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1905" cy="371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/>
        <w:ind w:left="1276" w:right="346" w:hanging="0"/>
        <w:rPr>
          <w:i/>
          <w:i/>
          <w:color w:val="000000"/>
        </w:rPr>
      </w:pPr>
      <w:r>
        <w:rPr>
          <w:i/>
          <w:color w:val="000000"/>
        </w:rPr>
        <w:t>Между жизнью и смертью</w:t>
        <w:br/>
        <w:t>все падает, падает снег...</w:t>
      </w:r>
    </w:p>
    <w:p>
      <w:pPr>
        <w:pStyle w:val="Normal"/>
        <w:shd w:fill="FFFFFF" w:val="clear"/>
        <w:spacing w:lineRule="exact" w:line="235"/>
        <w:ind w:left="1276" w:right="346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spacing w:before="77" w:after="0"/>
        <w:ind w:left="1843" w:hanging="0"/>
        <w:rPr>
          <w:color w:val="000000"/>
        </w:rPr>
      </w:pPr>
      <w:r>
        <w:rPr>
          <w:color w:val="000000"/>
        </w:rPr>
        <w:t>ТАНЭДА САНТОКА</w:t>
      </w:r>
    </w:p>
    <w:p>
      <w:pPr>
        <w:pStyle w:val="Normal"/>
        <w:shd w:fill="FFFFFF" w:val="clear"/>
        <w:spacing w:before="77" w:after="0"/>
        <w:ind w:right="52" w:hanging="0"/>
        <w:jc w:val="center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hd w:fill="FFFFFF" w:val="clear"/>
        <w:spacing w:before="77" w:after="0"/>
        <w:ind w:right="52" w:hanging="0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ЦВЕТЫ</w:t>
        <w:br/>
        <w:t>ЯМАБУКИ</w:t>
      </w:r>
    </w:p>
    <w:p>
      <w:pPr>
        <w:pStyle w:val="Normal"/>
        <w:shd w:fill="FFFFFF" w:val="clear"/>
        <w:spacing w:lineRule="exact" w:line="288" w:before="245" w:after="0"/>
        <w:ind w:right="52" w:hanging="0"/>
        <w:jc w:val="center"/>
        <w:rPr>
          <w:b/>
          <w:b/>
        </w:rPr>
      </w:pPr>
      <w:r>
        <w:rPr>
          <w:b/>
          <w:color w:val="000000"/>
          <w:sz w:val="24"/>
        </w:rPr>
        <w:t>ШЕДЕВРЫ ПОЭЗИИ ХАЙКУ</w:t>
        <w:br/>
        <w:t>«СЕРЕБРЯНОГО» ВЕКА</w:t>
        <w:br/>
        <w:t xml:space="preserve">(конец </w:t>
      </w:r>
      <w:r>
        <w:rPr>
          <w:b/>
          <w:color w:val="000000"/>
          <w:sz w:val="24"/>
          <w:lang w:val="en-US"/>
        </w:rPr>
        <w:t>XIX</w:t>
      </w:r>
      <w:r>
        <w:rPr>
          <w:b/>
          <w:color w:val="000000"/>
          <w:sz w:val="24"/>
        </w:rPr>
        <w:t xml:space="preserve">-начало </w:t>
      </w:r>
      <w:r>
        <w:rPr>
          <w:b/>
          <w:color w:val="000000"/>
          <w:sz w:val="24"/>
          <w:lang w:val="en-US"/>
        </w:rPr>
        <w:t>XX</w:t>
      </w:r>
      <w:r>
        <w:rPr>
          <w:b/>
          <w:color w:val="000000"/>
          <w:sz w:val="24"/>
        </w:rPr>
        <w:t xml:space="preserve"> вв.)</w:t>
      </w:r>
    </w:p>
    <w:p>
      <w:pPr>
        <w:pStyle w:val="Normal"/>
        <w:shd w:fill="FFFFFF" w:val="clear"/>
        <w:spacing w:lineRule="exact" w:line="240" w:before="264" w:after="0"/>
        <w:ind w:right="52" w:hanging="0"/>
        <w:jc w:val="center"/>
        <w:rPr/>
      </w:pPr>
      <w:r>
        <w:rPr>
          <w:color w:val="000000"/>
        </w:rPr>
        <w:t>Перевод с японского</w:t>
        <w:br/>
      </w:r>
      <w:r>
        <w:rPr>
          <w:i/>
          <w:color w:val="000000"/>
          <w:sz w:val="18"/>
        </w:rPr>
        <w:t>АЛЕКСАНДРА ДОЛИНА</w:t>
      </w:r>
    </w:p>
    <w:p>
      <w:pPr>
        <w:pStyle w:val="Normal"/>
        <w:shd w:fill="FFFFFF" w:val="clear"/>
        <w:spacing w:lineRule="exact" w:line="211" w:before="394" w:after="538"/>
        <w:ind w:right="52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Издание 2-е,</w:t>
        <w:br/>
        <w:t>дополненное</w:t>
      </w:r>
    </w:p>
    <w:p>
      <w:pPr>
        <w:pStyle w:val="Normal"/>
        <w:shd w:fill="FFFFFF" w:val="clear"/>
        <w:spacing w:before="360" w:after="0"/>
        <w:ind w:right="52" w:hanging="0"/>
        <w:jc w:val="center"/>
        <w:rPr>
          <w:color w:val="000000"/>
          <w:sz w:val="18"/>
        </w:rPr>
      </w:pPr>
      <w:r>
        <w:rPr>
          <w:color w:val="000000"/>
          <w:sz w:val="18"/>
        </w:rPr>
        <w:t>«ГИПЕРИОН»</w:t>
        <w:br/>
        <w:t>САНКТ-ПЕТЕРБУРГ 2000</w:t>
      </w:r>
    </w:p>
    <w:p>
      <w:pPr>
        <w:pStyle w:val="Normal"/>
        <w:ind w:right="52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360" w:after="0"/>
        <w:ind w:right="-408" w:hanging="0"/>
        <w:rPr>
          <w:color w:val="000000"/>
        </w:rPr>
      </w:pPr>
      <w:r>
        <w:rPr>
          <w:color w:val="000000"/>
        </w:rPr>
        <w:t>ББК 84(5Япо)</w:t>
      </w:r>
    </w:p>
    <w:p>
      <w:pPr>
        <w:pStyle w:val="Normal"/>
        <w:shd w:fill="FFFFFF" w:val="clear"/>
        <w:spacing w:before="360" w:after="0"/>
        <w:ind w:left="709" w:right="52" w:hanging="709"/>
        <w:rPr/>
      </w:pPr>
      <w:r>
        <w:rPr>
          <w:color w:val="000000"/>
        </w:rPr>
        <w:t>Ц279</w:t>
        <w:tab/>
        <w:t>Цветы ямабуки. Шедевры поэзии хайку «сереб</w:t>
        <w:softHyphen/>
        <w:t xml:space="preserve">ряного» века (конец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-начало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) /Пер. с яп., предисл. и коммент. А.А.Долина. СПб.: Гиперион, 2000. - 256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. - (Японская клас</w:t>
        <w:softHyphen/>
        <w:t xml:space="preserve">сическая библиотека. </w:t>
      </w:r>
      <w:r>
        <w:rPr>
          <w:color w:val="000000"/>
          <w:lang w:val="en-US"/>
        </w:rPr>
        <w:t>X</w:t>
      </w:r>
      <w:r>
        <w:rPr>
          <w:color w:val="000000"/>
        </w:rPr>
        <w:t>).</w:t>
      </w:r>
    </w:p>
    <w:p>
      <w:pPr>
        <w:pStyle w:val="Normal"/>
        <w:shd w:fill="FFFFFF" w:val="clear"/>
        <w:spacing w:before="360" w:after="0"/>
        <w:ind w:left="709" w:right="52" w:hanging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87" w:before="115" w:after="0"/>
        <w:ind w:right="52" w:firstLine="293"/>
        <w:jc w:val="both"/>
        <w:rPr>
          <w:sz w:val="18"/>
        </w:rPr>
      </w:pPr>
      <w:r>
        <w:rPr>
          <w:color w:val="000000"/>
          <w:sz w:val="18"/>
        </w:rPr>
        <w:t xml:space="preserve">В этой книге собраны произведения блестящих мастеров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 xml:space="preserve">конца </w:t>
      </w:r>
      <w:r>
        <w:rPr>
          <w:color w:val="000000"/>
          <w:sz w:val="18"/>
          <w:lang w:val="en-US"/>
        </w:rPr>
        <w:t>XIX</w:t>
      </w:r>
      <w:r>
        <w:rPr>
          <w:color w:val="000000"/>
          <w:sz w:val="18"/>
        </w:rPr>
        <w:t xml:space="preserve">-начала 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в. Масаока Сики, Такахама Кёси, Танэда Сантока, Нацумэ Сосэки, Акутагава Рюноскэ и других, чьи имена для японского читателя столь же знаковые, как для русского читателя имена Блока и Хлебникова, Гумилёва и Есе</w:t>
        <w:softHyphen/>
        <w:t>нина. Сохранив верность заветам Басё, Бусона и других патри</w:t>
        <w:softHyphen/>
        <w:t xml:space="preserve">архов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эпохи Эдо, молодые реформаторы бросили вызов обветшавшему средневековому канону. В их стихах дзэнская созерцательность не противоречит напряженному поиску новых литературных горизонтов, смелому эксперименту. В эпоху грандиозных культурных преобразований они сумели заложить основы эс</w:t>
        <w:softHyphen/>
        <w:t>тетики «духовной революции», создав удивительный сплав старого и нового. Трехстишия «серебряного» века при</w:t>
        <w:softHyphen/>
        <w:t>от</w:t>
        <w:softHyphen/>
        <w:t>крывают перед читателем тайну Бытия в утонченных образах, порожденных бессмертной Традицией.</w:t>
      </w:r>
    </w:p>
    <w:p>
      <w:pPr>
        <w:pStyle w:val="Normal"/>
        <w:shd w:fill="FFFFFF" w:val="clear"/>
        <w:spacing w:lineRule="exact" w:line="192" w:before="518" w:after="0"/>
        <w:rPr>
          <w:color w:val="000000"/>
          <w:sz w:val="18"/>
        </w:rPr>
      </w:pPr>
      <w:r>
        <w:rPr>
          <w:color w:val="000000"/>
          <w:sz w:val="18"/>
        </w:rPr>
        <w:t xml:space="preserve">© Перевод, комментарий А.А.Долина, 2000 </w:t>
        <w:br/>
        <w:t>© Издательство «Гиперион», 2000</w:t>
      </w:r>
    </w:p>
    <w:p>
      <w:pPr>
        <w:pStyle w:val="Normal"/>
        <w:shd w:fill="FFFFFF" w:val="clear"/>
        <w:spacing w:lineRule="exact" w:line="192" w:before="518" w:after="0"/>
        <w:rPr>
          <w:color w:val="000000"/>
          <w:sz w:val="18"/>
        </w:rPr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89332-028-Х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5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sectPr>
          <w:headerReference w:type="default" r:id="rId5"/>
          <w:type w:val="nextPage"/>
          <w:pgSz w:w="11906" w:h="16838"/>
          <w:pgMar w:left="948" w:right="872" w:gutter="0" w:header="720" w:top="1440" w:footer="0" w:bottom="720"/>
          <w:pgNumType w:fmt="decimal"/>
          <w:cols w:num="2" w:equalWidth="false" w:sep="false">
            <w:col w:w="4646" w:space="854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480" w:after="240"/>
        <w:ind w:left="567" w:hanging="0"/>
        <w:rPr>
          <w:spacing w:val="0"/>
        </w:rPr>
      </w:pPr>
      <w:r>
        <w:rPr>
          <w:spacing w:val="0"/>
        </w:rPr>
        <w:t>ВРЕМЯ ПЕРЕМЕН</w:t>
      </w:r>
    </w:p>
    <w:p>
      <w:pPr>
        <w:pStyle w:val="TextBodyIndent"/>
        <w:ind w:firstLine="284"/>
        <w:rPr/>
      </w:pPr>
      <w:r>
        <w:rPr>
          <w:spacing w:val="0"/>
        </w:rPr>
        <w:t>Всего сто двадцать лет тому назад многие просвещенные деятели японской культуры всерьез требовали отказаться раз и навсегда от традици</w:t>
        <w:softHyphen/>
        <w:t>онных жанров и форм в поэзии, музыке, живо</w:t>
        <w:softHyphen/>
        <w:t>писи, скульптуре, театральном искусстве. На стра</w:t>
        <w:softHyphen/>
        <w:t>ницах центральных журналов они выдвигали идею скорейшей консервации национальных художест</w:t>
        <w:softHyphen/>
        <w:t>венных традиций и перехода к европейским эсте</w:t>
        <w:softHyphen/>
        <w:t>тическим стандартам во всем – от штиблет и ци</w:t>
        <w:softHyphen/>
        <w:t>линдров до сонетов, кордебалетов и автопорт</w:t>
        <w:softHyphen/>
        <w:t>ретов в манере позднего Рембрандта. Результатом этого «низкопоклонства пе</w:t>
        <w:softHyphen/>
        <w:t>ред Западом» стали многочисленные курьезы мо</w:t>
        <w:softHyphen/>
        <w:t>ды и забавные худо</w:t>
        <w:softHyphen/>
        <w:t>жественные гибриды, место которым во всемир</w:t>
        <w:softHyphen/>
        <w:t>ной Кунсткамере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 ответ на бурный натиск «западников» про</w:t>
        <w:softHyphen/>
        <w:t>тивники насильственной вестернизации утверж</w:t>
        <w:softHyphen/>
        <w:t>да</w:t>
        <w:softHyphen/>
        <w:t>ли самобытность «японского духа», ратовали за исконные национальные добродетели и за вер</w:t>
        <w:softHyphen/>
        <w:t>ность вековым традициям, воплощением кото</w:t>
        <w:softHyphen/>
        <w:t xml:space="preserve">рых в поэзии являлись средневековые жанры </w:t>
      </w:r>
      <w:r>
        <w:rPr>
          <w:i/>
          <w:color w:val="000000"/>
          <w:sz w:val="22"/>
        </w:rPr>
        <w:t>танка</w:t>
      </w:r>
      <w:r>
        <w:rPr>
          <w:color w:val="000000"/>
          <w:sz w:val="22"/>
        </w:rPr>
        <w:t xml:space="preserve"> и </w:t>
      </w:r>
      <w:r>
        <w:rPr>
          <w:i/>
          <w:color w:val="000000"/>
          <w:sz w:val="22"/>
        </w:rPr>
        <w:t>хайку</w:t>
      </w:r>
      <w:r>
        <w:rPr>
          <w:color w:val="000000"/>
          <w:sz w:val="22"/>
        </w:rPr>
        <w:t>. Этих «японофилов» отличало при</w:t>
        <w:softHyphen/>
        <w:t>страстие к архаике, к изрядно обветшавшему канону и устаревшему языку, весьма далекому от живой разговорной речи.</w:t>
      </w:r>
    </w:p>
    <w:p>
      <w:pPr>
        <w:pStyle w:val="TextBodyIndent"/>
        <w:ind w:firstLine="284"/>
        <w:rPr/>
      </w:pPr>
      <w:r>
        <w:rPr>
          <w:spacing w:val="0"/>
        </w:rPr>
        <w:t>Однако в обоих лагерях подспудно догадыва</w:t>
        <w:softHyphen/>
        <w:t>лись, что истина лежит где-то посередине, что секрет создания высокого, истинно современного искусства кроется в магическом сплаве старого и нового, «своего» и «чужого». Постепенно сле</w:t>
        <w:softHyphen/>
        <w:t>пое преклонение перед Западом стало уступать место вдумчивому анализу, а безудержное прево</w:t>
        <w:softHyphen/>
        <w:t>з</w:t>
        <w:softHyphen/>
        <w:t>не</w:t>
        <w:softHyphen/>
        <w:t>се</w:t>
        <w:softHyphen/>
        <w:t>ние национальных святынь сменилось осоз</w:t>
        <w:softHyphen/>
        <w:t>нан</w:t>
        <w:softHyphen/>
        <w:t>ным стремлением сохранить бесценное насле</w:t>
        <w:softHyphen/>
        <w:t>дие пред</w:t>
        <w:softHyphen/>
        <w:t>ков в эпоху необратимых исторических пере</w:t>
        <w:softHyphen/>
        <w:t>мен. Так, под знаменем Духовной революции на пороге 90-х годов страна вступила в новый пе</w:t>
        <w:softHyphen/>
        <w:t>ри</w:t>
        <w:softHyphen/>
        <w:t>од, который по праву может быть назван Сере</w:t>
        <w:softHyphen/>
        <w:t>бря</w:t>
        <w:softHyphen/>
        <w:t>ным веком японской культуры – если восполь</w:t>
        <w:softHyphen/>
        <w:t>зоваться этим термином по аналогии с российским Серебряным веком и вспомнить о том, что хронологические рамки этих родственных фе</w:t>
        <w:softHyphen/>
        <w:t>номенов удивительным образом совпадают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 поэзии, как и во всех прочих областях ли</w:t>
        <w:softHyphen/>
        <w:t>тературы и искусства, появилось множество но</w:t>
        <w:softHyphen/>
        <w:t>вых имен, школ, группировок и направлений. Под влиянием западной эстетики литературная мо</w:t>
        <w:softHyphen/>
        <w:t>лодежь ниспровергала былых отечественных ку</w:t>
        <w:softHyphen/>
        <w:t>ми</w:t>
        <w:softHyphen/>
        <w:t>ров и воздвигала алтари Байрону, Шелли, Рос</w:t>
        <w:softHyphen/>
        <w:t xml:space="preserve">сетти. Традиционные жанры, особенно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 xml:space="preserve">по меньшей мере с начала </w:t>
      </w:r>
      <w:r>
        <w:rPr>
          <w:color w:val="000000"/>
          <w:sz w:val="22"/>
          <w:lang w:val="en-US"/>
        </w:rPr>
        <w:t>XIX</w:t>
      </w:r>
      <w:r>
        <w:rPr>
          <w:color w:val="000000"/>
          <w:sz w:val="22"/>
        </w:rPr>
        <w:t xml:space="preserve"> в. пребывали в со</w:t>
        <w:softHyphen/>
        <w:t>стоя</w:t>
        <w:softHyphen/>
        <w:t>нии глубокой летаргии. В мире трехстиший без</w:t>
        <w:softHyphen/>
        <w:t xml:space="preserve">раздельно господствовали поэты стиля «луны и волн» </w:t>
      </w:r>
      <w:r>
        <w:rPr>
          <w:i/>
          <w:color w:val="000000"/>
          <w:sz w:val="22"/>
        </w:rPr>
        <w:t xml:space="preserve">(цукинами), </w:t>
      </w:r>
      <w:r>
        <w:rPr>
          <w:color w:val="000000"/>
          <w:sz w:val="22"/>
        </w:rPr>
        <w:t>которые возвели в прин</w:t>
        <w:softHyphen/>
        <w:t>цип бес</w:t>
        <w:softHyphen/>
        <w:t>цветность и полное отсутствие автор</w:t>
        <w:softHyphen/>
        <w:t>ской индиви</w:t>
        <w:softHyphen/>
        <w:t>дуальности, тем самым доведя до аб</w:t>
        <w:softHyphen/>
        <w:t>сурда заветы основоположников и классиков жан</w:t>
        <w:softHyphen/>
        <w:t>ра – Мацуо Басё (1644-1694), Ёса Бусона (1716-1783), Кобаяси Исса (1769-1827)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 xml:space="preserve">Между тем поэзия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зародившаяся четы</w:t>
        <w:softHyphen/>
        <w:t>ре столетия назад как один из видов дзэнского ис</w:t>
        <w:softHyphen/>
        <w:t xml:space="preserve">кусства и тесно связанная с графикой </w:t>
      </w:r>
      <w:r>
        <w:rPr>
          <w:i/>
          <w:color w:val="000000"/>
          <w:sz w:val="22"/>
        </w:rPr>
        <w:t xml:space="preserve">хайга, </w:t>
      </w:r>
      <w:r>
        <w:rPr>
          <w:color w:val="000000"/>
          <w:sz w:val="22"/>
        </w:rPr>
        <w:t xml:space="preserve">с </w:t>
      </w:r>
      <w:r>
        <w:rPr>
          <w:i/>
          <w:color w:val="000000"/>
          <w:sz w:val="22"/>
        </w:rPr>
        <w:t>икэ</w:t>
        <w:softHyphen/>
        <w:t xml:space="preserve">бана </w:t>
      </w:r>
      <w:r>
        <w:rPr>
          <w:color w:val="000000"/>
          <w:sz w:val="22"/>
        </w:rPr>
        <w:t>и чайной церемонией, обладала громад</w:t>
        <w:softHyphen/>
        <w:t>ным творческим потенциалом, который далеко не исчерпан и сегодня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 эстетике Дзэн конечной целью любого вида ду</w:t>
        <w:softHyphen/>
        <w:t>ховной деятельности является достижение со</w:t>
        <w:softHyphen/>
        <w:t xml:space="preserve">стояния отрешенности </w:t>
      </w:r>
      <w:r>
        <w:rPr>
          <w:i/>
          <w:color w:val="000000"/>
          <w:sz w:val="22"/>
        </w:rPr>
        <w:t xml:space="preserve">(мусин), </w:t>
      </w:r>
      <w:r>
        <w:rPr>
          <w:color w:val="000000"/>
          <w:sz w:val="22"/>
        </w:rPr>
        <w:t>полного раство</w:t>
        <w:softHyphen/>
        <w:t>ре</w:t>
        <w:softHyphen/>
        <w:t>ния собственного эго во вселенской Пу</w:t>
        <w:softHyphen/>
        <w:t>сто</w:t>
        <w:softHyphen/>
        <w:t xml:space="preserve">те </w:t>
      </w:r>
      <w:r>
        <w:rPr>
          <w:i/>
          <w:color w:val="000000"/>
          <w:sz w:val="22"/>
        </w:rPr>
        <w:t xml:space="preserve">(кёму) </w:t>
      </w:r>
      <w:r>
        <w:rPr>
          <w:color w:val="000000"/>
          <w:sz w:val="22"/>
        </w:rPr>
        <w:t>и слияние с изображаемым объектом в ме</w:t>
        <w:softHyphen/>
        <w:t>та</w:t>
        <w:softHyphen/>
        <w:t>физическом трансцендентальном озарении. Сред</w:t>
        <w:softHyphen/>
        <w:t xml:space="preserve">ством же достижения подобной цели служит недеяние </w:t>
      </w:r>
      <w:r>
        <w:rPr>
          <w:i/>
          <w:color w:val="000000"/>
          <w:sz w:val="22"/>
        </w:rPr>
        <w:t xml:space="preserve">(муи), </w:t>
      </w:r>
      <w:r>
        <w:rPr>
          <w:color w:val="000000"/>
          <w:sz w:val="22"/>
        </w:rPr>
        <w:t>то есть невмешательство в ес</w:t>
        <w:softHyphen/>
        <w:t>тест</w:t>
        <w:softHyphen/>
        <w:t>венный ход событий, умение адаптировать</w:t>
        <w:softHyphen/>
        <w:t>ся к переменам. Единственная задача поэта и ху</w:t>
        <w:softHyphen/>
        <w:t>дож</w:t>
        <w:softHyphen/>
        <w:t>ника – уловить ритм вселенских метамор</w:t>
        <w:softHyphen/>
        <w:t>фоз, настроиться на их волну и отразить в своем тво</w:t>
        <w:softHyphen/>
        <w:t>рении, оставаясь лишь медиатором высшего кос</w:t>
        <w:softHyphen/>
        <w:t>мического разума. Чем точнее передано то или иное действие, состояние, качество предмета при помощи минимального количества средств, тем удачнее, живее образ. Такова поэтика суггес</w:t>
        <w:softHyphen/>
        <w:t>тив</w:t>
        <w:softHyphen/>
        <w:t>ност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Для западного художника важна, прежде всего, креативная сторона творческого акта (соз</w:t>
        <w:softHyphen/>
        <w:t>да</w:t>
        <w:softHyphen/>
        <w:t>ние собственного оригинального произведения ис</w:t>
        <w:softHyphen/>
        <w:t>кусства, отмеченного неповторимой авторской ин</w:t>
        <w:softHyphen/>
        <w:t>дивидуальностью). Между тем для японского ху</w:t>
        <w:softHyphen/>
        <w:t>дожника на передний план выступает рефлек</w:t>
        <w:softHyphen/>
        <w:t>тив</w:t>
        <w:softHyphen/>
        <w:t>ная сторона творчества. Рефлексия как отра</w:t>
        <w:softHyphen/>
        <w:t>же</w:t>
        <w:softHyphen/>
        <w:t xml:space="preserve">ние и одновременно размышление составляет стержень традиционной поэтики </w:t>
      </w:r>
      <w:r>
        <w:rPr>
          <w:i/>
          <w:color w:val="000000"/>
          <w:sz w:val="22"/>
        </w:rPr>
        <w:t xml:space="preserve">танка </w:t>
      </w:r>
      <w:r>
        <w:rPr>
          <w:color w:val="000000"/>
          <w:sz w:val="22"/>
        </w:rPr>
        <w:t>и, разуме</w:t>
        <w:softHyphen/>
        <w:t xml:space="preserve">ется, </w:t>
      </w:r>
      <w:r>
        <w:rPr>
          <w:i/>
          <w:color w:val="000000"/>
          <w:sz w:val="22"/>
        </w:rPr>
        <w:t xml:space="preserve">хайку. </w:t>
      </w:r>
      <w:r>
        <w:rPr>
          <w:color w:val="000000"/>
          <w:sz w:val="22"/>
        </w:rPr>
        <w:t>Уловить и выделить красоту, уже за</w:t>
        <w:softHyphen/>
        <w:t>ложенную в природе и прежде тысячекратно вос</w:t>
        <w:softHyphen/>
        <w:t>произведенную великими мастерами древ</w:t>
        <w:softHyphen/>
        <w:t>нос</w:t>
        <w:softHyphen/>
        <w:t>ти – чего еще требовать от поэта?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Нет сомнения, что на протяжении веков оба ма</w:t>
        <w:softHyphen/>
        <w:t>гистральных поэтических жанра не избежали влияния окружающей среды, что мироощущение поэтов формировалось под воздействием конкрет</w:t>
        <w:softHyphen/>
        <w:t>ного социума. Но тщетно будем мы искать в со</w:t>
        <w:softHyphen/>
        <w:t>зерцательной лирике упоминание о кон</w:t>
        <w:softHyphen/>
        <w:t>крет</w:t>
        <w:softHyphen/>
        <w:t>ных исторических событиях и приметы времени. За</w:t>
        <w:softHyphen/>
        <w:t>час</w:t>
        <w:softHyphen/>
        <w:t xml:space="preserve">тую пятистишие </w:t>
      </w:r>
      <w:r>
        <w:rPr>
          <w:color w:val="000000"/>
          <w:sz w:val="22"/>
          <w:lang w:val="en-US"/>
        </w:rPr>
        <w:t>X</w:t>
      </w:r>
      <w:r>
        <w:rPr>
          <w:color w:val="000000"/>
          <w:sz w:val="22"/>
        </w:rPr>
        <w:t xml:space="preserve"> в. или трехсти</w:t>
        <w:softHyphen/>
        <w:t xml:space="preserve">шие </w:t>
      </w:r>
      <w:r>
        <w:rPr>
          <w:color w:val="000000"/>
          <w:sz w:val="22"/>
          <w:lang w:val="en-US"/>
        </w:rPr>
        <w:t>XVII</w:t>
      </w:r>
      <w:r>
        <w:rPr>
          <w:color w:val="000000"/>
          <w:sz w:val="22"/>
        </w:rPr>
        <w:t xml:space="preserve"> в. не отличить от их аналогов, сложенных в нача</w:t>
        <w:softHyphen/>
        <w:t>ле, а то и в середине нашего столетия. Даже те поэ</w:t>
        <w:softHyphen/>
        <w:t xml:space="preserve">ты, которые использовали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для ведения свое</w:t>
        <w:softHyphen/>
        <w:t>об</w:t>
        <w:softHyphen/>
        <w:t>разного дневника, старались избегать любых опи</w:t>
        <w:softHyphen/>
        <w:t>саний, связанных с суетной поли</w:t>
        <w:softHyphen/>
        <w:t>ти</w:t>
        <w:softHyphen/>
        <w:t>ческой и со</w:t>
        <w:softHyphen/>
        <w:t>циальной тематикой или, по крайней ме</w:t>
        <w:softHyphen/>
        <w:t>ре, шиф</w:t>
        <w:softHyphen/>
        <w:t>ровали эти события с использованием тра</w:t>
        <w:softHyphen/>
        <w:t>дицион</w:t>
        <w:softHyphen/>
        <w:t>ного условного кода. Достойным фикса</w:t>
        <w:softHyphen/>
        <w:t>ции счита</w:t>
        <w:softHyphen/>
        <w:t>лось лишь «вечное в текущем», то есть явления, имеющие прямое отношение к жиз</w:t>
        <w:softHyphen/>
        <w:t>ни Природы. Очевидно, внеисторичность клас</w:t>
        <w:softHyphen/>
        <w:t>си</w:t>
        <w:softHyphen/>
        <w:t>чес</w:t>
        <w:softHyphen/>
        <w:t>кой поэ</w:t>
        <w:softHyphen/>
        <w:t xml:space="preserve">тики и, в частности, поэтики </w:t>
      </w:r>
      <w:r>
        <w:rPr>
          <w:i/>
          <w:color w:val="000000"/>
          <w:sz w:val="22"/>
        </w:rPr>
        <w:t>хай</w:t>
        <w:softHyphen/>
        <w:t xml:space="preserve">ку, </w:t>
      </w:r>
      <w:r>
        <w:rPr>
          <w:color w:val="000000"/>
          <w:sz w:val="22"/>
        </w:rPr>
        <w:t>ее ори</w:t>
        <w:softHyphen/>
        <w:t>енти</w:t>
        <w:softHyphen/>
        <w:t>рованность на макрокосмические процес</w:t>
        <w:softHyphen/>
        <w:t>сы, на сезонные циклы и заключенные в их рам</w:t>
        <w:softHyphen/>
        <w:t>ки темати</w:t>
        <w:softHyphen/>
        <w:t>ческие разделы можно рассматривать как резуль</w:t>
        <w:softHyphen/>
        <w:t>тат особого пути развития этой ху</w:t>
        <w:softHyphen/>
        <w:t>дожественной традиции. Именно здесь нашли вы</w:t>
        <w:softHyphen/>
        <w:t>ражение рели</w:t>
        <w:softHyphen/>
        <w:t>гиозно-фи</w:t>
        <w:softHyphen/>
        <w:t>ло</w:t>
        <w:softHyphen/>
        <w:t>соф</w:t>
        <w:softHyphen/>
        <w:t>ские взгляды япон</w:t>
        <w:softHyphen/>
        <w:t>цев, которые отнюдь не ограни</w:t>
        <w:softHyphen/>
        <w:t>чивались уче</w:t>
        <w:softHyphen/>
        <w:t>нием Дзэн, связав в единое целое анимистичес</w:t>
        <w:softHyphen/>
        <w:t>кие представления Синто о мириадах божеств-</w:t>
        <w:softHyphen/>
        <w:t>ками живой природы, о неразрывной даос</w:t>
        <w:softHyphen/>
        <w:t>ской триаде Небо-Земля-Чело</w:t>
        <w:softHyphen/>
        <w:t>век, об уни</w:t>
        <w:softHyphen/>
        <w:t>вер</w:t>
        <w:softHyphen/>
        <w:t>саль</w:t>
        <w:softHyphen/>
        <w:t>ном буддийском законе кармы. Концепция перерож</w:t>
        <w:softHyphen/>
        <w:t>дения душ порождала созна</w:t>
        <w:softHyphen/>
        <w:t>ние эфемерности и скоротечности земного бы</w:t>
        <w:softHyphen/>
        <w:t>тия, влекла за собой идею ничтожности инди</w:t>
        <w:softHyphen/>
        <w:t>ви</w:t>
        <w:softHyphen/>
        <w:t>ду</w:t>
        <w:softHyphen/>
        <w:t>аль</w:t>
        <w:softHyphen/>
        <w:t>но</w:t>
        <w:softHyphen/>
        <w:t>го, личностного начала в бесконечном потоке рождений и смер</w:t>
        <w:softHyphen/>
        <w:t>тей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Отсюда и изначальная установка не на созда</w:t>
        <w:softHyphen/>
        <w:t>ние «своего» неповторимого образа, но на тонкую нюансировку «извечной» канонической темы, продиктованной некогда самой природой ос</w:t>
        <w:softHyphen/>
        <w:t>но</w:t>
        <w:softHyphen/>
        <w:t>воположникам жанра. Соответственно и сотни ты</w:t>
        <w:softHyphen/>
        <w:t xml:space="preserve">сяч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бесчисленных авторов становятся этю</w:t>
        <w:softHyphen/>
        <w:t>дами на предсказуемые темы – хотя и с беско</w:t>
        <w:softHyphen/>
        <w:t>нечным количеством вариаций в деталях и пово</w:t>
        <w:softHyphen/>
        <w:t>ротах этой темы. Читатель же или поэтический арбитр вольны выбирать и сопоставлять сходные опу</w:t>
        <w:softHyphen/>
        <w:t>сы, отталкиваясь от критериев в виде клас</w:t>
        <w:softHyphen/>
        <w:t>си</w:t>
        <w:softHyphen/>
        <w:t>чес</w:t>
        <w:softHyphen/>
        <w:t>ких шедевров. Апофеозом унификации образ</w:t>
        <w:softHyphen/>
        <w:t xml:space="preserve">ной структуры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стало составление многотом</w:t>
        <w:softHyphen/>
        <w:t>ных сезонных справочников по темам и пред</w:t>
        <w:softHyphen/>
        <w:t>ме</w:t>
        <w:softHyphen/>
        <w:t xml:space="preserve">там для авторов – </w:t>
      </w:r>
      <w:r>
        <w:rPr>
          <w:i/>
          <w:color w:val="000000"/>
          <w:sz w:val="22"/>
        </w:rPr>
        <w:t>сайдзик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 xml:space="preserve">В антологиях, как и в современных журналах </w:t>
      </w:r>
      <w:r>
        <w:rPr>
          <w:i/>
          <w:color w:val="000000"/>
          <w:sz w:val="22"/>
        </w:rPr>
        <w:t>хай</w:t>
        <w:softHyphen/>
        <w:t xml:space="preserve">ку, </w:t>
      </w:r>
      <w:r>
        <w:rPr>
          <w:color w:val="000000"/>
          <w:sz w:val="22"/>
        </w:rPr>
        <w:t>стихотворения также сгруппированы по те</w:t>
        <w:softHyphen/>
        <w:t>матике, то есть отдельные авторы практически рас</w:t>
        <w:softHyphen/>
        <w:t>творяются в общей массе бесконечно варь</w:t>
        <w:softHyphen/>
        <w:t>иру</w:t>
        <w:softHyphen/>
        <w:t>ющихся импровизаций на тему раннего снега или цветущей сливы, весенних заморозков, летне</w:t>
        <w:softHyphen/>
        <w:t>го зноя или алых кленовых листьев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На взгляд западного читателя, даже знако</w:t>
        <w:softHyphen/>
        <w:t xml:space="preserve">мого с основами классической поэтики, разница между школами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яростно оспаривавшими приори</w:t>
        <w:softHyphen/>
        <w:t>тет, будет до смешного ничтожна. На про</w:t>
        <w:softHyphen/>
        <w:t>тя</w:t>
        <w:softHyphen/>
        <w:t>же</w:t>
        <w:softHyphen/>
        <w:t>нии веков старое служило единственным крите</w:t>
        <w:softHyphen/>
        <w:t>рием оценки нового, и авторитет великих масте</w:t>
        <w:softHyphen/>
        <w:t>ров прошлого во главе с Басё перевешивал любые до</w:t>
        <w:softHyphen/>
        <w:t>воды в пользу модернизации жанра. Это не уди</w:t>
        <w:softHyphen/>
        <w:t>вительно. Ведь именно Басё сумел впер</w:t>
        <w:softHyphen/>
        <w:t>вые придать развлекательному поэтическому жан</w:t>
        <w:softHyphen/>
        <w:t>ру характер высокой лирики. Именно он сфор</w:t>
        <w:softHyphen/>
        <w:t xml:space="preserve">мулировал извечные категории поэтики </w:t>
      </w:r>
      <w:r>
        <w:rPr>
          <w:i/>
          <w:color w:val="000000"/>
          <w:sz w:val="22"/>
        </w:rPr>
        <w:t>хай</w:t>
        <w:softHyphen/>
        <w:t xml:space="preserve">ку: ваби </w:t>
      </w:r>
      <w:r>
        <w:rPr>
          <w:color w:val="000000"/>
          <w:sz w:val="22"/>
        </w:rPr>
        <w:t xml:space="preserve">(аскетическая грусть одиночества), </w:t>
      </w:r>
      <w:r>
        <w:rPr>
          <w:i/>
          <w:color w:val="000000"/>
          <w:sz w:val="22"/>
        </w:rPr>
        <w:t xml:space="preserve">саби </w:t>
      </w:r>
      <w:r>
        <w:rPr>
          <w:color w:val="000000"/>
          <w:sz w:val="22"/>
        </w:rPr>
        <w:t>(пе</w:t>
        <w:softHyphen/>
        <w:t>чаль экзистенции, скорбность необратимого те</w:t>
        <w:softHyphen/>
        <w:t xml:space="preserve">чения времени), </w:t>
      </w:r>
      <w:r>
        <w:rPr>
          <w:i/>
          <w:color w:val="000000"/>
          <w:sz w:val="22"/>
        </w:rPr>
        <w:t xml:space="preserve">сибуми </w:t>
      </w:r>
      <w:r>
        <w:rPr>
          <w:color w:val="000000"/>
          <w:sz w:val="22"/>
        </w:rPr>
        <w:t>(терпкая горечь пережи</w:t>
        <w:softHyphen/>
        <w:t xml:space="preserve">ваемых мгновений), </w:t>
      </w:r>
      <w:r>
        <w:rPr>
          <w:i/>
          <w:color w:val="000000"/>
          <w:sz w:val="22"/>
        </w:rPr>
        <w:t xml:space="preserve">каруми </w:t>
      </w:r>
      <w:r>
        <w:rPr>
          <w:color w:val="000000"/>
          <w:sz w:val="22"/>
        </w:rPr>
        <w:t>(легкость изо</w:t>
        <w:softHyphen/>
        <w:t>бра</w:t>
        <w:softHyphen/>
        <w:t>же</w:t>
        <w:softHyphen/>
        <w:t>ния серь</w:t>
        <w:softHyphen/>
        <w:t xml:space="preserve">езных вещей), </w:t>
      </w:r>
      <w:r>
        <w:rPr>
          <w:i/>
          <w:color w:val="000000"/>
          <w:sz w:val="22"/>
        </w:rPr>
        <w:t xml:space="preserve">фуэки рюко </w:t>
      </w:r>
      <w:r>
        <w:rPr>
          <w:color w:val="000000"/>
          <w:sz w:val="22"/>
        </w:rPr>
        <w:t>(вос</w:t>
        <w:softHyphen/>
        <w:t>при</w:t>
        <w:softHyphen/>
        <w:t>ятие вечного в изменчивом и непостоянном). При условии соблю</w:t>
        <w:softHyphen/>
        <w:t>дения этих кардинальных прин</w:t>
        <w:softHyphen/>
        <w:t>ципов все мелкие новшества, вносимые отдель</w:t>
        <w:softHyphen/>
        <w:t>ными авторами или школами, выглядели лег</w:t>
        <w:softHyphen/>
        <w:t>ковесно. Так могло бы продолжаться еще неогра</w:t>
        <w:softHyphen/>
        <w:t>ниченно долго, может быть, несколько столе</w:t>
        <w:softHyphen/>
        <w:t>тий, если бы столкновение с западной цивилиза</w:t>
        <w:softHyphen/>
        <w:t xml:space="preserve">цией не поставило перед поэтами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как и пе</w:t>
        <w:softHyphen/>
        <w:t>ред всеми деятелями куль</w:t>
        <w:softHyphen/>
        <w:t>туры периода Мэйдзи, совсем иные задач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Провозвестником новой эры в поэзии и тру</w:t>
        <w:softHyphen/>
        <w:t>ба</w:t>
        <w:softHyphen/>
        <w:t>ду</w:t>
        <w:softHyphen/>
        <w:t>ром наступающего Серебряного века суждено бы</w:t>
        <w:softHyphen/>
        <w:t>ло стать гениальному поэту и литерату</w:t>
        <w:softHyphen/>
        <w:t>ро</w:t>
        <w:softHyphen/>
        <w:t>веду Ма</w:t>
        <w:softHyphen/>
        <w:t>саока Сики. За неполные тридцать пять лет жиз</w:t>
        <w:softHyphen/>
        <w:t>ни, из которых лишь десять были по</w:t>
        <w:softHyphen/>
        <w:t>священы серь</w:t>
        <w:softHyphen/>
        <w:t>езному самостоятельному творчеству, Сики успел осуществить подлинный пере</w:t>
        <w:softHyphen/>
        <w:t>ворот в поэ</w:t>
        <w:softHyphen/>
        <w:t>ти</w:t>
        <w:softHyphen/>
        <w:t xml:space="preserve">ке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 xml:space="preserve">а затем и </w:t>
      </w:r>
      <w:r>
        <w:rPr>
          <w:i/>
          <w:color w:val="000000"/>
          <w:sz w:val="22"/>
        </w:rPr>
        <w:t xml:space="preserve">танка, </w:t>
      </w:r>
      <w:r>
        <w:rPr>
          <w:color w:val="000000"/>
          <w:sz w:val="22"/>
        </w:rPr>
        <w:t>заставив мастеров тра</w:t>
        <w:softHyphen/>
        <w:t>диционных жанров отбросить обре</w:t>
        <w:softHyphen/>
        <w:t>менитель</w:t>
        <w:softHyphen/>
        <w:t>ные узы средневекового канона. Однако реформа, предпринятая Сики, не означала полного отка</w:t>
        <w:softHyphen/>
        <w:t>за от классических норм и регламентаций. Ско</w:t>
        <w:softHyphen/>
        <w:t>рее то была попытка адаптировать традицион</w:t>
        <w:softHyphen/>
        <w:t>ные жанры к требованиям времени – и попыт</w:t>
        <w:softHyphen/>
        <w:t>ка, несомненно, успешная. Если идеи и методы, пред</w:t>
        <w:softHyphen/>
        <w:t>ложенные Сики, порой и подвергались сом</w:t>
        <w:softHyphen/>
        <w:t>нению, то авторитет его как великолепно</w:t>
        <w:softHyphen/>
        <w:t>го ма</w:t>
        <w:softHyphen/>
        <w:t xml:space="preserve">стера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остается незыблем по сей день, а соз</w:t>
        <w:softHyphen/>
        <w:t>данная Сики поэтическая школа «Хототогису» («Кукушка») и поныне сохраняет веду</w:t>
        <w:softHyphen/>
        <w:t>щую роль в мире сем</w:t>
        <w:softHyphen/>
        <w:t>надцати сложных трехстиший. Не</w:t>
        <w:softHyphen/>
        <w:t>которые япон</w:t>
        <w:softHyphen/>
        <w:t>ские филологи начала века сравни</w:t>
        <w:softHyphen/>
        <w:t>вали Сики по масштабу влияния на литератур</w:t>
        <w:softHyphen/>
        <w:t>ный процесс с са</w:t>
        <w:softHyphen/>
        <w:t>мим Басё. Все прочие довольство</w:t>
        <w:softHyphen/>
        <w:t>вались тем, что проводили прямую линию к Си</w:t>
        <w:softHyphen/>
        <w:t>ки от Басё через Бусона и Кобаяси Исса, соизме</w:t>
        <w:softHyphen/>
        <w:t>ряя с этой незау</w:t>
        <w:softHyphen/>
        <w:t>рядной личностью все достиже</w:t>
        <w:softHyphen/>
        <w:t xml:space="preserve">ния лирики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в Новое и Новейшее время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Главная заслуга Сики состоит в стремлении из</w:t>
        <w:softHyphen/>
        <w:t>бавить поэзию традиционных жанров от кос</w:t>
        <w:softHyphen/>
        <w:t>но</w:t>
        <w:softHyphen/>
        <w:t>сти, начетничества, векового консерватизма, от гнета окаменевших канонических ограниче</w:t>
        <w:softHyphen/>
        <w:t>ний. Выступая в роли «посредника» между литера</w:t>
        <w:softHyphen/>
        <w:t>ту</w:t>
        <w:softHyphen/>
        <w:t xml:space="preserve">рой средневековья и Нового времени, он открыл перед поэзией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перспективу перехода к реалистическому изображению действительнос</w:t>
        <w:softHyphen/>
        <w:t>ти. При этом Сики стремился подытожить ми</w:t>
        <w:softHyphen/>
        <w:t>ро</w:t>
        <w:softHyphen/>
        <w:t>ощущение художника новой, переходной эпо</w:t>
        <w:softHyphen/>
        <w:t>хи. Он, в частности, сформулировал учение о двух типах красоты: восточном, пассивном, при</w:t>
        <w:softHyphen/>
        <w:t>су</w:t>
        <w:softHyphen/>
        <w:t>щем китайской классической лирике, поэзии Ба</w:t>
        <w:softHyphen/>
        <w:t xml:space="preserve">сё и в целом всему жанру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– и западном, активном, присущем всему европейскому ис</w:t>
        <w:softHyphen/>
        <w:t>кус</w:t>
        <w:softHyphen/>
        <w:t>ству, а также нарождающемуся современно</w:t>
        <w:softHyphen/>
        <w:t>му ис</w:t>
        <w:softHyphen/>
        <w:t>кусству Япони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Ему же обязаны возвращением из мрака небы</w:t>
        <w:softHyphen/>
        <w:t>тия некоторые незаслуженно забытые та</w:t>
        <w:softHyphen/>
        <w:t>лант</w:t>
        <w:softHyphen/>
        <w:t>ли</w:t>
        <w:softHyphen/>
        <w:t>вые поэты эпохи Эдо, и в первую очередь гениаль</w:t>
        <w:softHyphen/>
        <w:t>ный лирик Ёса Бусон, который ранее был изве</w:t>
        <w:softHyphen/>
        <w:t>стен скорее как художник. В ряде поэто</w:t>
        <w:softHyphen/>
        <w:t>ло</w:t>
        <w:softHyphen/>
        <w:t>ги</w:t>
        <w:softHyphen/>
        <w:t>чес</w:t>
        <w:softHyphen/>
        <w:t xml:space="preserve">ких очерков, составивших в дальнейшем книгу «Поэт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Бусон» («Хайдзин Бусон»), Сики не только заново открыл поэзию Бусона для япон</w:t>
        <w:softHyphen/>
        <w:t>ского читателя, но и поставил ее выше творчес</w:t>
        <w:softHyphen/>
        <w:t>тва Басё. Для него Басё – поэт «негатив</w:t>
        <w:softHyphen/>
        <w:t>ной кра</w:t>
        <w:softHyphen/>
        <w:t>соты», соответствующей духу средне</w:t>
        <w:softHyphen/>
        <w:t>векового япон</w:t>
        <w:softHyphen/>
        <w:t>ского искусства, а Бусон – по</w:t>
        <w:softHyphen/>
        <w:t>зитивной, то есть более соответствующей миро</w:t>
        <w:softHyphen/>
        <w:t>пониманию че</w:t>
        <w:softHyphen/>
        <w:t>ло</w:t>
        <w:softHyphen/>
        <w:t>века Нового времен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 xml:space="preserve">Интерес к Бусону-поэту, воплотившему в </w:t>
      </w:r>
      <w:r>
        <w:rPr>
          <w:i/>
          <w:color w:val="000000"/>
          <w:sz w:val="22"/>
        </w:rPr>
        <w:t>хай</w:t>
        <w:softHyphen/>
        <w:t xml:space="preserve">ку </w:t>
      </w:r>
      <w:r>
        <w:rPr>
          <w:color w:val="000000"/>
          <w:sz w:val="22"/>
        </w:rPr>
        <w:t>свои таланты живописца, пробудило у Сики зна</w:t>
        <w:softHyphen/>
        <w:t>комство с художником Накамура Фусэцу, зна</w:t>
        <w:softHyphen/>
        <w:t>то</w:t>
        <w:softHyphen/>
        <w:t>ком искусства Востока и Запада, обладавшим к то</w:t>
        <w:softHyphen/>
        <w:t>му же даром сравнительного анализа. Так роди</w:t>
        <w:softHyphen/>
        <w:t xml:space="preserve">лась концепция «отражения жизни» </w:t>
      </w:r>
      <w:r>
        <w:rPr>
          <w:i/>
          <w:color w:val="000000"/>
          <w:sz w:val="22"/>
        </w:rPr>
        <w:t xml:space="preserve">(сясэй), </w:t>
      </w:r>
      <w:r>
        <w:rPr>
          <w:color w:val="000000"/>
          <w:sz w:val="22"/>
        </w:rPr>
        <w:t>став</w:t>
        <w:softHyphen/>
        <w:t xml:space="preserve">шая краеугольным камнем эстетики новых </w:t>
      </w:r>
      <w:r>
        <w:rPr>
          <w:i/>
          <w:color w:val="000000"/>
          <w:sz w:val="22"/>
        </w:rPr>
        <w:t>хай</w:t>
        <w:softHyphen/>
        <w:t xml:space="preserve">ку </w:t>
      </w:r>
      <w:r>
        <w:rPr>
          <w:color w:val="000000"/>
          <w:sz w:val="22"/>
        </w:rPr>
        <w:t>в трактовке Сики. Любопытно, что сам Си</w:t>
        <w:softHyphen/>
        <w:t>ки охотно признавал связь своего учения с реалис</w:t>
        <w:softHyphen/>
        <w:t>ти</w:t>
        <w:softHyphen/>
        <w:t>ческой прозой, которая как раз набирала си</w:t>
        <w:softHyphen/>
        <w:t>лу в ту пору под эгидой заимствованного из Фран</w:t>
        <w:softHyphen/>
        <w:t xml:space="preserve">ции натурализма. Стержнем теории </w:t>
      </w:r>
      <w:r>
        <w:rPr>
          <w:i/>
          <w:color w:val="000000"/>
          <w:sz w:val="22"/>
        </w:rPr>
        <w:t xml:space="preserve">сясэй </w:t>
      </w:r>
      <w:r>
        <w:rPr>
          <w:color w:val="000000"/>
          <w:sz w:val="22"/>
        </w:rPr>
        <w:t>бы</w:t>
        <w:softHyphen/>
        <w:t>ла кон</w:t>
        <w:softHyphen/>
        <w:t>цепция ясности и достоверности поэтичес</w:t>
        <w:softHyphen/>
        <w:t>кого образа. Признавая опасность следования прин</w:t>
        <w:softHyphen/>
        <w:t>ципу нарочитой безыскусности в стихе, Сики считал, что главное для поэта – проблема вы</w:t>
        <w:softHyphen/>
        <w:t>бо</w:t>
        <w:softHyphen/>
        <w:t>ра «нату</w:t>
        <w:softHyphen/>
        <w:t>ры», которая сама диктует форму выра</w:t>
        <w:softHyphen/>
        <w:t>жения.</w:t>
      </w:r>
    </w:p>
    <w:p>
      <w:pPr>
        <w:pStyle w:val="Normal"/>
        <w:shd w:fill="FFFFFF" w:val="clear"/>
        <w:spacing w:before="240" w:after="120"/>
        <w:ind w:left="1134" w:hanging="0"/>
        <w:rPr>
          <w:i/>
          <w:i/>
        </w:rPr>
      </w:pPr>
      <w:r>
        <w:rPr>
          <w:i/>
          <w:color w:val="000000"/>
          <w:sz w:val="22"/>
        </w:rPr>
        <w:t>Вот и рассвет.</w:t>
        <w:br/>
        <w:t>Белый парус вдали проплывает</w:t>
        <w:br/>
        <w:t>за москитной сеткой..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 xml:space="preserve">Сики справедливо полагал, что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– наи</w:t>
        <w:softHyphen/>
        <w:t>бо</w:t>
        <w:softHyphen/>
        <w:t>лее живописный из всех поэтических жанров, так как трехстишие конденсирует пространствен</w:t>
        <w:softHyphen/>
        <w:t>ные связи явлений и предметов в единой времен</w:t>
        <w:softHyphen/>
        <w:t>ной точке. Что особенно привлекало Сики как ув</w:t>
        <w:softHyphen/>
        <w:t>леченного рисовальщика с натуры. С годами пред</w:t>
        <w:softHyphen/>
        <w:t xml:space="preserve">ставления Сики о реализме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становятся все более зрелыми и рафинированными. Он вводит в свою теорию заимствованный из китайской жи</w:t>
        <w:softHyphen/>
        <w:t xml:space="preserve">вописи принцип «простоты и мягкости» </w:t>
      </w:r>
      <w:r>
        <w:rPr>
          <w:i/>
          <w:color w:val="000000"/>
          <w:sz w:val="22"/>
        </w:rPr>
        <w:t>(хэй</w:t>
        <w:softHyphen/>
        <w:t xml:space="preserve">тан) </w:t>
      </w:r>
      <w:r>
        <w:rPr>
          <w:color w:val="000000"/>
          <w:sz w:val="22"/>
        </w:rPr>
        <w:t xml:space="preserve">и одновременно проводит параллели между </w:t>
      </w:r>
      <w:r>
        <w:rPr>
          <w:i/>
          <w:color w:val="000000"/>
          <w:sz w:val="22"/>
        </w:rPr>
        <w:t>хай</w:t>
        <w:softHyphen/>
        <w:t xml:space="preserve">ку </w:t>
      </w:r>
      <w:r>
        <w:rPr>
          <w:color w:val="000000"/>
          <w:sz w:val="22"/>
        </w:rPr>
        <w:t>и европейской ландшафтной живописью. Осо</w:t>
        <w:softHyphen/>
        <w:t xml:space="preserve">бую пикантность поэтике </w:t>
      </w:r>
      <w:r>
        <w:rPr>
          <w:i/>
          <w:color w:val="000000"/>
          <w:sz w:val="22"/>
        </w:rPr>
        <w:t xml:space="preserve">сясэй </w:t>
      </w:r>
      <w:r>
        <w:rPr>
          <w:color w:val="000000"/>
          <w:sz w:val="22"/>
        </w:rPr>
        <w:t>в интер</w:t>
        <w:softHyphen/>
        <w:t>пре</w:t>
        <w:softHyphen/>
        <w:t>та</w:t>
        <w:softHyphen/>
        <w:t>ции Сики и его школы придает введение су</w:t>
        <w:softHyphen/>
        <w:t>гу</w:t>
        <w:softHyphen/>
        <w:t>бо современных реалий быта, которым еще не</w:t>
        <w:softHyphen/>
        <w:t>дав</w:t>
        <w:softHyphen/>
        <w:t xml:space="preserve">но в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просто не было места: например, па</w:t>
        <w:softHyphen/>
        <w:t>ровоз, фабричный гудок, зубной порошок и т.п. Правда, в основном эти нововведения остава</w:t>
        <w:softHyphen/>
        <w:t>лись на страницах манифестов, довольно редко про</w:t>
        <w:softHyphen/>
        <w:t xml:space="preserve">никая в трехстишия самого Сики и его учеников. Пора безудержных инноваций пришла в </w:t>
      </w:r>
      <w:r>
        <w:rPr>
          <w:i/>
          <w:color w:val="000000"/>
          <w:sz w:val="22"/>
        </w:rPr>
        <w:t>хай</w:t>
        <w:softHyphen/>
        <w:t xml:space="preserve">ку </w:t>
      </w:r>
      <w:r>
        <w:rPr>
          <w:color w:val="000000"/>
          <w:sz w:val="22"/>
        </w:rPr>
        <w:t>гораздо позже, уже после второй мировой вой</w:t>
        <w:softHyphen/>
        <w:t xml:space="preserve">ны. Споры о глубинной сущности </w:t>
      </w:r>
      <w:r>
        <w:rPr>
          <w:i/>
          <w:color w:val="000000"/>
          <w:sz w:val="22"/>
        </w:rPr>
        <w:t xml:space="preserve">сясэй </w:t>
      </w:r>
      <w:r>
        <w:rPr>
          <w:color w:val="000000"/>
          <w:sz w:val="22"/>
        </w:rPr>
        <w:t>продол</w:t>
        <w:softHyphen/>
        <w:t xml:space="preserve">жались в поэзии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 xml:space="preserve">а отчасти и </w:t>
      </w:r>
      <w:r>
        <w:rPr>
          <w:i/>
          <w:color w:val="000000"/>
          <w:sz w:val="22"/>
        </w:rPr>
        <w:t xml:space="preserve">танка, </w:t>
      </w:r>
      <w:r>
        <w:rPr>
          <w:color w:val="000000"/>
          <w:sz w:val="22"/>
        </w:rPr>
        <w:t>еще двадцать пять лет после безвременной кончи</w:t>
        <w:softHyphen/>
        <w:t>ны Сики в 1902 г. и закончились повсеместным рас</w:t>
        <w:softHyphen/>
        <w:t>пространением теории поэтического реа</w:t>
        <w:softHyphen/>
        <w:t>лиз</w:t>
        <w:softHyphen/>
        <w:t>ма в традиционалистских жанрах. Таким обра</w:t>
        <w:softHyphen/>
        <w:t xml:space="preserve">зом, </w:t>
      </w:r>
      <w:r>
        <w:rPr>
          <w:i/>
          <w:color w:val="000000"/>
          <w:sz w:val="22"/>
        </w:rPr>
        <w:t>хай</w:t>
        <w:softHyphen/>
        <w:t xml:space="preserve">ку </w:t>
      </w:r>
      <w:r>
        <w:rPr>
          <w:color w:val="000000"/>
          <w:sz w:val="22"/>
        </w:rPr>
        <w:t xml:space="preserve">в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в. составили оппозицию модер</w:t>
        <w:softHyphen/>
        <w:t xml:space="preserve">нистской поэзии новых форм </w:t>
      </w:r>
      <w:r>
        <w:rPr>
          <w:i/>
          <w:color w:val="000000"/>
          <w:sz w:val="22"/>
        </w:rPr>
        <w:t xml:space="preserve">гэндайси </w:t>
      </w:r>
      <w:r>
        <w:rPr>
          <w:color w:val="000000"/>
          <w:sz w:val="22"/>
        </w:rPr>
        <w:t>и явились самым непосредственным развитием искон</w:t>
        <w:softHyphen/>
        <w:t>ных традиций жанра, восходящих к Басё, Бусону и Исс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Будучи человеком разносторонне образован</w:t>
        <w:softHyphen/>
        <w:t>ным и необычайно начитанным, Сики сумел при</w:t>
        <w:softHyphen/>
        <w:t>об</w:t>
        <w:softHyphen/>
        <w:t>рести репутацию мэтра уже в молодые годы. Соз</w:t>
        <w:softHyphen/>
        <w:t>данная им поэтическая школа вскоре заняла гла</w:t>
        <w:softHyphen/>
        <w:t xml:space="preserve">венствующие позиции в мире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сплотив во</w:t>
        <w:softHyphen/>
        <w:t>круг журнала «Хототогису» («Кукушка») веду</w:t>
        <w:softHyphen/>
        <w:t>щих поэтов начала века – Такахама Кёси, Кавахи</w:t>
        <w:softHyphen/>
        <w:t>гаси Хэкигодо, Найто Мэйсэцу, Нацумэ Сосэки, Накамура Кусадао и многих других. Каждый из учеников в свою очередь имел собственную шко</w:t>
        <w:softHyphen/>
        <w:t>лу, так что постепенно последователи Сики воз</w:t>
        <w:softHyphen/>
        <w:t>вели колоссальное поэтическое здание из мно</w:t>
        <w:softHyphen/>
        <w:t>гих мил</w:t>
        <w:softHyphen/>
        <w:t>лионов трехстиший. Невольно всплы</w:t>
        <w:softHyphen/>
        <w:t>вает в памяти мемориальный музей Сики в Ма</w:t>
        <w:softHyphen/>
        <w:t>цуяма, где огром</w:t>
        <w:softHyphen/>
        <w:t>ное современное строение из стек</w:t>
        <w:softHyphen/>
        <w:t>ла и бетона вмещает маленький домик поэта наряду с прочими экспонатами..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Своим преемником на посту главы школы (а иерар</w:t>
        <w:softHyphen/>
        <w:t>хия в литературно-художественном мире Япо</w:t>
        <w:softHyphen/>
        <w:t>нии свято соблюдается и по сей день) Сики хо</w:t>
        <w:softHyphen/>
        <w:t>тел видеть любимого ученика и единомышлен</w:t>
        <w:softHyphen/>
        <w:t>ни</w:t>
        <w:softHyphen/>
        <w:t>ка Такахама Кёси, но фактически после смерти Мас</w:t>
        <w:softHyphen/>
        <w:t>тера возглавили школу два его друга и спо</w:t>
        <w:softHyphen/>
        <w:t>движ</w:t>
        <w:softHyphen/>
        <w:t>ника – Кёси и Кавахигаси Хэкигодо. Оба бы</w:t>
        <w:softHyphen/>
        <w:t>ли земляками Сики, то есть уроженцами город</w:t>
        <w:softHyphen/>
        <w:t>ка Мацуяма на острове Сикоку, и оба сыграли важнейшую роль в оформлении школы, несмот</w:t>
        <w:softHyphen/>
        <w:t>ря на то, что воззрения их по вопросам поэти</w:t>
        <w:softHyphen/>
        <w:t>ки во многом расходились. Хэкигодо, вероятно, был «роднее» Сики чисто по-человечески, а Кё</w:t>
        <w:softHyphen/>
        <w:t>си – по своим творческим устремлениям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 xml:space="preserve">Великолепный поэт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прозаик, эссеист, кри</w:t>
        <w:softHyphen/>
        <w:t>тик и литературовед, Хэкигодо принадлежал к плеяде «бурных гениев» эпохи Мэйдзи, изме</w:t>
        <w:softHyphen/>
        <w:t>нив</w:t>
        <w:softHyphen/>
        <w:t xml:space="preserve">ших лицо страны в </w:t>
      </w:r>
      <w:r>
        <w:rPr>
          <w:color w:val="000000"/>
          <w:sz w:val="22"/>
          <w:lang w:val="en-US"/>
        </w:rPr>
        <w:t>XX</w:t>
      </w:r>
      <w:r>
        <w:rPr>
          <w:color w:val="000000"/>
          <w:sz w:val="22"/>
        </w:rPr>
        <w:t xml:space="preserve"> а Прирожденный спорт</w:t>
        <w:softHyphen/>
        <w:t>смен, он отлично играл в новомодную игру бейс</w:t>
        <w:softHyphen/>
        <w:t>бол и тренировал юного Масаока Сики, был не</w:t>
        <w:softHyphen/>
        <w:t>утоми</w:t>
        <w:softHyphen/>
        <w:t>мым туристом и альпинистом, исходившим Японию вдоль и поперек с поэтическим блок</w:t>
        <w:softHyphen/>
        <w:t>нотом и альбо</w:t>
        <w:softHyphen/>
        <w:t>мом для скетчей в руках. К то</w:t>
        <w:softHyphen/>
        <w:t>му же он играл в пьесах театра Но, руководил круж</w:t>
        <w:softHyphen/>
        <w:t>ком каллигра</w:t>
        <w:softHyphen/>
        <w:t>фии, читал лекции по живописи и писал статьи о политике – словом, был истин</w:t>
        <w:softHyphen/>
        <w:t xml:space="preserve">ным «человеком культуры», </w:t>
      </w:r>
      <w:r>
        <w:rPr>
          <w:i/>
          <w:color w:val="000000"/>
          <w:sz w:val="22"/>
        </w:rPr>
        <w:t xml:space="preserve">бундзин, </w:t>
      </w:r>
      <w:r>
        <w:rPr>
          <w:color w:val="000000"/>
          <w:sz w:val="22"/>
        </w:rPr>
        <w:t>в средне</w:t>
        <w:softHyphen/>
        <w:t>вековом значении это</w:t>
        <w:softHyphen/>
        <w:t>го слов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Отец Хэкигодо был известным ученым-кон</w:t>
        <w:softHyphen/>
        <w:t>фу</w:t>
        <w:softHyphen/>
        <w:t>цианцем, знатоком китайской литературы и фи</w:t>
        <w:softHyphen/>
        <w:t>лософии из города Мацуяма. У него подрост</w:t>
        <w:softHyphen/>
        <w:t>ом обучался Сики, который очень дорожил внима</w:t>
        <w:softHyphen/>
        <w:t>нием старшего товарища, сына своего настав</w:t>
        <w:softHyphen/>
        <w:t>ни</w:t>
        <w:softHyphen/>
        <w:t>ка. Так зарождалась эта дружба, длившаяся мно</w:t>
        <w:softHyphen/>
        <w:t>го лет и пережившая обоих поэтов на страни</w:t>
        <w:softHyphen/>
        <w:t>цах биографических трудов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Хэкигодо первым последовал за Сики, прово</w:t>
        <w:softHyphen/>
        <w:t>див</w:t>
        <w:softHyphen/>
        <w:t>шим радикальную реформу традиционной поэ</w:t>
        <w:softHyphen/>
        <w:t>зии, а после смерти друга занял освободивше</w:t>
        <w:softHyphen/>
        <w:t>е</w:t>
        <w:softHyphen/>
        <w:t>ся место редактора рубрики «Хайку» в централь</w:t>
        <w:softHyphen/>
        <w:t>ной газете «Ниппон симбун» и продолжил про</w:t>
        <w:softHyphen/>
        <w:t>па</w:t>
        <w:softHyphen/>
        <w:t xml:space="preserve">ганду принципа объективного реализма </w:t>
      </w:r>
      <w:r>
        <w:rPr>
          <w:i/>
          <w:color w:val="000000"/>
          <w:sz w:val="22"/>
        </w:rPr>
        <w:t>ся</w:t>
      </w:r>
      <w:r>
        <w:rPr>
          <w:color w:val="000000"/>
          <w:sz w:val="22"/>
        </w:rPr>
        <w:softHyphen/>
      </w:r>
      <w:r>
        <w:rPr>
          <w:i/>
          <w:color w:val="000000"/>
          <w:sz w:val="22"/>
        </w:rPr>
        <w:t xml:space="preserve">сэй. </w:t>
      </w:r>
      <w:r>
        <w:rPr>
          <w:color w:val="000000"/>
          <w:sz w:val="22"/>
        </w:rPr>
        <w:t xml:space="preserve">Важной предпосылкой для создания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но</w:t>
        <w:softHyphen/>
        <w:t>вого стиля он считал обилие впечатлений, почерп</w:t>
        <w:softHyphen/>
        <w:t>нутых в путешествиях. Однако вскоре Хэкиго</w:t>
        <w:softHyphen/>
        <w:t>до загово</w:t>
        <w:softHyphen/>
        <w:t>рил о необходимости более радикаль</w:t>
        <w:softHyphen/>
        <w:t>но</w:t>
        <w:softHyphen/>
        <w:t>го обновле</w:t>
        <w:softHyphen/>
        <w:t>ния старинного жанра, апеллируя к мод</w:t>
        <w:softHyphen/>
        <w:t>ным по тем временам установкам натурализма. Его кредо сводится к сочетанию высокого и низ</w:t>
        <w:softHyphen/>
        <w:t>менного, патетического и прозаического:</w:t>
      </w:r>
    </w:p>
    <w:p>
      <w:pPr>
        <w:pStyle w:val="Normal"/>
        <w:shd w:fill="FFFFFF" w:val="clear"/>
        <w:spacing w:before="240" w:after="120"/>
        <w:ind w:left="1134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Варю картошку.</w:t>
        <w:br/>
        <w:t>В безмолвном просторе Вселенной</w:t>
        <w:br/>
        <w:t>ребенок плачет..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озглавив поэтическое общество «Хайдзам</w:t>
        <w:softHyphen/>
        <w:t>май», Хэкигодо последовательно выступал за мо</w:t>
        <w:softHyphen/>
        <w:t>дер</w:t>
        <w:softHyphen/>
        <w:t xml:space="preserve">низацию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– введение новой лексики, по</w:t>
        <w:softHyphen/>
        <w:t xml:space="preserve">степенный отход от старой грамматики </w:t>
      </w:r>
      <w:r>
        <w:rPr>
          <w:i/>
          <w:color w:val="000000"/>
          <w:sz w:val="22"/>
        </w:rPr>
        <w:t xml:space="preserve">бунго, </w:t>
      </w:r>
      <w:r>
        <w:rPr>
          <w:color w:val="000000"/>
          <w:sz w:val="22"/>
        </w:rPr>
        <w:t>а в дальнейшем и за разрушение строгой ритмичес</w:t>
        <w:softHyphen/>
        <w:t>кой схемы семнадцатисложного стихотворения в пользу создания вольных краткостиший. Его трактат «О поэзии без сердцевины» («Мутюсин</w:t>
        <w:softHyphen/>
        <w:t>рон») призывал к изображению «чистой нату</w:t>
        <w:softHyphen/>
        <w:t>ры» без привнесения в нее человеческих действий и оценок. Он также признавал за поэтом пра</w:t>
        <w:softHyphen/>
        <w:t>во пи</w:t>
        <w:softHyphen/>
        <w:t>сать без оглядки на традицию, используя лю</w:t>
        <w:softHyphen/>
        <w:t>бой материал из области повседневного быта, а позже пришел к отрицанию святая святых – се</w:t>
        <w:softHyphen/>
        <w:t xml:space="preserve">зонного деления в тематике </w:t>
      </w:r>
      <w:r>
        <w:rPr>
          <w:i/>
          <w:color w:val="000000"/>
          <w:sz w:val="22"/>
        </w:rPr>
        <w:t>хайку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Несмотря на преданность заветам учителя, Хэ</w:t>
        <w:softHyphen/>
        <w:t>кигодо настойчиво выступал за реформы, про</w:t>
        <w:softHyphen/>
        <w:t>ти</w:t>
        <w:softHyphen/>
        <w:t xml:space="preserve">вопоставляя свои </w:t>
      </w:r>
      <w:r>
        <w:rPr>
          <w:i/>
          <w:color w:val="000000"/>
          <w:sz w:val="22"/>
        </w:rPr>
        <w:t xml:space="preserve">«хайку </w:t>
      </w:r>
      <w:r>
        <w:rPr>
          <w:color w:val="000000"/>
          <w:sz w:val="22"/>
        </w:rPr>
        <w:t>нового направления» всем прочим, особенно традиционной лирике Та</w:t>
        <w:softHyphen/>
        <w:t>ка</w:t>
        <w:softHyphen/>
        <w:t>хама Кёси и его сподвижников. В 1907г. не</w:t>
        <w:softHyphen/>
        <w:t>уто</w:t>
        <w:softHyphen/>
        <w:t>ми</w:t>
        <w:softHyphen/>
        <w:t>мый пропагандист отправляется в грандиоз</w:t>
        <w:softHyphen/>
        <w:t>ное тур</w:t>
        <w:softHyphen/>
        <w:t>не по Японии, встречаясь в городах и весях стра</w:t>
        <w:softHyphen/>
        <w:t xml:space="preserve">ны с энтузиастами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для разъяснения сво</w:t>
        <w:softHyphen/>
        <w:t>их взглядов. Спустя некоторое время он пов</w:t>
        <w:softHyphen/>
        <w:t>то</w:t>
        <w:softHyphen/>
        <w:t>ряет путешествие, проведя в дороге в общей слож</w:t>
        <w:softHyphen/>
        <w:t>ности более двух лет. Движение, возглавля</w:t>
        <w:softHyphen/>
        <w:t>емое Хэкигодо, постепенно набирало силу, но к кон</w:t>
        <w:softHyphen/>
        <w:t>цу 10-х годов раскололось на несколько груп</w:t>
        <w:softHyphen/>
        <w:t>пи</w:t>
        <w:softHyphen/>
        <w:t>ровок и было оттеснено более консервативны</w:t>
        <w:softHyphen/>
        <w:t>ми школам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Однако талант и традиционное литературное обра</w:t>
        <w:softHyphen/>
        <w:t>зование просто не позволили Хэкигодо воп</w:t>
        <w:softHyphen/>
        <w:t>ло</w:t>
        <w:softHyphen/>
        <w:t>тить до конца в жизнь грандиозные планы ре</w:t>
        <w:softHyphen/>
        <w:t>кон</w:t>
        <w:softHyphen/>
        <w:t>струкции жанра. Его собственные стихи, собран</w:t>
        <w:softHyphen/>
        <w:t xml:space="preserve">ные в антологиях «Новые </w:t>
      </w:r>
      <w:r>
        <w:rPr>
          <w:i/>
          <w:color w:val="000000"/>
          <w:sz w:val="22"/>
        </w:rPr>
        <w:t>хайку</w:t>
      </w:r>
      <w:r>
        <w:rPr>
          <w:color w:val="000000"/>
          <w:sz w:val="22"/>
        </w:rPr>
        <w:t>»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«Хайку </w:t>
      </w:r>
      <w:r>
        <w:rPr>
          <w:color w:val="000000"/>
          <w:sz w:val="22"/>
        </w:rPr>
        <w:t>но</w:t>
        <w:softHyphen/>
        <w:t>вого направления», все же большей частью до</w:t>
        <w:softHyphen/>
        <w:t>ста</w:t>
        <w:softHyphen/>
        <w:t>точно традиционны и в основном соответст</w:t>
        <w:softHyphen/>
        <w:t>ву</w:t>
        <w:softHyphen/>
        <w:t>ют нормативам школы Сики. Более смелые экс</w:t>
        <w:softHyphen/>
        <w:t xml:space="preserve">перименты Хэкигодо, в которых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лишились канонической четкости ритма, грамматической стройности и лексического изыска, перейдя в категорию короткого прозостиха-</w:t>
      </w:r>
      <w:r>
        <w:rPr>
          <w:i/>
          <w:color w:val="000000"/>
          <w:sz w:val="22"/>
        </w:rPr>
        <w:t>танс</w:t>
      </w:r>
      <w:r>
        <w:rPr>
          <w:color w:val="000000"/>
          <w:sz w:val="22"/>
        </w:rPr>
        <w:t>и, закон</w:t>
        <w:softHyphen/>
        <w:t>чи</w:t>
        <w:softHyphen/>
        <w:t>лись очевидным фиаско. После того, как движе</w:t>
        <w:softHyphen/>
        <w:t xml:space="preserve">ние </w:t>
      </w:r>
      <w:r>
        <w:rPr>
          <w:i/>
          <w:color w:val="000000"/>
          <w:sz w:val="22"/>
        </w:rPr>
        <w:t xml:space="preserve">«хайку </w:t>
      </w:r>
      <w:r>
        <w:rPr>
          <w:color w:val="000000"/>
          <w:sz w:val="22"/>
        </w:rPr>
        <w:t>нового направления» зашло в тупик, его глава официально заявил о роспуске шко</w:t>
        <w:softHyphen/>
        <w:t>лы, а спустя несколько лет – и о своем отхо</w:t>
        <w:softHyphen/>
        <w:t>де от поэзии. Последние двадцать лет жизни он к сло</w:t>
        <w:softHyphen/>
        <w:t xml:space="preserve">жению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более почти не возвращался, но за</w:t>
        <w:softHyphen/>
        <w:t xml:space="preserve">то опубликовал итоговый сборник статей «Путь к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нового направления» («Синко хай</w:t>
        <w:softHyphen/>
        <w:t>ку э-но мити») и несколько томов интереснейших ис</w:t>
        <w:softHyphen/>
        <w:t>следований о творчестве Бусона, продолжив тем самым работу своего друга и неизменно</w:t>
        <w:softHyphen/>
        <w:t>го кумира Сик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Такахама Кёси, другой преемник и верный по</w:t>
        <w:softHyphen/>
        <w:t>сле</w:t>
        <w:softHyphen/>
        <w:t>дователь Сики, почти на шестьдесят лет пере</w:t>
        <w:softHyphen/>
        <w:t>жив</w:t>
        <w:softHyphen/>
        <w:t>ший безвременно почившего учителя, был все</w:t>
        <w:softHyphen/>
        <w:t>гда привержен скорее традиционным эстети</w:t>
        <w:softHyphen/>
        <w:t>чес</w:t>
        <w:softHyphen/>
        <w:t>ким ценностям, нежели веяниям литературной моды. Выходец из многодетной семьи служи</w:t>
        <w:softHyphen/>
        <w:t>лого самурая, наставника фехтования в городе Ма</w:t>
        <w:softHyphen/>
        <w:t>цуя</w:t>
        <w:softHyphen/>
        <w:t>ма, Кёси с ранних лет познал нужду, когда отец после роспуска самурайских кланов в годы Мэй</w:t>
        <w:softHyphen/>
        <w:t>дзи вынужден был заняться землепашеством. Однако перспектива влачить жалкую участь крес</w:t>
        <w:softHyphen/>
        <w:t>ть</w:t>
        <w:softHyphen/>
        <w:t>янина не прельщала честолюбивого и талант</w:t>
        <w:softHyphen/>
        <w:t>ли</w:t>
        <w:softHyphen/>
        <w:t>вого юношу. Знакомство с жившим по со</w:t>
        <w:softHyphen/>
        <w:t>сед</w:t>
        <w:softHyphen/>
        <w:t>ству Масаока Сики, который одобрил первые поэ</w:t>
        <w:softHyphen/>
        <w:t>ти</w:t>
        <w:softHyphen/>
        <w:t>ческие опыты Кёси, круто изменило жизнь фер</w:t>
        <w:softHyphen/>
        <w:t>мера-поневоле и толкнуло его на путь литера</w:t>
        <w:softHyphen/>
        <w:t>турного творчества. После переезда в Токио Кё</w:t>
        <w:softHyphen/>
        <w:t>си на много лет становится организатором и вдох</w:t>
        <w:softHyphen/>
        <w:t xml:space="preserve">новителем сообщества поэтов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сплотив</w:t>
        <w:softHyphen/>
        <w:t>шегося вокруг основанного Сики журнала «Хо</w:t>
        <w:softHyphen/>
        <w:t>тотогису». После кончины Сики к нему пере</w:t>
        <w:softHyphen/>
        <w:t>хо</w:t>
        <w:softHyphen/>
        <w:t>дит и пост главного редактора этого мощного жур</w:t>
        <w:softHyphen/>
        <w:t xml:space="preserve">нала, который по сей день остается лидером в мире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и вопло</w:t>
        <w:softHyphen/>
        <w:t>щением принципа родовой иерар</w:t>
        <w:softHyphen/>
        <w:t>хической преем</w:t>
        <w:softHyphen/>
        <w:t xml:space="preserve">ственности: ныне школу </w:t>
      </w:r>
      <w:r>
        <w:rPr>
          <w:i/>
          <w:color w:val="000000"/>
          <w:sz w:val="22"/>
        </w:rPr>
        <w:t>хай</w:t>
      </w:r>
      <w:r>
        <w:rPr>
          <w:color w:val="000000"/>
          <w:sz w:val="22"/>
        </w:rPr>
        <w:softHyphen/>
      </w:r>
      <w:r>
        <w:rPr>
          <w:i/>
          <w:color w:val="000000"/>
          <w:sz w:val="22"/>
        </w:rPr>
        <w:t xml:space="preserve">ку </w:t>
      </w:r>
      <w:r>
        <w:rPr>
          <w:color w:val="000000"/>
          <w:sz w:val="22"/>
        </w:rPr>
        <w:t>«Хототогису» воз</w:t>
        <w:softHyphen/>
        <w:t>главляет внучка Такахама Кёс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Будучи поэтом-пейзажистом по призванию и мыс</w:t>
        <w:softHyphen/>
        <w:t>лителем созерцательного, интроспективного скла</w:t>
        <w:softHyphen/>
        <w:t xml:space="preserve">да, Кёси ревностно отстаивал поэтику </w:t>
      </w:r>
      <w:r>
        <w:rPr>
          <w:i/>
          <w:color w:val="000000"/>
          <w:sz w:val="22"/>
        </w:rPr>
        <w:t xml:space="preserve">сясэй </w:t>
      </w:r>
      <w:r>
        <w:rPr>
          <w:color w:val="000000"/>
          <w:sz w:val="22"/>
        </w:rPr>
        <w:t>в изначальной интерпретации Сики от нападок и из</w:t>
        <w:softHyphen/>
        <w:t>вращений архаистов и новаторов всех мастей. В русле традиционного стиля «цветов, птиц, ветра и луны», он выдвигает на первый план точность изо</w:t>
        <w:softHyphen/>
        <w:t>бражения и скупость изобразительных средств, допуская, правда, в виде исключения из</w:t>
        <w:softHyphen/>
        <w:t>ме</w:t>
        <w:softHyphen/>
        <w:t xml:space="preserve">нение ритмической семнадцатисложной схемы. Принцип </w:t>
      </w:r>
      <w:r>
        <w:rPr>
          <w:i/>
          <w:color w:val="000000"/>
          <w:sz w:val="22"/>
        </w:rPr>
        <w:t xml:space="preserve">сясэй </w:t>
      </w:r>
      <w:r>
        <w:rPr>
          <w:color w:val="000000"/>
          <w:sz w:val="22"/>
        </w:rPr>
        <w:t>он сумел приложить и к прозаи</w:t>
        <w:softHyphen/>
        <w:t>ческим скет</w:t>
        <w:softHyphen/>
        <w:t xml:space="preserve">чам, названным им </w:t>
      </w:r>
      <w:r>
        <w:rPr>
          <w:i/>
          <w:color w:val="000000"/>
          <w:sz w:val="22"/>
        </w:rPr>
        <w:t xml:space="preserve">сясэй-бун. </w:t>
      </w:r>
      <w:r>
        <w:rPr>
          <w:color w:val="000000"/>
          <w:sz w:val="22"/>
        </w:rPr>
        <w:t>Свои поэтические опыты, выдержанные в духе при</w:t>
        <w:softHyphen/>
        <w:t>вычной пейзаж</w:t>
        <w:softHyphen/>
        <w:t>ной лирики, своего рода фотоза</w:t>
        <w:softHyphen/>
        <w:t xml:space="preserve">рисовки с натуры, Кёси называл «моментальные </w:t>
      </w:r>
      <w:r>
        <w:rPr>
          <w:i/>
          <w:color w:val="000000"/>
          <w:sz w:val="22"/>
        </w:rPr>
        <w:t>хайку»:</w:t>
      </w:r>
    </w:p>
    <w:p>
      <w:pPr>
        <w:pStyle w:val="Normal"/>
        <w:shd w:fill="FFFFFF" w:val="clear"/>
        <w:spacing w:before="240" w:after="120"/>
        <w:ind w:left="1134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То утонут в цветах,</w:t>
        <w:br/>
        <w:t>то блеснут меж стволов сосновых</w:t>
        <w:br/>
        <w:t>светлые нити дождя..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 десятые годы Кёси возглавил движение в за</w:t>
        <w:softHyphen/>
        <w:t xml:space="preserve">щиту традиций «Хототогису», выступив против необузданного новаторства со статьей «Путь, по которому следует развиваться </w:t>
      </w:r>
      <w:r>
        <w:rPr>
          <w:i/>
          <w:color w:val="000000"/>
          <w:sz w:val="22"/>
        </w:rPr>
        <w:t xml:space="preserve">хайку» </w:t>
      </w:r>
      <w:r>
        <w:rPr>
          <w:color w:val="000000"/>
          <w:sz w:val="22"/>
        </w:rPr>
        <w:t>(«Сусуму</w:t>
        <w:softHyphen/>
        <w:t>бэки хайку-но мити»)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Надежным союзником Кёси всегда оставался еще один член мацуямского землячества Найто Мэй</w:t>
        <w:softHyphen/>
        <w:t>сэцу, который в свое время нашел в себе му</w:t>
        <w:softHyphen/>
        <w:t>же</w:t>
        <w:softHyphen/>
        <w:t>ство стать учеником юного студента Масаока Си</w:t>
        <w:softHyphen/>
        <w:t>ки, будучи старше его на двадцать лет. Обшир</w:t>
        <w:softHyphen/>
        <w:t>ные филологические познания и безукоризнен</w:t>
        <w:softHyphen/>
        <w:t>ный поэтический вкус Мэйсэцу способствова</w:t>
        <w:softHyphen/>
        <w:t>ли укреп</w:t>
        <w:softHyphen/>
        <w:t>лению позиций школы. После бурной дис</w:t>
        <w:softHyphen/>
        <w:t>куссии общество «Хайкай сансин», возглавля</w:t>
        <w:softHyphen/>
        <w:t>емое Кёси, и его журнал «Хототогису» надолго во</w:t>
        <w:softHyphen/>
        <w:t xml:space="preserve">зобладали в мире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привлекая к себе такие самобытные дарования, как Иида Дакоцу, На</w:t>
        <w:softHyphen/>
        <w:t>камура Кусадао, Нацумэ Сосэки, Акутагава Рю</w:t>
        <w:softHyphen/>
        <w:t>носкэ и многие другие. Последние два имени в этом ряду олицет</w:t>
        <w:softHyphen/>
        <w:t xml:space="preserve">воряют триумф новой японской психологической прозы начала века. В то же время как для Сосэки, так и для Акутагава </w:t>
      </w:r>
      <w:r>
        <w:rPr>
          <w:i/>
          <w:color w:val="000000"/>
          <w:sz w:val="22"/>
        </w:rPr>
        <w:t>хай</w:t>
      </w:r>
      <w:r>
        <w:rPr>
          <w:color w:val="000000"/>
          <w:sz w:val="22"/>
        </w:rPr>
        <w:softHyphen/>
      </w:r>
      <w:r>
        <w:rPr>
          <w:i/>
          <w:color w:val="000000"/>
          <w:sz w:val="22"/>
        </w:rPr>
        <w:t xml:space="preserve">ку </w:t>
      </w:r>
      <w:r>
        <w:rPr>
          <w:color w:val="000000"/>
          <w:sz w:val="22"/>
        </w:rPr>
        <w:t>всегда оставались наиболее интимным и на</w:t>
        <w:softHyphen/>
        <w:t>сущным способом самовыра</w:t>
        <w:softHyphen/>
        <w:t xml:space="preserve">жения, </w:t>
      </w:r>
      <w:r>
        <w:rPr>
          <w:i/>
          <w:color w:val="000000"/>
          <w:sz w:val="22"/>
        </w:rPr>
        <w:t xml:space="preserve">наиболее </w:t>
      </w:r>
      <w:r>
        <w:rPr>
          <w:color w:val="000000"/>
          <w:sz w:val="22"/>
        </w:rPr>
        <w:t>эф</w:t>
        <w:softHyphen/>
        <w:t>фективным средством худо</w:t>
        <w:softHyphen/>
        <w:t>жественной фиксации момент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Интерес Акутагава, в ту пору уже признан</w:t>
        <w:softHyphen/>
        <w:t>но</w:t>
        <w:softHyphen/>
        <w:t xml:space="preserve">го писателя, к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был настолько велик, что он офи</w:t>
        <w:softHyphen/>
        <w:t>циально поступил в ученики к Такахама Кёси и занимался под его руководством несколько лет. Немало внимания уделял Акутагава и изуче</w:t>
        <w:softHyphen/>
        <w:t>нию наследия средневековых классиков жанра. Его книга о творчестве Басё открывает в произ</w:t>
        <w:softHyphen/>
        <w:t>ве</w:t>
        <w:softHyphen/>
        <w:t>дениях бессмертного Старца неведомые ранее глу</w:t>
        <w:softHyphen/>
        <w:t>бины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i/>
          <w:color w:val="000000"/>
          <w:sz w:val="22"/>
        </w:rPr>
        <w:t>Хай</w:t>
      </w:r>
      <w:r>
        <w:rPr>
          <w:color w:val="000000"/>
          <w:sz w:val="22"/>
        </w:rPr>
        <w:softHyphen/>
      </w:r>
      <w:r>
        <w:rPr>
          <w:i/>
          <w:color w:val="000000"/>
          <w:sz w:val="22"/>
        </w:rPr>
        <w:t xml:space="preserve">ку </w:t>
      </w:r>
      <w:r>
        <w:rPr>
          <w:color w:val="000000"/>
          <w:sz w:val="22"/>
        </w:rPr>
        <w:t>Акутагава по лексике и образности мо</w:t>
        <w:softHyphen/>
        <w:t>жно было бы счесть достаточно традицион</w:t>
        <w:softHyphen/>
        <w:t>ными, ес</w:t>
        <w:softHyphen/>
        <w:t>ли бы мы не знали, что их автор – проза</w:t>
        <w:softHyphen/>
        <w:t>ик с весь</w:t>
        <w:softHyphen/>
        <w:t>ма нетрадиционным мировосприятием, для ко</w:t>
        <w:softHyphen/>
        <w:t xml:space="preserve">торого поэтика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служит органичес</w:t>
        <w:softHyphen/>
        <w:t>ким до</w:t>
        <w:softHyphen/>
        <w:t>пол</w:t>
        <w:softHyphen/>
        <w:t>нением к архитектонике ультрасовре</w:t>
        <w:softHyphen/>
        <w:t>менной про</w:t>
        <w:softHyphen/>
        <w:t>зы. Чего стоит хотя бы такое стихо</w:t>
        <w:softHyphen/>
        <w:t>творение, по</w:t>
        <w:softHyphen/>
        <w:t>священное трагедии Великого токий</w:t>
        <w:softHyphen/>
        <w:t>ского зем</w:t>
        <w:softHyphen/>
        <w:t>ле</w:t>
        <w:softHyphen/>
        <w:t>трясения 1923 г., что унесло жизни почти ста ты</w:t>
        <w:softHyphen/>
        <w:t>сяч человек!</w:t>
      </w:r>
    </w:p>
    <w:p>
      <w:pPr>
        <w:pStyle w:val="Normal"/>
        <w:shd w:fill="FFFFFF" w:val="clear"/>
        <w:spacing w:before="240" w:after="120"/>
        <w:ind w:left="1134" w:hanging="0"/>
        <w:rPr/>
      </w:pPr>
      <w:r>
        <w:rPr>
          <w:i/>
          <w:color w:val="000000"/>
          <w:sz w:val="22"/>
        </w:rPr>
        <w:t xml:space="preserve">Ветер в соснах шумит – </w:t>
        <w:br/>
        <w:t xml:space="preserve">и мы наяву его слышим, </w:t>
        <w:br/>
        <w:t>летняя шляпа!.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Трехстишие, передающее первозданную ра</w:t>
        <w:softHyphen/>
        <w:t>дость избавления от смерти, составляет удиви</w:t>
        <w:softHyphen/>
        <w:t>тель</w:t>
        <w:softHyphen/>
        <w:t>ный контраст с мрачными, пессимистически</w:t>
        <w:softHyphen/>
        <w:t>ми заметками в прозе того же периода. В сочетании обоих начал, вероятно, и кроется ответ на из</w:t>
        <w:softHyphen/>
        <w:t>веч</w:t>
        <w:softHyphen/>
        <w:t>ную загадку мироздания, певцом которой был Аку</w:t>
        <w:softHyphen/>
        <w:t>тагава Рюноскэ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 xml:space="preserve">Если для Сики, Хэкигодо и Кёси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были лю</w:t>
        <w:softHyphen/>
        <w:t>бимым занятием и профессией, а для Сосэки и Аку</w:t>
        <w:softHyphen/>
        <w:t>тагава – одной из форм раскрытия их лите</w:t>
        <w:softHyphen/>
        <w:t>ра</w:t>
        <w:softHyphen/>
        <w:t>турного эго, то для иных поэтов они стано</w:t>
        <w:softHyphen/>
        <w:t>ви</w:t>
        <w:softHyphen/>
        <w:t>лись стилем жизни, как некогда для Басё или Коба</w:t>
        <w:softHyphen/>
        <w:t xml:space="preserve">яси Исса. Более того,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в этом случае сопря</w:t>
        <w:softHyphen/>
        <w:t>гались с религиозным миросозерцанием и ста</w:t>
        <w:softHyphen/>
        <w:t>новились формой активной медитации, единст</w:t>
        <w:softHyphen/>
        <w:t>венно возможным путем достижения космичес</w:t>
        <w:softHyphen/>
        <w:t>ко</w:t>
        <w:softHyphen/>
        <w:t>го единства Неба, Земли и Человек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 истории многих литератур Европы и Азии мож</w:t>
        <w:softHyphen/>
        <w:t>но найти легенды о поэтах-странниках, не имев</w:t>
        <w:softHyphen/>
        <w:t>ших пристанища в этом мире и черпавших вдо</w:t>
        <w:softHyphen/>
        <w:t>х</w:t>
        <w:softHyphen/>
        <w:t>новение в бесконечных скитаниях по свету. Мо</w:t>
        <w:softHyphen/>
        <w:t>жет быть, нигде муза дальних странствий так не влекла поэтов, как в Японии, где устав дзэнского монашеского странничества соединился с обы</w:t>
        <w:softHyphen/>
        <w:t>чаем поэтического паломничества к прославлен</w:t>
        <w:softHyphen/>
        <w:t>ным свя</w:t>
        <w:softHyphen/>
        <w:t>тыням, заповедным озерам и рекам, снеж</w:t>
        <w:softHyphen/>
        <w:t>ным вер</w:t>
        <w:softHyphen/>
        <w:t>шинам и дальним островам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Особую страсть к путешествиям с незапамят</w:t>
        <w:softHyphen/>
        <w:t>ных времен питали поэты, воспитанные в лоне Дзэн-буддийской традиции, для которых дальние пе</w:t>
        <w:softHyphen/>
        <w:t>реходы от храма к храму и сбор подаяния превра</w:t>
        <w:softHyphen/>
        <w:t>щались в своеобразную монашескую схиму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еликий Басё обошел с котомкой за плечами всю Центральную и Северо-Восточную Японию, ос</w:t>
        <w:softHyphen/>
        <w:t>та</w:t>
        <w:softHyphen/>
        <w:t>вив потомкам замечательные путевые дневни</w:t>
        <w:softHyphen/>
        <w:t>ки со стихами. Его пример оказался настолько за</w:t>
        <w:softHyphen/>
        <w:t>рази</w:t>
        <w:softHyphen/>
        <w:t>телен, что в дальнейшем на протяжении ве</w:t>
        <w:softHyphen/>
        <w:t>ков многие поэты считали своим священным дол</w:t>
        <w:softHyphen/>
        <w:t>гом пройти по тем же местам, где ступала но</w:t>
        <w:softHyphen/>
        <w:t>га Учителя. Так, к столетнему юбилею смерти Ба</w:t>
        <w:softHyphen/>
        <w:t>сё, то есть в 1794 г., по маршруту, проложенно</w:t>
        <w:softHyphen/>
        <w:t>му Старцем, ус</w:t>
        <w:softHyphen/>
        <w:t>тремились целые отряды его по</w:t>
        <w:softHyphen/>
        <w:t xml:space="preserve">читателей. Для многих и многих поэтов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в том числе и вполне обеспеченных материально, даль</w:t>
        <w:softHyphen/>
        <w:t>ние путешествия в поисках «художественного материала» стали неотъемлемой частью творчес</w:t>
        <w:softHyphen/>
        <w:t>кого процесс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Танэда Сантока, умерший накануне вступле</w:t>
        <w:softHyphen/>
        <w:t>ния Японии в «большую войну», являет собой при</w:t>
        <w:softHyphen/>
        <w:t>мер последнего дзэнского поэта-странника, сво</w:t>
        <w:softHyphen/>
        <w:t>бодного от всех условностей и ограничений сво</w:t>
        <w:softHyphen/>
        <w:t>ей непростой эпохи, от всех искусственных на</w:t>
        <w:softHyphen/>
        <w:t>пластований традиции и фракционных литера</w:t>
        <w:softHyphen/>
        <w:t>тур</w:t>
        <w:softHyphen/>
        <w:t>ных пристрастий. Жизнь этого неприкаянного бро</w:t>
        <w:softHyphen/>
        <w:t>дяги, чьим кумиром всегда оставался Басё, слу</w:t>
        <w:softHyphen/>
        <w:t>жит как бы переходным звеном от многих по</w:t>
        <w:softHyphen/>
        <w:t>ко</w:t>
        <w:softHyphen/>
        <w:t>лений дзэнских мастеров и подвижников прош</w:t>
        <w:softHyphen/>
        <w:t>лого к послевоенному поколению американских поэтов-хиппи, скитавшихся по японским ос</w:t>
        <w:softHyphen/>
        <w:t xml:space="preserve">тровам в жажде обрести </w:t>
      </w:r>
      <w:r>
        <w:rPr>
          <w:i/>
          <w:color w:val="000000"/>
          <w:sz w:val="22"/>
        </w:rPr>
        <w:t>сатор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ыходец из отдаленной провинции, Сантока в во</w:t>
        <w:softHyphen/>
        <w:t>семнадцать лет перебрался в Токио и поступил на литературный факультет университета Васэда толь</w:t>
        <w:softHyphen/>
        <w:t>ко затем, чтобы через год бросить учебу, пол</w:t>
        <w:softHyphen/>
        <w:t xml:space="preserve">ностью отдавшись сочинению </w:t>
      </w:r>
      <w:r>
        <w:rPr>
          <w:i/>
          <w:color w:val="000000"/>
          <w:sz w:val="22"/>
        </w:rPr>
        <w:t xml:space="preserve">хайку. </w:t>
      </w:r>
      <w:r>
        <w:rPr>
          <w:color w:val="000000"/>
          <w:sz w:val="22"/>
        </w:rPr>
        <w:t>Семей</w:t>
        <w:softHyphen/>
        <w:t>ство Танэда к тому времени полностью разори</w:t>
        <w:softHyphen/>
        <w:t>лось, и неудачливый школяр пустился бродяж</w:t>
        <w:softHyphen/>
        <w:t>ни</w:t>
        <w:softHyphen/>
        <w:t>чать без гроша в кармане, попутно слагая стихи. На острове Кюсю в монастыре Хоондзи он по</w:t>
        <w:softHyphen/>
        <w:t>стриг</w:t>
        <w:softHyphen/>
        <w:t>ся в монахи и снова отправился странство</w:t>
        <w:softHyphen/>
        <w:t>вать с ритуальной дзэнской плошкой для милосты</w:t>
        <w:softHyphen/>
        <w:t>ни в руках. Некоторое время он жил в горной хи</w:t>
        <w:softHyphen/>
        <w:t>жине в родной префектуре Ямагути. Затем сно</w:t>
        <w:softHyphen/>
        <w:t>ва последовали годы странствий. На склоне лет поэт-скиталец нашел пристанище на родине Ма</w:t>
        <w:softHyphen/>
        <w:t>саока Сики, неподалеку от города Мацуяма, в уеди</w:t>
        <w:softHyphen/>
        <w:t>ненном приюте, который он назвал Иссо</w:t>
        <w:softHyphen/>
        <w:t>ан – Убежище одинокой былинки. Хотя среди люби</w:t>
        <w:softHyphen/>
        <w:t xml:space="preserve">телей и знатоков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Сантока еще при жизни поль</w:t>
        <w:softHyphen/>
        <w:t>зовался репутацией виртуоза-эксцент</w:t>
        <w:softHyphen/>
        <w:t>рика, мно</w:t>
        <w:softHyphen/>
        <w:t>гие его книги стихов и путевые очерки увиде</w:t>
        <w:softHyphen/>
        <w:t>ли свет только после смерти поэта. Его посмерт</w:t>
        <w:softHyphen/>
        <w:t>ная слава превзошла все ожидания. Свит</w:t>
        <w:softHyphen/>
        <w:t>ки со стихами и каллиграфическими надписями Сан</w:t>
        <w:softHyphen/>
        <w:t>тока стали желанной добычей коллекционеров и литературных музеев. О нем было написано множество серьезных исследований, что, впро</w:t>
        <w:softHyphen/>
        <w:t>чем, вряд ли обрадовало бы самого поэта. Ведь он всегда чурался мирских соблазнов, не ис</w:t>
        <w:softHyphen/>
        <w:t>кал популярности, стремился жить сообразно с бе</w:t>
        <w:softHyphen/>
        <w:t>гом облаков и током вод. Свою душу, заключен</w:t>
        <w:softHyphen/>
        <w:t>ную в лапидарных строках «неправильных», не</w:t>
        <w:softHyphen/>
        <w:t>канони</w:t>
        <w:softHyphen/>
        <w:t xml:space="preserve">ческих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как и свою бренную плоть, он счи</w:t>
        <w:softHyphen/>
        <w:t>тал органической частью Природы. Прос</w:t>
        <w:softHyphen/>
        <w:t>тота его сочинений порой может показаться чрез</w:t>
        <w:softHyphen/>
        <w:t>мерной, но нельзя забывать, что перед нами чис</w:t>
        <w:softHyphen/>
        <w:t>тейший образец дзэнского искусства, где в прос</w:t>
        <w:softHyphen/>
        <w:t>том таится сложное, в малом – великое, в пус</w:t>
        <w:softHyphen/>
        <w:t>тоте – наполненность:</w:t>
      </w:r>
    </w:p>
    <w:p>
      <w:pPr>
        <w:pStyle w:val="Normal"/>
        <w:shd w:fill="FFFFFF" w:val="clear"/>
        <w:spacing w:before="240" w:after="120"/>
        <w:ind w:left="1134" w:hanging="0"/>
        <w:rPr/>
      </w:pPr>
      <w:r>
        <w:rPr>
          <w:i/>
          <w:color w:val="000000"/>
          <w:sz w:val="22"/>
        </w:rPr>
        <w:t>Ликорис цветет –</w:t>
        <w:br/>
        <w:t>и помереть невозможно</w:t>
        <w:br/>
        <w:t>в такую пору!.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 xml:space="preserve">Естественный ход развития движения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в на</w:t>
        <w:softHyphen/>
        <w:t>чале века должен был привести и привел в кон</w:t>
        <w:softHyphen/>
        <w:t>це концов к появлению новых течений и групп, отпочковавшихся от магистральной школы «Хототогису» во главе с Такахама Кёси. К кон</w:t>
        <w:softHyphen/>
        <w:t>цу 20-х годов среди вольнодумцев выделялась фигу</w:t>
        <w:softHyphen/>
        <w:t>ра Мидзухара Сюоси – в прошлом од</w:t>
        <w:softHyphen/>
        <w:t>но</w:t>
        <w:softHyphen/>
        <w:t>го из ведущих поэтов «Хототогису» и верного спод</w:t>
        <w:softHyphen/>
        <w:t>вижника Кёси. Пресытившись пейзажной ли</w:t>
        <w:softHyphen/>
        <w:t>ри</w:t>
        <w:softHyphen/>
        <w:t>кой в стиле «цветов и птиц», Сюоси выступил за решительное обновление жанра. В предисло</w:t>
        <w:softHyphen/>
        <w:t xml:space="preserve">вии к сборнику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«Кацусика» Сюоси по</w:t>
        <w:softHyphen/>
        <w:t>сту</w:t>
        <w:softHyphen/>
        <w:t>лировал две возможные концепции восприя</w:t>
        <w:softHyphen/>
        <w:t>тия природы, два пути для поэта: «Один – это до</w:t>
        <w:softHyphen/>
        <w:t>биваться полной верности природе, отключая соб</w:t>
        <w:softHyphen/>
        <w:t>ственный дух-разум, другой – при всем уваже</w:t>
        <w:softHyphen/>
        <w:t>нии к природе сохранять независимое восприя</w:t>
        <w:softHyphen/>
        <w:t>тие и мышление». Он выступал за «очелове</w:t>
        <w:softHyphen/>
        <w:t>чи</w:t>
        <w:softHyphen/>
        <w:t>ва</w:t>
        <w:softHyphen/>
        <w:t xml:space="preserve">ние»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считая, что одной «правды приро</w:t>
        <w:softHyphen/>
        <w:t>ды» недостаточно для истинного лирика, чья ко</w:t>
        <w:softHyphen/>
        <w:t>неч</w:t>
        <w:softHyphen/>
        <w:t>ная цель – создание высокой «литературной прав</w:t>
        <w:softHyphen/>
        <w:t>ды», основанной на силе воображения.</w:t>
      </w:r>
    </w:p>
    <w:p>
      <w:pPr>
        <w:pStyle w:val="Normal"/>
        <w:shd w:fill="FFFFFF" w:val="clear"/>
        <w:spacing w:before="240" w:after="120"/>
        <w:ind w:left="1134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Жизнь моя!</w:t>
        <w:br/>
        <w:t>Наедине с хризантемой</w:t>
        <w:br/>
        <w:t>замру в тишине..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Став во главе журнала «Асиби» («Подбел»), Сю</w:t>
        <w:softHyphen/>
        <w:t>оси снискал немало сторонников среди поэ</w:t>
        <w:softHyphen/>
        <w:t xml:space="preserve">тов </w:t>
      </w:r>
      <w:r>
        <w:rPr>
          <w:i/>
          <w:color w:val="000000"/>
          <w:sz w:val="22"/>
        </w:rPr>
        <w:t xml:space="preserve">хайку, </w:t>
      </w:r>
      <w:r>
        <w:rPr>
          <w:color w:val="000000"/>
          <w:sz w:val="22"/>
        </w:rPr>
        <w:t>которые стремились к расширению воз</w:t>
        <w:softHyphen/>
        <w:t>можностей жанра. Однако его энтузиазма хва</w:t>
        <w:softHyphen/>
        <w:t>ти</w:t>
        <w:softHyphen/>
        <w:t>ло ненадолго, и уже к началу сороковых годов он почти полностью отошел от поэзии, переключив</w:t>
        <w:softHyphen/>
        <w:t>шись на литературоведческие изыскания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color w:val="000000"/>
          <w:sz w:val="22"/>
        </w:rPr>
        <w:t>Вторая мировая война фактически положила ко</w:t>
        <w:softHyphen/>
        <w:t>нец славной эпохе японского Серебряного ве</w:t>
        <w:softHyphen/>
        <w:t>ка. Правда, традиционные жанры не только уцеле</w:t>
        <w:softHyphen/>
        <w:t>ли, но и были широко использованы офици</w:t>
        <w:softHyphen/>
        <w:t>оз</w:t>
        <w:softHyphen/>
        <w:t>ной пропагандой для насаждения «исконно япон</w:t>
        <w:softHyphen/>
        <w:t>ских духовных ценностей». Многие поэты были вы</w:t>
        <w:softHyphen/>
        <w:t>нуждены прямо или косвенно сотруд</w:t>
        <w:softHyphen/>
        <w:t>ничать с ми</w:t>
        <w:softHyphen/>
        <w:t>литаристскими властями, что нанесло ощутимый ущерб их репутации в глазах публики. Былые поэтические сообщества распались или изме</w:t>
        <w:softHyphen/>
        <w:t xml:space="preserve">нились до неузнаваемости. Вскоре после войны поэзию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 xml:space="preserve">и </w:t>
      </w:r>
      <w:r>
        <w:rPr>
          <w:i/>
          <w:color w:val="000000"/>
          <w:sz w:val="22"/>
        </w:rPr>
        <w:t xml:space="preserve">танка </w:t>
      </w:r>
      <w:r>
        <w:rPr>
          <w:color w:val="000000"/>
          <w:sz w:val="22"/>
        </w:rPr>
        <w:t>захлестнул шквал «демо</w:t>
        <w:softHyphen/>
        <w:t>кратизации», вызвавший к жизни мириады лю</w:t>
        <w:softHyphen/>
        <w:t xml:space="preserve">бительских кружков в среде рабочих, крестьян и служащих. Прежние критерии чистой лирики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оказались размыты, профессионалы рас</w:t>
        <w:softHyphen/>
        <w:t>тво</w:t>
        <w:softHyphen/>
        <w:t xml:space="preserve">рились в массе дилетантов, и сочинение </w:t>
      </w:r>
      <w:r>
        <w:rPr>
          <w:i/>
          <w:color w:val="000000"/>
          <w:sz w:val="22"/>
        </w:rPr>
        <w:t xml:space="preserve">хайку </w:t>
      </w:r>
      <w:r>
        <w:rPr>
          <w:color w:val="000000"/>
          <w:sz w:val="22"/>
        </w:rPr>
        <w:t>с тенденцией к «интернационализации без гра</w:t>
        <w:softHyphen/>
        <w:t>ниц» по сути дела превратилось из высокого искус</w:t>
        <w:softHyphen/>
        <w:t>ства в досужую забаву. Однако творения масте</w:t>
        <w:softHyphen/>
        <w:t>ров Серебряного века не были забыты, на</w:t>
        <w:softHyphen/>
        <w:t>все</w:t>
        <w:softHyphen/>
        <w:t>гда оставшись в сокровищнице японской поэ</w:t>
        <w:softHyphen/>
        <w:t>ти</w:t>
        <w:softHyphen/>
        <w:t>чес</w:t>
        <w:softHyphen/>
        <w:t>кой классики.</w:t>
      </w:r>
    </w:p>
    <w:p>
      <w:pPr>
        <w:pStyle w:val="Heading1"/>
        <w:spacing w:before="480" w:after="240"/>
        <w:ind w:left="567" w:hanging="0"/>
        <w:rPr>
          <w:spacing w:val="0"/>
        </w:rPr>
      </w:pPr>
      <w:r>
        <w:rPr>
          <w:spacing w:val="0"/>
        </w:rPr>
        <w:t>КРАТКИЕ СВЕДЕНИЯ ОБ АВТОРАХ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В данном сборнике согласно японской традиции на первом месте пишется фамилия, а на втором – имя либо литера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турный псевдоним автора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МАСАОКА СИКИ (1867-1902)</w:t>
      </w:r>
    </w:p>
    <w:p>
      <w:pPr>
        <w:pStyle w:val="Normal"/>
        <w:widowControl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Масаока Цунэнори. Родился в Мацуяма (сов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ременная префектура Эхимэ). Рано начал писать стихи и прозу. В возрасте двадцати двух лет заболел туберкулезом, что и побудило его взять псевдо</w:t>
        <w:softHyphen/>
        <w:t>ним Сики– «кукушка», птица, у которой, согласно поверью, при пении идет гор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лом кровь. В 1890 г. поступил на литературный факультет Токийского имперского университета. В 1892 г. поселил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ся в Нэгиси, под Токио, решив целиком посвятить себя поэ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 xml:space="preserve">зии </w:t>
      </w:r>
      <w:r>
        <w:rPr>
          <w:i/>
          <w:color w:val="000000"/>
          <w:sz w:val="18"/>
        </w:rPr>
        <w:t xml:space="preserve">хайку. </w:t>
      </w:r>
      <w:r>
        <w:rPr>
          <w:color w:val="000000"/>
          <w:sz w:val="18"/>
        </w:rPr>
        <w:t xml:space="preserve">Экспериментировал также в области поэзии </w:t>
      </w:r>
      <w:r>
        <w:rPr>
          <w:i/>
          <w:color w:val="000000"/>
          <w:sz w:val="18"/>
        </w:rPr>
        <w:t>та</w:t>
      </w:r>
      <w:r>
        <w:rPr>
          <w:color w:val="000000"/>
          <w:sz w:val="22"/>
        </w:rPr>
        <w:softHyphen/>
      </w:r>
      <w:r>
        <w:rPr>
          <w:i/>
          <w:color w:val="000000"/>
          <w:sz w:val="18"/>
        </w:rPr>
        <w:t xml:space="preserve">нка. </w:t>
      </w:r>
      <w:r>
        <w:rPr>
          <w:color w:val="000000"/>
          <w:sz w:val="18"/>
        </w:rPr>
        <w:t>Все усилия Сики были направлены на создание ново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 xml:space="preserve">го, реалистического метода изображения </w:t>
      </w:r>
      <w:r>
        <w:rPr>
          <w:i/>
          <w:color w:val="000000"/>
          <w:sz w:val="18"/>
        </w:rPr>
        <w:t xml:space="preserve">(сясэй). </w:t>
      </w:r>
      <w:r>
        <w:rPr>
          <w:color w:val="000000"/>
          <w:sz w:val="18"/>
        </w:rPr>
        <w:t>Свои взгля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ды он изложил в многочисленных литературно-кри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ти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чес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ких работах, где, в частности, критиковал поэзию Басё и выс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тупал против сложившегося в поэтичес</w:t>
        <w:softHyphen/>
        <w:t>ком мире культа Ба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сё. Канонизированной поэтике Басё противопоставлял проз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 xml:space="preserve">рачный лиризм Бусона и по </w:t>
      </w:r>
      <w:r>
        <w:rPr>
          <w:i/>
          <w:color w:val="000000"/>
          <w:sz w:val="18"/>
        </w:rPr>
        <w:t xml:space="preserve">танка </w:t>
      </w:r>
      <w:r>
        <w:rPr>
          <w:color w:val="000000"/>
          <w:sz w:val="18"/>
        </w:rPr>
        <w:t xml:space="preserve">первой половины </w:t>
      </w:r>
      <w:r>
        <w:rPr>
          <w:color w:val="000000"/>
          <w:sz w:val="18"/>
          <w:lang w:val="en-US"/>
        </w:rPr>
        <w:t>XIX</w:t>
      </w:r>
      <w:r>
        <w:rPr>
          <w:color w:val="000000"/>
          <w:sz w:val="18"/>
        </w:rPr>
        <w:t xml:space="preserve"> в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В 1895 г., в период японо-китайской войны, отправился на театр военных действий в качестве корреспондента, но вы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>нужден был вернуться из-за обострения болезни. В послед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 xml:space="preserve">ние годы </w:t>
      </w:r>
      <w:r>
        <w:rPr>
          <w:color w:val="000000"/>
          <w:sz w:val="18"/>
          <w:lang w:val="en-US"/>
        </w:rPr>
        <w:t>XIX</w:t>
      </w:r>
      <w:r>
        <w:rPr>
          <w:color w:val="000000"/>
          <w:sz w:val="18"/>
        </w:rPr>
        <w:t xml:space="preserve"> в. вокруг Сики сгруппировалась большая поэ</w:t>
      </w:r>
      <w:r>
        <w:rPr>
          <w:color w:val="000000"/>
          <w:sz w:val="22"/>
        </w:rPr>
        <w:softHyphen/>
      </w:r>
      <w:r>
        <w:rPr>
          <w:color w:val="000000"/>
          <w:sz w:val="18"/>
        </w:rPr>
        <w:t xml:space="preserve">тическая школа, включавшая как авторов жанра </w:t>
      </w:r>
      <w:r>
        <w:rPr>
          <w:i/>
          <w:color w:val="000000"/>
          <w:sz w:val="18"/>
        </w:rPr>
        <w:t xml:space="preserve">хайку, </w:t>
      </w:r>
      <w:r>
        <w:rPr>
          <w:color w:val="000000"/>
          <w:sz w:val="18"/>
        </w:rPr>
        <w:t xml:space="preserve">так и авторов жанра </w:t>
      </w:r>
      <w:r>
        <w:rPr>
          <w:i/>
          <w:color w:val="000000"/>
          <w:sz w:val="18"/>
        </w:rPr>
        <w:t xml:space="preserve">танка </w:t>
      </w:r>
      <w:r>
        <w:rPr>
          <w:color w:val="000000"/>
          <w:sz w:val="18"/>
        </w:rPr>
        <w:t xml:space="preserve">Группа талантливых поэтов </w:t>
      </w:r>
      <w:r>
        <w:rPr>
          <w:i/>
          <w:color w:val="000000"/>
          <w:sz w:val="18"/>
        </w:rPr>
        <w:t>тан</w:t>
        <w:softHyphen/>
        <w:t xml:space="preserve">ка, </w:t>
      </w:r>
      <w:r>
        <w:rPr>
          <w:color w:val="000000"/>
          <w:sz w:val="18"/>
        </w:rPr>
        <w:t>учеников Сики образовала общество «Нэгиси»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В последние годы жизни Сики, парализованный прикован</w:t>
      </w:r>
      <w:r>
        <w:rPr>
          <w:i/>
          <w:color w:val="000000"/>
          <w:sz w:val="18"/>
        </w:rPr>
        <w:softHyphen/>
      </w:r>
      <w:r>
        <w:rPr>
          <w:color w:val="000000"/>
          <w:sz w:val="18"/>
        </w:rPr>
        <w:t>ный к постели, продолжал слагать стихи и диктовать кри</w:t>
      </w:r>
      <w:r>
        <w:rPr>
          <w:i/>
          <w:color w:val="000000"/>
          <w:sz w:val="18"/>
        </w:rPr>
        <w:softHyphen/>
      </w:r>
      <w:r>
        <w:rPr>
          <w:color w:val="000000"/>
          <w:sz w:val="18"/>
        </w:rPr>
        <w:t>тические статьи. Его личность и творчест</w:t>
        <w:softHyphen/>
        <w:t>во оказали огром</w:t>
      </w:r>
      <w:r>
        <w:rPr>
          <w:i/>
          <w:color w:val="000000"/>
          <w:sz w:val="18"/>
        </w:rPr>
        <w:softHyphen/>
      </w:r>
      <w:r>
        <w:rPr>
          <w:color w:val="000000"/>
          <w:sz w:val="18"/>
        </w:rPr>
        <w:t xml:space="preserve">ное влияние на поэзию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 xml:space="preserve">и </w:t>
      </w:r>
      <w:r>
        <w:rPr>
          <w:i/>
          <w:color w:val="000000"/>
          <w:sz w:val="18"/>
        </w:rPr>
        <w:t xml:space="preserve">танка 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КАВАХИГАСИ ХЭКИГОДО (1873-1937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Настоящее имя Кавахигаси Хэйгоро. Родился, как и Сики, в Мацуяма, префектура Эхимэ. Вместе с Такахама Кёси стал любимым учеником и преемником Сики в мире </w:t>
      </w:r>
      <w:r>
        <w:rPr>
          <w:i/>
          <w:color w:val="000000"/>
          <w:sz w:val="18"/>
        </w:rPr>
        <w:t xml:space="preserve">хайку. </w:t>
      </w:r>
      <w:r>
        <w:rPr>
          <w:color w:val="000000"/>
          <w:sz w:val="18"/>
        </w:rPr>
        <w:t>За</w:t>
      </w:r>
      <w:r>
        <w:rPr>
          <w:i/>
          <w:color w:val="000000"/>
          <w:sz w:val="18"/>
        </w:rPr>
        <w:softHyphen/>
      </w:r>
      <w:r>
        <w:rPr>
          <w:color w:val="000000"/>
          <w:sz w:val="18"/>
        </w:rPr>
        <w:t xml:space="preserve">ведовал редакцией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в журналах «Синсэй» («Новая жизнь»), «Хототогису», «Нихон» («Япония»). После смерти Си</w:t>
      </w:r>
      <w:r>
        <w:rPr>
          <w:i/>
          <w:color w:val="000000"/>
          <w:sz w:val="18"/>
        </w:rPr>
        <w:softHyphen/>
      </w:r>
      <w:r>
        <w:rPr>
          <w:color w:val="000000"/>
          <w:sz w:val="18"/>
        </w:rPr>
        <w:t xml:space="preserve">ки возглавил общество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«Хайдзам</w:t>
        <w:softHyphen/>
        <w:t>май-кукай» и высту</w:t>
      </w:r>
      <w:r>
        <w:rPr>
          <w:i/>
          <w:color w:val="000000"/>
          <w:sz w:val="18"/>
        </w:rPr>
        <w:softHyphen/>
      </w:r>
      <w:r>
        <w:rPr>
          <w:color w:val="000000"/>
          <w:sz w:val="18"/>
        </w:rPr>
        <w:t xml:space="preserve">пил с пропагандой так называемых </w:t>
      </w:r>
      <w:r>
        <w:rPr>
          <w:i/>
          <w:color w:val="000000"/>
          <w:sz w:val="18"/>
        </w:rPr>
        <w:t xml:space="preserve">«хайку </w:t>
      </w:r>
      <w:r>
        <w:rPr>
          <w:color w:val="000000"/>
          <w:sz w:val="18"/>
        </w:rPr>
        <w:t>нового направ</w:t>
        <w:softHyphen/>
        <w:t>ления». Заимствуя некоторые идеи натурализма, призы</w:t>
        <w:softHyphen/>
        <w:t xml:space="preserve">вал к бытовизации тематики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и усилению авторского на</w:t>
        <w:softHyphen/>
        <w:t>чала. Добившись всеобщего признания, Хэкигодо после 1915 г. обратился к таким формальным экспериментам, ко</w:t>
        <w:softHyphen/>
        <w:t>то</w:t>
        <w:softHyphen/>
        <w:t xml:space="preserve">рые вскоре привели его и все движение </w:t>
      </w:r>
      <w:r>
        <w:rPr>
          <w:i/>
          <w:color w:val="000000"/>
          <w:sz w:val="18"/>
        </w:rPr>
        <w:t xml:space="preserve">«хайку </w:t>
      </w:r>
      <w:r>
        <w:rPr>
          <w:color w:val="000000"/>
          <w:sz w:val="18"/>
        </w:rPr>
        <w:t>нового на</w:t>
        <w:softHyphen/>
        <w:t>прав</w:t>
        <w:softHyphen/>
        <w:t>ления» в тупик. Претерпев творческий кризис, Хэкигодо официально заявил о своем отходе от поэзии и всецело по</w:t>
        <w:softHyphen/>
        <w:t xml:space="preserve">святил себя изучению великого мастера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Бусона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ТАКАХАМА КЁСИ (1874-1959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Такахама Киёси. Родился, как и Сики, в Ма</w:t>
        <w:softHyphen/>
        <w:t>цуяма, на острове Сикоку. В 1891 г., познако</w:t>
        <w:softHyphen/>
        <w:t>мившись с Си</w:t>
        <w:softHyphen/>
        <w:t xml:space="preserve">ки, стал его любимым учеником и вскоре получил широкое признание как выдающийся поэт жанра </w:t>
      </w:r>
      <w:r>
        <w:rPr>
          <w:i/>
          <w:color w:val="000000"/>
          <w:sz w:val="18"/>
        </w:rPr>
        <w:t xml:space="preserve">хайку. </w:t>
      </w:r>
      <w:r>
        <w:rPr>
          <w:color w:val="000000"/>
          <w:sz w:val="18"/>
        </w:rPr>
        <w:t>В 1895 г., пе</w:t>
        <w:softHyphen/>
        <w:t>реехав из Киото в Токио, присоединился к Сики в деле соз</w:t>
        <w:softHyphen/>
        <w:t xml:space="preserve">дания новой школы </w:t>
      </w:r>
      <w:r>
        <w:rPr>
          <w:i/>
          <w:color w:val="000000"/>
          <w:sz w:val="18"/>
        </w:rPr>
        <w:t xml:space="preserve">хайку. </w:t>
      </w:r>
      <w:r>
        <w:rPr>
          <w:color w:val="000000"/>
          <w:sz w:val="18"/>
        </w:rPr>
        <w:t>С 1898 г. до самой смерти он – с небольшими перерывами – возглавлял центральный жур</w:t>
        <w:softHyphen/>
        <w:t xml:space="preserve">нал поэтов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«Хототогису» («Кукушка»), основателем которо</w:t>
        <w:softHyphen/>
        <w:t>го формально считается Сик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Придерживаясь принципа «создания песен о цве</w:t>
        <w:softHyphen/>
        <w:t>тах, пти</w:t>
        <w:softHyphen/>
        <w:t xml:space="preserve">цах и ветре» </w:t>
      </w:r>
      <w:r>
        <w:rPr>
          <w:i/>
          <w:color w:val="000000"/>
          <w:sz w:val="18"/>
        </w:rPr>
        <w:t xml:space="preserve">(катё фуэй рон), </w:t>
      </w:r>
      <w:r>
        <w:rPr>
          <w:color w:val="000000"/>
          <w:sz w:val="18"/>
        </w:rPr>
        <w:t>Кёси воспевал главным об</w:t>
        <w:softHyphen/>
        <w:t xml:space="preserve">разом явления природы. Его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нередко отступают от об</w:t>
        <w:softHyphen/>
        <w:t>щепринятой семнадцатисложной формы в угоду «объектив</w:t>
        <w:softHyphen/>
        <w:t>ности изображения». Большинство трехстиший Кёси сгруп</w:t>
        <w:softHyphen/>
        <w:t>пировано в «сезонные циклы», типичные для классичес</w:t>
        <w:softHyphen/>
        <w:t xml:space="preserve">ких антологий и сборников </w:t>
      </w:r>
      <w:r>
        <w:rPr>
          <w:i/>
          <w:color w:val="000000"/>
          <w:sz w:val="18"/>
        </w:rPr>
        <w:t>хайку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Многочисленные литературоведческие трактаты Кёси на</w:t>
        <w:softHyphen/>
        <w:t>равне с его стихами способствовали формирова</w:t>
        <w:softHyphen/>
        <w:t>нию талан</w:t>
        <w:softHyphen/>
        <w:t>та многих молодых авторов. К числу учеников Кёси от</w:t>
        <w:softHyphen/>
        <w:t>но</w:t>
        <w:softHyphen/>
        <w:t>сятся и вошедшие в наш сборник поэты Мидзухара Сюоси и Иида Дакоцу, хотя оба впоследствии выработали свой, впол</w:t>
        <w:softHyphen/>
        <w:t>не индивидуальный стиль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Такахама Кёси по праву считается крупнейшим, после без</w:t>
        <w:softHyphen/>
        <w:t xml:space="preserve">временно умершего Сики, поэтом жанра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первой по</w:t>
        <w:softHyphen/>
        <w:t xml:space="preserve">ловины 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НАЙТО МЭЙСЭЦУ (1847-1926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Найто Мотоюки. Родился также в Мацу</w:t>
        <w:softHyphen/>
        <w:t>яма, префектуре Эхимэ, в семье служилого самурая. Получил классическое конфуцианское образование. После буржу</w:t>
        <w:softHyphen/>
        <w:t>азной революции Мэйдзи занимал ответственный пост в ад</w:t>
        <w:softHyphen/>
        <w:t>министрации префектуре Эхимэ, затем служил в Министер</w:t>
        <w:softHyphen/>
        <w:t>стве образования в Токио, был старостой общежития сту</w:t>
        <w:softHyphen/>
        <w:t>дентов из клана Мацуяма. С 1892 г. одним из первых прим</w:t>
        <w:softHyphen/>
        <w:t>кнул к формировавшейся школе Сики. Среди членов об</w:t>
        <w:softHyphen/>
        <w:t xml:space="preserve">щества </w:t>
      </w:r>
      <w:r>
        <w:rPr>
          <w:i/>
          <w:color w:val="000000"/>
          <w:sz w:val="18"/>
        </w:rPr>
        <w:t xml:space="preserve">танка </w:t>
      </w:r>
      <w:r>
        <w:rPr>
          <w:color w:val="000000"/>
          <w:sz w:val="18"/>
        </w:rPr>
        <w:t>«Нэгиси» пользовался большим авторитетом. Его художественная манера от</w:t>
        <w:softHyphen/>
        <w:t>личается классической прос</w:t>
        <w:softHyphen/>
        <w:t>тотой и изяществом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ИИДА ДАКОЦУ (1885-1962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Иида Такэдзи. Происходивший из знатно</w:t>
        <w:softHyphen/>
        <w:t>го рода, Дакоцу провел детство в префектуре Яманаси. Пос</w:t>
        <w:softHyphen/>
        <w:t>тупив затем на литературный факультет университета Ва</w:t>
        <w:softHyphen/>
        <w:t xml:space="preserve">сэда в Токио, он пробовал силы в прозе и в поэзии «нового стиля», но вскоре полностью переключился на </w:t>
      </w:r>
      <w:r>
        <w:rPr>
          <w:i/>
          <w:color w:val="000000"/>
          <w:sz w:val="18"/>
        </w:rPr>
        <w:t xml:space="preserve">хайку. </w:t>
      </w:r>
      <w:r>
        <w:rPr>
          <w:color w:val="000000"/>
          <w:sz w:val="18"/>
        </w:rPr>
        <w:t>Го</w:t>
        <w:softHyphen/>
        <w:t>ды юности Дакоцу связаны с деятельностью журнала «Хото</w:t>
        <w:softHyphen/>
        <w:t>тогису» и школы Такахама Кёси. Впоследствии в творчестве Дакоцу обозначились романтические тенденции, резко вы</w:t>
        <w:softHyphen/>
        <w:t>деляв</w:t>
        <w:softHyphen/>
        <w:t xml:space="preserve">шие его среди прочих поэтов «Хототогису». В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Дакоцу, освещающих самые различные стороны челове</w:t>
        <w:softHyphen/>
        <w:t>чес</w:t>
        <w:softHyphen/>
        <w:t>кого бытия, чувствуется стремление приблизить классичес</w:t>
        <w:softHyphen/>
        <w:t>кую традицию к требованиям современности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НАКАМУРА КУСАДАО (1901-1983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Накамура Сэйитиро. Родился в префекту</w:t>
        <w:softHyphen/>
        <w:t>ре Аити. Окончил факультет японской литера</w:t>
        <w:softHyphen/>
        <w:t>туры Токий</w:t>
        <w:softHyphen/>
        <w:t>ско</w:t>
        <w:softHyphen/>
        <w:t>го университета. Активно участвовал в деятельности об</w:t>
        <w:softHyphen/>
        <w:t>щес</w:t>
        <w:softHyphen/>
        <w:t xml:space="preserve">тва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«Хототогису». В своем творчестве стремился обо</w:t>
        <w:softHyphen/>
        <w:t>гатить унаследованный от Сики принцип реалистичес</w:t>
        <w:softHyphen/>
        <w:t>ко</w:t>
        <w:softHyphen/>
        <w:t>го отражения жизни глу</w:t>
        <w:softHyphen/>
        <w:t>боким психологизмом. Расцвет поэ</w:t>
        <w:softHyphen/>
        <w:t>ти</w:t>
        <w:softHyphen/>
        <w:t>ческого таланта Кусадао приходится на 20-30-е годы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НАЦУМЭ СОСЭКИ (1867-1916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Нацумэ Кинноскэ. Крупнейший писатель Нового времени, автор знаменитых романов «Ваш покор</w:t>
        <w:softHyphen/>
        <w:t>ный слуга кот», «Мальчуган Ю», «Сердце», «Врата», «За</w:t>
        <w:softHyphen/>
        <w:t>тем» и многих других. Родился в Токио. После окончания факультета английской литературы Токийского универси</w:t>
        <w:softHyphen/>
        <w:t>тета некоторое время занимался преподавательской деятель</w:t>
        <w:softHyphen/>
        <w:t>ностью, затем был направлен на стажировку в Англию. По возвращении полностью посвятил себя литературному тру</w:t>
        <w:softHyphen/>
        <w:t>ду. Сосэки был знато</w:t>
        <w:softHyphen/>
        <w:t xml:space="preserve">ком китайской классики и всю жизнь охотно слагал </w:t>
      </w:r>
      <w:r>
        <w:rPr>
          <w:i/>
          <w:color w:val="000000"/>
          <w:sz w:val="18"/>
        </w:rPr>
        <w:t xml:space="preserve">хайку. </w:t>
      </w:r>
      <w:r>
        <w:rPr>
          <w:color w:val="000000"/>
          <w:sz w:val="18"/>
        </w:rPr>
        <w:t>Трехстишия Сосэки помогают луч</w:t>
        <w:softHyphen/>
        <w:t>ше понять внут</w:t>
        <w:softHyphen/>
        <w:t>ренний мир художника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АКУТАГАВА РЮНОСКЭ (1892-1927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Великий японский писатель 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., автор блестя</w:t>
        <w:softHyphen/>
        <w:t>щих пси</w:t>
        <w:softHyphen/>
        <w:t xml:space="preserve">хологических новелл, эссе, очерков.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Акутагава слу</w:t>
        <w:softHyphen/>
        <w:t>жат прекрасным дополнением к его прозаическому твор</w:t>
        <w:softHyphen/>
        <w:t>чес</w:t>
        <w:softHyphen/>
        <w:t>тву, передающему дух эпохи и тысячью нитей связанному с национальной литератур</w:t>
        <w:softHyphen/>
        <w:t>ной традицией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ТАНЭДА САНТОКА (1882-1940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Танэда Масаити. Родился в префек</w:t>
        <w:softHyphen/>
        <w:t>туре Яма</w:t>
        <w:softHyphen/>
        <w:t xml:space="preserve">гути. Поступил на литературный факультет университета Васэда в Токио, но бросил учебу. Начал сочинять </w:t>
      </w: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 xml:space="preserve">с 1911 г. Сторонник примитивизма в </w:t>
      </w:r>
      <w:r>
        <w:rPr>
          <w:i/>
          <w:color w:val="000000"/>
          <w:sz w:val="18"/>
        </w:rPr>
        <w:t xml:space="preserve">хайку. </w:t>
      </w:r>
      <w:r>
        <w:rPr>
          <w:color w:val="000000"/>
          <w:sz w:val="18"/>
        </w:rPr>
        <w:t>Став ревностным адеп</w:t>
        <w:softHyphen/>
        <w:t xml:space="preserve">том </w:t>
      </w:r>
      <w:r>
        <w:rPr>
          <w:i/>
          <w:color w:val="000000"/>
          <w:sz w:val="18"/>
        </w:rPr>
        <w:t>дзэн-</w:t>
      </w:r>
      <w:r>
        <w:rPr>
          <w:color w:val="000000"/>
          <w:sz w:val="18"/>
        </w:rPr>
        <w:t>буддизма, провел большую часть жизни в стран</w:t>
        <w:softHyphen/>
        <w:t>ствиях по Японии и окончил свои дни в хижине отшель</w:t>
        <w:softHyphen/>
        <w:t>ника близ Мацуяма на острове Сикоку.</w:t>
      </w:r>
    </w:p>
    <w:p>
      <w:pPr>
        <w:pStyle w:val="Heading2"/>
        <w:spacing w:before="240" w:after="120"/>
        <w:ind w:firstLine="284"/>
        <w:rPr>
          <w:i w:val="false"/>
          <w:i w:val="false"/>
          <w:spacing w:val="0"/>
        </w:rPr>
      </w:pPr>
      <w:r>
        <w:rPr>
          <w:i w:val="false"/>
          <w:spacing w:val="0"/>
        </w:rPr>
        <w:t>МИДЗУХАРА СЮОСИ (1892-1981)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Настоящее имя Мидзухара Ютака. Родился Токио. Окон</w:t>
        <w:softHyphen/>
        <w:t>чил медицинский факультет Токийского имперского уни</w:t>
        <w:softHyphen/>
        <w:t xml:space="preserve">верситета и несколько лет работа врачом. Начав писать </w:t>
      </w:r>
      <w:r>
        <w:rPr>
          <w:i/>
          <w:color w:val="000000"/>
          <w:sz w:val="18"/>
        </w:rPr>
        <w:t>хай</w:t>
      </w:r>
      <w:r>
        <w:rPr>
          <w:color w:val="000000"/>
          <w:sz w:val="18"/>
        </w:rPr>
        <w:softHyphen/>
      </w:r>
      <w:r>
        <w:rPr>
          <w:i/>
          <w:color w:val="000000"/>
          <w:sz w:val="18"/>
        </w:rPr>
        <w:t xml:space="preserve">ку, </w:t>
      </w:r>
      <w:r>
        <w:rPr>
          <w:color w:val="000000"/>
          <w:sz w:val="18"/>
        </w:rPr>
        <w:t>примкнул к группе журнала «Хототогису» и некоторое время был рьяным последователем Такахама Кёси. Со вре</w:t>
        <w:softHyphen/>
        <w:t>менем, однако, «субъек</w:t>
        <w:softHyphen/>
        <w:t>тивный реализм» Сюоси вступил в противоречие с принципом «объективного реализма» Кёси и пути поэтов разошлись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 1917 г. Сюоси встал во главе популярного журнала </w:t>
      </w:r>
      <w:r>
        <w:rPr>
          <w:i/>
          <w:color w:val="000000"/>
          <w:sz w:val="18"/>
        </w:rPr>
        <w:t>хай</w:t>
      </w:r>
      <w:r>
        <w:rPr>
          <w:color w:val="000000"/>
          <w:sz w:val="18"/>
        </w:rPr>
        <w:softHyphen/>
      </w:r>
      <w:r>
        <w:rPr>
          <w:i/>
          <w:color w:val="000000"/>
          <w:sz w:val="18"/>
        </w:rPr>
        <w:t xml:space="preserve">ку </w:t>
      </w:r>
      <w:r>
        <w:rPr>
          <w:color w:val="000000"/>
          <w:sz w:val="18"/>
        </w:rPr>
        <w:t>«Асиби». В своем творчестве он стре</w:t>
        <w:softHyphen/>
        <w:t>мился усилить эмо</w:t>
        <w:softHyphen/>
        <w:t xml:space="preserve">циональное начало </w:t>
      </w:r>
      <w:r>
        <w:rPr>
          <w:i/>
          <w:color w:val="000000"/>
          <w:sz w:val="18"/>
        </w:rPr>
        <w:t xml:space="preserve">хайку, </w:t>
      </w:r>
      <w:r>
        <w:rPr>
          <w:color w:val="000000"/>
          <w:sz w:val="18"/>
        </w:rPr>
        <w:t>внести человеческое содержание в пейзажные зарисовк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color w:val="000000"/>
          <w:sz w:val="18"/>
        </w:rPr>
        <w:t>После войны обозначился новый взлет поэтичес</w:t>
        <w:softHyphen/>
        <w:t>кого даро</w:t>
        <w:softHyphen/>
        <w:t xml:space="preserve">вания Сюоси. Опубликовав ряд сборников </w:t>
      </w:r>
      <w:r>
        <w:rPr>
          <w:i/>
          <w:color w:val="000000"/>
          <w:sz w:val="18"/>
        </w:rPr>
        <w:t xml:space="preserve">хайку, </w:t>
      </w:r>
      <w:r>
        <w:rPr>
          <w:color w:val="000000"/>
          <w:sz w:val="18"/>
        </w:rPr>
        <w:t>он в 1963 г. был удостоен премии японской Академии художеств, а в 1966 г. стал действительным членом Академии.</w:t>
      </w:r>
      <w:r>
        <w:br w:type="page"/>
      </w:r>
    </w:p>
    <w:p>
      <w:pPr>
        <w:pStyle w:val="Heading1"/>
        <w:spacing w:before="480" w:after="240"/>
        <w:ind w:left="567" w:hanging="0"/>
        <w:rPr>
          <w:spacing w:val="0"/>
        </w:rPr>
      </w:pPr>
      <w:r>
        <w:rPr>
          <w:spacing w:val="0"/>
        </w:rPr>
        <w:t>СЛОВАРЬ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Гэта </w:t>
      </w:r>
      <w:r>
        <w:rPr>
          <w:color w:val="000000"/>
          <w:sz w:val="18"/>
        </w:rPr>
        <w:t>– национальная обувь в виде деревянных сандалий с одной перемычкой для пальцев и с двумя поперечными подставками на подошве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Дзимбэй </w:t>
      </w:r>
      <w:r>
        <w:rPr>
          <w:color w:val="000000"/>
          <w:sz w:val="18"/>
        </w:rPr>
        <w:t>– летняя японская одежд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Докудами </w:t>
      </w:r>
      <w:r>
        <w:rPr>
          <w:color w:val="000000"/>
          <w:sz w:val="18"/>
        </w:rPr>
        <w:t>– цветок, хоуттуиния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Иена </w:t>
      </w:r>
      <w:r>
        <w:rPr>
          <w:color w:val="000000"/>
          <w:sz w:val="18"/>
        </w:rPr>
        <w:t>– основная денежная единица в Японии. В предво</w:t>
        <w:softHyphen/>
        <w:t>енные годы одна иена обладала достоинством, в несколько раз большим, чем в наши дн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Кадзура </w:t>
      </w:r>
      <w:r>
        <w:rPr>
          <w:color w:val="000000"/>
          <w:sz w:val="18"/>
        </w:rPr>
        <w:t>– вид лианы с крупными листьям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Кимоно </w:t>
      </w:r>
      <w:r>
        <w:rPr>
          <w:color w:val="000000"/>
          <w:sz w:val="18"/>
        </w:rPr>
        <w:t>– общее название различных видов на</w:t>
        <w:softHyphen/>
        <w:t>цио</w:t>
        <w:softHyphen/>
        <w:t>наль</w:t>
        <w:softHyphen/>
        <w:t>ной японской одежды, представляющих собой халат с длин</w:t>
        <w:softHyphen/>
        <w:t xml:space="preserve">ным кушаком. Вместительные внутренние обшлага рукавов </w:t>
      </w:r>
      <w:r>
        <w:rPr>
          <w:i/>
          <w:color w:val="000000"/>
          <w:sz w:val="18"/>
        </w:rPr>
        <w:t>ки</w:t>
      </w:r>
      <w:r>
        <w:rPr>
          <w:color w:val="000000"/>
          <w:sz w:val="18"/>
        </w:rPr>
        <w:softHyphen/>
      </w:r>
      <w:r>
        <w:rPr>
          <w:i/>
          <w:color w:val="000000"/>
          <w:sz w:val="18"/>
        </w:rPr>
        <w:t xml:space="preserve">моно </w:t>
      </w:r>
      <w:r>
        <w:rPr>
          <w:color w:val="000000"/>
          <w:sz w:val="18"/>
        </w:rPr>
        <w:t>использовались как карманы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Котацу </w:t>
      </w:r>
      <w:r>
        <w:rPr>
          <w:color w:val="000000"/>
          <w:sz w:val="18"/>
        </w:rPr>
        <w:t>– жаровня с углем, применяемая для обогрева жилья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Кото </w:t>
      </w:r>
      <w:r>
        <w:rPr>
          <w:color w:val="000000"/>
          <w:sz w:val="18"/>
        </w:rPr>
        <w:t>– струнный инструмент, напоминающий цитру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Мандзю </w:t>
      </w:r>
      <w:r>
        <w:rPr>
          <w:color w:val="000000"/>
          <w:sz w:val="18"/>
        </w:rPr>
        <w:t>– булочка с фасолевой начинкой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Мацумуси </w:t>
      </w:r>
      <w:r>
        <w:rPr>
          <w:color w:val="000000"/>
          <w:sz w:val="18"/>
        </w:rPr>
        <w:t>– мраморный сверчок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Миномуси </w:t>
      </w:r>
      <w:r>
        <w:rPr>
          <w:color w:val="000000"/>
          <w:sz w:val="18"/>
        </w:rPr>
        <w:t>– бабочка-мешочниц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Мисо </w:t>
      </w:r>
      <w:r>
        <w:rPr>
          <w:color w:val="000000"/>
          <w:sz w:val="18"/>
        </w:rPr>
        <w:t>– густая масса из перебродивших соевых бобов. Слу</w:t>
        <w:softHyphen/>
        <w:t>жит для приготовления супов, в качестве приправы или на</w:t>
        <w:softHyphen/>
        <w:t>чинк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Моммэ </w:t>
      </w:r>
      <w:r>
        <w:rPr>
          <w:color w:val="000000"/>
          <w:sz w:val="18"/>
        </w:rPr>
        <w:t>– мера веса, равная 3,75 г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Моти </w:t>
      </w:r>
      <w:r>
        <w:rPr>
          <w:color w:val="000000"/>
          <w:sz w:val="18"/>
        </w:rPr>
        <w:t>– рисовый колобок, основное националь</w:t>
        <w:softHyphen/>
        <w:t>ное блю</w:t>
        <w:softHyphen/>
        <w:t xml:space="preserve">до из риса. Часто приготовлялся в различных сочетаниях, например, в обертке из лотосовых листьев </w:t>
      </w:r>
      <w:r>
        <w:rPr>
          <w:i/>
          <w:color w:val="000000"/>
          <w:sz w:val="18"/>
        </w:rPr>
        <w:t>(ёмогимоти)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Нэцкэ </w:t>
      </w:r>
      <w:r>
        <w:rPr>
          <w:color w:val="000000"/>
          <w:sz w:val="18"/>
        </w:rPr>
        <w:t>– миниатюрные фигурки из кости, дерева или кам</w:t>
        <w:softHyphen/>
        <w:t>ня, использовавшиеся в качестве брелков, пряжек и т. п. По</w:t>
        <w:softHyphen/>
        <w:t>лучили распространение в эпоху позднего средневековья (</w:t>
      </w:r>
      <w:r>
        <w:rPr>
          <w:color w:val="000000"/>
          <w:sz w:val="18"/>
          <w:lang w:val="en-US"/>
        </w:rPr>
        <w:t>XVIII</w:t>
      </w:r>
      <w:r>
        <w:rPr>
          <w:color w:val="000000"/>
          <w:sz w:val="18"/>
        </w:rPr>
        <w:t xml:space="preserve"> – начало </w:t>
      </w:r>
      <w:r>
        <w:rPr>
          <w:color w:val="000000"/>
          <w:sz w:val="18"/>
          <w:lang w:val="en-US"/>
        </w:rPr>
        <w:t>XIX</w:t>
      </w:r>
      <w:r>
        <w:rPr>
          <w:color w:val="000000"/>
          <w:sz w:val="18"/>
        </w:rPr>
        <w:t xml:space="preserve"> в.)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Оби </w:t>
      </w:r>
      <w:r>
        <w:rPr>
          <w:color w:val="000000"/>
          <w:sz w:val="18"/>
        </w:rPr>
        <w:t>– японский национальный пояс для женско</w:t>
        <w:softHyphen/>
        <w:t xml:space="preserve">го </w:t>
      </w:r>
      <w:r>
        <w:rPr>
          <w:i/>
          <w:color w:val="000000"/>
          <w:sz w:val="18"/>
        </w:rPr>
        <w:t>кимо</w:t>
      </w:r>
      <w:r>
        <w:rPr>
          <w:color w:val="000000"/>
          <w:sz w:val="18"/>
        </w:rPr>
        <w:softHyphen/>
      </w:r>
      <w:r>
        <w:rPr>
          <w:i/>
          <w:color w:val="000000"/>
          <w:sz w:val="18"/>
        </w:rPr>
        <w:t>но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Ри </w:t>
      </w:r>
      <w:r>
        <w:rPr>
          <w:color w:val="000000"/>
          <w:sz w:val="18"/>
        </w:rPr>
        <w:t>– мера длины, равная 3927 м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аикати </w:t>
      </w:r>
      <w:r>
        <w:rPr>
          <w:color w:val="000000"/>
          <w:sz w:val="18"/>
        </w:rPr>
        <w:t>– гледичия японская, тенистое дерево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акэ </w:t>
      </w:r>
      <w:r>
        <w:rPr>
          <w:color w:val="000000"/>
          <w:sz w:val="18"/>
        </w:rPr>
        <w:t>– общее название различных видов нацио</w:t>
        <w:softHyphen/>
        <w:t>нальных ал</w:t>
        <w:softHyphen/>
        <w:t>когольных напитков из риса. Употреблялись обычно в по</w:t>
        <w:softHyphen/>
        <w:t>до</w:t>
        <w:softHyphen/>
        <w:t>гретом виде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аса </w:t>
      </w:r>
      <w:r>
        <w:rPr>
          <w:color w:val="000000"/>
          <w:sz w:val="18"/>
        </w:rPr>
        <w:t>– низкорослый бамбук, не более 40-50 см в высоту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атори </w:t>
      </w:r>
      <w:r>
        <w:rPr>
          <w:color w:val="000000"/>
          <w:sz w:val="18"/>
        </w:rPr>
        <w:t xml:space="preserve">– «просветление», высшая цель адепта секты </w:t>
      </w:r>
      <w:r>
        <w:rPr>
          <w:i/>
          <w:color w:val="000000"/>
          <w:sz w:val="18"/>
        </w:rPr>
        <w:t>дзэн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ёдзи </w:t>
      </w:r>
      <w:r>
        <w:rPr>
          <w:color w:val="000000"/>
          <w:sz w:val="18"/>
        </w:rPr>
        <w:t>– раздвижные перегородки из плотной вощеной бу</w:t>
        <w:softHyphen/>
        <w:t>маги в традиционном японском доме, главным образом меж</w:t>
        <w:softHyphen/>
        <w:t>ду комнатой и верандой-</w:t>
      </w:r>
      <w:r>
        <w:rPr>
          <w:i/>
          <w:color w:val="000000"/>
          <w:sz w:val="18"/>
        </w:rPr>
        <w:t>энгав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идзими </w:t>
      </w:r>
      <w:r>
        <w:rPr>
          <w:color w:val="000000"/>
          <w:sz w:val="18"/>
        </w:rPr>
        <w:t>– корбикура японская, съедобный моллюск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усуки </w:t>
      </w:r>
      <w:r>
        <w:rPr>
          <w:color w:val="000000"/>
          <w:sz w:val="18"/>
        </w:rPr>
        <w:t>– мискант китайский, трава японских равнин, не</w:t>
        <w:softHyphen/>
        <w:t>редко достигающая в высоту более двух метров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эдока </w:t>
      </w:r>
      <w:r>
        <w:rPr>
          <w:color w:val="000000"/>
          <w:sz w:val="18"/>
        </w:rPr>
        <w:t>– шестистишие, древний поэтический жанр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i/>
          <w:color w:val="000000"/>
          <w:sz w:val="18"/>
        </w:rPr>
        <w:t xml:space="preserve">Сэмбэй </w:t>
      </w:r>
      <w:r>
        <w:rPr>
          <w:color w:val="000000"/>
          <w:sz w:val="18"/>
        </w:rPr>
        <w:t>– подсоленное печенье или галеты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эн </w:t>
      </w:r>
      <w:r>
        <w:rPr>
          <w:color w:val="000000"/>
          <w:sz w:val="18"/>
        </w:rPr>
        <w:t>– самая мелкая денежная единица в довоен</w:t>
        <w:softHyphen/>
        <w:t>ной Япо</w:t>
        <w:softHyphen/>
        <w:t>ни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i/>
          <w:color w:val="000000"/>
          <w:sz w:val="18"/>
        </w:rPr>
        <w:t xml:space="preserve">Сяку </w:t>
      </w:r>
      <w:r>
        <w:rPr>
          <w:color w:val="000000"/>
          <w:sz w:val="18"/>
        </w:rPr>
        <w:t>– мера длины, равная 30,3 см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Сямисэн </w:t>
      </w:r>
      <w:r>
        <w:rPr>
          <w:color w:val="000000"/>
          <w:sz w:val="18"/>
        </w:rPr>
        <w:t>– трехструнный музыкальный инстру</w:t>
        <w:softHyphen/>
        <w:t>мент, от</w:t>
        <w:softHyphen/>
        <w:t>да</w:t>
        <w:softHyphen/>
        <w:t>ленно напоминающий лютню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Танка </w:t>
      </w:r>
      <w:r>
        <w:rPr>
          <w:color w:val="000000"/>
          <w:sz w:val="18"/>
        </w:rPr>
        <w:t>– традиционный жанр японской поэзии, представ</w:t>
        <w:softHyphen/>
        <w:t>ляющий собой пятистишие в 31 слог (5-7-5-7-7). Отлича</w:t>
        <w:softHyphen/>
        <w:t>ется разработанностью лексической базы И изощренной сис</w:t>
        <w:softHyphen/>
        <w:t>темой тропов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Татами </w:t>
      </w:r>
      <w:r>
        <w:rPr>
          <w:color w:val="000000"/>
          <w:sz w:val="18"/>
        </w:rPr>
        <w:t>– циновка или мат из рисовой соломы стандарт</w:t>
        <w:softHyphen/>
        <w:t>ного размера чуть больше 1,5 кв.м. Служит для настилки полов в японском доме, одновременно являясь мерой пло</w:t>
        <w:softHyphen/>
        <w:t>щади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Тидори </w:t>
      </w:r>
      <w:r>
        <w:rPr>
          <w:color w:val="000000"/>
          <w:sz w:val="18"/>
        </w:rPr>
        <w:t>– вид куликов, в Японии обычно гнездя</w:t>
        <w:softHyphen/>
        <w:t>щихся у во</w:t>
        <w:softHyphen/>
        <w:t>ды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Тирори </w:t>
      </w:r>
      <w:r>
        <w:rPr>
          <w:color w:val="000000"/>
          <w:sz w:val="18"/>
        </w:rPr>
        <w:t xml:space="preserve">– металлический сосуд для подогрева </w:t>
      </w:r>
      <w:r>
        <w:rPr>
          <w:i/>
          <w:color w:val="000000"/>
          <w:sz w:val="18"/>
        </w:rPr>
        <w:t>сакэ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Тога </w:t>
      </w:r>
      <w:r>
        <w:rPr>
          <w:color w:val="000000"/>
          <w:sz w:val="18"/>
        </w:rPr>
        <w:t>– хвойное дерево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Токо-но ма </w:t>
      </w:r>
      <w:r>
        <w:rPr>
          <w:color w:val="000000"/>
          <w:sz w:val="18"/>
        </w:rPr>
        <w:t>– ритуальная ниша в гостиной японского</w:t>
      </w:r>
      <w:r>
        <w:rPr>
          <w:i/>
          <w:color w:val="000000"/>
          <w:sz w:val="18"/>
        </w:rPr>
        <w:t xml:space="preserve"> </w:t>
      </w:r>
      <w:r>
        <w:rPr>
          <w:color w:val="000000"/>
          <w:sz w:val="18"/>
        </w:rPr>
        <w:t>до</w:t>
        <w:softHyphen/>
        <w:t>ма, куда обычно вешается картина или калли</w:t>
        <w:softHyphen/>
        <w:t>графический сви</w:t>
        <w:softHyphen/>
        <w:t>ток и ставится декоративная компози</w:t>
        <w:softHyphen/>
        <w:t>ция из цветов, веток, листьев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Тории </w:t>
      </w:r>
      <w:r>
        <w:rPr>
          <w:color w:val="000000"/>
          <w:sz w:val="18"/>
        </w:rPr>
        <w:t>– ворота синтоистского святилища в канонической форме «куриного насеста», окрашенные в красный цвет. Иногда устанавливались отдельно, вне храма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Уцуги </w:t>
      </w:r>
      <w:r>
        <w:rPr>
          <w:color w:val="000000"/>
          <w:sz w:val="18"/>
        </w:rPr>
        <w:t>– дейция зубчатая, декоративный кустар</w:t>
        <w:softHyphen/>
        <w:t>ник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Фурин (судзу) </w:t>
      </w:r>
      <w:r>
        <w:rPr>
          <w:color w:val="000000"/>
          <w:sz w:val="18"/>
        </w:rPr>
        <w:t>– маленький колокольчик с при</w:t>
        <w:softHyphen/>
        <w:t>креп</w:t>
        <w:softHyphen/>
        <w:t>лен</w:t>
        <w:softHyphen/>
        <w:t>ной к язычку полоской бумаги. Подвешивался на веранде или у окна, чтобы в жару мелодичный звон «напевал прохла</w:t>
        <w:softHyphen/>
        <w:t>ду»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Фусума </w:t>
      </w:r>
      <w:r>
        <w:rPr>
          <w:color w:val="000000"/>
          <w:sz w:val="18"/>
        </w:rPr>
        <w:t>– раздвижные перегородки между комна</w:t>
        <w:softHyphen/>
        <w:t>тами в япон</w:t>
        <w:softHyphen/>
        <w:t>ском доме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Хаги </w:t>
      </w:r>
      <w:r>
        <w:rPr>
          <w:color w:val="000000"/>
          <w:sz w:val="18"/>
        </w:rPr>
        <w:t>– леспедеца двуцветная, декоративный по</w:t>
        <w:softHyphen/>
        <w:t>лу</w:t>
        <w:softHyphen/>
        <w:t>кус</w:t>
        <w:softHyphen/>
        <w:t>тар</w:t>
        <w:softHyphen/>
        <w:t>ник, распространенное растение японских равнин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Хайку </w:t>
      </w:r>
      <w:r>
        <w:rPr>
          <w:color w:val="000000"/>
          <w:sz w:val="18"/>
        </w:rPr>
        <w:t>– традиционный жанр японской поэзии, представ</w:t>
        <w:softHyphen/>
        <w:t xml:space="preserve">ляющий собой трехстишие в 17 слогов (5-7-5). Поэтика </w:t>
      </w:r>
      <w:r>
        <w:rPr>
          <w:i/>
          <w:color w:val="000000"/>
          <w:sz w:val="18"/>
        </w:rPr>
        <w:t>хай</w:t>
      </w:r>
      <w:r>
        <w:rPr>
          <w:color w:val="000000"/>
          <w:sz w:val="18"/>
        </w:rPr>
        <w:softHyphen/>
      </w:r>
      <w:r>
        <w:rPr>
          <w:i/>
          <w:color w:val="000000"/>
          <w:sz w:val="18"/>
        </w:rPr>
        <w:t xml:space="preserve">ку </w:t>
      </w:r>
      <w:r>
        <w:rPr>
          <w:color w:val="000000"/>
          <w:sz w:val="18"/>
        </w:rPr>
        <w:t>ориентирована на «сезонные» циклы и отличается суг</w:t>
        <w:softHyphen/>
        <w:t>гестивностью образов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Хамагури </w:t>
      </w:r>
      <w:r>
        <w:rPr>
          <w:color w:val="000000"/>
          <w:sz w:val="18"/>
        </w:rPr>
        <w:t>– двухстворчатый съедобный моллюск. Обыч</w:t>
        <w:softHyphen/>
        <w:t xml:space="preserve">но подается тушеным с луком и овощами в </w:t>
      </w:r>
      <w:r>
        <w:rPr>
          <w:i/>
          <w:color w:val="000000"/>
          <w:sz w:val="18"/>
        </w:rPr>
        <w:t xml:space="preserve">мисо </w:t>
      </w:r>
      <w:r>
        <w:rPr>
          <w:color w:val="000000"/>
          <w:sz w:val="18"/>
        </w:rPr>
        <w:t>с до</w:t>
        <w:softHyphen/>
        <w:t>бав</w:t>
        <w:softHyphen/>
        <w:t xml:space="preserve">лением сладкого </w:t>
      </w:r>
      <w:r>
        <w:rPr>
          <w:i/>
          <w:color w:val="000000"/>
          <w:sz w:val="18"/>
        </w:rPr>
        <w:t>сакэ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Хаси </w:t>
      </w:r>
      <w:r>
        <w:rPr>
          <w:color w:val="000000"/>
          <w:sz w:val="18"/>
        </w:rPr>
        <w:t>– палочки для еды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Хиёдори </w:t>
      </w:r>
      <w:r>
        <w:rPr>
          <w:color w:val="000000"/>
          <w:sz w:val="18"/>
        </w:rPr>
        <w:t>– птица, рыжеухий бульбуль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Цукими </w:t>
      </w:r>
      <w:r>
        <w:rPr>
          <w:color w:val="000000"/>
          <w:sz w:val="18"/>
        </w:rPr>
        <w:t>– трава, ослинник.</w:t>
      </w:r>
    </w:p>
    <w:p>
      <w:p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Ямабуки </w:t>
      </w:r>
      <w:r>
        <w:rPr>
          <w:color w:val="000000"/>
          <w:sz w:val="18"/>
        </w:rPr>
        <w:t>– керрия японская, дикие розы с желты</w:t>
        <w:softHyphen/>
        <w:t>ми цве</w:t>
        <w:softHyphen/>
        <w:t>тами.</w:t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1134" w:footer="0" w:bottom="85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before="120" w:after="0"/>
        <w:ind w:firstLine="284"/>
        <w:jc w:val="both"/>
        <w:rPr/>
      </w:pPr>
      <w:r>
        <w:rPr>
          <w:i/>
          <w:color w:val="000000"/>
          <w:sz w:val="18"/>
        </w:rPr>
        <w:t xml:space="preserve">Ямато </w:t>
      </w:r>
      <w:r>
        <w:rPr>
          <w:color w:val="000000"/>
          <w:sz w:val="18"/>
        </w:rPr>
        <w:t>– старинное название Японии, употреб</w:t>
        <w:softHyphen/>
        <w:t>ля</w:t>
        <w:softHyphen/>
        <w:t>юще</w:t>
        <w:softHyphen/>
        <w:t>еся в поэтической речи, а также название про</w:t>
        <w:softHyphen/>
        <w:t>винции в Централь</w:t>
        <w:softHyphen/>
        <w:t>ной Японии при старом администра</w:t>
        <w:softHyphen/>
        <w:t>тивном делении.</w:t>
      </w:r>
      <w:r>
        <w:br w:type="page"/>
      </w:r>
    </w:p>
    <w:p>
      <w:pPr>
        <w:pStyle w:val="Heading1"/>
        <w:spacing w:before="480" w:after="240"/>
        <w:ind w:left="567" w:hanging="0"/>
        <w:rPr>
          <w:spacing w:val="0"/>
        </w:rPr>
      </w:pPr>
      <w:r>
        <w:rPr>
          <w:spacing w:val="0"/>
        </w:rPr>
        <w:t>КОММЕНТАРИИ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МАСАОКА СИКИ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33. «Рукописное собрание хайку» Сики было опублико</w:t>
        <w:softHyphen/>
        <w:t>вано посмертно его ученикам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34. </w:t>
      </w:r>
      <w:r>
        <w:rPr>
          <w:i/>
          <w:color w:val="000000"/>
          <w:sz w:val="18"/>
        </w:rPr>
        <w:t xml:space="preserve">Красная слива </w:t>
      </w:r>
      <w:r>
        <w:rPr>
          <w:color w:val="000000"/>
          <w:sz w:val="18"/>
        </w:rPr>
        <w:t>– слива, цветущая алыми (не белы</w:t>
        <w:softHyphen/>
        <w:t>ми) цветам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36. </w:t>
      </w:r>
      <w:r>
        <w:rPr>
          <w:i/>
          <w:color w:val="000000"/>
          <w:sz w:val="18"/>
        </w:rPr>
        <w:t xml:space="preserve">...тушь и кисти так и остались лежать на блюде... </w:t>
      </w:r>
      <w:r>
        <w:rPr>
          <w:color w:val="000000"/>
          <w:sz w:val="18"/>
        </w:rPr>
        <w:t>– Набор принадлежностей для рисования тушью обыч</w:t>
        <w:softHyphen/>
        <w:t>но помещали на неглубокое прямоугольное блюдо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38. </w:t>
      </w:r>
      <w:r>
        <w:rPr>
          <w:i/>
          <w:color w:val="000000"/>
          <w:sz w:val="18"/>
        </w:rPr>
        <w:t xml:space="preserve">Куклы из хризантем... </w:t>
      </w:r>
      <w:r>
        <w:rPr>
          <w:color w:val="000000"/>
          <w:sz w:val="18"/>
        </w:rPr>
        <w:t>– Имеются в виду большие, иногда в рост человека, куклы из живых цветов, которых изготовляют умельцы к празднику хризантем (9-го числа 9-го месяца)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39. </w:t>
      </w:r>
      <w:r>
        <w:rPr>
          <w:i/>
          <w:color w:val="000000"/>
          <w:sz w:val="18"/>
        </w:rPr>
        <w:t xml:space="preserve">Где-то в пятом месяце, знаю, день моей смерти... </w:t>
      </w:r>
      <w:r>
        <w:rPr>
          <w:color w:val="000000"/>
          <w:sz w:val="18"/>
        </w:rPr>
        <w:t>– Сики ошибся. Он умер в сентябре 1902 г.</w:t>
      </w:r>
    </w:p>
    <w:p>
      <w:pPr>
        <w:pStyle w:val="Normal"/>
        <w:widowControl/>
        <w:suppressLineNumbers/>
        <w:shd w:fill="FFFFFF" w:val="clear"/>
        <w:ind w:firstLine="284"/>
        <w:jc w:val="both"/>
        <w:rPr/>
      </w:pPr>
      <w:r>
        <w:rPr>
          <w:color w:val="000000"/>
          <w:sz w:val="18"/>
        </w:rPr>
        <w:t>С.40. ...с присланными рукописями хайку – Сики высту</w:t>
        <w:softHyphen/>
        <w:t xml:space="preserve">пал в качестве арбитра и составителя многих антологий </w:t>
      </w:r>
      <w:r>
        <w:rPr>
          <w:i/>
          <w:color w:val="000000"/>
          <w:sz w:val="18"/>
        </w:rPr>
        <w:t>хай</w:t>
      </w:r>
      <w:r>
        <w:rPr>
          <w:color w:val="000000"/>
          <w:sz w:val="18"/>
        </w:rPr>
        <w:softHyphen/>
      </w:r>
      <w:r>
        <w:rPr>
          <w:i/>
          <w:color w:val="000000"/>
          <w:sz w:val="18"/>
        </w:rPr>
        <w:t xml:space="preserve">ку. 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>День кончины Басё</w:t>
      </w:r>
      <w:r>
        <w:rPr>
          <w:color w:val="000000"/>
          <w:sz w:val="18"/>
        </w:rPr>
        <w:t>– 12-е число 10-го лунного месяца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КАВАХИГАСИ ХЭКИГОДО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47. </w:t>
      </w:r>
      <w:r>
        <w:rPr>
          <w:i/>
          <w:color w:val="000000"/>
          <w:sz w:val="18"/>
        </w:rPr>
        <w:t xml:space="preserve">У Великого Будды... </w:t>
      </w:r>
      <w:r>
        <w:rPr>
          <w:color w:val="000000"/>
          <w:sz w:val="18"/>
        </w:rPr>
        <w:t>– Имеется в виду Большой Буд</w:t>
        <w:softHyphen/>
        <w:t>да в Камакура (см. коммент. к  С.80).</w:t>
      </w:r>
    </w:p>
    <w:p>
      <w:pPr>
        <w:pStyle w:val="Normal"/>
        <w:widowControl/>
        <w:suppressLineNumbers/>
        <w:shd w:fill="FFFFFF" w:val="clear"/>
        <w:tabs>
          <w:tab w:val="clear" w:pos="720"/>
          <w:tab w:val="left" w:pos="4445" w:leader="none"/>
        </w:tabs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48. </w:t>
      </w:r>
      <w:r>
        <w:rPr>
          <w:i/>
          <w:color w:val="000000"/>
          <w:sz w:val="18"/>
        </w:rPr>
        <w:t xml:space="preserve">Словно черный корабль... </w:t>
      </w:r>
      <w:r>
        <w:rPr>
          <w:color w:val="000000"/>
          <w:sz w:val="18"/>
        </w:rPr>
        <w:t>– «Черными кораблями» японцы называли вплоть до конца X</w:t>
      </w:r>
      <w:r>
        <w:rPr>
          <w:color w:val="000000"/>
          <w:sz w:val="18"/>
          <w:lang w:val="en-US"/>
        </w:rPr>
        <w:t>IX</w:t>
      </w:r>
      <w:r>
        <w:rPr>
          <w:color w:val="000000"/>
          <w:sz w:val="18"/>
        </w:rPr>
        <w:t xml:space="preserve"> в. большие суда ев</w:t>
        <w:softHyphen/>
        <w:t>ропейцев. Впервые к берегам Японии пристали португаль</w:t>
        <w:softHyphen/>
        <w:t xml:space="preserve">ские корабли в </w:t>
      </w:r>
      <w:r>
        <w:rPr>
          <w:color w:val="000000"/>
          <w:sz w:val="18"/>
          <w:lang w:val="en-US"/>
        </w:rPr>
        <w:t>XVI</w:t>
      </w:r>
      <w:r>
        <w:rPr>
          <w:color w:val="000000"/>
          <w:sz w:val="18"/>
        </w:rPr>
        <w:t xml:space="preserve"> в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50. </w:t>
      </w:r>
      <w:r>
        <w:rPr>
          <w:i/>
          <w:color w:val="000000"/>
          <w:sz w:val="18"/>
        </w:rPr>
        <w:t xml:space="preserve">...посадка риса... </w:t>
      </w:r>
      <w:r>
        <w:rPr>
          <w:color w:val="000000"/>
          <w:sz w:val="18"/>
        </w:rPr>
        <w:t>– Заливное рисовое поле заполня</w:t>
        <w:softHyphen/>
        <w:t>ется водой обычно при помощи колеса, которое перекачи</w:t>
        <w:softHyphen/>
        <w:t>ва</w:t>
        <w:softHyphen/>
        <w:t>ет воду из шлюза отводного канала. Коле крутят ногам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Летний кипарис </w:t>
      </w:r>
      <w:r>
        <w:rPr>
          <w:color w:val="000000"/>
          <w:sz w:val="18"/>
        </w:rPr>
        <w:t>– низкорослая садовая разновидность ки</w:t>
        <w:softHyphen/>
        <w:t>париса, напоминающая кустарник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51. </w:t>
      </w:r>
      <w:r>
        <w:rPr>
          <w:i/>
          <w:color w:val="000000"/>
          <w:sz w:val="18"/>
        </w:rPr>
        <w:t xml:space="preserve">...затерялось святилище Сума... </w:t>
      </w:r>
      <w:r>
        <w:rPr>
          <w:color w:val="000000"/>
          <w:sz w:val="18"/>
        </w:rPr>
        <w:t>– В Японии синто</w:t>
        <w:softHyphen/>
        <w:t>истские святилища, посвященные богам-прародителям и мест</w:t>
        <w:softHyphen/>
        <w:t>ным божествам, соседствуют с буддийскими храмам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52. </w:t>
      </w:r>
      <w:r>
        <w:rPr>
          <w:i/>
          <w:color w:val="000000"/>
          <w:sz w:val="18"/>
        </w:rPr>
        <w:t xml:space="preserve">День Науки (Какидзомэ) </w:t>
      </w:r>
      <w:r>
        <w:rPr>
          <w:color w:val="000000"/>
          <w:sz w:val="18"/>
        </w:rPr>
        <w:t>– государственный праз</w:t>
        <w:softHyphen/>
        <w:t>дник, отмечается на второй день Нового года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Нара – в </w:t>
      </w:r>
      <w:r>
        <w:rPr>
          <w:color w:val="000000"/>
          <w:sz w:val="18"/>
          <w:lang w:val="en-US"/>
        </w:rPr>
        <w:t>VIII</w:t>
      </w:r>
      <w:r>
        <w:rPr>
          <w:color w:val="000000"/>
          <w:sz w:val="18"/>
        </w:rPr>
        <w:t xml:space="preserve"> в. столица японской империи Славится древ</w:t>
        <w:softHyphen/>
        <w:t>ними храмами и уникальными произведе</w:t>
        <w:softHyphen/>
        <w:t>ниями изобрази</w:t>
        <w:softHyphen/>
        <w:t>тельного искусства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Подбел </w:t>
      </w:r>
      <w:r>
        <w:rPr>
          <w:color w:val="000000"/>
          <w:sz w:val="18"/>
        </w:rPr>
        <w:t>– вечнозеленый низкорослый кустарник, цветет ро</w:t>
        <w:softHyphen/>
        <w:t>зовыми цветам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Уезжал любоваться цветами... </w:t>
      </w:r>
      <w:r>
        <w:rPr>
          <w:color w:val="000000"/>
          <w:sz w:val="18"/>
        </w:rPr>
        <w:t>– Обычай отправ</w:t>
        <w:softHyphen/>
        <w:t>ляться вес</w:t>
        <w:softHyphen/>
        <w:t xml:space="preserve">ной на любование цветами </w:t>
      </w:r>
      <w:r>
        <w:rPr>
          <w:i/>
          <w:color w:val="000000"/>
          <w:sz w:val="18"/>
        </w:rPr>
        <w:t xml:space="preserve">(ханами) </w:t>
      </w:r>
      <w:r>
        <w:rPr>
          <w:color w:val="000000"/>
          <w:sz w:val="18"/>
        </w:rPr>
        <w:t>в освя</w:t>
        <w:softHyphen/>
        <w:t>щенные тради</w:t>
        <w:softHyphen/>
        <w:t>цией загородные места сохранился в Японии до наших дней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ТАКАХАМА КЁСИ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61. </w:t>
      </w:r>
      <w:r>
        <w:rPr>
          <w:i/>
          <w:color w:val="000000"/>
          <w:sz w:val="18"/>
        </w:rPr>
        <w:t xml:space="preserve">...а там наряжают кукол... </w:t>
      </w:r>
      <w:r>
        <w:rPr>
          <w:color w:val="000000"/>
          <w:sz w:val="18"/>
        </w:rPr>
        <w:t>– Речь идет о Праздни</w:t>
        <w:softHyphen/>
        <w:t xml:space="preserve">ке кукол </w:t>
      </w:r>
      <w:r>
        <w:rPr>
          <w:i/>
          <w:color w:val="000000"/>
          <w:sz w:val="18"/>
        </w:rPr>
        <w:t xml:space="preserve">(Хинамацури), </w:t>
      </w:r>
      <w:r>
        <w:rPr>
          <w:color w:val="000000"/>
          <w:sz w:val="18"/>
        </w:rPr>
        <w:t>который отмечается 3 марта. Это празд</w:t>
        <w:softHyphen/>
        <w:t>ник девочек, во время которого все хранящиеся в доме до</w:t>
        <w:softHyphen/>
        <w:t>рогие, богато наряженные куклы выставляются на специаль</w:t>
        <w:softHyphen/>
        <w:t>ной подставке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65. Загородные дворцы Кацура и Сюгакуин – импера</w:t>
        <w:softHyphen/>
        <w:t>торские загородные резиденции близ Киото. Рёандзи – зна</w:t>
        <w:softHyphen/>
        <w:t xml:space="preserve">менитый буддийский храм секты </w:t>
      </w:r>
      <w:r>
        <w:rPr>
          <w:i/>
          <w:color w:val="000000"/>
          <w:sz w:val="18"/>
        </w:rPr>
        <w:t xml:space="preserve">дзэн </w:t>
      </w:r>
      <w:r>
        <w:rPr>
          <w:color w:val="000000"/>
          <w:sz w:val="18"/>
        </w:rPr>
        <w:t>Киото. Основан в 1450 г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Камень «Закатное солнце» </w:t>
      </w:r>
      <w:r>
        <w:rPr>
          <w:color w:val="000000"/>
          <w:sz w:val="18"/>
        </w:rPr>
        <w:t>– один из камней «сада кам</w:t>
        <w:softHyphen/>
        <w:t>ней» в храме Рёандзи. Каждый из них имеет свое название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80. </w:t>
      </w:r>
      <w:r>
        <w:rPr>
          <w:i/>
          <w:color w:val="000000"/>
          <w:sz w:val="18"/>
        </w:rPr>
        <w:t xml:space="preserve">...раскрытый веер... </w:t>
      </w:r>
      <w:r>
        <w:rPr>
          <w:color w:val="000000"/>
          <w:sz w:val="18"/>
        </w:rPr>
        <w:t>– На бумажных веер часто изо</w:t>
        <w:softHyphen/>
        <w:t>бражались «сезонные пейзажи»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82. Камакура – столица, военная ставка </w:t>
      </w:r>
      <w:r>
        <w:rPr>
          <w:i/>
          <w:color w:val="000000"/>
          <w:sz w:val="18"/>
        </w:rPr>
        <w:t xml:space="preserve">сёгунов, </w:t>
      </w:r>
      <w:r>
        <w:rPr>
          <w:color w:val="000000"/>
          <w:sz w:val="18"/>
        </w:rPr>
        <w:t>прави</w:t>
        <w:softHyphen/>
        <w:t xml:space="preserve">телей Японии в период Камакурского </w:t>
      </w:r>
      <w:r>
        <w:rPr>
          <w:i/>
          <w:color w:val="000000"/>
          <w:sz w:val="18"/>
        </w:rPr>
        <w:t xml:space="preserve">сёгуната </w:t>
      </w:r>
      <w:r>
        <w:rPr>
          <w:color w:val="000000"/>
          <w:sz w:val="18"/>
        </w:rPr>
        <w:t>(1192-1333)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91. ...и </w:t>
      </w:r>
      <w:r>
        <w:rPr>
          <w:i/>
          <w:color w:val="000000"/>
          <w:sz w:val="18"/>
        </w:rPr>
        <w:t xml:space="preserve">деревню назвали </w:t>
      </w:r>
      <w:r>
        <w:rPr>
          <w:color w:val="000000"/>
          <w:sz w:val="18"/>
        </w:rPr>
        <w:t xml:space="preserve">– </w:t>
      </w:r>
      <w:r>
        <w:rPr>
          <w:i/>
          <w:color w:val="000000"/>
          <w:sz w:val="18"/>
        </w:rPr>
        <w:t xml:space="preserve">Хорюдзи... </w:t>
      </w:r>
      <w:r>
        <w:rPr>
          <w:color w:val="000000"/>
          <w:sz w:val="18"/>
        </w:rPr>
        <w:t>– См. коммент. к  С.217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...назван месяц «малой весною»... </w:t>
      </w:r>
      <w:r>
        <w:rPr>
          <w:color w:val="000000"/>
          <w:sz w:val="18"/>
        </w:rPr>
        <w:t xml:space="preserve">– </w:t>
      </w:r>
      <w:r>
        <w:rPr>
          <w:i/>
          <w:color w:val="000000"/>
          <w:sz w:val="18"/>
        </w:rPr>
        <w:t xml:space="preserve">Кохару, </w:t>
      </w:r>
      <w:r>
        <w:rPr>
          <w:color w:val="000000"/>
          <w:sz w:val="18"/>
        </w:rPr>
        <w:t>«малая весна» – здесь: поэтическое название одиннадца</w:t>
        <w:softHyphen/>
        <w:t>того лунного ме</w:t>
        <w:softHyphen/>
        <w:t>сяца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94. </w:t>
      </w:r>
      <w:r>
        <w:rPr>
          <w:i/>
          <w:color w:val="000000"/>
          <w:sz w:val="18"/>
        </w:rPr>
        <w:t xml:space="preserve">«Сливовый дождь » </w:t>
      </w:r>
      <w:r>
        <w:rPr>
          <w:color w:val="000000"/>
          <w:sz w:val="18"/>
        </w:rPr>
        <w:t>– ливень в сезон дож; в начале лета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НАЙТО МЭЙСЭЦУ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04. </w:t>
      </w:r>
      <w:r>
        <w:rPr>
          <w:i/>
          <w:color w:val="000000"/>
          <w:sz w:val="18"/>
        </w:rPr>
        <w:t xml:space="preserve">Луффа </w:t>
      </w:r>
      <w:r>
        <w:rPr>
          <w:color w:val="000000"/>
          <w:sz w:val="18"/>
        </w:rPr>
        <w:t>– губчатый огурец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05. </w:t>
      </w:r>
      <w:r>
        <w:rPr>
          <w:i/>
          <w:color w:val="000000"/>
          <w:sz w:val="18"/>
        </w:rPr>
        <w:t xml:space="preserve">Первый карп на шесте... </w:t>
      </w:r>
      <w:r>
        <w:rPr>
          <w:color w:val="000000"/>
          <w:sz w:val="18"/>
        </w:rPr>
        <w:t>– На празднике мальчи</w:t>
        <w:softHyphen/>
        <w:t>ков (5 мая) во дворах домов принято вывешив на шестах цвет</w:t>
        <w:softHyphen/>
        <w:t>ных матерчатых карпов, символы мужества и упорства, по числу мальчиков в семье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ИИДА ДАКОЦУ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114. Акутагава Рюноскэ – выдающийся японский писа</w:t>
        <w:softHyphen/>
        <w:t>тель (1892-1927), покончивший жизнь самоубийством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15. </w:t>
      </w:r>
      <w:r>
        <w:rPr>
          <w:i/>
          <w:color w:val="000000"/>
          <w:sz w:val="18"/>
        </w:rPr>
        <w:t xml:space="preserve">Танабата </w:t>
      </w:r>
      <w:r>
        <w:rPr>
          <w:color w:val="000000"/>
          <w:sz w:val="18"/>
        </w:rPr>
        <w:t>– см. коммент. к  С.222.</w:t>
      </w:r>
    </w:p>
    <w:p>
      <w:pPr>
        <w:pStyle w:val="Normal"/>
        <w:widowControl/>
        <w:suppressLineNumbers/>
        <w:shd w:fill="FFFFFF" w:val="clear"/>
        <w:ind w:firstLine="284"/>
        <w:jc w:val="both"/>
        <w:rPr/>
      </w:pPr>
      <w:r>
        <w:rPr>
          <w:color w:val="000000"/>
          <w:sz w:val="18"/>
        </w:rPr>
        <w:t xml:space="preserve">С.117. </w:t>
      </w:r>
      <w:r>
        <w:rPr>
          <w:i/>
          <w:color w:val="000000"/>
          <w:sz w:val="18"/>
        </w:rPr>
        <w:t xml:space="preserve">Двенадцатый месяц </w:t>
      </w:r>
      <w:r>
        <w:rPr>
          <w:color w:val="000000"/>
          <w:sz w:val="18"/>
        </w:rPr>
        <w:t>– имеется в виду, двенадцатый лунный месяц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23. </w:t>
      </w:r>
      <w:r>
        <w:rPr>
          <w:i/>
          <w:color w:val="000000"/>
          <w:sz w:val="18"/>
        </w:rPr>
        <w:t>…от ветра звенит колокольчик... --</w:t>
      </w:r>
      <w:r>
        <w:rPr>
          <w:color w:val="000000"/>
          <w:sz w:val="18"/>
        </w:rPr>
        <w:t xml:space="preserve"> Маленький де</w:t>
        <w:softHyphen/>
        <w:t xml:space="preserve">коративный колокольчик </w:t>
      </w:r>
      <w:r>
        <w:rPr>
          <w:i/>
          <w:color w:val="000000"/>
          <w:sz w:val="18"/>
        </w:rPr>
        <w:t xml:space="preserve">судзу, </w:t>
      </w:r>
      <w:r>
        <w:rPr>
          <w:color w:val="000000"/>
          <w:sz w:val="18"/>
        </w:rPr>
        <w:t>к язычку которого привязы</w:t>
        <w:softHyphen/>
        <w:t>вается полоска бумаги. В погожие дни такие колокольчики вывешивают на веранду, чтобы наслаждаться мелодичным звоном при каждом дуновении ветра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28. </w:t>
      </w:r>
      <w:r>
        <w:rPr>
          <w:i/>
          <w:color w:val="000000"/>
          <w:sz w:val="18"/>
        </w:rPr>
        <w:t xml:space="preserve">...с бакланом рыбачьим... </w:t>
      </w:r>
      <w:r>
        <w:rPr>
          <w:color w:val="000000"/>
          <w:sz w:val="18"/>
        </w:rPr>
        <w:t>– В Японии издавна рас</w:t>
        <w:softHyphen/>
        <w:t>пространена ночная ловля рыбы с бакланами при свете фа</w:t>
        <w:softHyphen/>
        <w:t>келов. При этом ручных бакланов отпуск ют с лодок на при</w:t>
        <w:softHyphen/>
        <w:t>вязи, а затем извлекают из зоба пой манную рыбу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34. Вечер 7.7 – имеется в виду праздник </w:t>
      </w:r>
      <w:r>
        <w:rPr>
          <w:i/>
          <w:color w:val="000000"/>
          <w:sz w:val="18"/>
        </w:rPr>
        <w:t xml:space="preserve">Танабата, </w:t>
      </w:r>
      <w:r>
        <w:rPr>
          <w:color w:val="000000"/>
          <w:sz w:val="18"/>
        </w:rPr>
        <w:t>(см. коммент. к  С.222) служивший своеобразным рубежом при переходе к поре ранней осен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136. Камакура – см. коммент. к  С.80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141.</w:t>
      </w:r>
      <w:r>
        <w:rPr>
          <w:b/>
          <w:color w:val="000000"/>
          <w:sz w:val="18"/>
        </w:rPr>
        <w:t xml:space="preserve"> </w:t>
      </w:r>
      <w:r>
        <w:rPr>
          <w:i/>
          <w:color w:val="000000"/>
          <w:sz w:val="18"/>
        </w:rPr>
        <w:t xml:space="preserve">Тодайдзи </w:t>
      </w:r>
      <w:r>
        <w:rPr>
          <w:color w:val="000000"/>
          <w:sz w:val="18"/>
        </w:rPr>
        <w:t>– знаменитый буддийский храм в г. На</w:t>
        <w:softHyphen/>
        <w:t>ра. Основан в 728 г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42. </w:t>
      </w:r>
      <w:r>
        <w:rPr>
          <w:i/>
          <w:color w:val="000000"/>
          <w:sz w:val="18"/>
        </w:rPr>
        <w:t xml:space="preserve">Идзумо </w:t>
      </w:r>
      <w:r>
        <w:rPr>
          <w:color w:val="000000"/>
          <w:sz w:val="18"/>
        </w:rPr>
        <w:t>– древняя провинция Японии, об</w:t>
        <w:softHyphen/>
        <w:t>ласть, вос</w:t>
        <w:softHyphen/>
        <w:t>петая в классической поэзи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43. </w:t>
      </w:r>
      <w:r>
        <w:rPr>
          <w:i/>
          <w:color w:val="000000"/>
          <w:sz w:val="18"/>
        </w:rPr>
        <w:t xml:space="preserve">...волны Реки Небесной... </w:t>
      </w:r>
      <w:r>
        <w:rPr>
          <w:color w:val="000000"/>
          <w:sz w:val="18"/>
        </w:rPr>
        <w:t>– Млечный путь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НАКАМУРА КУСАДАО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56. </w:t>
      </w:r>
      <w:r>
        <w:rPr>
          <w:i/>
          <w:color w:val="000000"/>
          <w:sz w:val="18"/>
        </w:rPr>
        <w:t xml:space="preserve">Правление Мэйдзи </w:t>
      </w:r>
      <w:r>
        <w:rPr>
          <w:color w:val="000000"/>
          <w:sz w:val="18"/>
        </w:rPr>
        <w:t>– 1868-1912 гг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57. </w:t>
      </w:r>
      <w:r>
        <w:rPr>
          <w:i/>
          <w:color w:val="000000"/>
          <w:sz w:val="18"/>
        </w:rPr>
        <w:t xml:space="preserve">...над старым замком в Коморо... </w:t>
      </w:r>
      <w:r>
        <w:rPr>
          <w:color w:val="000000"/>
          <w:sz w:val="18"/>
        </w:rPr>
        <w:t>– Истори</w:t>
        <w:softHyphen/>
        <w:t>чес</w:t>
        <w:softHyphen/>
        <w:t>кий замок в Коморо, воспет в знаменитом стихо</w:t>
        <w:softHyphen/>
        <w:t>творении Си</w:t>
        <w:softHyphen/>
        <w:t>мадзаки Тосона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НАЦУМЭ СОСЭКИ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63. </w:t>
      </w:r>
      <w:r>
        <w:rPr>
          <w:i/>
          <w:color w:val="000000"/>
          <w:sz w:val="18"/>
        </w:rPr>
        <w:t xml:space="preserve">«Дневник в Тоса» </w:t>
      </w:r>
      <w:r>
        <w:rPr>
          <w:color w:val="000000"/>
          <w:sz w:val="18"/>
        </w:rPr>
        <w:t>– лирический путевой дневник зна</w:t>
        <w:softHyphen/>
        <w:t xml:space="preserve">менитого поэта </w:t>
      </w:r>
      <w:r>
        <w:rPr>
          <w:color w:val="000000"/>
          <w:sz w:val="18"/>
          <w:lang w:val="en-US"/>
        </w:rPr>
        <w:t>X</w:t>
      </w:r>
      <w:r>
        <w:rPr>
          <w:color w:val="000000"/>
          <w:sz w:val="18"/>
        </w:rPr>
        <w:t xml:space="preserve"> в. Ки-но Цураюк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64. </w:t>
      </w:r>
      <w:r>
        <w:rPr>
          <w:i/>
          <w:color w:val="000000"/>
          <w:sz w:val="18"/>
        </w:rPr>
        <w:t xml:space="preserve">Молодые травы </w:t>
      </w:r>
      <w:r>
        <w:rPr>
          <w:color w:val="000000"/>
          <w:sz w:val="18"/>
        </w:rPr>
        <w:t>– семь первых весенних полевых трав, которым приписывались магические свойства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АКУТАГАВА РЮНОСКЭ</w:t>
      </w:r>
    </w:p>
    <w:p>
      <w:pPr>
        <w:pStyle w:val="Normal"/>
        <w:widowControl/>
        <w:suppressLineNumbers/>
        <w:shd w:fill="FFFFFF" w:val="clear"/>
        <w:ind w:firstLine="284"/>
        <w:jc w:val="both"/>
        <w:rPr/>
      </w:pPr>
      <w:r>
        <w:rPr>
          <w:color w:val="000000"/>
          <w:sz w:val="18"/>
        </w:rPr>
        <w:t>С.171. Тёкодо – поэтический псевдоним Акутагава.</w:t>
      </w:r>
    </w:p>
    <w:p>
      <w:pPr>
        <w:pStyle w:val="Normal"/>
        <w:widowControl/>
        <w:suppressLineNumbers/>
        <w:shd w:fill="FFFFFF" w:val="clear"/>
        <w:ind w:firstLine="284"/>
        <w:jc w:val="both"/>
        <w:rPr/>
      </w:pPr>
      <w:r>
        <w:rPr>
          <w:color w:val="000000"/>
          <w:sz w:val="18"/>
        </w:rPr>
        <w:t xml:space="preserve">С.173. </w:t>
      </w:r>
      <w:r>
        <w:rPr>
          <w:i/>
          <w:color w:val="000000"/>
          <w:sz w:val="18"/>
        </w:rPr>
        <w:t xml:space="preserve">«Чайными домиками» </w:t>
      </w:r>
      <w:r>
        <w:rPr>
          <w:color w:val="000000"/>
          <w:sz w:val="18"/>
        </w:rPr>
        <w:t>обычно назывались Японии увеселительные заведения с девушками для «обслужива</w:t>
        <w:softHyphen/>
        <w:t>ния» гостей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Ветер в соснах шумит... – Трехстишие отражает пережи</w:t>
        <w:softHyphen/>
        <w:t>вания автора после страшного кантоского земле</w:t>
        <w:softHyphen/>
        <w:t>трясения 1923 г., унесшего более ста тысяч жизней и разрушившего боль</w:t>
        <w:softHyphen/>
        <w:t>шую часть Токио.</w:t>
      </w:r>
    </w:p>
    <w:p>
      <w:pPr>
        <w:pStyle w:val="Normal"/>
        <w:widowControl/>
        <w:suppressLineNumbers/>
        <w:shd w:fill="FFFFFF" w:val="clear"/>
        <w:ind w:firstLine="284"/>
        <w:jc w:val="both"/>
        <w:rPr/>
      </w:pPr>
      <w:r>
        <w:rPr>
          <w:color w:val="000000"/>
          <w:sz w:val="18"/>
        </w:rPr>
        <w:t xml:space="preserve">С.174. </w:t>
      </w:r>
      <w:r>
        <w:rPr>
          <w:i/>
          <w:color w:val="000000"/>
          <w:sz w:val="18"/>
        </w:rPr>
        <w:t xml:space="preserve">Дни «малой весны» </w:t>
      </w:r>
      <w:r>
        <w:rPr>
          <w:color w:val="000000"/>
          <w:sz w:val="18"/>
        </w:rPr>
        <w:t>– см. коммент. к  С.89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Утренняя звезда </w:t>
      </w:r>
      <w:r>
        <w:rPr>
          <w:color w:val="000000"/>
          <w:sz w:val="18"/>
        </w:rPr>
        <w:t>– Венера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75. </w:t>
      </w:r>
      <w:r>
        <w:rPr>
          <w:i/>
          <w:color w:val="000000"/>
          <w:sz w:val="18"/>
        </w:rPr>
        <w:t xml:space="preserve">Симоносэки </w:t>
      </w:r>
      <w:r>
        <w:rPr>
          <w:color w:val="000000"/>
          <w:sz w:val="18"/>
        </w:rPr>
        <w:t>– рыболовецкий порт в юго-за</w:t>
        <w:softHyphen/>
        <w:t>пад</w:t>
        <w:softHyphen/>
        <w:t>ной части о-ва Хонсю, на побережье Внутреннего моря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76. </w:t>
      </w:r>
      <w:r>
        <w:rPr>
          <w:i/>
          <w:color w:val="000000"/>
          <w:sz w:val="18"/>
        </w:rPr>
        <w:t xml:space="preserve">Пузырник </w:t>
      </w:r>
      <w:r>
        <w:rPr>
          <w:color w:val="000000"/>
          <w:sz w:val="18"/>
        </w:rPr>
        <w:t>– растение, известное у нас как «китай</w:t>
        <w:softHyphen/>
        <w:t>ские фонарики»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ТАНЭДА САНТОКА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79. Как я выгляжу сзади?.. – Здесь, как и во всех </w:t>
      </w:r>
      <w:r>
        <w:rPr>
          <w:i/>
          <w:color w:val="000000"/>
          <w:sz w:val="18"/>
        </w:rPr>
        <w:t>хай</w:t>
      </w:r>
      <w:r>
        <w:rPr>
          <w:color w:val="000000"/>
          <w:sz w:val="18"/>
        </w:rPr>
        <w:softHyphen/>
      </w:r>
      <w:r>
        <w:rPr>
          <w:i/>
          <w:color w:val="000000"/>
          <w:sz w:val="18"/>
        </w:rPr>
        <w:t xml:space="preserve">ку </w:t>
      </w:r>
      <w:r>
        <w:rPr>
          <w:color w:val="000000"/>
          <w:sz w:val="18"/>
        </w:rPr>
        <w:t>Сантока, каноническая форма трехстишия не выдержи</w:t>
        <w:softHyphen/>
        <w:t>вается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i/>
          <w:color w:val="000000"/>
          <w:sz w:val="18"/>
        </w:rPr>
        <w:t xml:space="preserve">В плошке железной... </w:t>
      </w:r>
      <w:r>
        <w:rPr>
          <w:color w:val="000000"/>
          <w:sz w:val="18"/>
        </w:rPr>
        <w:t>– Имеется в виду монашес</w:t>
        <w:softHyphen/>
        <w:t>кая плош</w:t>
        <w:softHyphen/>
        <w:t xml:space="preserve">ка для подаяния </w:t>
      </w:r>
      <w:r>
        <w:rPr>
          <w:i/>
          <w:color w:val="000000"/>
          <w:sz w:val="18"/>
        </w:rPr>
        <w:t>(хати)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194. Собор Владыки Небесного Оура – крупней</w:t>
        <w:softHyphen/>
        <w:t>ший ка</w:t>
        <w:softHyphen/>
        <w:t xml:space="preserve">толический собор в Нагасаки, заложенный португальцами в </w:t>
      </w:r>
      <w:r>
        <w:rPr>
          <w:smallCaps/>
          <w:color w:val="000000"/>
          <w:sz w:val="18"/>
          <w:lang w:val="en-US"/>
        </w:rPr>
        <w:t>XVI</w:t>
      </w:r>
      <w:r>
        <w:rPr>
          <w:smallCaps/>
          <w:color w:val="000000"/>
          <w:sz w:val="18"/>
        </w:rPr>
        <w:t xml:space="preserve"> в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195. </w:t>
      </w:r>
      <w:r>
        <w:rPr>
          <w:i/>
          <w:color w:val="000000"/>
          <w:sz w:val="18"/>
        </w:rPr>
        <w:t xml:space="preserve">Из чудесной купальни </w:t>
      </w:r>
      <w:r>
        <w:rPr>
          <w:color w:val="000000"/>
          <w:sz w:val="18"/>
        </w:rPr>
        <w:t>– имеется в виду купальня од</w:t>
        <w:softHyphen/>
        <w:t>ного из многочисленных японских горячих источников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203. Дзидзо – бодхисаттва, покровитель детей, беремен</w:t>
        <w:softHyphen/>
        <w:t>ных и рожениц. Каменные фигурки Дзидзо с красным «фар</w:t>
        <w:softHyphen/>
        <w:t>тучком» на шее очень популярны в япон</w:t>
        <w:softHyphen/>
        <w:t>ской провинции.</w:t>
      </w:r>
    </w:p>
    <w:p>
      <w:pPr>
        <w:pStyle w:val="Heading2"/>
        <w:spacing w:before="240" w:after="120"/>
        <w:ind w:firstLine="284"/>
        <w:rPr>
          <w:spacing w:val="0"/>
        </w:rPr>
      </w:pPr>
      <w:r>
        <w:rPr>
          <w:spacing w:val="0"/>
        </w:rPr>
        <w:t>МИДЗУХАРА СЮОСИ</w:t>
      </w:r>
    </w:p>
    <w:p>
      <w:pPr>
        <w:pStyle w:val="Normal"/>
        <w:widowControl/>
        <w:suppressLineNumbers/>
        <w:shd w:fill="FFFFFF" w:val="clear"/>
        <w:tabs>
          <w:tab w:val="clear" w:pos="720"/>
          <w:tab w:val="left" w:pos="4512" w:leader="none"/>
        </w:tabs>
        <w:ind w:firstLine="284"/>
        <w:jc w:val="both"/>
        <w:rPr>
          <w:sz w:val="18"/>
        </w:rPr>
      </w:pPr>
      <w:r>
        <w:rPr>
          <w:color w:val="000000"/>
          <w:sz w:val="18"/>
        </w:rPr>
        <w:t>С.207. Кацусика – область в Центральной Японии непо</w:t>
        <w:softHyphen/>
        <w:t>далеку от Токио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Ямато – древняя провинция, старое назван Япони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Тосёдайдзи – один из 15 крупнейших буддийских храмов Японии. Основан в </w:t>
      </w:r>
      <w:r>
        <w:rPr>
          <w:color w:val="000000"/>
          <w:sz w:val="18"/>
          <w:lang w:val="en-US"/>
        </w:rPr>
        <w:t>VIII</w:t>
      </w:r>
      <w:r>
        <w:rPr>
          <w:color w:val="000000"/>
          <w:sz w:val="18"/>
        </w:rPr>
        <w:t xml:space="preserve"> в. Находится в префектуре Нара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210. </w:t>
      </w:r>
      <w:r>
        <w:rPr>
          <w:i/>
          <w:color w:val="000000"/>
          <w:sz w:val="18"/>
        </w:rPr>
        <w:t xml:space="preserve">Танец Льва </w:t>
      </w:r>
      <w:r>
        <w:rPr>
          <w:color w:val="000000"/>
          <w:sz w:val="18"/>
        </w:rPr>
        <w:t>– ритуальный танец с львиными мас</w:t>
        <w:softHyphen/>
        <w:t>ка</w:t>
        <w:softHyphen/>
        <w:t>ми. Исполнялся в синтоистских мистериях спектаклях те</w:t>
        <w:softHyphen/>
        <w:t>а</w:t>
        <w:softHyphen/>
        <w:t>тра Но, во время народных празднеств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213. </w:t>
      </w:r>
      <w:r>
        <w:rPr>
          <w:i/>
          <w:color w:val="000000"/>
          <w:sz w:val="18"/>
        </w:rPr>
        <w:t xml:space="preserve">«Дни хризантем» </w:t>
      </w:r>
      <w:r>
        <w:rPr>
          <w:color w:val="000000"/>
          <w:sz w:val="18"/>
        </w:rPr>
        <w:t>– понятие, соответст</w:t>
        <w:softHyphen/>
        <w:t>вующее «зо</w:t>
        <w:softHyphen/>
        <w:t>лотой осени»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214. Ёсино – воспетая в классической поэзии гористая местность неподалеку от Нара, в Центральной Япони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217. «Сокровенный Будда из Павильона грез» – имеет</w:t>
        <w:softHyphen/>
        <w:t>ся в виду изваяние Будды в одном из павильонов храма Хо</w:t>
        <w:softHyphen/>
        <w:t>рюдз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 xml:space="preserve">С.222. </w:t>
      </w:r>
      <w:r>
        <w:rPr>
          <w:i/>
          <w:color w:val="000000"/>
          <w:sz w:val="18"/>
        </w:rPr>
        <w:t xml:space="preserve">Танабата </w:t>
      </w:r>
      <w:r>
        <w:rPr>
          <w:color w:val="000000"/>
          <w:sz w:val="18"/>
        </w:rPr>
        <w:t>– праздник «воссоединения влюбленных звезд» в седьмую ночь седьмой луны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228. Загородный дворец Кацура – см. коммент. к  С.63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Загородный дворец Сюгакуин – см. коммент. к  С.63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229. Атами – известный курорт на горячих источниках, расположенный в Центральной Японии, на полуострове Ид</w:t>
        <w:softHyphen/>
        <w:t>зу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С.232. Каруидзава – горный курорт в Центральной Япо</w:t>
        <w:softHyphen/>
        <w:t>нии.</w:t>
      </w:r>
    </w:p>
    <w:p>
      <w:pPr>
        <w:pStyle w:val="Normal"/>
        <w:widowControl/>
        <w:suppressLineNumbers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...в честь Тринадцатой ночи... – 13-я ночь 9-й луны счи</w:t>
        <w:softHyphen/>
        <w:t>та</w:t>
        <w:softHyphen/>
        <w:t>ется серединой осени.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20" w:top="1134" w:footer="0" w:bottom="85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8"/>
          <w:type w:val="nextPage"/>
          <w:pgSz w:w="11906" w:h="16838"/>
          <w:pgMar w:left="1134" w:right="851" w:gutter="0" w:header="720" w:top="1134" w:footer="0" w:bottom="85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before="120" w:after="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480" w:after="240"/>
        <w:ind w:left="567" w:hanging="0"/>
        <w:rPr>
          <w:spacing w:val="0"/>
        </w:rPr>
      </w:pPr>
      <w:r>
        <w:rPr>
          <w:spacing w:val="0"/>
        </w:rPr>
        <w:t>СОДЕРЖАНИЕ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  <w:t>Время перемен</w:t>
        <w:tab/>
        <w:t>5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ЦВЕТЫ ЯМАБУКИ.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ШЕДЕВРЫ ПОЭЗИИ ХАЙКУ «СЕРЕБРЯНОГО» ВЕКА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МАСАОКА СИКИ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 xml:space="preserve">Из «Рукописного собрания хайку» </w:t>
        <w:tab/>
        <w:t>33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КАВАХИГАСИ ХЭКИГОДО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 xml:space="preserve">«Новые хайку» </w:t>
        <w:tab/>
        <w:t>45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>«Весна, лето, осень, зима»</w:t>
        <w:tab/>
        <w:t>49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>«Собрание хайку нового направления»</w:t>
        <w:tab/>
        <w:t>55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ТАКАХАМА КЁСИ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Весна</w:t>
        <w:tab/>
        <w:t>59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Лето</w:t>
        <w:tab/>
        <w:t>70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Осень</w:t>
        <w:tab/>
        <w:t>75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Зима</w:t>
        <w:tab/>
        <w:t>90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  <w:t>НАЙТО МЭЙСЭЦУ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>«Собрание хайку Мэйсэцу»</w:t>
        <w:tab/>
        <w:t>103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ИИДА ДАКОЦУ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/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 xml:space="preserve">«Мой приют в горах» </w:t>
        <w:tab/>
        <w:t>111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>«Волшебная поляна»</w:t>
        <w:tab/>
        <w:t>120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 </w:t>
      </w:r>
      <w:r>
        <w:rPr>
          <w:color w:val="000000"/>
          <w:sz w:val="18"/>
        </w:rPr>
        <w:t xml:space="preserve">«Эхо в горах», «Белые вершины» </w:t>
        <w:tab/>
        <w:t>127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 </w:t>
      </w:r>
      <w:r>
        <w:rPr>
          <w:color w:val="000000"/>
          <w:sz w:val="18"/>
        </w:rPr>
        <w:t xml:space="preserve">«Образы в душе», «На темы песен </w:t>
        <w:br/>
        <w:t xml:space="preserve">странствий», «Весенние орхидеи» </w:t>
        <w:tab/>
        <w:t>137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 </w:t>
      </w:r>
      <w:r>
        <w:rPr>
          <w:color w:val="000000"/>
          <w:sz w:val="18"/>
        </w:rPr>
        <w:t xml:space="preserve">«Снежные ущелья», «Туман над отчим </w:t>
        <w:br/>
        <w:t xml:space="preserve">домом» </w:t>
        <w:tab/>
        <w:t>145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НАКАМУРА КУСАДАО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>«Первенец»</w:t>
        <w:tab/>
        <w:t>151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 xml:space="preserve">«Огненный остров» </w:t>
        <w:tab/>
        <w:t>157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НАЦУМЭ СОСЭКИ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 xml:space="preserve">«Собрание хайку Нацумэ Сосэки» </w:t>
        <w:tab/>
        <w:t>163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АКУТАГАВА РЮНОСКЭ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 xml:space="preserve">«Собрание хайку Тёкодо» </w:t>
        <w:tab/>
        <w:t>171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ТАНЭДА САНТОКА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 </w:t>
      </w:r>
      <w:r>
        <w:rPr>
          <w:color w:val="000000"/>
          <w:sz w:val="18"/>
        </w:rPr>
        <w:t xml:space="preserve">«Плошка для подаянья», «Травяная пагода», </w:t>
        <w:br/>
        <w:t xml:space="preserve">«Через горы и воды», «Листья хурмы» </w:t>
        <w:tab/>
        <w:t>179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МИДЗУХАРА СЮОСИ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и </w:t>
      </w:r>
      <w:r>
        <w:rPr>
          <w:color w:val="000000"/>
          <w:sz w:val="18"/>
        </w:rPr>
        <w:t>«Кацусика»</w:t>
        <w:tab/>
        <w:t>207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/>
      </w:pPr>
      <w:r>
        <w:rPr>
          <w:i/>
          <w:color w:val="000000"/>
          <w:sz w:val="18"/>
        </w:rPr>
        <w:t xml:space="preserve">Из книг </w:t>
      </w:r>
      <w:r>
        <w:rPr>
          <w:color w:val="000000"/>
          <w:sz w:val="18"/>
        </w:rPr>
        <w:t xml:space="preserve">«Саженцы», «Осенний сад», </w:t>
        <w:br/>
        <w:t>«Прибрежные скалы», «Срезанный тростник»</w:t>
        <w:tab/>
        <w:t>212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 </w:t>
      </w:r>
      <w:r>
        <w:rPr>
          <w:color w:val="000000"/>
          <w:sz w:val="18"/>
        </w:rPr>
        <w:t xml:space="preserve">«Старое зеркало», «Тяжелое солнце», </w:t>
        <w:br/>
        <w:t>«Гора Бандай»</w:t>
        <w:tab/>
        <w:t>220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i/>
          <w:color w:val="000000"/>
          <w:sz w:val="18"/>
        </w:rPr>
        <w:t xml:space="preserve">Из книг </w:t>
      </w:r>
      <w:r>
        <w:rPr>
          <w:color w:val="000000"/>
          <w:sz w:val="18"/>
        </w:rPr>
        <w:t xml:space="preserve">«Заиндевевший лес», «Последний удар </w:t>
        <w:br/>
        <w:t>ко</w:t>
        <w:softHyphen/>
        <w:t>ло</w:t>
        <w:softHyphen/>
        <w:t>кола», «Возвращение сердца»</w:t>
        <w:tab/>
        <w:t>228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КОММЕНТАРИИ</w:t>
        <w:tab/>
        <w:t>237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КРАТКИЕ СВЕДЕНИЯ ОБ АВТОРАХ</w:t>
        <w:tab/>
        <w:t>243</w:t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tabs>
          <w:tab w:val="clear" w:pos="720"/>
          <w:tab w:val="right" w:pos="4536" w:leader="dot"/>
        </w:tabs>
        <w:rPr>
          <w:sz w:val="18"/>
        </w:rPr>
      </w:pPr>
      <w:r>
        <w:rPr>
          <w:color w:val="000000"/>
          <w:sz w:val="18"/>
        </w:rPr>
        <w:t>СЛОВАРЬ</w:t>
        <w:tab/>
        <w:t>249</w:t>
      </w:r>
    </w:p>
    <w:p>
      <w:pPr>
        <w:sectPr>
          <w:type w:val="continuous"/>
          <w:pgSz w:w="11906" w:h="16838"/>
          <w:pgMar w:left="1134" w:right="851" w:gutter="0" w:header="720" w:top="1134" w:footer="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spacing w:before="120" w:after="0"/>
        <w:jc w:val="center"/>
        <w:rPr>
          <w:sz w:val="18"/>
        </w:rPr>
      </w:pPr>
      <w:r>
        <w:rPr>
          <w:color w:val="000000"/>
          <w:sz w:val="18"/>
        </w:rPr>
        <w:t>В издательстве «Гиперион» готовятся к печати</w:t>
        <w:br/>
        <w:t>следующие книги:</w:t>
      </w:r>
    </w:p>
    <w:p>
      <w:pPr>
        <w:pStyle w:val="3"/>
        <w:widowControl/>
        <w:spacing w:lineRule="auto" w:line="240" w:before="360" w:after="12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СЕРИЯ «ЯПОНСКАЯ КЛАССИЧЕСКАЯ БИБЛИОТЕКА»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color w:val="000000"/>
          <w:sz w:val="18"/>
        </w:rPr>
        <w:t xml:space="preserve">Дальнее эхо. Шедевры поэзии </w:t>
      </w:r>
      <w:r>
        <w:rPr>
          <w:i/>
          <w:color w:val="000000"/>
          <w:sz w:val="18"/>
        </w:rPr>
        <w:t xml:space="preserve">киндайси </w:t>
      </w:r>
      <w:r>
        <w:rPr>
          <w:color w:val="000000"/>
          <w:sz w:val="18"/>
        </w:rPr>
        <w:t xml:space="preserve">конца </w:t>
      </w:r>
      <w:r>
        <w:rPr>
          <w:color w:val="000000"/>
          <w:sz w:val="18"/>
          <w:lang w:val="en-US"/>
        </w:rPr>
        <w:t>XIX</w:t>
      </w:r>
      <w:r>
        <w:rPr>
          <w:color w:val="000000"/>
          <w:sz w:val="18"/>
        </w:rPr>
        <w:t xml:space="preserve">-начала </w:t>
      </w:r>
      <w:r>
        <w:rPr>
          <w:color w:val="000000"/>
          <w:sz w:val="18"/>
          <w:lang w:val="en-US"/>
        </w:rPr>
        <w:t>XX</w:t>
      </w:r>
      <w:r>
        <w:rPr>
          <w:color w:val="000000"/>
          <w:sz w:val="18"/>
        </w:rPr>
        <w:t xml:space="preserve"> веков. /Пер. с яп. А.А.Долина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i/>
          <w:color w:val="000000"/>
          <w:sz w:val="18"/>
        </w:rPr>
        <w:t xml:space="preserve">Танэда Сантока. </w:t>
      </w:r>
      <w:r>
        <w:rPr>
          <w:color w:val="000000"/>
          <w:sz w:val="18"/>
        </w:rPr>
        <w:t>Стихи и проза. /Пер. с яп. А.А.Долина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i/>
          <w:color w:val="000000"/>
          <w:sz w:val="18"/>
        </w:rPr>
        <w:t xml:space="preserve">Ёсано Акико. </w:t>
      </w:r>
      <w:r>
        <w:rPr>
          <w:color w:val="000000"/>
          <w:sz w:val="18"/>
        </w:rPr>
        <w:t>Стихи и проза. /Пер. с яп. Е.М.Дьяконовой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i/>
          <w:color w:val="000000"/>
          <w:sz w:val="18"/>
        </w:rPr>
        <w:t xml:space="preserve">Фудзивара-но Тэйка. </w:t>
      </w:r>
      <w:r>
        <w:rPr>
          <w:color w:val="000000"/>
          <w:sz w:val="18"/>
        </w:rPr>
        <w:t>Избранное. /Пер. с яп. А.В.Вялых, Т.И.Бреславец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color w:val="000000"/>
          <w:sz w:val="18"/>
        </w:rPr>
        <w:t xml:space="preserve">Кокинсю – Собрание старых и новых песен. /Пер. </w:t>
      </w:r>
      <w:r>
        <w:rPr>
          <w:color w:val="000000"/>
          <w:sz w:val="18"/>
          <w:lang w:val="en-US"/>
        </w:rPr>
        <w:t>I</w:t>
      </w:r>
      <w:r>
        <w:rPr>
          <w:color w:val="000000"/>
          <w:sz w:val="18"/>
        </w:rPr>
        <w:t xml:space="preserve"> яп. А.А.Долина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color w:val="000000"/>
          <w:sz w:val="18"/>
        </w:rPr>
        <w:t>Синкокинсю – Новое собрание старых и новых песен. /Пер. с яп. А.А.Долина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color w:val="000000"/>
          <w:sz w:val="18"/>
        </w:rPr>
        <w:t>Синсэнвакасю – Вновь составленное собрание японских песен. /Пер. И.А.Ворониной</w:t>
      </w:r>
    </w:p>
    <w:p>
      <w:pPr>
        <w:pStyle w:val="3"/>
        <w:widowControl/>
        <w:spacing w:lineRule="auto" w:line="240" w:before="360" w:after="120"/>
        <w:ind w:left="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СЕРИЯ «TERRA NIPPONICA»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i/>
          <w:color w:val="000000"/>
          <w:sz w:val="18"/>
        </w:rPr>
        <w:t xml:space="preserve">Юкио Мисима. </w:t>
      </w:r>
      <w:r>
        <w:rPr>
          <w:color w:val="000000"/>
          <w:sz w:val="18"/>
        </w:rPr>
        <w:t>Шум моря (роман). /Пер. с яп. А.В.Вялых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i/>
          <w:color w:val="000000"/>
          <w:sz w:val="18"/>
        </w:rPr>
        <w:t xml:space="preserve">Т.И.Бреславец. </w:t>
      </w:r>
      <w:r>
        <w:rPr>
          <w:color w:val="000000"/>
          <w:sz w:val="18"/>
        </w:rPr>
        <w:t>Поэтика Мацуо Басё.</w:t>
      </w:r>
    </w:p>
    <w:p>
      <w:pPr>
        <w:pStyle w:val="Normal"/>
        <w:widowControl/>
        <w:shd w:fill="FFFFFF" w:val="clear"/>
        <w:spacing w:before="120" w:after="0"/>
        <w:ind w:left="284" w:hanging="284"/>
        <w:rPr>
          <w:sz w:val="18"/>
        </w:rPr>
      </w:pPr>
      <w:r>
        <w:rPr>
          <w:color w:val="000000"/>
          <w:sz w:val="18"/>
        </w:rPr>
        <w:t>Карон. Средневековые трактаты о стихосложении. / Пер. И.А.Ворониной</w:t>
      </w:r>
    </w:p>
    <w:p>
      <w:pPr>
        <w:pStyle w:val="Normal"/>
        <w:widowControl/>
        <w:shd w:fill="FFFFFF" w:val="clear"/>
        <w:spacing w:before="12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spacing w:before="12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hd w:fill="FFFFFF" w:val="clear"/>
        <w:spacing w:before="120" w:after="0"/>
        <w:rPr/>
      </w:pPr>
      <w:r>
        <w:rPr>
          <w:color w:val="000000"/>
          <w:sz w:val="18"/>
        </w:rPr>
        <w:t>Издательство «Гиперион» приглашает к сотрудничеству организации и частных лиц, заинтересованных в издании книг серии. По всем вопросам обращаться в редакцию.</w:t>
      </w:r>
    </w:p>
    <w:p>
      <w:pPr>
        <w:pStyle w:val="Normal"/>
        <w:widowControl/>
        <w:shd w:fill="FFFFFF" w:val="clear"/>
        <w:spacing w:before="120" w:after="0"/>
        <w:rPr>
          <w:sz w:val="18"/>
        </w:rPr>
      </w:pPr>
      <w:r>
        <w:rPr>
          <w:color w:val="000000"/>
          <w:sz w:val="18"/>
        </w:rPr>
        <w:t>Адрес: 199178 Санкт-Петербург, В. О., Большой пр., 55</w:t>
      </w:r>
    </w:p>
    <w:p>
      <w:pPr>
        <w:pStyle w:val="Normal"/>
        <w:widowControl/>
        <w:shd w:fill="FFFFFF" w:val="clear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Тел./факс: (812) 591-2853 </w:t>
      </w:r>
    </w:p>
    <w:p>
      <w:pPr>
        <w:pStyle w:val="Normal"/>
        <w:widowControl/>
        <w:shd w:fill="FFFFFF" w:val="clear"/>
        <w:spacing w:before="120" w:after="0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E-mail: Hyperion@mail.rcom.ru</w:t>
      </w:r>
    </w:p>
    <w:sectPr>
      <w:headerReference w:type="default" r:id="rId9"/>
      <w:type w:val="nextPage"/>
      <w:pgSz w:w="11906" w:h="16838"/>
      <w:pgMar w:left="1134" w:right="852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962" w:leader="none"/>
        <w:tab w:val="right" w:pos="9923" w:leader="none"/>
      </w:tabs>
      <w:rPr/>
    </w:pPr>
    <w:r>
      <w:rPr>
        <w:rFonts w:cs="Arial" w:ascii="Arial" w:hAnsi="Arial"/>
        <w:i/>
        <w:spacing w:val="60"/>
        <w:sz w:val="16"/>
        <w:szCs w:val="16"/>
      </w:rPr>
      <w:tab/>
      <w:t>ЦВЕТЫ ЯМАБУКИ: ВРЕМЯ ПЕРЕМЕН</w:t>
      <w:tab/>
    </w:r>
    <w:r>
      <w:rPr>
        <w:rStyle w:val="PageNumber"/>
        <w:rFonts w:cs="Arial" w:ascii="Arial" w:hAnsi="Arial"/>
        <w:i/>
        <w:spacing w:val="60"/>
        <w:sz w:val="16"/>
        <w:szCs w:val="16"/>
      </w:rPr>
      <w:fldChar w:fldCharType="begin"/>
    </w:r>
    <w:r>
      <w:rPr>
        <w:rStyle w:val="PageNumber"/>
        <w:sz w:val="16"/>
        <w:spacing w:val="60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spacing w:val="60"/>
        <w:i/>
        <w:szCs w:val="16"/>
        <w:rFonts w:cs="Arial" w:ascii="Arial" w:hAnsi="Arial"/>
      </w:rPr>
      <w:t>2</w: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962" w:leader="none"/>
        <w:tab w:val="right" w:pos="9923" w:leader="none"/>
      </w:tabs>
      <w:rPr/>
    </w:pPr>
    <w:r>
      <w:rPr>
        <w:rFonts w:cs="Arial" w:ascii="Arial" w:hAnsi="Arial"/>
        <w:i/>
        <w:spacing w:val="60"/>
        <w:sz w:val="16"/>
        <w:szCs w:val="16"/>
      </w:rPr>
      <w:tab/>
      <w:t>ЦВЕТЫ ЯМАБУКИ: ВРЕМЯ ПЕРЕМЕН</w:t>
      <w:tab/>
    </w:r>
    <w:r>
      <w:rPr>
        <w:rStyle w:val="PageNumber"/>
        <w:rFonts w:cs="Arial" w:ascii="Arial" w:hAnsi="Arial"/>
        <w:i/>
        <w:spacing w:val="60"/>
        <w:sz w:val="16"/>
        <w:szCs w:val="16"/>
      </w:rPr>
      <w:fldChar w:fldCharType="begin"/>
    </w:r>
    <w:r>
      <w:rPr>
        <w:rStyle w:val="PageNumber"/>
        <w:sz w:val="16"/>
        <w:spacing w:val="60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spacing w:val="60"/>
        <w:i/>
        <w:szCs w:val="16"/>
        <w:rFonts w:cs="Arial" w:ascii="Arial" w:hAnsi="Arial"/>
      </w:rPr>
      <w:t>11</w: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962" w:leader="none"/>
        <w:tab w:val="right" w:pos="9923" w:leader="none"/>
      </w:tabs>
      <w:rPr/>
    </w:pPr>
    <w:r>
      <w:rPr>
        <w:rFonts w:cs="Arial" w:ascii="Arial" w:hAnsi="Arial"/>
        <w:i/>
        <w:spacing w:val="60"/>
        <w:sz w:val="16"/>
        <w:szCs w:val="16"/>
      </w:rPr>
      <w:tab/>
      <w:t>ЦВЕТЫ ЯМАБУКИ: ВРЕМЯ ПЕРЕМЕН</w:t>
      <w:tab/>
    </w:r>
    <w:r>
      <w:rPr>
        <w:rStyle w:val="PageNumber"/>
        <w:rFonts w:cs="Arial" w:ascii="Arial" w:hAnsi="Arial"/>
        <w:i/>
        <w:spacing w:val="60"/>
        <w:sz w:val="16"/>
        <w:szCs w:val="16"/>
      </w:rPr>
      <w:fldChar w:fldCharType="begin"/>
    </w:r>
    <w:r>
      <w:rPr>
        <w:rStyle w:val="PageNumber"/>
        <w:sz w:val="16"/>
        <w:spacing w:val="60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spacing w:val="60"/>
        <w:i/>
        <w:szCs w:val="16"/>
        <w:rFonts w:cs="Arial" w:ascii="Arial" w:hAnsi="Arial"/>
      </w:rPr>
      <w:t>13</w: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962" w:leader="none"/>
        <w:tab w:val="right" w:pos="9923" w:leader="none"/>
      </w:tabs>
      <w:rPr/>
    </w:pPr>
    <w:r>
      <w:rPr>
        <w:rFonts w:cs="Arial" w:ascii="Arial" w:hAnsi="Arial"/>
        <w:i/>
        <w:spacing w:val="60"/>
        <w:sz w:val="16"/>
        <w:szCs w:val="16"/>
      </w:rPr>
      <w:tab/>
      <w:t>ЦВЕТЫ ЯМАБУКИ: ВРЕМЯ ПЕРЕМЕН</w:t>
      <w:tab/>
    </w:r>
    <w:r>
      <w:rPr>
        <w:rStyle w:val="PageNumber"/>
        <w:rFonts w:cs="Arial" w:ascii="Arial" w:hAnsi="Arial"/>
        <w:i/>
        <w:spacing w:val="60"/>
        <w:sz w:val="16"/>
        <w:szCs w:val="16"/>
      </w:rPr>
      <w:fldChar w:fldCharType="begin"/>
    </w:r>
    <w:r>
      <w:rPr>
        <w:rStyle w:val="PageNumber"/>
        <w:sz w:val="16"/>
        <w:spacing w:val="60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spacing w:val="60"/>
        <w:i/>
        <w:szCs w:val="16"/>
        <w:rFonts w:cs="Arial" w:ascii="Arial" w:hAnsi="Arial"/>
      </w:rPr>
      <w:t>17</w: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962" w:leader="none"/>
        <w:tab w:val="right" w:pos="9923" w:leader="none"/>
      </w:tabs>
      <w:rPr/>
    </w:pPr>
    <w:r>
      <w:rPr>
        <w:rFonts w:cs="Arial" w:ascii="Arial" w:hAnsi="Arial"/>
        <w:i/>
        <w:spacing w:val="60"/>
        <w:sz w:val="16"/>
        <w:szCs w:val="16"/>
      </w:rPr>
      <w:tab/>
      <w:t>ЦВЕТЫ ЯМАБУКИ: ВРЕМЯ ПЕРЕМЕН</w:t>
      <w:tab/>
    </w:r>
    <w:r>
      <w:rPr>
        <w:rStyle w:val="PageNumber"/>
        <w:rFonts w:cs="Arial" w:ascii="Arial" w:hAnsi="Arial"/>
        <w:i/>
        <w:spacing w:val="60"/>
        <w:sz w:val="16"/>
        <w:szCs w:val="16"/>
      </w:rPr>
      <w:fldChar w:fldCharType="begin"/>
    </w:r>
    <w:r>
      <w:rPr>
        <w:rStyle w:val="PageNumber"/>
        <w:sz w:val="16"/>
        <w:spacing w:val="60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spacing w:val="60"/>
        <w:i/>
        <w:szCs w:val="16"/>
        <w:rFonts w:cs="Arial" w:ascii="Arial" w:hAnsi="Arial"/>
      </w:rPr>
      <w:t>14</w:t>
    </w:r>
    <w:r>
      <w:rPr>
        <w:rStyle w:val="PageNumber"/>
        <w:sz w:val="16"/>
        <w:spacing w:val="60"/>
        <w:i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pacing w:before="1200" w:after="240"/>
      <w:ind w:left="567" w:hanging="0"/>
      <w:outlineLvl w:val="0"/>
    </w:pPr>
    <w:rPr>
      <w:b/>
      <w:color w:val="000000"/>
      <w:spacing w:val="-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LineNumbers/>
      <w:shd w:fill="FFFFFF" w:val="clear"/>
      <w:spacing w:before="120" w:after="0"/>
      <w:ind w:firstLine="284"/>
      <w:outlineLvl w:val="1"/>
    </w:pPr>
    <w:rPr>
      <w:i/>
      <w:color w:val="000000"/>
      <w:spacing w:val="19"/>
      <w:sz w:val="1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spacing w:before="120" w:after="0"/>
      <w:ind w:firstLine="567"/>
      <w:jc w:val="both"/>
    </w:pPr>
    <w:rPr>
      <w:color w:val="000000"/>
      <w:spacing w:val="-7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left="1701" w:hanging="0"/>
    </w:pPr>
    <w:rPr>
      <w:i/>
      <w:color w:val="000000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16" w:before="115" w:after="0"/>
      <w:ind w:left="158" w:firstLine="1781"/>
    </w:pPr>
    <w:rPr>
      <w:rFonts w:ascii="Courier New" w:hAnsi="Courier New" w:cs="Courier New"/>
      <w:color w:val="000000"/>
      <w:spacing w:val="-1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2:15:00Z</dcterms:created>
  <dc:creator/>
  <dc:description/>
  <dc:language>en-US</dc:language>
  <cp:lastModifiedBy/>
  <dcterms:modified xsi:type="dcterms:W3CDTF">2003-10-26T22:15:00Z</dcterms:modified>
  <cp:revision>2</cp:revision>
  <dc:subject>Японская поэзия</dc:subject>
  <dc:title> ЦВЕТЫ ЯМАБУКИ</dc:title>
</cp:coreProperties>
</file>