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1.jpeg" ContentType="image/jpeg"/>
  <Override PartName="/word/media/image47.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jpeg" ContentType="image/jpeg"/>
  <Override PartName="/word/media/image50.png" ContentType="image/png"/>
  <Override PartName="/word/media/image29.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2"/>
        <w:jc w:val="both"/>
        <w:rPr>
          <w:rFonts w:ascii="Times New Roman" w:hAnsi="Times New Roman" w:cs="Times New Roman"/>
          <w:color w:val="000000"/>
        </w:rPr>
      </w:pPr>
      <w:r>
        <w:rPr>
          <w:rFonts w:cs="Times New Roman" w:ascii="Times New Roman" w:hAnsi="Times New Roman"/>
        </w:rPr>
        <w:drawing>
          <wp:inline distT="0" distB="0" distL="0" distR="0">
            <wp:extent cx="4684395" cy="720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4684395" cy="7205345"/>
                    </a:xfrm>
                    <a:prstGeom prst="rect">
                      <a:avLst/>
                    </a:prstGeom>
                  </pic:spPr>
                </pic:pic>
              </a:graphicData>
            </a:graphic>
          </wp:inline>
        </w:drawing>
      </w:r>
    </w:p>
    <w:p>
      <w:pPr>
        <w:pStyle w:val="Normal"/>
        <w:ind w:firstLine="360"/>
        <w:jc w:val="both"/>
        <w:rPr>
          <w:rFonts w:ascii="Times New Roman" w:hAnsi="Times New Roman" w:cs="Times New Roman"/>
          <w:bCs/>
          <w:sz w:val="48"/>
          <w:szCs w:val="48"/>
        </w:rPr>
      </w:pPr>
      <w:r>
        <w:rPr>
          <w:rFonts w:cs="Times New Roman" w:ascii="Times New Roman" w:hAnsi="Times New Roman"/>
          <w:bCs/>
          <w:sz w:val="48"/>
          <w:szCs w:val="48"/>
        </w:rPr>
        <w:t>Странствования Василия Григорьевича Барского по Святым местам Востока с 1723 по 1747 г. Часть 2</w:t>
      </w:r>
    </w:p>
    <w:p>
      <w:pPr>
        <w:pStyle w:val="Normal"/>
        <w:ind w:firstLine="360"/>
        <w:jc w:val="both"/>
        <w:rPr>
          <w:rFonts w:ascii="Times New Roman" w:hAnsi="Times New Roman" w:cs="Times New Roman"/>
          <w:color w:val="000000"/>
        </w:rPr>
      </w:pPr>
      <w:r>
        <w:rPr>
          <w:rFonts w:cs="Times New Roman" w:ascii="Times New Roman" w:hAnsi="Times New Roman"/>
        </w:rPr>
        <w:t xml:space="preserve">Изданы православным палестинским обществом по подлинной рукописи </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д редакцией </w:t>
      </w:r>
      <w:r>
        <w:rPr>
          <w:rFonts w:cs="Times New Roman" w:ascii="Times New Roman" w:hAnsi="Times New Roman"/>
          <w:bCs/>
        </w:rPr>
        <w:t>Николая Барсукова</w:t>
      </w:r>
    </w:p>
    <w:p>
      <w:pPr>
        <w:pStyle w:val="Normal"/>
        <w:ind w:firstLine="362"/>
        <w:jc w:val="both"/>
        <w:rPr>
          <w:rFonts w:ascii="Times New Roman" w:hAnsi="Times New Roman" w:cs="Times New Roman"/>
          <w:bCs/>
          <w:color w:val="000000"/>
        </w:rPr>
      </w:pPr>
      <w:r>
        <w:rPr>
          <w:rFonts w:cs="Times New Roman" w:ascii="Times New Roman" w:hAnsi="Times New Roman"/>
          <w:bCs/>
          <w:color w:val="000000"/>
        </w:rPr>
      </w:r>
    </w:p>
    <w:p>
      <w:pPr>
        <w:pStyle w:val="Normal"/>
        <w:ind w:firstLine="362"/>
        <w:jc w:val="both"/>
        <w:rPr>
          <w:rFonts w:ascii="Times New Roman" w:hAnsi="Times New Roman" w:cs="Times New Roman"/>
          <w:bCs/>
        </w:rPr>
      </w:pPr>
      <w:r>
        <w:rPr>
          <w:rFonts w:cs="Times New Roman" w:ascii="Times New Roman" w:hAnsi="Times New Roman"/>
          <w:bCs/>
        </w:rPr>
      </w:r>
    </w:p>
    <w:p>
      <w:pPr>
        <w:pStyle w:val="Normal"/>
        <w:ind w:firstLine="362"/>
        <w:jc w:val="both"/>
        <w:rPr>
          <w:rFonts w:ascii="Times New Roman" w:hAnsi="Times New Roman" w:cs="Times New Roman"/>
          <w:color w:val="000000"/>
        </w:rPr>
      </w:pPr>
      <w:r>
        <w:rPr>
          <w:rFonts w:cs="Times New Roman" w:ascii="Times New Roman" w:hAnsi="Times New Roman"/>
        </w:rPr>
        <w:t>С. Петербург</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Типография В. </w:t>
      </w:r>
      <w:r>
        <w:rPr>
          <w:rFonts w:cs="Times New Roman" w:ascii="Times New Roman" w:hAnsi="Times New Roman"/>
          <w:smallCaps/>
        </w:rPr>
        <w:t xml:space="preserve">Киршбауна, </w:t>
      </w:r>
      <w:r>
        <w:rPr>
          <w:rFonts w:cs="Times New Roman" w:ascii="Times New Roman" w:hAnsi="Times New Roman"/>
          <w:bCs/>
        </w:rPr>
        <w:t xml:space="preserve">в </w:t>
      </w:r>
      <w:r>
        <w:rPr>
          <w:rFonts w:cs="Times New Roman" w:ascii="Times New Roman" w:hAnsi="Times New Roman"/>
        </w:rPr>
        <w:t xml:space="preserve">д. </w:t>
      </w:r>
      <w:r>
        <w:rPr>
          <w:rFonts w:cs="Times New Roman" w:ascii="Times New Roman" w:hAnsi="Times New Roman"/>
          <w:bCs/>
        </w:rPr>
        <w:t>Министерства Финансов, на Дворц. площ.</w:t>
      </w:r>
    </w:p>
    <w:p>
      <w:pPr>
        <w:pStyle w:val="Normal"/>
        <w:ind w:firstLine="362"/>
        <w:jc w:val="both"/>
        <w:rPr>
          <w:rFonts w:ascii="Times New Roman" w:hAnsi="Times New Roman" w:cs="Times New Roman"/>
          <w:color w:val="000000"/>
          <w:sz w:val="48"/>
          <w:szCs w:val="48"/>
          <w:lang w:val="en-US"/>
        </w:rPr>
      </w:pPr>
      <w:r>
        <w:rPr>
          <w:rFonts w:cs="Times New Roman" w:ascii="Times New Roman" w:hAnsi="Times New Roman"/>
          <w:bCs/>
          <w:sz w:val="48"/>
          <w:szCs w:val="48"/>
        </w:rPr>
        <w:t>188</w:t>
      </w:r>
      <w:r>
        <w:rPr>
          <w:rFonts w:cs="Times New Roman" w:ascii="Times New Roman" w:hAnsi="Times New Roman"/>
          <w:bCs/>
          <w:sz w:val="48"/>
          <w:szCs w:val="48"/>
          <w:lang w:val="en-US"/>
        </w:rPr>
        <w:t>6</w:t>
      </w:r>
    </w:p>
    <w:p>
      <w:pPr>
        <w:pStyle w:val="Normal"/>
        <w:ind w:firstLine="362"/>
        <w:jc w:val="both"/>
        <w:rPr>
          <w:rFonts w:ascii="Times New Roman" w:hAnsi="Times New Roman" w:cs="Times New Roman"/>
          <w:color w:val="000000"/>
        </w:rPr>
      </w:pPr>
      <w:r>
        <w:rPr>
          <w:rFonts w:cs="Times New Roman" w:ascii="Times New Roman" w:hAnsi="Times New Roman"/>
          <w:bCs/>
        </w:rPr>
        <w:t>От Спб. Комитета духовной цензуры печатать дозволяется. 24 Марта 1886 г.</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bCs/>
          <w:color w:val="000000"/>
        </w:rPr>
      </w:pPr>
      <w:r>
        <w:rPr>
          <w:rFonts w:cs="Times New Roman" w:ascii="Times New Roman" w:hAnsi="Times New Roman"/>
          <w:bCs/>
          <w:color w:val="000000"/>
        </w:rPr>
      </w:r>
    </w:p>
    <w:p>
      <w:pPr>
        <w:pStyle w:val="Normal"/>
        <w:ind w:firstLine="362"/>
        <w:jc w:val="both"/>
        <w:rPr>
          <w:rFonts w:ascii="Times New Roman" w:hAnsi="Times New Roman" w:cs="Times New Roman"/>
          <w:bCs/>
          <w:color w:val="000000"/>
        </w:rPr>
      </w:pPr>
      <w:r>
        <w:rPr>
          <w:rFonts w:cs="Times New Roman" w:ascii="Times New Roman" w:hAnsi="Times New Roman"/>
          <w:bCs/>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4822190" cy="271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22190" cy="271907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Источники Моисея</w:t>
      </w:r>
    </w:p>
    <w:p>
      <w:pPr>
        <w:pStyle w:val="Normal"/>
        <w:ind w:firstLine="362"/>
        <w:jc w:val="both"/>
        <w:rPr>
          <w:rFonts w:ascii="Times New Roman" w:hAnsi="Times New Roman" w:cs="Times New Roman"/>
          <w:color w:val="000000"/>
        </w:rPr>
      </w:pPr>
      <w:r>
        <w:rPr>
          <w:rFonts w:cs="Times New Roman" w:ascii="Times New Roman" w:hAnsi="Times New Roman"/>
          <w:bCs/>
        </w:rPr>
        <w:t>Лето новое, рок 1728</w:t>
      </w:r>
    </w:p>
    <w:p>
      <w:pPr>
        <w:pStyle w:val="Normal"/>
        <w:ind w:firstLine="362"/>
        <w:jc w:val="both"/>
        <w:rPr>
          <w:rFonts w:ascii="Times New Roman" w:hAnsi="Times New Roman" w:cs="Times New Roman"/>
          <w:color w:val="000000"/>
        </w:rPr>
      </w:pPr>
      <w:r>
        <w:rPr>
          <w:rFonts w:cs="Times New Roman" w:ascii="Times New Roman" w:hAnsi="Times New Roman"/>
        </w:rPr>
        <w:t>Паставшу же новому лету, то вот месяцю Януарию, и еще не у отверзшуся пути в гору Синайскую, много имехь сетование, яко толико время медлящи, не могохь получити желаемого; оставити же поклонение то и воз вратитися в отчество и срамотно бист, и зело скорбно. Молихь же всемилостивого человеколюбца Бога, да не лишит мя святого поклонения оного. И тако преице дрий Творец, подаваяй вся просящим у Него, по неложному Его словеси: „просете и дастся вам, тол цете и отверзется", промисли и о мне, недостойном рабе Своем сице. Обретеся тамо един христианин, именем Салиб, родом Аравлянин от Раифи, имий тамо и средство свое; той мя настави и научи, и подаде совет, како и каковим образом сотворю. Той бо ведаше вся действия тайная и явная между монастирем и Арапами, и рече ми, да оставлю одежди черние и облекуся яко единого от пловцов морских, и иду первее в Райфу, к его сроднику, аще и не по пути бист, да покажу образ, не яко в монастирь, но яко на море хотяй ити, таже оттуду, имже образом веет сродник его, да пошлет мя тамо, идеже желахь. Инако бо тогда ни инок, ни поклонник явно пройти не можаше, понеже сотвориша между собою советь, да аще уловят инока или от монастира сходяща в Египет, или отъонуду</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728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bCs/>
        </w:rPr>
        <w:t>Египет.</w:t>
      </w:r>
    </w:p>
    <w:p>
      <w:pPr>
        <w:pStyle w:val="Normal"/>
        <w:ind w:firstLine="362"/>
        <w:jc w:val="both"/>
        <w:rPr>
          <w:rFonts w:ascii="Times New Roman" w:hAnsi="Times New Roman" w:cs="Times New Roman"/>
          <w:color w:val="000000"/>
        </w:rPr>
      </w:pPr>
      <w:r>
        <w:rPr>
          <w:rFonts w:cs="Times New Roman" w:ascii="Times New Roman" w:hAnsi="Times New Roman"/>
        </w:rPr>
        <w:t>вь монастырь, кроме всякого пощадения, да заколют. Се же того ради, яко иноды затвориша монастырь и избе гоша вь Египет, не хотяще ихь кормити или не мо гуще. Обычай бо тамо отъдревле имуть на три лета от верзати монастирь и кормити Аравовь, и на три лета заключати; тогда же по заключение, неколико токмо ме сяций кормивипи, паки затвориша, и снийдоша иноки сь архиепископом вь Египет, старцовь токмо и немощных внутрь оставивше, не могуще ихь кормити, ради множества народа и недостатков монастырских: зело ихь нине великое число умножися, яковое прежде не бист, якоже глаголют иноци. Яхься убо аз совета оного христианина, и сотворих, якоже ми повеле. В праздникь же Богоявления Господня, вкупе сь иноки патриаршими, обхождахь доми христианские, носящи сосуд сь водою освященною, и собрахь неколико пенязей, и от часа того готовь бихь, усмотряя времени и людий, когда бы и с ким случилося пойти в Райфу. Приспевшей же убо святой четиредесятници великого поста, и обретши человековь, грядущих в Райф, и давши мзду сто тридесят сребниковь, вседохь на верблюда, и тако изволением Божиим и наставлением оного предь реченного страннолюбца, изийдохь из Египта на пут шествие пустынное недели третой святого великого поста, в среду, марта 20 числа. Шествовахом же два дни полем равным, пещистим, дробное и острое ка мение имущим, трави же или билия, или древа, или води ни мало, третого же дне паки равным и безводним полем шествие творихом, но одесную и ошую недалече бяху гори и мало негде от древес обретахуся, води же ниже капли, идеже пустиня сухая сланая и без водная; сухая, понеже тамо зими хладной нест, но всегда палит слонце тол люте, яко телу человечому</w:t>
      </w:r>
    </w:p>
    <w:p>
      <w:pPr>
        <w:pStyle w:val="Normal"/>
        <w:tabs>
          <w:tab w:val="clear" w:pos="708"/>
          <w:tab w:val="left" w:pos="1939"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 </w:t>
      </w:r>
      <w:r>
        <w:rPr>
          <w:rFonts w:cs="Times New Roman" w:ascii="Times New Roman" w:hAnsi="Times New Roman"/>
          <w:bCs/>
        </w:rPr>
        <w:t>Января—2В Марта.</w:t>
        <w:tab/>
        <w:t>ВОДЫ МОИСбОВИ.</w:t>
      </w:r>
    </w:p>
    <w:p>
      <w:pPr>
        <w:pStyle w:val="Normal"/>
        <w:ind w:firstLine="362"/>
        <w:jc w:val="both"/>
        <w:rPr>
          <w:rFonts w:ascii="Times New Roman" w:hAnsi="Times New Roman" w:cs="Times New Roman"/>
          <w:color w:val="000000"/>
        </w:rPr>
      </w:pPr>
      <w:r>
        <w:rPr>
          <w:rFonts w:cs="Times New Roman" w:ascii="Times New Roman" w:hAnsi="Times New Roman"/>
          <w:bCs/>
        </w:rPr>
        <w:t>3</w:t>
      </w:r>
    </w:p>
    <w:p>
      <w:pPr>
        <w:pStyle w:val="Normal"/>
        <w:ind w:firstLine="362"/>
        <w:jc w:val="both"/>
        <w:rPr>
          <w:rFonts w:ascii="Times New Roman" w:hAnsi="Times New Roman" w:cs="Times New Roman"/>
          <w:color w:val="000000"/>
        </w:rPr>
      </w:pPr>
      <w:r>
        <w:rPr>
          <w:rFonts w:cs="Times New Roman" w:ascii="Times New Roman" w:hAnsi="Times New Roman"/>
        </w:rPr>
        <w:t>проседатися; сланая, понеже места обретаются в горах, идеже суть сланое камение; безводная, понеже ни езера, ни источников, ни ям дождевнихь, ни внутрь земли, аще би и копал глубоко, нест води чрез три дни шествия, но народ, иже грядет тамо, почерпают воду в Египте от Нила и несут купно с собою. Тамо разбойников зело множество между горами обретаются, второго бо и третого дне нападаху на нас множицею, в дни и в нощи, но помощию Божиею никаковой нам не содеяша пакости, понеже бехом народ многь, ктому же и вьоружен, а наипаче шествующи умножа хомся, иних бо ми постизахомь, иннии же нас, и не разделяхомся, но совокупно шествовахомь. Третого же дне на нощь тол много собрахомся, яко от единого конца к второму грядущих немощно бяше зрети, бяше бо яко до пяти тисящь верблюд, наполненнихь брашни и товари, кроме людий, от них всяк своего верблюда смотряше; бяху же жени и дети, и иние на ослах, иние же, убожества ради, пешо грядяху. И тогда четвертого дня с толь многим народом доспехом к Чермному морю, идеже край его есть и пристанище купцевь великих, именуемое Сувез. Тамо вес народ предречен ний с верблюди остася, ми же, неимуще тамо никаковой потреби, поминухом место оно и шествовахом в Райф. Бяше же нас яко двадесят верблюд. Пут же тамо есть чрез воду морску пребродити мелко, яко под руки человеку, широко же, яко двою стрелению з лука, идеже прешедше, шествовахом того дне даже до вечера воскрай моря Чермного, равним и песковатим полем, преклоншужеся слонцу на запад, доспехом к водам Мойсеовим и ту нощевахом. Бысть же тогда вечерь суботни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4</w:t>
      </w:r>
    </w:p>
    <w:p>
      <w:pPr>
        <w:pStyle w:val="Normal"/>
        <w:ind w:firstLine="362"/>
        <w:jc w:val="both"/>
        <w:rPr>
          <w:rFonts w:ascii="Times New Roman" w:hAnsi="Times New Roman" w:cs="Times New Roman"/>
          <w:color w:val="000000"/>
        </w:rPr>
      </w:pPr>
      <w:r>
        <w:rPr>
          <w:rFonts w:cs="Times New Roman" w:ascii="Times New Roman" w:hAnsi="Times New Roman"/>
          <w:bCs/>
        </w:rPr>
        <w:t>Воды Мойсеови.</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bCs/>
        </w:rPr>
        <w:t>О водах Мойееовихь.</w:t>
      </w:r>
    </w:p>
    <w:p>
      <w:pPr>
        <w:pStyle w:val="Normal"/>
        <w:ind w:firstLine="362"/>
        <w:jc w:val="both"/>
        <w:rPr>
          <w:rFonts w:ascii="Times New Roman" w:hAnsi="Times New Roman" w:cs="Times New Roman"/>
          <w:color w:val="000000"/>
        </w:rPr>
      </w:pPr>
      <w:r>
        <w:rPr>
          <w:rFonts w:cs="Times New Roman" w:ascii="Times New Roman" w:hAnsi="Times New Roman"/>
        </w:rPr>
        <w:t>Води Мойсеови нарицаются от С. Пророка Божия Мойсея, иже, егда преведе древле Израйля чрез Черм ное море и начат входити в пустиню, роптаху Жи дове, яко не имуть нити води, тогда удари жезлом на многих месте, и воскипе вода и пияху, от неё же и нине пиют людие; такожде и Арави глаголют Мое Мусе, то ест води Мойсеови. Глаголютъжеся води, а не вода, понеже суть многи, едина от другой недалече, яковер жением камене расстоящии, и во истинну, аще би не чудесне бита, то естественно тамо отнюдь невозможно бити воде, понеже далече отстоят гори, и поле равное, ничтоже инно, токмо песокь дробен имущое, стоящое воскрай моря, кътому же место сланое, ибо соль верху земли обретается, а идеже вода, тамо сут малие холми, травою оброслие, верху коих вода кипит, превраицаю щися купно с пескомь, подобним образом, аки в котле варение, и тамо, идеже кипит, не чиста есть и помешана с пескомь, таже внизь сходящи, очищается, и оттуду почерпают и пиют, сут же токмо две доволно точащийся, протчии же ниже текут, ниже иссушаются, но в единой мере пребивают. Сут же вси мало слание, понеже на сланом месте обретаются, обаче не вси еди наче, но едини сланша, другая же сладчайша. Дозде убо несохом с собою воду от Египта, а оттуду взяхом от води Мойсеови в мехи наши. Аз же видящи и сли шащи таковая, прославих Бога дивного в чудесехь, и прочиих прославляти увещеваю. Оттуду заутра в не делю, воставши, шествовахом вес ден паки полем безводним, песок и дробное камение имущим и мало негде былия, и вь вечерь доспехом кь горам и ту</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3—31 </w:t>
      </w:r>
      <w:r>
        <w:rPr>
          <w:rFonts w:cs="Times New Roman" w:ascii="Times New Roman" w:hAnsi="Times New Roman"/>
          <w:bCs/>
        </w:rPr>
        <w:t>Марта.</w:t>
      </w:r>
    </w:p>
    <w:p>
      <w:pPr>
        <w:pStyle w:val="Normal"/>
        <w:ind w:firstLine="362"/>
        <w:jc w:val="both"/>
        <w:rPr>
          <w:rFonts w:ascii="Times New Roman" w:hAnsi="Times New Roman" w:cs="Times New Roman"/>
          <w:color w:val="000000"/>
        </w:rPr>
      </w:pPr>
      <w:r>
        <w:rPr>
          <w:rFonts w:cs="Times New Roman" w:ascii="Times New Roman" w:hAnsi="Times New Roman"/>
          <w:bCs/>
        </w:rPr>
        <w:t>Путь к Райфе.</w:t>
      </w:r>
    </w:p>
    <w:p>
      <w:pPr>
        <w:pStyle w:val="Normal"/>
        <w:ind w:firstLine="362"/>
        <w:jc w:val="both"/>
        <w:rPr>
          <w:rFonts w:ascii="Times New Roman" w:hAnsi="Times New Roman" w:cs="Times New Roman"/>
          <w:color w:val="000000"/>
        </w:rPr>
      </w:pPr>
      <w:r>
        <w:rPr>
          <w:rFonts w:cs="Times New Roman" w:ascii="Times New Roman" w:hAnsi="Times New Roman"/>
          <w:bCs/>
        </w:rPr>
        <w:t>5</w:t>
      </w:r>
    </w:p>
    <w:p>
      <w:pPr>
        <w:pStyle w:val="Normal"/>
        <w:ind w:firstLine="362"/>
        <w:jc w:val="both"/>
        <w:rPr>
          <w:rFonts w:ascii="Times New Roman" w:hAnsi="Times New Roman" w:cs="Times New Roman"/>
          <w:color w:val="000000"/>
        </w:rPr>
      </w:pPr>
      <w:r>
        <w:rPr>
          <w:rFonts w:cs="Times New Roman" w:ascii="Times New Roman" w:hAnsi="Times New Roman"/>
        </w:rPr>
        <w:t>нощевахомь. Заутра же, в понеделок, Марта 25, в день Благовещения Пресвятия Богородицы, оставивше море Чермное одесную, взийдохом на гори и горами шествовахом целий ден. Тогда оминухом едину гору великую, над морем стоящую, в которой (якоже повествуется всенародно) обретается, от страни моря, источник води теплия, текущ всегда, его же именуют Арави Хамам Фараон, то ест баня, или купел Фараонова, к ней же иногда от Египта еждаше на оми вание. Тогожде дни, обретши между горами в едином рове воду, взяхом в мехи наша, и поминувше гору купели Фараоновой, нощевахом. Заутра же, сни сшедши с гор паки к морю, и шествовахом целий день воскрай его равним путем и песковатим полем, таже, в вечерь позно, дошедши ко горам, нощевахом. Заутра же, в среду, внийдохом между горы, оставивши море. Бист же ту пут прост и добр, и поле равное, и гори одесную и ошуюю далече отстоящий, и шествовахом равниною весь день тот; обре тахом же билие и древеса отчасти, и мало не дошедше Раифы, нощевахом при едином холме. Слава же Богу, от Оувеза даже кь Райфе не случися на пути пакост никаковая, и ниже устретохом где любо разбойников, понеже тамо не сут или зело мало. Заутра же двигнув шися оттуду зело рано, доспехом кь Раифе в четверток пред полуднем, Марта 28. Тамо замедлихь два дни, у единого христианина хлеб ядий, и его наставлением, с темьжде паки человеком и Ефиопом, отслань бехь к монастиру. Изийдохь же от Раифи третого дня, в суботу, то есть Марта 30, с единим токмо звозщикомь, и шествовахом, наченши от полудни даже до вечера, все равним полем песковатим, таже, доспевши кь горам, обноицевахом. Заутра же, в н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6</w:t>
      </w:r>
    </w:p>
    <w:p>
      <w:pPr>
        <w:pStyle w:val="Normal"/>
        <w:ind w:firstLine="362"/>
        <w:jc w:val="both"/>
        <w:rPr>
          <w:rFonts w:ascii="Times New Roman" w:hAnsi="Times New Roman" w:cs="Times New Roman"/>
          <w:color w:val="000000"/>
        </w:rPr>
      </w:pPr>
      <w:r>
        <w:rPr>
          <w:rFonts w:cs="Times New Roman" w:ascii="Times New Roman" w:hAnsi="Times New Roman"/>
          <w:bCs/>
        </w:rPr>
        <w:t>Путь к Синаю.</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делю, зело рано воставши, шествовахом чрез вес ден тот горами високими и великими, ничтоже ино, токмо едино камение имущими, и овие убо мимо хожда хом, ови же преходихом, восходяще и нисходяще, и обходяще с великим трудом. Обретахом же тамо много текущой води, здравой к питию, и от древ финикових диких, и доспехом тогожде дне в вечер к монастиру святия Синайские Горы, то есть Марта последнею, и якоже слишахь, тако и видехь монастирь затворен, и братию в нем, идеже ни вхо дити и нисходити в он никтоже можаше, страха ради Ефиоповь, найпаче же от иноков, с ними же вражду имеяху. Случижеся мне тогда прийти (Господу носпешествующу) не обретшимься тамо Арапом, и из шедши началник монастиря с братиею к великому окну, иже есть в стене монастирской, високо от земля, яко пять сажень, от него же Ефиопом низ пускають пищу, вопросиша мя, кто и откуду есм, и коея вини дойдохь тамо? Аз же ответах, кто и откуду есм, и рехь, яко прийдохь семо поклонения деля святому месту. Отвещапиа ми, яко нест нине время поклонению, еда ни ли еси слишаль, яко затворен есть монастир, и ни приходите, ни исходити никому же мощно есть, под залогом и утратою монастирскою; почто убо пришел еси семо, жалеем тя воистинну, яко вотще потрудился еси и всуе истощил еси пенязи, и с толикою нуждою прешел еси пустиню сию, к тому же и от тол далеких стран сий. Отвещахь аз им, яко не могохь инако сотворите, понеже слу чися в время зло, и тол много часу замедлехь в Египте ради поклонения сего, олшдающи, дондеже примирятся Арави, и не бист; не могущи же терпети более, чуждий хлеб ядущи и всуе время погубляющ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31 </w:t>
      </w:r>
      <w:r>
        <w:rPr>
          <w:rFonts w:cs="Times New Roman" w:ascii="Times New Roman" w:hAnsi="Times New Roman"/>
          <w:bCs/>
        </w:rPr>
        <w:t>Марта—</w:t>
      </w:r>
      <w:r>
        <w:rPr>
          <w:rFonts w:cs="Times New Roman" w:ascii="Times New Roman" w:hAnsi="Times New Roman"/>
          <w:bCs/>
          <w:lang w:val="la-VA" w:eastAsia="la-VA"/>
        </w:rPr>
        <w:t xml:space="preserve">1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7</w:t>
      </w:r>
    </w:p>
    <w:p>
      <w:pPr>
        <w:pStyle w:val="Normal"/>
        <w:ind w:firstLine="362"/>
        <w:jc w:val="both"/>
        <w:rPr>
          <w:rFonts w:ascii="Times New Roman" w:hAnsi="Times New Roman" w:cs="Times New Roman"/>
          <w:color w:val="000000"/>
        </w:rPr>
      </w:pPr>
      <w:r>
        <w:rPr>
          <w:rFonts w:cs="Times New Roman" w:ascii="Times New Roman" w:hAnsi="Times New Roman"/>
        </w:rPr>
        <w:t>изийдохь в пустиню сию, положивши на Бога надежду и на вашу святиню, да аще будет воля Божия и ваше произволение, можете мя каковим любо буди образом впустити в обител сию. Отвещаша ми, яко несть возможно, боимъбося, да не како, тебе блого сотворше единому, ми вси зло постраждем от Аравовь. Таковая и инная подобная много беседующи с мною, словом рекши, не хотеша мя восприяти внутр, еще и с Ефиопомь, с ним же аз прийдохь, мног свар и молву творяху, глаголюще, яко ти сам веси, яко по клоници нине не приходят, почто убо принесл еси огн кь нам, хощеши ли, окаянне, сотворити тщету монастиру? Возми его абие отсюду и отвези, аможе взял еси. Отвеща Ефиопь: что кь мне? аз есм наемник, и аможе кто мя хощет наяти и дает ми сребро, должен есм отнести его тамо, и убо и сей паки во спят хощет возвратитися, готовь есм послужити ему; и хотяше мя паки воспят с собою пояти и отвезти вь Раифу, по повелению иноковь, мне же не соизво ляющу, не можаше мя насилствовати. Приспе же нощ, и оставивши мя под монастирем звожщик мой, сам отъйде между гори с верблюдом на нощевание. Аз же спахь под стеною монастиръскою, яко нищ и сирота, едино токмо на Бога упование о всем возла гающи. Тогда нощию иноцы спустиша ми с висоти оконцем хлеба, води и мало от маслин. Укрепих же ся и благодарих Бога, и снах. Заутра приде кь мне звожщик мой, хотя уведати, егда ли размислихь инако, и советоваше ми, да иду с ним паки воспят. Тожде реша и иноцы, обаче аз отнюд не соизволях, ниже в помишлении имехь отъити, и рекохь яве пред всеми, яко или впущен буду в обитель, или ни, обаче хощу сидети вне 10 или 15 дний, да вместо поклон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8</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ния Бог приймет терпение мое, уповающи на неложная Его словеса, яко „терпение убогих не погибнет до конца", и паки: „ищай обретает, и толкущему отверзается". Отвеща ми економ монастирский, яко аице и много время хощеши ожидати зде, не можеши внийти в монастир. Рекох аз, яже от человек невозможна мнятся бити, от Бога возможна суть. Тогда сие слово приятно бист прочиим иноком, ико ному же ни, и рече ми: не дадем ти ни хлеба, ни води (хотя мя сим устрашити), и тако и не хотя отъйдеши отсюду. Отвещахь аз: не о едином хлебе жив будет человек, но о всяком глаголе, исходящим из уст Божиих. Тогда и ина многа реша словеса, с советом и грозбою, но не могоша мя преклонити на отшествие. И тогда Ефиоп, видящи мя упорна, остави и отъиде в свояси; аз же седех весь день той вне монастиря. Бяше же тогда число первое Апри ля, и многими мислми и скорбми стужаем бихь, ибо скорбях сердцем, слишащи било, толкомое внутр монастира на правило церковное и на иние потреби, по обичаю иноческому, и желахь слишати пение, чини и устави обители святой. Събеседоваху же тогда с мною иноки с висоти стен монастирскихь, такожде и святейший патриарх Константинополский Иеремея, иже изгнан сий от престола своего и заточен тамо обрета шеся, и такожде много с мною беседоваше, жалея моего неудобного входа в монастир. В время же полудни, бившей трапезе, спустила иноци вервом и мне хлеб, варение маслини и воду, и бист тогда между иноки молва мене ради и несогласие, един бо хотяше мя восприяти внутрь, другий же не соизволяше; и тако сотворши дважди и трижди между собою собор, усо ветоваша и согласишася вси единомислно, восприяш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2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9</w:t>
      </w:r>
    </w:p>
    <w:p>
      <w:pPr>
        <w:pStyle w:val="Normal"/>
        <w:ind w:firstLine="362"/>
        <w:jc w:val="both"/>
        <w:rPr>
          <w:rFonts w:ascii="Times New Roman" w:hAnsi="Times New Roman" w:cs="Times New Roman"/>
          <w:color w:val="000000"/>
        </w:rPr>
      </w:pPr>
      <w:r>
        <w:rPr>
          <w:rFonts w:cs="Times New Roman" w:ascii="Times New Roman" w:hAnsi="Times New Roman"/>
        </w:rPr>
        <w:t>мя внутрь, но не тим входом, им же восприймают прочиихь поклонников, но инным тайнимь. Первее убо началник монастиря в вертоград снийде, иже пред врати монастирскими обретается, вечеру убо темну бившу и нощи находящей вертоградар испусти ми едину лествицу и тою прелезохь внутрь; таже есть едина пещера, созданна под землею от вертограда внутрь монастира и тоею мя проведоша. И устретоша мя иноцы честно, приветствующе и глаголюще: добре пришель еси, друже, Богу приятен да будет труд твой и поклонение, и таковая подобная, аз же с смирением благодарствовах честностем их. И дадоша ми особну келию, повелением началника, очищенну и посланну лепо, и угостиша мя вечера того трапезою честно, от хладнихь снедий, от зелия, маслин, фиников и проч., понеже варение не обреташеся, бист бо тогда великая четыредесятница, в нюже, по древнему обичаю монастира, единожди на день трапеза бивает, кроме суботи и неделе и праздника, мне же, странно любия ради, раздрешиша, и ядохь, и наситихся, и давши благодарение Богу уснухь. Въставшим же иноком на утренное пение, востахь и аз с ними купно, и сли шах пение смиренное и чтение лепотное. По совершении же утрни, единь от иеромонахов поведе мя и показа вся места святая, обретающая внутрь обители тоя. Первее убо поклонихься с благоговением месту святому, на нем же иногда бист купина неопалима, прообразующая нетленное рождение Пресвятия Деви Богородицы, яже виде древле святий пророк Божий Моисей. Последи любизахь раку мощей святия всему дрия великомученици Екатерини, яже стоит, одесную престоля, в великом алтаре. Таже поклонихься в великой церкве иконам святим. Последи же обийдох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0</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вся параклиси, то есть храми малие, обретающийся внутрь великой церкви, ихь же сут девять, и обстоят окресть великия церкви, аки звезди, чинно и лепо; посреде же ихь великая церковь Преображения Господня, аки слонце сияющая, и или мати, обретающаяся посреде детий, красотою своею человеческое услаждающая сердце. Вне же великия церкви обретают параклисий особнихь пятънадесят, и тия аз вся обийдохь и поклонихься. Обретаютъжеся всехь храмов в монастире 25, в нихь же в особние дни по чину монастирскому литургисают; по вся же суботи в храме Святия Купини, по вся же недели и праздники в великой церкве. О сихь всехь последи широчае изявити потщуся, в описании монастира и гори Синайские. Обшедши убо аз тогда вся поклонения, обретающаяся в монастире, приближися полудне, и огласивши билом, по чину монастирскому, снийдошася братия в церковь и чтоми бяху часи, идеже присудствовахь и аз. По совершении же часов, зван бихь купно с братиею на трапезу, в ней же бяше предложенна снед сицева: хлебь, маслини, мало от финик и варение, кроме елея, понеже чрезь вся дни четиредесятницы, кроме субот и недел, не вкушають елея. По совершении же трапези, разийдошася вси по келиям своимь, аз же с единим иноком обхождахь вся келия и здания монастирская, яже сут зело многа и тесно устроена, едина к другим присовокупленна; между ими же пу тие сут тесни и темни, на подобее цещерь, сочинение от каменей, и не сут равние, но иние вниз, иние горе, понеже монастирь есть устроень при горе, на месте неравномь. Бившу же вечеру, идохь купно с иноки на павечерницу, и по отпусте, расшедшимься всемь, идохь и аз в свою келию, и сице препроводихь день то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4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1</w:t>
      </w:r>
    </w:p>
    <w:p>
      <w:pPr>
        <w:pStyle w:val="Normal"/>
        <w:ind w:firstLine="362"/>
        <w:jc w:val="both"/>
        <w:rPr>
          <w:rFonts w:ascii="Times New Roman" w:hAnsi="Times New Roman" w:cs="Times New Roman"/>
          <w:color w:val="000000"/>
        </w:rPr>
      </w:pPr>
      <w:r>
        <w:rPr>
          <w:rFonts w:cs="Times New Roman" w:ascii="Times New Roman" w:hAnsi="Times New Roman"/>
        </w:rPr>
        <w:t>Заутра же, в среду, бист преждесвященная литургия, по её же совершении, якоже и вчера, идохь купно сь иноки в трапезу и наситихься. По трапезе же паки прочие оставшиеся места посещахь и рассмотряхь, яко то: синодикон, идеже собор творят иноди, гостинницу, идеже страннопришелци, аще сут многи, гостят; два студенци ископанни, един созади великого олтара, иже именуется агиазма святия купини, того ради, яко при месте том стоить, вторий именуется Мойсеовь, иже бист прежде даже монастир не создася, от него же пророк Божий Моисей напаяше овци отца своего; но о сем последи. Обретахужеся тогда в монастире иноковь мало, токмо 25, понеже избегоша ради насилия и озлобления Араповь; токмо осташаея престарелии и немощнии старди и схимници, и неколико от здравихь, ради правила церковного и управления монастира. Вечеру же бившу, раздрешиша на трапезу, понеже тогда з среди на четверток бист Андреево стояние, и типик церковний благословяше ради укрепления. По трапезе же, нимало сна вкушающе, третиого часа нощи начата пети правило, кроме всякия скорости, с чтениями житий и поучений святихь, и минувшей полунощи совершиша, и тогда исшеди из церкви, упокоишася сном. Утру же бившу, в четверток, послаша мя иноци вне монастира с единим Ефиопом, подданим монастир окимь, да поведет мя на места святие поклонитися, иже вне монастира, на горе Синайской и на горе Святия Великомученици Екатерини обретаются. Вестно же буди, яко и донине от Аравовь неции сут под властию монастирскою и именуются склави, то есть не волники, или поддании монастирскии, иже поддани сут от благочестивого царя Иустиниана, иже и монастир созда, и сии сут верни монастиреви и от монастир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2</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27 г.</w:t>
      </w:r>
    </w:p>
    <w:p>
      <w:pPr>
        <w:pStyle w:val="Normal"/>
        <w:ind w:firstLine="362"/>
        <w:jc w:val="both"/>
        <w:rPr>
          <w:rFonts w:ascii="Times New Roman" w:hAnsi="Times New Roman" w:cs="Times New Roman"/>
          <w:color w:val="000000"/>
        </w:rPr>
      </w:pPr>
      <w:r>
        <w:rPr>
          <w:rFonts w:cs="Times New Roman" w:ascii="Times New Roman" w:hAnsi="Times New Roman"/>
        </w:rPr>
        <w:t>питаються и облекаются, и послушают в делах мо настирских, и никогда же вражди не творят с иноками, аще и неверни суть; но сут иние Арави многи, иже населишася в горах и умножишася зело, и не сут монастирскии, но чуждии, и от тих великую нужду претерпевают иноки, и тии пищу и дари с прещением и грозбою от монастира истязують и взимают и многие пакости творят. Но возвращаюся к начатой повести. Нослаша убо мя иноки с единим Аравиномь, подданим монастирскимь, въоруженним, иже и гречески беседовати знаяше, и вся места поклонения добре знаяше. Взявшу убо ми с собою хлеба и маслин, яко довлети на два дни, и дадоша же нам иноци и ключа, отверзения ради храмов, иже обретаются на горе Синайстей и окрест, и исшедши вне монастира, начахом восходити на гору Моисеову, си ест на гору Синай, на ней же Моисей скрижали закона от Бога прият. На пути же сут сотворенние от иноков степени, от каменей, отпадающих от тояжде гори, ради удобнейшего восхождения, понеже зело тяжкий и прискорбний тамо обретается пут, и восшецше горе яко на два или три вержения каменна, обретохом источник мал, води полн, о ней же повествуется, яко изъначала не быст, но некий добро детелний сапожник инок, скитник, молитвою своею изведе воду, яже и донине именуется вода сапожнича. восшедши же паки с множайшим трудом далее, дойдо хом к единому храму малу, в имя Пресвятия Вогородици созданному, иже именуется Паѵоф'а тоЗ ’Ехоѵброо, то ест Богородица Экономова. Сеже (якоже повествуют) тоея ради вини: бившу иногда великому недостатку в обители, и оскудевшей пищи, умислиша иноци, оставивши монастир, отъити в Египет, и из-</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4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3</w:t>
      </w:r>
    </w:p>
    <w:p>
      <w:pPr>
        <w:pStyle w:val="Normal"/>
        <w:ind w:firstLine="362"/>
        <w:jc w:val="both"/>
        <w:rPr>
          <w:rFonts w:ascii="Times New Roman" w:hAnsi="Times New Roman" w:cs="Times New Roman"/>
          <w:color w:val="000000"/>
        </w:rPr>
      </w:pPr>
      <w:r>
        <w:rPr>
          <w:rFonts w:cs="Times New Roman" w:ascii="Times New Roman" w:hAnsi="Times New Roman"/>
        </w:rPr>
        <w:t>шедши из монастиря, советь сотвориша ити и покло нися на верх святия гори Синайские, таже отъити в путшествие. Восходящим же на гору с сетованием, явися особне на пути эконому монастирскому Пресвятая Дева Богородица, в образе богатия госпожи, по велевающи ему завратити братию и возвратитися в монастир, извествующи, яко полно пищи в обители умножися. И абие экономь, съзвавши братию, поведа видимое, и возвратившися в монастир, обретоша полна хранилища пшеници, и познавши благодат Божия Ма тере, прославиша Бога и Ону, и во имя Бя на месте том, идеже явися, создаша малий храм каменний, и нарекоша имя Богородица Экономова, того ради, яко эконому явися, яже и донине сице именуется, идеже отверзши аз, внийдохь внутрь и поклонихъся иконам святим. Оттуду восходихом с Аравомь, еще жесточайшим путем, горе, и приближающуся полудни, дойдохом к храму святого пророка Илии, иже стоит на горе високо, на едином раздоле. Обретаетъжеся тамо вода и древа маслинние, и два кипариса; прочее же вся гора ест един сухий камен. Тамо в едином здании два сут престоли разделно: един пророка Иелисея, и другий пророка Илии, и ту есть место, идеже пророк Илия почиваше и вран хлеб ему при носяше, идеже сут врата железна и два замка имущая, яже отверзши, аз внийдохь внутрь и поклонихся с благоговением, и паки заключих. Оттуду восходихом зело високо степенъми, не токмо ногами, но и руками емлющеся пути, и к полудню приспехом на са мий верх Синайские гори, и тамо поклонихъся месту, на нем же Бог с Моисеом беседоваше и заповеди на скрижалехь каменнихь изобрази, на коем месте создан ест храм в имя пророка Моисея, с врат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4</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железними и затвором крепким. Таможде близ со зданна ест и мосхея магометанская, идеже Арави восходяще поклоняются, понеже и они имут к пророку Божию Моисею усердие и к горе святой. Веръхь же гори Синайские есть черн от дима, имьже иногда куряшеся, якоже сведителствует Божественное Писание. Отверзши убо аз двери храма, того, возжег огн и обрет фиамь, покадихь олтар, жертовник и икони святии; тамо обретохь фелон и стихар, ихьже ради литургисания сохраняют, аще случатся прийти поклон ници. Стоит же храм той на тол узком месту, яко нест пути к обхождению его, и гора от страни по лудения не имат пути, понеже стена равна низу отсе чеся и имат пропасть велию, яко ужасно и емотрети. Камень же всея гори Синайские ест зело крепокь и неудоб сечимь, образом различен: червлен, и бел, и мало чернь. Тамо мало препочивши, снийдохом паки на низ темьже путем, к храму с. пророка Илии, идеже, седши при воде, ядохом хлеб, последи же снийдохом от страни полуденной иним путем внизь гори, и в вечерь приспехом к саду монастирскому, иже стоит низу вь удолии, между горою Синай и между горою святия Екатерини. Тамо сут древеса различнии: маслини, смокви, груши, яблока, родия, сливи, виноградь и прочая, сут же и два кипариси великии и прекраснии зело, иже всему саду лепоту многу являют, такожде и вода текущая проходит чрез сад каналем и нопаяеть древеса; но болше оттуду користи имут Арави, нежели иноки, понеже иноки тамо, злоби ради их, не могут внутрь седети, но вертоградарь тамо ест поставлен, един аравин, подданий монастирский. Тамо сут здания в подобие метоха, или монастири, на четири стени со чиненние, и врата железом покровенна, внутрь же к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4—5 </w:t>
      </w:r>
      <w:r>
        <w:rPr>
          <w:rFonts w:cs="Times New Roman" w:ascii="Times New Roman" w:hAnsi="Times New Roman"/>
          <w:bCs/>
        </w:rPr>
        <w:t>Аи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5</w:t>
      </w:r>
    </w:p>
    <w:p>
      <w:pPr>
        <w:pStyle w:val="Normal"/>
        <w:ind w:firstLine="362"/>
        <w:jc w:val="both"/>
        <w:rPr>
          <w:rFonts w:ascii="Times New Roman" w:hAnsi="Times New Roman" w:cs="Times New Roman"/>
          <w:color w:val="000000"/>
        </w:rPr>
      </w:pPr>
      <w:r>
        <w:rPr>
          <w:rFonts w:cs="Times New Roman" w:ascii="Times New Roman" w:hAnsi="Times New Roman"/>
        </w:rPr>
        <w:t xml:space="preserve">лии сут зданние и церковь Четиредесять Мученик на доле; тамо всегда препочивают поклонницы, егда снисходят з гори Синай. Пришедшим же нам тогда, ни обретшим вертоградаря, отверзохом ключемь, егоже имехом с собою, врата и внийдохом в метох, и тамо заключшеся, нощевахом. Заутра же, в пятокь, воставши рано, пойдохом на вторую гору, близ стоящую, еще височайшую от Синайской, на ней же ангели Божии пренесши мощи с. великомученици Екатерини по ложиша. Тамо еще горший и жесточайший пут обретается, и ниже пут есть, токмо некая знамения пути; тамо не сут степени сотворенни, якоже на горе Си найстей, понеже мало кто тамо всходит. Тогда, идеже не могохом ногами, тогда и руками купно берущеся, восходихом с многим зело трудом, и ниже можахом с пиррою, в ней же хлеб имехомь, шествовати. Но еще не у возлезше до половини гори, обретохом при пути источник сладкой води текущь, егоже именуют Греки </w:t>
      </w:r>
      <w:r>
        <w:rPr>
          <w:rFonts w:cs="Times New Roman" w:ascii="Times New Roman" w:hAnsi="Times New Roman"/>
          <w:lang w:val="la-VA" w:eastAsia="la-VA"/>
        </w:rPr>
        <w:t xml:space="preserve">Nepo </w:t>
      </w:r>
      <w:r>
        <w:rPr>
          <w:rFonts w:cs="Times New Roman" w:ascii="Times New Roman" w:hAnsi="Times New Roman"/>
          <w:bCs/>
          <w:i/>
          <w:iCs/>
          <w:smallCaps/>
          <w:lang w:val="la-VA" w:eastAsia="la-VA"/>
        </w:rPr>
        <w:t>t1]z</w:t>
      </w:r>
      <w:r>
        <w:rPr>
          <w:rFonts w:cs="Times New Roman" w:ascii="Times New Roman" w:hAnsi="Times New Roman"/>
          <w:lang w:val="la-VA" w:eastAsia="la-VA"/>
        </w:rPr>
        <w:t xml:space="preserve"> TrspSyjzas, </w:t>
      </w:r>
      <w:r>
        <w:rPr>
          <w:rFonts w:cs="Times New Roman" w:ascii="Times New Roman" w:hAnsi="Times New Roman"/>
        </w:rPr>
        <w:t>то ест вода голубична. Тамо со кривши своя вся под единим каменемь, идохом горе, едино точию взявши с собою оружие, ради некоего злого случая. Но вестно ти буди, чесо ради именуется вода голубична. В время, егда изийдоша иноки от мона стира и восхождаху на гору ону, хотяице снести в оби тел честния мощи с. великомученици Екатерини, жаждущим же и не обретающим нигде води, не мо гоша более шествовати горе и умислиху возвратитися воспят, Бог же, молитвами Святия, не хотящи, да труд их будет вотще, показа им воду чрез едину дикую голубицу, яже прилетевши отънекамо, паде недалече их при горе, между камение, и пияше воду; узревше же иноци, в след её грядяху, и абие обре тоша воду текущую, зело сладку и здраву, и утоливш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6</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tabs>
          <w:tab w:val="clear" w:pos="708"/>
          <w:tab w:val="left" w:pos="8460" w:leader="none"/>
        </w:tabs>
        <w:ind w:firstLine="362"/>
        <w:jc w:val="both"/>
        <w:rPr>
          <w:rFonts w:ascii="Times New Roman" w:hAnsi="Times New Roman" w:cs="Times New Roman"/>
          <w:color w:val="000000"/>
        </w:rPr>
      </w:pPr>
      <w:r>
        <w:rPr>
          <w:rFonts w:cs="Times New Roman" w:ascii="Times New Roman" w:hAnsi="Times New Roman"/>
        </w:rPr>
        <w:t>жажду, благодариша Бога, промишляющего о рабехь своих, и совершиша начатое свое дело; нарекоша же имя месту тому вода голубична, понеже от голубици ю уведаша. Тамо ми оставивши свою пиру с хлебом, восходихом горе с многим трудом, идеже и не мо жаше Арав более шествовати, бе бо отчасти и недужен, и показавши ми пут, сам ожидаше мя низу, ведяше бо, яко ни бяше в то время ни от кого страха. Аз же, положивши упование на Бога и святую Екатерину, к полудню приспехь на самий верх гори, на ней же ест едина калива, зело мала сочиненна, и тамо тип, верху гори в камени изображений, идеже лежаху мощи с. великомученици Екатерини. Сице же ест она гора висока, яко вси гори, иже сут в пус тини, нижайший сут&amp;*от оноя Оттуду далече Черм ное море, Райфа, \Сувез,-*%ся поля даже к Египту, Дамаску, Иерусалиму, зрятся далече. Тамо тол високое ест место, яко снези между каменми сохраняются лете, еже ест чудесно в Аравии не токмо видети, но и слишати, понеже страна ест зело тепла, и нигде же снези не спадают, токмо на той горе. Препочивши же аз тамо мало и взявши с собою част немалу от снега, несохь его с собою, снийдохь к ожидающему мя Аравину, и снишедши купно к предреченной воде голубичной, ядохом хлеб, и абие шествовахом ускоряюще в монастир; дошедши же к предьреченному саду, в нем же нощевахомь. Оттуду инним путем между горами, шествовахом воскрай потока, и показа мп предводяй мя камен велик, при пути лежащ, от него же иногда пророк Моисей дванадесят источников воднихь ударением жезла источи, по числу 12 колен Израилевих, иже нине аще и исхоша, но знамения ударение и води текомой, аки вчерашни, зрятся бит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5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w:t>
      </w:r>
    </w:p>
    <w:p>
      <w:pPr>
        <w:pStyle w:val="Normal"/>
        <w:ind w:firstLine="362"/>
        <w:jc w:val="both"/>
        <w:rPr>
          <w:rFonts w:ascii="Times New Roman" w:hAnsi="Times New Roman" w:cs="Times New Roman"/>
          <w:color w:val="000000"/>
        </w:rPr>
      </w:pPr>
      <w:r>
        <w:rPr>
          <w:rFonts w:cs="Times New Roman" w:ascii="Times New Roman" w:hAnsi="Times New Roman"/>
        </w:rPr>
        <w:t>Изшедши же от-между горь на равнину, прийдохом к единому вертограду красному, различние древа плод ние имущему и кипарисов малихь же и великих 8, и воду текущую здраву. Есть же тамои церковь святихь апостол Петра и Павла, в ню же вшедши, аз покло нихся святим иконам; бяху же и келии устроенни, но нине опустеша. Оттуду же мало прешедши, мимоидо хом инь вертоград, воскрай гори Синай стоящ, иде же иногда церковь бяше Пресвятии Вогородици, реко мой Давида, но нине пуста обретается. Оттуду возвра щающися к монастиру, при тойжде горе низу есть един низкий камень в земли, под коим, поветствуют, сут закопанна ковчег, жезл Ааронов и скрижали завета. Оттуду же мало прешедши, мимоидохом место, на нем же излияша Евреи телцаи поклонишася исту канному. Приближающижеся к монастиру, мимоидохом един сад, в нем же токмо древа мигдалнии сут. Таже доспехом к монастиру, и паки впущен бихь в великий оний сад, иже ест пред врати мо настирскими, в нем же различная древеса обретаются и кипарисов много, и зелия снедная. Тамо есть мала церковь и столп, и гробница, в ней же усоп шихь иноков погребают, и оттуду паки предреченною пещерою вьведен бых в монастир и принееохь с собою мало снега, его же взяхь з верху гори святия Екатерини, и дадохь иноком, в знамение достоверия, его же смешавши с водою пиша мнози, благословения ради; взяхь же бих аз с собою много в обрус, едва двадесятую часть принееохь, вес бо исчезе от теплоти ветра и горячести солнечной, аще и в сохранении имехь. Бист же тогда день пятка, и на утро готовяхея к божественному причащению. Сотворихь же пред духовним исповедь, по обичаю</w:t>
      </w:r>
    </w:p>
    <w:p>
      <w:pPr>
        <w:pStyle w:val="Normal"/>
        <w:tabs>
          <w:tab w:val="clear" w:pos="708"/>
          <w:tab w:val="left" w:pos="5459" w:leader="none"/>
        </w:tabs>
        <w:ind w:firstLine="362"/>
        <w:jc w:val="both"/>
        <w:rPr>
          <w:rFonts w:ascii="Times New Roman" w:hAnsi="Times New Roman" w:cs="Times New Roman"/>
          <w:color w:val="000000"/>
        </w:rPr>
      </w:pPr>
      <w:r>
        <w:rPr>
          <w:rFonts w:cs="Times New Roman" w:ascii="Times New Roman" w:hAnsi="Times New Roman"/>
          <w:bCs/>
        </w:rPr>
        <w:tab/>
        <w:t>II, 2</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8</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христианскому, и утро, егда востахом на утреню, чтя шеся акафист Пресвятия Богородицы, с велиим уко снением, бист бо тогда похвалная субота; осиявшу же дню, литургисоваху в храме с. Неопалимия Купини, и тамо аз грешний и недостойний сподобихся прияти Пречистое Тело и Кровь Пресвятую Христа Господа моего, и препроводих день той, якоже и прежде, купно с иноки трапезу ядущи. Наставшей же неделе, служа шеся божественная литургия в великой церкви, и по совершении отверзоша, мене ради грешного, раку мощей святия Екатерини, и лобизаху с верою и поклонением вси по чину иноки, последи же и аз недостойний. Киот же, в нем же сут мощи, есть мал, от мрамора бела иссечен; имут же и сребряну раку велику, юже благочестивая царица Екатерина Алексеевна дар ствова на чест Святой, но ту имеяху тогда сокро венну, опаства ради, понеже имеяху вражду с Ефиопи. Еще же и мощи Екатерини не сут в составехь своихь, якоже биша изначала, но члени, разделшеся от мест своихь, събранни сут в едино; се же, достоверной ради вини, понеже сущим мощем святим сокровенним под спудом церковним и наводнению бившу многу, наполнишася води, и от того чася смеша шася члени, и сложенни сут в един мраморний киот, и стоят одесную в великом олтаре. Советь же со твориша между собою иноки, да мя скоро отъишлють з монастира, да никако уведавше Арави, сотворят некую пакост обители, и обретши ми едина Аравина, от поданнихь монастирскихь, с ослом, отслаша мя в понеделникь в Райфу, и замедлехь точию шесть дний: в монастире четири внутрь и два вне, обаче всем местом совершенно поклонихься. Тогда аз возложихь токмо на осла нужная моя, сам же пешествовахь купн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6—10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9</w:t>
      </w:r>
    </w:p>
    <w:p>
      <w:pPr>
        <w:pStyle w:val="Normal"/>
        <w:ind w:firstLine="362"/>
        <w:jc w:val="both"/>
        <w:rPr>
          <w:rFonts w:ascii="Times New Roman" w:hAnsi="Times New Roman" w:cs="Times New Roman"/>
          <w:color w:val="000000"/>
        </w:rPr>
      </w:pPr>
      <w:r>
        <w:rPr>
          <w:rFonts w:cs="Times New Roman" w:ascii="Times New Roman" w:hAnsi="Times New Roman"/>
        </w:rPr>
        <w:t>с Аравомь. Приявши же благословение от всех отцов, добре от них провождень и пищею на путь удовле дарствовань, отъйдохь, благодарствующи Бога, и шест вовахь два дни; таже третиего дне доспех к Райфе. Но лепо рещи и о красоте монастира описание.</w:t>
      </w:r>
    </w:p>
    <w:p>
      <w:pPr>
        <w:pStyle w:val="Normal"/>
        <w:ind w:firstLine="362"/>
        <w:jc w:val="both"/>
        <w:rPr>
          <w:rFonts w:ascii="Times New Roman" w:hAnsi="Times New Roman" w:cs="Times New Roman"/>
          <w:color w:val="000000"/>
        </w:rPr>
      </w:pPr>
      <w:r>
        <w:rPr>
          <w:rFonts w:cs="Times New Roman" w:ascii="Times New Roman" w:hAnsi="Times New Roman"/>
          <w:bCs/>
        </w:rPr>
        <w:t>Олиеание горы Синайской, и яже в ней обретаемих.</w:t>
      </w:r>
    </w:p>
    <w:p>
      <w:pPr>
        <w:pStyle w:val="Normal"/>
        <w:ind w:firstLine="362"/>
        <w:jc w:val="both"/>
        <w:rPr>
          <w:rFonts w:ascii="Times New Roman" w:hAnsi="Times New Roman" w:cs="Times New Roman"/>
          <w:color w:val="000000"/>
        </w:rPr>
      </w:pPr>
      <w:r>
        <w:rPr>
          <w:rFonts w:cs="Times New Roman" w:ascii="Times New Roman" w:hAnsi="Times New Roman"/>
        </w:rPr>
        <w:t>Святая сия и Богом почтенная гора три имена имат: в Божественном Писании речется гора Сина, речется и гора Хоривь, речется еще и гора Агар. Обаче сие требе ведати всякому, яко Хоривь именуется от подножия, или от низу горы даже до пещери, в ней же седе пророк Илия и виде страшное явление, якоже преди хощем рещи. Отуду же даже горе есть инь един висо кий верх, и стоит отделно от всея целия горы, и сей самий верх именуется гора Сина иСинаинь, и тудадеся закон, инде же глаголется, яко закон дадеся в Хориве, понеже Сина, иже есть верх, есть возлегаема верху гори Хорива. Еще же именуется и Агарь, якоже пишет блаженний Павел, в 4-й главе, в Послании к Галат.: Агарь убо Сина гора есть в Аравии, но имя сие есть Аравийское, якоже Хрисостом и Икумений глаголют, толкующи глагол сей Павловь, Птоломей же рече все тое место Каменную Аравию, понеже всюду тамо камен. От страни убо восточной приближается святая сия гора с пустинею Аравии, от полудня же и запада имат окружно море Чермное, от полунощи же имат землю обетованную, то есть Палестину; отстоит же Синай гора от Иерусалима дний 12, и от Египта дний 12. Сия святая гора бист первее безименна, яко и инии гори, от времени же пророка Мойсея именовася в вес мир, прехвална и честна, ради великих и страшнихь чудесь, бывших в не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0</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278 г.</w:t>
      </w:r>
    </w:p>
    <w:p>
      <w:pPr>
        <w:pStyle w:val="Normal"/>
        <w:ind w:firstLine="362"/>
        <w:jc w:val="both"/>
        <w:rPr>
          <w:rFonts w:ascii="Times New Roman" w:hAnsi="Times New Roman" w:cs="Times New Roman"/>
          <w:color w:val="000000"/>
        </w:rPr>
      </w:pPr>
      <w:r>
        <w:rPr>
          <w:rFonts w:cs="Times New Roman" w:ascii="Times New Roman" w:hAnsi="Times New Roman"/>
        </w:rPr>
        <w:t>якоже сведитедьствует Святое Писание. Еще же и сам Бог много почти сию, понеже не снийде на инну гору, да даст закон, токмо на сию, якоже является от 19 глави Исхода, идеже глагола Бог к Моисею: събери гору и освяти ю; и паки в глав, тойжде: и отнеле же очистися народ. Третиого дни биша гласи и молния и облаки темни на горе Синайстей: глас труби бист велий; гора же Синай вся курашеся, яко снийде Бог на ню. На сей виде Моисей Бога, стоящего на камени сапфире, и первее убо даде закон Моисею гласом живущим; второе же написан Божественным перстом. На сей горе научи Бог Моисея сотворити скинию сведения и киот завета. Сих ради чудесь именуют недии святую сию гору училищем Божиим. Посреде сея гори, идеже нарицается Хоривь, виде пророк Илия страшное оное явление: дух бурен, трус, огн и тонкий пламень, в нем же бяше Бог, якоже явно есть з В глави Царств.</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О монаетпре, когда </w:t>
      </w:r>
      <w:r>
        <w:rPr>
          <w:rFonts w:cs="Times New Roman" w:ascii="Times New Roman" w:hAnsi="Times New Roman"/>
          <w:i/>
          <w:iCs/>
        </w:rPr>
        <w:t>ж</w:t>
      </w:r>
      <w:r>
        <w:rPr>
          <w:rFonts w:cs="Times New Roman" w:ascii="Times New Roman" w:hAnsi="Times New Roman"/>
          <w:bCs/>
        </w:rPr>
        <w:t xml:space="preserve"> </w:t>
      </w:r>
      <w:r>
        <w:rPr>
          <w:rFonts w:cs="Times New Roman" w:ascii="Times New Roman" w:hAnsi="Times New Roman"/>
          <w:bCs/>
          <w:smallCaps/>
        </w:rPr>
        <w:t xml:space="preserve">от кого </w:t>
      </w:r>
      <w:r>
        <w:rPr>
          <w:rFonts w:cs="Times New Roman" w:ascii="Times New Roman" w:hAnsi="Times New Roman"/>
          <w:bCs/>
        </w:rPr>
        <w:t xml:space="preserve">еоздаея, </w:t>
      </w:r>
      <w:r>
        <w:rPr>
          <w:rFonts w:cs="Times New Roman" w:ascii="Times New Roman" w:hAnsi="Times New Roman"/>
          <w:i/>
          <w:iCs/>
        </w:rPr>
        <w:t>ж</w:t>
      </w:r>
      <w:r>
        <w:rPr>
          <w:rFonts w:cs="Times New Roman" w:ascii="Times New Roman" w:hAnsi="Times New Roman"/>
          <w:bCs/>
        </w:rPr>
        <w:t xml:space="preserve"> о лепоте его.</w:t>
      </w:r>
    </w:p>
    <w:p>
      <w:pPr>
        <w:pStyle w:val="Normal"/>
        <w:ind w:firstLine="362"/>
        <w:jc w:val="both"/>
        <w:rPr>
          <w:rFonts w:ascii="Times New Roman" w:hAnsi="Times New Roman" w:cs="Times New Roman"/>
          <w:color w:val="000000"/>
        </w:rPr>
      </w:pPr>
      <w:r>
        <w:rPr>
          <w:rFonts w:cs="Times New Roman" w:ascii="Times New Roman" w:hAnsi="Times New Roman"/>
        </w:rPr>
        <w:t>В ветхий времена, прежде даже монастир не со здася, в горе Оинайстей обитаху пустынножителе рассеяны, и понеже не имеяху места к сокровенно, мно жидею нападаху на них и убиваху злонравнии Арави, якоже есть видети в Аравском летописци. Обаче последи с. Елена, отшедши в Иерусалим на взиска ние честного креста, повелением великого Константина царя, сина своего, глаголют недии, яко отъиде и в святую гору Синайскую поклонения рады, и известив шеся, яко в мале времени убиенни биша от варваров тамошний скитницы, созда, ради сохранения отцевь, един пирг, то ест столп, и церковь внутрь в имя Пресвятия Богородицы, на месте, идеже виде Мойсе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6—10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21</w:t>
      </w:r>
    </w:p>
    <w:p>
      <w:pPr>
        <w:pStyle w:val="Normal"/>
        <w:ind w:firstLine="362"/>
        <w:jc w:val="both"/>
        <w:rPr>
          <w:rFonts w:ascii="Times New Roman" w:hAnsi="Times New Roman" w:cs="Times New Roman"/>
          <w:color w:val="000000"/>
        </w:rPr>
      </w:pPr>
      <w:r>
        <w:rPr>
          <w:rFonts w:cs="Times New Roman" w:ascii="Times New Roman" w:hAnsi="Times New Roman"/>
        </w:rPr>
        <w:t>купину горящую и неопалимую, идеже есть и студе нець Моисеовь, при нем же виде дщерей Иофо ровихь, напаяющихь овци отца своего; откуду яве есть, яко святая царица Елена первий ктитор мо настира гори Синайские. Последи же бист ктитор великий Иустиниан и самодержец Греческий, иже на прошение иноков, тамо обитавших, расшири в размерение величество и доброту, якоже нине обретается. Монастир убо есть создан заложением и зраком не весма четвероуголним гладким, но имать в стенах иннии стени гладкие малие, аки столпи вон видатие, лучшего ради утверждения и крепости монастирской. Внутрь же есть церковь великая соборна, не посреде монастира, но мало на стране, то есть к полунощному и восточному углу, понеже место, ради горной нерав нини, сотвори неудобство и не можаху заложити стен подалее, даби могла устроитися церьковь посреде; при ближаетьжеся вящше к полунощной стене, к её верхнему углу, понеже олтар церковний зрит противу угла оного. Тамо бо есть начаток востока солнечного, си речь в Марте бываемого. Великии же врата церкви зрят к иному углу, то есть стени полуденной и западной, яже много между собою имут растояние. Ест же долгота соборной церкви размеренна, от края олтаря, где священное седалище, даже к внешним вратам папертнимь, сажней 18, широта же сажний 10; обаче сия широта она разделяется на три, понеже имат два ряди столпов, их же всех сут четрнадесять: седм одесную и 7 ошуюю. Посреде же их есть гла големий хорос или крилос, идеже по вся дни последование бивает. Сут же вси столпи единокаменни, и висота их сажний три. Верху же столпов сут по седм камарь великих; верху же камарь суть стени,</w:t>
      </w:r>
    </w:p>
    <w:p>
      <w:pPr>
        <w:pStyle w:val="Normal"/>
        <w:tabs>
          <w:tab w:val="clear" w:pos="708"/>
          <w:tab w:val="left" w:pos="2755" w:leader="none"/>
          <w:tab w:val="left" w:pos="5726" w:leader="none"/>
        </w:tabs>
        <w:ind w:firstLine="362"/>
        <w:jc w:val="both"/>
        <w:rPr>
          <w:rFonts w:ascii="Times New Roman" w:hAnsi="Times New Roman" w:cs="Times New Roman"/>
          <w:color w:val="000000"/>
        </w:rPr>
      </w:pPr>
      <w:r>
        <w:rPr>
          <w:rFonts w:cs="Times New Roman" w:ascii="Times New Roman" w:hAnsi="Times New Roman"/>
          <w:bCs/>
          <w:lang w:val="la-VA" w:eastAsia="la-VA"/>
        </w:rPr>
        <w:t>22</w:t>
        <w:tab/>
      </w:r>
      <w:r>
        <w:rPr>
          <w:rFonts w:cs="Times New Roman" w:ascii="Times New Roman" w:hAnsi="Times New Roman"/>
          <w:bCs/>
        </w:rPr>
        <w:t>Синай.</w:t>
        <w:tab/>
        <w:t>1728 г.</w:t>
      </w:r>
    </w:p>
    <w:p>
      <w:pPr>
        <w:pStyle w:val="Normal"/>
        <w:ind w:firstLine="362"/>
        <w:jc w:val="both"/>
        <w:rPr>
          <w:rFonts w:ascii="Times New Roman" w:hAnsi="Times New Roman" w:cs="Times New Roman"/>
          <w:color w:val="000000"/>
        </w:rPr>
      </w:pPr>
      <w:r>
        <w:rPr>
          <w:rFonts w:cs="Times New Roman" w:ascii="Times New Roman" w:hAnsi="Times New Roman"/>
        </w:rPr>
        <w:t>иже поддержать покров средний церкви, или стелю, которая нест кругла, но остро зведенна, на подобие рога, и продолженна от начала церкви, даже до конца. Древа же не суть прости, но вси кипарисние, изрезанние ис кусним художеством. Совокупленна же и устроенна лепо сице, яко от всякого созирающего похвалу имуть. Висота же храма от земли даже до средней стели есть сажний 10. Прочее паперть имат едини врата великие от запада и другие малие от полунощи, и пред сими есть студенец, глаголемий Мойсеовь. Имами убо от предания, яко сия есть вода, при ней же первее познася Мойсей сь дщерми Иофора, егда напаяше овцы ихь. Соборная же церковь имать дверий 4: средний же великий и малихь 2, и великими токмо единь архиерей входит, не по вся дни, но токмо в праздничнии, егда его явно вводят в церковь священницы и диакони с све щами, поюще купно по чину архиерейскому; двема же малими входят по вся дни братия, и пут от сихь двохь дверей есть съзади крилосовь. Имат же соборная церковь параклисий, или престолов 9: три от полунощной страни, три от полуденной и 3 созади олтаря; от-между же триехь сихь, средний есть святия купини, полуденний же есть оный храмь, в нем же обретаются погребеннии мощи закланнихь таможде свя тих отцевь, им же память церковь празднуеть Иану ария 14, и нарицается престол той святих отець; вторий же, иже есть от страни полунощной, нарицается с. Иякова брата Божия. Имат же храм святия купини 2 входи: единь от с. отець, а другий от с. Иякова. Есть же величество с. купини в долготу сажний тры и в широту такожде, в висоту же сажний 2; ибо не могоша ю возвишити, якоже бист прежде, но сотвориша нижайшую, ради отверзения окна олтар-</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6 —10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23</w:t>
      </w:r>
    </w:p>
    <w:p>
      <w:pPr>
        <w:pStyle w:val="Normal"/>
        <w:ind w:firstLine="362"/>
        <w:jc w:val="both"/>
        <w:rPr>
          <w:rFonts w:ascii="Times New Roman" w:hAnsi="Times New Roman" w:cs="Times New Roman"/>
          <w:color w:val="000000"/>
        </w:rPr>
      </w:pPr>
      <w:r>
        <w:rPr>
          <w:rFonts w:cs="Times New Roman" w:ascii="Times New Roman" w:hAnsi="Times New Roman"/>
        </w:rPr>
        <w:t>него великой церкви, которое нине есть верху склепа с. купини. Внутрь же стеля есть гладка, и равно тонкими дщицами покровенна и цветами украшенна; верхь же олтарний внутрь есть насажден мусиею каме яемь, а святая трапеза мраморна, верху четырех ма лих столпцовь висящая, или одержимая на земли, и ту есть тоежде истинное место, идеже бяше купина. Подножие же храма того есть усланное килимами пре красними, яко никтоже не входит тамо обувень, но вне дверей оставляет всяк сандалия своя и последи босими входит ногами, частию ради святости места, частию же да храниться чинь, якоже рече иногда Бог Мойсею: иззуй сапогь от ногу твоею, место бо, на нем же ти стоиши, земля святая есть. Тамо нест темпла, ни царских, ни севернихь врать; но егда литур гисают, затворяют и отворяют якоже святий олтарь, единою великою запоною, от единия страни к второй, якоже катапетасмою. Висят же тамо кандиловь сребр них 15; под святою же трапезою висят кандиловь три, такожде сребрянихь, но сии сут неусипно горящий. Прочий же шест параклисий суть вне темпла соборной церкви, сюду и сюду три. И первее исшедши одесную олтаря северними дверми, есть храм с. Антипа, 2-й с. Константина и Елени и третий с. Марини; исходяще врати южними—первий храм святия Анни, 2-й с. Симеона Столпника, 3-й святих Без сребникь. Соборная убо церковь внутрь имат сицеву доброту: 1) с. олтар есть многокрасен, понеже есть пространен. Таже много восприимует отъвне просвещения; стени его сут окресть даже горе деками мра морними покритие, сице же лепо, яко всякому посмотревшему удивлятися и похваляти хитростное художество, маиетора требе. Сут бо мрамори бели, некий жил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4</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черние, аки волни, на себе имущий; художник же по ставляяй я, с многим искуством устрой и спои едини с другими сице, яко жили с жилами сьходятся и вся мнятся бити един мрамор. Окрест же от подножия даже до горнего седалища сут три степени от бе лих мраморов, горе же хлебоносица, и сия сущи мра морна, много краснейшая, с иконописанием позлащен нимь, имущи в себе святий‘хлеб, понеже горнее седалище ест затворенно, да никтоже от архиерей сядет в нем, сицевой вини ради. В некое время служащу архиепископу, иже бист часу оного седе в святом синфроне, то ест в горнем седалищи, и се внезаапу, о страшного чудеси! изийде оттуду огн и сожже част фелона его, и снийде с трепетом, и с служащии ужасошася, и оттоле прочее не седает тамо никтоже; найпаче, якоже Кир Паисий Закинфиос, святоградец, в проскинатарию, кот'орий издаде на сию святую гору, и якоже пишет в синаксаре 1 мая о пророку Иеремеи: тамо под йодом сут сокровенна сокровища Мойсея и Аарона и маннодателная стамна, скрижали завета, кадилница, жезл Ааронов, якоже повеле Бог Иеремеи, да сокриет в земли. Залаляет жеся тамо всегда кандиль неусипний на чест владич него Тела и Крови. Верх же олтара каморовидний, есть мусиею насажден, не просто, но иконами. Есть же изображенно Преображение Господне, яко именем сим именоваша церковь; окрест же изображенни сут глави, точию до персей, 12 Апостолов. Вишше же сего есть окно избранное, и от страни полунощной окна и сам изображен пророк Мойсей, беседуяй с Богом при купине; от полудни же, тойже Мойсей, приемший скрижали закона, и вся сия сут от мусии. Висит же пред Преображением кандило сребраное неусипное. Едаф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6—10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25</w:t>
      </w:r>
    </w:p>
    <w:p>
      <w:pPr>
        <w:pStyle w:val="Normal"/>
        <w:ind w:firstLine="362"/>
        <w:jc w:val="both"/>
        <w:rPr>
          <w:rFonts w:ascii="Times New Roman" w:hAnsi="Times New Roman" w:cs="Times New Roman"/>
          <w:color w:val="000000"/>
        </w:rPr>
      </w:pPr>
      <w:r>
        <w:rPr>
          <w:rFonts w:cs="Times New Roman" w:ascii="Times New Roman" w:hAnsi="Times New Roman"/>
        </w:rPr>
        <w:t>же, или подножие, олтаря есть разноцветними драгими мраморы зело прекрасно и гладко посланное, блеща щоеся аки зерцало, а святая трапеза такожде от мраморов сложенна и на четирехь столпах тонких мра морнихь утвержденна верху единой великой скрижали мраморной, под коею сут мученический мощи заложения престола. Верху же висит небо перлово матичное, преукрашенно, стоящое верху четирехь столпов, такожде от кожи маргаритной, си ест от перловой матици сочиненнихь, и святая трапеза окрест подобне есть упещренна маргаритокожиемь, такожде и с. жер товник. От полуденной же страни олтара есть средний кивоть, в нем же сохраняются девические и мученический святии мощи с. Екатерини, воню благоухания безмерно издающий; сребний же кивоть той сотвори царевна Екатерина, сестра пресветлейшего и великодержавнейшего Императора Московского Петра Алексеевича \ Висят же верху святих мощей канди ловь 5 сребрнихь, и иное едино малое от чистого кристалла, прекрасное и многой цени достойное; сие же горит неусипно на чест священнихь мощей. Подножие же великой церкви между крилоси есть от различнихь мраморов прекрасно сложеное, якоже и вь олтаре; темпон же, или стена, закривающая олтарь, или просто рекше резание, есть новое, искусним художеством сочиненно, позлащением и прекрасними иконами преукрашенное, от острова Критского пренесенное, идеже икони сут великие, возрастом совершенного мужа,</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xml:space="preserve"> „Царевна Екатерина, сестра", в подлиннике зачеркнуто и вместо оных на полях другою рукою написано: «Блаженные памяти, всепресветлейшая державнейшая великая государыня императрица Екатерина Алексеевна, вселюбезнейшая супруга». Вместо „Московскаго", тою же рукою написано: „Всероссийскаго". Рака эта в действительности пожертвована Царями Иоанном и Петром Алексеевичами и Царевною Софиею Алексеевною в Июне 1687 г.—</w:t>
      </w:r>
    </w:p>
    <w:p>
      <w:pPr>
        <w:pStyle w:val="Normal"/>
        <w:tabs>
          <w:tab w:val="clear" w:pos="708"/>
          <w:tab w:val="left" w:pos="2722" w:leader="none"/>
          <w:tab w:val="left" w:pos="5664" w:leader="none"/>
        </w:tabs>
        <w:ind w:firstLine="362"/>
        <w:jc w:val="both"/>
        <w:rPr>
          <w:rFonts w:ascii="Times New Roman" w:hAnsi="Times New Roman" w:cs="Times New Roman"/>
          <w:color w:val="000000"/>
        </w:rPr>
      </w:pPr>
      <w:r>
        <w:rPr>
          <w:rFonts w:cs="Times New Roman" w:ascii="Times New Roman" w:hAnsi="Times New Roman"/>
          <w:bCs/>
          <w:lang w:val="la-VA" w:eastAsia="la-VA"/>
        </w:rPr>
        <w:t>26</w:t>
        <w:tab/>
      </w:r>
      <w:r>
        <w:rPr>
          <w:rFonts w:cs="Times New Roman" w:ascii="Times New Roman" w:hAnsi="Times New Roman"/>
          <w:bCs/>
        </w:rPr>
        <w:t>Синай.</w:t>
        <w:tab/>
        <w:t>1728 г.</w:t>
      </w:r>
    </w:p>
    <w:p>
      <w:pPr>
        <w:pStyle w:val="Normal"/>
        <w:ind w:firstLine="362"/>
        <w:jc w:val="both"/>
        <w:rPr>
          <w:rFonts w:ascii="Times New Roman" w:hAnsi="Times New Roman" w:cs="Times New Roman"/>
          <w:color w:val="000000"/>
        </w:rPr>
      </w:pPr>
      <w:r>
        <w:rPr>
          <w:rFonts w:cs="Times New Roman" w:ascii="Times New Roman" w:hAnsi="Times New Roman"/>
        </w:rPr>
        <w:t>прекрасно исписаннии от некоего иеромонаха Иеремеи, родом от Крита, тояжде обители инока, а именно сут сии, от полуденной страни царских врат, Христос, сидящий на престоле в одеянии архиерейском, и окрест его четири Евангелисти, от севера же Богоматерь Богородица, сидящая такожде на престоле, аки царица и окрест её Пророци, воскрай же икони Христовой образ с. великомученици Екатерини, царско одеянна; последи сут южнии врата олтара; последи икона святителя Христова Николая. От страни же северной, воскрай Пресвятия Богородицы, Предитечи Иоанна; последи северние врата; таже икона архистратига Михаила; верху же всех сих икон праздники Господский, и верху тих посреде крест великий с распя тим Христом, сажний 8, одесную Пресвятую Богородицу, а ошуюю с. Иоанна Богослова имущий, искус ним художеством изритий и позлащенный. Сут же и инихь много икон великих и малихь, от Московских и иностраннихь различнихь, Венецкихь же и Греческих маисторовь исписаннихь. Иние убо сут на стенах соборной церкви, инии же в с. Купине и в прочиих предреченнихь храмехь. Особне же вне темпла, на дванадесяти столпах, понеже два внутрь олтаря, сут дванадесят икон великих повешеннихь, и именуются дванадесят месяцей, понеже имут целого лета святих. Кийждо столп единого месяца святых и всяка икона величеством двохь лактий, и внизу икон сут ископанни столпи и паки затворенни мраморними каменми, и внутрь тих сут части мощей святих, по месяцехь и иконах висящих, празднуемих, между же столпи, противу всякой камари, един кандиль, между же первима двема столпами висят кадила великии среб нии пят, и два от тих сут неусипно пред иконам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6—10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27</w:t>
      </w:r>
    </w:p>
    <w:p>
      <w:pPr>
        <w:pStyle w:val="Normal"/>
        <w:ind w:firstLine="362"/>
        <w:jc w:val="both"/>
        <w:rPr>
          <w:rFonts w:ascii="Times New Roman" w:hAnsi="Times New Roman" w:cs="Times New Roman"/>
          <w:color w:val="000000"/>
        </w:rPr>
      </w:pPr>
      <w:r>
        <w:rPr>
          <w:rFonts w:cs="Times New Roman" w:ascii="Times New Roman" w:hAnsi="Times New Roman"/>
        </w:rPr>
        <w:t>Христа и Богородици, иже в темпли. Вси же кандили висят от покрова церковного, на мосяжнихь ланцу гахь, и запаляются сии вси вь дни избраннии, сиречь в недели и праздники, пред темплом же зажигаются по вся дни. Есть и ина икона Богородична, именуемая Канди лапту, то есть панамарева, стоящая при стене от врат севернихь. Именуетъжеся сице: па намару чудо сотвори, о коем последи. Есть и инна икона Стретения Христова вне великих врат цер ковних. Запаляетъжеся и пред оною кандиль, ради вини сицевой: сий праздникь Стретения, якоже глаголют, повеле, да поеться в церкви, великий царь Иусти ниан, и первее предаде, да поетъся в Константинополе, таже и вне, в церквах, от него созданнихь, и монастирех, откуду яве ест, яко от тоей вини восприята и Синайстии, да празднуют с великим бдением праздникь сей и да имут икону сию ради самого ктитора почести, с запаленним всегда кандилем. Верху же великих врать церковнихь, внутрь, есть на платне великом исписанное распятие Христово; висит же и там кандиль, вжигаемий по всякь день. Сут иние кандили на инних местехь соборной церкви и иже в ней параклисияхь, и обретаются всехь канди ловь вяицше седмидесят, от нихь же горящих не усипно сут 8; сут же и седм светилниковь мосяж них, пред шестми началними иконами, и инии 2 в храме святой Купини, подобне и в святого Иакова 2, и в великом олтаре при святой трапезе сут два; но сии сут сребряни. Висят же от-посреде покрова церкве даже до началнихь врат поликандилов 5, от нихь же един ест зело великий и красний, яко окружение его наполняет все посредствее церковное. Вь крилосах же суть 2 аналогии или, просто рекши, н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8</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лойци, многой цени достойнии, понеже сут покровен нии коренъми маргаритними, просто рекше, перловою матицею и костъми черепахи индийской; есть и третий малий, ради псалтири и инних чтений, иже бивают посреде церкве; подобного рукоделия и сей есть, образом же и субтелностю от двохь первих много различествует. От правой страни посреде церкве стоит архиерейский фрон, срезанний и сложенний от древа орехова, имущий от двох стран великих двохь орловь виритихь, воспять возвращающих вия и глави, верху же фрона глава кругла, и сия изрита подержима двома ангелы, прекрасно устроенна, и ничто же внутрь обрестися может недостойное похвали. Образ же церкви отъвне есть горний, яже имат средний покровь висок, остр, равен и продолжен, столпами отъвнутрь поддержим, от краев же нижайший. Имат же оное средие обоюду в стенах окон 14, подобне и по обохь нижайших стенах церховних 14 и внутрь олтара два, и едино верху великих врат, их же сут всех 31, и много света подают храмове; отъвне же вес покровь оловом оболчень, истекания не имущ ни какового. Чин же и лепоту повседневного в нем творимого последования и священнослужения, найпаче же, егда сам архиерей литургисает, кто имий здравие чувства, видевши или слишавши точию оного, и не ре чет: яко по истинне земная иерархия подобится небесной и ангелской, видящи сицевь преудобренний храм, с таковим ангелским постоянием обретаемий в сицевой твердой и глубокой пустини, окружен по вся дни от сверепихь и диких человеков, не речет, яко во истинну обретается благоуханний крин посреде многого острого терния, а найпаче же шествующи пустинею и творяще толихь дний пут каменний и твердий, весм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6—10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29</w:t>
      </w:r>
    </w:p>
    <w:p>
      <w:pPr>
        <w:pStyle w:val="Normal"/>
        <w:ind w:firstLine="362"/>
        <w:jc w:val="both"/>
        <w:rPr>
          <w:rFonts w:ascii="Times New Roman" w:hAnsi="Times New Roman" w:cs="Times New Roman"/>
          <w:color w:val="000000"/>
        </w:rPr>
      </w:pPr>
      <w:r>
        <w:rPr>
          <w:rFonts w:cs="Times New Roman" w:ascii="Times New Roman" w:hAnsi="Times New Roman"/>
        </w:rPr>
        <w:t>пуст и безводен, таже обретши сицевий монастирь с тол прекрасною церквию, не восхотел би рещи, яко того дня от темности адской внийде в свет райский, дает бо во истинну и место оно всякому нан взирающему с говением безмерное умиление. Но и монастирь и церковь она, точию да внийдеть кто внутрь, помрачается разум его, помишляющи в каковом месте обретается сицевое многоценное сокровище, чуж дит бо сущему ум и помисль и понуждает забити трудов и окаянного пути. И сия о великой церкве. Монастяр же имат кругомерения -своего 200 сажний, каяждо стена сажний 50 имущая; келии же отцевь, иде же обитають, стоят от страни полудня и част их от востока, в иннихь же двохь странах, запада и севера, келий обретаются мало. Есть же к стране западней врата монастирстии, идеже отъвнутрь сут сосуди плодовь ради, их же приносят з Египта наемницы на препитание отцем и Аравомь, низу же к северу сут келии, где седит иконом сь 8 или 10 братий, ради управления Аравовь; таможде сут келии двохь вратаровь високо верху стень, да блюдут сущий тамо врата. Множицею бо тяжущийся и разгневании Арави запаляют огнь вь вратехь внешнихь, рекомихь мандра, да сожжуть ю, иноци имут художество отъвнутрь стени и лиют воду, яже досязает тамо низу, угашает огн. Завращающи же от западнего и северного угла, абие обретается поварня, идеже особно варят Аравомь. Таже есть горе в стене двери, подобеем окна великого, рекомии тувара, наречием аравийским, си ест висимое, понеже оттуда вервом повешают и испу щают на доль вне монастира ядение Аравомь, понеже не всегда, якожо хощут, сами арави входят внутрь, но в определенное время, и паки не вси, но неци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0</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точию от первихь, яко аще би ходили на всякь ден внутрь, елики хощуть, невозможно би било стояти мо настиреве. Тамо низу тувари сут иние две келии и низу иннии, идеже, рехом первее, яко есть студенец Моисея, вь угле же восточном, созади олтаря святой Ку пини и соборного храма, сут вся потребная и нужная к жизни и препитанию отцевь, то есть конний млинь, пещ, полата, поварня и трапеза, понеже егда совершат отди последование часов или вечернего пения, или божественной литургии, сут малии двери с зади олтаря, в параклисии с. Иякова, и тими исходящий идут в трапезу, яже стоит созади церкви великой и с. Купини. Обретаютъжеся между келиями, на разнихь местехь, пятънадесят параклисий, или пер ков малихь. В западнем убо угле церковь чинона чалника Михаила; сию созда некий патриарх Александрийский, именем Иоаким. Сий бист в время, в не же пленися Египет от Черкезов, и ради непостояния вещей оставляше множицею престол свой и восхож даше в монастир и безъмолствоваше; сей (глаголют) есть, иже испи яд и не вредися. Последи же к полудней стене, есть иняя церковь Трохь Святителей, и подале попреди иная с. великомученика Димитрия. В втором же угле полуднем, низу на земли, иная церковь с. мученик Сергия и Вакха; верху же сея, в стене, есть ина святителя Христова Николая, и паки верху сея инна церковь пророка Аарона, и сия такожде внутрь стени монастирской и есть широкая толико, елико широк есть пут верху стени, да шествует некто внутр и окружает монастир. Есть же пут сей покровен, имущий оконца отъвне, и се (якоже мню) стражи и ради хранения, понеже зрятся и келии, яко столпи, на четирехь углехь монастира стоящий. В с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6—10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31</w:t>
      </w:r>
    </w:p>
    <w:p>
      <w:pPr>
        <w:pStyle w:val="Normal"/>
        <w:ind w:firstLine="362"/>
        <w:jc w:val="both"/>
        <w:rPr>
          <w:rFonts w:ascii="Times New Roman" w:hAnsi="Times New Roman" w:cs="Times New Roman"/>
          <w:color w:val="000000"/>
        </w:rPr>
      </w:pPr>
      <w:r>
        <w:rPr>
          <w:rFonts w:cs="Times New Roman" w:ascii="Times New Roman" w:hAnsi="Times New Roman"/>
        </w:rPr>
        <w:t>верной же стене, идеже есть предреченные тувара, суть две церкви: с. Апостол и святого Георгия, и сии суть окресть; к посредию же монастира, противу полуденной стране церкви соборной, есть ин ряд келий. Суть же и в сих церкви: 1) с. Стефана, болшая от инних параклисий, меншая же от соборного храма, сию, глаголют, яко созда первий майстер, иже созда монастир, занеже имя его бист Стефан, еже зрится ископанное на стене в великой церкви. Мало пред сею, есть инна церковь с. Антония, и попреди инна с. Предитечи; сию же, приславши иждивение, созда Александер воевода, господарь Волоский, и отложи на сию особне в Волоской стране прибитки, в память свою, лета 7804 от Адама. Низу под сими церквами, к северу, от страни же полуденной церкви великой, есть иний храм святия Анни, и горе, в полуденней стране паперти, идеже пирг, или столп старий церкви, есть инь параклисион с. Евангелиста Иоанна. Таможде, мало к западу от полуденного побочного подвория великой церкви, суть архиерейский келии архиепископа; сия, глаголют, бити пирг, егоже первее с. Елена созда. Тамо внутрь суть в имя Пресвятия Вогородици 2 церкви: едина низу и едина верху; верхняя убо именуется Успение, вторая же Живоносний источник; за паляетъжеся и тамо кандиль неусипний. Се уже, благий читателю, рехь ти и возвестихь отчасти о красоте монастира, церквий и яже в нем. Слиши убо о пара клисиях, или церквах, яже суть вне монастира, в горе.</w:t>
      </w:r>
    </w:p>
    <w:p>
      <w:pPr>
        <w:pStyle w:val="Normal"/>
        <w:tabs>
          <w:tab w:val="clear" w:pos="708"/>
          <w:tab w:val="left" w:pos="1918" w:leader="none"/>
        </w:tabs>
        <w:ind w:firstLine="362"/>
        <w:jc w:val="both"/>
        <w:rPr>
          <w:rFonts w:ascii="Times New Roman" w:hAnsi="Times New Roman" w:cs="Times New Roman"/>
          <w:color w:val="000000"/>
        </w:rPr>
      </w:pPr>
      <w:r>
        <w:rPr>
          <w:rFonts w:cs="Times New Roman" w:ascii="Times New Roman" w:hAnsi="Times New Roman"/>
          <w:bCs/>
        </w:rPr>
        <w:t>.</w:t>
        <w:tab/>
        <w:t>О храмехь на горе.</w:t>
      </w:r>
    </w:p>
    <w:p>
      <w:pPr>
        <w:pStyle w:val="Normal"/>
        <w:ind w:firstLine="362"/>
        <w:jc w:val="both"/>
        <w:rPr>
          <w:rFonts w:ascii="Times New Roman" w:hAnsi="Times New Roman" w:cs="Times New Roman"/>
          <w:color w:val="000000"/>
        </w:rPr>
      </w:pPr>
      <w:r>
        <w:rPr>
          <w:rFonts w:cs="Times New Roman" w:ascii="Times New Roman" w:hAnsi="Times New Roman"/>
        </w:rPr>
        <w:t>Первее, нежели извещу о церквах, яже вь горе, прилично рещи и о водах, откуду имут начало. Сей убо Мойсеовь студенец, о нем же пред рекохь, н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2</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имат жили внутрь живой, от неё же би умножалася вода, от спуда земли исходящи, но нисходит с гори и собираеться тамо; имут бо ю иноци покровенну в земли и не являетъся отъвне. Есть же и вторий сту денед в монастире, глаголемий Святия Купини, иже стоит созади олтаря, в хлебомесниди, и от сего почерпают послушници, пекар, келар, трапезар; нисходит же и сия от гори, покровенна отъвне, в земли. Церкви же, иже суть на горе Синайстей, есть: первая церковь Спаса, яже есть на конци верха святия ония гори, идеже Мойсей восприять закон. Имат же сия церковь от боку вне, от страни северной, камень, в нем же сокрися Моисей, егда моляше от Бога, да видит Его, и Богь рече ему: сокрийся внутрь камени и тогда узриши хребет Мой, лице же Мое не явитътися, не узрит бо человек лица Моего и живет. Ест же и до днесь в камени том, яко тип человеческого тела, угружень, аки пещерица мала, яко плещам человеческим вместитися. Показуетъжеся тамо еще иное велие чудо. Повествуют вероятне (но к чистим человеком), аще кто станет верху горы Сина даже до вечера, егда заходит слонце, видит на верее горы, на тени её, един свет, якоже оний. о нем же глаголет Божественное Писание, яко явися на верее томь, егда нисхождаше нань с славою, и огнем, и мглою Бог и беседова с Мойсеом. Ест же тамо яма в земли, якоже студенец ископанна, и мало води низу, от верха к западу. Сходяще же от туду, обретается пещера пророка Илии, идеже виде страшное явление, о ней же книга 3 Царств глаголет. Тамо сут две церкви: пророка Илии и пророка Елисея; бяше же и третая с. Марини, но сия обетша и падеся нине. Тамо ест мало места равного и студ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6—10 </w:t>
      </w:r>
      <w:r>
        <w:rPr>
          <w:rFonts w:cs="Times New Roman" w:ascii="Times New Roman" w:hAnsi="Times New Roman"/>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33</w:t>
      </w:r>
    </w:p>
    <w:p>
      <w:pPr>
        <w:pStyle w:val="Normal"/>
        <w:ind w:firstLine="362"/>
        <w:jc w:val="both"/>
        <w:rPr>
          <w:rFonts w:ascii="Times New Roman" w:hAnsi="Times New Roman" w:cs="Times New Roman"/>
          <w:color w:val="000000"/>
        </w:rPr>
      </w:pPr>
      <w:r>
        <w:rPr>
          <w:rFonts w:cs="Times New Roman" w:ascii="Times New Roman" w:hAnsi="Times New Roman"/>
        </w:rPr>
        <w:t xml:space="preserve">нець с водою. Оттуду к западу есть пещера святого Стефана, о ней же последи. </w:t>
      </w:r>
      <w:r>
        <w:rPr>
          <w:rFonts w:cs="Times New Roman" w:ascii="Times New Roman" w:hAnsi="Times New Roman"/>
          <w:bCs/>
          <w:i/>
          <w:iCs/>
        </w:rPr>
        <w:t xml:space="preserve">К </w:t>
      </w:r>
      <w:r>
        <w:rPr>
          <w:rFonts w:cs="Times New Roman" w:ascii="Times New Roman" w:hAnsi="Times New Roman"/>
        </w:rPr>
        <w:t>северу же завративши, ест другая пещера, идеже царский людие седяху ски тающеся, и о сей речем последи. От пещери же сея мало исходяици и идущи к востоку, обретается мало место равное и студенец с водою,* таможде и три келии, рекомии Григориеви, яко тамо Григорий некий скиташеся. Оттуду на восток, яко вержением камени, ест инная церковь Предитечи, и оттуду зрится низу вес монастирь, яко мощно есть оттуду исчислити вси келии. Оттуду завративши к северу, ест церковь святой Анны; и подалее инна, Положение Святого Пояса рекомая. Оттуду к западу и полудню обратившися, ест инна церковь С. Пантелеймона; тамо ест езеро с водою, яже собирается от дожда. Но сии вси храми, иже в горе, не суть самии токмо церкви, но позна ваютъся, яко седяху в них пустинници, понеже обре таютъся при всяком параклисии некий келии; но нине падоша и раззоришася. Обретаютъжеся и инии пещери на различнихь местехь гори, тако на Святом Верху, якоже и низу в Хориве. Зракь же гори есть долготою к востоку и западу протяжен, от восточной же страни есть Святий Верх, идеже глаголется Синай, на нем же и закон дадеся. Ест убо низу гора инного цвета, якоже и инии гори белочермние, Святий же Верхь зрится издалече, яко укурен бити. Вся же гора едина есть отделна и не совокупляется с иними, елики окрест сут; обходит же круг её верствь, или стадий, 15. Есть же зело вертепна, и не может никтоже возлезти, разве двохь мест или трех, но и оттуду с великим трудом и неудобством, и сего ради, мало восшедши на гору от монастира, обретается восход, степенми устроен, даже горе на</w:t>
      </w:r>
    </w:p>
    <w:p>
      <w:pPr>
        <w:pStyle w:val="Normal"/>
        <w:tabs>
          <w:tab w:val="clear" w:pos="708"/>
          <w:tab w:val="left" w:pos="5391" w:leader="none"/>
        </w:tabs>
        <w:ind w:firstLine="362"/>
        <w:jc w:val="both"/>
        <w:rPr>
          <w:rFonts w:ascii="Times New Roman" w:hAnsi="Times New Roman" w:cs="Times New Roman"/>
          <w:color w:val="000000"/>
        </w:rPr>
      </w:pPr>
      <w:r>
        <w:rPr>
          <w:rFonts w:cs="Times New Roman" w:ascii="Times New Roman" w:hAnsi="Times New Roman"/>
        </w:rPr>
        <w:t>Путешествие Барского.</w:t>
        <w:tab/>
        <w:t>II з</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4</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 xml:space="preserve">С. Верх. Наченши же шествовати степенми даже до рекомого источника сапожнича, сут степеней 500. Оний источник молитвою изведе некий сапожник, инок скитник, и сего ради даже донине именуется Сапожнича. Оттуду восходящи иннихь 1000 степеней, обретается церковь, Богородица Икономова именуема. От параклисия же сего даже к храму пророка Илии, о нем же предърекохь, сут степеней 500, а от пророка Илии даже на Святий Верх сут степеней 1100. Сут же всех степеней от низу гори даже на верх три тисящи и сто. Но требе есть и сие да не останеть неначертанно, да научится всяк от нас, в каковом говений имеяху ветхий отци святое оное Верха место. Восходяще от церкви сей, именуемой Богородица Икономова, обретается едина кама, мала и тесна, аки врата, яко пройти единому человеку, зданна лепо от камене сеченного, и оттуду восходящи и прибли жающися к равнине, идеже есть пещера пророка Илии, сут вторие врата, в всем подобнии первимь; места же, идеже сии врата создашася, бяху зело тесни, и вне врат страшнии каменнии вертепи, яко никто же инуду прелезти не может. Кая же потреба сих вратъ'? От себе же ничто реку, но еже от предания слышахь, яко тамо седяху два брата, блюдуще путь, да не восходит тамо никтоже, аще не прежде исповедася и прият писание от началника монастирского. Сут же окрест гори и иннии малии монастирци и седалища 5, и первое убо есть оно, еже есть пред врати великого мона стиря, си ест вертоград, найпаче в сицевом сухом и безводном месте многокрасен, с лозием винограда, смоквами, амигдалами, роидами и кипарисами многими, окрест огражден стеною високою. В сем убо внутрь ест </w:t>
      </w:r>
      <w:r>
        <w:rPr>
          <w:rFonts w:cs="Times New Roman" w:ascii="Times New Roman" w:hAnsi="Times New Roman"/>
          <w:lang w:val="la-VA" w:eastAsia="la-VA"/>
        </w:rPr>
        <w:t xml:space="preserve">Kcc-rjptov, </w:t>
      </w:r>
      <w:r>
        <w:rPr>
          <w:rFonts w:cs="Times New Roman" w:ascii="Times New Roman" w:hAnsi="Times New Roman"/>
        </w:rPr>
        <w:t>или гробовница, идеже п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6—10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35</w:t>
      </w:r>
    </w:p>
    <w:p>
      <w:pPr>
        <w:pStyle w:val="Normal"/>
        <w:ind w:firstLine="362"/>
        <w:jc w:val="both"/>
        <w:rPr>
          <w:rFonts w:ascii="Times New Roman" w:hAnsi="Times New Roman" w:cs="Times New Roman"/>
          <w:color w:val="000000"/>
        </w:rPr>
      </w:pPr>
      <w:r>
        <w:rPr>
          <w:rFonts w:cs="Times New Roman" w:ascii="Times New Roman" w:hAnsi="Times New Roman"/>
        </w:rPr>
        <w:t xml:space="preserve">гребаются усопший отди Синайстии. Суть убо два здания, сотворенна от земли, и в едином погребают скончавшихся монахов, в другом же иеромонахов. Верху же киметирия есть церковь Пресвятия Богородицы, и от боку церкви пирг високий, на нем же седит инок, иже копает и очищает садь, низу же сада сего, глаголемий </w:t>
      </w:r>
      <w:r>
        <w:rPr>
          <w:rFonts w:cs="Times New Roman" w:ascii="Times New Roman" w:hAnsi="Times New Roman"/>
          <w:bCs/>
          <w:i/>
          <w:iCs/>
          <w:lang w:val="la-VA" w:eastAsia="la-VA"/>
        </w:rPr>
        <w:t>y-z~rj.</w:t>
      </w:r>
      <w:r>
        <w:rPr>
          <w:rFonts w:cs="Times New Roman" w:ascii="Times New Roman" w:hAnsi="Times New Roman"/>
          <w:lang w:val="la-VA" w:eastAsia="la-VA"/>
        </w:rPr>
        <w:t xml:space="preserve"> </w:t>
      </w:r>
      <w:r>
        <w:rPr>
          <w:rFonts w:cs="Times New Roman" w:ascii="Times New Roman" w:hAnsi="Times New Roman"/>
        </w:rPr>
        <w:t>Оттуду на запад, отстоянием полпоприща от монастира, обретается камен на пути избранний, зримий мало от земли горе. Имат же сей камен изритии писмена велии, яже никтоже прочести ни в времена наша, ни в времена отец наших не можаше, понеже ни Гречески суть, ни Еллински, ни Аравийски, ни Турецки, ни Еврейски, понеже мнози видеша я, от различнихь стран приходяще поклонници, иже и Еврейский писмена знаяху, обаче никтоже не позна, что глаголют; откуду неции домишляются бити камен оний, под нею же. сокри пророк Иеремея сокровища священная храма Иерусалимского, якоже показует Синаксар его Мая 1, понеже мимо ходящи камен той, простирается пут на место пространное и широкое, и мног’ое, и глаголют, яко тамо поставленва бист Сен Сведения. Сие же поле мимошедши, оставивши его одесную, и птествующи по отножию гори к стране полуденной, обретается ин монастирец мал, с вертоградом и мало води в студенци, именует же ся Паѵоф'а ѵтаои-у] си ест Богородица Давида, бяше бо седение и здание ветхого некоего монаха, именуемого Давида. Оттуду далее к полудню шествующи и входящи в путь тесен, идеже сия гора Хорив с иною горою приближается, и под тоею другою горою ест инаое обителиице святих апостол, с церковию, водою и садом прекраснимь; но сие и предреченное место опу стеша отчасти, ради пакостей, от Аравовь творимих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6</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ПИествующе, якоже рехь, к полудни, тесним, между двема горами, путем, обретаеться камень, идежф удари жезлом Мойсей и изведе воду жаждущий Израилский люд. Оттуду дале, на полудне прошедши, обретается маслина монастирская, в начале же её ест мала церковь святого Онуфрия, и мало попреди ест ина обитель, рекомая Четыредесят Мученик, и ту ест вода текущая и сад красен, от различних древес мало имущий, много же от маслин, идеже, понеже води обретается мало, сут ископани в земли, идеже собирается вода, и оттуду напаяются древеса чрез вес год, и от тих маслин имут елико на трапезу от цемь, прочее, аще одождить коего лета единожди или дважди, тогда плодоносят не точию на трапезу, да ядять плод, но творят и елей; но егда не одождит, что многажди случается, не плодят ничтоже, еще же многий и усихают, понеже и води, яже напаяют оная, умаляются от бездождия; тожде бивает и в прочиихь предреченнехь садехь. Сут сии вси сади огражденни стенами, имут же обители и келии високи, аки столпи, с железними врати; и сии четири сут окрест гори Сина или Хорива. На инной же горе, к западу, со зади сея гори, мало к полудню поступивши, есть инна обитель Святих бессребник, подобна в всем с пред реченними четирми, с вертоградом остененним, с келиями и пиргомь, и студенцем води, точию отстоит далечае от инних. Понизше к северу ест пещера Иоанна Лествичника, в ней же безмолствоваше. Сут же обители сии далече от великого монастира: Давидова обитель—стадий 8, Святих Апостолъ—4, Четире десят же Мученикъ—стадий 7, такожде и Святих бессребник. Сия убо в зиме хранят и управляют Арави, поддании, в время же плодов посилают в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6—10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37</w:t>
      </w:r>
    </w:p>
    <w:p>
      <w:pPr>
        <w:pStyle w:val="Normal"/>
        <w:ind w:firstLine="362"/>
        <w:jc w:val="both"/>
        <w:rPr>
          <w:rFonts w:ascii="Times New Roman" w:hAnsi="Times New Roman" w:cs="Times New Roman"/>
          <w:color w:val="000000"/>
        </w:rPr>
      </w:pPr>
      <w:r>
        <w:rPr>
          <w:rFonts w:cs="Times New Roman" w:ascii="Times New Roman" w:hAnsi="Times New Roman"/>
        </w:rPr>
        <w:t>вся по единому от братий и блюдут я. Сут же плоди их: яблока, груши, сливи, родия, смокви, лозие винно е мигдали; сут же в некиих от сих по два или три древа помаранчовь. Имут сия в зиме елико на трапезу, не в доволство же и избитки, не всегда, но точно по дважди или трижди от всякого плода; инна же вся питания и потреби приходят от Египта, с най мованием верблюдовь Аравских: пшеница, боб, сочиво, горох и масло, млека же или сира нуждно ест обрести тамо. В Господский же праздники и дни наро читии разрешают на риби сухии, иже приходят от Чермного моря. Напусти же и инихь сирих зелий обрести или насадити неудобно ест, горячести ради страни и каменного места. Вино же точию на церковну потребу обретаеться, вместо же вина дают мало горелки в трапезе, и сия ест творенна от фиников, от них же делают и оцет.</w:t>
      </w:r>
    </w:p>
    <w:p>
      <w:pPr>
        <w:pStyle w:val="Normal"/>
        <w:ind w:firstLine="362"/>
        <w:jc w:val="both"/>
        <w:rPr>
          <w:rFonts w:ascii="Times New Roman" w:hAnsi="Times New Roman" w:cs="Times New Roman"/>
          <w:color w:val="000000"/>
        </w:rPr>
      </w:pPr>
      <w:r>
        <w:rPr>
          <w:rFonts w:cs="Times New Roman" w:ascii="Times New Roman" w:hAnsi="Times New Roman"/>
          <w:bCs/>
        </w:rPr>
        <w:t>О иных горах двох.</w:t>
      </w:r>
    </w:p>
    <w:p>
      <w:pPr>
        <w:pStyle w:val="Normal"/>
        <w:ind w:firstLine="362"/>
        <w:jc w:val="both"/>
        <w:rPr>
          <w:rFonts w:ascii="Times New Roman" w:hAnsi="Times New Roman" w:cs="Times New Roman"/>
          <w:color w:val="000000"/>
        </w:rPr>
      </w:pPr>
      <w:r>
        <w:rPr>
          <w:rFonts w:cs="Times New Roman" w:ascii="Times New Roman" w:hAnsi="Times New Roman"/>
        </w:rPr>
        <w:t>Но прилично простерти слово и о инихь горах, при Синайстей стоящих. Созади убо святия Синайские гори, к западу, есть ина гора, височайшая паче всех, иже тамо во пустини обретаются, и зело неудобвосхо димая, о ней же предърекох, и на верху сея крияхуся мощи с. Екатерини лет 200. Сия же лета числятся от времени Максентия царя, убившего святую, даже до великого Иустиниана, создавшего монастир. Тогда бо и святии её мощи принесошася от верха оной гори и положишася в великой церкве. Слишиже чудо: верх оной гори ест един неразделний камен, на нем же бяху мощи святия, отънележе её взяша оттуду. О, чу-</w:t>
      </w:r>
    </w:p>
    <w:p>
      <w:pPr>
        <w:pStyle w:val="Normal"/>
        <w:ind w:firstLine="362"/>
        <w:jc w:val="both"/>
        <w:rPr>
          <w:rFonts w:ascii="Times New Roman" w:hAnsi="Times New Roman" w:cs="Times New Roman"/>
          <w:color w:val="000000"/>
        </w:rPr>
      </w:pPr>
      <w:r>
        <w:rPr>
          <w:rFonts w:cs="Times New Roman" w:ascii="Times New Roman" w:hAnsi="Times New Roman"/>
          <w:bCs/>
        </w:rPr>
        <w:t>Синай.</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bCs/>
        </w:rPr>
        <w:t>38</w:t>
      </w:r>
    </w:p>
    <w:p>
      <w:pPr>
        <w:pStyle w:val="Normal"/>
        <w:ind w:firstLine="362"/>
        <w:jc w:val="both"/>
        <w:rPr>
          <w:rFonts w:ascii="Times New Roman" w:hAnsi="Times New Roman" w:cs="Times New Roman"/>
          <w:color w:val="000000"/>
        </w:rPr>
      </w:pPr>
      <w:r>
        <w:rPr>
          <w:rFonts w:cs="Times New Roman" w:ascii="Times New Roman" w:hAnsi="Times New Roman"/>
        </w:rPr>
        <w:t>десе! Божиим действеем камен той надмеся, яко тесто, и сотвори единого тела женского подобие, с одеянием, лежащое аки мертво. К полудной же стране близ монастира ест едина мала и низка гора, глаголемая Мойсеова, понеже на сей Мойсей стояше, пасущи овци Иофора, тестя своего, егда виде купину горящую и неопалимую. К востоку же, близ монастира ест иная гора, именуемая святой Епистимии; на сей убо свя тии мученици Галактион и Епистимия скитахуся. Глаголет же житие святих сих о горе той, яко бист тамо отъветха монастир женск, ибо еще и донине познаваются келии падший. Созади сея гори созданни бяху веси, в них же иногда неводники, или поддании монастирскии, седяху, но нине опустеша и разоришася. Прилично же ест воспомянути и о чину монастиря. Типик убо древний Студитов, егоже и преподобний Сава Освященеий держаше, сохраняется в монастире Синайском. Чин же имут сидев иноди тамо жительствующий: в неделю всегда служат два иеромонахи, един в первоначалной церкве и другий на Святом Верее гори; такожде и в суботу 2, един в Святой Купине и един вне, в гробнице отдевь, хранят бо и сие неотменно, да имут всякого пятка в вечер коливо, да поют канон за усопших, по чину Типика, и да поминают братий, ктиторей, добродетелей обители, и всех вписавшихься в ню. В прочий же пят дний седмици творят последование вечерни и утрени, в церкве соборной, литургию же в параклисиях, начинающе по чину, от первого даже до последнего, даже преслужат в всех, и паки творят начало, поминающе всегда написавшихься христиан, ихьже чтут диакони, иерей виймует части от просфори; но в дни, в няже поется девятий час, литургия бивает в свое время,</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0—14 </w:t>
      </w:r>
      <w:r>
        <w:rPr>
          <w:rFonts w:cs="Times New Roman" w:ascii="Times New Roman" w:hAnsi="Times New Roman"/>
          <w:bCs/>
        </w:rPr>
        <w:t>Апреля.</w:t>
      </w:r>
    </w:p>
    <w:p>
      <w:pPr>
        <w:pStyle w:val="Normal"/>
        <w:ind w:firstLine="362"/>
        <w:jc w:val="both"/>
        <w:rPr>
          <w:rFonts w:ascii="Times New Roman" w:hAnsi="Times New Roman" w:cs="Times New Roman"/>
          <w:color w:val="000000"/>
        </w:rPr>
      </w:pPr>
      <w:r>
        <w:rPr>
          <w:rFonts w:cs="Times New Roman" w:ascii="Times New Roman" w:hAnsi="Times New Roman"/>
          <w:bCs/>
        </w:rPr>
        <w:t>Райфа.</w:t>
      </w:r>
    </w:p>
    <w:p>
      <w:pPr>
        <w:pStyle w:val="Normal"/>
        <w:ind w:firstLine="362"/>
        <w:jc w:val="both"/>
        <w:rPr>
          <w:rFonts w:ascii="Times New Roman" w:hAnsi="Times New Roman" w:cs="Times New Roman"/>
          <w:color w:val="000000"/>
        </w:rPr>
      </w:pPr>
      <w:r>
        <w:rPr>
          <w:rFonts w:cs="Times New Roman" w:ascii="Times New Roman" w:hAnsi="Times New Roman"/>
          <w:bCs/>
        </w:rPr>
        <w:t>39</w:t>
      </w:r>
    </w:p>
    <w:p>
      <w:pPr>
        <w:pStyle w:val="Normal"/>
        <w:ind w:firstLine="362"/>
        <w:jc w:val="both"/>
        <w:rPr>
          <w:rFonts w:ascii="Times New Roman" w:hAnsi="Times New Roman" w:cs="Times New Roman"/>
          <w:color w:val="000000"/>
        </w:rPr>
      </w:pPr>
      <w:r>
        <w:rPr>
          <w:rFonts w:cs="Times New Roman" w:ascii="Times New Roman" w:hAnsi="Times New Roman"/>
        </w:rPr>
        <w:t>часи чтутся последи в соборной церкви. Егда же случится праздник или память некоего святого, в него же имя обретается храм в монастире, тогда нигде же, токмо в параклисии святого вечерня, лития, с благословением хлеба, и литургия. Егда же случится в су боту или неделю сицевь праздник святого, сходятся, да будут три литургии, две предреченнии и третая в параклисии святого. Прочее сия бивает рано, да будет общое собрание братии в церкве соборной неотменно в уреченное время. Дозде о манастире. Замедливши убо аз в горе Синайстей седмицу едину, отслаша мя иноци с неволником монастирским паки в Райфу, ущедривши мя доволно милоетинею и пищею на пут. Не случижеся обрести верблюда, но токмо осла, и то младого, на него же токмо возложих ризи и пищу, сам ногами шествовах купно с Аравомь, кътому же и путем твердим и жестоким, между горами, не тим, им же к монастиру прийдох, той бо именуется Хебрань, но иним, нарицаемим Слие. Доспехом же третиего дня в Райфу, Апреля 10. Оттуду не хотехь поспешатися в Египет, но замедлихь неко лико дний, даже до конца седмици тоя, ради праздника Вихания Господня, да не останет на пути; прибежище же мое бист в предреченного христианина, благодеяв-</w:t>
      </w:r>
    </w:p>
    <w:p>
      <w:pPr>
        <w:pStyle w:val="Normal"/>
        <w:ind w:firstLine="362"/>
        <w:jc w:val="both"/>
        <w:rPr>
          <w:rFonts w:ascii="Times New Roman" w:hAnsi="Times New Roman" w:cs="Times New Roman"/>
          <w:color w:val="000000"/>
        </w:rPr>
      </w:pPr>
      <w:r>
        <w:rPr>
          <w:rFonts w:cs="Times New Roman" w:ascii="Times New Roman" w:hAnsi="Times New Roman"/>
        </w:rPr>
        <w:t>шего мне.</w:t>
      </w:r>
    </w:p>
    <w:p>
      <w:pPr>
        <w:pStyle w:val="Normal"/>
        <w:ind w:firstLine="362"/>
        <w:jc w:val="both"/>
        <w:rPr>
          <w:rFonts w:ascii="Times New Roman" w:hAnsi="Times New Roman" w:cs="Times New Roman"/>
          <w:color w:val="000000"/>
        </w:rPr>
      </w:pPr>
      <w:r>
        <w:rPr>
          <w:rFonts w:cs="Times New Roman" w:ascii="Times New Roman" w:hAnsi="Times New Roman"/>
          <w:bCs/>
        </w:rPr>
        <w:t>*</w:t>
      </w:r>
    </w:p>
    <w:p>
      <w:pPr>
        <w:pStyle w:val="Normal"/>
        <w:ind w:firstLine="362"/>
        <w:jc w:val="both"/>
        <w:rPr>
          <w:rFonts w:ascii="Times New Roman" w:hAnsi="Times New Roman" w:cs="Times New Roman"/>
          <w:color w:val="000000"/>
        </w:rPr>
      </w:pPr>
      <w:r>
        <w:rPr>
          <w:rFonts w:cs="Times New Roman" w:ascii="Times New Roman" w:hAnsi="Times New Roman"/>
        </w:rPr>
        <w:t>Райфа же убо есть место оно, еже в Божественном писании глаголется Елим, Арави же нине именуют сие Тур. Ту бяху седмъдесят стебел финиковихь и 12 источник водних, и на том месте, идеже тогда бяху седмъдесят стебел финиковихь, нине ест множество многое, и сей ест сад монастира Синайского, от коих фиников предлагают на трапезу в пости и горелку и оцет творят на препитание; от дван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40</w:t>
      </w:r>
    </w:p>
    <w:p>
      <w:pPr>
        <w:pStyle w:val="Normal"/>
        <w:ind w:firstLine="362"/>
        <w:jc w:val="both"/>
        <w:rPr>
          <w:rFonts w:ascii="Times New Roman" w:hAnsi="Times New Roman" w:cs="Times New Roman"/>
          <w:color w:val="000000"/>
        </w:rPr>
      </w:pPr>
      <w:r>
        <w:rPr>
          <w:rFonts w:cs="Times New Roman" w:ascii="Times New Roman" w:hAnsi="Times New Roman"/>
          <w:bCs/>
        </w:rPr>
        <w:t>Райфа.</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десять же источников воднихь нине токмо обретаются шест, имущих воду, яже аз сам видехь и исчислихь, ирочии же исхоша, и сими 6 напаяется сад. Прочее нест вода к питию, наипаче же источниди 2 суть тепли; и едина есть огражденна стенами и сотвориша ю, якоже баню, и миются тамо христиане же и Турки. Есть же мало дале от сада оного монастирь Предитечи, его же созда Юстиниан, нине же падеся; имат же води доволно сладкой, и от сейпиют отци, сущий в саде. Есть же тамо на брезе морском градед, с началником и стражею, обладаемий от игемона Египетского, близу же того есть село христиановь Аравов и метохь монастирский с церковию. Низу же сада, яко пяти стадий расстоянием, есть место, нарицаемое Бусу гера, тамо суть пещер много, в них же ветхий скит ници седяху, еже есть воскрай Чермного моря. Повествуют же мнози, яко тамо слишатся била церковнии толкти вечерь, утро и полудни, в время последования церковного, и сия, слишаху, и нине слишат многи. Неции убо глаголют, яко от гласа и биения морского ответ в пещерах бивает на подобие клепаловь цер ковнихь, неции же домишляются тамо монастырь бити, от Бога оглашаемий. Обаче аз ниже та слишахь, ниже сие утверждаю, но якоже кто хощеть, да мнит. Ми нувшу же празднику Вихания Господня и наставшей великой седмици, наяхь Аравина с верблюдом, вседши, отъидохь в Оувез, паки преждним путем. Приспех же тамо в великую суботу, и обретши церковь и христиан, замедлихь тамо неколико дний, празднуя Светлое Воскресение Христово. Имехь же прибежище у единого христианина, именем Панагиоти, ктитора церкви тоя, у него же на всякь день ядохь трапезу, Господи его спас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4 </w:t>
      </w:r>
      <w:r>
        <w:rPr>
          <w:rFonts w:cs="Times New Roman" w:ascii="Times New Roman" w:hAnsi="Times New Roman"/>
          <w:bCs/>
        </w:rPr>
        <w:t>Апреля—</w:t>
      </w:r>
      <w:r>
        <w:rPr>
          <w:rFonts w:cs="Times New Roman" w:ascii="Times New Roman" w:hAnsi="Times New Roman"/>
          <w:bCs/>
          <w:lang w:val="la-VA" w:eastAsia="la-VA"/>
        </w:rPr>
        <w:t xml:space="preserve">6 </w:t>
      </w:r>
      <w:r>
        <w:rPr>
          <w:rFonts w:cs="Times New Roman" w:ascii="Times New Roman" w:hAnsi="Times New Roman"/>
          <w:bCs/>
        </w:rPr>
        <w:t>Мая.</w:t>
      </w:r>
    </w:p>
    <w:p>
      <w:pPr>
        <w:pStyle w:val="Normal"/>
        <w:ind w:firstLine="362"/>
        <w:jc w:val="both"/>
        <w:rPr>
          <w:rFonts w:ascii="Times New Roman" w:hAnsi="Times New Roman" w:cs="Times New Roman"/>
          <w:color w:val="000000"/>
        </w:rPr>
      </w:pPr>
      <w:r>
        <w:rPr>
          <w:rFonts w:cs="Times New Roman" w:ascii="Times New Roman" w:hAnsi="Times New Roman"/>
          <w:bCs/>
        </w:rPr>
        <w:t>41</w:t>
      </w:r>
    </w:p>
    <w:p>
      <w:pPr>
        <w:pStyle w:val="Normal"/>
        <w:ind w:firstLine="362"/>
        <w:jc w:val="both"/>
        <w:rPr>
          <w:rFonts w:ascii="Times New Roman" w:hAnsi="Times New Roman" w:cs="Times New Roman"/>
          <w:color w:val="000000"/>
        </w:rPr>
      </w:pPr>
      <w:r>
        <w:rPr>
          <w:rFonts w:cs="Times New Roman" w:ascii="Times New Roman" w:hAnsi="Times New Roman"/>
          <w:bCs/>
        </w:rPr>
        <w:t>Су вез.</w:t>
      </w:r>
    </w:p>
    <w:p>
      <w:pPr>
        <w:pStyle w:val="Normal"/>
        <w:ind w:firstLine="362"/>
        <w:jc w:val="both"/>
        <w:rPr>
          <w:rFonts w:ascii="Times New Roman" w:hAnsi="Times New Roman" w:cs="Times New Roman"/>
          <w:color w:val="000000"/>
        </w:rPr>
      </w:pPr>
      <w:r>
        <w:rPr>
          <w:rFonts w:cs="Times New Roman" w:ascii="Times New Roman" w:hAnsi="Times New Roman"/>
        </w:rPr>
        <w:t>С у вез нест град стенами оточен, но едино население, на конци Чермного моря стоящое, ради пристанища кораблей, идеже, якоже прежде рехь, приходят от Египта с верблюди различнии семена и брашна; и оттуду посилаются на Чермное море, идеже скудость их обретается; оттуду же кораблями от Емену приходит кафе, от Индии же различнии драгоцении вещи, иже вся приносятся в Египет, и оттуду вь инии стран ни. Стоит на пееце, на отмеле морском, идеже вода на всяк день умножается и ниспадаеть, и егда умножается, тогда касаетъся зданий, спадшей же воде, остает село на песде. Сего ради ниже пристанища кораблем великим имат близ, но вне издалече, на глубине морской, корабле купеческий вергают своя котвица, яко стадий три, и оттуду малими ладиами товари преносят. Имеша же иногда, вне селища, от севера, на едином песковатом холме крепость; или защищение, с въору жением, но понеже на пееце здания не крепка суть, сего ради част падеся, част же внутрь песка въгру зися; нине же, токмо знамения ради, две или три ар мати на холме оном стоят. Суть же тамо внутрь селения господский двори, каменними стенами огражден нии, и пред врати их обретаются неколико малих армат. Се же частию защищения ради, но найпаче при вествея ради кораблей, приходящих от Индии, понеже Чермное море впадает в окиян, окиян же в вся конци земли досязает. Стоит же недалече единой гори, лежащей воскрай моря Чермного, яже есть от запада, от востока же есть пустиня, к Синайской горе ведущая. Море Чермное к полудню простирается даже к Райфе и далее, таже на восток завертается. Стоит на месте сланом, песчистом, пустом и безводном, идеже ничтоже ни от древа, ни от билия, ни от з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42</w:t>
      </w:r>
    </w:p>
    <w:p>
      <w:pPr>
        <w:pStyle w:val="Normal"/>
        <w:ind w:firstLine="362"/>
        <w:jc w:val="both"/>
        <w:rPr>
          <w:rFonts w:ascii="Times New Roman" w:hAnsi="Times New Roman" w:cs="Times New Roman"/>
          <w:color w:val="000000"/>
        </w:rPr>
      </w:pPr>
      <w:r>
        <w:rPr>
          <w:rFonts w:cs="Times New Roman" w:ascii="Times New Roman" w:hAnsi="Times New Roman"/>
          <w:bCs/>
        </w:rPr>
        <w:t>Сувез.</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лия обретается. Глаголю же, место безводное, не ради води сланой, её же полно ест море и доми омочает, но ради сладкой, яже обретается токмо на едином месте, и та далече, полдня хождением, юже приносят наемници мехами кожанними на верблюдех и продают скупо; и от плодов и оградин ничтоже обретается, разве приносятся от Египта, триех ден шествием, и троценно и четвероценно продаются. Отроение домов и дворов отчасти лепое есть и подобное Египетскому, вся же к пищи и питию требуема много дражайша сут, нежели в Египте, ово яко нуждень пут есть к преношению, ово яко село мало ест, народа же много, найпаче же от странних торговцев и поклонников Турецких, их же великое множество собираются и идут в Кябе, на поклонение к гробу Махомета про. клятого, вери их нечестивой научившего. Тамо обретаются от христиан Аравовь мало, имуть церковь тесну и убогу, с священником, и сут под властию святейшего патриархи Александрийского; обретаетьжеся и от чуждихь христиан Греков много, но случаем и не всегда, понеже ради купования товаров идут токмо в Чермное море и возвращаются в свояси. Замедлехь же аз в Сувези дний 15, ожидающи кафеле, даби с ним отъишол в Египет; обичай бо тамо ест таков, яко ни от Сувеза в Египет, ни от Египта в Сувез не преходят в мале числе людие, понеже на пути том обретаются разбойници, но купно с кафелем всяк путешествует. Кафеле же именуется оная подвода, яже преносит от Сувеза в Египет кафе, от туду же в Сувез различное брашно, якоже прежде рех. Кафеле же имат до четирех тисящ и вящше верблюдов, и народа толико же, яже вся сут господий великих, иже в Египте. С тем убо кафелем, с тол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6 </w:t>
      </w:r>
      <w:r>
        <w:rPr>
          <w:rFonts w:cs="Times New Roman" w:ascii="Times New Roman" w:hAnsi="Times New Roman"/>
          <w:bCs/>
        </w:rPr>
        <w:t>Мая—</w:t>
      </w:r>
      <w:r>
        <w:rPr>
          <w:rFonts w:cs="Times New Roman" w:ascii="Times New Roman" w:hAnsi="Times New Roman"/>
          <w:bCs/>
          <w:lang w:val="la-VA" w:eastAsia="la-VA"/>
        </w:rPr>
        <w:t xml:space="preserve">30 </w:t>
      </w:r>
      <w:r>
        <w:rPr>
          <w:rFonts w:cs="Times New Roman" w:ascii="Times New Roman" w:hAnsi="Times New Roman"/>
          <w:bCs/>
        </w:rPr>
        <w:t>Июня.</w:t>
      </w:r>
    </w:p>
    <w:p>
      <w:pPr>
        <w:pStyle w:val="Normal"/>
        <w:ind w:firstLine="362"/>
        <w:jc w:val="both"/>
        <w:rPr>
          <w:rFonts w:ascii="Times New Roman" w:hAnsi="Times New Roman" w:cs="Times New Roman"/>
          <w:color w:val="000000"/>
        </w:rPr>
      </w:pPr>
      <w:r>
        <w:rPr>
          <w:rFonts w:cs="Times New Roman" w:ascii="Times New Roman" w:hAnsi="Times New Roman"/>
          <w:bCs/>
        </w:rPr>
        <w:t>Тамуш.</w:t>
      </w:r>
    </w:p>
    <w:p>
      <w:pPr>
        <w:pStyle w:val="Normal"/>
        <w:ind w:firstLine="362"/>
        <w:jc w:val="both"/>
        <w:rPr>
          <w:rFonts w:ascii="Times New Roman" w:hAnsi="Times New Roman" w:cs="Times New Roman"/>
          <w:color w:val="000000"/>
        </w:rPr>
      </w:pPr>
      <w:r>
        <w:rPr>
          <w:rFonts w:cs="Times New Roman" w:ascii="Times New Roman" w:hAnsi="Times New Roman"/>
          <w:bCs/>
        </w:rPr>
        <w:t>43</w:t>
      </w:r>
    </w:p>
    <w:p>
      <w:pPr>
        <w:pStyle w:val="Normal"/>
        <w:ind w:firstLine="362"/>
        <w:jc w:val="both"/>
        <w:rPr>
          <w:rFonts w:ascii="Times New Roman" w:hAnsi="Times New Roman" w:cs="Times New Roman"/>
          <w:color w:val="000000"/>
        </w:rPr>
      </w:pPr>
      <w:r>
        <w:rPr>
          <w:rFonts w:cs="Times New Roman" w:ascii="Times New Roman" w:hAnsi="Times New Roman"/>
        </w:rPr>
        <w:t>многим сьвокуплшися народом, безбедно и благополучно вьзвратихьея,Мая 8, паки в пресловутий и великий град Египет. Путшфствовахом же спешно два дни и две нощи, и третеягодне приспехом рано к Египту. Сла вяхь же аз и благодаряхь Бога, яко сподобил мя есть тол пусту и безводну прейти пустиню и получити желаемое поклонение мест святих, и возвратитися паки; и идохь паки в двор патриарший, идеже прежде обитах с иноки, и замедлехь даже до Сошествия Святого Духа, нуждная и потребная себе уготовляющи на пут. Събрах же от христиан, тамо обретающихся, милостину и сотворши благодарение иноком, и благословение отънихь приявши и прощение, и целовавши их и вся други и знаемие, изийдохь от Египта кораблем малим в Дамят, идеже иногда от Иерусалима имехь намерение прийти. Въседши убо в варку, си есть в корабел, Июния 10, с прочиими тогда случившимися християни, пловох Нилом рекою и видех весей многое множество, над рекою стоящих, их здание от плинф блатянихь, несожженнихь; видехом паки от древа садовного множество и от оградин, дин же и каунов и рижов сеяннихь велие изобилие. Оминухом же некие веси многокрасотние и великие и един каеапас, многим кораблем пристанище, именуемий Мансура, идеже строение домов зело лепое обретается, якоже и в Египте. Пловохом же всех дний 4, и пятого дня приспехом в Тамяф. Тамо аз вдох и гостих в дворе патриаршем, купно с на месником патриаршим и иноки его, и замедлех даже до конца месяца Июния, чая собрати милостину от християн, но собрах зело малу, понеже христиане от многих просящих убогих тол стужишася и отяготишася, яко ни пред очима своима тогда их хотеша видети. Пр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44</w:t>
      </w:r>
    </w:p>
    <w:p>
      <w:pPr>
        <w:pStyle w:val="Normal"/>
        <w:ind w:firstLine="362"/>
        <w:jc w:val="both"/>
        <w:rPr>
          <w:rFonts w:ascii="Times New Roman" w:hAnsi="Times New Roman" w:cs="Times New Roman"/>
          <w:color w:val="000000"/>
        </w:rPr>
      </w:pPr>
      <w:r>
        <w:rPr>
          <w:rFonts w:cs="Times New Roman" w:ascii="Times New Roman" w:hAnsi="Times New Roman"/>
          <w:bCs/>
        </w:rPr>
        <w:t>Тамф.</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чее, аз недоумевающи, како обратитися, умислих ити в предели Галилейские и Дамаскови, поклонения и посещения ради, понеже слишах, яко и тамо многих мест святихь обретаются, тако от ветхих, яко и от новосозданних монастирей иноческих. Случившим жеся тогда многим плисти кораблем, наполненними рижом и инними товари Египетскими, вседохь в един от кораблей христианских, пловохь в Сирию, в престол Антиохийский.</w:t>
      </w:r>
    </w:p>
    <w:p>
      <w:pPr>
        <w:pStyle w:val="Normal"/>
        <w:tabs>
          <w:tab w:val="clear" w:pos="708"/>
          <w:tab w:val="left" w:pos="695" w:leader="none"/>
        </w:tabs>
        <w:ind w:firstLine="362"/>
        <w:jc w:val="both"/>
        <w:rPr>
          <w:rFonts w:ascii="Times New Roman" w:hAnsi="Times New Roman" w:cs="Times New Roman"/>
          <w:color w:val="000000"/>
        </w:rPr>
      </w:pPr>
      <w:r>
        <w:rPr>
          <w:rFonts w:cs="Times New Roman" w:ascii="Times New Roman" w:hAnsi="Times New Roman"/>
          <w:bCs/>
        </w:rPr>
        <w:t>0</w:t>
        <w:tab/>
        <w:t>шествовании коем в Асии, в престоле</w:t>
      </w:r>
    </w:p>
    <w:p>
      <w:pPr>
        <w:pStyle w:val="Normal"/>
        <w:ind w:firstLine="362"/>
        <w:jc w:val="both"/>
        <w:rPr>
          <w:rFonts w:ascii="Times New Roman" w:hAnsi="Times New Roman" w:cs="Times New Roman"/>
          <w:color w:val="000000"/>
        </w:rPr>
      </w:pPr>
      <w:r>
        <w:rPr>
          <w:rFonts w:cs="Times New Roman" w:ascii="Times New Roman" w:hAnsi="Times New Roman"/>
          <w:bCs/>
        </w:rPr>
        <w:t>Антиохийетем.</w:t>
      </w:r>
    </w:p>
    <w:p>
      <w:pPr>
        <w:pStyle w:val="Normal"/>
        <w:ind w:firstLine="362"/>
        <w:jc w:val="both"/>
        <w:rPr>
          <w:rFonts w:ascii="Times New Roman" w:hAnsi="Times New Roman" w:cs="Times New Roman"/>
          <w:color w:val="000000"/>
        </w:rPr>
      </w:pPr>
      <w:r>
        <w:rPr>
          <w:rFonts w:cs="Times New Roman" w:ascii="Times New Roman" w:hAnsi="Times New Roman"/>
        </w:rPr>
        <w:t>Пловоху тогда купно двадесят кораблей, различных величеством и делом, между ими же зело великий корабл бяше Турецкий, рекомий Патрона, от Константинополя пришедший, егоже тамо именуют Алай, си есть стражник или проводник многим караблем. Тамо бо от предел Египетских нест пут далек морем в Асию и в Дамаск, точию триех день пло вания, обаче страх есть от разбойников морских, понеже Греческий корабле не сут въоружении и сего ради их множицею похищают Малтези и обнажают до последнего рубища, Турков же и в неволю берут. Сего ради, да не погибают добра многий, посилается от з Константинополя от царя Турецкого великий корабл, крепко вооруженний, к нему же боятся раз бойници приближитися, и проводит многие купно корабле, малие же и великие, невооруженнии, кроме всякого страха. Тогда пловохом три дни и доспехом в предели Дамаска. Двигнухом ся бо Июния единадесятого \ в четверток, и по триех днехь, сущу</w:t>
      </w:r>
    </w:p>
    <w:p>
      <w:pPr>
        <w:pStyle w:val="Normal"/>
        <w:tabs>
          <w:tab w:val="clear" w:pos="708"/>
          <w:tab w:val="left" w:pos="695" w:leader="none"/>
        </w:tabs>
        <w:ind w:firstLine="362"/>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ab/>
        <w:t>Следует: Июля 11, которое приходилось в четверг.</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30 </w:t>
      </w:r>
      <w:r>
        <w:rPr>
          <w:rFonts w:cs="Times New Roman" w:ascii="Times New Roman" w:hAnsi="Times New Roman"/>
          <w:bCs/>
        </w:rPr>
        <w:t>Июня—</w:t>
      </w:r>
      <w:r>
        <w:rPr>
          <w:rFonts w:cs="Times New Roman" w:ascii="Times New Roman" w:hAnsi="Times New Roman"/>
          <w:bCs/>
          <w:lang w:val="la-VA" w:eastAsia="la-VA"/>
        </w:rPr>
        <w:t xml:space="preserve">14 </w:t>
      </w:r>
      <w:r>
        <w:rPr>
          <w:rFonts w:cs="Times New Roman" w:ascii="Times New Roman" w:hAnsi="Times New Roman"/>
          <w:bCs/>
        </w:rPr>
        <w:t>Июля.</w:t>
      </w:r>
    </w:p>
    <w:p>
      <w:pPr>
        <w:pStyle w:val="Normal"/>
        <w:ind w:firstLine="362"/>
        <w:jc w:val="both"/>
        <w:rPr>
          <w:rFonts w:ascii="Times New Roman" w:hAnsi="Times New Roman" w:cs="Times New Roman"/>
          <w:color w:val="000000"/>
        </w:rPr>
      </w:pPr>
      <w:r>
        <w:rPr>
          <w:rFonts w:cs="Times New Roman" w:ascii="Times New Roman" w:hAnsi="Times New Roman"/>
          <w:bCs/>
        </w:rPr>
        <w:t>Сайда.</w:t>
      </w:r>
    </w:p>
    <w:p>
      <w:pPr>
        <w:pStyle w:val="Normal"/>
        <w:ind w:firstLine="362"/>
        <w:jc w:val="both"/>
        <w:rPr>
          <w:rFonts w:ascii="Times New Roman" w:hAnsi="Times New Roman" w:cs="Times New Roman"/>
          <w:color w:val="000000"/>
        </w:rPr>
      </w:pPr>
      <w:r>
        <w:rPr>
          <w:rFonts w:cs="Times New Roman" w:ascii="Times New Roman" w:hAnsi="Times New Roman"/>
          <w:bCs/>
        </w:rPr>
        <w:t>45</w:t>
      </w:r>
    </w:p>
    <w:p>
      <w:pPr>
        <w:pStyle w:val="Normal"/>
        <w:ind w:firstLine="362"/>
        <w:jc w:val="both"/>
        <w:rPr>
          <w:rFonts w:ascii="Times New Roman" w:hAnsi="Times New Roman" w:cs="Times New Roman"/>
          <w:color w:val="000000"/>
        </w:rPr>
      </w:pPr>
      <w:r>
        <w:rPr>
          <w:rFonts w:cs="Times New Roman" w:ascii="Times New Roman" w:hAnsi="Times New Roman"/>
        </w:rPr>
        <w:t>ветру помощну, доспехом и пристахом к граду, ре комому Сайда, стоящему на брезе морскомь. Тогда аз, оставивши корабл, идохь в град, к церкви христианской, и тамо замедлихь два дни, в дому епископском, с иноки его. Град Сайда инако в Божественном писании именуется Сидон, о нем воспоминается в святом Евангелии: яко прийде Иисус в предели Тира и Сидона. Отстоит сей град от с. града Иерусамима хождением шести дний по земли, обретаетъжеся в пределехь Дамаска, от него же отстоит трема денми. И ту натенши даже до Анатолии, на восток слонца, протяжеся престол святейшего патриархи Антиохийского, на полудне же Иерусалимского и Александрийского, си есть Палестина и Египет. Наченши же от Палес тини даже до Константинополя, земля именуется Анатолия, си ест восточная, иже протяжеся зело далече, не имущи моря, на ней же от востока: Иерусалим, Палестина, Галилея, Сирия, Месопотамия, Вавилон, Иверия, Москва, Персия; на полуден же Аравия, гора Синайская, Египет, Ливия, яже нине именуется Варбе рия, Абесия, идеже черние мурини; от запада же Белое море, Ишпания, Франция, Италия; от полнощи же Нем ция, Лехия, Венгри, Волохи и прочая. Тамо ветхими времени много бяше церковь православних христианских Греческих, нине же несть ни единой; обаче седит тамо епископ на престоле провославний, поставлен от святейшего патриархи, да аще не вещию, то понв именем прославляется престол православний и да будет пастир, аще не своим, то поне страннимь, ест бо пристанище кораблем многим, сего ради изобилие обретается от страннихь купцевьи пловцов Греческих. Се же ест вина неправославию их, яко многим тамо приходящим кораблем, Французким ж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46</w:t>
      </w:r>
    </w:p>
    <w:p>
      <w:pPr>
        <w:pStyle w:val="Normal"/>
        <w:ind w:firstLine="362"/>
        <w:jc w:val="both"/>
        <w:rPr>
          <w:rFonts w:ascii="Times New Roman" w:hAnsi="Times New Roman" w:cs="Times New Roman"/>
          <w:color w:val="000000"/>
        </w:rPr>
      </w:pPr>
      <w:r>
        <w:rPr>
          <w:rFonts w:cs="Times New Roman" w:ascii="Times New Roman" w:hAnsi="Times New Roman"/>
          <w:bCs/>
        </w:rPr>
        <w:t>Сайда.</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и Венецианским, привратиша Римляне народ к себе догмата и учением тако, яко тамо и окрест в весехь нигде же не обретаются православнии, но вси подклони шася к церкви Римской и именуются католики, еже ест унеяти, подобни онимь, иже сут земли Лядской, иже Греческий чин в церкве имут, но церкви за главу проповедуют папу Римского и вся его держат догмата. Превратишася же около 1700 году, и аще бяху наказуеми многими патриархи Антиохийскими, обаче преслушаша их и восприята многая проклятия, и до нине прёбивают в преслушании своем, православнихь себе глаголюще бита, Греков же—еретиков, и купно с святейшими патриархи. В чтении и пении церковном чин греческ имут и чтут двомя диялекти, Греческим и Арапским, идеже знают, а идеже не знают, токмо Арапским, понеже в всем престоле Антиохийском, аще инии знают язики, но обще народ беседует Арапски. Епископов и священников своих особних имут; епископу, тамо сидящему православному, не послушни сут. В граде том православ них християн от обитающих тамо нест, токмо от пришелцовь, иже мало время обитают. Церковь, яже именуется Святителя Христова Николая, едину купно имут и служат купно православнии и унеяти, понеже не имут власти от Турков инной сотворити особно. Многая нестроения видех аз тамо, соблазнихся, Бог токмо да уврачует Церковь Христову православную. Много тамо обретаются вери, Французов и Венецея новь, страннихь и от тамошних людий, Римскую веру содержащих, иже имут свою особну парохию и церков. Ест же тамо консул знаменит Французский, иже седит управления ради народа своего, да не имут пакости от Турков. Сидон стоит воскрай брег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47</w:t>
      </w:r>
    </w:p>
    <w:p>
      <w:pPr>
        <w:pStyle w:val="Normal"/>
        <w:ind w:firstLine="362"/>
        <w:jc w:val="both"/>
        <w:rPr>
          <w:rFonts w:ascii="Times New Roman" w:hAnsi="Times New Roman" w:cs="Times New Roman"/>
          <w:color w:val="000000"/>
        </w:rPr>
      </w:pPr>
      <w:r>
        <w:rPr>
          <w:rFonts w:cs="Times New Roman" w:ascii="Times New Roman" w:hAnsi="Times New Roman"/>
          <w:bCs/>
        </w:rPr>
        <w:t>м</w:t>
      </w:r>
      <w:r>
        <w:rPr>
          <w:rFonts w:cs="Times New Roman" w:ascii="Times New Roman" w:hAnsi="Times New Roman"/>
          <w:bCs/>
          <w:lang w:val="la-VA" w:eastAsia="la-VA"/>
        </w:rPr>
        <w:t xml:space="preserve">-is </w:t>
      </w:r>
      <w:r>
        <w:rPr>
          <w:rFonts w:cs="Times New Roman" w:ascii="Times New Roman" w:hAnsi="Times New Roman"/>
          <w:bCs/>
        </w:rPr>
        <w:t>июля. Монастырь Мухаллес.</w:t>
      </w:r>
    </w:p>
    <w:p>
      <w:pPr>
        <w:pStyle w:val="Normal"/>
        <w:ind w:firstLine="362"/>
        <w:jc w:val="both"/>
        <w:rPr>
          <w:rFonts w:ascii="Times New Roman" w:hAnsi="Times New Roman" w:cs="Times New Roman"/>
          <w:color w:val="000000"/>
        </w:rPr>
      </w:pPr>
      <w:r>
        <w:rPr>
          <w:rFonts w:cs="Times New Roman" w:ascii="Times New Roman" w:hAnsi="Times New Roman"/>
        </w:rPr>
        <w:t>морского, при горах високихь, иыат воду текущую здраву от гор, и от древа садовного различного множество. Здания суть лепотна и крепка, от сеченного великого камене горного; строение домов в всем подобно, якоже и в Ерусалиме. Особно стоит место, на малой горе, и протяжеся воскрай води морской, идеже обще вес обитает народ и идеже сут торжища и комори купецкий, и вся к про даянию и купованию; идеже сут вси улици каменми посланнии. И ту нест въоружения, но особно, яко вержением каменя, стоит на море в воде основанна крепост, или замок камен ний, и ту сут армат неколико, к защищению града, от него же, паки в воде морской мелкой, есть устроен мост каменен, к прехождению в град. Замедлевши убо аз в Сидоне два дни, слишах, яко некий монастир новосоздан, рекомий Мухаллес, обретается в горах, иже отстоит от Сидона трема часи хождения, на восток, имехь тщание поеетити, и обретши людий, грядущих тамо, отъидохь и гостих тамо два дни.</w:t>
      </w:r>
    </w:p>
    <w:p>
      <w:pPr>
        <w:pStyle w:val="Normal"/>
        <w:ind w:firstLine="362"/>
        <w:jc w:val="both"/>
        <w:rPr>
          <w:rFonts w:ascii="Times New Roman" w:hAnsi="Times New Roman" w:cs="Times New Roman"/>
          <w:color w:val="000000"/>
        </w:rPr>
      </w:pPr>
      <w:r>
        <w:rPr>
          <w:rFonts w:cs="Times New Roman" w:ascii="Times New Roman" w:hAnsi="Times New Roman"/>
        </w:rPr>
        <w:t>О монаетире Унеятозь.</w:t>
      </w:r>
    </w:p>
    <w:p>
      <w:pPr>
        <w:pStyle w:val="Normal"/>
        <w:ind w:firstLine="362"/>
        <w:jc w:val="both"/>
        <w:rPr>
          <w:rFonts w:ascii="Times New Roman" w:hAnsi="Times New Roman" w:cs="Times New Roman"/>
          <w:color w:val="000000"/>
        </w:rPr>
      </w:pPr>
      <w:r>
        <w:rPr>
          <w:rFonts w:cs="Times New Roman" w:ascii="Times New Roman" w:hAnsi="Times New Roman"/>
        </w:rPr>
        <w:t>Монастир он именуется тамо Аравским диялек том Мухаллес, еже есть Спас, которий есть создан недавними дети, около года 1712, от некоего епископа Сидонского, иже прославен мнийся бити, догматом папи Римского последоваше, ему же имя бист Ефи мий. Монастир той стоит на единой горе високой, на месте уединенном от людий, строением и зданием пространен и лепь, от великого, на четири страни сеченного, камени сочинен. Води текущой не имат, но дождевну, от даховь собираемую. Церковь тамо ест велика и лепа, шестию столпами внутрь поддер-</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48</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Мухаллес.</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tabs>
          <w:tab w:val="clear" w:pos="708"/>
          <w:tab w:val="left" w:pos="1094" w:leader="none"/>
        </w:tabs>
        <w:ind w:firstLine="362"/>
        <w:jc w:val="both"/>
        <w:rPr>
          <w:rFonts w:ascii="Times New Roman" w:hAnsi="Times New Roman" w:cs="Times New Roman"/>
          <w:color w:val="000000"/>
        </w:rPr>
      </w:pPr>
      <w:r>
        <w:rPr>
          <w:rFonts w:cs="Times New Roman" w:ascii="Times New Roman" w:hAnsi="Times New Roman"/>
        </w:rPr>
        <w:t>жима, подножие имат гладкими великими камени посланное; верх её вне возвипиен горе, на подобие дуги, но чрез всю храма долготу протяжеся; дверей имат двое, от запада и юга. Стоит в стене монастира, от полунощи, трапеза и поварня, абие вне врат церкви южнихь, и келии окрест чинно стоящий. Тамо иноков обретается близ двадесяти, но сут католици, то есть унеяти, церкви Римской послушни, якоже в Полщи Басилияни; их же чин и служение в церкви на подобие Греческое, но отчасти от Римских уставов. Чтут же двоязично, якоже и в Сидоне, то ест по Арапску и по Греческу, уставь же монастирский имут расен:</w:t>
        <w:tab/>
        <w:t>в церкви поют утреню, наченпш отъ</w:t>
      </w:r>
    </w:p>
    <w:p>
      <w:pPr>
        <w:pStyle w:val="Normal"/>
        <w:ind w:firstLine="362"/>
        <w:jc w:val="both"/>
        <w:rPr>
          <w:rFonts w:ascii="Times New Roman" w:hAnsi="Times New Roman" w:cs="Times New Roman"/>
          <w:color w:val="000000"/>
        </w:rPr>
      </w:pPr>
      <w:r>
        <w:rPr>
          <w:rFonts w:cs="Times New Roman" w:ascii="Times New Roman" w:hAnsi="Times New Roman"/>
        </w:rPr>
        <w:t>полунощници даже до первого часа, по чину Греков, по первом часе литургисают, якоже и Греки, в сем точию разнствуют, яко агнец точию един вий мут и полагают на дискосе, части же Богородичной и Святихь никакоже обикоша полагали; второе, в час слов, реченнихь от иерея: „Приймете, ядете“, мнят освящатися Телу и Крови Христовой, и прежде слов тих много молчит иерей и предстоящий, и припадают на колена и, воздихающе, биють в перси; третое, теплоти не вливают в келихь Христов. Последи, на всех престолехь, колики сут в церкве, служат, и вси священници, колици обретаются в монастире, на всяк день литургисают; еще же и на едином престоле единому священнику литургию окончившу, другий на томъжде вторицею служит. Приближающуся полудню, особно час третий и шестий чтут без обедници. Трапезу ядят в полудни вси купно, мирских купно на трапезе не посаждают, разве тех, иже готовятся на иночество; по трапезе расходятся на послушание монастирское. Час девятий и вечерню поют за в</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8—23 </w:t>
      </w:r>
      <w:r>
        <w:rPr>
          <w:rFonts w:cs="Times New Roman" w:ascii="Times New Roman" w:hAnsi="Times New Roman"/>
          <w:bCs/>
        </w:rPr>
        <w:t>Июля.</w:t>
      </w:r>
    </w:p>
    <w:p>
      <w:pPr>
        <w:pStyle w:val="Normal"/>
        <w:ind w:firstLine="362"/>
        <w:jc w:val="both"/>
        <w:rPr>
          <w:rFonts w:ascii="Times New Roman" w:hAnsi="Times New Roman" w:cs="Times New Roman"/>
          <w:color w:val="000000"/>
        </w:rPr>
      </w:pPr>
      <w:r>
        <w:rPr>
          <w:rFonts w:cs="Times New Roman" w:ascii="Times New Roman" w:hAnsi="Times New Roman"/>
          <w:bCs/>
        </w:rPr>
        <w:t>Силон.</w:t>
      </w:r>
    </w:p>
    <w:p>
      <w:pPr>
        <w:pStyle w:val="Normal"/>
        <w:ind w:firstLine="362"/>
        <w:jc w:val="both"/>
        <w:rPr>
          <w:rFonts w:ascii="Times New Roman" w:hAnsi="Times New Roman" w:cs="Times New Roman"/>
          <w:color w:val="000000"/>
        </w:rPr>
      </w:pPr>
      <w:r>
        <w:rPr>
          <w:rFonts w:cs="Times New Roman" w:ascii="Times New Roman" w:hAnsi="Times New Roman"/>
          <w:bCs/>
        </w:rPr>
        <w:t>49</w:t>
      </w:r>
    </w:p>
    <w:p>
      <w:pPr>
        <w:pStyle w:val="Normal"/>
        <w:ind w:firstLine="362"/>
        <w:jc w:val="both"/>
        <w:rPr>
          <w:rFonts w:ascii="Times New Roman" w:hAnsi="Times New Roman" w:cs="Times New Roman"/>
          <w:color w:val="000000"/>
        </w:rPr>
      </w:pPr>
      <w:r>
        <w:rPr>
          <w:rFonts w:cs="Times New Roman" w:ascii="Times New Roman" w:hAnsi="Times New Roman"/>
        </w:rPr>
        <w:t>часу, и абие исшедши из церкви ядять трапезу. Вечеру отемневшу сходятся на едино место, един чтет жития и поучения святих, прочий же слушают; такожде и в трапезе на всякь ден чтут поучения. Последи чтут павечервицу, по павечерници поют литанию Римскую, припадше на колена, юже от Латинского язика на Арапский имут превращенную. исшедши же из церкви, имут правило монастирское молчати, яко ни едино слово ни от кого же слишится, и тако в молчании обнощевают даже до утрени. На пение церковное и на трапезу оглашают в било; входящи же в церковь и исходяици припадают на колена и водою священною покропляються. В Сѵмволе чтут: Духа Святого, от Отца и Сина исходящего. Тамо иноци при нудиша мя претися о вере, и пряхъся много. Пребихь же тамо два дни и паки възвратихся в Сидон град. И абие приспе память святого пророка Илии, и слишащи яко совершается на всякь год торжество велие в единой веси, яже отстоит от Сидона час шествия, идохь тамо на праздник, идеже собрася мног народ унея товь, именуемихь тамо католиков, и два архиерея их, от них же един совершаше Божественную литургию, вторий же сотвори малое поучение народу; все же правило бяше, якоже и в предреченном монаетире, и ту агнець на проскомидии с частми служим бист. Сут бо от онихь унеятовь двоякий, от нихь же иннии на едином токмо агнци службу творят, иннии же с частъми, сице бо заблудиша, яко ни между собою соединение имут. Оттуду паки возвратихься в Сидон и замедлих дни неколики. Умислих же оттуду кь всем градомь, на восток стоящим, при море и в горах, шествие творити, даже до великого града Антиохии, понеже земля та Анатолия на восток протяжеся</w:t>
      </w:r>
    </w:p>
    <w:p>
      <w:pPr>
        <w:pStyle w:val="Normal"/>
        <w:ind w:firstLine="362"/>
        <w:jc w:val="both"/>
        <w:rPr>
          <w:rFonts w:ascii="Times New Roman" w:hAnsi="Times New Roman" w:cs="Times New Roman"/>
          <w:color w:val="000000"/>
        </w:rPr>
      </w:pPr>
      <w:r>
        <w:rPr>
          <w:rFonts w:cs="Times New Roman" w:ascii="Times New Roman" w:hAnsi="Times New Roman"/>
        </w:rPr>
        <w:t>Путешествие Барского.</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И, </w:t>
      </w:r>
      <w:r>
        <w:rPr>
          <w:rFonts w:cs="Times New Roman" w:ascii="Times New Roman" w:hAnsi="Times New Roman"/>
        </w:rPr>
        <w:t>4</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50</w:t>
      </w:r>
    </w:p>
    <w:p>
      <w:pPr>
        <w:pStyle w:val="Normal"/>
        <w:ind w:firstLine="362"/>
        <w:jc w:val="both"/>
        <w:rPr>
          <w:rFonts w:ascii="Times New Roman" w:hAnsi="Times New Roman" w:cs="Times New Roman"/>
          <w:color w:val="000000"/>
        </w:rPr>
      </w:pPr>
      <w:r>
        <w:rPr>
          <w:rFonts w:cs="Times New Roman" w:ascii="Times New Roman" w:hAnsi="Times New Roman"/>
          <w:bCs/>
        </w:rPr>
        <w:t>Берут.</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даже до Константинополя. Всед в кораблец мал, Июлия 28, отплих ко граду, рекомому Берут, иже отстоит от Сидона ден и ноль хождения по земли; шествие же мое морем бист полудня. Тамо идохь в дом архиепископа, именуемого Неофита, иже стоит при храме святого великомученика Георгия, и прият бих от него, и гостих три дни.</w:t>
      </w:r>
    </w:p>
    <w:p>
      <w:pPr>
        <w:pStyle w:val="Normal"/>
        <w:ind w:firstLine="362"/>
        <w:jc w:val="both"/>
        <w:rPr>
          <w:rFonts w:ascii="Times New Roman" w:hAnsi="Times New Roman" w:cs="Times New Roman"/>
          <w:color w:val="000000"/>
        </w:rPr>
      </w:pPr>
      <w:r>
        <w:rPr>
          <w:rFonts w:cs="Times New Roman" w:ascii="Times New Roman" w:hAnsi="Times New Roman"/>
        </w:rPr>
        <w:t>Берут град Гречески именуется Иверитон, ест невелик, но прекрасен, аки вертоград, понеже древа садовного велие изобилие имат. Стоит же на месте равном веселом, при горе малой, гори лие великии и високии зело обстоят от востока и полудни издалече, яко двою час хождения. Стоит на брезе морском, якоже и Сидон; просгертием и пристанищем есть менший от Сидона. Имат Турецкий джамей на чалнейшихь, ветхого здания, три, иже иногда христианский церкви бяху. Сут же и нине особне христианских церковь три: едина Греческая—храм святого великомученика Христова Георгия, вторая Маронитская и третая Римская, или Французкая, понеже и тамо консул Французкий обретаеться. Обаче Греческая церковь, при ней же и архиерей обитает, ест и болшая, и краснейшая паче иннихь, в широту и долготу единомерна, доволно пространна, с двема врати, от запада и юга, строения стародневного, с многими заломами и столпами, многими иконами святихь внутрь по стенам исписанна, верху же церкви дом архиерейский есть устроен; таможде низу и церковь Маронитовь. Известно ти буди, тщателний читателю, яко в стране той, в Сидоне, Веруте и всюду окрест Дамаска, много Маронитовь обретаються; нарицаютъжеся Маронити от некоего их учителя, иногда именуемого Маро, его же нине за святого имут. Сии же Маронети еще в время</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3—26 </w:t>
      </w:r>
      <w:r>
        <w:rPr>
          <w:rFonts w:cs="Times New Roman" w:ascii="Times New Roman" w:hAnsi="Times New Roman"/>
          <w:bCs/>
        </w:rPr>
        <w:t>Июля.</w:t>
      </w:r>
    </w:p>
    <w:p>
      <w:pPr>
        <w:pStyle w:val="Normal"/>
        <w:ind w:firstLine="362"/>
        <w:jc w:val="both"/>
        <w:rPr>
          <w:rFonts w:ascii="Times New Roman" w:hAnsi="Times New Roman" w:cs="Times New Roman"/>
          <w:color w:val="000000"/>
        </w:rPr>
      </w:pPr>
      <w:r>
        <w:rPr>
          <w:rFonts w:cs="Times New Roman" w:ascii="Times New Roman" w:hAnsi="Times New Roman"/>
          <w:bCs/>
        </w:rPr>
        <w:t>Берут.</w:t>
      </w:r>
    </w:p>
    <w:p>
      <w:pPr>
        <w:pStyle w:val="Normal"/>
        <w:ind w:firstLine="362"/>
        <w:jc w:val="both"/>
        <w:rPr>
          <w:rFonts w:ascii="Times New Roman" w:hAnsi="Times New Roman" w:cs="Times New Roman"/>
          <w:color w:val="000000"/>
        </w:rPr>
      </w:pPr>
      <w:r>
        <w:rPr>
          <w:rFonts w:cs="Times New Roman" w:ascii="Times New Roman" w:hAnsi="Times New Roman"/>
          <w:bCs/>
        </w:rPr>
        <w:t>51</w:t>
      </w:r>
    </w:p>
    <w:p>
      <w:pPr>
        <w:pStyle w:val="Normal"/>
        <w:ind w:firstLine="362"/>
        <w:jc w:val="both"/>
        <w:rPr>
          <w:rFonts w:ascii="Times New Roman" w:hAnsi="Times New Roman" w:cs="Times New Roman"/>
          <w:color w:val="000000"/>
        </w:rPr>
      </w:pPr>
      <w:r>
        <w:rPr>
          <w:rFonts w:cs="Times New Roman" w:ascii="Times New Roman" w:hAnsi="Times New Roman"/>
        </w:rPr>
        <w:t>сѵнодов святихь отщенишася от православния церкви и доследования ереси. Чрез много сот лет, около же 1690 лета, оставиша ерес и поддашася под Римскую церковь. Ерес же их бяше, яко едину волю в Христе Спасителе бити исповедоваху. Их же строение храмов и олтарев на подобие Арменов, служение же по добится Римъскому, найпаче в литургии, мало в чем разнствуя; чтут же диялектом Сирийским и Арав ским. Но довлеет о сем. Берут убо имат воду здраву и изобилну, от гор текущую каналем в земли даже во град. Имат же и каштелиов и крепостей к защищевию 2, от них же един на сухой земли, на брезе моря основан, вторий же на воде имущ мост к прехождению в град, подобне, яко же и в Сидоне. Берут есть град оний, при нем же святий великомученик Христов Георгий победи змея, иже поядаше людий, якоже в житии его ясно и пространно о сем чудеси пишется. Место же оно, на нем же умертви змия, обретается вне града, яко час хождения, идеже и река мала течет, от коея, иехожда ше змий и ядяше человек.</w:t>
      </w:r>
    </w:p>
    <w:p>
      <w:pPr>
        <w:pStyle w:val="Normal"/>
        <w:ind w:firstLine="362"/>
        <w:jc w:val="both"/>
        <w:rPr>
          <w:rFonts w:ascii="Times New Roman" w:hAnsi="Times New Roman" w:cs="Times New Roman"/>
          <w:color w:val="000000"/>
        </w:rPr>
      </w:pPr>
      <w:r>
        <w:rPr>
          <w:rFonts w:cs="Times New Roman" w:ascii="Times New Roman" w:hAnsi="Times New Roman"/>
        </w:rPr>
        <w:t>На месте убо том христиане созда ша церковь в имя святого и</w:t>
      </w:r>
    </w:p>
    <w:p>
      <w:pPr>
        <w:pStyle w:val="Normal"/>
        <w:ind w:firstLine="362"/>
        <w:jc w:val="both"/>
        <w:rPr>
          <w:rFonts w:ascii="Times New Roman" w:hAnsi="Times New Roman" w:cs="Times New Roman"/>
          <w:color w:val="000000"/>
        </w:rPr>
      </w:pPr>
      <w:r>
        <w:rPr>
          <w:rFonts w:cs="Times New Roman" w:ascii="Times New Roman" w:hAnsi="Times New Roman"/>
        </w:rPr>
        <w:t>студенец ископаша, в незабвенную память, но Агаряне,</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115310"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115310" cy="218821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52</w:t>
      </w:r>
    </w:p>
    <w:p>
      <w:pPr>
        <w:pStyle w:val="Normal"/>
        <w:ind w:firstLine="362"/>
        <w:jc w:val="both"/>
        <w:rPr>
          <w:rFonts w:ascii="Times New Roman" w:hAnsi="Times New Roman" w:cs="Times New Roman"/>
          <w:color w:val="000000"/>
        </w:rPr>
      </w:pPr>
      <w:r>
        <w:rPr>
          <w:rFonts w:cs="Times New Roman" w:ascii="Times New Roman" w:hAnsi="Times New Roman"/>
          <w:bCs/>
        </w:rPr>
        <w:t>Берут.</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егдаплениша Греческое царство, взяша и то в свою власть и сотвориша мечет себе на поклонение. Здание же места того, якоже зде видиши, есть устроенно, идеже аз ходихь и посещахь множнцею и них от води оноя, яже в студенци. В Веруте нест католиков, но якоже архиерей благочестивь, сице и народ вес. Оут же от христиан множество живущих тамо, не мало же и от страннихь. Замедливши же аз тамо три дни, слишахь яко некий в горах тамо обретаются монастири, возжделехь посетити я и идохь первее к монастиру святого пророка Илии, иже отстоит от Ве рута шестма часи. Изийдохь убо от Верута о полудни и доспех тамо зело позно в вечер, в день пятка, и пребих тамо до недели. Зело пут неудобен тамо есть и жесток, високими и твердое камение имущими горами. Монастир той есть иноков Аравовь, право славну Греческую веру держащих. Стоит на висо ком зело месте, на единой горе, идеже всегда прохлада, теплоти же немного, части бо облаки преходят и мгла множицею бивает, яко ни на вержение камени не зрится ничтоже. Води источник мал обретается вне монастира, яко на вержение камени, обаче есть сладка и здрава, и сице студена, якоже лед, яко едва мощно стерпети пиющему в устах. Монастир есть тесен строением, келий же и зданий внутрь имат мало, и церковь такожде малу, обаче безмолвею иноческому зело угоден; братии обретается токмо пят или шест. Мало имат от древа садовного и винограда, питается от милостини и своего труда, работающи шелк, в странах бо тех вси монастире трудом шелковим хранятся, кормяще некий черви, иже делают шелк. Но о сих червах много описания требе, и каковою премудростию, от Бога им данною, тв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6—30 </w:t>
      </w:r>
      <w:r>
        <w:rPr>
          <w:rFonts w:cs="Times New Roman" w:ascii="Times New Roman" w:hAnsi="Times New Roman"/>
          <w:bCs/>
        </w:rPr>
        <w:t>Июля.</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в. Исаии.</w:t>
      </w:r>
    </w:p>
    <w:p>
      <w:pPr>
        <w:pStyle w:val="Normal"/>
        <w:ind w:firstLine="362"/>
        <w:jc w:val="both"/>
        <w:rPr>
          <w:rFonts w:ascii="Times New Roman" w:hAnsi="Times New Roman" w:cs="Times New Roman"/>
          <w:color w:val="000000"/>
        </w:rPr>
      </w:pPr>
      <w:r>
        <w:rPr>
          <w:rFonts w:cs="Times New Roman" w:ascii="Times New Roman" w:hAnsi="Times New Roman"/>
          <w:bCs/>
        </w:rPr>
        <w:t>53</w:t>
      </w:r>
    </w:p>
    <w:p>
      <w:pPr>
        <w:pStyle w:val="Normal"/>
        <w:ind w:firstLine="362"/>
        <w:jc w:val="both"/>
        <w:rPr>
          <w:rFonts w:ascii="Times New Roman" w:hAnsi="Times New Roman" w:cs="Times New Roman"/>
          <w:color w:val="000000"/>
        </w:rPr>
      </w:pPr>
      <w:r>
        <w:rPr>
          <w:rFonts w:cs="Times New Roman" w:ascii="Times New Roman" w:hAnsi="Times New Roman"/>
        </w:rPr>
        <w:t>рят сие, еже особне на инном месте ясно описати потщуся. Обител она ест многодетна, но не весма ветха, понеже в царство Турецкое созданна ест; при ней же купно и ин монастир, мало болший, создан ест, идеже обитают иноки Маронитскии, и сей ест еще мало ветшайший. В неделю же, по службе Бо жой, изийдох оттуду, идох к монастиру, рекомому Аравски Мар Иоханна, си ест С. Иоанна. Тамо прият быхь братиею и замедлих того дня и нощи, и утро до полудни. Монастир той ест новосоздан около 1700 году и последи, многим мимошедшим летом по пленении Греческом, между великими и високими горами, вниз единой гори; основан же на камени сухом и остром, никакового прихода от лица не имущим, но стоящим аки стена превисока, к нему же пут от страни полуденной. Той монастир создан ест от унеятовь, котории Греческая правила в чтении содержат, в догматехь же вери папе Римскому повинуются; чин церковний и монастирский подобне имут, якоже и в предреченном монастире Спасове, иже при Сидоне, токмо мало в чем различен. Тамо сут храмов 2, различно стоящих, един низу—святого Иоанна, а другий горе, купно при келиях, с. Николая. Вода течет з гори високо, близ монастира, зело здрава к питию и хладна, аки лед. Келий иноческих, кроме трапези и поварне, сут 18, иноков же обретается близ пятънадесяти. Тамо прият бехь от законников честно, прением о вери стужаша ми отчасти. Оттуду другого дня отъидохь ко монастиру святого пророка Исаии, иже четирехь час шествием от монастира святого Иоанна отстоит, а святого Иоанна монастир от пророка Илии отстоит единим часом.</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54</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в. Исаии.</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bCs/>
        </w:rPr>
        <w:t>О монаетире евятого Иеаии.</w:t>
      </w:r>
    </w:p>
    <w:p>
      <w:pPr>
        <w:pStyle w:val="Normal"/>
        <w:ind w:firstLine="362"/>
        <w:jc w:val="both"/>
        <w:rPr>
          <w:rFonts w:ascii="Times New Roman" w:hAnsi="Times New Roman" w:cs="Times New Roman"/>
          <w:color w:val="000000"/>
        </w:rPr>
      </w:pPr>
      <w:r>
        <w:rPr>
          <w:rFonts w:cs="Times New Roman" w:ascii="Times New Roman" w:hAnsi="Times New Roman"/>
        </w:rPr>
        <w:t>Путешествовах тогда верху гор и мимо идохь ин монастир на пути, святого Моисея Мурина, в нем же иноци Маронитстии жительствуют, и нребихь тамо два дни, и окончился месяц Июлий. Монастир той стоит на горах високих, на едином високом, особне отделенном холме, на месте зело веселом и нрохладном. Оттуду далече зрится на море, даже к Кипру, аще когда ясень и тих ден биваеть, облаци бо тамо части сут. И тамо тадожде иноци обитают унеяти, единомисленни и под единою властию сущий, идеже аще и различна игумени сут, но общего на чалнейшего игумена имут, иже обладает трема мо настирами. Тамо братий менше, нежели в с. Иоанна, но чин в всем подобен имут; чтуть Греческим и Арапским диалектом. Тамо церковь едина, велика же и лепа, внутрь четирма столпами поддержима, трипре столна; келий иноческих токмо 8, понеже еще ест новь монастир, мало преди от святого Иоанна создан, и сего ради не у вся устроенна сут, но и в то время еще делатели здаху келии. Тамо води текущой нест к питию, но дождевна, истекающая от верху церкви. Тамо прият бех игуменом, братиею честно, обаче прения о вери не убегохь. При томьжде монаетире купно ин обретается, подобен величеством и зданием, в нем же обитают Маронитстии иноци. Оттуду аз отъидох 1-го числа месяца Августа, наставшу посту Спасову, к иному монастиру святого великомученика Георгия, четирма часи [хождения отстоящему, и тамо на тот час случися обрести патриарху унеятского, его же християне унеяти, отщепившеся от власти святейшег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30 </w:t>
      </w:r>
      <w:r>
        <w:rPr>
          <w:rFonts w:cs="Times New Roman" w:ascii="Times New Roman" w:hAnsi="Times New Roman"/>
          <w:bCs/>
        </w:rPr>
        <w:t>Июля—</w:t>
      </w:r>
      <w:r>
        <w:rPr>
          <w:rFonts w:cs="Times New Roman" w:ascii="Times New Roman" w:hAnsi="Times New Roman"/>
          <w:bCs/>
          <w:lang w:val="la-VA" w:eastAsia="la-VA"/>
        </w:rPr>
        <w:t xml:space="preserve">6 </w:t>
      </w:r>
      <w:r>
        <w:rPr>
          <w:rFonts w:cs="Times New Roman" w:ascii="Times New Roman" w:hAnsi="Times New Roman"/>
          <w:bCs/>
        </w:rPr>
        <w:t>Августа.</w:t>
      </w:r>
    </w:p>
    <w:p>
      <w:pPr>
        <w:pStyle w:val="Normal"/>
        <w:ind w:firstLine="362"/>
        <w:jc w:val="both"/>
        <w:rPr>
          <w:rFonts w:ascii="Times New Roman" w:hAnsi="Times New Roman" w:cs="Times New Roman"/>
          <w:color w:val="000000"/>
        </w:rPr>
      </w:pPr>
      <w:r>
        <w:rPr>
          <w:rFonts w:cs="Times New Roman" w:ascii="Times New Roman" w:hAnsi="Times New Roman"/>
          <w:bCs/>
        </w:rPr>
        <w:t>55</w:t>
      </w:r>
    </w:p>
    <w:p>
      <w:pPr>
        <w:pStyle w:val="Normal"/>
        <w:ind w:firstLine="362"/>
        <w:jc w:val="both"/>
        <w:rPr>
          <w:rFonts w:ascii="Times New Roman" w:hAnsi="Times New Roman" w:cs="Times New Roman"/>
          <w:color w:val="000000"/>
        </w:rPr>
      </w:pPr>
      <w:r>
        <w:rPr>
          <w:rFonts w:cs="Times New Roman" w:ascii="Times New Roman" w:hAnsi="Times New Roman"/>
          <w:bCs/>
        </w:rPr>
        <w:t>Берут.</w:t>
      </w:r>
    </w:p>
    <w:p>
      <w:pPr>
        <w:pStyle w:val="Normal"/>
        <w:ind w:firstLine="362"/>
        <w:jc w:val="both"/>
        <w:rPr>
          <w:rFonts w:ascii="Times New Roman" w:hAnsi="Times New Roman" w:cs="Times New Roman"/>
          <w:color w:val="000000"/>
        </w:rPr>
      </w:pPr>
      <w:r>
        <w:rPr>
          <w:rFonts w:cs="Times New Roman" w:ascii="Times New Roman" w:hAnsi="Times New Roman"/>
        </w:rPr>
        <w:t>патриархи Антиохийского, иного себе единомиелейного сотвориша, такоже и епископов неколико. Монаетпр той обретается между великими горами, окрест обстоящими, на единой долгой и високой горе, полной пев говь, ден хождения от Верута, отъонуду же не зрится море; имат воду точащуюся к питию. Обаче нест киновь, в нем же би братия по чину иноческому жи тельствоваху; идеже иноков суть три или четири и тии не имут особних келий, но едину особну, в ней же вси купно обитают; таможде обитают и иноки Маронитстии, в особних келияхь. Имут же церковь едину общу, прегражденну на две части стеною и два входа имущую, идеже в половине литурисают унеяти язиком Арапским и Греческим, в инной же половине Маронити Халдейским и Аравским диялектом чтут правило. Та всямонастири пред писанния частию питаются от милостини християнской, болше же от своего труда, делающе шелк, в стране бо той вси людие трудом шелковим питаются. Место тамо и веселое, и лепое, и прохладное; много же лозия винного и от леса пев гового имат. Тамо, якоже прежде рех, случися ми обрести патриярху унеятского, ему же имя Кирил бя ше, иже от Дамаска тамо прийде. Той вящше десяти лет в Риме бист и изучися Латинского и Италеян ского язика, той многое с мною имеяше прение о дог матех вери, унеятов хваля, а Греков всех, купно с святейшими патриархи, еретиками именуя. Тамо премедлих аз ден и нощ. Оттуду же, не обретши спутника, сам от веси в вес возвратихся паки в Берут и замедлил тамо три дни, даже до праздника Преображения Господа нашего Иисуса Христа, в дворе архиерейском нощуя и питаяся; в день же Спасов, по службе Божой, обретше сопутника, двигнугся</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728 </w:t>
      </w:r>
      <w:r>
        <w:rPr>
          <w:rFonts w:cs="Times New Roman" w:ascii="Times New Roman" w:hAnsi="Times New Roman"/>
          <w:bCs/>
        </w:rPr>
        <w:t>г.</w:t>
      </w:r>
    </w:p>
    <w:p>
      <w:pPr>
        <w:pStyle w:val="Normal"/>
        <w:tabs>
          <w:tab w:val="clear" w:pos="708"/>
          <w:tab w:val="left" w:pos="2520" w:leader="none"/>
        </w:tabs>
        <w:ind w:firstLine="362"/>
        <w:jc w:val="both"/>
        <w:rPr>
          <w:rFonts w:ascii="Times New Roman" w:hAnsi="Times New Roman" w:cs="Times New Roman"/>
          <w:color w:val="000000"/>
        </w:rPr>
      </w:pPr>
      <w:r>
        <w:rPr>
          <w:rFonts w:cs="Times New Roman" w:ascii="Times New Roman" w:hAnsi="Times New Roman"/>
          <w:bCs/>
        </w:rPr>
        <w:t>56</w:t>
        <w:tab/>
        <w:t>Жбаил.</w:t>
      </w:r>
    </w:p>
    <w:p>
      <w:pPr>
        <w:pStyle w:val="Normal"/>
        <w:ind w:firstLine="362"/>
        <w:jc w:val="both"/>
        <w:rPr>
          <w:rFonts w:ascii="Times New Roman" w:hAnsi="Times New Roman" w:cs="Times New Roman"/>
          <w:color w:val="000000"/>
        </w:rPr>
      </w:pPr>
      <w:r>
        <w:rPr>
          <w:rFonts w:cs="Times New Roman" w:ascii="Times New Roman" w:hAnsi="Times New Roman"/>
        </w:rPr>
        <w:t>путшествовати по земли к иной епархии, к граду Триполю, иже отстоит от Верута, на востокь, 2 днию хождения. Бист же той съпутник инок, грядий к монастиру, нарицаемому Натур, гове вне Триполя обретается; с тем шествовах токмо день един, и раз лучихся с ним в вечер, понеже не могохь купно ити, бист бо неразсудний скороходец и непокорен в совете. Сего ради остахся аз в едином граде, Жбаил рекомомь, иже стоит при море, на половине пути между Верутом и Триполлем. Той убо град нине есть опустел и мало народа имат, обаче затвор крепок и стену каменну, окрест обстоящу, имат; есть же и пространен зело. Тамо Турки и христиане Маронити обитают, унеятовь же мало, и Маронити церковь свою и попов имут. Той град и окрестнии в горах веси, наченши от Верута даже до предел Триполя, есть под властию некиихь отщепенцовь и змен ников, иже не суть послушни в всем царской власти и началнейшим своим. И та странна именуется Ке серван, и тамо христиане не платят харача, си есть дани царской, юже повсюду в Турецком царстве христиане платят; сего ради и монастирей тамо множество в горах новосозданнихь обретаются. Понеже онии отщипенци, взимающе от христиан дан царску, себе дают власть творити, еже хощут, сего ради и много разбойников тамо обретаются, яко нест мощно единому человеку, найпаче странному, шествие творити. Сего ради ниже они когда любо в Трипол, или в ин велик град, не токмо Турки, но и христиане, оттуду боятся приходити, понеже их ловят и в темници затворяют и биют, и дани взимают, яко от непо слушних власти царской, злодеем же иглави отсекают, и тамо всегда едини на других ненавист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6—11 </w:t>
      </w:r>
      <w:r>
        <w:rPr>
          <w:rFonts w:cs="Times New Roman" w:ascii="Times New Roman" w:hAnsi="Times New Roman"/>
          <w:bCs/>
        </w:rPr>
        <w:t>Августа.</w:t>
      </w:r>
    </w:p>
    <w:p>
      <w:pPr>
        <w:pStyle w:val="Normal"/>
        <w:ind w:firstLine="362"/>
        <w:jc w:val="both"/>
        <w:rPr>
          <w:rFonts w:ascii="Times New Roman" w:hAnsi="Times New Roman" w:cs="Times New Roman"/>
          <w:color w:val="000000"/>
        </w:rPr>
      </w:pPr>
      <w:r>
        <w:rPr>
          <w:rFonts w:cs="Times New Roman" w:ascii="Times New Roman" w:hAnsi="Times New Roman"/>
          <w:bCs/>
        </w:rPr>
        <w:t>Триполь.</w:t>
      </w:r>
    </w:p>
    <w:p>
      <w:pPr>
        <w:pStyle w:val="Normal"/>
        <w:ind w:firstLine="362"/>
        <w:jc w:val="both"/>
        <w:rPr>
          <w:rFonts w:ascii="Times New Roman" w:hAnsi="Times New Roman" w:cs="Times New Roman"/>
          <w:color w:val="000000"/>
        </w:rPr>
      </w:pPr>
      <w:r>
        <w:rPr>
          <w:rFonts w:cs="Times New Roman" w:ascii="Times New Roman" w:hAnsi="Times New Roman"/>
          <w:bCs/>
        </w:rPr>
        <w:t>57</w:t>
      </w:r>
    </w:p>
    <w:p>
      <w:pPr>
        <w:pStyle w:val="Normal"/>
        <w:ind w:firstLine="362"/>
        <w:jc w:val="both"/>
        <w:rPr>
          <w:rFonts w:ascii="Times New Roman" w:hAnsi="Times New Roman" w:cs="Times New Roman"/>
          <w:color w:val="000000"/>
        </w:rPr>
      </w:pPr>
      <w:r>
        <w:rPr>
          <w:rFonts w:cs="Times New Roman" w:ascii="Times New Roman" w:hAnsi="Times New Roman"/>
        </w:rPr>
        <w:t>имут. Сего ради мне страшное и нужное тамо бист путшествие, страшное разбойников ради, понеже аще и не печаловах о имении, егоже не имехь, ниже об одежде, в ню же облачахся, ни пире на хребте с нужними к путшествию, но живота лишитися бояхся и нечаянной смерти; еще же кътому нуждное бист шествование, понеже тамо вси язиком Арапским беседуют и Турецким, ими же аз не умехь беседовати. Того ради в оном граде замедлих ден един, до нележе обретохь съпутников, и отъидох съними к знаменитому граду Триполю, помощию Божию, без пакости, в ден пятка, и замедлих тамо даже до недели, в училищи Елинногреческомь, при дидаскале патриаршем.</w:t>
      </w:r>
    </w:p>
    <w:p>
      <w:pPr>
        <w:pStyle w:val="Normal"/>
        <w:ind w:firstLine="362"/>
        <w:jc w:val="both"/>
        <w:rPr>
          <w:rFonts w:ascii="Times New Roman" w:hAnsi="Times New Roman" w:cs="Times New Roman"/>
          <w:color w:val="000000"/>
        </w:rPr>
      </w:pPr>
      <w:r>
        <w:rPr>
          <w:rFonts w:cs="Times New Roman" w:ascii="Times New Roman" w:hAnsi="Times New Roman"/>
        </w:rPr>
        <w:t>О граде Триполе.</w:t>
      </w:r>
    </w:p>
    <w:p>
      <w:pPr>
        <w:pStyle w:val="Normal"/>
        <w:ind w:firstLine="362"/>
        <w:jc w:val="both"/>
        <w:rPr>
          <w:rFonts w:ascii="Times New Roman" w:hAnsi="Times New Roman" w:cs="Times New Roman"/>
          <w:color w:val="000000"/>
        </w:rPr>
      </w:pPr>
      <w:r>
        <w:rPr>
          <w:rFonts w:cs="Times New Roman" w:ascii="Times New Roman" w:hAnsi="Times New Roman"/>
        </w:rPr>
        <w:t xml:space="preserve">Град Трипол, славнейший, краснейший и больший, паче Верута и Сидона, стоит при горе округлой, низкой и невеликой, отстоит же от гор великих и високихь, яко двохь час хождением, и от високой и пресловутой гори Ливана днем единим, недалече брега мор ского, за полчаса; обретается на месте песковатом. Торжище имат великое, и купеческих товаров раз личних ряди торговцев чинно суть устроенны, и доми вси от камени сеченного крепко и лепо зданни и по крови каменни или вапняни имущий; стогны, или улици, вси каменми лепо посажденни и пометаеми часто; вода здрава и хладна непрестанно от гори течет в град, юже людие пиюще, всегда Бога благодарят. Обретаются тамо Турки, Греки, страннии, Арави христиане, Маро нити и Французкие купци, кораблями приходящий, а </w:t>
      </w:r>
      <w:r>
        <w:rPr>
          <w:rFonts w:cs="Times New Roman" w:ascii="Times New Roman" w:hAnsi="Times New Roman"/>
          <w:u w:val="single"/>
        </w:rPr>
        <w:t>инии</w:t>
      </w:r>
      <w:r>
        <w:rPr>
          <w:rFonts w:cs="Times New Roman" w:ascii="Times New Roman" w:hAnsi="Times New Roman"/>
        </w:rPr>
        <w:t xml:space="preserve"> присно жителствующии. Тамо внутрь града мал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58</w:t>
      </w:r>
    </w:p>
    <w:p>
      <w:pPr>
        <w:pStyle w:val="Normal"/>
        <w:ind w:firstLine="362"/>
        <w:jc w:val="both"/>
        <w:rPr>
          <w:rFonts w:ascii="Times New Roman" w:hAnsi="Times New Roman" w:cs="Times New Roman"/>
          <w:color w:val="000000"/>
        </w:rPr>
      </w:pPr>
      <w:r>
        <w:rPr>
          <w:rFonts w:cs="Times New Roman" w:ascii="Times New Roman" w:hAnsi="Times New Roman"/>
          <w:bCs/>
        </w:rPr>
        <w:t>Триполь,</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 xml:space="preserve">вне же древа еадовного и лозия зело многое изобилие и плоди угобзенни бивают. Тамо поток бистр из гори течет и напаяет вся сади и оградная зелия; внутр же града в всякой наименшой улици источник хладной и сладкой води, и в вся афедрони проходит вода и измивает нечистоту домов. Имат же врата к заключению и стражников, особне же крепость, или каштел на вишшем месте, созданн есть от великого и крепкого камене, идеже никто же кроме Турков не обитает, си есть точию властелин града, рекомий паша, с вой тамо, прахи, армати и инная оружия обретаются, ради нуждной потреби. И сия купно вся единь град Трипол именуется. Оттуду же рог земний, равний, то-' нок и остр, аки остров, далече на море протяжеся, и тамо на брезе морском, яко часом расстояния, ус троеное есть пристанище кораблем многим, идеже есть село великое и многолюдий жительствуют, нари цаетъжеся </w:t>
      </w:r>
      <w:r>
        <w:rPr>
          <w:rFonts w:cs="Times New Roman" w:ascii="Times New Roman" w:hAnsi="Times New Roman"/>
          <w:vertAlign w:val="superscript"/>
        </w:rPr>
        <w:t>1</w:t>
      </w:r>
      <w:r>
        <w:rPr>
          <w:rFonts w:cs="Times New Roman" w:ascii="Times New Roman" w:hAnsi="Times New Roman"/>
        </w:rPr>
        <w:t>... Тамо на рогу оном, протяженном вос край моря, при воде, четири замки мали, от камене сут устроенни и въоруженни, един от другого недалече растояще. Оттуду убо, повествуют, кораблей биюще из армат, и тамо много древа еадовного обретается, найпаче же от смокв. Тамо хан, или двор въиздний, ради куицев, великий и зело лепотно устроен ний, к нему же течет вода от Триполя. Такожде в Три поле внутрь града дворп купеческий многи сут, лепо зданние, с источниками водними и фонтанами, идеже видети очесам сладко есть. Тамо хлеб, мясо, сир и ини ядомие вещи отчасти скупи сут, вино же на мерной цене продаетъся, плоди зело дешеви сут. Тамо церковь христианских сут три: Французкая, или</w:t>
      </w:r>
    </w:p>
    <w:p>
      <w:pPr>
        <w:pStyle w:val="Normal"/>
        <w:tabs>
          <w:tab w:val="clear" w:pos="708"/>
          <w:tab w:val="left" w:pos="4488" w:leader="none"/>
        </w:tabs>
        <w:ind w:firstLine="362"/>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xml:space="preserve"> В подлиннике названия нет. Очевидно ел-Мина, нынешняя Трипо дийская гавань.</w:t>
        <w:tab/>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59</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1 </w:t>
      </w:r>
      <w:r>
        <w:rPr>
          <w:rFonts w:cs="Times New Roman" w:ascii="Times New Roman" w:hAnsi="Times New Roman"/>
          <w:bCs/>
        </w:rPr>
        <w:t>Августа. Монастырь св. Иацова.</w:t>
      </w:r>
    </w:p>
    <w:p>
      <w:pPr>
        <w:pStyle w:val="Normal"/>
        <w:ind w:firstLine="362"/>
        <w:jc w:val="both"/>
        <w:rPr>
          <w:rFonts w:ascii="Times New Roman" w:hAnsi="Times New Roman" w:cs="Times New Roman"/>
          <w:color w:val="000000"/>
        </w:rPr>
      </w:pPr>
      <w:r>
        <w:rPr>
          <w:rFonts w:cs="Times New Roman" w:ascii="Times New Roman" w:hAnsi="Times New Roman"/>
        </w:rPr>
        <w:t>Римлянская, Маронитская и Аравская православная, я же зданием ест ветха и мало лепа, но слава Христу Спасителю, яко и такова обретается; именуетъжеся храм с. великомученика Георгия. Есть престол архиерейскь отъветха, идеже обитает архиепископ, от святей шего патриархи Антиохийского поставляем, и священников мирских неколико обретаются. Тамо христиан обретаются вящше двохь сот православнихь; чтут правило церковное по Греческу и по Арапску. Тамо епархия ест болша и честнейша от Сидонской и Ве рутской. Замедлехь же аз в Триполи дни и сли шахь, яко вне Триполя, на горах, обретаются многи монастири, в них же обитают иноки, сего ради пот щахся посетити вся. Приближашежеся и праздник Успения Пресвятия Богородицы, в онь же бивает великий собор и торжество в едином от монастирей Триполскихь, именуемом Фелеменк или Белемент, о нем же последи на своем особном месте.</w:t>
      </w:r>
    </w:p>
    <w:p>
      <w:pPr>
        <w:pStyle w:val="Normal"/>
        <w:ind w:firstLine="362"/>
        <w:jc w:val="both"/>
        <w:rPr>
          <w:rFonts w:ascii="Times New Roman" w:hAnsi="Times New Roman" w:cs="Times New Roman"/>
          <w:color w:val="000000"/>
        </w:rPr>
      </w:pPr>
      <w:r>
        <w:rPr>
          <w:rFonts w:cs="Times New Roman" w:ascii="Times New Roman" w:hAnsi="Times New Roman"/>
          <w:bCs/>
        </w:rPr>
        <w:t>О монаетире евятого Иякова.</w:t>
      </w:r>
    </w:p>
    <w:p>
      <w:pPr>
        <w:pStyle w:val="Normal"/>
        <w:ind w:firstLine="362"/>
        <w:jc w:val="both"/>
        <w:rPr>
          <w:rFonts w:ascii="Times New Roman" w:hAnsi="Times New Roman" w:cs="Times New Roman"/>
          <w:color w:val="000000"/>
        </w:rPr>
      </w:pPr>
      <w:r>
        <w:rPr>
          <w:rFonts w:cs="Times New Roman" w:ascii="Times New Roman" w:hAnsi="Times New Roman"/>
        </w:rPr>
        <w:t>И изийдохь вне Триполя Августа 11, и идохь по ряду к близ отстоящему монастиру с. Иякова Пер сянина. Монастирь той тамо Аравски нарицают Мар Якуб, то ест с. Иякова. Не бист же изначала жилища иноком, но токмо церковь самая созданна бяше (якоже слышах) в имя с. Иакова Персянина мученика, идеже погребаху христиан, желающих тамо по ложитися, но последи, уже в пленение Греческое, около 1600 году, помалу малу создаша трапезу, поварню и келия, и населишася иноци. Бяху же иногда много, нине же точию пят или шест обретаются, не могуще умножитися, ради даний Турецких. Тамо цер-</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60</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в. Иакова.</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ков едина точию, и та лепа внутрь строением, с столпами и заломами, три предели имуща и врата едини, окон же мало, сего ради и темна есть, понеже купно между иними здании стоит. Тамо литургия по вся дни бивает, кроме некоего нуждного случая, оглашение бивает билом древяним, по чину иноческому. Обре таетъжеся и трапеза ошуюю церкви, високо на иннихь зданиях, в ней же братия ядяху хлеб; нине же, малости ради иноковь и многих ради препятий Турецких, чин иноческой не совершаетъся, но идеже хо щут ядят, понеже и тии мали отци не всегда в мо настире обретаются, но на послушание монастирское расходятся. При трапезе же купно и поварня стоить, а от поварне наченше, в стене от полунощи, келии иноческий. Одесную же церкви, високо, пещ хлебна, и в стене полуденной келии отцевь, в стене же западной врата, и верху врат монастирских странноприим ница; созади же церкви зданий нест, токмо едина келия и та ради гостей. Всех келий 12, кроме гостинници. Тамо и нине от христиан Триполских погребаются, кто хощет. Окрест мона стира окружает сад смо ковничен, обретается и виноград не весма далече. Той ыонастир есть вес от камени создан, кроме врат, и врата монастирские по древе железом сут покровенна. Тамо пребихь день и нощ и отойдох по чину к иному монастиру, близ стоящему.</w:t>
      </w:r>
    </w:p>
    <w:p>
      <w:pPr>
        <w:pStyle w:val="Normal"/>
        <w:ind w:firstLine="362"/>
        <w:jc w:val="both"/>
        <w:rPr>
          <w:rFonts w:ascii="Times New Roman" w:hAnsi="Times New Roman" w:cs="Times New Roman"/>
          <w:color w:val="000000"/>
        </w:rPr>
      </w:pPr>
      <w:r>
        <w:rPr>
          <w:rFonts w:cs="Times New Roman" w:ascii="Times New Roman" w:hAnsi="Times New Roman"/>
          <w:bCs/>
        </w:rPr>
        <w:t>О монаетире ином.</w:t>
      </w:r>
    </w:p>
    <w:p>
      <w:pPr>
        <w:pStyle w:val="Normal"/>
        <w:ind w:firstLine="362"/>
        <w:jc w:val="both"/>
        <w:rPr>
          <w:rFonts w:ascii="Times New Roman" w:hAnsi="Times New Roman" w:cs="Times New Roman"/>
          <w:color w:val="000000"/>
        </w:rPr>
      </w:pPr>
      <w:r>
        <w:rPr>
          <w:rFonts w:cs="Times New Roman" w:ascii="Times New Roman" w:hAnsi="Times New Roman"/>
        </w:rPr>
        <w:t>Ин монастир тамо обретается, именуемий Кефин, в имя Пресвятия Богородицы создан, над единим ровом глубоким, в нем же течет мала река, наченшаяся от гори Ливана, и мимо ходит град Трипол и</w:t>
      </w:r>
    </w:p>
    <w:p>
      <w:pPr>
        <w:pStyle w:val="Normal"/>
        <w:ind w:firstLine="362"/>
        <w:jc w:val="both"/>
        <w:rPr>
          <w:rFonts w:ascii="Times New Roman" w:hAnsi="Times New Roman" w:cs="Times New Roman"/>
          <w:color w:val="000000"/>
        </w:rPr>
      </w:pPr>
      <w:r>
        <w:rPr>
          <w:rFonts w:cs="Times New Roman" w:ascii="Times New Roman" w:hAnsi="Times New Roman"/>
          <w:bCs/>
        </w:rPr>
        <w:t>ии-из Августа. Монастырь Белемент.</w:t>
      </w:r>
    </w:p>
    <w:p>
      <w:pPr>
        <w:pStyle w:val="Normal"/>
        <w:ind w:firstLine="362"/>
        <w:jc w:val="both"/>
        <w:rPr>
          <w:rFonts w:ascii="Times New Roman" w:hAnsi="Times New Roman" w:cs="Times New Roman"/>
          <w:color w:val="000000"/>
        </w:rPr>
      </w:pPr>
      <w:r>
        <w:rPr>
          <w:rFonts w:cs="Times New Roman" w:ascii="Times New Roman" w:hAnsi="Times New Roman"/>
          <w:bCs/>
        </w:rPr>
        <w:t>61</w:t>
      </w:r>
    </w:p>
    <w:p>
      <w:pPr>
        <w:pStyle w:val="Normal"/>
        <w:ind w:firstLine="362"/>
        <w:jc w:val="both"/>
        <w:rPr>
          <w:rFonts w:ascii="Times New Roman" w:hAnsi="Times New Roman" w:cs="Times New Roman"/>
          <w:color w:val="000000"/>
        </w:rPr>
      </w:pPr>
      <w:r>
        <w:rPr>
          <w:rFonts w:cs="Times New Roman" w:ascii="Times New Roman" w:hAnsi="Times New Roman"/>
        </w:rPr>
        <w:t>впадает в море. Той монастир есть зданием древний и мерою величества ест мерен, нине же отчасти обетша и опусте, ради многих препятий и пакостей Агарянских, и изначала в нем жительствоваху инокини, днес же иноки, и тии зело мали числом, яко пят или шест. Церковь тамо есть двоепрестолна, пространна и лепотна строением, с подножием гладким каменним и двема врати от запада, и малим папертемь. Монастир есть четиростенен, висок, два врата имущ, 1, великии, в стене восточной, 2, малии, в стене западной, и сими есть пут чрез трапезу. Верху же трапези, в стене полуденной и западной, сут келии иноческий, и низу, в стене северной, поварня, и мало созади гостинница. Обретаетъжеся близ села, яко поприщем единим, еже именуется Кефтинь, сего ради и монастир сице проименовася. Стоит на месте горном и високом и веселом, на равнине. Води текущой нест в ’рове, мало отстоящем, таможде и мл ин; проче же братия пиют воду дождевну, а правило и чин имуть, якоже и в монастире первом. Отстоит от Триполя часом единим; стоит же на пути знаменитом и многи ядят хлеб его. Тамо аз замедлихь ден и нощь, и по чину отоидохь к монастиру иному.</w:t>
      </w:r>
    </w:p>
    <w:p>
      <w:pPr>
        <w:pStyle w:val="Normal"/>
        <w:tabs>
          <w:tab w:val="clear" w:pos="708"/>
          <w:tab w:val="left" w:pos="1998" w:leader="none"/>
        </w:tabs>
        <w:ind w:firstLine="362"/>
        <w:jc w:val="both"/>
        <w:rPr>
          <w:rFonts w:ascii="Times New Roman" w:hAnsi="Times New Roman" w:cs="Times New Roman"/>
          <w:color w:val="000000"/>
        </w:rPr>
      </w:pPr>
      <w:r>
        <w:rPr>
          <w:rFonts w:cs="Times New Roman" w:ascii="Times New Roman" w:hAnsi="Times New Roman"/>
          <w:bCs/>
        </w:rPr>
        <w:tab/>
        <w:t>0 монаетире иномь.</w:t>
      </w:r>
    </w:p>
    <w:p>
      <w:pPr>
        <w:pStyle w:val="Normal"/>
        <w:ind w:firstLine="362"/>
        <w:jc w:val="both"/>
        <w:rPr>
          <w:rFonts w:ascii="Times New Roman" w:hAnsi="Times New Roman" w:cs="Times New Roman"/>
          <w:color w:val="000000"/>
        </w:rPr>
      </w:pPr>
      <w:r>
        <w:rPr>
          <w:rFonts w:cs="Times New Roman" w:ascii="Times New Roman" w:hAnsi="Times New Roman"/>
        </w:rPr>
        <w:t>Ин монастир тамо обретается, проименованний Белемент или Фелеменкь, отстоящ от града Триполя трема часми; храм началний Успения Пресвятия Богородицы. Той тамо монастир есть славнейший от всех инних тамо и велик зданием, много иноков имать, вящгае тридесяти. Иногда же бяху болшое число, но ради утисковь и даний Турецких на всяк ден умаляються,</w:t>
      </w:r>
    </w:p>
    <w:p>
      <w:pPr>
        <w:pStyle w:val="Normal"/>
        <w:tabs>
          <w:tab w:val="clear" w:pos="708"/>
          <w:tab w:val="left" w:pos="1541" w:leader="none"/>
          <w:tab w:val="left" w:pos="5621" w:leader="none"/>
        </w:tabs>
        <w:ind w:firstLine="362"/>
        <w:jc w:val="both"/>
        <w:rPr>
          <w:rFonts w:ascii="Times New Roman" w:hAnsi="Times New Roman" w:cs="Times New Roman"/>
          <w:color w:val="000000"/>
        </w:rPr>
      </w:pPr>
      <w:r>
        <w:rPr>
          <w:rFonts w:cs="Times New Roman" w:ascii="Times New Roman" w:hAnsi="Times New Roman"/>
          <w:bCs/>
          <w:lang w:val="la-VA" w:eastAsia="la-VA"/>
        </w:rPr>
        <w:t>62</w:t>
        <w:tab/>
      </w:r>
      <w:r>
        <w:rPr>
          <w:rFonts w:cs="Times New Roman" w:ascii="Times New Roman" w:hAnsi="Times New Roman"/>
          <w:bCs/>
        </w:rPr>
        <w:t>Монастырь Белемент.</w:t>
        <w:tab/>
        <w:t>1728 г.</w:t>
      </w:r>
    </w:p>
    <w:p>
      <w:pPr>
        <w:pStyle w:val="Normal"/>
        <w:ind w:firstLine="362"/>
        <w:jc w:val="both"/>
        <w:rPr>
          <w:rFonts w:ascii="Times New Roman" w:hAnsi="Times New Roman" w:cs="Times New Roman"/>
          <w:color w:val="000000"/>
        </w:rPr>
      </w:pPr>
      <w:r>
        <w:rPr>
          <w:rFonts w:cs="Times New Roman" w:ascii="Times New Roman" w:hAnsi="Times New Roman"/>
        </w:rPr>
        <w:t xml:space="preserve">сего ради и чина монастирского совершенно не содержат, и в трапезе купно не ядят, но разбирают варение всяк в свою келию. Чтение же и пение церковное совершенно имут, и клубуки налагают на глави, якоже и Овятогорцы. Тамо храм началний, Успение Пре святия Богородицы именуется, </w:t>
      </w:r>
      <w:r>
        <w:rPr>
          <w:rFonts w:cs="Times New Roman" w:ascii="Times New Roman" w:hAnsi="Times New Roman"/>
          <w:bCs/>
          <w:i/>
          <w:iCs/>
        </w:rPr>
        <w:t>есть</w:t>
      </w:r>
      <w:r>
        <w:rPr>
          <w:rFonts w:cs="Times New Roman" w:ascii="Times New Roman" w:hAnsi="Times New Roman"/>
        </w:rPr>
        <w:t xml:space="preserve"> лень и великь, долг паче, нежели висок и широк, в долготу бо имат стоп человеческих 24, в широту же токмо 12. Висотою же доволна, и просгого и гладкого строения, ни единого столпа внутрь имущая; ниже глави, верх горбат внутр, вне же гладок, и вне верху олтаря имат главу съверху малу, с 4 окнами, от онуду же света нест внутр храма, но токмо лепотства ради устроенна. Есть же храм единопрестолен, и внутр иконами, свещами и кандилами упещрень, и палиелеовь имат два, един мосяжний, а другий древяний. Окон имат мало, но имат окно округлое, великое в стене западной, и от того много приймует света. Врата 1 в стене полуденной, тамождс и паперт велика, з заломами и столпами, лено созданна. Идеже аз тамо замедлих несколко дний, и тамо Успение Божия Матере праздновах. Идеже снийдеся от града и окрестних весей народ мног, по обичаю тамошнему, иже на всяко лето бивает, и собором священников (не случившуся архиерею) служашеся литургия. И сия великая церков всю страну монастира северну наполняет, в стене же восточной есть иной менший храм с. великомученика Георгия, с папертию, от тояжде великия церкви </w:t>
      </w:r>
      <w:r>
        <w:rPr>
          <w:rFonts w:cs="Times New Roman" w:ascii="Times New Roman" w:hAnsi="Times New Roman"/>
          <w:bCs/>
          <w:i/>
          <w:iCs/>
        </w:rPr>
        <w:t>завращавшую,</w:t>
      </w:r>
      <w:r>
        <w:rPr>
          <w:rFonts w:cs="Times New Roman" w:ascii="Times New Roman" w:hAnsi="Times New Roman"/>
        </w:rPr>
        <w:t xml:space="preserve"> идеже врата едини от запада, и окон две малих, округлих, едино отд» востока в олтаре, а другое от запада. Одесную жё високо келия иноческа, низу же сут иная здания и малие врата к исхождению вне монастира, к гробом усопших, созади церкв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3—15 </w:t>
      </w:r>
      <w:r>
        <w:rPr>
          <w:rFonts w:cs="Times New Roman" w:ascii="Times New Roman" w:hAnsi="Times New Roman"/>
          <w:bCs/>
        </w:rPr>
        <w:t>Августа. Монастырь Натур.</w:t>
      </w:r>
    </w:p>
    <w:p>
      <w:pPr>
        <w:pStyle w:val="Normal"/>
        <w:ind w:firstLine="362"/>
        <w:jc w:val="both"/>
        <w:rPr>
          <w:rFonts w:ascii="Times New Roman" w:hAnsi="Times New Roman" w:cs="Times New Roman"/>
          <w:color w:val="000000"/>
        </w:rPr>
      </w:pPr>
      <w:r>
        <w:rPr>
          <w:rFonts w:cs="Times New Roman" w:ascii="Times New Roman" w:hAnsi="Times New Roman"/>
          <w:bCs/>
        </w:rPr>
        <w:t>63</w:t>
      </w:r>
    </w:p>
    <w:p>
      <w:pPr>
        <w:pStyle w:val="Normal"/>
        <w:ind w:firstLine="362"/>
        <w:jc w:val="both"/>
        <w:rPr>
          <w:rFonts w:ascii="Times New Roman" w:hAnsi="Times New Roman" w:cs="Times New Roman"/>
          <w:color w:val="000000"/>
        </w:rPr>
      </w:pPr>
      <w:r>
        <w:rPr>
          <w:rFonts w:cs="Times New Roman" w:ascii="Times New Roman" w:hAnsi="Times New Roman"/>
        </w:rPr>
        <w:t>Ошуюю же, пещ и по лата, яже бяше иногда храм св. Апостола Иякова, нине же винохранителнида есть; обаче тамо на чест пред иконою его всегда горит кандиль елея. Полуденная же стена монастиря есть неравна, но болша паче триех иних, и протяжеся на востокь далече, идеже гостинници и келии обще ради странних сут устроенни, и келии иноческие низу врат великих. Вхождений в монастир 2 внутрних и 1 внешних, при них же вне монастира есть палата, лепотним художеством от камени зданна, в ней же иногда, дщи некоего царя жителствоваше, о чесом повествуется достоверне, яко той монастир изначала не бист, но в время христианства некий дар, рекомий Фелеменкь, созда себе тамо двор и полату и церковь. В пленение же Греческое опусте то и лесом зарасте; последи же явление бист в огни, и уведавше иноди, населишася и здания умножиша. В стене же западней поварня и трапеза велика и лепа, стол от камени, якоже ив Иерусалимскихь монастирех, сложен имущая, и верху все сут келии, идеже обитают отци, и низу, посреде стени, сут врат 8 к вхождению в монастир, 2 внутрь и едини вне; таможде и етуденец к питию, в нем же вода дождевна, води же текущой тамо нест. Много тамо есть от сада смоковного и от винограда. Тамо препроводивши праздник Успения Богоматери, отъидохь к монастиру иному, рекомому Натур.</w:t>
      </w:r>
    </w:p>
    <w:p>
      <w:pPr>
        <w:pStyle w:val="Normal"/>
        <w:ind w:firstLine="362"/>
        <w:jc w:val="both"/>
        <w:rPr>
          <w:rFonts w:ascii="Times New Roman" w:hAnsi="Times New Roman" w:cs="Times New Roman"/>
          <w:color w:val="000000"/>
        </w:rPr>
      </w:pPr>
      <w:r>
        <w:rPr>
          <w:rFonts w:cs="Times New Roman" w:ascii="Times New Roman" w:hAnsi="Times New Roman"/>
          <w:bCs/>
        </w:rPr>
        <w:t>О монаетире ином.</w:t>
      </w:r>
    </w:p>
    <w:p>
      <w:pPr>
        <w:pStyle w:val="Normal"/>
        <w:ind w:firstLine="362"/>
        <w:jc w:val="both"/>
        <w:rPr>
          <w:rFonts w:ascii="Times New Roman" w:hAnsi="Times New Roman" w:cs="Times New Roman"/>
          <w:color w:val="000000"/>
        </w:rPr>
      </w:pPr>
      <w:r>
        <w:rPr>
          <w:rFonts w:cs="Times New Roman" w:ascii="Times New Roman" w:hAnsi="Times New Roman"/>
        </w:rPr>
        <w:t>Монастир Натур обретается низу монастира Ве лемента, час 1 расстояния имущ, от града же 4 часа. Стоит на поле равном и месте веселом, в брезе морскомь, недалече от води, яко вержением камен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64</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Натур.</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Води к питию текущой не имат, но дождевну, яко же и в прочиихь монастирехь. Есть же от камени здан, якоже и прочий, но менший от иннихь. Имат входи два, един в стене восточной, а другий в западной, от моря; таможде низу поварня, а горе келии отцев; пещ же имут вне монастиря, над морем. В стране северной церковь, храм Успения Пресвятия Богородицы; та есть мерою невелика, но лепа, окон же не имат, токмо едино, от полудни, и врат двое, и оттуду светь приймует. В стране же полуденной монастира суть здания ради коней и ослов, своих же и чуждихь. Вне монастира, на восток, яко двою стре лению з лука, ест сад, идеже древа смоковного много и винограда, и той стоит на ровнине. Монастир он нест от начала обитель иноческа, якоже и с. Иакова, но бяше токмо церков мирская, идеже погребахуся християне, случившийся умрети на пути или на море; последи же, уже в державу бесурманскую, помалу малу населишася иноци. Не обретаютъжеся вящше яко пят или шест, и тойжде чин имут, якоже и в прочиих монастирех тамошних. Тамо пребих полъдня и нощ, и утро отъидохь к монастиру инному, рекомому Нурие.</w:t>
      </w:r>
    </w:p>
    <w:p>
      <w:pPr>
        <w:pStyle w:val="Normal"/>
        <w:ind w:firstLine="362"/>
        <w:jc w:val="both"/>
        <w:rPr>
          <w:rFonts w:ascii="Times New Roman" w:hAnsi="Times New Roman" w:cs="Times New Roman"/>
          <w:color w:val="000000"/>
        </w:rPr>
      </w:pPr>
      <w:r>
        <w:rPr>
          <w:rFonts w:cs="Times New Roman" w:ascii="Times New Roman" w:hAnsi="Times New Roman"/>
          <w:bCs/>
        </w:rPr>
        <w:t>О монаетире ином.</w:t>
      </w:r>
    </w:p>
    <w:p>
      <w:pPr>
        <w:pStyle w:val="Normal"/>
        <w:ind w:firstLine="362"/>
        <w:jc w:val="both"/>
        <w:rPr>
          <w:rFonts w:ascii="Times New Roman" w:hAnsi="Times New Roman" w:cs="Times New Roman"/>
          <w:color w:val="000000"/>
        </w:rPr>
      </w:pPr>
      <w:r>
        <w:rPr>
          <w:rFonts w:cs="Times New Roman" w:ascii="Times New Roman" w:hAnsi="Times New Roman"/>
        </w:rPr>
        <w:t>Монастир Нурие ест монастир Пресвятия Богородицы. Сие же проименование имат от единоя досто верноя повести, якоже слиши: Сие слово Нурие ест Аравийское, си есть световен, понеже нур свет глаголется. Изначала же тамо монастир не бист, ниже церковь, но гора, пещери же и страшние вертепи ка меннии, якоже и нине обретаются, и ест гора не</w:t>
      </w:r>
    </w:p>
    <w:p>
      <w:pPr>
        <w:pStyle w:val="Normal"/>
        <w:ind w:firstLine="362"/>
        <w:jc w:val="both"/>
        <w:rPr>
          <w:rFonts w:ascii="Times New Roman" w:hAnsi="Times New Roman" w:cs="Times New Roman"/>
          <w:color w:val="000000"/>
        </w:rPr>
      </w:pPr>
      <w:r>
        <w:rPr>
          <w:rFonts w:cs="Times New Roman" w:ascii="Times New Roman" w:hAnsi="Times New Roman"/>
          <w:bCs/>
        </w:rPr>
        <w:t>и5-иб Августа. Монастырь Нурие.</w:t>
      </w:r>
    </w:p>
    <w:p>
      <w:pPr>
        <w:pStyle w:val="Normal"/>
        <w:ind w:firstLine="362"/>
        <w:jc w:val="both"/>
        <w:rPr>
          <w:rFonts w:ascii="Times New Roman" w:hAnsi="Times New Roman" w:cs="Times New Roman"/>
          <w:color w:val="000000"/>
        </w:rPr>
      </w:pPr>
      <w:r>
        <w:rPr>
          <w:rFonts w:cs="Times New Roman" w:ascii="Times New Roman" w:hAnsi="Times New Roman"/>
          <w:bCs/>
        </w:rPr>
        <w:t>65</w:t>
      </w:r>
    </w:p>
    <w:p>
      <w:pPr>
        <w:pStyle w:val="Normal"/>
        <w:ind w:firstLine="362"/>
        <w:jc w:val="both"/>
        <w:rPr>
          <w:rFonts w:ascii="Times New Roman" w:hAnsi="Times New Roman" w:cs="Times New Roman"/>
          <w:color w:val="000000"/>
        </w:rPr>
      </w:pPr>
      <w:r>
        <w:rPr>
          <w:rFonts w:cs="Times New Roman" w:ascii="Times New Roman" w:hAnsi="Times New Roman"/>
        </w:rPr>
        <w:t>весма висока, но отделна особно от прочиихь гор, и протяжеся в море. Именуетъжеся место то от Пловцев морских Каво Бодо, идеже от фортуни и великих волн имут корабле прибежище. Тамо в единой пещере (многим уже летом мимошедшим по пленении Греческом) являшеся людем, во окрестних ве сехь обитающим, некий свет, аки огн, и чудяхуся неции, что се, понеже тамо людие не могут ходити, ради неудобного пути, и пути отнюд нест, и откуду огн он множицею является. Се же Богом являемо бист, да сотворится дом и обитель в имя Пренепорочной Его Матери. И подвижеся един от иноков обрести место, и много труда подъят, не могущи проходите неудоб проходимие вертепи и камение, заро слые густим лесом. Таже, Божиею помощию, обрете пещеру, и в пещере икону Пресвятия Богородици, на руках Христа Господа, яко младенца, держаицой, и сотвор поклонение, лобизаю, и населися в пещере той, бист пустинножител. Последи же по малу малу сотво риша пут и келия, и населишася иноци, и сотвориша обитель, и пещеру ту сотвориша церковь Пресвятия Богородицы, в ней же и донине прославляется имя её. Бист же сей монастирь создан многим прешедшим летом по пленении Греческом, и есть мал и тесен зданием, обаче многокрасень, безмолвию же, уединению, умилению и жителству иноческому зело приличен. Стоит между лесом, на месте, зело избранном, високо над морем, не на верее гори, но нижае мало, на каменех великих и ужаених, аки холмехь, идеже место есть зело крутое и навислое вниз к морю, аки стена, яко от монастара в юдол смо трети страшно есть. Суть же с великим трудом мо настирские стени и здания тамо утвержденни, на не-</w:t>
      </w:r>
    </w:p>
    <w:p>
      <w:pPr>
        <w:pStyle w:val="Normal"/>
        <w:tabs>
          <w:tab w:val="clear" w:pos="708"/>
          <w:tab w:val="left" w:pos="5396" w:leader="none"/>
        </w:tabs>
        <w:ind w:firstLine="362"/>
        <w:jc w:val="both"/>
        <w:rPr>
          <w:rFonts w:ascii="Times New Roman" w:hAnsi="Times New Roman" w:cs="Times New Roman"/>
          <w:color w:val="000000"/>
        </w:rPr>
      </w:pPr>
      <w:r>
        <w:rPr>
          <w:rFonts w:cs="Times New Roman" w:ascii="Times New Roman" w:hAnsi="Times New Roman"/>
          <w:bCs/>
        </w:rPr>
        <w:t>Путашеотвиф Барского.</w:t>
        <w:tab/>
        <w:t xml:space="preserve">II, </w:t>
      </w:r>
      <w:r>
        <w:rPr>
          <w:rFonts w:cs="Times New Roman" w:ascii="Times New Roman" w:hAnsi="Times New Roman"/>
        </w:rPr>
        <w:t>5</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66</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Монастырь Ну </w:t>
      </w:r>
      <w:r>
        <w:rPr>
          <w:rFonts w:cs="Times New Roman" w:ascii="Times New Roman" w:hAnsi="Times New Roman"/>
          <w:bCs/>
          <w:lang w:val="la-VA" w:eastAsia="la-VA"/>
        </w:rPr>
        <w:t>pie.</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1728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rPr>
        <w:t>удобнихь расселинах и отсечениих каменногорних, и воистину тамо не иним образом прицеплен к каменем и основан есть монастир, токмо аки ластовица прицепляет гнездо свое при стенах храма. Тамо монастир едину токмо стену или едино токмо лице зданий от страни северной к морю имат, идеже сут келии отец, прочее же все гора и пещера. Тамо церковь пещера ест не велика, о ней же предърекохь, токмо имат две стене рукозданнихь, от запада мало и от севера; имат же окон 5, 2 от запада и три от севера, идеже и врата 1. Имат монастир врат 2, от востока и запада, и окон, зело великих, 2 в стене, к просвещению монастира. Имат 2 пути, един низу, от моря, а другий сверху, от гори. Таможде верху гори недалече ест церковь преподобного Симеона Столпника и метохь, и виноград, на месте равном и земле доброй. Сут же в монастире и келий 4, созади церкви, в тойжде пещере; пещ же хлебна в особной пещере, вне монастира недалече, яко вержением камени. Тамо братий мало, якоже и в прочиих мона стирех, и чин церковний же и монастирский подобен. Води нест текущой, но дождевна, но здрава к питию. Словом рещи, обител похвали достойна и иноком прилична. Тамо замедлих дни неколики, отъидохь к монастиру Кофун.</w:t>
      </w:r>
    </w:p>
    <w:p>
      <w:pPr>
        <w:pStyle w:val="Normal"/>
        <w:ind w:firstLine="362"/>
        <w:jc w:val="both"/>
        <w:rPr>
          <w:rFonts w:ascii="Times New Roman" w:hAnsi="Times New Roman" w:cs="Times New Roman"/>
          <w:color w:val="000000"/>
        </w:rPr>
      </w:pPr>
      <w:r>
        <w:rPr>
          <w:rFonts w:cs="Times New Roman" w:ascii="Times New Roman" w:hAnsi="Times New Roman"/>
        </w:rPr>
        <w:t>О монастыре иномь.</w:t>
      </w:r>
    </w:p>
    <w:p>
      <w:pPr>
        <w:pStyle w:val="Normal"/>
        <w:ind w:firstLine="362"/>
        <w:jc w:val="both"/>
        <w:rPr>
          <w:rFonts w:ascii="Times New Roman" w:hAnsi="Times New Roman" w:cs="Times New Roman"/>
          <w:color w:val="000000"/>
        </w:rPr>
      </w:pPr>
      <w:r>
        <w:rPr>
          <w:rFonts w:cs="Times New Roman" w:ascii="Times New Roman" w:hAnsi="Times New Roman"/>
        </w:rPr>
        <w:t>Монастир, проименованний Кофтун, есть монастир с. Сергия и Вакха; Кофтун же нарицается от веси, близ стоящей на горе, яже именуется Кофун. Той ныне обретается пуст и разорен, и иноков обитающих в себе не имат, токмо един священник от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6—31 </w:t>
      </w:r>
      <w:r>
        <w:rPr>
          <w:rFonts w:cs="Times New Roman" w:ascii="Times New Roman" w:hAnsi="Times New Roman"/>
          <w:bCs/>
        </w:rPr>
        <w:t>Августа.</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Цофтун.</w:t>
      </w:r>
    </w:p>
    <w:p>
      <w:pPr>
        <w:pStyle w:val="Normal"/>
        <w:ind w:firstLine="362"/>
        <w:jc w:val="both"/>
        <w:rPr>
          <w:rFonts w:ascii="Times New Roman" w:hAnsi="Times New Roman" w:cs="Times New Roman"/>
          <w:color w:val="000000"/>
        </w:rPr>
      </w:pPr>
      <w:r>
        <w:rPr>
          <w:rFonts w:cs="Times New Roman" w:ascii="Times New Roman" w:hAnsi="Times New Roman"/>
          <w:bCs/>
        </w:rPr>
        <w:t>67</w:t>
      </w:r>
    </w:p>
    <w:p>
      <w:pPr>
        <w:pStyle w:val="Normal"/>
        <w:ind w:firstLine="362"/>
        <w:jc w:val="both"/>
        <w:rPr>
          <w:rFonts w:ascii="Times New Roman" w:hAnsi="Times New Roman" w:cs="Times New Roman"/>
          <w:color w:val="000000"/>
        </w:rPr>
      </w:pPr>
      <w:r>
        <w:rPr>
          <w:rFonts w:cs="Times New Roman" w:ascii="Times New Roman" w:hAnsi="Times New Roman"/>
        </w:rPr>
        <w:t>близ стоящей веси приходит по вся недели и праздники и литургисает тамо. Еще бо храми не весна опустелы, иже сут два: началний храм есть великь и леп строением, низу стоящ, при вратехь монастиря, именуемий с. мученик Сергия и Вакха, с столпами и украшением мрамора. Познаваетъжеся яко иногда бяше вся иконами святих исписан, понеже и нине еще останки святителей в олтарной стене зрятся, обаче нине ест пуста и кроме затвора, идеже разбойници от Агарян, множицею приходяще, нощуют в церкви и огн запаляют, от него же укурися и очерне храм нелепо. Вторий же храм Пресвятия Богородицы високо при пещере горной создан, и той ест мал, нолепо тен, и имат внутрь иконостас и врата к затворе нию; и тамо по вся недели и праздники (якоже прежде рехь) служба бивает, прочее же ест в всем пуст и разорен и келия вся падоша. Стоит же при воде хладной и здравой, при потоце великом и бистром, пред врати монастирскими текущим, низу гори, при пещере великой каменной. Ест зданием пространен и ветхостию многодетен, еще от времени святих отец в царство Греческое (якоже повествуется) создан, и многое число иноков обретахуся тамо, но последи, Турецких деля даяний и озлоблений, рассея шася инуду. Стоит на граници, идеже власть дося зает оних злотворних отщепенцов и разбойников Кесерванских, не покоряющихся властелином царским, о них же прежде рекохь, и сего ради нине не могут тамо осести иноки. Тамо аз ни мало не замедлехь, токмо, мимо идущи путем, посетих, и с иними хри стияни, понеже место ест страшно, разбойников ради, и того дня, не могущи обрести иного монастира, близ стоящего, нощевахь в единой веси христианской. От</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68</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Хантура.</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стоит бо от предреченного монастира Нурие 8 часи, а от Триполя града полднем хождения. Последи, иного дне отъидох к монастиру иному Пресвятия Богородицы, проименованному Хантура, четирма часи от предреченного отстоящему. Сей монастир имат рас тояние от Триполя такожде четирех часов, ест же изначала еще прежде пленения Греческого созданна и аки нова иноческая обител. Многого же удивления и похвали достойна ест, ради места, на нем же обретается, еже токмо иноческому безмолвию и уединению приличествует. Стоит на месте високом, блыз гори Ливанской, между великими горами и високими холмами, не на верее горы, но в пол, при единой великой каменной самородной пещере, над ужасним, к плачу, умилению же и удивлению приводящим человека, удо лом, иже ест зело глубок, и поток бистр присно текущой води тамо течет, наченши издалече от между холмов Ливанских, даже воскрай Триполя, и впадает в море. Тамо храм такожде Пресвятия Богородицы, иже есть создан в пещере каменной, и ка мен пещери едва не всю покривает церков, еяже точию три стены рукозданнихь, четвертая же естественная и Богом сотворенная от пещери. Внутрь лепа строением, аще и мала, и иконописанна, и вне от лица, в паперти, имат изображенний Страшний Суд Божий, си ест в стене западной, таможе и двери к вхождению. Окон имат токмо двое великих, в стене полуденной, и ест не весма светла внутрь, но зажиганием лампад и кандиль просвещается. Пред врати церковними ест место паперти, еяже покров таяжде пещера; тамо висит и било древяно к оглашению правила. Верху тоя пещери другая менша пещера, низкая, но широкая, яже Божиим смотрением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6-31 </w:t>
      </w:r>
      <w:r>
        <w:rPr>
          <w:rFonts w:cs="Times New Roman" w:ascii="Times New Roman" w:hAnsi="Times New Roman"/>
          <w:bCs/>
        </w:rPr>
        <w:t>Августа. Монастырь ХаНТура.</w:t>
      </w:r>
    </w:p>
    <w:p>
      <w:pPr>
        <w:pStyle w:val="Normal"/>
        <w:ind w:firstLine="362"/>
        <w:jc w:val="both"/>
        <w:rPr>
          <w:rFonts w:ascii="Times New Roman" w:hAnsi="Times New Roman" w:cs="Times New Roman"/>
          <w:color w:val="000000"/>
        </w:rPr>
      </w:pPr>
      <w:r>
        <w:rPr>
          <w:rFonts w:cs="Times New Roman" w:ascii="Times New Roman" w:hAnsi="Times New Roman"/>
          <w:bCs/>
        </w:rPr>
        <w:t>69</w:t>
      </w:r>
    </w:p>
    <w:p>
      <w:pPr>
        <w:pStyle w:val="Normal"/>
        <w:ind w:firstLine="362"/>
        <w:jc w:val="both"/>
        <w:rPr>
          <w:rFonts w:ascii="Times New Roman" w:hAnsi="Times New Roman" w:cs="Times New Roman"/>
          <w:color w:val="000000"/>
        </w:rPr>
      </w:pPr>
      <w:r>
        <w:rPr>
          <w:rFonts w:cs="Times New Roman" w:ascii="Times New Roman" w:hAnsi="Times New Roman"/>
        </w:rPr>
        <w:t>бисг, и тамо, в той верхней пещере, сут 7 келий устроеннихь, их же точию стена едина рукозданна, проче же все, верху и низу, и окрест, естественний камен гори, и степени к восхождению к келиям тем в томъжде неподвижном камени иссеченни, еже ест видети едину странною и необидную вещ, юже мне еще не случися зрети в тол многом и далеком путшествии. Аще и в обители неусипаемой Преподобного, яже в Иерусалиме, сут многий келии в пещерах каменних созданни, но нест тако чудесно, понеже пещера токмо сверху и окрест едина, тамо же верх пещери сподней ест подножие пещери и келии в ней, и ест камен, аки доска, толстоти точию аршин един имущ, посредствуяй между пещерою. Ниже же, мало вон из пещери, ест стена мона стирская, на неравном и остром камени, на неудобном месте основанна и висока; тамо поварня, трапеза и полата, в ней же нуждная к пищи братий обретаются. Подалее, на восток, сут многа здания, ради стояния конем и нощевания странним; еще подалее вон от пещери и верху их, три келии иноческих, от них едина, високо при стене церковной, ест ради игумена. Тамо, низу зданий тех, вне, в стене полуденной, в угле на запад зрящемь, сут врата мона стирскии, железом покровенни, с твердим заключением, еже все уразумети можется лучше от образа, зде на хартии начертанного от мене, с многим тщанием, якоже ест монастир в самой вещи. Внутр монастира нест иной церкви, кроме предреченной, вне же на восток, яко вержением камени, сут две церкви мали, новосозданны, недалече между собою отстоящий, едина святого Архангела Михаила, и ту ест студе нец, воду от дожда собираяй, 2—же подале, в п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70</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Хантура.</w:t>
      </w:r>
    </w:p>
    <w:p>
      <w:pPr>
        <w:pStyle w:val="Normal"/>
        <w:ind w:firstLine="362"/>
        <w:jc w:val="both"/>
        <w:rPr>
          <w:rFonts w:ascii="Times New Roman" w:hAnsi="Times New Roman" w:cs="Times New Roman"/>
          <w:color w:val="000000"/>
        </w:rPr>
      </w:pPr>
      <w:r>
        <w:rPr>
          <w:rFonts w:cs="Times New Roman" w:ascii="Times New Roman" w:hAnsi="Times New Roman"/>
          <w:bCs/>
        </w:rPr>
        <w:t>172</w:t>
      </w:r>
      <w:r>
        <w:rPr>
          <w:rFonts w:cs="Times New Roman" w:ascii="Times New Roman" w:hAnsi="Times New Roman"/>
          <w:bCs/>
          <w:vertAlign w:val="superscript"/>
        </w:rPr>
        <w:t>ч</w:t>
      </w:r>
      <w:r>
        <w:rPr>
          <w:rFonts w:cs="Times New Roman" w:ascii="Times New Roman" w:hAnsi="Times New Roman"/>
          <w:bCs/>
        </w:rPr>
        <w:t xml:space="preserve"> г.</w:t>
      </w:r>
    </w:p>
    <w:p>
      <w:pPr>
        <w:pStyle w:val="Normal"/>
        <w:ind w:firstLine="362"/>
        <w:jc w:val="both"/>
        <w:rPr>
          <w:rFonts w:ascii="Times New Roman" w:hAnsi="Times New Roman" w:cs="Times New Roman"/>
          <w:color w:val="000000"/>
        </w:rPr>
      </w:pPr>
      <w:r>
        <w:rPr>
          <w:rFonts w:cs="Times New Roman" w:ascii="Times New Roman" w:hAnsi="Times New Roman"/>
        </w:rPr>
        <w:t>щере с. Иоанна Предитечи. Та пещера ест пространна и широка, внутрь гори, пдеже вода чрез все лето обретается, оть дожда собираема. В техь храмех часто, когда соизволят игумен и братия, бивает литургия святая, и пут от монастира ест иними внутр ними врати. Тамо братий бяху иногда доволно число, нине же мало, якоже и в прочиих монастирехь Триполя. Тамо води текущой нест к питию, кроме великого предъреченного потока, далече низу во удоле, к нему же пут зело неудобен. Сего ради иноди пиют воду дождевну, яже от дождев зимних, с гори по каменехь текущи, събираеться в студенець, иже есть внутрь монастира. На верее гори, далече, ест инь монастир с. великомученика Георгия, причастен тому, идеже ест и келии и виноград и древа смоковние. Тамо обикновение бист, яко братия в лете обитаху горе, в зиме же нпехождаху в нижний монастир пещерний, ради хлада; горе обретается вода текущая и вода дождевная. Но нине опусте монастир верхний, братия никогда же не седят тамо, ради многих и пакостей Агарянских, найпаче же разбойничихь, понеже тамо пут удобен, и отъвсюду, мимоходяще, при хождаху; кь нижному же монастиру пут зело тяже стен, и сего ради мало приходят Агарян. И сей есть пут низу от потока, ест же и другий пут от верхнего монастира, и сей не тако ест жесток, но далек, им же не многи проходят. Низу в удол суть млиновь тры, на потоце, в нихь же яноци мелюще чуждая брашна, користвуют мало, еже к пищи, прочее же питаются милостинею християнскою и трудом шел ковимь. И та обитель есть убогша от инних, обаче изряднейша и весма иноческому безмолвию (аще би не дани Турецкий) прилична. Тамо отци Гречески и Аравскя</w:t>
      </w:r>
    </w:p>
    <w:p>
      <w:pPr>
        <w:pStyle w:val="Normal"/>
        <w:tabs>
          <w:tab w:val="clear" w:pos="708"/>
          <w:tab w:val="left" w:pos="1646" w:leader="none"/>
        </w:tabs>
        <w:ind w:firstLine="362"/>
        <w:jc w:val="both"/>
        <w:rPr>
          <w:rFonts w:ascii="Times New Roman" w:hAnsi="Times New Roman" w:cs="Times New Roman"/>
          <w:color w:val="000000"/>
        </w:rPr>
      </w:pPr>
      <w:r>
        <w:rPr>
          <w:rFonts w:cs="Times New Roman" w:ascii="Times New Roman" w:hAnsi="Times New Roman"/>
          <w:bCs/>
          <w:lang w:val="la-VA" w:eastAsia="la-VA"/>
        </w:rPr>
        <w:t>16—</w:t>
      </w:r>
      <w:r>
        <w:rPr>
          <w:rFonts w:cs="Times New Roman" w:ascii="Times New Roman" w:hAnsi="Times New Roman"/>
          <w:bCs/>
        </w:rPr>
        <w:t>зи Августа.</w:t>
        <w:tab/>
        <w:t>Монастырь Хантура.</w:t>
      </w:r>
    </w:p>
    <w:p>
      <w:pPr>
        <w:pStyle w:val="Normal"/>
        <w:ind w:firstLine="362"/>
        <w:jc w:val="both"/>
        <w:rPr>
          <w:rFonts w:ascii="Times New Roman" w:hAnsi="Times New Roman" w:cs="Times New Roman"/>
          <w:color w:val="000000"/>
        </w:rPr>
      </w:pPr>
      <w:r>
        <w:rPr>
          <w:rFonts w:cs="Times New Roman" w:ascii="Times New Roman" w:hAnsi="Times New Roman"/>
          <w:bCs/>
        </w:rPr>
        <w:t>71</w:t>
      </w:r>
    </w:p>
    <w:p>
      <w:pPr>
        <w:pStyle w:val="Normal"/>
        <w:ind w:firstLine="362"/>
        <w:jc w:val="both"/>
        <w:rPr>
          <w:rFonts w:ascii="Times New Roman" w:hAnsi="Times New Roman" w:cs="Times New Roman"/>
          <w:color w:val="000000"/>
        </w:rPr>
      </w:pPr>
      <w:r>
        <w:rPr>
          <w:rFonts w:cs="Times New Roman" w:ascii="Times New Roman" w:hAnsi="Times New Roman"/>
        </w:rPr>
        <w:t>правило чтут, и чин церковний и монастирский имут якоже и в прочиих обителехь. И сии сут вси мона стиры, близ Трипола на полудне стоящий, числом 6, от нихь же един пуст, си ест рекомий Кофун. В всех тех отци честнии сут вери Греческой, и препитание имут нуждно, частию бо ходят в Дамаск, Веруть, Сидон и к окрестним градом, и просят милостини от христиан, инии же отходят в Египет, частию же работают шелк, якоже и прочий че ловеди в стране той. Сут бо тамо черви, иже рождают шелк, и сут древеса, именуемии шелковии, от них же листа ядят черви и рождают шелк, с многою мудростию и дозором, и тщанием человеческим, о чесом повести долгой требе, сего ради особне на ином месте описати обещаюся. Возлюбися убо мне предреченний монастир Хантура и прегостих тамо три дни, понеже отци страннолюбиви сут.</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О горе Ливанетей </w:t>
      </w:r>
      <w:r>
        <w:rPr>
          <w:rFonts w:cs="Times New Roman" w:ascii="Times New Roman" w:hAnsi="Times New Roman"/>
          <w:i/>
          <w:iCs/>
        </w:rPr>
        <w:t>ж</w:t>
      </w:r>
      <w:r>
        <w:rPr>
          <w:rFonts w:cs="Times New Roman" w:ascii="Times New Roman" w:hAnsi="Times New Roman"/>
          <w:bCs/>
        </w:rPr>
        <w:t xml:space="preserve"> о монаетирехь, обретающихся</w:t>
      </w:r>
    </w:p>
    <w:p>
      <w:pPr>
        <w:pStyle w:val="Normal"/>
        <w:ind w:firstLine="362"/>
        <w:jc w:val="both"/>
        <w:rPr>
          <w:rFonts w:ascii="Times New Roman" w:hAnsi="Times New Roman" w:cs="Times New Roman"/>
          <w:color w:val="000000"/>
        </w:rPr>
      </w:pPr>
      <w:r>
        <w:rPr>
          <w:rFonts w:cs="Times New Roman" w:ascii="Times New Roman" w:hAnsi="Times New Roman"/>
          <w:bCs/>
        </w:rPr>
        <w:t>в ней.</w:t>
      </w:r>
    </w:p>
    <w:p>
      <w:pPr>
        <w:pStyle w:val="Normal"/>
        <w:ind w:firstLine="362"/>
        <w:jc w:val="both"/>
        <w:rPr>
          <w:rFonts w:ascii="Times New Roman" w:hAnsi="Times New Roman" w:cs="Times New Roman"/>
          <w:color w:val="000000"/>
        </w:rPr>
      </w:pPr>
      <w:r>
        <w:rPr>
          <w:rFonts w:cs="Times New Roman" w:ascii="Times New Roman" w:hAnsi="Times New Roman"/>
        </w:rPr>
        <w:t>Слишах, яко еще в горе Ливане иние ветхие обители прекраснии, от древних отец созданнии, обретаются, кътому же слышах и многу похвалу в Божественном писании о кедрах Ливанских, якоже в псалме на вечерни чтется: „Кедри Ливанстии, их же еси насадилъ" и паки инде: „Праведник, яко финикс процветет и яко кедр, иже в Ливане, умножится". Слишах же и о Илиуполе граде преславномь, иже есть отчество святия великомученице' Варвари, иже обретается обон пол гори Ливана, и о Дамаску. Сего ради не возвратихся паки в град Триполь, но вдох в гору Ливан, яже стоит на полудне. Изийдохь уб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72</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Хантура.</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от Хантури четвертого дня, с и ними людми, страха ради разбойников и неведения, и шествовах тяже стним путем 3 часа, восходящи на гори и холми, и доспех к монастиру с. Антония и прият быхь от иноков честно в гостиницу, и премедлих тамо некий дны, ходящи на правило и в трапезу, купно с иноки.</w:t>
      </w:r>
    </w:p>
    <w:p>
      <w:pPr>
        <w:pStyle w:val="Normal"/>
        <w:ind w:firstLine="362"/>
        <w:jc w:val="both"/>
        <w:rPr>
          <w:rFonts w:ascii="Times New Roman" w:hAnsi="Times New Roman" w:cs="Times New Roman"/>
          <w:color w:val="000000"/>
        </w:rPr>
      </w:pPr>
      <w:r>
        <w:rPr>
          <w:rFonts w:cs="Times New Roman" w:ascii="Times New Roman" w:hAnsi="Times New Roman"/>
          <w:bCs/>
        </w:rPr>
        <w:t>Монаетир ев</w:t>
      </w:r>
      <w:r>
        <w:rPr>
          <w:rFonts w:cs="Times New Roman" w:ascii="Times New Roman" w:hAnsi="Times New Roman"/>
          <w:bCs/>
          <w:vertAlign w:val="superscript"/>
        </w:rPr>
        <w:t>г</w:t>
      </w:r>
      <w:r>
        <w:rPr>
          <w:rFonts w:cs="Times New Roman" w:ascii="Times New Roman" w:hAnsi="Times New Roman"/>
          <w:bCs/>
        </w:rPr>
        <w:t>Антония Великого.</w:t>
      </w:r>
    </w:p>
    <w:p>
      <w:pPr>
        <w:pStyle w:val="Normal"/>
        <w:tabs>
          <w:tab w:val="clear" w:pos="708"/>
          <w:tab w:val="left" w:pos="3220" w:leader="none"/>
        </w:tabs>
        <w:ind w:firstLine="362"/>
        <w:jc w:val="both"/>
        <w:rPr>
          <w:rFonts w:ascii="Times New Roman" w:hAnsi="Times New Roman" w:cs="Times New Roman"/>
          <w:color w:val="000000"/>
        </w:rPr>
      </w:pPr>
      <w:r>
        <w:rPr>
          <w:rFonts w:cs="Times New Roman" w:ascii="Times New Roman" w:hAnsi="Times New Roman"/>
        </w:rPr>
        <w:t>ѵ о</w:t>
        <w:tab/>
        <w:t>-</w:t>
      </w:r>
    </w:p>
    <w:p>
      <w:pPr>
        <w:pStyle w:val="Normal"/>
        <w:ind w:firstLine="362"/>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i/>
          <w:iCs/>
        </w:rPr>
        <w:t>\</w:t>
      </w:r>
    </w:p>
    <w:p>
      <w:pPr>
        <w:pStyle w:val="Normal"/>
        <w:ind w:firstLine="362"/>
        <w:jc w:val="both"/>
        <w:rPr>
          <w:rFonts w:ascii="Times New Roman" w:hAnsi="Times New Roman" w:cs="Times New Roman"/>
          <w:color w:val="000000"/>
        </w:rPr>
      </w:pPr>
      <w:r>
        <w:rPr>
          <w:rFonts w:cs="Times New Roman" w:ascii="Times New Roman" w:hAnsi="Times New Roman"/>
        </w:rPr>
        <w:t>Монастйр той есть во имя с. Антония Великого, пустинножителя, создан от древних православнихь отец, еще в царствование Греческих царей. Тамо жителствоваху отци благЬчестивии, нине же законники Маронитскии обретаются. Стоит подобне, при пещере каменной, и томьжде потоце, якоже и Хантура, и в томьжде удоле, между великими и страшними горами, обаче не на високом месте, но близу потока, яко на вержение камени. Тамо вся здания монастиря вне пещери суть, и в единой токмо стене, яже к полудню, полата в пещере. В той стене сут верху 9 келий, идеже законики безмолствуют, низу же трапеза, поварня, и в конец врата монастирскии, верху же гостинница, созданна ради страннихь. Ест расположением мало долг, зело же стесен, яко между зданиеми и горою внутр монастира тесен, токмо пут к прохождению к церкве. Церковь же нерукосозидаема в пещере, якоже в предъреченних обителехь, но самая есте~ ственная пещера, в ней же (повествуют) яко с. Антоний Великий, пришедши от первия своея обители, от Фиваидской пустини, вселися и безмолствоваше некое время; сего ради в чест его и монастйр тамо соору жися. Внутрь здания иного несть, кроме стени, при ней же престол, отъвне имат малу стену, призданну</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6—31 </w:t>
      </w:r>
      <w:r>
        <w:rPr>
          <w:rFonts w:cs="Times New Roman" w:ascii="Times New Roman" w:hAnsi="Times New Roman"/>
          <w:bCs/>
        </w:rPr>
        <w:t>Августа. Монастырь св, Антонии Великого, 73</w:t>
      </w:r>
    </w:p>
    <w:p>
      <w:pPr>
        <w:pStyle w:val="Normal"/>
        <w:ind w:firstLine="362"/>
        <w:jc w:val="both"/>
        <w:rPr>
          <w:rFonts w:ascii="Times New Roman" w:hAnsi="Times New Roman" w:cs="Times New Roman"/>
          <w:color w:val="000000"/>
        </w:rPr>
      </w:pPr>
      <w:r>
        <w:rPr>
          <w:rFonts w:cs="Times New Roman" w:ascii="Times New Roman" w:hAnsi="Times New Roman"/>
        </w:rPr>
        <w:t>к горе, от полудни, идеже и врата к вхождению в ню, и верху врать кимвал повешен, им же оглашают на пение церковное, била же древяного несть; проче же церковь внутрь, сверху, низу и от всехь стран есть пещера камена, и никакового украшения от икон, лампад же и кандиловь не имат, токмо едино кандило посреде церкви висить. Есть обитель зело прекрасна, не зданием, но местом, еже иноком, уединяющимся и безмолвие любящим, приличествует, и к умилению и сокрушению сердечному, наипаче пещера церковная, приводит всякого человека. Вне мо настира суть много от древа лесовного и садовного, наипаче же от орехов волооких, и обон пол реки на горе виноград, от него же законники тии делают вино и чрез вес год пиют в трапезе. Низу же, на потоце, имут и млин, ради потреби монастирской; от тоя убо води и к питию почерпают, яже есть зело хладна и здрава. Есть же и ин менший поток води сладкой, и той течет отъинуду, с гори високо, и проходит сквозе монастир с великим гуком и шумом, понеже спадает с високого камени гори, иже над монастирем обретается. Тоею водою иноки миют одежди и сосуди, и иние нечистоти. Вне врать монастир скихь, яко на вержение камени, есть инь монастирец и мал создан, причастен томужде, идеже суть неколико келий, ради обитания иноков, немогущихь поместитися в монастире болшомь, и любящих безъмолствовати. Нине же нест обитающих тамо, токмо есть пещь и келарня, идеже пекут хлеби. Такожде в пещере мале есть церковь святого Иоанна Богослова, зело мала, верху же тоя инь мал храм, такожде при пещере високо создан, в стене каменной, и три келии рукозиж деми от плинфь и малихь каменей, идеже и восход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74 </w:t>
      </w:r>
      <w:r>
        <w:rPr>
          <w:rFonts w:cs="Times New Roman" w:ascii="Times New Roman" w:hAnsi="Times New Roman"/>
          <w:bCs/>
        </w:rPr>
        <w:t>Монастырь св. Антония Великого. 1728 г.</w:t>
      </w:r>
    </w:p>
    <w:p>
      <w:pPr>
        <w:pStyle w:val="Normal"/>
        <w:ind w:firstLine="362"/>
        <w:jc w:val="both"/>
        <w:rPr>
          <w:rFonts w:ascii="Times New Roman" w:hAnsi="Times New Roman" w:cs="Times New Roman"/>
          <w:color w:val="000000"/>
        </w:rPr>
      </w:pPr>
      <w:r>
        <w:rPr>
          <w:rFonts w:cs="Times New Roman" w:ascii="Times New Roman" w:hAnsi="Times New Roman"/>
        </w:rPr>
        <w:t>каменен сотворен есть висок, яко до двадесяти степеней имущь. Вне метоха того, на горе високо, недалече, яко вержением камени, в иной малой пещере есть церковь с. Архангела Михаила, и ту иногда бяше скит ради безмолствующихь, двою или единого. Сут же и инни многи пещери и скитци, идеже иногда обитаху честнии отци, нине же вся пуста сут, точию вь предреченном началном монастире с. Антония обитают. Иноки тии Маронитстии сут страннолюбиви, смиренни, нищии и многий добродетели имущий, токмо вь вери не сут православни. Церковное пение имут различно от Греческого и Латинского, различними гласи не поют, токмо единим или подобним, и то не сладко приятнимь; в церкви стоят сь ведиким страхом и говениемь, и тихостию, кроме всякого шептания; крилосовь и хоров не имут, но точию милици к подъпиранию; правило долгое есть, якоже и Греческое. На вечерни, утрени и часах обаче ин чин имут: мало что зело чтут, токмо поют, вся же в время свое; полунощницу поют особно в полуноици, и последи расходятся в келия, и паки по некоем часе поют утреню, первий час и литургию, и исходят из церкви уже воссиявщу слонцу; последи часи в час третий и шестий дня, поют такожде и девятий во свое время. Литургисают подобним чином, якоже и Римляне, на опресноце, и припадающе на колена, и одежда священнически вся по чину Римскому, и догматов вери Римского исповедания держатся, и календарь или месяцо словь с ними купно имут. В сем точию различие имут, яко пяток и среду и пости великии 4 в год сохраняют, якоже и Греки. Одежду имут образом древних святих отец, власяну, толсту, с куколем острим на главе, никогда не слагаемим, и поясомъ</w:t>
      </w:r>
    </w:p>
    <w:p>
      <w:pPr>
        <w:pStyle w:val="Normal"/>
        <w:tabs>
          <w:tab w:val="clear" w:pos="708"/>
          <w:tab w:val="left" w:pos="5846" w:leader="none"/>
        </w:tabs>
        <w:ind w:firstLine="362"/>
        <w:jc w:val="both"/>
        <w:rPr>
          <w:rFonts w:ascii="Times New Roman" w:hAnsi="Times New Roman" w:cs="Times New Roman"/>
          <w:color w:val="000000"/>
        </w:rPr>
      </w:pPr>
      <w:r>
        <w:rPr>
          <w:rFonts w:cs="Times New Roman" w:ascii="Times New Roman" w:hAnsi="Times New Roman"/>
          <w:bCs/>
        </w:rPr>
        <w:t>иб-зи Августа. Монастырь Канубин.</w:t>
        <w:tab/>
        <w:t>75</w:t>
      </w:r>
    </w:p>
    <w:p>
      <w:pPr>
        <w:pStyle w:val="Normal"/>
        <w:ind w:firstLine="362"/>
        <w:jc w:val="both"/>
        <w:rPr>
          <w:rFonts w:ascii="Times New Roman" w:hAnsi="Times New Roman" w:cs="Times New Roman"/>
          <w:color w:val="000000"/>
        </w:rPr>
      </w:pPr>
      <w:r>
        <w:rPr>
          <w:rFonts w:cs="Times New Roman" w:ascii="Times New Roman" w:hAnsi="Times New Roman"/>
        </w:rPr>
        <w:t xml:space="preserve">ременнимь, не инаким образом, якоже видим нине на иконах преподобних отец, от изографов напи суемихь, иже додобятся волком, оболченним в кожи овчи. Имат же койждо их две одежы, верхню и сдоднюю, кроме хитона. Хитонов власянихь не носят, но баволняни, и каково одеяние имат последнейший инок, таковое и игумен. В трапезу сходятся и ядят вси купно единаку пищу, в полудни и в вечерь, всегда с чтением, говением же и молчанием. Варения имуть два и третая снедь неварена, яко сир и прочая. На всяк ден предълагается на трапезе вино и вода, и пиют ини мало от вина нерастворенна, иние же растворяюще с водою, инии же самую токмо воду. Широкого человека никогда же с собою не досаждают в трапезе, мене же посаждау с собою всегда на трапезе, страннолюбия ради, и яко подобен бех иноком, черного ради одеяния. Иноки онии никогда одеж ден не совлачатся, но и в нощи спят в них, разве ради телесной нужди и омовения, и то с благословением игумена; постелей в келиях мягких не имут, токмо едино вретище и возглавница древяна или каменна; сребра ничтоже имут и никогда же взимают в руки, кроме единого игумена, ради потреб и дел монастирскихь. Многий добродетели имут иноки тии, но вси мертви кроме вери доброй, по сведителству Божественного писания. Внимайте иноци благочестивии и вси православнии христиане и творете дела законников тех с верою вашею чистою и непорочною, и без сомнения спасетеся. Тамо гостих аз три </w:t>
      </w:r>
      <w:r>
        <w:rPr>
          <w:rFonts w:cs="Times New Roman" w:ascii="Times New Roman" w:hAnsi="Times New Roman"/>
          <w:u w:val="single"/>
        </w:rPr>
        <w:t>дни</w:t>
      </w:r>
      <w:r>
        <w:rPr>
          <w:rFonts w:cs="Times New Roman" w:ascii="Times New Roman" w:hAnsi="Times New Roman"/>
        </w:rPr>
        <w:t xml:space="preserve"> и отъидохь к монастиру иному, Канубин нари цаемому.</w:t>
      </w:r>
    </w:p>
    <w:p>
      <w:pPr>
        <w:pStyle w:val="Normal"/>
        <w:ind w:firstLine="362"/>
        <w:jc w:val="both"/>
        <w:rPr>
          <w:rFonts w:ascii="Times New Roman" w:hAnsi="Times New Roman" w:cs="Times New Roman"/>
          <w:color w:val="000000"/>
        </w:rPr>
      </w:pPr>
      <w:r>
        <w:rPr>
          <w:rFonts w:cs="Times New Roman" w:ascii="Times New Roman" w:hAnsi="Times New Roman"/>
        </w:rPr>
        <w:t>Монастир, рекомий Канубин, еже ест Гречески Кинов, отстоит от предъреченнагохождением часа инод,</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76</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Канубин.</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стоит же подобне при горе високой и навислой, при пещере, над иним удолом глибоким и широким, в нем же поток еще болший течет води сладкой, иже начинается от висоти, от кедров Ливанских, и мимо ходит прежде реченний монастир Кофун, и впадает в море. Тамо пещера естественная есть, еще болша и ширшая от прежних, в ней же храм Благовещения Пресвятия Богородицы, доволно пространен в висоту, долготу же и широту, создан лепотним строением и размерением, яже ест темна и окон мало имать, точию в стене полуденной, яже вон из пеще ри, идеже и дверей 2; внутрь иконописанна по стенам и ест единопрестолна. Созади олтаря сут инна здания, ради сокровения пшеницы, ечменя и прочиих семен, от запада же.пещ хлебна, келарня и поварня, и сия вся сут внутрь пищери; вне же есть, ко полудню стена долга и висока, протяженна, в ней же трапеза, келии иноков горе, низу же стайни конский и иннии доми сут устроенни; таможде, в конци мона стира, и кладяз води студенной, яже точится извнутрь земли, и част обретается в обители, част изобилующая течет вон. Та стена мало завращается на запад, идеже сут врата монастирскии, крепки, железом но кровенни, верху же врат гостинница, ради странних. Той монастир ест доволно пространен и есть красен местом и делом, имат бо окрест много древа садовного и лесовного, от смоковь, орехов великих и родия, и лозия винного множество, найпаче же древес сосновик, понеже ест горизонт висок и место прохладно; имат же и источников водних, текущих много, вне монастира, и млин на потоце великом. Стоит же монастир високо от потока, яко в пол удола; есть же иноком обител зело прилична и ест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6—31 </w:t>
      </w:r>
      <w:r>
        <w:rPr>
          <w:rFonts w:cs="Times New Roman" w:ascii="Times New Roman" w:hAnsi="Times New Roman"/>
          <w:bCs/>
        </w:rPr>
        <w:t>Августа.</w:t>
      </w:r>
    </w:p>
    <w:p>
      <w:pPr>
        <w:pStyle w:val="Normal"/>
        <w:ind w:firstLine="362"/>
        <w:jc w:val="both"/>
        <w:rPr>
          <w:rFonts w:ascii="Times New Roman" w:hAnsi="Times New Roman" w:cs="Times New Roman"/>
          <w:color w:val="000000"/>
        </w:rPr>
      </w:pPr>
      <w:r>
        <w:rPr>
          <w:rFonts w:cs="Times New Roman" w:ascii="Times New Roman" w:hAnsi="Times New Roman"/>
          <w:bCs/>
        </w:rPr>
        <w:t>Ливан.</w:t>
      </w:r>
    </w:p>
    <w:p>
      <w:pPr>
        <w:pStyle w:val="Normal"/>
        <w:ind w:firstLine="362"/>
        <w:jc w:val="both"/>
        <w:rPr>
          <w:rFonts w:ascii="Times New Roman" w:hAnsi="Times New Roman" w:cs="Times New Roman"/>
          <w:color w:val="000000"/>
        </w:rPr>
      </w:pPr>
      <w:r>
        <w:rPr>
          <w:rFonts w:cs="Times New Roman" w:ascii="Times New Roman" w:hAnsi="Times New Roman"/>
          <w:bCs/>
        </w:rPr>
        <w:t>77</w:t>
      </w:r>
    </w:p>
    <w:p>
      <w:pPr>
        <w:pStyle w:val="Normal"/>
        <w:ind w:firstLine="362"/>
        <w:jc w:val="both"/>
        <w:rPr>
          <w:rFonts w:ascii="Times New Roman" w:hAnsi="Times New Roman" w:cs="Times New Roman"/>
          <w:color w:val="000000"/>
        </w:rPr>
      </w:pPr>
      <w:r>
        <w:rPr>
          <w:rFonts w:cs="Times New Roman" w:ascii="Times New Roman" w:hAnsi="Times New Roman"/>
        </w:rPr>
        <w:t>многими дети пред пленением Греческим созданна, идеже (якоже повествуется) жительствоваху преподоб нии отди православнии, вери Греческой, последи же в царство Турецкое, населишася Маронити, но и тии последи рассипашася, ради насилий и даний Агарянских, найпаче же, яко стоит при оном потоце, при нем же и Кофун, идеже граница разбойников и от само властцовь. Именуютъже поток той Арави Нахер Жовз, то ест река орехова, понеже от начала её даже до конца во всем удоле полно суть древес великих орехов влоских. Опусте же той монастир весма, понеже триех токмо тамо обретох иноков Маронитовь, но и тии мисляху разийтися, ради великих неудобств. Тамо точию замедлих В или 4 часи, и обретши сопутника, отьидохь далее в висоту гори Ливана того жде дня. Шествовах же объон пол потока, яко час един, зело на висоту гори восходящи, между густим лесом, различного древа полним, обретающимься на месте ужасном и неравном, в едином удоле, полном каменей великих, от верха гори отреваю щихься. С великим же молчанием и тихостию про ходихом лес той, боящеся, да не случатся разбой ници на пути, понеже место то обладаемо ест от са моволцов и отщепенцов. Обаче призрением Божиим прейдохом беспакостно и взийдохом на гору, обон пол удола монастирского, и шествовавши мало, дойдо хом в вес малу, в ней же обиташе и человек, с путшествуяй мне, и бист вечер, и обнощевахь тамо. Нощевахь же вне села, в удоле, в единой пещере, с прочиими людми, страха ради нашествия Агарян, обладающих местом тем, иже имеяху между усобную бран, хотящи един другого удержати наследие, и нападаху на люди, граблящи и убивающи. З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78</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Мар Лиша.</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утра же, воставши рано, отъидохь к монастиру иному, именуемому Мар Лиша.</w:t>
      </w:r>
    </w:p>
    <w:p>
      <w:pPr>
        <w:pStyle w:val="Normal"/>
        <w:ind w:firstLine="362"/>
        <w:jc w:val="both"/>
        <w:rPr>
          <w:rFonts w:ascii="Times New Roman" w:hAnsi="Times New Roman" w:cs="Times New Roman"/>
          <w:color w:val="000000"/>
        </w:rPr>
      </w:pPr>
      <w:r>
        <w:rPr>
          <w:rFonts w:cs="Times New Roman" w:ascii="Times New Roman" w:hAnsi="Times New Roman"/>
        </w:rPr>
        <w:t>Монастир Мар Лиша именуется Аравийским диалектом, еже ест с. Елисея. Той в томьже предъре ченном удоле обретается, подобне при пещере, но в начале удола, при верее Ливана, отъонуду же поток предречений орехов начинается, недалече кедров Ливанских. Ест подобен зданием и теснотою, якоже и святого Антония, и иноков толикожде число имат, иже суть Маронити, и в пении церковном, и в чину монастирском суть иодобни и едино согласие имуть. Тамо церковь мала и низка, ширша, нежели долгша, созданна внутрь пещери делом художескимь, с еди ними врати; вне же пещери, пред церковию, трапеза, келарня, поварня, и на верее келии иноковь. Та вся суть в единой стене монастиря, яже стоит от полудня, таможде и врати в обитель. Имат же верху пещери гору каменну, ужасно навислу, от неё же маль источник води течет ринвами древяними високо при стене монастира даже внутрь поварни, яже ест хладна, здрава и сладка к питию. Стоит же на месте зело тесном и крутом, прициплен к горе, аки гнездо ластовиче, близу, яко на вержение камени, над пред реченним потоком великимь. От страни убо западней монастира, яко на стреление лука, есть виноград и кипарисов премножество диких, великих же и ма лих, аки лес, густо стоящих; от восточной же, яко за два часи хождения, суть кедри и верх гори Ливана. И та обитель, якоже и инии, ест зело прекрасна и угодна ко безъмолвию иноческому. Тамо замедлих 4 или 5 часов и прият бехь от иноков честно, якоже и в с. Антония, и ядох купно с ними трапезу и пих от вина в меру; обаче не могохь нощеват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31 </w:t>
      </w:r>
      <w:r>
        <w:rPr>
          <w:rFonts w:cs="Times New Roman" w:ascii="Times New Roman" w:hAnsi="Times New Roman"/>
          <w:bCs/>
        </w:rPr>
        <w:t>Августа</w:t>
      </w:r>
    </w:p>
    <w:p>
      <w:pPr>
        <w:pStyle w:val="Normal"/>
        <w:ind w:firstLine="362"/>
        <w:jc w:val="both"/>
        <w:rPr>
          <w:rFonts w:ascii="Times New Roman" w:hAnsi="Times New Roman" w:cs="Times New Roman"/>
          <w:color w:val="000000"/>
        </w:rPr>
      </w:pPr>
      <w:r>
        <w:rPr>
          <w:rFonts w:cs="Times New Roman" w:ascii="Times New Roman" w:hAnsi="Times New Roman"/>
          <w:bCs/>
        </w:rPr>
        <w:t>Ливан.</w:t>
      </w:r>
    </w:p>
    <w:p>
      <w:pPr>
        <w:pStyle w:val="Normal"/>
        <w:ind w:firstLine="362"/>
        <w:jc w:val="both"/>
        <w:rPr>
          <w:rFonts w:ascii="Times New Roman" w:hAnsi="Times New Roman" w:cs="Times New Roman"/>
          <w:color w:val="000000"/>
        </w:rPr>
      </w:pPr>
      <w:r>
        <w:rPr>
          <w:rFonts w:cs="Times New Roman" w:ascii="Times New Roman" w:hAnsi="Times New Roman"/>
          <w:bCs/>
        </w:rPr>
        <w:t>79</w:t>
      </w:r>
    </w:p>
    <w:p>
      <w:pPr>
        <w:pStyle w:val="Normal"/>
        <w:ind w:firstLine="362"/>
        <w:jc w:val="both"/>
        <w:rPr>
          <w:rFonts w:ascii="Times New Roman" w:hAnsi="Times New Roman" w:cs="Times New Roman"/>
          <w:color w:val="000000"/>
        </w:rPr>
      </w:pPr>
      <w:r>
        <w:rPr>
          <w:rFonts w:cs="Times New Roman" w:ascii="Times New Roman" w:hAnsi="Times New Roman"/>
        </w:rPr>
        <w:t>страха ради предъреченного, заключиша бо и они мо настирь и разийдошася по весех на нощевание к множеству народа. Тогда и аз идохь в близ стоящую вес Маронитскую, яже ест болша и началнейша между прочиими, идеже сут доми каменни, крепко зданни, и нощи тоя собрася вес народь, мужие же и жени, в двор единого священника и тамо спаху, но не вси, бяху бо неколико человек въоруженнихь, и тии бдяху чрез всю нощ, стреляюице от оружия и уготовляю щеея сопротивитися врагом, но врази слишаице гласи оружия огненного, не смеяху прийти; и тако, благодатию Божиею, преминухь нощ без пакости. Утро же бист ден суботи, и последнее число Августа, и умислих дня оного посетити кедри и соверпшти обхождение всехь мест, яже в Ливане. Ест же вне веси тоя, в гору Ливана, близу, яко двою стрелению з лука, инь мона стир, нарицаемий Мар Серкиз, то ест с. Сергия, иже величеством и строением подобится с. Елисея, и такожде стоит при пещере, на месте навислом и крутом, над предреченним потоком, и на томьжде лицу гори и церков, такожде в пещере. Тамо жи телствуют иноки Римский, язиком и догмата от Италии и Франции собравшийся, именуемии Кармелетане, иже сподняя одежда бела, верхняя же черна. Обаче в то время, наветом вражиим, случися единому от их убити человека, и убоявшеся, да не и сами от Агарян убиенни будут, заключивши и оставши монастир пуст, разбегошася. Обретши убо от веси единого христианина Маронита, иже имеяше потребу ити близ кедров Ливанских, ради пасения коней, идохь с ним на гору, яко час един, таже показа ми пут и дой дохь сам к кедрам Ливанским.</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80</w:t>
      </w:r>
    </w:p>
    <w:p>
      <w:pPr>
        <w:pStyle w:val="Normal"/>
        <w:ind w:firstLine="362"/>
        <w:jc w:val="both"/>
        <w:rPr>
          <w:rFonts w:ascii="Times New Roman" w:hAnsi="Times New Roman" w:cs="Times New Roman"/>
          <w:color w:val="000000"/>
        </w:rPr>
      </w:pPr>
      <w:r>
        <w:rPr>
          <w:rFonts w:cs="Times New Roman" w:ascii="Times New Roman" w:hAnsi="Times New Roman"/>
          <w:bCs/>
        </w:rPr>
        <w:t>Ливан.</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bCs/>
        </w:rPr>
        <w:t>О кедрах, иже в Ливане.</w:t>
      </w:r>
    </w:p>
    <w:p>
      <w:pPr>
        <w:pStyle w:val="Normal"/>
        <w:ind w:firstLine="362"/>
        <w:jc w:val="both"/>
        <w:rPr>
          <w:rFonts w:ascii="Times New Roman" w:hAnsi="Times New Roman" w:cs="Times New Roman"/>
          <w:color w:val="000000"/>
        </w:rPr>
      </w:pPr>
      <w:r>
        <w:rPr>
          <w:rFonts w:cs="Times New Roman" w:ascii="Times New Roman" w:hAnsi="Times New Roman"/>
        </w:rPr>
        <w:t>Гора Ливан и кедри сия многу имут похвалу в Божественном писании, наипаче же от псалма, иже на вечерни, идеже глаголет: „наситятся древа полная и кедри Ливанский, их же еси насадил “, и паки инде: „праведник, яко финикс, процветет и яко кедр, иже в Ливане, умножится</w:t>
      </w:r>
      <w:r>
        <w:rPr>
          <w:rFonts w:cs="Times New Roman" w:ascii="Times New Roman" w:hAnsi="Times New Roman"/>
          <w:vertAlign w:val="superscript"/>
        </w:rPr>
        <w:t>44</w:t>
      </w:r>
      <w:r>
        <w:rPr>
          <w:rFonts w:cs="Times New Roman" w:ascii="Times New Roman" w:hAnsi="Times New Roman"/>
        </w:rPr>
        <w:t>, си ест, аще и на инихь местехь кедри раждаются, но не могут тако угобзи тися, тако распростерти своя ветви, тако утолстети, якоже кедри Литванскии; и паки: „и сотриет Господь кедри Ливанский</w:t>
      </w:r>
      <w:r>
        <w:rPr>
          <w:rFonts w:cs="Times New Roman" w:ascii="Times New Roman" w:hAnsi="Times New Roman"/>
          <w:vertAlign w:val="superscript"/>
        </w:rPr>
        <w:t>41</w:t>
      </w:r>
      <w:r>
        <w:rPr>
          <w:rFonts w:cs="Times New Roman" w:ascii="Times New Roman" w:hAnsi="Times New Roman"/>
        </w:rPr>
        <w:t>, аки би рещи: аще кедри, иже в Ливане, тол велики и крепки суть, яко инде обре стися не могут, обаче Бог гласом или словом единим сотриет я; и паки, в Песнехь Песней: „прииди красная моя, прийди голубице моя, прийди от Ливана</w:t>
      </w:r>
      <w:r>
        <w:rPr>
          <w:rFonts w:cs="Times New Roman" w:ascii="Times New Roman" w:hAnsi="Times New Roman"/>
          <w:vertAlign w:val="superscript"/>
        </w:rPr>
        <w:t>44</w:t>
      </w:r>
      <w:r>
        <w:rPr>
          <w:rFonts w:cs="Times New Roman" w:ascii="Times New Roman" w:hAnsi="Times New Roman"/>
        </w:rPr>
        <w:t>, си речь от места избранного. Гора бо Ливан есть пресловута, знаменита и велика, 2 дни в широту и 2 дни в долготу имат; продолжися от севера на юг и расширися от запада на восток, идеже гори и холми, и камение различного цвета сут: черного, белого же, червленного и желтого, и древесь различних, и вод прекрасних зело велие изобилие; монастирей же христианских и весей множество; птиц различнихь, ма лихь же и великих, обретаются, наипаче же от соколов, орлов, иже над великими, страшними удолия, между расселинами и страшно навислими каменми, гнезда своя имут, якоже глаголется: „ту птици во гнездятся, Еродиево жилище обладает ими, гори висо кия еленем камен, прибежище заяцемъ</w:t>
      </w:r>
      <w:r>
        <w:rPr>
          <w:rFonts w:cs="Times New Roman" w:ascii="Times New Roman" w:hAnsi="Times New Roman"/>
          <w:vertAlign w:val="superscript"/>
        </w:rPr>
        <w:t>44</w:t>
      </w:r>
      <w:r>
        <w:rPr>
          <w:rFonts w:cs="Times New Roman" w:ascii="Times New Roman" w:hAnsi="Times New Roman"/>
        </w:rPr>
        <w:t>. Яже вещем истинна самое мое видение: уже бо приходящи к кедром, нападохь на заяца, иже скочивь от преди ногу</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31 </w:t>
      </w:r>
      <w:r>
        <w:rPr>
          <w:rFonts w:cs="Times New Roman" w:ascii="Times New Roman" w:hAnsi="Times New Roman"/>
          <w:bCs/>
        </w:rPr>
        <w:t>Августа.</w:t>
      </w:r>
    </w:p>
    <w:p>
      <w:pPr>
        <w:pStyle w:val="Normal"/>
        <w:ind w:firstLine="362"/>
        <w:jc w:val="both"/>
        <w:rPr>
          <w:rFonts w:ascii="Times New Roman" w:hAnsi="Times New Roman" w:cs="Times New Roman"/>
          <w:color w:val="000000"/>
        </w:rPr>
      </w:pPr>
      <w:r>
        <w:rPr>
          <w:rFonts w:cs="Times New Roman" w:ascii="Times New Roman" w:hAnsi="Times New Roman"/>
          <w:bCs/>
        </w:rPr>
        <w:t>Ливан.</w:t>
      </w:r>
    </w:p>
    <w:p>
      <w:pPr>
        <w:pStyle w:val="Normal"/>
        <w:ind w:firstLine="362"/>
        <w:jc w:val="both"/>
        <w:rPr>
          <w:rFonts w:ascii="Times New Roman" w:hAnsi="Times New Roman" w:cs="Times New Roman"/>
          <w:color w:val="000000"/>
        </w:rPr>
      </w:pPr>
      <w:r>
        <w:rPr>
          <w:rFonts w:cs="Times New Roman" w:ascii="Times New Roman" w:hAnsi="Times New Roman"/>
          <w:bCs/>
        </w:rPr>
        <w:t>81</w:t>
      </w:r>
    </w:p>
    <w:p>
      <w:pPr>
        <w:pStyle w:val="Normal"/>
        <w:ind w:firstLine="362"/>
        <w:jc w:val="both"/>
        <w:rPr>
          <w:rFonts w:ascii="Times New Roman" w:hAnsi="Times New Roman" w:cs="Times New Roman"/>
          <w:color w:val="000000"/>
        </w:rPr>
      </w:pPr>
      <w:r>
        <w:rPr>
          <w:rFonts w:cs="Times New Roman" w:ascii="Times New Roman" w:hAnsi="Times New Roman"/>
        </w:rPr>
        <w:t>моею, убеже на гору. И до кедров точию веси сут илю дие обитают, вишше же не обретаются, ради хлада и места неудобного, понеже от кедров еще на самий верх ест 8 или 4 час восхождения, и есть верх окружен подобие венца, и ни мало древес или билия не имат, токмо един бел камен. Не могут бо бити, ради многих снегов, падаемихь в зиме, иже чрез все лето на самом верее обретаются и исчести не могут, аще и теплота многа в стране той ест; горизонт бо гори тоя есть зело висок и верх её всегда обла ки покриваемь. Низу же верхних холмов, окрест равно обстоящих, есть много поля равного и земле благой, идеже людие всевают пшеници, и овци, и воли, и кони пасут. Сут же и низкий холми на полях тех, от нижь же на едином сут кедри Ливанский, аки лес невелик. Тамо сут различны, малии же и великии, кедри, от двою, 8, 4, 5, 6 сот лет, и от тисящи, иннии же от времени Израиля. Между же всеми 5 сут зело ветхих, толстих же и високих, яко толстоту их четирем чело-</w:t>
      </w:r>
    </w:p>
    <w:p>
      <w:pPr>
        <w:pStyle w:val="Normal"/>
        <w:ind w:firstLine="362"/>
        <w:jc w:val="both"/>
        <w:rPr>
          <w:rFonts w:ascii="Times New Roman" w:hAnsi="Times New Roman" w:cs="Times New Roman"/>
          <w:color w:val="000000"/>
        </w:rPr>
      </w:pPr>
      <w:r>
        <w:rPr>
          <w:rFonts w:cs="Times New Roman" w:ascii="Times New Roman" w:hAnsi="Times New Roman"/>
        </w:rPr>
        <w:t>Римляне и Маро нити. На тих превеликих кедрах сут имена разнихь людий, различними язики начертанни орудиями железними на коже: Еврейски, Гречески, Римски, Италеянски, Иншански, Енглез ски, Аравитски, и едино имя обретохь Славенски, егожф</w:t>
      </w:r>
    </w:p>
    <w:p>
      <w:pPr>
        <w:pStyle w:val="Normal"/>
        <w:ind w:firstLine="362"/>
        <w:jc w:val="both"/>
        <w:rPr>
          <w:rFonts w:ascii="Times New Roman" w:hAnsi="Times New Roman" w:cs="Times New Roman"/>
          <w:color w:val="000000"/>
        </w:rPr>
      </w:pPr>
      <w:r>
        <w:rPr>
          <w:rFonts w:cs="Times New Roman" w:ascii="Times New Roman" w:hAnsi="Times New Roman"/>
        </w:rPr>
        <w:t>, в год приходя щи, литургисаютъ</w:t>
      </w:r>
    </w:p>
    <w:p>
      <w:pPr>
        <w:pStyle w:val="Normal"/>
        <w:ind w:firstLine="362"/>
        <w:jc w:val="both"/>
        <w:rPr>
          <w:rFonts w:ascii="Times New Roman" w:hAnsi="Times New Roman" w:cs="Times New Roman"/>
          <w:color w:val="000000"/>
        </w:rPr>
      </w:pPr>
      <w:r>
        <w:rPr>
          <w:rFonts w:cs="Times New Roman" w:ascii="Times New Roman" w:hAnsi="Times New Roman"/>
        </w:rPr>
        <w:t>веком обяти неудобно. При тех со зданни сут трапези от каменей дроб них, идеже часто</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2444750" cy="162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2" r="-15" b="-22"/>
                    <a:stretch>
                      <a:fillRect/>
                    </a:stretch>
                  </pic:blipFill>
                  <pic:spPr bwMode="auto">
                    <a:xfrm>
                      <a:off x="0" y="0"/>
                      <a:ext cx="2444750" cy="162179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Путешеотвиф Барокого.</w:t>
      </w:r>
    </w:p>
    <w:p>
      <w:pPr>
        <w:pStyle w:val="Normal"/>
        <w:ind w:firstLine="362"/>
        <w:jc w:val="both"/>
        <w:rPr>
          <w:rFonts w:ascii="Times New Roman" w:hAnsi="Times New Roman" w:cs="Times New Roman"/>
          <w:color w:val="000000"/>
        </w:rPr>
      </w:pPr>
      <w:r>
        <w:rPr>
          <w:rFonts w:cs="Times New Roman" w:ascii="Times New Roman" w:hAnsi="Times New Roman"/>
        </w:rPr>
        <w:t xml:space="preserve">и, </w:t>
      </w:r>
      <w:r>
        <w:rPr>
          <w:rFonts w:cs="Times New Roman" w:ascii="Times New Roman" w:hAnsi="Times New Roman"/>
          <w:lang w:val="la-VA" w:eastAsia="la-VA"/>
        </w:rPr>
        <w:t>e</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82</w:t>
      </w:r>
    </w:p>
    <w:p>
      <w:pPr>
        <w:pStyle w:val="Normal"/>
        <w:ind w:firstLine="362"/>
        <w:jc w:val="both"/>
        <w:rPr>
          <w:rFonts w:ascii="Times New Roman" w:hAnsi="Times New Roman" w:cs="Times New Roman"/>
          <w:color w:val="000000"/>
        </w:rPr>
      </w:pPr>
      <w:r>
        <w:rPr>
          <w:rFonts w:cs="Times New Roman" w:ascii="Times New Roman" w:hAnsi="Times New Roman"/>
          <w:bCs/>
        </w:rPr>
        <w:t>Ливан.</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на черта некто Сербин Ияков, 1702 лета. Вси бо приходящий тамо на посещение, найпаче от стран далеких, обикоша имена своя начертовати; найболше же сут консулов Французских и Ангелских и иноков Римлян ских подьписания, понеже они тщатся всяку вещь видети ветху. Тамо и аз свое недостойное ископахь ножем имя, идеже зело место веселое и прекрасное и прохладно. Мало нижае от кедров онихь, в удоле, течет великий поток з единой пещери, с великим шумом и страшним звуком, и при нем много древа орехового, о нем же пред рекохь, и той определяет страну отщепенцовь, рекомую Кесерван. Тогда благодарил Бога, яко сподоби мя по желанию моему посе тити вся обители Триоолскии и видети гору препрославленную Ливан и монастири и кедри, яже в ней, о них же точию слишат прочий. И сия вся тебе, тща телний читателю, начертана и изображенна, предлагаю, и особне 2 кедра велика и стара, от них же множае тамо сут, да веси, каков имут возраст и подобие и како широко распространяют ветви, на них же шишки круглии, аки яйца; особне же гору Ливан, вкратце, с кедри, старший же и младими, источники же и монастири, все на своем месте, якоже ест в самой вещи, да чтяй историк, сей', аще не самую, то поне икону её соглядает и о мне грешном слово блого да ре чет. Дозде о горе Ливане. Посетивши убо аз кедри Ливанский Августа последного числа, абие тогожде дне возвратился в предьреченну вес Маро нитску и нощевахь, идеже и первее, с собранним народом, страха ради. Утро же, Септеврия 1-го числа, в неделю, пред полуднем, отъидохь на пут, с про чиими християни, к Илиуполю, иже отстоит оттуду дня 1 хождением. Тогда шествовахом 3 или 4 часи,</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5626735" cy="3694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626735" cy="369443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 xml:space="preserve">Фото-лнтогр Ы. </w:t>
      </w:r>
      <w:r>
        <w:rPr>
          <w:rFonts w:cs="Times New Roman" w:ascii="Times New Roman" w:hAnsi="Times New Roman"/>
          <w:smallCaps/>
        </w:rPr>
        <w:t xml:space="preserve">Икдутпого, </w:t>
      </w:r>
      <w:r>
        <w:rPr>
          <w:rFonts w:cs="Times New Roman" w:ascii="Times New Roman" w:hAnsi="Times New Roman"/>
        </w:rPr>
        <w:t xml:space="preserve">Караваи. Л* </w:t>
      </w:r>
      <w:r>
        <w:rPr>
          <w:rFonts w:cs="Times New Roman" w:ascii="Times New Roman" w:hAnsi="Times New Roman"/>
          <w:lang w:val="la-VA" w:eastAsia="la-VA"/>
        </w:rPr>
        <w:t>1G.</w:t>
      </w:r>
    </w:p>
    <w:p>
      <w:pPr>
        <w:pStyle w:val="Normal"/>
        <w:ind w:firstLine="362"/>
        <w:jc w:val="both"/>
        <w:rPr>
          <w:rFonts w:ascii="Times New Roman" w:hAnsi="Times New Roman" w:cs="Times New Roman"/>
          <w:color w:val="000000"/>
        </w:rPr>
      </w:pPr>
      <w:r>
        <w:rPr>
          <w:rFonts w:cs="Times New Roman" w:ascii="Times New Roman" w:hAnsi="Times New Roman"/>
          <w:bCs/>
        </w:rPr>
        <w:t>Гора Ливан.</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31 </w:t>
      </w:r>
      <w:r>
        <w:rPr>
          <w:rFonts w:cs="Times New Roman" w:ascii="Times New Roman" w:hAnsi="Times New Roman"/>
          <w:bCs/>
        </w:rPr>
        <w:t>Ангуста—</w:t>
      </w:r>
      <w:r>
        <w:rPr>
          <w:rFonts w:cs="Times New Roman" w:ascii="Times New Roman" w:hAnsi="Times New Roman"/>
          <w:bCs/>
          <w:lang w:val="la-VA" w:eastAsia="la-VA"/>
        </w:rPr>
        <w:t xml:space="preserve">2 </w:t>
      </w:r>
      <w:r>
        <w:rPr>
          <w:rFonts w:cs="Times New Roman" w:ascii="Times New Roman" w:hAnsi="Times New Roman"/>
          <w:bCs/>
        </w:rPr>
        <w:t>Сентября.</w:t>
      </w:r>
    </w:p>
    <w:p>
      <w:pPr>
        <w:pStyle w:val="Normal"/>
        <w:ind w:firstLine="362"/>
        <w:jc w:val="both"/>
        <w:rPr>
          <w:rFonts w:ascii="Times New Roman" w:hAnsi="Times New Roman" w:cs="Times New Roman"/>
          <w:color w:val="000000"/>
        </w:rPr>
      </w:pPr>
      <w:r>
        <w:rPr>
          <w:rFonts w:cs="Times New Roman" w:ascii="Times New Roman" w:hAnsi="Times New Roman"/>
          <w:bCs/>
        </w:rPr>
        <w:t>Енета.</w:t>
      </w:r>
    </w:p>
    <w:p>
      <w:pPr>
        <w:pStyle w:val="Normal"/>
        <w:ind w:firstLine="362"/>
        <w:jc w:val="both"/>
        <w:rPr>
          <w:rFonts w:ascii="Times New Roman" w:hAnsi="Times New Roman" w:cs="Times New Roman"/>
          <w:color w:val="000000"/>
        </w:rPr>
      </w:pPr>
      <w:r>
        <w:rPr>
          <w:rFonts w:cs="Times New Roman" w:ascii="Times New Roman" w:hAnsi="Times New Roman"/>
          <w:bCs/>
        </w:rPr>
        <w:t>83</w:t>
      </w:r>
    </w:p>
    <w:p>
      <w:pPr>
        <w:pStyle w:val="Normal"/>
        <w:ind w:firstLine="362"/>
        <w:jc w:val="both"/>
        <w:rPr>
          <w:rFonts w:ascii="Times New Roman" w:hAnsi="Times New Roman" w:cs="Times New Roman"/>
          <w:color w:val="000000"/>
        </w:rPr>
      </w:pPr>
      <w:r>
        <w:rPr>
          <w:rFonts w:cs="Times New Roman" w:ascii="Times New Roman" w:hAnsi="Times New Roman"/>
        </w:rPr>
        <w:t>донележе взийдохом на самий верх Ливана, и чрез два часи обретохом води текущий и древа отчасти; прочее же, далее на висоту восходящи, ни древа, ни трави, ни билия, ни води не обретахомь, точию един камен и затмение великое от облаков, яко не ви дехом окрест ничтоже на вержение камени, токмо пало пред собою, идеже шествовахом. Тамо слонце действуют мало, ветра же и хлада много и пут зело неудобен и прискорбен, и висок. Егда же доспехом на верх, мног хлад, аки в зиме, обят мя и ветри. крепки пронзаху кости, яко со бодростию и дрижанием мимо идохь место оное, идеже верх зело узок, яко на вержение камени, долг же чрез всю гору. И воз шедши на верх, абие начахом на он пол гори низ ходити, еще неудобнейшим и тяжшим каменним путем, в удол зело низкий и тол далекий, яко горе ми омерзе нисхождение, нежели восхождение; идеже нест ни билия, ни древес горе, низу же много кипарисов диких и инно ничтоже, ниже води, ниже веси. Бившу же времени пения вечернего доспехом к единой веси християнской, малой и убогой, Енета именуемой, идеже, ради скудости, ни попа имут лю дие, точию церковь, и ту опустелу, и сут Арави вери Греческой православной. От веси оные Илиу пол отстоит четирма часи. Тамо, не далече веси, от споду гори Ливана течет поток бистр воды сладкой, здравой и хладной сице, яко не могут хлада' зуби пиющего понести, аще пиет без отдхновения. Тамо съпутшествующии ми советоваху нощевати, и ноще вахь тамо и аз. Утру же бившу разлучихся от сопут никовь, понеже они отъидоша в вес инну, ради потреб своих; аз же, призвавши Бога на помощь, от идохь сам и шествовахь два часи малими горами, низу</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84</w:t>
      </w:r>
    </w:p>
    <w:p>
      <w:pPr>
        <w:pStyle w:val="Normal"/>
        <w:ind w:firstLine="362"/>
        <w:jc w:val="both"/>
        <w:rPr>
          <w:rFonts w:ascii="Times New Roman" w:hAnsi="Times New Roman" w:cs="Times New Roman"/>
          <w:color w:val="000000"/>
        </w:rPr>
      </w:pPr>
      <w:r>
        <w:rPr>
          <w:rFonts w:cs="Times New Roman" w:ascii="Times New Roman" w:hAnsi="Times New Roman"/>
          <w:bCs/>
        </w:rPr>
        <w:t>Илиуполь.</w:t>
      </w:r>
    </w:p>
    <w:p>
      <w:pPr>
        <w:pStyle w:val="Normal"/>
        <w:ind w:firstLine="362"/>
        <w:jc w:val="both"/>
        <w:rPr>
          <w:rFonts w:ascii="Times New Roman" w:hAnsi="Times New Roman" w:cs="Times New Roman"/>
          <w:color w:val="000000"/>
        </w:rPr>
      </w:pPr>
      <w:r>
        <w:rPr>
          <w:rFonts w:cs="Times New Roman" w:ascii="Times New Roman" w:hAnsi="Times New Roman"/>
          <w:bCs/>
        </w:rPr>
        <w:t>1728</w:t>
      </w:r>
    </w:p>
    <w:p>
      <w:pPr>
        <w:pStyle w:val="Normal"/>
        <w:ind w:firstLine="362"/>
        <w:jc w:val="both"/>
        <w:rPr>
          <w:rFonts w:ascii="Times New Roman" w:hAnsi="Times New Roman" w:cs="Times New Roman"/>
          <w:color w:val="000000"/>
        </w:rPr>
      </w:pPr>
      <w:r>
        <w:rPr>
          <w:rFonts w:cs="Times New Roman" w:ascii="Times New Roman" w:hAnsi="Times New Roman"/>
        </w:rPr>
        <w:t>Ливана стоящими и много древа лесовного имущими,, и вне гор, мимо идохь едину вес маронитскую великую. Оттуду же два часи шествее творихь зело рав ним полем, на нем же мягка земля и камения мало и древес нест, но самий степь. Тамо Илиуполские всеваются пшеници и насаждаются виногради. Прешедши убо поле оное, пройдох между виногради прекрасними и садами ореховими и доспех в град Илиупол. Поле же оное в долготу протяжеся далече, в широту же токмо два часи,и ест посреде столп каменень, от ветхих времен создан, разделяющ поле Илиуполское от. окрестних весей. Прийдохь в Илиупол Септеврия 2 и замедлихь тамо дней 10, у дому у единого христианина православна, страннолюбива.</w:t>
      </w:r>
    </w:p>
    <w:p>
      <w:pPr>
        <w:pStyle w:val="Normal"/>
        <w:ind w:firstLine="362"/>
        <w:jc w:val="both"/>
        <w:rPr>
          <w:rFonts w:ascii="Times New Roman" w:hAnsi="Times New Roman" w:cs="Times New Roman"/>
          <w:color w:val="000000"/>
        </w:rPr>
      </w:pPr>
      <w:r>
        <w:rPr>
          <w:rFonts w:cs="Times New Roman" w:ascii="Times New Roman" w:hAnsi="Times New Roman"/>
          <w:bCs/>
        </w:rPr>
        <w:t>0 Илиуполе, граде знаменитом.</w:t>
      </w:r>
    </w:p>
    <w:p>
      <w:pPr>
        <w:pStyle w:val="Normal"/>
        <w:ind w:firstLine="362"/>
        <w:jc w:val="both"/>
        <w:rPr>
          <w:rFonts w:ascii="Times New Roman" w:hAnsi="Times New Roman" w:cs="Times New Roman"/>
          <w:color w:val="000000"/>
        </w:rPr>
      </w:pPr>
      <w:r>
        <w:rPr>
          <w:rFonts w:cs="Times New Roman" w:ascii="Times New Roman" w:hAnsi="Times New Roman"/>
        </w:rPr>
        <w:t>Град Илиупол сице именуется Греческим диалектом; Арави же, тамо живущий, нарицают его Балбек, то ест от древних Еллинов и великих и силних исполинов создан. Бяше же иногда крепкий, великий и славний и многолюден, нине же нест тако, опусте бо отчасти и много от своея первия красоти лишися, якоже познавается от останков. Стоит на месте зело прекрасном и равном, и частию протяжеся на малу гору и рашширися далече. Расположен на четири стени, от них же две сут прости и две сокрив ленни, и каяждо стена имат седмнадесят столпов,, или, просто рекши, бойниц, едпномерно расстояние между собою имущи, яко на вержение камени. Первая убо стена, от запада, ест зело проста и на равне стояща, и еще ест цела и крепчайша паче иних, и имат врата велика и крепка, к концу стени, в рогу</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 -11 </w:t>
      </w:r>
      <w:r>
        <w:rPr>
          <w:rFonts w:cs="Times New Roman" w:ascii="Times New Roman" w:hAnsi="Times New Roman"/>
          <w:bCs/>
        </w:rPr>
        <w:t>Сентября.</w:t>
      </w:r>
    </w:p>
    <w:p>
      <w:pPr>
        <w:pStyle w:val="Normal"/>
        <w:ind w:firstLine="362"/>
        <w:jc w:val="both"/>
        <w:rPr>
          <w:rFonts w:ascii="Times New Roman" w:hAnsi="Times New Roman" w:cs="Times New Roman"/>
          <w:color w:val="000000"/>
        </w:rPr>
      </w:pPr>
      <w:r>
        <w:rPr>
          <w:rFonts w:cs="Times New Roman" w:ascii="Times New Roman" w:hAnsi="Times New Roman"/>
          <w:bCs/>
        </w:rPr>
        <w:t>Илиуполь.</w:t>
      </w:r>
    </w:p>
    <w:p>
      <w:pPr>
        <w:pStyle w:val="Normal"/>
        <w:ind w:firstLine="362"/>
        <w:jc w:val="both"/>
        <w:rPr>
          <w:rFonts w:ascii="Times New Roman" w:hAnsi="Times New Roman" w:cs="Times New Roman"/>
          <w:color w:val="000000"/>
        </w:rPr>
      </w:pPr>
      <w:r>
        <w:rPr>
          <w:rFonts w:cs="Times New Roman" w:ascii="Times New Roman" w:hAnsi="Times New Roman"/>
          <w:bCs/>
        </w:rPr>
        <w:t>85</w:t>
      </w:r>
    </w:p>
    <w:p>
      <w:pPr>
        <w:pStyle w:val="Normal"/>
        <w:ind w:firstLine="362"/>
        <w:jc w:val="both"/>
        <w:rPr>
          <w:rFonts w:ascii="Times New Roman" w:hAnsi="Times New Roman" w:cs="Times New Roman"/>
          <w:color w:val="000000"/>
        </w:rPr>
      </w:pPr>
      <w:r>
        <w:rPr>
          <w:rFonts w:cs="Times New Roman" w:ascii="Times New Roman" w:hAnsi="Times New Roman"/>
        </w:rPr>
        <w:t>от полудни, и тими врати внийдох аз и вси, иже приходят от гори Ливана. 2 стена от севера, и та ест проста, якоже и перва, токмо отчасти на холмова том месте основанна, и ту суть врат 2, далече между собою растоящие, от них же единими и нине проходят людие, а другий сут затворенни всегда; и та стена падеся на многих местех, инде до полу, инде же нижае, яко прелазят пешеходцы. 3 стена ест от востока, и та основанна на месте равном и есть со жривленна частию на восток, частию на полудне, и раз деленна, ради неудобства гори, просто навислой, идеже невозможно простертися совокупно стене на гору, но, вместо стени рукоделной, гора естественна обретается. Сего ради, част болшая стени стоит низу и врата 1, част тояжде мала окончевается на горе, идеже при «стене внутрь града стоит столп, от великих кругло сеченних, аки млинових, каменей сложен художеством искусним и гладким, идеже един верху другого камен цел полагаем ест, кроме вара, сице -спойно, яко едва познавается черта; всяк же камен «ест яко аршин 1 в висоту, в широту же окрестную три сажни, якоже и столп. В висоту же вес «столп может бити яко шест или седм сажний, и сквозе его иногда прохождаше вода, восходящи от низу на верх и нисходящи паки отъвне на низ; нине же стоит празден и пуст, понеже источник его иссушиея. 4 стена града, яже от полудни и. з гори на низ протяжеся, не просто же и росервателне с прежднею 1-вою стеною совокупляется, понеже между её мала крепость созданна, идеже древний Еллин «сгии царие обитаху. Част убо стени полуденной, на ченши со гори, совокупляется с крепостию посредствующею, и та падеся на многих местех, и ту сут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86</w:t>
      </w:r>
    </w:p>
    <w:p>
      <w:pPr>
        <w:pStyle w:val="Normal"/>
        <w:ind w:firstLine="362"/>
        <w:jc w:val="both"/>
        <w:rPr>
          <w:rFonts w:ascii="Times New Roman" w:hAnsi="Times New Roman" w:cs="Times New Roman"/>
          <w:color w:val="000000"/>
        </w:rPr>
      </w:pPr>
      <w:r>
        <w:rPr>
          <w:rFonts w:cs="Times New Roman" w:ascii="Times New Roman" w:hAnsi="Times New Roman"/>
          <w:bCs/>
        </w:rPr>
        <w:t>Илиуполь.</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1728 </w:t>
      </w:r>
      <w:r>
        <w:rPr>
          <w:rFonts w:cs="Times New Roman" w:ascii="Times New Roman" w:hAnsi="Times New Roman"/>
          <w:bCs/>
          <w:lang w:val="la-VA" w:eastAsia="la-VA"/>
        </w:rPr>
        <w:t>1Y</w:t>
      </w:r>
    </w:p>
    <w:p>
      <w:pPr>
        <w:pStyle w:val="Normal"/>
        <w:ind w:firstLine="362"/>
        <w:jc w:val="both"/>
        <w:rPr>
          <w:rFonts w:ascii="Times New Roman" w:hAnsi="Times New Roman" w:cs="Times New Roman"/>
          <w:color w:val="000000"/>
        </w:rPr>
      </w:pPr>
      <w:r>
        <w:rPr>
          <w:rFonts w:cs="Times New Roman" w:ascii="Times New Roman" w:hAnsi="Times New Roman"/>
        </w:rPr>
        <w:t>врата 1; част же тояжде стени, от другой страна крепости наченшися, совокупляется с западною стеною, града. И сут врат всехь 4, яже в ден отворяются,, нощию же затворяются. И ту иногда бесчисленное множество домовь обретахуся и людий жительствоваху, нине же едва четвертую част града людие оседоша, прочее же внутр места пустого много. Крепость предреченная,, стоящая внутрь града, многой похвали, множайшего же удивления достойна есть, ибо еще мне не случися в том многом путешествии такового чудесного, гордого и крепкого здания видети, еже созидаху древний Елини, крепкий и храбрии, и великии людие, нарицаемии исполняй и просто рекши велетне, яко не токмо их видети, но и слышати о тих вещь есть пречудна. Иже бяху, аки гори, високие человеди, сице и дела их видети не малого сумнения требует. Созданна убо есть крепость она от превеликих, сеченних от гор, твердихь каменфй, белих и мало-желтоватих, с стенами висо киме зело и толстими, на них же верху есть пут тайний, сь покровом к прохождению. И сут камение различного величества и мери, наименший единого сажня в долготу, в висоту же и широту, иние же 2 сажни в долготу и 1 в толстоту, инии же 4, 5 и 6 сажней имут в долготу и в толстоту един, и от сицевихь превеликихь каменей есть вся крепость созданна, их же нинешного века человеди силою отнюдь двигати не могут. Обретают же ся тамо три камени зело велики, болшии всех, в стене от полудне, и едва не чрез всю стену крепости протягошася, от нихь же кийждо имат в висоту и ширину 2 сажни, в долготу же 12. О, Боже всесилний, дивень еси в тваре твоей! Какови то сили бяху, иже подвизаху таковую страшную тяжесть.. И аще би оное камение низу в основании положенн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11 </w:t>
      </w:r>
      <w:r>
        <w:rPr>
          <w:rFonts w:cs="Times New Roman" w:ascii="Times New Roman" w:hAnsi="Times New Roman"/>
          <w:bCs/>
        </w:rPr>
        <w:t>Сентября.</w:t>
      </w:r>
    </w:p>
    <w:p>
      <w:pPr>
        <w:pStyle w:val="Normal"/>
        <w:ind w:firstLine="362"/>
        <w:jc w:val="both"/>
        <w:rPr>
          <w:rFonts w:ascii="Times New Roman" w:hAnsi="Times New Roman" w:cs="Times New Roman"/>
          <w:color w:val="000000"/>
        </w:rPr>
      </w:pPr>
      <w:r>
        <w:rPr>
          <w:rFonts w:cs="Times New Roman" w:ascii="Times New Roman" w:hAnsi="Times New Roman"/>
          <w:bCs/>
        </w:rPr>
        <w:t>Илиуполь.</w:t>
      </w:r>
    </w:p>
    <w:p>
      <w:pPr>
        <w:pStyle w:val="Normal"/>
        <w:ind w:firstLine="362"/>
        <w:jc w:val="both"/>
        <w:rPr>
          <w:rFonts w:ascii="Times New Roman" w:hAnsi="Times New Roman" w:cs="Times New Roman"/>
          <w:color w:val="000000"/>
        </w:rPr>
      </w:pPr>
      <w:r>
        <w:rPr>
          <w:rFonts w:cs="Times New Roman" w:ascii="Times New Roman" w:hAnsi="Times New Roman"/>
          <w:bCs/>
        </w:rPr>
        <w:t>87</w:t>
      </w:r>
    </w:p>
    <w:p>
      <w:pPr>
        <w:pStyle w:val="Normal"/>
        <w:ind w:firstLine="362"/>
        <w:jc w:val="both"/>
        <w:rPr>
          <w:rFonts w:ascii="Times New Roman" w:hAnsi="Times New Roman" w:cs="Times New Roman"/>
          <w:color w:val="000000"/>
        </w:rPr>
      </w:pPr>
      <w:r>
        <w:rPr>
          <w:rFonts w:cs="Times New Roman" w:ascii="Times New Roman" w:hAnsi="Times New Roman"/>
        </w:rPr>
        <w:t>бяше, менее ба привождаху людий нинешних к удивлению, но понеже суть високо, в полу-стени, сего ради удивително, и зело удивително, мне (не вем, аще иному) сие мнится бити, какови тии биша людие и какови имеяху храбрости, и како тол безмерную тяготу воз несоша на сицевую висоту. Воистинну, недоумею, что глаголати. Велий еси всесилний Боже, даруй человеком такОвую крепост! Господ крепость людем своим даст, велий еси Господи и чудна дела Твоя, и никое же слово доволно ест к похвалению чудес Твоих, без Тебе бо ничтоже бист, еже бист в мире сем! Она крепост ест на четири стени расположенна, от них же стена токмо полуденна проста и равна ест, прочий же три семо и овамо сокривленни. Имат входов 3: 2 отъвнутрь града и един отъвне. Вяху же древле внутрь много полат прекрасно зданнихь, но нине падоша, и останки точию оснований обретаются. Сут же тамо, в стене восточной, полати царский, зело удивителним и прекрасним художеством от превеликих гладко сеченних каменей созданны, их же верхи точию падоша, прочие же стени, окрест отъвне, и до нине обретаются. Идеже едина началнейша полата велика, вся оточенна ест столпами гладкими, високими и толстимы, их же числом сут 30, и нине обретаются токмо четири, ветров ради и дождевь, от страни восточной падоша. Не сут же близ стени, но далече, яко на сажен отстоят, и верху глав их иние висимо зданни сут полати, и основания верхних зданий есть покровом обстоящим столпам, и сут тол великое камение, яко един край их возлежит на палате ниж ной, а другий на столпехь, и на всяком камени ест лице иссеченно древних Еллинских богов. Всяк же столп, якоже и полата нижняя, в висоту вящше 12</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88</w:t>
      </w:r>
    </w:p>
    <w:p>
      <w:pPr>
        <w:pStyle w:val="Normal"/>
        <w:ind w:firstLine="362"/>
        <w:jc w:val="both"/>
        <w:rPr>
          <w:rFonts w:ascii="Times New Roman" w:hAnsi="Times New Roman" w:cs="Times New Roman"/>
          <w:color w:val="000000"/>
        </w:rPr>
      </w:pPr>
      <w:r>
        <w:rPr>
          <w:rFonts w:cs="Times New Roman" w:ascii="Times New Roman" w:hAnsi="Times New Roman"/>
          <w:bCs/>
        </w:rPr>
        <w:t>Илиуполь.</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сажен имат, окрест же толстоти 3 сажни и пол, и кийждо от триех точию каменей есть сложен, и споен сиде гладко, яко ни расселина не познавается. Зде рассуждай, какового величества и тяжести онии камени сут, их же нинешного века ни 1000 человек единого двигнути не могут, исполини же два или един двигаху. Оут же тамо близ подать, яко на вержение камени, инихь столпов 9, такожде великих зело и на високом месте стоящих, иже издалече странно пришельцем грядущим зрятся. Сут же под тими полати иная многая здания, и под тими паки инная в земли глубоко, от страшнихь и безмерно великих каменей созданна, идеже бяху иногда сокровища царе.1 Еллинских. В тойжде убо крепости, в стене северной, в угле на восток зрящем, есть пирг, или столп велик и висок, идеже и баня иногда от Диоскора создана бист, с трема окнами, иовелением дщери его, с. великомученици Варвавы, яже и донине еще обретаются, понеже отчество с. великомученици Варвари, с. Иулиани, град Илиупол есть, якоже в житии их пишется. Окрест же крепости ест ров в земли, стенами каменими оточен, идеже иногда вода тякущая обхождаше, нине же сух ест, и пути течения опусте ша и затворишася, токмо от единия стени крепости, яже от севера, течет поток вне града, иже измивает вси нечистота, и на том стоят млини вне града. Преходит же чрез град и другий поток, чисту и здраву, и хладну воду имущ, яко в всех градехь окрест Дамаска лучша паче оной води не обретается; от той води почерпают к питию граждани, и на той такожде млини обретаются. Илиупол ест зело ветхий град, многими прежде лети от Цариграда создан, понеже, якоже в историях пишется о великом с. Константин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11 </w:t>
      </w:r>
      <w:r>
        <w:rPr>
          <w:rFonts w:cs="Times New Roman" w:ascii="Times New Roman" w:hAnsi="Times New Roman"/>
          <w:bCs/>
        </w:rPr>
        <w:t>Сентября.</w:t>
      </w:r>
    </w:p>
    <w:p>
      <w:pPr>
        <w:pStyle w:val="Normal"/>
        <w:ind w:firstLine="362"/>
        <w:jc w:val="both"/>
        <w:rPr>
          <w:rFonts w:ascii="Times New Roman" w:hAnsi="Times New Roman" w:cs="Times New Roman"/>
          <w:color w:val="000000"/>
        </w:rPr>
      </w:pPr>
      <w:r>
        <w:rPr>
          <w:rFonts w:cs="Times New Roman" w:ascii="Times New Roman" w:hAnsi="Times New Roman"/>
          <w:bCs/>
        </w:rPr>
        <w:t>Илиуполь.</w:t>
      </w:r>
    </w:p>
    <w:p>
      <w:pPr>
        <w:pStyle w:val="Normal"/>
        <w:ind w:firstLine="362"/>
        <w:jc w:val="both"/>
        <w:rPr>
          <w:rFonts w:ascii="Times New Roman" w:hAnsi="Times New Roman" w:cs="Times New Roman"/>
          <w:color w:val="000000"/>
        </w:rPr>
      </w:pPr>
      <w:r>
        <w:rPr>
          <w:rFonts w:cs="Times New Roman" w:ascii="Times New Roman" w:hAnsi="Times New Roman"/>
          <w:bCs/>
        </w:rPr>
        <w:t>89</w:t>
      </w:r>
    </w:p>
    <w:p>
      <w:pPr>
        <w:pStyle w:val="Normal"/>
        <w:ind w:firstLine="362"/>
        <w:jc w:val="both"/>
        <w:rPr>
          <w:rFonts w:ascii="Times New Roman" w:hAnsi="Times New Roman" w:cs="Times New Roman"/>
          <w:color w:val="000000"/>
        </w:rPr>
      </w:pPr>
      <w:r>
        <w:rPr>
          <w:rFonts w:cs="Times New Roman" w:ascii="Times New Roman" w:hAnsi="Times New Roman"/>
        </w:rPr>
        <w:t>иже создавши Дариград, пренесе тамо от Илиуполя некие мрамори, от исполинов деланние. Бяше же и зело пространен и прекрасен, и крепок над все ини тамо гради, нине много опусте и раззорися, ибо домы едва четвертую част места оседоша. Сию точию нине имат похвалу, яко чудесная она древна Елинская здания обретаются, и яко на прекрасном и веселом стоит месте и на горизонте високом и прохладном, идеже ветри прохладни от гори Ливана дишут, и вне, окрест града, многое множество виноградов прекрасних и садов многоплодних, с различними древеси и водами текущими, идеже сут доволно слив, яблок, груш, родий, смоковь такожде отчасти, мно жайшое же изобилие паче всего орехов Власких, и сут плоди и вино дешеви, и хлеб на мерной цене продается, дешевше, нежели в прежде писаннихь гра дехь, прочае же вся яственна скупа сут. Обаче в пеняз неоскудно, понеже оттуду доброе железо исходит и посилается в Дамаск и в прочий гради окрест; имут бо едину добрую рудню в горе Ливане, и другую такожде недалече, на ином месте. Тамо, вне града, на полуденной стране, недалече, яко поприще едино, есть гора низка каменна и место, идеже онии древний Еллини секоша камении на созидание града, и сут еще отваленни от древних оставшийся камения великии, осеченни гладко и уготовавни во созидание, но совершившуся граду и крепости, избиточествоваша и осташася непотребни.</w:t>
      </w:r>
    </w:p>
    <w:p>
      <w:pPr>
        <w:pStyle w:val="Normal"/>
        <w:tabs>
          <w:tab w:val="clear" w:pos="708"/>
          <w:tab w:val="left" w:pos="6029" w:leader="none"/>
        </w:tabs>
        <w:ind w:firstLine="362"/>
        <w:jc w:val="both"/>
        <w:rPr>
          <w:rFonts w:ascii="Times New Roman" w:hAnsi="Times New Roman" w:cs="Times New Roman"/>
          <w:color w:val="000000"/>
        </w:rPr>
      </w:pPr>
      <w:r>
        <w:rPr>
          <w:rFonts w:cs="Times New Roman" w:ascii="Times New Roman" w:hAnsi="Times New Roman"/>
        </w:rPr>
        <w:t>лежащь на земли, и</w:t>
        <w:tab/>
        <w:t>,</w:t>
      </w:r>
    </w:p>
    <w:p>
      <w:pPr>
        <w:pStyle w:val="Normal"/>
        <w:ind w:firstLine="362"/>
        <w:jc w:val="both"/>
        <w:rPr>
          <w:rFonts w:ascii="Times New Roman" w:hAnsi="Times New Roman" w:cs="Times New Roman"/>
          <w:color w:val="000000"/>
        </w:rPr>
      </w:pPr>
      <w:r>
        <w:rPr>
          <w:rFonts w:cs="Times New Roman" w:ascii="Times New Roman" w:hAnsi="Times New Roman"/>
        </w:rPr>
        <w:t>сей имат долготи 11</w:t>
      </w:r>
    </w:p>
    <w:p>
      <w:pPr>
        <w:pStyle w:val="Normal"/>
        <w:ind w:firstLine="362"/>
        <w:jc w:val="both"/>
        <w:rPr>
          <w:rFonts w:ascii="Times New Roman" w:hAnsi="Times New Roman" w:cs="Times New Roman"/>
          <w:color w:val="000000"/>
        </w:rPr>
      </w:pPr>
      <w:r>
        <w:rPr>
          <w:rFonts w:cs="Times New Roman" w:ascii="Times New Roman" w:hAnsi="Times New Roman"/>
        </w:rPr>
        <w:t>сажен моих и пол, толстоти же сажней 2, и</w:t>
      </w:r>
    </w:p>
    <w:p>
      <w:pPr>
        <w:pStyle w:val="Normal"/>
        <w:ind w:firstLine="362"/>
        <w:jc w:val="both"/>
        <w:rPr>
          <w:rFonts w:ascii="Times New Roman" w:hAnsi="Times New Roman" w:cs="Times New Roman"/>
          <w:color w:val="000000"/>
        </w:rPr>
      </w:pPr>
      <w:r>
        <w:rPr>
          <w:rFonts w:cs="Times New Roman" w:ascii="Times New Roman" w:hAnsi="Times New Roman"/>
        </w:rPr>
        <w:t>От них же сут два зело велики, единъ</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2261870" cy="572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63" r="-16" b="-63"/>
                    <a:stretch>
                      <a:fillRect/>
                    </a:stretch>
                  </pic:blipFill>
                  <pic:spPr bwMode="auto">
                    <a:xfrm>
                      <a:off x="0" y="0"/>
                      <a:ext cx="2261870" cy="57277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90</w:t>
      </w:r>
    </w:p>
    <w:p>
      <w:pPr>
        <w:pStyle w:val="Normal"/>
        <w:ind w:firstLine="362"/>
        <w:jc w:val="both"/>
        <w:rPr>
          <w:rFonts w:ascii="Times New Roman" w:hAnsi="Times New Roman" w:cs="Times New Roman"/>
          <w:color w:val="000000"/>
        </w:rPr>
      </w:pPr>
      <w:r>
        <w:rPr>
          <w:rFonts w:cs="Times New Roman" w:ascii="Times New Roman" w:hAnsi="Times New Roman"/>
          <w:bCs/>
        </w:rPr>
        <w:t>Илиулоль.</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1728 </w:t>
      </w:r>
      <w:r>
        <w:rPr>
          <w:rFonts w:cs="Times New Roman" w:ascii="Times New Roman" w:hAnsi="Times New Roman"/>
          <w:bCs/>
          <w:lang w:val="la-VA" w:eastAsia="la-VA"/>
        </w:rPr>
        <w:t>i.</w:t>
      </w:r>
    </w:p>
    <w:p>
      <w:pPr>
        <w:pStyle w:val="Normal"/>
        <w:ind w:firstLine="362"/>
        <w:jc w:val="both"/>
        <w:rPr>
          <w:rFonts w:ascii="Times New Roman" w:hAnsi="Times New Roman" w:cs="Times New Roman"/>
          <w:color w:val="000000"/>
        </w:rPr>
      </w:pPr>
      <w:r>
        <w:rPr>
          <w:rFonts w:cs="Times New Roman" w:ascii="Times New Roman" w:hAnsi="Times New Roman"/>
        </w:rPr>
        <w:t>вторий, стоящий аки столп, такожде толст, но крат ший, и той пресечен есть на поли, но не развален, и то пресечение ест узко, яко телу человеческому протиснутися, и ту (глаголют тамошний христиане) сокрися с. великомученица Варвара,</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938530"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6" r="-38" b="-46"/>
                    <a:stretch>
                      <a:fillRect/>
                    </a:stretch>
                  </pic:blipFill>
                  <pic:spPr bwMode="auto">
                    <a:xfrm>
                      <a:off x="0" y="0"/>
                      <a:ext cx="938530" cy="78041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i/>
          <w:iCs/>
        </w:rPr>
        <w:t>У</w:t>
      </w:r>
      <w:r>
        <w:rPr>
          <w:rFonts w:cs="Times New Roman" w:ascii="Times New Roman" w:hAnsi="Times New Roman"/>
          <w:bCs/>
          <w:i/>
          <w:iCs/>
          <w:vertAlign w:val="superscript"/>
        </w:rPr>
        <w:t>1</w:t>
      </w:r>
      <w:r>
        <w:rPr>
          <w:rFonts w:cs="Times New Roman" w:ascii="Times New Roman" w:hAnsi="Times New Roman"/>
          <w:bCs/>
          <w:i/>
          <w:iCs/>
        </w:rPr>
        <w:t xml:space="preserve"> к-</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 xml:space="preserve">r*.a Cajta </w:t>
      </w:r>
      <w:r>
        <w:rPr>
          <w:rFonts w:cs="Times New Roman" w:ascii="Times New Roman" w:hAnsi="Times New Roman"/>
          <w:i/>
          <w:iCs/>
        </w:rPr>
        <w:t>и</w:t>
      </w:r>
    </w:p>
    <w:p>
      <w:pPr>
        <w:pStyle w:val="Normal"/>
        <w:tabs>
          <w:tab w:val="clear" w:pos="708"/>
          <w:tab w:val="left" w:pos="1435" w:leader="none"/>
        </w:tabs>
        <w:ind w:firstLine="362"/>
        <w:jc w:val="both"/>
        <w:rPr>
          <w:rFonts w:ascii="Times New Roman" w:hAnsi="Times New Roman" w:cs="Times New Roman"/>
          <w:color w:val="000000"/>
        </w:rPr>
      </w:pPr>
      <w:r>
        <w:rPr>
          <w:rFonts w:cs="Times New Roman" w:ascii="Times New Roman" w:hAnsi="Times New Roman"/>
        </w:rPr>
        <w:t>егда гонима оист от нечестивого отца своего Диоскора, якоже пишется в св. страдании её. Ест же тамо, еще ближае к граду, едино здание .</w:t>
        <w:tab/>
        <w:t>малое, и бяше церковь от древнихъ</w:t>
      </w:r>
    </w:p>
    <w:p>
      <w:pPr>
        <w:pStyle w:val="Normal"/>
        <w:ind w:firstLine="362"/>
        <w:jc w:val="both"/>
        <w:rPr>
          <w:rFonts w:ascii="Times New Roman" w:hAnsi="Times New Roman" w:cs="Times New Roman"/>
          <w:color w:val="000000"/>
        </w:rPr>
      </w:pPr>
      <w:r>
        <w:rPr>
          <w:rFonts w:cs="Times New Roman" w:ascii="Times New Roman" w:hAnsi="Times New Roman"/>
        </w:rPr>
        <w:t>христиан, нине же Агаряни свой храм сотвориша. Глаголют же тамошний христиане, яко ту святой</w:t>
      </w:r>
    </w:p>
    <w:p>
      <w:pPr>
        <w:pStyle w:val="Normal"/>
        <w:tabs>
          <w:tab w:val="clear" w:pos="708"/>
          <w:tab w:val="left" w:pos="1637" w:leader="none"/>
        </w:tabs>
        <w:ind w:firstLine="362"/>
        <w:jc w:val="both"/>
        <w:rPr>
          <w:rFonts w:ascii="Times New Roman" w:hAnsi="Times New Roman" w:cs="Times New Roman"/>
          <w:color w:val="000000"/>
        </w:rPr>
      </w:pPr>
      <w:r>
        <w:rPr>
          <w:rFonts w:cs="Times New Roman" w:ascii="Times New Roman" w:hAnsi="Times New Roman"/>
        </w:rPr>
        <w:t xml:space="preserve">Иулиане отсечеся главу, </w:t>
      </w:r>
      <w:r>
        <w:rPr>
          <w:rFonts w:cs="Times New Roman" w:ascii="Times New Roman" w:hAnsi="Times New Roman"/>
          <w:bCs/>
          <w:i/>
          <w:iCs/>
          <w:smallCaps/>
        </w:rPr>
        <w:t>и</w:t>
      </w:r>
      <w:r>
        <w:rPr>
          <w:rFonts w:cs="Times New Roman" w:ascii="Times New Roman" w:hAnsi="Times New Roman"/>
          <w:bCs/>
          <w:i/>
          <w:iCs/>
        </w:rPr>
        <w:t xml:space="preserve"> ип,</w:t>
      </w:r>
      <w:r>
        <w:rPr>
          <w:rFonts w:cs="Times New Roman" w:ascii="Times New Roman" w:hAnsi="Times New Roman"/>
        </w:rPr>
        <w:t xml:space="preserve"> _ г</w:t>
        <w:tab/>
        <w:t xml:space="preserve">,. .м, </w:t>
      </w:r>
      <w:r>
        <w:rPr>
          <w:rFonts w:cs="Times New Roman" w:ascii="Times New Roman" w:hAnsi="Times New Roman"/>
          <w:bCs/>
          <w:i/>
          <w:iCs/>
        </w:rPr>
        <w:t>А</w:t>
      </w:r>
      <w:r>
        <w:rPr>
          <w:rFonts w:cs="Times New Roman" w:ascii="Times New Roman" w:hAnsi="Times New Roman"/>
        </w:rPr>
        <w:t xml:space="preserve"> идеже, в незабвенную</w:t>
      </w:r>
    </w:p>
    <w:p>
      <w:pPr>
        <w:pStyle w:val="Normal"/>
        <w:ind w:firstLine="362"/>
        <w:jc w:val="both"/>
        <w:rPr>
          <w:rFonts w:ascii="Times New Roman" w:hAnsi="Times New Roman" w:cs="Times New Roman"/>
          <w:color w:val="000000"/>
        </w:rPr>
      </w:pPr>
      <w:r>
        <w:rPr>
          <w:rFonts w:cs="Times New Roman" w:ascii="Times New Roman" w:hAnsi="Times New Roman"/>
        </w:rPr>
        <w:t>намят, насажден ест кипарис, иже возрасте великь и донине обретается. Ест же и внутрь града едина церковь невелика христианска, но зело многодетна, иже от исполинов ест созданна и великихь и тяжестнихь каменей, и ту бяше капище идол ское, последи же христиане освятиша ю в церковь. Оба че нине обетша и распадеся на многих местехь, и паки обновленна хуждшим зда . нием, токмо олтар ест Ел линского здания, иже имат отъвне обстоящих столповь четири каменноцелих, великих, их же висота яко пят сажней, тол стоти же нест мощно единому человеку обяти Тамо нест йеной християнской церкви паче тоя единой, и христиан сут до триехь сот домов,</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1615440" cy="109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3" r="-22" b="-33"/>
                    <a:stretch>
                      <a:fillRect/>
                    </a:stretch>
                  </pic:blipFill>
                  <pic:spPr bwMode="auto">
                    <a:xfrm>
                      <a:off x="0" y="0"/>
                      <a:ext cx="1615440" cy="109728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twJ, </w:t>
      </w:r>
      <w:r>
        <w:rPr>
          <w:rFonts w:cs="Times New Roman" w:ascii="Times New Roman" w:hAnsi="Times New Roman"/>
          <w:i/>
          <w:iCs/>
        </w:rPr>
        <w:t>0ь</w:t>
      </w:r>
      <w:r>
        <w:rPr>
          <w:rFonts w:cs="Times New Roman" w:ascii="Times New Roman" w:hAnsi="Times New Roman"/>
          <w:i/>
          <w:iCs/>
          <w:vertAlign w:val="subscript"/>
        </w:rPr>
        <w:t>ИЛвл</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91</w:t>
      </w:r>
    </w:p>
    <w:p>
      <w:pPr>
        <w:pStyle w:val="Normal"/>
        <w:tabs>
          <w:tab w:val="clear" w:pos="708"/>
          <w:tab w:val="left" w:pos="2554"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1—13 </w:t>
      </w:r>
      <w:r>
        <w:rPr>
          <w:rFonts w:cs="Times New Roman" w:ascii="Times New Roman" w:hAnsi="Times New Roman"/>
          <w:bCs/>
        </w:rPr>
        <w:t>Сентября.</w:t>
        <w:tab/>
        <w:t>Дамаск.</w:t>
      </w:r>
    </w:p>
    <w:p>
      <w:pPr>
        <w:pStyle w:val="Normal"/>
        <w:ind w:firstLine="362"/>
        <w:jc w:val="both"/>
        <w:rPr>
          <w:rFonts w:ascii="Times New Roman" w:hAnsi="Times New Roman" w:cs="Times New Roman"/>
          <w:color w:val="000000"/>
        </w:rPr>
      </w:pPr>
      <w:r>
        <w:rPr>
          <w:rFonts w:cs="Times New Roman" w:ascii="Times New Roman" w:hAnsi="Times New Roman"/>
        </w:rPr>
        <w:t>иже правило чтут в пол Греческим и Аравским диялектом и сут чина и вери Греческой, но не вси:: недавно бо, 1725 году, всея тамо диавол своих плевел, и поль биша унеяти, и покараются папе и догматом его, пол сут православной старой Греческой вери, и раздраша церковь святую, и имут между собою по вся дни ненависть и распрю, едини других именуюице еритиками, и нужду велию имат тамо церковь Христова, о ней же Он сам лучше да устраит.. Тамо отъдревле ест престол архиерейскь знаменит, обаче архиепископь не всегда обретается тамо в нинешное время. Егда бо одолеют православни унея товь, тогда и архиерей тамо седит на престоле своем;; егда же одолевают унеяти православних, тогда и архиерея изгонят. О, Боже всемилостивий, призри с небеси, и вижд и посети виноград той, его же насади десница Твоя! И нине инок дивий поддает и озобает его вепр от луга адского. И сия довлеют о Илиуполе, в нем же аз замедлихь дний 10, якоже прежде рехь,. и обретши сопутниковь торговцев, отъидохь в Дамаск, иже отстоит оттуду двома днями хождения. Иде же ден един шествия ест пут зело равен и красен, мало камени имущ, помежду низкими горами; ближае же к Дамаску тяжчайший пут, помежду горами великими, над рекою, яже течет в Дамаск издалеча, идеже пут, аще и не имат камени остра и тверда, но на многих местехь червлену, на многих же местехь белу и мягку землю, обаче восходи и нисходи тяжки сут.. Сут же места лепотнии и села краснии близ Дамаска,, идеже сут много древа садовного и вод сладких, текущих изобилие. Тогда убо аз со торговци шествовах ден с нощми, понеже тогда месяц просвещаше, и второго дня, в полудни, яриспехь в Дамаск.</w:t>
      </w:r>
    </w:p>
    <w:p>
      <w:pPr>
        <w:pStyle w:val="Normal"/>
        <w:ind w:firstLine="362"/>
        <w:jc w:val="both"/>
        <w:rPr>
          <w:rFonts w:ascii="Times New Roman" w:hAnsi="Times New Roman" w:cs="Times New Roman"/>
          <w:color w:val="000000"/>
        </w:rPr>
      </w:pPr>
      <w:r>
        <w:rPr>
          <w:rFonts w:cs="Times New Roman" w:ascii="Times New Roman" w:hAnsi="Times New Roman"/>
        </w:rPr>
        <w:t>Ф2</w:t>
      </w:r>
    </w:p>
    <w:p>
      <w:pPr>
        <w:pStyle w:val="Normal"/>
        <w:ind w:firstLine="362"/>
        <w:jc w:val="both"/>
        <w:rPr>
          <w:rFonts w:ascii="Times New Roman" w:hAnsi="Times New Roman" w:cs="Times New Roman"/>
          <w:color w:val="000000"/>
        </w:rPr>
      </w:pPr>
      <w:r>
        <w:rPr>
          <w:rFonts w:cs="Times New Roman" w:ascii="Times New Roman" w:hAnsi="Times New Roman"/>
          <w:bCs/>
        </w:rPr>
        <w:t>Дамаск.</w:t>
      </w:r>
    </w:p>
    <w:p>
      <w:pPr>
        <w:pStyle w:val="Normal"/>
        <w:ind w:firstLine="362"/>
        <w:jc w:val="both"/>
        <w:rPr>
          <w:rFonts w:ascii="Times New Roman" w:hAnsi="Times New Roman" w:cs="Times New Roman"/>
          <w:color w:val="000000"/>
        </w:rPr>
      </w:pPr>
      <w:r>
        <w:rPr>
          <w:rFonts w:cs="Times New Roman" w:ascii="Times New Roman" w:hAnsi="Times New Roman"/>
        </w:rPr>
        <w:t xml:space="preserve">1728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bCs/>
        </w:rPr>
        <w:t>Ю знаменитом и везде прослутом граде Домаеку*</w:t>
      </w:r>
    </w:p>
    <w:p>
      <w:pPr>
        <w:pStyle w:val="Normal"/>
        <w:ind w:firstLine="362"/>
        <w:jc w:val="both"/>
        <w:rPr>
          <w:rFonts w:ascii="Times New Roman" w:hAnsi="Times New Roman" w:cs="Times New Roman"/>
          <w:color w:val="000000"/>
        </w:rPr>
      </w:pPr>
      <w:r>
        <w:rPr>
          <w:rFonts w:cs="Times New Roman" w:ascii="Times New Roman" w:hAnsi="Times New Roman"/>
        </w:rPr>
        <w:t>Град Дамаск, не токмо в Сирии, но и в всей вселенной есть знаменит и пресловут, и есть велик яко пол Египта, болший же от всехь тамо окрестнихь гра .довь И многолюден. Отстоит от Иерусалима 10 денми по земли, и от Вавилона такожде 10, от Сидона трема и от Триполя четирима. Стоит же на месте зело веселом и прекрасном, на поле равном, далече протяженном на восток и полудне, близу гор високих, иже стоят от запада и севера. Садовь имат много внутр града, вне же окрест тол бесчисленное множество, яко аки в некоем лесу великом мнится градь стояти, и зело есть сладко смотрети нан издалече, и нест в всем Турецком царстве града, тол много садов имущего, в нихь же различние древеса и овощи обретаются, и всякь от своего сада дрова к палению имат. Окрест бо Дамаска древа лесовного далече не обретается, но гори камевие, нагие, от севера и от .полудни, кь востоку поля сухие и безводние и пустиня да .лече протяжеся, идеже не обретается ни град, ни вес, точию Арави при осененияхь, то есть при шатрах, сво их, дикое и сверепое житие дровождают. Суть же тамо .две реце малих, и тии сут чинно разделенни на части в всякь сад, и текуще напаяют всяко древо; такожде част многа води отделяется и течет внутр града, -сице мудро и чинно устроенна и исправленна, яко в всякой улици и всех джамеях Турецких, и в всехь .домехь началнейших води источник приснотекущих .тѵиножество обретаются. Источници же сут лепо зданние ют каменей углажденнихь и мраморовь краснихь искус ним художествомь, и всяк в своем дому почерпает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3 </w:t>
      </w:r>
      <w:r>
        <w:rPr>
          <w:rFonts w:cs="Times New Roman" w:ascii="Times New Roman" w:hAnsi="Times New Roman"/>
          <w:bCs/>
        </w:rPr>
        <w:t>Сентября—</w:t>
      </w:r>
      <w:r>
        <w:rPr>
          <w:rFonts w:cs="Times New Roman" w:ascii="Times New Roman" w:hAnsi="Times New Roman"/>
          <w:bCs/>
          <w:lang w:val="la-VA" w:eastAsia="la-VA"/>
        </w:rPr>
        <w:t xml:space="preserve">2 </w:t>
      </w:r>
      <w:r>
        <w:rPr>
          <w:rFonts w:cs="Times New Roman" w:ascii="Times New Roman" w:hAnsi="Times New Roman"/>
          <w:bCs/>
        </w:rPr>
        <w:t>Октября. ДсИМсИСК.</w:t>
      </w:r>
    </w:p>
    <w:p>
      <w:pPr>
        <w:pStyle w:val="Normal"/>
        <w:ind w:firstLine="362"/>
        <w:jc w:val="both"/>
        <w:rPr>
          <w:rFonts w:ascii="Times New Roman" w:hAnsi="Times New Roman" w:cs="Times New Roman"/>
          <w:color w:val="000000"/>
        </w:rPr>
      </w:pPr>
      <w:r>
        <w:rPr>
          <w:rFonts w:cs="Times New Roman" w:ascii="Times New Roman" w:hAnsi="Times New Roman"/>
          <w:bCs/>
        </w:rPr>
        <w:t>93-</w:t>
      </w:r>
    </w:p>
    <w:p>
      <w:pPr>
        <w:pStyle w:val="Normal"/>
        <w:ind w:firstLine="362"/>
        <w:jc w:val="both"/>
        <w:rPr>
          <w:rFonts w:ascii="Times New Roman" w:hAnsi="Times New Roman" w:cs="Times New Roman"/>
          <w:color w:val="000000"/>
        </w:rPr>
      </w:pPr>
      <w:r>
        <w:rPr>
          <w:rFonts w:cs="Times New Roman" w:ascii="Times New Roman" w:hAnsi="Times New Roman"/>
        </w:rPr>
        <w:t xml:space="preserve">воду, и вода здрава и хладна к питию ест. Пове ствуетъжеся в народе, яко всехь садов Дамаскових сут числом... Сут же еще в Дамаску многий прекрас нии мечети Турецкий, ново и ветхо зданние, с главами: и столпами високими, искусним художеством от каменей черных же и белихь устроеннии ивнутр различ ними мрамори и златом упещреннии, и сут многий, иже иногда бяху церкви Христови, от древвих христиан, созданни, нине же Турецкий мечети бита, идеже они молбу свою творят. Между же всеми ест един наи болший храм святого Иоанна Предтечи, и зело лепо тен и многоценен, и многого удивления и похвали достоин, царским коштом вес от тверда и крепка* камене создан, много в долготу, широту же и висоту пространен, с множеством окон и врат устроен; внутр в четири ряди стоящих мраморних каменно целихь столпов имат число многое, многими же кан дилами, полиелеями, златом же и сребром обогащен,, и вес мраморними скрижали лепо посланъ от стени полуденной имущ врата великии медни, идеже вне врат, при стене храма, в долготу, есть торжища на чальнейшое богатихь и великих купцевь, и еще обретаются между коморми велики и високии столпи едино каменни, идеже иногда ветха и преславна бяху здания.. Храм же имат подворие многопространное и прекрасное, от страни северной високою оградою каменною оточфнное и купно к себе присовокупленное, еже имат. В стени: восточну, северну и западну, полуденной жене имат, понеже храм ест стеною и наполняет все место оно, и в койждо стене сут по три врата, зело високих и широких, от меди слиявнщ с подьписами многими Аравскими. Внутр же, на вратехь церковнихь изрити сут словеса диялектом Греческим: </w:t>
      </w:r>
      <w:r>
        <w:rPr>
          <w:rFonts w:cs="Times New Roman" w:ascii="Times New Roman" w:hAnsi="Times New Roman"/>
          <w:bCs/>
          <w:i/>
          <w:iCs/>
        </w:rPr>
        <w:t xml:space="preserve">у </w:t>
      </w:r>
      <w:r>
        <w:rPr>
          <w:rFonts w:cs="Times New Roman" w:ascii="Times New Roman" w:hAnsi="Times New Roman"/>
          <w:bCs/>
          <w:i/>
          <w:iCs/>
          <w:lang w:val="la-VA" w:eastAsia="la-VA"/>
        </w:rPr>
        <w:t>fictor]—</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94</w:t>
      </w:r>
    </w:p>
    <w:p>
      <w:pPr>
        <w:pStyle w:val="Normal"/>
        <w:ind w:firstLine="362"/>
        <w:jc w:val="both"/>
        <w:rPr>
          <w:rFonts w:ascii="Times New Roman" w:hAnsi="Times New Roman" w:cs="Times New Roman"/>
          <w:color w:val="000000"/>
        </w:rPr>
      </w:pPr>
      <w:r>
        <w:rPr>
          <w:rFonts w:cs="Times New Roman" w:ascii="Times New Roman" w:hAnsi="Times New Roman"/>
          <w:bCs/>
        </w:rPr>
        <w:t>Дамасц.</w:t>
      </w:r>
    </w:p>
    <w:p>
      <w:pPr>
        <w:pStyle w:val="Normal"/>
        <w:ind w:firstLine="362"/>
        <w:jc w:val="both"/>
        <w:rPr>
          <w:rFonts w:ascii="Times New Roman" w:hAnsi="Times New Roman" w:cs="Times New Roman"/>
          <w:color w:val="000000"/>
        </w:rPr>
      </w:pPr>
      <w:r>
        <w:rPr>
          <w:rFonts w:cs="Times New Roman" w:ascii="Times New Roman" w:hAnsi="Times New Roman"/>
        </w:rPr>
        <w:t>1728 г.</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ha</w:t>
      </w:r>
      <w:r>
        <w:rPr>
          <w:rFonts w:cs="Times New Roman" w:ascii="Times New Roman" w:hAnsi="Times New Roman"/>
          <w:bCs/>
          <w:lang w:val="la-VA" w:eastAsia="la-VA"/>
        </w:rPr>
        <w:t xml:space="preserve"> </w:t>
      </w:r>
      <w:r>
        <w:rPr>
          <w:rFonts w:cs="Times New Roman" w:ascii="Times New Roman" w:hAnsi="Times New Roman"/>
          <w:bCs/>
        </w:rPr>
        <w:t xml:space="preserve">аоо Хе </w:t>
      </w:r>
      <w:r>
        <w:rPr>
          <w:rFonts w:cs="Times New Roman" w:ascii="Times New Roman" w:hAnsi="Times New Roman"/>
          <w:bCs/>
          <w:lang w:val="la-VA" w:eastAsia="la-VA"/>
        </w:rPr>
        <w:t xml:space="preserve">panrjXi'a </w:t>
      </w:r>
      <w:r>
        <w:rPr>
          <w:rFonts w:cs="Times New Roman" w:ascii="Times New Roman" w:hAnsi="Times New Roman"/>
          <w:bCs/>
        </w:rPr>
        <w:t xml:space="preserve">тгаѵкиѵ тшѵ аишѵшѵ </w:t>
      </w:r>
      <w:r>
        <w:rPr>
          <w:rFonts w:cs="Times New Roman" w:ascii="Times New Roman" w:hAnsi="Times New Roman"/>
          <w:i/>
          <w:iCs/>
        </w:rPr>
        <w:t>ѵ.аи</w:t>
      </w:r>
      <w:r>
        <w:rPr>
          <w:rFonts w:cs="Times New Roman" w:ascii="Times New Roman" w:hAnsi="Times New Roman"/>
          <w:bCs/>
        </w:rPr>
        <w:t xml:space="preserve"> т] оеотсоти'а аой еѵ тиаат) уеѵеа ха' уеѵеа, СИ </w:t>
      </w:r>
      <w:r>
        <w:rPr>
          <w:rFonts w:cs="Times New Roman" w:ascii="Times New Roman" w:hAnsi="Times New Roman"/>
        </w:rPr>
        <w:t>ФСТ: ДарСТБОТвОФ, Христе, царство всехь веков и владичество Твое в всяком роде и гроде; и в коихждо вратех поликандила спежова по вешенца. Въну'и'р же подвория, вси окрест стени жмут густи камари, то ест заломи, верху столпов мраморнихь стоящий, и низу на земли вес двор камеями велики гладко насажден. Верху же храма тол глава великая и широкая, яко вящше двадесят окон имат, окрест обстоящих, и ест оловом покровена. Стена же северна храма вся отверста, на столпах устроенна, имат закрови древяни между заломами и столпами, иже всегда тако стоят, но в время торжества великого отверзаются, найпаче же в посредоле тие, егда вар солнечний многь биваеть. Той храм мно жайшего удивления, похвали и описания требует, но аз токмо въкратце описую, понеже не внийдохь внутрь и не созирахь вся подробну очима, точию вне врат стоящи, видех церковь и внутрь двора вся, прочая же слишах достоверне от входящих тамо тайно, яве бо ни кий тамо от христиан может внийти, понеже, аще уведят махометани, убиют его. Входят же тамо христиане тайно, облекшися в одежди их, и паки в таковом случаи, аще бивает когда потреба здателей или маляров, и нужда есть что делати в храме, тогда и от майсторовь христианских взимают тамо, и тии вся видевшие, повествуют прочиим. Та вся иногда християнскии со зидаху руки, нине же отъяша бесурмани, то ест Турки и Арави, и сотвориша мечеть Махометове проклятому, ему же и похвали тамо присно воспевают. О, Боже пре милостивий, призри на люди согрешшие, на род христианский, и умилосердився, прости им вся и избави их от пленения варварского, и свободи храми Твоя</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3 </w:t>
      </w:r>
      <w:r>
        <w:rPr>
          <w:rFonts w:cs="Times New Roman" w:ascii="Times New Roman" w:hAnsi="Times New Roman"/>
          <w:bCs/>
        </w:rPr>
        <w:t>Сентября—</w:t>
      </w:r>
      <w:r>
        <w:rPr>
          <w:rFonts w:cs="Times New Roman" w:ascii="Times New Roman" w:hAnsi="Times New Roman"/>
          <w:bCs/>
          <w:lang w:val="la-VA" w:eastAsia="la-VA"/>
        </w:rPr>
        <w:t xml:space="preserve">2 </w:t>
      </w:r>
      <w:r>
        <w:rPr>
          <w:rFonts w:cs="Times New Roman" w:ascii="Times New Roman" w:hAnsi="Times New Roman"/>
          <w:bCs/>
        </w:rPr>
        <w:t>Октября. Дамаск.</w:t>
      </w:r>
    </w:p>
    <w:p>
      <w:pPr>
        <w:pStyle w:val="Normal"/>
        <w:ind w:firstLine="362"/>
        <w:jc w:val="both"/>
        <w:rPr>
          <w:rFonts w:ascii="Times New Roman" w:hAnsi="Times New Roman" w:cs="Times New Roman"/>
          <w:color w:val="000000"/>
        </w:rPr>
      </w:pPr>
      <w:r>
        <w:rPr>
          <w:rFonts w:cs="Times New Roman" w:ascii="Times New Roman" w:hAnsi="Times New Roman"/>
          <w:bCs/>
        </w:rPr>
        <w:t>95</w:t>
      </w:r>
    </w:p>
    <w:p>
      <w:pPr>
        <w:pStyle w:val="Normal"/>
        <w:ind w:firstLine="362"/>
        <w:jc w:val="both"/>
        <w:rPr>
          <w:rFonts w:ascii="Times New Roman" w:hAnsi="Times New Roman" w:cs="Times New Roman"/>
          <w:color w:val="000000"/>
        </w:rPr>
      </w:pPr>
      <w:r>
        <w:rPr>
          <w:rFonts w:cs="Times New Roman" w:ascii="Times New Roman" w:hAnsi="Times New Roman"/>
        </w:rPr>
        <w:t>святолепни, и сотвори, да паки в них прославляется имя Твое трисвятое, Отца и Сина и Святого Духа, Бога единого. Есть в Домаску ин храм мал, просто от камене, иногда вь имя святого апостола Анании создан, иже бист тамо епископ, и той храм, ветхости ради, весь влезе в землю и опусте, и обретается в едином дворе Агарянскомь, идеже некий тамо от убогшихь Махометан молбу деют и кандиль елея на всяк вечер запаляют. Тамо и христиан оставляют входити поклонения ради, аще кто ищет того, точию да принесет и мало елея или свещу. Тамо и аз от идох, посещения ради, и дадох едину свещу, по оби чаю. Есть паки в томьжде Дамаску, на ином месте, в единой улице, на торжищи, при мечете махометан скомь, иногда церковию Христовою бившомь, источник толстой води, приснотекущой в едину каменну ларнаку, то есть скриню, и ту (единомислно повествуют тамошний християни) есть место оно, идеже крестиль с. апостол Анания Павла, якоже пишется в Деяниях Апостольских. Суть и инии прекраснии храми древнего здания христианского, но пине вся в руках агарян ских суть. Инии многим коштом и искусним художеством мечети Турецкий последи созданни от каменей белихь и чернихь и зеленихь, гладце сеченихь, и внутрь различними мрамори и столпами, кандилами, полиелеями, златом же и сребром украшенни, многой цени и похвали достойни. Такожде и полати, аще и не вси, но многи суть каменни зданни и зело лепотни, не тако отъвне, якоже отъвнутр, понеже отъвне точию камень и покров от вара и иного смешения, якоже в Иерусалиме и в прочиихь окрест Дамаска градехь, внутрь же суть покрови древяни, различними цвети исписани и позлащени, такожде и окна, и затвори, 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96</w:t>
      </w:r>
    </w:p>
    <w:p>
      <w:pPr>
        <w:pStyle w:val="Normal"/>
        <w:ind w:firstLine="362"/>
        <w:jc w:val="both"/>
        <w:rPr>
          <w:rFonts w:ascii="Times New Roman" w:hAnsi="Times New Roman" w:cs="Times New Roman"/>
          <w:color w:val="000000"/>
        </w:rPr>
      </w:pPr>
      <w:r>
        <w:rPr>
          <w:rFonts w:cs="Times New Roman" w:ascii="Times New Roman" w:hAnsi="Times New Roman"/>
          <w:bCs/>
        </w:rPr>
        <w:t>Дамаск.</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чардаки, и одри, и вся, яже внутр; низу же мрамор ними деками прекрасно посланни, и такожде от мраморов различних источники устроенние, воду горе точащие, особно у ложницахь, и особно в общих йодатах, и особно же в поварни и в афедронахь обретается вода текущая, и сут пути под землею, ими же проходит вода сквозе домы и стогни и измивает всю нечистоту града, и нест дом, разве убог или пуст, в нем же нест води текущой, и всяк в своем дому почерпает воду к питию и омовению. Полати убо избраннейшии дело сут от камений сеченнихь зданни, общий же от плинф непаленних, с преплетанием дреевс, якоже и в Солуню, и отвне не тол много лепотни, внутр же дозела, ради мраморов и вод присноточащихся, найпаче полати градоначалника, ново зиждемие оного лета, с многою лепотою и украшением мраморов, цветов и злата, великой цени и похвали достойни сут. Имат же Дамаск осм врат и ест оточен окрест двема стенами, с многими бойницами, иже иногда бяху крепки, нине же не весма, понеже множицею падоша на частих местехь, и паки обновишася. Вне же, окрест стен имат ров широк и глубок, идеже в время брани впущается река и наполняется води, ради врагов неприступления, в время же мира пут води затворен ест и всегда сух обретается, в нем же ткателй распростирают и исправляют своя нити и верводелатели делают свое художество. Особно же, носреде града, между торжищем, имат крепост, албо замок, не велик, но зело високими стенами оточен и крепко здан, оружия же и праха исполнен. Торжище тамо великое и прекрасное, многи стогни и чини имущое, с врати же лезними комори от Камени* зданнии, и товари различ-</w:t>
      </w:r>
    </w:p>
    <w:p>
      <w:pPr>
        <w:pStyle w:val="Normal"/>
        <w:tabs>
          <w:tab w:val="clear" w:pos="708"/>
          <w:tab w:val="left" w:pos="2510"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3 </w:t>
      </w:r>
      <w:r>
        <w:rPr>
          <w:rFonts w:cs="Times New Roman" w:ascii="Times New Roman" w:hAnsi="Times New Roman"/>
          <w:bCs/>
        </w:rPr>
        <w:t>Сентября—2 Октября.</w:t>
        <w:tab/>
        <w:t>Дамаск.</w:t>
      </w:r>
    </w:p>
    <w:p>
      <w:pPr>
        <w:pStyle w:val="Normal"/>
        <w:ind w:firstLine="362"/>
        <w:jc w:val="both"/>
        <w:rPr>
          <w:rFonts w:ascii="Times New Roman" w:hAnsi="Times New Roman" w:cs="Times New Roman"/>
          <w:color w:val="000000"/>
        </w:rPr>
      </w:pPr>
      <w:r>
        <w:rPr>
          <w:rFonts w:cs="Times New Roman" w:ascii="Times New Roman" w:hAnsi="Times New Roman"/>
          <w:bCs/>
        </w:rPr>
        <w:t>97</w:t>
      </w:r>
    </w:p>
    <w:p>
      <w:pPr>
        <w:pStyle w:val="Normal"/>
        <w:ind w:firstLine="362"/>
        <w:jc w:val="both"/>
        <w:rPr>
          <w:rFonts w:ascii="Times New Roman" w:hAnsi="Times New Roman" w:cs="Times New Roman"/>
          <w:color w:val="000000"/>
        </w:rPr>
      </w:pPr>
      <w:r>
        <w:rPr>
          <w:rFonts w:cs="Times New Roman" w:ascii="Times New Roman" w:hAnsi="Times New Roman"/>
        </w:rPr>
        <w:t>ни обретаются всегда, понеже от далеких и многих стран приходят купци, приносяице и относящи това ри, найпаче же Греки от Филиполя, Дариграда, Тра пезунта и прочиих градов Анатолии. Тамо улици вси посланни сут каменем черним, на них же посреде иути мал ровец, ради течения вод дождевнихь, обо юду же пут к прохождению пеших, и путие на тср жищи и на всех стогнах сут чисти и пометаеми часто лете, в зиме же дождевною измиваются водою, и вся нечистота испливаеть вне града. В Дамаску вер различних обретаются людие: Махометане, Римляне, Унеяти, Армени, Сирияне, Маронити, Евреи и православнии христиани, Греки же и Арави, их же от всех прёдреченних малейшое число, сего ради и последи о них воспомянухь, понеже аз в то время обретохь до четириста мужей Православной Восточной деркве послушнихь, но и тии биша не весма тверди в вери и говений; прочий же дважди вящшое число биша унеяти, и никогда же не входят в церковь православних, но к Римляном на всяк день. Язики же тамо обретаются сии: Греческий, Римский, или Италийский, Ишпанской, им же Евреи беседуют, Турецкий и Арапской, им же обще вси беседуют. Тамо первее бяше престол архиепископский, нине же ест патриарший, понеже патриархи Антиохийстии иногда в Антиохии граде седяху, егда тамо бяху множество христиан, последи же, егда умножишася махометане, и христиане умалишася дозела, святейший патриархи пренесоша свой престол в Дамаск, идеже множество христиан: кая бо полза пастиру без овецъ'? И уже к тому нине в Дамаску нест архиепископа, но святейший патриарх, обаче не пишется патриарх Дамаска., но патриарх Антиохийский, по ветхому преданию;</w:t>
      </w:r>
    </w:p>
    <w:p>
      <w:pPr>
        <w:pStyle w:val="Normal"/>
        <w:tabs>
          <w:tab w:val="clear" w:pos="708"/>
          <w:tab w:val="left" w:pos="5362" w:leader="none"/>
          <w:tab w:val="left" w:pos="6110" w:leader="none"/>
        </w:tabs>
        <w:ind w:firstLine="362"/>
        <w:jc w:val="both"/>
        <w:rPr>
          <w:rFonts w:ascii="Times New Roman" w:hAnsi="Times New Roman" w:cs="Times New Roman"/>
          <w:color w:val="000000"/>
        </w:rPr>
      </w:pPr>
      <w:r>
        <w:rPr>
          <w:rFonts w:cs="Times New Roman" w:ascii="Times New Roman" w:hAnsi="Times New Roman"/>
        </w:rPr>
        <w:t xml:space="preserve">Путешествие </w:t>
      </w:r>
      <w:r>
        <w:rPr>
          <w:rFonts w:cs="Times New Roman" w:ascii="Times New Roman" w:hAnsi="Times New Roman"/>
          <w:bCs/>
        </w:rPr>
        <w:t>Барского.</w:t>
        <w:tab/>
      </w:r>
      <w:r>
        <w:rPr>
          <w:rFonts w:cs="Times New Roman" w:ascii="Times New Roman" w:hAnsi="Times New Roman"/>
        </w:rPr>
        <w:t>II, 7</w:t>
        <w:tab/>
        <w:t>'</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98</w:t>
      </w:r>
    </w:p>
    <w:p>
      <w:pPr>
        <w:pStyle w:val="Normal"/>
        <w:ind w:firstLine="362"/>
        <w:jc w:val="both"/>
        <w:rPr>
          <w:rFonts w:ascii="Times New Roman" w:hAnsi="Times New Roman" w:cs="Times New Roman"/>
          <w:color w:val="000000"/>
        </w:rPr>
      </w:pPr>
      <w:r>
        <w:rPr>
          <w:rFonts w:cs="Times New Roman" w:ascii="Times New Roman" w:hAnsi="Times New Roman"/>
          <w:bCs/>
        </w:rPr>
        <w:t>Дамаск.</w:t>
      </w:r>
    </w:p>
    <w:p>
      <w:pPr>
        <w:pStyle w:val="Normal"/>
        <w:ind w:firstLine="362"/>
        <w:jc w:val="both"/>
        <w:rPr>
          <w:rFonts w:ascii="Times New Roman" w:hAnsi="Times New Roman" w:cs="Times New Roman"/>
          <w:color w:val="000000"/>
        </w:rPr>
      </w:pPr>
      <w:r>
        <w:rPr>
          <w:rFonts w:cs="Times New Roman" w:ascii="Times New Roman" w:hAnsi="Times New Roman"/>
        </w:rPr>
        <w:t>1728 г.</w:t>
      </w:r>
    </w:p>
    <w:p>
      <w:pPr>
        <w:pStyle w:val="Normal"/>
        <w:ind w:firstLine="362"/>
        <w:jc w:val="both"/>
        <w:rPr>
          <w:rFonts w:ascii="Times New Roman" w:hAnsi="Times New Roman" w:cs="Times New Roman"/>
          <w:color w:val="000000"/>
        </w:rPr>
      </w:pPr>
      <w:r>
        <w:rPr>
          <w:rFonts w:cs="Times New Roman" w:ascii="Times New Roman" w:hAnsi="Times New Roman"/>
        </w:rPr>
        <w:t xml:space="preserve">поется же в церквах православнихь Антиохийского престола патриарший титул сицевим образом: имя рек: </w:t>
      </w:r>
      <w:r>
        <w:rPr>
          <w:rFonts w:cs="Times New Roman" w:ascii="Times New Roman" w:hAnsi="Times New Roman"/>
          <w:bCs/>
        </w:rPr>
        <w:t xml:space="preserve">Той (иахарсиотатоо аосрштатоо (еаѵ </w:t>
      </w:r>
      <w:r>
        <w:rPr>
          <w:rFonts w:cs="Times New Roman" w:ascii="Times New Roman" w:hAnsi="Times New Roman"/>
          <w:bCs/>
          <w:i/>
          <w:iCs/>
          <w:lang w:val="la-VA" w:eastAsia="la-VA"/>
        </w:rPr>
        <w:t>eiva</w:t>
      </w:r>
      <w:r>
        <w:rPr>
          <w:rFonts w:cs="Times New Roman" w:ascii="Times New Roman" w:hAnsi="Times New Roman"/>
          <w:bCs/>
          <w:lang w:val="la-VA" w:eastAsia="la-VA"/>
        </w:rPr>
        <w:t xml:space="preserve"> </w:t>
      </w:r>
      <w:r>
        <w:rPr>
          <w:rFonts w:cs="Times New Roman" w:ascii="Times New Roman" w:hAnsi="Times New Roman"/>
          <w:bCs/>
        </w:rPr>
        <w:t xml:space="preserve">аттаЗго?) </w:t>
      </w:r>
      <w:r>
        <w:rPr>
          <w:rFonts w:cs="Times New Roman" w:ascii="Times New Roman" w:hAnsi="Times New Roman"/>
          <w:bCs/>
          <w:i/>
          <w:iCs/>
          <w:lang w:val="la-VA" w:eastAsia="la-VA"/>
        </w:rPr>
        <w:t>rj</w:t>
      </w:r>
      <w:r>
        <w:rPr>
          <w:rFonts w:cs="Times New Roman" w:ascii="Times New Roman" w:hAnsi="Times New Roman"/>
          <w:bCs/>
          <w:lang w:val="la-VA" w:eastAsia="la-VA"/>
        </w:rPr>
        <w:t xml:space="preserve"> </w:t>
      </w:r>
      <w:r>
        <w:rPr>
          <w:rFonts w:cs="Times New Roman" w:ascii="Times New Roman" w:hAnsi="Times New Roman"/>
          <w:bCs/>
        </w:rPr>
        <w:t xml:space="preserve">Хоумотатоо ог 7саѵа]татат8 </w:t>
      </w:r>
      <w:r>
        <w:rPr>
          <w:rFonts w:cs="Times New Roman" w:ascii="Times New Roman" w:hAnsi="Times New Roman"/>
          <w:bCs/>
          <w:i/>
          <w:iCs/>
          <w:lang w:val="la-VA" w:eastAsia="la-VA"/>
        </w:rPr>
        <w:t>xrf</w:t>
      </w:r>
      <w:r>
        <w:rPr>
          <w:rFonts w:cs="Times New Roman" w:ascii="Times New Roman" w:hAnsi="Times New Roman"/>
          <w:bCs/>
          <w:lang w:val="la-VA" w:eastAsia="la-VA"/>
        </w:rPr>
        <w:t xml:space="preserve"> </w:t>
      </w:r>
      <w:r>
        <w:rPr>
          <w:rFonts w:cs="Times New Roman" w:ascii="Times New Roman" w:hAnsi="Times New Roman"/>
          <w:bCs/>
        </w:rPr>
        <w:t xml:space="preserve">ргуаХт)? ФоттоХео)? </w:t>
      </w:r>
      <w:r>
        <w:rPr>
          <w:rFonts w:cs="Times New Roman" w:ascii="Times New Roman" w:hAnsi="Times New Roman"/>
          <w:bCs/>
          <w:lang w:val="la-VA" w:eastAsia="la-VA"/>
        </w:rPr>
        <w:t xml:space="preserve">AvxTjtwstas, Siptac, </w:t>
      </w:r>
      <w:r>
        <w:rPr>
          <w:rFonts w:cs="Times New Roman" w:ascii="Times New Roman" w:hAnsi="Times New Roman"/>
          <w:bCs/>
        </w:rPr>
        <w:t xml:space="preserve">Ьфери'а;, </w:t>
      </w:r>
      <w:r>
        <w:rPr>
          <w:rFonts w:cs="Times New Roman" w:ascii="Times New Roman" w:hAnsi="Times New Roman"/>
          <w:bCs/>
          <w:lang w:val="la-VA" w:eastAsia="la-VA"/>
        </w:rPr>
        <w:t xml:space="preserve">KtXtxtas, MsaoiroTajxta; xat Ttaarjc </w:t>
      </w:r>
      <w:r>
        <w:rPr>
          <w:rFonts w:cs="Times New Roman" w:ascii="Times New Roman" w:hAnsi="Times New Roman"/>
          <w:bCs/>
        </w:rPr>
        <w:t xml:space="preserve">АѵатоХт]? тгатрб? гцхшѵ </w:t>
      </w:r>
      <w:r>
        <w:rPr>
          <w:rFonts w:cs="Times New Roman" w:ascii="Times New Roman" w:hAnsi="Times New Roman"/>
          <w:bCs/>
          <w:lang w:val="la-VA" w:eastAsia="la-VA"/>
        </w:rPr>
        <w:t xml:space="preserve">xat </w:t>
      </w:r>
      <w:r>
        <w:rPr>
          <w:rFonts w:cs="Times New Roman" w:ascii="Times New Roman" w:hAnsi="Times New Roman"/>
          <w:bCs/>
        </w:rPr>
        <w:t xml:space="preserve">тса триарун тритоо </w:t>
      </w:r>
      <w:r>
        <w:rPr>
          <w:rFonts w:cs="Times New Roman" w:ascii="Times New Roman" w:hAnsi="Times New Roman"/>
          <w:bCs/>
          <w:lang w:val="la-VA" w:eastAsia="la-VA"/>
        </w:rPr>
        <w:t xml:space="preserve">xat </w:t>
      </w:r>
      <w:r>
        <w:rPr>
          <w:rFonts w:cs="Times New Roman" w:ascii="Times New Roman" w:hAnsi="Times New Roman"/>
          <w:bCs/>
        </w:rPr>
        <w:t xml:space="preserve">оехатоо тйѵ АтгоатбХшѵ тгоХа та </w:t>
      </w:r>
      <w:r>
        <w:rPr>
          <w:rFonts w:cs="Times New Roman" w:ascii="Times New Roman" w:hAnsi="Times New Roman"/>
          <w:lang w:val="la-VA" w:eastAsia="la-VA"/>
        </w:rPr>
        <w:t xml:space="preserve">errj, </w:t>
      </w:r>
      <w:r>
        <w:rPr>
          <w:rFonts w:cs="Times New Roman" w:ascii="Times New Roman" w:hAnsi="Times New Roman"/>
          <w:bCs/>
        </w:rPr>
        <w:t xml:space="preserve">ТО </w:t>
      </w:r>
      <w:r>
        <w:rPr>
          <w:rFonts w:cs="Times New Roman" w:ascii="Times New Roman" w:hAnsi="Times New Roman"/>
        </w:rPr>
        <w:t>есть имярек, например Сильвестру блаженейшему (и аще есть мудр или словесен), мудрейшему или словеснейше му же и всесвятейшему великого Божия града Антиохии, Сирии, Иверии, Киликеи, Месопатомии и всего Востока отцу нашему и патриарсе, третому надесят от Апостол многа лета. Церковь христиан православних тамо обретается едина, велика в долготу же и широту, и отвне и сверху нелепа, понеже не имат и ни глав, ни иного украшения, но просто, аки дом, покров имущая, внутрь же иконописанием, столпами, полиелями и кандилами улепотствованна, идеже престолов много сут малих, обаче началнейших два, и первий убо ест храм Во ведения Пресвятия Богородицы, в нем же в зиме точию поется правило, и ту ест седалище патрияршое. Ест же церковь та четирестенна и имат входов три вход общий, в стене западной, и вь стене полуденной вход, и в тойжде стенне едини врата тайни отъвнутр двора патрияршего. В том храме столпи в четири чини стоят, имущей верху себе заломи и стени с окнами, на них же здание равное возлежит, и сут столпов яко двадесят, от них же дванадесят стоят чинно, и инии сут от камений сложнозданнии, и инии сут целокаменни, и сицевих сут 5. Окон же тамо обретаются 50, обаче не вси подают свет, но многи сут тщетни, понеже храм обретается между инними доми и здании, и сего ради помрачается и не весма светел ест. Одесную убо начального престола онаг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3 </w:t>
      </w:r>
      <w:r>
        <w:rPr>
          <w:rFonts w:cs="Times New Roman" w:ascii="Times New Roman" w:hAnsi="Times New Roman"/>
          <w:bCs/>
        </w:rPr>
        <w:t>Сентября—</w:t>
      </w:r>
      <w:r>
        <w:rPr>
          <w:rFonts w:cs="Times New Roman" w:ascii="Times New Roman" w:hAnsi="Times New Roman"/>
          <w:bCs/>
          <w:lang w:val="la-VA" w:eastAsia="la-VA"/>
        </w:rPr>
        <w:t xml:space="preserve">2 </w:t>
      </w:r>
      <w:r>
        <w:rPr>
          <w:rFonts w:cs="Times New Roman" w:ascii="Times New Roman" w:hAnsi="Times New Roman"/>
          <w:bCs/>
        </w:rPr>
        <w:t>Октября. Дамаск.</w:t>
      </w:r>
    </w:p>
    <w:p>
      <w:pPr>
        <w:pStyle w:val="Normal"/>
        <w:ind w:firstLine="362"/>
        <w:jc w:val="both"/>
        <w:rPr>
          <w:rFonts w:ascii="Times New Roman" w:hAnsi="Times New Roman" w:cs="Times New Roman"/>
          <w:color w:val="000000"/>
        </w:rPr>
      </w:pPr>
      <w:r>
        <w:rPr>
          <w:rFonts w:cs="Times New Roman" w:ascii="Times New Roman" w:hAnsi="Times New Roman"/>
          <w:bCs/>
        </w:rPr>
        <w:t>99</w:t>
      </w:r>
    </w:p>
    <w:p>
      <w:pPr>
        <w:pStyle w:val="Normal"/>
        <w:ind w:firstLine="362"/>
        <w:jc w:val="both"/>
        <w:rPr>
          <w:rFonts w:ascii="Times New Roman" w:hAnsi="Times New Roman" w:cs="Times New Roman"/>
          <w:color w:val="000000"/>
        </w:rPr>
      </w:pPr>
      <w:r>
        <w:rPr>
          <w:rFonts w:cs="Times New Roman" w:ascii="Times New Roman" w:hAnsi="Times New Roman"/>
        </w:rPr>
        <w:t>в томъжде храме обретается придел святого вели комученвика Георгия, и ошуюю два придела мала: с. Моисея Мурина и с. архангела Михаила, и в тих литургисают часто. Врата же, яже в стене западной, не сут вне церкви, но суть входом в вторую часть церкви, идеже еще болше места осязает, и сут приделов 6, от них же началнейший ест храм святого апостола Анании, и ту такожде ест седалище патриаршое, и правило поется точию в лете. Таможде сверху откровенно есть, ради лучшего просвещения и прохлаждения, и ту столпов сут четири: два целока меннихь великих и толстихь, и два древянихь, имиже подержится покров церкви, идеже в сем храме том сут окон 25 и врата 1 внешние, в стене 'полуденной, иже сут общий целоя церкви. Тамо убо одесную обретается ин придел мал, с. 40 мученик, ошуюю же 4 придела, в широту храма чинно стоящий, и бли жае убо есть придел с. праведного Иосифа Обручни ка Пресвятия Богородицы, при нем же ин придел Косми и Дамияна, и мало подалее паки 2 придела, сово купленна к стене, святителя Христова Николая. Той в вес храм каменними деками гладко послан и многими лепотними иконами, златом же и сребром украшен. Тамо священников мирских обретаются до 15, им же верх ест сам патриарх, аще тамо обретается, аще же ни, то намесник патриарший. В то бо время бист святейший патриарх Антиохийский кир Силвестр, и отъиде в Цариград ради смущения християнского от унеятовь, и на месте его бист епитропом един иеромонах и протосингел, иже обитает в дворе патриаршем с протчими иноки и управляет вся дела церковная. Двор же патриарший ест съвокуплен с церковию от полудни, лепотен, и расположением 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00</w:t>
      </w:r>
    </w:p>
    <w:p>
      <w:pPr>
        <w:pStyle w:val="Normal"/>
        <w:ind w:firstLine="362"/>
        <w:jc w:val="both"/>
        <w:rPr>
          <w:rFonts w:ascii="Times New Roman" w:hAnsi="Times New Roman" w:cs="Times New Roman"/>
          <w:color w:val="000000"/>
        </w:rPr>
      </w:pPr>
      <w:r>
        <w:rPr>
          <w:rFonts w:cs="Times New Roman" w:ascii="Times New Roman" w:hAnsi="Times New Roman"/>
          <w:bCs/>
        </w:rPr>
        <w:t>Дамаск.</w:t>
      </w:r>
    </w:p>
    <w:p>
      <w:pPr>
        <w:pStyle w:val="Normal"/>
        <w:ind w:firstLine="362"/>
        <w:jc w:val="both"/>
        <w:rPr>
          <w:rFonts w:ascii="Times New Roman" w:hAnsi="Times New Roman" w:cs="Times New Roman"/>
          <w:color w:val="000000"/>
        </w:rPr>
      </w:pPr>
      <w:r>
        <w:rPr>
          <w:rFonts w:cs="Times New Roman" w:ascii="Times New Roman" w:hAnsi="Times New Roman"/>
        </w:rPr>
        <w:t>1728 г.</w:t>
      </w:r>
    </w:p>
    <w:p>
      <w:pPr>
        <w:pStyle w:val="Normal"/>
        <w:ind w:firstLine="362"/>
        <w:jc w:val="both"/>
        <w:rPr>
          <w:rFonts w:ascii="Times New Roman" w:hAnsi="Times New Roman" w:cs="Times New Roman"/>
          <w:color w:val="000000"/>
        </w:rPr>
      </w:pPr>
      <w:r>
        <w:rPr>
          <w:rFonts w:cs="Times New Roman" w:ascii="Times New Roman" w:hAnsi="Times New Roman"/>
        </w:rPr>
        <w:t>зданием, идеже внутр в полатех покров и стени цветами ризличними упещрен и мрамори дробними, такожде подножие от чернихь, червленихь же и белихь мраморнихь доек насажденное и углажденное сице, яко блищится, аки зерцало. Такоже много источников воднихь, идеже два зело лепотним и искусним художеством устроение, в четири струи горе воду точащий. Обретается и баня, ради патриархи устроенна ле по, с текущою, хладною же и теплою, водою, и в всех зданиях и в поварни проходит текущая вода. Особ но же, посреде подвория, источник велик, от мрамора устроен, всегда текущую воду имий, от него же пиють вси обще, домашний же и гости, и дети, иже в училищи тамо обретаются и поучаются Арапским и Греческим книгам, за тщанием патриархов. Наипаче же дом, в нем же безъмолствует патриарх, многолепно создан, в нем же тогда сущу намеснику его с прочими иноки. Прият и аз бихь, яко странен, и пребих с ними в дворе патриаршем седмицу еди ну, пищию и питием доволствуем и постелю к спанию имий. Еще же, напоследок, воспомянухь, яко в Дамаску обретаются баний многоценнихь и зело прекраснихь, от различних мраморов украшенних, с многими водами текущими, теплими же и хладними, идеже обще миются людие с многими послушники и чинъмииз бранними, не якоже в инихь страннахь, идеже самому тамо строению бани удивлятися требе, колми же паче довлетворителному омовению. Тим убо обичаем, аще и не тол многоценни в всей Турецкой стране бани сут устроенни. Дозде о Дамаску. Изийдохь убо аз от Дамаска тогожде месяца Септеврия и идох в монастир знаменит, нарицаемий Сеидная, иже отстоит от Дамаска на восток, между горами, далек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3 </w:t>
      </w:r>
      <w:r>
        <w:rPr>
          <w:rFonts w:cs="Times New Roman" w:ascii="Times New Roman" w:hAnsi="Times New Roman"/>
          <w:bCs/>
        </w:rPr>
        <w:t>Сентября— 2 Октября. Монастырь Сеидная-</w:t>
      </w:r>
    </w:p>
    <w:p>
      <w:pPr>
        <w:pStyle w:val="Normal"/>
        <w:ind w:firstLine="362"/>
        <w:jc w:val="both"/>
        <w:rPr>
          <w:rFonts w:ascii="Times New Roman" w:hAnsi="Times New Roman" w:cs="Times New Roman"/>
          <w:color w:val="000000"/>
        </w:rPr>
      </w:pPr>
      <w:r>
        <w:rPr>
          <w:rFonts w:cs="Times New Roman" w:ascii="Times New Roman" w:hAnsi="Times New Roman"/>
        </w:rPr>
        <w:t>101</w:t>
      </w:r>
    </w:p>
    <w:p>
      <w:pPr>
        <w:pStyle w:val="Normal"/>
        <w:ind w:firstLine="362"/>
        <w:jc w:val="both"/>
        <w:rPr>
          <w:rFonts w:ascii="Times New Roman" w:hAnsi="Times New Roman" w:cs="Times New Roman"/>
          <w:color w:val="000000"/>
        </w:rPr>
      </w:pPr>
      <w:r>
        <w:rPr>
          <w:rFonts w:cs="Times New Roman" w:ascii="Times New Roman" w:hAnsi="Times New Roman"/>
        </w:rPr>
        <w:t>стию четирехь часов, идеже ми, шествующу наедине, олучися падеж близ к смерти, но помощию Бога спа сохься от него. Слишащи аз от обитающих тамо людий, яко тамо, окрест Дамаска, разбойников изло творцев нест, сего ради сам, кроме сопутника, ше ствовахь к предреченному монастиру. исшедши же вне садов Дамаскових на поле, обретохь единого Агарянина, седяща при пути, съвлекшагося от верхней одежди и нечто делающа руками, при нем же и пистолет, наполнен прахом, повержен на земли лежание. Той скочивши от одежд, воспяти мя на пути и истязоваше от мене сребренник, мне же не соиз воляющу, той начат мя грозити и ятся одежд моих, не пущая мя шествовати. Той, аще и Аравски добре знаяше, обаче Турецким к мне бееедоваше язиком да грознейший явится, понеже в стране той Турки ют Аравовь честнейши сут. Ятся же жезла моего хотя исторгнутп ми от руку, аз же не оставихь, и той толкну мя мало пястицею в лице, хотя мя устра шити, аз же рекох ему: ни ли ти боишися Бога, что ют мене ищеши, или не видиши, яко человек нищ и убог есм и раздраено одежден, и сребра не имам. Той же ят камен и удари мя, аз же, видя, яко поприщем далече грядущих яздцевь, начахь звати ве лиим гласом, да услышат. Бист же пистолет, ле жай на одеждах его недалече, яко на три сажни или мало вящше, и той скочи взяти пистолет, аз же яхься бегу, и той абие созади гоня, верже на мя огнем, хотя мя убити, Богу же мя сохраншу от наглой смерти, не уби мя, понеже не удели посреде мене, но помину. Аз же от нечаянного оного ударения и гласа поткнухся и падохь, мнящи мя бити убиенна, и паки воскочихь и бежахь, полумертв от страх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02</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водная-</w:t>
      </w:r>
    </w:p>
    <w:p>
      <w:pPr>
        <w:pStyle w:val="Normal"/>
        <w:ind w:firstLine="362"/>
        <w:jc w:val="both"/>
        <w:rPr>
          <w:rFonts w:ascii="Times New Roman" w:hAnsi="Times New Roman" w:cs="Times New Roman"/>
          <w:color w:val="000000"/>
        </w:rPr>
      </w:pPr>
      <w:r>
        <w:rPr>
          <w:rFonts w:cs="Times New Roman" w:ascii="Times New Roman" w:hAnsi="Times New Roman"/>
        </w:rPr>
        <w:t>1728 г.</w:t>
      </w:r>
    </w:p>
    <w:p>
      <w:pPr>
        <w:pStyle w:val="Normal"/>
        <w:ind w:firstLine="362"/>
        <w:jc w:val="both"/>
        <w:rPr>
          <w:rFonts w:ascii="Times New Roman" w:hAnsi="Times New Roman" w:cs="Times New Roman"/>
          <w:color w:val="000000"/>
        </w:rPr>
      </w:pPr>
      <w:r>
        <w:rPr>
          <w:rFonts w:cs="Times New Roman" w:ascii="Times New Roman" w:hAnsi="Times New Roman"/>
        </w:rPr>
        <w:t>хваля и благодаряшд Бога, избавлшего мя от сице вого злополучного падежа. Тойжде разбойник не го няше мя к тому, но устранися от места того между садове, да не поруган будет от людий; аз же, пре шедши яко стадие едино, устретох и постигох на пути людий добрих и поведах бившое, и тии удивляхуся. Обретши же сопутниковь, шествовах неотлучно с ними, идеже пут есть благ, мало же равним полем, но между горами, не весма високими, благую землю и мало камения имущими, идеже на пути сут две веси, множество виноградов и доволно садов, идеже орехов Власкихь найболше, и изобилие води текущой обретается, и достигохь к монастиру, нарицаемому Сеидная.</w:t>
      </w:r>
    </w:p>
    <w:p>
      <w:pPr>
        <w:pStyle w:val="Normal"/>
        <w:ind w:firstLine="362"/>
        <w:jc w:val="both"/>
        <w:rPr>
          <w:rFonts w:ascii="Times New Roman" w:hAnsi="Times New Roman" w:cs="Times New Roman"/>
          <w:color w:val="000000"/>
        </w:rPr>
      </w:pPr>
      <w:r>
        <w:rPr>
          <w:rFonts w:cs="Times New Roman" w:ascii="Times New Roman" w:hAnsi="Times New Roman"/>
        </w:rPr>
        <w:t>Монастир Сеидная, не токмо окрест Дамаска, нои в всем престоле Антиохийстем ест пресловут, иже вне Дамаска на восток отстоит полъдня хождением. Обретаетъжеся на месте красном и веселом, к тому же и високомь, между горами, ест же многодетен, повелением и иждивением благочестивейшего в дарехь Греческих Иустинияна создан, иже и прочий тамо окрест монастира храми сооружи. Основан же на едином низком каменном холме, величеством доволен, в долготу двоицею пространнейший, нежели в широту, образом троеуголен или троесте нен, имущ стени от севера и полудне долги и от востока кратку, от запада же стени нест, понеже стена северна с полуденною съвокупляются в угол един, иже от запада, ради неудобия холма, и каяждо имат врата железом покровенна; стени же сут от каменей сеченних, гладким и крепким делом зданни, и аще, ветхости ради и многолетия, множицею съверху падоша, но последи паки обновишася. Част убо его меншую, яже от востока церковь наполняет,</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8 </w:t>
      </w:r>
      <w:r>
        <w:rPr>
          <w:rFonts w:cs="Times New Roman" w:ascii="Times New Roman" w:hAnsi="Times New Roman"/>
          <w:bCs/>
        </w:rPr>
        <w:t>Сентября—</w:t>
      </w:r>
      <w:r>
        <w:rPr>
          <w:rFonts w:cs="Times New Roman" w:ascii="Times New Roman" w:hAnsi="Times New Roman"/>
          <w:bCs/>
          <w:lang w:val="la-VA" w:eastAsia="la-VA"/>
        </w:rPr>
        <w:t xml:space="preserve">2 </w:t>
      </w:r>
      <w:r>
        <w:rPr>
          <w:rFonts w:cs="Times New Roman" w:ascii="Times New Roman" w:hAnsi="Times New Roman"/>
          <w:bCs/>
        </w:rPr>
        <w:t>Октября. МОН1СТЫрЬ СбИДНсЩ»</w:t>
      </w:r>
    </w:p>
    <w:p>
      <w:pPr>
        <w:pStyle w:val="Normal"/>
        <w:ind w:firstLine="362"/>
        <w:jc w:val="both"/>
        <w:rPr>
          <w:rFonts w:ascii="Times New Roman" w:hAnsi="Times New Roman" w:cs="Times New Roman"/>
          <w:color w:val="000000"/>
        </w:rPr>
      </w:pPr>
      <w:r>
        <w:rPr>
          <w:rFonts w:cs="Times New Roman" w:ascii="Times New Roman" w:hAnsi="Times New Roman"/>
          <w:bCs/>
        </w:rPr>
        <w:t>103</w:t>
      </w:r>
    </w:p>
    <w:p>
      <w:pPr>
        <w:pStyle w:val="Normal"/>
        <w:ind w:firstLine="362"/>
        <w:jc w:val="both"/>
        <w:rPr>
          <w:rFonts w:ascii="Times New Roman" w:hAnsi="Times New Roman" w:cs="Times New Roman"/>
          <w:color w:val="000000"/>
        </w:rPr>
      </w:pPr>
      <w:r>
        <w:rPr>
          <w:rFonts w:cs="Times New Roman" w:ascii="Times New Roman" w:hAnsi="Times New Roman"/>
        </w:rPr>
        <w:t>част же келии иноческий, иже не весма лепотни, но прости строением. Церковь же, иже есть храм Рождества Пресвятия Богородицы, есть и крепка и лепа строением и нодобится строением церкве, яже в горе Синайстей, понеже и ту Иустиниан созда; но она сию превосходит много и красотою и величеством. Сверху глави не имат, но покров долг, остро сведен и плинфами оболчен, внутр же подножие каменними скрижалми гладце насажденно имат и столпи целока меннии, в четири чини стоящий, идеже в коемъждо чине 5, и суть всех 20, от них же кийждо в ви соту двоих сажний и в толстоту единого обятия. Тамо врат сут три: 2 малих, в стене северной, едини велики, в стене западной; тамо же и паперт избранна, на четирехь столпах, такожде каменноце лих, лепо зданна. Внутр же иконостас красен имат, с украшением кандиль и полиелеовь, и в ол тареже подножие дробними мрамори посланное, и трапеза святая лепо от камене зданна, над нею же висит глава каменна, на четирехь столпах мраморнихь поддержима сице лепо, яко ни в едином от предпи саннихь монастирей обретается. Сут же тамо внутр храма и иных пределов малих четири, в них же часте бывает литургисание: одесную с. Иоанна Богослова и с. Николая, ошуюю же архангела Михаила и святого Иякова. и зде литургисают Сирияне страннии, приходящий тамо на поклоневие. Сут же и инии два придели, вне церкви, между келиями: с. великомученика Георгия и Феодора Тирона. Той монастир именуется Сеидная от веси, в нем же обретается, понеже и вес тако наречеся, юже царь Иустинианъ" поддаде в власть монастирьскую иногда, нине же вся в власти махометанской сут. Обаче, Божиею благодатию, в вес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04</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егьцнаут.</w:t>
      </w:r>
    </w:p>
    <w:p>
      <w:pPr>
        <w:pStyle w:val="Normal"/>
        <w:ind w:firstLine="362"/>
        <w:jc w:val="both"/>
        <w:rPr>
          <w:rFonts w:ascii="Times New Roman" w:hAnsi="Times New Roman" w:cs="Times New Roman"/>
          <w:color w:val="000000"/>
        </w:rPr>
      </w:pPr>
      <w:r>
        <w:rPr>
          <w:rFonts w:cs="Times New Roman" w:ascii="Times New Roman" w:hAnsi="Times New Roman"/>
        </w:rPr>
        <w:t xml:space="preserve">1728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rPr>
        <w:t>оной никто же от Махометан, Турков или Аравов не обитает, сего ради убо и монастир даже донине невредим сохраняется. И ту есть епархия инна, особ ного себе имуща архиерея, с окрестними веси. Обаче в то время мнози в веси той отступиша от правоверия и бита унеяти, аще и купно с православними входят в церковь. Тамо в монастире текущой води к питию нест, но вне села, сего ради тамо дождевнии обретаются студенци. В той обители прежде жител ствоваху (якоже слишится) иноки, но последи, многих ради даний, изийдоша, и нине населишася от девиц и жен инокини, обаче економа или правителя монастиру имут единого священника от села, патриаршею властию наставленного. Обретаютъжеся в селе том, кроме архиерея, священников мирских не колико, и тии на всяк ден литургисают и правило поют в монастири, кийждо держании седмицу, проче же послушание в церкви и монастире инокинями творится. Игумении нест, но економ вся управляет. Тамо не оставляют мужа внутрь нощевати, аще и странного, на поклонение пришедшего, ни младого, ни старого, да не биваеть соблазн в народе. Много ест монастир он красен и стрениемь, и местом, но имат озлобление от Агарян, понеже обретается при пути великом, и многий, мимоходящии, ядят хлеб его. Тамо внутрь и вне села многи обретаются монастирци и церкви раззоренни, от них же в некиихь, иже не весма падоша, литургисают и нине священници в дни онределенни. Их всех иногда бяху (якоже повествуют) 40, нине в многих ниже основание пб знавается; а в них же литургисают, сут именно сии: храм святого великомученика Христова Георгия, иже отстоит вне села, яко на стреление з лука, при еди-</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7632065" cy="4486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7632065" cy="4486910"/>
                    </a:xfrm>
                    <a:prstGeom prst="rect">
                      <a:avLst/>
                    </a:prstGeom>
                  </pic:spPr>
                </pic:pic>
              </a:graphicData>
            </a:graphic>
          </wp:inline>
        </w:drawing>
      </w:r>
    </w:p>
    <w:p>
      <w:pPr>
        <w:pStyle w:val="Normal"/>
        <w:tabs>
          <w:tab w:val="clear" w:pos="708"/>
          <w:tab w:val="left" w:pos="722" w:leader="none"/>
        </w:tabs>
        <w:ind w:firstLine="362"/>
        <w:jc w:val="both"/>
        <w:rPr>
          <w:rFonts w:ascii="Times New Roman" w:hAnsi="Times New Roman" w:cs="Times New Roman"/>
          <w:color w:val="000000"/>
        </w:rPr>
      </w:pPr>
      <w:r>
        <w:rPr>
          <w:rFonts w:cs="Times New Roman" w:ascii="Times New Roman" w:hAnsi="Times New Roman"/>
          <w:bCs/>
          <w:lang w:val="la-VA" w:eastAsia="la-VA"/>
        </w:rPr>
        <w:t>*</w:t>
        <w:tab/>
        <w:t>♦ * % V</w:t>
      </w:r>
      <w:r>
        <w:rPr>
          <w:rFonts w:cs="Times New Roman" w:ascii="Times New Roman" w:hAnsi="Times New Roman"/>
          <w:bCs/>
          <w:vertAlign w:val="superscript"/>
        </w:rPr>
        <w:t>#</w:t>
      </w:r>
      <w:r>
        <w:rPr>
          <w:rFonts w:cs="Times New Roman" w:ascii="Times New Roman" w:hAnsi="Times New Roman"/>
          <w:bCs/>
        </w:rPr>
        <w:t xml:space="preserve"> </w:t>
      </w:r>
      <w:r>
        <w:rPr>
          <w:rFonts w:cs="Times New Roman" w:ascii="Times New Roman" w:hAnsi="Times New Roman"/>
          <w:i/>
          <w:iCs/>
        </w:rPr>
        <w:t>*</w:t>
      </w:r>
      <w:r>
        <w:rPr>
          <w:rFonts w:cs="Times New Roman" w:ascii="Times New Roman" w:hAnsi="Times New Roman"/>
          <w:bCs/>
        </w:rPr>
        <w:t xml:space="preserve"> \</w:t>
      </w:r>
    </w:p>
    <w:p>
      <w:pPr>
        <w:pStyle w:val="Normal"/>
        <w:numPr>
          <w:ilvl w:val="0"/>
          <w:numId w:val="0"/>
        </w:numPr>
        <w:tabs>
          <w:tab w:val="clear" w:pos="708"/>
          <w:tab w:val="left" w:pos="722" w:leader="none"/>
        </w:tabs>
        <w:ind w:firstLine="362"/>
        <w:jc w:val="both"/>
        <w:outlineLvl w:val="7"/>
        <w:rPr>
          <w:rFonts w:ascii="Times New Roman" w:hAnsi="Times New Roman" w:cs="Times New Roman"/>
          <w:color w:val="000000"/>
        </w:rPr>
      </w:pPr>
      <w:bookmarkStart w:id="0" w:name="bookmark3"/>
      <w:r>
        <w:rPr>
          <w:rFonts w:cs="Times New Roman" w:ascii="Times New Roman" w:hAnsi="Times New Roman"/>
          <w:i/>
          <w:iCs/>
        </w:rPr>
        <w:t>*</w:t>
      </w:r>
      <w:r>
        <w:rPr>
          <w:rFonts w:cs="Times New Roman" w:ascii="Times New Roman" w:hAnsi="Times New Roman"/>
          <w:bCs/>
        </w:rPr>
        <w:tab/>
        <w:t xml:space="preserve">* </w:t>
      </w:r>
      <w:r>
        <w:rPr>
          <w:rFonts w:cs="Times New Roman" w:ascii="Times New Roman" w:hAnsi="Times New Roman"/>
          <w:i/>
          <w:iCs/>
        </w:rPr>
        <w:t>* ** фи)</w:t>
      </w:r>
      <w:bookmarkEnd w:id="0"/>
    </w:p>
    <w:p>
      <w:pPr>
        <w:pStyle w:val="Normal"/>
        <w:ind w:firstLine="362"/>
        <w:jc w:val="both"/>
        <w:rPr>
          <w:rFonts w:ascii="Times New Roman" w:hAnsi="Times New Roman" w:cs="Times New Roman"/>
          <w:color w:val="000000"/>
        </w:rPr>
      </w:pPr>
      <w:r>
        <w:rPr>
          <w:rFonts w:cs="Times New Roman" w:ascii="Times New Roman" w:hAnsi="Times New Roman"/>
          <w:bCs/>
          <w:i/>
          <w:iCs/>
        </w:rPr>
        <w:t>0</w:t>
      </w:r>
      <w:r>
        <w:rPr>
          <w:rFonts w:cs="Times New Roman" w:ascii="Times New Roman" w:hAnsi="Times New Roman"/>
        </w:rPr>
        <w:t xml:space="preserve"> ф | ф I </w:t>
      </w:r>
      <w:r>
        <w:rPr>
          <w:rFonts w:cs="Times New Roman" w:ascii="Times New Roman" w:hAnsi="Times New Roman"/>
          <w:bCs/>
          <w:i/>
          <w:iCs/>
        </w:rPr>
        <w:t>'Ш /</w:t>
      </w:r>
    </w:p>
    <w:p>
      <w:pPr>
        <w:pStyle w:val="Normal"/>
        <w:ind w:firstLine="362"/>
        <w:jc w:val="both"/>
        <w:rPr>
          <w:rFonts w:ascii="Times New Roman" w:hAnsi="Times New Roman" w:cs="Times New Roman"/>
          <w:color w:val="000000"/>
        </w:rPr>
      </w:pPr>
      <w:r>
        <w:rPr>
          <w:rFonts w:cs="Times New Roman" w:ascii="Times New Roman" w:hAnsi="Times New Roman"/>
          <w:i/>
          <w:iCs/>
          <w:u w:val="single"/>
        </w:rPr>
        <w:t>$ ф</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615950" cy="38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94" r="-58" b="-94"/>
                    <a:stretch>
                      <a:fillRect/>
                    </a:stretch>
                  </pic:blipFill>
                  <pic:spPr bwMode="auto">
                    <a:xfrm>
                      <a:off x="0" y="0"/>
                      <a:ext cx="615950" cy="38417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i/>
          <w:iCs/>
        </w:rPr>
        <w:t>/1Г%ь.</w:t>
      </w:r>
    </w:p>
    <w:p>
      <w:pPr>
        <w:pStyle w:val="Normal"/>
        <w:ind w:firstLine="362"/>
        <w:jc w:val="both"/>
        <w:rPr>
          <w:rFonts w:ascii="Times New Roman" w:hAnsi="Times New Roman" w:cs="Times New Roman"/>
          <w:color w:val="000000"/>
        </w:rPr>
      </w:pPr>
      <w:r>
        <w:rPr>
          <w:rFonts w:cs="Times New Roman" w:ascii="Times New Roman" w:hAnsi="Times New Roman"/>
          <w:bCs/>
          <w:i/>
          <w:iCs/>
        </w:rPr>
        <w:t>%&amp;&amp;</w:t>
      </w:r>
    </w:p>
    <w:p>
      <w:pPr>
        <w:pStyle w:val="Normal"/>
        <w:ind w:firstLine="362"/>
        <w:jc w:val="both"/>
        <w:rPr>
          <w:rFonts w:ascii="Times New Roman" w:hAnsi="Times New Roman" w:cs="Times New Roman"/>
          <w:color w:val="000000"/>
        </w:rPr>
      </w:pPr>
      <w:r>
        <w:rPr>
          <w:rFonts w:cs="Times New Roman" w:ascii="Times New Roman" w:hAnsi="Times New Roman"/>
          <w:vertAlign w:val="superscript"/>
        </w:rPr>
        <w:t>й</w:t>
      </w:r>
      <w:r>
        <w:rPr>
          <w:rFonts w:cs="Times New Roman" w:ascii="Times New Roman" w:hAnsi="Times New Roman"/>
        </w:rPr>
        <w:t>Ао.</w:t>
      </w:r>
    </w:p>
    <w:p>
      <w:pPr>
        <w:pStyle w:val="Normal"/>
        <w:ind w:firstLine="362"/>
        <w:jc w:val="both"/>
        <w:rPr>
          <w:rFonts w:ascii="Times New Roman" w:hAnsi="Times New Roman" w:cs="Times New Roman"/>
          <w:color w:val="000000"/>
        </w:rPr>
      </w:pPr>
      <w:r>
        <w:rPr>
          <w:rFonts w:cs="Times New Roman" w:ascii="Times New Roman" w:hAnsi="Times New Roman"/>
        </w:rPr>
        <w:t>$оте-Литэгр й Нндуткзго, Каравая. М</w:t>
      </w:r>
      <w:r>
        <w:rPr>
          <w:rFonts w:cs="Times New Roman" w:ascii="Times New Roman" w:hAnsi="Times New Roman"/>
          <w:vertAlign w:val="superscript"/>
        </w:rPr>
        <w:t>/</w:t>
      </w:r>
      <w:r>
        <w:rPr>
          <w:rFonts w:cs="Times New Roman" w:ascii="Times New Roman" w:hAnsi="Times New Roman"/>
        </w:rPr>
        <w:t xml:space="preserve"> 15</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ейдная близь Дамаск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3 </w:t>
      </w:r>
      <w:r>
        <w:rPr>
          <w:rFonts w:cs="Times New Roman" w:ascii="Times New Roman" w:hAnsi="Times New Roman"/>
          <w:bCs/>
        </w:rPr>
        <w:t>Сентября—</w:t>
      </w:r>
      <w:r>
        <w:rPr>
          <w:rFonts w:cs="Times New Roman" w:ascii="Times New Roman" w:hAnsi="Times New Roman"/>
          <w:bCs/>
          <w:lang w:val="la-VA" w:eastAsia="la-VA"/>
        </w:rPr>
        <w:t xml:space="preserve">2 </w:t>
      </w:r>
      <w:r>
        <w:rPr>
          <w:rFonts w:cs="Times New Roman" w:ascii="Times New Roman" w:hAnsi="Times New Roman"/>
          <w:bCs/>
        </w:rPr>
        <w:t>Октября. Монастырь Сеидная.</w:t>
      </w:r>
    </w:p>
    <w:p>
      <w:pPr>
        <w:pStyle w:val="Normal"/>
        <w:ind w:firstLine="362"/>
        <w:jc w:val="both"/>
        <w:rPr>
          <w:rFonts w:ascii="Times New Roman" w:hAnsi="Times New Roman" w:cs="Times New Roman"/>
          <w:color w:val="000000"/>
        </w:rPr>
      </w:pPr>
      <w:r>
        <w:rPr>
          <w:rFonts w:cs="Times New Roman" w:ascii="Times New Roman" w:hAnsi="Times New Roman"/>
          <w:bCs/>
        </w:rPr>
        <w:t>105</w:t>
      </w:r>
    </w:p>
    <w:p>
      <w:pPr>
        <w:pStyle w:val="Normal"/>
        <w:ind w:firstLine="362"/>
        <w:jc w:val="both"/>
        <w:rPr>
          <w:rFonts w:ascii="Times New Roman" w:hAnsi="Times New Roman" w:cs="Times New Roman"/>
          <w:color w:val="000000"/>
        </w:rPr>
      </w:pPr>
      <w:r>
        <w:rPr>
          <w:rFonts w:cs="Times New Roman" w:ascii="Times New Roman" w:hAnsi="Times New Roman"/>
        </w:rPr>
        <w:t>ной малой горе. Церковь убо мала, но от каменей сеченних великих зданна крепко, и та ест ветха летми; сут же при ней и мало келий, последи здан них. И той именуется мал монастирец, идеже нине иноковь нест, но един от священник мирских тамо обитает, ради незапустения храма. И сей стоит на полудне. К северу же, яко поприще едино от веси, отстоит монастир с. апостола Фоми, пуст и раззо рен, идеже от келий ничтоже не оста, токмо основание и отчасти стен, церковь же все цела и донине обретается, и ест не велика, образом столпа, на че тири угли от твердого и великого камене крепко зданна, идеже камение по три и четири лакти толстоти; и ту сут врата заключенни и по изволению приходят некогда тамо христиане и литургисают. Паки ин храм с. апостола Петра внутрь села обретаетъся, подобен оному, на четири угли, аки столп, от велика и крепка камене здан, во зело тесен, и ту сут двери мали железни, и ту священници часто литургисают. Ест же и инь храм святия Софии, пространен, з двема врати и столпами целокаменними, лепо и крепко здан и иконописан, и тамо такожде литургисают священници, понеже обретается внутрь села. €ут же и ини многи пусти и раззоренни церкви, яко то: святого Иоанна Златоустого, святого преподобного Сави, с. Варвари, с. мученикь Сергия и Вакха, но в тихь никогда же не литургисается, понеже весма раззо ришася, и ниже огради, ниже затвора имут. Монастир Сеидная много тамо ест прослут, ради частих поклонниковь, приходящих к нему. Обретает бо ся в нем зело чудотворная икона Пресвятия Богородицы, зело мала, и та затворенна в киотце мраморном и по етавлена созади олтаря великого на месте, идеже прежд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06</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еидная.</w:t>
      </w:r>
    </w:p>
    <w:p>
      <w:pPr>
        <w:pStyle w:val="Normal"/>
        <w:ind w:firstLine="362"/>
        <w:jc w:val="both"/>
        <w:rPr>
          <w:rFonts w:ascii="Times New Roman" w:hAnsi="Times New Roman" w:cs="Times New Roman"/>
          <w:color w:val="000000"/>
        </w:rPr>
      </w:pPr>
      <w:r>
        <w:rPr>
          <w:rFonts w:cs="Times New Roman" w:ascii="Times New Roman" w:hAnsi="Times New Roman"/>
        </w:rPr>
        <w:t xml:space="preserve">1728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rPr>
        <w:t xml:space="preserve">бяше горнее седалище, и затворенна ест кратою сре бряною, и никто же может отверзсти и узрети ю очи ма, понеже некий страх и невидимая сила не допущает, якоже мнози покусишася и тщи отъидоша. Повествуют же в народе, яко та икона ест от рукоделий с. евангелиста Луки. Како же и откуду тамо обре теся, слыши сиде: некий инок от Анатолии, издалече шествие творяше, поклонения ради, ко с. граду Иерусалиму; дошедши же, поклонися местом святим и замедли тамо неколикое время; последи же возвращающися, поят с собою купно ону икону, яже прежде бяше в Иерусалиме, в едином храме, и неизвестно, или купи ю, или дарована ему бист, или тайно взят. Се точию достоверно повествуют мнози, яко возвращающися с иконою, по случаю прийде в монастир Сеидная </w:t>
      </w:r>
      <w:r>
        <w:rPr>
          <w:rFonts w:cs="Times New Roman" w:ascii="Times New Roman" w:hAnsi="Times New Roman"/>
          <w:i/>
          <w:iCs/>
          <w:smallCaps/>
        </w:rPr>
        <w:t>гостите,</w:t>
      </w:r>
      <w:r>
        <w:rPr>
          <w:rFonts w:cs="Times New Roman" w:ascii="Times New Roman" w:hAnsi="Times New Roman"/>
        </w:rPr>
        <w:t xml:space="preserve"> и замедливши мали дни, хотяше отъити в пут свой. исшедшу убо ему из монастира, блудяше вес день и не можаше обрести пути, и паки к вечеру прийде в монастир, удивляющися много, откуду се бист ему. Паки изийде второго дне на пут, и бист ему, якоже и вчера, такожде и третиего подобная пострада, яко не токмо ему, но и иноком, в обители живущим, удив лятися требе бист. Тогда разумев инок он стран ний, яко икони ради не оставляше его шествовати Божественная сила, понеже возлюби место оно, остави убо икону, юже при себе ношаше, в монастире том и рече братии, како и откуду принесе, и последи от иде, кроме всякоя пакости, восвояси. Иноци же, иже в монастире прияша икону, аки дар многоценен, и поставиша ю с многою честию на месте избранном в храме, иже чудеси бист прославляема; последи же гонению бившу на христиани от Агарян и Бфиопов, некто от инок сокри икону ту в мал киотец к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3 </w:t>
      </w:r>
      <w:r>
        <w:rPr>
          <w:rFonts w:cs="Times New Roman" w:ascii="Times New Roman" w:hAnsi="Times New Roman"/>
          <w:bCs/>
        </w:rPr>
        <w:t>Сентября—</w:t>
      </w:r>
      <w:r>
        <w:rPr>
          <w:rFonts w:cs="Times New Roman" w:ascii="Times New Roman" w:hAnsi="Times New Roman"/>
          <w:bCs/>
          <w:lang w:val="la-VA" w:eastAsia="la-VA"/>
        </w:rPr>
        <w:t xml:space="preserve">2 </w:t>
      </w:r>
      <w:r>
        <w:rPr>
          <w:rFonts w:cs="Times New Roman" w:ascii="Times New Roman" w:hAnsi="Times New Roman"/>
          <w:bCs/>
        </w:rPr>
        <w:t>Октября. Монастырь Сеидна. 107</w:t>
      </w:r>
    </w:p>
    <w:p>
      <w:pPr>
        <w:pStyle w:val="Normal"/>
        <w:ind w:firstLine="362"/>
        <w:jc w:val="both"/>
        <w:rPr>
          <w:rFonts w:ascii="Times New Roman" w:hAnsi="Times New Roman" w:cs="Times New Roman"/>
          <w:color w:val="000000"/>
        </w:rPr>
      </w:pPr>
      <w:r>
        <w:rPr>
          <w:rFonts w:cs="Times New Roman" w:ascii="Times New Roman" w:hAnsi="Times New Roman"/>
        </w:rPr>
        <w:t>менен. Последи же паки собравшимъся иноком в. монастир, хотяху ю изяти от киота и поставити на месте явном, но никто же можаше отверети или ви дети ю, понеже некая невидимая Божественная сила, не оставляше. Оть того убо часа поставиша ю сице затворенну съзади олтаря на горнем седалищи и за градиша ю крати сребряними, да никто же касается отверзти киот, но да творит поклонение вне, якоже и нине обретается. Много же чудесь творит и многи дари имат от поклонник приходящих. Тамо ланцу ховь златихь, сребрянихь, маргаритнихь, крестов и канаков многоценних, с различними драгими камени, особно же кандиль сребних, кроме христалних,. малихь же и великих, обретаються сто, от них же многи сут позлащенни, та вся ради чудес биваемих поклонници от говения своего дарствоваша. Аще и много продолжихь о манастире семь, ради лепоти места и ради чудотнорной икони Пресвятия Богородицы, обаче лепо ест при конци не оставити и се, в ползу чтущему. Недавними дети святейший патриарх Иерусалимский кир Хрисанф, муж в добродетелехь и в мудрости совершен, в лета патриаршества своего потреби ради прииде в Дамаск, и слишащи о монастире Сеидная и оной затворенной чудотворной иконе, яко* муж говенен сущи, подвигнуся любовию ити в монастир, поклонения ради. Пришедши же тамо, с многою честию црият бист тамо от инокинь же и христиан, ово яко патриарх, ово же яко странний, и мала дни замедлив, воздаде должную молбу и поклонение Пресвятой Деви Богородици пред чудотворною её иконою; много же желание име видети ю отверзенну и моляше да обитающий в монастире инокини отверзут киот и покажут икону. В то бо время уже инокин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08</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еидная.</w:t>
      </w:r>
    </w:p>
    <w:p>
      <w:pPr>
        <w:pStyle w:val="Normal"/>
        <w:ind w:firstLine="362"/>
        <w:jc w:val="both"/>
        <w:rPr>
          <w:rFonts w:ascii="Times New Roman" w:hAnsi="Times New Roman" w:cs="Times New Roman"/>
          <w:color w:val="000000"/>
        </w:rPr>
      </w:pPr>
      <w:r>
        <w:rPr>
          <w:rFonts w:cs="Times New Roman" w:ascii="Times New Roman" w:hAnsi="Times New Roman"/>
        </w:rPr>
        <w:t>1728 г.</w:t>
      </w:r>
    </w:p>
    <w:p>
      <w:pPr>
        <w:pStyle w:val="Normal"/>
        <w:ind w:firstLine="362"/>
        <w:jc w:val="both"/>
        <w:rPr>
          <w:rFonts w:ascii="Times New Roman" w:hAnsi="Times New Roman" w:cs="Times New Roman"/>
          <w:color w:val="000000"/>
        </w:rPr>
      </w:pPr>
      <w:r>
        <w:rPr>
          <w:rFonts w:cs="Times New Roman" w:ascii="Times New Roman" w:hAnsi="Times New Roman"/>
        </w:rPr>
        <w:t>тамо обитаху, и тии отвещаша: святейший владико, ми сице икону затворенну, отнележе зде населихомся, обре тохом и слышащи от предних нас людий, яко никто же, даже доселе, можаше отверсти ю ниже ми покуси хомся когда и ниже нине дерзаемь, и аще блаженство твое на се изволяеши, се дело пред тобою ест, еже никому же тол приличествует, яко тебе пастиру и святейшему отцу, и аще ти не отверзеши, то кто прочее по тебе дерзнет. Тогда святейший патриарх Хри санф начат пети молебен с великим усердием и говением; собрашеся тогда и народ мног от села, и по скончении молебна, простре руки патриарх и вложи между крати, хотя коснутися киоту и отверсти его, понеже нест жолезом заключен, но точию сице покро вен, и не можаше ничтоже действовати, ниже воспят привлекти, бист бо рука его, аки мертва или древяна и болезнь обят ю. Тогда начать Пресвятую Богородицу молити с великим усердием и слезами, да простит ему, и абие отрешися рука его и оживе и бист здрава, якоже и прежде. Тогда многи молби и похвали Пресвятой Деве сотвори и канак злат, с драгими каменми, его же в время служения ношаше на персех своих, оной иконе дарова, иже и нине обретается. Последи же, егда отъиде оттуду, по малем времени, кандил сребрян велик сотвори и тамо дарова, иже величеством и лепотою и ценою вси иннии кандили тамо превосходит. Повествуют же еще многи, яко свет святий, егда в Иерусалиме в великую субботу являеться в святом Христовом гробе, тогожде часа являеться и в оном монастире Сеидная над святою иконою, о чесом еведителствует святейший патриарх Иерусалимский Афанасий в книзе своей, юже издаде по Греческу и Арабску. Но довлеет о монастыре семь.</w:t>
      </w:r>
    </w:p>
    <w:p>
      <w:pPr>
        <w:pStyle w:val="Normal"/>
        <w:tabs>
          <w:tab w:val="clear" w:pos="708"/>
          <w:tab w:val="left" w:pos="2482"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3 </w:t>
      </w:r>
      <w:r>
        <w:rPr>
          <w:rFonts w:cs="Times New Roman" w:ascii="Times New Roman" w:hAnsi="Times New Roman"/>
          <w:bCs/>
        </w:rPr>
        <w:t>Сентября—</w:t>
      </w:r>
      <w:r>
        <w:rPr>
          <w:rFonts w:cs="Times New Roman" w:ascii="Times New Roman" w:hAnsi="Times New Roman"/>
          <w:bCs/>
          <w:lang w:val="la-VA" w:eastAsia="la-VA"/>
        </w:rPr>
        <w:t xml:space="preserve">2 </w:t>
      </w:r>
      <w:r>
        <w:rPr>
          <w:rFonts w:cs="Times New Roman" w:ascii="Times New Roman" w:hAnsi="Times New Roman"/>
          <w:bCs/>
        </w:rPr>
        <w:t>Октября.</w:t>
        <w:tab/>
        <w:t>МАдуЛЯ,</w:t>
      </w:r>
    </w:p>
    <w:p>
      <w:pPr>
        <w:pStyle w:val="Normal"/>
        <w:ind w:firstLine="362"/>
        <w:jc w:val="both"/>
        <w:rPr>
          <w:rFonts w:ascii="Times New Roman" w:hAnsi="Times New Roman" w:cs="Times New Roman"/>
          <w:color w:val="000000"/>
        </w:rPr>
      </w:pPr>
      <w:r>
        <w:rPr>
          <w:rFonts w:cs="Times New Roman" w:ascii="Times New Roman" w:hAnsi="Times New Roman"/>
          <w:bCs/>
          <w:i/>
          <w:iCs/>
        </w:rPr>
        <w:t>109</w:t>
      </w:r>
    </w:p>
    <w:p>
      <w:pPr>
        <w:pStyle w:val="Normal"/>
        <w:ind w:firstLine="362"/>
        <w:jc w:val="both"/>
        <w:rPr>
          <w:rFonts w:ascii="Times New Roman" w:hAnsi="Times New Roman" w:cs="Times New Roman"/>
          <w:color w:val="000000"/>
        </w:rPr>
      </w:pPr>
      <w:r>
        <w:rPr>
          <w:rFonts w:cs="Times New Roman" w:ascii="Times New Roman" w:hAnsi="Times New Roman"/>
        </w:rPr>
        <w:t>Тамо аз премедлихь едину седмицу и вящше, доволен бивь пищею и питием от инокинь, иже страннолю биви сут много, и тогда совершися месяц Септеврий.. Наставшу же месяцю Октоврию, отъидохь второго числа аз оттуду к инному селу, на северной стране сущему, еже именуется тамо Аравски Малуля, иже отстоит от Сеидная четирма часи. Село оно иногда бяше град, именуемий Селевкия, его же и нине Греки сице именуют, ведяще от Писания Святого, найпаче от Деяний Апостолскихь, идеже святии Апостолы бла говестиша слово Божие. Стоит над потоком бистрим, в удоле, и много виного лозия и древес садовних имат. Тамо людие Сирианским, то есть Халдойеким язиком изначала беседоваху и правило церковное чтяху, понеже страна та именуется Сирия, нине же смесив шеся с Арави, обема язики беседуют, такожде и правило церковное чтут, имут бо и книги Халдойски и книги Аравски, и обоим изучаются. Тамо обитают нине и Турки и христиане, иже изначала православни биша и сут нине, обаче и от унеятов обретаются мало, иже ново всеяшася тамо; священников сут 5 и вящше, иже по чину седмичествуют в церкви. Бист же тамо иногда (якоже известихься) престоль. особен архиерейскь и архиерей тамо жителствоваше, нине же, многих ради неудобств и препятий, священ ницы, кроме архиерея сут. Храмов или церковь сут В, на разнихь местехь стоящих; едина внутрь села, идеже пресвитери повседневное чтут правило, и та есть каменнозданна просто, с покровом отъвне рав ним, якоже дом, но вне отчасти лепоту являет столпами и камарами; вторая церковь в пещере, обон пол потока, текущего воскрай села, и та нест иссе ченна от человек, но Божиим изволением сице от-</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10</w:t>
      </w:r>
    </w:p>
    <w:p>
      <w:pPr>
        <w:pStyle w:val="Normal"/>
        <w:ind w:firstLine="362"/>
        <w:jc w:val="both"/>
        <w:rPr>
          <w:rFonts w:ascii="Times New Roman" w:hAnsi="Times New Roman" w:cs="Times New Roman"/>
          <w:color w:val="000000"/>
        </w:rPr>
      </w:pPr>
      <w:r>
        <w:rPr>
          <w:rFonts w:cs="Times New Roman" w:ascii="Times New Roman" w:hAnsi="Times New Roman"/>
          <w:bCs/>
        </w:rPr>
        <w:t>Малуля.</w:t>
      </w:r>
    </w:p>
    <w:p>
      <w:pPr>
        <w:pStyle w:val="Normal"/>
        <w:ind w:firstLine="362"/>
        <w:jc w:val="both"/>
        <w:rPr>
          <w:rFonts w:ascii="Times New Roman" w:hAnsi="Times New Roman" w:cs="Times New Roman"/>
          <w:color w:val="000000"/>
        </w:rPr>
      </w:pPr>
      <w:r>
        <w:rPr>
          <w:rFonts w:cs="Times New Roman" w:ascii="Times New Roman" w:hAnsi="Times New Roman"/>
        </w:rPr>
        <w:t>1728 г.</w:t>
      </w:r>
    </w:p>
    <w:p>
      <w:pPr>
        <w:pStyle w:val="Normal"/>
        <w:ind w:firstLine="362"/>
        <w:jc w:val="both"/>
        <w:rPr>
          <w:rFonts w:ascii="Times New Roman" w:hAnsi="Times New Roman" w:cs="Times New Roman"/>
          <w:color w:val="000000"/>
        </w:rPr>
      </w:pPr>
      <w:r>
        <w:rPr>
          <w:rFonts w:cs="Times New Roman" w:ascii="Times New Roman" w:hAnsi="Times New Roman"/>
        </w:rPr>
        <w:t>валися, и есть пространна зело, здания внутр не имат, кроме олтаря, идеже литургисается, и именуется храм той в имя святия первомученицы Фекли; и ту ест одесную олтаря стеною зданною затворен рог пещери, идеже вне стени икона Святия поставленна, с кандиломь, присно горящим. Повествуетьжеся в всем народе странни тоя, яко внутр стени оной затворен есть гробь с честними мощми Святия, яже тамо</w:t>
      </w:r>
    </w:p>
    <w:p>
      <w:pPr>
        <w:pStyle w:val="Normal"/>
        <w:tabs>
          <w:tab w:val="clear" w:pos="708"/>
          <w:tab w:val="left" w:pos="4152" w:leader="dot"/>
        </w:tabs>
        <w:ind w:firstLine="362"/>
        <w:jc w:val="both"/>
        <w:rPr>
          <w:rFonts w:ascii="Times New Roman" w:hAnsi="Times New Roman" w:cs="Times New Roman"/>
          <w:color w:val="000000"/>
        </w:rPr>
      </w:pPr>
      <w:r>
        <w:rPr>
          <w:rFonts w:cs="Times New Roman" w:ascii="Times New Roman" w:hAnsi="Times New Roman"/>
        </w:rPr>
        <w:t>пренесе с. апостол Павел отъ</w:t>
        <w:tab/>
        <w:t>*) и гора расседеся</w:t>
      </w:r>
    </w:p>
    <w:p>
      <w:pPr>
        <w:pStyle w:val="Normal"/>
        <w:ind w:firstLine="362"/>
        <w:jc w:val="both"/>
        <w:rPr>
          <w:rFonts w:ascii="Times New Roman" w:hAnsi="Times New Roman" w:cs="Times New Roman"/>
          <w:color w:val="000000"/>
        </w:rPr>
      </w:pPr>
      <w:r>
        <w:rPr>
          <w:rFonts w:cs="Times New Roman" w:ascii="Times New Roman" w:hAnsi="Times New Roman"/>
        </w:rPr>
        <w:t>надвое и сотвори пут в время пренесения, яже рассеянна и донине обретается и сквозе ю проходят людие и поток мал течет води сладкой. Мощи же Святия (якоже повествуется) откровенни бяху и лоби -заху я християне, последи же сокриша я жителие, двоих ради вин: ради множества Агаряновь, приходящих тамо и мажучихся елеем от кандила Святия, иже висит пред иконою, от них же немали приемълют исцеление, и сего ради имут имя Святия в почитании, и християне мощи сокриша, да некогда уведавше о них пакост сотворят нечистивии от тех, иже неции делби болезней не приемлют; вторая вина ест, яко папести, иже тамо в Дамаску и окрест обретаются, украдоша единою и хотяху отслати в страну Римскую, Бог же не попусти, но в нощи, в ню же изнесоша с. мощи вне церкви, возбуди некий глас свише тамошних жителей и воставше обретоша мощи вне церкви и яша я от рук папестовь, и от того часа -сокриша я в пещеру и стеною каменною твердо загра диша, кроме входа и окна, яко ни християне когда любо очевидно могут зрети, но вне стени висящой иконе поклоняются и от оная благодатию Божиею и с. Перво мученицй многи и донине целби бивают верним же</w:t>
      </w:r>
    </w:p>
    <w:p>
      <w:pPr>
        <w:pStyle w:val="Normal"/>
        <w:ind w:firstLine="362"/>
        <w:jc w:val="both"/>
        <w:rPr>
          <w:rFonts w:ascii="Times New Roman" w:hAnsi="Times New Roman" w:cs="Times New Roman"/>
          <w:color w:val="000000"/>
        </w:rPr>
      </w:pPr>
      <w:r>
        <w:rPr>
          <w:rFonts w:cs="Times New Roman" w:ascii="Times New Roman" w:hAnsi="Times New Roman"/>
          <w:bCs/>
        </w:rPr>
        <w:t>*) В подлиннике пробел.</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5 </w:t>
      </w:r>
      <w:r>
        <w:rPr>
          <w:rFonts w:cs="Times New Roman" w:ascii="Times New Roman" w:hAnsi="Times New Roman"/>
          <w:bCs/>
        </w:rPr>
        <w:t>Октября.</w:t>
      </w:r>
    </w:p>
    <w:p>
      <w:pPr>
        <w:pStyle w:val="Normal"/>
        <w:ind w:firstLine="362"/>
        <w:jc w:val="both"/>
        <w:rPr>
          <w:rFonts w:ascii="Times New Roman" w:hAnsi="Times New Roman" w:cs="Times New Roman"/>
          <w:color w:val="000000"/>
        </w:rPr>
      </w:pPr>
      <w:r>
        <w:rPr>
          <w:rFonts w:cs="Times New Roman" w:ascii="Times New Roman" w:hAnsi="Times New Roman"/>
          <w:bCs/>
        </w:rPr>
        <w:t>Ебрут.</w:t>
      </w:r>
    </w:p>
    <w:p>
      <w:pPr>
        <w:pStyle w:val="Normal"/>
        <w:ind w:firstLine="362"/>
        <w:jc w:val="both"/>
        <w:rPr>
          <w:rFonts w:ascii="Times New Roman" w:hAnsi="Times New Roman" w:cs="Times New Roman"/>
          <w:color w:val="000000"/>
        </w:rPr>
      </w:pPr>
      <w:r>
        <w:rPr>
          <w:rFonts w:cs="Times New Roman" w:ascii="Times New Roman" w:hAnsi="Times New Roman"/>
        </w:rPr>
        <w:t>Ш</w:t>
      </w:r>
    </w:p>
    <w:p>
      <w:pPr>
        <w:pStyle w:val="Normal"/>
        <w:ind w:firstLine="362"/>
        <w:jc w:val="both"/>
        <w:rPr>
          <w:rFonts w:ascii="Times New Roman" w:hAnsi="Times New Roman" w:cs="Times New Roman"/>
          <w:color w:val="000000"/>
        </w:rPr>
      </w:pPr>
      <w:r>
        <w:rPr>
          <w:rFonts w:cs="Times New Roman" w:ascii="Times New Roman" w:hAnsi="Times New Roman"/>
        </w:rPr>
        <w:t>и неверним. Украшения же храм он не имат ни какова, ради сумнения от Агарян, но нага каменна пещера обретается, некий ужас и умиление являющая. Имат же одесную олтаря церковного и источник води сладкой, зело оскудно каплющий свишше, но никогда же престающий или иссушающийся. Пещера убо та стоить над потоком от единой страни; от другой же стра ни село, между пресечением и удодом горним. Тре тая церковь и монастирь купно обретается верху села на горе, именуемий Сергия и Вакха, от Иустинияна царя (якоже глаголют) ест создан, мерою невелик, но на лепотном месте стоящ, и храм с главою каменною, отъвне лепозримою, имущ, иже внутрь пространен долготою и широтою и висотою, и угодно с столпами и камарами устроен и по стенам иконописан, подножие от каменнихь доек посланное имущ; имат же внутрь олтаря зело прекрасную трапезу, от великой плахи или доски мраморной белой, яже в широту и долготу имат, яко сажень 1, толстоти же пяд малу. Тамо строение келий мало, понеже и вес монастирь невелик, и та опустеша и к падению приближишася, понеже никто же внутрь не обитает, ради неудобств и искушений от невернихь, иже в странах тих ясти и пити обикоша от монастирей. К тому же и стоит при пути великом Дамасковомь, идеже непрестанно приходят людие; сего ради нине натворен пребиваеть и ключа презвитери мирстии держат, литургисают же не всегда, но токмо егда поклон ници приходят, прочее же в нижних двохь храмехь службу церковную творят. Дозде о Селевкии. Тамо аз замедлих дний 8 и отъидохь в ино село великое, нарицаемое Ебрут, еже отстоит оттуду четирма часи хождения. Прейдохь же на пути едину вес, в ней ж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12</w:t>
      </w:r>
    </w:p>
    <w:p>
      <w:pPr>
        <w:pStyle w:val="Normal"/>
        <w:ind w:firstLine="362"/>
        <w:jc w:val="both"/>
        <w:rPr>
          <w:rFonts w:ascii="Times New Roman" w:hAnsi="Times New Roman" w:cs="Times New Roman"/>
          <w:color w:val="000000"/>
        </w:rPr>
      </w:pPr>
      <w:r>
        <w:rPr>
          <w:rFonts w:cs="Times New Roman" w:ascii="Times New Roman" w:hAnsi="Times New Roman"/>
          <w:bCs/>
        </w:rPr>
        <w:t>Ебрут.</w:t>
      </w:r>
    </w:p>
    <w:p>
      <w:pPr>
        <w:pStyle w:val="Normal"/>
        <w:ind w:firstLine="362"/>
        <w:jc w:val="both"/>
        <w:rPr>
          <w:rFonts w:ascii="Times New Roman" w:hAnsi="Times New Roman" w:cs="Times New Roman"/>
          <w:color w:val="000000"/>
        </w:rPr>
      </w:pPr>
      <w:r>
        <w:rPr>
          <w:rFonts w:cs="Times New Roman" w:ascii="Times New Roman" w:hAnsi="Times New Roman"/>
        </w:rPr>
        <w:t>1728 г.</w:t>
      </w:r>
    </w:p>
    <w:p>
      <w:pPr>
        <w:pStyle w:val="Normal"/>
        <w:tabs>
          <w:tab w:val="clear" w:pos="708"/>
          <w:tab w:val="left" w:pos="5467" w:leader="none"/>
        </w:tabs>
        <w:ind w:firstLine="362"/>
        <w:jc w:val="both"/>
        <w:rPr>
          <w:rFonts w:ascii="Times New Roman" w:hAnsi="Times New Roman" w:cs="Times New Roman"/>
          <w:color w:val="000000"/>
        </w:rPr>
      </w:pPr>
      <w:r>
        <w:rPr>
          <w:rFonts w:cs="Times New Roman" w:ascii="Times New Roman" w:hAnsi="Times New Roman"/>
        </w:rPr>
        <w:t>людие отнюдь не беседуют Арапским язиком, но вси Сириянскимь, то есть Халдайским, понеже та страна Сирия именуется, в ней же еще и донине язик Сириян ский не шцезе,, аще и Арави от тол многих леть населишася.</w:t>
        <w:tab/>
      </w:r>
    </w:p>
    <w:p>
      <w:pPr>
        <w:pStyle w:val="Normal"/>
        <w:ind w:firstLine="362"/>
        <w:jc w:val="both"/>
        <w:rPr>
          <w:rFonts w:ascii="Times New Roman" w:hAnsi="Times New Roman" w:cs="Times New Roman"/>
          <w:color w:val="000000"/>
        </w:rPr>
      </w:pPr>
      <w:r>
        <w:rPr>
          <w:rFonts w:cs="Times New Roman" w:ascii="Times New Roman" w:hAnsi="Times New Roman"/>
        </w:rPr>
        <w:t>О Памфилии.</w:t>
      </w:r>
    </w:p>
    <w:p>
      <w:pPr>
        <w:pStyle w:val="Normal"/>
        <w:ind w:firstLine="362"/>
        <w:jc w:val="both"/>
        <w:rPr>
          <w:rFonts w:ascii="Times New Roman" w:hAnsi="Times New Roman" w:cs="Times New Roman"/>
          <w:color w:val="000000"/>
        </w:rPr>
      </w:pPr>
      <w:r>
        <w:rPr>
          <w:rFonts w:cs="Times New Roman" w:ascii="Times New Roman" w:hAnsi="Times New Roman"/>
        </w:rPr>
        <w:t>Ебруть есть село пространно, на месте равном и веселомь, между низкими горами, стоящое над пото ком бистримь, сладку и здраву воду имущимь, иже проходит сквозе село и напаяет вся древеса садовна изобилно. Тамо садов суть много и виноградов, яко же и в предреченной Оелевкии. Бяше же село то иногда градь немал, нарицаемий Памфилия, его же и нине Греки сице именуют, от Аравовь же глаголется Ебрут. Тамо многа здания ветха, лепотна обретаются от церковь же и полать и домов богатирскихь, иже аще нине обетшаша й падоша, но останки их являют искуство художества. Тамо пройдоша древле святии Апостоли и благовестиша слово Христово язиком, яко же видети есть в Деяниях их, идеже воспоминается о Памфилии. Тамо от агарян мало обитают, но христиан множество, от них же мали числом суть православни, но вси въмале превратишася и б</w:t>
      </w:r>
      <w:r>
        <w:rPr>
          <w:rFonts w:cs="Times New Roman" w:ascii="Times New Roman" w:hAnsi="Times New Roman"/>
          <w:u w:val="single"/>
        </w:rPr>
        <w:t>ит</w:t>
      </w:r>
      <w:r>
        <w:rPr>
          <w:rFonts w:cs="Times New Roman" w:ascii="Times New Roman" w:hAnsi="Times New Roman"/>
        </w:rPr>
        <w:t>а унеяти и ненавидят православнихь. Церковь имут малу и убогу, и ко падению преклоншуся, и никакового украшения неимущу, Агаряне бо не попущают ни ту обновити, ни инну создати. Тамо мне случися прийти в вечер суботи и бихь в церкви, на вечерни и утро в неделю слушах божественной литургии, идеже чтение и поение Греческое и Арапское купно обретаетъся, чин же вес Греческь, точию мало нечто и от Римского смешают. Тогожде дня, в неделю пополудни, отъидох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7 </w:t>
      </w:r>
      <w:r>
        <w:rPr>
          <w:rFonts w:cs="Times New Roman" w:ascii="Times New Roman" w:hAnsi="Times New Roman"/>
          <w:bCs/>
        </w:rPr>
        <w:t>Октября.</w:t>
      </w:r>
    </w:p>
    <w:p>
      <w:pPr>
        <w:pStyle w:val="Normal"/>
        <w:ind w:firstLine="362"/>
        <w:jc w:val="both"/>
        <w:rPr>
          <w:rFonts w:ascii="Times New Roman" w:hAnsi="Times New Roman" w:cs="Times New Roman"/>
          <w:color w:val="000000"/>
        </w:rPr>
      </w:pPr>
      <w:r>
        <w:rPr>
          <w:rFonts w:cs="Times New Roman" w:ascii="Times New Roman" w:hAnsi="Times New Roman"/>
          <w:bCs/>
        </w:rPr>
        <w:t>Небки.</w:t>
      </w:r>
    </w:p>
    <w:p>
      <w:pPr>
        <w:pStyle w:val="Normal"/>
        <w:ind w:firstLine="362"/>
        <w:jc w:val="both"/>
        <w:rPr>
          <w:rFonts w:ascii="Times New Roman" w:hAnsi="Times New Roman" w:cs="Times New Roman"/>
          <w:color w:val="000000"/>
        </w:rPr>
      </w:pPr>
      <w:r>
        <w:rPr>
          <w:rFonts w:cs="Times New Roman" w:ascii="Times New Roman" w:hAnsi="Times New Roman"/>
        </w:rPr>
        <w:t>113</w:t>
      </w:r>
    </w:p>
    <w:p>
      <w:pPr>
        <w:pStyle w:val="Normal"/>
        <w:ind w:firstLine="362"/>
        <w:jc w:val="both"/>
        <w:rPr>
          <w:rFonts w:ascii="Times New Roman" w:hAnsi="Times New Roman" w:cs="Times New Roman"/>
          <w:color w:val="000000"/>
        </w:rPr>
      </w:pPr>
      <w:r>
        <w:rPr>
          <w:rFonts w:cs="Times New Roman" w:ascii="Times New Roman" w:hAnsi="Times New Roman"/>
        </w:rPr>
        <w:t>в близ отстоящую вес, именуемую Небки. Небки ест вес немала, на веселом и равном месте стоящая, недалече, яко двохь час хождением от предреченной Памфилии, такожде при потоце, бистро текущим от близ прилежащих гор, иже сладку и здраву к питию имать воду. Стоит же на пути царскомь, к Конста тинополю ведущим, идеже обретаегься двор въиздвий, или гостинний, ради купцов приходящих и иннихь странних людий. Православной тамо церкви нест, ниже христиан, точию два или три человеци, токмо махометане и Сирияне, иже и церковь свою имут, идеже повседневное творят моление. Тамо обитает архиерей Сириянский и неколико священников его. Тии убо Сирияни имут под властию своею монастир, именуемий с. Мойсея Мурина, иже отстоит оттуду, в горах, 4 часов хождением. Тамо убо аз точию пренощевах у иерея Сириянского, и утро абие идохь к монастиру с. Мойсея на поклонение. Не случися же мне ни единого обрести человека сьпутшествующего ми, и идохь един в имя Господне, аще и пут сумнителен бяше, ради разбойников, обаче, сохранящу Богу, не случися мне устрести ни единого. Нреидохь же яко пол пути и устретохь неколико от Сириян поклонников, возвращающихся от монастира. Тии вопросиша мя: камо гряду? и отвещахъ—к монастиру на поклонение. Рекоша ми, да ускоряю, понеже владика монастирский хощет его заключити и возвратитися в вес. И абие мне спешно грядуицу, устретохь на нути епископа Сириянского недалече от монастира, яко двою стадию, иже заключивши монастир, возвращашеся в вес. И сотворши аз метание, молих его, да сотворит любовь, да возвратъся паки в монастир и отверзет, да и аз шедь поклонюся. Он же, благ человек сий и смирен,</w:t>
      </w:r>
    </w:p>
    <w:p>
      <w:pPr>
        <w:pStyle w:val="Normal"/>
        <w:tabs>
          <w:tab w:val="clear" w:pos="708"/>
          <w:tab w:val="left" w:pos="5481" w:leader="none"/>
          <w:tab w:val="left" w:pos="6388" w:leader="none"/>
        </w:tabs>
        <w:ind w:firstLine="362"/>
        <w:jc w:val="both"/>
        <w:rPr>
          <w:rFonts w:ascii="Times New Roman" w:hAnsi="Times New Roman" w:cs="Times New Roman"/>
          <w:color w:val="000000"/>
        </w:rPr>
      </w:pPr>
      <w:r>
        <w:rPr>
          <w:rFonts w:cs="Times New Roman" w:ascii="Times New Roman" w:hAnsi="Times New Roman"/>
        </w:rPr>
        <w:t>Путешфотрие Барокого.</w:t>
        <w:tab/>
        <w:t>И, 8</w:t>
        <w:tab/>
        <w:t>.</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14 </w:t>
      </w:r>
      <w:r>
        <w:rPr>
          <w:rFonts w:cs="Times New Roman" w:ascii="Times New Roman" w:hAnsi="Times New Roman"/>
          <w:bCs/>
        </w:rPr>
        <w:t>Монастырь Св. Мойсея Мурина.</w:t>
      </w:r>
    </w:p>
    <w:p>
      <w:pPr>
        <w:pStyle w:val="Normal"/>
        <w:ind w:firstLine="362"/>
        <w:jc w:val="both"/>
        <w:rPr>
          <w:rFonts w:ascii="Times New Roman" w:hAnsi="Times New Roman" w:cs="Times New Roman"/>
          <w:color w:val="000000"/>
        </w:rPr>
      </w:pPr>
      <w:r>
        <w:rPr>
          <w:rFonts w:cs="Times New Roman" w:ascii="Times New Roman" w:hAnsi="Times New Roman"/>
        </w:rPr>
        <w:t>1728 г .</w:t>
      </w:r>
    </w:p>
    <w:p>
      <w:pPr>
        <w:pStyle w:val="Normal"/>
        <w:ind w:firstLine="362"/>
        <w:jc w:val="both"/>
        <w:rPr>
          <w:rFonts w:ascii="Times New Roman" w:hAnsi="Times New Roman" w:cs="Times New Roman"/>
          <w:color w:val="000000"/>
        </w:rPr>
      </w:pPr>
      <w:r>
        <w:rPr>
          <w:rFonts w:cs="Times New Roman" w:ascii="Times New Roman" w:hAnsi="Times New Roman"/>
        </w:rPr>
        <w:t>не отрете, но абие возвратися купно с мною, и отверзе обител и вьведе мя в церковь, и сотворих аз малое мое поклонение; таже показа ми поварню и трапезу, и келии, в нихь же иногда обитаху иноки, нине же не обитает никтоже, ради неудобствий злихь людий, понеже обретается при пустини Арапской, яже зрит на восток, идеже нест ни града ни веси, точно все Арави, под скиниями жителствующии, аки дивии звери, и ради тих сверепихь и бесчеловечних, много пакоствующих, не может в монастире седети никтоже. Обител же та есть зданием невелика, но лепа на 4 стени расположенна, врата невеликий железни от запада имущая, на безъмолвном и красном месте, вь едином сухом поточищи, между низкими каменними горами, вь пустини устроенна. Повествуетъжеся, яко ю созда изначала сам с. Мойсей Мурин, и обитаху тамо древле иноки православны и богодухновеннии, язиком Сирианским чтущий и беседующий, понеже странна та Сирия именуется и донине. Церковь, аще и посреде монастира, но не отделно с зданиями и келиями стоит, строением внутрь аще и тесна, но лепа; вне же глави не имать, но остер изводь, якоже и Сеидная, и внутрь храма студенец води дождевной обретается. Келий суть яко пятьдесят и вящше, тесно и темно едини верху других устроенни, с малими и узкими пути кь прохождению. Аз же тамо замедлихь яко четверть часа, и вькрацте рассмотревши вся, изийдохь от монастира. Негодоваше же епископь, яко не имеяше ни хлеба, ни инно что, им же би мя угостил, точно имеяше едину просфорицу квасну, юже уготова на ли тургисание, но избиточествова, и даде ми ону и един от овощей апидионь, то есть грушу, и показа ми пут инь, идеже прежде аз имеяхь шествовати, в вес,</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4839970" cy="2249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4839970" cy="224917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Фото-*ятогря*и* Н. Ияяутяего К»р»»ая. » Ив.</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в. Моисея Мурин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8 </w:t>
      </w:r>
      <w:r>
        <w:rPr>
          <w:rFonts w:cs="Times New Roman" w:ascii="Times New Roman" w:hAnsi="Times New Roman"/>
          <w:bCs/>
        </w:rPr>
        <w:t>Октября.</w:t>
      </w:r>
    </w:p>
    <w:p>
      <w:pPr>
        <w:pStyle w:val="Normal"/>
        <w:ind w:firstLine="362"/>
        <w:jc w:val="both"/>
        <w:rPr>
          <w:rFonts w:ascii="Times New Roman" w:hAnsi="Times New Roman" w:cs="Times New Roman"/>
          <w:color w:val="000000"/>
        </w:rPr>
      </w:pPr>
      <w:r>
        <w:rPr>
          <w:rFonts w:cs="Times New Roman" w:ascii="Times New Roman" w:hAnsi="Times New Roman"/>
          <w:bCs/>
        </w:rPr>
        <w:t>Коринф,</w:t>
      </w:r>
    </w:p>
    <w:p>
      <w:pPr>
        <w:pStyle w:val="Normal"/>
        <w:ind w:firstLine="362"/>
        <w:jc w:val="both"/>
        <w:rPr>
          <w:rFonts w:ascii="Times New Roman" w:hAnsi="Times New Roman" w:cs="Times New Roman"/>
          <w:color w:val="000000"/>
        </w:rPr>
      </w:pPr>
      <w:r>
        <w:rPr>
          <w:rFonts w:cs="Times New Roman" w:ascii="Times New Roman" w:hAnsi="Times New Roman"/>
          <w:bCs/>
        </w:rPr>
        <w:t>115</w:t>
      </w:r>
    </w:p>
    <w:p>
      <w:pPr>
        <w:pStyle w:val="Normal"/>
        <w:ind w:firstLine="362"/>
        <w:jc w:val="both"/>
        <w:rPr>
          <w:rFonts w:ascii="Times New Roman" w:hAnsi="Times New Roman" w:cs="Times New Roman"/>
          <w:color w:val="000000"/>
        </w:rPr>
      </w:pPr>
      <w:r>
        <w:rPr>
          <w:rFonts w:cs="Times New Roman" w:ascii="Times New Roman" w:hAnsi="Times New Roman"/>
        </w:rPr>
        <w:t>нарецаемую Даратию. И шествовахь яко час четири, и прийдохь в ню, и ту обретохь церковь христианскую и священников три, единого унеята и двохь православ нихь, и христиан православних множество, и нощевахь тамо у единого иерея благочестивого, и утро по полудни отъидохь в ину вес, нарицаемую Кара, яже часом и пол пешехождения отстоит, и тамо шествие мое завратися от востока кь северу, и начахь паки приб лижатися к морю.</w:t>
      </w:r>
    </w:p>
    <w:p>
      <w:pPr>
        <w:pStyle w:val="Normal"/>
        <w:ind w:firstLine="362"/>
        <w:jc w:val="both"/>
        <w:rPr>
          <w:rFonts w:ascii="Times New Roman" w:hAnsi="Times New Roman" w:cs="Times New Roman"/>
          <w:color w:val="000000"/>
        </w:rPr>
      </w:pPr>
      <w:r>
        <w:rPr>
          <w:rFonts w:cs="Times New Roman" w:ascii="Times New Roman" w:hAnsi="Times New Roman"/>
        </w:rPr>
        <w:t>О Коринфе.</w:t>
      </w:r>
    </w:p>
    <w:p>
      <w:pPr>
        <w:pStyle w:val="Normal"/>
        <w:ind w:firstLine="362"/>
        <w:jc w:val="both"/>
        <w:rPr>
          <w:rFonts w:ascii="Times New Roman" w:hAnsi="Times New Roman" w:cs="Times New Roman"/>
          <w:color w:val="000000"/>
        </w:rPr>
      </w:pPr>
      <w:r>
        <w:rPr>
          <w:rFonts w:cs="Times New Roman" w:ascii="Times New Roman" w:hAnsi="Times New Roman"/>
        </w:rPr>
        <w:t xml:space="preserve">Вес оная Кара именуется нине сице от Аравовь, понеже в стране той Арави обитают, от Грековь же в Божественном Писании нарицается </w:t>
      </w:r>
      <w:r>
        <w:rPr>
          <w:rFonts w:cs="Times New Roman" w:ascii="Times New Roman" w:hAnsi="Times New Roman"/>
          <w:lang w:val="la-VA" w:eastAsia="la-VA"/>
        </w:rPr>
        <w:t xml:space="preserve">KopTjv&amp;os, </w:t>
      </w:r>
      <w:r>
        <w:rPr>
          <w:rFonts w:cs="Times New Roman" w:ascii="Times New Roman" w:hAnsi="Times New Roman"/>
        </w:rPr>
        <w:t>то есть Коринф, иже бяше древле град, идеже апостолы святии благовестиша слово Божие, и с. апостол Павел многа писания посла кь Коринфяном, яже и нине в С. Церкве чтутся, нине же есть мала и христиан мало обретаются, и тии суть кроме священника и церкви, прочее же Агарян Аравовь много, иже от церкви святителя Христова Николая (якоже слышах) сотво риша свой нечистий мечеть, идеже молятся Богу, и той храм отъвне и внутрь строением леп. Познавают сяже и инни многи храми бити лепотни иногда, иже суть раззоренни и пусти, токмо останки стен и основания обретаются. Еще же и монастир святого Иоанна обретается пуст, вне села, яко двою стадию отстоящ, на ровном и красном месте, и сквозе его и нине источник води точится даже до села, иже тесен, но красен строением биты познаваеться. Той убо Коринф основан на месте равном и високом, идеже на восток пустиня далече протяжеся, на полудни Дамаскъ</w:t>
      </w:r>
    </w:p>
    <w:p>
      <w:pPr>
        <w:pStyle w:val="Normal"/>
        <w:ind w:firstLine="362"/>
        <w:jc w:val="both"/>
        <w:rPr>
          <w:rFonts w:ascii="Times New Roman" w:hAnsi="Times New Roman" w:cs="Times New Roman"/>
          <w:color w:val="000000"/>
        </w:rPr>
      </w:pPr>
      <w:r>
        <w:rPr>
          <w:rFonts w:cs="Times New Roman" w:ascii="Times New Roman" w:hAnsi="Times New Roman"/>
          <w:bCs/>
        </w:rPr>
        <w:t>1723 т.</w:t>
      </w:r>
    </w:p>
    <w:p>
      <w:pPr>
        <w:pStyle w:val="Normal"/>
        <w:tabs>
          <w:tab w:val="clear" w:pos="708"/>
          <w:tab w:val="left" w:pos="2654" w:leader="none"/>
        </w:tabs>
        <w:ind w:firstLine="362"/>
        <w:jc w:val="both"/>
        <w:rPr>
          <w:rFonts w:ascii="Times New Roman" w:hAnsi="Times New Roman" w:cs="Times New Roman"/>
          <w:color w:val="000000"/>
        </w:rPr>
      </w:pPr>
      <w:r>
        <w:rPr>
          <w:rFonts w:cs="Times New Roman" w:ascii="Times New Roman" w:hAnsi="Times New Roman"/>
          <w:bCs/>
        </w:rPr>
        <w:t>116</w:t>
        <w:tab/>
        <w:t>Хемс.</w:t>
      </w:r>
    </w:p>
    <w:p>
      <w:pPr>
        <w:pStyle w:val="Normal"/>
        <w:ind w:firstLine="362"/>
        <w:jc w:val="both"/>
        <w:rPr>
          <w:rFonts w:ascii="Times New Roman" w:hAnsi="Times New Roman" w:cs="Times New Roman"/>
          <w:color w:val="000000"/>
        </w:rPr>
      </w:pPr>
      <w:r>
        <w:rPr>
          <w:rFonts w:cs="Times New Roman" w:ascii="Times New Roman" w:hAnsi="Times New Roman"/>
        </w:rPr>
        <w:t>отстоит, и отъвсюду поле, точию от запада гори високи имат. Тамо замедлих аз 2 дни, и обретши сопутников, шествовах два дни пустинею к граду, нарицаемому Хемс. Неудобно бо есть тамо шествовати в мале числе, понеже от восточной пустини многи Арави разбойники нападают на путходящих и обнажают до хитона, сопротивлящихъся же и убивают. Та пустиня мало протяжеся и на север, идеже ест пут к Антиохии. Оттуду бо егда шествовах два дни, не обретах от утра даже до вечера ни весей, ни древес, ни води, кроме едино село, идеже первого дня ноипевахь, прочее же все поля равнии, сухи и безводнп, и мали удолия. Тогда и мимо идохь предреченную гору Ливан, яже бист мне ошую, на западе, и доспех по двою днию к граду знаменитому Хемсу, Октоврия 12. Хемс сиде нине от Аравовь именуется, в Греческом же наречии и в книгах их нарицается Едгаао;, еже Славенски может глаголатися Емес. Град той в стране оной есть велик и знаменит, и лети ветхий; есть бо создан еще от древних христианских царей и вес единою каменною стеною огражден сиде пространно и далече, яко более осязает места от предреченного великого града Илиуполя, и особне в тойжде стене от запада есть созданна крепость, си есть фортеца, иждивением твердим, искусним и ви сокимь, на подобие гори, ибо всего града стени не сут високи, и отъвне издалече ничтоже не зрится, крепости же стени зело високи сут и издалече видятся шествующим на подобие холма, сиде бо и устроенни сут: от низу широки и толсти, горе' же восходяще, внутрь восклоненни и узки, на подобие сицево и есть округла, аки венец. Стоит же в рове окружаемом глубоком и широком, чрез него же отъвнутр града</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S 12 </w:t>
      </w:r>
      <w:r>
        <w:rPr>
          <w:rFonts w:cs="Times New Roman" w:ascii="Times New Roman" w:hAnsi="Times New Roman"/>
        </w:rPr>
        <w:t>Октября.</w:t>
      </w:r>
    </w:p>
    <w:p>
      <w:pPr>
        <w:pStyle w:val="Normal"/>
        <w:ind w:firstLine="362"/>
        <w:jc w:val="both"/>
        <w:rPr>
          <w:rFonts w:ascii="Times New Roman" w:hAnsi="Times New Roman" w:cs="Times New Roman"/>
          <w:color w:val="000000"/>
        </w:rPr>
      </w:pPr>
      <w:r>
        <w:rPr>
          <w:rFonts w:cs="Times New Roman" w:ascii="Times New Roman" w:hAnsi="Times New Roman"/>
          <w:bCs/>
        </w:rPr>
        <w:t>Хемс.</w:t>
      </w:r>
    </w:p>
    <w:p>
      <w:pPr>
        <w:pStyle w:val="Normal"/>
        <w:ind w:firstLine="362"/>
        <w:jc w:val="both"/>
        <w:rPr>
          <w:rFonts w:ascii="Times New Roman" w:hAnsi="Times New Roman" w:cs="Times New Roman"/>
          <w:color w:val="000000"/>
        </w:rPr>
      </w:pPr>
      <w:r>
        <w:rPr>
          <w:rFonts w:cs="Times New Roman" w:ascii="Times New Roman" w:hAnsi="Times New Roman"/>
        </w:rPr>
        <w:t>117</w:t>
      </w:r>
    </w:p>
    <w:p>
      <w:pPr>
        <w:pStyle w:val="Normal"/>
        <w:ind w:firstLine="362"/>
        <w:jc w:val="both"/>
        <w:rPr>
          <w:rFonts w:ascii="Times New Roman" w:hAnsi="Times New Roman" w:cs="Times New Roman"/>
          <w:color w:val="000000"/>
        </w:rPr>
      </w:pPr>
      <w:r>
        <w:rPr>
          <w:rFonts w:cs="Times New Roman" w:ascii="Times New Roman" w:hAnsi="Times New Roman"/>
        </w:rPr>
        <w:t xml:space="preserve">есть мость, каменем твердо сооружен, ради прехождения к крепости. Бист оний град иногда зело знаменит и красен, егда полен людий бяше, нине же отчасти есть запустель и разорен, и едва мний пол обитателми исполнен, прочее же есть много места праздна; обаче стены града не сут, якоже вь Илиуполи, раззоренни, но тверди и постоянни, и сут врать четири к вхождению и исхождению, и нест иного пути, разве врати, в них же и стража отчасти обретается. Вся же здания тамо сут от камене черна, сицев бо земля тамо раждает. Стоит на поли веселом, равном и пространном, далече от гор, и много имат земли доброй и мягкой всеянию семен. Древа лесовного близ ь не имат ничтоже, садовное же обретается, понеже стоит близ реки, сладку и здраву воду имущой, юже Арави именуют Аси, в Греческихь же книгах нари цается </w:t>
      </w:r>
      <w:r>
        <w:rPr>
          <w:rFonts w:cs="Times New Roman" w:ascii="Times New Roman" w:hAnsi="Times New Roman"/>
          <w:lang w:val="la-VA" w:eastAsia="la-VA"/>
        </w:rPr>
        <w:t xml:space="preserve">Opovfb]? </w:t>
      </w:r>
      <w:r>
        <w:rPr>
          <w:rFonts w:cs="Times New Roman" w:ascii="Times New Roman" w:hAnsi="Times New Roman"/>
        </w:rPr>
        <w:t>то&amp;аро?, то ест Орондий река, яже начинается от гори Ливана, днем оттуду отстоящей, и, мало текущи, собирается вь едином мелком удолии и творит езеро широко, и от езера паки течет путем своим под град Емесь и под инни градове, даже до Антиохии, и последи впадает в море; нест же много глубока, а ни широка, но бистро текущая, и подобна Иордану реце вкусом и зраком води. Имат же в себе и рибу троеродну, велику же и малу, с лускою и без луски, и венгори долгие, подобние змием, иже сут в ядении зело сладко приемни. Совершенно же глубина и широта реки описатися не может, понеже на многих местехь разливается широко, но мелка ест, инде обретается глубока, но узка, се точию вестно буди, яко болша есть от обоих рек Дама скових. Инной же тамо води текущей, кроме реки, нест. Обаче град Емесь изобилие велие води внутрь имат, п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18</w:t>
      </w:r>
    </w:p>
    <w:p>
      <w:pPr>
        <w:pStyle w:val="Normal"/>
        <w:ind w:firstLine="362"/>
        <w:jc w:val="both"/>
        <w:rPr>
          <w:rFonts w:ascii="Times New Roman" w:hAnsi="Times New Roman" w:cs="Times New Roman"/>
          <w:color w:val="000000"/>
        </w:rPr>
      </w:pPr>
      <w:r>
        <w:rPr>
          <w:rFonts w:cs="Times New Roman" w:ascii="Times New Roman" w:hAnsi="Times New Roman"/>
          <w:bCs/>
        </w:rPr>
        <w:t>Емес.</w:t>
      </w:r>
    </w:p>
    <w:p>
      <w:pPr>
        <w:pStyle w:val="Normal"/>
        <w:ind w:firstLine="362"/>
        <w:jc w:val="both"/>
        <w:rPr>
          <w:rFonts w:ascii="Times New Roman" w:hAnsi="Times New Roman" w:cs="Times New Roman"/>
          <w:color w:val="000000"/>
        </w:rPr>
      </w:pPr>
      <w:r>
        <w:rPr>
          <w:rFonts w:cs="Times New Roman" w:ascii="Times New Roman" w:hAnsi="Times New Roman"/>
        </w:rPr>
        <w:t>1728 г.</w:t>
      </w:r>
    </w:p>
    <w:p>
      <w:pPr>
        <w:pStyle w:val="Normal"/>
        <w:ind w:firstLine="362"/>
        <w:jc w:val="both"/>
        <w:rPr>
          <w:rFonts w:ascii="Times New Roman" w:hAnsi="Times New Roman" w:cs="Times New Roman"/>
          <w:color w:val="000000"/>
        </w:rPr>
      </w:pPr>
      <w:r>
        <w:rPr>
          <w:rFonts w:cs="Times New Roman" w:ascii="Times New Roman" w:hAnsi="Times New Roman"/>
        </w:rPr>
        <w:t>неже в всяком дворе кладенци ископанни обретаются, в них же вода сладка и здрава к питию, и сию более народ употребляет на службу, нежели речну, понеже река вне града отстоит, яко стадиею. Отстоит же град Емес от Дамаска денми четирма на север, от Триполя же и Илиуполя на восток двою днию далече. Тамо отъдревле даже донине престол архиерей скь ест. Обаче в то врямя не бяше архиерея, понеже тамо христиане сут православни, архиерей же со блазнися, и бист унеят, сего ради изгнаша его от престола. Кроме же христиан, обреютатся тамо евреи и магометани, их и власть, и тамо сут две церкви христиански, яже созда (якоже повествуется) святая Елена. Первая церковь болшая именуется Святихь 40 Мученик. Та аще и не весма велика есть, но доволно пространна в висоту, долготу же и широту, еяже покров прост и равен, и отъвне лепоту малу являет, внутрь же много красна, найпаче же ради изряднихь мраморнихь столпов 5, иже не сут толсти, но високи, и стоят в едином чину, в широту церкви, поддержание покров храма, от них же един паче всех художеством и красотою превосходить; и есть церковь единопрестолна, идеже обретаются мали частици от мощей С. 40 Мученик, яже аз грешний сподобихся ло бизати. Вторая церковь есть менша мученика Иулияна, и та бист иногда зданием красна, последиже раззорися и паки обновися, и мало лепотна нине, идеже сут столпи каменни 4, но не мраморни, и дверий имат двое малихь в стени полуденной, и сии сут древяни, и в западней, и сии сут камени, от единого толстого целого черного камене, и ту ест олтар един, на нем же совершается божественная литургия, и внутрь олтаря созади трапези есть гроб, искусним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2—14 </w:t>
      </w:r>
      <w:r>
        <w:rPr>
          <w:rFonts w:cs="Times New Roman" w:ascii="Times New Roman" w:hAnsi="Times New Roman"/>
          <w:bCs/>
        </w:rPr>
        <w:t>Октября. Путь в монастырь Св. Георгия. 119</w:t>
      </w:r>
    </w:p>
    <w:p>
      <w:pPr>
        <w:pStyle w:val="Normal"/>
        <w:ind w:firstLine="362"/>
        <w:jc w:val="both"/>
        <w:rPr>
          <w:rFonts w:ascii="Times New Roman" w:hAnsi="Times New Roman" w:cs="Times New Roman"/>
          <w:color w:val="000000"/>
        </w:rPr>
      </w:pPr>
      <w:r>
        <w:rPr>
          <w:rFonts w:cs="Times New Roman" w:ascii="Times New Roman" w:hAnsi="Times New Roman"/>
        </w:rPr>
        <w:t>и лепотним художеством от белого и чистого мра</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4243070" cy="1731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1" r="-8" b="-21"/>
                    <a:stretch>
                      <a:fillRect/>
                    </a:stretch>
                  </pic:blipFill>
                  <pic:spPr bwMode="auto">
                    <a:xfrm>
                      <a:off x="0" y="0"/>
                      <a:ext cx="4243070" cy="173101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мора, на подобие ковчега, иссечен, такожде и покров от подобного камени мраморного соделан, и сь верхом острим, и привален верху гроба, иже есть сице толст и тяжестен, яко неудобно есть его двигнути оттуду. Исповедуют же достоверно тамошний Емескии христиане, обретаются затворенни, цели и нетленни мощи с. мученика Иулияна, ихь же сокри тамо с. Елена царица, сотворши оний гроб, и привали тяжким покровом, да неудоб откровен пребиваеть, и сице христиане отъдревле даже донине, ведущи и верующи бити моицем внутр, покланяются отъвне гробу. Сподобихъся же и аз недостойний поклонитися, и замедлих тамо суботу и неделю, таже в понеделок отъидохь к монастиру с. великомученика Георгия, единим днем оттуду отстоящему.</w:t>
      </w:r>
    </w:p>
    <w:p>
      <w:pPr>
        <w:pStyle w:val="Normal"/>
        <w:ind w:firstLine="362"/>
        <w:jc w:val="both"/>
        <w:rPr>
          <w:rFonts w:ascii="Times New Roman" w:hAnsi="Times New Roman" w:cs="Times New Roman"/>
          <w:color w:val="000000"/>
        </w:rPr>
      </w:pPr>
      <w:r>
        <w:rPr>
          <w:rFonts w:cs="Times New Roman" w:ascii="Times New Roman" w:hAnsi="Times New Roman"/>
        </w:rPr>
        <w:t>Изшедши убо аз от града Емеса, шествовахь в инну епархию, нарицаемую Аркадия, от единого знаменитого града, иже нине пусть, и вся епархия та мало люди имат. Шествовахь же аз тогда, наченши от восхождения слонца даже до нощи, и не обретох на пути токмо едину вес, прочее же обретахь много Турк мановь. Туркмани тамо нарицаются едини людие, подобн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20 </w:t>
      </w:r>
      <w:r>
        <w:rPr>
          <w:rFonts w:cs="Times New Roman" w:ascii="Times New Roman" w:hAnsi="Times New Roman"/>
          <w:bCs/>
        </w:rPr>
        <w:t>Путь в монастырь Св. Георгиу.</w:t>
      </w:r>
    </w:p>
    <w:p>
      <w:pPr>
        <w:pStyle w:val="Normal"/>
        <w:ind w:firstLine="362"/>
        <w:jc w:val="both"/>
        <w:rPr>
          <w:rFonts w:ascii="Times New Roman" w:hAnsi="Times New Roman" w:cs="Times New Roman"/>
          <w:color w:val="000000"/>
        </w:rPr>
      </w:pPr>
      <w:r>
        <w:rPr>
          <w:rFonts w:cs="Times New Roman" w:ascii="Times New Roman" w:hAnsi="Times New Roman"/>
        </w:rPr>
        <w:t>1728 г.</w:t>
      </w:r>
    </w:p>
    <w:p>
      <w:pPr>
        <w:pStyle w:val="Normal"/>
        <w:ind w:firstLine="362"/>
        <w:jc w:val="both"/>
        <w:rPr>
          <w:rFonts w:ascii="Times New Roman" w:hAnsi="Times New Roman" w:cs="Times New Roman"/>
          <w:color w:val="000000"/>
        </w:rPr>
      </w:pPr>
      <w:r>
        <w:rPr>
          <w:rFonts w:cs="Times New Roman" w:ascii="Times New Roman" w:hAnsi="Times New Roman"/>
        </w:rPr>
        <w:t>Татаромь, иже никогдаже, ни в зиме ни в лете, не любят седети в градех или весех, но всегда в пустини под скиниями и кецаними каливами, албо будками; беседуют же язиком Турецким. Не могохь же того вечера внийти в монастир, аще и близу быхь, понеже заблудихь от пути правого инуду и много тощ но шествовахь, и нощевахь вне монастира, яко поприщем далече, на пути. Таже, утро, в ден вь вторник, дойдохь внутр и прият бехь игуменом и братиею страннолюбно, и сотворши обичное мое поклонение, за медлих тамо дний шест.</w:t>
      </w:r>
    </w:p>
    <w:p>
      <w:pPr>
        <w:pStyle w:val="Normal"/>
        <w:ind w:firstLine="362"/>
        <w:jc w:val="both"/>
        <w:rPr>
          <w:rFonts w:ascii="Times New Roman" w:hAnsi="Times New Roman" w:cs="Times New Roman"/>
          <w:color w:val="000000"/>
        </w:rPr>
      </w:pPr>
      <w:r>
        <w:rPr>
          <w:rFonts w:cs="Times New Roman" w:ascii="Times New Roman" w:hAnsi="Times New Roman"/>
        </w:rPr>
        <w:t>О мояаетире великомученика Георгия.</w:t>
      </w:r>
    </w:p>
    <w:p>
      <w:pPr>
        <w:pStyle w:val="Normal"/>
        <w:ind w:firstLine="362"/>
        <w:jc w:val="both"/>
        <w:rPr>
          <w:rFonts w:ascii="Times New Roman" w:hAnsi="Times New Roman" w:cs="Times New Roman"/>
          <w:color w:val="000000"/>
        </w:rPr>
      </w:pPr>
      <w:r>
        <w:rPr>
          <w:rFonts w:cs="Times New Roman" w:ascii="Times New Roman" w:hAnsi="Times New Roman"/>
        </w:rPr>
        <w:t>Монастир он с. великомученика Георгия именуется тамо от Аравов Дир Архмера, то есть монастир на червонине, понеже обретается на месте, идеже земля червона, от Греков же некиихь именуется монастири ту Орфу; то ест монастир Орфа, понеже обретается между горами великими, от них же едина именуется Орф. Обще же от всех глаголется монастир с. Георгия, иже ест не токмо в всем престоле Антиохий стем, но и в прочиихь окрестнихь странах прослут, ради многих чудотворений, биваемих от икони Святого, яже тамо обретается. Есть же строением и нон, и мал, но лепотен, его же созда святейший патриарх Антиохийский Афанасий, в лето 1700. Тамо чин и пение лучшое цаче всех монастирей, вне Триполя обре таемих, о них же пред рекохь, и иноков обретаются близ 40, но не всегда вси вь монастире пребивают, болъше бо от них рассиланни бивают в мир, ради собрания милостини и инного послушания монастирского; не токмо же от Аравов, но и от Греков тамо иноки</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в. Георгия в Орфе.</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315970" cy="4321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 r="-11" b="-8"/>
                    <a:stretch>
                      <a:fillRect/>
                    </a:stretch>
                  </pic:blipFill>
                  <pic:spPr bwMode="auto">
                    <a:xfrm>
                      <a:off x="0" y="0"/>
                      <a:ext cx="3315970" cy="432181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4-20 </w:t>
      </w:r>
      <w:r>
        <w:rPr>
          <w:rFonts w:cs="Times New Roman" w:ascii="Times New Roman" w:hAnsi="Times New Roman"/>
          <w:bCs/>
        </w:rPr>
        <w:t>Октября. Монастырь Св. Георгия-</w:t>
      </w:r>
    </w:p>
    <w:p>
      <w:pPr>
        <w:pStyle w:val="Normal"/>
        <w:ind w:firstLine="362"/>
        <w:jc w:val="both"/>
        <w:rPr>
          <w:rFonts w:ascii="Times New Roman" w:hAnsi="Times New Roman" w:cs="Times New Roman"/>
          <w:color w:val="000000"/>
        </w:rPr>
      </w:pPr>
      <w:r>
        <w:rPr>
          <w:rFonts w:cs="Times New Roman" w:ascii="Times New Roman" w:hAnsi="Times New Roman"/>
          <w:bCs/>
        </w:rPr>
        <w:t>121</w:t>
      </w:r>
    </w:p>
    <w:p>
      <w:pPr>
        <w:pStyle w:val="Normal"/>
        <w:ind w:firstLine="362"/>
        <w:jc w:val="both"/>
        <w:rPr>
          <w:rFonts w:ascii="Times New Roman" w:hAnsi="Times New Roman" w:cs="Times New Roman"/>
          <w:color w:val="000000"/>
        </w:rPr>
      </w:pPr>
      <w:r>
        <w:rPr>
          <w:rFonts w:cs="Times New Roman" w:ascii="Times New Roman" w:hAnsi="Times New Roman"/>
        </w:rPr>
        <w:t>обретаются. В то бо время бяше и игумен Греческь,. от Кипра, именуемий Петр, муж разумен и добродетелен. Та обител отстоит от Триполя днем и пол, или днем долгим. Обретается между горами, на месте високом и зело веселом, недалече единой крепкой фортеци, на пути великом и знаменитом, им же от Дамаска и Антиохии и всей Сирии различнии торговци и путници приходят и вси препочивают и нощуют, и ядят хлеб и варение, и животна своя насищают. Сиде бо иноки, тамо обитающий, обикоша даяти всем мимоходящим хлеб и всякую яству, и что кто любо буди просит. Не токмо же християни, но более махо метане от Турков, Аравовь и Туркмановь, от Французов же и Англов и Арменов и Сириановь, и от всех народов приходят тамо на поклонение и целби получают в различних немощехь от с. великомученика Христова Георгия, и вси насищаются с кони и осли доволно, и на пут отходяще, взимают. Что же реку о сиротах бедних и нищыхь, о вдовицех, о немощ них, слепих, хромих, колико ихь множество кормятся и питаются от обители тоя? Всегда, ден и нощ, два котлы великии обретаются на огнищи, варющии варение, и единому окончающемуся, другому же начинающемуся, непрестанно приставники всем приходящим раздают варение. Обаче помощию и чудотворением Святого никогда же обител она не оскудевает, но всегда единаче пребивает, изобилующая хлебом, масломь, вином, медом и всякими различними брашни, и ни от куду никакового притяжания или прибитка, или користи не имат, точию от единого прошения милостини снаб девается: милостину бо многи творят, не точию хри стияне, но и махометане, ради чудотворений Святого. Тамо к питию и иним потребам три источники води</w:t>
      </w:r>
    </w:p>
    <w:p>
      <w:pPr>
        <w:pStyle w:val="Normal"/>
        <w:ind w:firstLine="362"/>
        <w:jc w:val="both"/>
        <w:rPr>
          <w:rFonts w:ascii="Times New Roman" w:hAnsi="Times New Roman" w:cs="Times New Roman"/>
          <w:color w:val="000000"/>
        </w:rPr>
      </w:pPr>
      <w:bookmarkStart w:id="1" w:name="bookmark4"/>
      <w:r>
        <w:rPr>
          <w:rFonts w:cs="Times New Roman" w:ascii="Times New Roman" w:hAnsi="Times New Roman"/>
          <w:lang w:val="la-VA" w:eastAsia="la-VA"/>
        </w:rPr>
        <w:t>122</w:t>
      </w:r>
      <w:bookmarkEnd w:id="1"/>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в. Георгия.</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здравии, точащий, вне врат монастирскихь обретаются. Еще есть един источник, яко стадиею и далечше от стоящ, той много чуден есть: обретается при пути, в малой пещери, и течет обично струею малою внутрь земли, Бог веет камо; на всяку же седмицу, овогда единожди, овогда дважди и трижди, сице изобялно умножается, яко исполнивши пещеру, исходит вонь на поле и точит реку бистру, яко 3 или 4 часи, и паки ума лившися, обичним под землею течет строением, еже аз своима очима смотрехь единожди и удивихься зело, и прославих Бога чудодействующего. Вода же изобилующая даже в море течет, еже отстоит днем хождения. Врата монастира суть едини, в стене западной, и суть каменни, от единого целого черного камене, но мали, ради пришелцовь, да не входят с конми. Церковь есть довольно долга и висока, но весма узка, обаче красна и иконописанна вся сверху до низу, единопрестолна, в ней же по вся дни служба бывает. Обретаетъжеся поварня и трапеза, в ней же точию единожди в вечер братия обще ядят, в полудни же разно, ради великих препятий страннихь. Суть же и келий яко двадесят, зело тесно, но лепо и гладким художеством устроенни, и, словом рещи, обитель в всем зело изрядна. Еще же вестно буди, яко повествуется от многих, найпаче же слишахь и от игумена самого, о оном предреченном источнице умно жающемься, яко есть жила, албо нора от реке Ефрата, яже 10 денми оттуду отстоит, единаковь бо зрак и вкус води глаголют быти, яже есть сладка и легка к питию. Еще повествуют тамошний инну вещ зело чудесну и вероятию подтвердителну: некий путник пеше ходець, подобен мне, в Месопотамии воскрай реки Ефрата шествуяй, восклонися, да пиеть воду; имеяше ж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0—21 </w:t>
      </w:r>
      <w:r>
        <w:rPr>
          <w:rFonts w:cs="Times New Roman" w:ascii="Times New Roman" w:hAnsi="Times New Roman"/>
          <w:bCs/>
        </w:rPr>
        <w:t>Октября.</w:t>
      </w:r>
    </w:p>
    <w:p>
      <w:pPr>
        <w:pStyle w:val="Normal"/>
        <w:ind w:firstLine="362"/>
        <w:jc w:val="both"/>
        <w:rPr>
          <w:rFonts w:ascii="Times New Roman" w:hAnsi="Times New Roman" w:cs="Times New Roman"/>
          <w:color w:val="000000"/>
        </w:rPr>
      </w:pPr>
      <w:r>
        <w:rPr>
          <w:rFonts w:cs="Times New Roman" w:ascii="Times New Roman" w:hAnsi="Times New Roman"/>
          <w:bCs/>
        </w:rPr>
        <w:t>Хама.</w:t>
      </w:r>
    </w:p>
    <w:p>
      <w:pPr>
        <w:pStyle w:val="Normal"/>
        <w:ind w:firstLine="362"/>
        <w:jc w:val="both"/>
        <w:rPr>
          <w:rFonts w:ascii="Times New Roman" w:hAnsi="Times New Roman" w:cs="Times New Roman"/>
          <w:color w:val="000000"/>
        </w:rPr>
      </w:pPr>
      <w:r>
        <w:rPr>
          <w:rFonts w:cs="Times New Roman" w:ascii="Times New Roman" w:hAnsi="Times New Roman"/>
        </w:rPr>
        <w:t>123</w:t>
      </w:r>
    </w:p>
    <w:p>
      <w:pPr>
        <w:pStyle w:val="Normal"/>
        <w:ind w:firstLine="362"/>
        <w:jc w:val="both"/>
        <w:rPr>
          <w:rFonts w:ascii="Times New Roman" w:hAnsi="Times New Roman" w:cs="Times New Roman"/>
          <w:color w:val="000000"/>
        </w:rPr>
      </w:pPr>
      <w:r>
        <w:rPr>
          <w:rFonts w:cs="Times New Roman" w:ascii="Times New Roman" w:hAnsi="Times New Roman"/>
        </w:rPr>
        <w:t>той сосуд древянь, в его же дне хитростно некако сокровенно имеяше злато, и коснувшуся ему почерпсти воду, и ят от руку его сосуд бистротекущая струя речная и отнесе на глубину, его же не могущи пояти, остави на погубление, и шествующи же последи семо и овамо, по случаю прийде в он монастир с. великомученика Георгия. Мимоходящи же он предъреченний источник, восклонися, да пиеть воду, и се абие бист шум велик внутр земли: прийде час умножения води, изблева пещера абие множество води, яко едва мо жаше избежати путнику из пеицери, изблева же купно с водою и он сосуд, его же погуби в Ефрате, и ят его человек, и познавая по знамениих бити свой и недоумеяше, и отверз дно,  обрете злато цело, елико сокрил бяше, и чудяшеся дозела. Даде же славу Богу и с. великомученику Георгию и иде во монастир, пропо веда бившое, и удивишася вси, и оттуду познаша, яко вода она от Ефрата исходит, отнележе даже донине сице повествуется, но понеже в книгах неет описано, сего ради вероятие на произволении коегождо содержится. Оттуду аз исшедши, шествовах горами ви сокими и красними, много древес лесовнихь имущими, ден 1, последи же польдня избранними полями, мягкую и удобоплодную землю имущими, и прейдохь, на ченши от монастира, весей три, и доспех к граду, именуемому Хама.</w:t>
      </w:r>
    </w:p>
    <w:p>
      <w:pPr>
        <w:pStyle w:val="Normal"/>
        <w:ind w:firstLine="362"/>
        <w:jc w:val="both"/>
        <w:rPr>
          <w:rFonts w:ascii="Times New Roman" w:hAnsi="Times New Roman" w:cs="Times New Roman"/>
          <w:color w:val="000000"/>
        </w:rPr>
      </w:pPr>
      <w:r>
        <w:rPr>
          <w:rFonts w:cs="Times New Roman" w:ascii="Times New Roman" w:hAnsi="Times New Roman"/>
          <w:bCs/>
        </w:rPr>
        <w:t>О Епифании.</w:t>
      </w:r>
    </w:p>
    <w:p>
      <w:pPr>
        <w:pStyle w:val="Normal"/>
        <w:ind w:firstLine="362"/>
        <w:jc w:val="both"/>
        <w:rPr>
          <w:rFonts w:ascii="Times New Roman" w:hAnsi="Times New Roman" w:cs="Times New Roman"/>
          <w:color w:val="000000"/>
        </w:rPr>
      </w:pPr>
      <w:r>
        <w:rPr>
          <w:rFonts w:cs="Times New Roman" w:ascii="Times New Roman" w:hAnsi="Times New Roman"/>
        </w:rPr>
        <w:t>Град Хама от Греков именуется Епифания, иже есть болший и знаменитший в стране той от града Емеса и прочиихь, нине же обетша и вовся разоришася стени его, и ниже врать, ниже стражников имать; еще же 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24</w:t>
      </w:r>
    </w:p>
    <w:p>
      <w:pPr>
        <w:pStyle w:val="Normal"/>
        <w:ind w:firstLine="362"/>
        <w:jc w:val="both"/>
        <w:rPr>
          <w:rFonts w:ascii="Times New Roman" w:hAnsi="Times New Roman" w:cs="Times New Roman"/>
          <w:color w:val="000000"/>
        </w:rPr>
      </w:pPr>
      <w:r>
        <w:rPr>
          <w:rFonts w:cs="Times New Roman" w:ascii="Times New Roman" w:hAnsi="Times New Roman"/>
          <w:bCs/>
        </w:rPr>
        <w:t>Хама.</w:t>
      </w:r>
    </w:p>
    <w:p>
      <w:pPr>
        <w:pStyle w:val="Normal"/>
        <w:ind w:firstLine="362"/>
        <w:jc w:val="both"/>
        <w:rPr>
          <w:rFonts w:ascii="Times New Roman" w:hAnsi="Times New Roman" w:cs="Times New Roman"/>
          <w:color w:val="000000"/>
        </w:rPr>
      </w:pPr>
      <w:r>
        <w:rPr>
          <w:rFonts w:cs="Times New Roman" w:ascii="Times New Roman" w:hAnsi="Times New Roman"/>
        </w:rPr>
        <w:t xml:space="preserve">1728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rPr>
        <w:t>крепость, обретающаяся внутрь, посреде града, раззо рися, за нерадением градоначалниковь, яже бяст подобна в всем Емеской, и велнчествомь, и строением. Жителей же и нине множество от бесурмановь, христиан же и Евреовь обретаются, и здание домовь крепко и лепо есть, и река Орондий (о ней же пред рекохь) сквозе град течет и вси сади и вертогради напаяет, на ней же суть устроенна млини и мости изрядно, та кожде и кола художестна, иже обращающеся черплют от реки воду и изливают на стени високо, отъонюду же, на многи части разделяющеся, течет вь вся етогни градский, и безътрудно вси почерпают. Тамо бани к омовению изрядни обретаются, такожде и храми лепотни, от христиан иногда созданни; няне же инни суть ра зоренни, инни же в мечети Турецкий претворенни. Церковь же, юже и нине имуть христиане, есть размерением и величеством средняя, отъвне же и отъвнутр доволно лепа, с двема главами низкими устроенна, и есть двоепрестолна, её же престол началнейший вь имя Пресвятия Богородицы, вторий же вь имя архангела Михаила; еще есть и третий мал олтарец, но на оном литургисают Сирияне, еретици от многих лет, иже тамо малочисленни обретаются. Не вем же, коея ради вини не возбраняют им православни, их же есть власть и множество, и архиерейский престол есть тамо, и мирскихь священников доволно. Бяше же в то время архиепископ Греческь, от Кипра родом, именем Тимофей, многи лети обладаяй престолом онимь, доволно стар, муж благ, в его же дворе аз замедлил дний шест, питаем хлебом и варением до волне. Вси же христиане тамо суть тол страннолюбиви, яко вь всей Сирии не обретаются лучши, еще же и град в вся изобилует, найпаче же вь хлеб, бяш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4 </w:t>
      </w:r>
      <w:r>
        <w:rPr>
          <w:rFonts w:cs="Times New Roman" w:ascii="Times New Roman" w:hAnsi="Times New Roman"/>
          <w:bCs/>
        </w:rPr>
        <w:t>Октября—</w:t>
      </w:r>
      <w:r>
        <w:rPr>
          <w:rFonts w:cs="Times New Roman" w:ascii="Times New Roman" w:hAnsi="Times New Roman"/>
          <w:bCs/>
          <w:lang w:val="la-VA" w:eastAsia="la-VA"/>
        </w:rPr>
        <w:t xml:space="preserve">4 </w:t>
      </w:r>
      <w:r>
        <w:rPr>
          <w:rFonts w:cs="Times New Roman" w:ascii="Times New Roman" w:hAnsi="Times New Roman"/>
          <w:bCs/>
        </w:rPr>
        <w:t>Ноября.</w:t>
      </w:r>
    </w:p>
    <w:p>
      <w:pPr>
        <w:pStyle w:val="Normal"/>
        <w:ind w:firstLine="362"/>
        <w:jc w:val="both"/>
        <w:rPr>
          <w:rFonts w:ascii="Times New Roman" w:hAnsi="Times New Roman" w:cs="Times New Roman"/>
          <w:color w:val="000000"/>
        </w:rPr>
      </w:pPr>
      <w:r>
        <w:rPr>
          <w:rFonts w:cs="Times New Roman" w:ascii="Times New Roman" w:hAnsi="Times New Roman"/>
          <w:bCs/>
        </w:rPr>
        <w:t>Лаодикия</w:t>
      </w:r>
    </w:p>
    <w:p>
      <w:pPr>
        <w:pStyle w:val="Normal"/>
        <w:ind w:firstLine="362"/>
        <w:jc w:val="both"/>
        <w:rPr>
          <w:rFonts w:ascii="Times New Roman" w:hAnsi="Times New Roman" w:cs="Times New Roman"/>
          <w:color w:val="000000"/>
        </w:rPr>
      </w:pPr>
      <w:r>
        <w:rPr>
          <w:rFonts w:cs="Times New Roman" w:ascii="Times New Roman" w:hAnsi="Times New Roman"/>
          <w:bCs/>
        </w:rPr>
        <w:t>125</w:t>
      </w:r>
    </w:p>
    <w:p>
      <w:pPr>
        <w:pStyle w:val="Normal"/>
        <w:ind w:firstLine="362"/>
        <w:jc w:val="both"/>
        <w:rPr>
          <w:rFonts w:ascii="Times New Roman" w:hAnsi="Times New Roman" w:cs="Times New Roman"/>
          <w:color w:val="000000"/>
        </w:rPr>
      </w:pPr>
      <w:r>
        <w:rPr>
          <w:rFonts w:cs="Times New Roman" w:ascii="Times New Roman" w:hAnsi="Times New Roman"/>
        </w:rPr>
        <w:t>бо того лета вь всем престоле Антиохийстем гладь, таможде вся на меншой цене продавахуся. Оттуду на восток протяжеся земля велика далече, идеже гор нест, но все равнии поля и мало некамо низкие холми и пустиня непроходна наридается, идеже нест ни градов, ни весей, даже до предел Персии, разве скитаю щихься Ефиоповь. На полуден отстоит Дамаск, 6 ден ми, на север отстоит болший и знаменитший вь всей стране той град, нарицаемий Халеб, денми 4, на запад же Трипол и Лаодикия и море, денми 4. исшед ши убо аз от града Епифании с торговди, при конци месяця Октоврия, гаествовахь чрез гори великии, путем неудобним и трудним дний три, и ден равниною, и прийдохь паки к морю и доспех к граду Лаодикии, и ту вселихся вь двор архиерейский, без присутствия его, и уготовляхься ити в Антиохию.</w:t>
      </w:r>
    </w:p>
    <w:p>
      <w:pPr>
        <w:pStyle w:val="Normal"/>
        <w:ind w:firstLine="362"/>
        <w:jc w:val="both"/>
        <w:rPr>
          <w:rFonts w:ascii="Times New Roman" w:hAnsi="Times New Roman" w:cs="Times New Roman"/>
          <w:color w:val="000000"/>
        </w:rPr>
      </w:pPr>
      <w:r>
        <w:rPr>
          <w:rFonts w:cs="Times New Roman" w:ascii="Times New Roman" w:hAnsi="Times New Roman"/>
        </w:rPr>
        <w:t>О Лаодикии.</w:t>
      </w:r>
    </w:p>
    <w:p>
      <w:pPr>
        <w:pStyle w:val="Normal"/>
        <w:ind w:firstLine="362"/>
        <w:jc w:val="both"/>
        <w:rPr>
          <w:rFonts w:ascii="Times New Roman" w:hAnsi="Times New Roman" w:cs="Times New Roman"/>
          <w:color w:val="000000"/>
        </w:rPr>
      </w:pPr>
      <w:r>
        <w:rPr>
          <w:rFonts w:cs="Times New Roman" w:ascii="Times New Roman" w:hAnsi="Times New Roman"/>
        </w:rPr>
        <w:t>Град Лаодикия обретается в тойжде Сирии, на брезе морстемь, отстоящ от Триполя двема денма по земли, а по морю польднем и ближае. Есть же ветхь и прослут в книгах церковнихь, и ту бяше иногда собор С. Отец, аще и не вселенский, но Церковь С. прият его и дослушает. Есть же пристанище кораблем знаменито, Французским же и Ангелским, оттуду бо исходит тутуна и баволни много, и ту есть престол архиерейский, отъдревле донине. Обретают жеся и церковь 4 каменнихь малих, и началнейшая владичняя есть с. Николая, и не суть ветхи, но в царство Турецкое созданни. Дивно же есть, како Божиим промышлением сохраняются, ни в коем бо граде страни тоя, аще и наиболшомь, не оставляют бесурман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26</w:t>
      </w:r>
    </w:p>
    <w:p>
      <w:pPr>
        <w:pStyle w:val="Normal"/>
        <w:ind w:firstLine="362"/>
        <w:jc w:val="both"/>
        <w:rPr>
          <w:rFonts w:ascii="Times New Roman" w:hAnsi="Times New Roman" w:cs="Times New Roman"/>
          <w:color w:val="000000"/>
        </w:rPr>
      </w:pPr>
      <w:r>
        <w:rPr>
          <w:rFonts w:cs="Times New Roman" w:ascii="Times New Roman" w:hAnsi="Times New Roman"/>
          <w:bCs/>
        </w:rPr>
        <w:t>Лаодикия-</w:t>
      </w:r>
    </w:p>
    <w:p>
      <w:pPr>
        <w:pStyle w:val="Normal"/>
        <w:ind w:firstLine="362"/>
        <w:jc w:val="both"/>
        <w:rPr>
          <w:rFonts w:ascii="Times New Roman" w:hAnsi="Times New Roman" w:cs="Times New Roman"/>
          <w:color w:val="000000"/>
        </w:rPr>
      </w:pPr>
      <w:r>
        <w:rPr>
          <w:rFonts w:cs="Times New Roman" w:ascii="Times New Roman" w:hAnsi="Times New Roman"/>
        </w:rPr>
        <w:t>1728 г.</w:t>
      </w:r>
    </w:p>
    <w:p>
      <w:pPr>
        <w:pStyle w:val="Normal"/>
        <w:ind w:firstLine="362"/>
        <w:jc w:val="both"/>
        <w:rPr>
          <w:rFonts w:ascii="Times New Roman" w:hAnsi="Times New Roman" w:cs="Times New Roman"/>
          <w:color w:val="000000"/>
        </w:rPr>
      </w:pPr>
      <w:r>
        <w:rPr>
          <w:rFonts w:cs="Times New Roman" w:ascii="Times New Roman" w:hAnsi="Times New Roman"/>
        </w:rPr>
        <w:t xml:space="preserve">християном более церковь имети, кроме единия, инде же ни единия. Тамо архиепископ, по случаю (якоже и в прочиих градех), овогда от Греческого народа, иногда от Аравского, тогда бо бист родом и язиком Гречин, от Кипра, именем Никифор, священници же мирстии Арави, и жители тамошний вси сут Арави, точию мало от Греков пришелцовь обретаються, и тамо церковное правило совершают Арапское купно с Греческим. Ветха тамо здания от церковь и домов не обретаются, но вся обновленна сут. Стоит на месте низком и веселом, води текуицой не имат, но иско паннихь студенцовь много, в них же вода мало слана, но не вредна к питию. Град он есть протяжением менший от Триполя, и ни ограды, ни врать, ни стражи имат. Сут тамо лимони, наранчи и инни садовнии древеса, но не множество. Бист же тогда тамо скупость велия, найпаче же в хлеб, и питахся неудобно. Оттуду аз исшедши с прочиими съпутники Ноемврия 4, и грядохь к Антиохии, иже отстоит 2 денми и вящше на страну восточную. Аз шествовах дний четири и доспех в ню, и много труда подяхь на пути оном, бист бо время осенное и возлияша дождеве велии и возвеяша ветри хладни, и измокоша одежди моя даже до хитона, и нощевахь единожди кроме огня и осушения, и охладнехь и чух отчасти болезн те леси. Бист же пут неудобен и тяжестень, между великими и високими горами, идеже весей мало обретаются и Туркманп в пустини обитают, и быхь прискорбен шествуяй. Прошедши же гори и прибли жающися к нивам Антиохийским, мимо идохь на пути иногда бившую церковь христианскую, в горе в камени иссеченну и раззоренну, и видехь на стенах „Святий Боже", по Греческу словами </w:t>
      </w:r>
      <w:r>
        <w:rPr>
          <w:rFonts w:cs="Times New Roman" w:ascii="Times New Roman" w:hAnsi="Times New Roman"/>
          <w:vertAlign w:val="superscript"/>
        </w:rPr>
        <w:t>г</w:t>
      </w:r>
      <w:r>
        <w:rPr>
          <w:rFonts w:cs="Times New Roman" w:ascii="Times New Roman" w:hAnsi="Times New Roman"/>
        </w:rPr>
        <w:t>изрит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4—8 </w:t>
      </w:r>
      <w:r>
        <w:rPr>
          <w:rFonts w:cs="Times New Roman" w:ascii="Times New Roman" w:hAnsi="Times New Roman"/>
          <w:bCs/>
        </w:rPr>
        <w:t>Ноября.</w:t>
      </w:r>
    </w:p>
    <w:p>
      <w:pPr>
        <w:pStyle w:val="Normal"/>
        <w:ind w:firstLine="362"/>
        <w:jc w:val="both"/>
        <w:rPr>
          <w:rFonts w:ascii="Times New Roman" w:hAnsi="Times New Roman" w:cs="Times New Roman"/>
          <w:color w:val="000000"/>
        </w:rPr>
      </w:pPr>
      <w:r>
        <w:rPr>
          <w:rFonts w:cs="Times New Roman" w:ascii="Times New Roman" w:hAnsi="Times New Roman"/>
          <w:bCs/>
        </w:rPr>
        <w:t>Антиохия-</w:t>
      </w:r>
    </w:p>
    <w:p>
      <w:pPr>
        <w:pStyle w:val="Normal"/>
        <w:ind w:firstLine="362"/>
        <w:jc w:val="both"/>
        <w:rPr>
          <w:rFonts w:ascii="Times New Roman" w:hAnsi="Times New Roman" w:cs="Times New Roman"/>
          <w:color w:val="000000"/>
        </w:rPr>
      </w:pPr>
      <w:r>
        <w:rPr>
          <w:rFonts w:cs="Times New Roman" w:ascii="Times New Roman" w:hAnsi="Times New Roman"/>
        </w:rPr>
        <w:t>127</w:t>
      </w:r>
    </w:p>
    <w:p>
      <w:pPr>
        <w:pStyle w:val="Normal"/>
        <w:ind w:firstLine="362"/>
        <w:jc w:val="both"/>
        <w:rPr>
          <w:rFonts w:ascii="Times New Roman" w:hAnsi="Times New Roman" w:cs="Times New Roman"/>
          <w:color w:val="000000"/>
        </w:rPr>
      </w:pPr>
      <w:r>
        <w:rPr>
          <w:rFonts w:cs="Times New Roman" w:ascii="Times New Roman" w:hAnsi="Times New Roman"/>
        </w:rPr>
        <w:t>ми, и един крест с подписом: „крест падающих востание</w:t>
      </w:r>
      <w:r>
        <w:rPr>
          <w:rFonts w:cs="Times New Roman" w:ascii="Times New Roman" w:hAnsi="Times New Roman"/>
          <w:vertAlign w:val="superscript"/>
        </w:rPr>
        <w:t>41</w:t>
      </w:r>
      <w:r>
        <w:rPr>
          <w:rFonts w:cs="Times New Roman" w:ascii="Times New Roman" w:hAnsi="Times New Roman"/>
        </w:rPr>
        <w:t>, и прочет, забих печали и труда путного, и поклонся, шествовахь радостно, и доспех в Антиохию в преклонении слонца на запад.</w:t>
      </w:r>
    </w:p>
    <w:p>
      <w:pPr>
        <w:pStyle w:val="Normal"/>
        <w:ind w:firstLine="362"/>
        <w:jc w:val="both"/>
        <w:rPr>
          <w:rFonts w:ascii="Times New Roman" w:hAnsi="Times New Roman" w:cs="Times New Roman"/>
          <w:color w:val="000000"/>
        </w:rPr>
      </w:pPr>
      <w:r>
        <w:rPr>
          <w:rFonts w:cs="Times New Roman" w:ascii="Times New Roman" w:hAnsi="Times New Roman"/>
          <w:bCs/>
        </w:rPr>
        <w:t>О Антиохии.</w:t>
      </w:r>
    </w:p>
    <w:p>
      <w:pPr>
        <w:pStyle w:val="Normal"/>
        <w:ind w:firstLine="362"/>
        <w:jc w:val="both"/>
        <w:rPr>
          <w:rFonts w:ascii="Times New Roman" w:hAnsi="Times New Roman" w:cs="Times New Roman"/>
          <w:color w:val="000000"/>
        </w:rPr>
      </w:pPr>
      <w:r>
        <w:rPr>
          <w:rFonts w:cs="Times New Roman" w:ascii="Times New Roman" w:hAnsi="Times New Roman"/>
        </w:rPr>
        <w:t>Пришедшу ми в Антиохию, в вечер пред праздником с. архангела Михаила, идохь на торжище и въдво рихся купно с торговца в дворе общем, понеже тамо нест странноприемна дому, или гостинници, и ниже здание церкви, к тому же и христиане не имут обичая страннихь звати в доми, и нощевахь купно с торговца Греческими, пришелцами от земли Болгарской, от града Филипополя, иже мя угостиша трапезою и одром честно, возрадовашабося зело, яко язиком их събеседовахь. к тому же и народ их есть естествено страннолюбив. Утру же бившу, в праздник с. архангела Михаила, идохь купно с християни и слушах божественной литургии, иже бист в единой пещере, в горе, идеже ветхих времен иногда церковь бяше, последи же опусте и раззорися, идеже по вся неделя и праздники собирающеся правовервии творят службу Божую. Инако бо сотворити не могут, понеже нине в Антиохии множество мохаметан, и тии сут сице злонравни и христоненавистни, яко ни в коем же граде Сирии не обретаются злейший паче о них, и тии не попущают создатися церкве християн стей, аще и тол с многими дари молими сут. Хо щут бо невернии, да народ христианский въвся оттуду искоренится, обаче изволением Божиим не точию не умаляются, но паче избиточествуют. Но вестно буди, яко пещера, в ней же литургиеают в дни праздничн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28</w:t>
      </w:r>
    </w:p>
    <w:p>
      <w:pPr>
        <w:pStyle w:val="Normal"/>
        <w:ind w:firstLine="362"/>
        <w:jc w:val="both"/>
        <w:rPr>
          <w:rFonts w:ascii="Times New Roman" w:hAnsi="Times New Roman" w:cs="Times New Roman"/>
          <w:color w:val="000000"/>
        </w:rPr>
      </w:pPr>
      <w:r>
        <w:rPr>
          <w:rFonts w:cs="Times New Roman" w:ascii="Times New Roman" w:hAnsi="Times New Roman"/>
          <w:bCs/>
        </w:rPr>
        <w:t>Антиохия.</w:t>
      </w:r>
    </w:p>
    <w:p>
      <w:pPr>
        <w:pStyle w:val="Normal"/>
        <w:ind w:firstLine="362"/>
        <w:jc w:val="both"/>
        <w:rPr>
          <w:rFonts w:ascii="Times New Roman" w:hAnsi="Times New Roman" w:cs="Times New Roman"/>
          <w:color w:val="000000"/>
        </w:rPr>
      </w:pPr>
      <w:r>
        <w:rPr>
          <w:rFonts w:cs="Times New Roman" w:ascii="Times New Roman" w:hAnsi="Times New Roman"/>
        </w:rPr>
        <w:t>1728 г.</w:t>
      </w:r>
    </w:p>
    <w:p>
      <w:pPr>
        <w:pStyle w:val="Normal"/>
        <w:ind w:firstLine="362"/>
        <w:jc w:val="both"/>
        <w:rPr>
          <w:rFonts w:ascii="Times New Roman" w:hAnsi="Times New Roman" w:cs="Times New Roman"/>
          <w:color w:val="000000"/>
        </w:rPr>
      </w:pPr>
      <w:r>
        <w:rPr>
          <w:rFonts w:cs="Times New Roman" w:ascii="Times New Roman" w:hAnsi="Times New Roman"/>
        </w:rPr>
        <w:t>до вся дни стоит пуста, и точию егда собираются хри стияни, взимать купно с собою свещи, икони и одежди священнический и по правиле паки относят в доми, и ни вечерни, ни утрени не поют, точию едину литургию чтут по Аравску купно с Греческим; православие хранят твердо. Обретаютъжеся под властию архиепископа Лаодикийского, понеже Антиохия нине опусте и не имат множество христиан, сего ради ниже имат общего архиерея; изначала же тамо патриарх жителст воваше. Нине аще именуется патриархи Антиохийстии, обаче престол свой и обитание имут в Дамаску, ради раззорения Антиохии, иже нине аки некая вес обретается, аще еще стени града и неколико врать стоят, обаче на многих местехь падоша и раззори ша, и стража не обретается ни во дни, ни в нощи. Бяше же иногда превеликий град, болший паче всех предреченнихь в Сирии, ибо сице далече протязаются и осязают стени его, яко цел ден, от утра до вечера (якоже повествуют) обхождения имат. Вист же образом четиристранен, и странни восточной восходят стени високо и протязаются верху пяти гор (якоже зде начертанно зрится неотменно), низу же, от страни севера, воскрай стени течет река бистра, именуема Орондий, о ней же пред рекохь, яко начатся от гори Ливана и впадает в море, еже единим днем пешехождения оттуду отстоит. Бяше же убо сей иногда преславний и великий, именуемий Божий град Антиохия полна народа, нине же едва четвертая его часть полна есть домов, прочее же имат поля и садове внутрь огради. Тамо народ беседует Турецким и Аравским язикомь, но более Турецким, понеже тамо близу Ту рецка страна граничит с Арапскою. Воду пиет от реки, яже есть сладка и здрава, и аир, си есть п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8—13 </w:t>
      </w:r>
      <w:r>
        <w:rPr>
          <w:rFonts w:cs="Times New Roman" w:ascii="Times New Roman" w:hAnsi="Times New Roman"/>
          <w:bCs/>
        </w:rPr>
        <w:t>Ноября.</w:t>
      </w:r>
    </w:p>
    <w:p>
      <w:pPr>
        <w:pStyle w:val="Normal"/>
        <w:ind w:firstLine="362"/>
        <w:jc w:val="both"/>
        <w:rPr>
          <w:rFonts w:ascii="Times New Roman" w:hAnsi="Times New Roman" w:cs="Times New Roman"/>
          <w:color w:val="000000"/>
        </w:rPr>
      </w:pPr>
      <w:r>
        <w:rPr>
          <w:rFonts w:cs="Times New Roman" w:ascii="Times New Roman" w:hAnsi="Times New Roman"/>
          <w:bCs/>
        </w:rPr>
        <w:t>Александрия-</w:t>
      </w:r>
    </w:p>
    <w:p>
      <w:pPr>
        <w:pStyle w:val="Normal"/>
        <w:ind w:firstLine="362"/>
        <w:jc w:val="both"/>
        <w:rPr>
          <w:rFonts w:ascii="Times New Roman" w:hAnsi="Times New Roman" w:cs="Times New Roman"/>
          <w:color w:val="000000"/>
        </w:rPr>
      </w:pPr>
      <w:r>
        <w:rPr>
          <w:rFonts w:cs="Times New Roman" w:ascii="Times New Roman" w:hAnsi="Times New Roman"/>
          <w:bCs/>
        </w:rPr>
        <w:t>129</w:t>
      </w:r>
    </w:p>
    <w:p>
      <w:pPr>
        <w:pStyle w:val="Normal"/>
        <w:ind w:firstLine="362"/>
        <w:jc w:val="both"/>
        <w:rPr>
          <w:rFonts w:ascii="Times New Roman" w:hAnsi="Times New Roman" w:cs="Times New Roman"/>
          <w:color w:val="000000"/>
        </w:rPr>
      </w:pPr>
      <w:r>
        <w:rPr>
          <w:rFonts w:cs="Times New Roman" w:ascii="Times New Roman" w:hAnsi="Times New Roman"/>
        </w:rPr>
        <w:t>ветре, тамо здравое обретается, сего ради и людие крепки и силни. Еще же обретается тамо в горах, четирма часи отстоящое, место святого Симеона Столпника, идеже угоди Господеве и спасеся, идеже иногда бяше церковь и монастир, нине же вся раззоренна суть от Агарян, и столп сокрушен есть, токмо отчасти основание обретается. Замедлихь же аз вь Антиохии нощ и полдня, и изийдохь в праздникь с. архангела Михаила в предели Киликии, и нощевахь на пути в единой гостинници, на распутий устроенной ради куп цев, яже есть прекрасна зело иждивением и пространна много, её же вся здания сверху оловом покровенна суть, и много удивляхся красоте её и богатому истощанию. Последи, второго дне шествовахь високими горами и неудобним путем до полудни, и прейдохь един град мал, нарицаемий Беляни, идеже подобно гостинница купеческая и мечети Турецкий, с главами и коминами возвишенними, зело красно, оловом покровенна сут и ту есть пут к Константинополю. Тамо народ беседует по Арапску и по Турецку вящпие, и не обретаются инни, точию Турки и Армени. Место то обретается на горизонте високом и хладном, между високими горами, в едином неудобном удолии, сюду и сюду здания и доми имущомь, посреде же поточище, или ров дождевен; есть же место богато и изобилно вь вся и велие изобилие води текущой и здравой имат. Тамо аз не закоснехь, понеже не обретохь ми единоверных, но точию купихь хлеб и ядохь, и препочивши мало, шествовахь того дне три часа, и изийдохь отъмежду гор паки к морю и доспехь к единому граду малу, нарицаемому Александрия, и тамо обретохь христиан православнихь много и замедлихь неколико дний, ибо случися мне обрести тамо и митрополиту епархии оноя.</w:t>
      </w:r>
    </w:p>
    <w:p>
      <w:pPr>
        <w:pStyle w:val="Normal"/>
        <w:tabs>
          <w:tab w:val="clear" w:pos="708"/>
          <w:tab w:val="left" w:pos="5374" w:leader="none"/>
        </w:tabs>
        <w:ind w:firstLine="362"/>
        <w:jc w:val="both"/>
        <w:rPr>
          <w:rFonts w:ascii="Times New Roman" w:hAnsi="Times New Roman" w:cs="Times New Roman"/>
          <w:color w:val="000000"/>
        </w:rPr>
      </w:pPr>
      <w:r>
        <w:rPr>
          <w:rFonts w:cs="Times New Roman" w:ascii="Times New Roman" w:hAnsi="Times New Roman"/>
          <w:bCs/>
        </w:rPr>
        <w:tab/>
        <w:t>К, 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30</w:t>
      </w:r>
    </w:p>
    <w:p>
      <w:pPr>
        <w:pStyle w:val="Normal"/>
        <w:ind w:firstLine="362"/>
        <w:jc w:val="both"/>
        <w:rPr>
          <w:rFonts w:ascii="Times New Roman" w:hAnsi="Times New Roman" w:cs="Times New Roman"/>
          <w:color w:val="000000"/>
        </w:rPr>
      </w:pPr>
      <w:r>
        <w:rPr>
          <w:rFonts w:cs="Times New Roman" w:ascii="Times New Roman" w:hAnsi="Times New Roman"/>
          <w:bCs/>
        </w:rPr>
        <w:t>Александрия малая-</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bCs/>
        </w:rPr>
        <w:t>О Александрии малой.</w:t>
      </w:r>
    </w:p>
    <w:p>
      <w:pPr>
        <w:pStyle w:val="Normal"/>
        <w:ind w:firstLine="362"/>
        <w:jc w:val="both"/>
        <w:rPr>
          <w:rFonts w:ascii="Times New Roman" w:hAnsi="Times New Roman" w:cs="Times New Roman"/>
          <w:color w:val="000000"/>
        </w:rPr>
      </w:pPr>
      <w:r>
        <w:rPr>
          <w:rFonts w:cs="Times New Roman" w:ascii="Times New Roman" w:hAnsi="Times New Roman"/>
        </w:rPr>
        <w:t>Александрия она тамо именуется от Аравов и Турков Скендерона, от Римлян же и Греков Александ рица, или Александрия мала. Та обретается на брезе морском, на месте зело равном и воднистомь, при горах зело високихь, на них же в зиме снези мнози бивают. Источник води сладкой и здравой имать; поветре же злое тамо, в зиме, яко и в лету, най паче же ради страннихь и пришелцовь, часто бо не дужни от обитателей обретаются, и ниже аз сохра нихся от болезни. Есть пристанище знаменитое кораблем различным, найначе же Французским, Аглитер ским и Оландерским. Именуетъжеся мала Александрия того ради, понеже есть инна Александрия великая в пределех Египетских, от Александра царя Македонского созданна; аще и она от тогожде нарицается, обаче ради различия и малости нарицаеться мала. Тамо замедлих два дни и отъидохь к инному граду, на Дариградскому пути стоящему, именуемому Баяс, иже отстоит от Александрии четирма часи, и тамо ми слу чися прийти в праздник святого Иоана Златоустого, и замедлих тамо два дни.</w:t>
      </w:r>
    </w:p>
    <w:p>
      <w:pPr>
        <w:pStyle w:val="Normal"/>
        <w:ind w:firstLine="362"/>
        <w:jc w:val="both"/>
        <w:rPr>
          <w:rFonts w:ascii="Times New Roman" w:hAnsi="Times New Roman" w:cs="Times New Roman"/>
          <w:color w:val="000000"/>
        </w:rPr>
      </w:pPr>
      <w:r>
        <w:rPr>
          <w:rFonts w:cs="Times New Roman" w:ascii="Times New Roman" w:hAnsi="Times New Roman"/>
          <w:bCs/>
        </w:rPr>
        <w:t>О Баяее, или Никополе.</w:t>
      </w:r>
    </w:p>
    <w:p>
      <w:pPr>
        <w:pStyle w:val="Normal"/>
        <w:ind w:firstLine="362"/>
        <w:jc w:val="both"/>
        <w:rPr>
          <w:rFonts w:ascii="Times New Roman" w:hAnsi="Times New Roman" w:cs="Times New Roman"/>
          <w:color w:val="000000"/>
        </w:rPr>
      </w:pPr>
      <w:r>
        <w:rPr>
          <w:rFonts w:cs="Times New Roman" w:ascii="Times New Roman" w:hAnsi="Times New Roman"/>
        </w:rPr>
        <w:t>Баяс в Турецком и Аравском диялекте нарицается, Еллиногречески же Славенски Никополь, есть место большое и пристанище от предреченной Александрии. Стоит на брезе морском, в кон ци узкого единого рога, его же окружает земля Анатолия, от востока, севера и запада, точию от п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3—15 </w:t>
      </w:r>
      <w:r>
        <w:rPr>
          <w:rFonts w:cs="Times New Roman" w:ascii="Times New Roman" w:hAnsi="Times New Roman"/>
          <w:bCs/>
        </w:rPr>
        <w:t>Ноября.</w:t>
      </w:r>
    </w:p>
    <w:p>
      <w:pPr>
        <w:pStyle w:val="Normal"/>
        <w:ind w:firstLine="362"/>
        <w:jc w:val="both"/>
        <w:rPr>
          <w:rFonts w:ascii="Times New Roman" w:hAnsi="Times New Roman" w:cs="Times New Roman"/>
          <w:color w:val="000000"/>
        </w:rPr>
      </w:pPr>
      <w:r>
        <w:rPr>
          <w:rFonts w:cs="Times New Roman" w:ascii="Times New Roman" w:hAnsi="Times New Roman"/>
          <w:bCs/>
        </w:rPr>
        <w:t>Баясь.</w:t>
      </w:r>
    </w:p>
    <w:p>
      <w:pPr>
        <w:pStyle w:val="Normal"/>
        <w:ind w:firstLine="362"/>
        <w:jc w:val="both"/>
        <w:rPr>
          <w:rFonts w:ascii="Times New Roman" w:hAnsi="Times New Roman" w:cs="Times New Roman"/>
          <w:color w:val="000000"/>
        </w:rPr>
      </w:pPr>
      <w:r>
        <w:rPr>
          <w:rFonts w:cs="Times New Roman" w:ascii="Times New Roman" w:hAnsi="Times New Roman"/>
          <w:bCs/>
        </w:rPr>
        <w:t>131</w:t>
      </w:r>
    </w:p>
    <w:p>
      <w:pPr>
        <w:pStyle w:val="Normal"/>
        <w:ind w:firstLine="362"/>
        <w:jc w:val="both"/>
        <w:rPr>
          <w:rFonts w:ascii="Times New Roman" w:hAnsi="Times New Roman" w:cs="Times New Roman"/>
          <w:color w:val="000000"/>
        </w:rPr>
      </w:pPr>
      <w:r>
        <w:rPr>
          <w:rFonts w:cs="Times New Roman" w:ascii="Times New Roman" w:hAnsi="Times New Roman"/>
        </w:rPr>
        <w:t>лудни распространяется море великое. Дозде бо брег морский, наченши от Гази или от Палестини, протя зается равно на восток; оттуду же завращается окрест мало на полудне, и паки протязается далече на запад даже до Хио и Константинополя, и на север оконче вается даже до моря Черного, на восток же даже до Москви и моря великого Окияна. Той убо есть знаменит, и изобилующ в вся, обаче нест огражден стеною окресть, но особне имат малу крепост, яже (якоже повествуют) есть созданна отъдревле от Дария, царя Персидского, его же егда цар Александер Македонский победи и град он плени, тогда именова Никополь, еже толкуется град победи. Стоит низу великих и високих гор, на месте равном, при воде доволной и здравой, имат же и аир не весма вредителень. Многое же множество имат садовь, с древи различними, найпаче же китровь, лимоновь и наран човь, квасних же и сладких, тол множество раждается, яко за найменший сребникь по тридесят, четиредесят и вящше продаеми бивают, и оттуду не точию в ини гради Сирии, но и в инни далеки предели по суху же и по морю много развозятся. Тамо обретается мечеть Турецъкий, зданием красен, с главами, оловом покро вень, такожде и гостинница ради купцевь, лепо и пространно устроенна, с покровом оловяним, яже сут многой цени и похвали достойна. Обретаютьжеся тамо Турки, Армени и христиане православни от Аравов, иже чтут правило по Арапску и Греческу, якоже и вь инних странах, беседует же обще народ Турецкий и Арапским диялектом. Оттуду отстоит четирма денми град Фарсись, отчество с. апостола Павла, прочее же далее окончевается престол патриархи Антиохийского и начинается Константинополского. Умислих ж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132</w:t>
      </w:r>
    </w:p>
    <w:p>
      <w:pPr>
        <w:pStyle w:val="Normal"/>
        <w:ind w:firstLine="362"/>
        <w:jc w:val="both"/>
        <w:rPr>
          <w:rFonts w:ascii="Times New Roman" w:hAnsi="Times New Roman" w:cs="Times New Roman"/>
          <w:color w:val="000000"/>
        </w:rPr>
      </w:pPr>
      <w:r>
        <w:rPr>
          <w:rFonts w:cs="Times New Roman" w:ascii="Times New Roman" w:hAnsi="Times New Roman"/>
          <w:bCs/>
        </w:rPr>
        <w:t>Бадс.</w:t>
      </w:r>
    </w:p>
    <w:p>
      <w:pPr>
        <w:pStyle w:val="Normal"/>
        <w:ind w:firstLine="362"/>
        <w:jc w:val="both"/>
        <w:rPr>
          <w:rFonts w:ascii="Times New Roman" w:hAnsi="Times New Roman" w:cs="Times New Roman"/>
          <w:color w:val="000000"/>
        </w:rPr>
      </w:pPr>
      <w:r>
        <w:rPr>
          <w:rFonts w:cs="Times New Roman" w:ascii="Times New Roman" w:hAnsi="Times New Roman"/>
        </w:rPr>
        <w:t>1728 г</w:t>
      </w:r>
    </w:p>
    <w:p>
      <w:pPr>
        <w:pStyle w:val="Normal"/>
        <w:ind w:firstLine="362"/>
        <w:jc w:val="both"/>
        <w:rPr>
          <w:rFonts w:ascii="Times New Roman" w:hAnsi="Times New Roman" w:cs="Times New Roman"/>
          <w:color w:val="000000"/>
        </w:rPr>
      </w:pPr>
      <w:r>
        <w:rPr>
          <w:rFonts w:cs="Times New Roman" w:ascii="Times New Roman" w:hAnsi="Times New Roman"/>
        </w:rPr>
        <w:t>аз тогда не шествовати внутр широкой земли Анатолии, но возвратитися воспят и шествовати морем в Константинополь и ини страни, понеже утрудихся и возне навидехь по вся дни шествующи землею. Замедлих же аз в Баясе, си есть в Никополе, 2 дни, и возвра тихся паки в Скендерону, понеже в то время тамо архиепископ обреташеся, аще и престол его и седалище началнейшое в Баясе именуется бити; к тому же в Скендероне не сут Арави, но от Греческого народа священници же и християне, найболее же от Кипра острова. Сего ради, знающе язикь их, возлюбях за медлети дни николики. Егда убо паки возвратихся в Скендерону, по малехь днехь абие впадохь в недуг тяжек, тогда и не хотя многи закоснех дни. Немо ществовах же зело, имеяй повседневну трясавицу и одмение лица, рук же и ног и всея плоти, от запусть даже до пол Филипова поста. Последи же, по празд нице святителя Христова Николая, Божиею помощию, свободихся от трясавицы, обаче от одмения телеси не могохь добре шествовати. И много тогда аз имехь нужду, ово скудости ради пищи: бист в всей Сирии тогда глад, овоже яко не имехь никого же, да послужит ми или поможет что в недузе, и много с слезами молих всемилостивого Бога, да мя помилует и исцелить. Прочее же не могохь более терпети зловредного томошнего аира, изийдохь насилно на пут и паки возвратихься в Белани, иже от Скендерони отстоит трема часи, обаче аз тогда цел ден шествовах, наченши от утра даже до вечера, немощи рада плоти и одмения, сице бо изнемогахь, яко едва от колебления ветра не падахь, и многократно препочивах на пути. В Беляни же пришедши, мало лучше оздравехь, ради аира невредного, и обретши торговцев с верблюд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5 </w:t>
      </w:r>
      <w:r>
        <w:rPr>
          <w:rFonts w:cs="Times New Roman" w:ascii="Times New Roman" w:hAnsi="Times New Roman"/>
          <w:bCs/>
        </w:rPr>
        <w:t>Ноября—</w:t>
      </w:r>
      <w:r>
        <w:rPr>
          <w:rFonts w:cs="Times New Roman" w:ascii="Times New Roman" w:hAnsi="Times New Roman"/>
          <w:bCs/>
          <w:lang w:val="la-VA" w:eastAsia="la-VA"/>
        </w:rPr>
        <w:t xml:space="preserve">14 </w:t>
      </w:r>
      <w:r>
        <w:rPr>
          <w:rFonts w:cs="Times New Roman" w:ascii="Times New Roman" w:hAnsi="Times New Roman"/>
          <w:bCs/>
        </w:rPr>
        <w:t>Декабря.</w:t>
      </w:r>
    </w:p>
    <w:p>
      <w:pPr>
        <w:pStyle w:val="Normal"/>
        <w:ind w:firstLine="362"/>
        <w:jc w:val="both"/>
        <w:rPr>
          <w:rFonts w:ascii="Times New Roman" w:hAnsi="Times New Roman" w:cs="Times New Roman"/>
          <w:color w:val="000000"/>
        </w:rPr>
      </w:pPr>
      <w:r>
        <w:rPr>
          <w:rFonts w:cs="Times New Roman" w:ascii="Times New Roman" w:hAnsi="Times New Roman"/>
          <w:bCs/>
        </w:rPr>
        <w:t>Халеб.</w:t>
      </w:r>
    </w:p>
    <w:p>
      <w:pPr>
        <w:pStyle w:val="Normal"/>
        <w:ind w:firstLine="362"/>
        <w:jc w:val="both"/>
        <w:rPr>
          <w:rFonts w:ascii="Times New Roman" w:hAnsi="Times New Roman" w:cs="Times New Roman"/>
          <w:color w:val="000000"/>
        </w:rPr>
      </w:pPr>
      <w:r>
        <w:rPr>
          <w:rFonts w:cs="Times New Roman" w:ascii="Times New Roman" w:hAnsi="Times New Roman"/>
          <w:bCs/>
        </w:rPr>
        <w:t>133</w:t>
      </w:r>
    </w:p>
    <w:p>
      <w:pPr>
        <w:pStyle w:val="Normal"/>
        <w:ind w:firstLine="362"/>
        <w:jc w:val="both"/>
        <w:rPr>
          <w:rFonts w:ascii="Times New Roman" w:hAnsi="Times New Roman" w:cs="Times New Roman"/>
          <w:color w:val="000000"/>
        </w:rPr>
      </w:pPr>
      <w:r>
        <w:rPr>
          <w:rFonts w:cs="Times New Roman" w:ascii="Times New Roman" w:hAnsi="Times New Roman"/>
        </w:rPr>
        <w:t>грядущих к единому началнейшому в всей Сирии граду, именуемому Халеб, иже внутрь земли оттуду отстоит четирма денми хождения, и покусихься купно с ними шествовати. Бог же веет, какой трудь и нужду понесохь на пути ономь, ово от хлада, овоже от дождевного лияния и тяжестних ветров, бист бо тогда время зимное. Аще и зима тамо нест люта, якоже в инних странах, понеже Сирия естественно тепла есть, обаче немощному и сладкое горко мнится бити; к тому же аще и паче всех зверей неспешно шествуют верблюди, обаче не могохь постигнути, но множицею остахся и влачахься созади, ради изнеможения, и едва не на всяко число сто степеней седах мало и препочивах. Егда же случашеся восходити на гору, зело изнемогах, и всяко 10 или 5 степеней препочивах, и нуждою влачах ноги моя, с плачем и воздиханием к всемогущему врачу и Богу молящи Его превеликое милосердие, да мя помилует и свободит от сицевой немощи, и по препочивании, егда востаях с болезнию плоти, вопиях: „О, Боже мой! “ еще же часте глаголах с верою: „Христос мне сила, Бог и Господъ". И сице, аще и с великою нуждою, обаче помощию Его, по четирехь днехь доспех к пресловутому граду Халебу.</w:t>
      </w:r>
    </w:p>
    <w:p>
      <w:pPr>
        <w:pStyle w:val="Normal"/>
        <w:ind w:firstLine="362"/>
        <w:jc w:val="both"/>
        <w:rPr>
          <w:rFonts w:ascii="Times New Roman" w:hAnsi="Times New Roman" w:cs="Times New Roman"/>
          <w:color w:val="000000"/>
        </w:rPr>
      </w:pPr>
      <w:r>
        <w:rPr>
          <w:rFonts w:cs="Times New Roman" w:ascii="Times New Roman" w:hAnsi="Times New Roman"/>
          <w:bCs/>
        </w:rPr>
        <w:t>О Халебе.</w:t>
      </w:r>
    </w:p>
    <w:p>
      <w:pPr>
        <w:pStyle w:val="Normal"/>
        <w:ind w:firstLine="362"/>
        <w:jc w:val="both"/>
        <w:rPr>
          <w:rFonts w:ascii="Times New Roman" w:hAnsi="Times New Roman" w:cs="Times New Roman"/>
          <w:color w:val="000000"/>
        </w:rPr>
      </w:pPr>
      <w:r>
        <w:rPr>
          <w:rFonts w:cs="Times New Roman" w:ascii="Times New Roman" w:hAnsi="Times New Roman"/>
        </w:rPr>
        <w:t>Оставившу убо ми страну Киликийскую и возвра тившуся паки в Сирию, прийдохь в знаменитий град Халеб, идеже многих 'тогда нестроений ради, су щу митрополиту горду, скупу и странно-ненавистну, никаковой от него не получих милости, ниже благого совета и ниже места к пренощеванию. Сег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34</w:t>
      </w:r>
    </w:p>
    <w:p>
      <w:pPr>
        <w:pStyle w:val="Normal"/>
        <w:ind w:firstLine="362"/>
        <w:jc w:val="both"/>
        <w:rPr>
          <w:rFonts w:ascii="Times New Roman" w:hAnsi="Times New Roman" w:cs="Times New Roman"/>
          <w:color w:val="000000"/>
        </w:rPr>
      </w:pPr>
      <w:r>
        <w:rPr>
          <w:rFonts w:cs="Times New Roman" w:ascii="Times New Roman" w:hAnsi="Times New Roman"/>
          <w:bCs/>
        </w:rPr>
        <w:t>Халеб.</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ради идохь на торжище и водворихся в един двор въиздний, купеческь, и замедлихь дний неколико, немощен сий. Не могохь же многи дни пребивати тамо, ради глада, понеже тогда вся, яже к ядению, на многой продавахуся цене, найпаче же хлеб, и той черн, от гнилого и ветхого жита смердящего смешен, от него же и здравии недуговаху. К тому же и християни, иногда суще православни, около 1720 году разврати шася и биша унеяти, то есть съединишася Пане Римскому, и ненавидят зело православних и ниже мило етини творят. Отстоит же град он от моря внутри земли Анатолий денми четирма, аз же, ради немощи едва по шести днех доспех в он, идеже шество вахь отчасти горами високими, но более равними полями. На пути же мало где весей случися видети, точию Туркмановь и Аравовь, в пустиняхь скитающихся; много же пол равних прейдохь, мягкую и чистую землю и многоплодну имущих, найпаче же приближающая к Халебу. Халеб град пресловутий же и знамениты и найболший в Сирии, превосходит бо богатством, многолюдством же и величеством Дамаска, но не лепотою внутрнею и течением вод; нест огражден стеною особною окрест, якоже прочий великии градове, или окопан ровом, но полати високи и твердое домов здание совокупно обстоящий суть стеною града, под ними же и врата к вхождению и похождению мнози сооруженни сут. Сквозе его проходит води текущой доволно. Обретается на оризонте високом и прохладном, на месте равном и веселом и здравий аир имущомь, при малихь холмехь. Имат от древес садовнихь овощей различнихь, но не яко же в Дамаску, но менее от своих, прочее же от инних мест приносят множество; изобилен в раз-</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4—21 </w:t>
      </w:r>
      <w:r>
        <w:rPr>
          <w:rFonts w:cs="Times New Roman" w:ascii="Times New Roman" w:hAnsi="Times New Roman"/>
          <w:bCs/>
        </w:rPr>
        <w:t>Декабря.</w:t>
      </w:r>
    </w:p>
    <w:p>
      <w:pPr>
        <w:pStyle w:val="Normal"/>
        <w:ind w:firstLine="362"/>
        <w:jc w:val="both"/>
        <w:rPr>
          <w:rFonts w:ascii="Times New Roman" w:hAnsi="Times New Roman" w:cs="Times New Roman"/>
          <w:color w:val="000000"/>
        </w:rPr>
      </w:pPr>
      <w:r>
        <w:rPr>
          <w:rFonts w:cs="Times New Roman" w:ascii="Times New Roman" w:hAnsi="Times New Roman"/>
          <w:bCs/>
        </w:rPr>
        <w:t>Халеб.</w:t>
      </w:r>
    </w:p>
    <w:p>
      <w:pPr>
        <w:pStyle w:val="Normal"/>
        <w:ind w:firstLine="362"/>
        <w:jc w:val="both"/>
        <w:rPr>
          <w:rFonts w:ascii="Times New Roman" w:hAnsi="Times New Roman" w:cs="Times New Roman"/>
          <w:color w:val="000000"/>
        </w:rPr>
      </w:pPr>
      <w:r>
        <w:rPr>
          <w:rFonts w:cs="Times New Roman" w:ascii="Times New Roman" w:hAnsi="Times New Roman"/>
          <w:bCs/>
        </w:rPr>
        <w:t>135</w:t>
      </w:r>
    </w:p>
    <w:p>
      <w:pPr>
        <w:pStyle w:val="Normal"/>
        <w:ind w:firstLine="362"/>
        <w:jc w:val="both"/>
        <w:rPr>
          <w:rFonts w:ascii="Times New Roman" w:hAnsi="Times New Roman" w:cs="Times New Roman"/>
          <w:color w:val="000000"/>
        </w:rPr>
      </w:pPr>
      <w:r>
        <w:rPr>
          <w:rFonts w:cs="Times New Roman" w:ascii="Times New Roman" w:hAnsi="Times New Roman"/>
        </w:rPr>
        <w:t>нии купеческий товари и вещи ядомии и в сребро и в вся. Тамо доми и мечети Турецкий, и столпи високи, лепо и крепко от четиреугодного сеченного камени, твердого созданни сут, такожде и торжище пребогатое и лепое, болшое, нежели в Дамаску, с многими стогнами, с покровами, ради закровения от слонца и прохлаждения, устроенно и многой похвали достойно, и вси стогни града послани сут каменми равно, с малими посреде ровцами, ради сътекания дождевной води и из мовения сметий и нечистот; к тому же сут пристав ници особни и пометают всегда, и якоже внутрь в домехь, сице и вне, на улицах, чистота всегда обретается. Проходит велик поток сквозе град, издалече наченшийся, иже разделен ест на многи источники, по вся стогни сладку ,и здраву к питию воду точащий. Тамо христиан различных множество обретаются: Ар мени, Сиреяни, Маронити и Унеяти, иже чин Гре ческь, догмати же Папини имут. Сут и православни, но мали числом, и тамо бесчестни от унеятовь, тако жилци, яко и странни, их же всех в едином подво реи церкви созданни сут, и вси своих особних имут архиепископов, и различними язики чтут свое правило, унеяти же Аравийским и Греческим диалектом в церкве своей творят служение, обаче вся по чину Греческому, мало же нечто вьмешают и от чина Рим лянского; их же церковь есть мала, каменнозданна и отъвне мало лепотна, внутрь же иконостасом и среб ряними кандилами изрядно украшенна. Обретаютъже ся тамо и от Римлян доволно, тако от иноков, яко и от мирских купцев, но тии особно церквы своя мали и тайни имут. Повествуют же достоверно, яко тамо две части обретаются христиан, третая же част язикь или неверних. Всех бо христиан, православ-</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36</w:t>
      </w:r>
    </w:p>
    <w:p>
      <w:pPr>
        <w:pStyle w:val="Normal"/>
        <w:ind w:firstLine="362"/>
        <w:jc w:val="both"/>
        <w:rPr>
          <w:rFonts w:ascii="Times New Roman" w:hAnsi="Times New Roman" w:cs="Times New Roman"/>
          <w:color w:val="000000"/>
        </w:rPr>
      </w:pPr>
      <w:r>
        <w:rPr>
          <w:rFonts w:cs="Times New Roman" w:ascii="Times New Roman" w:hAnsi="Times New Roman"/>
          <w:bCs/>
        </w:rPr>
        <w:t>Халеб.</w:t>
      </w:r>
    </w:p>
    <w:p>
      <w:pPr>
        <w:pStyle w:val="Normal"/>
        <w:ind w:firstLine="362"/>
        <w:jc w:val="both"/>
        <w:rPr>
          <w:rFonts w:ascii="Times New Roman" w:hAnsi="Times New Roman" w:cs="Times New Roman"/>
          <w:color w:val="000000"/>
        </w:rPr>
      </w:pPr>
      <w:r>
        <w:rPr>
          <w:rFonts w:cs="Times New Roman" w:ascii="Times New Roman" w:hAnsi="Times New Roman"/>
          <w:bCs/>
        </w:rPr>
        <w:t>1728 г.</w:t>
      </w:r>
    </w:p>
    <w:p>
      <w:pPr>
        <w:pStyle w:val="Normal"/>
        <w:ind w:firstLine="362"/>
        <w:jc w:val="both"/>
        <w:rPr>
          <w:rFonts w:ascii="Times New Roman" w:hAnsi="Times New Roman" w:cs="Times New Roman"/>
          <w:color w:val="000000"/>
        </w:rPr>
      </w:pPr>
      <w:r>
        <w:rPr>
          <w:rFonts w:cs="Times New Roman" w:ascii="Times New Roman" w:hAnsi="Times New Roman"/>
        </w:rPr>
        <w:t>них же и еретиков, числятся четиринадесят тисящ; еще же сут махометановь и евреев множество; народ обще Турецким и Арапским беседует язикомь. Тамо крепост, или замок, полнь стражий, оружия и праховь, есть создан посреде града, на подобие холма, високим и острим изводом, якоже въпредь писанном граде Емесе, с ровом окрест глубоким, обаче много ест краснейший и крепчайший паче оного. Бист же тогда время постное, и приближашеся праздник Рождества Христова, и бихь аз печален, яко не мо гохь обрести православна священника к исповеданию и причащению Тела и Крове Христа Господа. Сли шах же, яко оттуду двема денма отстоит един мал градец, нарецаемий Етлип, в нем же христиане сут православни и священници, умислих тамо ити, ради празднования, ибо милостини в Халебе мало обретохь и пищу нуждно. Град он от Турков и Аравовь именуеться Халеб, Гречески же и Славенски наре цается Иверия, ибо и митрополит тамошний Иверий ский именуется. Бист же в то время архиепископ тамо православний верою, от народа Греческого, от патриархи Константинополского поставлен на прошение граждановь, ибо егда отщепишася от патриархи православного, тогда бившего Силвестра, и пойдоша по догматах Папи Римского, тогда, ненависти ради, ниже архиерея коего либо буди от него поставляемого, ниже священников к тому восприяша; но молиша патриарху Дариградского, да пришлет им иного от своея стра ни архиерея, еже и бист. Многи нестроения между хри стияни тогда биша в престоле Антиохийстем, в дни кир Силвестра, о них же нест зде глаголати по дробну. Замедлих же аз в Халебе целую седмицу, паки недужен, якоже и первее, и последи изийдох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1—27 </w:t>
      </w:r>
      <w:r>
        <w:rPr>
          <w:rFonts w:cs="Times New Roman" w:ascii="Times New Roman" w:hAnsi="Times New Roman"/>
          <w:bCs/>
        </w:rPr>
        <w:t>Декабря.</w:t>
      </w:r>
    </w:p>
    <w:p>
      <w:pPr>
        <w:pStyle w:val="Normal"/>
        <w:ind w:firstLine="362"/>
        <w:jc w:val="both"/>
        <w:rPr>
          <w:rFonts w:ascii="Times New Roman" w:hAnsi="Times New Roman" w:cs="Times New Roman"/>
          <w:color w:val="000000"/>
        </w:rPr>
      </w:pPr>
      <w:r>
        <w:rPr>
          <w:rFonts w:cs="Times New Roman" w:ascii="Times New Roman" w:hAnsi="Times New Roman"/>
          <w:bCs/>
        </w:rPr>
        <w:t>Етлии.</w:t>
      </w:r>
    </w:p>
    <w:p>
      <w:pPr>
        <w:pStyle w:val="Normal"/>
        <w:ind w:firstLine="362"/>
        <w:jc w:val="both"/>
        <w:rPr>
          <w:rFonts w:ascii="Times New Roman" w:hAnsi="Times New Roman" w:cs="Times New Roman"/>
          <w:color w:val="000000"/>
        </w:rPr>
      </w:pPr>
      <w:r>
        <w:rPr>
          <w:rFonts w:cs="Times New Roman" w:ascii="Times New Roman" w:hAnsi="Times New Roman"/>
          <w:bCs/>
        </w:rPr>
        <w:t>137</w:t>
      </w:r>
    </w:p>
    <w:p>
      <w:pPr>
        <w:pStyle w:val="Normal"/>
        <w:ind w:firstLine="362"/>
        <w:jc w:val="both"/>
        <w:rPr>
          <w:rFonts w:ascii="Times New Roman" w:hAnsi="Times New Roman" w:cs="Times New Roman"/>
          <w:color w:val="000000"/>
        </w:rPr>
      </w:pPr>
      <w:r>
        <w:rPr>
          <w:rFonts w:cs="Times New Roman" w:ascii="Times New Roman" w:hAnsi="Times New Roman"/>
        </w:rPr>
        <w:t>оттуду, седмицею прежде Рождества Христова, и ше ствовах два дни равним полем и малими холмами, и доспех к Етлипу.</w:t>
      </w:r>
    </w:p>
    <w:p>
      <w:pPr>
        <w:pStyle w:val="Normal"/>
        <w:ind w:firstLine="362"/>
        <w:jc w:val="both"/>
        <w:rPr>
          <w:rFonts w:ascii="Times New Roman" w:hAnsi="Times New Roman" w:cs="Times New Roman"/>
          <w:color w:val="000000"/>
        </w:rPr>
      </w:pPr>
      <w:r>
        <w:rPr>
          <w:rFonts w:cs="Times New Roman" w:ascii="Times New Roman" w:hAnsi="Times New Roman"/>
        </w:rPr>
        <w:t>О ЕтлшгЬ.</w:t>
      </w:r>
    </w:p>
    <w:p>
      <w:pPr>
        <w:pStyle w:val="Normal"/>
        <w:ind w:firstLine="362"/>
        <w:jc w:val="both"/>
        <w:rPr>
          <w:rFonts w:ascii="Times New Roman" w:hAnsi="Times New Roman" w:cs="Times New Roman"/>
          <w:color w:val="000000"/>
        </w:rPr>
      </w:pPr>
      <w:r>
        <w:rPr>
          <w:rFonts w:cs="Times New Roman" w:ascii="Times New Roman" w:hAnsi="Times New Roman"/>
        </w:rPr>
        <w:t>Прийдохь аз в Етлипь немощен сий, двема денми пред праздником Рождества Христова, и не могущи обрести духовника Греческа, исповедахъся от нужди Арапским язикомь, его же Божию помощию изучихься тогда отчасти, и по чину христианскому причащахся грешний пресвятих и животворящих тайн Христо вихь, и препроводих праздник Рождества Христова с православними христиани Арави, тамо обретающимися, иже обре таются близ сто мужей, идеже обретаются священников 4 или 5 и церковь мала и ветха, просто зданна, кроме украшения;, тамо более чтут по Арапску, нежели по Греческу. Место оно ниже град, ниже вес есг, но более граду подобно, понеже торжище имат велико, торги же и собори части, и домов имат много; ест же знаменитое и прослутое в всей Сирии, понеже тамо делается мило и в ини стран ни расходить. Стоить на месте високом и прохладном, на поле равном, удаленном от гор високих, идеже аир и вода здрава обретаются. Не имат же древес иних садовнихь, точию премногое множество маслин, иже в зиме и лете зеленеют и зело многу красоту месту оному являют; их много насаждают ради делания мила, еже людие от елея и белой земли, тамо обретаемой, творят. Тамо, ради страннихь пришелцовь, при церкве гостинница мала обретается, в ней же аз замедлих дний четири, и умислих паки возвратитися путем ветхим к монастиру святого великомученик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38</w:t>
      </w:r>
    </w:p>
    <w:p>
      <w:pPr>
        <w:pStyle w:val="Normal"/>
        <w:ind w:firstLine="362"/>
        <w:jc w:val="both"/>
        <w:rPr>
          <w:rFonts w:ascii="Times New Roman" w:hAnsi="Times New Roman" w:cs="Times New Roman"/>
          <w:color w:val="000000"/>
        </w:rPr>
      </w:pPr>
      <w:r>
        <w:rPr>
          <w:rFonts w:cs="Times New Roman" w:ascii="Times New Roman" w:hAnsi="Times New Roman"/>
          <w:bCs/>
        </w:rPr>
        <w:t>Шугр.</w:t>
      </w:r>
    </w:p>
    <w:p>
      <w:pPr>
        <w:pStyle w:val="Normal"/>
        <w:ind w:firstLine="362"/>
        <w:jc w:val="both"/>
        <w:rPr>
          <w:rFonts w:ascii="Times New Roman" w:hAnsi="Times New Roman" w:cs="Times New Roman"/>
          <w:color w:val="000000"/>
        </w:rPr>
      </w:pPr>
      <w:r>
        <w:rPr>
          <w:rFonts w:cs="Times New Roman" w:ascii="Times New Roman" w:hAnsi="Times New Roman"/>
          <w:bCs/>
        </w:rPr>
        <w:t>1728—1729 г.</w:t>
      </w:r>
    </w:p>
    <w:p>
      <w:pPr>
        <w:pStyle w:val="Normal"/>
        <w:ind w:firstLine="362"/>
        <w:jc w:val="both"/>
        <w:rPr>
          <w:rFonts w:ascii="Times New Roman" w:hAnsi="Times New Roman" w:cs="Times New Roman"/>
          <w:color w:val="000000"/>
        </w:rPr>
      </w:pPr>
      <w:r>
        <w:rPr>
          <w:rFonts w:cs="Times New Roman" w:ascii="Times New Roman" w:hAnsi="Times New Roman"/>
        </w:rPr>
        <w:t>Христова Георгия, днем от Триполя отстоящему, желая получити исцеление. Изийдохь же оттуду и шество вахь день и пол, и доспех к иному подобному малому граду, именуемому Шугр. Шугр подобен есть Етлипу величеством и торжищем; стоит же между горами високими, на месте неравном, над предреченною рекою Орондия, яже начинается от гори Ливана, вишше града Емеса, и проходит под Антиохию. Имат поля равного довольно воскрай реки, и древа садовного отчасти. Христиан до шестидесят душ обретается, и тии сут отчасти милостиви и страннолюбиви, иже имут и церковь зело малу и убогу, и священника единого то чию; сут же верою православни.</w:t>
      </w:r>
    </w:p>
    <w:p>
      <w:pPr>
        <w:pStyle w:val="Normal"/>
        <w:ind w:firstLine="362"/>
        <w:jc w:val="both"/>
        <w:rPr>
          <w:rFonts w:ascii="Times New Roman" w:hAnsi="Times New Roman" w:cs="Times New Roman"/>
          <w:color w:val="000000"/>
        </w:rPr>
      </w:pPr>
      <w:r>
        <w:rPr>
          <w:rFonts w:cs="Times New Roman" w:ascii="Times New Roman" w:hAnsi="Times New Roman"/>
        </w:rPr>
        <w:t>Дето новое, год 1729.</w:t>
      </w:r>
    </w:p>
    <w:p>
      <w:pPr>
        <w:pStyle w:val="Normal"/>
        <w:ind w:firstLine="362"/>
        <w:jc w:val="both"/>
        <w:rPr>
          <w:rFonts w:ascii="Times New Roman" w:hAnsi="Times New Roman" w:cs="Times New Roman"/>
          <w:color w:val="000000"/>
        </w:rPr>
      </w:pPr>
      <w:r>
        <w:rPr>
          <w:rFonts w:cs="Times New Roman" w:ascii="Times New Roman" w:hAnsi="Times New Roman"/>
        </w:rPr>
        <w:t>Тамо Турков множество сут и Жидов мало. Об ретаетъжеся и дом ради нощевания странних при церкве, и тамо бих в праздник Обрезания Господня, и замедлих всех дний 5. Оттуду шествовахь, болезнен сий, два дни и прийдохь паки в предреченний град Хаму, идеже сут христиане страннолюбившии паче иних градов, и ест гостинница ради странних, и дается пища от двора архиерейского. Доспех же аз в Хаму, си ест в Епифанию, с многим трудом, в день неделний, пред праздником Крещения Христова, и препочихь тамо в гостинницы полмесяця, пищу имий от двора архиерейского; еще же к тому един христианин милостивий имеяше о недузе моем тщание, Господи его спаси. Той отведе мя в баню и повеле омити, последи же по вся дни приношаше ми пищу и врачевства, и мало тамо облегчихся от болезни. И от-</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7 </w:t>
      </w:r>
      <w:r>
        <w:rPr>
          <w:rFonts w:cs="Times New Roman" w:ascii="Times New Roman" w:hAnsi="Times New Roman"/>
          <w:bCs/>
        </w:rPr>
        <w:t>Декабря-22 Марта. ПуТЬ В ИеруС ЭЛИМ.</w:t>
      </w:r>
    </w:p>
    <w:p>
      <w:pPr>
        <w:pStyle w:val="Normal"/>
        <w:ind w:firstLine="362"/>
        <w:jc w:val="both"/>
        <w:rPr>
          <w:rFonts w:ascii="Times New Roman" w:hAnsi="Times New Roman" w:cs="Times New Roman"/>
          <w:color w:val="000000"/>
        </w:rPr>
      </w:pPr>
      <w:r>
        <w:rPr>
          <w:rFonts w:cs="Times New Roman" w:ascii="Times New Roman" w:hAnsi="Times New Roman"/>
          <w:bCs/>
        </w:rPr>
        <w:t>139</w:t>
      </w:r>
    </w:p>
    <w:p>
      <w:pPr>
        <w:pStyle w:val="Normal"/>
        <w:ind w:firstLine="362"/>
        <w:jc w:val="both"/>
        <w:rPr>
          <w:rFonts w:ascii="Times New Roman" w:hAnsi="Times New Roman" w:cs="Times New Roman"/>
          <w:color w:val="000000"/>
        </w:rPr>
      </w:pPr>
      <w:r>
        <w:rPr>
          <w:rFonts w:cs="Times New Roman" w:ascii="Times New Roman" w:hAnsi="Times New Roman"/>
        </w:rPr>
        <w:t>туду исшедши, прийдохь паки в монастир святого великомученика Георгия, от Триполи днем отстоящего, о нем же предрекохь, чая тамо молитвами Святого совершенное получити здравие, и прият бехь от игумена честно, иже даде ми келию особну и призираше мя пищею и питием доволно. Прийдохь же тамо Яну ария 24 и препочихь дний пятнадесят, и помощию Божиею, аще и несовершенно, но до пол здравия возвратихся. При ближащежеся тогда Святая Четиредесятница, и уми слих паки вторицею ити вь Иерусалим поклонитися, многих ради винь: ово от святих мест чая совершенное получити здравие, познах бо, яко за прегрешения моя казни мя Бог всемилостивий недугом те леснимь; ово же имея намерение близ Иерусалима об ретаемии посетити места. И призвавши Бога на помощь, двигнухся к путшествию всем желанием, и идохь пер вее к прежде помяненному граду Триполю, Финикии, таже вь Берут. Последи же взийдохь на гори високо, в особное княжение, именуемое Джебел Друз, то ест гори Друзкии, ибо тамо Друзи обитают, иже с махометани различествуют верою и обретаются в Сирии, о них же нест нине глаголати подробну, и наченши оттуду, шествовахь дний неколико все горами, путем новимь, им же прежде не ходих, и прейдох Сирию, идеже мало где обретахь православнихь, но всюду унеятовь. Последи доспех в Галилею, прийдохь в Назарет, иже отстоит от Иерусалима денма трема, о нем же последи, и замедливши тамо 2 дни обретох многи поклонники и идохь с ними купно в святий град, и шествовахом медленно дни четири. Первого дне, наченши от Назарета, шествовахом полями рав ними даже до вечера, и мимо вдохом гори, одесну Кармиль, издалече стоящ, ошуюю же близу Фавор 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40</w:t>
      </w:r>
    </w:p>
    <w:p>
      <w:pPr>
        <w:pStyle w:val="Normal"/>
        <w:ind w:firstLine="362"/>
        <w:jc w:val="both"/>
        <w:rPr>
          <w:rFonts w:ascii="Times New Roman" w:hAnsi="Times New Roman" w:cs="Times New Roman"/>
          <w:color w:val="000000"/>
        </w:rPr>
      </w:pPr>
      <w:r>
        <w:rPr>
          <w:rFonts w:cs="Times New Roman" w:ascii="Times New Roman" w:hAnsi="Times New Roman"/>
          <w:bCs/>
        </w:rPr>
        <w:t>Путь в Иерусалим.</w:t>
      </w:r>
    </w:p>
    <w:p>
      <w:pPr>
        <w:pStyle w:val="Normal"/>
        <w:ind w:firstLine="362"/>
        <w:jc w:val="both"/>
        <w:rPr>
          <w:rFonts w:ascii="Times New Roman" w:hAnsi="Times New Roman" w:cs="Times New Roman"/>
          <w:color w:val="000000"/>
        </w:rPr>
      </w:pPr>
      <w:r>
        <w:rPr>
          <w:rFonts w:cs="Times New Roman" w:ascii="Times New Roman" w:hAnsi="Times New Roman"/>
          <w:bCs/>
        </w:rPr>
        <w:t>1729 г.</w:t>
      </w:r>
    </w:p>
    <w:p>
      <w:pPr>
        <w:pStyle w:val="Normal"/>
        <w:ind w:firstLine="362"/>
        <w:jc w:val="both"/>
        <w:rPr>
          <w:rFonts w:ascii="Times New Roman" w:hAnsi="Times New Roman" w:cs="Times New Roman"/>
          <w:color w:val="000000"/>
        </w:rPr>
      </w:pPr>
      <w:r>
        <w:rPr>
          <w:rFonts w:cs="Times New Roman" w:ascii="Times New Roman" w:hAnsi="Times New Roman"/>
        </w:rPr>
        <w:t>Ермон, и поток Кисов, и нощевахом в малом граде, именуемом Жинин. Второго дне шфствовахом горами и доспехом в Самарию, и нощевахом в граде, нарицаемом Неаполе. Оттуду шествовахом ден и пол, все восходяще на гори високо, ибо Иерусалим стоит на горах многих, совокупних, на месте зело висо ком м прохладном, и от всех стран пут восхоя; дения имат. Но подобает зде мало написати о Самарии.</w:t>
      </w:r>
    </w:p>
    <w:p>
      <w:pPr>
        <w:pStyle w:val="Normal"/>
        <w:ind w:firstLine="362"/>
        <w:jc w:val="both"/>
        <w:rPr>
          <w:rFonts w:ascii="Times New Roman" w:hAnsi="Times New Roman" w:cs="Times New Roman"/>
          <w:color w:val="000000"/>
        </w:rPr>
      </w:pPr>
      <w:r>
        <w:rPr>
          <w:rFonts w:cs="Times New Roman" w:ascii="Times New Roman" w:hAnsi="Times New Roman"/>
          <w:bCs/>
        </w:rPr>
        <w:t>О Самарии.</w:t>
      </w:r>
    </w:p>
    <w:p>
      <w:pPr>
        <w:pStyle w:val="Normal"/>
        <w:ind w:firstLine="362"/>
        <w:jc w:val="both"/>
        <w:rPr>
          <w:rFonts w:ascii="Times New Roman" w:hAnsi="Times New Roman" w:cs="Times New Roman"/>
          <w:color w:val="000000"/>
        </w:rPr>
      </w:pPr>
      <w:r>
        <w:rPr>
          <w:rFonts w:cs="Times New Roman" w:ascii="Times New Roman" w:hAnsi="Times New Roman"/>
        </w:rPr>
        <w:t>Самария ест странна мала, токмо един нине знаменит град с окрестними веси имущая, его же тамо Турки и Арави, и Греки Неаполь именуют, иже есть велик и лепотен, стоящ в удоле, между високими горами, имат води текущой, сладкой и здравой много, строение домов, мечетовь же и пирговь изрядное и крепкое ест, источники части в всех стогнах обретаются, стогни же вси каменем насажденни. Тамо махометановь много обретаются, но и християн число доволно православнихь. Тамо церковь мала, каменна, и священници обретаются, идеже чтение Арапское купно с Греческим, народ же обще язиком Арапским беседует, и отчасти Турецким. Достоверно повествуют тамошний жители, яко в оном граде иногда бесстуд ная Иродияда плясаше, и нечестивий Ирод с. Иоанну Предитече усекну главу, ибо и темницу, в ней же затворен бяше, познавают нине христиане. Тамо недалече, между горами, обретается едина вес, идеже иногда град бист, такожде и студенец Ияковл, при нем же беседоваше Господ наш Иисус Христос с Са марянинею. Тамо замедлих точию ден я нощ, и п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2 </w:t>
      </w:r>
      <w:r>
        <w:rPr>
          <w:rFonts w:cs="Times New Roman" w:ascii="Times New Roman" w:hAnsi="Times New Roman"/>
          <w:bCs/>
        </w:rPr>
        <w:t>Марта—15 Мая.</w:t>
      </w:r>
    </w:p>
    <w:p>
      <w:pPr>
        <w:pStyle w:val="Normal"/>
        <w:ind w:firstLine="362"/>
        <w:jc w:val="both"/>
        <w:rPr>
          <w:rFonts w:ascii="Times New Roman" w:hAnsi="Times New Roman" w:cs="Times New Roman"/>
          <w:color w:val="000000"/>
        </w:rPr>
      </w:pPr>
      <w:r>
        <w:rPr>
          <w:rFonts w:cs="Times New Roman" w:ascii="Times New Roman" w:hAnsi="Times New Roman"/>
          <w:bCs/>
        </w:rPr>
        <w:t>Иопия.</w:t>
      </w:r>
    </w:p>
    <w:p>
      <w:pPr>
        <w:pStyle w:val="Normal"/>
        <w:ind w:firstLine="362"/>
        <w:jc w:val="both"/>
        <w:rPr>
          <w:rFonts w:ascii="Times New Roman" w:hAnsi="Times New Roman" w:cs="Times New Roman"/>
          <w:color w:val="000000"/>
        </w:rPr>
      </w:pPr>
      <w:r>
        <w:rPr>
          <w:rFonts w:cs="Times New Roman" w:ascii="Times New Roman" w:hAnsi="Times New Roman"/>
          <w:bCs/>
        </w:rPr>
        <w:t>141</w:t>
      </w:r>
    </w:p>
    <w:p>
      <w:pPr>
        <w:pStyle w:val="Normal"/>
        <w:ind w:firstLine="362"/>
        <w:jc w:val="both"/>
        <w:rPr>
          <w:rFonts w:ascii="Times New Roman" w:hAnsi="Times New Roman" w:cs="Times New Roman"/>
          <w:color w:val="000000"/>
        </w:rPr>
      </w:pPr>
      <w:r>
        <w:rPr>
          <w:rFonts w:cs="Times New Roman" w:ascii="Times New Roman" w:hAnsi="Times New Roman"/>
        </w:rPr>
        <w:t>следи шествовах ден и пол, и доспех вь святий град, но на пути оном многу претерпехь нужду от дождевного лияния, тогда случившагося, и от падения в руде разбойник, иже мя биша и от одежд обна , жиша въвся, и едва не прободоша ножемь. К тому же не имеяхь тогда при себе пенязей, и не могущи попла тити махометанских даний, сотворихься самоволно юродив Христа ради, бесчинствуя и неподобная глаголяй, и бехь поругание всему народу, и сице кроме даний пройдох даже до святого града Иерусалима. Доспех же тамо пред праздником Благовещения Пресвятия Богородицы, в седмицу цветоносну.</w:t>
      </w:r>
    </w:p>
    <w:p>
      <w:pPr>
        <w:pStyle w:val="Normal"/>
        <w:ind w:firstLine="362"/>
        <w:jc w:val="both"/>
        <w:rPr>
          <w:rFonts w:ascii="Times New Roman" w:hAnsi="Times New Roman" w:cs="Times New Roman"/>
          <w:color w:val="000000"/>
        </w:rPr>
      </w:pPr>
      <w:r>
        <w:rPr>
          <w:rFonts w:cs="Times New Roman" w:ascii="Times New Roman" w:hAnsi="Times New Roman"/>
          <w:bCs/>
        </w:rPr>
        <w:t>О втором посещении моем Иерусалима.</w:t>
      </w:r>
    </w:p>
    <w:p>
      <w:pPr>
        <w:pStyle w:val="Normal"/>
        <w:ind w:firstLine="362"/>
        <w:jc w:val="both"/>
        <w:rPr>
          <w:rFonts w:ascii="Times New Roman" w:hAnsi="Times New Roman" w:cs="Times New Roman"/>
          <w:color w:val="000000"/>
        </w:rPr>
      </w:pPr>
      <w:r>
        <w:rPr>
          <w:rFonts w:cs="Times New Roman" w:ascii="Times New Roman" w:hAnsi="Times New Roman"/>
        </w:rPr>
        <w:t>Пришедшу убо ми вторицею в Иерусалим, множи цею сподобихься поклонитися паки Пречистому и Животворящему Гробу Христову, горе Голгофе и иним святим местом, обретающимся внутрь великого храма Воскресения Господня, о них же прежде писах. Таже посетихь Вифлеем и монастири с. Сави Освященного, Честного Креста, и пророка Илии, и гору Елеонскую, и прочий святий места, якоже и прежде, и препроводих празникь Воскресения Христова, и видехь чин й служение, якоже и прежде, и замедлих до недели Мироно сиц, таже снийдохь с прочиими поклонники прежним путем вь Иопию. Обаче, Богу попущающу, горшая паче первихь злая пострадах от разбойник, обнажиша бо мя паки от одежд, и яже приобретохь вь Иерусалиме, отъяша ми и биша, и много ругашася, и веру бляз ниша; обаче Божиею помощию паки приобретохь одеж ди от христиан и милостину. Замедлих же аз в Иопии даже до праздника Вознесения Христова, и оттуду</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42</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Ioni </w:t>
      </w:r>
      <w:r>
        <w:rPr>
          <w:rFonts w:cs="Times New Roman" w:ascii="Times New Roman" w:hAnsi="Times New Roman"/>
          <w:bCs/>
        </w:rPr>
        <w:t>я.</w:t>
      </w:r>
    </w:p>
    <w:p>
      <w:pPr>
        <w:pStyle w:val="Normal"/>
        <w:ind w:firstLine="362"/>
        <w:jc w:val="both"/>
        <w:rPr>
          <w:rFonts w:ascii="Times New Roman" w:hAnsi="Times New Roman" w:cs="Times New Roman"/>
          <w:color w:val="000000"/>
        </w:rPr>
      </w:pPr>
      <w:r>
        <w:rPr>
          <w:rFonts w:cs="Times New Roman" w:ascii="Times New Roman" w:hAnsi="Times New Roman"/>
          <w:bCs/>
        </w:rPr>
        <w:t>1724 г.</w:t>
      </w:r>
    </w:p>
    <w:p>
      <w:pPr>
        <w:pStyle w:val="Normal"/>
        <w:ind w:firstLine="362"/>
        <w:jc w:val="both"/>
        <w:rPr>
          <w:rFonts w:ascii="Times New Roman" w:hAnsi="Times New Roman" w:cs="Times New Roman"/>
          <w:color w:val="000000"/>
        </w:rPr>
      </w:pPr>
      <w:r>
        <w:rPr>
          <w:rFonts w:cs="Times New Roman" w:ascii="Times New Roman" w:hAnsi="Times New Roman"/>
        </w:rPr>
        <w:t>отъидохь в страну Галилейскую, и отплих морем к единому граду, наридаемому Акры, иже от Иопеи отстоит на восток двома денми хождения по земли.</w:t>
      </w:r>
    </w:p>
    <w:p>
      <w:pPr>
        <w:pStyle w:val="Normal"/>
        <w:ind w:firstLine="362"/>
        <w:jc w:val="both"/>
        <w:rPr>
          <w:rFonts w:ascii="Times New Roman" w:hAnsi="Times New Roman" w:cs="Times New Roman"/>
          <w:color w:val="000000"/>
        </w:rPr>
      </w:pPr>
      <w:r>
        <w:rPr>
          <w:rFonts w:cs="Times New Roman" w:ascii="Times New Roman" w:hAnsi="Times New Roman"/>
        </w:rPr>
        <w:t>О Птолемаиде граде.</w:t>
      </w:r>
    </w:p>
    <w:p>
      <w:pPr>
        <w:pStyle w:val="Normal"/>
        <w:ind w:firstLine="362"/>
        <w:jc w:val="both"/>
        <w:rPr>
          <w:rFonts w:ascii="Times New Roman" w:hAnsi="Times New Roman" w:cs="Times New Roman"/>
          <w:color w:val="000000"/>
        </w:rPr>
      </w:pPr>
      <w:r>
        <w:rPr>
          <w:rFonts w:cs="Times New Roman" w:ascii="Times New Roman" w:hAnsi="Times New Roman"/>
        </w:rPr>
        <w:t>Град Акри общенародно, найпаче же от Турков и Аравовь, нарицается нине, от древних же Еллиновь и от Греков Птолемаида именуется, иже иногда пресловут, велик, лепотень же и крепок бяше, якоже познавается от останков и оснований стен, далече протязаемих и окружаемих; нине же раззорен есть и умален, яко веси подобен. Всем точию славен, яко ест пристанищем кораблем различнимь, и имат вет хи прекраснии церкви и богатии полати пусти и раззо ренни, иногда лепотним и искусним художеством здан ни. Имат же и торжище немало, и народа множество от християнь, Турков же и евреовь, и Италовь отчасти, их же общая беседа Аравска есть. Тамо ест престол архиерейский отъдревле, под власть патриархи Иерусалимского належащ, и архиерей всегда пре бивает, и священников доволно обретаются, такожде и христиан, иже отъдревле православни бяху вси, нине же болшое число развратишася и по догматом Пани ходят; наченши бо около 1720 году, по вся дни умножаются и бивают унеяти, преслушающе архиерейский заповеди и наказания. Градец оной стоит на брезе морском, на месте равном и веселом, далече от гор, идеже аир и вода не вредна ест, не текущая, но кладяжна. Сице же чудесное есть здание стени градской от моря, яко они древний майстори, ради крепости, вместо вапни, железо между зданием камени престилаху, еже и доселе обретается. Есть же церков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5 </w:t>
      </w:r>
      <w:r>
        <w:rPr>
          <w:rFonts w:cs="Times New Roman" w:ascii="Times New Roman" w:hAnsi="Times New Roman"/>
          <w:bCs/>
        </w:rPr>
        <w:t>Мая—</w:t>
      </w:r>
      <w:r>
        <w:rPr>
          <w:rFonts w:cs="Times New Roman" w:ascii="Times New Roman" w:hAnsi="Times New Roman"/>
          <w:bCs/>
          <w:lang w:val="la-VA" w:eastAsia="la-VA"/>
        </w:rPr>
        <w:t xml:space="preserve">31 </w:t>
      </w:r>
      <w:r>
        <w:rPr>
          <w:rFonts w:cs="Times New Roman" w:ascii="Times New Roman" w:hAnsi="Times New Roman"/>
          <w:bCs/>
        </w:rPr>
        <w:t>Июля.</w:t>
      </w:r>
    </w:p>
    <w:p>
      <w:pPr>
        <w:pStyle w:val="Normal"/>
        <w:ind w:firstLine="362"/>
        <w:jc w:val="both"/>
        <w:rPr>
          <w:rFonts w:ascii="Times New Roman" w:hAnsi="Times New Roman" w:cs="Times New Roman"/>
          <w:color w:val="000000"/>
        </w:rPr>
      </w:pPr>
      <w:r>
        <w:rPr>
          <w:rFonts w:cs="Times New Roman" w:ascii="Times New Roman" w:hAnsi="Times New Roman"/>
          <w:bCs/>
        </w:rPr>
        <w:t>Назарет.</w:t>
      </w:r>
    </w:p>
    <w:p>
      <w:pPr>
        <w:pStyle w:val="Normal"/>
        <w:ind w:firstLine="362"/>
        <w:jc w:val="both"/>
        <w:rPr>
          <w:rFonts w:ascii="Times New Roman" w:hAnsi="Times New Roman" w:cs="Times New Roman"/>
          <w:color w:val="000000"/>
        </w:rPr>
      </w:pPr>
      <w:r>
        <w:rPr>
          <w:rFonts w:cs="Times New Roman" w:ascii="Times New Roman" w:hAnsi="Times New Roman"/>
          <w:bCs/>
        </w:rPr>
        <w:t>143</w:t>
      </w:r>
    </w:p>
    <w:p>
      <w:pPr>
        <w:pStyle w:val="Normal"/>
        <w:ind w:firstLine="362"/>
        <w:jc w:val="both"/>
        <w:rPr>
          <w:rFonts w:ascii="Times New Roman" w:hAnsi="Times New Roman" w:cs="Times New Roman"/>
          <w:color w:val="000000"/>
        </w:rPr>
      </w:pPr>
      <w:r>
        <w:rPr>
          <w:rFonts w:cs="Times New Roman" w:ascii="Times New Roman" w:hAnsi="Times New Roman"/>
        </w:rPr>
        <w:t>тамо, идеже молятся християни, от камеви твердо и гладко зданна, найпаче же внутрь лепа, шестъма столпами великими, каменно сложними поддержима, доволно в висоту, долготу же и широту пространна, особно на подвореи стоящая, врат 8 имущая, и украшен на иконостасом и кандилами, и есть троепрестолна; найпаче же в великом олтаре трапезу, искусним и прекрасним художеством от камени сложенну, имат, с украшением мраморов и с малою главою, четирѵа малими столпами поддержимою. Тамо аз замедлих в дому архиерейском дни неколики, питаяся от трапези его, таже отъидохь в Галилею, в Назарет паки, иже оттуду днем хождений от брега морского отстоит.</w:t>
      </w:r>
    </w:p>
    <w:p>
      <w:pPr>
        <w:pStyle w:val="Normal"/>
        <w:ind w:firstLine="362"/>
        <w:jc w:val="both"/>
        <w:rPr>
          <w:rFonts w:ascii="Times New Roman" w:hAnsi="Times New Roman" w:cs="Times New Roman"/>
          <w:color w:val="000000"/>
        </w:rPr>
      </w:pPr>
      <w:r>
        <w:rPr>
          <w:rFonts w:cs="Times New Roman" w:ascii="Times New Roman" w:hAnsi="Times New Roman"/>
        </w:rPr>
        <w:t>О Назарете.</w:t>
      </w:r>
    </w:p>
    <w:p>
      <w:pPr>
        <w:pStyle w:val="Normal"/>
        <w:ind w:firstLine="362"/>
        <w:jc w:val="both"/>
        <w:rPr>
          <w:rFonts w:ascii="Times New Roman" w:hAnsi="Times New Roman" w:cs="Times New Roman"/>
          <w:color w:val="000000"/>
        </w:rPr>
      </w:pPr>
      <w:r>
        <w:rPr>
          <w:rFonts w:cs="Times New Roman" w:ascii="Times New Roman" w:hAnsi="Times New Roman"/>
        </w:rPr>
        <w:t>Егда прийдохь в Назарет, обретохь тамо церковь и священника, и християн православних, и поклонихся месту Благовещения Пресвятия Богородици, и замедлих дни доволни, ради страннолюбия народа, доволен сий пищею. Назарет иногда бяще град, якоже и в божественном евангелии свидетельствует: „послан бист от Бога архангел Гавриил в град Назарет благовестите Деве“, и прочая; нине же, по многих бранехь и пленениих Агарянских, сотворися вес проста, и строение домов нелепо имат, обаче стоит на месте високомь, в едином удоле, между горами, окрест обстоящими, при здравом аире и источнице водном, иже от древних век течет, и сладку воду имат, от неё же Господ наш Иисус Христос, яко человек сий, пияше, и Его прелюбезная Мати, Пречистая Дева Богородица, и многое сего ради благословени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44</w:t>
      </w:r>
    </w:p>
    <w:p>
      <w:pPr>
        <w:pStyle w:val="Normal"/>
        <w:ind w:firstLine="362"/>
        <w:jc w:val="both"/>
        <w:rPr>
          <w:rFonts w:ascii="Times New Roman" w:hAnsi="Times New Roman" w:cs="Times New Roman"/>
          <w:color w:val="000000"/>
        </w:rPr>
      </w:pPr>
      <w:r>
        <w:rPr>
          <w:rFonts w:cs="Times New Roman" w:ascii="Times New Roman" w:hAnsi="Times New Roman"/>
          <w:bCs/>
        </w:rPr>
        <w:t>Назарет.</w:t>
      </w:r>
    </w:p>
    <w:p>
      <w:pPr>
        <w:pStyle w:val="Normal"/>
        <w:ind w:firstLine="362"/>
        <w:jc w:val="both"/>
        <w:rPr>
          <w:rFonts w:ascii="Times New Roman" w:hAnsi="Times New Roman" w:cs="Times New Roman"/>
          <w:color w:val="000000"/>
        </w:rPr>
      </w:pPr>
      <w:r>
        <w:rPr>
          <w:rFonts w:cs="Times New Roman" w:ascii="Times New Roman" w:hAnsi="Times New Roman"/>
        </w:rPr>
        <w:t>1729 г.</w:t>
      </w:r>
    </w:p>
    <w:p>
      <w:pPr>
        <w:pStyle w:val="Normal"/>
        <w:ind w:firstLine="362"/>
        <w:jc w:val="both"/>
        <w:rPr>
          <w:rFonts w:ascii="Times New Roman" w:hAnsi="Times New Roman" w:cs="Times New Roman"/>
          <w:color w:val="000000"/>
        </w:rPr>
      </w:pPr>
      <w:r>
        <w:rPr>
          <w:rFonts w:cs="Times New Roman" w:ascii="Times New Roman" w:hAnsi="Times New Roman"/>
        </w:rPr>
        <w:t>имат. Верху оной води есть созданна церковь христиан православних, крестообразно, аки пещера, внутр земли, идеже чтется правило в зиме, и верху оного горе ин храм мал, ради служения в лете, и окресть огражден стеною каменною четверостенна с врати еди ними; вода же течет под спудом в основании церкви, и тамо християни имут чтение Аравским и отчасти Греческим диялектомь, и сия церковь обретается вне веси. Есть же паки внутрь веси монастир леп и пространен, иногда от Елени царици благочестивой создан, последи же от бесурмановь в вся раззорен, и нине паки от Римлян, аще не яко первее, но лепо обновлен, и сложен от тихьжде каменей и раздрушеннихь останковь. Тамо иногда церковь прекрасна и пребогата об реташеся, прежде опустения, нине же мала есть, и стоит на месте оном, идеже дом Иосифов бист, и Пресвятая Дева Богородица в нем жителствоваше, и Благовещение приять от ангела и зачат от Духа Свята Господа нашего Иисуса Христа. Тамо суть келии лепо устроени и ограда окрест, и врата велики, желе зом покровенни, в стене западной, яже вся зде на хартии уразумети можеши. Вне Назарета, яко полчаса, отстоит на полудне едина гора, именуема тамо от Аравовь Джебел Кавзе, яже есть висока, и от единой страни зело нависла, отонуду же хотяху Жидове низ вергнути Христа Господа, о чесом и в божеетвен мом евангелии воспоминается, егда рече к Иудеомь: „нест пророкь бесчестен, токмо вь отчествии своемъ"; и пройде посреде ихь, и не видеша Его. Еще тамо обретается недалече вь единой веси дом Варфоломея апостола. Внутр же Назарета мало от зданий ветхих еврейскйх обретается; едино здание пространно опустело, о нем же повествуют тамошний обитатели, яко</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8253730" cy="4309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8253730" cy="430974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Назарет-</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5 </w:t>
      </w:r>
      <w:r>
        <w:rPr>
          <w:rFonts w:cs="Times New Roman" w:ascii="Times New Roman" w:hAnsi="Times New Roman"/>
          <w:bCs/>
        </w:rPr>
        <w:t>Мая—</w:t>
      </w:r>
      <w:r>
        <w:rPr>
          <w:rFonts w:cs="Times New Roman" w:ascii="Times New Roman" w:hAnsi="Times New Roman"/>
          <w:bCs/>
          <w:lang w:val="la-VA" w:eastAsia="la-VA"/>
        </w:rPr>
        <w:t xml:space="preserve">31 </w:t>
      </w:r>
      <w:r>
        <w:rPr>
          <w:rFonts w:cs="Times New Roman" w:ascii="Times New Roman" w:hAnsi="Times New Roman"/>
          <w:bCs/>
        </w:rPr>
        <w:t>Июля.</w:t>
      </w:r>
    </w:p>
    <w:p>
      <w:pPr>
        <w:pStyle w:val="Normal"/>
        <w:ind w:firstLine="362"/>
        <w:jc w:val="both"/>
        <w:rPr>
          <w:rFonts w:ascii="Times New Roman" w:hAnsi="Times New Roman" w:cs="Times New Roman"/>
          <w:color w:val="000000"/>
        </w:rPr>
      </w:pPr>
      <w:r>
        <w:rPr>
          <w:rFonts w:cs="Times New Roman" w:ascii="Times New Roman" w:hAnsi="Times New Roman"/>
          <w:bCs/>
        </w:rPr>
        <w:t>Назарет.</w:t>
      </w:r>
    </w:p>
    <w:p>
      <w:pPr>
        <w:pStyle w:val="Normal"/>
        <w:ind w:firstLine="362"/>
        <w:jc w:val="both"/>
        <w:rPr>
          <w:rFonts w:ascii="Times New Roman" w:hAnsi="Times New Roman" w:cs="Times New Roman"/>
          <w:color w:val="000000"/>
        </w:rPr>
      </w:pPr>
      <w:r>
        <w:rPr>
          <w:rFonts w:cs="Times New Roman" w:ascii="Times New Roman" w:hAnsi="Times New Roman"/>
          <w:bCs/>
        </w:rPr>
        <w:t>145</w:t>
      </w:r>
    </w:p>
    <w:p>
      <w:pPr>
        <w:pStyle w:val="Normal"/>
        <w:ind w:firstLine="362"/>
        <w:jc w:val="both"/>
        <w:rPr>
          <w:rFonts w:ascii="Times New Roman" w:hAnsi="Times New Roman" w:cs="Times New Roman"/>
          <w:color w:val="000000"/>
        </w:rPr>
      </w:pPr>
      <w:r>
        <w:rPr>
          <w:rFonts w:cs="Times New Roman" w:ascii="Times New Roman" w:hAnsi="Times New Roman"/>
        </w:rPr>
        <w:t>то бяше училище Иудейское. Оттуду отстоит на восток море Тивериадское, полднем, и на полудне Фавор гора, трема часи; таможде далее Иермон, о чесом воспоминается в псалмех святого Пророка: „Фавор и Ермонь о имени Твоем возрадуетася“. Внутрь же монастира, в Назарете обретаемого, в нем же обитают Римстии иноци, внутрь церкви обретаются столпи, единокаменни, велики, еще от ветхого е. Елени царици здания оставлшиися, от них два суть близу един при другом, яко на лакот стоящий, и един одесную стоящ, поддержит верх и тяготу храма, вторий же, иже ошую, не осязает низу подножия церковного, но точию сверху внутрь здания держим, висящь обретается. Повествуют же достоверно, яко на месте том Благовещение архангелова бист к Деве Пречистей, сего ради и два столпа с. Елена царица повеле поста вити: един в знамение Богоматере, и вторий в знамение архангела Гавриила. Испитовахься же и уведахь, чесо ради оний столп сице висящ обретается. Повествуют, яко первее оба цели бяху, последи же, егда плениша страну ону бесурмане, и разбегошася оттуду иноци же и мирстии християни, видящи тол пребогатое и лепотное церкви здание, и мняще нечестивии обрести сокровище, подсекоша оний столп, и ископавше яму, не обретоша ничтоже. Чудесно же есть, како изволением Божиим столп оний не паде, но висим пребист даже донине. :И ащи би кто рекл, яко того ради не паде, яко сверху придержим есть, но всякому рассудному удобно есть познати, яко тол великой тяготе нест мощно висети естественно или удержатися сверху, ибо толстота его единого человека обятие, долгота же сажен и пол. Последи же, мимо шедшим бранем и гонению христианскому, паки иноци возвра-</w:t>
      </w:r>
    </w:p>
    <w:p>
      <w:pPr>
        <w:pStyle w:val="Normal"/>
        <w:tabs>
          <w:tab w:val="clear" w:pos="708"/>
          <w:tab w:val="left" w:pos="5289" w:leader="none"/>
        </w:tabs>
        <w:ind w:firstLine="362"/>
        <w:jc w:val="both"/>
        <w:rPr>
          <w:rFonts w:ascii="Times New Roman" w:hAnsi="Times New Roman" w:cs="Times New Roman"/>
          <w:color w:val="000000"/>
        </w:rPr>
      </w:pPr>
      <w:r>
        <w:rPr>
          <w:rFonts w:cs="Times New Roman" w:ascii="Times New Roman" w:hAnsi="Times New Roman"/>
          <w:bCs/>
        </w:rPr>
        <w:t>Нутешфотвиф Барового.</w:t>
        <w:tab/>
        <w:t>II, 10</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46</w:t>
      </w:r>
    </w:p>
    <w:p>
      <w:pPr>
        <w:pStyle w:val="Normal"/>
        <w:ind w:firstLine="362"/>
        <w:jc w:val="both"/>
        <w:rPr>
          <w:rFonts w:ascii="Times New Roman" w:hAnsi="Times New Roman" w:cs="Times New Roman"/>
          <w:color w:val="000000"/>
        </w:rPr>
      </w:pPr>
      <w:r>
        <w:rPr>
          <w:rFonts w:cs="Times New Roman" w:ascii="Times New Roman" w:hAnsi="Times New Roman"/>
          <w:bCs/>
        </w:rPr>
        <w:t>Назарет.</w:t>
      </w:r>
    </w:p>
    <w:p>
      <w:pPr>
        <w:pStyle w:val="Normal"/>
        <w:ind w:firstLine="362"/>
        <w:jc w:val="both"/>
        <w:rPr>
          <w:rFonts w:ascii="Times New Roman" w:hAnsi="Times New Roman" w:cs="Times New Roman"/>
          <w:color w:val="000000"/>
        </w:rPr>
      </w:pPr>
      <w:r>
        <w:rPr>
          <w:rFonts w:cs="Times New Roman" w:ascii="Times New Roman" w:hAnsi="Times New Roman"/>
        </w:rPr>
        <w:t>1729 г.</w:t>
      </w:r>
    </w:p>
    <w:p>
      <w:pPr>
        <w:pStyle w:val="Normal"/>
        <w:ind w:firstLine="362"/>
        <w:jc w:val="both"/>
        <w:rPr>
          <w:rFonts w:ascii="Times New Roman" w:hAnsi="Times New Roman" w:cs="Times New Roman"/>
          <w:color w:val="000000"/>
        </w:rPr>
      </w:pPr>
      <w:r>
        <w:rPr>
          <w:rFonts w:cs="Times New Roman" w:ascii="Times New Roman" w:hAnsi="Times New Roman"/>
        </w:rPr>
        <w:t>тишася от стран Италийских, и обретоша сице столп висящ и чудишася, како не паде, и прославиша Бога, и сице оставпша даже донине. Тамо, внутрь церкви, от страни северной, обретается пещера естественна, каменна, внутрь земли, мала, аки дом, и ту достоверно повествуют, яко обитание праведний Иосиф и Пресвятая Дева Богородица; бяху же и зданнии от камени доми, но последи раззоришася, и монастир на месте том создася, и камения их в здание церкви смесиша. Последняя, по раззорении монастира и обновлении, нест мощно уведати совершенно, кроме оной пещери, камо бяху здания и дом Пресвятой Богородицы, в нем же жителствоваше, или камо сут основания или каме ние оставшоеся.</w:t>
      </w:r>
    </w:p>
    <w:p>
      <w:pPr>
        <w:pStyle w:val="Normal"/>
        <w:tabs>
          <w:tab w:val="clear" w:pos="708"/>
          <w:tab w:val="left" w:pos="4725" w:leader="none"/>
        </w:tabs>
        <w:ind w:left="360" w:firstLine="362"/>
        <w:jc w:val="both"/>
        <w:rPr>
          <w:rFonts w:ascii="Times New Roman" w:hAnsi="Times New Roman" w:cs="Times New Roman"/>
          <w:color w:val="000000"/>
        </w:rPr>
      </w:pPr>
      <w:r>
        <w:rPr>
          <w:rFonts w:cs="Times New Roman" w:ascii="Times New Roman" w:hAnsi="Times New Roman"/>
        </w:rPr>
        <w:t>О дому Преевятия Богородшш в Назарете.</w:t>
        <w:tab/>
        <w:t>.</w:t>
      </w:r>
    </w:p>
    <w:p>
      <w:pPr>
        <w:pStyle w:val="Normal"/>
        <w:ind w:firstLine="362"/>
        <w:jc w:val="both"/>
        <w:rPr>
          <w:rFonts w:ascii="Times New Roman" w:hAnsi="Times New Roman" w:cs="Times New Roman"/>
          <w:color w:val="000000"/>
        </w:rPr>
      </w:pPr>
      <w:r>
        <w:rPr>
          <w:rFonts w:cs="Times New Roman" w:ascii="Times New Roman" w:hAnsi="Times New Roman"/>
        </w:rPr>
        <w:t>Но зде ми побаеть сотворити повеет совершенну к тебе, благорасудний читателю, о дому Преевятия Богородицы, иже в Назарете. Есть в Италии един град, именуемий Лореть, и ту есть монастир, избранний и храм великий, богатий и зело красний, посреде же его обретается дом мал, от плинфь здан и отъвне окресть мраморами драгоценими покровен, о нем же аз преди писахь, егда шествующи чрез Италию до Бару, к мощен святителя Христова Николая, прп дох в Лореть и поклонихься месту оному; градь же той седмицею отстоит от Рима. Повествуют убо вси христиане, Римских держащийся догматов, много свидетелетвующе и доводяще, яко здание оно, в Лорете обретаемое в церкве, есть истиннень дом Преевятия Деви Богородицы, иже бист в Назарете, и яко ест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5 </w:t>
      </w:r>
      <w:r>
        <w:rPr>
          <w:rFonts w:cs="Times New Roman" w:ascii="Times New Roman" w:hAnsi="Times New Roman"/>
          <w:bCs/>
        </w:rPr>
        <w:t>Мая—</w:t>
      </w:r>
      <w:r>
        <w:rPr>
          <w:rFonts w:cs="Times New Roman" w:ascii="Times New Roman" w:hAnsi="Times New Roman"/>
          <w:bCs/>
          <w:lang w:val="la-VA" w:eastAsia="la-VA"/>
        </w:rPr>
        <w:t xml:space="preserve">31 </w:t>
      </w:r>
      <w:r>
        <w:rPr>
          <w:rFonts w:cs="Times New Roman" w:ascii="Times New Roman" w:hAnsi="Times New Roman"/>
          <w:bCs/>
        </w:rPr>
        <w:t>Июля.</w:t>
      </w:r>
    </w:p>
    <w:p>
      <w:pPr>
        <w:pStyle w:val="Normal"/>
        <w:ind w:firstLine="362"/>
        <w:jc w:val="both"/>
        <w:rPr>
          <w:rFonts w:ascii="Times New Roman" w:hAnsi="Times New Roman" w:cs="Times New Roman"/>
          <w:color w:val="000000"/>
        </w:rPr>
      </w:pPr>
      <w:r>
        <w:rPr>
          <w:rFonts w:cs="Times New Roman" w:ascii="Times New Roman" w:hAnsi="Times New Roman"/>
          <w:bCs/>
        </w:rPr>
        <w:t>Назарет.</w:t>
      </w:r>
    </w:p>
    <w:p>
      <w:pPr>
        <w:pStyle w:val="Normal"/>
        <w:ind w:firstLine="362"/>
        <w:jc w:val="both"/>
        <w:rPr>
          <w:rFonts w:ascii="Times New Roman" w:hAnsi="Times New Roman" w:cs="Times New Roman"/>
          <w:color w:val="000000"/>
        </w:rPr>
      </w:pPr>
      <w:r>
        <w:rPr>
          <w:rFonts w:cs="Times New Roman" w:ascii="Times New Roman" w:hAnsi="Times New Roman"/>
          <w:bCs/>
        </w:rPr>
        <w:t>147</w:t>
      </w:r>
    </w:p>
    <w:p>
      <w:pPr>
        <w:pStyle w:val="Normal"/>
        <w:ind w:firstLine="362"/>
        <w:jc w:val="both"/>
        <w:rPr>
          <w:rFonts w:ascii="Times New Roman" w:hAnsi="Times New Roman" w:cs="Times New Roman"/>
          <w:color w:val="000000"/>
        </w:rPr>
      </w:pPr>
      <w:r>
        <w:rPr>
          <w:rFonts w:cs="Times New Roman" w:ascii="Times New Roman" w:hAnsi="Times New Roman"/>
        </w:rPr>
        <w:t>тамо принесен от ангелов, когда же и в кое время имут подписанно на томьжде доме, созади на мраморе еже аз чтохь, начертах в Путнице моем, и веро вахь тогда. Последи же, егда много семо и овамо шествующи в странах Греческих, искусно испитахь и сам своима очима, дошедши в Назарет, добре рассмотрех, не иму вери, познахь бо повеет Римлян ложну бити, многих ради вин. Первая вина ест, яко Греки сему сопротивляются и глаголют, яко никогда же слышаху, или когда либо в историях чтяху о преселении дома Богородична от Назарета в страну ину; вторая, яко сами жители Назаретский, един по другому от отцевь и праотцевь своих слышаще, повествуют, яко никогда же ни от когоже не слышаху, даби дом Иосифов, или част его оттуду инуду пре несен бил, даже до времени съоружения монастира от с. царици Елени, и ниже последи; третая и большая паче всех вина ест, яко и самое здание не согласует, ибо в Лорете дом он ест сложен от плинфь червленихь, паленнихь в пещи, в Назарете же никогда от плинф здание не биша, и вине не суть, но вся от камени бела естественного, от обстоящих тамо гор сеченного, и отнюд тамо необретается плинф, ни новь, ни ветхь, ни на пути, ни инде камо повержен, и аще бы кто с велиим тщанием искал не обрящет, якоже аз сам искусно смотрехь. И отсгоду познавается, яко никогда же никое же здание, аще и наималейшое от плиф пещанихь в Назарете не бист, ибо тамо от плинф зиждутся доми, идеже нест камени, или мало обретается, а идеже есть естественно земля каменна, найпаче же камень удобосе чен, якоже в Назарете, кто би бил тол неразсу ден, иже би творил здания от плинф? Ибо плинфа</w:t>
      </w:r>
    </w:p>
    <w:p>
      <w:pPr>
        <w:pStyle w:val="Normal"/>
        <w:ind w:firstLine="362"/>
        <w:jc w:val="both"/>
        <w:rPr>
          <w:rFonts w:ascii="Times New Roman" w:hAnsi="Times New Roman" w:cs="Times New Roman"/>
          <w:color w:val="000000"/>
        </w:rPr>
      </w:pPr>
      <w:bookmarkStart w:id="2" w:name="bookmark5"/>
      <w:r>
        <w:rPr>
          <w:rFonts w:cs="Times New Roman" w:ascii="Times New Roman" w:hAnsi="Times New Roman"/>
          <w:bCs/>
          <w:lang w:val="la-VA" w:eastAsia="la-VA"/>
        </w:rPr>
        <w:t>148</w:t>
      </w:r>
      <w:bookmarkEnd w:id="2"/>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729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bCs/>
        </w:rPr>
        <w:t>Назарет.</w:t>
      </w:r>
    </w:p>
    <w:p>
      <w:pPr>
        <w:pStyle w:val="Normal"/>
        <w:ind w:firstLine="362"/>
        <w:jc w:val="both"/>
        <w:rPr>
          <w:rFonts w:ascii="Times New Roman" w:hAnsi="Times New Roman" w:cs="Times New Roman"/>
          <w:color w:val="000000"/>
        </w:rPr>
      </w:pPr>
      <w:r>
        <w:rPr>
          <w:rFonts w:cs="Times New Roman" w:ascii="Times New Roman" w:hAnsi="Times New Roman"/>
        </w:rPr>
        <w:t>нест крепчайша и краснейша от естественного камени, к тому же в Назарете прекрасное в горах, чистое же и белое, аки млеко, камение и удобное к сечению; к тому же ради делания плинф в Назарете место неудобно ест, и дрова далекое отстояние имут, идеже людие, ради нужди дров, и нине гной животний палят, си де творят варение и пекут хлеб. Не токмо же тамо, но и в всей Галилеи и Палестине, не видехь нигде же здания плинфяна. Но довлеет о семь, ибо лож и истинна явна сут. Замедлих же аз тогда в Назарете дни неколики, и идох с единим иереем и инними въоруженними шестма християни на гору Фавор поклонитися, ибо тамо единому или двом нест мощно отъити, разбойников ради, и тии, яко страннолюбни суще, с мною купно отъидоша. И егда взийдохом на верх, тогда тамо священник соверши божественную литургию, в единой пустой и весмараз зоренной ветхой церкве, и причащахься аз недостойний тамо божественного Тела и Крове Христа Господа. По литургии же препочихом мало, и водиша мя тамо християни и показаша многий различнии места. Фавор гора от Аравовь тамо именуется Тур, яже отстоит от Назарета трема часи, от Иерусалима же трема денми. Есть округла и красна взором (якоже зде на хартии обретается), висока же зело, час от низу на верх во схожденияимат.На верее её обретается место пространно, идеже иногда град велик создан бяше, нине же пусть и раззорен въвся, и билием норасте, идеже вся здания раздрушенна сут, токмо основания иозна ваются. Тамо ест едина церковь зело ветха, юже (повествуют), яко с. Елена царица созда, с тремя притвори, ради словес с. апостола Петра к Христу, в время Преображения глаголаннихь: „добро нам зде б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5 </w:t>
      </w:r>
      <w:r>
        <w:rPr>
          <w:rFonts w:cs="Times New Roman" w:ascii="Times New Roman" w:hAnsi="Times New Roman"/>
          <w:bCs/>
        </w:rPr>
        <w:t>Мая-31 Июля. Кана Галилейская.</w:t>
      </w:r>
    </w:p>
    <w:p>
      <w:pPr>
        <w:pStyle w:val="Normal"/>
        <w:ind w:firstLine="362"/>
        <w:jc w:val="both"/>
        <w:rPr>
          <w:rFonts w:ascii="Times New Roman" w:hAnsi="Times New Roman" w:cs="Times New Roman"/>
          <w:color w:val="000000"/>
        </w:rPr>
      </w:pPr>
      <w:r>
        <w:rPr>
          <w:rFonts w:cs="Times New Roman" w:ascii="Times New Roman" w:hAnsi="Times New Roman"/>
          <w:bCs/>
        </w:rPr>
        <w:t>149</w:t>
      </w:r>
    </w:p>
    <w:p>
      <w:pPr>
        <w:pStyle w:val="Normal"/>
        <w:ind w:firstLine="362"/>
        <w:jc w:val="both"/>
        <w:rPr>
          <w:rFonts w:ascii="Times New Roman" w:hAnsi="Times New Roman" w:cs="Times New Roman"/>
          <w:color w:val="000000"/>
        </w:rPr>
      </w:pPr>
      <w:r>
        <w:rPr>
          <w:rFonts w:cs="Times New Roman" w:ascii="Times New Roman" w:hAnsi="Times New Roman"/>
        </w:rPr>
        <w:t>ти, сотворим себе три сени, Тебе едину, Мойсею еди ну, и едину Илии“, и ту литургисають Римляне, егда на поклонение приходят. Есть же и на ином месте оста нок единой церкви (идеже ми литургисахомь), и всегда приходящий от правовернихь литургисають тамо. Приходит же и архиерей от Птолемаиди единожди в год, и творит тамо служение в праздник Преображения Господня. Тамо обретается и студенец велик, древний, внутрь гори иссечен, иже и донине по вся годи собирает дождевну воду, и ту пиють приходящий по клонници. Есть же гора Фавор нине пуста, и никтоже не обитает на ней, и полна есть древа лесовного, найпаче же дубия много имат. Оттуда показаша провожающий мя християне гору Ермонь, Аендор и Наин, и поток Кисовь, Иордан же и Тивериядское море, Генисареф и место благословения 5 хлебов, о нихь же всехь воспоминается в божественном писании. Тогда благодарих всемогущего Бога, яко сподоби мя тол святие и многий видети места, и помале снийдохом с гори и възвратихомься паш в Назареть путем ин нимь. Пребихь же аз в Назарете дний всехь 12, и исшедши оттуду, обходихь в Галилеи различнии места и поклонения, и идохь первее в Кану Галилейскую, последи же к морю Тивериядскому, к месту 5 хлеб, и месту блаженств, и к прочиимь, о нихь же всехь подробну зде творю описание.</w:t>
      </w:r>
    </w:p>
    <w:p>
      <w:pPr>
        <w:pStyle w:val="Normal"/>
        <w:ind w:firstLine="362"/>
        <w:jc w:val="both"/>
        <w:rPr>
          <w:rFonts w:ascii="Times New Roman" w:hAnsi="Times New Roman" w:cs="Times New Roman"/>
          <w:color w:val="000000"/>
        </w:rPr>
      </w:pPr>
      <w:r>
        <w:rPr>
          <w:rFonts w:cs="Times New Roman" w:ascii="Times New Roman" w:hAnsi="Times New Roman"/>
          <w:bCs/>
        </w:rPr>
        <w:t>Кана Галилейская. -</w:t>
      </w:r>
    </w:p>
    <w:p>
      <w:pPr>
        <w:pStyle w:val="Normal"/>
        <w:ind w:firstLine="362"/>
        <w:jc w:val="both"/>
        <w:rPr>
          <w:rFonts w:ascii="Times New Roman" w:hAnsi="Times New Roman" w:cs="Times New Roman"/>
          <w:color w:val="000000"/>
        </w:rPr>
      </w:pPr>
      <w:r>
        <w:rPr>
          <w:rFonts w:cs="Times New Roman" w:ascii="Times New Roman" w:hAnsi="Times New Roman"/>
        </w:rPr>
        <w:t>Кана Галилейская отстоит от Назарета 4-ма часи на север, яже есть нине вес пуста и никтоже в ней от человек не обитает. Стоит низу горь ви соких, при поли зело прекрасном и равномь, далеч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50</w:t>
      </w:r>
    </w:p>
    <w:p>
      <w:pPr>
        <w:pStyle w:val="Normal"/>
        <w:ind w:firstLine="362"/>
        <w:jc w:val="both"/>
        <w:rPr>
          <w:rFonts w:ascii="Times New Roman" w:hAnsi="Times New Roman" w:cs="Times New Roman"/>
          <w:color w:val="000000"/>
        </w:rPr>
      </w:pPr>
      <w:r>
        <w:rPr>
          <w:rFonts w:cs="Times New Roman" w:ascii="Times New Roman" w:hAnsi="Times New Roman"/>
          <w:bCs/>
        </w:rPr>
        <w:t>Кана Галилейская-</w:t>
      </w:r>
    </w:p>
    <w:p>
      <w:pPr>
        <w:pStyle w:val="Normal"/>
        <w:ind w:firstLine="362"/>
        <w:jc w:val="both"/>
        <w:rPr>
          <w:rFonts w:ascii="Times New Roman" w:hAnsi="Times New Roman" w:cs="Times New Roman"/>
          <w:color w:val="000000"/>
        </w:rPr>
      </w:pPr>
      <w:r>
        <w:rPr>
          <w:rFonts w:cs="Times New Roman" w:ascii="Times New Roman" w:hAnsi="Times New Roman"/>
          <w:bCs/>
        </w:rPr>
        <w:t>1729 г.</w:t>
      </w:r>
    </w:p>
    <w:p>
      <w:pPr>
        <w:pStyle w:val="Normal"/>
        <w:ind w:firstLine="362"/>
        <w:jc w:val="both"/>
        <w:rPr>
          <w:rFonts w:ascii="Times New Roman" w:hAnsi="Times New Roman" w:cs="Times New Roman"/>
          <w:color w:val="000000"/>
        </w:rPr>
      </w:pPr>
      <w:r>
        <w:rPr>
          <w:rFonts w:cs="Times New Roman" w:ascii="Times New Roman" w:hAnsi="Times New Roman"/>
        </w:rPr>
        <w:t>протяженном, южф именуют Арави Кана Джилил, сине бо и в евангелии их обретается; а идеже чудо сотвори Господ наш Иисус Христос и воду в вино на браце претвори, нине тамо обретается едино ветхое раззоренно здание, и пещера естественна в земли древна, и ту суть некий ямици глибокие, от камени здании, инии же сеченни, и точно три цели аз обре тхь внутьр земли, недвижно соделани, прочий же раззоренни, и в них (повествуют) правовернии, яко преложи воду в вино Христос Господ.</w:t>
      </w:r>
    </w:p>
    <w:p>
      <w:pPr>
        <w:pStyle w:val="Normal"/>
        <w:ind w:firstLine="362"/>
        <w:jc w:val="both"/>
        <w:rPr>
          <w:rFonts w:ascii="Times New Roman" w:hAnsi="Times New Roman" w:cs="Times New Roman"/>
          <w:color w:val="000000"/>
        </w:rPr>
      </w:pPr>
      <w:r>
        <w:rPr>
          <w:rFonts w:cs="Times New Roman" w:ascii="Times New Roman" w:hAnsi="Times New Roman"/>
        </w:rPr>
        <w:t>О Тжвериа деком море.</w:t>
      </w:r>
    </w:p>
    <w:p>
      <w:pPr>
        <w:pStyle w:val="Normal"/>
        <w:ind w:firstLine="362"/>
        <w:jc w:val="both"/>
        <w:rPr>
          <w:rFonts w:ascii="Times New Roman" w:hAnsi="Times New Roman" w:cs="Times New Roman"/>
          <w:color w:val="000000"/>
        </w:rPr>
      </w:pPr>
      <w:r>
        <w:rPr>
          <w:rFonts w:cs="Times New Roman" w:ascii="Times New Roman" w:hAnsi="Times New Roman"/>
        </w:rPr>
        <w:t>Море Тивериадское и езеро Генисаретское едино и тожде ест. Отстоит от Назарета на восток полъдня хождением, воду имать сладку и риби множество, яже древле святии апостолы ловяху, и ту Христос Петра утопающего извлече из глубини, и по волнам ходи, аки по суху, и запрети морю и ветром, и иннии многий чудеса сотвори, о них же всех пишется во святом евангелии. Окружает же стадий 400, и не имат окрест ни весей, ни градов, в них же би обитаху людие, но всюду пустиня, токмо един град древний, нарицаемий Тиверия, обретается, стоящ на брезе, иже нине опусте и бист аки вес, обаче еще стена града не паде, но обретается цела, от запада, севера и юга окружаема, от востока же нест стени, но вода морская. Тамо обитают Арави, махометане, сут же и христиан домов 10; не имут же ни священника своего, ни церкви, но от окрестнихь весей употребляют священников. Имеяху же церковь святих апостол Петра и Павла, от камени лепо и крепко отъдревле созданну, но ту нине отъяша бесурмани и сотвориша свой нечестивий</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7369810" cy="39992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7369810" cy="399923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5 </w:t>
      </w:r>
      <w:r>
        <w:rPr>
          <w:rFonts w:cs="Times New Roman" w:ascii="Times New Roman" w:hAnsi="Times New Roman"/>
          <w:bCs/>
        </w:rPr>
        <w:t>Мая—31 Июля.</w:t>
      </w:r>
    </w:p>
    <w:p>
      <w:pPr>
        <w:pStyle w:val="Normal"/>
        <w:ind w:firstLine="362"/>
        <w:jc w:val="both"/>
        <w:rPr>
          <w:rFonts w:ascii="Times New Roman" w:hAnsi="Times New Roman" w:cs="Times New Roman"/>
          <w:color w:val="000000"/>
        </w:rPr>
      </w:pPr>
      <w:r>
        <w:rPr>
          <w:rFonts w:cs="Times New Roman" w:ascii="Times New Roman" w:hAnsi="Times New Roman"/>
          <w:bCs/>
        </w:rPr>
        <w:t>Тивериадсцое море.</w:t>
      </w:r>
    </w:p>
    <w:p>
      <w:pPr>
        <w:pStyle w:val="Normal"/>
        <w:ind w:firstLine="362"/>
        <w:jc w:val="both"/>
        <w:rPr>
          <w:rFonts w:ascii="Times New Roman" w:hAnsi="Times New Roman" w:cs="Times New Roman"/>
          <w:color w:val="000000"/>
        </w:rPr>
      </w:pPr>
      <w:r>
        <w:rPr>
          <w:rFonts w:cs="Times New Roman" w:ascii="Times New Roman" w:hAnsi="Times New Roman"/>
          <w:bCs/>
        </w:rPr>
        <w:t>151</w:t>
      </w:r>
    </w:p>
    <w:p>
      <w:pPr>
        <w:pStyle w:val="Normal"/>
        <w:ind w:firstLine="362"/>
        <w:jc w:val="both"/>
        <w:rPr>
          <w:rFonts w:ascii="Times New Roman" w:hAnsi="Times New Roman" w:cs="Times New Roman"/>
          <w:color w:val="000000"/>
        </w:rPr>
      </w:pPr>
      <w:r>
        <w:rPr>
          <w:rFonts w:cs="Times New Roman" w:ascii="Times New Roman" w:hAnsi="Times New Roman"/>
        </w:rPr>
        <w:t>мечет. Оттуду исходит Иордань, и течет триех день растояние даже до Иерусалима, и впадает в море Мертвое, си ест в место Содома и Гомора. Начало же его есть више Тиверияди, от двохь рек малихь, от горь Хаснийских разделно текущих, отстоящих двомя денми от Дамаска, от них же едина именуется Иор, 2-же Дань, и сии впадают в море Тиверияд ское, оттуду же не к тому исходят две реце, но едина, убо и наречеся Иордань, от преждних двохь имен. Окресть Тиверияди обстоят гори високи, и между ими издалече зрятся веси же и гради древний, пусти и раз зоренни въвся, яко то: Капернаумь, Тирь и Сидонь, Хоразимь, Вифсаида, Генисареть и прочая. От пред реченного же града Тиверии отстоит на полудни, яко польчасомь, источник води, яри брезе морстемь, испод гори Генисарефской текущь, его же вода сице ест тепла, яко нужно ест сьтерпети человеку, и ту ест созданна баня, и омиваются тамо мнози, жители же и странни, кроме мзди, и от немощнихь бивают крепчайше в ней же аз михься первее, последи же в Тивериядском море, благословения ради. Оттуду отстоит на запад, яко двою часу далече, гора висока, двоерож на, и ту (повествует), яко Господ наш Иисус Христос глаголаше: „блаженни нищии духом, яко техь ест царствие небесное" и прочая, и от Грековь убо и прочиих христиан именуется нине место блаженств. Таможде близу, мало нижае, есть поле широкое и равное, далече протяженное, на нем же есть место особное, яко 10 каменей недвижимых великих имущое, и ту, повествуют единоустно Греки же, Арави и Римляне, бити месту, идеже Христос Господ благослови 5 хлеб и пят тысяч народа насити, еще же избиточествова от окруховь кошей 12. Та вся и инн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52</w:t>
      </w:r>
    </w:p>
    <w:p>
      <w:pPr>
        <w:pStyle w:val="Normal"/>
        <w:ind w:firstLine="362"/>
        <w:jc w:val="both"/>
        <w:rPr>
          <w:rFonts w:ascii="Times New Roman" w:hAnsi="Times New Roman" w:cs="Times New Roman"/>
          <w:color w:val="000000"/>
        </w:rPr>
      </w:pPr>
      <w:r>
        <w:rPr>
          <w:rFonts w:cs="Times New Roman" w:ascii="Times New Roman" w:hAnsi="Times New Roman"/>
          <w:bCs/>
        </w:rPr>
        <w:t>Назарет.</w:t>
      </w:r>
    </w:p>
    <w:p>
      <w:pPr>
        <w:pStyle w:val="Normal"/>
        <w:ind w:firstLine="362"/>
        <w:jc w:val="both"/>
        <w:rPr>
          <w:rFonts w:ascii="Times New Roman" w:hAnsi="Times New Roman" w:cs="Times New Roman"/>
          <w:color w:val="000000"/>
        </w:rPr>
      </w:pPr>
      <w:r>
        <w:rPr>
          <w:rFonts w:cs="Times New Roman" w:ascii="Times New Roman" w:hAnsi="Times New Roman"/>
        </w:rPr>
        <w:t>1729 г.</w:t>
      </w:r>
    </w:p>
    <w:p>
      <w:pPr>
        <w:pStyle w:val="Normal"/>
        <w:ind w:firstLine="362"/>
        <w:jc w:val="both"/>
        <w:rPr>
          <w:rFonts w:ascii="Times New Roman" w:hAnsi="Times New Roman" w:cs="Times New Roman"/>
          <w:color w:val="000000"/>
        </w:rPr>
      </w:pPr>
      <w:r>
        <w:rPr>
          <w:rFonts w:cs="Times New Roman" w:ascii="Times New Roman" w:hAnsi="Times New Roman"/>
        </w:rPr>
        <w:t>места святая обийдохь и посетихь, и благодарихь всемогущего Бога, яко сподоби мя, недостойного, она ви дети очима, яже иногда чтяхь и слишах, и оттуду возвращшися, паки третицею приидохь в Назарет. Ни кое же бо место не возлюбися мне, якоже Назарет, еже ест отчество Христа Спасителя, и тогда точию полъдны и нощ замедлихь, и возвратихся паки в предреченний град Птолемаиду, на брезе моря Белого обретаем, и тамо дний два препочивши, отъидохь поклонения ради в гору Кармил, в ней же святий пророк Илия жителствоваше, яже от Птолемаиди недалече отстоит, воскрай тогожде моря, яже есть висока</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694430" cy="1231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9" r="-10" b="-29"/>
                    <a:stretch>
                      <a:fillRect/>
                    </a:stretch>
                  </pic:blipFill>
                  <pic:spPr bwMode="auto">
                    <a:xfrm>
                      <a:off x="0" y="0"/>
                      <a:ext cx="3694430" cy="123126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и широка доволно, но в долготу далече протязается. Тамо недалече от моря, на верее гори, обретается пещера мала, в ней же скиташеся с. пророк Илия, и ту днес правовернии сотворигаа церковь, и множицею тамо приходяще, священници литургисают; месяца же Иулия, в память Святого, множество собирается от хри стиян, и архиерей от Птолемаиди приходить и творит соборное служение. Нижая .же пещери Святого, обретается монастир не велик, но лепотень, идеже церковь естественна есть пещера, и келии лепо устроенни, води же текущой не имать, но дождевну, и ту иноки Римского закона обитают, именуемии Кармелети, от Кармила гори. Таможде подале, яко полъднемь, отстоит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5 </w:t>
      </w:r>
      <w:r>
        <w:rPr>
          <w:rFonts w:cs="Times New Roman" w:ascii="Times New Roman" w:hAnsi="Times New Roman"/>
          <w:bCs/>
        </w:rPr>
        <w:t>Мая—</w:t>
      </w:r>
      <w:r>
        <w:rPr>
          <w:rFonts w:cs="Times New Roman" w:ascii="Times New Roman" w:hAnsi="Times New Roman"/>
          <w:bCs/>
          <w:lang w:val="la-VA" w:eastAsia="la-VA"/>
        </w:rPr>
        <w:t xml:space="preserve">31 </w:t>
      </w:r>
      <w:r>
        <w:rPr>
          <w:rFonts w:cs="Times New Roman" w:ascii="Times New Roman" w:hAnsi="Times New Roman"/>
          <w:bCs/>
        </w:rPr>
        <w:t>Июля.</w:t>
      </w:r>
    </w:p>
    <w:p>
      <w:pPr>
        <w:pStyle w:val="Normal"/>
        <w:ind w:firstLine="362"/>
        <w:jc w:val="both"/>
        <w:rPr>
          <w:rFonts w:ascii="Times New Roman" w:hAnsi="Times New Roman" w:cs="Times New Roman"/>
          <w:color w:val="000000"/>
        </w:rPr>
      </w:pPr>
      <w:r>
        <w:rPr>
          <w:rFonts w:cs="Times New Roman" w:ascii="Times New Roman" w:hAnsi="Times New Roman"/>
          <w:bCs/>
        </w:rPr>
        <w:t>Триполь.</w:t>
      </w:r>
    </w:p>
    <w:p>
      <w:pPr>
        <w:pStyle w:val="Normal"/>
        <w:ind w:firstLine="362"/>
        <w:jc w:val="both"/>
        <w:rPr>
          <w:rFonts w:ascii="Times New Roman" w:hAnsi="Times New Roman" w:cs="Times New Roman"/>
          <w:color w:val="000000"/>
        </w:rPr>
      </w:pPr>
      <w:r>
        <w:rPr>
          <w:rFonts w:cs="Times New Roman" w:ascii="Times New Roman" w:hAnsi="Times New Roman"/>
          <w:bCs/>
        </w:rPr>
        <w:t>153</w:t>
      </w:r>
    </w:p>
    <w:p>
      <w:pPr>
        <w:pStyle w:val="Normal"/>
        <w:ind w:firstLine="362"/>
        <w:jc w:val="both"/>
        <w:rPr>
          <w:rFonts w:ascii="Times New Roman" w:hAnsi="Times New Roman" w:cs="Times New Roman"/>
          <w:color w:val="000000"/>
        </w:rPr>
      </w:pPr>
      <w:r>
        <w:rPr>
          <w:rFonts w:cs="Times New Roman" w:ascii="Times New Roman" w:hAnsi="Times New Roman"/>
        </w:rPr>
        <w:t>поток, именуямий Бисов, в нем же с. пророк Илия жертву сотвори и 700 и вящше жерцовь идолопоклонников закла. Обретаютъжеся в горе Кармиле много сел, в них же обитают Арави, махометани же и християни. Егда же аз отъидохь в гору Кармил, тогда вдох купно с священником, иже бист от близ стоящей веси, и той сьверши божественную литургию, и, по совершении божественной литургии, сний дохь с предреченним иереем в вес, идеже обре тахуся християне, и ту пребивши ден и нощ, възвра тихся паки в Птолемаиду, и оттуду, по неколиких днехь отплихь ладиею по морю к граду Триполю, в конец месяця Июлия, о нем же прежде писахь, и да дохь славу Богу, яко вся святая места знаменита в земли Арапской обийдохь ипосетихь, и имехь намерение вьзвратитися вьспят и шествовати в страниКон стантинополские и в прочие, порядомь, даже до отчества. Обаче человеку, намеряющу, инно многожди от Бога случается быти, якоже и мне случися. Учител бо оный, иже бист тогда в Триполе, разумом, мудростию и благоугодним житием сий украшен, не вем, Божиим ли Промислом наставляем, или многою к странним любовию движим, начат ми всеусердно со ветовати, да пребуду с ным некое время и приложу старание к еллиногреческому учению, граматики и прочая.</w:t>
      </w:r>
    </w:p>
    <w:p>
      <w:pPr>
        <w:pStyle w:val="Normal"/>
        <w:ind w:firstLine="362"/>
        <w:jc w:val="both"/>
        <w:rPr>
          <w:rFonts w:ascii="Times New Roman" w:hAnsi="Times New Roman" w:cs="Times New Roman"/>
          <w:color w:val="000000"/>
        </w:rPr>
      </w:pPr>
      <w:r>
        <w:rPr>
          <w:rFonts w:cs="Times New Roman" w:ascii="Times New Roman" w:hAnsi="Times New Roman"/>
          <w:bCs/>
        </w:rPr>
        <w:t>Дето 1730.</w:t>
      </w:r>
    </w:p>
    <w:p>
      <w:pPr>
        <w:pStyle w:val="Normal"/>
        <w:ind w:firstLine="362"/>
        <w:jc w:val="both"/>
        <w:rPr>
          <w:rFonts w:ascii="Times New Roman" w:hAnsi="Times New Roman" w:cs="Times New Roman"/>
          <w:color w:val="000000"/>
        </w:rPr>
      </w:pPr>
      <w:r>
        <w:rPr>
          <w:rFonts w:cs="Times New Roman" w:ascii="Times New Roman" w:hAnsi="Times New Roman"/>
        </w:rPr>
        <w:t>Аз же видя благого мужа благий советь и доброе его о мне попечение, покорихся воле его и замедлехь в Триполе, обитая при нем месяцей 10, пищею и учением кормяся от оного дидаскала, учителя глог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54</w:t>
      </w:r>
    </w:p>
    <w:p>
      <w:pPr>
        <w:pStyle w:val="Normal"/>
        <w:ind w:firstLine="362"/>
        <w:jc w:val="both"/>
        <w:rPr>
          <w:rFonts w:ascii="Times New Roman" w:hAnsi="Times New Roman" w:cs="Times New Roman"/>
          <w:color w:val="000000"/>
        </w:rPr>
      </w:pPr>
      <w:r>
        <w:rPr>
          <w:rFonts w:cs="Times New Roman" w:ascii="Times New Roman" w:hAnsi="Times New Roman"/>
          <w:bCs/>
        </w:rPr>
        <w:t>Триполь.</w:t>
      </w:r>
    </w:p>
    <w:p>
      <w:pPr>
        <w:pStyle w:val="Normal"/>
        <w:ind w:firstLine="362"/>
        <w:jc w:val="both"/>
        <w:rPr>
          <w:rFonts w:ascii="Times New Roman" w:hAnsi="Times New Roman" w:cs="Times New Roman"/>
          <w:color w:val="000000"/>
        </w:rPr>
      </w:pPr>
      <w:r>
        <w:rPr>
          <w:rFonts w:cs="Times New Roman" w:ascii="Times New Roman" w:hAnsi="Times New Roman"/>
        </w:rPr>
        <w:t xml:space="preserve">1729—1730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rPr>
        <w:t>лио, святейший патриарх Антиохийский Силвестр Кипрский, в начале дний патриаршества своего, от острова Датма с многим тщанием призва, и новое училище в Верии, то есг в Халебе, первее с многою мздою сотвори. Последи же, 1725 года, гонению многу бывшу на его блаженство и на всю православную Антиохийскую церковь, си ест на правовернии християни, от рас нустних и богонебоязненних папестовь, пренесе его в Трипол, со ученики, и сотвори второе училище, иде же свободно приходяще от окрестних и далечайших стран, кроме всякоя мзди, доволно почерпают учение, а иже суть сироти и убогие, и хотяще учитися под покров патриарший прибегают, такових его блаженство не токмо кроме мзди повелевает учити, но и одежду и пищу дает, яко отец чадом, за что достоин есть великия похвалы и мзди от всемогущего Бога, понеже дело благое сотвори, хотя умнождити разумних и словесних мужей и искусних философов, в еже би моглы сопротивитися врагом церкви Христовой. Учителя же оного не вем како по достоянию похва лити, ради богоугодного его жития, ему же равного ни в Иерусалиме от отец, ни в горе Синайской, ни от скитающихся в горе Афонской, обрести ми не случися. Аще бо начну глаголати о смирении, или о кротости его, кротчайшего паче его не видехь, аще о посте—еди ножди на всяк ден яде, по захождении слонца, аще о нестяжании—не о чесом воистину, ни о пищи, ни одежде, ни о почитании от человек не печется, кроток, незлобив, благонравен, благоговень, учителен, раз судень, долготерпелив, миротворний, к всем благоприятен, страннолюбив, словом рещи, всякоя добродетели полень, и великий за веру христианскую поборник и сопротивникь врагом Церкви Христовой. Пр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31 </w:t>
      </w:r>
      <w:r>
        <w:rPr>
          <w:rFonts w:cs="Times New Roman" w:ascii="Times New Roman" w:hAnsi="Times New Roman"/>
          <w:bCs/>
        </w:rPr>
        <w:t>Июля—Июнь.</w:t>
      </w:r>
    </w:p>
    <w:p>
      <w:pPr>
        <w:pStyle w:val="Normal"/>
        <w:ind w:firstLine="362"/>
        <w:jc w:val="both"/>
        <w:rPr>
          <w:rFonts w:ascii="Times New Roman" w:hAnsi="Times New Roman" w:cs="Times New Roman"/>
          <w:color w:val="000000"/>
        </w:rPr>
      </w:pPr>
      <w:r>
        <w:rPr>
          <w:rFonts w:cs="Times New Roman" w:ascii="Times New Roman" w:hAnsi="Times New Roman"/>
          <w:bCs/>
        </w:rPr>
        <w:t>Море.</w:t>
      </w:r>
    </w:p>
    <w:p>
      <w:pPr>
        <w:pStyle w:val="Normal"/>
        <w:ind w:firstLine="362"/>
        <w:jc w:val="both"/>
        <w:rPr>
          <w:rFonts w:ascii="Times New Roman" w:hAnsi="Times New Roman" w:cs="Times New Roman"/>
          <w:color w:val="000000"/>
        </w:rPr>
      </w:pPr>
      <w:r>
        <w:rPr>
          <w:rFonts w:cs="Times New Roman" w:ascii="Times New Roman" w:hAnsi="Times New Roman"/>
          <w:bCs/>
        </w:rPr>
        <w:t>155</w:t>
      </w:r>
    </w:p>
    <w:p>
      <w:pPr>
        <w:pStyle w:val="Normal"/>
        <w:ind w:firstLine="362"/>
        <w:jc w:val="both"/>
        <w:rPr>
          <w:rFonts w:ascii="Times New Roman" w:hAnsi="Times New Roman" w:cs="Times New Roman"/>
          <w:color w:val="000000"/>
        </w:rPr>
      </w:pPr>
      <w:r>
        <w:rPr>
          <w:rFonts w:cs="Times New Roman" w:ascii="Times New Roman" w:hAnsi="Times New Roman"/>
        </w:rPr>
        <w:t>нем же аз, якоже предърекохь, пребивахь месяцей десять, наченши от Августа, даже до Иуния, и начертахь на сердци моем благий по Бозе жития его образ. По следиже умислихь отплисти в Египетские страни, паки частию убо своихь деля потреб, частию же ради нужд них дель оного учителя.</w:t>
      </w:r>
    </w:p>
    <w:p>
      <w:pPr>
        <w:pStyle w:val="Normal"/>
        <w:ind w:firstLine="362"/>
        <w:jc w:val="both"/>
        <w:rPr>
          <w:rFonts w:ascii="Times New Roman" w:hAnsi="Times New Roman" w:cs="Times New Roman"/>
          <w:color w:val="000000"/>
        </w:rPr>
      </w:pPr>
      <w:r>
        <w:rPr>
          <w:rFonts w:cs="Times New Roman" w:ascii="Times New Roman" w:hAnsi="Times New Roman"/>
        </w:rPr>
        <w:t>И сице, по малехь днех, обретши корабл христианский и призвавши Бога на помощ, всед в онь и отплих, обещающи паки по повелению учителя вь Триполи воз вратитися. Пловущим же нам первого дня, яко до полудни, воспятихом на пути пиратов, си ест морских разбойников, и, не хотяще возвратитися воспят, за вратихом корабл к единому пристанищу пусту, нари цаемому Каво Боцо, иже отстоит полъднем хождения по земле от Триполя, идеже и монастир Пресвятия Богородицы в горе обретается, о нем же прежде писах. Биша же и другие два корабле полни христиан, от них вь едином и Агарян неколико бяше, и ста хом на нощ под оним монастирем, ожидающи до утра, что будет, истрегоми бехом с неусипною стражею чрез всю ону нощ. Утру же бившу, начат к нам припливати с всеми ветрилами корабл велик разбойническ. Тогда начата не помалу ужасатися, обаче возложивши надежду на Бога и на Его Пресвятую Родителницу, поставиша вся три корабля вь едину стену, вооружишася с различними оружиями, обретахуся бо вь кораблях по неколико армат, великих и малих, такожде и ручниц и пистолетов, и бардишовь и копий, и шабел, и инихь различних орудий к съпротивлению врагов, и сице готови биша к сопротивлению. Богу же нам благодеявшу, не вем откуду явися тогда ветрь велпкь и противен, веющий вь очеса врагом сице, яко аще и вседушно тщахуся на нас напасти, и не весм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56</w:t>
      </w:r>
    </w:p>
    <w:p>
      <w:pPr>
        <w:pStyle w:val="Normal"/>
        <w:ind w:firstLine="362"/>
        <w:jc w:val="both"/>
        <w:rPr>
          <w:rFonts w:ascii="Times New Roman" w:hAnsi="Times New Roman" w:cs="Times New Roman"/>
          <w:color w:val="000000"/>
        </w:rPr>
      </w:pPr>
      <w:r>
        <w:rPr>
          <w:rFonts w:cs="Times New Roman" w:ascii="Times New Roman" w:hAnsi="Times New Roman"/>
          <w:bCs/>
        </w:rPr>
        <w:t>Море.</w:t>
      </w:r>
    </w:p>
    <w:p>
      <w:pPr>
        <w:pStyle w:val="Normal"/>
        <w:ind w:firstLine="362"/>
        <w:jc w:val="both"/>
        <w:rPr>
          <w:rFonts w:ascii="Times New Roman" w:hAnsi="Times New Roman" w:cs="Times New Roman"/>
          <w:color w:val="000000"/>
        </w:rPr>
      </w:pPr>
      <w:r>
        <w:rPr>
          <w:rFonts w:cs="Times New Roman" w:ascii="Times New Roman" w:hAnsi="Times New Roman"/>
          <w:bCs/>
        </w:rPr>
        <w:t>1730 г.</w:t>
      </w:r>
    </w:p>
    <w:p>
      <w:pPr>
        <w:pStyle w:val="Normal"/>
        <w:ind w:firstLine="362"/>
        <w:jc w:val="both"/>
        <w:rPr>
          <w:rFonts w:ascii="Times New Roman" w:hAnsi="Times New Roman" w:cs="Times New Roman"/>
          <w:color w:val="000000"/>
        </w:rPr>
      </w:pPr>
      <w:r>
        <w:rPr>
          <w:rFonts w:cs="Times New Roman" w:ascii="Times New Roman" w:hAnsi="Times New Roman"/>
        </w:rPr>
        <w:t>далече от нась бяху, обаче не могоша сице приближи тися, в еже би возмощи им вергнути на нас армату, и тако завращающе ветрила своя семо и овамо, и на силующеся противу ветра яко три или четыри часи, и последи не. могуще противу рожна прати, пустишася с ветром, аможе их понесе. Ми же, видящи врагов наших, тощ отбижавших далече, абие того дне възвра тихомься паки в Трипол к пристанищу, и премедли хом неколико дний, дондеже разбойници отплиша в инну странну. Таже паки вторицею отплихом на пут, и подобне обретши разбойников, възвратихомься и за медлихом дни доволни. Третидею же не хотеша просто плисти в Дамять, но советоваша первее ити в Кипр, ради лучшего извещения о разбойницехь, Кипр бо от туду отстоит яко на пол пути. И сице отпливше от Триполя, не видехом никое же зло. Отплихом же от Триполя году 1730, месяца Иулия пятнадцатого дня, и по двою днию доспехом в Кипр к единому знаменитому граду, нарицаемому Амохустос. Град оний есть твердою стеною крепко огражден и арматами верху украшен, якоже и Родос, и лепь на позор и доволен к съпротивлению врагом. Имат же здания ветхая и церкви лепо отъдревле иждивение, инии пусти, иннии же в мосхеи Турецкие претворенни, от них же зело избранен и много искусним художеством есть сооружен храм святия Софии, нине же Агаряне сотвориша себе свой нечестивий мечет. Но кто, видев лепоту храма оного, не восплачется, или кто видев многотрудное и искусное его художество, не почудится, и един толь ест ум невежди подвизает к удивлению. Еще множае краснейший есть нежели в Левкосии, началней шем Кипра граде, о нем же прежде писахь, егда о Кипру первее описание творих и образ храма святия</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4852670" cy="2962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2" r="-7" b="-12"/>
                    <a:stretch>
                      <a:fillRect/>
                    </a:stretch>
                  </pic:blipFill>
                  <pic:spPr bwMode="auto">
                    <a:xfrm>
                      <a:off x="0" y="0"/>
                      <a:ext cx="4852670" cy="296291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фам агу ст.</w:t>
      </w:r>
    </w:p>
    <w:p>
      <w:pPr>
        <w:pStyle w:val="Normal"/>
        <w:ind w:firstLine="362"/>
        <w:jc w:val="both"/>
        <w:rPr>
          <w:rFonts w:ascii="Times New Roman" w:hAnsi="Times New Roman" w:cs="Times New Roman"/>
          <w:color w:val="000000"/>
        </w:rPr>
      </w:pPr>
      <w:r>
        <w:rPr>
          <w:rFonts w:cs="Times New Roman" w:ascii="Times New Roman" w:hAnsi="Times New Roman"/>
        </w:rPr>
        <w:t xml:space="preserve">Фото-литогр И.. </w:t>
      </w:r>
      <w:r>
        <w:rPr>
          <w:rFonts w:cs="Times New Roman" w:ascii="Times New Roman" w:hAnsi="Times New Roman"/>
          <w:bCs/>
          <w:smallCaps/>
        </w:rPr>
        <w:t xml:space="preserve">Индутного, </w:t>
      </w:r>
      <w:r>
        <w:rPr>
          <w:rFonts w:cs="Times New Roman" w:ascii="Times New Roman" w:hAnsi="Times New Roman"/>
        </w:rPr>
        <w:t>Каравая. Я* 16.</w:t>
      </w:r>
    </w:p>
    <w:p>
      <w:pPr>
        <w:pStyle w:val="Normal"/>
        <w:ind w:firstLine="362"/>
        <w:jc w:val="both"/>
        <w:rPr>
          <w:rFonts w:ascii="Times New Roman" w:hAnsi="Times New Roman" w:cs="Times New Roman"/>
          <w:color w:val="000000"/>
        </w:rPr>
      </w:pPr>
      <w:r>
        <w:rPr>
          <w:rFonts w:cs="Times New Roman" w:ascii="Times New Roman" w:hAnsi="Times New Roman"/>
          <w:bCs/>
        </w:rPr>
        <w:t>Июнь—</w:t>
      </w:r>
      <w:r>
        <w:rPr>
          <w:rFonts w:cs="Times New Roman" w:ascii="Times New Roman" w:hAnsi="Times New Roman"/>
          <w:bCs/>
          <w:lang w:val="la-VA" w:eastAsia="la-VA"/>
        </w:rPr>
        <w:t xml:space="preserve">28 </w:t>
      </w:r>
      <w:r>
        <w:rPr>
          <w:rFonts w:cs="Times New Roman" w:ascii="Times New Roman" w:hAnsi="Times New Roman"/>
          <w:bCs/>
        </w:rPr>
        <w:t>Июля.</w:t>
      </w:r>
    </w:p>
    <w:p>
      <w:pPr>
        <w:pStyle w:val="Normal"/>
        <w:ind w:firstLine="362"/>
        <w:jc w:val="both"/>
        <w:rPr>
          <w:rFonts w:ascii="Times New Roman" w:hAnsi="Times New Roman" w:cs="Times New Roman"/>
          <w:color w:val="000000"/>
        </w:rPr>
      </w:pPr>
      <w:r>
        <w:rPr>
          <w:rFonts w:cs="Times New Roman" w:ascii="Times New Roman" w:hAnsi="Times New Roman"/>
          <w:bCs/>
        </w:rPr>
        <w:t>Кариата.</w:t>
      </w:r>
    </w:p>
    <w:p>
      <w:pPr>
        <w:pStyle w:val="Normal"/>
        <w:ind w:firstLine="362"/>
        <w:jc w:val="both"/>
        <w:rPr>
          <w:rFonts w:ascii="Times New Roman" w:hAnsi="Times New Roman" w:cs="Times New Roman"/>
          <w:color w:val="000000"/>
        </w:rPr>
      </w:pPr>
      <w:r>
        <w:rPr>
          <w:rFonts w:cs="Times New Roman" w:ascii="Times New Roman" w:hAnsi="Times New Roman"/>
          <w:bCs/>
        </w:rPr>
        <w:t>157</w:t>
      </w:r>
    </w:p>
    <w:p>
      <w:pPr>
        <w:pStyle w:val="Normal"/>
        <w:ind w:firstLine="362"/>
        <w:jc w:val="both"/>
        <w:rPr>
          <w:rFonts w:ascii="Times New Roman" w:hAnsi="Times New Roman" w:cs="Times New Roman"/>
          <w:color w:val="000000"/>
        </w:rPr>
      </w:pPr>
      <w:r>
        <w:rPr>
          <w:rFonts w:cs="Times New Roman" w:ascii="Times New Roman" w:hAnsi="Times New Roman"/>
        </w:rPr>
        <w:t xml:space="preserve">Софии, яже </w:t>
      </w:r>
      <w:r>
        <w:rPr>
          <w:rFonts w:cs="Times New Roman" w:ascii="Times New Roman" w:hAnsi="Times New Roman"/>
          <w:bCs/>
          <w:i/>
          <w:iCs/>
        </w:rPr>
        <w:t xml:space="preserve">в </w:t>
      </w:r>
      <w:r>
        <w:rPr>
          <w:rFonts w:cs="Times New Roman" w:ascii="Times New Roman" w:hAnsi="Times New Roman"/>
        </w:rPr>
        <w:t>Левкосии, начертахь, такожде и зде святия Софии, яжф в Амохусте, икону начертанну зри, а рассуждай лепоту сея и онной. Еще град Амохусть сице имат пристанище тихое и безмолвное, яко ни в най болшую буру волнами никако же возмущается, понеже есть стенами града отъвне окрест огражденно, точию вход мал сотворен, аки врата, от моря, им же корабле входят внутр, и от стени к другой прицеплен ест ланцугь велик и толст, железен, им же затворяется на всяку нощ, в дни же отътворяется; се же ради опасности от врагов. Припливше же ми тамо, не внийдохь внутр пристанища, ниже града, понеже не имехом нужди тамо замедлити, но вергохом котвица вне пристанища и пренощевахомь, и извести хомься о разбойницехь, где и камо отплиша. Утро же двигнухомься и отплихом в пут наш, въскрай острова Кипрского, два дни с ветром противнимь, и второго дне приспехом к инному пристанищу Кипра, нарицае мому Аликес, идеже ест храм велик и леп святого Лазаря, бывшего там епископа, его же Христос первее воскреси от мертвих в Иерусалиме, в веси Вифании, о чесом прежде писах доволно. Тамо замед лихом дний 3 и плихом паки въскрай острова, и по двою днию доспех к иному пристанищу Кипра, нари цаемому Лемесо, о нем прежде много и широко писах. Такожде и тамо замедлихом дний два, ради купования хлеба и вина, и сира, и меда, ибо вся тамо на малой цене продаются. Таже оставивши Кипр, отплихом на полудне на море широкое, идеже пловуще ветром по мощним един ден и едину нощ, не видехом ни чтоже земле, точию небо и море. Таже второго дне пред полуднем доспехом к великому граду и знаменитому пристанищу Карияте. Оттуду абие по дний седмехь от-</w:t>
      </w:r>
    </w:p>
    <w:p>
      <w:pPr>
        <w:pStyle w:val="Normal"/>
        <w:tabs>
          <w:tab w:val="clear" w:pos="708"/>
          <w:tab w:val="left" w:pos="2808" w:leader="none"/>
          <w:tab w:val="left" w:pos="5678" w:leader="none"/>
        </w:tabs>
        <w:ind w:firstLine="362"/>
        <w:jc w:val="both"/>
        <w:rPr>
          <w:rFonts w:ascii="Times New Roman" w:hAnsi="Times New Roman" w:cs="Times New Roman"/>
          <w:color w:val="000000"/>
        </w:rPr>
      </w:pPr>
      <w:r>
        <w:rPr>
          <w:rFonts w:cs="Times New Roman" w:ascii="Times New Roman" w:hAnsi="Times New Roman"/>
          <w:bCs/>
          <w:lang w:val="la-VA" w:eastAsia="la-VA"/>
        </w:rPr>
        <w:t>158</w:t>
        <w:tab/>
      </w:r>
      <w:r>
        <w:rPr>
          <w:rFonts w:cs="Times New Roman" w:ascii="Times New Roman" w:hAnsi="Times New Roman"/>
          <w:bCs/>
        </w:rPr>
        <w:t>Нил.</w:t>
        <w:tab/>
        <w:t>изо г.</w:t>
      </w:r>
    </w:p>
    <w:p>
      <w:pPr>
        <w:pStyle w:val="Normal"/>
        <w:ind w:firstLine="362"/>
        <w:jc w:val="both"/>
        <w:rPr>
          <w:rFonts w:ascii="Times New Roman" w:hAnsi="Times New Roman" w:cs="Times New Roman"/>
          <w:color w:val="000000"/>
        </w:rPr>
      </w:pPr>
      <w:r>
        <w:rPr>
          <w:rFonts w:cs="Times New Roman" w:ascii="Times New Roman" w:hAnsi="Times New Roman"/>
        </w:rPr>
        <w:t>плихь Нилом рекою в великий Египет, ради поклонения святейшему патриарсе кир Козме и ради благодарения за благодеяние его, бившое мне прежде, гря дущу к горе Синайской, к тому же ради взятия благословения к собранию милостины. Плихом же тогда протпву води Нилом рекою дний 5, не имехь бо тогда ветра многопомощна, и едва пятого дня, Августа вто рого числа, доспехом тамо. Идохь же абие несуменно (имеяй упование на первое странноприятие) в двор святейшего патриархи, и припадохь по обичаю к святейшим его стопам и лобизаеь много блаженнии его руде, и сподобихся благословения и приветствовах его блаженство по достоянию, и прият бпхь страннолюбно, благим сердцем и лицем веселим, лучше нежели пер вее (Господ Бог, всебогатий от неисчетных своих даров, да воздаст его блаженству сторицею), и показах аз лист его первий, его же ми даде первее, лета 1727, и даде ми ин новь лист свободен в епархии милостини. И собрахь, с помощию Вишнего и его блаженства, в Египте милостину доволну от православних христиан (Господи их спаси), и замедлихь во дворе патриаршем, пищею и питием доволен, чрез вес пост, даже до Успения Пресвятия Богородицы дний 13, последи же изийдохь от Египта, но не возвратихся во спят, но отплих инним разделением реки в град Рахит, имея намерение отплисти в град Александрию, ради видения достойних в ней вещей ветхих, якоже слишится, понелш ми первее от Кипра пливши к ней, по Божию изволению, ветру противну дишущу, не случися дойти в ню. Сего ради, глаголю, оставивши пут Дамяти и отплих в Рахит. Нил бо река, на ченши от своего начала, просто и неразделно течет от полудни даже под великий Египет, последи же,</w:t>
      </w:r>
    </w:p>
    <w:p>
      <w:pPr>
        <w:pStyle w:val="Normal"/>
        <w:tabs>
          <w:tab w:val="clear" w:pos="708"/>
          <w:tab w:val="left" w:pos="5093" w:leader="none"/>
          <w:tab w:val="left" w:pos="5794"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28 </w:t>
      </w:r>
      <w:r>
        <w:rPr>
          <w:rFonts w:cs="Times New Roman" w:ascii="Times New Roman" w:hAnsi="Times New Roman"/>
          <w:bCs/>
        </w:rPr>
        <w:t>Июля—</w:t>
      </w:r>
      <w:r>
        <w:rPr>
          <w:rFonts w:cs="Times New Roman" w:ascii="Times New Roman" w:hAnsi="Times New Roman"/>
          <w:bCs/>
          <w:lang w:val="la-VA" w:eastAsia="la-VA"/>
        </w:rPr>
        <w:t xml:space="preserve">25 </w:t>
      </w:r>
      <w:r>
        <w:rPr>
          <w:rFonts w:cs="Times New Roman" w:ascii="Times New Roman" w:hAnsi="Times New Roman"/>
          <w:bCs/>
        </w:rPr>
        <w:t>Августа. Александрия.</w:t>
        <w:tab/>
        <w:t>.</w:t>
        <w:tab/>
        <w:t>159</w:t>
      </w:r>
    </w:p>
    <w:p>
      <w:pPr>
        <w:pStyle w:val="Normal"/>
        <w:ind w:firstLine="362"/>
        <w:jc w:val="both"/>
        <w:rPr>
          <w:rFonts w:ascii="Times New Roman" w:hAnsi="Times New Roman" w:cs="Times New Roman"/>
          <w:color w:val="000000"/>
        </w:rPr>
      </w:pPr>
      <w:r>
        <w:rPr>
          <w:rFonts w:cs="Times New Roman" w:ascii="Times New Roman" w:hAnsi="Times New Roman"/>
        </w:rPr>
        <w:t>нижае Египта, за неколико мил, разделяется на две части, от них же едина на восток завращается и течет даже до Дамяти, и впадает в море; вторая же завращается на север и течет нод Рахит даже до моря, о чесом прежде доволно писахь, егда о Египте творих описание. исшедши убо аз от Египта, за два дни отплих в Рахит, кроме ветрила, ибо самая би стрина реки нас отнесе, и замедлихь аз в Рахите дний неколико в дворе патриаршем, при храме святителя Христова Николая. Сущу тогда наместнику его, ему же аз показах лист патриарший, ради собрания милостини, и той взят и чте в деркве в день не делний, по обичаю в слух всем, и помиловаша христиане, Господи их спаси. Таже минувшей седмици, егда управих аз вся на потребу, обретши ладию, все дох, отплих по морю в Александрию за полдня, сущу тогда ветру благополучну, понеже от Рахита река Нил точно мил 12 течет, таже вьпадает в море, отъонуду же к Александрии мил шестьдесят. Ест же пут и по земли, един ден хождения имущ, но оним шествуют, не обикшии по морю. Пришивши убо аз в Александрию, идох в монаетир патриарший на пре медление неколиких дний, в имя святого Савви создан, понеже тамо нест ни метоха, ни двора патриарша, ни иной мирской церкви, кроме оного монастира, о нем последи изявлю слово.</w:t>
      </w:r>
    </w:p>
    <w:p>
      <w:pPr>
        <w:pStyle w:val="Normal"/>
        <w:ind w:firstLine="362"/>
        <w:jc w:val="both"/>
        <w:rPr>
          <w:rFonts w:ascii="Times New Roman" w:hAnsi="Times New Roman" w:cs="Times New Roman"/>
          <w:color w:val="000000"/>
        </w:rPr>
      </w:pPr>
      <w:r>
        <w:rPr>
          <w:rFonts w:cs="Times New Roman" w:ascii="Times New Roman" w:hAnsi="Times New Roman"/>
          <w:bCs/>
        </w:rPr>
        <w:t>О граде Александрии.</w:t>
      </w:r>
    </w:p>
    <w:p>
      <w:pPr>
        <w:pStyle w:val="Normal"/>
        <w:ind w:firstLine="362"/>
        <w:jc w:val="both"/>
        <w:rPr>
          <w:rFonts w:ascii="Times New Roman" w:hAnsi="Times New Roman" w:cs="Times New Roman"/>
          <w:color w:val="000000"/>
        </w:rPr>
      </w:pPr>
      <w:r>
        <w:rPr>
          <w:rFonts w:cs="Times New Roman" w:ascii="Times New Roman" w:hAnsi="Times New Roman"/>
        </w:rPr>
        <w:t>Александрия иногда бяше град велик и крепок, и много знаменит, и царское седалище, в нем же седяху древний царие, от них же первий бист цар Македонский Александер, иже первее оний град созда</w:t>
      </w:r>
    </w:p>
    <w:p>
      <w:pPr>
        <w:pStyle w:val="Normal"/>
        <w:ind w:firstLine="362"/>
        <w:jc w:val="both"/>
        <w:rPr>
          <w:rFonts w:ascii="Times New Roman" w:hAnsi="Times New Roman" w:cs="Times New Roman"/>
          <w:color w:val="000000"/>
        </w:rPr>
      </w:pPr>
      <w:bookmarkStart w:id="3" w:name="bookmark6"/>
      <w:r>
        <w:rPr>
          <w:rFonts w:cs="Times New Roman" w:ascii="Times New Roman" w:hAnsi="Times New Roman"/>
          <w:bCs/>
          <w:lang w:val="la-VA" w:eastAsia="la-VA"/>
        </w:rPr>
        <w:t>160</w:t>
      </w:r>
      <w:bookmarkEnd w:id="3"/>
    </w:p>
    <w:p>
      <w:pPr>
        <w:pStyle w:val="Normal"/>
        <w:ind w:firstLine="362"/>
        <w:jc w:val="both"/>
        <w:rPr>
          <w:rFonts w:ascii="Times New Roman" w:hAnsi="Times New Roman" w:cs="Times New Roman"/>
          <w:color w:val="000000"/>
        </w:rPr>
      </w:pPr>
      <w:r>
        <w:rPr>
          <w:rFonts w:cs="Times New Roman" w:ascii="Times New Roman" w:hAnsi="Times New Roman"/>
          <w:bCs/>
        </w:rPr>
        <w:t>Александрия,</w:t>
      </w:r>
    </w:p>
    <w:p>
      <w:pPr>
        <w:pStyle w:val="Normal"/>
        <w:ind w:firstLine="362"/>
        <w:jc w:val="both"/>
        <w:rPr>
          <w:rFonts w:ascii="Times New Roman" w:hAnsi="Times New Roman" w:cs="Times New Roman"/>
          <w:color w:val="000000"/>
        </w:rPr>
      </w:pPr>
      <w:r>
        <w:rPr>
          <w:rFonts w:cs="Times New Roman" w:ascii="Times New Roman" w:hAnsi="Times New Roman"/>
        </w:rPr>
        <w:t>1730 г.</w:t>
      </w:r>
    </w:p>
    <w:p>
      <w:pPr>
        <w:pStyle w:val="Normal"/>
        <w:ind w:firstLine="362"/>
        <w:jc w:val="both"/>
        <w:rPr>
          <w:rFonts w:ascii="Times New Roman" w:hAnsi="Times New Roman" w:cs="Times New Roman"/>
          <w:color w:val="000000"/>
        </w:rPr>
      </w:pPr>
      <w:r>
        <w:rPr>
          <w:rFonts w:cs="Times New Roman" w:ascii="Times New Roman" w:hAnsi="Times New Roman"/>
        </w:rPr>
        <w:t>и в имя свое нарече: от Александра Александрия. Облада же оною и Птоломей, иже еврейские ветхого закона книги на еллпнский язикь преложи, и прочий. Нине же тол опусте и раззорися, яко едва позна вается град иногда быти, но аки некая вес, или ва рош, стени бо его въвся падоша и раззоришася, и никто же тщится воздвигнути я; обаче еще останки стен обретаются, и на многих местех стоят бойницы, и врат двое затворяются на нощ, полуденнии и восточнии, иже сут от твердой земли, а иже от моря, падоша. Внутр ветхого града мало зданий обретаются, но вне, воскрай моря, много новихь дворов, полат же и домов, лепо от камени белого съоруженни; та можде и торжище великое, с многими чинами комор, или лавок купецких, устроенно, идеже различние то вари продаются, и ту обитает вес народ избран нейший. Внутр же града ветхого, семо и овамо рассеянны, жительствуют ово християне, ово Евреи, ово Копти, ово же Турки, и вси особно монастири имут. Таможде Итали имут монастир новосоздань, в имя святия великумученици Екатерини; таможде и монастир православних святого Савви. Тамо внутрь ветхого града, недалече монастира, на полудни, обретаются полати разоренни, от плинф зданнии; о них повествуют вси тамо християне, яко в них обиташе святая великомученица Екатерина, еще жива сущи. Тамо, пред полати оними, одесную и ошую, близ яко на вержение камене, обретаются столпи целокаменни, високи и толсти, их же камень аки смешен от различнихь толчених мраморов мнится бити, неции же глаголют яко от естества своего сице пестроту, червленност, черност и белост показует; и тии (мнитъмися), яко в по двореи царском иногда обретахуся, нине же стоятъ</w:t>
      </w:r>
    </w:p>
    <w:p>
      <w:pPr>
        <w:pStyle w:val="Normal"/>
        <w:ind w:firstLine="362"/>
        <w:jc w:val="both"/>
        <w:rPr>
          <w:rFonts w:ascii="Times New Roman" w:hAnsi="Times New Roman" w:cs="Times New Roman"/>
          <w:color w:val="000000"/>
        </w:rPr>
      </w:pPr>
      <w:r>
        <w:rPr>
          <w:rFonts w:cs="Times New Roman" w:ascii="Times New Roman" w:hAnsi="Times New Roman"/>
          <w:bCs/>
        </w:rPr>
        <w:t>СЗЕ</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8357870" cy="4974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7" r="-4" b="-7"/>
                    <a:stretch>
                      <a:fillRect/>
                    </a:stretch>
                  </pic:blipFill>
                  <pic:spPr bwMode="auto">
                    <a:xfrm>
                      <a:off x="0" y="0"/>
                      <a:ext cx="8357870" cy="497459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Александрия</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5 </w:t>
      </w:r>
      <w:r>
        <w:rPr>
          <w:rFonts w:cs="Times New Roman" w:ascii="Times New Roman" w:hAnsi="Times New Roman"/>
          <w:bCs/>
        </w:rPr>
        <w:t>Августа—</w:t>
      </w:r>
      <w:r>
        <w:rPr>
          <w:rFonts w:cs="Times New Roman" w:ascii="Times New Roman" w:hAnsi="Times New Roman"/>
          <w:bCs/>
          <w:lang w:val="la-VA" w:eastAsia="la-VA"/>
        </w:rPr>
        <w:t xml:space="preserve">7 </w:t>
      </w:r>
      <w:r>
        <w:rPr>
          <w:rFonts w:cs="Times New Roman" w:ascii="Times New Roman" w:hAnsi="Times New Roman"/>
          <w:bCs/>
        </w:rPr>
        <w:t>Сентября. АЛбКСННДрИЯ.</w:t>
      </w:r>
    </w:p>
    <w:p>
      <w:pPr>
        <w:pStyle w:val="Normal"/>
        <w:ind w:firstLine="362"/>
        <w:jc w:val="both"/>
        <w:rPr>
          <w:rFonts w:ascii="Times New Roman" w:hAnsi="Times New Roman" w:cs="Times New Roman"/>
          <w:color w:val="000000"/>
        </w:rPr>
      </w:pPr>
      <w:r>
        <w:rPr>
          <w:rFonts w:cs="Times New Roman" w:ascii="Times New Roman" w:hAnsi="Times New Roman"/>
          <w:bCs/>
        </w:rPr>
        <w:t>161</w:t>
      </w:r>
    </w:p>
    <w:p>
      <w:pPr>
        <w:pStyle w:val="Normal"/>
        <w:ind w:firstLine="362"/>
        <w:jc w:val="both"/>
        <w:rPr>
          <w:rFonts w:ascii="Times New Roman" w:hAnsi="Times New Roman" w:cs="Times New Roman"/>
          <w:color w:val="000000"/>
        </w:rPr>
      </w:pPr>
      <w:r>
        <w:rPr>
          <w:rFonts w:cs="Times New Roman" w:ascii="Times New Roman" w:hAnsi="Times New Roman"/>
        </w:rPr>
        <w:t>при путехь, осипани сметием града, понеже никто не дерзает двигнути их от места и употребити камо любо буди инамо, ради зелной тяготи, нинешного бо века малосилни человеци обретаются, а не якоже пер вие гиганты. Таможде близу, на западе, стоит един цель, вь широту и долготу великий, мечет Турецкий, аки каштел или замок, с многими окрест окнами и единою каменною главою, о нем же повествуют тамошний жители, яко бист иногда храм святого Афанасия, архиепископа Александрийского, итамо бист обитание древних патриярховь. Обретаетъжеся близ мо настира святого Савви един холм, неестествен, но от многодетного и от многого пометания градского сый иссипан, в нем же по вся дни Арави копают и пресевают прах, и обретают некамо ово мало злата, овогда же сребра или маргарити, или каменци драгие, с изритием древнихь печатей, или ино что либо буди. Ест и другий холм сметян, далече от монастира отстоящ на запад, внутрь стен ветхого града, но вь оном не обретают ничтоже. Ведомо же буди, яко Александрея не ест основанна на твердой земли, но вся на столпах и камарахь, якоже достоверно повествуется, яко аки вторий град под спудом обретается, и кладязи многочислен!, аки храми, с столпами и заломами, внутрь созданяы, яже на всяко лето наполняются от Нила реки, ради пития, народу и ради на поения садов, и ради всякой потреби людской. Част бо Нила отделяется от више Рахита, от села, нари цаемого Фива, и течет чрез поля далече, таже мимо ходит Александрию, от странни полуденной, и впадает вь море; не от естества же своего течет, но повествуют народи, яко цар Александер Македонский оний ров ископа и камением внутрь постла, и</w:t>
      </w:r>
    </w:p>
    <w:p>
      <w:pPr>
        <w:pStyle w:val="Normal"/>
        <w:tabs>
          <w:tab w:val="clear" w:pos="708"/>
          <w:tab w:val="left" w:pos="5283" w:leader="none"/>
        </w:tabs>
        <w:ind w:firstLine="362"/>
        <w:jc w:val="both"/>
        <w:rPr>
          <w:rFonts w:ascii="Times New Roman" w:hAnsi="Times New Roman" w:cs="Times New Roman"/>
          <w:color w:val="000000"/>
        </w:rPr>
      </w:pPr>
      <w:r>
        <w:rPr>
          <w:rFonts w:cs="Times New Roman" w:ascii="Times New Roman" w:hAnsi="Times New Roman"/>
          <w:bCs/>
        </w:rPr>
        <w:tab/>
        <w:t>II, ц</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62</w:t>
      </w:r>
    </w:p>
    <w:p>
      <w:pPr>
        <w:pStyle w:val="Normal"/>
        <w:ind w:firstLine="362"/>
        <w:jc w:val="both"/>
        <w:rPr>
          <w:rFonts w:ascii="Times New Roman" w:hAnsi="Times New Roman" w:cs="Times New Roman"/>
          <w:color w:val="000000"/>
        </w:rPr>
      </w:pPr>
      <w:r>
        <w:rPr>
          <w:rFonts w:cs="Times New Roman" w:ascii="Times New Roman" w:hAnsi="Times New Roman"/>
          <w:bCs/>
        </w:rPr>
        <w:t>Александрии.</w:t>
      </w:r>
    </w:p>
    <w:p>
      <w:pPr>
        <w:pStyle w:val="Normal"/>
        <w:ind w:firstLine="362"/>
        <w:jc w:val="both"/>
        <w:rPr>
          <w:rFonts w:ascii="Times New Roman" w:hAnsi="Times New Roman" w:cs="Times New Roman"/>
          <w:color w:val="000000"/>
        </w:rPr>
      </w:pPr>
      <w:r>
        <w:rPr>
          <w:rFonts w:cs="Times New Roman" w:ascii="Times New Roman" w:hAnsi="Times New Roman"/>
        </w:rPr>
        <w:t>1730 г.</w:t>
      </w:r>
    </w:p>
    <w:p>
      <w:pPr>
        <w:pStyle w:val="Normal"/>
        <w:ind w:firstLine="362"/>
        <w:jc w:val="both"/>
        <w:rPr>
          <w:rFonts w:ascii="Times New Roman" w:hAnsi="Times New Roman" w:cs="Times New Roman"/>
          <w:color w:val="000000"/>
        </w:rPr>
      </w:pPr>
      <w:r>
        <w:rPr>
          <w:rFonts w:cs="Times New Roman" w:ascii="Times New Roman" w:hAnsi="Times New Roman"/>
        </w:rPr>
        <w:t>воду тамо приведе, понеже инна вода отнюдь не обретается, разве сланой. Сут же много столпов камен нихь, целях, стоящих же и валяющихся семо и овамо по граде. Един же есть столп зело великий вь ви соту и толстоту, вне града яко поприщем отстоящ, делом и художеством изрядний, яко многим пришел цом чудитися, иже именуетъся столп Помпея, на нем же иногда идол постановлен стояще, его же почи таху идолопоклонницы. Тот первее бист посреде града (якоже повествуют), понеже иногда град древний зело велик бяше, иже в вся раззорися, яко ни след не познавается, а яже нине некие останки зрятся стен градских, сия последи глаголются созданна бити. Той столп есть измерен от искуснихь и разумнихь землемер цев, от странн западнях приходящих (ибо они всякую вещ испитуют опасно), от них же известихься и аз, и глаголют быти, яко висоти имат стоп человеческих 122, толстоти же внутрней стоп 12, а окрест широти—сам рассуди, кол много есть. Есть же сложен от четирех частей: от единой глава, от второй сам столп, а от двохь частей подножие, и глаголют, яко сам столп имат един камен, сущ стоп 100, глава же и подножие 20 и 2. Неции убо глаголют, яко полн есть, неции же, яко празен внутрь, но о сем совершенно никто же веет, понеже неудоб восходим есть от человек. Сут же еще тамо внутрь града, от страни севера, близ монастира святого Савви, при море, инны два столпы великии, целокаменни, прозиваемыи Клеопатрини. Клеопатра бо бяше некогда древняя и многоименитая царица, яже в незабвенную себе память постави оние чудние два столпи, мерою и делом в всем подобни сут, от них же един паде от многого времени, вторий ж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4</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4480560" cy="6991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 r="-8" b="-5"/>
                    <a:stretch>
                      <a:fillRect/>
                    </a:stretch>
                  </pic:blipFill>
                  <pic:spPr bwMode="auto">
                    <a:xfrm>
                      <a:off x="0" y="0"/>
                      <a:ext cx="4480560" cy="699198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Дгла Клеопатры.</w:t>
      </w:r>
    </w:p>
    <w:p>
      <w:pPr>
        <w:pStyle w:val="Normal"/>
        <w:ind w:firstLine="362"/>
        <w:jc w:val="both"/>
        <w:rPr>
          <w:rFonts w:ascii="Times New Roman" w:hAnsi="Times New Roman" w:cs="Times New Roman"/>
          <w:color w:val="000000"/>
        </w:rPr>
      </w:pPr>
      <w:r>
        <w:rPr>
          <w:rFonts w:cs="Times New Roman" w:ascii="Times New Roman" w:hAnsi="Times New Roman"/>
          <w:bCs/>
        </w:rPr>
        <w:t>ртолб Домпфя.</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5 </w:t>
      </w:r>
      <w:r>
        <w:rPr>
          <w:rFonts w:cs="Times New Roman" w:ascii="Times New Roman" w:hAnsi="Times New Roman"/>
          <w:bCs/>
        </w:rPr>
        <w:t>Августа—</w:t>
      </w:r>
      <w:r>
        <w:rPr>
          <w:rFonts w:cs="Times New Roman" w:ascii="Times New Roman" w:hAnsi="Times New Roman"/>
          <w:bCs/>
          <w:lang w:val="la-VA" w:eastAsia="la-VA"/>
        </w:rPr>
        <w:t xml:space="preserve">7 </w:t>
      </w:r>
      <w:r>
        <w:rPr>
          <w:rFonts w:cs="Times New Roman" w:ascii="Times New Roman" w:hAnsi="Times New Roman"/>
          <w:bCs/>
        </w:rPr>
        <w:t>Сентября. Александрия.</w:t>
      </w:r>
    </w:p>
    <w:p>
      <w:pPr>
        <w:pStyle w:val="Normal"/>
        <w:ind w:firstLine="362"/>
        <w:jc w:val="both"/>
        <w:rPr>
          <w:rFonts w:ascii="Times New Roman" w:hAnsi="Times New Roman" w:cs="Times New Roman"/>
          <w:color w:val="000000"/>
        </w:rPr>
      </w:pPr>
      <w:r>
        <w:rPr>
          <w:rFonts w:cs="Times New Roman" w:ascii="Times New Roman" w:hAnsi="Times New Roman"/>
          <w:bCs/>
        </w:rPr>
        <w:t>163</w:t>
      </w:r>
    </w:p>
    <w:p>
      <w:pPr>
        <w:pStyle w:val="Normal"/>
        <w:ind w:firstLine="362"/>
        <w:jc w:val="both"/>
        <w:rPr>
          <w:rFonts w:ascii="Times New Roman" w:hAnsi="Times New Roman" w:cs="Times New Roman"/>
          <w:color w:val="000000"/>
        </w:rPr>
      </w:pPr>
      <w:r>
        <w:rPr>
          <w:rFonts w:cs="Times New Roman" w:ascii="Times New Roman" w:hAnsi="Times New Roman"/>
        </w:rPr>
        <w:t xml:space="preserve">стоит непоколебимь. Тии познают бити, яко пред полати царскими иногда стояху. Имут же толстоти пядий единадесять, якоже аз сам измерихь, висоти же не могох уведати, но рассудихь бити сажней десять. Един и цел камень прост, не округол же, яко же обично столпам, но четвероуголен, и сьверху остр, и от всех стран единаче ширину имат, и некие печати или знамения изрити глубоко, яко на два члени перста, их же многи видеша, но истолковати не могут, понеже не подобятся а ни до Еврейских,' а ни до Еллинских, а ни до Латинских, а ни до иних коих либо буди писмен. Едино точию знамение во всем подобное есть, якоже Русское </w:t>
      </w:r>
      <w:r>
        <w:rPr>
          <w:rFonts w:cs="Times New Roman" w:ascii="Times New Roman" w:hAnsi="Times New Roman"/>
          <w:bCs/>
          <w:i/>
          <w:iCs/>
        </w:rPr>
        <w:t>живете</w:t>
      </w:r>
      <w:r>
        <w:rPr>
          <w:rFonts w:cs="Times New Roman" w:ascii="Times New Roman" w:hAnsi="Times New Roman"/>
        </w:rPr>
        <w:t>, прочая же птицам, ина же лацухамь, ина же перстам, ина же точкам подобятся. Яже аз вся с многим тщанием и трудом исписахь от единой точию 1-вой страни столпа, в удивление зрящим, якоже изображенно есть на иконе предъписанной. А понеже рекохь о толь многих вещех, прилично простерти наконец слово и о вишепомяненной обители святого Сави. Тамо христиан жилцовь зело мало, аки нет, точию пловцы морскии обретаются, иже приходят и отходят, сего ради ниже церковь мирская обретается, кроме мона стира святого Савви, иже аще и внутрь града обретается, но наедине, на месте особномь. и уединенном. Есть же монастир ветхолетен, от древних христиан созданный, но не могох уведати именем от кого; зданием мал, четверостенен, висок, отъвне закро вен, и ничтоже не являющ лепоти, внутрь же имат расположение лепое келий, поварне, и трапези. Врата имат железом наполненни, от стени восточной. Церковь имат с покровом равнимь, без глави, лепу, камением и мрамори посланну, в долготу, широту ж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64</w:t>
      </w:r>
    </w:p>
    <w:p>
      <w:pPr>
        <w:pStyle w:val="Normal"/>
        <w:ind w:firstLine="362"/>
        <w:jc w:val="both"/>
        <w:rPr>
          <w:rFonts w:ascii="Times New Roman" w:hAnsi="Times New Roman" w:cs="Times New Roman"/>
          <w:color w:val="000000"/>
        </w:rPr>
      </w:pPr>
      <w:r>
        <w:rPr>
          <w:rFonts w:cs="Times New Roman" w:ascii="Times New Roman" w:hAnsi="Times New Roman"/>
          <w:bCs/>
        </w:rPr>
        <w:t>Александрия.</w:t>
      </w:r>
    </w:p>
    <w:p>
      <w:pPr>
        <w:pStyle w:val="Normal"/>
        <w:ind w:firstLine="362"/>
        <w:jc w:val="both"/>
        <w:rPr>
          <w:rFonts w:ascii="Times New Roman" w:hAnsi="Times New Roman" w:cs="Times New Roman"/>
          <w:color w:val="000000"/>
        </w:rPr>
      </w:pPr>
      <w:r>
        <w:rPr>
          <w:rFonts w:cs="Times New Roman" w:ascii="Times New Roman" w:hAnsi="Times New Roman"/>
        </w:rPr>
        <w:t>1730 г;.</w:t>
      </w:r>
    </w:p>
    <w:p>
      <w:pPr>
        <w:pStyle w:val="Normal"/>
        <w:ind w:firstLine="362"/>
        <w:jc w:val="both"/>
        <w:rPr>
          <w:rFonts w:ascii="Times New Roman" w:hAnsi="Times New Roman" w:cs="Times New Roman"/>
          <w:color w:val="000000"/>
        </w:rPr>
      </w:pPr>
      <w:r>
        <w:rPr>
          <w:rFonts w:cs="Times New Roman" w:ascii="Times New Roman" w:hAnsi="Times New Roman"/>
        </w:rPr>
        <w:t>и висоту доволну, дванадесятъми столпами высокими,, делокаменними поддержиму, от нихь же пят одесную, а 5 ошуюю стоят, а два созади иконостаса, то ест резання; кроме же техь иние малие столпи мраморние обретаются. Есть же церковь триипостасна, от нихь же первий престол ест с. Савви, вторий с. великомученика Георгия и третий празден. Началень убо олтар есть вфликь и леп, и имат покров древян, с главою, на четирехь столпах, такожде древдних, лепо съоружень, такожде и горное седалище зданно ест и мраморними деками посланно. Имат же иконостас, образи лепие и врат три: царский, юлшии и севернии, и еще ин малий вход в олтар от страны; еще же и фрон святейшего патриархи снецарским майстерствомь. красно соделань, такожде и амвонь, идеже чтется Евангелие. Одесную, вь малом престоле, иногда, в дни святейшего Самуила, патриархи Александрийского, Римляне литургисоваху и погребахуся, прежде даже не со твориша себе особна монастира. Сут тамо неколико гробов знаменитых, и надъгробки на деках мраморных изрити Латинским диалектом. Еще же обретается тамо в церкве, съзади левого крилоса, столп мра морен бел, четвероуголен, вьдружен вь землю, его же широта пядей две. Повествуют же иноцы и белцы, яко при оном столпе усекнуша главу с. великомученицы Екатерины, и окропися её святою кровию. Сего ради християне, тамо приходящий на поклонение, добывают его с благоговением. Храм ест зело лень, точию темен и мало имущ окон, стоит бо в тесноте, между зданием келий; имат же в долготу стоп седмьдесят седмь, в широту шестьдесят и шест, в висоту же менее, и врата едини мали, от стени полунощной. И еще имат два вертоградцы, един сьпреди, а дру</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5 </w:t>
      </w:r>
      <w:r>
        <w:rPr>
          <w:rFonts w:cs="Times New Roman" w:ascii="Times New Roman" w:hAnsi="Times New Roman"/>
          <w:bCs/>
        </w:rPr>
        <w:t>Августа—</w:t>
      </w:r>
      <w:r>
        <w:rPr>
          <w:rFonts w:cs="Times New Roman" w:ascii="Times New Roman" w:hAnsi="Times New Roman"/>
          <w:bCs/>
          <w:lang w:val="la-VA" w:eastAsia="la-VA"/>
        </w:rPr>
        <w:t xml:space="preserve">7 </w:t>
      </w:r>
      <w:r>
        <w:rPr>
          <w:rFonts w:cs="Times New Roman" w:ascii="Times New Roman" w:hAnsi="Times New Roman"/>
          <w:bCs/>
        </w:rPr>
        <w:t>Сентября. Море.</w:t>
      </w:r>
    </w:p>
    <w:p>
      <w:pPr>
        <w:pStyle w:val="Normal"/>
        <w:ind w:firstLine="362"/>
        <w:jc w:val="both"/>
        <w:rPr>
          <w:rFonts w:ascii="Times New Roman" w:hAnsi="Times New Roman" w:cs="Times New Roman"/>
          <w:color w:val="000000"/>
        </w:rPr>
      </w:pPr>
      <w:r>
        <w:rPr>
          <w:rFonts w:cs="Times New Roman" w:ascii="Times New Roman" w:hAnsi="Times New Roman"/>
          <w:bCs/>
        </w:rPr>
        <w:t>165</w:t>
      </w:r>
    </w:p>
    <w:p>
      <w:pPr>
        <w:pStyle w:val="Normal"/>
        <w:ind w:firstLine="362"/>
        <w:jc w:val="both"/>
        <w:rPr>
          <w:rFonts w:ascii="Times New Roman" w:hAnsi="Times New Roman" w:cs="Times New Roman"/>
          <w:color w:val="000000"/>
        </w:rPr>
      </w:pPr>
      <w:r>
        <w:rPr>
          <w:rFonts w:cs="Times New Roman" w:ascii="Times New Roman" w:hAnsi="Times New Roman"/>
        </w:rPr>
        <w:t>гий созади монастира; в нихь обретаются мало маслин и фиников и мало от зелия. В болшом же вертограде имут и болницу, в нем же иноцы болни или монас тирскии, или, по случаю, страннии пребивают даже до совершенного оздравения. И сице убо ветхий град Александрии не имат ничтоже в себе леитотного от зданий или полат, кроме оних предъонисанных вещей. Еще имат едину вес, от востока стоящую, внутр града, и более ничтоже. И аще не бы обрета лися онии тяжестнии и художеством искуснии древний Еллинскии столпи, не имел би град той никаковия похвалы от последних новосоздавшихся вне града на приморий домов. В сем точию похвали достойна есть Александрея, яко ест многим и различним кораблем приемница. Два бо имат великии пристанища, един, менший, от востока, и сей есть ради Французов, Енгле зовь, Фиаменговь и Венецеяномь; второе, болшое, от запада, идеже корабле точию Турецкий и Грецкий стоят, и сие ест тишайшое и безмолвное. Посреде же сих, на едином тонком рогу, к морю простертом, ест создан каштел, лепотним и твердим зданием, от камени крепка, и вьоружен армати, ради пиратов и всяких врагов, имущих приключитися. Еще имат високо на едином столпе фанар, або лехтарня, в ней же на всяку нощ запаляется светлость, ради знамения кораблем, в нощи случаючимься припливати, иногда же и заблуждати, да удобие обрящут пут. И сия о Александрии. Бребихь же убо аз в Александрии седмицу едину, последи же обретши кораблец мал Турецкий и давши мзду, уже не Нилом, рекою сладкою, но сланим и горким морем отплих паки в Дамят. За два дни нужду же претерпехь многу, не могущу истерпети покушения морского, ничтоже бо н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66</w:t>
      </w:r>
    </w:p>
    <w:p>
      <w:pPr>
        <w:pStyle w:val="Normal"/>
        <w:ind w:firstLine="362"/>
        <w:jc w:val="both"/>
        <w:rPr>
          <w:rFonts w:ascii="Times New Roman" w:hAnsi="Times New Roman" w:cs="Times New Roman"/>
          <w:color w:val="000000"/>
        </w:rPr>
      </w:pPr>
      <w:r>
        <w:rPr>
          <w:rFonts w:cs="Times New Roman" w:ascii="Times New Roman" w:hAnsi="Times New Roman"/>
          <w:bCs/>
        </w:rPr>
        <w:t>Дамят.</w:t>
      </w:r>
    </w:p>
    <w:p>
      <w:pPr>
        <w:pStyle w:val="Normal"/>
        <w:ind w:firstLine="362"/>
        <w:jc w:val="both"/>
        <w:rPr>
          <w:rFonts w:ascii="Times New Roman" w:hAnsi="Times New Roman" w:cs="Times New Roman"/>
          <w:color w:val="000000"/>
        </w:rPr>
      </w:pPr>
      <w:r>
        <w:rPr>
          <w:rFonts w:cs="Times New Roman" w:ascii="Times New Roman" w:hAnsi="Times New Roman"/>
        </w:rPr>
        <w:t>1730-1731 г;</w:t>
      </w:r>
    </w:p>
    <w:p>
      <w:pPr>
        <w:pStyle w:val="Normal"/>
        <w:ind w:firstLine="362"/>
        <w:jc w:val="both"/>
        <w:rPr>
          <w:rFonts w:ascii="Times New Roman" w:hAnsi="Times New Roman" w:cs="Times New Roman"/>
          <w:color w:val="000000"/>
        </w:rPr>
      </w:pPr>
      <w:r>
        <w:rPr>
          <w:rFonts w:cs="Times New Roman" w:ascii="Times New Roman" w:hAnsi="Times New Roman"/>
        </w:rPr>
        <w:t>могохь вкусити от пищи, но блевахь многократно, на ченши от Александрии даже к Дамяте, идеже при шедши, обретох алаи, иже имут отплисти в Парашам, то ест в предели Дамаскови, и благодарих Бога, яко по желанию моему и прошению вся исполни* шася, понеже имехь намерение паки вьзвратитися в Трипол, к прежде писанному дидаскалу, по повелению его и моему обещанию. Замедлих же аз тогда в Дамяте дний 15, таже двигнувшуся алаю в предели Сирийски, то ест в Парашам, якоже на всяк год тамо обиче плисти, овогда единожди, овогда же дважди, тогда и аз паки в тойжде вседох корабль, в нем, же приплих к Дамяте, по знаемосги корабленачал ника и прочиихь пловцов, иже православни християнп суще, без мзди мя взята, и отплихом от Дамяти Сентеврия 22 числа, в ден въвторника, пред полуднем, и пловохом тогда до вечера, и чрез нощ и утро благополучно; бист же всех кораблей тогда, ма лих же и великих, числом семьдесят 5. Нощи же второй возвея буря велия, и многи тогда' от кораблей меншихь многие вещи вергоша в море, ради свобож дения от волн, егда бо преполнен есть дозела ко рабл, удобно потопляется; корабль же наш быст велик и пространен, и Болгиею помощию спасеся от. всякого злострадания. Таже, в второе утро, воссиявшу дню, сподобихомься узрети землю издалече. Аще же и великим ветром бихом гонимы, но не скорбно нам бист, понеже приближахомься к пристанищу. И тако третиего дня, с великим диханием ветра, доспехом, пред вечером, ко пристанищу Хайфи, еже ест под Кармилом горою, недалече Птолемаиди, и тамо замед лихом едину седмицу, великих ради фортун и противник ветров и дождевного лияния. Последи же от-</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7 </w:t>
      </w:r>
      <w:r>
        <w:rPr>
          <w:rFonts w:cs="Times New Roman" w:ascii="Times New Roman" w:hAnsi="Times New Roman"/>
          <w:bCs/>
        </w:rPr>
        <w:t>Сентября—Июнь.</w:t>
      </w:r>
    </w:p>
    <w:p>
      <w:pPr>
        <w:pStyle w:val="Normal"/>
        <w:ind w:firstLine="362"/>
        <w:jc w:val="both"/>
        <w:rPr>
          <w:rFonts w:ascii="Times New Roman" w:hAnsi="Times New Roman" w:cs="Times New Roman"/>
          <w:color w:val="000000"/>
        </w:rPr>
      </w:pPr>
      <w:r>
        <w:rPr>
          <w:rFonts w:cs="Times New Roman" w:ascii="Times New Roman" w:hAnsi="Times New Roman"/>
          <w:bCs/>
        </w:rPr>
        <w:t>Селевкия.</w:t>
      </w:r>
    </w:p>
    <w:p>
      <w:pPr>
        <w:pStyle w:val="Normal"/>
        <w:ind w:firstLine="362"/>
        <w:jc w:val="both"/>
        <w:rPr>
          <w:rFonts w:ascii="Times New Roman" w:hAnsi="Times New Roman" w:cs="Times New Roman"/>
          <w:color w:val="000000"/>
        </w:rPr>
      </w:pPr>
      <w:r>
        <w:rPr>
          <w:rFonts w:cs="Times New Roman" w:ascii="Times New Roman" w:hAnsi="Times New Roman"/>
          <w:bCs/>
        </w:rPr>
        <w:t>167</w:t>
      </w:r>
    </w:p>
    <w:p>
      <w:pPr>
        <w:pStyle w:val="Normal"/>
        <w:ind w:firstLine="362"/>
        <w:jc w:val="both"/>
        <w:rPr>
          <w:rFonts w:ascii="Times New Roman" w:hAnsi="Times New Roman" w:cs="Times New Roman"/>
          <w:color w:val="000000"/>
        </w:rPr>
      </w:pPr>
      <w:r>
        <w:rPr>
          <w:rFonts w:cs="Times New Roman" w:ascii="Times New Roman" w:hAnsi="Times New Roman"/>
        </w:rPr>
        <w:t>плихом оттуду, и едва по триех днехь доспехом в Синдон, ради непостоянних и противнях ветров И тамо такожде алай целую седмицу премедли. ради продаяния купеческих вещей. Таже отплихом в Берут, единим днем и нощию, и тамо замедливши корабля дней 3, ради фортуни и дождев частях. Оттуду же, двою днию, отплихом в Трипол, и възвратихся аз к предреченному дидаскалу в училище, в нем же пребивахь прежде, и препроводих месяцей осм в учении Греческом, и празновах праздник Рождества Христова и Воскресения. Последи же нужда бист дидаскалу моему послати мя на послушание, ради некиих потреб, в Патм остров, идеже ест отчество его; к тому же имехь и аз от многого времени желание отъити тамо на поклонение, слишащи, яко тамо обретается монастир изряден, с мощами некоего преподобного отца нашего Хритодула. И тогда убо по повелению ди* даскала моего отлучихся на время к путшествию и от плихь первее кораблем Французким в Кипр, к граду Амохусту, о нем же прежде писахь, грядущи в Александрию. Оттуду по случаю отплихом в Селевкию ради некиих Турков, иже тамо имеяху потребу. От Кипра в Селевкию плихом ден и нощ морем, на страну полунощную, и доспехом тамо, обаче не приста хом внутрь пристанища, но вне издалече, яко 5 мил, в ином пристанищи, близ единия крепости, и тамо исшедшим всем прочиим Турком, остахся точию аз с инним другим христианином, иже бист мне и съученик, от Триполя с мною совокупивийся, иже имеяше пут к Родусу острову, к отчеству своему. Селевкия бяше град знаменит и прослут, о ней же в Деяниях Апостолскихь воспоминается, яко отплиша тамо святии Апостоли на проповедь божественнаг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68</w:t>
      </w:r>
    </w:p>
    <w:p>
      <w:pPr>
        <w:pStyle w:val="Normal"/>
        <w:ind w:firstLine="362"/>
        <w:jc w:val="both"/>
        <w:rPr>
          <w:rFonts w:ascii="Times New Roman" w:hAnsi="Times New Roman" w:cs="Times New Roman"/>
          <w:color w:val="000000"/>
        </w:rPr>
      </w:pPr>
      <w:r>
        <w:rPr>
          <w:rFonts w:cs="Times New Roman" w:ascii="Times New Roman" w:hAnsi="Times New Roman"/>
          <w:bCs/>
        </w:rPr>
        <w:t>Селевния.</w:t>
      </w:r>
    </w:p>
    <w:p>
      <w:pPr>
        <w:pStyle w:val="Normal"/>
        <w:ind w:firstLine="362"/>
        <w:jc w:val="both"/>
        <w:rPr>
          <w:rFonts w:ascii="Times New Roman" w:hAnsi="Times New Roman" w:cs="Times New Roman"/>
          <w:color w:val="000000"/>
        </w:rPr>
      </w:pPr>
      <w:r>
        <w:rPr>
          <w:rFonts w:cs="Times New Roman" w:ascii="Times New Roman" w:hAnsi="Times New Roman"/>
        </w:rPr>
        <w:t>1731 г.</w:t>
      </w:r>
    </w:p>
    <w:p>
      <w:pPr>
        <w:pStyle w:val="Normal"/>
        <w:ind w:firstLine="362"/>
        <w:jc w:val="both"/>
        <w:rPr>
          <w:rFonts w:ascii="Times New Roman" w:hAnsi="Times New Roman" w:cs="Times New Roman"/>
          <w:color w:val="000000"/>
        </w:rPr>
      </w:pPr>
      <w:r>
        <w:rPr>
          <w:rFonts w:cs="Times New Roman" w:ascii="Times New Roman" w:hAnsi="Times New Roman"/>
        </w:rPr>
        <w:t>Евангелия; нине же обнища и ест аки некая вес. Отстоит от Кипра шестиюдесят мил, на стране северной, на земли великой, нарицаемой Анатолия, при брезе' морскомь, при горах великыхь; имат же и крепость особно, отъветха созданную и въоруженную, ради врагов. Тамо не точию Турки обретаются, но и хри стиянь много, с священники и церкви. В сем разнствуют от инних стран, яко инимьязиком не беседуют, точию Турецким; посполит народ вес в сапогах обувен ест, на головах мужие носят некие високие кулафи полстяны, з завивали, и зрятся бити страшны пришелцем. Страна та именуется Караманя, не весма изобилна в хлеб и овощи, понеже горы и камение суть многи, земли же мягкой мало. Тамо за медлихом два дны, и двигнувшися оттуду, нача хом плисти к Родусу, знаменитому острову морскому, иже оттуду отстоит В50 мил. Не име хом же ветра полезна отнюдь, и сего ради едва по двоюнадесятехь днехь доспехом в Родус, о нем же прежде писахь доволно, егда двигнухся на путшествие от Солу ня в Иерусалим. Нине же се точию пишу, яко град оний есть красен строением и расположением, и имат от древа садовного много, от винограда и фиг, и иних различних древес, и ест пристанище многознаменитое и великое Французкимь, Ишпанскимь, Ен глезкимь, Турецким, Греческим и иним различним кораблем. Имат же доволно здания лепа от дзамей, албо божниц Турецких, яже прежде христианский церкви бяху и от христиан создашася, якоже достоверно из вестихся. Тамо изийдохь от корабля Французкого, и заплатах за превоз пар 110, сице бо согласихься от Триполя даже до Родуса. Тамо замедлихь дний 5. Последи же малую ладию отплихь единим днем и нощию</w:t>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Сим.</w:t>
      </w:r>
    </w:p>
    <w:p>
      <w:pPr>
        <w:pStyle w:val="Normal"/>
        <w:ind w:firstLine="362"/>
        <w:jc w:val="both"/>
        <w:rPr>
          <w:rFonts w:ascii="Times New Roman" w:hAnsi="Times New Roman" w:cs="Times New Roman"/>
          <w:color w:val="000000"/>
        </w:rPr>
      </w:pPr>
      <w:r>
        <w:rPr>
          <w:rFonts w:cs="Times New Roman" w:ascii="Times New Roman" w:hAnsi="Times New Roman"/>
          <w:bCs/>
        </w:rPr>
        <w:t>169</w:t>
      </w:r>
    </w:p>
    <w:p>
      <w:pPr>
        <w:pStyle w:val="Normal"/>
        <w:ind w:firstLine="362"/>
        <w:jc w:val="both"/>
        <w:rPr>
          <w:rFonts w:ascii="Times New Roman" w:hAnsi="Times New Roman" w:cs="Times New Roman"/>
          <w:color w:val="000000"/>
        </w:rPr>
      </w:pPr>
      <w:r>
        <w:rPr>
          <w:rFonts w:cs="Times New Roman" w:ascii="Times New Roman" w:hAnsi="Times New Roman"/>
        </w:rPr>
        <w:t>к иному малому островцу, отстоящему от Родуса 40 милми, на стране северной, иже нарицается Гречески Симе. Симе остров есть мал, осмнадесят мил окружает, якоже повествуется от тамошних жителей. Имат же все гори високие и неплодние, древа садов ного от фиг и винограда мало, от маслин же доволно. Едино точию село имат великое, аки град, под високою горою стояицое, еже имат яко 500 изб. Имат церковь шест, красних и лепих строением, с многими кандалами сребрянними украшенних, от них же два храми сут иконописанни лепо, от верха даже долу и ниже, имут икони сребром покровенни, и при всякой церкве обретаются звони и клепала, по чину христианскому, еже есть в земли Турецкой видети вещ немала. Нигде бо Турки, аще и в найболших гра дехь, не оставляют християнь имети кимвалов или биловь; но тамо Турки никакоже обретаются, ради прискорбного места, понеже оны любят седети на ме стех угобзенних и красних. Тамо християни имут велику свободу, уединенни суще от оних нечестивих врагов бесурмановь. Обретаютъжеся тамо и иние церкви мали, вь горах, якоже слышахь, и неколико монастир цовь иноческих изряднихь. Имат же и замок, купно с селом на горе високо стоящ, полн есть домов обитающих людий, оружия же, ни армат не имат. Тамо пристанище зело тихое и безмолвное, отвсюду горами окруженное, в естественной единой пазусе морской. Имут же онии християне кораблей много, ими же проходят в различнии странни и куплю деют, и мало от них сут убоги, но вси богати в сребро и ина имения. Беседуют Греческим диялектомь, обаче разнствуют мало в беседе от сущих Греков, якоже €ерби от Болгаровь; отчасти сут варвары, и не сладк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70</w:t>
      </w:r>
    </w:p>
    <w:p>
      <w:pPr>
        <w:pStyle w:val="Normal"/>
        <w:ind w:firstLine="362"/>
        <w:jc w:val="both"/>
        <w:rPr>
          <w:rFonts w:ascii="Times New Roman" w:hAnsi="Times New Roman" w:cs="Times New Roman"/>
          <w:color w:val="000000"/>
        </w:rPr>
      </w:pPr>
      <w:r>
        <w:rPr>
          <w:rFonts w:cs="Times New Roman" w:ascii="Times New Roman" w:hAnsi="Times New Roman"/>
          <w:bCs/>
        </w:rPr>
        <w:t>Сим.</w:t>
      </w:r>
    </w:p>
    <w:p>
      <w:pPr>
        <w:pStyle w:val="Normal"/>
        <w:ind w:firstLine="362"/>
        <w:jc w:val="both"/>
        <w:rPr>
          <w:rFonts w:ascii="Times New Roman" w:hAnsi="Times New Roman" w:cs="Times New Roman"/>
          <w:color w:val="000000"/>
        </w:rPr>
      </w:pPr>
      <w:r>
        <w:rPr>
          <w:rFonts w:cs="Times New Roman" w:ascii="Times New Roman" w:hAnsi="Times New Roman"/>
        </w:rPr>
        <w:t>1731 г.</w:t>
      </w:r>
    </w:p>
    <w:p>
      <w:pPr>
        <w:pStyle w:val="Normal"/>
        <w:ind w:firstLine="362"/>
        <w:jc w:val="both"/>
        <w:rPr>
          <w:rFonts w:ascii="Times New Roman" w:hAnsi="Times New Roman" w:cs="Times New Roman"/>
          <w:color w:val="000000"/>
        </w:rPr>
      </w:pPr>
      <w:r>
        <w:rPr>
          <w:rFonts w:cs="Times New Roman" w:ascii="Times New Roman" w:hAnsi="Times New Roman"/>
        </w:rPr>
        <w:t>беседны и не весма страннолюбивы. Тамо хлеб зело твердо месят и инаким образом от инихь стран творят, ибо не творят хлеб гладок и округл, яко же обичай есть повсюду, но творят некие кулори, албо округлие плетянки, на подобие обаранковь, албо бубликов, токмо суть велики, яко два и три фунта, и дре плетени крестообразно внутр. И сей ест хлеб тамо общенародна, его же ядут убогий и богатии, и инаким образом не творят, разве сухаровь, их же посила ют в корабля. Мужие тамо облачатся, якоже и в прочиихь градех, юпки носят краткие, даже до пояса, а оттуду даже долу штани пространни, опоясуются широко, яко полторы пяди, глави завивают, якоже и в инихь местехь. Жены же тамо зело чудно облачатся: поверху хитона носят некую одежду червлену власяну, без рукавов и без пол, аки мех тесен, или аки стихар диаконский, в зиме и лете обувенны в са погы (яков обичай от Греков не ест похвален), на главах носят завивала белиё великие, якоже Турки, и мало разнствуют от мужей, мужественни в ко стех, найпаче же в выи, верху глав великии тяготи двигают на землы и на море, и всякое дело в домах совершают. Мужие ино не творят, разве куплю, и отходят морем в инии странны, инии семо и овамо от моря губи извлекают. Еще же жены их некие носят наушницы, или сергы, зело великие, троеплетены и чет вероплетены от струн златих, от злата чистого, долги и широки, яко пядию 1, подобни стрименом конским, и сице нелепоту велию являют, найпаче стран нимь; в них же сия сут в великой чести. Такожде и деви в всем женам сут подобны, в сем токмо разнствуют, яко даже до женитви на глави не полагают завивала, но точию некие тарпошци краткие, даже</w:t>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Ко.</w:t>
      </w:r>
    </w:p>
    <w:p>
      <w:pPr>
        <w:pStyle w:val="Normal"/>
        <w:ind w:firstLine="362"/>
        <w:jc w:val="both"/>
        <w:rPr>
          <w:rFonts w:ascii="Times New Roman" w:hAnsi="Times New Roman" w:cs="Times New Roman"/>
          <w:color w:val="000000"/>
        </w:rPr>
      </w:pPr>
      <w:r>
        <w:rPr>
          <w:rFonts w:cs="Times New Roman" w:ascii="Times New Roman" w:hAnsi="Times New Roman"/>
        </w:rPr>
        <w:t>171</w:t>
      </w:r>
    </w:p>
    <w:p>
      <w:pPr>
        <w:pStyle w:val="Normal"/>
        <w:ind w:firstLine="362"/>
        <w:jc w:val="both"/>
        <w:rPr>
          <w:rFonts w:ascii="Times New Roman" w:hAnsi="Times New Roman" w:cs="Times New Roman"/>
          <w:color w:val="000000"/>
        </w:rPr>
      </w:pPr>
      <w:r>
        <w:rPr>
          <w:rFonts w:cs="Times New Roman" w:ascii="Times New Roman" w:hAnsi="Times New Roman"/>
        </w:rPr>
        <w:t>до висков, и окрест косамы главу окружают. Довлеет же о семь, продолжихь бо слово вишше потребы к читателю. Се же ради христианского места того и людий, иже сут чисти и несмешенны с Турки, аще и под властию их обретаются. Тамо замедлих три дни, и оттуду тоеюжде малою ладиею отплих к иному острову, именуемому Ко, иже оттуду отстоит четиредесятма милмп. О сем острове аз воспомянухь мало, егда путшество вахь кораблем Французкимь, наченши от Солуня даже до Ионии, обаче не описях совершенно, понеже не изий дохом тогда от корабля на землю, нине же, понеже случися ми тамо прийти особно и замедлети неколико дний, и рассмотрети вся совершенно, описую зде ши рочае. Ко град, иже на пристаниици стоит, и вес остров такожде именуется. Остров оний не весма есть велик, ибо, якоже повествуют, окружает точию семьдесят мил. Ест же тамо град един и три или четиры веси под властию его. Остров он имат гори високие каменние, обаче между оними обретаются поля многие, мягку землю имущие и плодовитие в пшеницу, ячмен и инии семена же и древеса садовна. Еще же сут тамо доволни и води текущие, и виноградов и огра довь доволно; благоплодием бо и лепотою места ест тамо прослут более паче инихь островов. Но подобает мне описати град и яже в нем, и оттуду явни сотворятся вся, яже в оном острове. Град той и остров, якоже и прочий, прежде обладаем бист от Италовь, слишит бо ся от истории и познавается от зданий ветхих, на них же некамо обретаются подписи Латинский. Стоит на брезе морском, окрест стеною оточен, имат же и предьградие от странни западней, с многими доми христианскими, а от востока, имат пристанище корабелное, от странни же север-</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72</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Io.</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1731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rPr>
        <w:t>вой замок, крепок зданием, аще и мал, въоружен армати и инними оружиями, к брани потребними, и оточен ровомь, имущим воду. Окрест же зело многое изобилие виноградов и садов, и оградовь, с различными овощи, иже на малой цене продаются. Два пазари сут, и на двохь местехь ряди коморнии обретаются, внутрь града и на предградии. Крепость, или замок, имат едини врата от полудни, град же три: едини от востока, а другие от запада, третие же от севера, совокупленни с вратами крепости. Тамо, пред -оними врати, внутрь града, есть устроенний ряд ко морний и ринокь, идеже продаются вещи ядомие и ово щие различное:. фиги свежие, яблока, дуле, бросквини, мареле, виноград и прочая. Есть же тамо посреде торжища едино древо великое, именуемое Гречески пла танос, еже Руским наречием именуется явор. Есть же явор оный в всей Турецкой земли прослут, не ради толстоти или висоти, но ради зелной широты и распространения ветвь, якоже. есть истинно, ибо целое торжище, еже обретается тамо, с стол многим народом покриваеть, и воистинну широчайшего древа ют оного явора в всем путшествии моем не видехь. Великую лепоту оний явор являет граду оному и не малое упокоение народу творит: тамо бо под его блого сеннолиственнимы ветви покриваются многы, найпаче в время летное, от горячести солнечной, пиют кафе, тютюн, ядут различнии овощи; отпочивают тамо граждане, якоже и пришелцы, и всяк странен или убог, не имеяй где глави приклонити, под его сению витает, и многы, тако от христиан, якоже и от бе сурманов и от евреев, благодарствуют Богу, даровавшему им тол лепое и многополезное древо. Окрест юного явора многи столпи, каменны же и древяны,</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4864735" cy="3242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4864735" cy="324294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 xml:space="preserve">фото-литогр. Н. </w:t>
      </w:r>
      <w:r>
        <w:rPr>
          <w:rFonts w:cs="Times New Roman" w:ascii="Times New Roman" w:hAnsi="Times New Roman"/>
          <w:smallCaps/>
        </w:rPr>
        <w:t>Индутного,</w:t>
      </w:r>
      <w:r>
        <w:rPr>
          <w:rFonts w:cs="Times New Roman" w:ascii="Times New Roman" w:hAnsi="Times New Roman"/>
        </w:rPr>
        <w:t xml:space="preserve"> ИСаравав. </w:t>
      </w:r>
      <w:r>
        <w:rPr>
          <w:rFonts w:cs="Times New Roman" w:ascii="Times New Roman" w:hAnsi="Times New Roman"/>
          <w:lang w:val="la-VA" w:eastAsia="la-VA"/>
        </w:rPr>
        <w:t xml:space="preserve">JVS </w:t>
      </w:r>
      <w:r>
        <w:rPr>
          <w:rFonts w:cs="Times New Roman" w:ascii="Times New Roman" w:hAnsi="Times New Roman"/>
        </w:rPr>
        <w:t>16.</w:t>
      </w:r>
    </w:p>
    <w:p>
      <w:pPr>
        <w:pStyle w:val="Normal"/>
        <w:ind w:firstLine="362"/>
        <w:jc w:val="both"/>
        <w:rPr>
          <w:rFonts w:ascii="Times New Roman" w:hAnsi="Times New Roman" w:cs="Times New Roman"/>
          <w:color w:val="000000"/>
        </w:rPr>
      </w:pPr>
      <w:r>
        <w:rPr>
          <w:rFonts w:cs="Times New Roman" w:ascii="Times New Roman" w:hAnsi="Times New Roman"/>
          <w:bCs/>
        </w:rPr>
        <w:t>Игипократов платан на о. Косе.</w:t>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Ко.</w:t>
      </w:r>
    </w:p>
    <w:p>
      <w:pPr>
        <w:pStyle w:val="Normal"/>
        <w:ind w:firstLine="362"/>
        <w:jc w:val="both"/>
        <w:rPr>
          <w:rFonts w:ascii="Times New Roman" w:hAnsi="Times New Roman" w:cs="Times New Roman"/>
          <w:color w:val="000000"/>
        </w:rPr>
      </w:pPr>
      <w:r>
        <w:rPr>
          <w:rFonts w:cs="Times New Roman" w:ascii="Times New Roman" w:hAnsi="Times New Roman"/>
          <w:bCs/>
        </w:rPr>
        <w:t>173</w:t>
      </w:r>
    </w:p>
    <w:p>
      <w:pPr>
        <w:pStyle w:val="Normal"/>
        <w:ind w:firstLine="362"/>
        <w:jc w:val="both"/>
        <w:rPr>
          <w:rFonts w:ascii="Times New Roman" w:hAnsi="Times New Roman" w:cs="Times New Roman"/>
          <w:color w:val="000000"/>
        </w:rPr>
      </w:pPr>
      <w:r>
        <w:rPr>
          <w:rFonts w:cs="Times New Roman" w:ascii="Times New Roman" w:hAnsi="Times New Roman"/>
        </w:rPr>
        <w:t>сут утвержденны, в поддержание онихь тягостных и прекрасних ветв. Каменних убо столпов сут пятна десят, иже, от многих лет и от великой тяготи ветвь, угрузишася внутрь древа</w:t>
      </w:r>
      <w:r>
        <w:rPr>
          <w:rFonts w:cs="Times New Roman" w:ascii="Times New Roman" w:hAnsi="Times New Roman"/>
          <w:vertAlign w:val="superscript"/>
        </w:rPr>
        <w:t>х</w:t>
      </w:r>
      <w:r>
        <w:rPr>
          <w:rFonts w:cs="Times New Roman" w:ascii="Times New Roman" w:hAnsi="Times New Roman"/>
        </w:rPr>
        <w:t>..., древяних же мно жае 26. Есть зело многодетен, якоже повествуют народи. Многи же и густи преплетения имат в ветвях своих, и на многих местехь две ветве совокуплшеся едино растение творят, иннихь же? ветвь совокупление сиде чудесно есть, яко ни начало* ни конец не познавается, но и низу, и горе сут сораслы. Одесную его стоит каплица древяна, на мраморних столпах утвержденна лепо, пОкровь имуща оловян, и многими, дванадесят источники точит воду</w:t>
      </w:r>
      <w:r>
        <w:rPr>
          <w:rFonts w:cs="Times New Roman" w:ascii="Times New Roman" w:hAnsi="Times New Roman"/>
          <w:vertAlign w:val="subscript"/>
        </w:rPr>
        <w:t xml:space="preserve">г </w:t>
      </w:r>
      <w:r>
        <w:rPr>
          <w:rFonts w:cs="Times New Roman" w:ascii="Times New Roman" w:hAnsi="Times New Roman"/>
        </w:rPr>
        <w:t>от неё же почерпают вси граждане, а Агаряне уми вают руки и ноги, грядущи в мечети своя на молбу. Град оний стоит на месте веселомь, на поле равном и пространном, въскрай брега морского, имат пристанище от востока. Таможде на восток отстоит недалече и великая Анатолия, яко за дванадесят по прищ или пятнадесят, о ней же предрекохь, шест вующи к Иерусалиму. Оная Анатолия, наченши оттуду,. протяжеся зело далече и съвокупляется с царством Персидским и Московским (та убо и от Родуса еще ближае отстоит, ибо тамо воли и кони, и осли пре пливают без превоза); предреченний же остров именуется Еллиногречески Ко, общий же народ всякой вери и язика именует место то Станко. Тамо нест пристанище благоотишное, якоже в инних градехь, но прост брег морский, идеже в время силного ветра возмущаются волни и не оставляют мирна стояти корабля. Обаче пристанище оно есть прослуто, ибо мно-</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xml:space="preserve"> В подлиннике несколько слов утратилос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74</w:t>
      </w:r>
    </w:p>
    <w:p>
      <w:pPr>
        <w:pStyle w:val="Normal"/>
        <w:ind w:firstLine="362"/>
        <w:jc w:val="both"/>
        <w:rPr>
          <w:rFonts w:ascii="Times New Roman" w:hAnsi="Times New Roman" w:cs="Times New Roman"/>
          <w:color w:val="000000"/>
        </w:rPr>
      </w:pPr>
      <w:r>
        <w:rPr>
          <w:rFonts w:cs="Times New Roman" w:ascii="Times New Roman" w:hAnsi="Times New Roman"/>
          <w:bCs/>
        </w:rPr>
        <w:t>Ко.</w:t>
      </w:r>
    </w:p>
    <w:p>
      <w:pPr>
        <w:pStyle w:val="Normal"/>
        <w:ind w:firstLine="362"/>
        <w:jc w:val="both"/>
        <w:rPr>
          <w:rFonts w:ascii="Times New Roman" w:hAnsi="Times New Roman" w:cs="Times New Roman"/>
          <w:color w:val="000000"/>
        </w:rPr>
      </w:pPr>
      <w:r>
        <w:rPr>
          <w:rFonts w:cs="Times New Roman" w:ascii="Times New Roman" w:hAnsi="Times New Roman"/>
          <w:bCs/>
        </w:rPr>
        <w:t>1731 г.</w:t>
      </w:r>
    </w:p>
    <w:p>
      <w:pPr>
        <w:pStyle w:val="Normal"/>
        <w:ind w:firstLine="362"/>
        <w:jc w:val="both"/>
        <w:rPr>
          <w:rFonts w:ascii="Times New Roman" w:hAnsi="Times New Roman" w:cs="Times New Roman"/>
          <w:color w:val="000000"/>
        </w:rPr>
      </w:pPr>
      <w:r>
        <w:rPr>
          <w:rFonts w:cs="Times New Roman" w:ascii="Times New Roman" w:hAnsi="Times New Roman"/>
        </w:rPr>
        <w:t>ги тамо, мали же и велики, корабли от различних стран припливают. В оном граде христиане, Турки и Евреи обитают, и беседуют двема язиками, Греческим и Турецким, найпаче же Греческим, от их же суть более паче инних. Тамо христиане имут оби чай телеса тонкими и лепими одеждами украшати, церквей же и храмов Божиих никакоже. Аще бо имут тамо церкви доволны, но убогы и мали зданием, и ни какового украшения не имут; не точно суть внутрь града, но и вне, и в садехь, и в оградехь, и на рас путиихь. Священницы тамо, такожде и мирстии, не суть искусни в пении и чтении церковном, и мало есть у них страннолюбия. Мужие не разнствуют одеянием от стран иних, жени же разнствуют и деви, иже облачатся в фартухи, или летники, богатии же и на вии, и на руках злато или сребро носити обикоша. Мир стии тамо пони, в знамение разнствия, носят некие черние суконние подкапки, с обвитим окрест пояс цом белим. Тамо жени не криються, но явни бивают домашним и страннимь. Монастиры не обретаются, точию митрополит в граде, иже ест под властию Константинополского патриархи, с неколико иноками. Учених мужей нест, точию два того времени обре тахуся от жилцов, един инок, иеродиакон, другий же мирстий, прочий же тол прости суть, яко ни общих церковних грамот не научишася добре; дело же их всегдашное купля. Тамо замедлих аз дний шест, и последи инною малою ладиею христианскою отплихь по чину вьпредь, к иному меншому острову морскому, отстоящему от Станко четиридесятма версти, такожде недалече Анатолии, иже остров обще от всех нарицается Леро. Замедлих же на пути два дни и две нощи, ради ветра неугодна, и доспех тамо въ</w:t>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Леро.</w:t>
      </w:r>
    </w:p>
    <w:p>
      <w:pPr>
        <w:pStyle w:val="Normal"/>
        <w:ind w:firstLine="362"/>
        <w:jc w:val="both"/>
        <w:rPr>
          <w:rFonts w:ascii="Times New Roman" w:hAnsi="Times New Roman" w:cs="Times New Roman"/>
          <w:color w:val="000000"/>
        </w:rPr>
      </w:pPr>
      <w:r>
        <w:rPr>
          <w:rFonts w:cs="Times New Roman" w:ascii="Times New Roman" w:hAnsi="Times New Roman"/>
          <w:bCs/>
        </w:rPr>
        <w:t>175</w:t>
      </w:r>
    </w:p>
    <w:p>
      <w:pPr>
        <w:pStyle w:val="Normal"/>
        <w:ind w:firstLine="362"/>
        <w:jc w:val="both"/>
        <w:rPr>
          <w:rFonts w:ascii="Times New Roman" w:hAnsi="Times New Roman" w:cs="Times New Roman"/>
          <w:color w:val="000000"/>
        </w:rPr>
      </w:pPr>
      <w:r>
        <w:rPr>
          <w:rFonts w:cs="Times New Roman" w:ascii="Times New Roman" w:hAnsi="Times New Roman"/>
        </w:rPr>
        <w:t>нощ праздника. Преображения Христова, и идохь нощию к церкве и слушахь утрени и служби Божой. Препро водих же тамо праздникь Преображения Господня и Успения Пресвятия Богородиди, и многи замедлих дни, донележе обретохь ладию к путшествию в Патм остров, иже тамо близ отстоит; путшествее же мое бист даже до Патма, его же ради двигнухся от Триполя. Остров Леро нест велик, окружает бо точию мил 18. В Греческом писании язиком книжним именуется Лерни, еже Славенски можем рещи Лерния, обаче общий народ нарицает Леро. Подобится много прежде писанному острову Симе, ибо и зде, якоже тамо, едино точию село великое обретается, на месте навислом и жестоком, при горе каменной високой, на её же верее особно каменний замок с трема стенами есть создан, и имат 5 армат железнихь и куль доволно. Имеяше же и спежаних армат много, но в мале тогда времени, повелением царским пренесошася в ину фортецу, новосозданну в Анатолии, на ветхой Трои, иже опусте весма и разорися. Тамо, в фортеце Лариной, сут зданий много, обаче вящше' сут разоренни и пусти, нежели обитаеми, вси бо тамо людие обитают в нижном селе-, ради удобнейшего места и здравой води. Тамо же точию в то время един дидаскал, совершен в философии и богословии, обиташе с ученики своимы, родом от тогожде острова, обещанием монах, именем Дамаскин, муж благонравен и добродетелен, смиренномудр, кроток, незлобив, страннолюбив, худо ядий и худо облачайся, якоже подобает иноком. Тщание же и попечение о учении и о нищих учениях имеяше тогда некий преосвященний митрополит Ираклийский Герасим, родом от тогожде острова Лерни, иже, ради любве и украшения своей отчизни, сотвор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76</w:t>
      </w:r>
    </w:p>
    <w:p>
      <w:pPr>
        <w:pStyle w:val="Normal"/>
        <w:ind w:firstLine="362"/>
        <w:jc w:val="both"/>
        <w:rPr>
          <w:rFonts w:ascii="Times New Roman" w:hAnsi="Times New Roman" w:cs="Times New Roman"/>
          <w:color w:val="000000"/>
        </w:rPr>
      </w:pPr>
      <w:r>
        <w:rPr>
          <w:rFonts w:cs="Times New Roman" w:ascii="Times New Roman" w:hAnsi="Times New Roman"/>
          <w:bCs/>
        </w:rPr>
        <w:t>Леро.</w:t>
      </w:r>
    </w:p>
    <w:p>
      <w:pPr>
        <w:pStyle w:val="Normal"/>
        <w:ind w:firstLine="362"/>
        <w:jc w:val="both"/>
        <w:rPr>
          <w:rFonts w:ascii="Times New Roman" w:hAnsi="Times New Roman" w:cs="Times New Roman"/>
          <w:color w:val="000000"/>
        </w:rPr>
      </w:pPr>
      <w:r>
        <w:rPr>
          <w:rFonts w:cs="Times New Roman" w:ascii="Times New Roman" w:hAnsi="Times New Roman"/>
        </w:rPr>
        <w:t>1731 г.</w:t>
      </w:r>
    </w:p>
    <w:p>
      <w:pPr>
        <w:pStyle w:val="Normal"/>
        <w:ind w:firstLine="362"/>
        <w:jc w:val="both"/>
        <w:rPr>
          <w:rFonts w:ascii="Times New Roman" w:hAnsi="Times New Roman" w:cs="Times New Roman"/>
          <w:color w:val="000000"/>
        </w:rPr>
      </w:pPr>
      <w:r>
        <w:rPr>
          <w:rFonts w:cs="Times New Roman" w:ascii="Times New Roman" w:hAnsi="Times New Roman"/>
        </w:rPr>
        <w:t>сидеву милостивю, изначала бо не бист тамо Еллин ское училище. Обретахуся же тогда учеников вящше двадесят, новособраннихь; дидаскал же он изучися в Патме, от великого учителя Греческого Макария, жившего в оние времена. Начат же дидаскал Лер ский учение преподавати от лета 1726, и инихь убо граматики Еллинской учаше, инихь готових к слышанию философии и богословии. В той убо фортеде не обитает никтоже от общего народа, кроме онихь учащихся, иже уединишася от мира, ради полезнейшего учения; еще и етражие тамо приходят и нощу ют на всяку нощ, и гласят по стенам града. Тамо бяху иногда церкви 3, от них же две раззоришася и пусти сут, третая же, Пресвятии Богородицы, её молитвами соблюдается, ибо аще и мала ест зданием, обаче и лепа и крепка есть. Сего деля не оставляют ю християни опустети, аще бо от нижнего села и вос ходити нуждно ест, и обитати внутр фортецы тожде, обаче священник часте приходит и литургисает тамо, последование же повседневное дидаскал чтет с ученики своими. Но снийдем низу. В нижнем убо селении обретаются домов близ трех сот и церковь три, священников близ десяти и епископ с диаконом, его же епархия обладает два острови, един сей, а другий зело близу отстоящ, нарицаемий Калимно, идеже такожде едина вес велика обретается християнска; належит же епископ Лерский под архиепископа Родского. Но известно буди, яко три храми в нижней веси точию обретаются, и един в крепости, на горе; кроме же тих, еще многочисленни сут в садехь, виноградех и на распу тиих. Сице бо ест тамо обичай и по всех островах: малие церковки здати, в них же не часто литургисают, точию неколикожди в время летное. Тамо, в веси Лер-</w:t>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Леро.</w:t>
      </w:r>
    </w:p>
    <w:p>
      <w:pPr>
        <w:pStyle w:val="Normal"/>
        <w:ind w:firstLine="362"/>
        <w:jc w:val="both"/>
        <w:rPr>
          <w:rFonts w:ascii="Times New Roman" w:hAnsi="Times New Roman" w:cs="Times New Roman"/>
          <w:color w:val="000000"/>
        </w:rPr>
      </w:pPr>
      <w:r>
        <w:rPr>
          <w:rFonts w:cs="Times New Roman" w:ascii="Times New Roman" w:hAnsi="Times New Roman"/>
          <w:bCs/>
        </w:rPr>
        <w:t>177</w:t>
      </w:r>
    </w:p>
    <w:p>
      <w:pPr>
        <w:pStyle w:val="Normal"/>
        <w:ind w:firstLine="362"/>
        <w:jc w:val="both"/>
        <w:rPr>
          <w:rFonts w:ascii="Times New Roman" w:hAnsi="Times New Roman" w:cs="Times New Roman"/>
          <w:color w:val="000000"/>
        </w:rPr>
      </w:pPr>
      <w:r>
        <w:rPr>
          <w:rFonts w:cs="Times New Roman" w:ascii="Times New Roman" w:hAnsi="Times New Roman"/>
        </w:rPr>
        <w:t>ской, вси суть христиане добри, благоговейны, странно любиви и смиренни, от нихь же, елико замедлех, милостинею кормихся, Господи их спаси. Агаряновь же, албо Турков не имут, точию два или три, ради блюдения фортецы, от них же никаковой нужди не имут христиане. Вес ихь стоить на месте веселом и високомь, на камени крутом, отъонуду же далече зрится на море; имат два пристанища великие и лепие, едино одесную и едино ошуюю; зрит лидем на полудне. Еще же тамо и ина два обретаются пристанища, от странни полуденной и западней, но ти далече отстоят от веси. Вся же сия пристанища сут есте ственнии пазухи морскии. Тамо кораблей великих не имут, малихь же немалое число, ими же куплю деют; приходят же и великии, по случаю, от иних стран. Пред лидем Лерской веси обретается едина гора висока и широка, юже окрест обстоят многи садове и вертогради, ибо виноградов, фиг, рожков Турецких и иних овощей изобилие тамо раждается, всяк бо человек, аще и найубогший, имат свой особний виноград и сад. На верее её обитает виглатор, то есть стражник, иже в ден зрит, аще от коея странни пловет тамо карабл, или мал, или велик, и абие зовет велиим гласом, в услышание и извещение всем. Окрест тоя гори, повествуют достоверно тамошний жители, яко обретаются жиль води сладкой шештьде сять, от них же ини убо сут источници, ини же криниди, инни же студенцы. От оних убо вод най болшая и найсладшая жида каналом зданним течет под землею, яко едино поприще, и приближается даже в вес; таже собирается в едину каплицу каменну, и оттуду разделно точится шестьма чопами спежовими, иже отверзаются и заключаются, и оттуду почерпаютъ</w:t>
      </w:r>
    </w:p>
    <w:p>
      <w:pPr>
        <w:pStyle w:val="Normal"/>
        <w:tabs>
          <w:tab w:val="clear" w:pos="708"/>
          <w:tab w:val="left" w:pos="5298" w:leader="none"/>
        </w:tabs>
        <w:ind w:firstLine="362"/>
        <w:jc w:val="both"/>
        <w:rPr>
          <w:rFonts w:ascii="Times New Roman" w:hAnsi="Times New Roman" w:cs="Times New Roman"/>
          <w:color w:val="000000"/>
        </w:rPr>
      </w:pPr>
      <w:r>
        <w:rPr>
          <w:rFonts w:cs="Times New Roman" w:ascii="Times New Roman" w:hAnsi="Times New Roman"/>
          <w:bCs/>
        </w:rPr>
        <w:t>Путфшфотвиф Барокого.</w:t>
        <w:tab/>
        <w:t>II, 12</w:t>
      </w:r>
    </w:p>
    <w:p>
      <w:pPr>
        <w:pStyle w:val="Normal"/>
        <w:ind w:firstLine="362"/>
        <w:jc w:val="both"/>
        <w:rPr>
          <w:rFonts w:ascii="Times New Roman" w:hAnsi="Times New Roman" w:cs="Times New Roman"/>
          <w:color w:val="000000"/>
        </w:rPr>
      </w:pPr>
      <w:r>
        <w:rPr>
          <w:rFonts w:cs="Times New Roman" w:ascii="Times New Roman" w:hAnsi="Times New Roman"/>
          <w:bCs/>
          <w:i/>
          <w:iCs/>
        </w:rPr>
        <w:t>ш</w:t>
      </w:r>
    </w:p>
    <w:p>
      <w:pPr>
        <w:pStyle w:val="Normal"/>
        <w:ind w:firstLine="362"/>
        <w:jc w:val="both"/>
        <w:rPr>
          <w:rFonts w:ascii="Times New Roman" w:hAnsi="Times New Roman" w:cs="Times New Roman"/>
          <w:color w:val="000000"/>
        </w:rPr>
      </w:pPr>
      <w:r>
        <w:rPr>
          <w:rFonts w:cs="Times New Roman" w:ascii="Times New Roman" w:hAnsi="Times New Roman"/>
          <w:bCs/>
        </w:rPr>
        <w:t>Леро.</w:t>
      </w:r>
    </w:p>
    <w:p>
      <w:pPr>
        <w:pStyle w:val="Normal"/>
        <w:ind w:firstLine="362"/>
        <w:jc w:val="both"/>
        <w:rPr>
          <w:rFonts w:ascii="Times New Roman" w:hAnsi="Times New Roman" w:cs="Times New Roman"/>
          <w:color w:val="000000"/>
        </w:rPr>
      </w:pPr>
      <w:r>
        <w:rPr>
          <w:rFonts w:cs="Times New Roman" w:ascii="Times New Roman" w:hAnsi="Times New Roman"/>
          <w:bCs/>
        </w:rPr>
        <w:t>1731 г.</w:t>
      </w:r>
    </w:p>
    <w:p>
      <w:pPr>
        <w:pStyle w:val="Normal"/>
        <w:ind w:firstLine="362"/>
        <w:jc w:val="both"/>
        <w:rPr>
          <w:rFonts w:ascii="Times New Roman" w:hAnsi="Times New Roman" w:cs="Times New Roman"/>
          <w:color w:val="000000"/>
        </w:rPr>
      </w:pPr>
      <w:r>
        <w:rPr>
          <w:rFonts w:cs="Times New Roman" w:ascii="Times New Roman" w:hAnsi="Times New Roman"/>
        </w:rPr>
        <w:t xml:space="preserve">вси изобйлно. Ест же она вода и сладка, и легка, и -хладна, и многой похвали достойна. Еще же и прослута есть обще от всех, найпаче же от мудрихь, имену етъбося вода Асклепеева, от Асклепея, некоего мужа Елина, знаменитого философа, иже бист врач искусен, родом от тогожде острова, ученик Ипократов, иже бист родом от Ко. Той убо Асклипей, в времена своя, первий в Лере ону воду очисти и оздати потщися. Тамо общий народ Греческим язиком беседуют чистог мало нечто в некиих словесах разнствующе. Мужие облачатся кратко, якоже обичай есть тамо по всех островах; жени же тамо лепое и честное одеяние носят, и долгое даже до земли, облачатся бо в некие кафтани пестрие, тесние и долгие, и поверху их опоя суются поясами, долу же шкарпетки и папуци желтие носят, яко отнюдь тело нагое не зрится, глави сверху покривают хустами, й уста закривают от страннихь, нищих же и убогих милосердствуют. Тамо болше хлеба ячменного пекут и ядят, нежели пшеничного;: се же творят не ради скупости, но ради древнаге своего обичая, его же держатся тако богатии, якоже и убогий. Священниды тамо носят чернии подкапкы с поясдами белими, в знамение разнствия от иноков же и мирских. Еще же от острова Лерского исходит мед, зело благоуханний и целебний, и повсюду тамо окрест прослутий; еще же тамо делаются и сосуди глиняни, зело красни образом, иже естественно , некое благоухание .издают и хладну к </w:t>
      </w:r>
      <w:r>
        <w:rPr>
          <w:rFonts w:cs="Times New Roman" w:ascii="Times New Roman" w:hAnsi="Times New Roman"/>
          <w:vertAlign w:val="superscript"/>
        </w:rPr>
        <w:t>1</w:t>
      </w:r>
      <w:r>
        <w:rPr>
          <w:rFonts w:cs="Times New Roman" w:ascii="Times New Roman" w:hAnsi="Times New Roman"/>
        </w:rPr>
        <w:t xml:space="preserve"> питию воду действуют. Тамо море  раждаеть риб много, древа же лесовного остров раж . дает мало. ЗамедлиХ убо аз тамо дний триде сят, питаем от страннолюбивих людий, най шаче же от преждереченного дидаскала, и последи,</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633730" cy="694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52" r="-57" b="-52"/>
                    <a:stretch>
                      <a:fillRect/>
                    </a:stretch>
                  </pic:blipFill>
                  <pic:spPr bwMode="auto">
                    <a:xfrm>
                      <a:off x="0" y="0"/>
                      <a:ext cx="633730" cy="69469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bCs/>
        </w:rPr>
        <w:t>179</w:t>
      </w:r>
    </w:p>
    <w:p>
      <w:pPr>
        <w:pStyle w:val="Normal"/>
        <w:ind w:firstLine="362"/>
        <w:jc w:val="both"/>
        <w:rPr>
          <w:rFonts w:ascii="Times New Roman" w:hAnsi="Times New Roman" w:cs="Times New Roman"/>
          <w:color w:val="000000"/>
        </w:rPr>
      </w:pPr>
      <w:r>
        <w:rPr>
          <w:rFonts w:cs="Times New Roman" w:ascii="Times New Roman" w:hAnsi="Times New Roman"/>
        </w:rPr>
        <w:t>ладиею малою, купно с иноками, тогда от монастира Патмского случившимися, отплих в островь Патмь, оттуду осмьнадесят мил отстоящ.</w:t>
      </w:r>
    </w:p>
    <w:p>
      <w:pPr>
        <w:pStyle w:val="Normal"/>
        <w:ind w:firstLine="362"/>
        <w:jc w:val="both"/>
        <w:rPr>
          <w:rFonts w:ascii="Times New Roman" w:hAnsi="Times New Roman" w:cs="Times New Roman"/>
          <w:color w:val="000000"/>
        </w:rPr>
      </w:pPr>
      <w:r>
        <w:rPr>
          <w:rFonts w:cs="Times New Roman" w:ascii="Times New Roman" w:hAnsi="Times New Roman"/>
          <w:bCs/>
        </w:rPr>
        <w:t>О Патме, оетрове проелутомь.</w:t>
      </w:r>
    </w:p>
    <w:p>
      <w:pPr>
        <w:pStyle w:val="Normal"/>
        <w:ind w:firstLine="362"/>
        <w:jc w:val="both"/>
        <w:rPr>
          <w:rFonts w:ascii="Times New Roman" w:hAnsi="Times New Roman" w:cs="Times New Roman"/>
          <w:color w:val="000000"/>
        </w:rPr>
      </w:pPr>
      <w:r>
        <w:rPr>
          <w:rFonts w:cs="Times New Roman" w:ascii="Times New Roman" w:hAnsi="Times New Roman"/>
        </w:rPr>
        <w:t>Патмос по Греческу, а по Русску Патм, есть остров менший от предреченного, и древесами, и овощами, и виногради оскуднейший, обаче честию и славою богат, и прослут не токмо тамо вь окрестних странах, но и вь далечайшии западнии, понеже тамошний жители суть искуснии в купечестве, имут своя корабля и отпливают вь Венецию и вь Рим, и вь иннии Латинский странни, и суть искусни в беседе разних язи ков. Обикоша облачатися в одежди тонкие и лепие, найпаче же жени, иже вси, от мала до велика, натирают твари белиломь, от древнего обичая; не токмо же жени бесчестни, но и честни то творять, сице бо вкоренися оное злое обикновение, яко аще и от многих учителей наказовахуся многажди, но не исправи шася. Мужие облачатся обще вси, якоже и в инних островах морских, в кратких одеждах, с завива лы на главахь; неции же от них облачатся в одеяния долга, с калпаками на главах, якоже есть оби чай и в наших странах. Жени же носят фартухи, яко пядию и вишше от земля, краткий, на главах же завивала баволнянии и шелковии, зело тонкий и распро етраненние округ зело широко, яко болше обиймует круг главний, нежели плещи. На оном острове ни един агарянин или иноверен, или еретикь не обретается, точию единоверни православни христиане. Не имут же различнихь весей, но вси вкупе в -едином селе обитают, еже есть великое, яко град, и стоит на месте прекрасном, на единой високой горе, посред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80</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bCs/>
        </w:rPr>
        <w:t>1731 г.</w:t>
      </w:r>
    </w:p>
    <w:p>
      <w:pPr>
        <w:pStyle w:val="Normal"/>
        <w:ind w:firstLine="362"/>
        <w:jc w:val="both"/>
        <w:rPr>
          <w:rFonts w:ascii="Times New Roman" w:hAnsi="Times New Roman" w:cs="Times New Roman"/>
          <w:color w:val="000000"/>
        </w:rPr>
      </w:pPr>
      <w:r>
        <w:rPr>
          <w:rFonts w:cs="Times New Roman" w:ascii="Times New Roman" w:hAnsi="Times New Roman"/>
        </w:rPr>
        <w:t>острова, идеже многи церкви прекрасни сут, с гла ' вами, каменнозданни и внутрь лепо иконописанни, и всякь храм имать звонь един или два, и звонят на всякь день в время пения церковного, якоже и во инихь християн ских странах. Сут же числом церковь в жител стве оном яко 50; еще же при горах семо и овамо, на распутияхь и холмехь, на виноградехь и вертоградехь. Повествуют, яко в всем острове оном обретаються церковь, малих же и великих, яко близ 800 и вящ ше, понеже всякь свою имат церковь, или от прародителей своих оставлшую, или своим коштом здан еую, храмолюбни бо сут дозела. Сут же некий бога тии домовладики, от них же неции имут по 5 и по 10 храмов, зданнихь от рода в род; но мало суть храмов великих, точию всюду мали и простоздании. Оби коша же тамо здати церкви на разних местехь: на раепутиях, в садех, в виноградех, на нивах, на полях, на горах, на островах, на брегах морских, на холмехь, в пещерах, и везде, камо либо кто проходит, храми расеие на пути мимоходить. Обаче тии храми сут мали зданием, аки часовне, или каплицы, якоже обичай есть Россом именовати. И в тих малих и далече от веси отстоящих не часто литургия бивает, токмо единою или дважди в месяц, целое же пение не совершается, разве единожди в год, по случаю праздника коегождо храма, или аще кто по случаю сотворит обет отъити на поклонение, и сице всем ши с собою единого от священник, и шед медлит от вечера до утра, даже сотворши целое пение церковное, и препочивши, возвращается в дом. Сии убо храми, на распутияхь далече отстоящий, не имут ни звонов, ни клепаловь; внутрь же веси церкви суть ле потни отъвне и отъвнутр, каяждо с единим или дво-</w:t>
      </w:r>
    </w:p>
    <w:p>
      <w:pPr>
        <w:pStyle w:val="Normal"/>
        <w:ind w:firstLine="362"/>
        <w:jc w:val="both"/>
        <w:rPr>
          <w:rFonts w:ascii="Times New Roman" w:hAnsi="Times New Roman" w:cs="Times New Roman"/>
          <w:color w:val="000000"/>
        </w:rPr>
      </w:pPr>
      <w:r>
        <w:rPr>
          <w:rFonts w:cs="Times New Roman" w:ascii="Times New Roman" w:hAnsi="Times New Roman"/>
          <w:bCs/>
        </w:rPr>
        <w:t>Июнь О гтии'ирь.</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bCs/>
        </w:rPr>
        <w:t>181</w:t>
      </w:r>
    </w:p>
    <w:p>
      <w:pPr>
        <w:pStyle w:val="Normal"/>
        <w:ind w:firstLine="362"/>
        <w:jc w:val="both"/>
        <w:rPr>
          <w:rFonts w:ascii="Times New Roman" w:hAnsi="Times New Roman" w:cs="Times New Roman"/>
          <w:color w:val="000000"/>
        </w:rPr>
      </w:pPr>
      <w:r>
        <w:rPr>
          <w:rFonts w:cs="Times New Roman" w:ascii="Times New Roman" w:hAnsi="Times New Roman"/>
        </w:rPr>
        <w:t>ыа колоколи, от них же сут многи с главами сверху и со иконописанием внутр по стенам, от глава до ног. Есть она вес велика, стояща посреде гори острова, на високой горе, на прекрасном месте, отню ду же всюду окрест зрится море и ини различнии острова, и корабле, издалече пловущии. Бист же тамо домов яко пятьсот, иже сут лепи и крепки зданием, найпаче же внутр украшенни многими сосуди, зердали и иконами, якоже тамо обичай есть. Отъвнутр сут чисти и бели, отъвне же сут черни, но не от не чистости, но от черна естеством каменя, от него же сут зданни, понеже вес остров черний раждает камень. Тамо иной вери не обретаются людие, точию христиан! благочестиви, и вся, яже к христианству прилично, свободно и невозбранно совершают. Ибо аще под Турецкою властию сут и дан ему обичную дают, оба че, Божиим изволением, агаряне тамо не обикоша оби тати. Есть бо остров наг, мало поля имущ, точию все гори камении, сухии и безъдревнии, и мало от древа садовного и от семен раждает, прочия же вся приносятся от инных, окрест обстоящих островов. Еще же озлобляют часте и от пиратов, си ест от разбойниковь морских, обаче мало что страждут, ибо в время гонения заключаются в монастир, иже стоит посреде веси, имат стени тверди и врата железом покровенни (о нем же последи), и сиде, не могуще что сотворити, разбойницы отпливают на море, християне же паки возвращаются в доми своя. Обаче пирати не часто приходят, понеже остров неплоден ест, к тому же боятся и от агарян да уловленни будут. Остров же вес окружает осмнадесять стадий, или верст, якоже повествуется. Растворение воздуха здраво есть; води текущой мало тамо обретается, точию</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82</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bCs/>
        </w:rPr>
        <w:t>1731 г.</w:t>
      </w:r>
    </w:p>
    <w:p>
      <w:pPr>
        <w:pStyle w:val="Normal"/>
        <w:ind w:firstLine="362"/>
        <w:jc w:val="both"/>
        <w:rPr>
          <w:rFonts w:ascii="Times New Roman" w:hAnsi="Times New Roman" w:cs="Times New Roman"/>
          <w:color w:val="000000"/>
        </w:rPr>
      </w:pPr>
      <w:r>
        <w:rPr>
          <w:rFonts w:cs="Times New Roman" w:ascii="Times New Roman" w:hAnsi="Times New Roman"/>
        </w:rPr>
        <w:t>кладяжна и дождевна, юже обще вси пиют, понеже есть здрава н чиста, от крововь домашних и церков них собираема. Улицы же тамо сут тесни и полни сметия, якоже обичай в весехь, понеже сут многа свиния, свободно ходящие; сего ради и в лете множество блох тамо раждается. Остров весь окрест имат многа места удобна к пристаницу, обаче едино начал нейшое иристанище имат великое и широкое, и глубокое, и безмолвное, к востоку зрящое, идеже обще обикоша пришшвати корабля. Мужие тамо ино дело не имут, точию в различнии странни по морю отпливающе, куплю деют; жени же вси от баволни панчохи и шкарпетки соплетают и приходящим тамо отъинуду купцем продают, к тому же сут искусни в виши ванию квет на платпе; их же одежди сут честнии, с долгими фартухами, албо летниками, и со закровением персей и вый, точию главы сут нелепозрачнии, понеже до избитка великии завивала носят, яко множае большая глава зрится от плещей их. Завивала же сут тонкий шелковии, драгоценны, хитони же обикоша многими шелковими цветами вишивати и оздобляти, твари же натирают, якоже предрекохь; обаче подвижни сут к постом и к церковному пению. Сицеви убо сут жени, мужие же кратко облачайтся, якоже и вь пннихь островах; сут же неции от богатих, облачащиися в долгий одежди. Обретаетъжеся тамо монастир велик и лепь, с високими окресть стенами, посреде села стоящ, аки градь, сицево изображение имущ, якоже зде зрится, на верху гори, на високом месте и прохладном, отъонуду же всюду тамо окрест на море зрится; создан же в имя святого Иоанна Богослова, иждивением и помощию благочестивого царя Алексия Комнина, тщанием же преподобного отца Христодула нового, его</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7291070" cy="4511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7291070" cy="451104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Остров Патмосъ</w:t>
      </w:r>
    </w:p>
    <w:p>
      <w:pPr>
        <w:pStyle w:val="Normal"/>
        <w:ind w:firstLine="362"/>
        <w:jc w:val="both"/>
        <w:rPr>
          <w:rFonts w:ascii="Times New Roman" w:hAnsi="Times New Roman" w:cs="Times New Roman"/>
          <w:color w:val="000000"/>
        </w:rPr>
      </w:pPr>
      <w:r>
        <w:rPr>
          <w:rFonts w:cs="Times New Roman" w:ascii="Times New Roman" w:hAnsi="Times New Roman"/>
        </w:rPr>
        <w:t>ИЮНЬ</w:t>
      </w:r>
      <w:r>
        <w:rPr>
          <w:rFonts w:cs="Times New Roman" w:ascii="Times New Roman" w:hAnsi="Times New Roman"/>
          <w:bCs/>
        </w:rPr>
        <w:t>-"Октябрь.</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bCs/>
        </w:rPr>
        <w:t>183</w:t>
      </w:r>
    </w:p>
    <w:p>
      <w:pPr>
        <w:pStyle w:val="Normal"/>
        <w:ind w:firstLine="362"/>
        <w:jc w:val="both"/>
        <w:rPr>
          <w:rFonts w:ascii="Times New Roman" w:hAnsi="Times New Roman" w:cs="Times New Roman"/>
          <w:color w:val="000000"/>
        </w:rPr>
      </w:pPr>
      <w:r>
        <w:rPr>
          <w:rFonts w:cs="Times New Roman" w:ascii="Times New Roman" w:hAnsi="Times New Roman"/>
        </w:rPr>
        <w:t>же и мощи тамо обретаются. Оей убо святий отец Хри стодул (да реку въкратце от жития его) многие, свя тия места посети и многие обхождаше странны, таже,. Божиим промышлениемь, дошед в остров Патм и видев пещеру, в ней же бист откровение святому Иоанну Богослову, людий же обитающих .тамо не обрете, «его ради, да не молчаливо пребудет святое место, Божиим изволением отпли в Дариград к Алексию Комнину, тогда сущу царю в Константине граде, и взяв повелителную грамоту и милостину на создание обители иноческой, и наят майстори и здатели, созда церковь в имя святого Евангелиста Иоанна Богослова, на верху гори високой, досреде острова, и обведе висо кими каменними стенами и крепкими пиргами, и собрав братию, бист инокующим наставник неколико время; таже оставл обитель, отъиде в ини страни, и тако в странствовании ночи с миром, и обретошася не вредими мощи его святые, в знамение богоугодного его жития, яже взискавше иноци, пренесоша вьмонастир, и сохраняются даже донине внутрь храма, в мраморной раце; его же вчинивши в лик Святих, сложиша ему службу, и поют особно в день памяти его, точию в Патме обитающий иноки и белци, инде никакоже, понеже есть последи новоявленний святый. Монастир оний бист от времени сего преподобного Христодула чрез многий лета общий, нинеже, ради многих утис ковь агарянских, общей трапези иноки не имут, ниже какового либо подела, точию по седм хлеба на седмицу дается всякому, и кийждо свою келию куплену от монастира имат. Оей же обичай начаша держати в время Турецкого царства, понеже многы поплаща ют дани, к тому не обладают ничтоже. Тамо неколико метоховь, в окрестних островах, от них ж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84</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rPr>
        <w:t>1731 г</w:t>
      </w:r>
    </w:p>
    <w:p>
      <w:pPr>
        <w:pStyle w:val="Normal"/>
        <w:ind w:firstLine="362"/>
        <w:jc w:val="both"/>
        <w:rPr>
          <w:rFonts w:ascii="Times New Roman" w:hAnsi="Times New Roman" w:cs="Times New Roman"/>
          <w:color w:val="000000"/>
        </w:rPr>
      </w:pPr>
      <w:r>
        <w:rPr>
          <w:rFonts w:cs="Times New Roman" w:ascii="Times New Roman" w:hAnsi="Times New Roman"/>
        </w:rPr>
        <w:t xml:space="preserve">плоди и милостину неколику от христиан собирают. Правило же церковное обще вси поют лепо, чином неотменно, якоже и в горе Афонской. Обретают-* жеся йноцы, монастиру служащий, близ ста, множай шии же расходятся на послушание обители; младии </w:t>
      </w:r>
      <w:r>
        <w:rPr>
          <w:rFonts w:cs="Times New Roman" w:ascii="Times New Roman" w:hAnsi="Times New Roman"/>
          <w:bCs/>
          <w:i/>
          <w:iCs/>
          <w:lang w:val="la-VA" w:eastAsia="la-VA"/>
        </w:rPr>
        <w:t xml:space="preserve">j6o </w:t>
      </w:r>
      <w:r>
        <w:rPr>
          <w:rFonts w:cs="Times New Roman" w:ascii="Times New Roman" w:hAnsi="Times New Roman"/>
        </w:rPr>
        <w:t>руждаются вне, древнейший же безъмолствуют в мо настире. Тамо обретаются пят церковь, зело малих, шестий же началний храм святого Евангелиста Иоанна Богослова; аще и той тесен есть, обаче от предре ченних пространнейший много, 3 притвори имущ: 1</w:t>
      </w:r>
    </w:p>
    <w:p>
      <w:pPr>
        <w:pStyle w:val="Normal"/>
        <w:tabs>
          <w:tab w:val="clear" w:pos="708"/>
          <w:tab w:val="left" w:pos="4685" w:leader="hyphen"/>
        </w:tabs>
        <w:ind w:firstLine="362"/>
        <w:jc w:val="both"/>
        <w:rPr>
          <w:rFonts w:ascii="Times New Roman" w:hAnsi="Times New Roman" w:cs="Times New Roman"/>
          <w:color w:val="000000"/>
        </w:rPr>
      </w:pPr>
      <w:r>
        <w:rPr>
          <w:rFonts w:cs="Times New Roman" w:ascii="Times New Roman" w:hAnsi="Times New Roman"/>
        </w:rPr>
        <w:t>с. Богослова, 2, от страни полуденной</w:t>
        <w:tab/>
      </w:r>
      <w:r>
        <w:rPr>
          <w:rFonts w:cs="Times New Roman" w:ascii="Times New Roman" w:hAnsi="Times New Roman"/>
          <w:vertAlign w:val="superscript"/>
        </w:rPr>
        <w:t>1</w:t>
      </w:r>
      <w:r>
        <w:rPr>
          <w:rFonts w:cs="Times New Roman" w:ascii="Times New Roman" w:hAnsi="Times New Roman"/>
        </w:rPr>
        <w:t xml:space="preserve"> 3 сопреди</w:t>
      </w:r>
    </w:p>
    <w:p>
      <w:pPr>
        <w:pStyle w:val="Normal"/>
        <w:ind w:firstLine="362"/>
        <w:jc w:val="both"/>
        <w:rPr>
          <w:rFonts w:ascii="Times New Roman" w:hAnsi="Times New Roman" w:cs="Times New Roman"/>
          <w:color w:val="000000"/>
        </w:rPr>
      </w:pPr>
      <w:r>
        <w:rPr>
          <w:rFonts w:cs="Times New Roman" w:ascii="Times New Roman" w:hAnsi="Times New Roman"/>
        </w:rPr>
        <w:t>того, на западе, идеже и гроб преподобного, одесную при стене, обретается. Предреченний храм святого Евангелиста Иоанна украшен есть иконостасом лепимь, в нем же сут вси икони Московский, и стени храма иконописани сут. Подножие всего храма и притвора послано ест лепо мраморми. Много сребнихь кандилопь имат, ими же украшают в праздники нарочити мощи и сокровища. И книги многи имут рукописни древний, с кожаними листи; от иноковь же многи обретаются искусни в учении, говенны и добродетелни. Тамо игумен поставляется на два годи, последи же пременяется; имат же честь велику, аки архиерей, не токмо бо мо настиром, владеет,—и мирянами в делехь духовнихь. Имат же вместо жезла патерицу архиерейску. Мона стир убо той не повинуется никоему архиерею, точию патриарсе Константинополскому, именует бо ся оби тел ставропигея. Есть же тамо и трапеза, зданна от древле, в ней же точию трижди в годь сошедшися братия ядят хлеб в нарочити праздники. Имат млин конний внутр, и гостинницы ради странних.</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xml:space="preserve"> В подлиннике пробел.</w:t>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bCs/>
        </w:rPr>
        <w:t>185</w:t>
      </w:r>
    </w:p>
    <w:p>
      <w:pPr>
        <w:pStyle w:val="Normal"/>
        <w:ind w:firstLine="362"/>
        <w:jc w:val="both"/>
        <w:rPr>
          <w:rFonts w:ascii="Times New Roman" w:hAnsi="Times New Roman" w:cs="Times New Roman"/>
          <w:color w:val="000000"/>
        </w:rPr>
      </w:pPr>
      <w:r>
        <w:rPr>
          <w:rFonts w:cs="Times New Roman" w:ascii="Times New Roman" w:hAnsi="Times New Roman"/>
        </w:rPr>
        <w:t>Воду тамо пиют дождевну. Здания внутрь имат соте сненна, яко ни деркве особно стояти, точию пред церк вою малое есть подворее и пред врати монастирскими, идеже и храм святих апостол Петра и Павла, зело мал, но многолепо от камене краеуголна создан с главою. Врата монастиря суть велика и крепка, железом покровенна, от странни северя. Пред врати церковь святих Апостол, зело лепа зданием. Суть же и инна вратца мала, железна, от полудне. Верху великих врать, на верхе стени монастирской, стоит звоница каменна, с двема звонами, иже в праздники и неделя звонят. Суть же и иние малие звонки, при коемуждо малу храму, и клепала железна, и била дре вяна, и вся по чину иноческому, ими же оглашают правило церковное. Еще же внутрь началной церкви часослов леп оглашает часи, и студенець обретается, хладну воду дождевну содержаиц. Церковь же начал ная имат едину главу горе, внутрь же все её подноже гладкими, белими мраморними деками посланно, с папертию и предъвратиемь, еже на четири заломи разделенно и пя'гию мраморними столпами подъдержимо. Врат к церкве суть девять, три папертни вне и три цер ковни внутрь паперти от запада, два от странни полуденной, внешни и внутр ни, и едини внутрь паперти, в притвор святого Герасима ведущий. Храм оний, аще и тесен, но лепотен зданием; но понеже съво куплен есть с иними окрест здании, и лепота его не рассуждается преднаписанна на образе монастиря.</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1700530" cy="1883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9" r="-21" b="-19"/>
                    <a:stretch>
                      <a:fillRect/>
                    </a:stretch>
                  </pic:blipFill>
                  <pic:spPr bwMode="auto">
                    <a:xfrm>
                      <a:off x="0" y="0"/>
                      <a:ext cx="1700530" cy="1883410"/>
                    </a:xfrm>
                    <a:prstGeom prst="rect">
                      <a:avLst/>
                    </a:prstGeom>
                  </pic:spPr>
                </pic:pic>
              </a:graphicData>
            </a:graphic>
          </wp:inline>
        </w:drawing>
      </w:r>
    </w:p>
    <w:p>
      <w:pPr>
        <w:pStyle w:val="Normal"/>
        <w:tabs>
          <w:tab w:val="clear" w:pos="708"/>
          <w:tab w:val="left" w:pos="2712" w:leader="none"/>
          <w:tab w:val="left" w:pos="5606" w:leader="none"/>
        </w:tabs>
        <w:ind w:firstLine="362"/>
        <w:jc w:val="both"/>
        <w:rPr>
          <w:rFonts w:ascii="Times New Roman" w:hAnsi="Times New Roman" w:cs="Times New Roman"/>
          <w:color w:val="000000"/>
        </w:rPr>
      </w:pPr>
      <w:r>
        <w:rPr>
          <w:rFonts w:cs="Times New Roman" w:ascii="Times New Roman" w:hAnsi="Times New Roman"/>
          <w:bCs/>
          <w:lang w:val="la-VA" w:eastAsia="la-VA"/>
        </w:rPr>
        <w:t>186</w:t>
        <w:tab/>
      </w:r>
      <w:r>
        <w:rPr>
          <w:rFonts w:cs="Times New Roman" w:ascii="Times New Roman" w:hAnsi="Times New Roman"/>
          <w:bCs/>
        </w:rPr>
        <w:t>Патм.</w:t>
        <w:tab/>
      </w:r>
      <w:r>
        <w:rPr>
          <w:rFonts w:cs="Times New Roman" w:ascii="Times New Roman" w:hAnsi="Times New Roman"/>
          <w:bCs/>
          <w:lang w:val="la-VA" w:eastAsia="la-VA"/>
        </w:rPr>
        <w:t xml:space="preserve">mi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rPr>
        <w:t xml:space="preserve">Сего ради, в лучшое рассуждение, образ самой церкви начертан неотменно, изволяющих ради видети, предлагаю сицев. Ыижае того монаотиря, таможде в веси, на страну западную, ест ин монастир девичь, тако жде велик, точию малонижайшии стени имат, на че тири угли распололожен, иже именуется монастир новий, Хриоокг]-р], то ест Златоисточник, в чест Пресвятия Богородици, съоружен в время агарянское, недавними лети, около лета. ..., </w:t>
      </w:r>
      <w:r>
        <w:rPr>
          <w:rFonts w:cs="Times New Roman" w:ascii="Times New Roman" w:hAnsi="Times New Roman"/>
          <w:vertAlign w:val="superscript"/>
        </w:rPr>
        <w:t>1</w:t>
      </w:r>
      <w:r>
        <w:rPr>
          <w:rFonts w:cs="Times New Roman" w:ascii="Times New Roman" w:hAnsi="Times New Roman"/>
        </w:rPr>
        <w:t xml:space="preserve"> от некоего тамошнего инока благоговейна и добродетелна. Тамо убо суть два храми, един мал — святого Архистратига, с главою и ле лим строением, и вторий болший — в имя Пресвятия Богородицы, иже такождо имат сверху едину главу лепу и врата едини, и притвор сьпреди, и звоницу малу, ле позданну, и подножие мраморное, и иконостас лепь, и но всех стенах иконописание, и два престоли про странни, идеже от болшего монастиря поставляется иеромонах, ради чтения церковного. Келия же тамо сут зданна расположением лепотним, с разделением улиц и с частими сверху коминами, и лепь зрится далече, сицевим образом, якоже зде, на прешедшем листе, начертан ест неотменно. Имат же два врата, бол шие вне, и втории, меншие, внутр; между оними ест преграждие, идеже разделяет особну келию от мона стира, ради пребивания священника. Вне же монастиря, на север,близ стени церковной, ест вертоград, и вторий, менший, созади церкви, на полудни, и третий, зело мал, позади келий игуменских, идеже и финик насажден ест. Обицини инокины тамо не имут, но иннии питаются от наследия отческого, прочий же от рукоделия. Вниз монастира оного ест нека обител тесна, яко</w:t>
      </w:r>
    </w:p>
    <w:p>
      <w:pPr>
        <w:pStyle w:val="Normal"/>
        <w:ind w:firstLine="362"/>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xml:space="preserve"> В подлиннике пробел.</w:t>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bCs/>
        </w:rPr>
        <w:t>187</w:t>
      </w:r>
    </w:p>
    <w:p>
      <w:pPr>
        <w:pStyle w:val="Normal"/>
        <w:ind w:firstLine="362"/>
        <w:jc w:val="both"/>
        <w:rPr>
          <w:rFonts w:ascii="Times New Roman" w:hAnsi="Times New Roman" w:cs="Times New Roman"/>
          <w:color w:val="000000"/>
        </w:rPr>
      </w:pPr>
      <w:r>
        <w:rPr>
          <w:rFonts w:cs="Times New Roman" w:ascii="Times New Roman" w:hAnsi="Times New Roman"/>
        </w:rPr>
        <w:t>два поприща отстояща, в ней же, аще кто добродетелен есть, безмолствует. Еще же нижае, к брегу морскому, на странну западную, сут огради монастир скии и мала обител святих Безъсребник. Тамо источник води обретается легкой и здравой, юже молитвою преподобний отец Христодул иногда изведе, якоже повествуется в народе. Сия убо вся под власт первого началного монастиря с. Евангелиста Иоанна Богослова належат. От странни же северной, вниз гори, недалече от пристанища, есть создан монастирец зело тесен, на сухом и твердом камени, в безмолвие добро детелним иноком. Тамо сут три храми, два зело тесни, с малими главами сверху: святителя Христова Николая и святого мученика Артемия, и сия сут в високом угле обители; болший же мало храм, святия праведния Анни, мало нижае, идеже одесную внутр церкви ест пещера каменная, отъдревле, в ней же святий Иоанн Богослов Евангелие и Апокалипе исписа (якоже и от жития известно чтем), егда на заточение от Ефеса послан бист в Патм остров, ибо тамо и Ефес недалече отстоит. В оной пещере ест зело тесен притворец, в чест Откровения Господня, якоже явися Господ в Апокалепсе святому Иоанну Богослову. Тамо убо в оной обители, в время мое, обретохь некоего учителя, иеродиакона Макария, иже прежде двадесятию лет тамо нача жителствовати. Сей убо родом от тогожде острова Патма, последи же отъйде в Константинополь, и немало лет тамо пожив, диакон сущи архиерея Ираклийского, достигыпи же в съвершенную мудрость Еллинского и Латинского язика, предуспе и в добродетелехь немало. Таже оставл архиерея и чест, и славу, и користи, и ниже чин священничества восхоте прияти, но возвратися паки в Патм, в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88</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bCs/>
        </w:rPr>
        <w:t>1731 г.</w:t>
      </w:r>
    </w:p>
    <w:p>
      <w:pPr>
        <w:pStyle w:val="Normal"/>
        <w:ind w:firstLine="362"/>
        <w:jc w:val="both"/>
        <w:rPr>
          <w:rFonts w:ascii="Times New Roman" w:hAnsi="Times New Roman" w:cs="Times New Roman"/>
          <w:color w:val="000000"/>
        </w:rPr>
      </w:pPr>
      <w:r>
        <w:rPr>
          <w:rFonts w:cs="Times New Roman" w:ascii="Times New Roman" w:hAnsi="Times New Roman"/>
        </w:rPr>
        <w:t>отчество свое, и седе в оной обители при пещере, служа Господеве ден и нощ, монастирю великому брат сотворися. Ест же муж добродетелен, смиренномудр, постник, целомудр, незлобив, страннолюбив, ползуяй многих, мусикийскую хитрост добре ве дий, иже сладко и усердно, с благоговением на всяк ден пояше и чтяше правило, яко и слишащии к сокрушению сердечному подвизаются. Мимо идоша же тогда яко двадесят лет и вящше, еда начат тамо жител ствовати. От того времени многих ползова проповед ми слова божественного и учением философским, ибо сотвори училище, и собрашася к нему ученики многи, не токмо от Патма, и от окрестнихь странн, и пре даваше учение граматическое, риторское, филосовское и богословское, Еллинским и Латинским диялектомь, и многи от рибарей и земледелевь филосови и богослови сотвори. Прежде бо в Патме тол прости бяху людие, яко ни церковного правила не знаяху добре чести, нине же умножиша премудри и искусни мужие, сице в мир стем, якоже и в духовном сане; не токмо же тамо сут, но от лета 1720, и в инни окрест странни начата расходитися и умножати Еллинское граматическое и философское учение. В лето же 1729, за тщанием и ходотайством тогожде пресловутого учителя Макария, за издивением же некоего мужа богата Константино полского, создася новое училище пространное, на додо бее монастиря, с неколикими келиями, ради странних учеников, якоже на прешедшей границы изображенно ест, и многий тамо стекаются к учению, не токмо от убогих, и от знаменитих мужей дети, от Цариграда, Солуня, Киркири, от Крита, Кипра и от иних раз личнихь стран. И прежде пуст и неведом остров Патм, нине' же есть прослут всюду, ради молитвъ</w:t>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bCs/>
        </w:rPr>
        <w:t>189</w:t>
      </w:r>
    </w:p>
    <w:p>
      <w:pPr>
        <w:pStyle w:val="Normal"/>
        <w:ind w:firstLine="362"/>
        <w:jc w:val="both"/>
        <w:rPr>
          <w:rFonts w:ascii="Times New Roman" w:hAnsi="Times New Roman" w:cs="Times New Roman"/>
          <w:color w:val="000000"/>
        </w:rPr>
      </w:pPr>
      <w:r>
        <w:rPr>
          <w:rFonts w:cs="Times New Roman" w:ascii="Times New Roman" w:hAnsi="Times New Roman"/>
        </w:rPr>
        <w:t>святого Евангелиста Иоанна и ради добродетели премудрого оного мужа Макария. Кими убо похвалними вен ди не достойна ест венчатися она блаженна глава, или кии риторский похвали не сут прилични сему избранному Макарию, иже прежде неплоден и сух камен уплодоноси и угобзи кринов благоуханних? В истин ну бо с именем его и житие соглашает: блаженно имя, блаженно и житие, понеже Макарий толкуется блажен. Сице бо за тщанием его, славою и мудростию умножися оное училище, яко Греком бедним, в плени сущим под игом работи махометанской, вместо оних древних Афин ест. Слиши же о иной его добродетели. Егда умре брат его и сестра, и мати, ни тогда не изийде от келии видети или погребсти их, живим же сущим, никогда же не пойде посетити их. Сие же сотвори не ради небрежения, но да победит любовь мирскую любовию еже к Богу. О, добродетели мужаи В отчестве сий, в дом матере не явися! Вуди убо за сия благодарение Богу, яко махометани тамо не осе доша, инако бо не могоша бы сия действоватися, ибо они ради убогого и сухого острова не хотят тамо жи телствовати, обикшии ясти и пити много, якоже свиния. Бог же тамо умножи свою благодат, и не умалятся тамошним жилцем пища, аще и мало что раждается тамо, но вся отъвне приходят. Ибо людие Патмийскии искусни сут в плавании морском и в купечестве, отпливают кораблями в Венецию, в Рим и в ини знаменити пристанища Италии и многи користи деють; жени же рукоделие тонкое делают, плетуще шелковие и баволнянии панчохи и вишивающе кветами одежди. Тамо сут храми многи, с кимвали, си ест с звонами, ина всяк ден звонят на правило церковное, и вся устави и чини християнскии невозбранно творят,</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90</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1731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rPr>
        <w:t>якоби не сущий под игом работи. Единою бо тамо в год митар агарянин приходит и стужает их яко един месяц, донележе соберет дан царску, прочее же нестужими пребивают, разве аще когда случится от разбойников морских, иже окрадают овцы и козлища. Есть же тамо, на запад, в единой горе, пещера глубока, в ней же, в время Еллиновь, обиташе един волшебник, именуемий Кинопс, иже многая волхвования творяше в Патме, его же, аки бога, Еллини прелестнии почитаху, прежде даже не прийде тамо с. Иоан Богослов. Пришедшу же Святому и на ченшу проповедати слово Господне, не вероваху ему, понеже многа знамения волшебна Кинопс действоваше: погружашеся в море, извлекаше утопленнихь от многих лет и обаянием представляше живих, и радо вахуся деты о обретшемься отцы, и отцы о сынехь, иже пред многим временем утопоша. Видев убо святий Богослов, яко многй прелстишася волхвованием и во зиваху: „велий еси Кинопсъ", Святого же тицахуся уби ти, тогда Святый сотвори молбу, воздевши руце на небо, и егда понре в море Кинопс на волшебство, абие молитвою его погрузи и не кътому изийде. Повествуют же, яко тело его внезаапу окамене, и донипе водами покровенно зрится в пристанищи морском, еже и аз своима смотрехь очима, обаче не разъсуждаются члени человеческого телесе, но вероятно ест, может бо от многих лет камее лежащ в море обрасти и премени образ. Таковая аз видевши и слишав ши, и поклонившися мощем святого преподобного Хри стодула и пещере святого Евангелиста Иоанна, благода рихь Бога за сицевое благодеяние. Елико же время тамо замедлехь, на всяк ден ходих в училище, ползи ради, и ведехь оного избранного мужа бистроумие и</w:t>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Самь.</w:t>
      </w:r>
    </w:p>
    <w:p>
      <w:pPr>
        <w:pStyle w:val="Normal"/>
        <w:ind w:firstLine="362"/>
        <w:jc w:val="both"/>
        <w:rPr>
          <w:rFonts w:ascii="Times New Roman" w:hAnsi="Times New Roman" w:cs="Times New Roman"/>
          <w:color w:val="000000"/>
        </w:rPr>
      </w:pPr>
      <w:r>
        <w:rPr>
          <w:rFonts w:cs="Times New Roman" w:ascii="Times New Roman" w:hAnsi="Times New Roman"/>
          <w:bCs/>
        </w:rPr>
        <w:t>191</w:t>
      </w:r>
    </w:p>
    <w:p>
      <w:pPr>
        <w:pStyle w:val="Normal"/>
        <w:ind w:firstLine="362"/>
        <w:jc w:val="both"/>
        <w:rPr>
          <w:rFonts w:ascii="Times New Roman" w:hAnsi="Times New Roman" w:cs="Times New Roman"/>
          <w:color w:val="000000"/>
        </w:rPr>
      </w:pPr>
      <w:r>
        <w:rPr>
          <w:rFonts w:cs="Times New Roman" w:ascii="Times New Roman" w:hAnsi="Times New Roman"/>
        </w:rPr>
        <w:t>добродетель, чудихся. Бяху же тогда учеников собран них яко пятдесят и вящше, и ведехь чини и оби чая, целомудрие же и смиреннодрие учеников и инниии добродетели, дадох славу Богу, и замедлих в Патме дванадесят дний, от монастира святого Иоанна Богослова питаяйся, за изволением братии и игумена, иже тогда зело добродетелен муж случиея бита и страннолюбив. Таже отплихь в ин остров велик, шестию десят мил оттуду отстоящ. Слигаах бо, яко тамо обретаются монастирей пят, сего ради отъйдохь на поклонение, тогожде году, месяця Септеврия. Остров же оний нарицается Самос.</w:t>
      </w:r>
    </w:p>
    <w:p>
      <w:pPr>
        <w:pStyle w:val="Normal"/>
        <w:ind w:firstLine="362"/>
        <w:jc w:val="both"/>
        <w:rPr>
          <w:rFonts w:ascii="Times New Roman" w:hAnsi="Times New Roman" w:cs="Times New Roman"/>
          <w:color w:val="000000"/>
        </w:rPr>
      </w:pPr>
      <w:r>
        <w:rPr>
          <w:rFonts w:cs="Times New Roman" w:ascii="Times New Roman" w:hAnsi="Times New Roman"/>
        </w:rPr>
        <w:t>О Саму, острове морском.</w:t>
      </w:r>
    </w:p>
    <w:p>
      <w:pPr>
        <w:pStyle w:val="Normal"/>
        <w:ind w:firstLine="362"/>
        <w:jc w:val="both"/>
        <w:rPr>
          <w:rFonts w:ascii="Times New Roman" w:hAnsi="Times New Roman" w:cs="Times New Roman"/>
          <w:color w:val="000000"/>
        </w:rPr>
      </w:pPr>
      <w:r>
        <w:rPr>
          <w:rFonts w:cs="Times New Roman" w:ascii="Times New Roman" w:hAnsi="Times New Roman"/>
        </w:rPr>
        <w:t>Гречески убо остров онш именуется Самос, Руски же можем именовати Сам. Есть велик, наипаче же в долготу, с високими и великими горами, многоплоден, многоводен, многодревесен, изобилуяй в семена, и плоди различнии, найпаче же в винограда. Вина много оттуду исходит, яко чрез вес год наполняют корабля и отвозят на продание в инни странни; кътому же и вино здраво раждается, образом черное и вкусом, приятно. Тамо аз замедлих вящше двадесят дний,. обходя монастири, поклонения ради, и обретохь здания древная Еллинская и мраморни идоли, и камени мра морни, семо и овамо разнесенние по весехь и по распу тияхь, с написании древними. Суть же тамо на горах останки фортец разоренних, в них камение некое 'великое обретаются, в долготу болше сажня. В оном острове бяше оний цресловутий философ Пифагор, его же и пещера тамо в единой великой горе, яже есть в всем острове болша, обретается, в ней же он.</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92</w:t>
      </w:r>
    </w:p>
    <w:p>
      <w:pPr>
        <w:pStyle w:val="Normal"/>
        <w:ind w:firstLine="362"/>
        <w:jc w:val="both"/>
        <w:rPr>
          <w:rFonts w:ascii="Times New Roman" w:hAnsi="Times New Roman" w:cs="Times New Roman"/>
          <w:color w:val="000000"/>
        </w:rPr>
      </w:pPr>
      <w:r>
        <w:rPr>
          <w:rFonts w:cs="Times New Roman" w:ascii="Times New Roman" w:hAnsi="Times New Roman"/>
          <w:bCs/>
        </w:rPr>
        <w:t>Сам.</w:t>
      </w:r>
    </w:p>
    <w:p>
      <w:pPr>
        <w:pStyle w:val="Normal"/>
        <w:ind w:firstLine="362"/>
        <w:jc w:val="both"/>
        <w:rPr>
          <w:rFonts w:ascii="Times New Roman" w:hAnsi="Times New Roman" w:cs="Times New Roman"/>
          <w:color w:val="000000"/>
        </w:rPr>
      </w:pPr>
      <w:r>
        <w:rPr>
          <w:rFonts w:cs="Times New Roman" w:ascii="Times New Roman" w:hAnsi="Times New Roman"/>
          <w:bCs/>
        </w:rPr>
        <w:t>1731 г.</w:t>
      </w:r>
    </w:p>
    <w:p>
      <w:pPr>
        <w:pStyle w:val="Normal"/>
        <w:ind w:firstLine="362"/>
        <w:jc w:val="both"/>
        <w:rPr>
          <w:rFonts w:ascii="Times New Roman" w:hAnsi="Times New Roman" w:cs="Times New Roman"/>
          <w:color w:val="000000"/>
        </w:rPr>
      </w:pPr>
      <w:r>
        <w:rPr>
          <w:rFonts w:cs="Times New Roman" w:ascii="Times New Roman" w:hAnsi="Times New Roman"/>
        </w:rPr>
        <w:t>аштелствоваше, и многая премудрая словеса оставл последним, яже и нине от любомудрих чтутся вь училищах. Тамо бист и Ксанф философ, с оним прослутим и повсюду знаменитим Есопом, иже многа тамо деяния, достойна похвали, показа, якоже описанно есть в житии его. Оний остров зело близ Анатолии стоит, пограничен к Ефесу. Многими же лесами по расте, понеже долгое время бяше пуст и никто же тамо не обиташе; последи же создашася монастири и населишася христиане, и нине убо ест престол вла дичень и архиерей обитает тамо. Суть же весей в острове оном, малих же и великих, осмънадесят, полних христиан; Турки бо тамо не обитают, точию един десятоначалник, ради востягнения распустних. И тамо христиане невозбранно вся церковная действуют: и звони звонят, и била клеплут, и собори на праздницех творят. Обаче имут некая обитая от древних Еллин: закаляют воли близ церкви, ради учреждения, проливают крови, пляшут яве пред всеми вси совокупно, единокружно, мужие и жени украшаются драгоценними одеждами, найпаче же жени. Обаче честное от инних мест имут одеяние: шелко вии и златом претикании одежди долги носят, шелко вими и златопретиканими хустама превивают глави и в преплетанию власов повешают сьзади фунди, то ест кутаси, златии и сребряннии, препоясуются поясами среброкованними и позлащенними, и мнятся бити вели кородних мужей дети онии селяни. Мужие же не любят украшения многа, и тол различествуют от жен, яко не мнятся бити мужие, но раби: сию имут прелесть, яко болшую част имения на украшение жен истощают. Еще горший оний Еллинский обичай имут, яко на техъжде праздницех и соборех некия творятъ</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6083935" cy="4839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6083935" cy="483997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Развалины храма Геры на о. Самосе</w:t>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Самь.</w:t>
      </w:r>
    </w:p>
    <w:p>
      <w:pPr>
        <w:pStyle w:val="Normal"/>
        <w:ind w:firstLine="362"/>
        <w:jc w:val="both"/>
        <w:rPr>
          <w:rFonts w:ascii="Times New Roman" w:hAnsi="Times New Roman" w:cs="Times New Roman"/>
          <w:color w:val="000000"/>
        </w:rPr>
      </w:pPr>
      <w:r>
        <w:rPr>
          <w:rFonts w:cs="Times New Roman" w:ascii="Times New Roman" w:hAnsi="Times New Roman"/>
          <w:bCs/>
        </w:rPr>
        <w:t>193</w:t>
      </w:r>
    </w:p>
    <w:p>
      <w:pPr>
        <w:pStyle w:val="Normal"/>
        <w:ind w:firstLine="362"/>
        <w:jc w:val="both"/>
        <w:rPr>
          <w:rFonts w:ascii="Times New Roman" w:hAnsi="Times New Roman" w:cs="Times New Roman"/>
          <w:color w:val="000000"/>
        </w:rPr>
      </w:pPr>
      <w:r>
        <w:rPr>
          <w:rFonts w:cs="Times New Roman" w:ascii="Times New Roman" w:hAnsi="Times New Roman"/>
        </w:rPr>
        <w:t>играния и брани. Исходят бо два и два, овогдаже в одеждах, иногда же наги, со покровением точию срам нихь удес, и показуют величания, и сами боруицеся друг с другом, и множицею впадают в болезнь тяжку и живот погубляют. Случихся. бо и аз тамо . на праздник святого Иоанна Богослова, и видех многа не Христианом прилична, но Еллиномь. Первее убо, егда изийдохь от корабля на пристанище и начахь шествовати в Саме острове, обретох, от странни по-. луденной, близ моря, останки некоего здания ветхого и преславного, идеже (повествуют тамошний жители) бист создан великий храм нечистой богине Еллин ской, яже именовашеся Ира. Утвержден же бист на шестнадесятех и вящше столпах мраморних великих, яко чудитися, суть бо в широту сажень 1 и 2 пяди, якоже аз возмерих, в висоту же несведомо ост, понеже ни един цел столп не обретается, но раздрушенни суть. В время бо запустения оного острова, проходяще тамо корабля от стран Италии, видевше . лепотное оное сложение мраморов, разделиша на части и развезоша в странни их. Како же могоша тол великии тяжести двигнути, слиши. Столпи онии не бяху единокаменни, якоже в Александрии и инде, и ни от малих частей сложенни, но от каменей великих, гладкорезанних, от них же всяк висок пол сажня, широк един сажен и две пяди, окрест же сам рассуди качество, бяху бо округли в едину меру, на подобее каменей млинних, обаче величеством много превосходящий. От такових убо каменей всяк столп сложен бист, без вапна и инного некоего прести лания, но чисто и гладко осецаеми суще, един на другом полагаеми бяху тол лепо, яко едва мощно било зретися расселине. Пришедше убо, якоже рех, отъ</w:t>
      </w:r>
    </w:p>
    <w:p>
      <w:pPr>
        <w:pStyle w:val="Normal"/>
        <w:tabs>
          <w:tab w:val="clear" w:pos="708"/>
          <w:tab w:val="left" w:pos="5226" w:leader="none"/>
        </w:tabs>
        <w:ind w:firstLine="362"/>
        <w:jc w:val="both"/>
        <w:rPr>
          <w:rFonts w:ascii="Times New Roman" w:hAnsi="Times New Roman" w:cs="Times New Roman"/>
          <w:color w:val="000000"/>
        </w:rPr>
      </w:pPr>
      <w:r>
        <w:rPr>
          <w:rFonts w:cs="Times New Roman" w:ascii="Times New Roman" w:hAnsi="Times New Roman"/>
        </w:rPr>
        <w:t>Путешеотвие Барокого.</w:t>
        <w:tab/>
      </w:r>
      <w:r>
        <w:rPr>
          <w:rFonts w:cs="Times New Roman" w:ascii="Times New Roman" w:hAnsi="Times New Roman"/>
          <w:bCs/>
        </w:rPr>
        <w:t xml:space="preserve">II, </w:t>
      </w:r>
      <w:r>
        <w:rPr>
          <w:rFonts w:cs="Times New Roman" w:ascii="Times New Roman" w:hAnsi="Times New Roman"/>
        </w:rPr>
        <w:t>13.</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94</w:t>
      </w:r>
    </w:p>
    <w:p>
      <w:pPr>
        <w:pStyle w:val="Normal"/>
        <w:ind w:firstLine="362"/>
        <w:jc w:val="both"/>
        <w:rPr>
          <w:rFonts w:ascii="Times New Roman" w:hAnsi="Times New Roman" w:cs="Times New Roman"/>
          <w:color w:val="000000"/>
        </w:rPr>
      </w:pPr>
      <w:r>
        <w:rPr>
          <w:rFonts w:cs="Times New Roman" w:ascii="Times New Roman" w:hAnsi="Times New Roman"/>
          <w:bCs/>
        </w:rPr>
        <w:t>Сам.</w:t>
      </w:r>
    </w:p>
    <w:p>
      <w:pPr>
        <w:pStyle w:val="Normal"/>
        <w:ind w:firstLine="362"/>
        <w:jc w:val="both"/>
        <w:rPr>
          <w:rFonts w:ascii="Times New Roman" w:hAnsi="Times New Roman" w:cs="Times New Roman"/>
          <w:color w:val="000000"/>
        </w:rPr>
      </w:pPr>
      <w:r>
        <w:rPr>
          <w:rFonts w:cs="Times New Roman" w:ascii="Times New Roman" w:hAnsi="Times New Roman"/>
          <w:bCs/>
        </w:rPr>
        <w:t>1731 г.</w:t>
      </w:r>
    </w:p>
    <w:p>
      <w:pPr>
        <w:pStyle w:val="Normal"/>
        <w:ind w:firstLine="362"/>
        <w:jc w:val="both"/>
        <w:rPr>
          <w:rFonts w:ascii="Times New Roman" w:hAnsi="Times New Roman" w:cs="Times New Roman"/>
          <w:color w:val="000000"/>
        </w:rPr>
      </w:pPr>
      <w:r>
        <w:rPr>
          <w:rFonts w:cs="Times New Roman" w:ascii="Times New Roman" w:hAnsi="Times New Roman"/>
        </w:rPr>
        <w:t>странн Италеянских пловци, и хитри суще вь всяких художествах, видевше, яко столпи стояху недалече от брега морского, и метающе куле от великих армат, намеряюще вь кийждо камен, и сице по единому каменю разбиша вся столпи, и взявши камения, отвезоша вь свояси. Един же столп бист крепчайший паче инних, и не могоша его разделити, токмо биюще в него крепко от армат, мало подвигнута от мест своих, перве бо равно бяху сложенни, нине же спол зоша един от другого, якоже на прешедшей граниди изображенно есть. В висоту же оний столп есть яко сажней шест, кто же веет, колико еще недостает, ибо без верха обретается. Последи, вьинь ден от идохь на поклонение в монастир Положения Честного Пояса Пресвятия Богородицы, иже ест немногими лети . создань от тамошних християвь, около лета 1700-. Стоит на месте уединенном, равном и веселом, на поли, между горами и виноградами; ест же четиреуго лень, якоже зде изображен ест. Имат церковь, лепу, не весма малу, посреде монастира особно стоящую, с главою лепозданною и с покровением доек каменних; имат и малу звоницу съпреди, с единим звонком; внутрь же ест посланна каменними деками и иконописанна по стенам лепо. Имат же ошуюю и инь, вне церкви, притвор мал и неколико келий</w:t>
      </w:r>
      <w:r>
        <w:rPr>
          <w:rFonts w:cs="Times New Roman" w:ascii="Times New Roman" w:hAnsi="Times New Roman"/>
          <w:vertAlign w:val="subscript"/>
        </w:rPr>
        <w:t xml:space="preserve">г </w:t>
      </w:r>
      <w:r>
        <w:rPr>
          <w:rFonts w:cs="Times New Roman" w:ascii="Times New Roman" w:hAnsi="Times New Roman"/>
        </w:rPr>
        <w:t>окрест при стенам. Не имут же еще трапези созданной и ни чина совершенного монастирского, понеже не у собрашася братия. Пят бо тогда точию иноков обретох, двох иермонаховь, от них же един игумен, и триех монахов; идеже пребихь аз ден един и нощ едину, и странно угостиша мя, по обичаю ихь. Ест тамо недалече, яко двою стадию, отстоящ инь монастирец, зело мал, в имя Пресвятия Троици, въ</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bCs/>
        </w:rPr>
        <w:t>ѵдн</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6961505" cy="4346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6961505" cy="434657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Дополнения пояса Дрфсвятой Догороди цы. на о Демосе.</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7156450" cy="4852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7156450" cy="4852670"/>
                    </a:xfrm>
                    <a:prstGeom prst="rect">
                      <a:avLst/>
                    </a:prstGeom>
                  </pic:spPr>
                </pic:pic>
              </a:graphicData>
            </a:graphic>
          </wp:inline>
        </w:drawing>
      </w:r>
    </w:p>
    <w:p>
      <w:pPr>
        <w:pStyle w:val="Normal"/>
        <w:numPr>
          <w:ilvl w:val="0"/>
          <w:numId w:val="0"/>
        </w:numPr>
        <w:ind w:firstLine="362"/>
        <w:jc w:val="both"/>
        <w:outlineLvl w:val="0"/>
        <w:rPr>
          <w:rFonts w:ascii="Times New Roman" w:hAnsi="Times New Roman" w:cs="Times New Roman"/>
          <w:color w:val="000000"/>
          <w:lang w:val="en-US"/>
        </w:rPr>
      </w:pPr>
      <w:bookmarkStart w:id="4" w:name="bookmark7"/>
      <w:r>
        <w:rPr>
          <w:rFonts w:cs="Times New Roman" w:ascii="Times New Roman" w:hAnsi="Times New Roman"/>
          <w:i/>
          <w:iCs/>
          <w:lang w:val="la-VA" w:eastAsia="la-VA"/>
        </w:rPr>
        <w:t>'ztl?</w:t>
      </w:r>
      <w:r>
        <w:rPr>
          <w:rFonts w:cs="Times New Roman" w:ascii="Times New Roman" w:hAnsi="Times New Roman"/>
          <w:i/>
          <w:iCs/>
          <w:vertAlign w:val="superscript"/>
          <w:lang w:val="la-VA" w:eastAsia="la-VA"/>
        </w:rPr>
        <w:t>f</w:t>
      </w:r>
      <w:r>
        <w:rPr>
          <w:rFonts w:cs="Times New Roman" w:ascii="Times New Roman" w:hAnsi="Times New Roman"/>
          <w:i/>
          <w:iCs/>
          <w:lang w:val="la-VA" w:eastAsia="la-VA"/>
        </w:rPr>
        <w:t>A*L*</w:t>
      </w:r>
      <w:r>
        <w:rPr>
          <w:rFonts w:cs="Times New Roman" w:ascii="Times New Roman" w:hAnsi="Times New Roman"/>
          <w:i/>
          <w:iCs/>
          <w:vertAlign w:val="superscript"/>
          <w:lang w:val="la-VA" w:eastAsia="la-VA"/>
        </w:rPr>
        <w:t>re/i</w:t>
      </w:r>
      <w:bookmarkEnd w:id="4"/>
    </w:p>
    <w:p>
      <w:pPr>
        <w:pStyle w:val="Normal"/>
        <w:ind w:firstLine="362"/>
        <w:jc w:val="both"/>
        <w:rPr>
          <w:rFonts w:ascii="Times New Roman" w:hAnsi="Times New Roman" w:cs="Times New Roman"/>
          <w:color w:val="000000"/>
          <w:lang w:val="en-US"/>
        </w:rPr>
      </w:pPr>
      <w:r>
        <w:rPr>
          <w:rFonts w:cs="Times New Roman" w:ascii="Times New Roman" w:hAnsi="Times New Roman"/>
          <w:i/>
          <w:iCs/>
          <w:vertAlign w:val="superscript"/>
          <w:lang w:val="la-VA" w:eastAsia="la-VA"/>
        </w:rPr>
        <w:t>p</w:t>
      </w:r>
      <w:r>
        <w:rPr>
          <w:rFonts w:cs="Times New Roman" w:ascii="Times New Roman" w:hAnsi="Times New Roman"/>
          <w:bCs/>
          <w:lang w:val="la-VA" w:eastAsia="la-VA"/>
        </w:rPr>
        <w:t xml:space="preserve"> =~«M </w:t>
      </w:r>
      <w:r>
        <w:rPr>
          <w:rFonts w:cs="Times New Roman" w:ascii="Times New Roman" w:hAnsi="Times New Roman"/>
          <w:i/>
          <w:iCs/>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bCs/>
          <w:i/>
          <w:iCs/>
          <w:lang w:val="la-VA" w:eastAsia="la-VA"/>
        </w:rPr>
        <w:t>$</w:t>
      </w:r>
      <w:r>
        <w:rPr>
          <w:rFonts w:cs="Times New Roman" w:ascii="Times New Roman" w:hAnsi="Times New Roman"/>
          <w:lang w:val="la-VA" w:eastAsia="la-VA"/>
        </w:rPr>
        <w:t xml:space="preserve"> J \# ~f</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4419600" cy="1249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9" r="-8" b="-29"/>
                    <a:stretch>
                      <a:fillRect/>
                    </a:stretch>
                  </pic:blipFill>
                  <pic:spPr bwMode="auto">
                    <a:xfrm>
                      <a:off x="0" y="0"/>
                      <a:ext cx="4419600" cy="1249680"/>
                    </a:xfrm>
                    <a:prstGeom prst="rect">
                      <a:avLst/>
                    </a:prstGeom>
                  </pic:spPr>
                </pic:pic>
              </a:graphicData>
            </a:graphic>
          </wp:inline>
        </w:drawing>
      </w:r>
    </w:p>
    <w:p>
      <w:pPr>
        <w:pStyle w:val="Normal"/>
        <w:numPr>
          <w:ilvl w:val="0"/>
          <w:numId w:val="0"/>
        </w:numPr>
        <w:ind w:firstLine="362"/>
        <w:jc w:val="both"/>
        <w:outlineLvl w:val="5"/>
        <w:rPr>
          <w:rFonts w:ascii="Times New Roman" w:hAnsi="Times New Roman" w:cs="Times New Roman"/>
          <w:color w:val="000000"/>
          <w:lang w:val="en-US"/>
        </w:rPr>
      </w:pPr>
      <w:bookmarkStart w:id="5" w:name="bookmark8"/>
      <w:r>
        <w:rPr>
          <w:rFonts w:cs="Times New Roman" w:ascii="Times New Roman" w:hAnsi="Times New Roman"/>
          <w:i/>
          <w:iCs/>
          <w:lang w:val="la-VA" w:eastAsia="la-VA"/>
        </w:rPr>
        <w:t>***-*-</w:t>
      </w:r>
      <w:r>
        <w:rPr>
          <w:rFonts w:cs="Times New Roman" w:ascii="Times New Roman" w:hAnsi="Times New Roman"/>
          <w:i/>
          <w:iCs/>
          <w:vertAlign w:val="superscript"/>
          <w:lang w:val="la-VA" w:eastAsia="la-VA"/>
        </w:rPr>
        <w:t>9</w:t>
      </w:r>
      <w:r>
        <w:rPr>
          <w:rFonts w:cs="Times New Roman" w:ascii="Times New Roman" w:hAnsi="Times New Roman"/>
          <w:i/>
          <w:iCs/>
          <w:lang w:val="la-VA" w:eastAsia="la-VA"/>
        </w:rPr>
        <w:t>?ff*</w:t>
      </w:r>
      <w:r>
        <w:rPr>
          <w:rFonts w:cs="Times New Roman" w:ascii="Times New Roman" w:hAnsi="Times New Roman"/>
          <w:bCs/>
          <w:lang w:val="la-VA" w:eastAsia="la-VA"/>
        </w:rPr>
        <w:t>f</w:t>
      </w:r>
      <w:r>
        <w:rPr>
          <w:rFonts w:cs="Times New Roman" w:ascii="Times New Roman" w:hAnsi="Times New Roman"/>
          <w:vertAlign w:val="superscript"/>
          <w:lang w:val="la-VA" w:eastAsia="la-VA"/>
        </w:rPr>
        <w:t>5</w:t>
      </w:r>
      <w:bookmarkEnd w:id="5"/>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 xml:space="preserve">i-Fv </w:t>
      </w:r>
      <w:r>
        <w:rPr>
          <w:rFonts w:cs="Times New Roman" w:ascii="Times New Roman" w:hAnsi="Times New Roman"/>
          <w:i/>
          <w:iCs/>
          <w:lang w:val="la-VA" w:eastAsia="la-VA"/>
        </w:rPr>
        <w:t>ZjWiT</w:t>
      </w:r>
    </w:p>
    <w:p>
      <w:pPr>
        <w:pStyle w:val="Normal"/>
        <w:ind w:firstLine="362"/>
        <w:jc w:val="both"/>
        <w:rPr>
          <w:rFonts w:ascii="Times New Roman" w:hAnsi="Times New Roman" w:cs="Times New Roman"/>
          <w:color w:val="000000"/>
        </w:rPr>
      </w:pPr>
      <w:r>
        <w:rPr>
          <w:rFonts w:cs="Times New Roman" w:ascii="Times New Roman" w:hAnsi="Times New Roman"/>
          <w:vertAlign w:val="superscript"/>
          <w:lang w:val="la-VA" w:eastAsia="la-VA"/>
        </w:rPr>
        <w:t>?</w:t>
      </w:r>
      <w:r>
        <w:rPr>
          <w:rFonts w:cs="Times New Roman" w:ascii="Times New Roman" w:hAnsi="Times New Roman"/>
          <w:lang w:val="la-VA" w:eastAsia="la-VA"/>
        </w:rPr>
        <w:t xml:space="preserve"> ££? </w:t>
      </w:r>
      <w:r>
        <w:rPr>
          <w:rFonts w:cs="Times New Roman" w:ascii="Times New Roman" w:hAnsi="Times New Roman"/>
          <w:vertAlign w:val="superscript"/>
          <w:lang w:val="la-VA" w:eastAsia="la-VA"/>
        </w:rPr>
        <w:t>?</w:t>
      </w:r>
    </w:p>
    <w:p>
      <w:pPr>
        <w:pStyle w:val="Normal"/>
        <w:numPr>
          <w:ilvl w:val="0"/>
          <w:numId w:val="0"/>
        </w:numPr>
        <w:ind w:firstLine="362"/>
        <w:jc w:val="both"/>
        <w:outlineLvl w:val="4"/>
        <w:rPr>
          <w:rFonts w:ascii="Times New Roman" w:hAnsi="Times New Roman" w:cs="Times New Roman"/>
          <w:color w:val="000000"/>
        </w:rPr>
      </w:pPr>
      <w:bookmarkStart w:id="6" w:name="bookmark9"/>
      <w:r>
        <w:rPr>
          <w:rFonts w:cs="Times New Roman" w:ascii="Times New Roman" w:hAnsi="Times New Roman"/>
          <w:i/>
          <w:iCs/>
          <w:lang w:val="la-VA" w:eastAsia="la-VA"/>
        </w:rPr>
        <w:t>JOL, 9 0-\t</w:t>
      </w:r>
      <w:bookmarkEnd w:id="6"/>
    </w:p>
    <w:p>
      <w:pPr>
        <w:pStyle w:val="Normal"/>
        <w:ind w:firstLine="362"/>
        <w:jc w:val="both"/>
        <w:rPr>
          <w:rFonts w:ascii="Times New Roman" w:hAnsi="Times New Roman" w:cs="Times New Roman"/>
          <w:color w:val="000000"/>
          <w:lang w:val="en-US"/>
        </w:rPr>
      </w:pPr>
      <w:r>
        <w:rPr>
          <w:rFonts w:cs="Times New Roman" w:ascii="Times New Roman" w:hAnsi="Times New Roman"/>
        </w:rPr>
        <w:t xml:space="preserve">Фото-Латографи* </w:t>
      </w:r>
      <w:r>
        <w:rPr>
          <w:rFonts w:cs="Times New Roman" w:ascii="Times New Roman" w:hAnsi="Times New Roman"/>
          <w:lang w:val="la-VA" w:eastAsia="la-VA"/>
        </w:rPr>
        <w:t xml:space="preserve">H. </w:t>
      </w:r>
      <w:r>
        <w:rPr>
          <w:rFonts w:cs="Times New Roman" w:ascii="Times New Roman" w:hAnsi="Times New Roman"/>
        </w:rPr>
        <w:t xml:space="preserve">Ивдутн*г«. </w:t>
      </w:r>
      <w:r>
        <w:rPr>
          <w:rFonts w:cs="Times New Roman" w:ascii="Times New Roman" w:hAnsi="Times New Roman"/>
          <w:lang w:val="la-VA" w:eastAsia="la-VA"/>
        </w:rPr>
        <w:t xml:space="preserve">C*iri»*eini:t, </w:t>
      </w:r>
      <w:r>
        <w:rPr>
          <w:rFonts w:cs="Times New Roman" w:ascii="Times New Roman" w:hAnsi="Times New Roman"/>
          <w:i/>
          <w:iCs/>
        </w:rPr>
        <w:t>Ш</w:t>
      </w:r>
      <w:r>
        <w:rPr>
          <w:rFonts w:cs="Times New Roman" w:ascii="Times New Roman" w:hAnsi="Times New Roman"/>
          <w:lang w:val="en-US"/>
        </w:rPr>
        <w:t xml:space="preserve"> </w:t>
      </w:r>
      <w:r>
        <w:rPr>
          <w:rFonts w:cs="Times New Roman" w:ascii="Times New Roman" w:hAnsi="Times New Roman"/>
          <w:bCs/>
          <w:lang w:val="en-US"/>
        </w:rPr>
        <w:t>18</w:t>
      </w:r>
      <w:r>
        <w:rPr>
          <w:rFonts w:cs="Times New Roman" w:ascii="Times New Roman" w:hAnsi="Times New Roman"/>
          <w:lang w:val="en-US"/>
        </w:rPr>
        <w:t>.</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Дрфсвятой богородицы, на о. рамоое.</w:t>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Самь.</w:t>
      </w:r>
    </w:p>
    <w:p>
      <w:pPr>
        <w:pStyle w:val="Normal"/>
        <w:ind w:firstLine="362"/>
        <w:jc w:val="both"/>
        <w:rPr>
          <w:rFonts w:ascii="Times New Roman" w:hAnsi="Times New Roman" w:cs="Times New Roman"/>
          <w:color w:val="000000"/>
        </w:rPr>
      </w:pPr>
      <w:r>
        <w:rPr>
          <w:rFonts w:cs="Times New Roman" w:ascii="Times New Roman" w:hAnsi="Times New Roman"/>
          <w:bCs/>
        </w:rPr>
        <w:t>195</w:t>
      </w:r>
    </w:p>
    <w:p>
      <w:pPr>
        <w:pStyle w:val="Normal"/>
        <w:ind w:firstLine="362"/>
        <w:jc w:val="both"/>
        <w:rPr>
          <w:rFonts w:ascii="Times New Roman" w:hAnsi="Times New Roman" w:cs="Times New Roman"/>
          <w:color w:val="000000"/>
        </w:rPr>
      </w:pPr>
      <w:r>
        <w:rPr>
          <w:rFonts w:cs="Times New Roman" w:ascii="Times New Roman" w:hAnsi="Times New Roman"/>
        </w:rPr>
        <w:t>то время наченший здатися, идеже церковь мала, с главою, лепосозданна, и неколико келий, и тамо два иноки начаху жителствовати, един иеромонах с монахом: Тамо убо аз, мимоходящи путем, поклонение сотворих, вшедши внутр. Последи же, ходя семо и овамо в острове, посетих вси монастире, иже тамо обретаются,-о них же реку ти подробну. Ест убо тамо ин монастир, такожде Вогородичен, менший от прежнего, обаче древний, церковь имат малу, иконопи санну, с главою, звоницею, якоже и предъписанний, и неколико окрест келий, и иноковь более, нежели вь первом; обаче и тамо, аще община ест, но чин совершен не обретается, ради малочисленних иноковь и скудости монастирской. Ест же подобен первому вь всемь, точию в сем различествует, яко оний на поли, сей же между великими и високими горами и густим лесом обретается. Имат же близ себе неколико древес каштанових, проче же вес лес ест полен певговь. Имат врата едини, якоже и в первом; имат же и источник води зело здравой и доволно прохладной, от странни северной, близ монас тиря. Таможде, вне врат монастирских, недалече, ест храмец мал, идеже погребаются иноцы. Обител она на зело лепотном, уединенном и умиленном месте обретается, от моря недалече, яко до полудни хождения; се точию нужда, яко ест убога и обнища, ради скудости, в нем же угостих нощ и день, и заутра, по правиле, отъидох инуду. Монастиря же образ сицево ведение показует, якоже зде начертах. Третий монастир ест в Саме Честного Креста Воздвижения. Сей ест болший от двохь предьреченних, стоит при горах, между густим лесом, между множеством певгбв, от моря часом хождения. Церковь</w:t>
      </w:r>
    </w:p>
    <w:p>
      <w:pPr>
        <w:pStyle w:val="Normal"/>
        <w:tabs>
          <w:tab w:val="clear" w:pos="708"/>
          <w:tab w:val="left" w:pos="2813" w:leader="none"/>
          <w:tab w:val="left" w:pos="5707" w:leader="none"/>
        </w:tabs>
        <w:ind w:firstLine="362"/>
        <w:jc w:val="both"/>
        <w:rPr>
          <w:rFonts w:ascii="Times New Roman" w:hAnsi="Times New Roman" w:cs="Times New Roman"/>
          <w:color w:val="000000"/>
        </w:rPr>
      </w:pPr>
      <w:r>
        <w:rPr>
          <w:rFonts w:cs="Times New Roman" w:ascii="Times New Roman" w:hAnsi="Times New Roman"/>
          <w:lang w:val="la-VA" w:eastAsia="la-VA"/>
        </w:rPr>
        <w:t>196</w:t>
        <w:tab/>
      </w:r>
      <w:r>
        <w:rPr>
          <w:rFonts w:cs="Times New Roman" w:ascii="Times New Roman" w:hAnsi="Times New Roman"/>
          <w:bCs/>
        </w:rPr>
        <w:t>Самь.</w:t>
        <w:tab/>
        <w:t xml:space="preserve">и73и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rPr>
        <w:t>имат лепотну, с главою и с папертию, на подобие церкви, яже ест в монастире Ивере и в горе Афон-. ской, но красоте оной никакоже подобится, понеже она. ест болша и драгими мрамори украшенна, сия же мало украшенна ест в подножии простими белими мраморами; обаче по стенам лепо иконописанна. Имат то чию три врата от запада, едини в паперте и два в церкве; престол един. Точится же пред нею, сквозе паперт, источник велик води сладкой, хладной и здравой, иже многу лепоту творит, шумящи ден и нощ; точится же от странни полуденной храма, от стени папертной. Обретаютъжеся тамо и два звони при церкве, и трапеза пред церковию, и келарня, и поварня, и неколико келий окрест, и вся по чину монастиря. Игумен тамо вьместо жезла патерицу в руце носит, по чину Святогорскому, и братия обще ядут хлеб. Сут два входа монастиря: един, началнейший, от страни восточной, и вторий, мал, от западной, идеже вне, яко вержением каменя, ест един храм мал, Успение Богородицы, идеже погребаются иноцы. От северной странни монастиря и от востока, и от запада сут гори, полни певгов, от полудни же сад мал, в долине, идеже, кроме инних древес, и един финик обретается. Образ же монастиря Честного Креста ест таков, якоже начертан ест. Церкви зрак ледотен ест, яже внутрь имат стоп в долготу 40, в широту же 80, кроме паперти, яже в широту равна ест с церквою, в долготу же стоп десять. В ону обитель дважди отъйдохь на поклонение, и не медлехь более дня и нощи. Создажеся оний мо настир первее от некоего Святогорца, о нем же последи изявит слово; таже обновися и умножися за тщанием тамо обитающих отец, в лето от Рожде*</w:t>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Самь.</w:t>
      </w:r>
    </w:p>
    <w:p>
      <w:pPr>
        <w:pStyle w:val="Normal"/>
        <w:ind w:firstLine="362"/>
        <w:jc w:val="both"/>
        <w:rPr>
          <w:rFonts w:ascii="Times New Roman" w:hAnsi="Times New Roman" w:cs="Times New Roman"/>
          <w:color w:val="000000"/>
        </w:rPr>
      </w:pPr>
      <w:r>
        <w:rPr>
          <w:rFonts w:cs="Times New Roman" w:ascii="Times New Roman" w:hAnsi="Times New Roman"/>
          <w:bCs/>
        </w:rPr>
        <w:t>197</w:t>
      </w:r>
    </w:p>
    <w:p>
      <w:pPr>
        <w:pStyle w:val="Normal"/>
        <w:ind w:firstLine="362"/>
        <w:jc w:val="both"/>
        <w:rPr>
          <w:rFonts w:ascii="Times New Roman" w:hAnsi="Times New Roman" w:cs="Times New Roman"/>
          <w:color w:val="000000"/>
        </w:rPr>
      </w:pPr>
      <w:r>
        <w:rPr>
          <w:rFonts w:cs="Times New Roman" w:ascii="Times New Roman" w:hAnsi="Times New Roman"/>
        </w:rPr>
        <w:t>ства Христова 1670, Июлия 25. Оттуду, яко двема часи хождения, отстоит монастир Пресвятия Богородицы, иже есть зданием и ветхостию, и славою, и красотою болший всех монастирей, иже вь острове том обретаются. Стоит на горах високих, между лесом, на уединении, двема часи от моря, имат води здрави, текущий и черплемии, и иноковь яко двадесят и пят, прежде же двоицею более бяху; тамо и трапеза пространна и поварня, и полата, и вся по чину общему обретаются. Церковь же тамо, с главою единою, доволно пространна и мрамори посланна, и иконописанна лепо, есть расположением подобна всячески церкве Святогорской, иже в монастире Филофея, четирма велики столпами поддержима; врат имат три: едини в паперти и в церкве два, при паперти же, ошуюю, ин притвор мал, и стоит посреде монастира свободно. Монастир же имат два входа: от востока начален и от запада мал; таможде от запада, вне монастиря, яко на двою стре лению лука, храмец святого Антония, в упокоение усопшим. Монастир же той ест создан от единого инока Святогорского, о нем же слиши сице. Два инока от Святой Гори, от монастира Филофея, отъидоша на поклонение к Иерусалиму; по случаю же, или по Божию смотрению, пловущим им на море, ради неблагополучного ветра, приплиша в он остров, Сам нарицаемий, и исшедши вон из корабля и проходяици семо и овамо по горам, обретаху места краснии и угоднии к строению монастирей и к уединению иноковь, тогда бо тамо людие мало жителетвоваху. Последи же, обретши оное место, идеже нине монастир сей обретается, на нем же точию обретоша пят домовь, и, да .вькратце реку, видеша тамо в купине канДил, светящийся нощию, и первее привидение мняху бит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198</w:t>
      </w:r>
    </w:p>
    <w:p>
      <w:pPr>
        <w:pStyle w:val="Normal"/>
        <w:ind w:firstLine="362"/>
        <w:jc w:val="both"/>
        <w:rPr>
          <w:rFonts w:ascii="Times New Roman" w:hAnsi="Times New Roman" w:cs="Times New Roman"/>
          <w:color w:val="000000"/>
        </w:rPr>
      </w:pPr>
      <w:r>
        <w:rPr>
          <w:rFonts w:cs="Times New Roman" w:ascii="Times New Roman" w:hAnsi="Times New Roman"/>
          <w:bCs/>
        </w:rPr>
        <w:t>Самь.</w:t>
      </w:r>
    </w:p>
    <w:p>
      <w:pPr>
        <w:pStyle w:val="Normal"/>
        <w:ind w:firstLine="362"/>
        <w:jc w:val="both"/>
        <w:rPr>
          <w:rFonts w:ascii="Times New Roman" w:hAnsi="Times New Roman" w:cs="Times New Roman"/>
          <w:color w:val="000000"/>
        </w:rPr>
      </w:pPr>
      <w:r>
        <w:rPr>
          <w:rFonts w:cs="Times New Roman" w:ascii="Times New Roman" w:hAnsi="Times New Roman"/>
          <w:bCs/>
        </w:rPr>
        <w:t>1731г.</w:t>
      </w:r>
    </w:p>
    <w:p>
      <w:pPr>
        <w:pStyle w:val="Normal"/>
        <w:ind w:firstLine="362"/>
        <w:jc w:val="both"/>
        <w:rPr>
          <w:rFonts w:ascii="Times New Roman" w:hAnsi="Times New Roman" w:cs="Times New Roman"/>
          <w:color w:val="000000"/>
        </w:rPr>
      </w:pPr>
      <w:r>
        <w:rPr>
          <w:rFonts w:cs="Times New Roman" w:ascii="Times New Roman" w:hAnsi="Times New Roman"/>
        </w:rPr>
        <w:t>последи же приближившися, обретоша икону Пресвятия Богородицы и кандиль вожжен, и дивляхуся чудеси. Разумевши же, яко благоволение бист Матере Божия, да создасться храм вь имя её, и согласившися с собою, обретоша маистори, начата истощать и здати храм в имя Пресвятия Богородицы и монастир. Позавидевшу же дияволу благому ихь делу, умисли лу кавий отвратити их от оного, и всея между ими соблазни и несогласия, и бившу прекословию, разлучи шася друг от друга, и отъиде един ниже оного мо настира на ину гору нижайшую, между бором стоящую, созда монастир особним истощанием в имя Вьздвижения Честного Креста, о нем же предписах; оставшийся же брат соверши оний Пресвятия Богородица монастир, болший и краснейший, якоже зде начертан есть. Но понеже онии иноки от Филофея монастира Святогорского бяху, сего ради и монастиря она, яже создаху, метоха, то есть причастна монастиру их Святогорскому, сотвориша, и чрез многи лете иноки монастирей тех даяху некое должное на всяк год оной Святогорской Филофея обителе. Таже умножившимся инокамь, и отшедшим по согласию в Константинополь и тщащимься от царя и от патриархи взят грамоти свободнии, оним монастирем дадеся от патриархи власть, да нарицаются монастиры став ропигиялнии, иже и донине сице именуются и никому же не суть подданни; в них же игумени, вместо жезлов, патерици носят и иннии чини Святогорскии наследствуют. Создажеся монастир оний (якоже на стене внутрь храма начертанно чтох) в лето от Рождества Христова 1500. Есть же тамо паки монастир мал строением . и расположением, и зданием лепот нейший от предъиисанних, вь имя святого пророка</w:t>
      </w:r>
    </w:p>
    <w:p>
      <w:pPr>
        <w:pStyle w:val="Normal"/>
        <w:ind w:firstLine="362"/>
        <w:jc w:val="both"/>
        <w:rPr>
          <w:rFonts w:ascii="Times New Roman" w:hAnsi="Times New Roman" w:cs="Times New Roman"/>
          <w:color w:val="000000"/>
        </w:rPr>
      </w:pPr>
      <w:r>
        <w:rPr>
          <w:rFonts w:cs="Times New Roman" w:ascii="Times New Roman" w:hAnsi="Times New Roman"/>
          <w:bCs/>
        </w:rPr>
        <w:t>Июнь—Октябрь.</w:t>
      </w:r>
    </w:p>
    <w:p>
      <w:pPr>
        <w:pStyle w:val="Normal"/>
        <w:ind w:firstLine="362"/>
        <w:jc w:val="both"/>
        <w:rPr>
          <w:rFonts w:ascii="Times New Roman" w:hAnsi="Times New Roman" w:cs="Times New Roman"/>
          <w:color w:val="000000"/>
        </w:rPr>
      </w:pPr>
      <w:r>
        <w:rPr>
          <w:rFonts w:cs="Times New Roman" w:ascii="Times New Roman" w:hAnsi="Times New Roman"/>
          <w:bCs/>
        </w:rPr>
        <w:t>Самь.</w:t>
      </w:r>
    </w:p>
    <w:p>
      <w:pPr>
        <w:pStyle w:val="Normal"/>
        <w:ind w:firstLine="362"/>
        <w:jc w:val="both"/>
        <w:rPr>
          <w:rFonts w:ascii="Times New Roman" w:hAnsi="Times New Roman" w:cs="Times New Roman"/>
          <w:color w:val="000000"/>
        </w:rPr>
      </w:pPr>
      <w:r>
        <w:rPr>
          <w:rFonts w:cs="Times New Roman" w:ascii="Times New Roman" w:hAnsi="Times New Roman"/>
          <w:bCs/>
        </w:rPr>
        <w:t>199</w:t>
      </w:r>
    </w:p>
    <w:p>
      <w:pPr>
        <w:pStyle w:val="Normal"/>
        <w:ind w:firstLine="362"/>
        <w:jc w:val="both"/>
        <w:rPr>
          <w:rFonts w:ascii="Times New Roman" w:hAnsi="Times New Roman" w:cs="Times New Roman"/>
          <w:color w:val="000000"/>
        </w:rPr>
      </w:pPr>
      <w:r>
        <w:rPr>
          <w:rFonts w:cs="Times New Roman" w:ascii="Times New Roman" w:hAnsi="Times New Roman"/>
        </w:rPr>
        <w:t xml:space="preserve">Илии съоружен, церковь с главою и посланием мраморов внутрь и с иконописанием имущ, четверо стенен, едини врати велики точно от запада имущ, и церковь такожде двери едини имат западни и притвор един; воду к питию имат здраву, текущу же и дождевну. Стоит от моря полчаса хождением, на месте веселомь, в благорастворении воздуха, на поли равном, идеже окрест великие гори зрятся; новосоз дася же около 1715 лета. Нест же самовластен, но причастен монастиру царскому великому, иже вь Хио, то есть в Сакизе, именуемому </w:t>
      </w:r>
      <w:r>
        <w:rPr>
          <w:rFonts w:cs="Times New Roman" w:ascii="Times New Roman" w:hAnsi="Times New Roman"/>
          <w:lang w:val="la-VA" w:eastAsia="la-VA"/>
        </w:rPr>
        <w:t xml:space="preserve">ayta </w:t>
      </w:r>
      <w:r>
        <w:rPr>
          <w:rFonts w:cs="Times New Roman" w:ascii="Times New Roman" w:hAnsi="Times New Roman"/>
          <w:smallCaps/>
          <w:lang w:val="la-VA" w:eastAsia="la-VA"/>
        </w:rPr>
        <w:t xml:space="preserve">{jlov-iq, </w:t>
      </w:r>
      <w:r>
        <w:rPr>
          <w:rFonts w:cs="Times New Roman" w:ascii="Times New Roman" w:hAnsi="Times New Roman"/>
          <w:smallCaps/>
        </w:rPr>
        <w:t>то</w:t>
      </w:r>
      <w:r>
        <w:rPr>
          <w:rFonts w:cs="Times New Roman" w:ascii="Times New Roman" w:hAnsi="Times New Roman"/>
        </w:rPr>
        <w:t xml:space="preserve"> ест, святая обител, о нем же последи изявит слово; за тщанием бо иноковь Сакизких создася, и населишася пят, шест братий, совершают вся по чину церковному и монастирскому. Имат же и вертоград мал, от странни полудней, с многими високими древесами. Таможде, яко двою часу хождения, стоит найболша в всем оном острове гора, именуемая Керкис; стоит же на конци острова. В оной горе, повествуют, яко Пифагор философ жителствоваше. От запада же, на брезе морском, вес великая, идеже и пристанище кораблей. Ест же тамо и ин метох, зело мал и убог, с церквию Пресвятия Богородицы, с единою келию, идеже точию един инок обитает с иеромонахом, началникомь; належит же под монастир про слутий, иже вь острове Ацорув, (о нем же иного времени продолжим слово). Стоит недалече брега мор ского, на горе, при единой великой и зело пространной пещере, яже едва не всю гору испразняет. Наполняет жеся води внутрь яко езеро, ест бо гора камень мягк имущая, сего ради в время зими дождеве протекают сквозе и собирается води много, иже есть сладка и зело прохладна. Место оное ест угодно к препоч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00</w:t>
      </w:r>
    </w:p>
    <w:p>
      <w:pPr>
        <w:pStyle w:val="Normal"/>
        <w:ind w:firstLine="362"/>
        <w:jc w:val="both"/>
        <w:rPr>
          <w:rFonts w:ascii="Times New Roman" w:hAnsi="Times New Roman" w:cs="Times New Roman"/>
          <w:color w:val="000000"/>
        </w:rPr>
      </w:pPr>
      <w:r>
        <w:rPr>
          <w:rFonts w:cs="Times New Roman" w:ascii="Times New Roman" w:hAnsi="Times New Roman"/>
          <w:bCs/>
        </w:rPr>
        <w:t>Самъ*</w:t>
      </w:r>
    </w:p>
    <w:p>
      <w:pPr>
        <w:pStyle w:val="Normal"/>
        <w:ind w:firstLine="362"/>
        <w:jc w:val="both"/>
        <w:rPr>
          <w:rFonts w:ascii="Times New Roman" w:hAnsi="Times New Roman" w:cs="Times New Roman"/>
          <w:color w:val="000000"/>
        </w:rPr>
      </w:pPr>
      <w:r>
        <w:rPr>
          <w:rFonts w:cs="Times New Roman" w:ascii="Times New Roman" w:hAnsi="Times New Roman"/>
        </w:rPr>
        <w:t>1731—1732 Г-</w:t>
      </w:r>
    </w:p>
    <w:p>
      <w:pPr>
        <w:pStyle w:val="Normal"/>
        <w:ind w:firstLine="362"/>
        <w:jc w:val="both"/>
        <w:rPr>
          <w:rFonts w:ascii="Times New Roman" w:hAnsi="Times New Roman" w:cs="Times New Roman"/>
          <w:color w:val="000000"/>
        </w:rPr>
      </w:pPr>
      <w:r>
        <w:rPr>
          <w:rFonts w:cs="Times New Roman" w:ascii="Times New Roman" w:hAnsi="Times New Roman"/>
        </w:rPr>
        <w:t>ванию и веселию, идеже часто приходят людие на поклонение и сотворят между собою трапези и учреждения. Тамо, внутрь пещери, есть един храмец Пресвятия Богородицы, мал, идеже и образ её на плинфе написан, ради мокростей и непрестанних каплений водних, иже тамо бывают. Совершаетъся же и тамо некогда, служба божественная, аще кто когда случится наяти от поклонников; основание же её в воде стоит, от странни десной. Тамо, на оной горе, обретаются останки стен некоей Елинской иногда бившей крепости, идеже в здании камение великое, вящше сажни, обретается; низу же, при море, обретаются оставшаяся основания ветхого некоего града, и многая великая мраморя и камения, и некамо писмена. Видевши убо аз таковая в острове Саме, дадох благодарение Богу, и премедливши двадесят и пят день, отплих в остров Хео, ме сяця Октоврия, и пребивах тамо чрез целую зиму.</w:t>
      </w:r>
    </w:p>
    <w:p>
      <w:pPr>
        <w:pStyle w:val="Normal"/>
        <w:ind w:firstLine="362"/>
        <w:jc w:val="both"/>
        <w:rPr>
          <w:rFonts w:ascii="Times New Roman" w:hAnsi="Times New Roman" w:cs="Times New Roman"/>
          <w:color w:val="000000"/>
        </w:rPr>
      </w:pPr>
      <w:r>
        <w:rPr>
          <w:rFonts w:cs="Times New Roman" w:ascii="Times New Roman" w:hAnsi="Times New Roman"/>
        </w:rPr>
        <w:t>Год 1732.</w:t>
      </w:r>
    </w:p>
    <w:p>
      <w:pPr>
        <w:pStyle w:val="Normal"/>
        <w:ind w:firstLine="362"/>
        <w:jc w:val="both"/>
        <w:rPr>
          <w:rFonts w:ascii="Times New Roman" w:hAnsi="Times New Roman" w:cs="Times New Roman"/>
          <w:color w:val="000000"/>
        </w:rPr>
      </w:pPr>
      <w:r>
        <w:rPr>
          <w:rFonts w:cs="Times New Roman" w:ascii="Times New Roman" w:hAnsi="Times New Roman"/>
        </w:rPr>
        <w:t>Дошедши убо аз в остров Хео, премених тамо новое лето, ибо тамо пребих от Ноеврия месяця даже до Априля. Обретох мужей благородних тамо, еще от времени представлшагося отца Рувима, съпутника моего, и обретах страннолюбие от онихь, и понеже обят мя зима, препроводих тамо полгода, в всякой нужде и потребе помощь от тамошних христиан имущи, иже тамо многую убогим и странним милостину творят. Сей остров по Грецку именуется Хио, а по Турецку Сакпз, о пем же предъпасах доволно, и сего ради не продолжаю слово Се точию глаголю, яко остров оний паче всех островов, иже на Белом море, в царстве Турецком, обретаются, есть; славнейший и богатший, и краснейший* и бла,-</w:t>
      </w:r>
    </w:p>
    <w:p>
      <w:pPr>
        <w:pStyle w:val="Normal"/>
        <w:ind w:firstLine="362"/>
        <w:jc w:val="both"/>
        <w:rPr>
          <w:rFonts w:ascii="Times New Roman" w:hAnsi="Times New Roman" w:cs="Times New Roman"/>
          <w:color w:val="000000"/>
        </w:rPr>
      </w:pPr>
      <w:r>
        <w:rPr>
          <w:rFonts w:cs="Times New Roman" w:ascii="Times New Roman" w:hAnsi="Times New Roman"/>
          <w:bCs/>
        </w:rPr>
        <w:t>Ноябрь—Апрель.</w:t>
      </w:r>
    </w:p>
    <w:p>
      <w:pPr>
        <w:pStyle w:val="Normal"/>
        <w:ind w:firstLine="362"/>
        <w:jc w:val="both"/>
        <w:rPr>
          <w:rFonts w:ascii="Times New Roman" w:hAnsi="Times New Roman" w:cs="Times New Roman"/>
          <w:color w:val="000000"/>
        </w:rPr>
      </w:pPr>
      <w:r>
        <w:rPr>
          <w:rFonts w:cs="Times New Roman" w:ascii="Times New Roman" w:hAnsi="Times New Roman"/>
          <w:bCs/>
        </w:rPr>
        <w:t>Хео.</w:t>
      </w:r>
    </w:p>
    <w:p>
      <w:pPr>
        <w:pStyle w:val="Normal"/>
        <w:ind w:firstLine="362"/>
        <w:jc w:val="both"/>
        <w:rPr>
          <w:rFonts w:ascii="Times New Roman" w:hAnsi="Times New Roman" w:cs="Times New Roman"/>
          <w:color w:val="000000"/>
        </w:rPr>
      </w:pPr>
      <w:r>
        <w:rPr>
          <w:rFonts w:cs="Times New Roman" w:ascii="Times New Roman" w:hAnsi="Times New Roman"/>
          <w:bCs/>
        </w:rPr>
        <w:t>201</w:t>
      </w:r>
    </w:p>
    <w:p>
      <w:pPr>
        <w:pStyle w:val="Normal"/>
        <w:ind w:firstLine="362"/>
        <w:jc w:val="both"/>
        <w:rPr>
          <w:rFonts w:ascii="Times New Roman" w:hAnsi="Times New Roman" w:cs="Times New Roman"/>
          <w:color w:val="000000"/>
        </w:rPr>
      </w:pPr>
      <w:r>
        <w:rPr>
          <w:rFonts w:cs="Times New Roman" w:ascii="Times New Roman" w:hAnsi="Times New Roman"/>
        </w:rPr>
        <w:t>горазумних и мудрих людей, и великих купцов имат;: христиан много, церковь много, в граде точию яко' осмьдесят. Что же реку в всем острове? В нем же обретаются яко тридесят и вяицше весей, в них не обитают иноверни людие, точию православни христиане Греки. Жмут же волю вся по чину христианскому со вершати, кроме точию звонов, яже воспятиша агаряны. около лета 1708. Многу милостину творят убогим многим: гарач Турецкий поплащают, неволниковь от. катергь искупляют, сирот воскормляют, убогим же нитву творят, странних милосердствуют, ради не дужних гостинници имут, и ради острупленнихь и пар шивих, нагих одевают, в темницах сущим помо ществуют и иная многая благодеяния нищим творят,, яко и аз действом познах, пищею чрез шест ме сяцей сущи доволен. Тамо учители и проповедники, слова Божия обретаются искусни, от них же на всяку неделю проповед бивает. Три бо тамо церкви сут,. иже именуют братства, в них же обретаются учители и на всяку неделю творят поучение. Тамо обретаются два училища, в них же граматическая и фи лосовская предаются учения. Обретают же тамо людие мудри, астрономи и землемери, и Латинский и Италеян ский диялект добре ведящие. Тамо и аз в едином, от училищ пребивах, прилежа граматическому учению месяцей шест, и обретохь тамо началного граду учителя, в Еллинском и Латинском учении доволна, первого училища дидаскала и проповедника слова Божия, благонравна и добродетелна мужа, кротка, незлобива, страннолюбива, иже многое мне сотвори благодеяние, Господы его спаси; не токмо бист мне учител,. но и отец и благодетел. Сей блаженний великое тщание о сиротах и нищих и страннопришелцах имеяше</w:t>
      </w:r>
      <w:r>
        <w:rPr>
          <w:rFonts w:cs="Times New Roman" w:ascii="Times New Roman" w:hAnsi="Times New Roman"/>
          <w:vertAlign w:val="subscript"/>
        </w:rPr>
        <w:t>г</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02</w:t>
      </w:r>
    </w:p>
    <w:p>
      <w:pPr>
        <w:pStyle w:val="Normal"/>
        <w:ind w:firstLine="362"/>
        <w:jc w:val="both"/>
        <w:rPr>
          <w:rFonts w:ascii="Times New Roman" w:hAnsi="Times New Roman" w:cs="Times New Roman"/>
          <w:color w:val="000000"/>
        </w:rPr>
      </w:pPr>
      <w:r>
        <w:rPr>
          <w:rFonts w:cs="Times New Roman" w:ascii="Times New Roman" w:hAnsi="Times New Roman"/>
          <w:bCs/>
        </w:rPr>
        <w:t>Хе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1731—1732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rPr>
        <w:t xml:space="preserve">мнним от своего имения творящи благодеяние, иним же поощрающи других к милостини и благотворению, и многих ползоваше словом и делом. Но довлеет о Сакизе и о жителствующих в нем, должно слово изявити о монастирех, тамо обретающихся. Всих убо сут пят или шест, обаче мало сут знаменита и про слути, понеже не </w:t>
      </w:r>
      <w:r>
        <w:rPr>
          <w:rFonts w:cs="Times New Roman" w:ascii="Times New Roman" w:hAnsi="Times New Roman"/>
          <w:lang w:val="la-VA" w:eastAsia="la-VA"/>
        </w:rPr>
        <w:t xml:space="preserve">cj </w:t>
      </w:r>
      <w:r>
        <w:rPr>
          <w:rFonts w:cs="Times New Roman" w:ascii="Times New Roman" w:hAnsi="Times New Roman"/>
        </w:rPr>
        <w:t>т царски, ниже от древних времен, но послежде созданни; скудостию иноков и тес шотою здания подобни монастирем предъписаннимь, иже ъ Саме острове. Един же тамо обретается началней ший монастир Вогородичен, великоя чести и описания широкою и многой похвали достоин, о нем же зде лодробну изявити потщуся; его же и образ, со тщанием написан, предлагаю.</w:t>
      </w:r>
    </w:p>
    <w:p>
      <w:pPr>
        <w:pStyle w:val="Normal"/>
        <w:ind w:firstLine="362"/>
        <w:jc w:val="both"/>
        <w:rPr>
          <w:rFonts w:ascii="Times New Roman" w:hAnsi="Times New Roman" w:cs="Times New Roman"/>
          <w:color w:val="000000"/>
        </w:rPr>
      </w:pPr>
      <w:r>
        <w:rPr>
          <w:rFonts w:cs="Times New Roman" w:ascii="Times New Roman" w:hAnsi="Times New Roman"/>
          <w:bCs/>
        </w:rPr>
        <w:t>О монаетире великом, иже в Хио.</w:t>
      </w:r>
    </w:p>
    <w:p>
      <w:pPr>
        <w:pStyle w:val="Normal"/>
        <w:ind w:firstLine="362"/>
        <w:jc w:val="both"/>
        <w:rPr>
          <w:rFonts w:ascii="Times New Roman" w:hAnsi="Times New Roman" w:cs="Times New Roman"/>
          <w:color w:val="000000"/>
        </w:rPr>
      </w:pPr>
      <w:r>
        <w:rPr>
          <w:rFonts w:cs="Times New Roman" w:ascii="Times New Roman" w:hAnsi="Times New Roman"/>
        </w:rPr>
        <w:t xml:space="preserve">Монастир великий и началний, иже в Хио, или Са </w:t>
      </w:r>
      <w:r>
        <w:rPr>
          <w:rFonts w:cs="Times New Roman" w:ascii="Times New Roman" w:hAnsi="Times New Roman"/>
          <w:bCs/>
          <w:smallCaps/>
        </w:rPr>
        <w:t xml:space="preserve">икизЕ, </w:t>
      </w:r>
      <w:r>
        <w:rPr>
          <w:rFonts w:cs="Times New Roman" w:ascii="Times New Roman" w:hAnsi="Times New Roman"/>
        </w:rPr>
        <w:t xml:space="preserve">именуется </w:t>
      </w:r>
      <w:r>
        <w:rPr>
          <w:rFonts w:cs="Times New Roman" w:ascii="Times New Roman" w:hAnsi="Times New Roman"/>
          <w:bCs/>
        </w:rPr>
        <w:t xml:space="preserve">аус'а [лоѵтд, </w:t>
      </w:r>
      <w:r>
        <w:rPr>
          <w:rFonts w:cs="Times New Roman" w:ascii="Times New Roman" w:hAnsi="Times New Roman"/>
        </w:rPr>
        <w:t>то ест святая обитель, в имя Пресвятия Богородицы, создан от благочестивого царя Грецкого Константина Мономаха, идеже церковь по срфде монастиря на подворий пространном стоит, в -един час или время с монастирем созданна, в лето, .в еже преставися и благочестивий оний пар Константин Мономах, якоже тамо в церкве отъдревле на чертанно обретох, от создания мира 6553, от воплощения же Бога Олова 1045, Януария первагонадесят. Монастир ест велик, аки некая вес, имат близ двох сот келий и иноков такожде, вси келии сут пок овенни древием и поверху черепицею, подобием острим, якоже и в странах Российских. Имат и инни храми мали внутрь монастира, между келиями, такожде по ларню полату, странноприемницу и трапезу велику, въ</w:t>
      </w:r>
    </w:p>
    <w:p>
      <w:pPr>
        <w:pStyle w:val="Normal"/>
        <w:ind w:firstLine="362"/>
        <w:jc w:val="both"/>
        <w:rPr>
          <w:rFonts w:ascii="Times New Roman" w:hAnsi="Times New Roman" w:cs="Times New Roman"/>
          <w:color w:val="000000"/>
        </w:rPr>
      </w:pPr>
      <w:r>
        <w:rPr>
          <w:rFonts w:cs="Times New Roman" w:ascii="Times New Roman" w:hAnsi="Times New Roman"/>
          <w:bCs/>
        </w:rPr>
        <w:t>Ноябрь—Апрель.</w:t>
      </w:r>
    </w:p>
    <w:p>
      <w:pPr>
        <w:pStyle w:val="Normal"/>
        <w:ind w:firstLine="362"/>
        <w:jc w:val="both"/>
        <w:rPr>
          <w:rFonts w:ascii="Times New Roman" w:hAnsi="Times New Roman" w:cs="Times New Roman"/>
          <w:color w:val="000000"/>
        </w:rPr>
      </w:pPr>
      <w:r>
        <w:rPr>
          <w:rFonts w:cs="Times New Roman" w:ascii="Times New Roman" w:hAnsi="Times New Roman"/>
          <w:bCs/>
        </w:rPr>
        <w:t>Хео.</w:t>
      </w:r>
    </w:p>
    <w:p>
      <w:pPr>
        <w:pStyle w:val="Normal"/>
        <w:ind w:firstLine="362"/>
        <w:jc w:val="both"/>
        <w:rPr>
          <w:rFonts w:ascii="Times New Roman" w:hAnsi="Times New Roman" w:cs="Times New Roman"/>
          <w:color w:val="000000"/>
        </w:rPr>
      </w:pPr>
      <w:r>
        <w:rPr>
          <w:rFonts w:cs="Times New Roman" w:ascii="Times New Roman" w:hAnsi="Times New Roman"/>
          <w:bCs/>
        </w:rPr>
        <w:t>203</w:t>
      </w:r>
    </w:p>
    <w:p>
      <w:pPr>
        <w:pStyle w:val="Normal"/>
        <w:ind w:firstLine="362"/>
        <w:jc w:val="both"/>
        <w:rPr>
          <w:rFonts w:ascii="Times New Roman" w:hAnsi="Times New Roman" w:cs="Times New Roman"/>
          <w:color w:val="000000"/>
        </w:rPr>
      </w:pPr>
      <w:r>
        <w:rPr>
          <w:rFonts w:cs="Times New Roman" w:ascii="Times New Roman" w:hAnsi="Times New Roman"/>
        </w:rPr>
        <w:t>ней же прежде отцы обще хлеб ядяху, нине же, ради многих препятий агарянских и ради скудостей, от наветов и искушений Турецких бываемих, оставлена. Обретаетъжеся и кладяз, тол велик и широк, внутр земли создан, яко верх его поддержится осьмнаде сятми столпами каменними, между ими же сут двана десят глав в склепе сверху, то ест в зде. Имат пирг, то ест столп, в едином угле от странни западней, толст и крепок зданием и висок, в нем же вся сокровища дражайша монастиря обретаются. Стоит же обитель она между горами великими и ви сокими, от града двою часу хождения, на месте не весма равном, каменистом. Имат врата велика, в стене северной, пред врати же источник води здравой, от гор текут; таможде, особно, и студенець води сладкой, с явори и вербии окрест. Таможде, вне монастиря, близу, на западе, особна церковь лепа, с оградою, святого Евангелиста Луки, идеже погребаются обще вси иноцы. Оттуду на гору восход висок, яко за четверть часа, и тамо ест уединенна мала обитель, с церковию, иже в естественной пещере ископанна -от преподобних триех отец нових, иже тамо прежде создания монастиря богоугодно жительствоваху, и в чину святих от тамошних иноков почитаютъся, идеже и донине тамо обитают уединение и добродетель любящий иноки, некогда два, некогда же три, по случаю и согласию. Внизу, окрест монастиря, по горам, семо и овамо, сут мали вертогради, но многочпсленни; кийждо бо инок имат вертоградець, идеже насаждающе древеса и сеюще семена, от своих трудов питается. От монастиря ин общий подел не дается, точию едынь хлеб, и той ест от всякого инока куплен, даже до умертвия, купно с келиею. Подобне, якоже и в Пат-</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04</w:t>
      </w:r>
    </w:p>
    <w:p>
      <w:pPr>
        <w:pStyle w:val="Normal"/>
        <w:ind w:firstLine="362"/>
        <w:jc w:val="both"/>
        <w:rPr>
          <w:rFonts w:ascii="Times New Roman" w:hAnsi="Times New Roman" w:cs="Times New Roman"/>
          <w:color w:val="000000"/>
        </w:rPr>
      </w:pPr>
      <w:r>
        <w:rPr>
          <w:rFonts w:cs="Times New Roman" w:ascii="Times New Roman" w:hAnsi="Times New Roman"/>
          <w:bCs/>
        </w:rPr>
        <w:t>Хео.</w:t>
      </w:r>
    </w:p>
    <w:p>
      <w:pPr>
        <w:pStyle w:val="Normal"/>
        <w:ind w:firstLine="362"/>
        <w:jc w:val="both"/>
        <w:rPr>
          <w:rFonts w:ascii="Times New Roman" w:hAnsi="Times New Roman" w:cs="Times New Roman"/>
          <w:color w:val="000000"/>
        </w:rPr>
      </w:pPr>
      <w:r>
        <w:rPr>
          <w:rFonts w:cs="Times New Roman" w:ascii="Times New Roman" w:hAnsi="Times New Roman"/>
          <w:bCs/>
        </w:rPr>
        <w:t>1731 -1732 г</w:t>
      </w:r>
    </w:p>
    <w:p>
      <w:pPr>
        <w:pStyle w:val="Normal"/>
        <w:ind w:firstLine="362"/>
        <w:jc w:val="both"/>
        <w:rPr>
          <w:rFonts w:ascii="Times New Roman" w:hAnsi="Times New Roman" w:cs="Times New Roman"/>
          <w:color w:val="000000"/>
        </w:rPr>
      </w:pPr>
      <w:r>
        <w:rPr>
          <w:rFonts w:cs="Times New Roman" w:ascii="Times New Roman" w:hAnsi="Times New Roman"/>
        </w:rPr>
        <w:t xml:space="preserve">мийском монастире, и церковний и монастирский чивь совершается, и игумен, вместо жезла, патерицу в руде носит. Странний тамо нуждно гостит, понеже нест общей трапези, разве аще кто, страннолюбен сущи, угостит в келии своей странного пришелца. Аз же тамо замедлих едину неделю, ради рассмотрения и совершенного начертания монастиря, не от общини, но от единого Руского инока, честного монаха Вениамина, странноприемлем, с нощеванием в его келии, иже от юности своей чрез </w:t>
      </w:r>
      <w:r>
        <w:rPr>
          <w:rFonts w:cs="Times New Roman" w:ascii="Times New Roman" w:hAnsi="Times New Roman"/>
          <w:bCs/>
          <w:i/>
          <w:iCs/>
        </w:rPr>
        <w:t>40</w:t>
      </w:r>
      <w:r>
        <w:rPr>
          <w:rFonts w:cs="Times New Roman" w:ascii="Times New Roman" w:hAnsi="Times New Roman"/>
        </w:rPr>
        <w:t xml:space="preserve"> лет тамо обиташе, якоже ми рече. И сиде в дни они гощения добре расмотрех и начертах истинен образ оноя обители, ради видения братиям моим, християном Российским же и Грецкимь, его же зде предлагаю, якоже зрится начер танен. Многоледотен монастир той зданием и величеством, и местом, и уединением. Еще имат дер ков, посреде стоящую, якоже рехь, тол лепотну, тол прекрасну и тол многоценну, яко ни в Иерусалиме, ни в горе Синайской, ни в Афонской не слу чися мне видети. её же красоте и многоискусному, и хитростному, и многоценному иждивению удивляющися, не могох ею насититися, гостящи тамо чрез едину седмицу, похваляюще дивное оное благочестие и благоговение, и усердие, и тщание оного блаженного Константина Мономаха, еже приложи к иждивению тол чудесного храма и тол лепотной обители. Повествует бося, яко все сокровище царское истощи и не можаше докончати здания тол дивного, таже, Богу изолившу, дочи с миром; жена же его, блаженная царица Ирина,, всяческими сили потщися совершити по смерти его, и Божиею помощию до конца приведе. Еще же слишится, яко тойжде маистор, иже созда святую Софию, иже в Цариграде, тойжде созда и оний удивителний храм; не-</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8413750" cy="39795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4" r="-2" b="-4"/>
                    <a:stretch>
                      <a:fillRect/>
                    </a:stretch>
                  </pic:blipFill>
                  <pic:spPr bwMode="auto">
                    <a:xfrm>
                      <a:off x="0" y="0"/>
                      <a:ext cx="8413750" cy="397954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Ноябрь— А прелъ</w:t>
      </w:r>
    </w:p>
    <w:p>
      <w:pPr>
        <w:pStyle w:val="Normal"/>
        <w:ind w:firstLine="362"/>
        <w:jc w:val="both"/>
        <w:rPr>
          <w:rFonts w:ascii="Times New Roman" w:hAnsi="Times New Roman" w:cs="Times New Roman"/>
          <w:color w:val="000000"/>
        </w:rPr>
      </w:pPr>
      <w:r>
        <w:rPr>
          <w:rFonts w:cs="Times New Roman" w:ascii="Times New Roman" w:hAnsi="Times New Roman"/>
          <w:bCs/>
        </w:rPr>
        <w:t>Хео.</w:t>
      </w:r>
    </w:p>
    <w:p>
      <w:pPr>
        <w:pStyle w:val="Normal"/>
        <w:ind w:firstLine="362"/>
        <w:jc w:val="both"/>
        <w:rPr>
          <w:rFonts w:ascii="Times New Roman" w:hAnsi="Times New Roman" w:cs="Times New Roman"/>
          <w:color w:val="000000"/>
        </w:rPr>
      </w:pPr>
      <w:r>
        <w:rPr>
          <w:rFonts w:cs="Times New Roman" w:ascii="Times New Roman" w:hAnsi="Times New Roman"/>
          <w:bCs/>
        </w:rPr>
        <w:t>205</w:t>
      </w:r>
    </w:p>
    <w:p>
      <w:pPr>
        <w:pStyle w:val="Normal"/>
        <w:ind w:firstLine="362"/>
        <w:jc w:val="both"/>
        <w:rPr>
          <w:rFonts w:ascii="Times New Roman" w:hAnsi="Times New Roman" w:cs="Times New Roman"/>
          <w:color w:val="000000"/>
        </w:rPr>
      </w:pPr>
      <w:r>
        <w:rPr>
          <w:rFonts w:cs="Times New Roman" w:ascii="Times New Roman" w:hAnsi="Times New Roman"/>
        </w:rPr>
        <w:t>ции же глаголют, яко ученик его. Обаче о сем довлеет. Аз же потщуся описати здание и лепоту храма того отъвне и отъвнутр подробну, о нем же слишы сице.</w:t>
      </w:r>
    </w:p>
    <w:p>
      <w:pPr>
        <w:pStyle w:val="Normal"/>
        <w:ind w:left="360" w:firstLine="362"/>
        <w:jc w:val="both"/>
        <w:rPr>
          <w:rFonts w:ascii="Times New Roman" w:hAnsi="Times New Roman" w:cs="Times New Roman"/>
          <w:color w:val="000000"/>
        </w:rPr>
      </w:pPr>
      <w:r>
        <w:rPr>
          <w:rFonts w:cs="Times New Roman" w:ascii="Times New Roman" w:hAnsi="Times New Roman"/>
          <w:bCs/>
        </w:rPr>
        <w:t>О церкве прекрасной, язке еет в великом мо. наетыре в Хео.</w:t>
      </w:r>
    </w:p>
    <w:p>
      <w:pPr>
        <w:pStyle w:val="Normal"/>
        <w:ind w:firstLine="362"/>
        <w:jc w:val="both"/>
        <w:rPr>
          <w:rFonts w:ascii="Times New Roman" w:hAnsi="Times New Roman" w:cs="Times New Roman"/>
          <w:color w:val="000000"/>
        </w:rPr>
      </w:pPr>
      <w:r>
        <w:rPr>
          <w:rFonts w:cs="Times New Roman" w:ascii="Times New Roman" w:hAnsi="Times New Roman"/>
        </w:rPr>
        <w:t>Церковь она ест лепообразно зданна отъвне и по беленна ванном, и вес покров её оловян. Глав имат четири: едину великую, с многими окнами, и по между окнами, с многими чино при стене зданними мраморними столицами, яже покривает всю церковь, и три глави мали верху первой паперти, наподобее великой зданни; вторая же и третая съпреди паперт, кроме главь, иним образом покровенни. Таже съпреди, аки столп висок, звоница, с главою, оловом покро вевна, равна висотою с великою главою церкви. Тамо сут два звона, но не биют в ня на пение церковное, понеже около лета 1720 возбраниша им Турки; гласит же тамо часослов велик. Церков имат всех врат шест: три внешни, малы, и три внутр, велики; создася в лето 1045. Окрест церкви имат приспи, от каменей великих удобъсеченних, сице лепо зданни, яко едва зрится съвокупление камени с каменемь. Расположение же или основание церкви ест сицево, яко же зде на единой странне листа начертанно ест, образ же внешний, — якоже на другой стране листа изображен ест. Внутренняя же красота на хартии изобразимся не может, сего ради начертаваю ти, благий читателю, тростию: внутр не весма велика ест, в долготу бо от великих врат даже до икон и до царских врат имат стоп тридесять, в широту, от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06</w:t>
      </w:r>
    </w:p>
    <w:p>
      <w:pPr>
        <w:pStyle w:val="Normal"/>
        <w:ind w:firstLine="362"/>
        <w:jc w:val="both"/>
        <w:rPr>
          <w:rFonts w:ascii="Times New Roman" w:hAnsi="Times New Roman" w:cs="Times New Roman"/>
          <w:color w:val="000000"/>
        </w:rPr>
      </w:pPr>
      <w:r>
        <w:rPr>
          <w:rFonts w:cs="Times New Roman" w:ascii="Times New Roman" w:hAnsi="Times New Roman"/>
          <w:bCs/>
        </w:rPr>
        <w:t>Хео.</w:t>
      </w:r>
    </w:p>
    <w:p>
      <w:pPr>
        <w:pStyle w:val="Normal"/>
        <w:ind w:firstLine="362"/>
        <w:jc w:val="both"/>
        <w:rPr>
          <w:rFonts w:ascii="Times New Roman" w:hAnsi="Times New Roman" w:cs="Times New Roman"/>
          <w:color w:val="000000"/>
        </w:rPr>
      </w:pPr>
      <w:r>
        <w:rPr>
          <w:rFonts w:cs="Times New Roman" w:ascii="Times New Roman" w:hAnsi="Times New Roman"/>
          <w:bCs/>
        </w:rPr>
        <w:t>1731—1732.</w:t>
      </w:r>
    </w:p>
    <w:p>
      <w:pPr>
        <w:pStyle w:val="Normal"/>
        <w:ind w:firstLine="362"/>
        <w:jc w:val="both"/>
        <w:rPr>
          <w:rFonts w:ascii="Times New Roman" w:hAnsi="Times New Roman" w:cs="Times New Roman"/>
          <w:color w:val="000000"/>
        </w:rPr>
      </w:pPr>
      <w:r>
        <w:rPr>
          <w:rFonts w:cs="Times New Roman" w:ascii="Times New Roman" w:hAnsi="Times New Roman"/>
        </w:rPr>
        <w:t>стени до стени, такожде, понеже ест, кроме олтаря, мера четвероуголна, равна; олтар долготою стоп 17, широтою же равен с целим храмом, в висоту яко осм сажний, и единою великою, с 12 окрест окнами* главою покривается. От верху глави даже по полу храма ест насажденна муссиею позлащенною, а от полу даже долу мраморними и порфирними деками, тол хитростно и лепо углажденними, яко в них, аки в зерцале, лице зрится человеческое. Такоже и подножие церковное различновидними мрамори посланно. Внутрь глави, посреде, сверху* ест изображен Христос Вседержитель, не писанием цветов, насаждением мусии, то ест от некиихь четиреуглосеченних каменцовь, подобно стклу позлащенних и различними цвети укра шенних, иже Гречески именуются мусия, о ней же много рекох в описании Иерусалимьской и Вифлеем ской церкве. На венцу Спасителя, иже окрест глави,. суть насажденни камени драги, цветом различни, величеством болшии ореха леснового, зрятся издалече: одесную суть девять, ошуюю девять и шест сверху; иннии на подобие карвункула, иннии на образ змарагда, и прочий подобия инного. Обаче нест известно совершенно, аще суть драгбценое камение, или притворное, понеже издалече не познаваются, найпаче же от неискусних мужей, обаче вероятно, ради многоиждивителного и драгоценного ового строения. Вседержитель убо есть изображен на златом поле, с простертима и благосло вительнима обоюду рукама, нижае же его, на томъжде златом поли, даже до окон, ангели, окрест обстоящий, зело благовенно и хитростно мусиею изображенни, их же коегождо един столп пределяеть, лепо пре плетан камением мусии; нижае же окон, венец, такожде от мусии златой, иже ест в выи главной. Ни-</w:t>
      </w:r>
    </w:p>
    <w:p>
      <w:pPr>
        <w:pStyle w:val="Normal"/>
        <w:ind w:firstLine="362"/>
        <w:jc w:val="both"/>
        <w:rPr>
          <w:rFonts w:ascii="Times New Roman" w:hAnsi="Times New Roman" w:cs="Times New Roman"/>
          <w:color w:val="000000"/>
        </w:rPr>
      </w:pPr>
      <w:r>
        <w:rPr>
          <w:rFonts w:cs="Times New Roman" w:ascii="Times New Roman" w:hAnsi="Times New Roman"/>
          <w:bCs/>
        </w:rPr>
        <w:t>Ноябрь—Апрель.</w:t>
      </w:r>
    </w:p>
    <w:p>
      <w:pPr>
        <w:pStyle w:val="Normal"/>
        <w:ind w:firstLine="362"/>
        <w:jc w:val="both"/>
        <w:rPr>
          <w:rFonts w:ascii="Times New Roman" w:hAnsi="Times New Roman" w:cs="Times New Roman"/>
          <w:color w:val="000000"/>
        </w:rPr>
      </w:pPr>
      <w:r>
        <w:rPr>
          <w:rFonts w:cs="Times New Roman" w:ascii="Times New Roman" w:hAnsi="Times New Roman"/>
          <w:bCs/>
        </w:rPr>
        <w:t>Хео.</w:t>
      </w:r>
    </w:p>
    <w:p>
      <w:pPr>
        <w:pStyle w:val="Normal"/>
        <w:ind w:firstLine="362"/>
        <w:jc w:val="both"/>
        <w:rPr>
          <w:rFonts w:ascii="Times New Roman" w:hAnsi="Times New Roman" w:cs="Times New Roman"/>
          <w:color w:val="000000"/>
        </w:rPr>
      </w:pPr>
      <w:r>
        <w:rPr>
          <w:rFonts w:cs="Times New Roman" w:ascii="Times New Roman" w:hAnsi="Times New Roman"/>
          <w:bCs/>
        </w:rPr>
        <w:t>207</w:t>
      </w:r>
    </w:p>
    <w:p>
      <w:pPr>
        <w:pStyle w:val="Normal"/>
        <w:ind w:firstLine="362"/>
        <w:jc w:val="both"/>
        <w:rPr>
          <w:rFonts w:ascii="Times New Roman" w:hAnsi="Times New Roman" w:cs="Times New Roman"/>
          <w:color w:val="000000"/>
        </w:rPr>
      </w:pPr>
      <w:r>
        <w:rPr>
          <w:rFonts w:cs="Times New Roman" w:ascii="Times New Roman" w:hAnsi="Times New Roman"/>
        </w:rPr>
        <w:t>жае венца глави, сут Апостолы, в венцах округлил, даже до пояса, и нижае их, окрест по стенах храма, в камарах мелких, пещеровидних, суть изображенни Праздники Господский, числом осм. От странни восточной, над иконостасом, Благовещение, в угле первом Рождество Христово,таже Стретение; в втором угле Крещение Христово; на полуденной стране Преображение Господне; в третом угле Распятие же Христово,*: на стене от запада Снятие с Креста; в угле четвертом, иже от севера, на стене же северной, Воскресение Господа нашего Иисуса Христа. Окрест же всея церкви, при стенах, между камарми, в всяком, угле, сут по четири столпи тонкий, две пяди и пол,, а високии, от бела мрамора четверогубно соплетеннии, их же всех сут 32; каяжда бо стена два чина имат, от них же всяк от четирех малих столпов сложен ест. В олтаре, созади престола, Богородица стоящая, простершая обоюду руде, и Христа, такожде по среде краспед одежди, седящего с простертима ру кама, имущая; обоюду же два ангели предстоящий с. благоговением. По заломах, обоюду, Святители; на заломе западней, яже ест над иконостасом, то ест над резаниемь, Пророки, и посреде Предитеча. Олтар же триипостасень, то ест три притвора имат. В оде сном убо притворе, си ест в одесной странне ол таря, от востока—Михаил, от запада, в кругу, два. мученики; в ошуей странне престола, на стране восточной—Гавриил, и съпротиву, на западней, такожде два мученика ина. Такожде иконостас прекрасен, художеством искусним иссечен, позлащен же и иконописан лепо, с царскими и северними и южними врати, и с иконописанием изряднимь. Обретаетъжеся тамо и икона чудотворна Пресвятия Богородицы, мал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08</w:t>
      </w:r>
    </w:p>
    <w:p>
      <w:pPr>
        <w:pStyle w:val="Normal"/>
        <w:ind w:firstLine="362"/>
        <w:jc w:val="both"/>
        <w:rPr>
          <w:rFonts w:ascii="Times New Roman" w:hAnsi="Times New Roman" w:cs="Times New Roman"/>
          <w:color w:val="000000"/>
        </w:rPr>
      </w:pPr>
      <w:r>
        <w:rPr>
          <w:rFonts w:cs="Times New Roman" w:ascii="Times New Roman" w:hAnsi="Times New Roman"/>
          <w:bCs/>
        </w:rPr>
        <w:t>Хео.</w:t>
      </w:r>
    </w:p>
    <w:p>
      <w:pPr>
        <w:pStyle w:val="Normal"/>
        <w:ind w:firstLine="362"/>
        <w:jc w:val="both"/>
        <w:rPr>
          <w:rFonts w:ascii="Times New Roman" w:hAnsi="Times New Roman" w:cs="Times New Roman"/>
          <w:color w:val="000000"/>
        </w:rPr>
      </w:pPr>
      <w:r>
        <w:rPr>
          <w:rFonts w:cs="Times New Roman" w:ascii="Times New Roman" w:hAnsi="Times New Roman"/>
          <w:bCs/>
        </w:rPr>
        <w:t>1731—1732 г.</w:t>
      </w:r>
    </w:p>
    <w:p>
      <w:pPr>
        <w:pStyle w:val="Normal"/>
        <w:ind w:firstLine="362"/>
        <w:jc w:val="both"/>
        <w:rPr>
          <w:rFonts w:ascii="Times New Roman" w:hAnsi="Times New Roman" w:cs="Times New Roman"/>
          <w:color w:val="000000"/>
        </w:rPr>
      </w:pPr>
      <w:r>
        <w:rPr>
          <w:rFonts w:cs="Times New Roman" w:ascii="Times New Roman" w:hAnsi="Times New Roman"/>
        </w:rPr>
        <w:t>во зело ветха, яко едва мало познавается писание, яже обретеся прежде создания монастира. Обретаютъжеся и свещи две, от богатих мужей в дар принесеннии, толстотою вящше двох пядей, висотою же яко три -сажни, иже, всегда цели и незапаляеми, сут привя -занни при столпах близ стен, едина одесную и едина ошуюю. Крилоси окрест лепо с седалищи устроенни; такожде игуменская кафедра, и вся по чину располо  женная. Оний убо храм имат едини врата велики и широки, 5 стоп окрест, порфирнимы белочервленними каменми хитросно сеченними и гладко углажденними обло женна. Имат же папертей 3: первая имат два двери, едини от запада, подобни широтою и висотою церков ним, и втории от стени северной, мали, вон изводящий. Тая, такожде, якоже и храм, сверху даже долу, иконами от муссии упещренна, от полу же даже до низу и в подножии мраморми украшенна, идеже над лредреченними великими дверми церковними Христос велик, до пояса зрим, с книгою, на ней же написанно Греческим диялектомь: Прийдете к Мне вси труждаю тциися и обремененнии, и Аз упокою вы, и проч. Обоюду же Христа, Иоаким и Анна; одесную же и ошуюю сут круглии заломи, вьпреки пределяющ тричастны фоли. На них сут преподобнии отцы, точию до пояса, в округлих преплетаниях, аки в колесах: Еѵфимий, Пахомий, Савва и проч.; посреде же их, на единой стране, мученик Мина, на второй же Никита, на -западней стене Стефан первомученикь и Пантелеймон; нижае тех Датил и Исаея стоящий, таже окно, и низу окна Иезекиил и Иеремея, седящии низу окна, ради тесноти места, и под ними врата, о них же предписах. Обоюду же сут фоли, то есть горбатая -здания, от них же в едином, на восточной стене,</w:t>
      </w:r>
    </w:p>
    <w:p>
      <w:pPr>
        <w:pStyle w:val="Normal"/>
        <w:ind w:firstLine="362"/>
        <w:jc w:val="both"/>
        <w:rPr>
          <w:rFonts w:ascii="Times New Roman" w:hAnsi="Times New Roman" w:cs="Times New Roman"/>
          <w:color w:val="000000"/>
        </w:rPr>
      </w:pPr>
      <w:r>
        <w:rPr>
          <w:rFonts w:cs="Times New Roman" w:ascii="Times New Roman" w:hAnsi="Times New Roman"/>
          <w:bCs/>
        </w:rPr>
        <w:t>Ноябрь-Апрель.</w:t>
      </w:r>
    </w:p>
    <w:p>
      <w:pPr>
        <w:pStyle w:val="Normal"/>
        <w:ind w:firstLine="362"/>
        <w:jc w:val="both"/>
        <w:rPr>
          <w:rFonts w:ascii="Times New Roman" w:hAnsi="Times New Roman" w:cs="Times New Roman"/>
          <w:color w:val="000000"/>
        </w:rPr>
      </w:pPr>
      <w:r>
        <w:rPr>
          <w:rFonts w:cs="Times New Roman" w:ascii="Times New Roman" w:hAnsi="Times New Roman"/>
          <w:bCs/>
        </w:rPr>
        <w:t>Хео.</w:t>
      </w:r>
    </w:p>
    <w:p>
      <w:pPr>
        <w:pStyle w:val="Normal"/>
        <w:ind w:firstLine="362"/>
        <w:jc w:val="both"/>
        <w:rPr>
          <w:rFonts w:ascii="Times New Roman" w:hAnsi="Times New Roman" w:cs="Times New Roman"/>
          <w:color w:val="000000"/>
        </w:rPr>
      </w:pPr>
      <w:r>
        <w:rPr>
          <w:rFonts w:cs="Times New Roman" w:ascii="Times New Roman" w:hAnsi="Times New Roman"/>
          <w:bCs/>
        </w:rPr>
        <w:t>209</w:t>
      </w:r>
    </w:p>
    <w:p>
      <w:pPr>
        <w:pStyle w:val="Normal"/>
        <w:ind w:firstLine="362"/>
        <w:jc w:val="both"/>
        <w:rPr>
          <w:rFonts w:ascii="Times New Roman" w:hAnsi="Times New Roman" w:cs="Times New Roman"/>
          <w:color w:val="000000"/>
        </w:rPr>
      </w:pPr>
      <w:r>
        <w:rPr>
          <w:rFonts w:cs="Times New Roman" w:ascii="Times New Roman" w:hAnsi="Times New Roman"/>
        </w:rPr>
        <w:t>лобизание Июдино, на западней Столпники на столпах, на южной же и северной Сошествие Святого Духа и Вознесение; в шуем же фоле Воскресение Лазарево, Вехание, Умивание ног и такоже ина два Столпника; вся сия от драгоценной оной мусии упещренна. Вторая паперт ест ширшая от первой и всего церковного расположения, и долгшая от первой, юже созда (яко глаголют) Ирина царица, с трема главами малими подобними великой главе церковной, с окнами окрест, иже суть отъвне покровенни оловом и съверху имут мраморни крести, лепо сеченни. Внутрь же ико нописанна вся паперт обидным иконописаниемь, от верху даже долу, точию средня глава мусиею насаж денна, в ней же окрест обстоят пяточисленнии мученики: Евгений, Мардарий, Евстратий и проч. Тамо суть четверо чинно стоящий столпи, при стенах, от порфира каменя, образом зелезоцветпы, жилы белии имущий, толсти вящше триех пядий, зело лепо углаж денни, аки зерцало; такожде и подножие мраморми послано ест. Тамо суть врата болгаии, вь висоту и широту паче первих, широкы седм стоп, обложенни мрамори лепотними. В оной второй паперти, ошуюю, обретается, на пфдобее кивота создан, гроб мраморен, в нем же положен бист блаженной памяти ктитор цар Константин Мономах, идеже и имя его изри тими словесами начертанно ест. Третая паперть, с преди, ест мала, два входа, одесную и ошую, имущая иконописанна обично и мрамори посланна, идеже одеону, при стене, ест гроб патриархи Неофита Кон стантинополского, иже почи в лето ;1642. Съпреди же третой паперти, съвокупно созданна есть столпообразно, четвероуголно, звоница, равна висотою великою главою церковною, имуща главу оловом покро-</w:t>
      </w:r>
    </w:p>
    <w:p>
      <w:pPr>
        <w:pStyle w:val="Normal"/>
        <w:tabs>
          <w:tab w:val="clear" w:pos="708"/>
          <w:tab w:val="left" w:pos="5259" w:leader="none"/>
        </w:tabs>
        <w:ind w:firstLine="362"/>
        <w:jc w:val="both"/>
        <w:rPr>
          <w:rFonts w:ascii="Times New Roman" w:hAnsi="Times New Roman" w:cs="Times New Roman"/>
          <w:color w:val="000000"/>
        </w:rPr>
      </w:pPr>
      <w:r>
        <w:rPr>
          <w:rFonts w:cs="Times New Roman" w:ascii="Times New Roman" w:hAnsi="Times New Roman"/>
        </w:rPr>
        <w:t>Путфшфотвие Барокого.</w:t>
        <w:tab/>
        <w:t>И, 14</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10</w:t>
      </w:r>
    </w:p>
    <w:p>
      <w:pPr>
        <w:pStyle w:val="Normal"/>
        <w:ind w:firstLine="362"/>
        <w:jc w:val="both"/>
        <w:rPr>
          <w:rFonts w:ascii="Times New Roman" w:hAnsi="Times New Roman" w:cs="Times New Roman"/>
          <w:color w:val="000000"/>
        </w:rPr>
      </w:pPr>
      <w:r>
        <w:rPr>
          <w:rFonts w:cs="Times New Roman" w:ascii="Times New Roman" w:hAnsi="Times New Roman"/>
          <w:bCs/>
        </w:rPr>
        <w:t>Хео.</w:t>
      </w:r>
    </w:p>
    <w:p>
      <w:pPr>
        <w:pStyle w:val="Normal"/>
        <w:ind w:firstLine="362"/>
        <w:jc w:val="both"/>
        <w:rPr>
          <w:rFonts w:ascii="Times New Roman" w:hAnsi="Times New Roman" w:cs="Times New Roman"/>
          <w:color w:val="000000"/>
        </w:rPr>
      </w:pPr>
      <w:r>
        <w:rPr>
          <w:rFonts w:cs="Times New Roman" w:ascii="Times New Roman" w:hAnsi="Times New Roman"/>
          <w:bCs/>
        </w:rPr>
        <w:t>1732 г.</w:t>
      </w:r>
    </w:p>
    <w:p>
      <w:pPr>
        <w:pStyle w:val="Normal"/>
        <w:ind w:firstLine="362"/>
        <w:jc w:val="both"/>
        <w:rPr>
          <w:rFonts w:ascii="Times New Roman" w:hAnsi="Times New Roman" w:cs="Times New Roman"/>
          <w:color w:val="000000"/>
        </w:rPr>
      </w:pPr>
      <w:r>
        <w:rPr>
          <w:rFonts w:cs="Times New Roman" w:ascii="Times New Roman" w:hAnsi="Times New Roman"/>
        </w:rPr>
        <w:t>венну, яже последи создася в лето 1512; последи же и приспи окрест церкви создашася в год 1718. Таковая убо есть лепота оной обителы, яко всякого пришелца к удивлению приводит, и многа похвали достойна ест. Дадох убо аз благодарение Богу, яко сподоби мя тол честной и преславной поклонитися обителе, и снийдох паки в град и обитах, якоже рех, месяцей шест, при храме началном Святих бессребник, идеже и училище еллинское, и прилежах граматическому учению, донележе мимо иде зима. По Воскресении же Христовом, отплих паки, третицею, в остров Сам, ради видения блаженнейшего патриархи Антиохийского Силвестра, иже в то время тамо отъиде, ради некоя нуждноя потреби, и совокуплшися с ним, видех достойного мужа возрастом и умом, благонравна и добродетелна, и милосердна, иже дни доволни угости мя при себе и милостину ми от сребра и одежд сотвори, благословение же и разрешителнии грамоти даде мне; по малехь же днех отпли в Хио. Аз же замедлих в Саме чрез тридесят дний, донележе обретох ладию; таже отплих паки в Патмь, идеже замедлих месяцей два. Таже отплих в инь остров, нарицаемий Аморгос, ради поклонения монастиря знаменита, иже тамо обретается.</w:t>
      </w:r>
    </w:p>
    <w:p>
      <w:pPr>
        <w:pStyle w:val="Normal"/>
        <w:ind w:firstLine="362"/>
        <w:jc w:val="both"/>
        <w:rPr>
          <w:rFonts w:ascii="Times New Roman" w:hAnsi="Times New Roman" w:cs="Times New Roman"/>
          <w:color w:val="000000"/>
        </w:rPr>
      </w:pPr>
      <w:r>
        <w:rPr>
          <w:rFonts w:cs="Times New Roman" w:ascii="Times New Roman" w:hAnsi="Times New Roman"/>
          <w:bCs/>
        </w:rPr>
        <w:t>О Аморгу острове.</w:t>
      </w:r>
    </w:p>
    <w:p>
      <w:pPr>
        <w:pStyle w:val="Normal"/>
        <w:ind w:firstLine="362"/>
        <w:jc w:val="both"/>
        <w:rPr>
          <w:rFonts w:ascii="Times New Roman" w:hAnsi="Times New Roman" w:cs="Times New Roman"/>
          <w:color w:val="000000"/>
        </w:rPr>
      </w:pPr>
      <w:r>
        <w:rPr>
          <w:rFonts w:cs="Times New Roman" w:ascii="Times New Roman" w:hAnsi="Times New Roman"/>
        </w:rPr>
        <w:t>Аморгос остров отстоит от Патма мил шестьдесят и окружает толикожде. Имат горы високи и зело каменнородни, их же камен подобен мрамору белу. Посреде острова, на горе високой, едина вес, якоже и в Патме, обретается; жителей точию хри стиян имат, Турковь же никакоже. Тамо церкви лепо</w:t>
      </w:r>
    </w:p>
    <w:p>
      <w:pPr>
        <w:pStyle w:val="Normal"/>
        <w:ind w:firstLine="362"/>
        <w:jc w:val="both"/>
        <w:rPr>
          <w:rFonts w:ascii="Times New Roman" w:hAnsi="Times New Roman" w:cs="Times New Roman"/>
          <w:color w:val="000000"/>
        </w:rPr>
      </w:pPr>
      <w:r>
        <w:rPr>
          <w:rFonts w:cs="Times New Roman" w:ascii="Times New Roman" w:hAnsi="Times New Roman"/>
          <w:bCs/>
        </w:rPr>
        <w:t>Апрель—Июль.</w:t>
      </w:r>
    </w:p>
    <w:p>
      <w:pPr>
        <w:pStyle w:val="Normal"/>
        <w:ind w:firstLine="362"/>
        <w:jc w:val="both"/>
        <w:rPr>
          <w:rFonts w:ascii="Times New Roman" w:hAnsi="Times New Roman" w:cs="Times New Roman"/>
          <w:color w:val="000000"/>
        </w:rPr>
      </w:pPr>
      <w:r>
        <w:rPr>
          <w:rFonts w:cs="Times New Roman" w:ascii="Times New Roman" w:hAnsi="Times New Roman"/>
          <w:bCs/>
        </w:rPr>
        <w:t>Аморгос.</w:t>
      </w:r>
    </w:p>
    <w:p>
      <w:pPr>
        <w:pStyle w:val="Normal"/>
        <w:ind w:firstLine="362"/>
        <w:jc w:val="both"/>
        <w:rPr>
          <w:rFonts w:ascii="Times New Roman" w:hAnsi="Times New Roman" w:cs="Times New Roman"/>
          <w:color w:val="000000"/>
        </w:rPr>
      </w:pPr>
      <w:r>
        <w:rPr>
          <w:rFonts w:cs="Times New Roman" w:ascii="Times New Roman" w:hAnsi="Times New Roman"/>
          <w:bCs/>
        </w:rPr>
        <w:t>211</w:t>
      </w:r>
    </w:p>
    <w:p>
      <w:pPr>
        <w:pStyle w:val="Normal"/>
        <w:ind w:firstLine="362"/>
        <w:jc w:val="both"/>
        <w:rPr>
          <w:rFonts w:ascii="Times New Roman" w:hAnsi="Times New Roman" w:cs="Times New Roman"/>
          <w:color w:val="000000"/>
        </w:rPr>
      </w:pPr>
      <w:r>
        <w:rPr>
          <w:rFonts w:cs="Times New Roman" w:ascii="Times New Roman" w:hAnsi="Times New Roman"/>
        </w:rPr>
        <w:t>зданни, наипаче же звоници лепохитросни и инакооб разни, нежели вь иних страннах, и кимвали гласят, и вся невозбранно по чину християнскому совершаютъся, якоже и вь Патле. Доми же их не суть лепозданы и улици нечисти, якоже обичай есть в селех. Хра мовь имут множество, но тесних зданиемь, не токмо же в селе, но и окресть далече, на виноградех и холмах острова, и на пристанищах. Тамо людие сут убоги и простолюдни, купцов богатих и кораблей великих не имут, якоже в Патме, но точию малии ладии, ими же к окрестним островам препливают. Мужие обичну кратку одежду носять, якоже и пловци морстии, жени же тол мерзостну, якова же не может бити горша: от платна толстого белие фартухи, зело краткими, с хитони до колен, а от колен в пан чохи облачатся. Островь той ест скудодревесен, якоже и Патм, но в семена и вь виногради многоплоден. Обретаетъжеся тамо, на ином пристанищи, и вторая вес, нарицаемая Яле, но та прилежит ко началной. Есть же тамо монастир Богородичен, от благочестивого царя Алексея Комнина создан, в тияжде времена, в няже и обитель святого Богослова в Патме, и той такожде ставропигиялний есть и про слут отчасти. Обретаетъжеся на стране полуденной, на крае острова, при море, на месте зело удивител ном и ужасном, и високом, и ирипастномь. Есть бо тамо гора, вишшая всего острова, каменная, яже от глави даже до низу, до брега морского, от древних веков имат пропаст ужасну, отваленную, яко тысячу сажней висоти, широта же её далече, яко пят стадий, простреся. Посредеже её, не глаголю создан, но, наподобие гнезда ластовйча, прилеплен к горе монастир, егоже точию едина стена ест на полуден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12</w:t>
      </w:r>
    </w:p>
    <w:p>
      <w:pPr>
        <w:pStyle w:val="Normal"/>
        <w:ind w:firstLine="362"/>
        <w:jc w:val="both"/>
        <w:rPr>
          <w:rFonts w:ascii="Times New Roman" w:hAnsi="Times New Roman" w:cs="Times New Roman"/>
          <w:color w:val="000000"/>
        </w:rPr>
      </w:pPr>
      <w:r>
        <w:rPr>
          <w:rFonts w:cs="Times New Roman" w:ascii="Times New Roman" w:hAnsi="Times New Roman"/>
          <w:bCs/>
        </w:rPr>
        <w:t>Аморгос.</w:t>
      </w:r>
    </w:p>
    <w:p>
      <w:pPr>
        <w:pStyle w:val="Normal"/>
        <w:ind w:firstLine="362"/>
        <w:jc w:val="both"/>
        <w:rPr>
          <w:rFonts w:ascii="Times New Roman" w:hAnsi="Times New Roman" w:cs="Times New Roman"/>
          <w:color w:val="000000"/>
        </w:rPr>
      </w:pPr>
      <w:r>
        <w:rPr>
          <w:rFonts w:cs="Times New Roman" w:ascii="Times New Roman" w:hAnsi="Times New Roman"/>
          <w:bCs/>
        </w:rPr>
        <w:t>1732 г.</w:t>
      </w:r>
    </w:p>
    <w:p>
      <w:pPr>
        <w:pStyle w:val="Normal"/>
        <w:ind w:firstLine="362"/>
        <w:jc w:val="both"/>
        <w:rPr>
          <w:rFonts w:ascii="Times New Roman" w:hAnsi="Times New Roman" w:cs="Times New Roman"/>
          <w:color w:val="000000"/>
        </w:rPr>
      </w:pPr>
      <w:r>
        <w:rPr>
          <w:rFonts w:cs="Times New Roman" w:ascii="Times New Roman" w:hAnsi="Times New Roman"/>
        </w:rPr>
        <w:t>зрящая, имат висоти сажней десят и под, протя жеся же третицею толико, внутръже широти имат инуду един сажен, инуду же более; на многих бо местах внутрь монастира всякь, простерши руде, может от единия странни осязати здание стени, от второй же камень гори. Се же бист ради неудобного и иропастного места, идеже гора каменная над мо настирем нависла есть, аки стена, простершаяся в висоту вящше ста сажней. Пред монастирем же нест места, кроме пути, имьже проходят к веси, и той с велиею нуждою и многим зело истощанием иссе чеся, понеже место оно имат сух и зело тверд камень. Низу же монастиря, даже до моря, таяжде купно пропаст отваленна и протяженна сугубо елико над монастиремь, и всякого пришелца к изумелению и великому удивлению приводит, и смотраща безмерную глубину низу и висоту превелию навислу горе, ужасает воистинну. Сицебо суть камение гори, над монастирем висящиися, с расселинами, яко всегда мнятся падати, и страннопришелци с ужасом прохож дают верху стен монастирских. Обитель она стоит на месте уединенном и зело умиленном, и вьистивну ангелскому житию приличном. Имат вратца мала в угле восточном, железом покровенна, високо от земли, яко два сажни суща, отъонуду же лествица даже до земли утвержденна есть к восхождению; внутръже повсюду восходи каменни; от врат даже верху монастира пятьдесят степеней. От врат же вне монастира лествица древяна имат степеней 13, пред неюже стена мала, при камени зданна, и на ней образ Пресвятия Богородицы иконописань, такоже и над врати икона Богородична есть начертана. Тамо обичай имут приходящий в монастир первее творити</w:t>
      </w:r>
    </w:p>
    <w:p>
      <w:pPr>
        <w:pStyle w:val="Normal"/>
        <w:ind w:firstLine="362"/>
        <w:jc w:val="both"/>
        <w:rPr>
          <w:rFonts w:ascii="Times New Roman" w:hAnsi="Times New Roman" w:cs="Times New Roman"/>
          <w:color w:val="000000"/>
        </w:rPr>
      </w:pPr>
      <w:r>
        <w:rPr>
          <w:rFonts w:cs="Times New Roman" w:ascii="Times New Roman" w:hAnsi="Times New Roman"/>
          <w:bCs/>
        </w:rPr>
        <w:t>Апрель—Июль.</w:t>
      </w:r>
    </w:p>
    <w:p>
      <w:pPr>
        <w:pStyle w:val="Normal"/>
        <w:ind w:firstLine="362"/>
        <w:jc w:val="both"/>
        <w:rPr>
          <w:rFonts w:ascii="Times New Roman" w:hAnsi="Times New Roman" w:cs="Times New Roman"/>
          <w:color w:val="000000"/>
        </w:rPr>
      </w:pPr>
      <w:r>
        <w:rPr>
          <w:rFonts w:cs="Times New Roman" w:ascii="Times New Roman" w:hAnsi="Times New Roman"/>
          <w:bCs/>
        </w:rPr>
        <w:t>Аморгос.</w:t>
      </w:r>
    </w:p>
    <w:p>
      <w:pPr>
        <w:pStyle w:val="Normal"/>
        <w:ind w:firstLine="362"/>
        <w:jc w:val="both"/>
        <w:rPr>
          <w:rFonts w:ascii="Times New Roman" w:hAnsi="Times New Roman" w:cs="Times New Roman"/>
          <w:color w:val="000000"/>
        </w:rPr>
      </w:pPr>
      <w:r>
        <w:rPr>
          <w:rFonts w:cs="Times New Roman" w:ascii="Times New Roman" w:hAnsi="Times New Roman"/>
          <w:bCs/>
        </w:rPr>
        <w:t>213</w:t>
      </w:r>
    </w:p>
    <w:p>
      <w:pPr>
        <w:pStyle w:val="Normal"/>
        <w:ind w:firstLine="362"/>
        <w:jc w:val="both"/>
        <w:rPr>
          <w:rFonts w:ascii="Times New Roman" w:hAnsi="Times New Roman" w:cs="Times New Roman"/>
          <w:color w:val="000000"/>
        </w:rPr>
      </w:pPr>
      <w:r>
        <w:rPr>
          <w:rFonts w:cs="Times New Roman" w:ascii="Times New Roman" w:hAnsi="Times New Roman"/>
        </w:rPr>
        <w:t>поклонение пред образи. В монастире же, в начале угла, вышше всех зданий, ест храм Пресвятые Богородицы, церковь с звоницею, лепозданною страним обичаемь, с двема звонци малими, третий же звон особ висит, повседневного ради оглашения. Вишше же церкви, в камени, ест гвозд железен, иже вь время здания монастиря тамо обретеся чудотворно оть Богородицы (якоже слишится), ради знамения, да не возносит вишше монастирское здание, понеже бедству ест пасти. Храм онь зело мал, ради тесноти монастиря, обаче лепо иконами и кандилами украшен, идеже три икони: Спасова и Богородочна и великомученика Георгия, сребром покровенни и позлащенни, с насаждением драгоценних каменей; Вогородична же есть чудотворна, именуется Хазовеотиса, от Хозва, некоего села Кипрского, принесенна многими лети. Таможде, пред церквою, паперт и съсудохранител ница, идеже суть священнический ризи и книги древний, рукописанни на кожах, и инная сокровища цер ковня; съзади же трапеза, в ней же обще по вся дни иноцы ядят хлеб. Под спудом же храмец мал, преподобного Герасима, и келарня, и пекарня,, и поварня, и полата. Келий же мало сут, в них же обитают иноцы, иже сут числом близ двох сот, якоже слишах, но иннии по вселенной расходятся, милостини ради, от неё же монастир питается, иннии же на различнихь мест, по метохахь монастирских, служат, прочий же, яко тридесять, обретаются тамо в острове, но не вси обитают в монастире (аще и вси братия монастирска сут), ради тесноти монастир ской, внутр бо точиио седмичник, полатний, келар, трапезар и чтец, и неции престарели обитают, прочий же в метосе началномь, при веси стоящем, об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14</w:t>
      </w:r>
    </w:p>
    <w:p>
      <w:pPr>
        <w:pStyle w:val="Normal"/>
        <w:ind w:firstLine="362"/>
        <w:jc w:val="both"/>
        <w:rPr>
          <w:rFonts w:ascii="Times New Roman" w:hAnsi="Times New Roman" w:cs="Times New Roman"/>
          <w:color w:val="000000"/>
        </w:rPr>
      </w:pPr>
      <w:r>
        <w:rPr>
          <w:rFonts w:cs="Times New Roman" w:ascii="Times New Roman" w:hAnsi="Times New Roman"/>
          <w:bCs/>
        </w:rPr>
        <w:t>Аморгос.</w:t>
      </w:r>
    </w:p>
    <w:p>
      <w:pPr>
        <w:pStyle w:val="Normal"/>
        <w:ind w:firstLine="362"/>
        <w:jc w:val="both"/>
        <w:rPr>
          <w:rFonts w:ascii="Times New Roman" w:hAnsi="Times New Roman" w:cs="Times New Roman"/>
          <w:color w:val="000000"/>
        </w:rPr>
      </w:pPr>
      <w:r>
        <w:rPr>
          <w:rFonts w:cs="Times New Roman" w:ascii="Times New Roman" w:hAnsi="Times New Roman"/>
          <w:bCs/>
        </w:rPr>
        <w:t>1732 г.</w:t>
      </w:r>
    </w:p>
    <w:p>
      <w:pPr>
        <w:pStyle w:val="Normal"/>
        <w:ind w:firstLine="362"/>
        <w:jc w:val="both"/>
        <w:rPr>
          <w:rFonts w:ascii="Times New Roman" w:hAnsi="Times New Roman" w:cs="Times New Roman"/>
          <w:color w:val="000000"/>
        </w:rPr>
      </w:pPr>
      <w:r>
        <w:rPr>
          <w:rFonts w:cs="Times New Roman" w:ascii="Times New Roman" w:hAnsi="Times New Roman"/>
        </w:rPr>
        <w:t>тают. Снисходятся же на вс яку неделю и праздник в монастир и, по совершении правила, обще вси ядят в трапезе, и нощують по два и три в келиях; утро же, по пении церковном и по трапезе, отходят паки в метох, и тамо вси потреби монастирскии делают. В оном монастире иноки сут прости, мало грамотни, смиренни, страннолюбиви и добродетелни; мало же сут от странних, но вси рожденцы тамошний, сего ради и верно служат монастиру. Вне же мона стиря храмец мал, святого Архистратига; таможде и гроби каменнозданни, в них же погребаются иноки, и млин конний, ради потреби монастирской. Имут же внутрь и вне монастиря студенцы, дождевной води полни, юже пиют и к иним делом потребляют. Тамо отъидохь аз, поклонения ради, и угостиша мя страннолюбно иноцы, Господи их спаси, и обитах в оной обители дний десят, и благодарствовах Богу, яко сподоби мя поклонитися тол умиленной и пустин ножителем приличной обители, юже и изобразивши на хартии, взях с собою и съчетах в листи книги сея, ради показания инним. Тол же висока гора она, при ней же монастир создася, яко всегда верху оной облаки носятся; некогда же от навислого оного вертепа отваляются камение и падают, и съкрушают здания; от обитающих же никтоже никогда от создания монастиря (якоже слишится) не вредися, хранением и молитвами Пресвятия. Богородицы. Верху же оной горы обретается храмец мал, святого Пророка Илии, в нем же и икона его чудотворная, о ней же достоверно от всех жителей тамошних повествуется, яко в время бездождия събирается тамо вес мир, с священники, и молят Бога, да дарует дожд, иже аще имат сойти, икона, на стене сухой начертанна,</w:t>
      </w:r>
    </w:p>
    <w:p>
      <w:pPr>
        <w:pStyle w:val="Normal"/>
        <w:ind w:firstLine="362"/>
        <w:jc w:val="both"/>
        <w:rPr>
          <w:rFonts w:ascii="Times New Roman" w:hAnsi="Times New Roman" w:cs="Times New Roman"/>
          <w:color w:val="000000"/>
        </w:rPr>
      </w:pPr>
      <w:r>
        <w:rPr>
          <w:rFonts w:cs="Times New Roman" w:ascii="Times New Roman" w:hAnsi="Times New Roman"/>
          <w:bCs/>
        </w:rPr>
        <w:t>Апрель—Июль.</w:t>
      </w:r>
    </w:p>
    <w:p>
      <w:pPr>
        <w:pStyle w:val="Normal"/>
        <w:ind w:firstLine="362"/>
        <w:jc w:val="both"/>
        <w:rPr>
          <w:rFonts w:ascii="Times New Roman" w:hAnsi="Times New Roman" w:cs="Times New Roman"/>
          <w:color w:val="000000"/>
        </w:rPr>
      </w:pPr>
      <w:r>
        <w:rPr>
          <w:rFonts w:cs="Times New Roman" w:ascii="Times New Roman" w:hAnsi="Times New Roman"/>
          <w:bCs/>
        </w:rPr>
        <w:t>Аморгос.</w:t>
      </w:r>
    </w:p>
    <w:p>
      <w:pPr>
        <w:pStyle w:val="Normal"/>
        <w:ind w:firstLine="362"/>
        <w:jc w:val="both"/>
        <w:rPr>
          <w:rFonts w:ascii="Times New Roman" w:hAnsi="Times New Roman" w:cs="Times New Roman"/>
          <w:color w:val="000000"/>
        </w:rPr>
      </w:pPr>
      <w:r>
        <w:rPr>
          <w:rFonts w:cs="Times New Roman" w:ascii="Times New Roman" w:hAnsi="Times New Roman"/>
          <w:bCs/>
        </w:rPr>
        <w:t>215</w:t>
      </w:r>
    </w:p>
    <w:p>
      <w:pPr>
        <w:pStyle w:val="Normal"/>
        <w:ind w:firstLine="362"/>
        <w:jc w:val="both"/>
        <w:rPr>
          <w:rFonts w:ascii="Times New Roman" w:hAnsi="Times New Roman" w:cs="Times New Roman"/>
          <w:color w:val="000000"/>
        </w:rPr>
      </w:pPr>
      <w:r>
        <w:rPr>
          <w:rFonts w:cs="Times New Roman" w:ascii="Times New Roman" w:hAnsi="Times New Roman"/>
        </w:rPr>
        <w:t>точит многу росу, аще же ни, тогда суха бывает, якоже и прежде. Еще же обретается в Аморгу острове един храм мал, от монастиря двою часу отстоящ, идеже внутрь церкви есть вода, отъвнутр земли исходящая зело по малу, при ней же, внутрь земли равно с подножием церкви, на подобие скуделя есть, не сведомо, от камене созданно, или съсудъглинян вкопан, от престарелости бо не цознавается, дно же и выю мраморну имат. Тамо мало от дна исходит води, яко пяд в висоту и вящше, и показует некое знамение, или добро, или зло, замишляющим что либо буди человеком, еже многий людие тамо в окрестних островах моря чудо бити велие веруют, наипаче же тамошний жители; многий же от искусних и мудрих мужей не веруют, глаголюще, яко святий Георгий такова и болшая чудеса может творити, человеком же грешным никогда же не дадеся от Бога, ни от Святых провидети или знаяти будущая. Слыша убо, благий читателю, каковим образом бивает, и рассуждай: егда кто что имат творити или камо путшество вати, и хощет уведати, аще имат быти дело благополучно или ны, обичай есть тамо таков: всемлет священника единого от села или от монастиря и платит десять пар Турецких, да творит литургию и молебен за его, пред литургисанием изливает вон от оного сосуда, иже в земли, воду и вичищает даже до единой капли и праха, таже покривает мра морним покровом, иже нарочно сего ради соделан; по совершении же молбы, приходит священник с единим точию епитрахилем, и запаливши свещу, откри вает и зрит внутрь, аще что обрящет или не обрящет, ничтоже возвещает человеку, иже имат замишление, гойжде, лучшего ради вероятия, абие отступлшу свя-</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16</w:t>
      </w:r>
    </w:p>
    <w:p>
      <w:pPr>
        <w:pStyle w:val="Normal"/>
        <w:ind w:firstLine="362"/>
        <w:jc w:val="both"/>
        <w:rPr>
          <w:rFonts w:ascii="Times New Roman" w:hAnsi="Times New Roman" w:cs="Times New Roman"/>
          <w:color w:val="000000"/>
        </w:rPr>
      </w:pPr>
      <w:r>
        <w:rPr>
          <w:rFonts w:cs="Times New Roman" w:ascii="Times New Roman" w:hAnsi="Times New Roman"/>
          <w:bCs/>
        </w:rPr>
        <w:t>Аморгос.</w:t>
      </w:r>
    </w:p>
    <w:p>
      <w:pPr>
        <w:pStyle w:val="Normal"/>
        <w:ind w:firstLine="362"/>
        <w:jc w:val="both"/>
        <w:rPr>
          <w:rFonts w:ascii="Times New Roman" w:hAnsi="Times New Roman" w:cs="Times New Roman"/>
          <w:color w:val="000000"/>
        </w:rPr>
      </w:pPr>
      <w:r>
        <w:rPr>
          <w:rFonts w:cs="Times New Roman" w:ascii="Times New Roman" w:hAnsi="Times New Roman"/>
          <w:bCs/>
        </w:rPr>
        <w:t>1732-1733 г.</w:t>
      </w:r>
    </w:p>
    <w:p>
      <w:pPr>
        <w:pStyle w:val="Normal"/>
        <w:ind w:firstLine="362"/>
        <w:jc w:val="both"/>
        <w:rPr>
          <w:rFonts w:ascii="Times New Roman" w:hAnsi="Times New Roman" w:cs="Times New Roman"/>
          <w:color w:val="000000"/>
        </w:rPr>
      </w:pPr>
      <w:r>
        <w:rPr>
          <w:rFonts w:cs="Times New Roman" w:ascii="Times New Roman" w:hAnsi="Times New Roman"/>
        </w:rPr>
        <w:t>щфннику, зрит внутрь в воду и обретает, яко ему рече священник, и аще убо чиста и нескверна вода обретается, благополучно мнят быти замишление, аще же что. пловомое обретется, различно судят бити. Иногда ба, глаголют, яко обретают червь зело мал, яко едва может нознаватися вь очесех, и пророкуют болезнь чрез они, иногда же воск или платно, и провозвещают оттуду смерть, иногда же мало древа, и глаголют, яко имат бедствовати в плавании к разбиению, и иная таковая. От некиих же искусних рассуждающе, глаголют, яко червь, или инно что пол зомое, может но случаю исходити от земля, такожде и воскь от неустрежения свещи искапати, и прочая. Аз же, отшедши тамо наедине, трижди и четирижди отверзах воду ону и чисту обретах. Других же случися мне видети об.ретающ воскь и червь, ино же не видех, и да судит всяк, якоже хощет и может. Сия убо и таковая аз видевши в Аморгу острове, благодарих Бога, Его Пренепорочную Матер, и мимошедшим днем двадесят пятим, отнележе изийдох от Патма, паки с тоеюжде ладиею въспят возвратихъся, и ожидах, донележе случится некий корабль, пловий в странни Египетски или Дамаскови, имеяй намерение паки възвратитися в предели Дамаскови, в предреченний град Трипол, к первому учителю моему, иеромонаху Иякову, по обещанию, еже дадох ему отходящи, ибо нуждной ради некоей потреби послан бихь от него в Патмь, к великому учителю Макарию, ради некиих, еже о вере, истязани их, биваемих тогда в престоле Антиохийстем от папестановь и унеятовь. И взявши ответь от учителя Макария, и, по малех днех, обретяши карабл велик, християнский, тогожде острова Патма отплих Августа</w:t>
      </w:r>
    </w:p>
    <w:p>
      <w:pPr>
        <w:pStyle w:val="Normal"/>
        <w:ind w:firstLine="362"/>
        <w:jc w:val="both"/>
        <w:rPr>
          <w:rFonts w:ascii="Times New Roman" w:hAnsi="Times New Roman" w:cs="Times New Roman"/>
          <w:color w:val="000000"/>
        </w:rPr>
      </w:pPr>
      <w:r>
        <w:rPr>
          <w:rFonts w:cs="Times New Roman" w:ascii="Times New Roman" w:hAnsi="Times New Roman"/>
          <w:bCs/>
        </w:rPr>
        <w:t>Июль-Март.</w:t>
      </w:r>
    </w:p>
    <w:p>
      <w:pPr>
        <w:pStyle w:val="Normal"/>
        <w:ind w:firstLine="362"/>
        <w:jc w:val="both"/>
        <w:rPr>
          <w:rFonts w:ascii="Times New Roman" w:hAnsi="Times New Roman" w:cs="Times New Roman"/>
          <w:color w:val="000000"/>
        </w:rPr>
      </w:pPr>
      <w:r>
        <w:rPr>
          <w:rFonts w:cs="Times New Roman" w:ascii="Times New Roman" w:hAnsi="Times New Roman"/>
          <w:bCs/>
        </w:rPr>
        <w:t>Триполь.</w:t>
      </w:r>
    </w:p>
    <w:p>
      <w:pPr>
        <w:pStyle w:val="Normal"/>
        <w:ind w:firstLine="362"/>
        <w:jc w:val="both"/>
        <w:rPr>
          <w:rFonts w:ascii="Times New Roman" w:hAnsi="Times New Roman" w:cs="Times New Roman"/>
          <w:color w:val="000000"/>
        </w:rPr>
      </w:pPr>
      <w:r>
        <w:rPr>
          <w:rFonts w:cs="Times New Roman" w:ascii="Times New Roman" w:hAnsi="Times New Roman"/>
          <w:bCs/>
        </w:rPr>
        <w:t>217</w:t>
      </w:r>
    </w:p>
    <w:p>
      <w:pPr>
        <w:pStyle w:val="Normal"/>
        <w:ind w:firstLine="362"/>
        <w:jc w:val="both"/>
        <w:rPr>
          <w:rFonts w:ascii="Times New Roman" w:hAnsi="Times New Roman" w:cs="Times New Roman"/>
          <w:color w:val="000000"/>
        </w:rPr>
      </w:pPr>
      <w:r>
        <w:rPr>
          <w:rFonts w:cs="Times New Roman" w:ascii="Times New Roman" w:hAnsi="Times New Roman"/>
        </w:rPr>
        <w:t>последнего числа, вь вечер, и чрез нощ доспехом в Ко, и тамо, имущи потребу, замедли корабл три дни. Таже, единою нощию отплихом в Роду с, и тамо замедли дний десят. Таже, Септеврия 12, в второк по полудни, отплихом и пловохом морем великим. Египетским, ни откуду не видяще земли, дний 8 с нощами. Таже, четвертого дня, пред обедом, доспехом в Александрию и премених корабл, понеже точию даже тамо имеяше съвершити пут свой. Аз же в Александрии замедлих дний 8, и вседщи в ладию малу, отплих в Рахит, и по неколиких днех, отплих рекою в Дамять, идеже замедлих в дому патриаршем дний шестьдесят, ради необретения корабля, бист бо тогда на море от разбойник непостоянство ведие и не дерзаху корабле христианский плисти на море. Последи же, приближившейся зиме, разбегошася разбойницы в свояси, тогда и аз, обретши корабл християнск, отплих в Трипол, паки к дидаскалу Иакову, в предьпразденство Рождества Христова, году 1738, и соверших послушание мое, егоже ради послан бых к Патму. И быст учитель, зело радостен и благодарствен о возвращении моем и любяше мя доволно, и начахь паки учитися, якоже и прежде, Еллинно-греческому писанию. Мимошедшу же двою месядю, явися вь граде Трипол мор и на всяк ден умножашеся. Тогда начахом стужатися вси ученицы, купно с учителем, недоумеюще, что творити, и имехом разлучитися кийждо, идеже хощет. Возвра тившужеся тогда святейшему патриярху кир Силвестру от странствования в престол свой, и седящу во граде Дамасце, иже от Триполя отстоит дний пят, и известишися о нашем смущении, написа к дидаскалу повелительную грамоту, да прийдет с всеми,.</w:t>
      </w:r>
    </w:p>
    <w:p>
      <w:pPr>
        <w:pStyle w:val="Normal"/>
        <w:ind w:firstLine="362"/>
        <w:jc w:val="both"/>
        <w:rPr>
          <w:rFonts w:ascii="Times New Roman" w:hAnsi="Times New Roman" w:cs="Times New Roman"/>
          <w:color w:val="000000"/>
        </w:rPr>
      </w:pPr>
      <w:r>
        <w:rPr>
          <w:rFonts w:cs="Times New Roman" w:ascii="Times New Roman" w:hAnsi="Times New Roman"/>
          <w:bCs/>
        </w:rPr>
        <w:t>Дамаск.</w:t>
      </w:r>
    </w:p>
    <w:p>
      <w:pPr>
        <w:pStyle w:val="Normal"/>
        <w:ind w:firstLine="362"/>
        <w:jc w:val="both"/>
        <w:rPr>
          <w:rFonts w:ascii="Times New Roman" w:hAnsi="Times New Roman" w:cs="Times New Roman"/>
          <w:color w:val="000000"/>
        </w:rPr>
      </w:pPr>
      <w:r>
        <w:rPr>
          <w:rFonts w:cs="Times New Roman" w:ascii="Times New Roman" w:hAnsi="Times New Roman"/>
          <w:bCs/>
        </w:rPr>
        <w:t>1733—1734 г.</w:t>
      </w:r>
    </w:p>
    <w:p>
      <w:pPr>
        <w:pStyle w:val="Normal"/>
        <w:ind w:firstLine="362"/>
        <w:jc w:val="both"/>
        <w:rPr>
          <w:rFonts w:ascii="Times New Roman" w:hAnsi="Times New Roman" w:cs="Times New Roman"/>
          <w:color w:val="000000"/>
        </w:rPr>
      </w:pPr>
      <w:r>
        <w:rPr>
          <w:rFonts w:cs="Times New Roman" w:ascii="Times New Roman" w:hAnsi="Times New Roman"/>
          <w:bCs/>
        </w:rPr>
        <w:t>218</w:t>
      </w:r>
    </w:p>
    <w:p>
      <w:pPr>
        <w:pStyle w:val="Normal"/>
        <w:ind w:firstLine="362"/>
        <w:jc w:val="both"/>
        <w:rPr>
          <w:rFonts w:ascii="Times New Roman" w:hAnsi="Times New Roman" w:cs="Times New Roman"/>
          <w:color w:val="000000"/>
        </w:rPr>
      </w:pPr>
      <w:r>
        <w:rPr>
          <w:rFonts w:cs="Times New Roman" w:ascii="Times New Roman" w:hAnsi="Times New Roman"/>
        </w:rPr>
        <w:t>малими же и великими, учениками в Дамаск. И по повелению его преселихомся, в конец великого поста, и доспехом в Дамаск в великий четверток, и сли шахом святую литургию и видехом умивание ног, и прияхом патриаршое благословение, и возрадовахомься духовне же и телесне, и обитахом прочее в дворе .святейшего патриархи; начахом паки прилежати обич нему нашему учению, обаче мало что ползовахомься, ради препятия и гонения, бывшего на нас право славних от еретиков и унеятовь. Отщепишася бо в Дамасце болшая част христиан от благочестивой вери и от догматов восточной церкви, и не причаща хуся с православними, ниже вхождаху в церков их, но в храми и костели Латинский, инии же имеяху себе единомудрствующих попов, и тии им службы творяху в домехь их злосмрадних. На всяк же ден готовы бяху и убити, и умертвити святейшего патриарху Силвестра, оклеветающи и предающи к судиям. Сего ради и ми в страсе пребивахом, боящеся, да не како не чаянне что зло постраждем, и уготовляхомься на всяк ден к бегству. Тогда учител наш, превелебнейший и словеснейший господин Ияков, многи проповеди и поучения сотвори в церкве на утверждение правовер ним и на обличение зловернимь, но ничтоже ползова, развращенни бо бяху сердца их от поучений езувет ских и течаху широким путем в след их; и сице православнии умаляхуся, паповерцы же умножахуся. Тогда, видящи святейший патриарх непокорство их и непокаяние, посла учителя в иредели Сирии и Килекеи и в вес Антиохийский престол, ради проповеди Божия слова и утверждения православних. По отшествии убо его, оста училище немощно, аще бо и остави на месте своем единого от совершеннейших ученик,</w:t>
      </w:r>
    </w:p>
    <w:p>
      <w:pPr>
        <w:pStyle w:val="Normal"/>
        <w:ind w:firstLine="362"/>
        <w:jc w:val="both"/>
        <w:rPr>
          <w:rFonts w:ascii="Times New Roman" w:hAnsi="Times New Roman" w:cs="Times New Roman"/>
          <w:color w:val="000000"/>
        </w:rPr>
      </w:pPr>
      <w:r>
        <w:rPr>
          <w:rFonts w:cs="Times New Roman" w:ascii="Times New Roman" w:hAnsi="Times New Roman"/>
          <w:bCs/>
        </w:rPr>
        <w:t>Мартъ—Январь.</w:t>
      </w:r>
    </w:p>
    <w:p>
      <w:pPr>
        <w:pStyle w:val="Normal"/>
        <w:ind w:firstLine="362"/>
        <w:jc w:val="both"/>
        <w:rPr>
          <w:rFonts w:ascii="Times New Roman" w:hAnsi="Times New Roman" w:cs="Times New Roman"/>
          <w:color w:val="000000"/>
        </w:rPr>
      </w:pPr>
      <w:r>
        <w:rPr>
          <w:rFonts w:cs="Times New Roman" w:ascii="Times New Roman" w:hAnsi="Times New Roman"/>
          <w:bCs/>
        </w:rPr>
        <w:t>Дамаск.</w:t>
      </w:r>
    </w:p>
    <w:p>
      <w:pPr>
        <w:pStyle w:val="Normal"/>
        <w:ind w:firstLine="362"/>
        <w:jc w:val="both"/>
        <w:rPr>
          <w:rFonts w:ascii="Times New Roman" w:hAnsi="Times New Roman" w:cs="Times New Roman"/>
          <w:color w:val="000000"/>
        </w:rPr>
      </w:pPr>
      <w:r>
        <w:rPr>
          <w:rFonts w:cs="Times New Roman" w:ascii="Times New Roman" w:hAnsi="Times New Roman"/>
          <w:bCs/>
        </w:rPr>
        <w:t>219</w:t>
      </w:r>
    </w:p>
    <w:p>
      <w:pPr>
        <w:pStyle w:val="Normal"/>
        <w:ind w:firstLine="362"/>
        <w:jc w:val="both"/>
        <w:rPr>
          <w:rFonts w:ascii="Times New Roman" w:hAnsi="Times New Roman" w:cs="Times New Roman"/>
          <w:color w:val="000000"/>
        </w:rPr>
      </w:pPr>
      <w:r>
        <w:rPr>
          <w:rFonts w:cs="Times New Roman" w:ascii="Times New Roman" w:hAnsi="Times New Roman"/>
        </w:rPr>
        <w:t>к поучению юнейших, обаче аз никакоже могох пол зоватися купно с ними, прейдох бо степен оний. Сего ради смущен бых дозела, яко погублях всуе время, и тщахся скоро изийти из Дамаска и ити в Патмь, Или инуду, к совершению учения Греческого, и просих благословения от святейшего патриархи, да мя отпустит, и не хотяше мя отпустити, но понуж даше мя, да всегда живу при немь, любяше бо мя дозела и чтяше, и на всяк ден купно с собою на единой трапезе мя посаждаше, елико время пребивах в Дамаску. Той бо мя недостойного сам святейшими свои л и руками постриже вь иподиакона и в инока, лета 1734. В праздник святого цервомученика Стефана, рукоположи мя в иподиакона, в новое же лето, си ест в праздник святого великого Василия, сотвори мя инока, Василием, паки не пременяяй ми имени именуя, якоже аз сам желах, ради помощи мне и заступления от святытеля Христова. Сложих же и аз по-греческу долгу похвалу святому Василию, купно же и патриарху, и проповедах пред ним велегласно в ден пострижения моего, на трапезе, и иного времени сложих ему похвалу язиком Еллинским и пропове дех пред ним; иаки начертах на хартии вес двор его и престол его, си есть град Антиохию, отменно изобразих на великой хартии и с многими похвалами ему вручил; еще же и две печати разрешителних грамот изрих на деках с многим трудом и при лежанием. И сего ради любяше мя дозела, якоже отец своего сина, и не хотяше мя отпустити от себе, но принуждаше мя жити с ним, обещая мя почтити високою честию. Видящи же мя непременна и непреклонна его совету, остави мя бити в всем волна и отпусти мя с любовию многою и благословением, и</w:t>
      </w:r>
    </w:p>
    <w:p>
      <w:pPr>
        <w:pStyle w:val="Normal"/>
        <w:tabs>
          <w:tab w:val="clear" w:pos="708"/>
          <w:tab w:val="left" w:pos="2482" w:leader="none"/>
          <w:tab w:val="left" w:pos="5712" w:leader="none"/>
        </w:tabs>
        <w:ind w:firstLine="362"/>
        <w:jc w:val="both"/>
        <w:rPr>
          <w:rFonts w:ascii="Times New Roman" w:hAnsi="Times New Roman" w:cs="Times New Roman"/>
          <w:color w:val="000000"/>
        </w:rPr>
      </w:pPr>
      <w:r>
        <w:rPr>
          <w:rFonts w:cs="Times New Roman" w:ascii="Times New Roman" w:hAnsi="Times New Roman"/>
          <w:bCs/>
          <w:lang w:val="la-VA" w:eastAsia="la-VA"/>
        </w:rPr>
        <w:t>220</w:t>
        <w:tab/>
      </w:r>
      <w:r>
        <w:rPr>
          <w:rFonts w:cs="Times New Roman" w:ascii="Times New Roman" w:hAnsi="Times New Roman"/>
          <w:bCs/>
        </w:rPr>
        <w:t>Дамаск.</w:t>
        <w:tab/>
        <w:t>Ш4г.</w:t>
      </w:r>
    </w:p>
    <w:p>
      <w:pPr>
        <w:pStyle w:val="Normal"/>
        <w:ind w:firstLine="362"/>
        <w:jc w:val="both"/>
        <w:rPr>
          <w:rFonts w:ascii="Times New Roman" w:hAnsi="Times New Roman" w:cs="Times New Roman"/>
          <w:color w:val="000000"/>
        </w:rPr>
      </w:pPr>
      <w:r>
        <w:rPr>
          <w:rFonts w:cs="Times New Roman" w:ascii="Times New Roman" w:hAnsi="Times New Roman"/>
        </w:rPr>
        <w:t>дарствова мя по силе, и даде ми разрешителнии грамоти, и ини велики грамоти, ради благословения в отчество мое и ради поощрения к сооружению и утверждению Еллино-греческого училища. всемши убо аз молытви и благословение, отлучихься 'от него; не идох же просте в умишленний ми пут, но идох тамо к некиим близ отстоящим местом на поклонение. Из шедши убо аз из Дамаска града, шествовах два дни между горами великими и весми христианскими, и доспех к езеру Генисаретскому, идеже Господ наш Иисус Христос многа знамения и чудеса сотвори, якоже чтем в Евангелии. Тамо аз дошедши, внийдох в езеро и омих все грешное мое тело, и взях с собою два каменци благословения ради. Обийдох же тамо и иная близ отстоящая, достойна поклонению, о них же слыши подробну. Езеро оно обретается в единой долине, пространной и равной в долготу же и в широту, окрест же имат обстоящий гори високии. От странни восточной зело приближается к горам и имат брег тесен, от запада же далече отстоит от гор и имат поле равное и пространное и зело мягку и плодоносну черну землю, на ней же обитают Арави, без домов, под скиниями, и много сеют пшенице же и ячменя, яко довлеет всем тамо обитающим, градом же и весем, к насищению; от севера же есть полно тростия, яже протязаются яко четири или пят стадий; тол же великое рождаетъся тростие, яко три сажни и вящше в висоту, два же перста в толстоту, и зело есть крепко. Вишше же тростия, яко три стадия, недалече от гор северних, на поли, исходит река доволна, яже именуется Дан, и бистро течет, имущи начала течения спод единоя могили. Оттуду же мало на восток, паки яко три стадия, от места високого, сподъ</w:t>
      </w:r>
    </w:p>
    <w:p>
      <w:pPr>
        <w:pStyle w:val="Normal"/>
        <w:ind w:firstLine="362"/>
        <w:jc w:val="both"/>
        <w:rPr>
          <w:rFonts w:ascii="Times New Roman" w:hAnsi="Times New Roman" w:cs="Times New Roman"/>
          <w:color w:val="000000"/>
        </w:rPr>
      </w:pPr>
      <w:r>
        <w:rPr>
          <w:rFonts w:cs="Times New Roman" w:ascii="Times New Roman" w:hAnsi="Times New Roman"/>
          <w:bCs/>
        </w:rPr>
        <w:t>Январь—Июнь.</w:t>
      </w:r>
    </w:p>
    <w:p>
      <w:pPr>
        <w:pStyle w:val="Normal"/>
        <w:ind w:firstLine="362"/>
        <w:jc w:val="both"/>
        <w:rPr>
          <w:rFonts w:ascii="Times New Roman" w:hAnsi="Times New Roman" w:cs="Times New Roman"/>
          <w:color w:val="000000"/>
        </w:rPr>
      </w:pPr>
      <w:r>
        <w:rPr>
          <w:rFonts w:cs="Times New Roman" w:ascii="Times New Roman" w:hAnsi="Times New Roman"/>
          <w:bCs/>
        </w:rPr>
        <w:t>Банясь.</w:t>
      </w:r>
    </w:p>
    <w:p>
      <w:pPr>
        <w:pStyle w:val="Normal"/>
        <w:ind w:firstLine="362"/>
        <w:jc w:val="both"/>
        <w:rPr>
          <w:rFonts w:ascii="Times New Roman" w:hAnsi="Times New Roman" w:cs="Times New Roman"/>
          <w:color w:val="000000"/>
        </w:rPr>
      </w:pPr>
      <w:r>
        <w:rPr>
          <w:rFonts w:cs="Times New Roman" w:ascii="Times New Roman" w:hAnsi="Times New Roman"/>
          <w:bCs/>
        </w:rPr>
        <w:t>221</w:t>
      </w:r>
    </w:p>
    <w:p>
      <w:pPr>
        <w:pStyle w:val="Normal"/>
        <w:ind w:firstLine="362"/>
        <w:jc w:val="both"/>
        <w:rPr>
          <w:rFonts w:ascii="Times New Roman" w:hAnsi="Times New Roman" w:cs="Times New Roman"/>
          <w:color w:val="000000"/>
        </w:rPr>
      </w:pPr>
      <w:r>
        <w:rPr>
          <w:rFonts w:cs="Times New Roman" w:ascii="Times New Roman" w:hAnsi="Times New Roman"/>
        </w:rPr>
        <w:t xml:space="preserve">гор, другая река, мало меншая, но зело бистро текущая и великошумная, течет бо в пропасти глубокой, между камени, неколико стадий даже на поле, последи же тихо течет даже в езеро, её же глава исходит отъвнутр единого древле бывшего града, спод гори великой и високой, на ней же снег чрез все лето обретается. Стени убо града того на многих местех падоша и раззоришася, на многих же еще стоят не точию стены, но и пирги високи, и врата градская, от великого и крепкого камени углосеченного зданни художеством искусним и многой похвали достойним, с мости каменними, под ними же река проходит. Нине же град оний опусте, понеже мало обитающих имат, и аки вес ест, идеже вь неколиких домех жител ствуют Арави, махометанскую веру держащий, христиане же отнюд не обретаются. Место ено нине именуют Арави Банясь, древле же нарипашеся град Га дарский, в нем же и донине обретается един пирг, велик и висок, яко некая полата, в нем же иногда жителствоваше Аир, иже рече Иисусу: „Господи, несм достоин да внийдеши под кров храма моего, но рци слово, исцелеет отрок мой“. и прочая. О сем ши рочае зри в святом Евангелии. Сия же аз слишах от тамо окрест обитающих христиан, иже вей согласно о сем сведительствуют, по преданию от своих праотец. Тамо, над главою реки Иора, обретается гора велика, имущи правое и великое отсечение, аки стену, идеже искусно сут иссеченни аки олтари и престолы, удобни к служению святой литургии, с надписании Греческими, идеже многа имена, на разних местех, на камени твердом сут иссеченни, о них же не могох известитися ни от кого же, аще церкви бяху, </w:t>
      </w:r>
      <w:r>
        <w:rPr>
          <w:rFonts w:cs="Times New Roman" w:ascii="Times New Roman" w:hAnsi="Times New Roman"/>
          <w:u w:val="single"/>
        </w:rPr>
        <w:t>или</w:t>
      </w:r>
      <w:r>
        <w:rPr>
          <w:rFonts w:cs="Times New Roman" w:ascii="Times New Roman" w:hAnsi="Times New Roman"/>
        </w:rPr>
        <w:t xml:space="preserve"> гробы некиих знаменитих мужей. Се точию</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22</w:t>
      </w:r>
    </w:p>
    <w:p>
      <w:pPr>
        <w:pStyle w:val="Normal"/>
        <w:ind w:firstLine="362"/>
        <w:jc w:val="both"/>
        <w:rPr>
          <w:rFonts w:ascii="Times New Roman" w:hAnsi="Times New Roman" w:cs="Times New Roman"/>
          <w:color w:val="000000"/>
        </w:rPr>
      </w:pPr>
      <w:r>
        <w:rPr>
          <w:rFonts w:cs="Times New Roman" w:ascii="Times New Roman" w:hAnsi="Times New Roman"/>
          <w:bCs/>
        </w:rPr>
        <w:t>Банясь.</w:t>
      </w:r>
    </w:p>
    <w:p>
      <w:pPr>
        <w:pStyle w:val="Normal"/>
        <w:ind w:firstLine="362"/>
        <w:jc w:val="both"/>
        <w:rPr>
          <w:rFonts w:ascii="Times New Roman" w:hAnsi="Times New Roman" w:cs="Times New Roman"/>
          <w:color w:val="000000"/>
        </w:rPr>
      </w:pPr>
      <w:r>
        <w:rPr>
          <w:rFonts w:cs="Times New Roman" w:ascii="Times New Roman" w:hAnsi="Times New Roman"/>
          <w:bCs/>
        </w:rPr>
        <w:t>1734 г.</w:t>
      </w:r>
    </w:p>
    <w:p>
      <w:pPr>
        <w:pStyle w:val="Normal"/>
        <w:ind w:firstLine="362"/>
        <w:jc w:val="both"/>
        <w:rPr>
          <w:rFonts w:ascii="Times New Roman" w:hAnsi="Times New Roman" w:cs="Times New Roman"/>
          <w:color w:val="000000"/>
        </w:rPr>
      </w:pPr>
      <w:r>
        <w:rPr>
          <w:rFonts w:cs="Times New Roman" w:ascii="Times New Roman" w:hAnsi="Times New Roman"/>
        </w:rPr>
        <w:t>положих в уме моем, яко вь ветхий времена бывшим тамо християном и дерквам и многим поклонениям, возвращающися от поклонения святого Иерусалима, прихождаху и тамо, посещении ради мест святых, идеже обхождаше с Апостолы Господ наш Иисус Христос, и начертоваху имена своя на камени, подавающе и милостину тогда тамо жителствуюицим иереем, да присно поминаеми будут от них. Не на писую же зде она имена, понеже ни единого надписания цела и совершенна не обретох, истребишася бо и загладишася, ветхости ради, иная камением побита невернии махометани, зависти ради. Река же оная Иор и другая предъписанная Дан сут глава и начало благословенной реки Иордана. Тии бо две реце въпадают в езеро Геннисаретское, и оттуду течет едина река неколико стадий и впадает в море Тивериядское, о нем же пред писах; оттуду паки течет бистрим течением в удоде, между горами, яко трема денми отстояния, даже под Иерусалим, и впадает в море Мертвое, си ест в место Содома и Гоморра; от предреченних убо рек Иор и Дан наречеся Иордан. Обе оны реце имут чисту зело и сладку, и хладну, и здраву к питию воду, в сем точно разнствуют, яко Иор ест хладнейший и менший, Дан же болший и сладший. Сия убо и ина многа тамо места об шедши, благодарих Бога. Слишах же паки от тамо окрест обитающих христиан, яко оттуду на восток, двема денма, отстоит место знаменитое и великое, нарицаемое Харан, митрополия, под престол святейшего патриархи Антиохейского належащая, иже иногда бяше особное царство, нине же опусте и мало насел никовь имат; имат же здания достойна удивлению и похвали. Сия убо азъслишавь, умислих абие тамоити.</w:t>
      </w:r>
    </w:p>
    <w:p>
      <w:pPr>
        <w:pStyle w:val="Normal"/>
        <w:ind w:firstLine="362"/>
        <w:jc w:val="both"/>
        <w:rPr>
          <w:rFonts w:ascii="Times New Roman" w:hAnsi="Times New Roman" w:cs="Times New Roman"/>
          <w:color w:val="000000"/>
        </w:rPr>
      </w:pPr>
      <w:r>
        <w:rPr>
          <w:rFonts w:cs="Times New Roman" w:ascii="Times New Roman" w:hAnsi="Times New Roman"/>
          <w:bCs/>
        </w:rPr>
        <w:t>Январь—Июнь.</w:t>
      </w:r>
    </w:p>
    <w:p>
      <w:pPr>
        <w:pStyle w:val="Normal"/>
        <w:ind w:firstLine="362"/>
        <w:jc w:val="both"/>
        <w:rPr>
          <w:rFonts w:ascii="Times New Roman" w:hAnsi="Times New Roman" w:cs="Times New Roman"/>
          <w:color w:val="000000"/>
        </w:rPr>
      </w:pPr>
      <w:r>
        <w:rPr>
          <w:rFonts w:cs="Times New Roman" w:ascii="Times New Roman" w:hAnsi="Times New Roman"/>
          <w:bCs/>
        </w:rPr>
        <w:t>Харан.</w:t>
      </w:r>
    </w:p>
    <w:p>
      <w:pPr>
        <w:pStyle w:val="Normal"/>
        <w:ind w:firstLine="362"/>
        <w:jc w:val="both"/>
        <w:rPr>
          <w:rFonts w:ascii="Times New Roman" w:hAnsi="Times New Roman" w:cs="Times New Roman"/>
          <w:color w:val="000000"/>
        </w:rPr>
      </w:pPr>
      <w:r>
        <w:rPr>
          <w:rFonts w:cs="Times New Roman" w:ascii="Times New Roman" w:hAnsi="Times New Roman"/>
          <w:bCs/>
        </w:rPr>
        <w:t>223</w:t>
      </w:r>
    </w:p>
    <w:p>
      <w:pPr>
        <w:pStyle w:val="Normal"/>
        <w:ind w:firstLine="362"/>
        <w:jc w:val="both"/>
        <w:rPr>
          <w:rFonts w:ascii="Times New Roman" w:hAnsi="Times New Roman" w:cs="Times New Roman"/>
          <w:color w:val="000000"/>
        </w:rPr>
      </w:pPr>
      <w:r>
        <w:rPr>
          <w:rFonts w:cs="Times New Roman" w:ascii="Times New Roman" w:hAnsi="Times New Roman"/>
        </w:rPr>
        <w:t>Слишах же, яко вь стране той вси сут разбойницы и татие; сего ради сьвлек аз иноческий мои одежда и вручих, до возвращения, единому священнику в веси христианской, и облекохься вь мирскии одежди, тол худии, раздраннии и ветхий, яко не токмо би разбойнице не хотеша их совлекти, но аще бих вергнул и на распутий, воистинну никто би их не подял. Сице убо аз облекшися и совокупившися с некиими християни, шествовах от озера Генисаретского два дни пусти нею ужасною, между горами и дубравою, и полем без водним, алчуици и жаждущи, найпаче же боящися разбойников; более шествовахом нощию, нежели днем, и доспехом в Харан, Божию помощию сохраншиися от всякого искушения. Тамо аз премедлих дний десять, обходящи по запустелим градом и весемь, сози рающи ветха здания церквей, монастирей и изрядних полат. Харан оное место наречеся от гори, иже тамо обретается, именуемая Харан по Греческу, по Арап ску же Хевран, яже ест не весма висока, но долга протяжением, и едина точию тамо обретается; идеже иногда бяше первоначалний град, нине же пуст обре таетъся. Окрест же гори тоя повсюду поле, далече протязающееся, найпаче же от странни полуденной и восточной. Повествуют тамошний обитатели, яко на многи дни хождения распространяетъся поле равное. Окрест же гори Харана многи пусти грады же и веси, якоже сам аз моима видех очима, в многих же паки обретаются малочисленни населницы от Аравовь, инде пятьдесят домов, инде тридесят, инде менше, инде десять и пят, в инних же местех един точию дом жителствующих обретается. Вси же сут язи ком Арави, верою инии махометани, иннии же православьи христиане, инии же папестане; вси же сут злаг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24</w:t>
      </w:r>
    </w:p>
    <w:p>
      <w:pPr>
        <w:pStyle w:val="Normal"/>
        <w:ind w:firstLine="362"/>
        <w:jc w:val="both"/>
        <w:rPr>
          <w:rFonts w:ascii="Times New Roman" w:hAnsi="Times New Roman" w:cs="Times New Roman"/>
          <w:color w:val="000000"/>
        </w:rPr>
      </w:pPr>
      <w:r>
        <w:rPr>
          <w:rFonts w:cs="Times New Roman" w:ascii="Times New Roman" w:hAnsi="Times New Roman"/>
          <w:bCs/>
        </w:rPr>
        <w:t>Харан.</w:t>
      </w:r>
    </w:p>
    <w:p>
      <w:pPr>
        <w:pStyle w:val="Normal"/>
        <w:ind w:firstLine="362"/>
        <w:jc w:val="both"/>
        <w:rPr>
          <w:rFonts w:ascii="Times New Roman" w:hAnsi="Times New Roman" w:cs="Times New Roman"/>
          <w:color w:val="000000"/>
        </w:rPr>
      </w:pPr>
      <w:r>
        <w:rPr>
          <w:rFonts w:cs="Times New Roman" w:ascii="Times New Roman" w:hAnsi="Times New Roman"/>
          <w:bCs/>
        </w:rPr>
        <w:t>1734 г.</w:t>
      </w:r>
    </w:p>
    <w:p>
      <w:pPr>
        <w:pStyle w:val="Normal"/>
        <w:ind w:firstLine="362"/>
        <w:jc w:val="both"/>
        <w:rPr>
          <w:rFonts w:ascii="Times New Roman" w:hAnsi="Times New Roman" w:cs="Times New Roman"/>
          <w:color w:val="000000"/>
        </w:rPr>
      </w:pPr>
      <w:r>
        <w:rPr>
          <w:rFonts w:cs="Times New Roman" w:ascii="Times New Roman" w:hAnsi="Times New Roman"/>
        </w:rPr>
        <w:t>обичая, разбойници, татие, совлекателы, обнажающий от одежд на распутиях, брат брата, отец сина, син отца и един другого. Имут всегда междоусобние брани, и нападения друг на друга и дом на дом, непокаряю щиися властелином и началникомь, ниже имущи подобающего чина к управлению гражданства, но пребива ють аки звери сверепи; аще же и под властию Дамаска града сут, но не подают тяжких даний, якоже от прочиих мест, но точию дают десятину от пшеницы, ячменя и прочиих семен. Имут же поля много и землю багрянну чисту, кроме каменей, идеже всякое всевание изобилно раждается, найпаче же пшеница и ячмен; зерна же пшенична и класа тол велика в всей Турецкой земли не вндех. Еще же имут волов, овец и козлищ доволно, такожде млека и масла изобилие; кроме же сего, ничто ино не имут: ни елея, ни зелий, ни какового плода древесна, ниже дубравна, еже би мимоходящу под скинию витати, но повсюду нагии поля и безводнии, и слонце в странне той палит до зела. Мало же где обретается вода текущая или сту денец, но точию имут в коейждо веси некия рови широкий, но не глубоко изрити, идеже в зиме от дож девь собирается вода и стоит на слонцы чрез все лето, жегома и согреваема; оттуду убо и пиют, и уми вают вся своя нечистота, скотское житие имущи. Сего ради и многы в лете болезнуют на трасавицу, и скудости ради постних ядений, многи от християн ядят мясо и млеко в дни постны. Тамо аз мали дни с многою нуждою премедлих, ради неприятной ми води и жжения солнечного ужасного, разбойников ради прохождения, обаче, Божию помощию, никаковой не приях пакости или мучения, зело в худих и раздранних одеян бих одеждах и аки безумен быти притво-</w:t>
      </w:r>
    </w:p>
    <w:p>
      <w:pPr>
        <w:pStyle w:val="Normal"/>
        <w:ind w:firstLine="362"/>
        <w:jc w:val="both"/>
        <w:rPr>
          <w:rFonts w:ascii="Times New Roman" w:hAnsi="Times New Roman" w:cs="Times New Roman"/>
          <w:color w:val="000000"/>
        </w:rPr>
      </w:pPr>
      <w:r>
        <w:rPr>
          <w:rFonts w:cs="Times New Roman" w:ascii="Times New Roman" w:hAnsi="Times New Roman"/>
          <w:bCs/>
        </w:rPr>
        <w:t>Харан.</w:t>
      </w:r>
    </w:p>
    <w:p>
      <w:pPr>
        <w:pStyle w:val="Normal"/>
        <w:ind w:firstLine="362"/>
        <w:jc w:val="both"/>
        <w:rPr>
          <w:rFonts w:ascii="Times New Roman" w:hAnsi="Times New Roman" w:cs="Times New Roman"/>
          <w:color w:val="000000"/>
        </w:rPr>
      </w:pPr>
      <w:r>
        <w:rPr>
          <w:rFonts w:cs="Times New Roman" w:ascii="Times New Roman" w:hAnsi="Times New Roman"/>
          <w:bCs/>
        </w:rPr>
        <w:t>225</w:t>
      </w:r>
    </w:p>
    <w:p>
      <w:pPr>
        <w:pStyle w:val="Normal"/>
        <w:ind w:firstLine="362"/>
        <w:jc w:val="both"/>
        <w:rPr>
          <w:rFonts w:ascii="Times New Roman" w:hAnsi="Times New Roman" w:cs="Times New Roman"/>
          <w:color w:val="000000"/>
        </w:rPr>
      </w:pPr>
      <w:r>
        <w:rPr>
          <w:rFonts w:cs="Times New Roman" w:ascii="Times New Roman" w:hAnsi="Times New Roman"/>
          <w:bCs/>
        </w:rPr>
        <w:t>.Январь—Июнь.</w:t>
      </w:r>
    </w:p>
    <w:p>
      <w:pPr>
        <w:pStyle w:val="Normal"/>
        <w:ind w:firstLine="362"/>
        <w:jc w:val="both"/>
        <w:rPr>
          <w:rFonts w:ascii="Times New Roman" w:hAnsi="Times New Roman" w:cs="Times New Roman"/>
          <w:color w:val="000000"/>
        </w:rPr>
      </w:pPr>
      <w:r>
        <w:rPr>
          <w:rFonts w:cs="Times New Roman" w:ascii="Times New Roman" w:hAnsi="Times New Roman"/>
        </w:rPr>
        <w:t>рихся. О храмех же и церквах и чудесних зданиях, яже тамо видех, слыши. Именуется тамо един град Изра, великь и многа лепотна здания имущ, но весма пуст, найпаче же запусте в время тамо моего путше ствия тол, яко в едином точию дворе обитают неко лики Арави махометани. В граде том многий бяху церквы; инии и донине обретаются цели, инни же пре вратиша Агаряне в мечети, инни же до полу раззори шася, ини же весма, яко едва познаваются иногда быти церкви. Четири же вещи чудесни в стране той обретаются, яже не видех в путешествии моем: 1) яко в всех градех же и весех вся здания, мала же и велика, от черного камени зданна; 2) сволоки и покрови, и стеле сут от тих же черних доек каменнихь; сут же долги 12 и 15 пядий, и зело удивителпо есть, яко не сокрушаются, имущи верху себе великую тяготу земли; 3) в всех храмех же и домех врата ка менна, двочастна, сюду и сюду отверзаема, наподобее царских врат, иже в церкве, и заключаются веригами железнимы; 4) вся здания от сухих каменей, кроме ванна и води, сице лепотно и искусно сочетанна, яко конец ножа в расселину внийти не может. В предреченном убо граде ест церковь изрядна, в имя святого великомученика Георгия созданна, имущая врат три, сюду и сюду и от запада. Обоюду убо сут затво ренна каменми, западние же всегда отверзаются и от великих двох скрижал соделанна, яко едва с трудом отверзаются, но всегда отверзенна сут, понеже храм ест пуст и ничтоже внутрь имат, кроме божественного олтаря и святой трапези, идеже часте отходящий христиане покланяются; кадило же и елей приносят и вожигают. И ест прослут тамо оний храм, ради знамений и действ, биваемих силою святого ве-</w:t>
      </w:r>
    </w:p>
    <w:p>
      <w:pPr>
        <w:pStyle w:val="Normal"/>
        <w:tabs>
          <w:tab w:val="clear" w:pos="708"/>
          <w:tab w:val="left" w:pos="5250" w:leader="none"/>
        </w:tabs>
        <w:ind w:firstLine="362"/>
        <w:jc w:val="both"/>
        <w:rPr>
          <w:rFonts w:ascii="Times New Roman" w:hAnsi="Times New Roman" w:cs="Times New Roman"/>
          <w:color w:val="000000"/>
        </w:rPr>
      </w:pPr>
      <w:r>
        <w:rPr>
          <w:rFonts w:cs="Times New Roman" w:ascii="Times New Roman" w:hAnsi="Times New Roman"/>
        </w:rPr>
        <w:t>Путешествие Барского.</w:t>
        <w:tab/>
        <w:t>II, 15</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26</w:t>
      </w:r>
    </w:p>
    <w:p>
      <w:pPr>
        <w:pStyle w:val="Normal"/>
        <w:ind w:firstLine="362"/>
        <w:jc w:val="both"/>
        <w:rPr>
          <w:rFonts w:ascii="Times New Roman" w:hAnsi="Times New Roman" w:cs="Times New Roman"/>
          <w:color w:val="000000"/>
        </w:rPr>
      </w:pPr>
      <w:r>
        <w:rPr>
          <w:rFonts w:cs="Times New Roman" w:ascii="Times New Roman" w:hAnsi="Times New Roman"/>
          <w:bCs/>
        </w:rPr>
        <w:t>Харан.</w:t>
      </w:r>
    </w:p>
    <w:p>
      <w:pPr>
        <w:pStyle w:val="Normal"/>
        <w:ind w:firstLine="362"/>
        <w:jc w:val="both"/>
        <w:rPr>
          <w:rFonts w:ascii="Times New Roman" w:hAnsi="Times New Roman" w:cs="Times New Roman"/>
          <w:color w:val="000000"/>
        </w:rPr>
      </w:pPr>
      <w:r>
        <w:rPr>
          <w:rFonts w:cs="Times New Roman" w:ascii="Times New Roman" w:hAnsi="Times New Roman"/>
          <w:bCs/>
        </w:rPr>
        <w:t>1734 г.</w:t>
      </w:r>
    </w:p>
    <w:p>
      <w:pPr>
        <w:pStyle w:val="Normal"/>
        <w:ind w:firstLine="362"/>
        <w:jc w:val="both"/>
        <w:rPr>
          <w:rFonts w:ascii="Times New Roman" w:hAnsi="Times New Roman" w:cs="Times New Roman"/>
          <w:color w:val="000000"/>
        </w:rPr>
      </w:pPr>
      <w:r>
        <w:rPr>
          <w:rFonts w:cs="Times New Roman" w:ascii="Times New Roman" w:hAnsi="Times New Roman"/>
        </w:rPr>
        <w:t>ликомученика Христова Георгия, с верою бо к нему притекающих немоицних исцеляет, невернихь же и пакост ему творящих уязвляет. Сего ради, никтоже от махометановь дерзает каковую либо будь пакост творити. Многий бо помишляху церков оную святую сотворити скверний их мечеть, и раззорити олтар и святую трапезу разрушити, и создати ину на полудне, идеже им беззаконий закон нокланятися повелевает, ради проклятого Махомета, иже (якоже они веруют) на стране полуденной издше от Иерусалима, яко четире десятма денми далече. Сице бо и инии прекраснии божественны храми, попущением Божиим, грех ради наших, развратиша; церков же оная и донине силою святого Великомученика хранима ест. Отъвне убо ест образом созданна четвероуголно, от камени сеченного лепо, внутр же ест округла и на осмех столпах утвержденна, аки некая прекрасная лехтарня. От вии до столпов и от столпов паки даже до внешних четверовидних стен деками каменними, долгими зело удивително покровенна, якоже зде начер тах: одесную—внутрное её основание, ошуюю же внеш</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1341120" cy="944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38" r="-27" b="-38"/>
                    <a:stretch>
                      <a:fillRect/>
                    </a:stretch>
                  </pic:blipFill>
                  <pic:spPr bwMode="auto">
                    <a:xfrm>
                      <a:off x="0" y="0"/>
                      <a:ext cx="1341120" cy="944880"/>
                    </a:xfrm>
                    <a:prstGeom prst="rect">
                      <a:avLst/>
                    </a:prstGeom>
                  </pic:spPr>
                </pic:pic>
              </a:graphicData>
            </a:graphic>
          </wp:inline>
        </w:drawing>
      </w:r>
    </w:p>
    <w:p>
      <w:pPr>
        <w:pStyle w:val="Normal"/>
        <w:autoSpaceDE w:val="false"/>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1073150" cy="920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39" r="-34" b="-39"/>
                    <a:stretch>
                      <a:fillRect/>
                    </a:stretch>
                  </pic:blipFill>
                  <pic:spPr bwMode="auto">
                    <a:xfrm>
                      <a:off x="0" y="0"/>
                      <a:ext cx="1073150" cy="92075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нее. Над врати же западними, на великом и широком камени, ест надъписание сицево, по Греческу; аз же ти, сверху, и толкование Руское прилагаю:</w:t>
      </w:r>
    </w:p>
    <w:p>
      <w:pPr>
        <w:pStyle w:val="Normal"/>
        <w:ind w:firstLine="362"/>
        <w:jc w:val="both"/>
        <w:rPr>
          <w:rFonts w:ascii="Times New Roman" w:hAnsi="Times New Roman" w:cs="Times New Roman"/>
          <w:color w:val="000000"/>
        </w:rPr>
      </w:pPr>
      <w:r>
        <w:rPr>
          <w:rFonts w:cs="Times New Roman" w:ascii="Times New Roman" w:hAnsi="Times New Roman"/>
        </w:rPr>
        <w:t xml:space="preserve">Божий бист дом иногда демоном жилище. </w:t>
      </w:r>
      <w:r>
        <w:rPr>
          <w:rFonts w:cs="Times New Roman" w:ascii="Times New Roman" w:hAnsi="Times New Roman"/>
          <w:lang w:val="la-VA" w:eastAsia="la-VA"/>
        </w:rPr>
        <w:t xml:space="preserve">0EOY TErONEN OIKOS </w:t>
      </w:r>
      <w:r>
        <w:rPr>
          <w:rFonts w:cs="Times New Roman" w:ascii="Times New Roman" w:hAnsi="Times New Roman"/>
        </w:rPr>
        <w:t xml:space="preserve">ТО </w:t>
      </w:r>
      <w:r>
        <w:rPr>
          <w:rFonts w:cs="Times New Roman" w:ascii="Times New Roman" w:hAnsi="Times New Roman"/>
          <w:lang w:val="la-VA" w:eastAsia="la-VA"/>
        </w:rPr>
        <w:t xml:space="preserve">TQN </w:t>
      </w:r>
      <w:r>
        <w:rPr>
          <w:rFonts w:cs="Times New Roman" w:ascii="Times New Roman" w:hAnsi="Times New Roman"/>
        </w:rPr>
        <w:t>ДАИМХЖСШ КАТАГЙГКШ</w:t>
      </w:r>
    </w:p>
    <w:p>
      <w:pPr>
        <w:pStyle w:val="Normal"/>
        <w:ind w:firstLine="362"/>
        <w:jc w:val="both"/>
        <w:rPr>
          <w:rFonts w:ascii="Times New Roman" w:hAnsi="Times New Roman" w:cs="Times New Roman"/>
          <w:color w:val="000000"/>
        </w:rPr>
      </w:pPr>
      <w:r>
        <w:rPr>
          <w:rFonts w:cs="Times New Roman" w:ascii="Times New Roman" w:hAnsi="Times New Roman"/>
          <w:bCs/>
        </w:rPr>
        <w:t>Январь—Июнь.</w:t>
      </w:r>
    </w:p>
    <w:p>
      <w:pPr>
        <w:pStyle w:val="Normal"/>
        <w:ind w:firstLine="362"/>
        <w:jc w:val="both"/>
        <w:rPr>
          <w:rFonts w:ascii="Times New Roman" w:hAnsi="Times New Roman" w:cs="Times New Roman"/>
          <w:color w:val="000000"/>
        </w:rPr>
      </w:pPr>
      <w:r>
        <w:rPr>
          <w:rFonts w:cs="Times New Roman" w:ascii="Times New Roman" w:hAnsi="Times New Roman"/>
          <w:bCs/>
        </w:rPr>
        <w:t>Харан.</w:t>
      </w:r>
    </w:p>
    <w:p>
      <w:pPr>
        <w:pStyle w:val="Normal"/>
        <w:ind w:firstLine="362"/>
        <w:jc w:val="both"/>
        <w:rPr>
          <w:rFonts w:ascii="Times New Roman" w:hAnsi="Times New Roman" w:cs="Times New Roman"/>
          <w:color w:val="000000"/>
        </w:rPr>
      </w:pPr>
      <w:r>
        <w:rPr>
          <w:rFonts w:cs="Times New Roman" w:ascii="Times New Roman" w:hAnsi="Times New Roman"/>
          <w:bCs/>
        </w:rPr>
        <w:t>227</w:t>
      </w:r>
    </w:p>
    <w:p>
      <w:pPr>
        <w:pStyle w:val="Normal"/>
        <w:ind w:firstLine="362"/>
        <w:jc w:val="both"/>
        <w:rPr>
          <w:rFonts w:ascii="Times New Roman" w:hAnsi="Times New Roman" w:cs="Times New Roman"/>
          <w:color w:val="000000"/>
        </w:rPr>
      </w:pPr>
      <w:r>
        <w:rPr>
          <w:rFonts w:cs="Times New Roman" w:ascii="Times New Roman" w:hAnsi="Times New Roman"/>
        </w:rPr>
        <w:t xml:space="preserve">Свет спасителен воссия, идеже тма покриваше, ФЙЕ </w:t>
      </w:r>
      <w:r>
        <w:rPr>
          <w:rFonts w:cs="Times New Roman" w:ascii="Times New Roman" w:hAnsi="Times New Roman"/>
          <w:lang w:val="la-VA" w:eastAsia="la-VA"/>
        </w:rPr>
        <w:t xml:space="preserve">EQTHPION </w:t>
      </w:r>
      <w:r>
        <w:rPr>
          <w:rFonts w:cs="Times New Roman" w:ascii="Times New Roman" w:hAnsi="Times New Roman"/>
        </w:rPr>
        <w:t xml:space="preserve">ЕААМ¥ЕХ </w:t>
      </w:r>
      <w:r>
        <w:rPr>
          <w:rFonts w:cs="Times New Roman" w:ascii="Times New Roman" w:hAnsi="Times New Roman"/>
          <w:lang w:val="la-VA" w:eastAsia="la-VA"/>
        </w:rPr>
        <w:t xml:space="preserve">OIIOY EKOTOS </w:t>
      </w:r>
      <w:r>
        <w:rPr>
          <w:rFonts w:cs="Times New Roman" w:ascii="Times New Roman" w:hAnsi="Times New Roman"/>
        </w:rPr>
        <w:t>ЕКААГПТЕК</w:t>
      </w:r>
    </w:p>
    <w:p>
      <w:pPr>
        <w:pStyle w:val="Normal"/>
        <w:ind w:firstLine="362"/>
        <w:jc w:val="both"/>
        <w:rPr>
          <w:rFonts w:ascii="Times New Roman" w:hAnsi="Times New Roman" w:cs="Times New Roman"/>
          <w:color w:val="000000"/>
        </w:rPr>
      </w:pPr>
      <w:r>
        <w:rPr>
          <w:rFonts w:cs="Times New Roman" w:ascii="Times New Roman" w:hAnsi="Times New Roman"/>
        </w:rPr>
        <w:t>Идеже жертви идолскии, нине—хоры ангелскии;</w:t>
      </w:r>
    </w:p>
    <w:p>
      <w:pPr>
        <w:pStyle w:val="Normal"/>
        <w:ind w:firstLine="362"/>
        <w:jc w:val="both"/>
        <w:rPr>
          <w:rFonts w:ascii="Times New Roman" w:hAnsi="Times New Roman" w:cs="Times New Roman"/>
          <w:color w:val="000000"/>
        </w:rPr>
      </w:pPr>
      <w:r>
        <w:rPr>
          <w:rFonts w:cs="Times New Roman" w:ascii="Times New Roman" w:hAnsi="Times New Roman"/>
        </w:rPr>
        <w:t xml:space="preserve">ОПОТ </w:t>
      </w:r>
      <w:r>
        <w:rPr>
          <w:rFonts w:cs="Times New Roman" w:ascii="Times New Roman" w:hAnsi="Times New Roman"/>
          <w:lang w:val="la-VA" w:eastAsia="la-VA"/>
        </w:rPr>
        <w:t xml:space="preserve">0YEIAI EIAQAQN NYN </w:t>
      </w:r>
      <w:r>
        <w:rPr>
          <w:rFonts w:cs="Times New Roman" w:ascii="Times New Roman" w:hAnsi="Times New Roman"/>
        </w:rPr>
        <w:t>ХОРОИ АГГЕАЙХ</w:t>
      </w:r>
    </w:p>
    <w:p>
      <w:pPr>
        <w:pStyle w:val="Normal"/>
        <w:ind w:firstLine="362"/>
        <w:jc w:val="both"/>
        <w:rPr>
          <w:rFonts w:ascii="Times New Roman" w:hAnsi="Times New Roman" w:cs="Times New Roman"/>
          <w:color w:val="000000"/>
        </w:rPr>
      </w:pPr>
      <w:r>
        <w:rPr>
          <w:rFonts w:cs="Times New Roman" w:ascii="Times New Roman" w:hAnsi="Times New Roman"/>
        </w:rPr>
        <w:t xml:space="preserve">Идеже Бог прогневашеся,—нине Бог умолим бывает. ОПОХ ФЕОЕ </w:t>
      </w:r>
      <w:r>
        <w:rPr>
          <w:rFonts w:cs="Times New Roman" w:ascii="Times New Roman" w:hAnsi="Times New Roman"/>
          <w:lang w:val="la-VA" w:eastAsia="la-VA"/>
        </w:rPr>
        <w:t xml:space="preserve">IIAPQPriZETO NYN </w:t>
      </w:r>
      <w:r>
        <w:rPr>
          <w:rFonts w:cs="Times New Roman" w:ascii="Times New Roman" w:hAnsi="Times New Roman"/>
        </w:rPr>
        <w:t xml:space="preserve">ФЕОЕ </w:t>
      </w:r>
      <w:r>
        <w:rPr>
          <w:rFonts w:cs="Times New Roman" w:ascii="Times New Roman" w:hAnsi="Times New Roman"/>
          <w:lang w:val="la-VA" w:eastAsia="la-VA"/>
        </w:rPr>
        <w:t>EEEYMENIZETAI</w:t>
      </w:r>
    </w:p>
    <w:p>
      <w:pPr>
        <w:pStyle w:val="Normal"/>
        <w:ind w:firstLine="362"/>
        <w:jc w:val="both"/>
        <w:rPr>
          <w:rFonts w:ascii="Times New Roman" w:hAnsi="Times New Roman" w:cs="Times New Roman"/>
          <w:color w:val="000000"/>
        </w:rPr>
      </w:pPr>
      <w:r>
        <w:rPr>
          <w:rFonts w:cs="Times New Roman" w:ascii="Times New Roman" w:hAnsi="Times New Roman"/>
        </w:rPr>
        <w:t xml:space="preserve">Человек некий, христолюбед, началствуяй, Иоанн </w:t>
      </w:r>
      <w:r>
        <w:rPr>
          <w:rFonts w:cs="Times New Roman" w:ascii="Times New Roman" w:hAnsi="Times New Roman"/>
          <w:lang w:val="la-VA" w:eastAsia="la-VA"/>
        </w:rPr>
        <w:t xml:space="preserve">ANHP TIS </w:t>
      </w:r>
      <w:r>
        <w:rPr>
          <w:rFonts w:cs="Times New Roman" w:ascii="Times New Roman" w:hAnsi="Times New Roman"/>
        </w:rPr>
        <w:t xml:space="preserve">ФИАОХРИЕТОЕ О </w:t>
      </w:r>
      <w:r>
        <w:rPr>
          <w:rFonts w:cs="Times New Roman" w:ascii="Times New Roman" w:hAnsi="Times New Roman"/>
          <w:lang w:val="la-VA" w:eastAsia="la-VA"/>
        </w:rPr>
        <w:t>IIPQTEYQN IQANNHS</w:t>
      </w:r>
    </w:p>
    <w:p>
      <w:pPr>
        <w:pStyle w:val="Normal"/>
        <w:ind w:firstLine="362"/>
        <w:jc w:val="both"/>
        <w:rPr>
          <w:rFonts w:ascii="Times New Roman" w:hAnsi="Times New Roman" w:cs="Times New Roman"/>
          <w:color w:val="000000"/>
        </w:rPr>
      </w:pPr>
      <w:r>
        <w:rPr>
          <w:rFonts w:cs="Times New Roman" w:ascii="Times New Roman" w:hAnsi="Times New Roman"/>
        </w:rPr>
        <w:t>ѵ</w:t>
      </w:r>
    </w:p>
    <w:p>
      <w:pPr>
        <w:pStyle w:val="Normal"/>
        <w:ind w:firstLine="362"/>
        <w:jc w:val="both"/>
        <w:rPr>
          <w:rFonts w:ascii="Times New Roman" w:hAnsi="Times New Roman" w:cs="Times New Roman"/>
          <w:color w:val="000000"/>
        </w:rPr>
      </w:pPr>
      <w:r>
        <w:rPr>
          <w:rFonts w:cs="Times New Roman" w:ascii="Times New Roman" w:hAnsi="Times New Roman"/>
        </w:rPr>
        <w:t xml:space="preserve">Диомидов </w:t>
      </w:r>
      <w:r>
        <w:rPr>
          <w:rFonts w:cs="Times New Roman" w:ascii="Times New Roman" w:hAnsi="Times New Roman"/>
          <w:bCs/>
        </w:rPr>
        <w:t xml:space="preserve">СИН </w:t>
      </w:r>
      <w:r>
        <w:rPr>
          <w:rFonts w:cs="Times New Roman" w:ascii="Times New Roman" w:hAnsi="Times New Roman"/>
        </w:rPr>
        <w:t xml:space="preserve">АИОМНДЕОЕ </w:t>
      </w:r>
      <w:r>
        <w:rPr>
          <w:rFonts w:cs="Times New Roman" w:ascii="Times New Roman" w:hAnsi="Times New Roman"/>
          <w:lang w:val="la-VA" w:eastAsia="la-VA"/>
        </w:rPr>
        <w:t>YIOE</w:t>
      </w:r>
    </w:p>
    <w:p>
      <w:pPr>
        <w:pStyle w:val="Normal"/>
        <w:ind w:firstLine="362"/>
        <w:jc w:val="both"/>
        <w:rPr>
          <w:rFonts w:ascii="Times New Roman" w:hAnsi="Times New Roman" w:cs="Times New Roman"/>
          <w:color w:val="000000"/>
        </w:rPr>
      </w:pPr>
      <w:r>
        <w:rPr>
          <w:rFonts w:cs="Times New Roman" w:ascii="Times New Roman" w:hAnsi="Times New Roman"/>
        </w:rPr>
        <w:t xml:space="preserve">От своих даров Богу принесе достовидное ЕЕ </w:t>
      </w:r>
      <w:r>
        <w:rPr>
          <w:rFonts w:cs="Times New Roman" w:ascii="Times New Roman" w:hAnsi="Times New Roman"/>
          <w:lang w:val="la-VA" w:eastAsia="la-VA"/>
        </w:rPr>
        <w:t xml:space="preserve">IAISN AQPQN </w:t>
      </w:r>
      <w:r>
        <w:rPr>
          <w:rFonts w:cs="Times New Roman" w:ascii="Times New Roman" w:hAnsi="Times New Roman"/>
        </w:rPr>
        <w:t xml:space="preserve">ФЕЙ ПРОЕНХЕГКЕХ </w:t>
      </w:r>
      <w:r>
        <w:rPr>
          <w:rFonts w:cs="Times New Roman" w:ascii="Times New Roman" w:hAnsi="Times New Roman"/>
          <w:lang w:val="la-VA" w:eastAsia="la-VA"/>
        </w:rPr>
        <w:t>AEIO0EATON</w:t>
      </w:r>
    </w:p>
    <w:p>
      <w:pPr>
        <w:pStyle w:val="Normal"/>
        <w:ind w:firstLine="362"/>
        <w:jc w:val="both"/>
        <w:rPr>
          <w:rFonts w:ascii="Times New Roman" w:hAnsi="Times New Roman" w:cs="Times New Roman"/>
          <w:color w:val="000000"/>
        </w:rPr>
      </w:pPr>
      <w:r>
        <w:rPr>
          <w:rFonts w:cs="Times New Roman" w:ascii="Times New Roman" w:hAnsi="Times New Roman"/>
        </w:rPr>
        <w:t>здание,</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KTISMA</w:t>
      </w:r>
    </w:p>
    <w:p>
      <w:pPr>
        <w:pStyle w:val="Normal"/>
        <w:ind w:firstLine="362"/>
        <w:jc w:val="both"/>
        <w:rPr>
          <w:rFonts w:ascii="Times New Roman" w:hAnsi="Times New Roman" w:cs="Times New Roman"/>
          <w:color w:val="000000"/>
        </w:rPr>
      </w:pPr>
      <w:r>
        <w:rPr>
          <w:rFonts w:cs="Times New Roman" w:ascii="Times New Roman" w:hAnsi="Times New Roman"/>
        </w:rPr>
        <w:t xml:space="preserve">Утверди в сем добропобедного святого мученника </w:t>
      </w:r>
      <w:r>
        <w:rPr>
          <w:rFonts w:cs="Times New Roman" w:ascii="Times New Roman" w:hAnsi="Times New Roman"/>
          <w:lang w:val="la-VA" w:eastAsia="la-VA"/>
        </w:rPr>
        <w:t xml:space="preserve">IAPYSEN TOYTO TOY KAAAINIKOY </w:t>
      </w:r>
      <w:r>
        <w:rPr>
          <w:rFonts w:cs="Times New Roman" w:ascii="Times New Roman" w:hAnsi="Times New Roman"/>
        </w:rPr>
        <w:t xml:space="preserve">АГИОХ </w:t>
      </w:r>
      <w:r>
        <w:rPr>
          <w:rFonts w:cs="Times New Roman" w:ascii="Times New Roman" w:hAnsi="Times New Roman"/>
          <w:lang w:val="la-VA" w:eastAsia="la-VA"/>
        </w:rPr>
        <w:t>MAPTYPOE</w:t>
      </w:r>
    </w:p>
    <w:p>
      <w:pPr>
        <w:pStyle w:val="Normal"/>
        <w:ind w:firstLine="362"/>
        <w:jc w:val="both"/>
        <w:rPr>
          <w:rFonts w:ascii="Times New Roman" w:hAnsi="Times New Roman" w:cs="Times New Roman"/>
          <w:color w:val="000000"/>
        </w:rPr>
      </w:pPr>
      <w:r>
        <w:rPr>
          <w:rFonts w:cs="Times New Roman" w:ascii="Times New Roman" w:hAnsi="Times New Roman"/>
        </w:rPr>
        <w:t>Георгия</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TEQPriOY</w:t>
      </w:r>
    </w:p>
    <w:p>
      <w:pPr>
        <w:pStyle w:val="Normal"/>
        <w:ind w:firstLine="362"/>
        <w:jc w:val="both"/>
        <w:rPr>
          <w:rFonts w:ascii="Times New Roman" w:hAnsi="Times New Roman" w:cs="Times New Roman"/>
          <w:color w:val="000000"/>
        </w:rPr>
      </w:pPr>
      <w:r>
        <w:rPr>
          <w:rFonts w:cs="Times New Roman" w:ascii="Times New Roman" w:hAnsi="Times New Roman"/>
        </w:rPr>
        <w:t xml:space="preserve">честнии мощи, иже явися самому Иоанну, ТО </w:t>
      </w:r>
      <w:r>
        <w:rPr>
          <w:rFonts w:cs="Times New Roman" w:ascii="Times New Roman" w:hAnsi="Times New Roman"/>
          <w:lang w:val="la-VA" w:eastAsia="la-VA"/>
        </w:rPr>
        <w:t xml:space="preserve">TIMION AP.FANOX, TOY </w:t>
      </w:r>
      <w:r>
        <w:rPr>
          <w:rFonts w:cs="Times New Roman" w:ascii="Times New Roman" w:hAnsi="Times New Roman"/>
        </w:rPr>
        <w:t xml:space="preserve">ФАХЕХТОЕ </w:t>
      </w:r>
      <w:r>
        <w:rPr>
          <w:rFonts w:cs="Times New Roman" w:ascii="Times New Roman" w:hAnsi="Times New Roman"/>
          <w:lang w:val="la-VA" w:eastAsia="la-VA"/>
        </w:rPr>
        <w:t xml:space="preserve">AYTQ </w:t>
      </w:r>
      <w:r>
        <w:rPr>
          <w:rFonts w:cs="Times New Roman" w:ascii="Times New Roman" w:hAnsi="Times New Roman"/>
        </w:rPr>
        <w:t xml:space="preserve">ТФ </w:t>
      </w:r>
      <w:r>
        <w:rPr>
          <w:rFonts w:cs="Times New Roman" w:ascii="Times New Roman" w:hAnsi="Times New Roman"/>
          <w:lang w:val="la-VA" w:eastAsia="la-VA"/>
        </w:rPr>
        <w:t>IQANNH</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во сне, но яве, в лето Ф. Лета </w:t>
      </w:r>
      <w:r>
        <w:rPr>
          <w:rFonts w:cs="Times New Roman" w:ascii="Times New Roman" w:hAnsi="Times New Roman"/>
          <w:lang w:val="la-VA" w:eastAsia="la-VA"/>
        </w:rPr>
        <w:t xml:space="preserve">YI OY </w:t>
      </w:r>
      <w:r>
        <w:rPr>
          <w:rFonts w:cs="Times New Roman" w:ascii="Times New Roman" w:hAnsi="Times New Roman"/>
        </w:rPr>
        <w:t xml:space="preserve">КАФГПЖШ АААА ФАХЕРЙЕ </w:t>
      </w:r>
      <w:r>
        <w:rPr>
          <w:rFonts w:cs="Times New Roman" w:ascii="Times New Roman" w:hAnsi="Times New Roman"/>
          <w:lang w:val="la-VA" w:eastAsia="la-VA"/>
        </w:rPr>
        <w:t xml:space="preserve">EN </w:t>
      </w:r>
      <w:r>
        <w:rPr>
          <w:rFonts w:cs="Times New Roman" w:ascii="Times New Roman" w:hAnsi="Times New Roman"/>
        </w:rPr>
        <w:t xml:space="preserve">ЕТИ Ф </w:t>
      </w:r>
      <w:r>
        <w:rPr>
          <w:rFonts w:cs="Times New Roman" w:ascii="Times New Roman" w:hAnsi="Times New Roman"/>
          <w:lang w:val="la-VA" w:eastAsia="la-VA"/>
        </w:rPr>
        <w:t>ETOYS YI.</w:t>
      </w:r>
    </w:p>
    <w:p>
      <w:pPr>
        <w:pStyle w:val="Normal"/>
        <w:ind w:firstLine="362"/>
        <w:jc w:val="both"/>
        <w:rPr>
          <w:rFonts w:ascii="Times New Roman" w:hAnsi="Times New Roman" w:cs="Times New Roman"/>
          <w:color w:val="000000"/>
        </w:rPr>
      </w:pPr>
      <w:r>
        <w:rPr>
          <w:rFonts w:cs="Times New Roman" w:ascii="Times New Roman" w:hAnsi="Times New Roman"/>
        </w:rPr>
        <w:t>Сие надписание непременно снях от камены и начертах зде с ветхообразними нисмени нелепозрач ними, якоже тамо суть изрити, в болшое удивление чтущим. Оттуду на полудне, яко на двою стрелению з лука, послан есть лепо каменний пут к иному храму, иже нарицается святого Иоанна; известно же нест, в имя коего Иоанна, се точию познавается от лепоти и величества и красоти, яко бяше иногда первоначални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28</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734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bCs/>
        </w:rPr>
        <w:t>Харан.</w:t>
      </w:r>
    </w:p>
    <w:p>
      <w:pPr>
        <w:pStyle w:val="Normal"/>
        <w:ind w:firstLine="362"/>
        <w:jc w:val="both"/>
        <w:rPr>
          <w:rFonts w:ascii="Times New Roman" w:hAnsi="Times New Roman" w:cs="Times New Roman"/>
          <w:color w:val="000000"/>
        </w:rPr>
      </w:pPr>
      <w:r>
        <w:rPr>
          <w:rFonts w:cs="Times New Roman" w:ascii="Times New Roman" w:hAnsi="Times New Roman"/>
        </w:rPr>
        <w:t>града храм, имат бо предъдворие от запада, пред началними врати, пространное и лепо камением посланное. Нине же ест пуст и кроме всякого затвора, и сотворипиа себе Арави мечет агарянск и молбу в нем творят, аще когда случится кто мимо ходяй путем тим. Внутр храма того суть четиридесят столпи каменни, с камари, в четири чини расположенны, в коемьждо чину по десят, и верху камар покров вес равен, деками долгими, аки тертицами древяними, зрится быти покровен,и к удивлению всякого приводит. Имеяше же иногда храм той посреде главу соору женну, нине же паде низу и сокрушися, и на месте том ест дира великая, аки окно. От запада, в единой стене, по чину, сут врат 12 внутренних, внешних же, си ест папертних, осм, идеже от вне, на стене паперти, пят камений обретаются, с многими Греческими надъписании, обаче, ради високого места и ветхости лет, не чтутся, найпаче, яко от некиих врагов или несмисленних превращенни сут камение воспят, от низу горе; слишах бо, яко паперть раззорися, и вторицею от агарян создася. Стоит же на месте високом и пмат пред врати к восхождению неколико степеней. Одесную паперти, в угле церкви, стоит столп четвероуголен, висок, яко сажний двадесят и вящше, с восходи каменнимы, внутр зданнимы, и сия убо быст иногда звоница, на ней же низу, в здании, обретается написание Греческое, обаче ест заглажденно ванном, точию началная строка зрится 'тсриуц’ото? ХетаттаАктг]?, си ест, княз летаталийский и проч. Ошуюю же храма, от врат полуденних, лежит кивот каменний, и вторий, подобний ему, пред церквию, от страни западней, на нихь же сут написания многа, но заглажденна и не чтутся; покровенна</w:t>
      </w:r>
    </w:p>
    <w:p>
      <w:pPr>
        <w:pStyle w:val="Normal"/>
        <w:ind w:firstLine="362"/>
        <w:jc w:val="both"/>
        <w:rPr>
          <w:rFonts w:ascii="Times New Roman" w:hAnsi="Times New Roman" w:cs="Times New Roman"/>
          <w:color w:val="000000"/>
        </w:rPr>
      </w:pPr>
      <w:r>
        <w:rPr>
          <w:rFonts w:cs="Times New Roman" w:ascii="Times New Roman" w:hAnsi="Times New Roman"/>
          <w:bCs/>
        </w:rPr>
        <w:t>Январь—Июнь.</w:t>
      </w:r>
    </w:p>
    <w:p>
      <w:pPr>
        <w:pStyle w:val="Normal"/>
        <w:ind w:firstLine="362"/>
        <w:jc w:val="both"/>
        <w:rPr>
          <w:rFonts w:ascii="Times New Roman" w:hAnsi="Times New Roman" w:cs="Times New Roman"/>
          <w:color w:val="000000"/>
        </w:rPr>
      </w:pPr>
      <w:r>
        <w:rPr>
          <w:rFonts w:cs="Times New Roman" w:ascii="Times New Roman" w:hAnsi="Times New Roman"/>
          <w:bCs/>
        </w:rPr>
        <w:t>Харан.</w:t>
      </w:r>
    </w:p>
    <w:p>
      <w:pPr>
        <w:pStyle w:val="Normal"/>
        <w:ind w:firstLine="362"/>
        <w:jc w:val="both"/>
        <w:rPr>
          <w:rFonts w:ascii="Times New Roman" w:hAnsi="Times New Roman" w:cs="Times New Roman"/>
          <w:color w:val="000000"/>
        </w:rPr>
      </w:pPr>
      <w:r>
        <w:rPr>
          <w:rFonts w:cs="Times New Roman" w:ascii="Times New Roman" w:hAnsi="Times New Roman"/>
          <w:bCs/>
        </w:rPr>
        <w:t>229</w:t>
      </w:r>
    </w:p>
    <w:p>
      <w:pPr>
        <w:pStyle w:val="Normal"/>
        <w:ind w:firstLine="362"/>
        <w:jc w:val="both"/>
        <w:rPr>
          <w:rFonts w:ascii="Times New Roman" w:hAnsi="Times New Roman" w:cs="Times New Roman"/>
          <w:color w:val="000000"/>
        </w:rPr>
      </w:pPr>
      <w:r>
        <w:rPr>
          <w:rFonts w:cs="Times New Roman" w:ascii="Times New Roman" w:hAnsi="Times New Roman"/>
        </w:rPr>
        <w:t>же сут тяжкими камеями, в них же сверху просе ченна ест дира, в меру глави человечей, и мню,</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511810" cy="420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86" r="-70" b="-86"/>
                    <a:stretch>
                      <a:fillRect/>
                    </a:stretch>
                  </pic:blipFill>
                  <pic:spPr bwMode="auto">
                    <a:xfrm>
                      <a:off x="0" y="0"/>
                      <a:ext cx="511810" cy="420370"/>
                    </a:xfrm>
                    <a:prstGeom prst="rect">
                      <a:avLst/>
                    </a:prstGeom>
                  </pic:spPr>
                </pic:pic>
              </a:graphicData>
            </a:graphic>
          </wp:inline>
        </w:drawing>
      </w:r>
    </w:p>
    <w:p>
      <w:pPr>
        <w:pStyle w:val="Normal"/>
        <w:autoSpaceDE w:val="false"/>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65760" cy="311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9" t="-116" r="-99" b="-116"/>
                    <a:stretch>
                      <a:fillRect/>
                    </a:stretch>
                  </pic:blipFill>
                  <pic:spPr bwMode="auto">
                    <a:xfrm>
                      <a:off x="0" y="0"/>
                      <a:ext cx="365760" cy="31115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u w:val="single"/>
        </w:rPr>
        <w:t>Кллгд. ыИГи</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L’</w:t>
      </w:r>
      <w:r>
        <w:rPr>
          <w:rFonts w:cs="Times New Roman" w:ascii="Times New Roman" w:hAnsi="Times New Roman"/>
        </w:rPr>
        <w:t>С"Лл</w:t>
      </w:r>
    </w:p>
    <w:p>
      <w:pPr>
        <w:pStyle w:val="Normal"/>
        <w:ind w:firstLine="362"/>
        <w:jc w:val="both"/>
        <w:rPr>
          <w:rFonts w:ascii="Times New Roman" w:hAnsi="Times New Roman" w:cs="Times New Roman"/>
          <w:color w:val="000000"/>
        </w:rPr>
      </w:pPr>
      <w:r>
        <w:rPr>
          <w:rFonts w:cs="Times New Roman" w:ascii="Times New Roman" w:hAnsi="Times New Roman"/>
          <w:i/>
          <w:iCs/>
          <w:lang w:val="la-VA" w:eastAsia="la-VA"/>
        </w:rPr>
        <w:t xml:space="preserve">fKA </w:t>
      </w:r>
      <w:r>
        <w:rPr>
          <w:rFonts w:cs="Times New Roman" w:ascii="Times New Roman" w:hAnsi="Times New Roman"/>
          <w:i/>
          <w:iCs/>
        </w:rPr>
        <w:t>КЛАѴАГЛНОС 0\</w:t>
      </w:r>
    </w:p>
    <w:p>
      <w:pPr>
        <w:pStyle w:val="Normal"/>
        <w:tabs>
          <w:tab w:val="clear" w:pos="708"/>
          <w:tab w:val="left" w:pos="1219" w:leader="none"/>
        </w:tabs>
        <w:ind w:firstLine="362"/>
        <w:jc w:val="both"/>
        <w:rPr>
          <w:rFonts w:ascii="Times New Roman" w:hAnsi="Times New Roman" w:cs="Times New Roman"/>
          <w:color w:val="000000"/>
        </w:rPr>
      </w:pPr>
      <w:r>
        <w:rPr>
          <w:rFonts w:cs="Times New Roman" w:ascii="Times New Roman" w:hAnsi="Times New Roman"/>
          <w:i/>
          <w:iCs/>
        </w:rPr>
        <w:t xml:space="preserve">гЬеофем» </w:t>
      </w:r>
      <w:r>
        <w:rPr>
          <w:rFonts w:cs="Times New Roman" w:ascii="Times New Roman" w:hAnsi="Times New Roman"/>
          <w:lang w:val="la-VA" w:eastAsia="la-VA"/>
        </w:rPr>
        <w:t>g</w:t>
        <w:tab/>
        <w:t>lepfeteci.</w:t>
      </w:r>
    </w:p>
    <w:p>
      <w:pPr>
        <w:pStyle w:val="Normal"/>
        <w:ind w:firstLine="362"/>
        <w:jc w:val="both"/>
        <w:rPr>
          <w:rFonts w:ascii="Times New Roman" w:hAnsi="Times New Roman" w:cs="Times New Roman"/>
          <w:color w:val="000000"/>
        </w:rPr>
      </w:pPr>
      <w:r>
        <w:rPr>
          <w:rFonts w:cs="Times New Roman" w:ascii="Times New Roman" w:hAnsi="Times New Roman"/>
          <w:bCs/>
          <w:i/>
          <w:iCs/>
        </w:rPr>
        <w:t>ж</w:t>
      </w:r>
    </w:p>
    <w:p>
      <w:pPr>
        <w:pStyle w:val="Normal"/>
        <w:tabs>
          <w:tab w:val="clear" w:pos="708"/>
          <w:tab w:val="left" w:pos="1075" w:leader="hyphen"/>
          <w:tab w:val="left" w:pos="1138" w:leader="hyphen"/>
        </w:tabs>
        <w:ind w:firstLine="362"/>
        <w:jc w:val="both"/>
        <w:rPr>
          <w:rFonts w:ascii="Times New Roman" w:hAnsi="Times New Roman" w:cs="Times New Roman"/>
          <w:color w:val="000000"/>
        </w:rPr>
      </w:pPr>
      <w:r>
        <w:rPr>
          <w:rFonts w:cs="Times New Roman" w:ascii="Times New Roman" w:hAnsi="Times New Roman"/>
          <w:i/>
          <w:iCs/>
          <w:lang w:val="la-VA" w:eastAsia="la-VA"/>
        </w:rPr>
        <w:t xml:space="preserve">CrbrtJ </w:t>
      </w:r>
      <w:r>
        <w:rPr>
          <w:rFonts w:cs="Times New Roman" w:ascii="Times New Roman" w:hAnsi="Times New Roman"/>
          <w:i/>
          <w:iCs/>
          <w:vertAlign w:val="superscript"/>
        </w:rPr>
        <w:t>1</w:t>
      </w:r>
      <w:r>
        <w:rPr>
          <w:rFonts w:cs="Times New Roman" w:ascii="Times New Roman" w:hAnsi="Times New Roman"/>
          <w:i/>
          <w:iCs/>
        </w:rPr>
        <w:t>пт2~*рг''</w:t>
      </w:r>
      <w:r>
        <w:rPr>
          <w:rFonts w:cs="Times New Roman" w:ascii="Times New Roman" w:hAnsi="Times New Roman"/>
        </w:rPr>
        <w:tab/>
        <w:tab/>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SjEnoiHtEN </w:t>
      </w:r>
      <w:r>
        <w:rPr>
          <w:rFonts w:cs="Times New Roman" w:ascii="Times New Roman" w:hAnsi="Times New Roman"/>
          <w:bCs/>
        </w:rPr>
        <w:t xml:space="preserve">Тнки </w:t>
      </w:r>
      <w:r>
        <w:rPr>
          <w:rFonts w:cs="Times New Roman" w:ascii="Times New Roman" w:hAnsi="Times New Roman"/>
          <w:i/>
          <w:iCs/>
        </w:rPr>
        <w:t>СТИЛИ</w:t>
      </w:r>
    </w:p>
    <w:p>
      <w:pPr>
        <w:pStyle w:val="Normal"/>
        <w:tabs>
          <w:tab w:val="clear" w:pos="708"/>
          <w:tab w:val="left" w:pos="954" w:leader="none"/>
        </w:tabs>
        <w:ind w:firstLine="362"/>
        <w:jc w:val="both"/>
        <w:rPr>
          <w:rFonts w:ascii="Times New Roman" w:hAnsi="Times New Roman" w:cs="Times New Roman"/>
          <w:color w:val="000000"/>
        </w:rPr>
      </w:pPr>
      <w:r>
        <w:rPr>
          <w:rFonts w:cs="Times New Roman" w:ascii="Times New Roman" w:hAnsi="Times New Roman"/>
        </w:rPr>
        <w:t>Ь</w:t>
        <w:tab/>
      </w:r>
      <w:r>
        <w:rPr>
          <w:rFonts w:cs="Times New Roman" w:ascii="Times New Roman" w:hAnsi="Times New Roman"/>
          <w:bCs/>
          <w:i/>
          <w:iCs/>
        </w:rPr>
        <w:t>?}.</w:t>
      </w:r>
    </w:p>
    <w:p>
      <w:pPr>
        <w:pStyle w:val="Normal"/>
        <w:ind w:firstLine="362"/>
        <w:jc w:val="both"/>
        <w:rPr>
          <w:rFonts w:ascii="Times New Roman" w:hAnsi="Times New Roman" w:cs="Times New Roman"/>
          <w:color w:val="000000"/>
        </w:rPr>
      </w:pPr>
      <w:r>
        <w:rPr>
          <w:rFonts w:cs="Times New Roman" w:ascii="Times New Roman" w:hAnsi="Times New Roman"/>
          <w:i/>
          <w:iCs/>
        </w:rPr>
        <w:t>ЛЛ</w:t>
      </w:r>
      <w:r>
        <w:rPr>
          <w:rFonts w:cs="Times New Roman" w:ascii="Times New Roman" w:hAnsi="Times New Roman"/>
          <w:bCs/>
        </w:rPr>
        <w:t>I</w:t>
      </w:r>
      <w:r>
        <w:rPr>
          <w:rFonts w:cs="Times New Roman" w:ascii="Times New Roman" w:hAnsi="Times New Roman"/>
          <w:i/>
          <w:iCs/>
        </w:rPr>
        <w:t>А { С АУ Т0ѴАЛПАЫ{ С</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597535" cy="9994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36" r="-60" b="-36"/>
                    <a:stretch>
                      <a:fillRect/>
                    </a:stretch>
                  </pic:blipFill>
                  <pic:spPr bwMode="auto">
                    <a:xfrm>
                      <a:off x="0" y="0"/>
                      <a:ext cx="597535" cy="99949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яко иногда наполняху води, и почерпаху ради утоления жажди вси приходящий в храм, такожде и отходящий, безводно бо ест место оно и не имат кладязовь. Не вемь, аще в время християнства обретахуся, нине же точию тамо ест един древний студенец, иже воду имат живу и чисту, и к питию здраву; еще же ест и ров велик, полен дождевной води, и оттуду почерпают на всяку потребу, иже тамо обитают. От них же зде един кивот изображаю, но написания не могохь совершенно позиати, ина бо чтутся, ина же ни, ищезоша бо от видения, ветхости ради. От написания убо познаваются, яко иногда бяху части столпа велика, последи-же претворенни сут в кивоти вод нии, якоже мню, от агарян, обичай бо им ест всегда умиватися, входяши в мечет. Таможде, пред церквою святого Иоанна, на северной странне, над врати единого ветхого здания, на камени изрито ест надписание сицево:</w:t>
      </w:r>
    </w:p>
    <w:p>
      <w:pPr>
        <w:pStyle w:val="Normal"/>
        <w:ind w:firstLine="362"/>
        <w:jc w:val="both"/>
        <w:rPr>
          <w:rFonts w:ascii="Times New Roman" w:hAnsi="Times New Roman" w:cs="Times New Roman"/>
          <w:color w:val="000000"/>
        </w:rPr>
      </w:pPr>
      <w:r>
        <w:rPr>
          <w:rFonts w:cs="Times New Roman" w:ascii="Times New Roman" w:hAnsi="Times New Roman"/>
        </w:rPr>
        <w:t xml:space="preserve">О здравии и победе господина нашего самого </w:t>
      </w:r>
      <w:r>
        <w:rPr>
          <w:rFonts w:cs="Times New Roman" w:ascii="Times New Roman" w:hAnsi="Times New Roman"/>
          <w:bCs/>
        </w:rPr>
        <w:t xml:space="preserve">ХДЕР </w:t>
      </w:r>
      <w:r>
        <w:rPr>
          <w:rFonts w:cs="Times New Roman" w:ascii="Times New Roman" w:hAnsi="Times New Roman"/>
          <w:bCs/>
          <w:lang w:val="la-VA" w:eastAsia="la-VA"/>
        </w:rPr>
        <w:t xml:space="preserve">2QTHPIAE </w:t>
      </w:r>
      <w:r>
        <w:rPr>
          <w:rFonts w:cs="Times New Roman" w:ascii="Times New Roman" w:hAnsi="Times New Roman"/>
          <w:bCs/>
        </w:rPr>
        <w:t xml:space="preserve">КАИ ШКНЕ ТОГ КГРИОГ </w:t>
      </w:r>
      <w:r>
        <w:rPr>
          <w:rFonts w:cs="Times New Roman" w:ascii="Times New Roman" w:hAnsi="Times New Roman"/>
          <w:bCs/>
          <w:lang w:val="la-VA" w:eastAsia="la-VA"/>
        </w:rPr>
        <w:t xml:space="preserve">HMQN </w:t>
      </w:r>
      <w:r>
        <w:rPr>
          <w:rFonts w:cs="Times New Roman" w:ascii="Times New Roman" w:hAnsi="Times New Roman"/>
          <w:bCs/>
        </w:rPr>
        <w:t>АХТОХ</w:t>
      </w:r>
    </w:p>
    <w:p>
      <w:pPr>
        <w:pStyle w:val="Normal"/>
        <w:tabs>
          <w:tab w:val="clear" w:pos="708"/>
          <w:tab w:val="left" w:pos="1437" w:leader="none"/>
          <w:tab w:val="left" w:pos="4312" w:leader="none"/>
          <w:tab w:val="left" w:pos="5507" w:leader="none"/>
        </w:tabs>
        <w:ind w:firstLine="362"/>
        <w:jc w:val="both"/>
        <w:rPr>
          <w:rFonts w:ascii="Times New Roman" w:hAnsi="Times New Roman" w:cs="Times New Roman"/>
          <w:color w:val="000000"/>
        </w:rPr>
      </w:pPr>
      <w:r>
        <w:rPr>
          <w:rFonts w:cs="Times New Roman" w:ascii="Times New Roman" w:hAnsi="Times New Roman"/>
        </w:rPr>
        <w:t>Аврилия</w:t>
        <w:tab/>
        <w:t>Севира</w:t>
        <w:tab/>
        <w:t>Евсевия</w:t>
        <w:tab/>
        <w:t>Евтих</w:t>
      </w:r>
    </w:p>
    <w:p>
      <w:pPr>
        <w:pStyle w:val="Normal"/>
        <w:tabs>
          <w:tab w:val="clear" w:pos="708"/>
          <w:tab w:val="left" w:pos="3918" w:leader="dot"/>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AXPIAIOY SBOYPOX </w:t>
      </w:r>
      <w:r>
        <w:rPr>
          <w:rFonts w:cs="Times New Roman" w:ascii="Times New Roman" w:hAnsi="Times New Roman"/>
          <w:bCs/>
        </w:rPr>
        <w:tab/>
        <w:t xml:space="preserve"> </w:t>
      </w:r>
      <w:r>
        <w:rPr>
          <w:rFonts w:cs="Times New Roman" w:ascii="Times New Roman" w:hAnsi="Times New Roman"/>
          <w:bCs/>
          <w:lang w:val="la-VA" w:eastAsia="la-VA"/>
        </w:rPr>
        <w:t xml:space="preserve">EXEEBOXS </w:t>
      </w:r>
      <w:r>
        <w:rPr>
          <w:rFonts w:cs="Times New Roman" w:ascii="Times New Roman" w:hAnsi="Times New Roman"/>
          <w:bCs/>
        </w:rPr>
        <w:t>ЕХТХХ</w:t>
      </w:r>
    </w:p>
    <w:p>
      <w:pPr>
        <w:pStyle w:val="Normal"/>
        <w:ind w:firstLine="362"/>
        <w:jc w:val="both"/>
        <w:rPr>
          <w:rFonts w:ascii="Times New Roman" w:hAnsi="Times New Roman" w:cs="Times New Roman"/>
          <w:color w:val="000000"/>
        </w:rPr>
      </w:pPr>
      <w:r>
        <w:rPr>
          <w:rFonts w:cs="Times New Roman" w:ascii="Times New Roman" w:hAnsi="Times New Roman"/>
        </w:rPr>
        <w:t xml:space="preserve">Зораунов создаша баню </w:t>
      </w:r>
      <w:r>
        <w:rPr>
          <w:rFonts w:cs="Times New Roman" w:ascii="Times New Roman" w:hAnsi="Times New Roman"/>
          <w:bCs/>
          <w:lang w:val="la-VA" w:eastAsia="la-VA"/>
        </w:rPr>
        <w:t xml:space="preserve">IQ </w:t>
      </w:r>
      <w:r>
        <w:rPr>
          <w:rFonts w:cs="Times New Roman" w:ascii="Times New Roman" w:hAnsi="Times New Roman"/>
          <w:bCs/>
        </w:rPr>
        <w:t xml:space="preserve">. </w:t>
      </w:r>
      <w:r>
        <w:rPr>
          <w:rFonts w:cs="Times New Roman" w:ascii="Times New Roman" w:hAnsi="Times New Roman"/>
          <w:bCs/>
          <w:lang w:val="la-VA" w:eastAsia="la-VA"/>
        </w:rPr>
        <w:t>AS ZOPAOYNHQX EKTISANTO BAAANEION</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1734 </w:t>
      </w:r>
      <w:r>
        <w:rPr>
          <w:rFonts w:cs="Times New Roman" w:ascii="Times New Roman" w:hAnsi="Times New Roman"/>
          <w:bCs/>
        </w:rPr>
        <w:t>г.</w:t>
      </w:r>
    </w:p>
    <w:p>
      <w:pPr>
        <w:pStyle w:val="Normal"/>
        <w:tabs>
          <w:tab w:val="clear" w:pos="708"/>
          <w:tab w:val="left" w:pos="2554" w:leader="none"/>
        </w:tabs>
        <w:ind w:firstLine="362"/>
        <w:jc w:val="both"/>
        <w:rPr>
          <w:rFonts w:ascii="Times New Roman" w:hAnsi="Times New Roman" w:cs="Times New Roman"/>
          <w:color w:val="000000"/>
        </w:rPr>
      </w:pPr>
      <w:r>
        <w:rPr>
          <w:rFonts w:cs="Times New Roman" w:ascii="Times New Roman" w:hAnsi="Times New Roman"/>
          <w:bCs/>
        </w:rPr>
        <w:t xml:space="preserve">230 </w:t>
        <w:tab/>
        <w:t>Харан.</w:t>
      </w:r>
    </w:p>
    <w:p>
      <w:pPr>
        <w:pStyle w:val="Normal"/>
        <w:ind w:firstLine="362"/>
        <w:jc w:val="both"/>
        <w:rPr>
          <w:rFonts w:ascii="Times New Roman" w:hAnsi="Times New Roman" w:cs="Times New Roman"/>
          <w:color w:val="000000"/>
        </w:rPr>
      </w:pPr>
      <w:r>
        <w:rPr>
          <w:rFonts w:cs="Times New Roman" w:ascii="Times New Roman" w:hAnsi="Times New Roman"/>
        </w:rPr>
        <w:t>Внемли, идеже сут кропки, тамо разбиенни сут имена и иетребленни от враждующих на ни и на веру нашу христианскую Паки, в томъжде граде, в иной улицы, над дверми западними единой опустелой церкви, надъписание сицевими Греческими словеси:</w:t>
      </w:r>
    </w:p>
    <w:p>
      <w:pPr>
        <w:pStyle w:val="Normal"/>
        <w:ind w:firstLine="362"/>
        <w:jc w:val="both"/>
        <w:rPr>
          <w:rFonts w:ascii="Times New Roman" w:hAnsi="Times New Roman" w:cs="Times New Roman"/>
          <w:color w:val="000000"/>
        </w:rPr>
      </w:pPr>
      <w:r>
        <w:rPr>
          <w:rFonts w:cs="Times New Roman" w:ascii="Times New Roman" w:hAnsi="Times New Roman"/>
        </w:rPr>
        <w:t xml:space="preserve">Твоя Твоих приносим Христе Боже наш, </w:t>
      </w:r>
      <w:r>
        <w:rPr>
          <w:rFonts w:cs="Times New Roman" w:ascii="Times New Roman" w:hAnsi="Times New Roman"/>
          <w:bCs/>
        </w:rPr>
        <w:t xml:space="preserve">ЕА </w:t>
      </w:r>
      <w:r>
        <w:rPr>
          <w:rFonts w:cs="Times New Roman" w:ascii="Times New Roman" w:hAnsi="Times New Roman"/>
          <w:bCs/>
          <w:lang w:val="la-VA" w:eastAsia="la-VA"/>
        </w:rPr>
        <w:t xml:space="preserve">TQN EQN </w:t>
      </w:r>
      <w:r>
        <w:rPr>
          <w:rFonts w:cs="Times New Roman" w:ascii="Times New Roman" w:hAnsi="Times New Roman"/>
          <w:bCs/>
        </w:rPr>
        <w:t xml:space="preserve">ПРО 0 </w:t>
      </w:r>
      <w:r>
        <w:rPr>
          <w:rFonts w:cs="Times New Roman" w:ascii="Times New Roman" w:hAnsi="Times New Roman"/>
          <w:bCs/>
          <w:lang w:val="la-VA" w:eastAsia="la-VA"/>
        </w:rPr>
        <w:t xml:space="preserve">EAPQMEN </w:t>
      </w:r>
      <w:r>
        <w:rPr>
          <w:rFonts w:cs="Times New Roman" w:ascii="Times New Roman" w:hAnsi="Times New Roman"/>
          <w:bCs/>
        </w:rPr>
        <w:t xml:space="preserve">ХЕ О ФЕ </w:t>
      </w:r>
      <w:r>
        <w:rPr>
          <w:rFonts w:cs="Times New Roman" w:ascii="Times New Roman" w:hAnsi="Times New Roman"/>
          <w:bCs/>
          <w:lang w:val="la-VA" w:eastAsia="la-VA"/>
        </w:rPr>
        <w:t>HMQN</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ийми приношение плодоносивших </w:t>
      </w:r>
      <w:r>
        <w:rPr>
          <w:rFonts w:cs="Times New Roman" w:ascii="Times New Roman" w:hAnsi="Times New Roman"/>
          <w:bCs/>
        </w:rPr>
        <w:t xml:space="preserve">ПРОЕДЕЕЕ ТиШ ПРОЕФОРАХ </w:t>
      </w:r>
      <w:r>
        <w:rPr>
          <w:rFonts w:cs="Times New Roman" w:ascii="Times New Roman" w:hAnsi="Times New Roman"/>
          <w:bCs/>
          <w:lang w:val="la-VA" w:eastAsia="la-VA"/>
        </w:rPr>
        <w:t>TQN KAPUODOPHSANTQN</w:t>
      </w:r>
    </w:p>
    <w:p>
      <w:pPr>
        <w:pStyle w:val="Normal"/>
        <w:ind w:firstLine="362"/>
        <w:jc w:val="both"/>
        <w:rPr>
          <w:rFonts w:ascii="Times New Roman" w:hAnsi="Times New Roman" w:cs="Times New Roman"/>
          <w:color w:val="000000"/>
        </w:rPr>
      </w:pPr>
      <w:r>
        <w:rPr>
          <w:rFonts w:cs="Times New Roman" w:ascii="Times New Roman" w:hAnsi="Times New Roman"/>
        </w:rPr>
        <w:t>в святом храме сем молитвами рождше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EN TQ </w:t>
      </w:r>
      <w:r>
        <w:rPr>
          <w:rFonts w:cs="Times New Roman" w:ascii="Times New Roman" w:hAnsi="Times New Roman"/>
          <w:bCs/>
        </w:rPr>
        <w:t xml:space="preserve">АГШ </w:t>
      </w:r>
      <w:r>
        <w:rPr>
          <w:rFonts w:cs="Times New Roman" w:ascii="Times New Roman" w:hAnsi="Times New Roman"/>
          <w:bCs/>
          <w:lang w:val="la-VA" w:eastAsia="la-VA"/>
        </w:rPr>
        <w:t xml:space="preserve">NAQ TOXTQ IIPESBIA THE </w:t>
      </w:r>
      <w:r>
        <w:rPr>
          <w:rFonts w:cs="Times New Roman" w:ascii="Times New Roman" w:hAnsi="Times New Roman"/>
          <w:bCs/>
        </w:rPr>
        <w:t>ТЕКОГЕНЕ</w:t>
      </w:r>
    </w:p>
    <w:p>
      <w:pPr>
        <w:pStyle w:val="Normal"/>
        <w:ind w:firstLine="362"/>
        <w:jc w:val="both"/>
        <w:rPr>
          <w:rFonts w:ascii="Times New Roman" w:hAnsi="Times New Roman" w:cs="Times New Roman"/>
          <w:color w:val="000000"/>
        </w:rPr>
      </w:pPr>
      <w:r>
        <w:rPr>
          <w:rFonts w:cs="Times New Roman" w:ascii="Times New Roman" w:hAnsi="Times New Roman"/>
        </w:rPr>
        <w:t>якоже приял еси две лепте вдовични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WS </w:t>
      </w:r>
      <w:r>
        <w:rPr>
          <w:rFonts w:cs="Times New Roman" w:ascii="Times New Roman" w:hAnsi="Times New Roman"/>
          <w:bCs/>
        </w:rPr>
        <w:t xml:space="preserve">ПРОЕЕДЕНОГ ТА ДТО АЕПТА </w:t>
      </w:r>
      <w:r>
        <w:rPr>
          <w:rFonts w:cs="Times New Roman" w:ascii="Times New Roman" w:hAnsi="Times New Roman"/>
          <w:bCs/>
          <w:lang w:val="la-VA" w:eastAsia="la-VA"/>
        </w:rPr>
        <w:t xml:space="preserve">THE </w:t>
      </w:r>
      <w:r>
        <w:rPr>
          <w:rFonts w:cs="Times New Roman" w:ascii="Times New Roman" w:hAnsi="Times New Roman"/>
          <w:bCs/>
        </w:rPr>
        <w:t>ХНРАЕ</w:t>
      </w:r>
    </w:p>
    <w:p>
      <w:pPr>
        <w:pStyle w:val="Normal"/>
        <w:ind w:firstLine="362"/>
        <w:jc w:val="both"/>
        <w:rPr>
          <w:rFonts w:ascii="Times New Roman" w:hAnsi="Times New Roman" w:cs="Times New Roman"/>
          <w:color w:val="000000"/>
        </w:rPr>
      </w:pPr>
      <w:r>
        <w:rPr>
          <w:rFonts w:cs="Times New Roman" w:ascii="Times New Roman" w:hAnsi="Times New Roman"/>
        </w:rPr>
        <w:t>От надъпиеания сего познаваетъся, яко древле от некоего создан бяше храм и Спасов и Богороди чен. Паки в ином храме запустелом видехь таковое здание внутрь же стени, олтару божественному и святой трапезе подобное, с четири столпи малими, над ними же и написание Греческое, якоже зде зрится,</w:t>
      </w:r>
    </w:p>
    <w:p>
      <w:pPr>
        <w:pStyle w:val="Normal"/>
        <w:ind w:firstLine="362"/>
        <w:jc w:val="both"/>
        <w:rPr>
          <w:rFonts w:ascii="Times New Roman" w:hAnsi="Times New Roman" w:cs="Times New Roman"/>
          <w:color w:val="000000"/>
        </w:rPr>
      </w:pPr>
      <w:r>
        <w:rPr>
          <w:rFonts w:cs="Times New Roman" w:ascii="Times New Roman" w:hAnsi="Times New Roman"/>
        </w:rPr>
        <w:t>еже толкует ся сице: „Боже, благослови Афанасия Зи нодора“, отку ду мнится бы ти, яко Афанасий нарица шеся, иже со зда оний ол тар своимъ</w:t>
      </w:r>
    </w:p>
    <w:p>
      <w:pPr>
        <w:pStyle w:val="Normal"/>
        <w:ind w:firstLine="362"/>
        <w:jc w:val="both"/>
        <w:rPr>
          <w:rFonts w:ascii="Times New Roman" w:hAnsi="Times New Roman" w:cs="Times New Roman"/>
          <w:color w:val="000000"/>
        </w:rPr>
      </w:pPr>
      <w:r>
        <w:rPr>
          <w:rFonts w:cs="Times New Roman" w:ascii="Times New Roman" w:hAnsi="Times New Roman"/>
        </w:rPr>
        <w:t>истощанием. Паки, на ином месте, в томъжде граде разоренна церковь святого пророка Илии познаваетъся</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2889250" cy="1883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9" r="-12" b="-19"/>
                    <a:stretch>
                      <a:fillRect/>
                    </a:stretch>
                  </pic:blipFill>
                  <pic:spPr bwMode="auto">
                    <a:xfrm>
                      <a:off x="0" y="0"/>
                      <a:ext cx="2889250" cy="188341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Январь—Июнь.</w:t>
      </w:r>
    </w:p>
    <w:p>
      <w:pPr>
        <w:pStyle w:val="Normal"/>
        <w:ind w:firstLine="362"/>
        <w:jc w:val="both"/>
        <w:rPr>
          <w:rFonts w:ascii="Times New Roman" w:hAnsi="Times New Roman" w:cs="Times New Roman"/>
          <w:color w:val="000000"/>
        </w:rPr>
      </w:pPr>
      <w:r>
        <w:rPr>
          <w:rFonts w:cs="Times New Roman" w:ascii="Times New Roman" w:hAnsi="Times New Roman"/>
          <w:bCs/>
        </w:rPr>
        <w:t>Харан.</w:t>
      </w:r>
    </w:p>
    <w:p>
      <w:pPr>
        <w:pStyle w:val="Normal"/>
        <w:ind w:firstLine="362"/>
        <w:jc w:val="both"/>
        <w:rPr>
          <w:rFonts w:ascii="Times New Roman" w:hAnsi="Times New Roman" w:cs="Times New Roman"/>
          <w:color w:val="000000"/>
        </w:rPr>
      </w:pPr>
      <w:r>
        <w:rPr>
          <w:rFonts w:cs="Times New Roman" w:ascii="Times New Roman" w:hAnsi="Times New Roman"/>
          <w:bCs/>
        </w:rPr>
        <w:t>231</w:t>
      </w:r>
    </w:p>
    <w:p>
      <w:pPr>
        <w:pStyle w:val="Normal"/>
        <w:ind w:firstLine="362"/>
        <w:jc w:val="both"/>
        <w:rPr>
          <w:rFonts w:ascii="Times New Roman" w:hAnsi="Times New Roman" w:cs="Times New Roman"/>
          <w:color w:val="000000"/>
        </w:rPr>
      </w:pPr>
      <w:r>
        <w:rPr>
          <w:rFonts w:cs="Times New Roman" w:ascii="Times New Roman" w:hAnsi="Times New Roman"/>
        </w:rPr>
        <w:t>быти от надъписания, еже имат над врати, идеже аще и не вся могут честися, но яве познавается имя святого пророка Илии написаное; изрито же ест надписание сидево:</w:t>
      </w:r>
    </w:p>
    <w:p>
      <w:pPr>
        <w:pStyle w:val="Normal"/>
        <w:tabs>
          <w:tab w:val="clear" w:pos="708"/>
          <w:tab w:val="left" w:pos="4218" w:leader="none"/>
        </w:tabs>
        <w:ind w:firstLine="362"/>
        <w:jc w:val="both"/>
        <w:rPr>
          <w:rFonts w:ascii="Times New Roman" w:hAnsi="Times New Roman" w:cs="Times New Roman"/>
          <w:color w:val="000000"/>
        </w:rPr>
      </w:pPr>
      <w:r>
        <w:rPr>
          <w:rFonts w:cs="Times New Roman" w:ascii="Times New Roman" w:hAnsi="Times New Roman"/>
        </w:rPr>
        <w:t>от своих храмъ</w:t>
        <w:tab/>
        <w:t>Илии пророк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OIAIIOZOP </w:t>
      </w:r>
      <w:r>
        <w:rPr>
          <w:rFonts w:cs="Times New Roman" w:ascii="Times New Roman" w:hAnsi="Times New Roman"/>
          <w:bCs/>
        </w:rPr>
        <w:t xml:space="preserve">ЕЕ </w:t>
      </w:r>
      <w:r>
        <w:rPr>
          <w:rFonts w:cs="Times New Roman" w:ascii="Times New Roman" w:hAnsi="Times New Roman"/>
          <w:bCs/>
          <w:lang w:val="la-VA" w:eastAsia="la-VA"/>
        </w:rPr>
        <w:t xml:space="preserve">IAIQN NAON </w:t>
      </w:r>
      <w:r>
        <w:rPr>
          <w:rFonts w:cs="Times New Roman" w:ascii="Times New Roman" w:hAnsi="Times New Roman"/>
          <w:bCs/>
        </w:rPr>
        <w:t>ПЛИОГ ПРОФ ®</w:t>
      </w:r>
    </w:p>
    <w:p>
      <w:pPr>
        <w:pStyle w:val="Normal"/>
        <w:ind w:firstLine="362"/>
        <w:jc w:val="both"/>
        <w:rPr>
          <w:rFonts w:ascii="Times New Roman" w:hAnsi="Times New Roman" w:cs="Times New Roman"/>
          <w:color w:val="000000"/>
        </w:rPr>
      </w:pPr>
      <w:r>
        <w:rPr>
          <w:rFonts w:cs="Times New Roman" w:ascii="Times New Roman" w:hAnsi="Times New Roman"/>
        </w:rPr>
        <w:t>тщанием Иоанна</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ЕИИОШИ </w:t>
      </w:r>
      <w:r>
        <w:rPr>
          <w:rFonts w:cs="Times New Roman" w:ascii="Times New Roman" w:hAnsi="Times New Roman"/>
          <w:bCs/>
          <w:lang w:val="la-VA" w:eastAsia="la-VA"/>
        </w:rPr>
        <w:t>IQANN01' AIAKENETli'...</w:t>
      </w:r>
    </w:p>
    <w:p>
      <w:pPr>
        <w:pStyle w:val="Normal"/>
        <w:tabs>
          <w:tab w:val="clear" w:pos="708"/>
          <w:tab w:val="left" w:pos="3134" w:leader="none"/>
          <w:tab w:val="left" w:pos="4982" w:leader="none"/>
        </w:tabs>
        <w:ind w:firstLine="362"/>
        <w:jc w:val="both"/>
        <w:rPr>
          <w:rFonts w:ascii="Times New Roman" w:hAnsi="Times New Roman" w:cs="Times New Roman"/>
          <w:color w:val="000000"/>
        </w:rPr>
      </w:pPr>
      <w:r>
        <w:rPr>
          <w:rFonts w:cs="Times New Roman" w:ascii="Times New Roman" w:hAnsi="Times New Roman"/>
        </w:rPr>
        <w:t>создаша вь время</w:t>
        <w:tab/>
        <w:t>Уара</w:t>
        <w:tab/>
        <w:t>боголюбив.</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EKTISxAN </w:t>
      </w:r>
      <w:r>
        <w:rPr>
          <w:rFonts w:cs="Times New Roman" w:ascii="Times New Roman" w:hAnsi="Times New Roman"/>
          <w:bCs/>
        </w:rPr>
        <w:t>ЕПИ ОГАРОГ ФЕОФЕ ЕПИЕКОПОХ 0 РЕПИГАР</w:t>
      </w:r>
    </w:p>
    <w:p>
      <w:pPr>
        <w:pStyle w:val="Normal"/>
        <w:ind w:firstLine="362"/>
        <w:jc w:val="both"/>
        <w:rPr>
          <w:rFonts w:ascii="Times New Roman" w:hAnsi="Times New Roman" w:cs="Times New Roman"/>
          <w:color w:val="000000"/>
        </w:rPr>
      </w:pPr>
      <w:r>
        <w:rPr>
          <w:rFonts w:cs="Times New Roman" w:ascii="Times New Roman" w:hAnsi="Times New Roman"/>
        </w:rPr>
        <w:t>епископа © смерть.</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О ФЕ </w:t>
      </w:r>
      <w:r>
        <w:rPr>
          <w:rFonts w:cs="Times New Roman" w:ascii="Times New Roman" w:hAnsi="Times New Roman"/>
          <w:bCs/>
          <w:lang w:val="la-VA" w:eastAsia="la-VA"/>
        </w:rPr>
        <w:t>IIOTMON BOIIBQSMAIS</w:t>
      </w:r>
    </w:p>
    <w:p>
      <w:pPr>
        <w:pStyle w:val="Normal"/>
        <w:ind w:firstLine="362"/>
        <w:jc w:val="both"/>
        <w:rPr>
          <w:rFonts w:ascii="Times New Roman" w:hAnsi="Times New Roman" w:cs="Times New Roman"/>
          <w:color w:val="000000"/>
        </w:rPr>
      </w:pPr>
      <w:r>
        <w:rPr>
          <w:rFonts w:cs="Times New Roman" w:ascii="Times New Roman" w:hAnsi="Times New Roman"/>
        </w:rPr>
        <w:t>Зде убо зри, читателю, и разумей, яко яже прочтох, надъписах и толкование, а яже не могох прочести, оставых место ного. Видех же аз в томьжде пустом граде и ина написания многа, но не могох вся собрати, понеже не могох тамо много замедлети и рассмотрети вся подробну, страха ради разбойников, и с немалим ужасом прохождах, и елика можах изящнейша надписания въкратце и со скоростию начер тах. Сия же вся ми показа един благ муж христианин Аравин, от тамо окрестних обитающих весей, иже мя провождаше на пути; той показа мне и на инихь многих местех монастири многи раззоренни и церкви пусти, и инная лепотная здания. От пред писанного убо града Изри, на западе, яко три часа хождения, обретается едино здание знаменито, на равном поле, недалече от пути, образом четвероуголно, наподобее монастира, но пусто ест и падеся на многих местех, идеже внутр ест едина полата лепо зданна, её же точию стени стоят, верх же паде, ветхости ради. Тамо, яко слышах от христиан,</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32</w:t>
      </w:r>
    </w:p>
    <w:p>
      <w:pPr>
        <w:pStyle w:val="Normal"/>
        <w:ind w:firstLine="362"/>
        <w:jc w:val="both"/>
        <w:rPr>
          <w:rFonts w:ascii="Times New Roman" w:hAnsi="Times New Roman" w:cs="Times New Roman"/>
          <w:color w:val="000000"/>
        </w:rPr>
      </w:pPr>
      <w:r>
        <w:rPr>
          <w:rFonts w:cs="Times New Roman" w:ascii="Times New Roman" w:hAnsi="Times New Roman"/>
          <w:bCs/>
        </w:rPr>
        <w:t>Харан.</w:t>
      </w:r>
    </w:p>
    <w:p>
      <w:pPr>
        <w:pStyle w:val="Normal"/>
        <w:ind w:firstLine="362"/>
        <w:jc w:val="both"/>
        <w:rPr>
          <w:rFonts w:ascii="Times New Roman" w:hAnsi="Times New Roman" w:cs="Times New Roman"/>
          <w:color w:val="000000"/>
        </w:rPr>
      </w:pPr>
      <w:r>
        <w:rPr>
          <w:rFonts w:cs="Times New Roman" w:ascii="Times New Roman" w:hAnsi="Times New Roman"/>
          <w:bCs/>
        </w:rPr>
        <w:t>1734 г.</w:t>
      </w:r>
    </w:p>
    <w:p>
      <w:pPr>
        <w:pStyle w:val="Normal"/>
        <w:ind w:firstLine="362"/>
        <w:jc w:val="both"/>
        <w:rPr>
          <w:rFonts w:ascii="Times New Roman" w:hAnsi="Times New Roman" w:cs="Times New Roman"/>
          <w:color w:val="000000"/>
        </w:rPr>
      </w:pPr>
      <w:r>
        <w:rPr>
          <w:rFonts w:cs="Times New Roman" w:ascii="Times New Roman" w:hAnsi="Times New Roman"/>
        </w:rPr>
        <w:t>бист иногда собор, не вселенский, но местний, си ест оеобний, самого точно престола Антиохейского ар хиереов. Тамо над врати полати, на стене високо, два надънисания Греческа суть изрита лепотними пис мени, сюду и сюду. От десной убо страни заглажденно ест или зарасло от мокростей дождевних и от не киих прозябений на камени, ошую же начертанна суть словеса сицева:</w:t>
      </w:r>
    </w:p>
    <w:p>
      <w:pPr>
        <w:pStyle w:val="Normal"/>
        <w:ind w:firstLine="362"/>
        <w:jc w:val="both"/>
        <w:rPr>
          <w:rFonts w:ascii="Times New Roman" w:hAnsi="Times New Roman" w:cs="Times New Roman"/>
          <w:color w:val="000000"/>
        </w:rPr>
      </w:pPr>
      <w:r>
        <w:rPr>
          <w:rFonts w:cs="Times New Roman" w:ascii="Times New Roman" w:hAnsi="Times New Roman"/>
        </w:rPr>
        <w:t xml:space="preserve">Иулия Филиппа </w:t>
      </w:r>
      <w:r>
        <w:rPr>
          <w:rFonts w:cs="Times New Roman" w:ascii="Times New Roman" w:hAnsi="Times New Roman"/>
          <w:bCs/>
        </w:rPr>
        <w:t xml:space="preserve">ИОХАИОХ ФШППОГ ТО </w:t>
      </w:r>
      <w:r>
        <w:rPr>
          <w:rFonts w:cs="Times New Roman" w:ascii="Times New Roman" w:hAnsi="Times New Roman"/>
          <w:bCs/>
          <w:lang w:val="la-VA" w:eastAsia="la-VA"/>
        </w:rPr>
        <w:t xml:space="preserve">MNHMEION </w:t>
      </w:r>
      <w:r>
        <w:rPr>
          <w:rFonts w:cs="Times New Roman" w:ascii="Times New Roman" w:hAnsi="Times New Roman"/>
        </w:rPr>
        <w:t xml:space="preserve">Создася в лето </w:t>
      </w:r>
      <w:r>
        <w:rPr>
          <w:rFonts w:cs="Times New Roman" w:ascii="Times New Roman" w:hAnsi="Times New Roman"/>
          <w:bCs/>
        </w:rPr>
        <w:t>ЕКТИЕФН ЕТОХЕ</w:t>
      </w:r>
    </w:p>
    <w:p>
      <w:pPr>
        <w:pStyle w:val="Normal"/>
        <w:tabs>
          <w:tab w:val="clear" w:pos="708"/>
          <w:tab w:val="left" w:pos="3579" w:leader="none"/>
        </w:tabs>
        <w:ind w:firstLine="362"/>
        <w:jc w:val="both"/>
        <w:rPr>
          <w:rFonts w:ascii="Times New Roman" w:hAnsi="Times New Roman" w:cs="Times New Roman"/>
          <w:color w:val="000000"/>
        </w:rPr>
      </w:pPr>
      <w:r>
        <w:rPr>
          <w:rFonts w:cs="Times New Roman" w:ascii="Times New Roman" w:hAnsi="Times New Roman"/>
        </w:rPr>
        <w:t>Д</w:t>
        <w:tab/>
        <w:t>града</w:t>
      </w:r>
    </w:p>
    <w:p>
      <w:pPr>
        <w:pStyle w:val="Normal"/>
        <w:ind w:firstLine="362"/>
        <w:jc w:val="both"/>
        <w:rPr>
          <w:rFonts w:ascii="Times New Roman" w:hAnsi="Times New Roman" w:cs="Times New Roman"/>
          <w:color w:val="000000"/>
        </w:rPr>
      </w:pPr>
      <w:r>
        <w:rPr>
          <w:rFonts w:cs="Times New Roman" w:ascii="Times New Roman" w:hAnsi="Times New Roman"/>
          <w:bCs/>
        </w:rPr>
        <w:t>Д ТЫЕ ПОАЕЙЕ</w:t>
      </w:r>
    </w:p>
    <w:p>
      <w:pPr>
        <w:pStyle w:val="Normal"/>
        <w:ind w:firstLine="362"/>
        <w:jc w:val="both"/>
        <w:rPr>
          <w:rFonts w:ascii="Times New Roman" w:hAnsi="Times New Roman" w:cs="Times New Roman"/>
          <w:color w:val="000000"/>
        </w:rPr>
      </w:pPr>
      <w:r>
        <w:rPr>
          <w:rFonts w:cs="Times New Roman" w:ascii="Times New Roman" w:hAnsi="Times New Roman"/>
        </w:rPr>
        <w:t>Паки таможде, на едином камени неоглажденном, вне двора, одесную на стене, сут изрита словеса Греческа, от них же на многих местех писмена сут раз , биенна и отнюд не чтутся, а яже чтутся сут сия:</w:t>
      </w:r>
    </w:p>
    <w:p>
      <w:pPr>
        <w:pStyle w:val="Normal"/>
        <w:tabs>
          <w:tab w:val="clear" w:pos="708"/>
          <w:tab w:val="left" w:pos="2764" w:leader="dot"/>
        </w:tabs>
        <w:ind w:firstLine="362"/>
        <w:jc w:val="both"/>
        <w:rPr>
          <w:rFonts w:ascii="Times New Roman" w:hAnsi="Times New Roman" w:cs="Times New Roman"/>
          <w:color w:val="000000"/>
        </w:rPr>
      </w:pPr>
      <w:r>
        <w:rPr>
          <w:rFonts w:cs="Times New Roman" w:ascii="Times New Roman" w:hAnsi="Times New Roman"/>
          <w:bCs/>
        </w:rPr>
        <w:t>IX</w:t>
        <w:tab/>
        <w:t xml:space="preserve"> ЕЙЕ </w:t>
      </w:r>
      <w:r>
        <w:rPr>
          <w:rFonts w:cs="Times New Roman" w:ascii="Times New Roman" w:hAnsi="Times New Roman"/>
          <w:bCs/>
          <w:lang w:val="la-VA" w:eastAsia="la-VA"/>
        </w:rPr>
        <w:t>NAEE0X</w:t>
      </w:r>
    </w:p>
    <w:p>
      <w:pPr>
        <w:pStyle w:val="Normal"/>
        <w:ind w:firstLine="362"/>
        <w:jc w:val="both"/>
        <w:rPr>
          <w:rFonts w:ascii="Times New Roman" w:hAnsi="Times New Roman" w:cs="Times New Roman"/>
          <w:color w:val="000000"/>
        </w:rPr>
      </w:pPr>
      <w:r>
        <w:rPr>
          <w:rFonts w:cs="Times New Roman" w:ascii="Times New Roman" w:hAnsi="Times New Roman"/>
        </w:rPr>
        <w:t xml:space="preserve">Зефира созда </w:t>
      </w:r>
      <w:r>
        <w:rPr>
          <w:rFonts w:cs="Times New Roman" w:ascii="Times New Roman" w:hAnsi="Times New Roman"/>
          <w:bCs/>
        </w:rPr>
        <w:t xml:space="preserve">ТОХ </w:t>
      </w:r>
      <w:r>
        <w:rPr>
          <w:rFonts w:cs="Times New Roman" w:ascii="Times New Roman" w:hAnsi="Times New Roman"/>
          <w:bCs/>
          <w:lang w:val="la-VA" w:eastAsia="la-VA"/>
        </w:rPr>
        <w:t xml:space="preserve">ZEOXPOX </w:t>
      </w:r>
      <w:r>
        <w:rPr>
          <w:rFonts w:cs="Times New Roman" w:ascii="Times New Roman" w:hAnsi="Times New Roman"/>
          <w:bCs/>
        </w:rPr>
        <w:t xml:space="preserve">ЕКТИ </w:t>
      </w:r>
      <w:r>
        <w:rPr>
          <w:rFonts w:cs="Times New Roman" w:ascii="Times New Roman" w:hAnsi="Times New Roman"/>
        </w:rPr>
        <w:t xml:space="preserve">себе и чадом </w:t>
      </w:r>
      <w:r>
        <w:rPr>
          <w:rFonts w:cs="Times New Roman" w:ascii="Times New Roman" w:hAnsi="Times New Roman"/>
          <w:bCs/>
          <w:lang w:val="la-VA" w:eastAsia="la-VA"/>
        </w:rPr>
        <w:t xml:space="preserve">EENXTQ </w:t>
      </w:r>
      <w:r>
        <w:rPr>
          <w:rFonts w:cs="Times New Roman" w:ascii="Times New Roman" w:hAnsi="Times New Roman"/>
          <w:bCs/>
        </w:rPr>
        <w:t xml:space="preserve">КАИ ТЕКШИЕ </w:t>
      </w:r>
      <w:r>
        <w:rPr>
          <w:rFonts w:cs="Times New Roman" w:ascii="Times New Roman" w:hAnsi="Times New Roman"/>
        </w:rPr>
        <w:t xml:space="preserve">своим от своих имений </w:t>
      </w:r>
      <w:r>
        <w:rPr>
          <w:rFonts w:cs="Times New Roman" w:ascii="Times New Roman" w:hAnsi="Times New Roman"/>
          <w:bCs/>
        </w:rPr>
        <w:t xml:space="preserve">АХТОХ </w:t>
      </w:r>
      <w:r>
        <w:rPr>
          <w:rFonts w:cs="Times New Roman" w:ascii="Times New Roman" w:hAnsi="Times New Roman"/>
          <w:bCs/>
          <w:lang w:val="la-VA" w:eastAsia="la-VA"/>
        </w:rPr>
        <w:t xml:space="preserve">ES IAIQN </w:t>
      </w:r>
      <w:r>
        <w:rPr>
          <w:rFonts w:cs="Times New Roman" w:ascii="Times New Roman" w:hAnsi="Times New Roman"/>
          <w:bCs/>
        </w:rPr>
        <w:t xml:space="preserve">КАМА </w:t>
      </w:r>
      <w:r>
        <w:rPr>
          <w:rFonts w:cs="Times New Roman" w:ascii="Times New Roman" w:hAnsi="Times New Roman"/>
        </w:rPr>
        <w:t>память</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TQN </w:t>
      </w:r>
      <w:r>
        <w:rPr>
          <w:rFonts w:cs="Times New Roman" w:ascii="Times New Roman" w:hAnsi="Times New Roman"/>
          <w:bCs/>
        </w:rPr>
        <w:t xml:space="preserve">ТО МОТША...А </w:t>
      </w:r>
      <w:r>
        <w:rPr>
          <w:rFonts w:cs="Times New Roman" w:ascii="Times New Roman" w:hAnsi="Times New Roman"/>
        </w:rPr>
        <w:t>С. отец.</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 </w:t>
      </w:r>
      <w:r>
        <w:rPr>
          <w:rFonts w:cs="Times New Roman" w:ascii="Times New Roman" w:hAnsi="Times New Roman"/>
          <w:bCs/>
          <w:lang w:val="la-VA" w:eastAsia="la-VA"/>
        </w:rPr>
        <w:t xml:space="preserve">MQ </w:t>
      </w:r>
      <w:r>
        <w:rPr>
          <w:rFonts w:cs="Times New Roman" w:ascii="Times New Roman" w:hAnsi="Times New Roman"/>
          <w:bCs/>
        </w:rPr>
        <w:t>ПАТЕРИШ: X</w:t>
      </w:r>
    </w:p>
    <w:p>
      <w:pPr>
        <w:pStyle w:val="Normal"/>
        <w:ind w:firstLine="362"/>
        <w:jc w:val="both"/>
        <w:rPr>
          <w:rFonts w:ascii="Times New Roman" w:hAnsi="Times New Roman" w:cs="Times New Roman"/>
          <w:color w:val="000000"/>
        </w:rPr>
      </w:pPr>
      <w:r>
        <w:rPr>
          <w:rFonts w:cs="Times New Roman" w:ascii="Times New Roman" w:hAnsi="Times New Roman"/>
        </w:rPr>
        <w:t>Еще же в иногда бившем граде, нарицаемом Санамин, иже нине вес ест и агаряне Арави точию жи-</w:t>
      </w:r>
    </w:p>
    <w:p>
      <w:pPr>
        <w:pStyle w:val="Normal"/>
        <w:ind w:firstLine="362"/>
        <w:jc w:val="both"/>
        <w:rPr>
          <w:rFonts w:ascii="Times New Roman" w:hAnsi="Times New Roman" w:cs="Times New Roman"/>
          <w:color w:val="000000"/>
        </w:rPr>
      </w:pPr>
      <w:r>
        <w:rPr>
          <w:rFonts w:cs="Times New Roman" w:ascii="Times New Roman" w:hAnsi="Times New Roman"/>
          <w:bCs/>
        </w:rPr>
        <w:t>Январь—Июнь.</w:t>
      </w:r>
    </w:p>
    <w:p>
      <w:pPr>
        <w:pStyle w:val="Normal"/>
        <w:ind w:firstLine="362"/>
        <w:jc w:val="both"/>
        <w:rPr>
          <w:rFonts w:ascii="Times New Roman" w:hAnsi="Times New Roman" w:cs="Times New Roman"/>
          <w:color w:val="000000"/>
        </w:rPr>
      </w:pPr>
      <w:r>
        <w:rPr>
          <w:rFonts w:cs="Times New Roman" w:ascii="Times New Roman" w:hAnsi="Times New Roman"/>
          <w:bCs/>
        </w:rPr>
        <w:t>Харан.</w:t>
      </w:r>
    </w:p>
    <w:p>
      <w:pPr>
        <w:pStyle w:val="Normal"/>
        <w:ind w:firstLine="362"/>
        <w:jc w:val="both"/>
        <w:rPr>
          <w:rFonts w:ascii="Times New Roman" w:hAnsi="Times New Roman" w:cs="Times New Roman"/>
          <w:color w:val="000000"/>
        </w:rPr>
      </w:pPr>
      <w:r>
        <w:rPr>
          <w:rFonts w:cs="Times New Roman" w:ascii="Times New Roman" w:hAnsi="Times New Roman"/>
          <w:bCs/>
        </w:rPr>
        <w:t>233</w:t>
      </w:r>
    </w:p>
    <w:p>
      <w:pPr>
        <w:pStyle w:val="Normal"/>
        <w:ind w:firstLine="362"/>
        <w:jc w:val="both"/>
        <w:rPr>
          <w:rFonts w:ascii="Times New Roman" w:hAnsi="Times New Roman" w:cs="Times New Roman"/>
          <w:color w:val="000000"/>
        </w:rPr>
      </w:pPr>
      <w:r>
        <w:rPr>
          <w:rFonts w:cs="Times New Roman" w:ascii="Times New Roman" w:hAnsi="Times New Roman"/>
        </w:rPr>
        <w:t>телствуют, видех многа древна здания прекрасна Тамо обретается ров велик и глубок, окрест стенами каменними внутрь земли крепко огражден, иде же много собирается води в время зими, к употреблению жителствующим тамо. Совокупно же над ровом зело ледозданный ест пирг, идеже, мню, яко древних властелинов полата или судилище бяше, идеже над врати многа быша изрита писания, нине. же до долу камением от супостатов потодченна суть,, а яже осташася, сут сидева:</w:t>
      </w:r>
    </w:p>
    <w:p>
      <w:pPr>
        <w:pStyle w:val="Normal"/>
        <w:tabs>
          <w:tab w:val="clear" w:pos="708"/>
          <w:tab w:val="left" w:pos="958" w:leader="none"/>
          <w:tab w:val="left" w:pos="2192" w:leader="none"/>
        </w:tabs>
        <w:ind w:firstLine="362"/>
        <w:jc w:val="both"/>
        <w:rPr>
          <w:rFonts w:ascii="Times New Roman" w:hAnsi="Times New Roman" w:cs="Times New Roman"/>
          <w:color w:val="000000"/>
        </w:rPr>
      </w:pPr>
      <w:r>
        <w:rPr>
          <w:rFonts w:cs="Times New Roman" w:ascii="Times New Roman" w:hAnsi="Times New Roman"/>
        </w:rPr>
        <w:t>О</w:t>
        <w:tab/>
        <w:t>спасении</w:t>
        <w:tab/>
        <w:t>и победе господина нашег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YIIEP EQTHPIAZ </w:t>
      </w:r>
      <w:r>
        <w:rPr>
          <w:rFonts w:cs="Times New Roman" w:ascii="Times New Roman" w:hAnsi="Times New Roman"/>
          <w:bCs/>
        </w:rPr>
        <w:t xml:space="preserve">КАИ </w:t>
      </w:r>
      <w:r>
        <w:rPr>
          <w:rFonts w:cs="Times New Roman" w:ascii="Times New Roman" w:hAnsi="Times New Roman"/>
          <w:bCs/>
          <w:lang w:val="la-VA" w:eastAsia="la-VA"/>
        </w:rPr>
        <w:t xml:space="preserve">NIKHE T0Y </w:t>
      </w:r>
      <w:r>
        <w:rPr>
          <w:rFonts w:cs="Times New Roman" w:ascii="Times New Roman" w:hAnsi="Times New Roman"/>
          <w:bCs/>
        </w:rPr>
        <w:t xml:space="preserve">КХРИОТ </w:t>
      </w:r>
      <w:r>
        <w:rPr>
          <w:rFonts w:cs="Times New Roman" w:ascii="Times New Roman" w:hAnsi="Times New Roman"/>
          <w:bCs/>
          <w:lang w:val="la-VA" w:eastAsia="la-VA"/>
        </w:rPr>
        <w:t>HMQN</w:t>
      </w:r>
    </w:p>
    <w:p>
      <w:pPr>
        <w:pStyle w:val="Normal"/>
        <w:ind w:firstLine="362"/>
        <w:jc w:val="both"/>
        <w:rPr>
          <w:rFonts w:ascii="Times New Roman" w:hAnsi="Times New Roman" w:cs="Times New Roman"/>
          <w:color w:val="000000"/>
        </w:rPr>
      </w:pPr>
      <w:r>
        <w:rPr>
          <w:rFonts w:cs="Times New Roman" w:ascii="Times New Roman" w:hAnsi="Times New Roman"/>
        </w:rPr>
        <w:t xml:space="preserve">и самодержца </w:t>
      </w:r>
      <w:r>
        <w:rPr>
          <w:rFonts w:cs="Times New Roman" w:ascii="Times New Roman" w:hAnsi="Times New Roman"/>
          <w:bCs/>
        </w:rPr>
        <w:t xml:space="preserve">КАИ </w:t>
      </w:r>
      <w:r>
        <w:rPr>
          <w:rFonts w:cs="Times New Roman" w:ascii="Times New Roman" w:hAnsi="Times New Roman"/>
          <w:bCs/>
          <w:lang w:val="la-VA" w:eastAsia="la-VA"/>
        </w:rPr>
        <w:t>AYTOKPATOPOS.</w:t>
      </w:r>
    </w:p>
    <w:p>
      <w:pPr>
        <w:pStyle w:val="Normal"/>
        <w:tabs>
          <w:tab w:val="clear" w:pos="708"/>
          <w:tab w:val="left" w:pos="1999" w:leader="dot"/>
          <w:tab w:val="left" w:pos="4649" w:leader="dot"/>
        </w:tabs>
        <w:ind w:firstLine="362"/>
        <w:jc w:val="both"/>
        <w:rPr>
          <w:rFonts w:ascii="Times New Roman" w:hAnsi="Times New Roman" w:cs="Times New Roman"/>
          <w:color w:val="000000"/>
        </w:rPr>
      </w:pPr>
      <w:r>
        <w:rPr>
          <w:rFonts w:cs="Times New Roman" w:ascii="Times New Roman" w:hAnsi="Times New Roman"/>
        </w:rPr>
        <w:tab/>
        <w:t xml:space="preserve"> Иулий Герман </w:t>
        <w:tab/>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IOYAIOE </w:t>
      </w:r>
      <w:r>
        <w:rPr>
          <w:rFonts w:cs="Times New Roman" w:ascii="Times New Roman" w:hAnsi="Times New Roman"/>
          <w:bCs/>
        </w:rPr>
        <w:t>ГЕРМАШЕ</w:t>
      </w:r>
    </w:p>
    <w:p>
      <w:pPr>
        <w:pStyle w:val="Normal"/>
        <w:ind w:firstLine="362"/>
        <w:jc w:val="both"/>
        <w:rPr>
          <w:rFonts w:ascii="Times New Roman" w:hAnsi="Times New Roman" w:cs="Times New Roman"/>
          <w:color w:val="000000"/>
        </w:rPr>
      </w:pPr>
      <w:r>
        <w:rPr>
          <w:rFonts w:cs="Times New Roman" w:ascii="Times New Roman" w:hAnsi="Times New Roman"/>
        </w:rPr>
        <w:t>от своих истощаний ...... и прочая</w:t>
      </w:r>
    </w:p>
    <w:p>
      <w:pPr>
        <w:pStyle w:val="Normal"/>
        <w:tabs>
          <w:tab w:val="clear" w:pos="708"/>
          <w:tab w:val="left" w:pos="4204"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ES </w:t>
      </w:r>
      <w:r>
        <w:rPr>
          <w:rFonts w:cs="Times New Roman" w:ascii="Times New Roman" w:hAnsi="Times New Roman"/>
          <w:bCs/>
        </w:rPr>
        <w:t>ИДКШ ДАГИАШХ</w:t>
        <w:tab/>
      </w:r>
      <w:r>
        <w:rPr>
          <w:rFonts w:cs="Times New Roman" w:ascii="Times New Roman" w:hAnsi="Times New Roman"/>
          <w:i/>
          <w:iCs/>
        </w:rPr>
        <w:t>ѵл\</w:t>
      </w:r>
      <w:r>
        <w:rPr>
          <w:rFonts w:cs="Times New Roman" w:ascii="Times New Roman" w:hAnsi="Times New Roman"/>
          <w:bCs/>
        </w:rPr>
        <w:t xml:space="preserve"> та </w:t>
      </w:r>
      <w:r>
        <w:rPr>
          <w:rFonts w:cs="Times New Roman" w:ascii="Times New Roman" w:hAnsi="Times New Roman"/>
          <w:i/>
          <w:iCs/>
          <w:smallCaps/>
        </w:rPr>
        <w:t>Щи</w:t>
      </w:r>
    </w:p>
    <w:p>
      <w:pPr>
        <w:pStyle w:val="Normal"/>
        <w:ind w:firstLine="362"/>
        <w:jc w:val="both"/>
        <w:rPr>
          <w:rFonts w:ascii="Times New Roman" w:hAnsi="Times New Roman" w:cs="Times New Roman"/>
          <w:color w:val="000000"/>
        </w:rPr>
      </w:pPr>
      <w:r>
        <w:rPr>
          <w:rFonts w:cs="Times New Roman" w:ascii="Times New Roman" w:hAnsi="Times New Roman"/>
        </w:rPr>
        <w:t>И паки, недалече оттуду, на тойжде стене, на ином, камени, начертанно сице:</w:t>
      </w:r>
    </w:p>
    <w:p>
      <w:pPr>
        <w:pStyle w:val="Normal"/>
        <w:ind w:firstLine="362"/>
        <w:jc w:val="both"/>
        <w:rPr>
          <w:rFonts w:ascii="Times New Roman" w:hAnsi="Times New Roman" w:cs="Times New Roman"/>
          <w:color w:val="000000"/>
          <w:lang w:val="en-US"/>
        </w:rPr>
      </w:pPr>
      <w:r>
        <w:rPr>
          <w:rFonts w:cs="Times New Roman" w:ascii="Times New Roman" w:hAnsi="Times New Roman"/>
        </w:rPr>
        <w:t xml:space="preserve">Неелая Ионеа син морри священной домни. </w:t>
      </w:r>
      <w:r>
        <w:rPr>
          <w:rFonts w:cs="Times New Roman" w:ascii="Times New Roman" w:hAnsi="Times New Roman"/>
          <w:bCs/>
          <w:lang w:val="la-VA" w:eastAsia="la-VA"/>
        </w:rPr>
        <w:t xml:space="preserve">NEAIAAOX IONE... YOE MOPPOY THE IEPAS </w:t>
      </w:r>
      <w:r>
        <w:rPr>
          <w:rFonts w:cs="Times New Roman" w:ascii="Times New Roman" w:hAnsi="Times New Roman"/>
          <w:bCs/>
        </w:rPr>
        <w:t>ДОМШИЕ</w:t>
      </w:r>
    </w:p>
    <w:p>
      <w:pPr>
        <w:pStyle w:val="Normal"/>
        <w:ind w:firstLine="362"/>
        <w:jc w:val="both"/>
        <w:rPr>
          <w:rFonts w:ascii="Times New Roman" w:hAnsi="Times New Roman" w:cs="Times New Roman"/>
          <w:color w:val="000000"/>
        </w:rPr>
      </w:pPr>
      <w:r>
        <w:rPr>
          <w:rFonts w:cs="Times New Roman" w:ascii="Times New Roman" w:hAnsi="Times New Roman"/>
        </w:rPr>
        <w:t>Сицевая и сим подобная аз в Харане видящи и странствующи семо и овамо, премедлих дний десять,, велику нужду терпящи, безводия ради и злой води и жжения солнечного. Угощевах же в единой веси, полной агарян, с малочисленними християни, дний три, идеже нест ни церкви, ни священника, и зело мя лю бяху, ради поучения и събеседования, и имех попечение паки возвратитися воспят к весем християн ским, яже за езером Геннисаретским, к предъпи санному священнику, да всемши своя одежди и вся,.</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34</w:t>
      </w:r>
    </w:p>
    <w:p>
      <w:pPr>
        <w:pStyle w:val="Normal"/>
        <w:tabs>
          <w:tab w:val="clear" w:pos="708"/>
          <w:tab w:val="left" w:pos="3758" w:leader="none"/>
        </w:tabs>
        <w:ind w:firstLine="362"/>
        <w:jc w:val="both"/>
        <w:rPr>
          <w:rFonts w:ascii="Times New Roman" w:hAnsi="Times New Roman" w:cs="Times New Roman"/>
          <w:color w:val="000000"/>
        </w:rPr>
      </w:pPr>
      <w:r>
        <w:rPr>
          <w:rFonts w:cs="Times New Roman" w:ascii="Times New Roman" w:hAnsi="Times New Roman"/>
          <w:bCs/>
        </w:rPr>
        <w:t>Путь в Дамасц.</w:t>
        <w:tab/>
        <w:t xml:space="preserve">1734 </w:t>
      </w:r>
      <w:r>
        <w:rPr>
          <w:rFonts w:cs="Times New Roman" w:ascii="Times New Roman" w:hAnsi="Times New Roman"/>
          <w:bCs/>
          <w:vertAlign w:val="subscript"/>
        </w:rPr>
        <w:t>г</w:t>
      </w:r>
      <w:r>
        <w:rPr>
          <w:rFonts w:cs="Times New Roman" w:ascii="Times New Roman" w:hAnsi="Times New Roman"/>
          <w:bCs/>
        </w:rPr>
        <w:t>.</w:t>
      </w:r>
    </w:p>
    <w:p>
      <w:pPr>
        <w:pStyle w:val="Normal"/>
        <w:ind w:firstLine="362"/>
        <w:jc w:val="both"/>
        <w:rPr>
          <w:rFonts w:ascii="Times New Roman" w:hAnsi="Times New Roman" w:cs="Times New Roman"/>
          <w:color w:val="000000"/>
        </w:rPr>
      </w:pPr>
      <w:r>
        <w:rPr>
          <w:rFonts w:cs="Times New Roman" w:ascii="Times New Roman" w:hAnsi="Times New Roman"/>
        </w:rPr>
        <w:t>яже вручихь, отъиду в замишленний ми пут. Бист же оттуду, идеже аз гостих, двою днию хождения, и съпутника обресты не могох, к тому же и пут жесток и страшен, разбойников ради; Дамаск же ИИыст ближае единим днем шествования, кроме всякого страха, и сопутники многи, и умислих паки воз вратитися в Дамаск и оттуду написати послание к предреченному священнику, да пришлет мне одежди в двор патриарший, и оттуду отъити бесстрашно и безтрудно, идеже аще бых хотел, еже и быст тако, Богу о мне нечто лучшое предзревшу. В дни убо они възвращахуся гаджеи, си ест поклонницы махомет стии, от Мекки, си ест от мерзостного поклонения Махометова, или от гроба его, иже отстоит от Дамаска пятиюдесят ден хождением, на странне полуденной, идеже на всяк год многи отходят, но не вси повращаются, многи бо умирают на пути от глада, жажди и инного труда, ради непроходимих без водних и песковастих, пустих же и жестоких мест; отходят надъменны, яростни, неприступни, горди, богата, здрави, повращаются же кротки, смиренпи, убоги, немощни, от труда и истощания путного. С тими убо аз совокупихся и шествовах в Дамаск, ни от когоже не познаваем, аще христианин есм или агарянин, ради худого и странного ми одеяния. Вяху же тисящи многи народа, от всего царства Турецкого собранна; инии вседшии на конех и верблюдах, иннии же пеший, убожества ради. Бяху же коней и камил лов бесчисленное множество, ибо обичай ест, най паче же царское повеление, да на всяк год в Мекку от двох мест бывают алаи, си ест исходи хад жеевь, от Египта и от Дамаска, и да путшествуют купно с ними башы град тих, си ест князие, съ</w:t>
      </w:r>
    </w:p>
    <w:p>
      <w:pPr>
        <w:pStyle w:val="Normal"/>
        <w:ind w:firstLine="362"/>
        <w:jc w:val="both"/>
        <w:rPr>
          <w:rFonts w:ascii="Times New Roman" w:hAnsi="Times New Roman" w:cs="Times New Roman"/>
          <w:color w:val="000000"/>
        </w:rPr>
      </w:pPr>
      <w:r>
        <w:rPr>
          <w:rFonts w:cs="Times New Roman" w:ascii="Times New Roman" w:hAnsi="Times New Roman"/>
          <w:bCs/>
        </w:rPr>
        <w:t>Январь—Июнь.</w:t>
      </w:r>
    </w:p>
    <w:p>
      <w:pPr>
        <w:pStyle w:val="Normal"/>
        <w:ind w:firstLine="362"/>
        <w:jc w:val="both"/>
        <w:rPr>
          <w:rFonts w:ascii="Times New Roman" w:hAnsi="Times New Roman" w:cs="Times New Roman"/>
          <w:color w:val="000000"/>
        </w:rPr>
      </w:pPr>
      <w:r>
        <w:rPr>
          <w:rFonts w:cs="Times New Roman" w:ascii="Times New Roman" w:hAnsi="Times New Roman"/>
          <w:bCs/>
        </w:rPr>
        <w:t>Дамаск.</w:t>
      </w:r>
    </w:p>
    <w:p>
      <w:pPr>
        <w:pStyle w:val="Normal"/>
        <w:ind w:firstLine="362"/>
        <w:jc w:val="both"/>
        <w:rPr>
          <w:rFonts w:ascii="Times New Roman" w:hAnsi="Times New Roman" w:cs="Times New Roman"/>
          <w:color w:val="000000"/>
        </w:rPr>
      </w:pPr>
      <w:r>
        <w:rPr>
          <w:rFonts w:cs="Times New Roman" w:ascii="Times New Roman" w:hAnsi="Times New Roman"/>
          <w:bCs/>
        </w:rPr>
        <w:t>235</w:t>
      </w:r>
    </w:p>
    <w:p>
      <w:pPr>
        <w:pStyle w:val="Normal"/>
        <w:ind w:firstLine="362"/>
        <w:jc w:val="both"/>
        <w:rPr>
          <w:rFonts w:ascii="Times New Roman" w:hAnsi="Times New Roman" w:cs="Times New Roman"/>
          <w:color w:val="000000"/>
        </w:rPr>
      </w:pPr>
      <w:r>
        <w:rPr>
          <w:rFonts w:cs="Times New Roman" w:ascii="Times New Roman" w:hAnsi="Times New Roman"/>
        </w:rPr>
        <w:t>множеством воинов, да провождают на пути отходящих и возвращающихся и да хранят их от разбойник; се же творят того ради, яко многи сокровища и драгоценнии вещи възимают с собою и дари царский тамо относят. Тогда убо паша Дамаска бист с множеством воинства и ини два паши, от Триполя и от Синдона, изийдоша с вой в стретение его, сице бо есть обитай им творити на всяк год. Кто же может совершенно оное чинно ходящое воинство и многоценое украшение коней же и верблюдов, тимпанов же и трубов гласи и велик шум народа и возметание праха и прочая? Воистинну, аще би вся подробну восхотех начертати, много бих погубил времени и хартии, малой же би или некамовой отнюд не бых достоин мзди, похваляющи врагов и супостатов вери. Сие точию извещаю тебе, благий читателю, яко между прочиими верблюды, украшенними и упещреннимы, имут избранний единий верблюд, иже некий на себе кивот носит и покров многоценен, вес сошвен златом и насажден Маргаритами же и драгими камени, нан же истощевает паша Дамаска града и отходящи в Мекку, покривает гроб Махо метов и паки всемлет с собою и посилаеть в дар Цареве, благословения ради его нечестивого; такожде творит и паша Египетский. Зритъжеся издалече в полчищи оний верблюд с златим покровом, и вси народи махометанскии, окрест обстоящий и устретаю щии. покланяются с говением. С оним убо много численним полчищем и аз совокуплшися, взвратихся паки в Дамаск и не идох абее в двор патриарший, но слыши, что умислих. Обретается в Дамаску великий и зело прекрасний мечет, о нем же на инном месте предписах. Бист сия иногда соборная и перв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36</w:t>
      </w:r>
    </w:p>
    <w:p>
      <w:pPr>
        <w:pStyle w:val="Normal"/>
        <w:ind w:firstLine="362"/>
        <w:jc w:val="both"/>
        <w:rPr>
          <w:rFonts w:ascii="Times New Roman" w:hAnsi="Times New Roman" w:cs="Times New Roman"/>
          <w:color w:val="000000"/>
        </w:rPr>
      </w:pPr>
      <w:r>
        <w:rPr>
          <w:rFonts w:cs="Times New Roman" w:ascii="Times New Roman" w:hAnsi="Times New Roman"/>
          <w:bCs/>
        </w:rPr>
        <w:t>Дамаск.</w:t>
      </w:r>
    </w:p>
    <w:p>
      <w:pPr>
        <w:pStyle w:val="Normal"/>
        <w:ind w:firstLine="362"/>
        <w:jc w:val="both"/>
        <w:rPr>
          <w:rFonts w:ascii="Times New Roman" w:hAnsi="Times New Roman" w:cs="Times New Roman"/>
          <w:color w:val="000000"/>
        </w:rPr>
      </w:pPr>
      <w:r>
        <w:rPr>
          <w:rFonts w:cs="Times New Roman" w:ascii="Times New Roman" w:hAnsi="Times New Roman"/>
          <w:bCs/>
        </w:rPr>
        <w:t>1734 г.</w:t>
      </w:r>
    </w:p>
    <w:p>
      <w:pPr>
        <w:pStyle w:val="Normal"/>
        <w:ind w:firstLine="362"/>
        <w:jc w:val="both"/>
        <w:rPr>
          <w:rFonts w:ascii="Times New Roman" w:hAnsi="Times New Roman" w:cs="Times New Roman"/>
          <w:color w:val="000000"/>
        </w:rPr>
      </w:pPr>
      <w:r>
        <w:rPr>
          <w:rFonts w:cs="Times New Roman" w:ascii="Times New Roman" w:hAnsi="Times New Roman"/>
        </w:rPr>
        <w:t>началная церковь, в имя святого Предитечи Иоанна созданна, и аще ю многажди созирах отъвне, егда жителствовах в Дамаску, но не могох насититися лепоти её; многоже тщахся и совет взимах от многих христиан, каковим би образом могохь внийти внутрь, и недоумеях. Советоваху убо мне неции, яко в Турецких одеждах могу сие сотворити, обаче не дерзах, ибо слишах, яко агаряне, егда уразумеют кого от христиан внутрь храма того вшедша, тако вого, аще не отвержется вери християнской, сожигают огнем. Аз же тогда сущи в странних и раздран ных одеждах, подобен дервешем, си есть убогим Турецким путником (иже странствуют в Меку пе шеходни, и инни многи проходят странни, в раздран них и многопошвенних ризах, ни о чем не пеку щися, но на Бога и на случай уповающий, к ним же говение имат народ агарянок и не возбраняют им входа и исхода, аможе хоицут), и не мнехся ни от когоже нознатися, молях же всещедрого Бога, да молбами святого Иоанна сподобит мя внийти и покло нитися в святый и прекрасний его храм кроме вся коя пакости душевния же и телесния. И сице, все упование мое возложши на Вишного, внийдох внутрь и замедлих тамо, яко полчаса, семо и овамо обходящи и созирающи, ни от когоже вопрошаем, ниже стужаем, и пих воду от студенца оного прекрасного, иже в знаменитом оном храме обретается, и изийдох, бла годарящи Бога. Сице же в великом говений имут оний храм махометаны, яко не точию внутрь его, но в подворие входяще, съвлекают сандалии и босими ходят ногами, тако богатии, якоже и убогий, и аз тогда подобне сотворих. Что же изреку о лепоте, величестве и зело драгом и художном здании онаго</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6681470" cy="4651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8" r="-5" b="-8"/>
                    <a:stretch>
                      <a:fillRect/>
                    </a:stretch>
                  </pic:blipFill>
                  <pic:spPr bwMode="auto">
                    <a:xfrm>
                      <a:off x="0" y="0"/>
                      <a:ext cx="6681470" cy="465137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 xml:space="preserve">Фсто-ДитогааЛия </w:t>
      </w:r>
      <w:r>
        <w:rPr>
          <w:rFonts w:cs="Times New Roman" w:ascii="Times New Roman" w:hAnsi="Times New Roman"/>
          <w:lang w:val="la-VA" w:eastAsia="la-VA"/>
        </w:rPr>
        <w:t xml:space="preserve">Jf </w:t>
      </w:r>
      <w:r>
        <w:rPr>
          <w:rFonts w:cs="Times New Roman" w:ascii="Times New Roman" w:hAnsi="Times New Roman"/>
        </w:rPr>
        <w:t xml:space="preserve">Иядутного. С«ргио*каи, </w:t>
      </w:r>
      <w:r>
        <w:rPr>
          <w:rFonts w:cs="Times New Roman" w:ascii="Times New Roman" w:hAnsi="Times New Roman"/>
          <w:lang w:val="la-VA" w:eastAsia="la-VA"/>
        </w:rPr>
        <w:t xml:space="preserve">fc </w:t>
      </w:r>
      <w:r>
        <w:rPr>
          <w:rFonts w:cs="Times New Roman" w:ascii="Times New Roman" w:hAnsi="Times New Roman"/>
        </w:rPr>
        <w:t>18.</w:t>
      </w:r>
    </w:p>
    <w:p>
      <w:pPr>
        <w:pStyle w:val="Normal"/>
        <w:ind w:firstLine="362"/>
        <w:jc w:val="both"/>
        <w:rPr>
          <w:rFonts w:ascii="Times New Roman" w:hAnsi="Times New Roman" w:cs="Times New Roman"/>
          <w:color w:val="000000"/>
        </w:rPr>
      </w:pPr>
      <w:r>
        <w:rPr>
          <w:rFonts w:cs="Times New Roman" w:ascii="Times New Roman" w:hAnsi="Times New Roman"/>
          <w:bCs/>
        </w:rPr>
        <w:t>Июнь.</w:t>
      </w:r>
    </w:p>
    <w:p>
      <w:pPr>
        <w:pStyle w:val="Normal"/>
        <w:ind w:firstLine="362"/>
        <w:jc w:val="both"/>
        <w:rPr>
          <w:rFonts w:ascii="Times New Roman" w:hAnsi="Times New Roman" w:cs="Times New Roman"/>
          <w:color w:val="000000"/>
        </w:rPr>
      </w:pPr>
      <w:r>
        <w:rPr>
          <w:rFonts w:cs="Times New Roman" w:ascii="Times New Roman" w:hAnsi="Times New Roman"/>
          <w:bCs/>
        </w:rPr>
        <w:t>Дамаск.</w:t>
      </w:r>
    </w:p>
    <w:p>
      <w:pPr>
        <w:pStyle w:val="Normal"/>
        <w:ind w:firstLine="362"/>
        <w:jc w:val="both"/>
        <w:rPr>
          <w:rFonts w:ascii="Times New Roman" w:hAnsi="Times New Roman" w:cs="Times New Roman"/>
          <w:color w:val="000000"/>
        </w:rPr>
      </w:pPr>
      <w:r>
        <w:rPr>
          <w:rFonts w:cs="Times New Roman" w:ascii="Times New Roman" w:hAnsi="Times New Roman"/>
          <w:bCs/>
        </w:rPr>
        <w:t>237</w:t>
      </w:r>
    </w:p>
    <w:p>
      <w:pPr>
        <w:pStyle w:val="Normal"/>
        <w:ind w:firstLine="362"/>
        <w:jc w:val="both"/>
        <w:rPr>
          <w:rFonts w:ascii="Times New Roman" w:hAnsi="Times New Roman" w:cs="Times New Roman"/>
          <w:color w:val="000000"/>
        </w:rPr>
      </w:pPr>
      <w:r>
        <w:rPr>
          <w:rFonts w:cs="Times New Roman" w:ascii="Times New Roman" w:hAnsi="Times New Roman"/>
        </w:rPr>
        <w:t>знаменитого храма, и коею тростию опишу, и коим язиком похвалю удивителное его упещрение, расположение же и велелепоту? Воистинну, неудоумею. Кто убо его созда, сведати совершенно не могохь; инии бо глаголят ктитора быти благочестивейшего царя Гре ческа Иустинияна, друзии же иного. Храм убо оний есть зело в долготу протяжен и в широту доволен, шестиюдесят столпами порфирокаменними поддержим, от них же четиредесят внутр, сюду и сюду по двадесят, и паки двадесят в стене северной; толико бо и врат между столпами стени, иже не оттворяются, разве в великий некий агарянов праздник, и тогда зрится сквозе вес храм, аки клет. Кроме же сего, имат два врата, зело велика и висока, от севера и юга, и имат внутр посреде четири столпи велики, каменнозданни, поддержащии главу храма. Бяше же вес насажден мусиею позлащенною, нине же на многих местехь, ради икон святих, вапною сут затренни от нечестивих; на многих же паки местехь оставила, идеже не сут икони, но древеса и зверие, и птицы изображенны. Покров же внутрний ест от древа кипариса, отъвне же вес храм покровен оловом. От северной убо странни протязается великое подворие, високими огражденное стенами, идеже подножие все послано ест порфирними великими деками, окрест же обстоят столпи многочисленни и между ими камари, иногда мусиею насажденни, нине же пова пленни. Имат подворие врат седм, три от востока, совокупно стоящий, и три такожде от запада, и едини от севера, вси медию жолтою покровенны художестне. Сут же и пирги три, окрест обстоящий, иже иногда бяху звоници нине же гласят верху их махометане своим обичаем. От странни убо восточной, вне п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38</w:t>
      </w:r>
    </w:p>
    <w:p>
      <w:pPr>
        <w:pStyle w:val="Normal"/>
        <w:ind w:firstLine="362"/>
        <w:jc w:val="both"/>
        <w:rPr>
          <w:rFonts w:ascii="Times New Roman" w:hAnsi="Times New Roman" w:cs="Times New Roman"/>
          <w:color w:val="000000"/>
        </w:rPr>
      </w:pPr>
      <w:r>
        <w:rPr>
          <w:rFonts w:cs="Times New Roman" w:ascii="Times New Roman" w:hAnsi="Times New Roman"/>
          <w:bCs/>
        </w:rPr>
        <w:t>Дамаск.</w:t>
      </w:r>
    </w:p>
    <w:p>
      <w:pPr>
        <w:pStyle w:val="Normal"/>
        <w:ind w:firstLine="362"/>
        <w:jc w:val="both"/>
        <w:rPr>
          <w:rFonts w:ascii="Times New Roman" w:hAnsi="Times New Roman" w:cs="Times New Roman"/>
          <w:color w:val="000000"/>
        </w:rPr>
      </w:pPr>
      <w:r>
        <w:rPr>
          <w:rFonts w:cs="Times New Roman" w:ascii="Times New Roman" w:hAnsi="Times New Roman"/>
          <w:bCs/>
        </w:rPr>
        <w:t>1734 г.</w:t>
      </w:r>
    </w:p>
    <w:p>
      <w:pPr>
        <w:pStyle w:val="Normal"/>
        <w:ind w:firstLine="362"/>
        <w:jc w:val="both"/>
        <w:rPr>
          <w:rFonts w:ascii="Times New Roman" w:hAnsi="Times New Roman" w:cs="Times New Roman"/>
          <w:color w:val="000000"/>
        </w:rPr>
      </w:pPr>
      <w:r>
        <w:rPr>
          <w:rFonts w:cs="Times New Roman" w:ascii="Times New Roman" w:hAnsi="Times New Roman"/>
        </w:rPr>
        <w:t>двория, есть место низкое, с стененми каменними, и источник велик води хладной и здравой, горе яко полтора сажня возносим, идеже много народа собирается, найпаче же вь лете, прохлаждения ради. Сей убо прекрасний храм обретается внутр града, посреде торжища. Ест же ин тамо храм, от агарян ново создан, вне града Дамаска, на равном и веселом поли, воскрай брега речного, с многими келиями, на нодобее некоего прекрасного монастира, и именуется пекие, си ест гостиница, страних ради и убогих хаджеев, отходящих на поклонение в Мекку, яже зело прекрасное имат расположение и посреде подвория купел великую, каменнозданну, с источником день и нощ текущим,—яже оба многоценна здания, лепоти ради видения, изображенна зде предлагаю. По исше ствеи убо моем от оного предъреченного многолепотного и многоценного храма, отъидохь вь двор патриарший и притворихся быти странний, и не могох познатися ни от кого же первее, ни от съучениковь, ниже от иноковь, ниже от самого патриярхи, ради странного ми одеяния. Последи же, номале, от беседи поз нахъся единому и другому, и прочиим, и чудяхуся вси, полагающе на себе крестное знамение, недоумевающе вь себе и глаголющи: „Василий ли есмь, или приве дение мнюся быти“. Много же удивляшеся и сам святейший патриярх тол хитростному моему притворению, и радостен бист дозела о моем пришествии; молит ви же и благословения тогда многа ми даде, и любяше мя, и чтяше дозела, и паки мя посаждаше с собою полудне и вечер на трапезе, якоже и прежде. Имех же намерение мали тамо пребити дни, донележе бы точию имели принестися от веси моя вещи, и паки отъити в замишленний ми пут, си ест к окрест-</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767455" cy="4443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 r="-10" b="-8"/>
                    <a:stretch>
                      <a:fillRect/>
                    </a:stretch>
                  </pic:blipFill>
                  <pic:spPr bwMode="auto">
                    <a:xfrm>
                      <a:off x="0" y="0"/>
                      <a:ext cx="3767455" cy="444373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Ртраннопршмный дом в Дамаске.</w:t>
      </w:r>
    </w:p>
    <w:p>
      <w:pPr>
        <w:pStyle w:val="Normal"/>
        <w:ind w:firstLine="362"/>
        <w:jc w:val="both"/>
        <w:rPr>
          <w:rFonts w:ascii="Times New Roman" w:hAnsi="Times New Roman" w:cs="Times New Roman"/>
          <w:color w:val="000000"/>
        </w:rPr>
      </w:pPr>
      <w:r>
        <w:rPr>
          <w:rFonts w:cs="Times New Roman" w:ascii="Times New Roman" w:hAnsi="Times New Roman"/>
        </w:rPr>
        <w:t xml:space="preserve">Фото-ДитографЦ </w:t>
      </w:r>
      <w:r>
        <w:rPr>
          <w:rFonts w:cs="Times New Roman" w:ascii="Times New Roman" w:hAnsi="Times New Roman"/>
          <w:lang w:val="la-VA" w:eastAsia="la-VA"/>
        </w:rPr>
        <w:t xml:space="preserve">U. </w:t>
      </w:r>
      <w:r>
        <w:rPr>
          <w:rFonts w:cs="Times New Roman" w:ascii="Times New Roman" w:hAnsi="Times New Roman"/>
        </w:rPr>
        <w:t>Ивдутнаро, Свргифвска*. .4 щ</w:t>
      </w:r>
    </w:p>
    <w:p>
      <w:pPr>
        <w:pStyle w:val="Normal"/>
        <w:ind w:firstLine="362"/>
        <w:jc w:val="both"/>
        <w:rPr>
          <w:rFonts w:ascii="Times New Roman" w:hAnsi="Times New Roman" w:cs="Times New Roman"/>
          <w:color w:val="000000"/>
        </w:rPr>
      </w:pPr>
      <w:r>
        <w:rPr>
          <w:rFonts w:cs="Times New Roman" w:ascii="Times New Roman" w:hAnsi="Times New Roman"/>
          <w:bCs/>
        </w:rPr>
        <w:t>Июнь—Июль.</w:t>
      </w:r>
    </w:p>
    <w:p>
      <w:pPr>
        <w:pStyle w:val="Normal"/>
        <w:ind w:firstLine="362"/>
        <w:jc w:val="both"/>
        <w:rPr>
          <w:rFonts w:ascii="Times New Roman" w:hAnsi="Times New Roman" w:cs="Times New Roman"/>
          <w:color w:val="000000"/>
        </w:rPr>
      </w:pPr>
      <w:r>
        <w:rPr>
          <w:rFonts w:cs="Times New Roman" w:ascii="Times New Roman" w:hAnsi="Times New Roman"/>
          <w:bCs/>
        </w:rPr>
        <w:t>Дамаск.</w:t>
      </w:r>
    </w:p>
    <w:p>
      <w:pPr>
        <w:pStyle w:val="Normal"/>
        <w:ind w:firstLine="362"/>
        <w:jc w:val="both"/>
        <w:rPr>
          <w:rFonts w:ascii="Times New Roman" w:hAnsi="Times New Roman" w:cs="Times New Roman"/>
          <w:color w:val="000000"/>
        </w:rPr>
      </w:pPr>
      <w:r>
        <w:rPr>
          <w:rFonts w:cs="Times New Roman" w:ascii="Times New Roman" w:hAnsi="Times New Roman"/>
          <w:bCs/>
        </w:rPr>
        <w:t>239</w:t>
      </w:r>
    </w:p>
    <w:p>
      <w:pPr>
        <w:pStyle w:val="Normal"/>
        <w:ind w:firstLine="362"/>
        <w:jc w:val="both"/>
        <w:rPr>
          <w:rFonts w:ascii="Times New Roman" w:hAnsi="Times New Roman" w:cs="Times New Roman"/>
          <w:color w:val="000000"/>
        </w:rPr>
      </w:pPr>
      <w:r>
        <w:rPr>
          <w:rFonts w:cs="Times New Roman" w:ascii="Times New Roman" w:hAnsi="Times New Roman"/>
        </w:rPr>
        <w:t>ним местом Константинополя, ради совершения учения Греческа и ради приближения к отчеству моему. Обаче Бог воспяти ми пут, грех моих ради. По малех бо днех впадох в недуг тяжек сухой фебри, си есть горячки, в первий ден месядя Июлия, и страж дах смертносно чрез вес оний месяц, ден и нощ огнем и неутолимою палим жаждею, и не могох получити здравия ни от коих врачеваний, и готовя щися на смерт, исповедахся и причастихся Боже ственних Христових Тайн. Таже Бог паки помилова мя, и по совершении тридесят дний, свободихся от огневице, точию ми оста одмение сердечних печен, лица же рук и ног, и вократце всего тела, от многого пития водного, и не можах ходити, ни стояти, ниже седити на мног час. Многи же ми советоваху, да пешехожду семо и овамо с насилием, ползу бо многу дает одменному телеси, и хотех нешеходно изийш паки на путшествие, но не могох. Последи же хотех наяти коня и отъихати в Трипол, и оттуду в зами шлений ми пут, но святейший патриарх не изволяши мя отпустити сице немощна, жалеющи мя, да не впаду в болшую болезнь, и нечашеся о моем врачевании же и совершенном здравии. Аз же тогда видяици отходящих в Трипол протосингеля патрияршего и другого с ним иеромонаха, не хотех лишитися тол любимих и благих ми съпутников и молях святейшего па триярху, да отпустит мя с миром, кроме всякого вос пяицения. Прекословяше же намнозе, и видящи мя не преклоненна, сотвори вся по изволению моему и даде ми молытви же и благословения и лист с рукоподписанием и печатию патрияршего, ради лучшего лица же и чести в отчестве моем; к тому же и на скота воссади мя своим поплащениемь, и с всякою честию, угождением отсл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40</w:t>
      </w:r>
    </w:p>
    <w:p>
      <w:pPr>
        <w:pStyle w:val="Normal"/>
        <w:ind w:firstLine="362"/>
        <w:jc w:val="both"/>
        <w:rPr>
          <w:rFonts w:ascii="Times New Roman" w:hAnsi="Times New Roman" w:cs="Times New Roman"/>
          <w:color w:val="000000"/>
        </w:rPr>
      </w:pPr>
      <w:r>
        <w:rPr>
          <w:rFonts w:cs="Times New Roman" w:ascii="Times New Roman" w:hAnsi="Times New Roman"/>
          <w:bCs/>
        </w:rPr>
        <w:t>Путь в Триполь.</w:t>
      </w:r>
    </w:p>
    <w:p>
      <w:pPr>
        <w:pStyle w:val="Normal"/>
        <w:ind w:firstLine="362"/>
        <w:jc w:val="both"/>
        <w:rPr>
          <w:rFonts w:ascii="Times New Roman" w:hAnsi="Times New Roman" w:cs="Times New Roman"/>
          <w:color w:val="000000"/>
        </w:rPr>
      </w:pPr>
      <w:r>
        <w:rPr>
          <w:rFonts w:cs="Times New Roman" w:ascii="Times New Roman" w:hAnsi="Times New Roman"/>
          <w:bCs/>
        </w:rPr>
        <w:t>1734 г.</w:t>
      </w:r>
    </w:p>
    <w:p>
      <w:pPr>
        <w:pStyle w:val="Normal"/>
        <w:ind w:firstLine="362"/>
        <w:jc w:val="both"/>
        <w:rPr>
          <w:rFonts w:ascii="Times New Roman" w:hAnsi="Times New Roman" w:cs="Times New Roman"/>
          <w:color w:val="000000"/>
        </w:rPr>
      </w:pPr>
      <w:r>
        <w:rPr>
          <w:rFonts w:cs="Times New Roman" w:ascii="Times New Roman" w:hAnsi="Times New Roman"/>
        </w:rPr>
        <w:t>ня с предъреченним протосингелом в Трипол. Шествовахом на пути дний шест все горами, мало же полем, наипаче же прейдохом гору високу Ливан с многим трудом, ради тяжестних и жестоких восходов же и нисходовь, и от трясения конного, и от хлада нощного, пройдохом бо между снези, аще и в Августе случися, ибо снези верху гори той всегда пребывают, от ветхих даже до нових. И сиде убо, по многотрудном пути, прийдох в Трипол с предреченными съпутники, иже абие, по малех днех, обретши корабл, отплиша в замишленний им пут; аз же не могох им последовати, ибо умножися ми болезн отягощения и одмения телесного, найпаче же ног, и не можах ниже ходити, ниже стояти на мног час, но точию лежах и седех. Витах же в метоху Синайском, идеже ми иконом, инок Азария, даде особну келию, Господи его спаси, и имехь упокоение доброе. Обаче много страждах на чрево, тяжестно имущи дихание, и никая снед, ниже питие ползоваше, но вся противна ми бяху, найпаче же имех неутолимую жажду и много пих води, и та ми умножаше болезн. И молих всещедрого Бога, да мя воставит от одра болезни, имеях бо великое тщание отплити в Патм, на зимное пребывание, ради поучения Греческого; но Бог премени мой совет, ибо премедли в Триполе чрез вес Август и до полу Септеврия, с многою болезнию и нуждним препитанием, ожи дающи, да случится некий корабл, к Патму или к окрестным тамо островам пловущ, но не обретох. Сего ради, оздравевши мало, отплих от Триполя в Кипр, ради обретения корабля к замишленному ми пути, и пребихь в пристанищи, нарицаемом Алекесь, неколикы дни. Таже идох к началнейшому граду,</w:t>
      </w:r>
    </w:p>
    <w:p>
      <w:pPr>
        <w:pStyle w:val="Normal"/>
        <w:ind w:firstLine="362"/>
        <w:jc w:val="both"/>
        <w:rPr>
          <w:rFonts w:ascii="Times New Roman" w:hAnsi="Times New Roman" w:cs="Times New Roman"/>
          <w:color w:val="000000"/>
        </w:rPr>
      </w:pPr>
      <w:r>
        <w:rPr>
          <w:rFonts w:cs="Times New Roman" w:ascii="Times New Roman" w:hAnsi="Times New Roman"/>
        </w:rPr>
        <w:t>Августъ—</w:t>
      </w:r>
      <w:r>
        <w:rPr>
          <w:rFonts w:cs="Times New Roman" w:ascii="Times New Roman" w:hAnsi="Times New Roman"/>
          <w:lang w:val="la-VA" w:eastAsia="la-VA"/>
        </w:rPr>
        <w:t xml:space="preserve">12 </w:t>
      </w:r>
      <w:r>
        <w:rPr>
          <w:rFonts w:cs="Times New Roman" w:ascii="Times New Roman" w:hAnsi="Times New Roman"/>
        </w:rPr>
        <w:t>И-Иолбрн.</w:t>
      </w:r>
    </w:p>
    <w:p>
      <w:pPr>
        <w:pStyle w:val="Normal"/>
        <w:ind w:firstLine="362"/>
        <w:jc w:val="both"/>
        <w:rPr>
          <w:rFonts w:ascii="Times New Roman" w:hAnsi="Times New Roman" w:cs="Times New Roman"/>
          <w:color w:val="000000"/>
        </w:rPr>
      </w:pPr>
      <w:r>
        <w:rPr>
          <w:rFonts w:cs="Times New Roman" w:ascii="Times New Roman" w:hAnsi="Times New Roman"/>
          <w:bCs/>
        </w:rPr>
        <w:t>Левкосия.</w:t>
      </w:r>
    </w:p>
    <w:p>
      <w:pPr>
        <w:pStyle w:val="Normal"/>
        <w:ind w:firstLine="362"/>
        <w:jc w:val="both"/>
        <w:rPr>
          <w:rFonts w:ascii="Times New Roman" w:hAnsi="Times New Roman" w:cs="Times New Roman"/>
          <w:color w:val="000000"/>
        </w:rPr>
      </w:pPr>
      <w:r>
        <w:rPr>
          <w:rFonts w:cs="Times New Roman" w:ascii="Times New Roman" w:hAnsi="Times New Roman"/>
          <w:bCs/>
        </w:rPr>
        <w:t>241</w:t>
      </w:r>
    </w:p>
    <w:p>
      <w:pPr>
        <w:pStyle w:val="Normal"/>
        <w:ind w:firstLine="362"/>
        <w:jc w:val="both"/>
        <w:rPr>
          <w:rFonts w:ascii="Times New Roman" w:hAnsi="Times New Roman" w:cs="Times New Roman"/>
          <w:color w:val="000000"/>
        </w:rPr>
      </w:pPr>
      <w:r>
        <w:rPr>
          <w:rFonts w:cs="Times New Roman" w:ascii="Times New Roman" w:hAnsi="Times New Roman"/>
        </w:rPr>
        <w:t>именуемому Левкосия, к новопосвященному тогда архиепископу Филофею, ради поклонения и видения, слишах бо прежде от многих о многих его добродетелех же и мудрости. Оице дошедши к нему и получивши его благое зрение, прият бых от него честно, иже многу сотвори с мною беседу, уразумев, кто и откуду, и како, и уведавь, яко знаях Латинский язик, начат мя преклоняти всяческими образи, да пребуду с ним некое время, да учу некиих учеников Латинской грамматики; знаяше же и он мало Латинского язика и хотяше более ползоватися от мене, и прекланяше мя всячески, да пребуду в дворе его. Видящи убо аз его благонравие и еже к мне любов и помышляющи близ находящую зиму, еще же и немощь телеси моего, и боящися, да некако в болший впаду недуг, пре клонихся благоуветливим его словесем и пребывах в дворе архиепископа Кипрского, учащи врученних ми учеников Латинского язика же и грамматики. Имехь почесть от него и любов велию, с ним же и по вся дни на трапезе ядях, и познах его быти мужа мудра, благонравна, добродетелна и словесна, и велие попечение имуща о поучении, иже собра в время свое тамо училище Елинское, мене же удержа ради Латинского, тщащися усердно, всякими добродетелми, украсити свою паству. Начах убо аз в Кипре острове при архиепископе жителствовати от месяца Октоврия; доспевшу же в Ноеврии 12 числу, в намят святого мученика Мины, отъидох на поклонение к единому тамо от монастирей, в имя святого мученика Мины созданному, идеже на всяк год бывает праздник велик, и мног народ от окрестных весей же и градов собирается, и воеприймают многий от некиих недугов целбу от чудотворной икони</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bCs/>
        </w:rPr>
        <w:t>II. К,</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42</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в. Мины.</w:t>
      </w:r>
    </w:p>
    <w:p>
      <w:pPr>
        <w:pStyle w:val="Normal"/>
        <w:ind w:firstLine="362"/>
        <w:jc w:val="both"/>
        <w:rPr>
          <w:rFonts w:ascii="Times New Roman" w:hAnsi="Times New Roman" w:cs="Times New Roman"/>
          <w:color w:val="000000"/>
        </w:rPr>
      </w:pPr>
      <w:r>
        <w:rPr>
          <w:rFonts w:cs="Times New Roman" w:ascii="Times New Roman" w:hAnsi="Times New Roman"/>
          <w:bCs/>
        </w:rPr>
        <w:t>1734-1735 г.</w:t>
      </w:r>
    </w:p>
    <w:p>
      <w:pPr>
        <w:pStyle w:val="Normal"/>
        <w:ind w:firstLine="362"/>
        <w:jc w:val="both"/>
        <w:rPr>
          <w:rFonts w:ascii="Times New Roman" w:hAnsi="Times New Roman" w:cs="Times New Roman"/>
          <w:color w:val="000000"/>
        </w:rPr>
      </w:pPr>
      <w:r>
        <w:rPr>
          <w:rFonts w:cs="Times New Roman" w:ascii="Times New Roman" w:hAnsi="Times New Roman"/>
        </w:rPr>
        <w:t>Святого. Монастирец убо овий ест мал и убог и мало иноков имат. Обретается между великими горами, на месте равном и веселом, имущи окрест древа лес ного множество. Ест же зданием четверостенен и мали келия имущ; води текущой не имат, но сту денцы; идеже иноди питаются частию от милостини, более же от своих трудов, си ест от орания, всевания же и виноградов. Отшедши убо аз ко оному монастиру, прейдох едину вес, нарицаемую Левкара, си ест Веляне, еже проименовася сице от белой земле, на ней же обретается, идеже обитают едины точию христиане, агарян же отнюд не имут. Тамо угостих в единого от христиан ден и нощ. Тамо обретаются две церкве лепозданни, с главами, от них же едина началнейша ест и болша, краснейша, в чест и имя Святого, Честного и Животворящего Креста Господня сооруженна, в ней же обретается сокровище неоцененное, си ест великая част от Животворящего Древа, еже тамо дарова (якоже от предания известно ест) святая Елена, возвращаюицися от Иерусалима по обретении Креста Христова, яжо част, повествуют, яко ест от подножия, идежо пригвожденны быша пречистии нозе Господа нашего Иисуса Христа, и ест отсеченна, аки дщица тонка,, мерою в долготу же и широту яко осмая част листа паперна, идеже и две дириде мали суть, от прободения гвоздного в время распятия Христова; зрится же зело многодетное и престарелое, и великое имат благоухание. Тому убо и аз недостойний поклонихся и лобизах грешними моими устнами, и оттуду отъидох к монастиру святого Мины, и паки вторицею поклонихся, возвращаюицися. Тое бо Честное Древо ест пригвожденно на едином великом кресте древяномь,</w:t>
      </w:r>
    </w:p>
    <w:p>
      <w:pPr>
        <w:pStyle w:val="Normal"/>
        <w:tabs>
          <w:tab w:val="clear" w:pos="708"/>
          <w:tab w:val="left" w:pos="2496" w:leader="none"/>
          <w:tab w:val="left" w:pos="5707"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2 </w:t>
      </w:r>
      <w:r>
        <w:rPr>
          <w:rFonts w:cs="Times New Roman" w:ascii="Times New Roman" w:hAnsi="Times New Roman"/>
          <w:bCs/>
        </w:rPr>
        <w:t>Ноября—</w:t>
      </w:r>
      <w:r>
        <w:rPr>
          <w:rFonts w:cs="Times New Roman" w:ascii="Times New Roman" w:hAnsi="Times New Roman"/>
          <w:bCs/>
          <w:lang w:val="la-VA" w:eastAsia="la-VA"/>
        </w:rPr>
        <w:t xml:space="preserve">10 </w:t>
      </w:r>
      <w:r>
        <w:rPr>
          <w:rFonts w:cs="Times New Roman" w:ascii="Times New Roman" w:hAnsi="Times New Roman"/>
          <w:bCs/>
        </w:rPr>
        <w:t>Апреля.</w:t>
        <w:tab/>
        <w:t>Левкосия-</w:t>
        <w:tab/>
        <w:t>243</w:t>
      </w:r>
    </w:p>
    <w:p>
      <w:pPr>
        <w:pStyle w:val="Normal"/>
        <w:ind w:firstLine="362"/>
        <w:jc w:val="both"/>
        <w:rPr>
          <w:rFonts w:ascii="Times New Roman" w:hAnsi="Times New Roman" w:cs="Times New Roman"/>
          <w:color w:val="000000"/>
        </w:rPr>
      </w:pPr>
      <w:r>
        <w:rPr>
          <w:rFonts w:cs="Times New Roman" w:ascii="Times New Roman" w:hAnsi="Times New Roman"/>
        </w:rPr>
        <w:t>иже ест вес сребром покровен, точию Животворящее Древо ест ненокровенно, ради лобизания человеком. Монастир убо святого Мини и церковь Святого Креста с многим тщанием истинно изобразивши, вложих в книгу сию, да видят чтущий же и слышащий. Известно же буди, яко предписанний крест всегда внутрь церкви стоит, аз же зде начертахь вне церкви, да зриши, яко посреде его ест Честное Древо с двема дирицами гвоздними. Замедлих убо аз на предреченних поклонениях дний четири, и паки възвратихся в двор архиепископский и поучах по латинску врученних ми учеников.</w:t>
      </w:r>
    </w:p>
    <w:p>
      <w:pPr>
        <w:pStyle w:val="Normal"/>
        <w:ind w:firstLine="362"/>
        <w:jc w:val="both"/>
        <w:rPr>
          <w:rFonts w:ascii="Times New Roman" w:hAnsi="Times New Roman" w:cs="Times New Roman"/>
          <w:color w:val="000000"/>
        </w:rPr>
      </w:pPr>
      <w:r>
        <w:rPr>
          <w:rFonts w:cs="Times New Roman" w:ascii="Times New Roman" w:hAnsi="Times New Roman"/>
        </w:rPr>
        <w:t>Лето 1735 г. в Кипре.</w:t>
      </w:r>
    </w:p>
    <w:p>
      <w:pPr>
        <w:pStyle w:val="Normal"/>
        <w:ind w:firstLine="362"/>
        <w:jc w:val="both"/>
        <w:rPr>
          <w:rFonts w:ascii="Times New Roman" w:hAnsi="Times New Roman" w:cs="Times New Roman"/>
          <w:color w:val="000000"/>
        </w:rPr>
      </w:pPr>
      <w:r>
        <w:rPr>
          <w:rFonts w:cs="Times New Roman" w:ascii="Times New Roman" w:hAnsi="Times New Roman"/>
        </w:rPr>
        <w:t>Обретающуся убо мне тогда, якоже предрех, в острове Кипре, в дворе архиепископа, бывшего тогда мужа мудра в Еллинском и Латинском учении, к тому же благонравна и добродетелна, наста год Рождества Христова 1735, и доспевшу всемирному празднику Светлому Воскресению Господню, по изволению Божию, за грехи людскии, быст трусь велик в всем острове, Априля 10, в первую неделю Воскресения Христова, в четверток, второго часа по полудни, и замедли яко пят или шест минут, обаче многу пакост сотворе в острове оном. Многи бо тогда падоша церкви христианский и мечети турецкий, . найпаче же мечет зело великий и прекрасний, именуемий святая Софея, в граде Амохусте, иже быст иногда архиерейский престол в время Християнства, о нем же и. инде предрекох. Тогда и пирги високии многи сокру шишася, инии же до основания падоша. Последи же; умножися губителство, и многи от християн, найпаче</w:t>
      </w:r>
      <w:r>
        <w:rPr>
          <w:rFonts w:cs="Times New Roman" w:ascii="Times New Roman" w:hAnsi="Times New Roman"/>
          <w:vertAlign w:val="superscript"/>
        </w:rPr>
        <w:t>1</w:t>
      </w:r>
    </w:p>
    <w:p>
      <w:pPr>
        <w:pStyle w:val="Normal"/>
        <w:tabs>
          <w:tab w:val="clear" w:pos="708"/>
          <w:tab w:val="left" w:pos="2357" w:leader="none"/>
          <w:tab w:val="left" w:pos="5707" w:leader="none"/>
        </w:tabs>
        <w:ind w:firstLine="362"/>
        <w:jc w:val="both"/>
        <w:rPr>
          <w:rFonts w:ascii="Times New Roman" w:hAnsi="Times New Roman" w:cs="Times New Roman"/>
          <w:color w:val="000000"/>
        </w:rPr>
      </w:pPr>
      <w:r>
        <w:rPr>
          <w:rFonts w:cs="Times New Roman" w:ascii="Times New Roman" w:hAnsi="Times New Roman"/>
          <w:bCs/>
          <w:lang w:val="la-VA" w:eastAsia="la-VA"/>
        </w:rPr>
        <w:t>244</w:t>
        <w:tab/>
      </w:r>
      <w:r>
        <w:rPr>
          <w:rFonts w:cs="Times New Roman" w:ascii="Times New Roman" w:hAnsi="Times New Roman"/>
          <w:bCs/>
        </w:rPr>
        <w:t>Левкосиуи.</w:t>
        <w:tab/>
        <w:t>1735 г.</w:t>
      </w:r>
    </w:p>
    <w:p>
      <w:pPr>
        <w:pStyle w:val="Normal"/>
        <w:ind w:firstLine="362"/>
        <w:jc w:val="both"/>
        <w:rPr>
          <w:rFonts w:ascii="Times New Roman" w:hAnsi="Times New Roman" w:cs="Times New Roman"/>
          <w:color w:val="000000"/>
        </w:rPr>
      </w:pPr>
      <w:r>
        <w:rPr>
          <w:rFonts w:cs="Times New Roman" w:ascii="Times New Roman" w:hAnsi="Times New Roman"/>
        </w:rPr>
        <w:t>}ке от Турков, лета того умроша, и многий ужас нападе на мир; не токмо бо оний великий предреченний трусь, но ини многий последи быша. Тогда архиепископ изийде от престола и затворися в едином от далеких монастирей; такоже и прочий епископи и многи от христиан разийдошася и сокривахуся в монасти рех и горах, и пустинях. Тогда и аз много прискорбен бых и недоумеях, что творити: отплисти в ини странни бояхся, понеже повсюду окрестнии острова пристанища пораженни быша губителствомь, седети же паки на едином коем либо буди месте не могох, ибо но всех градех и весех умножися оная предреченная пагуба. Тогда аз, облекшися в худи ризы, оставих вся моя вещи запечатана в архиерейском дворе и изийдох от града, Левкосия на рицаемого, и шествовах пешеходно между горами и пустинями, дроходящи от монастиря в монаотир, зрения ради и поклонения, найпаче соблюдения ради от губителства, негде же бо тогда не входих ни в гра ди, ни в веси, идеже еще слышах быти мор, но издалече узкими и жестокими стезями мимоидох. и за медлих тогда в путехождении месядей пят, донележе мимо иде гневь Господен, и сице, благодатию Божию, тогда сохранихся здрав и невредим от всякой болезни. Обретаютъжеся и нине под игом Турецким в Кипре монастирей, малих же и великих, болше шестидесят, в них обретаются еще иноки, инде пят, шест, инде десят, инде двадесят, тридесят; сут же монастире главнейший, в них же могут обрестися по дятдесят и но сто инокОв. Кроме же тих, многи сут пусти и раззоренны, от тяжестних даний и неистерпимих пакостей Турецких. От дред реченних убо монастирей обийдохь и аз и посетихъ</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9893935" cy="7461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9893935" cy="746125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 xml:space="preserve">Фото-Дитография Н. Индутного Сергиевская, </w:t>
      </w:r>
      <w:r>
        <w:rPr>
          <w:rFonts w:cs="Times New Roman" w:ascii="Times New Roman" w:hAnsi="Times New Roman"/>
          <w:i/>
          <w:iCs/>
          <w:lang w:val="la-VA" w:eastAsia="la-VA"/>
        </w:rPr>
        <w:t xml:space="preserve">Ms </w:t>
      </w:r>
      <w:r>
        <w:rPr>
          <w:rFonts w:cs="Times New Roman" w:ascii="Times New Roman" w:hAnsi="Times New Roman"/>
          <w:i/>
          <w:iCs/>
        </w:rPr>
        <w:t>ИВ.</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0 </w:t>
      </w:r>
      <w:r>
        <w:rPr>
          <w:rFonts w:cs="Times New Roman" w:ascii="Times New Roman" w:hAnsi="Times New Roman"/>
          <w:bCs/>
        </w:rPr>
        <w:t>Апрели  Декабрь. Монастырь св. Иоанна. 245</w:t>
      </w:r>
    </w:p>
    <w:p>
      <w:pPr>
        <w:pStyle w:val="Normal"/>
        <w:ind w:firstLine="362"/>
        <w:jc w:val="both"/>
        <w:rPr>
          <w:rFonts w:ascii="Times New Roman" w:hAnsi="Times New Roman" w:cs="Times New Roman"/>
          <w:color w:val="000000"/>
        </w:rPr>
      </w:pPr>
      <w:r>
        <w:rPr>
          <w:rFonts w:cs="Times New Roman" w:ascii="Times New Roman" w:hAnsi="Times New Roman"/>
        </w:rPr>
        <w:t>множае пятидесяти,* двадесят же изряднейших рукою власною изобразих истинное их здание, о них же подробну зде всякому православному читателю и слышателю известно повествую.</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гда убо аз, ради боязни губителства, исшедши от града Левкосии, от двора аръхиепископского, идох первее к монастиру святого Иоанна Здатоустого, иже отстоит от Левкосии трема часи хождения конского. Сей монастир основан ест на месте неравном, с многою нуждою и великими царскими иждивении с равненном, посреде же гори сухой, високой и безводной, тверд и крепок камень имущой, иже от страни северной имат горы високи зело, от востока же, запада и полудне зело пространное поле, елико мощно очима постигнути. Стоит на месте уединенном, безмолвном и веселом, имат же источник води, недалече от гори внутрь монастиря текущ дон и ноч, к тому же и воздух здрав. Имат вертоград от странни западной, идеже суть древеса садовна от неранчов, лимонов и три кипарисы, и от странни полуденной, недалече, низу монастиря, стоят два кипа риси зело краснии. Монастир же он первее создася в имя Пресвятия Троицы, якоже известно слыпиахь от игумена и ветхих иноков, последи же запусте чрез многие лета и паки же обновися и проименовася в имя святого Иоанна Здатоустого, мню, яко от ктитора Иоанна, якоже обычай ест. Начало же сицево быст. Вывшу в Кипре тогда царству (якоже повествуют), в времена ветхого Христианства, едина царица болез новаше болезнию, юже именуют Греки </w:t>
      </w:r>
      <w:r>
        <w:rPr>
          <w:rFonts w:cs="Times New Roman" w:ascii="Times New Roman" w:hAnsi="Times New Roman"/>
          <w:smallCaps/>
          <w:lang w:val="la-VA" w:eastAsia="la-VA"/>
        </w:rPr>
        <w:t>Xcoyj,</w:t>
      </w:r>
      <w:r>
        <w:rPr>
          <w:rFonts w:cs="Times New Roman" w:ascii="Times New Roman" w:hAnsi="Times New Roman"/>
          <w:lang w:val="la-VA" w:eastAsia="la-VA"/>
        </w:rPr>
        <w:t xml:space="preserve"> </w:t>
      </w:r>
      <w:r>
        <w:rPr>
          <w:rFonts w:cs="Times New Roman" w:ascii="Times New Roman" w:hAnsi="Times New Roman"/>
        </w:rPr>
        <w:t>Славяне же, мню, нарицают проказа, откуду и прокаженнии. Сицевим убо струпом недугующи, в время летное от теплоти солнечной зело от болезни стужаема, созд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46</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в. Иоанна.</w:t>
      </w:r>
    </w:p>
    <w:p>
      <w:pPr>
        <w:pStyle w:val="Normal"/>
        <w:ind w:firstLine="362"/>
        <w:jc w:val="both"/>
        <w:rPr>
          <w:rFonts w:ascii="Times New Roman" w:hAnsi="Times New Roman" w:cs="Times New Roman"/>
          <w:color w:val="000000"/>
        </w:rPr>
      </w:pPr>
      <w:r>
        <w:rPr>
          <w:rFonts w:cs="Times New Roman" w:ascii="Times New Roman" w:hAnsi="Times New Roman"/>
          <w:bCs/>
        </w:rPr>
        <w:t>1735 г.</w:t>
      </w:r>
    </w:p>
    <w:p>
      <w:pPr>
        <w:pStyle w:val="Normal"/>
        <w:ind w:firstLine="362"/>
        <w:jc w:val="both"/>
        <w:rPr>
          <w:rFonts w:ascii="Times New Roman" w:hAnsi="Times New Roman" w:cs="Times New Roman"/>
          <w:color w:val="000000"/>
        </w:rPr>
      </w:pPr>
      <w:r>
        <w:rPr>
          <w:rFonts w:cs="Times New Roman" w:ascii="Times New Roman" w:hAnsi="Times New Roman"/>
        </w:rPr>
        <w:t>верху гори високой ииолату и тамо чрез все лето се дяше, ради прохлаждения и отради болезни, в зиме же снисхождаше низу. И сице многим мимошедшим летом и немогущей царицы ни от кого исцелитися, быст ей видение в сне, повелевающое, да снийдет одесную горы и да обретет источник текущей воды, и да умиется в нем и будет здрава. И сице сотвори. Воставши оть сна заутра, повеле слугам, да отнесут ю от полат низу гори. Сице проходящи чрез вес ден и с тщанием ищущи, обрете оний источник води, иже и донине внутрь монастиря течет, и умив шися в воде оной, абие исцелися от болезни. Последи же, в знамение благодарствия, созда храм в имя Пресвятия Троицы и монастир окрест, с каменно зданними окрест високими стены, якоже зде оть мене изображен видите. Церковь убо оная древняя обетша дозела и готова есть к падению. Есть же вторая, совокупно при оной, зданная последи, в имя святого Иоанна Златоустого. Сия единою сверху главою покрывается и ест мала же и тесна, обаче расположением и украшением от различного мрамора же и порфира зело художесгно зданна же и лепа, на подобее храмов Святие Горы Афона, идеже обретаются четири столпи мраморни, в висоту яко сажен и пол, в толстоту же тоншие выи человеческой, углажденны сице лепотно, яко на них, аки в зерцале, образ человеческий зрится. Много же удивляхъся, како снабдешася от агарян христоненавистних даже донине, на многих бо месте тамо в храме еокрупиенни и разбиенни сут драгоценнии мраморы и от мест своих совлеченни. В время пленения Турецкого, егда взяша от христиан остров Кипр, и тогда разбегошася в горы и в пустины иноки, страха ради агарянского, агаряне</w:t>
      </w:r>
    </w:p>
    <w:p>
      <w:pPr>
        <w:pStyle w:val="Normal"/>
        <w:ind w:firstLine="362"/>
        <w:jc w:val="both"/>
        <w:rPr>
          <w:rFonts w:ascii="Times New Roman" w:hAnsi="Times New Roman" w:cs="Times New Roman"/>
          <w:color w:val="000000"/>
        </w:rPr>
      </w:pPr>
      <w:r>
        <w:rPr>
          <w:rFonts w:cs="Times New Roman" w:ascii="Times New Roman" w:hAnsi="Times New Roman"/>
          <w:bCs/>
        </w:rPr>
        <w:t>ИО Апреля—Декабрь. Монастырь св. Иоанна.</w:t>
      </w:r>
    </w:p>
    <w:p>
      <w:pPr>
        <w:pStyle w:val="Normal"/>
        <w:ind w:firstLine="362"/>
        <w:jc w:val="both"/>
        <w:rPr>
          <w:rFonts w:ascii="Times New Roman" w:hAnsi="Times New Roman" w:cs="Times New Roman"/>
          <w:color w:val="000000"/>
        </w:rPr>
      </w:pPr>
      <w:r>
        <w:rPr>
          <w:rFonts w:cs="Times New Roman" w:ascii="Times New Roman" w:hAnsi="Times New Roman"/>
          <w:bCs/>
        </w:rPr>
        <w:t>247</w:t>
      </w:r>
    </w:p>
    <w:p>
      <w:pPr>
        <w:pStyle w:val="Normal"/>
        <w:ind w:firstLine="362"/>
        <w:jc w:val="both"/>
        <w:rPr>
          <w:rFonts w:ascii="Times New Roman" w:hAnsi="Times New Roman" w:cs="Times New Roman"/>
          <w:color w:val="000000"/>
        </w:rPr>
      </w:pPr>
      <w:r>
        <w:rPr>
          <w:rFonts w:cs="Times New Roman" w:ascii="Times New Roman" w:hAnsi="Times New Roman"/>
        </w:rPr>
        <w:t>же обретши пусть, и чающе под мрамори обрести -сокровища, разбиваху нещадно и ископоваху украшение храма оного, якоже и донине знамения зрятся бити, яже аз своима очеси видех и зело соболезно вах. Оставшейжеся красоте паки чудяхся: како лепо долу посланно ест различними мрамори, тако внутрь храма, якоже и в притворе, такожде праги и окрест врат, иже суть шест, от севера единии и от юга другий, от запада три и от притвора западна еди ни велики. Резание иконостаси, полеелеи и все строение церковное изрядно, иконописание от глави до низу. Зданна же церковь от каменей великих естественных, лйпо осеченних, с размещением плинф великих и крепких. Монастир он ест не весма велик, имат пят, шест келий и иноков толикожде, и чинно вь церкве поют. Прежде же имеяше иноков множество и належаше под власть архиепископа, последи же, по запустении и многом пленении, подпаде под власть агарян ску, иже продадоша последи единому тамо от блого родних мужей, благочестивому христианину, за цену согласну, с подписанием сведителства, и облада многими лети. По случаю же отшедши на поклонение в Иерусалим, дарова в причастие Гробу Господню, и от того времяни, аще вь епархии архиепископской обретается, но нест под властию его, но под власть належит патриархи Иерусалимского. Тамо аз замедлих дний четиры, и оттуду идох в ин монастир, часу хождения стоящ, в имя Пресвятия Богородицы создан, яже проименуетъся Апсинфиотиса, си ест По линковая, ибо глаголют, яко икона, иже зело ветха тамо обретается прежде создания монастиря, обретеся в некоей малой пеицерцы, кущем полинним зарослой. Монастир он от кого и како, и когда создася, из-</w:t>
      </w:r>
    </w:p>
    <w:p>
      <w:pPr>
        <w:pStyle w:val="Normal"/>
        <w:tabs>
          <w:tab w:val="clear" w:pos="708"/>
          <w:tab w:val="left" w:pos="1440" w:leader="none"/>
          <w:tab w:val="left" w:pos="5698" w:leader="none"/>
        </w:tabs>
        <w:ind w:firstLine="362"/>
        <w:jc w:val="both"/>
        <w:rPr>
          <w:rFonts w:ascii="Times New Roman" w:hAnsi="Times New Roman" w:cs="Times New Roman"/>
          <w:color w:val="000000"/>
        </w:rPr>
      </w:pPr>
      <w:r>
        <w:rPr>
          <w:rFonts w:cs="Times New Roman" w:ascii="Times New Roman" w:hAnsi="Times New Roman"/>
          <w:bCs/>
          <w:lang w:val="la-VA" w:eastAsia="la-VA"/>
        </w:rPr>
        <w:t>248</w:t>
        <w:tab/>
      </w:r>
      <w:r>
        <w:rPr>
          <w:rFonts w:cs="Times New Roman" w:ascii="Times New Roman" w:hAnsi="Times New Roman"/>
          <w:bCs/>
        </w:rPr>
        <w:t>Монастырь Богородицы.</w:t>
        <w:tab/>
        <w:t>1735 г.</w:t>
      </w:r>
    </w:p>
    <w:p>
      <w:pPr>
        <w:pStyle w:val="Normal"/>
        <w:ind w:firstLine="362"/>
        <w:jc w:val="both"/>
        <w:rPr>
          <w:rFonts w:ascii="Times New Roman" w:hAnsi="Times New Roman" w:cs="Times New Roman"/>
          <w:color w:val="000000"/>
        </w:rPr>
      </w:pPr>
      <w:r>
        <w:rPr>
          <w:rFonts w:cs="Times New Roman" w:ascii="Times New Roman" w:hAnsi="Times New Roman"/>
        </w:rPr>
        <w:t>веститися не могохь, понеже нине ест весма запустел, и обретается в нем толию един иеромонах, убого жителствуяй, и той причастен ест под власт игумена святого Иоанна Златоустого. Монастир он иногда бяше зданием велик и лепотен, стоит на месте равном, близ висоти гор; имат храм расположением красен и пространен, с главою от вне. Обаче обетша и опусте дозела и готов ест к падению, ибо лета того от труса многи камены от здания отвалишася и падоша; не могут бо иноцы умно житися и сотворити о нем смотрение, ради неистерпи мпх даяний Турецких. Имат два, три келия, в них же обитает иеромонах с единим послушником, иже питаются от труда рук своих: имат источник води мал, но здрав, подобне же и воздух. Тамо аз премедлих ден и нот, заутра же, воставши от сна, отведе мя оний иеромонах к иному знаменитому зданию, видения ради (о нем же последи), ибо быст пут жесток и непроходен, и не могох оного сам кроме проводника обрести. Изниедши убо оттуду, прейдохь зело високи гори, твердосухокаменны, жестоки и не удобопроходни стезе имущий, и пришедши обон пол горы високой, именуемой Ахендруса, снийдохом долу недалече брега морского, яко неколико стадий, и при веде мя оний иеромонах в едину вес, в ней же обретается едино ветхое и знаменитое и тамо зело нро слутое здание, именуемое Телабаис, и тамо мя оставивши, возвратися вьспят в монастир свой. Тогда убо тамо замедлихь чрез вес ден, оходящи и раз смотряющи оная прекрасная здания, и чудяхься искусному художеству майсторскому, и номишляхь в себе истинное исписати изображение, обаче возленихъся, понеже видехь на многих местех сокрушенни и падшп, и</w:t>
      </w:r>
    </w:p>
    <w:p>
      <w:pPr>
        <w:pStyle w:val="Normal"/>
        <w:ind w:firstLine="362"/>
        <w:jc w:val="both"/>
        <w:rPr>
          <w:rFonts w:ascii="Times New Roman" w:hAnsi="Times New Roman" w:cs="Times New Roman"/>
          <w:color w:val="000000"/>
        </w:rPr>
      </w:pPr>
      <w:r>
        <w:rPr>
          <w:rFonts w:cs="Times New Roman" w:ascii="Times New Roman" w:hAnsi="Times New Roman"/>
          <w:bCs/>
        </w:rPr>
        <w:t>Телабаис.</w:t>
      </w:r>
    </w:p>
    <w:p>
      <w:pPr>
        <w:pStyle w:val="Normal"/>
        <w:ind w:firstLine="362"/>
        <w:jc w:val="both"/>
        <w:rPr>
          <w:rFonts w:ascii="Times New Roman" w:hAnsi="Times New Roman" w:cs="Times New Roman"/>
          <w:color w:val="000000"/>
        </w:rPr>
      </w:pPr>
      <w:r>
        <w:rPr>
          <w:rFonts w:cs="Times New Roman" w:ascii="Times New Roman" w:hAnsi="Times New Roman"/>
          <w:bCs/>
        </w:rPr>
        <w:t>249</w:t>
      </w:r>
    </w:p>
    <w:p>
      <w:pPr>
        <w:pStyle w:val="Normal"/>
        <w:ind w:firstLine="362"/>
        <w:jc w:val="both"/>
        <w:rPr>
          <w:rFonts w:ascii="Times New Roman" w:hAnsi="Times New Roman" w:cs="Times New Roman"/>
          <w:color w:val="000000"/>
        </w:rPr>
      </w:pPr>
      <w:r>
        <w:rPr>
          <w:rFonts w:cs="Times New Roman" w:ascii="Times New Roman" w:hAnsi="Times New Roman"/>
          <w:bCs/>
        </w:rPr>
        <w:t>10 Апреля—Декабрь.</w:t>
      </w:r>
    </w:p>
    <w:p>
      <w:pPr>
        <w:pStyle w:val="Normal"/>
        <w:ind w:firstLine="362"/>
        <w:jc w:val="both"/>
        <w:rPr>
          <w:rFonts w:ascii="Times New Roman" w:hAnsi="Times New Roman" w:cs="Times New Roman"/>
          <w:color w:val="000000"/>
        </w:rPr>
      </w:pPr>
      <w:r>
        <w:rPr>
          <w:rFonts w:cs="Times New Roman" w:ascii="Times New Roman" w:hAnsi="Times New Roman"/>
        </w:rPr>
        <w:t xml:space="preserve">пусти весма, и порасли билием и древеси, и нест надежда, ниже сила, да кто может она обновити, о них попечете творити, ибо в всегдашное запустение оставленна и небреженна сут. Именуется место оно Телабаис, от Итальянского слова </w:t>
      </w:r>
      <w:r>
        <w:rPr>
          <w:rFonts w:cs="Times New Roman" w:ascii="Times New Roman" w:hAnsi="Times New Roman"/>
          <w:lang w:val="la-VA" w:eastAsia="la-VA"/>
        </w:rPr>
        <w:t xml:space="preserve">bella pais, </w:t>
      </w:r>
      <w:r>
        <w:rPr>
          <w:rFonts w:cs="Times New Roman" w:ascii="Times New Roman" w:hAnsi="Times New Roman"/>
        </w:rPr>
        <w:t>си ест лепое место, ибо зело на прекрасном месте стоить; окрест бо високи гори, с густим лесом и древеси украшенны, и с источники водними, и с насаждением кипарисов; от странни же восточной и северной изящное зрение моря. Недалече же, яко единого часа оттуду хождением, стоит на брезе морском град мал, с фортецою, именуемий Киринея, идеже ест престол епископский, понеже сут три епископский престолы в всем острове Кипре: Пафский, Критский и Киринский, и четвертий архиепископский вь первона чалном граде Левкосии; в время же власти христианской шестънадесят престолы бяху. Оная убо прекрасная здания царский полати бяху, якоже достоверно из вестихся, на безмолвном и уединенном месте, идеже здания сут превисока и чудесна, и хитростна, от четвероуголно сеченного и гладко углажденного камени, идеже подворе четвероуголное, пространное, окрест же его великии и искуснии майстерством устроенны притвори, в них же преплетания некая искусним художеством, на подобе резання, не аки от камене, но аки от древа иссеченна мнятся быти, и сокровенно некако держима, аки повешенна зрятся. Тамо от мрамора бела и чиста источник водный, лепо, с некиими лицами естественними, иже не посреде подвория, но в едином притворе, близ же его полата царская, еще тогда целая, с високим и красним восхождением стен, идеже и кафедра царская, лепо и хитростно со зданна от страни моря, вь стене, и аки висима н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50</w:t>
      </w:r>
    </w:p>
    <w:p>
      <w:pPr>
        <w:pStyle w:val="Normal"/>
        <w:ind w:firstLine="362"/>
        <w:jc w:val="both"/>
        <w:rPr>
          <w:rFonts w:ascii="Times New Roman" w:hAnsi="Times New Roman" w:cs="Times New Roman"/>
          <w:color w:val="000000"/>
        </w:rPr>
      </w:pPr>
      <w:r>
        <w:rPr>
          <w:rFonts w:cs="Times New Roman" w:ascii="Times New Roman" w:hAnsi="Times New Roman"/>
          <w:bCs/>
        </w:rPr>
        <w:t>Телабаис.</w:t>
      </w:r>
    </w:p>
    <w:p>
      <w:pPr>
        <w:pStyle w:val="Normal"/>
        <w:ind w:firstLine="362"/>
        <w:jc w:val="both"/>
        <w:rPr>
          <w:rFonts w:ascii="Times New Roman" w:hAnsi="Times New Roman" w:cs="Times New Roman"/>
          <w:color w:val="000000"/>
        </w:rPr>
      </w:pPr>
      <w:r>
        <w:rPr>
          <w:rFonts w:cs="Times New Roman" w:ascii="Times New Roman" w:hAnsi="Times New Roman"/>
          <w:bCs/>
        </w:rPr>
        <w:t>1735 г.</w:t>
      </w:r>
    </w:p>
    <w:p>
      <w:pPr>
        <w:pStyle w:val="Normal"/>
        <w:ind w:firstLine="362"/>
        <w:jc w:val="both"/>
        <w:rPr>
          <w:rFonts w:ascii="Times New Roman" w:hAnsi="Times New Roman" w:cs="Times New Roman"/>
          <w:color w:val="000000"/>
        </w:rPr>
      </w:pPr>
      <w:r>
        <w:rPr>
          <w:rFonts w:cs="Times New Roman" w:ascii="Times New Roman" w:hAnsi="Times New Roman"/>
        </w:rPr>
        <w:t>воздусе мнится быти. Суть в оном подворий многий лепотнии и чудесного здания подати, в висоту яко сажней десять, обаче инии сверху падоша, инии же до полу. Таможде совокупно и церковь зело лепая обретается, в ней же и донине по всяк день молитву деют тамошний обитатели, ибо иной в веси не имут. кроме той, и аще прежде тамо вес не биет, но понеже церковь она лепа пуста обреташеся многими леты, сего ради и вес населися. Оние полаты держит в областию христианин некий убог, обаче от знаменита рода, якоже слышах, иже наследова от праотец своих, с подписанием сведителств царских, и ни ктоже от рук его не может взяти, купити же некто не хощет, понеже не точию многоценно есть, но болшего иждивения и смотрения требует от цени купления; сего ради небрегомо ест и донине до последнею запустения. Аз убо видящи, яко никакового страннолюбия не имеяху, иже в веси оной обитающий, пришедшу слонцу на запад, востах оттуду и идох путем, ведущим к Киринии, о ней же предрекохь, яко тамо ест престол епископский. Обаче епископ тамо не седит, ради малолюдия и злонравних агарян; но ест тамо, между Телабаисом и Киринеею, многи вертогради христиански, в них же художники шелковия черви питают и шолк делают, от них бист великий сад, с домами краснимы, некоего знаменитого мужа, и по сродству телесному зятя тогда бившего епископа, идеже аз тогда по случаю прийдох от пути и нощевах у оного мужа знаменита, иже восприя мя страннолюбно и милостину даде ми, Господи его спаси. Заутра же воставши, оттуду изийдох рано в путшествее и мимо идох градец Киринею, не входяици внутрь, понеже ничтоже, якоже слышах,</w:t>
      </w:r>
    </w:p>
    <w:p>
      <w:pPr>
        <w:pStyle w:val="Normal"/>
        <w:ind w:firstLine="362"/>
        <w:jc w:val="both"/>
        <w:rPr>
          <w:rFonts w:ascii="Times New Roman" w:hAnsi="Times New Roman" w:cs="Times New Roman"/>
          <w:color w:val="000000"/>
        </w:rPr>
      </w:pPr>
      <w:r>
        <w:rPr>
          <w:rFonts w:cs="Times New Roman" w:ascii="Times New Roman" w:hAnsi="Times New Roman"/>
          <w:bCs/>
        </w:rPr>
        <w:t>ио Апреля-Девабрь. Монастырь Ахиропиитос. 251</w:t>
      </w:r>
    </w:p>
    <w:p>
      <w:pPr>
        <w:pStyle w:val="Normal"/>
        <w:ind w:firstLine="362"/>
        <w:jc w:val="both"/>
        <w:rPr>
          <w:rFonts w:ascii="Times New Roman" w:hAnsi="Times New Roman" w:cs="Times New Roman"/>
          <w:color w:val="000000"/>
        </w:rPr>
      </w:pPr>
      <w:r>
        <w:rPr>
          <w:rFonts w:cs="Times New Roman" w:ascii="Times New Roman" w:hAnsi="Times New Roman"/>
        </w:rPr>
        <w:t xml:space="preserve">не обретается тамо достойно зрения, и шествовахь четири часа равним и красним полемь, близ гор ви соких, распространяющимься воскрай брега морского, и прийдох в един монастир, и премедлих тамо дний три, угощаем от иноков. Оний монастир ест создан в имя Пресвятия Богородицы, от богатих и великознаменитих господий, в времена княжества Ве нецкого, древле тамо бывшего; проименовася же </w:t>
      </w:r>
      <w:r>
        <w:rPr>
          <w:rFonts w:cs="Times New Roman" w:ascii="Times New Roman" w:hAnsi="Times New Roman"/>
          <w:bCs/>
          <w:i/>
          <w:iCs/>
        </w:rPr>
        <w:t xml:space="preserve">ауеиро </w:t>
      </w:r>
      <w:r>
        <w:rPr>
          <w:rFonts w:cs="Times New Roman" w:ascii="Times New Roman" w:hAnsi="Times New Roman"/>
          <w:bCs/>
          <w:i/>
          <w:iCs/>
          <w:lang w:val="la-VA" w:eastAsia="la-VA"/>
        </w:rPr>
        <w:t>izoirpoQ</w:t>
      </w:r>
      <w:r>
        <w:rPr>
          <w:rFonts w:cs="Times New Roman" w:ascii="Times New Roman" w:hAnsi="Times New Roman"/>
          <w:lang w:val="la-VA" w:eastAsia="la-VA"/>
        </w:rPr>
        <w:t xml:space="preserve"> </w:t>
      </w:r>
      <w:r>
        <w:rPr>
          <w:rFonts w:cs="Times New Roman" w:ascii="Times New Roman" w:hAnsi="Times New Roman"/>
        </w:rPr>
        <w:t>си ест нерукотворенна, от икони чудотворной (якоже слышах), яже тамо обретается. Монастир оний стоит на брезе моря, сице близу, яко едва не касается волна морская основанию его от страни северной, идеже и здание ест крепкое и лепое, от каменя гладкосеченного, и церков лепа и висока, с двема глави и внутр мраморними столпами, от них же суть четири болшии в иконостасе, то ест в резанию, и инии четири меншии между углами и притвори; подножие её ест малими мрамори, белими и чорними и червоними, хитростно посланно. Имат три врати и паперт, с притвори и столпами, от камени лепоз данну; от странни же западней и полудней нест ветхое здание, но последнее и нелепое. Стоит же на поли равном и пространном и на месте веселом, на воз дусе здравом и при водах текущих. Имат мало, точию девят или десять иноков. Тамо и гори високи недалече, под ними же и вес, нарицаемая Лапидос, идеже множество древес различних садовних обретаются, найпаче же от лимонов и помаранчов. От страни восточной многа основания суть ветхих зданий и храм пуст святого Евлавия, идеже от лепоти останком мраморних многая рассуждает иногда быти красота, идеже (якоже известно повествуется) бяше град немал, Ламбуса нарицаемий, нине же место</w:t>
      </w:r>
    </w:p>
    <w:p>
      <w:pPr>
        <w:pStyle w:val="Normal"/>
        <w:tabs>
          <w:tab w:val="clear" w:pos="708"/>
          <w:tab w:val="left" w:pos="1368" w:leader="none"/>
        </w:tabs>
        <w:ind w:firstLine="362"/>
        <w:jc w:val="both"/>
        <w:rPr>
          <w:rFonts w:ascii="Times New Roman" w:hAnsi="Times New Roman" w:cs="Times New Roman"/>
          <w:color w:val="000000"/>
        </w:rPr>
      </w:pPr>
      <w:r>
        <w:rPr>
          <w:rFonts w:cs="Times New Roman" w:ascii="Times New Roman" w:hAnsi="Times New Roman"/>
          <w:bCs/>
          <w:lang w:val="la-VA" w:eastAsia="la-VA"/>
        </w:rPr>
        <w:t>252</w:t>
        <w:tab/>
      </w:r>
      <w:r>
        <w:rPr>
          <w:rFonts w:cs="Times New Roman" w:ascii="Times New Roman" w:hAnsi="Times New Roman"/>
          <w:bCs/>
        </w:rPr>
        <w:t>Монастырь Ахиропиитос. и</w:t>
      </w:r>
      <w:r>
        <w:rPr>
          <w:rFonts w:cs="Times New Roman" w:ascii="Times New Roman" w:hAnsi="Times New Roman"/>
          <w:bCs/>
          <w:vertAlign w:val="subscript"/>
        </w:rPr>
        <w:t>735 г</w:t>
      </w:r>
      <w:r>
        <w:rPr>
          <w:rFonts w:cs="Times New Roman" w:ascii="Times New Roman" w:hAnsi="Times New Roman"/>
          <w:bCs/>
        </w:rPr>
        <w:t>.</w:t>
      </w:r>
    </w:p>
    <w:p>
      <w:pPr>
        <w:pStyle w:val="Normal"/>
        <w:ind w:firstLine="362"/>
        <w:jc w:val="both"/>
        <w:rPr>
          <w:rFonts w:ascii="Times New Roman" w:hAnsi="Times New Roman" w:cs="Times New Roman"/>
          <w:color w:val="000000"/>
        </w:rPr>
      </w:pPr>
      <w:r>
        <w:rPr>
          <w:rFonts w:cs="Times New Roman" w:ascii="Times New Roman" w:hAnsi="Times New Roman"/>
        </w:rPr>
        <w:t>весма пусто и билием порасло. Возлюбнся же мне предреченний монастир и изобразих его с тщанием, и зри его, о читателю, съзади листа сего. Оттуду, по триех днех, паки шествовах подобним красним полем, воскрай моря протяженнимь, под горами, яко час един, и прийдохь к инному монастирю и замед лих тамо дний десять, бист бо тамо игумен зело благонравен и многое мне показа страннолюбие. Монастир оний ест ветхий лети, от единого знаменита и благородного мулиа создан, в имя святии Параскевии, его же имя внутрь церкви, с женою его и со чади, напи санно видех по Греческѵ. Имя же оного ктитора си цево быст: сЬорга? 6 [хаорга’о; хараШрю? асра]. Проиме нуется лие оний монастир Василя, от веси близ стоящей, сице нарицаемой. Обретаетъся же на месте висо ком и лепотном, при горах високих и красних зрением, далече от брега морского, яко часу единого хождением. Имат воздух здрав и источник води велик, вне монастиря недалече, от спуда гори каменной начинающийся, и вне монастиря, к веси предреченной Василя текущь, от него же меншая част раз делно проходит сквозе монастир. Обител она есть мала, но зело лепа и иноческому житию прилична. Иноки имат малочисленни, три или четири; храм мал и обетшалий, и готовь к падению, точию паперт имат два столпи краснии, от мрамора бела. Монастир оний не имат многих даяний Турецких, якоже и прочий, понеже причастен ест в гору Синайскую; имат поля много к оранию и древес маслинихь число немало, отнюду лие доволствует хлебом, вином и елеем. Тамо игуменства нест, но началникь, иконом нарицается, илие посилается от великого монастира гори Синайской, и по триех и четирех летех пременяется</w:t>
      </w:r>
    </w:p>
    <w:p>
      <w:pPr>
        <w:pStyle w:val="Normal"/>
        <w:ind w:firstLine="362"/>
        <w:jc w:val="both"/>
        <w:rPr>
          <w:rFonts w:ascii="Times New Roman" w:hAnsi="Times New Roman" w:cs="Times New Roman"/>
          <w:color w:val="000000"/>
        </w:rPr>
      </w:pPr>
      <w:r>
        <w:rPr>
          <w:rFonts w:cs="Times New Roman" w:ascii="Times New Roman" w:hAnsi="Times New Roman"/>
          <w:bCs/>
        </w:rPr>
        <w:t>ио Апреля—Декабрь. Монастырь св. Параскевии. 253</w:t>
      </w:r>
    </w:p>
    <w:p>
      <w:pPr>
        <w:pStyle w:val="Normal"/>
        <w:ind w:firstLine="362"/>
        <w:jc w:val="both"/>
        <w:rPr>
          <w:rFonts w:ascii="Times New Roman" w:hAnsi="Times New Roman" w:cs="Times New Roman"/>
          <w:color w:val="000000"/>
        </w:rPr>
      </w:pPr>
      <w:r>
        <w:rPr>
          <w:rFonts w:cs="Times New Roman" w:ascii="Times New Roman" w:hAnsi="Times New Roman"/>
        </w:rPr>
        <w:t xml:space="preserve">и ин вьместо его приходит. Быст тамо, верху гор високо, ин монастир началнейший, под его же властию бяше сей менший, якоже от предания слышится, и останки зданий обетшалих и разоренних показу ют. Оний убо запустелий монастир зело приличен бяше безмолвному иноческому житию, ибо на уединенном и особном месте стоит, на воздусе здравом, при источ нице води чистой, между лесом зело густим, идеже не обретаются инии древеса, точию все нрекраснии кипарисы, и не случися мне нигдеже тол изрядного видети места, превосходит бо расположением места и окружением древес и жилища Гори Афонской. Тамо храм мал, с главою, каменноздан, в имя ИИреевятия Богородицы, зело ветхий и к падению приближающийся, еще и донине обретается, и иосилается от ико нома послушник на всяку суботу, с вечера, и вжи гает кандил пред иконою Божия Матери. Отстоит же от предъппсанного монасгиря часом и пол шествования, и имат восход жесток и животним непроходен. В един убо от дний, с единим от братий, идохь тамо, поклонения ради, и не могох отлучи тися от места оного к возвращению, лепоти ради несказанной. Сего ради изобразих на хартии, елико мо гохь, с тщанием, любве ради читателей и слишателей грешних моих трудов, их же созирающе, молю, да молят о мне Творца всея твари. Образ же </w:t>
      </w:r>
      <w:r>
        <w:rPr>
          <w:rFonts w:cs="Times New Roman" w:ascii="Times New Roman" w:hAnsi="Times New Roman"/>
          <w:bCs/>
          <w:i/>
          <w:iCs/>
        </w:rPr>
        <w:t>есть</w:t>
      </w:r>
      <w:r>
        <w:rPr>
          <w:rFonts w:cs="Times New Roman" w:ascii="Times New Roman" w:hAnsi="Times New Roman"/>
        </w:rPr>
        <w:t xml:space="preserve"> си цевь предъреченного монастиря святые Параскевии, с окрест обстоящими его лепотами, кроме моря, его же не изобразих, понеже отстоит далече и хартия вьме стити не може. рассуждати же требе от солнечного изображения, яко море припадает от странни северной монастира, и аще кто хощет распространити, от сюду да преведеть на хартию болшую, мне бо от тру</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54 </w:t>
      </w:r>
      <w:r>
        <w:rPr>
          <w:rFonts w:cs="Times New Roman" w:ascii="Times New Roman" w:hAnsi="Times New Roman"/>
          <w:bCs/>
        </w:rPr>
        <w:t>Монастырь св. Параскевии. 1735 г.</w:t>
      </w:r>
    </w:p>
    <w:p>
      <w:pPr>
        <w:pStyle w:val="Normal"/>
        <w:ind w:firstLine="362"/>
        <w:jc w:val="both"/>
        <w:rPr>
          <w:rFonts w:ascii="Times New Roman" w:hAnsi="Times New Roman" w:cs="Times New Roman"/>
          <w:color w:val="000000"/>
        </w:rPr>
      </w:pPr>
      <w:r>
        <w:rPr>
          <w:rFonts w:cs="Times New Roman" w:ascii="Times New Roman" w:hAnsi="Times New Roman"/>
        </w:rPr>
        <w:t xml:space="preserve">дов нояших и сице едва возмогоша руды работати;: аще же Бог сподобит мя вьзвратитися в отчество,. долженствую тогда вес Путник совершенно направити. Гостих же тамо дний десять, и оттуду исшедши, оста вих море и равнину, и шествовах внутрь гор четири часи, и прешедшн обон пол гор, прийдох в ин монастир, поклонения ради, и замедлих тамо ден и </w:t>
      </w:r>
      <w:r>
        <w:rPr>
          <w:rFonts w:cs="Times New Roman" w:ascii="Times New Roman" w:hAnsi="Times New Roman"/>
          <w:bCs/>
        </w:rPr>
        <w:t xml:space="preserve">НОЩ. </w:t>
      </w:r>
      <w:r>
        <w:rPr>
          <w:rFonts w:cs="Times New Roman" w:ascii="Times New Roman" w:hAnsi="Times New Roman"/>
        </w:rPr>
        <w:t xml:space="preserve">Монастир </w:t>
      </w:r>
      <w:r>
        <w:rPr>
          <w:rFonts w:cs="Times New Roman" w:ascii="Times New Roman" w:hAnsi="Times New Roman"/>
          <w:bCs/>
        </w:rPr>
        <w:t xml:space="preserve">ОНИЙ </w:t>
      </w:r>
      <w:r>
        <w:rPr>
          <w:rFonts w:cs="Times New Roman" w:ascii="Times New Roman" w:hAnsi="Times New Roman"/>
        </w:rPr>
        <w:t xml:space="preserve">именуется Паѵсф'се тйѵ </w:t>
      </w:r>
      <w:r>
        <w:rPr>
          <w:rFonts w:cs="Times New Roman" w:ascii="Times New Roman" w:hAnsi="Times New Roman"/>
          <w:bCs/>
          <w:lang w:val="la-VA" w:eastAsia="la-VA"/>
        </w:rPr>
        <w:t xml:space="preserve">-/a&amp;dpwv, </w:t>
      </w:r>
      <w:r>
        <w:rPr>
          <w:rFonts w:cs="Times New Roman" w:ascii="Times New Roman" w:hAnsi="Times New Roman"/>
        </w:rPr>
        <w:t>Богородица Чистителна, глаголют бо, яко образ, иже обретается тамо, очищает болезненнии очи. Инии глаголют, яко проименовася сице от веси, на месте оном бывшей древле, её же едва основания нине по знаваются. По запустении же веси, по многих летех якоже слышах, церкве точию до полу раззоренной обретающейся, инок некий благоговен созда тамо еди ну келию малу и жителствоваше; но смерти же его инь паки населися, и тому присовокупишася инии два. Около же 1720 году, помощию христиан тамошних, создася новая церковь мала от основания, и две три келии,. и бист обител Божиим смотрениемь, идеже иноцы питаются земледелием и воспитанием овец и козлищ. Стоит на месте лепотном, под горами високими, имат воздух здрав и источник води текущей, и есть под властию архиепископа; его лие не изобразих на хартии, понеже ниже стен окрест имат, ниже подо бея монастирского, ниже инной кой либо буди красоти, точию четири финики и неколико древес садовних. Оттуду утро воставши, снийдох на поля равнии и ше ствовахь яко два часа (тогда прейдох две веси), и прийдох к монастиру инному. Монастир оний такоже есть новосозданний, належащий под епископа Кири нии, создан в чест с. великомученика Пантелеймона; обретается же в веси, нарицаемой Миртос. Изначал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0 </w:t>
      </w:r>
      <w:r>
        <w:rPr>
          <w:rFonts w:cs="Times New Roman" w:ascii="Times New Roman" w:hAnsi="Times New Roman"/>
          <w:bCs/>
        </w:rPr>
        <w:t>Апреля—Дек. Монастырь св. Пантелеймона. 255</w:t>
      </w:r>
    </w:p>
    <w:p>
      <w:pPr>
        <w:pStyle w:val="Normal"/>
        <w:ind w:firstLine="362"/>
        <w:jc w:val="both"/>
        <w:rPr>
          <w:rFonts w:ascii="Times New Roman" w:hAnsi="Times New Roman" w:cs="Times New Roman"/>
          <w:color w:val="000000"/>
        </w:rPr>
      </w:pPr>
      <w:r>
        <w:rPr>
          <w:rFonts w:cs="Times New Roman" w:ascii="Times New Roman" w:hAnsi="Times New Roman"/>
        </w:rPr>
        <w:t>не бист, точию храм мал, в нем же моляхуся на селницы, иже зело малочисленни тамо обретаются. Богу же хотящу прославити угодника святого, многы в святой иконе его целбы нодаваше, и донине не престает нодавати недугующим. Сего ради великое горение и говение имущим христи яном к образу Святого, сложиша милостиню многу, кийждо во силе своей, и взявши повеление от власти Турецкой чрез сре бники, создаша храм пространен в долготу же и в широту, от камени нового, с папертию великою от странни полудней, с расположением красним и достохвалним. Се же быст около лета 1710, и от тогда приздаша три, четири келии, и поставиша игумена с трема инокы. И той такожде монастир окрест стеною не быст огражден, но отвеюду свободно вхо ден, и чин иноческий не весма хранится, понеже ест новая обител. Стоит на поли зело красном и равном, на месте прохладном, при воздусе легком; имат много благой земле к о ранию; древа садовна имат мало, леса же немало, но далече; води текущей не имат к питию, но кладяжну. Церковь тамо ест кроме глави, обаче на два круги расположена изрядно и внутрь долу мраморними белими великими деками гладко постланна, имат три входи: от запада, юга и севера; резанием, образами, полиелелями, кандилами и светилниками лепо. украшенна и прили чествоваше было изобразити на хартии. Обаче возле нихся, и рассуждах, яко место ного и не имат ничто ино лепотно к иконописанию, кроме храма; к тому же зело мало тамо замедлих, ибо игумен не весма показася страннолюбывь. Сего ради аз тамо , обнощевах от нужди, бист бо вечер суботи. Заутра же в неделю, по святой литургии, замедлих тамо до*</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1735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bCs/>
        </w:rPr>
        <w:t>256 Монастырь св. Пантелеймона.</w:t>
      </w:r>
    </w:p>
    <w:p>
      <w:pPr>
        <w:pStyle w:val="Normal"/>
        <w:ind w:firstLine="362"/>
        <w:jc w:val="both"/>
        <w:rPr>
          <w:rFonts w:ascii="Times New Roman" w:hAnsi="Times New Roman" w:cs="Times New Roman"/>
          <w:color w:val="000000"/>
        </w:rPr>
      </w:pPr>
      <w:r>
        <w:rPr>
          <w:rFonts w:cs="Times New Roman" w:ascii="Times New Roman" w:hAnsi="Times New Roman"/>
        </w:rPr>
        <w:t>полудни, и по ядении хлеба, шествовахь оттуду с съпутники, ради удобного пути, между низкими и рав нимп каменними холмами, и мимошедши едину вес, разлучихъся от съпутниковь, и сам един идох. Пуи чпествующи убо от предъреченного монастиря нового, святого Пантелеймона, яко часа три, взийдох на холми високи, до монастиря инного. Монастир оний, в имя святого великомученика Георгия, сооружен от древних княжат христианских (якоже от предания слишится), в время панства Венецкого, егда обладаху Кипром. Под влает владик тамошних не належит, но под святейшего патриарха Иерусалимского, понеже есть причастен и дарован Гробу Господню, и оттуду носилается началник, и по четирех летех пременяется. Стоит на месте високом и прохладном зело, и равном, на воскрплии отваленних гор, верху единого великого холма, идеже удивителная равнина поля распространяется, неколико число кипарисов диких окрест имущая. Основан на камени твердом и неразделном, четвероуголно стенамы низкими огражден, идеже стена полуденная, над отвалением гори каменной сущая, подножиями многими, при стене здан ними, поддержима ест, болшего ради утверждения и несуменной крепости; ест же несовершен и мал расположением. В время бо созидания, попущением Божиим, грех ради человеческих, нашедшим бра нем, от агарян пленися вес остров и суетна вся быша. Сего ради, ниже келии окрест не успеша соз датися, точию две или три келии от стени западней, идеже и врата монастиря великолепозданна, и покров или осенение пред врати, на подобее паперти, лепо и хитростно от камене гладкосеченного вооруженна, идеже и восход каменний сопреди, и древо финика не</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10241280" cy="5346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7" r="-4" b="-7"/>
                    <a:stretch>
                      <a:fillRect/>
                    </a:stretch>
                  </pic:blipFill>
                  <pic:spPr bwMode="auto">
                    <a:xfrm>
                      <a:off x="0" y="0"/>
                      <a:ext cx="10241280" cy="534606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jVIoHacTbipb </w:t>
      </w:r>
      <w:r>
        <w:rPr>
          <w:rFonts w:cs="Times New Roman" w:ascii="Times New Roman" w:hAnsi="Times New Roman"/>
          <w:bCs/>
        </w:rPr>
        <w:t>Св. Реоргия на о. Д.ипре.</w:t>
      </w:r>
    </w:p>
    <w:p>
      <w:pPr>
        <w:pStyle w:val="Normal"/>
        <w:ind w:firstLine="362"/>
        <w:jc w:val="both"/>
        <w:rPr>
          <w:rFonts w:ascii="Times New Roman" w:hAnsi="Times New Roman" w:cs="Times New Roman"/>
          <w:color w:val="000000"/>
        </w:rPr>
      </w:pPr>
      <w:r>
        <w:rPr>
          <w:rFonts w:cs="Times New Roman" w:ascii="Times New Roman" w:hAnsi="Times New Roman"/>
        </w:rPr>
        <w:t>Фото-Литография Н Индучнагп Оргиовгаая, ?»и 18.</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0 </w:t>
      </w:r>
      <w:r>
        <w:rPr>
          <w:rFonts w:cs="Times New Roman" w:ascii="Times New Roman" w:hAnsi="Times New Roman"/>
          <w:bCs/>
        </w:rPr>
        <w:t>Апреля—Декабрь. Монастырь Св. Георгир. 257</w:t>
      </w:r>
    </w:p>
    <w:p>
      <w:pPr>
        <w:pStyle w:val="Normal"/>
        <w:ind w:firstLine="362"/>
        <w:jc w:val="both"/>
        <w:rPr>
          <w:rFonts w:ascii="Times New Roman" w:hAnsi="Times New Roman" w:cs="Times New Roman"/>
          <w:color w:val="000000"/>
        </w:rPr>
      </w:pPr>
      <w:r>
        <w:rPr>
          <w:rFonts w:cs="Times New Roman" w:ascii="Times New Roman" w:hAnsi="Times New Roman"/>
        </w:rPr>
        <w:t>странне вожделенное очесем зрение показует. Стоит же на месте уединенном и безмолвном, далече от мирского мятежа, и весма приличествует иноческому житию, ибо и пещери в горах окрест имат обстоящий, нерукотворенни, но самородни, в них же нине не пусгинножителе скитаются, но воли, овцы и козлища вь время зими и дожда сокриваются, от них же наиболший вертеп ест, его же вход зрится сьпреди монастира, на стране запада, внутр сада, и испразняет все место под основанием монастирским, иже всякого зрителя к удивлению подвизает немалому. Посреде монастирца оного два храми мали. съвокупно созданни, от них же един зело древний, кроме гла ви, и едва могущий стояти, и кроме образов и пения ест; вторий же, с главою, идеже повседневное совершается пение и бескровная жертва, такожде ест мал, яко два сажни в широту и три или четири в долготу, с трема малими врати, северними, полуденними и западними, идеже и паперт мала, такожде с врати от запада, пред ними же и восход, лепо от камени создан круговидно. Церковь же оная ест вся, сверху до низу, иконописанна и мраморми постланна, и четир ма мраморними столпами лепими поддержима, иже сут в толстоту человеку, и в висоту яко полтора сажня. Низу, между западом и полуднем, вне монастиря, яко вержением камени, источник толст води текущой, хладну и сладку, и здраву воду имущий, с призданием каплицы, отнюдуже бистро теку щи на низ, в сад монастирский, собырается вь едину каменнозданную де ксамению, си ест сажалку, и оттуду напояют иноцы древеса и зелия, иже сут малочисленны, точию три или четири, не могут бо более жителствовати, ради даяний неистерпимих Турецких. Сего ради, ниже чина</w:t>
      </w:r>
    </w:p>
    <w:p>
      <w:pPr>
        <w:pStyle w:val="Normal"/>
        <w:tabs>
          <w:tab w:val="clear" w:pos="708"/>
          <w:tab w:val="left" w:pos="5294" w:leader="none"/>
        </w:tabs>
        <w:ind w:firstLine="362"/>
        <w:jc w:val="both"/>
        <w:rPr>
          <w:rFonts w:ascii="Times New Roman" w:hAnsi="Times New Roman" w:cs="Times New Roman"/>
          <w:color w:val="000000"/>
        </w:rPr>
      </w:pPr>
      <w:r>
        <w:rPr>
          <w:rFonts w:cs="Times New Roman" w:ascii="Times New Roman" w:hAnsi="Times New Roman"/>
        </w:rPr>
        <w:t>Путешествие Барского.</w:t>
        <w:tab/>
        <w:t>II, 1 7</w:t>
      </w:r>
    </w:p>
    <w:p>
      <w:pPr>
        <w:pStyle w:val="Normal"/>
        <w:tabs>
          <w:tab w:val="clear" w:pos="708"/>
          <w:tab w:val="left" w:pos="1507" w:leader="none"/>
          <w:tab w:val="left" w:pos="5707" w:leader="none"/>
        </w:tabs>
        <w:ind w:firstLine="362"/>
        <w:jc w:val="both"/>
        <w:rPr>
          <w:rFonts w:ascii="Times New Roman" w:hAnsi="Times New Roman" w:cs="Times New Roman"/>
          <w:color w:val="000000"/>
        </w:rPr>
      </w:pPr>
      <w:r>
        <w:rPr>
          <w:rFonts w:cs="Times New Roman" w:ascii="Times New Roman" w:hAnsi="Times New Roman"/>
          <w:bCs/>
          <w:lang w:val="la-VA" w:eastAsia="la-VA"/>
        </w:rPr>
        <w:t>258</w:t>
        <w:tab/>
      </w:r>
      <w:r>
        <w:rPr>
          <w:rFonts w:cs="Times New Roman" w:ascii="Times New Roman" w:hAnsi="Times New Roman"/>
          <w:bCs/>
        </w:rPr>
        <w:t>Монастырь Св. Георгия.</w:t>
        <w:tab/>
        <w:t>итзбг.</w:t>
      </w:r>
    </w:p>
    <w:p>
      <w:pPr>
        <w:pStyle w:val="Normal"/>
        <w:ind w:firstLine="362"/>
        <w:jc w:val="both"/>
        <w:rPr>
          <w:rFonts w:ascii="Times New Roman" w:hAnsi="Times New Roman" w:cs="Times New Roman"/>
          <w:color w:val="000000"/>
        </w:rPr>
      </w:pPr>
      <w:r>
        <w:rPr>
          <w:rFonts w:cs="Times New Roman" w:ascii="Times New Roman" w:hAnsi="Times New Roman"/>
        </w:rPr>
        <w:t xml:space="preserve">иноческого совершенно не держат в пении и трапезе, но пребивают, якоже и в предписанних монасти рех, питаются от труда земледелного, от овец и козлищ. Тамо обретох началника, мужа зело благоразумна, добронравна и страннолюбива, с ним же еще исперва познахомся вь Иерусалиме, и угости мя зело честно и любовно, и замедлих в оном прекрасном монастирцы чрез двий девять и, имущи время покоя, начертах истиное его изображение с многим тщанием, якоже зде на хартии зрится. Именуется же обитель она по Греческу 6 </w:t>
      </w:r>
      <w:r>
        <w:rPr>
          <w:rFonts w:cs="Times New Roman" w:ascii="Times New Roman" w:hAnsi="Times New Roman"/>
          <w:lang w:val="la-VA" w:eastAsia="la-VA"/>
        </w:rPr>
        <w:t xml:space="preserve">dp.oc </w:t>
      </w:r>
      <w:r>
        <w:rPr>
          <w:rFonts w:cs="Times New Roman" w:ascii="Times New Roman" w:hAnsi="Times New Roman"/>
        </w:rPr>
        <w:t xml:space="preserve">Гесорую? </w:t>
      </w:r>
      <w:r>
        <w:rPr>
          <w:rFonts w:cs="Times New Roman" w:ascii="Times New Roman" w:hAnsi="Times New Roman"/>
          <w:lang w:val="la-VA" w:eastAsia="la-VA"/>
        </w:rPr>
        <w:t xml:space="preserve">opq-dnr]?, </w:t>
      </w:r>
      <w:r>
        <w:rPr>
          <w:rFonts w:cs="Times New Roman" w:ascii="Times New Roman" w:hAnsi="Times New Roman"/>
        </w:rPr>
        <w:t>си есть святый Георгий царский, от царей бо древних, общий народ по преданию повествует, создатися, или от княжат древле бивших, якоже прежде рех. Оттуду шествовах все полем равним, часа четиры, к мона стиру святого Маманта. низшедши же от монастиря святого Георгия на равнину, прейдох едину вес малу, идеже суть мало жилцовь, но обретаются древная здания и источник велик води текущей, иже собирается вь едину дексамению, си есть сажалку каменноозданну, сице велику, яко езеро зрится быты. Повествуют же, яко ктиторы предъреченного монастиря тамо имяху подворее, в нем же жителствоваху, найпаче вь время летное, предреченную же дексамению имеяху ради воспитания риб. О монастире же святого мученика Маманта зде повести нс творю благому читателю, ибо о нем пред писах широко, егда повращающися от поклонения первого Иерусалимского, по случаю приплих в Кипр и, исшедпга, отъидох к некиим главнейшим монастиремь, поклонения ради, 1726 лета, о че сом созади. Се же точию глаголю, яко краснейшое и пространейшее здание между всеми монастирями Кипрскими не обретается. Се точию неприлично ему есть,</w:t>
      </w:r>
    </w:p>
    <w:p>
      <w:pPr>
        <w:pStyle w:val="Normal"/>
        <w:ind w:firstLine="362"/>
        <w:jc w:val="both"/>
        <w:rPr>
          <w:rFonts w:ascii="Times New Roman" w:hAnsi="Times New Roman" w:cs="Times New Roman"/>
          <w:color w:val="000000"/>
        </w:rPr>
      </w:pPr>
      <w:r>
        <w:rPr>
          <w:rFonts w:cs="Times New Roman" w:ascii="Times New Roman" w:hAnsi="Times New Roman"/>
          <w:bCs/>
        </w:rPr>
        <w:t>ио Апреля—декабрь. Монастырь Богородицы. 259</w:t>
      </w:r>
    </w:p>
    <w:p>
      <w:pPr>
        <w:pStyle w:val="Normal"/>
        <w:tabs>
          <w:tab w:val="clear" w:pos="708"/>
          <w:tab w:val="left" w:pos="1214" w:leader="none"/>
        </w:tabs>
        <w:ind w:firstLine="362"/>
        <w:jc w:val="both"/>
        <w:rPr>
          <w:rFonts w:ascii="Times New Roman" w:hAnsi="Times New Roman" w:cs="Times New Roman"/>
          <w:color w:val="000000"/>
        </w:rPr>
      </w:pPr>
      <w:r>
        <w:rPr>
          <w:rFonts w:cs="Times New Roman" w:ascii="Times New Roman" w:hAnsi="Times New Roman"/>
        </w:rPr>
        <w:t>яко в мире, посреде села, обретается. Быст же изначала престол епископский, иде же обиташа владика Киринии града, нине же, ради пакостей Турецких, преселися инуду, ради лучшего безмолвия. Тамо, внутр храма, и гроб обретается мраморний, единокаменний, наподобее великого кивота, идеже мощи святого бяху; нине несут, в время бо браней Бог веет камо преселишася. Именуется же монастир той по Греческу 6 аую?</w:t>
        <w:tab/>
      </w:r>
      <w:r>
        <w:rPr>
          <w:rFonts w:cs="Times New Roman" w:ascii="Times New Roman" w:hAnsi="Times New Roman"/>
          <w:bCs/>
          <w:i/>
          <w:iCs/>
        </w:rPr>
        <w:t>тоо</w:t>
      </w:r>
      <w:r>
        <w:rPr>
          <w:rFonts w:cs="Times New Roman" w:ascii="Times New Roman" w:hAnsi="Times New Roman"/>
        </w:rPr>
        <w:t xml:space="preserve"> </w:t>
      </w:r>
      <w:r>
        <w:rPr>
          <w:rFonts w:cs="Times New Roman" w:ascii="Times New Roman" w:hAnsi="Times New Roman"/>
          <w:lang w:val="la-VA" w:eastAsia="la-VA"/>
        </w:rPr>
        <w:t>|j.opc</w:t>
      </w:r>
      <w:r>
        <w:rPr>
          <w:rFonts w:cs="Times New Roman" w:ascii="Times New Roman" w:hAnsi="Times New Roman"/>
          <w:bCs/>
          <w:i/>
          <w:iCs/>
        </w:rPr>
        <w:t>роо,</w:t>
      </w:r>
      <w:r>
        <w:rPr>
          <w:rFonts w:cs="Times New Roman" w:ascii="Times New Roman" w:hAnsi="Times New Roman"/>
        </w:rPr>
        <w:t xml:space="preserve"> сице нарицаемий от веси, в ней же</w:t>
      </w:r>
    </w:p>
    <w:p>
      <w:pPr>
        <w:pStyle w:val="Normal"/>
        <w:ind w:firstLine="362"/>
        <w:jc w:val="both"/>
        <w:rPr>
          <w:rFonts w:ascii="Times New Roman" w:hAnsi="Times New Roman" w:cs="Times New Roman"/>
          <w:color w:val="000000"/>
        </w:rPr>
      </w:pPr>
      <w:r>
        <w:rPr>
          <w:rFonts w:cs="Times New Roman" w:ascii="Times New Roman" w:hAnsi="Times New Roman"/>
        </w:rPr>
        <w:t xml:space="preserve">обретаетъся, ибо село оное Морфос именуется. Царское воистинну здание ест и достохвалное, его же изображение зри в прежднем описании, еже аще и не весма тщателно начертася, обаче вторицею совершенее не могох изобразити, многих ради тогда мне случившихся препятий. Оттуду шествовах два часа и вний дох между горы, и прийдох к монастиру инному. Монастирец оний именуется по Греческу </w:t>
      </w:r>
      <w:r>
        <w:rPr>
          <w:rFonts w:cs="Times New Roman" w:ascii="Times New Roman" w:hAnsi="Times New Roman"/>
          <w:bCs/>
          <w:i/>
          <w:iCs/>
        </w:rPr>
        <w:t xml:space="preserve">-аѵа-((а охоориб </w:t>
      </w:r>
      <w:r>
        <w:rPr>
          <w:rFonts w:cs="Times New Roman" w:ascii="Times New Roman" w:hAnsi="Times New Roman"/>
          <w:lang w:val="la-VA" w:eastAsia="la-VA"/>
        </w:rPr>
        <w:t xml:space="preserve">xtaaot, </w:t>
      </w:r>
      <w:r>
        <w:rPr>
          <w:rFonts w:cs="Times New Roman" w:ascii="Times New Roman" w:hAnsi="Times New Roman"/>
        </w:rPr>
        <w:t>си ест Богородица ржавная, сице прозвася от ржавного камени, их же множество в горе, близ монастира обретается. Повествуют бо, яко тамо, в времена християнской власти, работашеся железо, в время же агарянское непотребно сотворися место оно. Обитель убо она ест зело мала, с церковию, такожде малою, и трема или четирма точию иноки, но понеже стоит на месте красном и безмолвном, при единой речицы, зело мелкой, но с многим шумом и бистро тою текущой, яже от наивишой гори Троода начинается (о ней же последи), от оной и част малая разделно течет пред врати монастирскими, сего ради обичай имуть тамо седети епископи Киринскии. Заключенному убо тогда бывшу епископу, страха ради губи телства, и никому же входа попущающу, ни мене не оставиша внийти внутр, но изнесоша мне вон хлебъ</w:t>
      </w:r>
    </w:p>
    <w:p>
      <w:pPr>
        <w:pStyle w:val="Normal"/>
        <w:tabs>
          <w:tab w:val="clear" w:pos="708"/>
          <w:tab w:val="left" w:pos="1440" w:leader="none"/>
          <w:tab w:val="left" w:pos="5707" w:leader="none"/>
        </w:tabs>
        <w:ind w:firstLine="362"/>
        <w:jc w:val="both"/>
        <w:rPr>
          <w:rFonts w:ascii="Times New Roman" w:hAnsi="Times New Roman" w:cs="Times New Roman"/>
          <w:color w:val="000000"/>
        </w:rPr>
      </w:pPr>
      <w:r>
        <w:rPr>
          <w:rFonts w:cs="Times New Roman" w:ascii="Times New Roman" w:hAnsi="Times New Roman"/>
          <w:bCs/>
          <w:lang w:val="la-VA" w:eastAsia="la-VA"/>
        </w:rPr>
        <w:t>260</w:t>
        <w:tab/>
      </w:r>
      <w:r>
        <w:rPr>
          <w:rFonts w:cs="Times New Roman" w:ascii="Times New Roman" w:hAnsi="Times New Roman"/>
          <w:bCs/>
        </w:rPr>
        <w:t>Монастырь Богородицы.</w:t>
        <w:tab/>
        <w:t>и735 г.</w:t>
      </w:r>
    </w:p>
    <w:p>
      <w:pPr>
        <w:pStyle w:val="Normal"/>
        <w:ind w:firstLine="362"/>
        <w:jc w:val="both"/>
        <w:rPr>
          <w:rFonts w:ascii="Times New Roman" w:hAnsi="Times New Roman" w:cs="Times New Roman"/>
          <w:color w:val="000000"/>
        </w:rPr>
      </w:pPr>
      <w:r>
        <w:rPr>
          <w:rFonts w:cs="Times New Roman" w:ascii="Times New Roman" w:hAnsi="Times New Roman"/>
        </w:rPr>
        <w:t>и яству. Сего ради аз прискорбен быхь и без мед ления идох к монастиру иному, иже оттуду отстоит шествованием полчаса. Тамо показаша ми страннолю бие великое, и замедлих дний пят, и изобразих на хартии обител ону с тщанием, якоже зде зрится. Монастирец оный ест еще менший от предписанного, именуется Гречески КооаоиХ'бтюаа, прозиваема сице от некоего консула, древного ктитора, си ест советника. Неведомо ест, аще исперва монастир бяше, или ни, сие точию но преданию слышится, яко бывшей самой церкве запустелей чрез лети многы, населися некий инок, и по умертвии его ин жптелствоваше, последиже, въдхновением Божиим, в лето 1734. тщанием некоего епископа Киринийского создашася келия, и два три иноци населишася и живут земледелием от пол обретающихся. В время, в еже аз прийдох, еще художники делаху и недокончан бист монастир, обаче надежда бяше окончению. Стоит в долине равной, между горами високими. полнимы древа лесовного, над предреченною малою рекою, от неё же часть мала при стене монастиря течет, отнюду же пиют иноды и древеса садовнии напаяют, от них же сут доволни древа маслинии и фиников осмь, седм совокупно стоящих, и осмый особно. ИИосреде мона стира, разлучно, стоит зело мал храмець каменно здан, кругом верху покровен, с двема входи, от севера и запада; такожде и монастир два врата имат, от востока и запада, к тому же и третий готовяхуся к отверзению, от странни полуденной. Тамо нест игумена, но йконом, понеже нест монастирец оный самоглавен, но, вящше ректи, дворец епископский. Оттуду исшедши, шествовах яко два часы, при вишше помянутой реце, между частями веси, людии бо тамо</w:t>
      </w:r>
    </w:p>
    <w:p>
      <w:pPr>
        <w:pStyle w:val="Normal"/>
        <w:ind w:firstLine="362"/>
        <w:jc w:val="both"/>
        <w:rPr>
          <w:rFonts w:ascii="Times New Roman" w:hAnsi="Times New Roman" w:cs="Times New Roman"/>
          <w:color w:val="000000"/>
        </w:rPr>
      </w:pPr>
      <w:r>
        <w:rPr>
          <w:rFonts w:cs="Times New Roman" w:ascii="Times New Roman" w:hAnsi="Times New Roman"/>
          <w:bCs/>
        </w:rPr>
        <w:t>Солея,</w:t>
      </w:r>
    </w:p>
    <w:p>
      <w:pPr>
        <w:pStyle w:val="Normal"/>
        <w:ind w:firstLine="362"/>
        <w:jc w:val="both"/>
        <w:rPr>
          <w:rFonts w:ascii="Times New Roman" w:hAnsi="Times New Roman" w:cs="Times New Roman"/>
          <w:color w:val="000000"/>
        </w:rPr>
      </w:pPr>
      <w:r>
        <w:rPr>
          <w:rFonts w:cs="Times New Roman" w:ascii="Times New Roman" w:hAnsi="Times New Roman"/>
          <w:bCs/>
        </w:rPr>
        <w:t>261</w:t>
      </w:r>
    </w:p>
    <w:p>
      <w:pPr>
        <w:pStyle w:val="Normal"/>
        <w:ind w:firstLine="362"/>
        <w:jc w:val="both"/>
        <w:rPr>
          <w:rFonts w:ascii="Times New Roman" w:hAnsi="Times New Roman" w:cs="Times New Roman"/>
          <w:color w:val="000000"/>
        </w:rPr>
      </w:pPr>
      <w:r>
        <w:rPr>
          <w:rFonts w:cs="Times New Roman" w:ascii="Times New Roman" w:hAnsi="Times New Roman"/>
          <w:bCs/>
        </w:rPr>
        <w:t>10 Аиреля—Декабрь.</w:t>
      </w:r>
    </w:p>
    <w:p>
      <w:pPr>
        <w:pStyle w:val="Normal"/>
        <w:ind w:firstLine="362"/>
        <w:jc w:val="both"/>
        <w:rPr>
          <w:rFonts w:ascii="Times New Roman" w:hAnsi="Times New Roman" w:cs="Times New Roman"/>
          <w:color w:val="000000"/>
        </w:rPr>
      </w:pPr>
      <w:r>
        <w:rPr>
          <w:rFonts w:cs="Times New Roman" w:ascii="Times New Roman" w:hAnsi="Times New Roman"/>
        </w:rPr>
        <w:t xml:space="preserve">обитают много, ради изобилия древес и води, и воздуха легка. Страна же оная вся, елика напаяется оною водою, нарицается аоХаГа, аки би рещи риновная, понеже аки в ринве, или в рове, между семо и овамо обстоящими горами, оная течет река, и многи древеса возращает, наипаче же шелкови. Тогда прейдох и ин монастирец мал, во имя Пресвятия Богородицы создан, именуемий </w:t>
      </w:r>
      <w:r>
        <w:rPr>
          <w:rFonts w:cs="Times New Roman" w:ascii="Times New Roman" w:hAnsi="Times New Roman"/>
          <w:smallCaps/>
        </w:rPr>
        <w:t>то5о&amp;оу.</w:t>
      </w:r>
      <w:r>
        <w:rPr>
          <w:rFonts w:cs="Times New Roman" w:ascii="Times New Roman" w:hAnsi="Times New Roman"/>
        </w:rPr>
        <w:t xml:space="preserve"> Стоит на месте красном и равном, между високими горами, при реце, о ней же предписах множицею. Дерков имат малу, покро венну черепицею, снегов ради и мраза, иже тамо бывают в время зими, яже зело искусним иконописа нием сверху до низу украшенна и окрест папертию окруженна, идеже написан и рок, в он же создася, 1502, келий же не имат, точию едину. Идеже иноки не могут умножитися, точию два обретаются, и тии с великою нуждою жителствуют, понеже обитель стоит при пути великом и на месте веселом, идеже вода между каменми гримит с великим шумом, и сего ради всяк мимоходяй любит внийти и препочити, най паче же Туркы многу пакость творят, ядение и пиение насилием взимающе. Тамо аз идох, поклонения ради, и препочих яко полъчаса, и угости мя по силе тамо обретающийся инок, и повествова мне тяжестное и прискорбное житие, еже имут от неверних Агарян, </w:t>
      </w:r>
      <w:r>
        <w:rPr>
          <w:rFonts w:cs="Times New Roman" w:ascii="Times New Roman" w:hAnsi="Times New Roman"/>
          <w:bCs/>
          <w:i/>
          <w:iCs/>
        </w:rPr>
        <w:t>и</w:t>
      </w:r>
      <w:r>
        <w:rPr>
          <w:rFonts w:cs="Times New Roman" w:ascii="Times New Roman" w:hAnsi="Times New Roman"/>
        </w:rPr>
        <w:t xml:space="preserve"> соболезновать ему. Не хотех же тамо нощевати, ради съпутниковь, с ними же, удобнейшего ради шествования, идох в близ отъстоящую вес, именуемую Галата, и ноицевахь в единого от христиан, с пред реченними еопутники, иже бяху презвитери. Известно же буди, яко в веси Солей зело малочисленни обита ху Агаряне, но все Греки, православнии христиане, с множеством церквей и священник. Вес оная между</w:t>
      </w:r>
    </w:p>
    <w:p>
      <w:pPr>
        <w:pStyle w:val="Normal"/>
        <w:tabs>
          <w:tab w:val="clear" w:pos="708"/>
          <w:tab w:val="left" w:pos="2717" w:leader="none"/>
          <w:tab w:val="left" w:pos="5678" w:leader="none"/>
        </w:tabs>
        <w:ind w:firstLine="362"/>
        <w:jc w:val="both"/>
        <w:rPr>
          <w:rFonts w:ascii="Times New Roman" w:hAnsi="Times New Roman" w:cs="Times New Roman"/>
          <w:color w:val="000000"/>
        </w:rPr>
      </w:pPr>
      <w:r>
        <w:rPr>
          <w:rFonts w:cs="Times New Roman" w:ascii="Times New Roman" w:hAnsi="Times New Roman"/>
          <w:bCs/>
          <w:lang w:val="la-VA" w:eastAsia="la-VA"/>
        </w:rPr>
        <w:t>262</w:t>
        <w:tab/>
      </w:r>
      <w:r>
        <w:rPr>
          <w:rFonts w:cs="Times New Roman" w:ascii="Times New Roman" w:hAnsi="Times New Roman"/>
          <w:bCs/>
        </w:rPr>
        <w:t>Солея.</w:t>
        <w:tab/>
        <w:t>1735 г.</w:t>
      </w:r>
    </w:p>
    <w:p>
      <w:pPr>
        <w:pStyle w:val="Normal"/>
        <w:ind w:firstLine="362"/>
        <w:jc w:val="both"/>
        <w:rPr>
          <w:rFonts w:ascii="Times New Roman" w:hAnsi="Times New Roman" w:cs="Times New Roman"/>
          <w:color w:val="000000"/>
        </w:rPr>
      </w:pPr>
      <w:r>
        <w:rPr>
          <w:rFonts w:cs="Times New Roman" w:ascii="Times New Roman" w:hAnsi="Times New Roman"/>
        </w:rPr>
        <w:t xml:space="preserve">всемы тамо ест краснейша, с множеством древа са довного и вод текущих, над предреченною рекою стоящая. Оттуду заутра рано помишлях к монастирю святого Николая, близ отстоящего, но по совету тамошних жилцов, удобнейшаию ради по чину хождения, оставих напоследок. Разлучившися убо от вчерашних съпутников, идохь в инну странну, яже именуется </w:t>
      </w:r>
      <w:r>
        <w:rPr>
          <w:rFonts w:cs="Times New Roman" w:ascii="Times New Roman" w:hAnsi="Times New Roman"/>
          <w:bCs/>
        </w:rPr>
        <w:t xml:space="preserve">ПО </w:t>
      </w:r>
      <w:r>
        <w:rPr>
          <w:rFonts w:cs="Times New Roman" w:ascii="Times New Roman" w:hAnsi="Times New Roman"/>
        </w:rPr>
        <w:t xml:space="preserve">Еллиногреческу </w:t>
      </w:r>
      <w:r>
        <w:rPr>
          <w:rFonts w:cs="Times New Roman" w:ascii="Times New Roman" w:hAnsi="Times New Roman"/>
          <w:bCs/>
          <w:lang w:val="la-VA" w:eastAsia="la-VA"/>
        </w:rPr>
        <w:t xml:space="preserve">popiavttooaa, </w:t>
      </w:r>
      <w:r>
        <w:rPr>
          <w:rFonts w:cs="Times New Roman" w:ascii="Times New Roman" w:hAnsi="Times New Roman"/>
        </w:rPr>
        <w:t xml:space="preserve">а простим язи ком Греческим </w:t>
      </w:r>
      <w:r>
        <w:rPr>
          <w:rFonts w:cs="Times New Roman" w:ascii="Times New Roman" w:hAnsi="Times New Roman"/>
          <w:lang w:val="la-VA" w:eastAsia="la-VA"/>
        </w:rPr>
        <w:t xml:space="preserve">papa&amp;cba, </w:t>
      </w:r>
      <w:r>
        <w:rPr>
          <w:rFonts w:cs="Times New Roman" w:ascii="Times New Roman" w:hAnsi="Times New Roman"/>
        </w:rPr>
        <w:t xml:space="preserve">си ест многоцветная, кра соти ради многих густихь лесов и различних трав, зелий и цветов. Част бо оная острова Кипрека есть от всех краснейша, идеже монастирей, церковий, священников множество, лесов, источников водних и потоков изобилие, гори високи, воздух зело здрав, мужие рассудни, хитросни, бистроумни, и в чтении и пении церковном искусни. Тогда убо аз шеетвовах великими горамы, въсходящи и нисходящи, и много дня оного блудих между густими лесамы, не ведящи пути; пэследиже, помощию Божию наставляем, прийдохь к единой веси, и от тамошних обитателей совето ван бых, и прийдох дня оного к инному монастиру поряду, якоже имех намерение. Монастир оний нари цается по Греческу аую? </w:t>
      </w:r>
      <w:r>
        <w:rPr>
          <w:rFonts w:cs="Times New Roman" w:ascii="Times New Roman" w:hAnsi="Times New Roman"/>
          <w:bCs/>
          <w:i/>
          <w:iCs/>
          <w:smallCaps/>
        </w:rPr>
        <w:t>’Ы&amp;щи</w:t>
      </w:r>
      <w:r>
        <w:rPr>
          <w:rFonts w:cs="Times New Roman" w:ascii="Times New Roman" w:hAnsi="Times New Roman"/>
        </w:rPr>
        <w:t xml:space="preserve"> 6 Хартасоют;, си ест святый Иоанн Лампадийский. Сей святый ест последний, якоже и святый, иже в России, и ниже в Часослове, ниже в Минеях обретается намят его, якоже глаголют тамошний житеды; иннии же глаголют противно, яко ест святый древний, точию не знаменит, и под числом написан, о чесом любоиспитник да созрит в книгах церковних, лучшего ради сведения, ибо Октоврия 4 празднуется. Проименовася же Лампадийский от веси Лампада, идеже бист отчество святого, якоже пишет в житии его; нине же обретается</w:t>
      </w:r>
    </w:p>
    <w:p>
      <w:pPr>
        <w:pStyle w:val="Normal"/>
        <w:ind w:firstLine="362"/>
        <w:jc w:val="both"/>
        <w:rPr>
          <w:rFonts w:ascii="Times New Roman" w:hAnsi="Times New Roman" w:cs="Times New Roman"/>
          <w:color w:val="000000"/>
        </w:rPr>
      </w:pPr>
      <w:r>
        <w:rPr>
          <w:rFonts w:cs="Times New Roman" w:ascii="Times New Roman" w:hAnsi="Times New Roman"/>
          <w:bCs/>
        </w:rPr>
        <w:t>ио Апреля—декабрь. Монастырь Св. Иоанна. 263</w:t>
      </w:r>
    </w:p>
    <w:p>
      <w:pPr>
        <w:pStyle w:val="Normal"/>
        <w:ind w:firstLine="362"/>
        <w:jc w:val="both"/>
        <w:rPr>
          <w:rFonts w:ascii="Times New Roman" w:hAnsi="Times New Roman" w:cs="Times New Roman"/>
          <w:color w:val="000000"/>
        </w:rPr>
      </w:pPr>
      <w:r>
        <w:rPr>
          <w:rFonts w:cs="Times New Roman" w:ascii="Times New Roman" w:hAnsi="Times New Roman"/>
        </w:rPr>
        <w:t>цуста и безлюдна, якоже сам видех, в предреченной странне Солее. Сей быст мних, и богоугодно пожив, безмолствуяй наедине измлада, по немногих летех в мире усне о Господе, его же и святая глава, с инимы частми мощей, донине в обители его, с обложением укращения внешнего сребряним, хранима сут, яже целбы недугующим иодавают. Вероятно же, яко ест святый последный, ибо нигдеже его в Греции не празнуют, токмо в острове Кипре, ему же и особную службу сложиша, и в намят его поют с говением. Такожде и иний тамо обретается новый некий святый мученик Говдела, и инии некий святцы, именуемии алемани, пустинножителе иногда бывший, иже вси сут последны. Тамо аз медлих дний три, стран нолюбия рады иноческого и краеоти места, и изобра зих монастир святого Иоанна на хартии истинно, кроме лености, якоже зде зрится. Обител она от бога тих и христоименитих мужей создася в времена власти Венецкой, бывшей тогда в Кипре. Стоит в удоле глубоком и тесном, над рекою малою, подобною Солей ской, о ней же предърекох. Известно же буди, сицевих малих рек ест доволно в Кипре, от них же болшии сут седм или осмь, исходящий от височайшей, болшей и пресловутой гори, нарицаемой Трсоооо?, или Троодос и сии многи млыни имут, и многи користи творят, напаяющи древеса и поля, и напоследок впадают в море, иже соравняеми с реками Российскими, едва потоки или источники могут именоватися; тамо же общенародно именуются реки, от них же иннии, меншии, не впадают в море, но тамо, в томьжде острове, погружаются и исчезают внутр землы. Обретается убо предреченний монастир над рекою, яже с великим шумом и громом ниспадает но каменю, на, месте</w:t>
      </w:r>
    </w:p>
    <w:p>
      <w:pPr>
        <w:pStyle w:val="Normal"/>
        <w:tabs>
          <w:tab w:val="clear" w:pos="708"/>
          <w:tab w:val="left" w:pos="1522" w:leader="none"/>
          <w:tab w:val="left" w:pos="5698" w:leader="none"/>
        </w:tabs>
        <w:ind w:firstLine="362"/>
        <w:jc w:val="both"/>
        <w:rPr>
          <w:rFonts w:ascii="Times New Roman" w:hAnsi="Times New Roman" w:cs="Times New Roman"/>
          <w:color w:val="000000"/>
        </w:rPr>
      </w:pPr>
      <w:r>
        <w:rPr>
          <w:rFonts w:cs="Times New Roman" w:ascii="Times New Roman" w:hAnsi="Times New Roman"/>
          <w:bCs/>
          <w:lang w:val="la-VA" w:eastAsia="la-VA"/>
        </w:rPr>
        <w:t>264</w:t>
        <w:tab/>
      </w:r>
      <w:r>
        <w:rPr>
          <w:rFonts w:cs="Times New Roman" w:ascii="Times New Roman" w:hAnsi="Times New Roman"/>
          <w:bCs/>
        </w:rPr>
        <w:t>Монастырь Св. Иоанна.</w:t>
        <w:tab/>
      </w:r>
      <w:r>
        <w:rPr>
          <w:rFonts w:cs="Times New Roman" w:ascii="Times New Roman" w:hAnsi="Times New Roman"/>
          <w:i/>
          <w:iCs/>
        </w:rPr>
        <w:t>\пы.</w:t>
      </w:r>
    </w:p>
    <w:p>
      <w:pPr>
        <w:pStyle w:val="Normal"/>
        <w:ind w:firstLine="362"/>
        <w:jc w:val="both"/>
        <w:rPr>
          <w:rFonts w:ascii="Times New Roman" w:hAnsi="Times New Roman" w:cs="Times New Roman"/>
          <w:color w:val="000000"/>
        </w:rPr>
      </w:pPr>
      <w:r>
        <w:rPr>
          <w:rFonts w:cs="Times New Roman" w:ascii="Times New Roman" w:hAnsi="Times New Roman"/>
        </w:rPr>
        <w:t>навислом и тесномь, аки на приспе, идеже отвсюду окружают гори високии и полнии различного древесия лесовного и источникь водних, и весей красних, яже лепоту немалу зрящим показуют. Тамо, на полудни, недалече отстоит и предреченная величайшая гора Троодос. Таможде, близ монастира, над рекою стоит млин каменноздан, ден и нощ мелющий своя же и чуждая брашна, и верху оного древо насажденное високое, подобное осице, его же Гречески левкос именуют. Тамо недалече и лозие винограда, и посреде их сут два певги, си ест сосны, единолетни и единомерни, вкупе лепозрачно возрастии, тонки и високи, идеже исперва древа лесовного полно быст, обаче все посекоша иноцы, очищения ради места к насаждению винограда, точно она два певга, лепоти ради, оставиша. От страни же западней монастиря, обон пол речицы, обретается вес, Калопанаиоти нарицаема, идеже священников бяше болше десяти. Обичай же ест в всей Марафаси многим в црезвитери посвящатися, от них же многи сут без церквий и парохий, и не имут откуду пита тися, разве от земледелия и рукоделия, но точию чести и слави ради мирской (якоже известихъся) священство восхищают. Сут же велеречиви и тщеславни, не токмо они, но и четцы, и мнят себе искусних быти в божественном Писании, испитающии глубини Богословии, обаче вещественно ничтоже ведят, якоже искусих аз их множащею. Но повращаюся к повести. От восточной же странны монастиря, абие совокупно при стене, стоит холм, от него же источник води хладной и здравой непрестанно внутр монастира течет на по двореи, пред врати церковними; тамо и левкос древо високое, созади церкве, при холме насажденное и оче-</w:t>
      </w:r>
    </w:p>
    <w:p>
      <w:pPr>
        <w:pStyle w:val="Normal"/>
        <w:tabs>
          <w:tab w:val="clear" w:pos="708"/>
          <w:tab w:val="left" w:pos="5678"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0 </w:t>
      </w:r>
      <w:r>
        <w:rPr>
          <w:rFonts w:cs="Times New Roman" w:ascii="Times New Roman" w:hAnsi="Times New Roman"/>
          <w:bCs/>
        </w:rPr>
        <w:t>Аиреля-Декабрь. МОНЭСТЫрЬ КиКНу.</w:t>
        <w:tab/>
        <w:t>265</w:t>
      </w:r>
    </w:p>
    <w:p>
      <w:pPr>
        <w:pStyle w:val="Normal"/>
        <w:ind w:firstLine="362"/>
        <w:jc w:val="both"/>
        <w:rPr>
          <w:rFonts w:ascii="Times New Roman" w:hAnsi="Times New Roman" w:cs="Times New Roman"/>
          <w:color w:val="000000"/>
        </w:rPr>
      </w:pPr>
      <w:r>
        <w:rPr>
          <w:rFonts w:cs="Times New Roman" w:ascii="Times New Roman" w:hAnsi="Times New Roman"/>
        </w:rPr>
        <w:t>сем лепозрачное; прочее же восходят гори високии, с красованием древа лесного. От странни же северной, при холме, обретается сад не велик, но зело лепотен и различних древес овощи раждающий, гостинница, полата, поварня и инни келии чинно здан ны. Врата монастира два, главнии и началнии от приходу общего, от странни полуденной, и втории малии— от востока, между церквою и источником. Конец же похвали его от святого храма, иже от малих же и великих каменей создан, якоже и келии, и отвне лепота его не познавается, внутрь же есть пространен и красен и ванном побелен, иконостасом же, по лиелеями и святилниками изрядно украшен. Имат же главу, но отъвнутр точно зрится, отвне же никако, ибо вес храм покровен есть единим великим древя ним покровом и верху плинфами, си есть черепицею, снегов ради и мраза. Краткий в долготу, ради тесноти места, на нем же монастир основася, в широту же дважди пространнейший и мраморними дскамы лепо послан. Тамо обретаются иноки числом яко десять, чину же иноческого совершенно не хранят, ради непрестанних деланий и насилий агарянских. Тамо и аз лобизах главу преподобного Иоанна и повергох тамо бремя грехов моих чрез святое исповедание, удобнейшего ради путшествия, и по триех днех изий дох оттуду и шествовал паки великими и жестокими горами и лесами, и прийдох к монасгирю инному, славному и великому, иже ит предъреченного четирма часи хождения отстоит. Аз же тогда, паки блудящи, на пути замедлил и едва в вечер доспех к обители. Пришедши убо аз к оному великому монастиру и со творши обичное мое поклонение, целовавши же, якоже подобаше, игумена и братию, восприят бых от нихъ</w:t>
      </w:r>
    </w:p>
    <w:p>
      <w:pPr>
        <w:pStyle w:val="Normal"/>
        <w:tabs>
          <w:tab w:val="clear" w:pos="708"/>
          <w:tab w:val="left" w:pos="1810" w:leader="none"/>
          <w:tab w:val="left" w:pos="5712" w:leader="none"/>
        </w:tabs>
        <w:ind w:firstLine="362"/>
        <w:jc w:val="both"/>
        <w:rPr>
          <w:rFonts w:ascii="Times New Roman" w:hAnsi="Times New Roman" w:cs="Times New Roman"/>
          <w:color w:val="000000"/>
        </w:rPr>
      </w:pPr>
      <w:r>
        <w:rPr>
          <w:rFonts w:cs="Times New Roman" w:ascii="Times New Roman" w:hAnsi="Times New Roman"/>
          <w:bCs/>
          <w:lang w:val="la-VA" w:eastAsia="la-VA"/>
        </w:rPr>
        <w:t>266</w:t>
        <w:tab/>
      </w:r>
      <w:r>
        <w:rPr>
          <w:rFonts w:cs="Times New Roman" w:ascii="Times New Roman" w:hAnsi="Times New Roman"/>
          <w:bCs/>
        </w:rPr>
        <w:t>Монастырь Никну.</w:t>
        <w:tab/>
        <w:t>и735 г.</w:t>
      </w:r>
    </w:p>
    <w:p>
      <w:pPr>
        <w:pStyle w:val="Normal"/>
        <w:ind w:firstLine="362"/>
        <w:jc w:val="both"/>
        <w:rPr>
          <w:rFonts w:ascii="Times New Roman" w:hAnsi="Times New Roman" w:cs="Times New Roman"/>
          <w:color w:val="000000"/>
        </w:rPr>
      </w:pPr>
      <w:r>
        <w:rPr>
          <w:rFonts w:cs="Times New Roman" w:ascii="Times New Roman" w:hAnsi="Times New Roman"/>
        </w:rPr>
        <w:t xml:space="preserve">честно, в особной келии, иже ми показаша великое страннолюбие и не оставиша мя от них отлучитися чрез дни многи, найпаче же игумен тогда бывший, отец Софроний, муж благонравен, страннолюбив, разумен, богобоящийся и в пении церковном искусен, иже и милостину мне тогда сотвори, Господи его спаси. Имущи убо аз время доволное упокоения, с многим рассуждением и прележанием, истинно и неотменно, не токмо монастир оний с келиями и окрест обстоящими горами, но и образ пресвятия Богородицы чудотворен, иже тамо обретается, потщихся начертати на хартии пространнейшей, якоже зде зрится, всяк убо зряй или чтяй, или слышай написанная зде, молю, да молит Бога о мне грешном. Описание же обители оной ест сицево: монастир той ест первоначалний в всем острове славою и честию, и богатством, и по всей Греции прослут, найпаче же чудотворной ради в нем обретающей святой икони, о ней же последи; ест же обитель ставропигия, си ест под архиепископскую власть належащая, аще и в инной епархие Киринской стоит. Созда ону исперва некий дукс. тогда властелин бывший в Кипре, последи же множицею обетша, и обновися от милостини общего народа, якоже и в истореи его пишется. Именуется же по Греческу </w:t>
      </w:r>
      <w:r>
        <w:rPr>
          <w:rFonts w:cs="Times New Roman" w:ascii="Times New Roman" w:hAnsi="Times New Roman"/>
          <w:bCs/>
        </w:rPr>
        <w:t xml:space="preserve">тиаѵсф'а то и хбххоо, </w:t>
      </w:r>
      <w:r>
        <w:rPr>
          <w:rFonts w:cs="Times New Roman" w:ascii="Times New Roman" w:hAnsi="Times New Roman"/>
        </w:rPr>
        <w:t xml:space="preserve">си ест Богородица </w:t>
      </w:r>
      <w:r>
        <w:rPr>
          <w:rFonts w:cs="Times New Roman" w:ascii="Times New Roman" w:hAnsi="Times New Roman"/>
          <w:bCs/>
        </w:rPr>
        <w:t xml:space="preserve">Иѵбхоѵ, ОТ </w:t>
      </w:r>
      <w:r>
        <w:rPr>
          <w:rFonts w:cs="Times New Roman" w:ascii="Times New Roman" w:hAnsi="Times New Roman"/>
        </w:rPr>
        <w:t xml:space="preserve">гори, при монастире стоящей, </w:t>
      </w:r>
      <w:r>
        <w:rPr>
          <w:rFonts w:cs="Times New Roman" w:ascii="Times New Roman" w:hAnsi="Times New Roman"/>
          <w:bCs/>
        </w:rPr>
        <w:t xml:space="preserve">хбххо; </w:t>
      </w:r>
      <w:r>
        <w:rPr>
          <w:rFonts w:cs="Times New Roman" w:ascii="Times New Roman" w:hAnsi="Times New Roman"/>
        </w:rPr>
        <w:t xml:space="preserve">или </w:t>
      </w:r>
      <w:r>
        <w:rPr>
          <w:rFonts w:cs="Times New Roman" w:ascii="Times New Roman" w:hAnsi="Times New Roman"/>
          <w:bCs/>
        </w:rPr>
        <w:t xml:space="preserve">хеххо; </w:t>
      </w:r>
      <w:r>
        <w:rPr>
          <w:rFonts w:cs="Times New Roman" w:ascii="Times New Roman" w:hAnsi="Times New Roman"/>
        </w:rPr>
        <w:t xml:space="preserve">нарицаемой, о чесом согласуют многи; иннип же инную вину прозвания дают, не весма приличну и вероятну, от некоей птицы, </w:t>
      </w:r>
      <w:r>
        <w:rPr>
          <w:rFonts w:cs="Times New Roman" w:ascii="Times New Roman" w:hAnsi="Times New Roman"/>
          <w:bCs/>
        </w:rPr>
        <w:t xml:space="preserve">хбххоо хбхоо </w:t>
      </w:r>
      <w:r>
        <w:rPr>
          <w:rFonts w:cs="Times New Roman" w:ascii="Times New Roman" w:hAnsi="Times New Roman"/>
        </w:rPr>
        <w:t>гласящей, егда древле тамо пре носим быст оний чудотворний образ от Цариграда. Како же изначала монастир создася и образ прене сеся, пространно писах в первом поклонении, егда возвращающися от Иерусалима, в лето 1727, по слу</w:t>
      </w:r>
    </w:p>
    <w:p>
      <w:pPr>
        <w:pStyle w:val="Normal"/>
        <w:tabs>
          <w:tab w:val="clear" w:pos="708"/>
          <w:tab w:val="left" w:pos="5693"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0 </w:t>
      </w:r>
      <w:r>
        <w:rPr>
          <w:rFonts w:cs="Times New Roman" w:ascii="Times New Roman" w:hAnsi="Times New Roman"/>
          <w:bCs/>
        </w:rPr>
        <w:t>Апреля-Декабрь. Монастырь Кикку.</w:t>
        <w:tab/>
        <w:t>267</w:t>
      </w:r>
    </w:p>
    <w:p>
      <w:pPr>
        <w:pStyle w:val="Normal"/>
        <w:ind w:firstLine="362"/>
        <w:jc w:val="both"/>
        <w:rPr>
          <w:rFonts w:ascii="Times New Roman" w:hAnsi="Times New Roman" w:cs="Times New Roman"/>
          <w:color w:val="000000"/>
        </w:rPr>
      </w:pPr>
      <w:r>
        <w:rPr>
          <w:rFonts w:cs="Times New Roman" w:ascii="Times New Roman" w:hAnsi="Times New Roman"/>
        </w:rPr>
        <w:t xml:space="preserve">чаю прийдох в Кипр и поклонихся неколиким мо наотиремь. Нине же въкратце повествую. В предреченной горе, наридаемой хоххо? или </w:t>
      </w:r>
      <w:r>
        <w:rPr>
          <w:rFonts w:cs="Times New Roman" w:ascii="Times New Roman" w:hAnsi="Times New Roman"/>
          <w:lang w:val="la-VA" w:eastAsia="la-VA"/>
        </w:rPr>
        <w:t xml:space="preserve">xdxxos, </w:t>
      </w:r>
      <w:r>
        <w:rPr>
          <w:rFonts w:cs="Times New Roman" w:ascii="Times New Roman" w:hAnsi="Times New Roman"/>
        </w:rPr>
        <w:t xml:space="preserve">в царство Греческое населися некий инок пустинножител Исаия, Кипром же обладаше некий дукс. Дщере убо царской, в некую неуврачеванную болезн впадшей, и Божию смотрению бывшу, имущей тамо создатися обители к иноческому безмолвию, быст видение Цареве в сне, аще хощеть здраву видети дщер да послет образ пресвятия Богородицы в гору </w:t>
      </w:r>
      <w:r>
        <w:rPr>
          <w:rFonts w:cs="Times New Roman" w:ascii="Times New Roman" w:hAnsi="Times New Roman"/>
          <w:lang w:val="la-VA" w:eastAsia="la-VA"/>
        </w:rPr>
        <w:t xml:space="preserve">xdxxos </w:t>
      </w:r>
      <w:r>
        <w:rPr>
          <w:rFonts w:cs="Times New Roman" w:ascii="Times New Roman" w:hAnsi="Times New Roman"/>
        </w:rPr>
        <w:t>и да создаст тамо монастир именем Божия Матере, на обитание иноком (сия же повеет не обретается в кадиках монастирских, но по преданию от инок повествуется). Тогожде времени, паки быст особное откровение в сне Исаию пустинно жителю, да шествует в Дариград, и взявши среб ники и образ Богородичень, и вся потребная от царя, потщится создати храм с обителию, в съвокупление братий. Дарю убо давшу обет Богоматере, абие оздраве дщер от недуга. Повелению убо бывшу царску к. дуксу Кипрскому, да пошлет некоего инока в Константинополь, ради предреченного требования, и послан быст мних Исаия от дукса, и взявши образ пресвятия Богородицы и злато и сребро доволно от царя, възвратися в Кипр и созда обитель малу, тесноти ради места, последи же умножившимся иноком распро странися, и икона святая отътогда даже и донине тамо соблюдается, чудотворящи. Слишится же, яко на некоем необичном древе, и несшисанна художеством нинешних времен, но инимь, некиим воском и мас тихою изображенна, о чесом испитания известного нест, ибо вся покровенна есть сребром, кроме лица и единого на персех малого оконца, лобызания ради, лице же всегда есть покровенно катетасмою драгоцен-</w:t>
      </w:r>
    </w:p>
    <w:p>
      <w:pPr>
        <w:pStyle w:val="Normal"/>
        <w:tabs>
          <w:tab w:val="clear" w:pos="708"/>
          <w:tab w:val="left" w:pos="1829" w:leader="none"/>
          <w:tab w:val="left" w:pos="5707" w:leader="none"/>
        </w:tabs>
        <w:ind w:firstLine="362"/>
        <w:jc w:val="both"/>
        <w:rPr>
          <w:rFonts w:ascii="Times New Roman" w:hAnsi="Times New Roman" w:cs="Times New Roman"/>
          <w:color w:val="000000"/>
        </w:rPr>
      </w:pPr>
      <w:r>
        <w:rPr>
          <w:rFonts w:cs="Times New Roman" w:ascii="Times New Roman" w:hAnsi="Times New Roman"/>
          <w:bCs/>
          <w:lang w:val="la-VA" w:eastAsia="la-VA"/>
        </w:rPr>
        <w:t>268</w:t>
        <w:tab/>
      </w:r>
      <w:r>
        <w:rPr>
          <w:rFonts w:cs="Times New Roman" w:ascii="Times New Roman" w:hAnsi="Times New Roman"/>
          <w:bCs/>
        </w:rPr>
        <w:t>Монастырь Кикку.</w:t>
        <w:tab/>
      </w:r>
      <w:r>
        <w:rPr>
          <w:rFonts w:cs="Times New Roman" w:ascii="Times New Roman" w:hAnsi="Times New Roman"/>
          <w:bCs/>
          <w:lang w:val="la-VA" w:eastAsia="la-VA"/>
        </w:rPr>
        <w:t>msr.</w:t>
      </w:r>
    </w:p>
    <w:p>
      <w:pPr>
        <w:pStyle w:val="Normal"/>
        <w:tabs>
          <w:tab w:val="clear" w:pos="708"/>
          <w:tab w:val="left" w:pos="4963" w:leader="none"/>
        </w:tabs>
        <w:ind w:firstLine="362"/>
        <w:jc w:val="both"/>
        <w:rPr>
          <w:rFonts w:ascii="Times New Roman" w:hAnsi="Times New Roman" w:cs="Times New Roman"/>
          <w:color w:val="000000"/>
        </w:rPr>
      </w:pPr>
      <w:r>
        <w:rPr>
          <w:rFonts w:cs="Times New Roman" w:ascii="Times New Roman" w:hAnsi="Times New Roman"/>
        </w:rPr>
        <w:t xml:space="preserve">ною, и глаголют общий народ, яко никогдаже ни от кого зрится; но и о сем невероятно, и пристав ницы бо, служащий дев и нощ, могут видети наедине, найпаче же егда, по триех или четирех летех, обетшавшим ветхим покровом пременяют новы; к тому (якоже от самих иноков слы шах) в время бездождия возносят верху гори святую икону и откривают лице, и чудотворит дожд шумен. Образ той на правой руце держит Христа. Глаголют же, не токмо Кипрский жители, но и ини многи, яко ест списание святого Евангелисты Луки, и ест едина от триех первих и главнейших икон, именуемая Гречески </w:t>
      </w:r>
      <w:r>
        <w:rPr>
          <w:rFonts w:cs="Times New Roman" w:ascii="Times New Roman" w:hAnsi="Times New Roman"/>
          <w:i/>
          <w:iCs/>
        </w:rPr>
        <w:t>ёкгооаа,</w:t>
      </w:r>
      <w:r>
        <w:rPr>
          <w:rFonts w:cs="Times New Roman" w:ascii="Times New Roman" w:hAnsi="Times New Roman"/>
          <w:bCs/>
        </w:rPr>
        <w:t xml:space="preserve"> </w:t>
      </w:r>
      <w:r>
        <w:rPr>
          <w:rFonts w:cs="Times New Roman" w:ascii="Times New Roman" w:hAnsi="Times New Roman"/>
        </w:rPr>
        <w:t xml:space="preserve">си ест милостивая; но и се суменно ест, ибо от писания книг не могут по казати. Три сут икони первин: </w:t>
        <w:tab/>
        <w:t>наставница,</w:t>
      </w:r>
    </w:p>
    <w:p>
      <w:pPr>
        <w:pStyle w:val="Normal"/>
        <w:ind w:firstLine="362"/>
        <w:jc w:val="both"/>
        <w:rPr>
          <w:rFonts w:ascii="Times New Roman" w:hAnsi="Times New Roman" w:cs="Times New Roman"/>
          <w:color w:val="000000"/>
        </w:rPr>
      </w:pPr>
      <w:r>
        <w:rPr>
          <w:rFonts w:cs="Times New Roman" w:ascii="Times New Roman" w:hAnsi="Times New Roman"/>
        </w:rPr>
        <w:t xml:space="preserve">т] </w:t>
      </w:r>
      <w:r>
        <w:rPr>
          <w:rFonts w:cs="Times New Roman" w:ascii="Times New Roman" w:hAnsi="Times New Roman"/>
          <w:lang w:val="la-VA" w:eastAsia="la-VA"/>
        </w:rPr>
        <w:t>eXecwc</w:t>
      </w:r>
      <w:r>
        <w:rPr>
          <w:rFonts w:cs="Times New Roman" w:ascii="Times New Roman" w:hAnsi="Times New Roman"/>
        </w:rPr>
        <w:t xml:space="preserve">а, милостивая, </w:t>
      </w:r>
      <w:r>
        <w:rPr>
          <w:rFonts w:cs="Times New Roman" w:ascii="Times New Roman" w:hAnsi="Times New Roman"/>
          <w:bCs/>
          <w:i/>
          <w:iCs/>
        </w:rPr>
        <w:t>и]</w:t>
      </w:r>
      <w:r>
        <w:rPr>
          <w:rFonts w:cs="Times New Roman" w:ascii="Times New Roman" w:hAnsi="Times New Roman"/>
        </w:rPr>
        <w:t xml:space="preserve"> ёуотша. египетская проименованна. Первии две с младенцем Христом, едина на правой и другая на левой держащая, третая же сама едина, кроме Христа, с простертима рукама, аки молящаяся. Сии убо изобразивши воском и мастихою, якоже повествуют историе, на деках необичного некоего райского древа, показа Богоматере, еще в живых сущей, яже </w:t>
      </w:r>
      <w:r>
        <w:rPr>
          <w:rFonts w:cs="Times New Roman" w:ascii="Times New Roman" w:hAnsi="Times New Roman"/>
          <w:bCs/>
        </w:rPr>
        <w:t xml:space="preserve">И </w:t>
      </w:r>
      <w:r>
        <w:rPr>
          <w:rFonts w:cs="Times New Roman" w:ascii="Times New Roman" w:hAnsi="Times New Roman"/>
        </w:rPr>
        <w:t xml:space="preserve">благослови, рекущи: </w:t>
      </w:r>
      <w:r>
        <w:rPr>
          <w:rFonts w:cs="Times New Roman" w:ascii="Times New Roman" w:hAnsi="Times New Roman"/>
          <w:bCs/>
        </w:rPr>
        <w:t xml:space="preserve">Г] </w:t>
      </w:r>
      <w:r>
        <w:rPr>
          <w:rFonts w:cs="Times New Roman" w:ascii="Times New Roman" w:hAnsi="Times New Roman"/>
          <w:i/>
          <w:iCs/>
        </w:rPr>
        <w:t>Харк тоо &amp;</w:t>
      </w:r>
      <w:r>
        <w:rPr>
          <w:rFonts w:cs="Times New Roman" w:ascii="Times New Roman" w:hAnsi="Times New Roman"/>
          <w:bCs/>
        </w:rPr>
        <w:t xml:space="preserve"> г[лсю тгу&amp;еѵтос, </w:t>
      </w:r>
      <w:r>
        <w:rPr>
          <w:rFonts w:cs="Times New Roman" w:ascii="Times New Roman" w:hAnsi="Times New Roman"/>
          <w:i/>
          <w:iCs/>
        </w:rPr>
        <w:t xml:space="preserve">еЩ </w:t>
      </w:r>
      <w:r>
        <w:rPr>
          <w:rFonts w:cs="Times New Roman" w:ascii="Times New Roman" w:hAnsi="Times New Roman"/>
        </w:rPr>
        <w:t xml:space="preserve">аихйѵ, си ест: благодат рождшагося отъМене да будет с ними. </w:t>
      </w:r>
      <w:r>
        <w:rPr>
          <w:rFonts w:cs="Times New Roman" w:ascii="Times New Roman" w:hAnsi="Times New Roman"/>
          <w:bCs/>
        </w:rPr>
        <w:t xml:space="preserve">'И </w:t>
      </w:r>
      <w:r>
        <w:rPr>
          <w:rFonts w:cs="Times New Roman" w:ascii="Times New Roman" w:hAnsi="Times New Roman"/>
          <w:bCs/>
          <w:lang w:val="la-VA" w:eastAsia="la-VA"/>
        </w:rPr>
        <w:t xml:space="preserve">oorjYtpta </w:t>
      </w:r>
      <w:r>
        <w:rPr>
          <w:rFonts w:cs="Times New Roman" w:ascii="Times New Roman" w:hAnsi="Times New Roman"/>
        </w:rPr>
        <w:t xml:space="preserve">и донине в Дариграде обре 'и'ается; </w:t>
      </w:r>
      <w:r>
        <w:rPr>
          <w:rFonts w:cs="Times New Roman" w:ascii="Times New Roman" w:hAnsi="Times New Roman"/>
          <w:bCs/>
          <w:i/>
          <w:iCs/>
        </w:rPr>
        <w:t>у</w:t>
      </w:r>
      <w:r>
        <w:rPr>
          <w:rFonts w:cs="Times New Roman" w:ascii="Times New Roman" w:hAnsi="Times New Roman"/>
        </w:rPr>
        <w:t xml:space="preserve"> </w:t>
      </w:r>
      <w:r>
        <w:rPr>
          <w:rFonts w:cs="Times New Roman" w:ascii="Times New Roman" w:hAnsi="Times New Roman"/>
          <w:lang w:val="la-VA" w:eastAsia="la-VA"/>
        </w:rPr>
        <w:t xml:space="preserve">aqwna— </w:t>
      </w:r>
      <w:r>
        <w:rPr>
          <w:rFonts w:cs="Times New Roman" w:ascii="Times New Roman" w:hAnsi="Times New Roman"/>
        </w:rPr>
        <w:t xml:space="preserve">в Пелопонисе, в монастире, нари цаемом еуа </w:t>
      </w:r>
      <w:r>
        <w:rPr>
          <w:rFonts w:cs="Times New Roman" w:ascii="Times New Roman" w:hAnsi="Times New Roman"/>
          <w:bCs/>
          <w:i/>
          <w:iCs/>
        </w:rPr>
        <w:t>ащиаиоѵ,</w:t>
      </w:r>
      <w:r>
        <w:rPr>
          <w:rFonts w:cs="Times New Roman" w:ascii="Times New Roman" w:hAnsi="Times New Roman"/>
        </w:rPr>
        <w:t xml:space="preserve"> си ест великая пещера; третая в Малой России, в монастире Веленскомь. Откуду яве ест, яко Кипрская нест триех первих икон, и яще глаголют бити святого Евангелисти Луки изображение, вероятно ест, обаче не от первых, но от последних изображений; не токмо бо три, но и инни многи в житии своем Евангелист изобрази икони. И</w:t>
      </w:r>
    </w:p>
    <w:p>
      <w:pPr>
        <w:pStyle w:val="Normal"/>
        <w:tabs>
          <w:tab w:val="clear" w:pos="708"/>
          <w:tab w:val="left" w:pos="5693"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0 </w:t>
      </w:r>
      <w:r>
        <w:rPr>
          <w:rFonts w:cs="Times New Roman" w:ascii="Times New Roman" w:hAnsi="Times New Roman"/>
          <w:bCs/>
        </w:rPr>
        <w:t>Апреля -Декабрь. Монастырь Кикку.</w:t>
        <w:tab/>
        <w:t>269</w:t>
      </w:r>
    </w:p>
    <w:p>
      <w:pPr>
        <w:pStyle w:val="Normal"/>
        <w:ind w:firstLine="362"/>
        <w:jc w:val="both"/>
        <w:rPr>
          <w:rFonts w:ascii="Times New Roman" w:hAnsi="Times New Roman" w:cs="Times New Roman"/>
          <w:color w:val="000000"/>
        </w:rPr>
      </w:pPr>
      <w:r>
        <w:rPr>
          <w:rFonts w:cs="Times New Roman" w:ascii="Times New Roman" w:hAnsi="Times New Roman"/>
        </w:rPr>
        <w:t>се о иконе; о монастире же паки слово немало. Есть расположением и зданием зело лепотен, с трапезою, поварнею, полатою, гостинницею и многими келиями, иже сут едини верху других, даже до третого зданию, високо устроенны и чрепием покровенны; пред келиями же осенения с столпами, с камарами, си ест кругами каменнозданними, и крати древяними, лепозрачними. Имать два подвория, с студенци, зданними хитростно, в них же съкровенним путем от гор собирается вода дождевная, к всякой потребе монастирской. Кроме же того, низу монастиря, яко вержением камени, ест источник води изряден к питию, притвором камен ним покровен, иже в зиме тепл, в лете же не истерпимо хладен, и оттуду начинается глубокий удол, иже далече протязается. Сюду же и сюду, и окрест монастиря гори високии и густимы лесами порослые. Далече же, яко четирма часы отстояния, пред мона стирем зрится издалече оная прекрасная и височай шая гора Троодос, с многою лепотою. Древа же са довна тамо отнюдь нест, тесноти ради места и камени тверда. От полудни же, в едином глубоком удоле, яко полчаса нисхождением, обретается вертоград зело лепотен, с церквию, келию, с древеси саж денними и зелиями различними, подобен Святогорским уединенним жилищам. Монастир имеет два входи, един, первий и начальний, от востока, и вторий от полудни. Церков же не посреде монастиря стоит, но на странне северной, пят врат имущая от запада, от юга же и севера едини; особне же паперт имат врата едини. Церков с високимы внутр кругами, четирестранно окружаеми, и с главою, яже то чию внутрь зрится, вне же никако, ибо, якоже в предреченном монастире св. Иоанна, подобне чрепиемь</w:t>
      </w:r>
    </w:p>
    <w:p>
      <w:pPr>
        <w:pStyle w:val="Normal"/>
        <w:tabs>
          <w:tab w:val="clear" w:pos="708"/>
          <w:tab w:val="left" w:pos="1819" w:leader="none"/>
          <w:tab w:val="left" w:pos="5707" w:leader="none"/>
        </w:tabs>
        <w:ind w:firstLine="362"/>
        <w:jc w:val="both"/>
        <w:rPr>
          <w:rFonts w:ascii="Times New Roman" w:hAnsi="Times New Roman" w:cs="Times New Roman"/>
          <w:color w:val="000000"/>
        </w:rPr>
      </w:pPr>
      <w:r>
        <w:rPr>
          <w:rFonts w:cs="Times New Roman" w:ascii="Times New Roman" w:hAnsi="Times New Roman"/>
          <w:bCs/>
          <w:lang w:val="la-VA" w:eastAsia="la-VA"/>
        </w:rPr>
        <w:t>270</w:t>
        <w:tab/>
      </w:r>
      <w:r>
        <w:rPr>
          <w:rFonts w:cs="Times New Roman" w:ascii="Times New Roman" w:hAnsi="Times New Roman"/>
          <w:bCs/>
        </w:rPr>
        <w:t>Монастырь Кикку.</w:t>
        <w:tab/>
        <w:t>итзьг.</w:t>
      </w:r>
    </w:p>
    <w:p>
      <w:pPr>
        <w:pStyle w:val="Normal"/>
        <w:ind w:firstLine="362"/>
        <w:jc w:val="both"/>
        <w:rPr>
          <w:rFonts w:ascii="Times New Roman" w:hAnsi="Times New Roman" w:cs="Times New Roman"/>
          <w:color w:val="000000"/>
        </w:rPr>
      </w:pPr>
      <w:r>
        <w:rPr>
          <w:rFonts w:cs="Times New Roman" w:ascii="Times New Roman" w:hAnsi="Times New Roman"/>
        </w:rPr>
        <w:t>покровенна, мразов ради и снегов; долу посланна мраморними деками, сверху до низу по стенам иконо писанна; иконостасом же, си ест резанием, зело тонким и хитростнимь, кандилами, светилниками и поли елеями достохвално украшенна. Словом рещи, от всех предписанних краснейшая, кроме святого Мамы Морфу. В широту и долготу, и висоту равно пространная, по добящаяся храмом Святогорскимь, идеже чаетици мали различнихь мощей обретаются, в олтаре сокровенны. Чудотворная же пресвятия Богородицы икона на особ ном столпе, на странне левой, в позлащенном кивоте въдруженна, на правой руде Христа держащая. Тамо чин иноческий совершенно в церковном пении и в трапезе -хранится. Обретаются же под властию монастиря того иноки болше ста, обаче не седят вси внутр монастиря, кроме близь двадесяти, но распосланни сут по иним монастирцам малим, монаетирю началному причаст ним, иннии же по дворцам монастирским, в них же трудящеся иноцы в земледелии и древосаждении, и в пасении овец и козлищ, вси обще от прибитков начальной обители помоществуют, проетриженцы её сущи и братия, иже от прибитков земних и живот них и от милостини, от христиан подаваемой, питаются и управляются. Многи же имут входи и исходи, и великое имя имущи, более, паче всех, искушений Агарянеких и пакостей претерпевают, обаче помощию пресвятия Богородице вся побеждают. Премедлих убо аз в обителе оной знаменитой, прекрасной и далече от мира на безмолвии стоящей, дний двадесят три, с всяким упокоением и угощением, и сотвор ши обичное мое поклонение, с исповеданием, отъидох к монастиру иному, не пеш, якоже обикох, но игумен, благ муж, страннолюбия ради, всади мя на ме-</w:t>
      </w:r>
    </w:p>
    <w:p>
      <w:pPr>
        <w:pStyle w:val="Normal"/>
        <w:ind w:firstLine="362"/>
        <w:jc w:val="both"/>
        <w:rPr>
          <w:rFonts w:ascii="Times New Roman" w:hAnsi="Times New Roman" w:cs="Times New Roman"/>
          <w:color w:val="000000"/>
        </w:rPr>
      </w:pPr>
      <w:r>
        <w:rPr>
          <w:rFonts w:cs="Times New Roman" w:ascii="Times New Roman" w:hAnsi="Times New Roman"/>
          <w:bCs/>
        </w:rPr>
        <w:t>ио Апреля-декабрь. Монастырь Агиа МОНИ. 271</w:t>
      </w:r>
    </w:p>
    <w:p>
      <w:pPr>
        <w:pStyle w:val="Normal"/>
        <w:ind w:firstLine="362"/>
        <w:jc w:val="both"/>
        <w:rPr>
          <w:rFonts w:ascii="Times New Roman" w:hAnsi="Times New Roman" w:cs="Times New Roman"/>
          <w:color w:val="000000"/>
        </w:rPr>
      </w:pPr>
      <w:r>
        <w:rPr>
          <w:rFonts w:cs="Times New Roman" w:ascii="Times New Roman" w:hAnsi="Times New Roman"/>
        </w:rPr>
        <w:t>ска и о проводником отсла мя. Тогда гиутшествова хом пят часов по жестоком пути, и оставивши Ма рафасу, в епархию Пафскую. Четири убо часы нисхождением все на низ от оних високих гор и един час восходихомь, окружающе гору некую велику белу, особне от предреченних отстоящую, таже приидохом к монастиру, к нему же по чину имехь намерение. Монастирец оний обретается в епископстве Паф скомь, именуется Богородиди Хрпсориятиса, не под епископску власт належащ, но под власт предреченного первоначального монастира Кикку, причастен бо ему ест, и оттуду тамо иконом наставляется и иноки посилаются, иже суть малочисленни, два или три. Ведати же требе ест, яко в всех монастирах при частних, си ест под власт Богородицы Кикку на лежащих, не именуются игумени, но точию икономи. Тамо церковь зело мала, с покровом круга, и две, три келии точию. Стоит на месте високомь, в пол горы, между трема или четирма певгами великимы, яже гора бел камен и мягок раждает и древа лесовна неоскудно. Монастирец оный ест зело мал и убог, от земледелия и пасения козлищ пищу приобретающий. Се точию похвально имат, яко стоит на месте веселом и в лете прохладном и безмолвном, при воздусе легком, при источнице води сладкой и здравой. Тамо страннолюбно прият бых и замедлих прочее дня оного и нашедшую нощ. Заутра же, испитав ши о пути, отъидох к иному монастирю, часом хождения от прежднего в тойжде горе отстоящему. Мо настир оний ест создан в чест Святителя Христова Николая, именуется же общенародно по Грече ску 'А'да [иоѵтф си ест Святая обител. Изначалаб о бяше, в время христианства, богата и многоиноческа, таже</w:t>
      </w:r>
    </w:p>
    <w:p>
      <w:pPr>
        <w:pStyle w:val="Normal"/>
        <w:tabs>
          <w:tab w:val="clear" w:pos="708"/>
          <w:tab w:val="left" w:pos="1483" w:leader="none"/>
          <w:tab w:val="left" w:pos="5722" w:leader="none"/>
        </w:tabs>
        <w:ind w:firstLine="362"/>
        <w:jc w:val="both"/>
        <w:rPr>
          <w:rFonts w:ascii="Times New Roman" w:hAnsi="Times New Roman" w:cs="Times New Roman"/>
          <w:color w:val="000000"/>
        </w:rPr>
      </w:pPr>
      <w:r>
        <w:rPr>
          <w:rFonts w:cs="Times New Roman" w:ascii="Times New Roman" w:hAnsi="Times New Roman"/>
          <w:bCs/>
          <w:lang w:val="la-VA" w:eastAsia="la-VA"/>
        </w:rPr>
        <w:t>272</w:t>
        <w:tab/>
      </w:r>
      <w:r>
        <w:rPr>
          <w:rFonts w:cs="Times New Roman" w:ascii="Times New Roman" w:hAnsi="Times New Roman"/>
          <w:bCs/>
        </w:rPr>
        <w:t>Монастырь Агиа мони.</w:t>
        <w:tab/>
      </w:r>
      <w:r>
        <w:rPr>
          <w:rFonts w:cs="Times New Roman" w:ascii="Times New Roman" w:hAnsi="Times New Roman"/>
          <w:i/>
          <w:iCs/>
        </w:rPr>
        <w:t>т ѵ.</w:t>
      </w:r>
    </w:p>
    <w:p>
      <w:pPr>
        <w:pStyle w:val="Normal"/>
        <w:ind w:firstLine="362"/>
        <w:jc w:val="both"/>
        <w:rPr>
          <w:rFonts w:ascii="Times New Roman" w:hAnsi="Times New Roman" w:cs="Times New Roman"/>
          <w:color w:val="000000"/>
        </w:rPr>
      </w:pPr>
      <w:r>
        <w:rPr>
          <w:rFonts w:cs="Times New Roman" w:ascii="Times New Roman" w:hAnsi="Times New Roman"/>
        </w:rPr>
        <w:t>бранем бывшим, пленися от варваровь и многи лети стояше пуста, последи же тщанием и помощию отец предреченного началного монастира Кикку мало обновися, отнюду же и иконом с иноцы двема или трема поставися, управления ради дел монастирских, иже земледелием и воспитанием животнихь кормятся, и по силе, причаст ни суще началной обителе, послушают ей и помоще ствуют в всякой потребе. Ест монастир оний не мал расположением в широту же и долготу, с под вореем пространним и с келии, окрест стоящими. Имат три входи, от запада, севера и юга, от восточной же странны церков лепу и пространну, от великого и твердого камени крепко зданну и кругом, или склепом, сверху заключенну, бтъвне же инним покровом древянимь, якоже и в близ писанних обителех, и чрепицею покровенна. Внутрь иконостас и свещники, и кандили малоценни имат, убожества ради, долу же великими деками каменними изрядно посланна; шестмы столпами зданними вся тягота её поддержится. Имат врать пят, три от запада и едини от севера, и едини от юга; паперт имат та кожде велику, с трема двери, от запада, идеже и предвратие, по обичаю святогорскому, особно зданное и покровенное, от юга, и тии затворенни всегда преби вают и непотребни к отверзению, ради малого числа инок и несовершенного их чина, и третий от севера, иже в вся отщепишася и в время обновления, и на месте оном окно создася мало, лучшего ради воскреп ления обетшавшего здания. В предвереи же храма по вешенна суть било древяно и клепала железно, по обичаю древнему. Известно же буди, яко в всех мона стирях Кипрских не обретаются кимвали, си ест звони, но точию била и клепалы. Изначала же бяху, но,</w:t>
      </w:r>
    </w:p>
    <w:p>
      <w:pPr>
        <w:pStyle w:val="Normal"/>
        <w:ind w:firstLine="362"/>
        <w:jc w:val="both"/>
        <w:rPr>
          <w:rFonts w:ascii="Times New Roman" w:hAnsi="Times New Roman" w:cs="Times New Roman"/>
          <w:color w:val="000000"/>
        </w:rPr>
      </w:pPr>
      <w:r>
        <w:rPr>
          <w:rFonts w:cs="Times New Roman" w:ascii="Times New Roman" w:hAnsi="Times New Roman"/>
          <w:bCs/>
        </w:rPr>
        <w:t>ио Апреля—Декабрь. Монастырь Агиа мони. 273</w:t>
      </w:r>
    </w:p>
    <w:p>
      <w:pPr>
        <w:pStyle w:val="Normal"/>
        <w:ind w:firstLine="362"/>
        <w:jc w:val="both"/>
        <w:rPr>
          <w:rFonts w:ascii="Times New Roman" w:hAnsi="Times New Roman" w:cs="Times New Roman"/>
          <w:color w:val="000000"/>
        </w:rPr>
      </w:pPr>
      <w:r>
        <w:rPr>
          <w:rFonts w:cs="Times New Roman" w:ascii="Times New Roman" w:hAnsi="Times New Roman"/>
        </w:rPr>
        <w:t>наставшей власти бесурманской, запрещенны суть; в мирских же церквах и била запретишася, разве точию в некиих христианских весех, далече уединен них. Обител она мне зело возлюбися, и не могохь уведати, от кого исперва создася, но рассудих, от останков, нине обретаемих, яко царских и блого родних некиих имеяше ктиторей. Стоит же на месте изрядном, равном и зело прекрасном, и далече уединенном от мятежа мирского, при висотах предреченной белой гори. От севера, востока и юга окружается горою и тол лепозрачним и густим лесом яко превосходит внешною красотою все предписаннии монастири. На полудни суть виногради сажденны и от севера ниви оранны, идеже и ток прекрасний, каме нием посланний, от древних времен, еже в инних обителех не обретается; таможде и дуб великий, лепо зрачний, древле насажден, к препочиванию труждаю щихся. На воетоце, созади монастиря, источник води хладной и здравой, иже ниспадающи в едн малий удол равний, многу зеленост раждает, и, проходящи некиим сокровенним под землю путем, сквозе основания, паки пред врати монастирскими течет от странны западней, идеже орех велик насажден на ниве равной; последиже удол широкий и глубокий протязается далече. Тамо аз, аще и немного медлих, точию чрез ден и нощ, обаче потщихся с прилежанием подробну вся начертати, не точию сло веси, и образом истиннимь, якоже зде зриться. Не хотех же более тамо замедлити, ибо иконом не страннолюбив и не сладкоглаголив к мне показася. От туду убо заутра исшедши, шествовах два часи к некоему дворцу монастира Кикку. Нисходих же тогда перве с горы в удол глубочайший, идеже прешедши</w:t>
      </w:r>
    </w:p>
    <w:p>
      <w:pPr>
        <w:pStyle w:val="Normal"/>
        <w:tabs>
          <w:tab w:val="clear" w:pos="708"/>
          <w:tab w:val="left" w:pos="5395" w:leader="none"/>
        </w:tabs>
        <w:ind w:firstLine="362"/>
        <w:jc w:val="both"/>
        <w:rPr>
          <w:rFonts w:ascii="Times New Roman" w:hAnsi="Times New Roman" w:cs="Times New Roman"/>
          <w:color w:val="000000"/>
        </w:rPr>
      </w:pPr>
      <w:r>
        <w:rPr>
          <w:rFonts w:cs="Times New Roman" w:ascii="Times New Roman" w:hAnsi="Times New Roman"/>
        </w:rPr>
        <w:t>Путфшфотвиф Барского.,</w:t>
        <w:tab/>
        <w:t>Ни *</w:t>
      </w:r>
      <w:r>
        <w:rPr>
          <w:rFonts w:cs="Times New Roman" w:ascii="Times New Roman" w:hAnsi="Times New Roman"/>
          <w:vertAlign w:val="superscript"/>
        </w:rPr>
        <w:t>8</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74 </w:t>
      </w:r>
      <w:r>
        <w:rPr>
          <w:rFonts w:cs="Times New Roman" w:ascii="Times New Roman" w:hAnsi="Times New Roman"/>
          <w:bCs/>
        </w:rPr>
        <w:t xml:space="preserve">Метох монастыри Кикку. </w:t>
      </w:r>
      <w:r>
        <w:rPr>
          <w:rFonts w:cs="Times New Roman" w:ascii="Times New Roman" w:hAnsi="Times New Roman"/>
          <w:i/>
          <w:iCs/>
        </w:rPr>
        <w:t>ть</w:t>
      </w:r>
      <w:r>
        <w:rPr>
          <w:rFonts w:cs="Times New Roman" w:ascii="Times New Roman" w:hAnsi="Times New Roman"/>
          <w:bCs/>
        </w:rPr>
        <w:t xml:space="preserve"> г.</w:t>
      </w:r>
    </w:p>
    <w:p>
      <w:pPr>
        <w:pStyle w:val="Normal"/>
        <w:ind w:firstLine="362"/>
        <w:jc w:val="both"/>
        <w:rPr>
          <w:rFonts w:ascii="Times New Roman" w:hAnsi="Times New Roman" w:cs="Times New Roman"/>
          <w:color w:val="000000"/>
        </w:rPr>
      </w:pPr>
      <w:r>
        <w:rPr>
          <w:rFonts w:cs="Times New Roman" w:ascii="Times New Roman" w:hAnsi="Times New Roman"/>
        </w:rPr>
        <w:t>реку или поток великий, паки взийдохь на иннии низший горы, мимоходящи некий веси; верху же гор ше ствовах мало полем краснимь, далече протяженнимь, доспехь в метох монастиря Кикку. Оний метох или дворец, аки монастирец ест, с икономом и неколико иноков. Се точно разнствует, яко церквы не имат, понеже внутрь веси обретается, Полеме нарицаемой, стоящой на поли равном, на месте веселом и прохладном, при воздусе легком, при источнице води здравой. Тамо сут сади с древи шелковични, и делается шолкь; иноки же от орания земле и умножения животних доволни тамо приобретают користи и помо ществують по силе монастирю началному. Тамо прено щевахь, и шествовах заутра верху онихь гор, восходящи и нисходящи, два часи, и прийдохь к монастирю нарицаемому Енглестра. Монастир оний ест от древних некиих знаменитих и богатих ктиторей создан в имя пресвятия Богородицы, именно же неизвестно от кого, ибо монастир весма обнища, и ниже кодики обретохь, ниже каково любо буди о нем слышах предание, се точию: яко тамо изначала, в единой пещере горы тоя, в удоле обретающейся, скиташеся препо добний отец Неофит, древний святый Кипрский, иже и церковь малу таможде в вертепе имеяше, яже и до нине соблюдается, на стране западней, внутрь монастиря, о чесом последи широчае. По смерти же его умножися и расширися обитель к общему жителство ванию. Обретается в епархие епископа Пафского, его же митрополия, си есть Паф град, отстоит оттуду триех час хождением, обаче не под его власть належит, но под архиепископску, ибо изначала ест обитель ставропигея, яже создася, с многим трудом и иждивением, на месте тесном и неудобном, в удоле</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7772400" cy="5321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7772400" cy="532193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Монаетцаь Пресвятой богородицы -Эшлеетря, на о. Кипре.</w:t>
      </w:r>
    </w:p>
    <w:p>
      <w:pPr>
        <w:pStyle w:val="Normal"/>
        <w:ind w:firstLine="362"/>
        <w:jc w:val="both"/>
        <w:rPr>
          <w:rFonts w:ascii="Times New Roman" w:hAnsi="Times New Roman" w:cs="Times New Roman"/>
          <w:color w:val="000000"/>
        </w:rPr>
      </w:pPr>
      <w:r>
        <w:rPr>
          <w:rFonts w:cs="Times New Roman" w:ascii="Times New Roman" w:hAnsi="Times New Roman"/>
          <w:bCs/>
        </w:rPr>
        <w:t>ио Апреля—Декабрь. Монастырь Енглестра, 275</w:t>
      </w:r>
    </w:p>
    <w:p>
      <w:pPr>
        <w:pStyle w:val="Normal"/>
        <w:ind w:firstLine="362"/>
        <w:jc w:val="both"/>
        <w:rPr>
          <w:rFonts w:ascii="Times New Roman" w:hAnsi="Times New Roman" w:cs="Times New Roman"/>
          <w:color w:val="000000"/>
        </w:rPr>
      </w:pPr>
      <w:r>
        <w:rPr>
          <w:rFonts w:cs="Times New Roman" w:ascii="Times New Roman" w:hAnsi="Times New Roman"/>
        </w:rPr>
        <w:t>прискорбном, при отвалении горы, при потоце далом. Имат келий близ десяти, лепотним художеством, от камени тверда и крепка, углосеченного, зданних иноки же зело малочисленни, точию два или три тамо обретохь, и тии не могут ниже чина иноческого, яко же подобает хранити, ниже болше числом умножи тися, ради многих насилий и нестерпимих даяний Турецких. Обстоит окрест високими горамы, не имущими леса, но точию мали древеса, хврастия же и би лия раждаюицими. От востока убо и полудни удолем окружается, от севера же и запада стеною монастир скою суть горы навислыи. Двема вертогради красуется внутрнимь, в нем же сут точию древеса шелкови и благоуханная зелия, и внешним, в нем же различная древеса. От страни запада обретается источник толст води хладной, сладкой и здравой. Таможде, на отвале, нии гори, в неудобним въсходомь, аки ластовичное гнездо, обретается пещера святого Неофита предъре ченного, идеже нине ест церковь в имя преподобного, зело мала, исписанна вся некиим иконописанием стран нимь, необичнимь, ужасним и к умилению подвизающим всякого благочестивого поклонника. Внутрь же олтаря гроб преподобного, в нем же иногда погре бенны святии его мощи, яже никогда же не откришася, якоже слышах от инок, и донине сокровенны цре бивают, и гроб же оний есть мрамором покровен и нине есть вместо жертовника, идеже совершается, проскомидия. Монастир имат два входи велики, от востока и запада, сут два мали, от востока и юга, от них же единими в удол нисходят к потоку и тамо малу обретающемуся источнику, и другими в сад. Что же реку о общем и началном храме иресвятия Богородицы, внутрь монастира, на странне северной</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1735 </w:t>
      </w:r>
      <w:r>
        <w:rPr>
          <w:rFonts w:cs="Times New Roman" w:ascii="Times New Roman" w:hAnsi="Times New Roman"/>
          <w:bCs/>
        </w:rPr>
        <w:t>г.</w:t>
      </w:r>
    </w:p>
    <w:p>
      <w:pPr>
        <w:pStyle w:val="Normal"/>
        <w:tabs>
          <w:tab w:val="clear" w:pos="708"/>
          <w:tab w:val="left" w:pos="1450" w:leader="none"/>
        </w:tabs>
        <w:ind w:firstLine="362"/>
        <w:jc w:val="both"/>
        <w:rPr>
          <w:rFonts w:ascii="Times New Roman" w:hAnsi="Times New Roman" w:cs="Times New Roman"/>
          <w:color w:val="000000"/>
        </w:rPr>
      </w:pPr>
      <w:r>
        <w:rPr>
          <w:rFonts w:cs="Times New Roman" w:ascii="Times New Roman" w:hAnsi="Times New Roman"/>
          <w:bCs/>
        </w:rPr>
        <w:t>276</w:t>
        <w:tab/>
        <w:t>Монастырь Енглестра»</w:t>
      </w:r>
    </w:p>
    <w:p>
      <w:pPr>
        <w:pStyle w:val="Normal"/>
        <w:ind w:firstLine="362"/>
        <w:jc w:val="both"/>
        <w:rPr>
          <w:rFonts w:ascii="Times New Roman" w:hAnsi="Times New Roman" w:cs="Times New Roman"/>
          <w:color w:val="000000"/>
        </w:rPr>
      </w:pPr>
      <w:r>
        <w:rPr>
          <w:rFonts w:cs="Times New Roman" w:ascii="Times New Roman" w:hAnsi="Times New Roman"/>
        </w:rPr>
        <w:t>стоящем, и с каковими похвали опишу немалу его лепоту? Много слово простерти подобаше, обаче аз краткими словеси великолепую его извещу красоту. Есть расположением ни велик, ни мал, но мерен, в долготу же, широту и висоту равен; светел, с многими окнами, и сверху с лепозрачною главою. Отвне и внутр от чистого и художне сеченного угодного камени создан, два врата великолепа имущ, от запада и юга, идеже и седм степеней круглозданни, ради врат полуденних, високо стоящих. Отвне прением покровен, внутр же иконостасом, олтарем лепорасположеннимь, светилники, полиелеем и искус ним иконописанием доволно украшен и долу мрамор нимы деками лепотно послан. Съболезновах же, яко не имат никакового украшения от сребра. Поддер жится же вся тяжесг его шестма столпамы, изрядно зданнимы. Словом реици, красней ест храм оний от всех предписанних, кроме святого Мами Морфу, вторую бо по оном похвалу достоин имети. Паперти же не имат, ибо (якоже слышится) в время созидания пленися остров Кипрский от бесурман, и недокон чань монастир остася. Наконец, воздух имат здрав и воду, и оттуду издалече зрится море, яко двою часу хождением. В оном монастире игумен случися быти сладкоглаголив и страннолюбец, иже мя восприят честно, с любовею, но не могох тамо коснити время, бояхея бо, губителства ради, да не приидет кто поражен от окрестних весей. Премедлих же тамо три дны и изобразих истинно обител ону с многим, елико могох, тщанием, якоже зде на хартии зрится. Оттуду, исшедши с гор на равнину, путствовах недалече брега морского и прийдох к монастиру За лакия, трема часи хождения от предреченного отстоя</w:t>
      </w:r>
    </w:p>
    <w:p>
      <w:pPr>
        <w:pStyle w:val="Normal"/>
        <w:tabs>
          <w:tab w:val="clear" w:pos="708"/>
          <w:tab w:val="left" w:pos="2582" w:leader="none"/>
          <w:tab w:val="left" w:pos="5693" w:leader="none"/>
        </w:tabs>
        <w:ind w:firstLine="362"/>
        <w:jc w:val="both"/>
        <w:rPr>
          <w:rFonts w:ascii="Times New Roman" w:hAnsi="Times New Roman" w:cs="Times New Roman"/>
          <w:color w:val="000000"/>
        </w:rPr>
      </w:pPr>
      <w:r>
        <w:rPr>
          <w:rFonts w:cs="Times New Roman" w:ascii="Times New Roman" w:hAnsi="Times New Roman"/>
          <w:bCs/>
        </w:rPr>
        <w:t>ио Апреля-декабрь.</w:t>
        <w:tab/>
        <w:t>Акамас.</w:t>
        <w:tab/>
        <w:t>277</w:t>
      </w:r>
    </w:p>
    <w:p>
      <w:pPr>
        <w:pStyle w:val="Normal"/>
        <w:ind w:firstLine="362"/>
        <w:jc w:val="both"/>
        <w:rPr>
          <w:rFonts w:ascii="Times New Roman" w:hAnsi="Times New Roman" w:cs="Times New Roman"/>
          <w:color w:val="000000"/>
        </w:rPr>
      </w:pPr>
      <w:r>
        <w:rPr>
          <w:rFonts w:cs="Times New Roman" w:ascii="Times New Roman" w:hAnsi="Times New Roman"/>
        </w:rPr>
        <w:t>щему. Монастирець оний ест зело мал и убог, обаче, безмолвия ради, многой похвалы достоин, и не токмо иноческому житию, но и пустинножителем приличен, далече от мира, на уединении стоящ. Именуется же по-греческу тгаѵоф'а т&amp;ѵ СаХахи&amp;ѵ, си ест Богородица Залакийская, место бо, на нем же стоит, Залакия на рицается. Стоит же на месте прохладном, легковоз душномь, на твердом же и безводном, под горами, в вертепе каменомь. Тамо здания зело мало ест, то чию две келии, прочее же вся обител ест нерукотво ренна, но естественна пещера. Церковь мала, сьпреди зданна, созади же олтар пещера самородна; такожде и две келии, до полу зданни снизу, сверху же камень горы. Словом рещи, необична обител и отвне не зрится, но сокровенна в вертепе и неудобна к изображению. Окружается от востока и севера горамы и лесом, от юга же и запада морем, еже оттуду отстоит полчаса хождением. Иноцы же зело числом мали, точию два обретох; ниют же воду от источника, иже отстоит от монастира яко стадий пят. Зело мало земле имут к всеванию, прочие же от пасения козлищ приобретают корист, их же имут доволно и от прибитков их питаются и одеваются, и даяния Агарянска поплащают. Тамо, на стране северной, протязается рог острова долг, яко двою днию хождения, пуст и ни от кого же обьггаемь, и древом лесним порасл, именуемый Акамас, си ест неопал ний. Повествуют бо Кипрстии жителе, яко Елена святая, мати великого царя Константина, по обретении Честного Креста Христова, возвращающися от Иерусалима, приплы в Кипр, и видевши вес остров пуст и гусгиною древес порасл, и не имущ никого же от обитающих, хотяици же населити жите</w:t>
      </w:r>
    </w:p>
    <w:p>
      <w:pPr>
        <w:pStyle w:val="Normal"/>
        <w:tabs>
          <w:tab w:val="clear" w:pos="708"/>
          <w:tab w:val="left" w:pos="2496" w:leader="none"/>
          <w:tab w:val="left" w:pos="5722" w:leader="none"/>
        </w:tabs>
        <w:ind w:firstLine="362"/>
        <w:jc w:val="both"/>
        <w:rPr>
          <w:rFonts w:ascii="Times New Roman" w:hAnsi="Times New Roman" w:cs="Times New Roman"/>
          <w:color w:val="000000"/>
        </w:rPr>
      </w:pPr>
      <w:r>
        <w:rPr>
          <w:rFonts w:cs="Times New Roman" w:ascii="Times New Roman" w:hAnsi="Times New Roman"/>
          <w:bCs/>
          <w:lang w:val="la-VA" w:eastAsia="la-VA"/>
        </w:rPr>
        <w:t>273</w:t>
        <w:tab/>
      </w:r>
      <w:r>
        <w:rPr>
          <w:rFonts w:cs="Times New Roman" w:ascii="Times New Roman" w:hAnsi="Times New Roman"/>
          <w:bCs/>
        </w:rPr>
        <w:t>Акамас.</w:t>
        <w:tab/>
        <w:t>ша г.</w:t>
      </w:r>
    </w:p>
    <w:p>
      <w:pPr>
        <w:pStyle w:val="Normal"/>
        <w:ind w:firstLine="362"/>
        <w:jc w:val="both"/>
        <w:rPr>
          <w:rFonts w:ascii="Times New Roman" w:hAnsi="Times New Roman" w:cs="Times New Roman"/>
          <w:color w:val="000000"/>
        </w:rPr>
      </w:pPr>
      <w:r>
        <w:rPr>
          <w:rFonts w:cs="Times New Roman" w:ascii="Times New Roman" w:hAnsi="Times New Roman"/>
        </w:rPr>
        <w:t>лей, повеле отвсюду вжигати огн, елико мощно, очищение ради места и прогнания ядовитих зверей. Бывшу же повелению делом, повсюду огн коснуся, оному же месту предреченному, множицею вжигаему, огн погасе и не можаше его палити; откуду, якоже прежде рех, и неопальний проименовася. Возвратив шися убо св. Елена в Константинополь, посла в Кипр доволно жилцов от духовного и мирского сана, и созда неколики монастири и храми; посла же и част немалу от древа животворящего, еже и донине соблюдается в храме Честного Креста, в веси, зово мой Левкара, о нем же предписахь широко, и храм оний с крестом изобразих на хартии. В предреченном убо рогу острова, си ест Акамасе, многий древле обитаху пустинножителе, якоже слышах. Сия, аще истинна сут, или суменна, не вемь, написах, еже слышах от общего народа Кипрска. Аз же в едину от дний идох в Акамас, съзирания ради, с иноки Вогородиди Залакея, и видех тамо храм св. великомученика Георгия, причастен монастиру предреченному, и неколики пещери каменны, в них иногда, слышится, скитатися пустинножителей. Далее же не ше ствовах, ради непроходимого и беспутного, и запустелого места, но возвратихся паки воспят, в монастир, и оттуду шествовах часи четири путем равнимь, воскрай брега морского, и прийдох в град Пафос, не сущу тамо тода губителству. Пафос, или Паф град, стоит воскрай брега, на пристаниши морском, идеже корабле припливают от стран различних, иногда бяше велик и знаменит, и леп, нине же весма пуст и раззорень, и зело малочисленнихь жителей имат и церквей точию две, Богородицы и святого великомученика Георгия, их же иногда тамо многое число бяше,</w:t>
      </w:r>
    </w:p>
    <w:p>
      <w:pPr>
        <w:pStyle w:val="Normal"/>
        <w:tabs>
          <w:tab w:val="clear" w:pos="708"/>
          <w:tab w:val="left" w:pos="2606" w:leader="none"/>
          <w:tab w:val="left" w:pos="5693"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0 </w:t>
      </w:r>
      <w:r>
        <w:rPr>
          <w:rFonts w:cs="Times New Roman" w:ascii="Times New Roman" w:hAnsi="Times New Roman"/>
          <w:bCs/>
        </w:rPr>
        <w:t>Апреля—Декабрь.</w:t>
        <w:tab/>
        <w:t>КтИМЭ,</w:t>
        <w:tab/>
        <w:t>279</w:t>
      </w:r>
    </w:p>
    <w:p>
      <w:pPr>
        <w:pStyle w:val="Normal"/>
        <w:ind w:firstLine="362"/>
        <w:jc w:val="both"/>
        <w:rPr>
          <w:rFonts w:ascii="Times New Roman" w:hAnsi="Times New Roman" w:cs="Times New Roman"/>
          <w:color w:val="000000"/>
        </w:rPr>
      </w:pPr>
      <w:r>
        <w:rPr>
          <w:rFonts w:cs="Times New Roman" w:ascii="Times New Roman" w:hAnsi="Times New Roman"/>
        </w:rPr>
        <w:t>нине же раззоренны и основания точию зрятся. Тамо древле создан быст от Еллин некий знаменитий и многоценний, и изрядний храм великий в чест бесчестной и мерзосной богине Афродита, иже нине раз зорень ест. Колони же тамо или столпи единокаменни, сице велики и крепки бяху, яко три еще и донине стоят и пасти не могут тол многим бывшим трусом в Кипре. В иних же храмехь христианских колоны меншии и мрамори различнии, семо и овамо, по стогнах, в прасе и земли валяеми попираются, и к многому съжалению и воспомянениго древней красоти мимоходящих подвизают (оная богиня Афродита именуется и Киприс, юже Кипрстии имеяху заступницу в нечестивой любве телесной и многую ей чест возда ваху). Много садов тамо бяху, от них немалы тамо билием порасли и запустеша весма, неимущи господий, ни приставников, инии же и донине соблюдаются, плодоносяще. На пристанищи же обретается крепость или кастел мал, с стражею дневною и нощною. Тамо ест престол епископа первоначалного, обичай бо тамо ест от епископа Пафского на архиепископский про изводити престол. Обаче нине тамо епископ не обитает, запустения ради и малолюдствия, но в инном граде малом, яко трема или четирма стадиями оттуду отстоящем, на месте веселом и високомь, аки на холме, при водах текущих, именуемом Ктима. Тамо аз вдох в двор епископский, при храме святого великомученика Феодора стоящем, и прият быхь от архиерея и гостих у него три дны. Оттуду же исхо дящи, да удобнее по чину прейду все монастиры, возвратах шествование мое к предреченним високим горам, понеже тамо много места достойна поклонению обретаются, якоже последи изъявит слово. Путш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735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bCs/>
        </w:rPr>
        <w:t>280 Монастырь Честного Креста.</w:t>
      </w:r>
    </w:p>
    <w:p>
      <w:pPr>
        <w:pStyle w:val="Normal"/>
        <w:ind w:firstLine="362"/>
        <w:jc w:val="both"/>
        <w:rPr>
          <w:rFonts w:ascii="Times New Roman" w:hAnsi="Times New Roman" w:cs="Times New Roman"/>
          <w:color w:val="000000"/>
        </w:rPr>
      </w:pPr>
      <w:r>
        <w:rPr>
          <w:rFonts w:cs="Times New Roman" w:ascii="Times New Roman" w:hAnsi="Times New Roman"/>
        </w:rPr>
        <w:t>ствовах убо оттуду часа три горами низкими, сухими и бездревними, и прийдох к некоему монастирцу малому. Монастирец он в имя Честного Креста создан от древних благочестивих христиан, верху низких гор, на поли равномь, иже нине ест зело мал и запустел, и к падению готов. Не обретаются в нем, точию церковь и келия, и един иеромонах с послушником, первее же бяше совершенная обител, и ради убожества христиан и небрежения епископа опусте. Готовяшеся же тогда архиерей Пафский обновити ю, ибо в его епархии и под его владением обретается. Стоит же на месте безмолвном и уединенном от мира. Нест тамо древа ни садовна, ни лесна, точию внутрь монастира едина лоза виноградна и един кипарис; нест такожде ни етуденца, ни источника, но от сада монасгирска, иже оттуду отстоит яко стадий пят, приносят от источника воду к питию. Церковь тамо ест зело мала и кроме всякого украшения, но расположением лепотна, с трема врати и с главою сверху. Тамо обретается в иконостасе некий крест велик и не леп, кроме всякого художества, его же тамо окрестнии жители не в малом почитании имут. Повествуют бо, яко иногда обретеся в купине, с возженним кандилом, явлению бывшу, последи же пренесеся в монастир; неции же глаголют, яко монастир обретения ради оного креста создася. Тамо внутрь церкви, долу, в постлании каменном, обретается мрамор велик, на нем же окрест бяху некая Латинская древная и необичная писмена, яже ура зумети не могох, бяху бо на многих местехь от топтания ножного заглажденна. Мню же, яко гроб бьют ктитора и некоего мужа знаменита, и оттуду по знах, яко монастирец той создася в время владе</w:t>
      </w:r>
    </w:p>
    <w:p>
      <w:pPr>
        <w:pStyle w:val="Normal"/>
        <w:tabs>
          <w:tab w:val="clear" w:pos="708"/>
          <w:tab w:val="left" w:pos="5741"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0 </w:t>
      </w:r>
      <w:r>
        <w:rPr>
          <w:rFonts w:cs="Times New Roman" w:ascii="Times New Roman" w:hAnsi="Times New Roman"/>
          <w:bCs/>
        </w:rPr>
        <w:t>Апреля—Декабрь. Монастырь СИНДИ.</w:t>
        <w:tab/>
        <w:t>281</w:t>
      </w:r>
    </w:p>
    <w:p>
      <w:pPr>
        <w:pStyle w:val="Normal"/>
        <w:ind w:firstLine="362"/>
        <w:jc w:val="both"/>
        <w:rPr>
          <w:rFonts w:ascii="Times New Roman" w:hAnsi="Times New Roman" w:cs="Times New Roman"/>
          <w:color w:val="000000"/>
        </w:rPr>
      </w:pPr>
      <w:r>
        <w:rPr>
          <w:rFonts w:cs="Times New Roman" w:ascii="Times New Roman" w:hAnsi="Times New Roman"/>
        </w:rPr>
        <w:t>ния Венецкого, иже именуется по Греческу 6 ахаирос (хихоо, си есть крест Миты, от места сице прозванный. Оттуду нест близу кой либо буди монастир, но некий иноческий дворец, четирма часи отстоят, Ития нарицаемий. исшедши убо от предреченного мо настира, блудихь много дня оного, восходящи и нисходящи по удолех и горах, не ведящи пути, не идох бо путем великим, чрез веси, но мимоходих издалече; вина же, яко вси тамо окрестнии веси пора женни бяху губителством. Едва дня того, с трудом многим, в первий час нощи, доспех к вишшепо мянутому дворцу Ития. Ития, или, якоже тамо неции глаголют, Атия, толкуется верба, изначала бо вербе точию тамо обретающейся, якоже слышахь, последи быст дворец, с садом и водою текущою и зело малою и убогою церквою. Стоит на месте високом и прохладном, нагом и бездревномь, на воскрилии гори белой, въмале предписанной, на ней же Хрисоргатиса и обител святого Николая. Имат неколико келий и иноков два, три, с икономом и работниками, и поля к всеванию много, и козлищ не мало; причастен же ест Богородицы Кику и ей послушает. Тамо, по случаю, уединения ради, жителствоваше до времени един Пафский прежде бывший епископ, именуемий Иоаким, за некое преступление от престола архиерейского низ вержен, иже мя страннолюбно восприят. И замедлих тамо нощ, и оттуду снийдох с гори в удол, к монастиру, Синди нарицаему, отстоящему от предреченного часом единим. Вестно же буди, почто часы, а не миле пишу, ибо в Кипре сицевим обичаем числят расстояния же и шествования. Монастир оний во имя пресвятия Богородицы создан, проименуется Синди, не вемь, от места ли, на нем же стоит, ил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82</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инди.</w:t>
      </w:r>
    </w:p>
    <w:p>
      <w:pPr>
        <w:pStyle w:val="Normal"/>
        <w:ind w:firstLine="362"/>
        <w:jc w:val="both"/>
        <w:rPr>
          <w:rFonts w:ascii="Times New Roman" w:hAnsi="Times New Roman" w:cs="Times New Roman"/>
          <w:color w:val="000000"/>
        </w:rPr>
      </w:pPr>
      <w:r>
        <w:rPr>
          <w:rFonts w:cs="Times New Roman" w:ascii="Times New Roman" w:hAnsi="Times New Roman"/>
          <w:bCs/>
        </w:rPr>
        <w:t>1735 г.</w:t>
      </w:r>
    </w:p>
    <w:p>
      <w:pPr>
        <w:pStyle w:val="Normal"/>
        <w:ind w:firstLine="362"/>
        <w:jc w:val="both"/>
        <w:rPr>
          <w:rFonts w:ascii="Times New Roman" w:hAnsi="Times New Roman" w:cs="Times New Roman"/>
          <w:color w:val="000000"/>
        </w:rPr>
      </w:pPr>
      <w:r>
        <w:rPr>
          <w:rFonts w:cs="Times New Roman" w:ascii="Times New Roman" w:hAnsi="Times New Roman"/>
        </w:rPr>
        <w:t>от веси, близ стоящей. Обретается в удоле равном, между горами, малодревесними, воскрай потока великого, иже в время дожда расширается, аки великая река, и протязающися далече, напоследок впадает в море. Ест причастен Богородице Кикку, отнюду же иконом и иноки тамо посилаются на послушание, иже бяху числом три, в время путшествия моего, не можаху бо обитати болше, многих ради даяний Турецких. Стоит при пути, на месте нагом и зело мало имат древа садовного, точно два млинът, един пред монаетирем, а другий обон пол потока, в них же чуждая брашна мелющы, приобретают некую корист; еще же имат поля доволно к всеванию и неколико животних, и от трудов земних питаются. Монастир оний ест ветхий летми, четверосте нен образом, не худ зданием, с подвореем про странним и окрест обстоящими келиями, и входи три, от востока, запада и юга, к тому же и студенцем, посреде двора, с вербою красуется; найпаче же ле потним храмом, с главою сверху и трема двери, от запада, юга и севера, и долу посланием мраморним, иже отвне и внутр художеством искусним же и крепким создася, найпаче же, яко тол пространна сущи в висоту же, долготу и широту, ничим инним не поддержится, точию самимы стенами, ест бо кроме столпов и кругов. От многих же мимоходящих художество её и расположение похваляется, сего ради и аз не возленихся обител ону начертати на хартеи, якоже истинно зде зрится. В ней же замедлих ден и ноиц, и утро до полудни. Последи же оттуду ше ствовахь часа, два, восходящи на гори виеоки, и вечеру бывшу, обнощевах в веси, нарицаемой ар(шо?, на горе стоящей, в дворци некоего знаменитого и бога</w:t>
      </w:r>
    </w:p>
    <w:p>
      <w:pPr>
        <w:pStyle w:val="Normal"/>
        <w:ind w:firstLine="362"/>
        <w:jc w:val="both"/>
        <w:rPr>
          <w:rFonts w:ascii="Times New Roman" w:hAnsi="Times New Roman" w:cs="Times New Roman"/>
          <w:color w:val="000000"/>
        </w:rPr>
      </w:pPr>
      <w:r>
        <w:rPr>
          <w:rFonts w:cs="Times New Roman" w:ascii="Times New Roman" w:hAnsi="Times New Roman"/>
          <w:bCs/>
        </w:rPr>
        <w:t>ио Апреля-декабря. Монастырь Св. Георгия. 283</w:t>
      </w:r>
    </w:p>
    <w:p>
      <w:pPr>
        <w:pStyle w:val="Normal"/>
        <w:ind w:firstLine="362"/>
        <w:jc w:val="both"/>
        <w:rPr>
          <w:rFonts w:ascii="Times New Roman" w:hAnsi="Times New Roman" w:cs="Times New Roman"/>
          <w:color w:val="000000"/>
        </w:rPr>
      </w:pPr>
      <w:r>
        <w:rPr>
          <w:rFonts w:cs="Times New Roman" w:ascii="Times New Roman" w:hAnsi="Times New Roman"/>
        </w:rPr>
        <w:t xml:space="preserve">того протопопа, отца Михаила именуемого, иже бяше единоутробний брат предписанного низверженного епископа Иоакима, в церковник же и мирских рассуж дениих муж искусен. Иже, купивши место оно, созда церков Честного Креста и неколико келий, и съде латели ден и нощ труждашеся, всячески тщащися и намерение имущи сотворити монастир и собрати иноки к жителствованию, и Бог помощник ему да будет. От него же аз страннолюбно восприят бы вечерах того и ноицевах тамо. Заутра же снийдох з гори в удол, к монастиру святого Георгия, единим часом хождения от предреченной веси отстоящему. Монастир оний належит под власт епископа Пафского, стоит на месте безмолвном, между горами, лесом густим прораслыми, при воздусе здравом, приводах текущих, над потоком великим и даже до моря протязаемим, с храмом лепозданним и отъвне черепицею покровенним, обаче келия падоша и раз зоришася, и иноки не обретаются, кроме два, с игуменом, и силы не имуть к обновлению, и ниже архиерей, ниже християне тогда никакового о нем не имеяху попечения, и сожалех зело о нем, и не изо бразих икону его на хартии, раззорения ради. Аще бо был бы цел, не возленихся был изобразити его, ибо тии точию изображаю монастиры, еликы сут съверше ни и здания имут лепозрачна, прочее же неприлично всуе трудитися, ибо и места, достойна изображения, с многим трудом изобразих, не ведущи никакового художества, ниже землемерия, ниже иконописания, но не киим точию просвещением, еже мне Бог свишше </w:t>
      </w:r>
      <w:r>
        <w:rPr>
          <w:rFonts w:cs="Times New Roman" w:ascii="Times New Roman" w:hAnsi="Times New Roman"/>
          <w:bCs/>
          <w:i/>
          <w:iCs/>
        </w:rPr>
        <w:t>Жарова,</w:t>
      </w:r>
      <w:r>
        <w:rPr>
          <w:rFonts w:cs="Times New Roman" w:ascii="Times New Roman" w:hAnsi="Times New Roman"/>
        </w:rPr>
        <w:t xml:space="preserve"> кроме всякого художества, пером и чернилом, и моею рукою. Молю же Творца, да ми поможет и прочее путствование мое списати и к благому концу при</w:t>
      </w:r>
    </w:p>
    <w:p>
      <w:pPr>
        <w:pStyle w:val="Normal"/>
        <w:tabs>
          <w:tab w:val="clear" w:pos="708"/>
          <w:tab w:val="left" w:pos="1469" w:leader="none"/>
          <w:tab w:val="left" w:pos="5698" w:leader="none"/>
        </w:tabs>
        <w:ind w:firstLine="362"/>
        <w:jc w:val="both"/>
        <w:rPr>
          <w:rFonts w:ascii="Times New Roman" w:hAnsi="Times New Roman" w:cs="Times New Roman"/>
          <w:color w:val="000000"/>
        </w:rPr>
      </w:pPr>
      <w:r>
        <w:rPr>
          <w:rFonts w:cs="Times New Roman" w:ascii="Times New Roman" w:hAnsi="Times New Roman"/>
          <w:bCs/>
          <w:lang w:val="la-VA" w:eastAsia="la-VA"/>
        </w:rPr>
        <w:t>284</w:t>
        <w:tab/>
      </w:r>
      <w:r>
        <w:rPr>
          <w:rFonts w:cs="Times New Roman" w:ascii="Times New Roman" w:hAnsi="Times New Roman"/>
          <w:bCs/>
        </w:rPr>
        <w:t>Монастырь Св. Георгиу.</w:t>
        <w:tab/>
        <w:t>пззг.</w:t>
      </w:r>
    </w:p>
    <w:p>
      <w:pPr>
        <w:pStyle w:val="Normal"/>
        <w:ind w:firstLine="362"/>
        <w:jc w:val="both"/>
        <w:rPr>
          <w:rFonts w:ascii="Times New Roman" w:hAnsi="Times New Roman" w:cs="Times New Roman"/>
          <w:color w:val="000000"/>
        </w:rPr>
      </w:pPr>
      <w:r>
        <w:rPr>
          <w:rFonts w:cs="Times New Roman" w:ascii="Times New Roman" w:hAnsi="Times New Roman"/>
        </w:rPr>
        <w:t xml:space="preserve">вести, да угодно будет Ему и Его благочестивому созданию. Но возвращаюся к повести. Предпомяненний монастир святого Георгия Куману лроименуется от места, мню, на нем же обретается, идеже сотворши обичное мое поклонение, премедлих тамо в вечер и нощевах. Заутра же рано прейдох обон пол потока, и восшедши на гору високу, прийдох к некоей веси знаменитой, нарицаемой </w:t>
      </w:r>
      <w:r>
        <w:rPr>
          <w:rFonts w:cs="Times New Roman" w:ascii="Times New Roman" w:hAnsi="Times New Roman"/>
          <w:lang w:val="la-VA" w:eastAsia="la-VA"/>
        </w:rPr>
        <w:t xml:space="preserve">«poos, </w:t>
      </w:r>
      <w:r>
        <w:rPr>
          <w:rFonts w:cs="Times New Roman" w:ascii="Times New Roman" w:hAnsi="Times New Roman"/>
        </w:rPr>
        <w:t>яже от предреченного монастира отстояние часом и пол, аз же, погубивши пут, блудих семо и овамо в горах, и едва в полудни доспех тамо. Вес оная «рао? стоить верху гори високой, на месте красномь, при воздусе легком и воде текущей. Выст же тогда малолюдна и малочи сленних обитателей имущая, изначала же бяпие многонародна и знаменита, якоже слышится. Стоит в епархии Пафской. Тамо храм великий, от камени создан, в имя святого апостола Филиппа, в древний времена, в княжество Венедкое; имат же и главу сверху, но отвне не зрится, ибо вес храм по кровен ест покровом древянимь, с чрепицею, и два входа, от запада и юга, иже отвне никаковой леноти не показует; внутр же точию леп размерением и расположением, прочее же обетшал и нео метень, и аки пусть мнится быти, не вемь, убожества ради, или ленивства и неговения тамошних обивателей. Тамо в олтаре церкви обретаются мощи святого апостола Филиппа, от древле хранимы, но и тии такожде небрегоми, кроме всякого украшения и почитания, и соблазнихся аз тогда о неговении священник же и мирских. Мощи же сут сидеви: глава съпреди, си ест лоб, окрест сребром обложенна и заключенна, наподобее пирамеди, и кости лактей, от них же едина на концы обложенна ест сребром, съ</w:t>
      </w:r>
    </w:p>
    <w:p>
      <w:pPr>
        <w:pStyle w:val="Normal"/>
        <w:tabs>
          <w:tab w:val="clear" w:pos="708"/>
          <w:tab w:val="left" w:pos="5626" w:leader="none"/>
        </w:tabs>
        <w:ind w:firstLine="362"/>
        <w:jc w:val="both"/>
        <w:rPr>
          <w:rFonts w:ascii="Times New Roman" w:hAnsi="Times New Roman" w:cs="Times New Roman"/>
          <w:color w:val="000000"/>
        </w:rPr>
      </w:pPr>
      <w:r>
        <w:rPr>
          <w:rFonts w:cs="Times New Roman" w:ascii="Times New Roman" w:hAnsi="Times New Roman"/>
          <w:bCs/>
        </w:rPr>
        <w:t xml:space="preserve">ио </w:t>
      </w:r>
      <w:r>
        <w:rPr>
          <w:rFonts w:cs="Times New Roman" w:ascii="Times New Roman" w:hAnsi="Times New Roman"/>
          <w:bCs/>
          <w:smallCaps/>
        </w:rPr>
        <w:t>а</w:t>
      </w:r>
      <w:r>
        <w:rPr>
          <w:rFonts w:cs="Times New Roman" w:ascii="Times New Roman" w:hAnsi="Times New Roman"/>
          <w:bCs/>
        </w:rPr>
        <w:t>иреия—Декабрь. Монастырь Пяти Дамней.</w:t>
        <w:tab/>
        <w:t>285</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1012190" cy="14084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26" r="-36" b="-26"/>
                    <a:stretch>
                      <a:fillRect/>
                    </a:stretch>
                  </pic:blipFill>
                  <pic:spPr bwMode="auto">
                    <a:xfrm>
                      <a:off x="0" y="0"/>
                      <a:ext cx="1012190" cy="140843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r>
        <w:rPr>
          <w:rFonts w:cs="Times New Roman" w:ascii="Times New Roman" w:hAnsi="Times New Roman"/>
          <w:lang w:val="la-VA" w:eastAsia="la-VA"/>
        </w:rPr>
        <w:t xml:space="preserve">'♦'/j* </w:t>
      </w:r>
      <w:r>
        <w:rPr>
          <w:rFonts w:cs="Times New Roman" w:ascii="Times New Roman" w:hAnsi="Times New Roman"/>
        </w:rPr>
        <w:t xml:space="preserve">/'Л" </w:t>
      </w:r>
      <w:r>
        <w:rPr>
          <w:rFonts w:cs="Times New Roman" w:ascii="Times New Roman" w:hAnsi="Times New Roman"/>
          <w:vertAlign w:val="superscript"/>
        </w:rPr>
        <w:t>т</w:t>
      </w:r>
      <w:r>
        <w:rPr>
          <w:rFonts w:cs="Times New Roman" w:ascii="Times New Roman" w:hAnsi="Times New Roman"/>
        </w:rPr>
        <w:t xml:space="preserve"> «</w:t>
      </w:r>
    </w:p>
    <w:p>
      <w:pPr>
        <w:pStyle w:val="Normal"/>
        <w:ind w:firstLine="362"/>
        <w:jc w:val="both"/>
        <w:rPr>
          <w:rFonts w:ascii="Times New Roman" w:hAnsi="Times New Roman" w:cs="Times New Roman"/>
          <w:color w:val="000000"/>
        </w:rPr>
      </w:pPr>
      <w:r>
        <w:rPr>
          <w:rFonts w:cs="Times New Roman" w:ascii="Times New Roman" w:hAnsi="Times New Roman"/>
        </w:rPr>
        <w:t xml:space="preserve">написанием сицевимь: </w:t>
      </w:r>
      <w:r>
        <w:rPr>
          <w:rFonts w:cs="Times New Roman" w:ascii="Times New Roman" w:hAnsi="Times New Roman"/>
          <w:lang w:val="la-VA" w:eastAsia="la-VA"/>
        </w:rPr>
        <w:t xml:space="preserve">reliquia S. Philippi Apostoli, </w:t>
      </w:r>
      <w:r>
        <w:rPr>
          <w:rFonts w:cs="Times New Roman" w:ascii="Times New Roman" w:hAnsi="Times New Roman"/>
        </w:rPr>
        <w:t>си ест мощи святого апостола Филиппа, яже аз лобизах с говением, и изобразивши на хартие, чтущим же и слышащим представляю, якоже зде зрится.</w:t>
      </w:r>
    </w:p>
    <w:p>
      <w:pPr>
        <w:pStyle w:val="Normal"/>
        <w:ind w:firstLine="362"/>
        <w:jc w:val="both"/>
        <w:rPr>
          <w:rFonts w:ascii="Times New Roman" w:hAnsi="Times New Roman" w:cs="Times New Roman"/>
          <w:color w:val="000000"/>
        </w:rPr>
      </w:pPr>
      <w:r>
        <w:rPr>
          <w:rFonts w:cs="Times New Roman" w:ascii="Times New Roman" w:hAnsi="Times New Roman"/>
        </w:rPr>
        <w:t>Оттуду, по обичном моем поклонении и малом препо чивании, отъидох верху гор, ко монастиру, часом единим оттуду отстоящему, ему же проименование таѵте Хи&amp;сфиа, си ест пят каменей. Проименовася же сице от места, ибо на равнине, иже тамо ест верху гор, при пути, отъдревле обретошася поверженно камение шест или седмь, от них же пят суть болшии двоицею от млынних, и оттуду место оно пят каменей прозвася; последи же и монастир по добне. Чудесно же ест и несведомо, како и когда, и от кого тамо поверженны суть онии камение, их же нине никто же не может двигну ти. Монастир же той стоит на горах, на месте равне, при малом потоку, с древеси садовними, при воде теку щой же и кладяжной, с церковию малою и с келиями, яже вся покровенна сут чрепицею. Ест же монастирець мал и тесен расположением, и здания последнего от времен Турецких, и ест ме тох, си ест причастен иному тамо прослутому монастиру, Богородица Троодитиса нарицаемому, о нем же последи изявит слово. Тамо замедлихь ден и нощ. и заутра пополудни шествовах обонь пол гори, яко час един, к веси, Омодос нарицаемой, яже обретается между горами, дубравою пораслимы, на месте</w:t>
      </w:r>
    </w:p>
    <w:p>
      <w:pPr>
        <w:pStyle w:val="Normal"/>
        <w:ind w:firstLine="362"/>
        <w:jc w:val="both"/>
        <w:rPr>
          <w:rFonts w:ascii="Times New Roman" w:hAnsi="Times New Roman" w:cs="Times New Roman"/>
          <w:color w:val="000000"/>
        </w:rPr>
      </w:pPr>
      <w:r>
        <w:rPr>
          <w:rFonts w:cs="Times New Roman" w:ascii="Times New Roman" w:hAnsi="Times New Roman"/>
          <w:bCs/>
        </w:rPr>
        <w:t>сД</w:t>
      </w:r>
    </w:p>
    <w:p>
      <w:pPr>
        <w:pStyle w:val="Normal"/>
        <w:tabs>
          <w:tab w:val="clear" w:pos="708"/>
          <w:tab w:val="left" w:pos="1296" w:leader="none"/>
        </w:tabs>
        <w:ind w:firstLine="362"/>
        <w:jc w:val="both"/>
        <w:rPr>
          <w:rFonts w:ascii="Times New Roman" w:hAnsi="Times New Roman" w:cs="Times New Roman"/>
          <w:color w:val="000000"/>
        </w:rPr>
      </w:pPr>
      <w:r>
        <w:rPr>
          <w:rFonts w:cs="Times New Roman" w:ascii="Times New Roman" w:hAnsi="Times New Roman"/>
          <w:bCs/>
          <w:lang w:val="la-VA" w:eastAsia="la-VA"/>
        </w:rPr>
        <w:t>286</w:t>
        <w:tab/>
      </w:r>
      <w:r>
        <w:rPr>
          <w:rFonts w:cs="Times New Roman" w:ascii="Times New Roman" w:hAnsi="Times New Roman"/>
          <w:bCs/>
        </w:rPr>
        <w:t>Монастырь Пяти Камней. и735 г.</w:t>
      </w:r>
    </w:p>
    <w:p>
      <w:pPr>
        <w:pStyle w:val="Normal"/>
        <w:ind w:firstLine="362"/>
        <w:jc w:val="both"/>
        <w:rPr>
          <w:rFonts w:ascii="Times New Roman" w:hAnsi="Times New Roman" w:cs="Times New Roman"/>
          <w:color w:val="000000"/>
        </w:rPr>
      </w:pPr>
      <w:r>
        <w:rPr>
          <w:rFonts w:cs="Times New Roman" w:ascii="Times New Roman" w:hAnsi="Times New Roman"/>
        </w:rPr>
        <w:t xml:space="preserve">веселом, с виногради немалими, ври водах текущих, над потоком зимним, недалече от моря, яко дополудни хождением; належит же под власть епископа Пафского. Тамо ест церковь Честного Креста, с главою зданна, в ней же хранимо ест уже, или част верва, им же Господ наш Иисус вь время страдания связан быст, иже ест тонкий, якоже вервы, ими же довешают лямпи церковнии, на нем же и знамение мало зрится, аки червлено или жолточерно, еже повествуют, яко кровию Христовою окровавлен. Како же и в кое время тамо обретеся, неизвестно, ниже от предания, ниже от кодиковь церковних. Се точию повествуется, яко в купине чрез явление обретеся. Храм же той внутр веси обретается и именуется общенародно </w:t>
      </w:r>
      <w:r>
        <w:rPr>
          <w:rFonts w:cs="Times New Roman" w:ascii="Times New Roman" w:hAnsi="Times New Roman"/>
          <w:bCs/>
        </w:rPr>
        <w:t xml:space="preserve">о отааро? тоо р,б8оо, </w:t>
      </w:r>
      <w:r>
        <w:rPr>
          <w:rFonts w:cs="Times New Roman" w:ascii="Times New Roman" w:hAnsi="Times New Roman"/>
        </w:rPr>
        <w:t>си ест крест Омод ский, от веси прозиваемый, идеже аз тогда сподобихся поклонитися въторицею: первее бо поклонихся, егда, по первом моем возвращении от Святого Града, приплих по случаю в Кипр и поклонихся неколиким местом, о чесом зри широчае созади. Тамо нощевах в на чалного священника церкви. Заутра же рано шество вах, яко час единь, и прийдох в вес великую и знаменитую, Келаны именуемую, лежащую в епархии епископа Китского, и тамо препочих мало у перво началного священника и хлеб ядох. Вес она стоит недалече великой гори Троода, на низших горах, на месте веселом, над потоком, или малою речицею, при воздусе легком, при водах текущих, с многими виногради пресладкими. Оттуду исходить сладкое некое и крепкое вино, и прослутое в всем царстве Турецком даже до Италии, именуемо командария, яже чрез многи лета пребивает невредно, и елико ест ветхо, толико силнейше и благоуханшое бывает. Тамо тчутся</w:t>
      </w:r>
    </w:p>
    <w:p>
      <w:pPr>
        <w:pStyle w:val="Normal"/>
        <w:ind w:firstLine="362"/>
        <w:jc w:val="both"/>
        <w:rPr>
          <w:rFonts w:ascii="Times New Roman" w:hAnsi="Times New Roman" w:cs="Times New Roman"/>
          <w:color w:val="000000"/>
        </w:rPr>
      </w:pPr>
      <w:r>
        <w:rPr>
          <w:rFonts w:cs="Times New Roman" w:ascii="Times New Roman" w:hAnsi="Times New Roman"/>
          <w:bCs/>
        </w:rPr>
        <w:t>ио Апреля-декабрь. Монастырь Честного Креста. 287</w:t>
      </w:r>
    </w:p>
    <w:p>
      <w:pPr>
        <w:pStyle w:val="Normal"/>
        <w:ind w:firstLine="362"/>
        <w:jc w:val="both"/>
        <w:rPr>
          <w:rFonts w:ascii="Times New Roman" w:hAnsi="Times New Roman" w:cs="Times New Roman"/>
          <w:color w:val="000000"/>
        </w:rPr>
      </w:pPr>
      <w:r>
        <w:rPr>
          <w:rFonts w:cs="Times New Roman" w:ascii="Times New Roman" w:hAnsi="Times New Roman"/>
        </w:rPr>
        <w:t xml:space="preserve">одежди шелкова, наподобие ядамашковь. Бяше тогда мало пораженна губителством вес она и отнюдь не медлих в ней, но снийдохь абие кь потоку, вь монас тирец святые Мавра, иже ест зело мал и малоино ческ, с малою церквою и двема, трема келии. Стоит во удоле, въскрай предреченного потока, в шуме водном, при воздусе здравом, при множеству вод текущих. Обаче ест убог и безмолвия кроме, ибо стоит при пути великом, и всяк мимоходяй стужаеть, и най паче же махометаны. Имат же две вещи достохвалнии, ими же разнствует от прочиих монастирей. </w:t>
      </w:r>
      <w:r>
        <w:rPr>
          <w:rFonts w:cs="Times New Roman" w:ascii="Times New Roman" w:hAnsi="Times New Roman"/>
          <w:bCs/>
          <w:i/>
          <w:iCs/>
        </w:rPr>
        <w:t xml:space="preserve">Первая— </w:t>
      </w:r>
      <w:r>
        <w:rPr>
          <w:rFonts w:cs="Times New Roman" w:ascii="Times New Roman" w:hAnsi="Times New Roman"/>
        </w:rPr>
        <w:t xml:space="preserve">обретаются тамо мощи, си ест челюсты с зубамы святия Маври, яже и аз сподобихся лобизати; </w:t>
      </w:r>
      <w:r>
        <w:rPr>
          <w:rFonts w:cs="Times New Roman" w:ascii="Times New Roman" w:hAnsi="Times New Roman"/>
          <w:bCs/>
          <w:i/>
          <w:iCs/>
        </w:rPr>
        <w:t xml:space="preserve">вторая— </w:t>
      </w:r>
      <w:r>
        <w:rPr>
          <w:rFonts w:cs="Times New Roman" w:ascii="Times New Roman" w:hAnsi="Times New Roman"/>
        </w:rPr>
        <w:t>источник толст води здравой и хладной, хитросне и сокровенне сквозе церковное проходит подножие и точится вне от олтаря с сладким зрением же и сли шанием, идеже аз желахь премедлити неколики дны, шума ради вод, еже не точно зрению, но и слуху не малу ползу творят, обаче бояхся, да не случится кто тамо прийти от веси, поражен губителствомь. Прей дох абие обонь пол потока же и предстоящей гори, шествующи час един, и прийдохь к монастирцу Честного Креста, прозванному Кука, от веси, в ней же обретается, яже в время оно бяше пуста и отнюдь жителей не имеяше, точию един или два домы. Итой монастирец, якоже и предреченний, святой Маври, под епископа Кипрского належит. Изначала не быст монастир, но общенародний храм. Опустевшей весы и празной стоящи церкве, населися един иеромонах с послушники, блюдения ради места; по смерти же его ин, и потом паки ин, и сице, един по другому пременяющеся, и донине жительствуют, кормящеся от труда рук своих и от земледелия. Оттуду, п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88 </w:t>
      </w:r>
      <w:r>
        <w:rPr>
          <w:rFonts w:cs="Times New Roman" w:ascii="Times New Roman" w:hAnsi="Times New Roman"/>
          <w:bCs/>
        </w:rPr>
        <w:t>Монастырь Честного Креста. пзбг.</w:t>
      </w:r>
    </w:p>
    <w:p>
      <w:pPr>
        <w:pStyle w:val="Normal"/>
        <w:ind w:firstLine="362"/>
        <w:jc w:val="both"/>
        <w:rPr>
          <w:rFonts w:ascii="Times New Roman" w:hAnsi="Times New Roman" w:cs="Times New Roman"/>
          <w:color w:val="000000"/>
        </w:rPr>
      </w:pPr>
      <w:r>
        <w:rPr>
          <w:rFonts w:cs="Times New Roman" w:ascii="Times New Roman" w:hAnsi="Times New Roman"/>
        </w:rPr>
        <w:t xml:space="preserve">пренощевании, начах въсходити на предреченную знаменитую и высочайшую гору Троодос, и шествовах часа три, и прийдох к обители малой святого Иоанна Предитечи, такожде лежащей в епархии Китской. Мо настирец оний ест мал, именуемий Гречески </w:t>
      </w:r>
      <w:r>
        <w:rPr>
          <w:rFonts w:cs="Times New Roman" w:ascii="Times New Roman" w:hAnsi="Times New Roman"/>
          <w:vertAlign w:val="superscript"/>
        </w:rPr>
        <w:t>г</w:t>
      </w:r>
      <w:r>
        <w:rPr>
          <w:rFonts w:cs="Times New Roman" w:ascii="Times New Roman" w:hAnsi="Times New Roman"/>
        </w:rPr>
        <w:t xml:space="preserve">о тгроброро? тоб |ииаа иотароо, еи ест предитеча внутрний реки. Обретается между горами прекрасними, густим лесом по раслими и множеством певгов, при источниках водь сладких, близ реки малой или потока великого; имат церковь малу и две, три келии точию, с чрепицею, снегов рады, и игумена с двема иноки, такожде вертоград и неколики винограды; мнихи питаются, якоже и в прочиих обителех, от земледелия и пасения козлищ. Словом рещи, зело место прекрасное и от мира далече уединенное, и не точию иноческому, но и пустынному жителству прилично. Икони же его не изо бразихь, понеже место точию окрест ест лепотно, здания же худа. Оттуду шествовах, такожде два часи, воскрилием помяненной гори Троода, окружающн и восходящи височае, и прийдох к монасгирцу, такожде малому, в епархеи Пафской стоящему, в имя Святителя Христова Николая созданному, иже проименуется Гречески </w:t>
      </w:r>
      <w:r>
        <w:rPr>
          <w:rFonts w:cs="Times New Roman" w:ascii="Times New Roman" w:hAnsi="Times New Roman"/>
          <w:vertAlign w:val="superscript"/>
        </w:rPr>
        <w:t>г</w:t>
      </w:r>
      <w:r>
        <w:rPr>
          <w:rFonts w:cs="Times New Roman" w:ascii="Times New Roman" w:hAnsi="Times New Roman"/>
        </w:rPr>
        <w:t xml:space="preserve">о аую? ѵсхбХаос тоО </w:t>
      </w:r>
      <w:r>
        <w:rPr>
          <w:rFonts w:cs="Times New Roman" w:ascii="Times New Roman" w:hAnsi="Times New Roman"/>
          <w:lang w:val="la-VA" w:eastAsia="la-VA"/>
        </w:rPr>
        <w:t xml:space="preserve">spyaa-Yjptou. </w:t>
      </w:r>
      <w:r>
        <w:rPr>
          <w:rFonts w:cs="Times New Roman" w:ascii="Times New Roman" w:hAnsi="Times New Roman"/>
        </w:rPr>
        <w:t>Церковь точию имат и едину келию и два иноки. Ест весма пуст и убог, и от единого точию млина и земледелия питается. Стоит же подобне, якоже и в предреченний, на месте безмолвном и зело прекрасном, между горами и лесом густимь, при источнице води здравой, сице великом, яко млин может обращати, недалече от реки или потока великого, иже тамо течет с не малим шумом в рове глубоком. Тамо, здравой ради води и воздуха, и места веселого, премедлих три дни, угощаем с многою любовею от иноков; последи ж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0 </w:t>
      </w:r>
      <w:r>
        <w:rPr>
          <w:rFonts w:cs="Times New Roman" w:ascii="Times New Roman" w:hAnsi="Times New Roman"/>
          <w:bCs/>
        </w:rPr>
        <w:t>Апреля—Июль. Монастырь Безъсрфбник. 289</w:t>
      </w:r>
    </w:p>
    <w:p>
      <w:pPr>
        <w:pStyle w:val="Normal"/>
        <w:ind w:firstLine="362"/>
        <w:jc w:val="both"/>
        <w:rPr>
          <w:rFonts w:ascii="Times New Roman" w:hAnsi="Times New Roman" w:cs="Times New Roman"/>
          <w:color w:val="000000"/>
        </w:rPr>
      </w:pPr>
      <w:r>
        <w:rPr>
          <w:rFonts w:cs="Times New Roman" w:ascii="Times New Roman" w:hAnsi="Times New Roman"/>
        </w:rPr>
        <w:t>обходяици предреченною гору, яко час и пол, прий дох к монастиру Святих Везъсребник. Оний монае тир, аще нест велик, ниже веома леп внутр, обаче внешней ради красоти его потщихся на хартии изобразите якоже зде зрится. Обретается бо на месте равном и веселомь, в удоле, недалече реки или потока шумного, от Троода исходящего, между горами високими, окрест обстоящими и лесом густим и пре красним пораслыми, идеже, от странны северной лежащая, предреченна височайшая гора Троодос многую лепоту являет. Тамо окрест монастира орехов волооких и иних древес садовних много, благорастворение воздуха и води текущими, и един убо источник води посреде монастира течет, другий же вне, от страни восточной, здраву и сладку имущ воду. Тамо церковь и келия каменнозданна и чрепицею покро венна, и два входи, един началний, от севера, и другий от полудня; храм мал и низкий, обаче внутр доволно иконами украшенний. Вне монастиря, на запад, стоит холм низкий, на нем же прилично соделан ест ток. Тамо иноки обитают малочисленны, три или четири, питаются же и поплощают Турецкий дани частию от земледелания и прибитков козлищ, частию же от млина, от делания шелка и от мило стини благочестивих. От кого же обитель она созда ся, неизвестно, и в кое время, точию слышится, яко от древних християн благоговенних. Игумен, иже тамо обретается, не точию он монастйр держит под властию своею, но и иннии два меншии, причастнии тому, сиречь предписаний Пеѵ-али&amp;арга и Богородица Троодитиса, о ней же последи изявит слово, иже вси належат под престол епископа ИИафского. Тамо за медлихь точию дний два, и оттуду исшедши, восходихъ</w:t>
      </w:r>
    </w:p>
    <w:p>
      <w:pPr>
        <w:pStyle w:val="Normal"/>
        <w:ind w:firstLine="362"/>
        <w:jc w:val="both"/>
        <w:rPr>
          <w:rFonts w:ascii="Times New Roman" w:hAnsi="Times New Roman" w:cs="Times New Roman"/>
          <w:color w:val="000000"/>
        </w:rPr>
      </w:pPr>
      <w:r>
        <w:rPr>
          <w:rFonts w:cs="Times New Roman" w:ascii="Times New Roman" w:hAnsi="Times New Roman"/>
        </w:rPr>
        <w:t>И, 19</w:t>
      </w:r>
    </w:p>
    <w:p>
      <w:pPr>
        <w:pStyle w:val="Normal"/>
        <w:ind w:firstLine="362"/>
        <w:jc w:val="both"/>
        <w:rPr>
          <w:rFonts w:ascii="Times New Roman" w:hAnsi="Times New Roman" w:cs="Times New Roman"/>
          <w:color w:val="000000"/>
        </w:rPr>
      </w:pPr>
      <w:r>
        <w:rPr>
          <w:rFonts w:cs="Times New Roman" w:ascii="Times New Roman" w:hAnsi="Times New Roman"/>
        </w:rPr>
        <w:t>Путешествие Барского.</w:t>
      </w:r>
    </w:p>
    <w:p>
      <w:pPr>
        <w:pStyle w:val="Normal"/>
        <w:tabs>
          <w:tab w:val="clear" w:pos="708"/>
          <w:tab w:val="left" w:pos="1531" w:leader="none"/>
        </w:tabs>
        <w:ind w:firstLine="362"/>
        <w:jc w:val="both"/>
        <w:rPr>
          <w:rFonts w:ascii="Times New Roman" w:hAnsi="Times New Roman" w:cs="Times New Roman"/>
          <w:color w:val="000000"/>
        </w:rPr>
      </w:pPr>
      <w:r>
        <w:rPr>
          <w:rFonts w:cs="Times New Roman" w:ascii="Times New Roman" w:hAnsi="Times New Roman"/>
          <w:bCs/>
          <w:lang w:val="la-VA" w:eastAsia="la-VA"/>
        </w:rPr>
        <w:t>290</w:t>
        <w:tab/>
      </w:r>
      <w:r>
        <w:rPr>
          <w:rFonts w:cs="Times New Roman" w:ascii="Times New Roman" w:hAnsi="Times New Roman"/>
          <w:bCs/>
        </w:rPr>
        <w:t>Монастырь Троодитиса. пзбг.</w:t>
      </w:r>
    </w:p>
    <w:p>
      <w:pPr>
        <w:pStyle w:val="Normal"/>
        <w:ind w:firstLine="362"/>
        <w:jc w:val="both"/>
        <w:rPr>
          <w:rFonts w:ascii="Times New Roman" w:hAnsi="Times New Roman" w:cs="Times New Roman"/>
          <w:color w:val="000000"/>
        </w:rPr>
      </w:pPr>
      <w:r>
        <w:rPr>
          <w:rFonts w:cs="Times New Roman" w:ascii="Times New Roman" w:hAnsi="Times New Roman"/>
        </w:rPr>
        <w:t>високо на гору Троодос, яко час един, и прийдох к монастирцу, Троодитиса прозванному. Монастирец оний ест зело мал и убог, и зданием тесен, но на многокрасном и безмолвном месте и здравом воздусе, и при водах текущих, между горами, густим лесом пораслими, високо же, яко в пол гори Троода, стоит, отнюду же и Троодитиса наридается. Создася же от древних християн в имя Пресвятия Богородицы, её же и храм мал тамо обретается, украшением внутр ним подобен, якоже и в предписанном монастире Святих бессребник, с врати единими, от запада, и долу деками древяними, хлада ради, тамо бываемого в зиме; сего ради и церковь и келии вси покровенни суть чрепицею. Входи монастира два, един мал, созади олтаря церкви, и другий велик, от странни полуденной, идеже пред врати и орехи два насажденни, при малом потоце, многое лепозрение показу ют. Обретаются же окрест и иная древеса садовная и источников три, един пред монастирем недалече, яко вержением камени, исходещь и пред врати мона стиря текущий, и другие два от странни восточной, созади церкви, недалече един от другого исходящий, таже совокупляющийся в един ров, от них же един, одесную текущ, мало теплую и не весма здравую воду раждает, другий же, ошуюю, здраву, лег ку, сладку и зело хладну, яко лед, найпаче же в время летное. Обител она зело прекрасна ест, ради леса густого и поения птиц различных, уединения же и безмолвия, и не точию прилична иноком, но и пустинножителем к пребыванию; но иноки необрета хуся тогда, точию един иеромонах с послушником, от рукоделия питающийся, иже мне тогда показа много страннолюбие, и гостих тамо чрез шест дний. Обре</w:t>
      </w:r>
    </w:p>
    <w:p>
      <w:pPr>
        <w:pStyle w:val="Normal"/>
        <w:ind w:firstLine="362"/>
        <w:jc w:val="both"/>
        <w:rPr>
          <w:rFonts w:ascii="Times New Roman" w:hAnsi="Times New Roman" w:cs="Times New Roman"/>
          <w:color w:val="000000"/>
        </w:rPr>
      </w:pPr>
      <w:r>
        <w:rPr>
          <w:rFonts w:cs="Times New Roman" w:ascii="Times New Roman" w:hAnsi="Times New Roman"/>
          <w:bCs/>
        </w:rPr>
        <w:t>ио Апреля-июль. Монастырь Троодитиса. 291</w:t>
      </w:r>
    </w:p>
    <w:p>
      <w:pPr>
        <w:pStyle w:val="Normal"/>
        <w:ind w:firstLine="362"/>
        <w:jc w:val="both"/>
        <w:rPr>
          <w:rFonts w:ascii="Times New Roman" w:hAnsi="Times New Roman" w:cs="Times New Roman"/>
          <w:color w:val="000000"/>
        </w:rPr>
      </w:pPr>
      <w:r>
        <w:rPr>
          <w:rFonts w:cs="Times New Roman" w:ascii="Times New Roman" w:hAnsi="Times New Roman"/>
        </w:rPr>
        <w:t>тается же в монастирци оном образ чудотворен пресвятия Богородицы, наипаче же град (якоже слышится) творит ниспадати, егда бывает износим от монастиря к окрестним вееем, у моления ради губи телства или инного некоего гнева Божого. Имат же созади на хребте, отвне олтаря, въгруженний некий ка мен горный, некиим художеством прилеплен, о чесом многая прекословия и несогласнии повести слышаться от обитателей тамошних, неприличных к писанию и вероятию, ибо общий народ, не имущи совершенного предания, многий соплетают басни, от них же вероятнейший предлагаю зде, к рассуждению читателю. Неции повествуют, яко отроку некоему недугу ющому иногда, от окрестнихь жителей, тяжестним недугом, обещания родители его, аще оздравеет, по стригти в иноки в обители той, по оздравении же покаяшася от обещания и хотяху солгати Богу. Но Бог множицею посмевания не терпит: „обетуйте бо (рече Псалмопевец) и воздадете Господеве Богу ва шему“. Умислиша убо удержати отрока и вьместо обещания дати ин некий дар от стяжания. В един убо от дний пришедшим родителем с отроком в монастир, поклонения ради, и творящи молебен пред образом пресвятия Деви Богородицы благодарствен, с принесением и предложением даров, чудесно же некако от древяного покрова церкви ниспаде камен, хотящи убити отрока за солгание родителей, и внезаапу движеся образ пресвятия Богородицы намесний от обидного своего места, от иконостаса, си ест от резания, и уклоншися низу, аки пасти хотящ, покривши отрока, прият на хребет свой оний камен и избави отрока от смерти, и отътогда даже и донине в гружен пребивает. Мне же сумнение ест о семь, но</w:t>
      </w:r>
    </w:p>
    <w:p>
      <w:pPr>
        <w:pStyle w:val="Normal"/>
        <w:tabs>
          <w:tab w:val="clear" w:pos="708"/>
          <w:tab w:val="left" w:pos="1402" w:leader="none"/>
          <w:tab w:val="left" w:pos="5669" w:leader="none"/>
        </w:tabs>
        <w:ind w:firstLine="362"/>
        <w:jc w:val="both"/>
        <w:rPr>
          <w:rFonts w:ascii="Times New Roman" w:hAnsi="Times New Roman" w:cs="Times New Roman"/>
          <w:color w:val="000000"/>
        </w:rPr>
      </w:pPr>
      <w:r>
        <w:rPr>
          <w:rFonts w:cs="Times New Roman" w:ascii="Times New Roman" w:hAnsi="Times New Roman"/>
          <w:bCs/>
          <w:lang w:val="la-VA" w:eastAsia="la-VA"/>
        </w:rPr>
        <w:t>292</w:t>
        <w:tab/>
      </w:r>
      <w:r>
        <w:rPr>
          <w:rFonts w:cs="Times New Roman" w:ascii="Times New Roman" w:hAnsi="Times New Roman"/>
          <w:bCs/>
        </w:rPr>
        <w:t>Монастырь Троодитиса.</w:t>
        <w:tab/>
        <w:t>Ш5 г.</w:t>
      </w:r>
    </w:p>
    <w:p>
      <w:pPr>
        <w:pStyle w:val="Normal"/>
        <w:ind w:firstLine="362"/>
        <w:jc w:val="both"/>
        <w:rPr>
          <w:rFonts w:ascii="Times New Roman" w:hAnsi="Times New Roman" w:cs="Times New Roman"/>
          <w:color w:val="000000"/>
        </w:rPr>
      </w:pPr>
      <w:r>
        <w:rPr>
          <w:rFonts w:cs="Times New Roman" w:ascii="Times New Roman" w:hAnsi="Times New Roman"/>
        </w:rPr>
        <w:t>разсуждай совершенно. Камень оний есть весьма подобны каменемь, тамо в горе обретающимся, видом темень, аки чернь, тяготою же познавается быти яко две литри, или два фунта; зрится быти не вогружен, но прилеплен некиим художеством, кътому же, естественно падши, въгрузитися не можаше, ибо церковь есть низка и камень мал, и древо образа крепко, преестественно же может быти. Аще же изначала и в гружен быст камень преестественно, последи же паде, и паки прилепися руками и художеством, вероятно есть. Инии же глаголют, яко уби камень отрока, и молящимся родителем паки воскреси Богородица и быст мних. Слышах же паки инако повествуемо от некоего благоразсудного священника мирского, иже рече мне сице: граду иногда бывшу великому, подобному яблоком, от них же един тамо в горахь по случаю паде на некую острину, или рог навислий, и от сече част каменни, или на отсечен падши, от рассе дения слонца поляицого и зноя стужающего, сверже част низу. Пастир же, еъкровен вь некоей пещере, видевь необичное. взя оную отваленную часть камене и принесе вь монастир, и извести, яже виде. Иноци же, мняще чудо быти Богородицы, повергоша в олтаре. Поклонницы же, приходяици часто к Богородичному образу, и камень оний имеяху в говений и не малом почитании, найпаче же от общего народа. Многими убо лети ле жащому каменю в олтаре небреженну, говению же людскому день от дне умножающемуся, последи иноки прилепиша его на иконе съзади, внутрь олтаря; приле пление же некиими цветами заглажденно есть, да неудобь познаваемо будет. И сице и донине купно с иконою почитается. Аще же достойный есть говения и почитания оный камень, к рассуждению мудрейшимъ</w:t>
      </w:r>
    </w:p>
    <w:p>
      <w:pPr>
        <w:pStyle w:val="Normal"/>
        <w:ind w:firstLine="362"/>
        <w:jc w:val="both"/>
        <w:rPr>
          <w:rFonts w:ascii="Times New Roman" w:hAnsi="Times New Roman" w:cs="Times New Roman"/>
          <w:color w:val="000000"/>
        </w:rPr>
      </w:pPr>
      <w:r>
        <w:rPr>
          <w:rFonts w:eastAsia="Times New Roman" w:cs="Times New Roman" w:ascii="Times New Roman" w:hAnsi="Times New Roman"/>
          <w:bCs/>
          <w:lang w:val="la-VA" w:eastAsia="la-VA"/>
        </w:rPr>
        <w:t xml:space="preserve"> </w:t>
      </w:r>
      <w:r>
        <w:rPr>
          <w:rFonts w:cs="Times New Roman" w:ascii="Times New Roman" w:hAnsi="Times New Roman"/>
          <w:i/>
          <w:iCs/>
        </w:rPr>
        <w:t xml:space="preserve">4Ш'' </w:t>
      </w:r>
      <w:r>
        <w:rPr>
          <w:rFonts w:cs="Times New Roman" w:ascii="Times New Roman" w:hAnsi="Times New Roman"/>
          <w:i/>
          <w:iCs/>
          <w:lang w:val="la-VA" w:eastAsia="la-VA"/>
        </w:rPr>
        <w:t xml:space="preserve">* </w:t>
      </w:r>
      <w:r>
        <w:rPr>
          <w:rFonts w:cs="Times New Roman" w:ascii="Times New Roman" w:hAnsi="Times New Roman"/>
          <w:i/>
          <w:iCs/>
          <w:vertAlign w:val="superscript"/>
        </w:rPr>
        <w:t>Ь</w:t>
      </w:r>
      <w:r>
        <w:rPr>
          <w:rFonts w:cs="Times New Roman" w:ascii="Times New Roman" w:hAnsi="Times New Roman"/>
          <w:i/>
          <w:iCs/>
        </w:rPr>
        <w:t>Ъ*</w:t>
      </w:r>
      <w:r>
        <w:rPr>
          <w:rFonts w:cs="Times New Roman" w:ascii="Times New Roman" w:hAnsi="Times New Roman"/>
          <w:i/>
          <w:iCs/>
          <w:lang w:val="la-VA" w:eastAsia="la-VA"/>
        </w:rPr>
        <w:t>'%.</w:t>
      </w:r>
      <w:r>
        <w:rPr>
          <w:rFonts w:cs="Times New Roman" w:ascii="Times New Roman" w:hAnsi="Times New Roman"/>
          <w:i/>
          <w:iCs/>
        </w:rPr>
        <w:t>Я,</w:t>
      </w:r>
      <w:r>
        <w:rPr>
          <w:rFonts w:cs="Times New Roman" w:ascii="Times New Roman" w:hAnsi="Times New Roman"/>
          <w:bCs/>
        </w:rPr>
        <w:t xml:space="preserve"> .Й'Щ</w:t>
      </w:r>
    </w:p>
    <w:p>
      <w:pPr>
        <w:pStyle w:val="Normal"/>
        <w:ind w:firstLine="362"/>
        <w:jc w:val="both"/>
        <w:rPr>
          <w:rFonts w:ascii="Times New Roman" w:hAnsi="Times New Roman" w:cs="Times New Roman"/>
          <w:color w:val="000000"/>
        </w:rPr>
      </w:pPr>
      <w:r>
        <w:rPr>
          <w:rFonts w:cs="Times New Roman" w:ascii="Times New Roman" w:hAnsi="Times New Roman"/>
          <w:bCs/>
          <w:i/>
          <w:iCs/>
        </w:rPr>
        <w:t xml:space="preserve">НГ,-? *»А </w:t>
      </w:r>
      <w:r>
        <w:rPr>
          <w:rFonts w:cs="Times New Roman" w:ascii="Times New Roman" w:hAnsi="Times New Roman"/>
          <w:i/>
          <w:iCs/>
          <w:vertAlign w:val="superscript"/>
        </w:rPr>
        <w:t>4</w:t>
      </w:r>
    </w:p>
    <w:p>
      <w:pPr>
        <w:pStyle w:val="Normal"/>
        <w:tabs>
          <w:tab w:val="clear" w:pos="708"/>
          <w:tab w:val="left" w:pos="1872" w:leader="none"/>
        </w:tabs>
        <w:ind w:firstLine="362"/>
        <w:jc w:val="both"/>
        <w:rPr>
          <w:rFonts w:ascii="Times New Roman" w:hAnsi="Times New Roman" w:cs="Times New Roman"/>
          <w:color w:val="000000"/>
        </w:rPr>
      </w:pPr>
      <w:r>
        <w:rPr>
          <w:rFonts w:cs="Times New Roman" w:ascii="Times New Roman" w:hAnsi="Times New Roman"/>
        </w:rPr>
        <w:t>л“ ”</w:t>
        <w:tab/>
        <w:t>5</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7552690" cy="5645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6" r="-5" b="-6"/>
                    <a:stretch>
                      <a:fillRect/>
                    </a:stretch>
                  </pic:blipFill>
                  <pic:spPr bwMode="auto">
                    <a:xfrm>
                      <a:off x="0" y="0"/>
                      <a:ext cx="7552690" cy="564515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Ирфевятой богородицы урикукка,</w:t>
      </w:r>
    </w:p>
    <w:p>
      <w:pPr>
        <w:pStyle w:val="Normal"/>
        <w:ind w:firstLine="362"/>
        <w:jc w:val="both"/>
        <w:rPr>
          <w:rFonts w:ascii="Times New Roman" w:hAnsi="Times New Roman" w:cs="Times New Roman"/>
          <w:color w:val="000000"/>
        </w:rPr>
      </w:pPr>
      <w:r>
        <w:rPr>
          <w:rFonts w:cs="Times New Roman" w:ascii="Times New Roman" w:hAnsi="Times New Roman"/>
        </w:rPr>
        <w:t>Фото-Литография Н. Ивдутвого. Сергиевская. * Ш</w:t>
      </w:r>
    </w:p>
    <w:p>
      <w:pPr>
        <w:pStyle w:val="Normal"/>
        <w:ind w:firstLine="362"/>
        <w:jc w:val="both"/>
        <w:rPr>
          <w:rFonts w:ascii="Times New Roman" w:hAnsi="Times New Roman" w:cs="Times New Roman"/>
          <w:color w:val="000000"/>
        </w:rPr>
      </w:pPr>
      <w:r>
        <w:rPr>
          <w:rFonts w:cs="Times New Roman" w:ascii="Times New Roman" w:hAnsi="Times New Roman"/>
          <w:bCs/>
        </w:rPr>
        <w:t>на о. б.ипре.</w:t>
      </w:r>
    </w:p>
    <w:p>
      <w:pPr>
        <w:pStyle w:val="Normal"/>
        <w:tabs>
          <w:tab w:val="clear" w:pos="708"/>
          <w:tab w:val="left" w:pos="1925" w:leader="none"/>
        </w:tabs>
        <w:ind w:firstLine="362"/>
        <w:jc w:val="both"/>
        <w:rPr>
          <w:rFonts w:ascii="Times New Roman" w:hAnsi="Times New Roman" w:cs="Times New Roman"/>
          <w:color w:val="000000"/>
        </w:rPr>
      </w:pPr>
      <w:r>
        <w:rPr>
          <w:rFonts w:cs="Times New Roman" w:ascii="Times New Roman" w:hAnsi="Times New Roman"/>
          <w:bCs/>
        </w:rPr>
        <w:t xml:space="preserve">ио </w:t>
      </w:r>
      <w:r>
        <w:rPr>
          <w:rFonts w:cs="Times New Roman" w:ascii="Times New Roman" w:hAnsi="Times New Roman"/>
        </w:rPr>
        <w:t>Апреля—июль.</w:t>
        <w:tab/>
      </w:r>
      <w:r>
        <w:rPr>
          <w:rFonts w:cs="Times New Roman" w:ascii="Times New Roman" w:hAnsi="Times New Roman"/>
          <w:bCs/>
        </w:rPr>
        <w:t>Монастырь Трикукуг,</w:t>
      </w:r>
    </w:p>
    <w:p>
      <w:pPr>
        <w:pStyle w:val="Normal"/>
        <w:ind w:firstLine="362"/>
        <w:jc w:val="both"/>
        <w:rPr>
          <w:rFonts w:ascii="Times New Roman" w:hAnsi="Times New Roman" w:cs="Times New Roman"/>
          <w:color w:val="000000"/>
        </w:rPr>
      </w:pPr>
      <w:r>
        <w:rPr>
          <w:rFonts w:cs="Times New Roman" w:ascii="Times New Roman" w:hAnsi="Times New Roman"/>
        </w:rPr>
        <w:t>293</w:t>
      </w:r>
    </w:p>
    <w:p>
      <w:pPr>
        <w:pStyle w:val="Normal"/>
        <w:ind w:firstLine="362"/>
        <w:jc w:val="both"/>
        <w:rPr>
          <w:rFonts w:ascii="Times New Roman" w:hAnsi="Times New Roman" w:cs="Times New Roman"/>
          <w:color w:val="000000"/>
        </w:rPr>
      </w:pPr>
      <w:r>
        <w:rPr>
          <w:rFonts w:cs="Times New Roman" w:ascii="Times New Roman" w:hAnsi="Times New Roman"/>
        </w:rPr>
        <w:t>оставляю. исшедши убо аз от предписанного райского монастирца Богородицы Троодотиса, шествовах тоеюжде висотою горною, аще вишше восходящи, яко час един, проходящи густий лес и вод, малих же и великих, текущих много, и прийдохь к иному мо настиру Богородичному, Трикукя проименованному. Мо настир оний ест двоицею от предреченного болший, обаче убог, ветхь и готов к падению бяше, и не имеяше никого же, могущего его обновити, или какову любо буди помощ ему сотворити, ради убожества хри стиянь от насилнихь и нестерпимих даний Турецких; азъже цель изобразих, ради изрядного его расположения. Та церковь, особно на подвореи стоящая, малая зданием, и окрест обстоящий келии четверостенно, вся покрови древяними покровенны и чрепицею или плинфами печенними. Обретается на месте равном и прекрасном, и високом, близь верха гори Троода, нан же восход двою часу шествования, идеже лисина верху зрится нага, кроме древес, сух камень точно имущая, не может бо тамо ни человек жителствовати, ниже древо, ниже билие расти, ради великих мразов и снегов бываемих, иже чрез все летное время едва могут исчезнути: нижае же мало, вся гора густим, неудобопроходним и прекрасним лесом пораслаест. Окрест убо монастиря, си ест от севера и полудне, обстоят воскрилия гори, широко протязаема, от востока же самая оная величайшая висота. От запада же удол глубочайший, яко двою часу нисхождения, в нем же многи млини и села обретаются, много бо водь имать от источников, малих же и великих, ниспадающих и творящих реку, даже до моря проходящую, найпачеже, недалече монастиря, яко верст едина, ниспадает от гори Троода с великим шу</w:t>
      </w:r>
    </w:p>
    <w:p>
      <w:pPr>
        <w:pStyle w:val="Normal"/>
        <w:tabs>
          <w:tab w:val="clear" w:pos="708"/>
          <w:tab w:val="left" w:pos="1642" w:leader="none"/>
          <w:tab w:val="left" w:pos="5664" w:leader="none"/>
        </w:tabs>
        <w:ind w:firstLine="362"/>
        <w:jc w:val="both"/>
        <w:rPr>
          <w:rFonts w:ascii="Times New Roman" w:hAnsi="Times New Roman" w:cs="Times New Roman"/>
          <w:color w:val="000000"/>
        </w:rPr>
      </w:pPr>
      <w:r>
        <w:rPr>
          <w:rFonts w:cs="Times New Roman" w:ascii="Times New Roman" w:hAnsi="Times New Roman"/>
          <w:bCs/>
          <w:lang w:val="la-VA" w:eastAsia="la-VA"/>
        </w:rPr>
        <w:t>294</w:t>
        <w:tab/>
      </w:r>
      <w:r>
        <w:rPr>
          <w:rFonts w:cs="Times New Roman" w:ascii="Times New Roman" w:hAnsi="Times New Roman"/>
          <w:bCs/>
        </w:rPr>
        <w:t>Монастырь Трицуки.</w:t>
        <w:tab/>
        <w:t>Ш5г.</w:t>
      </w:r>
    </w:p>
    <w:p>
      <w:pPr>
        <w:pStyle w:val="Normal"/>
        <w:ind w:firstLine="362"/>
        <w:jc w:val="both"/>
        <w:rPr>
          <w:rFonts w:ascii="Times New Roman" w:hAnsi="Times New Roman" w:cs="Times New Roman"/>
          <w:color w:val="000000"/>
        </w:rPr>
      </w:pPr>
      <w:r>
        <w:rPr>
          <w:rFonts w:cs="Times New Roman" w:ascii="Times New Roman" w:hAnsi="Times New Roman"/>
        </w:rPr>
        <w:t>мом, по каменю, речица, наридаемая Халке. Такоже и широта рова оного далече распространяется, отнюду же, обонь удолея от монастиря, на стране западней, издалече, на нижшихь горах, зрится предписаний на чальнейший монастир, си ест Богородица Кикку, четирма часи (якоже слышах) хождения. От севера же, яко двема версти, отстоит, на воскрилии гори, вес христианская, красная, с древеси ореховими и водами текущими, наридаемая Прбороо;, си ест Предитеча, си це бо исперва место оно от церкви проименовася, прежде веси населения. Вес оная, понеже стоит на месте вишшем паче всех инних и ест ближшая к верху гори Троода, якоже изначала, от времен христианских, такожде и в владение Турецкое имат приставление осмотрению снегов, ибо населенци оного повелением властелинов собирают снези в зиме и сокривают в ями, и в время летное приносят в двор господский, в первоначалний град Левкосию. В монастире оном на тот час иноки не обретахуся многи, точию игумен с иними двома, иеромонахом и монахом, кроме всякого чина, якоже и в прочиих монаетирех, и с убогим препитаниемь. Церков по среде монастиря (якоже рех), с единим входом, с покровом чрепичним и с папертию древяною, окрест обстоящею, и никаковой внутр красоти не имеяше, кроме образа Богородична, ибо той точию бяше новь, прочее же вся ветха и черна от многолетия. Мона стира же входи бяху многи, понеже на многих ме стихь паде. Имат же врата начални в стене северной, от страны востока, и пред ними, вне монасти ра, источник води сладкой и здравой, яже в зиме тепла, в лете же хладна, аки лед. Вне же врат, пред монастирем, орех великий, прекрасний, 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0 </w:t>
      </w:r>
      <w:r>
        <w:rPr>
          <w:rFonts w:cs="Times New Roman" w:ascii="Times New Roman" w:hAnsi="Times New Roman"/>
          <w:bCs/>
        </w:rPr>
        <w:t>Апреля—Июль. Монастырь Трикукя-</w:t>
      </w:r>
    </w:p>
    <w:p>
      <w:pPr>
        <w:pStyle w:val="Normal"/>
        <w:ind w:firstLine="362"/>
        <w:jc w:val="both"/>
        <w:rPr>
          <w:rFonts w:ascii="Times New Roman" w:hAnsi="Times New Roman" w:cs="Times New Roman"/>
          <w:color w:val="000000"/>
        </w:rPr>
      </w:pPr>
      <w:r>
        <w:rPr>
          <w:rFonts w:cs="Times New Roman" w:ascii="Times New Roman" w:hAnsi="Times New Roman"/>
          <w:bCs/>
        </w:rPr>
        <w:t>295</w:t>
      </w:r>
    </w:p>
    <w:p>
      <w:pPr>
        <w:pStyle w:val="Normal"/>
        <w:ind w:firstLine="362"/>
        <w:jc w:val="both"/>
        <w:rPr>
          <w:rFonts w:ascii="Times New Roman" w:hAnsi="Times New Roman" w:cs="Times New Roman"/>
          <w:color w:val="000000"/>
        </w:rPr>
      </w:pPr>
      <w:r>
        <w:rPr>
          <w:rFonts w:cs="Times New Roman" w:ascii="Times New Roman" w:hAnsi="Times New Roman"/>
        </w:rPr>
        <w:t>окресть много древа садовного различного, наипаче же слыв и дуль многое число, и виногради довольни, та кожде и благой земле к всеванию, и вод сладких текущих немало, и воздух легкий и благоухонный, и ненаситное зрение от обстоящих певговь. Словом рещи, обител она, безмолвия ради от Агарян и неизреченной внешней красоти, многой похвали достойная, и Бог пребогатий да призрит свишше щедротами своими на убогий и плененный народ христианский и да дарует им помощ и силу к обновлению, не малое бо жаление творит раззорение обители иноческой, на сицевом прекрасном месте обретающейся. Слы шах же, яко оний монастир изначала бист велик и знаменит, якоже и Богородица Кикку, и множество иногда имеяше иноков, последи же, скудости ради иноков, от неистерпимих даний Агарянских, к то ликому приспе убожеству; от кого же имено создася, не известихся, точию от древних христиан, прежде владения Турецкого. Тамо аз замедлих дний пят, и предлежаше ми пут завращающ вьспят, обонь пол гори, к иним монастирем, обаче слышах, яко на висо тахь гори пресловутой Троода многий изряднии места и вещи, аще и пусти, кроме жителей, но достойни зрению, но не могохь сам ити, неведения ради пути и неудоб проходних стезей тесних, и молых игумена, да обретет мне некоего проводника. Ищущим же нам и не могущим обрести, сам игумен, человек сий благопроизволен и благонравен, любве ради Бога, кроме всякой мзди, единого ради страннолюбия, Господи его спасы, остави все попечение монастиря, взя два мески, с одеждою и пищею, и питием, и всякою иною потребою, на един убо всадивши мене. на вторий же вседши сам, поведе мя верху гор Троода и обх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296</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 xml:space="preserve">1735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bCs/>
        </w:rPr>
        <w:t>Гора Троод.</w:t>
      </w:r>
    </w:p>
    <w:p>
      <w:pPr>
        <w:pStyle w:val="Normal"/>
        <w:ind w:firstLine="362"/>
        <w:jc w:val="both"/>
        <w:rPr>
          <w:rFonts w:ascii="Times New Roman" w:hAnsi="Times New Roman" w:cs="Times New Roman"/>
          <w:color w:val="000000"/>
        </w:rPr>
      </w:pPr>
      <w:r>
        <w:rPr>
          <w:rFonts w:cs="Times New Roman" w:ascii="Times New Roman" w:hAnsi="Times New Roman"/>
        </w:rPr>
        <w:t>ждаше с мною три дни, между густим лесом и пу стиннею, и показа ми многий места, о них же слыши подробну. Первого дня, восходящим нам яко два ча си, взийдохом на самий верх гори, отънюдуже весь остров, с гроди и веси и с окрест обстоящим морем, далече зрится с многим вожделением. Тамо, посреде верха, основание храма раззоренного зрится, иже и донине именуется тйѵ ааи[шти\, еи ест бесплотнихь Михаила и Гавриила. Обретаетъжеся и некий камень, поверженний наедине, углажден, плоек и придолгь, и низкий, необич ний и неподобний каменем горы, тяжкий, яко два или три мужие могут двигнути. О нем убо повествуют Кипрстии, яко в время потопа, егда ковчег семо и овамо ношашеся верху волн води, и по случаю пловѵ щу тамо, коснуся мало дном верху глави оной гори, сего ради Ное, в знамение и в незабвенную память последним, верже оний камень от ковчега. Но сие нест вероятно, понеже в время потопа толико лактей пре вишаше вода височайпиии гори, и негде же не коснуся кивот, кроме гори Арарата, яко чтем в книгах. Второе, яко и о иних двух горах високих Кипрстии подобная повествуют; к тому же о сем нигдеже в писаниях преданно слышится. Тамо, верху предреченной гори, зрятся древний некий низкий огради камении, идеже, повествуются, древле тамошний игемони, в время горячестей летних, восходити от градов и препровождать неколикое время, здравия ради и прохлади. Таможде обретаются и донине ями некий, нарочно создании от камени, в них же тамошний обитатели топчут и сокривают снег в зиме и хранят чрез все время летное ради игемонов. Оттуду сверху зрится вес остров, окружаем седм сот верствь, аки на длани. Идеже мало препочивши, красоти ради места,</w:t>
      </w:r>
    </w:p>
    <w:p>
      <w:pPr>
        <w:pStyle w:val="Normal"/>
        <w:tabs>
          <w:tab w:val="clear" w:pos="708"/>
          <w:tab w:val="left" w:pos="2842" w:leader="none"/>
          <w:tab w:val="left" w:pos="5698"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0 </w:t>
      </w:r>
      <w:r>
        <w:rPr>
          <w:rFonts w:cs="Times New Roman" w:ascii="Times New Roman" w:hAnsi="Times New Roman"/>
          <w:bCs/>
        </w:rPr>
        <w:t>Апреля—Июль.</w:t>
        <w:tab/>
        <w:t>Курея.</w:t>
        <w:tab/>
        <w:t>297</w:t>
      </w:r>
    </w:p>
    <w:p>
      <w:pPr>
        <w:pStyle w:val="Normal"/>
        <w:tabs>
          <w:tab w:val="clear" w:pos="708"/>
          <w:tab w:val="left" w:pos="5621" w:leader="none"/>
        </w:tabs>
        <w:ind w:firstLine="362"/>
        <w:jc w:val="both"/>
        <w:rPr>
          <w:rFonts w:ascii="Times New Roman" w:hAnsi="Times New Roman" w:cs="Times New Roman"/>
          <w:color w:val="000000"/>
        </w:rPr>
      </w:pPr>
      <w:r>
        <w:rPr>
          <w:rFonts w:cs="Times New Roman" w:ascii="Times New Roman" w:hAnsi="Times New Roman"/>
        </w:rPr>
        <w:t>снийдохом мало нижае и шествовахом чрез вее день той между горами и густими леси, восходящи и нисходящи, и мимо идохом многи прекраснии источники вод нии, хладнии и здравии, найпаче же тогда мне случиша ся вожделенны быти, но случаю месяца Июлия, и уво добих тогда пустиню ону райскому селению. Видех такожде пещи многи, в них же жжется смола, много бо исходит смоли от Кипра в окрестнии странни. Таже, полудню доспевшу, прийдохом к потоку, или малой речцы, именуемой вода орловая. Именуется же сице от елетания орлов, иже многи тамо собираются, умовения ради, якоже и мы нечаянно постигохом болше ста, и многое перее, оставшееся от них, собира хомь. Стоит бо на месте красномь, на равнине, в малом удоле, с окрест обстоящими горами, идеже собирается вода, наподобее купели, и сего ради с многим вожделением не точию птицы тамо собираются, но и человецы мимоходящии препочивают и миются. Тамо и ми хлеб ядохом с великою сладостию и доволно препочихомь. Последи, воставши, ше ствовахом яко два часи жестоким и неудобним путем и прийдохом к единому запустелому монастирѵ, между високими горами стоящему, и тамо нощевахомь. Монастир оний належит под власт епископа Кит еткого, создан бяше от древних христиан, в имя святого мученика Маманта, и последи, ради непостояния времен и умаления людий от насилия Агарянского, опусте, обетша и раззоришася вси келии и храм до полу, иже бяше каменноздань и иконописанием лепо украшен, с покровом внутрь древяним и отъвне чрепичним. Именуется же место оно</w:t>
        <w:tab/>
        <w:t xml:space="preserve">6 </w:t>
      </w:r>
      <w:r>
        <w:rPr>
          <w:rFonts w:cs="Times New Roman" w:ascii="Times New Roman" w:hAnsi="Times New Roman"/>
          <w:bCs/>
        </w:rPr>
        <w:t>хоо-</w:t>
      </w:r>
    </w:p>
    <w:p>
      <w:pPr>
        <w:pStyle w:val="Normal"/>
        <w:ind w:firstLine="362"/>
        <w:jc w:val="both"/>
        <w:rPr>
          <w:rFonts w:ascii="Times New Roman" w:hAnsi="Times New Roman" w:cs="Times New Roman"/>
          <w:color w:val="000000"/>
        </w:rPr>
      </w:pPr>
      <w:r>
        <w:rPr>
          <w:rFonts w:cs="Times New Roman" w:ascii="Times New Roman" w:hAnsi="Times New Roman"/>
        </w:rPr>
        <w:t>рерёѵос, си ест святый Мамма Курейский, прозиваемий от места Курея, на нем же стоит. Тамо окрестъ</w:t>
      </w:r>
    </w:p>
    <w:p>
      <w:pPr>
        <w:pStyle w:val="Normal"/>
        <w:tabs>
          <w:tab w:val="clear" w:pos="708"/>
          <w:tab w:val="left" w:pos="907" w:leader="underscore"/>
          <w:tab w:val="left" w:pos="5688" w:leader="none"/>
        </w:tabs>
        <w:ind w:firstLine="362"/>
        <w:jc w:val="both"/>
        <w:rPr>
          <w:rFonts w:ascii="Times New Roman" w:hAnsi="Times New Roman" w:cs="Times New Roman"/>
          <w:color w:val="000000"/>
        </w:rPr>
      </w:pPr>
      <w:r>
        <w:rPr>
          <w:rFonts w:cs="Times New Roman" w:ascii="Times New Roman" w:hAnsi="Times New Roman"/>
          <w:bCs/>
          <w:u w:val="single"/>
          <w:lang w:val="la-VA" w:eastAsia="la-VA"/>
        </w:rPr>
        <w:t>298</w:t>
      </w:r>
      <w:r>
        <w:rPr>
          <w:rFonts w:cs="Times New Roman" w:ascii="Times New Roman" w:hAnsi="Times New Roman"/>
          <w:bCs/>
          <w:lang w:val="la-VA" w:eastAsia="la-VA"/>
        </w:rPr>
        <w:t xml:space="preserve"> </w:t>
        <w:tab/>
        <w:t xml:space="preserve"> </w:t>
      </w:r>
      <w:r>
        <w:rPr>
          <w:rFonts w:cs="Times New Roman" w:ascii="Times New Roman" w:hAnsi="Times New Roman"/>
          <w:bCs/>
        </w:rPr>
        <w:t>Курея.</w:t>
        <w:tab/>
        <w:t xml:space="preserve">1735 </w:t>
      </w:r>
      <w:r>
        <w:rPr>
          <w:rFonts w:cs="Times New Roman" w:ascii="Times New Roman" w:hAnsi="Times New Roman"/>
        </w:rPr>
        <w:t>г.</w:t>
      </w:r>
    </w:p>
    <w:p>
      <w:pPr>
        <w:pStyle w:val="Normal"/>
        <w:tabs>
          <w:tab w:val="clear" w:pos="708"/>
          <w:tab w:val="left" w:pos="5414" w:leader="none"/>
        </w:tabs>
        <w:ind w:firstLine="362"/>
        <w:jc w:val="both"/>
        <w:rPr>
          <w:rFonts w:ascii="Times New Roman" w:hAnsi="Times New Roman" w:cs="Times New Roman"/>
          <w:color w:val="000000"/>
        </w:rPr>
      </w:pPr>
      <w:r>
        <w:rPr>
          <w:rFonts w:cs="Times New Roman" w:ascii="Times New Roman" w:hAnsi="Times New Roman"/>
        </w:rPr>
        <w:t>обретается место красно, с водами текущими, най паче же низу обители, недалече, обретаются два источники, совокупно стоящий, от них же един хладну и сладку точит воду, и другий слану и теплу, и сия тамо вещ чудесная еет первая, яже многих иришелцовь к удивлению приводит. Вторая же ест еще чуднейшая: камень некий тамо естественнородний на подворе монастира обретается лежащ, от странни западней, черновидень, в нем же суть некий жили белии, зеленовидны; камень убо ест тверд, аки железо, жилы же они мягки и расзбиваеми расчесаются и протяза ются, и плетутся аки бамбяк, си ест баволна. Сего ради от Кипрских жителей именуется бамбакопетра общим язиком, си ест баволяний камень; в книгах же еллиногреческих, якоже пишетъ</w:t>
        <w:tab/>
        <w:t>Диоско-</w:t>
      </w:r>
    </w:p>
    <w:p>
      <w:pPr>
        <w:pStyle w:val="Normal"/>
        <w:ind w:firstLine="362"/>
        <w:jc w:val="both"/>
        <w:rPr>
          <w:rFonts w:ascii="Times New Roman" w:hAnsi="Times New Roman" w:cs="Times New Roman"/>
          <w:color w:val="000000"/>
        </w:rPr>
      </w:pPr>
      <w:r>
        <w:rPr>
          <w:rFonts w:cs="Times New Roman" w:ascii="Times New Roman" w:hAnsi="Times New Roman"/>
        </w:rPr>
        <w:t xml:space="preserve">рид и инии, нарицается </w:t>
      </w:r>
      <w:r>
        <w:rPr>
          <w:rFonts w:cs="Times New Roman" w:ascii="Times New Roman" w:hAnsi="Times New Roman"/>
          <w:bCs/>
          <w:i/>
          <w:iCs/>
          <w:smallCaps/>
        </w:rPr>
        <w:t>Шои</w:t>
      </w:r>
      <w:r>
        <w:rPr>
          <w:rFonts w:cs="Times New Roman" w:ascii="Times New Roman" w:hAnsi="Times New Roman"/>
          <w:bCs/>
          <w:i/>
          <w:iCs/>
        </w:rPr>
        <w:t xml:space="preserve"> атпос,</w:t>
      </w:r>
      <w:r>
        <w:rPr>
          <w:rFonts w:cs="Times New Roman" w:ascii="Times New Roman" w:hAnsi="Times New Roman"/>
        </w:rPr>
        <w:t xml:space="preserve"> си ест камен бескверний. Повествуют же, яко того ради сице именуется, яко в огни не сохаряет. Не токмо ж.е оний, при монастире лежащий камен, по и вси гори, окрест монастира обстоящий, яко днем обхождения и вящше, таков чудесний камен раждают. Повествуется же, яко древний царие христианский, илю обладаху Кипром, творяху от жил оного камени одежди, яже, егда хо тяху очистити от скверн, не омиваху в воде, но в огн вьметаху, и сице вся нечистота их съгоряше, одежда же, или судар, невредим от огня исхождаше, чист же и бел являшеся, что аз испитах своими руками и чудихъся дозела, рекущи: велий еси Господи и чудна дела Твоя, и никое же слово доволно к похва лению чудес Твоих! Како бо нест чудесно всякому, яко вся потребляются огнем, аще и твердша камени, но оная жила расчесуемая прядется, плетется, тчется, аки волна, или аки шелк, и, повергаема в огн, абие</w:t>
      </w:r>
    </w:p>
    <w:p>
      <w:pPr>
        <w:pStyle w:val="Normal"/>
        <w:tabs>
          <w:tab w:val="clear" w:pos="708"/>
          <w:tab w:val="left" w:pos="2309" w:leader="none"/>
          <w:tab w:val="left" w:pos="5707" w:leader="none"/>
        </w:tabs>
        <w:ind w:firstLine="362"/>
        <w:jc w:val="both"/>
        <w:rPr>
          <w:rFonts w:ascii="Times New Roman" w:hAnsi="Times New Roman" w:cs="Times New Roman"/>
          <w:color w:val="000000"/>
        </w:rPr>
      </w:pPr>
      <w:r>
        <w:rPr>
          <w:rFonts w:cs="Times New Roman" w:ascii="Times New Roman" w:hAnsi="Times New Roman"/>
          <w:bCs/>
        </w:rPr>
        <w:t>Июль—</w:t>
      </w:r>
      <w:r>
        <w:rPr>
          <w:rFonts w:cs="Times New Roman" w:ascii="Times New Roman" w:hAnsi="Times New Roman"/>
          <w:bCs/>
          <w:lang w:val="la-VA" w:eastAsia="la-VA"/>
        </w:rPr>
        <w:t xml:space="preserve">13 </w:t>
      </w:r>
      <w:r>
        <w:rPr>
          <w:rFonts w:cs="Times New Roman" w:ascii="Times New Roman" w:hAnsi="Times New Roman"/>
          <w:bCs/>
        </w:rPr>
        <w:t>Августа.</w:t>
        <w:tab/>
        <w:t>Гора Троод.</w:t>
        <w:tab/>
        <w:t>299</w:t>
      </w:r>
    </w:p>
    <w:p>
      <w:pPr>
        <w:pStyle w:val="Normal"/>
        <w:ind w:firstLine="362"/>
        <w:jc w:val="both"/>
        <w:rPr>
          <w:rFonts w:ascii="Times New Roman" w:hAnsi="Times New Roman" w:cs="Times New Roman"/>
          <w:color w:val="000000"/>
        </w:rPr>
      </w:pPr>
      <w:r>
        <w:rPr>
          <w:rFonts w:cs="Times New Roman" w:ascii="Times New Roman" w:hAnsi="Times New Roman"/>
        </w:rPr>
        <w:t>палится воскоре, аки хартии или платно, неотменно с огнем червленящися, последиже, наносима вон, паки невредная и белая пребивает, якоже и прежде. Обаче художество оного каменя нине, в время власти Турецкой, в глубокое забвение прийде, не сут бо Ага ряни в сицевих вещехь хитростни и любопитни; последиже, аще Бог паки возвисит рог христианский, может от хитростнихь маисторовь работатися, якоже и прежде. Тамо пренощевах с предреченним про вождаюицим мя съпутникомь, и заутра премедлих до полудни, копающи и разбивающи тамо окрест в горах камены, и собрах от каменя оного немало и взяхь с собою, имущи намерение принести его в Киев, в отчество мое, удивления ради многих. Чудна во истинну вещ камень оний, внутрь земли мягкой есть мягчайший я бел, аки снег, верху же земли, в ка менех, идеже палит слонце по вся дни, и дожди, и снези стужают, есть твердейший и зеленообразен, тяжек, аки камень, зримий аки камень, или аки сткло; толкомый в зуби, аки камень мнится быти, скребомий же ногтем или ножемь, или толкомий, бывает аки баволна. Оттуду убо, по поклонении и по ядении хлеба, в полудни, препочивши мало, востахом и шествова хом паки верху великой оной гори, между густими лесами, найпаче же певгов подними, и много видехом на пути от оного баволняного камени. На многих же местехь видехь они мягки жили, паки в тверд камень претворенны, и уразумехь быти се от многодетного солнечного паления и от многовременного недвижения. Шествующи же дня оного даже до вечера, мимо идохом многи води чисти и сладки, последи же, в вечер, обноицевахом при единой пещи, идеже делается смола, не сущим тогда тамо делателем. Место же</w:t>
      </w:r>
    </w:p>
    <w:p>
      <w:pPr>
        <w:pStyle w:val="Normal"/>
        <w:tabs>
          <w:tab w:val="clear" w:pos="708"/>
          <w:tab w:val="left" w:pos="2275" w:leader="none"/>
          <w:tab w:val="left" w:pos="5664" w:leader="none"/>
        </w:tabs>
        <w:ind w:firstLine="362"/>
        <w:jc w:val="both"/>
        <w:rPr>
          <w:rFonts w:ascii="Times New Roman" w:hAnsi="Times New Roman" w:cs="Times New Roman"/>
          <w:color w:val="000000"/>
        </w:rPr>
      </w:pPr>
      <w:r>
        <w:rPr>
          <w:rFonts w:cs="Times New Roman" w:ascii="Times New Roman" w:hAnsi="Times New Roman"/>
          <w:bCs/>
          <w:lang w:val="la-VA" w:eastAsia="la-VA"/>
        </w:rPr>
        <w:t>300</w:t>
        <w:tab/>
      </w:r>
      <w:r>
        <w:rPr>
          <w:rFonts w:cs="Times New Roman" w:ascii="Times New Roman" w:hAnsi="Times New Roman"/>
          <w:bCs/>
        </w:rPr>
        <w:t>Гора Троод.</w:t>
        <w:tab/>
        <w:t xml:space="preserve">1735 </w:t>
      </w:r>
      <w:r>
        <w:rPr>
          <w:rFonts w:cs="Times New Roman" w:ascii="Times New Roman" w:hAnsi="Times New Roman"/>
          <w:bCs/>
          <w:vertAlign w:val="subscript"/>
        </w:rPr>
        <w:t>г</w:t>
      </w:r>
      <w:r>
        <w:rPr>
          <w:rFonts w:cs="Times New Roman" w:ascii="Times New Roman" w:hAnsi="Times New Roman"/>
          <w:bCs/>
        </w:rPr>
        <w:t>.</w:t>
      </w:r>
    </w:p>
    <w:p>
      <w:pPr>
        <w:pStyle w:val="Normal"/>
        <w:ind w:firstLine="362"/>
        <w:jc w:val="both"/>
        <w:rPr>
          <w:rFonts w:ascii="Times New Roman" w:hAnsi="Times New Roman" w:cs="Times New Roman"/>
          <w:color w:val="000000"/>
        </w:rPr>
      </w:pPr>
      <w:r>
        <w:rPr>
          <w:rFonts w:cs="Times New Roman" w:ascii="Times New Roman" w:hAnsi="Times New Roman"/>
        </w:rPr>
        <w:t xml:space="preserve">оно зело ест прекрасно, паче всехь инихь в горе Трооде: ест едино поле равно, с многою травою и окрест густим обстоящим лесом и многими источники водними, точащими воду здраву и зело хладну, яко едва мощно нити человеку. Проименовася же место оно изначала царства Турецкого </w:t>
      </w:r>
      <w:r>
        <w:rPr>
          <w:rFonts w:cs="Times New Roman" w:ascii="Times New Roman" w:hAnsi="Times New Roman"/>
          <w:bCs/>
        </w:rPr>
        <w:t xml:space="preserve">~б </w:t>
      </w:r>
      <w:r>
        <w:rPr>
          <w:rFonts w:cs="Times New Roman" w:ascii="Times New Roman" w:hAnsi="Times New Roman"/>
          <w:bCs/>
          <w:lang w:val="la-VA" w:eastAsia="la-VA"/>
        </w:rPr>
        <w:t xml:space="preserve">Arctoi </w:t>
      </w:r>
      <w:r>
        <w:rPr>
          <w:rFonts w:cs="Times New Roman" w:ascii="Times New Roman" w:hAnsi="Times New Roman"/>
          <w:bCs/>
        </w:rPr>
        <w:t xml:space="preserve">-оЗ тсаой, </w:t>
      </w:r>
      <w:r>
        <w:rPr>
          <w:rFonts w:cs="Times New Roman" w:ascii="Times New Roman" w:hAnsi="Times New Roman"/>
        </w:rPr>
        <w:t xml:space="preserve">си ест сеножат Господская, тамо бо обичай имеяху на всяко лето ириходити, с слугами же, конъми и иною потребою, и провождаху дни доволни в время горяче сгей, прохлаждения ради и упокоения. Заутра же во ставши, оттуду шествовахом много, нисходящи на низ обон пол гори Троода, и низшедши в един удол глубок и тесен, прийдох к единому монастиру и тамо разлучися от мене провождающий мя съпутникь; аз же, воздавши ему должное благодарение, остахся тамо, медляици неколико дний, поклонения и изображения ради монастиря. Монастир оний, аще и в епархии Киринейской обретается, но под власт архиепископа належит, ибо ест обител ставропигия, яже аще и мала зданием ест и иноков отнюд не имат, обаче имат два млина, поля же и леса доволно, отнюду же приобретает пищу и дани Турецкий. Стоит на месте зело веселом и красном и от мира уединенном, низу гори Троода, между иними низшими горами, древа лесовного и источников чистих и сладких подними, над пропастию реки, от востока текущей с великим шумом и громом, между каменним ровомь, яже начинается тамо, недалече от монастиря, из гори Троода и течет под монастир, оттуду же напаяет всю странну Солею и мимоходит иннии три монастири Бо городични, </w:t>
      </w:r>
      <w:r>
        <w:rPr>
          <w:rFonts w:cs="Times New Roman" w:ascii="Times New Roman" w:hAnsi="Times New Roman"/>
          <w:bCs/>
        </w:rPr>
        <w:t xml:space="preserve">СИ </w:t>
      </w:r>
      <w:r>
        <w:rPr>
          <w:rFonts w:cs="Times New Roman" w:ascii="Times New Roman" w:hAnsi="Times New Roman"/>
        </w:rPr>
        <w:t xml:space="preserve">ест </w:t>
      </w:r>
      <w:r>
        <w:rPr>
          <w:rFonts w:cs="Times New Roman" w:ascii="Times New Roman" w:hAnsi="Times New Roman"/>
          <w:bCs/>
        </w:rPr>
        <w:t xml:space="preserve">тсоВо'Ьо </w:t>
      </w:r>
      <w:r>
        <w:rPr>
          <w:rFonts w:cs="Times New Roman" w:ascii="Times New Roman" w:hAnsi="Times New Roman"/>
          <w:bCs/>
          <w:i/>
          <w:iCs/>
        </w:rPr>
        <w:t>ул’юоп'кибиѵраа</w:t>
      </w:r>
      <w:r>
        <w:rPr>
          <w:rFonts w:cs="Times New Roman" w:ascii="Times New Roman" w:hAnsi="Times New Roman"/>
          <w:bCs/>
        </w:rPr>
        <w:t xml:space="preserve"> т] ахоорубтсааа, </w:t>
      </w:r>
      <w:r>
        <w:rPr>
          <w:rFonts w:cs="Times New Roman" w:ascii="Times New Roman" w:hAnsi="Times New Roman"/>
        </w:rPr>
        <w:t>о них же первее предписах, пред пришествеем моим до Кбюсоо. Имат источник води зело изряд</w:t>
      </w:r>
    </w:p>
    <w:p>
      <w:pPr>
        <w:pStyle w:val="Normal"/>
        <w:ind w:firstLine="362"/>
        <w:jc w:val="both"/>
        <w:rPr>
          <w:rFonts w:ascii="Times New Roman" w:hAnsi="Times New Roman" w:cs="Times New Roman"/>
          <w:color w:val="000000"/>
        </w:rPr>
      </w:pPr>
      <w:r>
        <w:rPr>
          <w:rFonts w:cs="Times New Roman" w:ascii="Times New Roman" w:hAnsi="Times New Roman"/>
          <w:bCs/>
        </w:rPr>
        <w:t>июль</w:t>
      </w:r>
      <w:r>
        <w:rPr>
          <w:rFonts w:cs="Times New Roman" w:ascii="Times New Roman" w:hAnsi="Times New Roman"/>
          <w:bCs/>
          <w:lang w:val="la-VA" w:eastAsia="la-VA"/>
        </w:rPr>
        <w:t xml:space="preserve">-13 </w:t>
      </w:r>
      <w:r>
        <w:rPr>
          <w:rFonts w:cs="Times New Roman" w:ascii="Times New Roman" w:hAnsi="Times New Roman"/>
          <w:bCs/>
        </w:rPr>
        <w:t>Августа. Монастырь Богородицы. 301</w:t>
      </w:r>
    </w:p>
    <w:p>
      <w:pPr>
        <w:pStyle w:val="Normal"/>
        <w:ind w:firstLine="362"/>
        <w:jc w:val="both"/>
        <w:rPr>
          <w:rFonts w:ascii="Times New Roman" w:hAnsi="Times New Roman" w:cs="Times New Roman"/>
          <w:color w:val="000000"/>
        </w:rPr>
      </w:pPr>
      <w:r>
        <w:rPr>
          <w:rFonts w:cs="Times New Roman" w:ascii="Times New Roman" w:hAnsi="Times New Roman"/>
        </w:rPr>
        <w:t xml:space="preserve">ной, внутр монастиря текущ, и древа садовного отчасти, кътому же и храм </w:t>
      </w:r>
      <w:r>
        <w:rPr>
          <w:rFonts w:cs="Times New Roman" w:ascii="Times New Roman" w:hAnsi="Times New Roman"/>
          <w:bCs/>
          <w:i/>
          <w:iCs/>
        </w:rPr>
        <w:t>мал,</w:t>
      </w:r>
      <w:r>
        <w:rPr>
          <w:rFonts w:cs="Times New Roman" w:ascii="Times New Roman" w:hAnsi="Times New Roman"/>
        </w:rPr>
        <w:t xml:space="preserve"> лепотного здания и зело древнего, с главою единою, такожде каменно зданною, яже отъвне не весма зрится, понеже вес храм сверху покровен есть покровом великим дре вянимь, с чрепицею, снегов ради и мразов. Именуется же храм </w:t>
      </w:r>
      <w:r>
        <w:rPr>
          <w:rFonts w:cs="Times New Roman" w:ascii="Times New Roman" w:hAnsi="Times New Roman"/>
          <w:bCs/>
        </w:rPr>
        <w:t xml:space="preserve">И </w:t>
      </w:r>
      <w:r>
        <w:rPr>
          <w:rFonts w:cs="Times New Roman" w:ascii="Times New Roman" w:hAnsi="Times New Roman"/>
        </w:rPr>
        <w:t xml:space="preserve">монастир О </w:t>
      </w:r>
      <w:r>
        <w:rPr>
          <w:rFonts w:cs="Times New Roman" w:ascii="Times New Roman" w:hAnsi="Times New Roman"/>
          <w:bCs/>
          <w:i/>
          <w:iCs/>
        </w:rPr>
        <w:t>аую;</w:t>
      </w:r>
      <w:r>
        <w:rPr>
          <w:rFonts w:cs="Times New Roman" w:ascii="Times New Roman" w:hAnsi="Times New Roman"/>
        </w:rPr>
        <w:t xml:space="preserve"> </w:t>
      </w:r>
      <w:r>
        <w:rPr>
          <w:rFonts w:cs="Times New Roman" w:ascii="Times New Roman" w:hAnsi="Times New Roman"/>
          <w:lang w:val="la-VA" w:eastAsia="la-VA"/>
        </w:rPr>
        <w:t xml:space="preserve">vczoXao; </w:t>
      </w:r>
      <w:r>
        <w:rPr>
          <w:rFonts w:cs="Times New Roman" w:ascii="Times New Roman" w:hAnsi="Times New Roman"/>
        </w:rPr>
        <w:t>т</w:t>
      </w:r>
      <w:r>
        <w:rPr>
          <w:rFonts w:cs="Times New Roman" w:ascii="Times New Roman" w:hAnsi="Times New Roman"/>
          <w:smallCaps/>
          <w:lang w:val="la-VA" w:eastAsia="la-VA"/>
        </w:rPr>
        <w:t>yj;</w:t>
      </w:r>
      <w:r>
        <w:rPr>
          <w:rFonts w:cs="Times New Roman" w:ascii="Times New Roman" w:hAnsi="Times New Roman"/>
          <w:lang w:val="la-VA" w:eastAsia="la-VA"/>
        </w:rPr>
        <w:t xml:space="preserve"> </w:t>
      </w:r>
      <w:r>
        <w:rPr>
          <w:rFonts w:cs="Times New Roman" w:ascii="Times New Roman" w:hAnsi="Times New Roman"/>
        </w:rPr>
        <w:t>атё</w:t>
      </w:r>
      <w:r>
        <w:rPr>
          <w:rFonts w:cs="Times New Roman" w:ascii="Times New Roman" w:hAnsi="Times New Roman"/>
          <w:lang w:val="la-VA" w:eastAsia="la-VA"/>
        </w:rPr>
        <w:t xml:space="preserve">-pj?, </w:t>
      </w:r>
      <w:r>
        <w:rPr>
          <w:rFonts w:cs="Times New Roman" w:ascii="Times New Roman" w:hAnsi="Times New Roman"/>
        </w:rPr>
        <w:t xml:space="preserve">си ест святый Николай Стрешный, в нем же замедливши аз дний четири, изобразих его истинно на хартии, ради внешней красоти, якоже зде зрится. От туду иовращающися вьснят, к Левкосии граду, многи гори дня оного прейдох, восходящи и нисходящи, и мимоидох два монастирца мала, вьвся пуста и раз зоренна, точию церкви имущая, и съболезновахь, яко не имут никого обитающего. Последиже взийдох зело тяжестен и прискорбен восход, с многим потом, на гору високу, и прешедши. и низшедши мало обон пол, прийдохь к монастирю иному Богородичному, прозиваемому </w:t>
      </w:r>
      <w:r>
        <w:rPr>
          <w:rFonts w:cs="Times New Roman" w:ascii="Times New Roman" w:hAnsi="Times New Roman"/>
          <w:bCs/>
          <w:i/>
          <w:iCs/>
        </w:rPr>
        <w:t xml:space="preserve">-каоауиа тоо </w:t>
      </w:r>
      <w:r>
        <w:rPr>
          <w:rFonts w:cs="Times New Roman" w:ascii="Times New Roman" w:hAnsi="Times New Roman"/>
          <w:bCs/>
          <w:i/>
          <w:iCs/>
          <w:smallCaps/>
        </w:rPr>
        <w:t>иоумо.</w:t>
      </w:r>
      <w:r>
        <w:rPr>
          <w:rFonts w:cs="Times New Roman" w:ascii="Times New Roman" w:hAnsi="Times New Roman"/>
        </w:rPr>
        <w:t xml:space="preserve"> Оставих же и ин монастир, оттуду двою часу отстоящий, имя имущий знаменито, но запустел бяше того лета и никого же имеяше в себе обитающего, сего ради и аз не брегохь о нем. Имя монастиру оному </w:t>
      </w:r>
      <w:r>
        <w:rPr>
          <w:rFonts w:cs="Times New Roman" w:ascii="Times New Roman" w:hAnsi="Times New Roman"/>
          <w:bCs/>
          <w:i/>
          <w:iCs/>
          <w:smallCaps/>
        </w:rPr>
        <w:t>-тщиу</w:t>
      </w:r>
      <w:r>
        <w:rPr>
          <w:rFonts w:cs="Times New Roman" w:ascii="Times New Roman" w:hAnsi="Times New Roman"/>
        </w:rPr>
        <w:t xml:space="preserve"> тоО аурой, си ест Богородица селная. Но возвращаюся к повести монастира предъреченного, к нему же прийдох. Монастир оний обретается на великих горах, недалече от Троода отстоящих, мало от оного мен шихь, на месте уединенном, при древесах лесовнихь, при воздусе благом, при источнице води здравой, в епархии епископа Киринейского, присовокуплен ест зданием к единому холму малому, неразделчо при горах великих стоящему. Имат же низу себе, от странни восточной и полуденной, древес садовнихъ</w:t>
      </w:r>
    </w:p>
    <w:p>
      <w:pPr>
        <w:pStyle w:val="Normal"/>
        <w:tabs>
          <w:tab w:val="clear" w:pos="708"/>
          <w:tab w:val="left" w:pos="1354" w:leader="none"/>
          <w:tab w:val="left" w:pos="5678" w:leader="none"/>
        </w:tabs>
        <w:ind w:firstLine="362"/>
        <w:jc w:val="both"/>
        <w:rPr>
          <w:rFonts w:ascii="Times New Roman" w:hAnsi="Times New Roman" w:cs="Times New Roman"/>
          <w:color w:val="000000"/>
        </w:rPr>
      </w:pPr>
      <w:r>
        <w:rPr>
          <w:rFonts w:cs="Times New Roman" w:ascii="Times New Roman" w:hAnsi="Times New Roman"/>
          <w:bCs/>
          <w:lang w:val="la-VA" w:eastAsia="la-VA"/>
        </w:rPr>
        <w:t>302</w:t>
        <w:tab/>
      </w:r>
      <w:r>
        <w:rPr>
          <w:rFonts w:cs="Times New Roman" w:ascii="Times New Roman" w:hAnsi="Times New Roman"/>
          <w:bCs/>
        </w:rPr>
        <w:t>Монастырь Богородицы.</w:t>
        <w:tab/>
        <w:t>и735г.</w:t>
      </w:r>
    </w:p>
    <w:p>
      <w:pPr>
        <w:pStyle w:val="Normal"/>
        <w:ind w:firstLine="362"/>
        <w:jc w:val="both"/>
        <w:rPr>
          <w:rFonts w:ascii="Times New Roman" w:hAnsi="Times New Roman" w:cs="Times New Roman"/>
          <w:color w:val="000000"/>
        </w:rPr>
      </w:pPr>
      <w:r>
        <w:rPr>
          <w:rFonts w:cs="Times New Roman" w:ascii="Times New Roman" w:hAnsi="Times New Roman"/>
        </w:rPr>
        <w:t xml:space="preserve">различних много, от ореховь волооких, яблокь, слив, лимонов и помаранчовь, и келии лепо здании, едини верху других, даже до триехь восходов, найпаче же от странни северной, с покровом чрепичним, от странни же полуденной здания имущая, от запада же присовокупленни гори високи, с неколикими древеси садовними, такожде присовокупленними к монастиру; от востока же удол протязается на низ, с садом и виногради. Тамо храм мал, посреде монастира, в имя пресвятия Богородицы, отвне и внутрь лепо здань, с окрест древяною папертию, ради дождевъного лияния, и с главою лепотною, яже отвне покровенна есть покровом малим, </w:t>
      </w:r>
      <w:r>
        <w:rPr>
          <w:rFonts w:cs="Times New Roman" w:ascii="Times New Roman" w:hAnsi="Times New Roman"/>
          <w:smallCaps/>
        </w:rPr>
        <w:t>добавим,</w:t>
      </w:r>
      <w:r>
        <w:rPr>
          <w:rFonts w:cs="Times New Roman" w:ascii="Times New Roman" w:hAnsi="Times New Roman"/>
        </w:rPr>
        <w:t xml:space="preserve"> с чреиицею, такоже и вес храм особним покровом, якоже зде на хартии неотменно потщахся изобразити. Тамо точию три иноки обитают, и тии кроме подобающего чина иноческого, и соболезновах не мало, яко тол красная обитель не имат доволно в себе живущих. Известно же буди, яко тамо древний есть закон, возбраняющ входити коей либо буди жене внутрь церкви, но аще случатся от жен приходящий на поклонение, вне церкви или в паперти молитву творят, мужие же их точию невозбранно внутрь входят. Испитующу же вини от иноков, отвещаша мне, яко есть установление древних отец, и многажди покушающимся некиим бесстудним и упорним женам презрети оное обикновение и вний ти внутрь храма, отверженни быша от врат церков нихь невидимою некою силою пресвятия Богородицы. Откуду же прОИМФНОВаСЯ обитель ОНа </w:t>
      </w:r>
      <w:r>
        <w:rPr>
          <w:rFonts w:cs="Times New Roman" w:ascii="Times New Roman" w:hAnsi="Times New Roman"/>
          <w:lang w:val="la-VA" w:eastAsia="la-VA"/>
        </w:rPr>
        <w:t xml:space="preserve">“avoqta </w:t>
      </w:r>
      <w:r>
        <w:rPr>
          <w:rFonts w:cs="Times New Roman" w:ascii="Times New Roman" w:hAnsi="Times New Roman"/>
          <w:bCs/>
        </w:rPr>
        <w:t xml:space="preserve">тоо </w:t>
      </w:r>
      <w:r>
        <w:rPr>
          <w:rFonts w:cs="Times New Roman" w:ascii="Times New Roman" w:hAnsi="Times New Roman"/>
          <w:bCs/>
          <w:lang w:val="la-VA" w:eastAsia="la-VA"/>
        </w:rPr>
        <w:t xml:space="preserve">apaxoo </w:t>
      </w:r>
      <w:r>
        <w:rPr>
          <w:rFonts w:cs="Times New Roman" w:ascii="Times New Roman" w:hAnsi="Times New Roman"/>
        </w:rPr>
        <w:t xml:space="preserve">или </w:t>
      </w:r>
      <w:r>
        <w:rPr>
          <w:rFonts w:cs="Times New Roman" w:ascii="Times New Roman" w:hAnsi="Times New Roman"/>
          <w:bCs/>
          <w:lang w:val="la-VA" w:eastAsia="la-VA"/>
        </w:rPr>
        <w:t xml:space="preserve">tepaxoo, </w:t>
      </w:r>
      <w:r>
        <w:rPr>
          <w:rFonts w:cs="Times New Roman" w:ascii="Times New Roman" w:hAnsi="Times New Roman"/>
        </w:rPr>
        <w:t xml:space="preserve">си есть Богородица Яструбская, слыши: </w:t>
      </w:r>
      <w:r>
        <w:rPr>
          <w:rFonts w:cs="Times New Roman" w:ascii="Times New Roman" w:hAnsi="Times New Roman"/>
          <w:lang w:val="la-VA" w:eastAsia="la-VA"/>
        </w:rPr>
        <w:t xml:space="preserve">iepaS </w:t>
      </w:r>
      <w:r>
        <w:rPr>
          <w:rFonts w:cs="Times New Roman" w:ascii="Times New Roman" w:hAnsi="Times New Roman"/>
        </w:rPr>
        <w:t>по Греческу нарицаетея еструб птица, всем знаемая. Вь время господства християнского (якоже слышах), некий от князей Кипрских изийде в гори</w:t>
      </w:r>
    </w:p>
    <w:p>
      <w:pPr>
        <w:pStyle w:val="Normal"/>
        <w:ind w:firstLine="362"/>
        <w:jc w:val="both"/>
        <w:rPr>
          <w:rFonts w:ascii="Times New Roman" w:hAnsi="Times New Roman" w:cs="Times New Roman"/>
          <w:color w:val="000000"/>
        </w:rPr>
      </w:pPr>
      <w:r>
        <w:rPr>
          <w:rFonts w:cs="Times New Roman" w:ascii="Times New Roman" w:hAnsi="Times New Roman"/>
          <w:bCs/>
        </w:rPr>
        <w:t>лсГѴ</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7510145" cy="55105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7" r="-5" b="-7"/>
                    <a:stretch>
                      <a:fillRect/>
                    </a:stretch>
                  </pic:blipFill>
                  <pic:spPr bwMode="auto">
                    <a:xfrm>
                      <a:off x="0" y="0"/>
                      <a:ext cx="7510145" cy="551053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258" w:leader="none"/>
        </w:tabs>
        <w:ind w:firstLine="362"/>
        <w:jc w:val="both"/>
        <w:rPr>
          <w:rFonts w:ascii="Times New Roman" w:hAnsi="Times New Roman" w:cs="Times New Roman"/>
          <w:color w:val="000000"/>
        </w:rPr>
      </w:pPr>
      <w:r>
        <w:rPr>
          <w:rFonts w:cs="Times New Roman" w:ascii="Times New Roman" w:hAnsi="Times New Roman"/>
        </w:rPr>
        <w:t>,-ЬфЬ И,«0в,„</w:t>
      </w:r>
      <w:r>
        <w:rPr>
          <w:rFonts w:cs="Times New Roman" w:ascii="Times New Roman" w:hAnsi="Times New Roman"/>
          <w:vertAlign w:val="subscript"/>
        </w:rPr>
        <w:t>О</w:t>
      </w:r>
      <w:r>
        <w:rPr>
          <w:rFonts w:cs="Times New Roman" w:ascii="Times New Roman" w:hAnsi="Times New Roman"/>
        </w:rPr>
        <w:t xml:space="preserve">В </w:t>
      </w:r>
      <w:r>
        <w:rPr>
          <w:rFonts w:cs="Times New Roman" w:ascii="Times New Roman" w:hAnsi="Times New Roman"/>
          <w:bCs/>
          <w:i/>
          <w:iCs/>
        </w:rPr>
        <w:t>*»**»»«* )***«*,</w:t>
        <w:tab/>
        <w:t>»</w:t>
      </w:r>
      <w:r>
        <w:rPr>
          <w:rFonts w:cs="Times New Roman" w:ascii="Times New Roman" w:hAnsi="Times New Roman"/>
        </w:rPr>
        <w:t xml:space="preserve"> "</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03</w:t>
      </w:r>
    </w:p>
    <w:p>
      <w:pPr>
        <w:pStyle w:val="Normal"/>
        <w:tabs>
          <w:tab w:val="clear" w:pos="708"/>
          <w:tab w:val="left" w:pos="1853" w:leader="none"/>
        </w:tabs>
        <w:ind w:firstLine="362"/>
        <w:jc w:val="both"/>
        <w:rPr>
          <w:rFonts w:ascii="Times New Roman" w:hAnsi="Times New Roman" w:cs="Times New Roman"/>
          <w:color w:val="000000"/>
        </w:rPr>
      </w:pPr>
      <w:r>
        <w:rPr>
          <w:rFonts w:cs="Times New Roman" w:ascii="Times New Roman" w:hAnsi="Times New Roman"/>
          <w:bCs/>
        </w:rPr>
        <w:t>июль—из Августа.</w:t>
        <w:tab/>
        <w:t>Монастырь Креста.</w:t>
      </w:r>
    </w:p>
    <w:p>
      <w:pPr>
        <w:pStyle w:val="Normal"/>
        <w:ind w:firstLine="362"/>
        <w:jc w:val="both"/>
        <w:rPr>
          <w:rFonts w:ascii="Times New Roman" w:hAnsi="Times New Roman" w:cs="Times New Roman"/>
          <w:color w:val="000000"/>
        </w:rPr>
      </w:pPr>
      <w:r>
        <w:rPr>
          <w:rFonts w:cs="Times New Roman" w:ascii="Times New Roman" w:hAnsi="Times New Roman"/>
        </w:rPr>
        <w:t xml:space="preserve">с наученним яструбом, к уловлению птиц, найпаче же утешения ради, якоже обичай ест господиямь, и по случаю исшедшим на оную гору, не сущу еще тог ди монастирю, избеже от руку нечаянно яструбь вьслед некоей летающей птицы; птице же, от страха неимущей где сокритися, влете внутр купини великой, яструб же с великим вожделением въслед гонящи и птици не улови (убеже бо и сокрися, яко мала и скора сущи), и сам угонзе в терние купини и не можаше оттуду свободитися. Княз же, сожале о яструбе, повеле слугам посещи всю купину, свобож дения ради ловца. Оотворшим же слугам повеленное, и яструб свободися, и образ некий ветхий пресвятия Богородицы тамо внутр купини обретеся. И изявши княз образ от купини, поклонися с слугами, и уразумев быти изволение пресвятые Богородицы к созданию храма в имя её, и созда убо церков честну и неколико келий, и бист обител иноком даже донине, и от того времене прозвася Богородица Яструбская от общего народа, в разнствование инних Богоро дичних монастирей. Тамо аз замедлихь дний два, и оттуду исшедши рано, шествовах яко два часи и вящше, и прейдохь обон пол онной нижайшой гори, зело красной, пораслой многими древеси лесовними и гу стинями различними, найпаче же певгами, си ест соснами великими; таже дойдохь к монастиру инному, двою часу шествования от предреченного отстоящему, нарицаемому </w:t>
      </w:r>
      <w:r>
        <w:rPr>
          <w:rFonts w:cs="Times New Roman" w:ascii="Times New Roman" w:hAnsi="Times New Roman"/>
          <w:bCs/>
        </w:rPr>
        <w:t xml:space="preserve">атаиро? т&amp;ѵ оюар.атиѵ ИЛИ араар.атшѵ, ПО </w:t>
      </w:r>
      <w:r>
        <w:rPr>
          <w:rFonts w:cs="Times New Roman" w:ascii="Times New Roman" w:hAnsi="Times New Roman"/>
        </w:rPr>
        <w:t>лучшему рассуждению знающих писание. Монастирец оний такожде в епархие Киринейской обретается и ест зданием мал, на лепотном и уединенном, пустин ножителном месте стоящ, при воздусе легком и при источнице води сладкой и здравой. Имат и неколико от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04</w:t>
      </w:r>
    </w:p>
    <w:p>
      <w:pPr>
        <w:pStyle w:val="Normal"/>
        <w:tabs>
          <w:tab w:val="clear" w:pos="708"/>
          <w:tab w:val="left" w:pos="3883" w:leader="none"/>
        </w:tabs>
        <w:ind w:firstLine="362"/>
        <w:jc w:val="both"/>
        <w:rPr>
          <w:rFonts w:ascii="Times New Roman" w:hAnsi="Times New Roman" w:cs="Times New Roman"/>
          <w:color w:val="000000"/>
        </w:rPr>
      </w:pPr>
      <w:r>
        <w:rPr>
          <w:rFonts w:cs="Times New Roman" w:ascii="Times New Roman" w:hAnsi="Times New Roman"/>
          <w:bCs/>
        </w:rPr>
        <w:t>Монастырь Креста.</w:t>
        <w:tab/>
        <w:t>1735</w:t>
      </w:r>
    </w:p>
    <w:p>
      <w:pPr>
        <w:pStyle w:val="Normal"/>
        <w:ind w:firstLine="362"/>
        <w:jc w:val="both"/>
        <w:rPr>
          <w:rFonts w:ascii="Times New Roman" w:hAnsi="Times New Roman" w:cs="Times New Roman"/>
          <w:color w:val="000000"/>
        </w:rPr>
      </w:pPr>
      <w:r>
        <w:rPr>
          <w:rFonts w:cs="Times New Roman" w:ascii="Times New Roman" w:hAnsi="Times New Roman"/>
        </w:rPr>
        <w:t>древа садовного, иноков же обитающих не имат, то чию един, сам себе началник и послушник, но и того по случаю не обретох, точию едину старую инокиню, яже стражби ради тамо седяше. Та ми отверзе монастир и сотворихь в нем должное поклонение, и сожалех, яко место угодное не имеяше населников. Тамо бист храм не худ, новосоздан от християнь пред седми лети, и две, три келии ветхи. Создася же монастирець той в имя Честного Креста., именуется же по Греческу атаѵро; -гйѵ 5фаз[Аатоѵ, си ест крест освященний, не вем откуду, ниже известитися возмо гохь от кого любо буди, но мню, или от креста, его же силою освящается вода, или от источников вод них, иже тамо обретаются, ибо она Греки а-аарл-а нарицають, си есть освящение, понеже в них часто обикоша посвящати воду. Тамо препочивши мало и во ставши, шествовах крепко четири часи, нисходящи убо от гор на низ яко; часа три, последиже, низ шедши от гор, прийдох на поле, зело далече нро тязаемое. Таков бо образ ест острова Кипрского: сюду и сюду имат гори, посреде же безмерное поле, яко четирма денми и вящше в долготу протязаемо, в широту же яко днем прехождения. низшедши убо аз на оное поле, многую чух внутр себе отраду, яко свобо дихся от жестоких и прискорбних горних путей, прей де бо тогда вяицше месяцей триехь, отнележе начать горами прохождати, и сице по многотрудном, каменновисо кожестоко твердо горном путствовании равен путь ни во что же вменися. Шествующи аз тогда оною полною равниною яко час един, мимо идохъдва холми низки, /гаже при шедши к третему, взийдох мало и прийдох к некоему монастиру святого Пантелеймона и тамо замедлихь дний три, страннолюбия ради игумена, но возленихъся</w:t>
      </w:r>
    </w:p>
    <w:p>
      <w:pPr>
        <w:pStyle w:val="Normal"/>
        <w:ind w:firstLine="362"/>
        <w:jc w:val="both"/>
        <w:rPr>
          <w:rFonts w:ascii="Times New Roman" w:hAnsi="Times New Roman" w:cs="Times New Roman"/>
          <w:color w:val="000000"/>
        </w:rPr>
      </w:pPr>
      <w:r>
        <w:rPr>
          <w:rFonts w:cs="Times New Roman" w:ascii="Times New Roman" w:hAnsi="Times New Roman"/>
          <w:bCs/>
        </w:rPr>
        <w:t>Июль—</w:t>
      </w:r>
      <w:r>
        <w:rPr>
          <w:rFonts w:cs="Times New Roman" w:ascii="Times New Roman" w:hAnsi="Times New Roman"/>
          <w:bCs/>
          <w:lang w:val="la-VA" w:eastAsia="la-VA"/>
        </w:rPr>
        <w:t xml:space="preserve">13 </w:t>
      </w:r>
      <w:r>
        <w:rPr>
          <w:rFonts w:cs="Times New Roman" w:ascii="Times New Roman" w:hAnsi="Times New Roman"/>
          <w:bCs/>
        </w:rPr>
        <w:t>Августа. Монастырь Св. Мнасона. 305</w:t>
      </w:r>
    </w:p>
    <w:p>
      <w:pPr>
        <w:pStyle w:val="Normal"/>
        <w:ind w:firstLine="362"/>
        <w:jc w:val="both"/>
        <w:rPr>
          <w:rFonts w:ascii="Times New Roman" w:hAnsi="Times New Roman" w:cs="Times New Roman"/>
          <w:color w:val="000000"/>
        </w:rPr>
      </w:pPr>
      <w:r>
        <w:rPr>
          <w:rFonts w:cs="Times New Roman" w:ascii="Times New Roman" w:hAnsi="Times New Roman"/>
        </w:rPr>
        <w:t xml:space="preserve">начертати образ монастиря, понеже стоит на месте недепозрачном и никаковой внешной красоти не являет. Монастир убо оний ест не велик, ни зело мал, но мерен, новосоздань в имя святого великомученика Пантелеймона от христолюбивих христиан, под игом турецким обретающихся, с храмом лепотним, ново зданним чрепицею отвне, с неколикими келии и обстоящими древеси садовними, на воскрилии единого су хокаменного и бездревесного холма, бел и сух ка мен рождающего, и ничтоже не имат достойно похвали, точно источник велик, води сладкой и здравой много точащий, яко водою его вся древеса напаяются. Именуется гречески о аую? тсаѵтеХгрсоѵ </w:t>
      </w:r>
      <w:r>
        <w:rPr>
          <w:rFonts w:cs="Times New Roman" w:ascii="Times New Roman" w:hAnsi="Times New Roman"/>
          <w:smallCaps/>
        </w:rPr>
        <w:t>ту);</w:t>
      </w:r>
      <w:r>
        <w:rPr>
          <w:rFonts w:cs="Times New Roman" w:ascii="Times New Roman" w:hAnsi="Times New Roman"/>
        </w:rPr>
        <w:t xml:space="preserve"> й'/гра;, СИ есть святый великомученик Пантелеймон Ахера, от веси древле бившей сице проименованний. Обретается в епархии архиепископской и под его власть належит; имат иноков два и третого игумена. Начинающуся же тогда преставати губителству, начах и аз тогда приближатися к граду Левкосии, имущи намерение взяти своя вещи и ити в замишленний ми путь. исшедши убо от предреченной обители, шествовах паки полем, между низкими холмами и между множеством виноградов, яко часа три, и прийдох к иному мона стирцу святого Мнаса и тамо замедлих день и нощ. Монастирец оний мал и тесен ест дозела, ново создан от последних христиан в время владения Турецкого, в имя святого Мнасона, епископа Тамасей ского. Тамасея бо нарицается странна она, на ней же стоить оний монастир, близ единой веси, обон пол потока стоящей, на месте нагом и бездревном, точию от странни полудня обретаются мали виногради и не колико певгов, при них же и источник води чистой и здравой, на подобее Силоама Иерусалимского, внутрь</w:t>
      </w:r>
    </w:p>
    <w:p>
      <w:pPr>
        <w:pStyle w:val="Normal"/>
        <w:tabs>
          <w:tab w:val="clear" w:pos="708"/>
          <w:tab w:val="left" w:pos="5290" w:leader="none"/>
        </w:tabs>
        <w:ind w:firstLine="362"/>
        <w:jc w:val="both"/>
        <w:rPr>
          <w:rFonts w:ascii="Times New Roman" w:hAnsi="Times New Roman" w:cs="Times New Roman"/>
          <w:color w:val="000000"/>
        </w:rPr>
      </w:pPr>
      <w:r>
        <w:rPr>
          <w:rFonts w:cs="Times New Roman" w:ascii="Times New Roman" w:hAnsi="Times New Roman"/>
        </w:rPr>
        <w:t>Путешествие Барского.</w:t>
        <w:tab/>
        <w:t>II. -О</w:t>
      </w:r>
    </w:p>
    <w:p>
      <w:pPr>
        <w:pStyle w:val="Normal"/>
        <w:tabs>
          <w:tab w:val="clear" w:pos="708"/>
          <w:tab w:val="left" w:pos="1373" w:leader="none"/>
          <w:tab w:val="left" w:pos="5717" w:leader="none"/>
        </w:tabs>
        <w:ind w:firstLine="362"/>
        <w:jc w:val="both"/>
        <w:rPr>
          <w:rFonts w:ascii="Times New Roman" w:hAnsi="Times New Roman" w:cs="Times New Roman"/>
          <w:color w:val="000000"/>
        </w:rPr>
      </w:pPr>
      <w:r>
        <w:rPr>
          <w:rFonts w:cs="Times New Roman" w:ascii="Times New Roman" w:hAnsi="Times New Roman"/>
          <w:bCs/>
          <w:lang w:val="la-VA" w:eastAsia="la-VA"/>
        </w:rPr>
        <w:t>306</w:t>
        <w:tab/>
      </w:r>
      <w:r>
        <w:rPr>
          <w:rFonts w:cs="Times New Roman" w:ascii="Times New Roman" w:hAnsi="Times New Roman"/>
          <w:bCs/>
        </w:rPr>
        <w:t>Монастырь Св. Мнасона,</w:t>
        <w:tab/>
        <w:t>пзб г.</w:t>
      </w:r>
    </w:p>
    <w:p>
      <w:pPr>
        <w:pStyle w:val="Normal"/>
        <w:ind w:firstLine="362"/>
        <w:jc w:val="both"/>
        <w:rPr>
          <w:rFonts w:ascii="Times New Roman" w:hAnsi="Times New Roman" w:cs="Times New Roman"/>
          <w:color w:val="000000"/>
        </w:rPr>
      </w:pPr>
      <w:r>
        <w:rPr>
          <w:rFonts w:cs="Times New Roman" w:ascii="Times New Roman" w:hAnsi="Times New Roman"/>
        </w:rPr>
        <w:t xml:space="preserve">земли, аки в пещере, обретающийся. Тамо точию два иноки: игумен и другий иеромонах, послушающий ему. Тамо храмец мал, каменноздан, кругом горбовидно покровен, и две три келии точию. Обител она зело убога есть, живущий в нем иноцы с великою нуждою питаются, не имуть бо ни леса, ни скота, точию неколико поля, частию убо от земледелия, в поте лица своего снедают хлеб, частию же от милостини, юже собирают на всякое лето от окрестних тамо христианских весей; мню же, яко имут и число малое козлищ. Тогда рассудихь, кол великое разнствование между волними християни и неволними, и кол с великою честию и великим успокоением иноки жительствуют в странах Российских; онихь же по вся дни труди снедают Агаряне, с многим неблагодар ствеемь, насилием же и бесчестием. Оттуду иний мо настир болший недалече обон пол потока отстоит, такожде под власть архиепископа належащий, нарицае мий </w:t>
      </w:r>
      <w:r>
        <w:rPr>
          <w:rFonts w:cs="Times New Roman" w:ascii="Times New Roman" w:hAnsi="Times New Roman"/>
          <w:lang w:val="la-VA" w:eastAsia="la-VA"/>
        </w:rPr>
        <w:t xml:space="preserve">ayios yjpaxXrjSeios, </w:t>
      </w:r>
      <w:r>
        <w:rPr>
          <w:rFonts w:cs="Times New Roman" w:ascii="Times New Roman" w:hAnsi="Times New Roman"/>
        </w:rPr>
        <w:t>и идохь тамо и гостихь дний три, и прият бихь от игумена и братии страннолюбно. Мо настир убо оний есть именем знаменит и зданием лепь, и расположением пространен, имать же и вино гради, и сади, и овцы, и поля, отнюдуже приобретаю щи користи, кормить обитающих и приходящих, и поплащаеть дани и всякий пакости Агаряновь. Никоего бо иного сице не озлобляют монастиря, яко того, ибо стоит на распутий, имущ окрест многий веси, такожде и от великого града Левкосии недалече, отнюдуже многи тамо бесурмани приходят, учреждения ради, и многажди бесчинством их стужають бедних иноков и игумена, иже тогда по случаю бист муж богобоящийся и смирен, и долготерпеливь. Бяше же тогда иноков в обители оной шест или седм, отъ</w:t>
      </w:r>
    </w:p>
    <w:p>
      <w:pPr>
        <w:pStyle w:val="Normal"/>
        <w:ind w:firstLine="362"/>
        <w:jc w:val="both"/>
        <w:rPr>
          <w:rFonts w:ascii="Times New Roman" w:hAnsi="Times New Roman" w:cs="Times New Roman"/>
          <w:color w:val="000000"/>
        </w:rPr>
      </w:pPr>
      <w:r>
        <w:rPr>
          <w:rFonts w:cs="Times New Roman" w:ascii="Times New Roman" w:hAnsi="Times New Roman"/>
          <w:bCs/>
        </w:rPr>
        <w:t>июль-из Августа. Монастырь Св. Иракли,£иа. 307</w:t>
      </w:r>
    </w:p>
    <w:p>
      <w:pPr>
        <w:pStyle w:val="Normal"/>
        <w:ind w:firstLine="362"/>
        <w:jc w:val="both"/>
        <w:rPr>
          <w:rFonts w:ascii="Times New Roman" w:hAnsi="Times New Roman" w:cs="Times New Roman"/>
          <w:color w:val="000000"/>
        </w:rPr>
      </w:pPr>
      <w:r>
        <w:rPr>
          <w:rFonts w:cs="Times New Roman" w:ascii="Times New Roman" w:hAnsi="Times New Roman"/>
        </w:rPr>
        <w:t>них два иеромонахи беху искуении вь чтении же и пении церковном. Храм же тамо ест пространен и великолеп зданием, с двема круги каменними и главою изрядною, якоже зде на хартии изображенный ест; внутр же чисто каменними деками послан и ванною ново побелен бяше. Имат врата два, от севера едини и от запада едини, и источник води, внутр монастира текущ. Стоит на месте прохладном, от ветра, на едином низком холме, сухом и безъдрев ном, точию имат вне врат монастирских, иже суть три: от востока, севера и полудне, два вертограда, полна древа садовного; имат же и ини вертогради, но отстоящий далече. Окрест монастыря вся земля мягка и не имат камени тверда, точию от стравни западней мало, вне стени монастира; такожде и от странни полуденной, недалече, вне монастира, на мягкой ниве, обретается камен тол велик зело, яко мнится бити холм, и многих к немалому подвизает удивлению, не мнится бо быти на оном месте самородень, но аки би отъинуду принесен, что ест невозможно. Ест в висоту вящше сажней десят, в широту же и долготу толикожде, неестествен же того ради зрится быти, понеже многими лети нива наполнися от тщания делателей мягкой земле, на ней же обретающийся оний камен не являет своего естественного корени, вогру жения ради. Известно же буди и се, яко монастир оний создан ест отъдревле, в княжество христианское, от Кипрских благочестивихь мужей, в имя святителя Христова Ираклидиа, бывшего иногда епископа в Кипре, в Тамасии странне, в ней она и обител стоить. Сут же тамо два храми, совокупно и нераз делно стоящий, един новоздан, низкий, и другий висок, с главою. В ветхом убо обретаются тр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308 </w:t>
      </w:r>
      <w:r>
        <w:rPr>
          <w:rFonts w:cs="Times New Roman" w:ascii="Times New Roman" w:hAnsi="Times New Roman"/>
          <w:bCs/>
        </w:rPr>
        <w:t>Монастырь Св. Иракдидиа. Ш5г.</w:t>
      </w:r>
    </w:p>
    <w:p>
      <w:pPr>
        <w:pStyle w:val="Normal"/>
        <w:ind w:firstLine="362"/>
        <w:jc w:val="both"/>
        <w:rPr>
          <w:rFonts w:ascii="Times New Roman" w:hAnsi="Times New Roman" w:cs="Times New Roman"/>
          <w:color w:val="000000"/>
        </w:rPr>
      </w:pPr>
      <w:r>
        <w:rPr>
          <w:rFonts w:cs="Times New Roman" w:ascii="Times New Roman" w:hAnsi="Times New Roman"/>
        </w:rPr>
        <w:t xml:space="preserve">гроби каменны, наподобее кивотов иссеченни, от них же два от каыеея проста, и третий от мрамора белого. Повествуют убо тамошний жители, по преданию, яко тамо бяху заключенни древними часи мощи святых триех епископов Тамасийских: Ираклидия, Мна сона и Иродиона, от них же в мраморном кивоте бяху мощи святого Ираклидия, в его же чест и мо настир создася, в прочиихь же инних двох, обаче нине сут дразни вси, и неизвестно, камо, в время многих браней и гонения христианского и пленения варварского, в кие же руки и в кую странну восхи щенны быша; их же икони имущи христиане и до нине изображенни, должное им творят поклонение. Глаголют же, яко онии не сут ветхий святии, но новии и в последний времена явлшиися, о чесом не испитах совершенно. По поклонении убо и ирегощении моем неколиких дний в предреченной . обители, изийдох оттуду и шествовах нагими и бездревними холмами и полями, и отъидох к монастирю инному. нарицаемому святого Архангела Михаила, двою часу от предреченного отстоящему, и гостих тамо два дни; но не изобра зих его, ибо  неприличен быст к изображению, ради внешней нелепоты и места нага, на нем же обретается. Монастир убо оний доволен величеством, создан ест от древних благоверних мужей в чест святого Архистратига Михаила, и именуется по Греческу 6 </w:t>
      </w:r>
      <w:r>
        <w:rPr>
          <w:rFonts w:cs="Times New Roman" w:ascii="Times New Roman" w:hAnsi="Times New Roman"/>
          <w:bCs/>
        </w:rPr>
        <w:t>аруауугХо; тоо (Ьал</w:t>
      </w:r>
      <w:r>
        <w:rPr>
          <w:rFonts w:cs="Times New Roman" w:ascii="Times New Roman" w:hAnsi="Times New Roman"/>
          <w:bCs/>
          <w:lang w:val="la-VA" w:eastAsia="la-VA"/>
        </w:rPr>
        <w:t xml:space="preserve">-oma, </w:t>
      </w:r>
      <w:r>
        <w:rPr>
          <w:rFonts w:cs="Times New Roman" w:ascii="Times New Roman" w:hAnsi="Times New Roman"/>
        </w:rPr>
        <w:t>си ест Архангел Аналеон ский, прозиваемий сице от веси Аналеонтн, тамо близ стоящей, належащ под власть архиепископа. Стоит на горах низких, сухих же и безводних, и бездрев них, и нест води внутрь монастира, отъвне издалече животними приносится. Тамо четирехь иноков жительствующих обретох и игумена, мужа тщательна и</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7668895" cy="5218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7" r="-5" b="-7"/>
                    <a:stretch>
                      <a:fillRect/>
                    </a:stretch>
                  </pic:blipFill>
                  <pic:spPr bwMode="auto">
                    <a:xfrm>
                      <a:off x="0" y="0"/>
                      <a:ext cx="7668895" cy="5218430"/>
                    </a:xfrm>
                    <a:prstGeom prst="rect">
                      <a:avLst/>
                    </a:prstGeom>
                  </pic:spPr>
                </pic:pic>
              </a:graphicData>
            </a:graphic>
          </wp:inline>
        </w:drawing>
      </w:r>
    </w:p>
    <w:p>
      <w:pPr>
        <w:pStyle w:val="Normal"/>
        <w:tabs>
          <w:tab w:val="clear" w:pos="708"/>
          <w:tab w:val="left" w:pos="5698" w:leader="none"/>
        </w:tabs>
        <w:ind w:firstLine="362"/>
        <w:jc w:val="both"/>
        <w:rPr>
          <w:rFonts w:ascii="Times New Roman" w:hAnsi="Times New Roman" w:cs="Times New Roman"/>
          <w:color w:val="000000"/>
        </w:rPr>
      </w:pPr>
      <w:r>
        <w:rPr>
          <w:rFonts w:cs="Times New Roman" w:ascii="Times New Roman" w:hAnsi="Times New Roman"/>
          <w:bCs/>
        </w:rPr>
        <w:t>Июль—</w:t>
      </w:r>
      <w:r>
        <w:rPr>
          <w:rFonts w:cs="Times New Roman" w:ascii="Times New Roman" w:hAnsi="Times New Roman"/>
          <w:bCs/>
          <w:lang w:val="la-VA" w:eastAsia="la-VA"/>
        </w:rPr>
        <w:t xml:space="preserve">13 </w:t>
      </w:r>
      <w:r>
        <w:rPr>
          <w:rFonts w:cs="Times New Roman" w:ascii="Times New Roman" w:hAnsi="Times New Roman"/>
          <w:bCs/>
        </w:rPr>
        <w:t>Августа. Монастырь Св. Илии.</w:t>
        <w:tab/>
        <w:t>309</w:t>
      </w:r>
    </w:p>
    <w:p>
      <w:pPr>
        <w:pStyle w:val="Normal"/>
        <w:ind w:firstLine="362"/>
        <w:jc w:val="both"/>
        <w:rPr>
          <w:rFonts w:ascii="Times New Roman" w:hAnsi="Times New Roman" w:cs="Times New Roman"/>
          <w:color w:val="000000"/>
        </w:rPr>
      </w:pPr>
      <w:r>
        <w:rPr>
          <w:rFonts w:cs="Times New Roman" w:ascii="Times New Roman" w:hAnsi="Times New Roman"/>
        </w:rPr>
        <w:t>трудолюбна, ихъже препитание от козлищ и земледелия. Суть два входа монастиря, внешний и внутр ний, и сия оба сут от севера, но внутрний вход от камени сеченного здань лепо. Подворие монастира ест тесное, четвероугольное, каменное, от естественной тамошней гори, идеже окрест неколико келий; в стене же полуденной храм святого Архистратига, аще и мал и кроме глави, обаче внутрь украшен иконо писаниемь, найпаче же образ святого Архистратига Михаила сице списан лепо, великомерно же и хитростно, яко всякого взирающего к умилению и ужасу подвизает, и нест в всем Кипрском острове (яко же слишах) иного образа, ему подобного, ни величеством мери, ниже лепотою хитрости. Двери точию едини северны, идеже и преддверее, от камени сеченного с камарами зданное. Тамо, вне монастира, в онихь сухих, безводних же и безьдревних горах, раждаются внутрь земли цвети, или фарбы мягкий, прилични рукоделию иконописцев; сут же сии: умбра, охра червоная, на подобие ляки, смешанной мало с белиломь, и зеленая, подобная тереверде. Тол же ест множество, яко на всяк день копающе тамошний населницы и продающе Французом, Венетом и Англом, никакоже оскудевает, но некако естественно растет и умножается; не токмо же тии цвети, и инии различнии в иних горах раждаются. Благословенная воистинну земля Кипрская, сицевии достохвалнии вещи раждающая, яко баволняний камень, цвети земнии различнии, кътому же и адамант, драгий камень, общенарицаемий диямент. и родится, якоже слыпиах, в горах Пафских, о нем же забых предпомянути. Препочивши убо дний два, идохь к монанастиру святого пророка Илии, оттуду двою часу отстоящему, и тогда паки совратихь от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10</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в. Илии.</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1735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rPr>
        <w:t>равнопутия и начах паки восходити на гори. Монасти рец убо пророка Илии есть зданием мал, под архиепископа належащ, ветхий, наипаче же храм древний, малий и нелеп, и готовь бяше к падению и не име яше помоществующего внутрь, кроме единого инока, и того седобрадого и малосилного. Создася же обитель та от древних христиан, стоит на горе не весма високой, различними древеси и густим лесом украшенной, не на верху, но на воскрилии, на месте зело красном, веселом и далече от мира уединенном. Имат воздух легок и источник води сладкой и здравой, изобилно и толсто текущий, и древа садовного не мало, от них же инии древеса бяху плодоносна, иннии же шелкови, удобни к деланию шелка. Имат поля, козлища, виногради, но вся вотще, понеже не имат жителствующих и работающих в ней, и достойна есть воистинну не малого соболезнования. Не медлихь же тамо ни единого дня, но препочивши два или три часи, и по ядении хлеба, востахь и шествовахь к иному знаменитому монастиру Богородичному. Выст бо тогда месяц Август, и по двою днию имеяше быти праздник Успения Пресвятия Богородицы, и собор имеяше быти народа тамо и прииздь архиепископа. Сего ради поспе шахся с вожделением, не точию поклонения ради или видения праздника, но и получения ради архиепископа, егоже зело люблях, благонравия ради его и добродетелей, его же не видехь полчварта месяця, отнележе изийдохь от Левкосии, по Воскресении Господнем, ради обхождения монастирей и свобождения от губи телства. Но слыпш случай противень моему спешению. От пророка Илии к оному Богородичному монастиру суть два часа хождения; аз же, погубывши пут и не могущи ни от кого известитися, вес день той блу-</w:t>
      </w:r>
    </w:p>
    <w:p>
      <w:pPr>
        <w:pStyle w:val="Normal"/>
        <w:tabs>
          <w:tab w:val="clear" w:pos="708"/>
          <w:tab w:val="left" w:pos="2098" w:leader="none"/>
          <w:tab w:val="left" w:pos="5813"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3 </w:t>
      </w:r>
      <w:r>
        <w:rPr>
          <w:rFonts w:cs="Times New Roman" w:ascii="Times New Roman" w:hAnsi="Times New Roman"/>
          <w:bCs/>
        </w:rPr>
        <w:t>Августа.</w:t>
        <w:tab/>
        <w:t>Гора Столпнар.</w:t>
        <w:tab/>
        <w:t>311</w:t>
      </w:r>
    </w:p>
    <w:p>
      <w:pPr>
        <w:pStyle w:val="Normal"/>
        <w:ind w:firstLine="362"/>
        <w:jc w:val="both"/>
        <w:rPr>
          <w:rFonts w:ascii="Times New Roman" w:hAnsi="Times New Roman" w:cs="Times New Roman"/>
          <w:color w:val="000000"/>
        </w:rPr>
      </w:pPr>
      <w:r>
        <w:rPr>
          <w:rFonts w:cs="Times New Roman" w:ascii="Times New Roman" w:hAnsi="Times New Roman"/>
        </w:rPr>
        <w:t>дях, восходящи зело жестоким и прискорбним путем, мнящи, яко к монастиру иду, и поползахся множицею по камени и падах, и утрудихся дозела, изнемагающи от пота, и скорбях не мало, яко не ведяхь, камо гряду и где обретаюся. Вечеру же бывшу, доспех на висоту гори зело високой, яже по Трооде третая славится висотою, о ней же последи. Доспех же не на самий верх её висоти, но мало нижае, на воскрилие, и обретши малу равнину и леса доволяо, помишляхь та мо мало сокритися и препочити. Вояхся же не от зверя, но от гада, ибо зверие великии в Кипре не обретаются, иже би могли снедати или поражати человеков, гади же сут многи и разни, найпаче же смертоносная и зело ядовитая ехидна, именуемая -/оиф, си есть глухая, яже, глаголют, в инихь страннахь не обретается, точию в Кипре, и многих умерщвляет своим ядом, человеков же и зверовь. В таковом убо мне стужении и сумнении бившу, и хлеба и води при себе не имущу, и от мокрости пота хлад чути начинаюицу, внезаапу мало нижае, Богородичною помощию, узрех издалече два человека белящася, обичай бо там ест простим и работним людем от платна белии одежди носити, и недоумеях, еда камение бяху или человецы, быст бо тогда уже вечер темен и не могохь рассудити, бояхся же паки возгласити к ним, да не како случатся некий от неверних и злотвор них Турков и сотворят мне некую пакост, аще бо и известен бихь от многих, яко разбойницы в Кипре не обретаются, но бояхся от махометановь, ибо зело христоненавистны суще, многи пакости христия ном творят. Желах же паки обрести коего человека, утешения ради скорби и ради совета пути. Обаче, положивши надежду на Бога и на Его пречистую Матер,</w:t>
      </w:r>
    </w:p>
    <w:p>
      <w:pPr>
        <w:pStyle w:val="Normal"/>
        <w:tabs>
          <w:tab w:val="clear" w:pos="708"/>
          <w:tab w:val="left" w:pos="2093" w:leader="none"/>
          <w:tab w:val="left" w:pos="5702" w:leader="none"/>
        </w:tabs>
        <w:ind w:firstLine="362"/>
        <w:jc w:val="both"/>
        <w:rPr>
          <w:rFonts w:ascii="Times New Roman" w:hAnsi="Times New Roman" w:cs="Times New Roman"/>
          <w:color w:val="000000"/>
        </w:rPr>
      </w:pPr>
      <w:r>
        <w:rPr>
          <w:rFonts w:cs="Times New Roman" w:ascii="Times New Roman" w:hAnsi="Times New Roman"/>
          <w:bCs/>
          <w:lang w:val="la-VA" w:eastAsia="la-VA"/>
        </w:rPr>
        <w:t>312</w:t>
        <w:tab/>
      </w:r>
      <w:r>
        <w:rPr>
          <w:rFonts w:cs="Times New Roman" w:ascii="Times New Roman" w:hAnsi="Times New Roman"/>
          <w:bCs/>
        </w:rPr>
        <w:t>Гора Стодпная.</w:t>
        <w:tab/>
        <w:t xml:space="preserve">1735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rPr>
        <w:t>восгласих ко ним гласом велиимь, якоже обичай ест в нустинях, и отвеицаша мне такожде гласом великим и зваша мя к себе. Аз же, положши на себе крестное знамение и упование на Богоматер, пой дохь к нимь, и пригаедши обретох два мужа христи янска, древосечца, обнощевавша тамо, ради рукоделия их и потреби, иже, известившися о заблуждении моем, соболезноваша ми зело и рекоша, яко де далече от монастиря обретаюся, и обещания мне показати пут утро. Возрадовашася же зело о пришествеи моем, аз же паче о обретении их. Имеяху же при себе от хлеба маслин и води,и дадоша мне ясти же и пити доволно, Господи их спаси. Еще же и огн велик возжегоша, ради зноя, иже обиче быти верху великих гор, и ради осушения потних мн одежд. Каковий же сон, с бдением смешен, препроводихь нощи тоя, неприлично умолчати, мне бо бяше тяжестен и прискорбен,слы шателю же может бити легок и смешен. Чрез всю бо нощ повращахся, аки овца на рожни, не могу щи терпети от единой сгранни горячести огня, и от другой зноя горного, его же от мокрости одежд и охлаждения пота терпех, и аще мало начах усипати, но абие возбенув, паки востаях или от горячести и приближения к огню, или от зноя, и повращахся на ину странну и не могох уснути, ради мягкости постели, ле жах бо на хребте общей матери, си ест земле святой, естественними упещренною камени, и мнехся на драгоценном опочивати одре, и сего ради от радости великой не могох спати, но повращахся семо и овамо; аще же и начинах усипати мало, но паки возбуждахся или от повевания ветра и хлада, или от кусания мравий, или от боязнп гадов, или благоуханного кадила, исходящего от главен огненпих, и повращахся паки н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3—14 </w:t>
      </w:r>
      <w:r>
        <w:rPr>
          <w:rFonts w:cs="Times New Roman" w:ascii="Times New Roman" w:hAnsi="Times New Roman"/>
          <w:bCs/>
        </w:rPr>
        <w:t>Августа.</w:t>
      </w:r>
    </w:p>
    <w:p>
      <w:pPr>
        <w:pStyle w:val="Normal"/>
        <w:ind w:firstLine="362"/>
        <w:jc w:val="both"/>
        <w:rPr>
          <w:rFonts w:ascii="Times New Roman" w:hAnsi="Times New Roman" w:cs="Times New Roman"/>
          <w:color w:val="000000"/>
        </w:rPr>
      </w:pPr>
      <w:r>
        <w:rPr>
          <w:rFonts w:cs="Times New Roman" w:ascii="Times New Roman" w:hAnsi="Times New Roman"/>
          <w:bCs/>
        </w:rPr>
        <w:t>Гора Столпная-</w:t>
      </w:r>
    </w:p>
    <w:p>
      <w:pPr>
        <w:pStyle w:val="Normal"/>
        <w:ind w:firstLine="362"/>
        <w:jc w:val="both"/>
        <w:rPr>
          <w:rFonts w:ascii="Times New Roman" w:hAnsi="Times New Roman" w:cs="Times New Roman"/>
          <w:color w:val="000000"/>
        </w:rPr>
      </w:pPr>
      <w:r>
        <w:rPr>
          <w:rFonts w:cs="Times New Roman" w:ascii="Times New Roman" w:hAnsi="Times New Roman"/>
          <w:bCs/>
        </w:rPr>
        <w:t>313</w:t>
      </w:r>
    </w:p>
    <w:p>
      <w:pPr>
        <w:pStyle w:val="Normal"/>
        <w:ind w:firstLine="362"/>
        <w:jc w:val="both"/>
        <w:rPr>
          <w:rFonts w:ascii="Times New Roman" w:hAnsi="Times New Roman" w:cs="Times New Roman"/>
          <w:color w:val="000000"/>
        </w:rPr>
      </w:pPr>
      <w:r>
        <w:rPr>
          <w:rFonts w:cs="Times New Roman" w:ascii="Times New Roman" w:hAnsi="Times New Roman"/>
        </w:rPr>
        <w:t>инну странну и покривахь руками нос и уста. Мня жеся же быти тогда и нощ болшая, паче иних, и сице повращающися семо и овамо, пребых в всенощном бдении даже до утра, еже ускорих совершити прежде праздника, аще и по неволи. Утру же бывшу известих ся о пути от предреченних двох христиан, и ви дехь, яко бых близ верха оной височайшой гори, взий дох на самий верх и оттуду видехь окрест едва не вес Кипр, аки на длани, и начахьтамо изоборажати сокращенно на единой хартии вес Кипр, с горами, гради, веси, монастирями и церквами, но нечаянно воз вея ветр шумен и растерза мне хартию, и сотвори мне дело праздно и несовершенно. Аз же видевши оттуду знамение монастиря, онийдох с гори, кроме всякого медления, на нижайший гори, и оттуду шествовахь беспутнно и многотрудно даже до монастира. Известно же буди, яко гора оная в четвертом числе между високими почитается от Кидрожителей. Пят бо гор суть в Кипре знаменитих и височайших: первая, най вишшая и матер всем, Троодос, вторая над мо настирем Араку, третая сия, о ней-же повеет, именуемая Гречески оро? той /моѵюЗ. си ест гора столпная. Верху гори некий части столпов мраморних обретаются, валяющийся по земли, о нихъже баснословят общий народ таяжде, яже и о камени, верху гори Троода лежащего. Се же явна ест лож, понеже всяк уразумети может, яко тамо древле бяше некий храм, якоже и верху гори Сенайской, нине-же тол раззо ренно и пусто место обретается, яко ниже основания не познаваются и ничтоже ино не обретается, точию онии части мраморнии. Че твертая Ахендруса, о ней же предписах, идущи к Телабаису. Пятая нарицаетея Етаоро(3о0ѵ', си ест гора крестная, понеже и мать на вере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14</w:t>
      </w:r>
    </w:p>
    <w:p>
      <w:pPr>
        <w:pStyle w:val="Normal"/>
        <w:ind w:firstLine="362"/>
        <w:jc w:val="both"/>
        <w:rPr>
          <w:rFonts w:ascii="Times New Roman" w:hAnsi="Times New Roman" w:cs="Times New Roman"/>
          <w:color w:val="000000"/>
        </w:rPr>
      </w:pPr>
      <w:r>
        <w:rPr>
          <w:rFonts w:cs="Times New Roman" w:ascii="Times New Roman" w:hAnsi="Times New Roman"/>
          <w:bCs/>
        </w:rPr>
        <w:t>Гора Столпнауи.</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1735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rPr>
        <w:t>монастир лепотен Честного Креста, о чесом доволно писахь в втором к Кипру пришествии, егда первее повратихся от Иерусалима. Но возвращаюся к повести путшествея. низшедши убо аз даже до полу гори предреченной, при ней же нощевах, обретох монастир, познах бо с висоти, от расположения гор, где стоит, ибо и иный раз тамо прийдох, но от иного пути. Пришедшу же мне тамо, прежде двою днию пред праздником, обретох уже неколики поклонники, начинающий собиратися, и восприят бех от игумена и братии честно, с всяким угощением, знаем бо им бых отъпрежде. Заутра же прийде и архиепископ с архидиаконом и иними диякони, и певци, и прочий слугами, иже вси знаеми мне бяху, и устретохом архиепископа пред врати, с священники и с иноками, якоже есть обичай, и внийде в церковь с всем клиром, поющим певцем „Достойно естъ“, и по поклонении образом, поклонившися, аз его приветствовах и взях благословение, и возрадо вахомься, аз о нем, а он о мне, яко много время не виде мя, любяше бо мя зело. исшедшим из церкви, провождах его даже до полати, яже ему бяше угото ванна к гощению, и тамо приветствовах всех знае мих и любящих мя. Стидяхся же отчасти пред ли цем архиепископским, яко худи и раздранни на себе имехь одежди, он же отнюдь сим не гнушашеся, но якоже прежде во дворе, туюжде и тамо чест пода ваше, и елико дний тамо замедли, всегда мя к себе зваше на трапезу и купно между иними честними мужами посаждаше. Аз убо похвалах последи пред многими великое его смирение и благоразсудие, он же пред многими честними мужами похваляше моя труди и путшествования. Доспевшу же празднику Успения</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4-17 </w:t>
      </w:r>
      <w:r>
        <w:rPr>
          <w:rFonts w:cs="Times New Roman" w:ascii="Times New Roman" w:hAnsi="Times New Roman"/>
          <w:bCs/>
        </w:rPr>
        <w:t>Августа. МОНЭСТЫрЬ БОГОРОДИЦЫ.</w:t>
      </w:r>
    </w:p>
    <w:p>
      <w:pPr>
        <w:pStyle w:val="Normal"/>
        <w:ind w:firstLine="362"/>
        <w:jc w:val="both"/>
        <w:rPr>
          <w:rFonts w:ascii="Times New Roman" w:hAnsi="Times New Roman" w:cs="Times New Roman"/>
          <w:color w:val="000000"/>
        </w:rPr>
      </w:pPr>
      <w:r>
        <w:rPr>
          <w:rFonts w:cs="Times New Roman" w:ascii="Times New Roman" w:hAnsi="Times New Roman"/>
          <w:bCs/>
        </w:rPr>
        <w:t>315</w:t>
      </w:r>
    </w:p>
    <w:p>
      <w:pPr>
        <w:pStyle w:val="Normal"/>
        <w:ind w:firstLine="362"/>
        <w:jc w:val="both"/>
        <w:rPr>
          <w:rFonts w:ascii="Times New Roman" w:hAnsi="Times New Roman" w:cs="Times New Roman"/>
          <w:color w:val="000000"/>
        </w:rPr>
      </w:pPr>
      <w:r>
        <w:rPr>
          <w:rFonts w:cs="Times New Roman" w:ascii="Times New Roman" w:hAnsi="Times New Roman"/>
        </w:rPr>
        <w:t>пресвятия Богородицы, Августа 15, торжествовахом в чест Богоматере, с нощним бдением и с всяким совершенним и подобающим пением церков нимь, бяху бо певцы искусни, найпаче же некий тогда сладкий и мудрий певец по случаю прийде 'от святия гори Афона, собрания ради милостини, именуемий иеромонах Леонтий, от монастира Ватопеда; той чудес ним и искусним пением не мало услади слухи многонародного тамо собрания. Той имеяше при себе от монастира его врученнии честнии мощи: част от чрепа глави святого мученика Сергия и кост с телом святого великомученика Пантелеймона, и отверзе и показа пред всеми, и лобизахом вси, един по единому, сла вяще Бога и угодников Его. Служаше же сам архиепископ божественную литургию с многим благочинием и умилением, быст бо муж благоговен. Все же одеяние его быст подобное патрияршеским. В сем точию разнствует, яко патриархи мантию носят вишневую, в руках держащи патерицу, и пишутся в грамотах „святейший и блаженнейший", архиепи скопи же Кипрстии облачатся в зело светлочервлен нуго мантию, жезл держащи в руках с яблоком сверху, или, якоже они именуют, скиптр, пишут имя свое грамотами червленнимы, яже вся сут царей Греческих дарования. Сут же самовластни, яко и патриархи, и пишутся и именуются от всех обще „святейший", но никакоже „блаженнейший", и аще случится в вселенском соборе, недалече от патриярх нижае седают, якоже известихся. По совершении убо праздника, в вторий ден отъиде архиепископ в град Левкосию, в двор свой, и вес народ разийдошася, аз же остахся и премедлих тамо неколики дни, ради описания и изображения монастиря, его же с многим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16</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Богородицы.</w:t>
      </w:r>
    </w:p>
    <w:p>
      <w:pPr>
        <w:pStyle w:val="Normal"/>
        <w:ind w:firstLine="362"/>
        <w:jc w:val="both"/>
        <w:rPr>
          <w:rFonts w:ascii="Times New Roman" w:hAnsi="Times New Roman" w:cs="Times New Roman"/>
          <w:color w:val="000000"/>
        </w:rPr>
      </w:pPr>
      <w:r>
        <w:rPr>
          <w:rFonts w:cs="Times New Roman" w:ascii="Times New Roman" w:hAnsi="Times New Roman"/>
          <w:bCs/>
        </w:rPr>
        <w:t>1735 г.</w:t>
      </w:r>
    </w:p>
    <w:p>
      <w:pPr>
        <w:pStyle w:val="Normal"/>
        <w:ind w:firstLine="362"/>
        <w:jc w:val="both"/>
        <w:rPr>
          <w:rFonts w:ascii="Times New Roman" w:hAnsi="Times New Roman" w:cs="Times New Roman"/>
          <w:color w:val="000000"/>
        </w:rPr>
      </w:pPr>
      <w:r>
        <w:rPr>
          <w:rFonts w:cs="Times New Roman" w:ascii="Times New Roman" w:hAnsi="Times New Roman"/>
        </w:rPr>
        <w:t>разсуждением и тщанием истинно и неотменно изо бразихь своею рукою, якоже зде зрится, и всякого зрящего молю молитися о мне грешном. Известно же буди, яко образ чудотворен, иже тамо обретается внутрь храма, зде вне монастира начертах, ради ура зумения истиного его зрака; кътому же игумена изо бразих, стоящего пред врати монастирскими, в краткой одежде, достоин бо есть многой похвали, о нем же последи. Монастир убо оный есть от началнихь и знаменитих тамо монастнрей, в епархии и власти архиепископской обретающийся, создан от царей Греческих, от Исакия Далмата, и последи оновлень от инихь, якоже история о нем изявляет в книзе ветхой, мемвраной, си есть кожани листи имуицой, яже хранима есть и донине в монастире. Именем же и честию, и чином есть третий по Еикку, зданием же и оседением места и посланием каменним в многих ему подобен, ибо и сей на месте неравном, на вос крилии гори, над удодом создан, и расположением четверостенен, и вес покровами древяними и вон чрепицею покровен; такожде и два входа имущ, от них же началний к востоку зрит, и другий к западу, и внутрь текущую посреде монастиря воду здраву и хладну. В сих точию разнствует, яко в Кику храм на стране, и болший есть зданием, таможе мен ший, и носреде монастиря стоит. Имать же паперт зданну с кругами и столпами лепо, от странни западней, и главу сверху, и верху всея церкви покров велик, с чрепицею, внутрь же инокостасом, канди лами, посланием каменним, иконописанием по стенам. Тамо внутрь монастиря вода дождевная, зде текущая; та имать иноков много и чин церковний со вершенейший, зде и чин и число иноков скудшо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7 </w:t>
      </w:r>
      <w:r>
        <w:rPr>
          <w:rFonts w:cs="Times New Roman" w:ascii="Times New Roman" w:hAnsi="Times New Roman"/>
          <w:bCs/>
        </w:rPr>
        <w:t>Августа—Ноябрь. Монастырь Богородицы. 317</w:t>
      </w:r>
    </w:p>
    <w:p>
      <w:pPr>
        <w:pStyle w:val="Normal"/>
        <w:ind w:firstLine="362"/>
        <w:jc w:val="both"/>
        <w:rPr>
          <w:rFonts w:ascii="Times New Roman" w:hAnsi="Times New Roman" w:cs="Times New Roman"/>
          <w:color w:val="000000"/>
        </w:rPr>
      </w:pPr>
      <w:r>
        <w:rPr>
          <w:rFonts w:cs="Times New Roman" w:ascii="Times New Roman" w:hAnsi="Times New Roman"/>
        </w:rPr>
        <w:t>всехь бо иноковь, вне и внутр, едва имат пятнаде сят или двадесят; тамо келий болгае. зде менте, и метоховь не имат, точию два или три, от инного же стяжания, си ест от поля, леса, волов, овец, козлищ, виноградов имат доволно, такожде и от древес маслинних и от всехь користей, яже требует монастир. Иноци тамо трудолюбни и смиренны, я питаются от трудов земледелнихь, от стяжаний же и от милостини, подаваемой от христиан. Стоит обитель она на месте не весма равном, на камени твердом, на воскрилии гори, между иними високими горами, окрест обстоящими, при воздусе легком, при водах здравих и сладких, от них же един источник внутр монастиря течет, а другий вне, низу, в удоле, пред монасгиремь. К тому отстоит далече, на уединении, и кроме всякого мирского мятежа, но понеже имат имя знаменито, сего ради не престают прихождати тамо бесурмани и стужати убогих иноковь. Тамо внутр храма, посреде монастира стоящего, есть образ чудотворен, сребром и златом лепо покро вееь, мал, в долготу же и широту яко лакот един, Богородица едина, кроме младенца, аки молящаяся, с простертима рукама, до пояса исписанна, якоже аз зде на чертах. И о той такоже повествуют Кипрстии съгласно. якоже и о Богородице Кикку, яко есть ис писание божественного Евангелиста Луки, но не имут отнюд сведителства от писания истории, сего ради ниже вероятно есть; кътому же многий, ради почтения места или обители и ради лучшего говения, людии умножают слово. Нест убо от онихь триех знаменитих и первоизображеннихь икон, их же показа святий Евангелист Лука Богородице, якоже в житии его повествуется, аице же от инихь, последи от Евангелист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18</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Богородицы.</w:t>
      </w:r>
    </w:p>
    <w:p>
      <w:pPr>
        <w:pStyle w:val="Normal"/>
        <w:ind w:firstLine="362"/>
        <w:jc w:val="both"/>
        <w:rPr>
          <w:rFonts w:ascii="Times New Roman" w:hAnsi="Times New Roman" w:cs="Times New Roman"/>
          <w:color w:val="000000"/>
        </w:rPr>
      </w:pPr>
      <w:r>
        <w:rPr>
          <w:rFonts w:cs="Times New Roman" w:ascii="Times New Roman" w:hAnsi="Times New Roman"/>
          <w:bCs/>
        </w:rPr>
        <w:t>1735 г.</w:t>
      </w:r>
    </w:p>
    <w:p>
      <w:pPr>
        <w:pStyle w:val="Normal"/>
        <w:ind w:firstLine="362"/>
        <w:jc w:val="both"/>
        <w:rPr>
          <w:rFonts w:ascii="Times New Roman" w:hAnsi="Times New Roman" w:cs="Times New Roman"/>
          <w:color w:val="000000"/>
        </w:rPr>
      </w:pPr>
      <w:r>
        <w:rPr>
          <w:rFonts w:cs="Times New Roman" w:ascii="Times New Roman" w:hAnsi="Times New Roman"/>
        </w:rPr>
        <w:t xml:space="preserve">изобразившихся икон, может бити вероятно, аще цветами обичними, си ест фарбами, яже и нине иконописцы употребляют, изображаше икони святый Лука. Многий бо глаголют, яко необичним некиим художеством от воска и мастихи соделоваше, пред реченний же образ обичними фарбами есть исписан. Проименовася же образ той, а от образа такожде и монастир, </w:t>
      </w:r>
      <w:r>
        <w:rPr>
          <w:rFonts w:cs="Times New Roman" w:ascii="Times New Roman" w:hAnsi="Times New Roman"/>
          <w:bCs/>
        </w:rPr>
        <w:t xml:space="preserve">тохѵоф'а той </w:t>
      </w:r>
      <w:r>
        <w:rPr>
          <w:rFonts w:cs="Times New Roman" w:ascii="Times New Roman" w:hAnsi="Times New Roman"/>
          <w:bCs/>
          <w:i/>
          <w:iCs/>
        </w:rPr>
        <w:t>ра-умра,</w:t>
      </w:r>
      <w:r>
        <w:rPr>
          <w:rFonts w:cs="Times New Roman" w:ascii="Times New Roman" w:hAnsi="Times New Roman"/>
          <w:bCs/>
        </w:rPr>
        <w:t xml:space="preserve"> </w:t>
      </w:r>
      <w:r>
        <w:rPr>
          <w:rFonts w:cs="Times New Roman" w:ascii="Times New Roman" w:hAnsi="Times New Roman"/>
        </w:rPr>
        <w:t>си есть Богородица Ножевна, от ножа, иже купно на образе ви сящ, прежде создания монастиря, в пустыни обре теся, якоже повествуется, и донине висит прицеплен к образу, в многом говений от христиан почитается. Прилично же воспомянути и о игумену обители оной, иже тогда тамо началствоваше некий монах Парфений, муж благоговенень, богобоящийся и всяческих добродетелей исполнен, всех иних иноков в Кипре превосходят, аще и мних бисгь, кроме игуменства, но многими лети обладаше монастиремь, не хотящим братиям отнюдь его пременити, ради бла горазумея его и многого тщания, еже имеяше к обители, ибо в время его умножися обител числом иноков, зданиями лепотними и иними прибитками. Имеяше же оный блаженний муж между инними доброделми найпаче нищету волную и великое смирение, и не хо тяше от братии именоватися игуменом, ниже в поминании церковном, ниже вне церквы, но икономом. Носяше же сице худи и толсти, и малоценни одежди, яко всяк, зрящий его, мняше его бити менщего и по следнейшего паче всех в монастире инока. Камилавки же, си есть подкапка, никогда же не омиваше, на земле низу, идеже случашеся, легаше, первий най всякое делание и послушание монастирское предтечаше и к деланию всех побуждаше, прежде всех к церк</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7 </w:t>
      </w:r>
      <w:r>
        <w:rPr>
          <w:rFonts w:cs="Times New Roman" w:ascii="Times New Roman" w:hAnsi="Times New Roman"/>
          <w:bCs/>
        </w:rPr>
        <w:t>Августа-Ноябрь. Монастырь БОГОРОДИЦЫ. 319</w:t>
      </w:r>
    </w:p>
    <w:p>
      <w:pPr>
        <w:pStyle w:val="Normal"/>
        <w:ind w:firstLine="362"/>
        <w:jc w:val="both"/>
        <w:rPr>
          <w:rFonts w:ascii="Times New Roman" w:hAnsi="Times New Roman" w:cs="Times New Roman"/>
          <w:color w:val="000000"/>
        </w:rPr>
      </w:pPr>
      <w:r>
        <w:rPr>
          <w:rFonts w:cs="Times New Roman" w:ascii="Times New Roman" w:hAnsi="Times New Roman"/>
        </w:rPr>
        <w:t>ви прихождаше и на последних местех в углехь темних стояние, чтения книг не знаяше, но Бога и ближнего всем сердцем любяше, и вся заповеди хра няше, в зиме и лете обувен в сапоги хождаше, власи кратки и сокрученни или кучерави имеяше, якоже зде на чертах тебе стоящего перед врати монастирскими. Име яше обичай носити внутр подкапка, на главе, различнии мали орудия, яко: шила, швайки, сверделци, нож, кре сиво, гребенец, гвоздия, зелезца, иглы, нитки, воск, вервици и инии вещи различнии, яко да готовь будет на всякое делание и потребу, аще когда что в нужде случится помощи. Яже аз видящи в един от ден, зело чудихся смиренномудрию и терпению его, яко тол худие, аки непотребнии вещи на главе своей носит, и аще кто что либо буди от него вопросить, от подкапка всегда изимаше и даяше. Бяше же возрастом мал, но Бог ему дарова из младих лет част сили Самсоновой, и аще тогда и ко старости приближися, вящше пятьдесят лет имеяй возраста своего, но многих мужей тяготу позвизаше и многих человек труд и рукоделие совершаше, тако в копанию земле, яко и в иних. Не всегда же в единой мери быст, 'но особ ними часи являшеся в нем сила, аки буря, её же, якоже слишах, не можаше терпети, аще нечто зело тяжестно работаше. Бяще же родом Аравлянинь, от Парашама, от града Триполя, от престола Антиохийского. Прийде же малий отрок в Кипр, и воспи тася и бист мних. Чудесно же есть, яко в толикой сущи силе, отнюдь не кичашеся, ниже вреждаше кого от братий, но жителствоваше аки овца незлобивая и яко бессилна себе въменяше. Многая же о нем повествуют тамошний иноци, яже действоваше силою прежде из младих лет, егда бяше в послушани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20</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Богородицы.</w:t>
      </w:r>
    </w:p>
    <w:p>
      <w:pPr>
        <w:pStyle w:val="Normal"/>
        <w:ind w:firstLine="362"/>
        <w:jc w:val="both"/>
        <w:rPr>
          <w:rFonts w:ascii="Times New Roman" w:hAnsi="Times New Roman" w:cs="Times New Roman"/>
          <w:color w:val="000000"/>
        </w:rPr>
      </w:pPr>
      <w:r>
        <w:rPr>
          <w:rFonts w:cs="Times New Roman" w:ascii="Times New Roman" w:hAnsi="Times New Roman"/>
          <w:bCs/>
        </w:rPr>
        <w:t>1735 г.</w:t>
      </w:r>
    </w:p>
    <w:p>
      <w:pPr>
        <w:pStyle w:val="Normal"/>
        <w:ind w:firstLine="362"/>
        <w:jc w:val="both"/>
        <w:rPr>
          <w:rFonts w:ascii="Times New Roman" w:hAnsi="Times New Roman" w:cs="Times New Roman"/>
          <w:color w:val="000000"/>
        </w:rPr>
      </w:pPr>
      <w:r>
        <w:rPr>
          <w:rFonts w:cs="Times New Roman" w:ascii="Times New Roman" w:hAnsi="Times New Roman"/>
        </w:rPr>
        <w:t>келарства. От них некая, но без сладости и удивления слышащи, зде, благий читателю, любве твоей на чертах. Единою, в юних летех, шествующу ему с иними иноки от некоего послушания в монастир, и прешедшим поток, иже от монастиря отстоит яко нолстадиемь, й оттуду ест восход висок и пут жесток по каменю, не вемь, коея ради вини, по согласию ли, или искушения ради, оцепившихся двохь иноков на влясах его, и аки дубие висящое и влекущееся, вознесе на гору даже до врат монастирских, последи же, потрясшу ему главу, падоша, аки камени, на землю, не могуще прочее удержати влас в руках своих от тол мужественного трясения. Паки иного времени, служащу в поварни, по случаю оскудевшим дровам в монастире, и не имущи коего инного древо сечца послати, возярися, и оставив поварню и беже скоро в лес с секирою и посече древес не мало, и принесе на хребте своем в монастир древес бремя мужей седм или осм, и удивишася вси иноды силе его и скорости. Иного паки времени, некий борец Агарянин, ходяй в мире и творяй действия сили своея, сли шащи о Парфению, прийде во монастир с кичениемь, хотя уведати силу его, и понуждаше его к борению, обаче монах, смиренномудрствуя, не хотяше, гнушающися сицевим делом, аки неприличним иноческому житию, и не хотяше изийти от келии, но стояше на празе дверий. Борец же всем его за руку, влечаше, той же сопротивляшеся, и не можаше борец мниха ниже двигнути от места, но от руки левой, ею же держа шеся углом дверий, не точно двери с нрагом начаху влектися, и здание все подвижеся. Познавши убо борец силу его, хотяше его оставите, но инок удержав руку его и стисну сице крепко, яко нужда быст со-</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7 </w:t>
      </w:r>
      <w:r>
        <w:rPr>
          <w:rFonts w:cs="Times New Roman" w:ascii="Times New Roman" w:hAnsi="Times New Roman"/>
          <w:bCs/>
        </w:rPr>
        <w:t>Августа—Ноябрь. МОНЭСТЫрЬ БОГОРОДИЦЫ, 321</w:t>
      </w:r>
    </w:p>
    <w:p>
      <w:pPr>
        <w:pStyle w:val="Normal"/>
        <w:ind w:firstLine="362"/>
        <w:jc w:val="both"/>
        <w:rPr>
          <w:rFonts w:ascii="Times New Roman" w:hAnsi="Times New Roman" w:cs="Times New Roman"/>
          <w:color w:val="000000"/>
        </w:rPr>
      </w:pPr>
      <w:r>
        <w:rPr>
          <w:rFonts w:cs="Times New Roman" w:ascii="Times New Roman" w:hAnsi="Times New Roman"/>
        </w:rPr>
        <w:t>крушатися членом, и нача возивати. И и них многих борцев и крепких мужей победи, и камен велик, отвален от гори, .принесе не мало место и положи пред врати монастирскими, его же едва шест или седм мужей двигнути можаху, и паки камен млинний велик, провлекпии руку в дирицу, яже посреде, по дят единою рукою, его же едва десят мужей подяти можаху. Паки зданию некогда бывшу в монастире, и сечеся гора каменная, ради соравнения места и распространении стен, твердости же ради, чрез три дни многи работницы труждагощеся, мало что отсекоша. Видящи же Парфений, яко дело не успеваше, возярися сердцем от мужества, взя сечиво в руку свою и тол много чрез три или четири часи отсече гори, малое же и великое развергши камение, яко многи делатели едва чрез три дни очистиша 'место. Тогожде времени обител требоваши едино бревно великое на потребу церквы, и отшедши неколико число мужей в лес, отсекоша и влечаху к монастиру с великим трудом, гори бо тамо високи и пути жестоки, идеже животними работами невозможно, чрез три дни убо влекуици оное древо, едва до полупути привлекоша. Оскорбе же ико номь, отец Парфений, и не могуици терпети медления делу, отай нощию, уснувшим всем, пойде в пусти ню, идеже лежаше оное бревно, и взяв на рамена своя, принесе и положи пред врати монастиря, и отнюдь, сокрися паки в келию. Утру же бывшу, отверзе вратар монастир и видевши иноцы древо, удивляхуся, недомеюще, кто и како тамо нощию принесе. Парфений же, аки лицемерствуяй, мняшеся не ведати о семь, но прославляше, яко чудо быст Богородицы. О, мужественного смирения, о, смиренного мужества мниха оного, елико велика сущи, толико смиряюща себе! Инаго</w:t>
      </w:r>
    </w:p>
    <w:p>
      <w:pPr>
        <w:pStyle w:val="Normal"/>
        <w:tabs>
          <w:tab w:val="clear" w:pos="708"/>
          <w:tab w:val="left" w:pos="5258" w:leader="none"/>
        </w:tabs>
        <w:ind w:firstLine="362"/>
        <w:jc w:val="both"/>
        <w:rPr>
          <w:rFonts w:ascii="Times New Roman" w:hAnsi="Times New Roman" w:cs="Times New Roman"/>
          <w:color w:val="000000"/>
        </w:rPr>
      </w:pPr>
      <w:r>
        <w:rPr>
          <w:rFonts w:cs="Times New Roman" w:ascii="Times New Roman" w:hAnsi="Times New Roman"/>
        </w:rPr>
        <w:t>Путешествие Барского.</w:t>
        <w:tab/>
      </w:r>
      <w:r>
        <w:rPr>
          <w:rFonts w:cs="Times New Roman" w:ascii="Times New Roman" w:hAnsi="Times New Roman"/>
          <w:bCs/>
        </w:rPr>
        <w:t xml:space="preserve">II, </w:t>
      </w:r>
      <w:r>
        <w:rPr>
          <w:rFonts w:cs="Times New Roman" w:ascii="Times New Roman" w:hAnsi="Times New Roman"/>
        </w:rPr>
        <w:t>21</w:t>
      </w:r>
    </w:p>
    <w:p>
      <w:pPr>
        <w:pStyle w:val="Normal"/>
        <w:tabs>
          <w:tab w:val="clear" w:pos="708"/>
          <w:tab w:val="left" w:pos="1368" w:leader="none"/>
          <w:tab w:val="left" w:pos="5693" w:leader="none"/>
        </w:tabs>
        <w:ind w:firstLine="362"/>
        <w:jc w:val="both"/>
        <w:rPr>
          <w:rFonts w:ascii="Times New Roman" w:hAnsi="Times New Roman" w:cs="Times New Roman"/>
          <w:color w:val="000000"/>
        </w:rPr>
      </w:pPr>
      <w:r>
        <w:rPr>
          <w:rFonts w:cs="Times New Roman" w:ascii="Times New Roman" w:hAnsi="Times New Roman"/>
          <w:bCs/>
          <w:lang w:val="la-VA" w:eastAsia="la-VA"/>
        </w:rPr>
        <w:t>322</w:t>
        <w:tab/>
      </w:r>
      <w:r>
        <w:rPr>
          <w:rFonts w:cs="Times New Roman" w:ascii="Times New Roman" w:hAnsi="Times New Roman"/>
          <w:bCs/>
        </w:rPr>
        <w:t>Монастырь Богородицы.</w:t>
        <w:tab/>
        <w:t>пзь г.</w:t>
      </w:r>
    </w:p>
    <w:p>
      <w:pPr>
        <w:pStyle w:val="Normal"/>
        <w:ind w:firstLine="362"/>
        <w:jc w:val="both"/>
        <w:rPr>
          <w:rFonts w:ascii="Times New Roman" w:hAnsi="Times New Roman" w:cs="Times New Roman"/>
          <w:color w:val="000000"/>
        </w:rPr>
      </w:pPr>
      <w:r>
        <w:rPr>
          <w:rFonts w:cs="Times New Roman" w:ascii="Times New Roman" w:hAnsi="Times New Roman"/>
        </w:rPr>
        <w:t>паки времени, пят или шест разбойники, чуждо странни суще' и не ведяиди о силе мужа, прийдоша в монастир с злим умишлениемь, да украдут или силою что отъимут от убогих черноризцовь, бяху бо бесурмане. Наченшим убо им бесчинствовати, начата боятися иноки и сокряватися, точию ИИарфений не со крися, но моляше ихь благоуветливими словеси, да престанут от бесчиния. Оним же неелутающим, пойде благоразумны мних тайно и заключи врата монастир скии, и взя в руки свои дубину великую, нача ихь быти немилостно. Покусившимся же им сопротивитися с оружии, никакоже можаху, скорости ради и великой сили мужа, сего ради устремишася бегти вне мона стиря. Не могущим же убегнути, заключения ради, и помлати их, аки пшеницу, и сотвори их полумерт вих, и отъявь от них вся оружия, заключи в келии своей, и собравшися братия радовахуся и благодарство ваху Бога и Его пречистую Матер, яко такового спо добишася имети в монастире мудра, силна и добро детелна. Многа и ина о нем слишахуся чудодействия, но не имехь времени вся исписати, понеже тогда престало’ быст губительство и тщахся скоро совершити посещение монастирей и отъити от Кипра в ину странну. исшедши убо от монастиря оного, возвра тихся воспят иниыь путем к предреченному мона стирю святого Ираклидия, двою часу шествия оттуду отстоящему, и тамо препочивши мало, ради пития води и прохлаждения, идохь к предписанному малому монастирцу, тамо обонь пола стоящему, нарицае мому святий Мнасон, и ту нощевах. Заутра же, во ставь, шествовах три часи, не ктому уже горами, но велим нолем равним, оттуду далече распростра няемим, и прийдох к иному монастпрю святаго</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9704705" cy="6303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6" r="-4" b="-6"/>
                    <a:stretch>
                      <a:fillRect/>
                    </a:stretch>
                  </pic:blipFill>
                  <pic:spPr bwMode="auto">
                    <a:xfrm>
                      <a:off x="0" y="0"/>
                      <a:ext cx="9704705" cy="630301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Ѵ-н /Архистратига Михаила ладязный, на о. Дипре.</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7 </w:t>
      </w:r>
      <w:r>
        <w:rPr>
          <w:rFonts w:cs="Times New Roman" w:ascii="Times New Roman" w:hAnsi="Times New Roman"/>
          <w:bCs/>
        </w:rPr>
        <w:t>Августа-ноябрь. Монастырь Св. Михаила. 323</w:t>
      </w:r>
    </w:p>
    <w:p>
      <w:pPr>
        <w:pStyle w:val="Normal"/>
        <w:tabs>
          <w:tab w:val="clear" w:pos="708"/>
          <w:tab w:val="left" w:pos="1306" w:leader="none"/>
        </w:tabs>
        <w:ind w:firstLine="362"/>
        <w:jc w:val="both"/>
        <w:rPr>
          <w:rFonts w:ascii="Times New Roman" w:hAnsi="Times New Roman" w:cs="Times New Roman"/>
          <w:color w:val="000000"/>
        </w:rPr>
      </w:pPr>
      <w:r>
        <w:rPr>
          <w:rFonts w:cs="Times New Roman" w:ascii="Times New Roman" w:hAnsi="Times New Roman"/>
        </w:rPr>
        <w:t>Арангела Михаила, прозиваемому Алакатамея, и тамо премедлих два дни, и начертахь образ его, якоже зде зрится. Монастир убо оний именуется по Греческу 6</w:t>
        <w:tab/>
      </w:r>
      <w:r>
        <w:rPr>
          <w:rFonts w:cs="Times New Roman" w:ascii="Times New Roman" w:hAnsi="Times New Roman"/>
          <w:bCs/>
          <w:i/>
          <w:iCs/>
          <w:smallCaps/>
          <w:lang w:val="la-VA" w:eastAsia="la-VA"/>
        </w:rPr>
        <w:t>t7]z</w:t>
      </w:r>
      <w:r>
        <w:rPr>
          <w:rFonts w:cs="Times New Roman" w:ascii="Times New Roman" w:hAnsi="Times New Roman"/>
          <w:bCs/>
          <w:i/>
          <w:iCs/>
          <w:lang w:val="la-VA" w:eastAsia="la-VA"/>
        </w:rPr>
        <w:t xml:space="preserve"> dia</w:t>
      </w:r>
      <w:r>
        <w:rPr>
          <w:rFonts w:cs="Times New Roman" w:ascii="Times New Roman" w:hAnsi="Times New Roman"/>
        </w:rPr>
        <w:t>хатсфлас, си есть Архангел Алакатам-</w:t>
      </w:r>
    </w:p>
    <w:p>
      <w:pPr>
        <w:pStyle w:val="Normal"/>
        <w:ind w:firstLine="362"/>
        <w:jc w:val="both"/>
        <w:rPr>
          <w:rFonts w:ascii="Times New Roman" w:hAnsi="Times New Roman" w:cs="Times New Roman"/>
          <w:color w:val="000000"/>
        </w:rPr>
      </w:pPr>
      <w:r>
        <w:rPr>
          <w:rFonts w:cs="Times New Roman" w:ascii="Times New Roman" w:hAnsi="Times New Roman"/>
        </w:rPr>
        <w:t>ский, то ест кладяжний, понеже тамо множество сту денцовь обретаются, в монастире же и вь близ отстоящей веси, ради мягкой земле копания и многих внутр её обретающихся вод. Создан от древних благочестивих знаменитих христиан в чест св. Архистратига. Обретается же на поли равном, между множеством древес садовних (от них же шшболше сут древес маслинних и шелкових, ибо тазШ шелка делается немало), на месте веселом, недалече от града Левкосии, сего ради и много стужается ш.' бе сурман. Ест же метохь, си есть причастен к мо настирю Кикку, отнюдуже иконом и иноки посила ются к пребиванию, четири или пят, елики потреб ни к управлению дел. Тамо ест много поля равного и благой земле к всеванию семен, оттуду бо найпаче корисгвуют иноды, и от воспитания козлищ. Тамо в саде обретаются кладязи, с колеси вертящимися и витягающими воду, напоения ради древес садовних, и с дексамении, си ест сажалки, лепо каменнозданнимы. Обретаются же неколики финики и помаранчи, и всякое иное древо плодоносное. Монастир он распространением велик, образом четверостенен, зданием не крепок, ибо имат вси келии зданни от плинф непечених. Широкое же имат подворее, идеже и студенец води чистой и храм, посреде монастиря, велик и лепоздан от гладкосеченнихь каменей, и мно жицею его хотяху агаряне отъяти от християн, но сребрники от благочестивих откупися. Имат входа три лепотна, от запада, севера же и юга, каменними</w:t>
      </w:r>
    </w:p>
    <w:p>
      <w:pPr>
        <w:pStyle w:val="Normal"/>
        <w:tabs>
          <w:tab w:val="clear" w:pos="708"/>
          <w:tab w:val="left" w:pos="5722"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324 </w:t>
      </w:r>
      <w:r>
        <w:rPr>
          <w:rFonts w:cs="Times New Roman" w:ascii="Times New Roman" w:hAnsi="Times New Roman"/>
          <w:bCs/>
        </w:rPr>
        <w:t>Монастырь Св. Михаила.</w:t>
        <w:tab/>
        <w:t xml:space="preserve">итнь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rPr>
        <w:t>деками лепо послан, иконостасом и кандилами украшен, с столпами каменнозданними, с кругами и склепами, с многими окнами и с главою вне лепотною, якоже зде на хартии изобразити нотщихся. Оттуду, по двою днию, отъидох в первоначалний предреченний град Левкосию, в двор архиепископский, идеже пре проводих мимошедшое зимное время и имехь намерение отлучитися от архиепископа, отъйти же от острова Кипра и творити предъумишленное мне шествование к Патму, ползования ради Греческих учений. Бог же лучшое, мню, проведящи о мне смотрение, остави мя впасти в недуг трясавицы, ею же странна она до волствуеть изобилно, и болезновах дны не малы. К тому же и харачь настоюицого лета нрпближися, и оби чай имут бесурмане удержавати повсюду христиан странних прежде единого месяця. Харач же есть имя Турецкое. Ест же едина главнейшая и неумолимая дан, от царей Турецких, изначала пленения християном и евреем установленна, юже цопла щают все, от детских лет даже до смерти или последнейшего преетарелия, и точию мужескь пол, жени же не дают ничтоже, коей либо буди вери, и никтоже не может сей дани убегнути, разве аще кто отречется. своей вери и прийметь махометанскую. Зде мне нишущу, слези излияшася от очес, воспомянувшу, яко многих убогих случися мне видети, не стерпевших даний и мучений Турецких и отвервшихся Христа. На многих бо местехь богатии убогим помигают, идеже аще сут болши число, якоже в великих и знаменитих гра дех; в весехь же и инуду, между множеством убогих, идеже един другому помощи не может, великое страдание от агарян беднии християни претерпевают. Многи же и различни сут дани Турецкий, бесчисленни,</w:t>
      </w:r>
    </w:p>
    <w:p>
      <w:pPr>
        <w:pStyle w:val="Normal"/>
        <w:ind w:firstLine="362"/>
        <w:jc w:val="both"/>
        <w:rPr>
          <w:rFonts w:ascii="Times New Roman" w:hAnsi="Times New Roman" w:cs="Times New Roman"/>
          <w:color w:val="000000"/>
        </w:rPr>
      </w:pPr>
      <w:r>
        <w:rPr>
          <w:rFonts w:cs="Times New Roman" w:ascii="Times New Roman" w:hAnsi="Times New Roman"/>
          <w:bCs/>
        </w:rPr>
        <w:t>Ларнака*</w:t>
      </w:r>
    </w:p>
    <w:p>
      <w:pPr>
        <w:pStyle w:val="Normal"/>
        <w:ind w:firstLine="362"/>
        <w:jc w:val="both"/>
        <w:rPr>
          <w:rFonts w:ascii="Times New Roman" w:hAnsi="Times New Roman" w:cs="Times New Roman"/>
          <w:color w:val="000000"/>
        </w:rPr>
      </w:pPr>
      <w:r>
        <w:rPr>
          <w:rFonts w:cs="Times New Roman" w:ascii="Times New Roman" w:hAnsi="Times New Roman"/>
          <w:bCs/>
        </w:rPr>
        <w:t>325</w:t>
      </w:r>
    </w:p>
    <w:p>
      <w:pPr>
        <w:pStyle w:val="Normal"/>
        <w:ind w:firstLine="362"/>
        <w:jc w:val="both"/>
        <w:rPr>
          <w:rFonts w:ascii="Times New Roman" w:hAnsi="Times New Roman" w:cs="Times New Roman"/>
          <w:color w:val="000000"/>
        </w:rPr>
      </w:pPr>
      <w:r>
        <w:rPr>
          <w:rFonts w:cs="Times New Roman" w:ascii="Times New Roman" w:hAnsi="Times New Roman"/>
          <w:bCs/>
        </w:rPr>
        <w:t>17 Августа—Ноябрь.</w:t>
      </w:r>
    </w:p>
    <w:p>
      <w:pPr>
        <w:pStyle w:val="Normal"/>
        <w:ind w:firstLine="362"/>
        <w:jc w:val="both"/>
        <w:rPr>
          <w:rFonts w:ascii="Times New Roman" w:hAnsi="Times New Roman" w:cs="Times New Roman"/>
          <w:color w:val="000000"/>
        </w:rPr>
      </w:pPr>
      <w:r>
        <w:rPr>
          <w:rFonts w:cs="Times New Roman" w:ascii="Times New Roman" w:hAnsi="Times New Roman"/>
        </w:rPr>
        <w:t>но тии все кроме сведителства и писания взимаются, харачь же егда поплащается, дается коемуждо полу му жеска едина хартия мала, яко длан широтою и полпяди долготою, с подписанием и пят печатми, от них же началнейша печать царска, прочее же иних великоменитих главнейших началников, разно, по различии градов, подписуемихь. В время же попла щения описуют вкратце, внутрь хартия, коего же человека особную твар и возраст, яко то: брови, очеса, нос, уси, браду, низкий, високий, без бради и прочая, яко отнюдь не может едина хартия служити другому человеку, и аще христианин в кой либо буди град и страну прийдеть, первее о харачу изтязаем биваеть, и всем от недра показуеть, приставници же агарян стии сьзирают и чтут внутрь написанно: аще съгла суеть с лицемь, и сице проходит повсюду волно. Не токмо же странствующий, и в отчествах своих всегда пребивающии с многим тщанием о харачу испитуеми бывают. Хартия же пременяется на всяк год печатми и образом, единого бо лета дается бела, другого червлена, третого жолта, и паки бела. Различно же подается, по чину и силе, богатим убо купцем по пят надесят талярей, нижайшим по десять, убогшим по пят, найубогшим же и старцем, по пути влачащимъся, три таляри подавается харачь. Сему убо тогда ново летному наставающу харачу, замедлихь в дворе архиепископском даже до Ноемврия, донележе раздадеся харач християном. Таже, оздравевши я взявши ха рач, за помощию архиепископа, отъидохь оттуду к ин ному меншому граду, Ларнака именуемому, днем от Левкосии отстоящему, в епархии епископа Китского, недалече брега морского. Тамо и пристань кораблем, и на пристани храм велик и ветхолегень, в немъ</w:t>
      </w:r>
    </w:p>
    <w:p>
      <w:pPr>
        <w:pStyle w:val="Normal"/>
        <w:tabs>
          <w:tab w:val="clear" w:pos="708"/>
          <w:tab w:val="right" w:pos="3822" w:leader="none"/>
          <w:tab w:val="left" w:pos="5824" w:leader="none"/>
        </w:tabs>
        <w:ind w:firstLine="362"/>
        <w:jc w:val="both"/>
        <w:rPr>
          <w:rFonts w:ascii="Times New Roman" w:hAnsi="Times New Roman" w:cs="Times New Roman"/>
          <w:color w:val="000000"/>
        </w:rPr>
      </w:pPr>
      <w:r>
        <w:rPr>
          <w:rFonts w:cs="Times New Roman" w:ascii="Times New Roman" w:hAnsi="Times New Roman"/>
          <w:bCs/>
          <w:lang w:val="la-VA" w:eastAsia="la-VA"/>
        </w:rPr>
        <w:t>326</w:t>
        <w:tab/>
      </w:r>
      <w:r>
        <w:rPr>
          <w:rFonts w:cs="Times New Roman" w:ascii="Times New Roman" w:hAnsi="Times New Roman"/>
          <w:bCs/>
        </w:rPr>
        <w:t>УИарнака.</w:t>
        <w:tab/>
      </w:r>
      <w:r>
        <w:rPr>
          <w:rFonts w:cs="Times New Roman" w:ascii="Times New Roman" w:hAnsi="Times New Roman"/>
          <w:i/>
          <w:iCs/>
        </w:rPr>
        <w:t xml:space="preserve">пъ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rPr>
        <w:t>же и гроб святого Лазаря, друга Божия, о нем же пред писахь доволно. Бист же тогда месяц Ноемврий, и по случаю прийде в Кипр отец и благодетель мой, святейший патриярх Антиохейский Силвестр, с первим моим учителемь, господином Ияковомь, иже изийде от престола своего. Гонению тогда бывшу от христоненавистнихь папестановь, разнствования ради вери, иже тщахуся всехь православнихь Араповь превратите на свою ерес, святейшему же патриярху о сем многажди сопротивляющуся, гоняху его даже до смерти. Изийде убо до времени, лучшего ради смотрения и собрания ради милостини, и удержахся, любве ради его, от предумишленного мне пути и зимовах в Лар наце, и тогда обийдохь неколики тамо окресть обстоящий монастире. Доспевшу убо празднику иже вь свя тих отца нашего преподобного Спиридона, идох первие в вес Тримифунду на поклонение; и отстоит оттуду четирма часи хождения. Тамо премедлих в вечерь и утро до полудни, сь иними поклонниками, сьбравши мися на праздник, архиепископь же не прийде, случившагося некоего ради препятия, точиио его намесник, и совершихом по чину пение лепотно, и поклонихомься гробу Святого, иже обретается внутр церкви, в олта-. ре, идеже прежде святии его мощи опочиваху, последи же пренесеся в панство Венецкое, в град Киркиру* си ест Корфу, идеже и донине обретаются, о чесом прежде писахь доволно, повращаюици з Венецеи. Тримифунда же, отчество преподобного, бяше тогда вес зело малонародна и жителми оскудна, точию бо пят или шесть доми Турескии обретаются и единь христианский. Стоит на месте красном, веселом и зело равном, и много поля к всеванию имущом. Тамо воздух здравь, вода кладяжна и древес скудости. Мно.-</w:t>
      </w:r>
    </w:p>
    <w:p>
      <w:pPr>
        <w:pStyle w:val="Normal"/>
        <w:ind w:firstLine="362"/>
        <w:jc w:val="both"/>
        <w:rPr>
          <w:rFonts w:ascii="Times New Roman" w:hAnsi="Times New Roman" w:cs="Times New Roman"/>
          <w:color w:val="000000"/>
        </w:rPr>
      </w:pPr>
      <w:r>
        <w:rPr>
          <w:rFonts w:cs="Times New Roman" w:ascii="Times New Roman" w:hAnsi="Times New Roman"/>
          <w:bCs/>
        </w:rPr>
        <w:t>Ноябрь—Декабрь. Монастырь Св. Варнавы. 327</w:t>
      </w:r>
    </w:p>
    <w:p>
      <w:pPr>
        <w:pStyle w:val="Normal"/>
        <w:ind w:firstLine="362"/>
        <w:jc w:val="both"/>
        <w:rPr>
          <w:rFonts w:ascii="Times New Roman" w:hAnsi="Times New Roman" w:cs="Times New Roman"/>
          <w:color w:val="000000"/>
        </w:rPr>
      </w:pPr>
      <w:r>
        <w:rPr>
          <w:rFonts w:cs="Times New Roman" w:ascii="Times New Roman" w:hAnsi="Times New Roman"/>
        </w:rPr>
        <w:t xml:space="preserve">гими же дети храму раззорившуся даже до основания и дусту стоящу, тщанием преднего в блаженной памяти архиепископа Кипрска господина Силвестра создася храм каменний, немал и лепотен, и приставися игумен, един иеромонах, в жителствование, и на чахуся собиратися иноды и монастир созидатися, и Господ, молитвами Святого, да им поможет. Оттуду, по превождении празника, шествовахь оттуду четири часи полем онимь, зело великим, посреде Кипра лежащим, именующимся </w:t>
      </w:r>
      <w:r>
        <w:rPr>
          <w:rFonts w:cs="Times New Roman" w:ascii="Times New Roman" w:hAnsi="Times New Roman"/>
          <w:lang w:val="la-VA" w:eastAsia="la-VA"/>
        </w:rPr>
        <w:t>Msaap</w:t>
      </w:r>
      <w:r>
        <w:rPr>
          <w:rFonts w:cs="Times New Roman" w:ascii="Times New Roman" w:hAnsi="Times New Roman"/>
          <w:bCs/>
          <w:i/>
          <w:iCs/>
        </w:rPr>
        <w:t>(а,</w:t>
      </w:r>
      <w:r>
        <w:rPr>
          <w:rFonts w:cs="Times New Roman" w:ascii="Times New Roman" w:hAnsi="Times New Roman"/>
        </w:rPr>
        <w:t xml:space="preserve"> идеже многи обитают веси, от единого точию земледелия и орания питающийся, сице множество тамо различнихь вееваний рождается, яко вес остров обогащает. Мимо шедши убо аз тогда многи веси христианский на поли оном, прий дох к монастирю святого Варнави. Сей монастир и предреченний обретается в епархие архиепископской, стоит такожде на равнине, на месте веселом и уединенном, при воздусе здравом, пиет воду кладяжну, имать игумена с двема, трема иноками, иже питаются от всеваний и паств козлищ. Тамо храм древнего здания, великий и лепотний, с двема глави, обаче, убожества ради, никакового украшения внутрнего не имат, точию некий столпи мраморни отчасти сьблюдошася. Имеяше исперва, якоже познавается, входов пять, от полудни едини, от севера други и три от запада, обаче нине вси затворенни сут зданием, едини точию началнейшии всегда отверзаются. Храм он весма подобны внутрним и внешним расположением святому Лазарю, иже в Ларнаце на пристанищи, в сем точию разнствуют, яко той с трема главами раздрушен ними, сей с двема пелими, той обновлен, сей готовь бяше к падению; тамо мирская церков, и в мире стоит, зде же монастир на уединении. Келий и здани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735 </w:t>
      </w:r>
      <w:r>
        <w:rPr>
          <w:rFonts w:cs="Times New Roman" w:ascii="Times New Roman" w:hAnsi="Times New Roman"/>
          <w:bCs/>
        </w:rPr>
        <w:t>г.</w:t>
      </w:r>
    </w:p>
    <w:p>
      <w:pPr>
        <w:pStyle w:val="Normal"/>
        <w:tabs>
          <w:tab w:val="clear" w:pos="708"/>
          <w:tab w:val="left" w:pos="1554" w:leader="none"/>
        </w:tabs>
        <w:ind w:firstLine="362"/>
        <w:jc w:val="both"/>
        <w:rPr>
          <w:rFonts w:ascii="Times New Roman" w:hAnsi="Times New Roman" w:cs="Times New Roman"/>
          <w:color w:val="000000"/>
        </w:rPr>
      </w:pPr>
      <w:r>
        <w:rPr>
          <w:rFonts w:cs="Times New Roman" w:ascii="Times New Roman" w:hAnsi="Times New Roman"/>
          <w:bCs/>
        </w:rPr>
        <w:t>328</w:t>
        <w:tab/>
        <w:t>Монастырь Св. Варнавы.</w:t>
      </w:r>
    </w:p>
    <w:p>
      <w:pPr>
        <w:pStyle w:val="Normal"/>
        <w:ind w:firstLine="362"/>
        <w:jc w:val="both"/>
        <w:rPr>
          <w:rFonts w:ascii="Times New Roman" w:hAnsi="Times New Roman" w:cs="Times New Roman"/>
          <w:color w:val="000000"/>
        </w:rPr>
      </w:pPr>
      <w:r>
        <w:rPr>
          <w:rFonts w:cs="Times New Roman" w:ascii="Times New Roman" w:hAnsi="Times New Roman"/>
        </w:rPr>
        <w:t>зело имат мало и никаковой вне красоти от древа лесовного не имат, точно един вертоград мал, с неколики древеси. Зде изначала бяше престол власний святого апостола Варнави. Тамо вне, созади олтаря церковного, обретается яма, полна води чистой, с каплицею сверху и с каменними схождении, идеже, повествуется, и святое рукописное святого Евангелиста Матфея обрестися Евангелие, еже и дадеся в дар благочестивому царю Июстинияну, и той дарова само' волство архиепископом Кипрским, и от него взяша власть корону на главе носити, подобную патриярхам, и жезл, с яблоком златим сверху, и червленное подписание, и именоватися „святейший". Отстоит же обитель она от морского брега недалече, яко стадий четири, познавается же от ветхий, тамо окрест обретающихся основании, яко изначала бяше внутрь града или близу. Тамо бо недалече останки стен толстих зрятся, и глаголют иногда бити град велик, име нуемий Константия. Оттуду ин град велик, часом отхождения, отстоит на брезе морском, нарицаемий общенародно Амохуст, в книгах же Греческих Ию стинеяне, крепок и лепь, и жителствуемий от Турков и християновь, и есть вторий по граде Левкосеи. Тамо обретается зело прекрасного иждивения храм, именуемий святая Софея, иже есть нине первоначалний мечеть Турецкий, о нем же доволно пред писах. Бившу же трусу великому в Кипре лета мимошедшего и на многих местех расседошася храми нови и ветхи па доша, найпаче же в граде оном от древних веков здания раззоришася и част стени града, и идох тамо вторицею нарочно, созирания ради, видехь многое раззорение домов и Софею, до полу падшую, и храм некий велик, святого великомученика Георгия, до</w:t>
      </w:r>
    </w:p>
    <w:p>
      <w:pPr>
        <w:pStyle w:val="Normal"/>
        <w:tabs>
          <w:tab w:val="clear" w:pos="708"/>
          <w:tab w:val="left" w:pos="594" w:leader="none"/>
        </w:tabs>
        <w:ind w:firstLine="362"/>
        <w:jc w:val="both"/>
        <w:rPr>
          <w:rFonts w:ascii="Times New Roman" w:hAnsi="Times New Roman" w:cs="Times New Roman"/>
          <w:color w:val="000000"/>
        </w:rPr>
      </w:pPr>
      <w:r>
        <w:rPr>
          <w:rFonts w:cs="Times New Roman" w:ascii="Times New Roman" w:hAnsi="Times New Roman"/>
          <w:lang w:val="la-VA" w:eastAsia="la-VA"/>
        </w:rPr>
        <w:t>0</w:t>
        <w:tab/>
      </w:r>
      <w:r>
        <w:rPr>
          <w:rFonts w:cs="Times New Roman" w:ascii="Times New Roman" w:hAnsi="Times New Roman"/>
          <w:i/>
          <w:iCs/>
          <w:lang w:val="la-VA" w:eastAsia="la-VA"/>
        </w:rPr>
        <w:t>SejiVo.</w:t>
      </w:r>
      <w:r>
        <w:rPr>
          <w:rFonts w:cs="Times New Roman" w:ascii="Times New Roman" w:hAnsi="Times New Roman"/>
          <w:lang w:val="la-VA" w:eastAsia="la-VA"/>
        </w:rPr>
        <w:t xml:space="preserve">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rPr>
        <w:t>ЧпГК ЛЛу*ЛЛ»*</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7589520" cy="35540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10" r="-5" b="-10"/>
                    <a:stretch>
                      <a:fillRect/>
                    </a:stretch>
                  </pic:blipFill>
                  <pic:spPr bwMode="auto">
                    <a:xfrm>
                      <a:off x="0" y="0"/>
                      <a:ext cx="7589520" cy="3554095"/>
                    </a:xfrm>
                    <a:prstGeom prst="rect">
                      <a:avLst/>
                    </a:prstGeom>
                  </pic:spPr>
                </pic:pic>
              </a:graphicData>
            </a:graphic>
          </wp:inline>
        </w:drawing>
      </w:r>
    </w:p>
    <w:p>
      <w:pPr>
        <w:pStyle w:val="Normal"/>
        <w:ind w:firstLine="362"/>
        <w:jc w:val="both"/>
        <w:rPr>
          <w:rFonts w:ascii="Times New Roman" w:hAnsi="Times New Roman" w:cs="Times New Roman"/>
          <w:color w:val="000000"/>
          <w:lang w:val="en-US"/>
        </w:rPr>
      </w:pPr>
      <w:r>
        <w:rPr>
          <w:rFonts w:cs="Times New Roman" w:ascii="Times New Roman" w:hAnsi="Times New Roman"/>
        </w:rPr>
        <w:t>Ф</w:t>
      </w:r>
      <w:r>
        <w:rPr>
          <w:rFonts w:cs="Times New Roman" w:ascii="Times New Roman" w:hAnsi="Times New Roman"/>
          <w:lang w:val="en-US"/>
        </w:rPr>
        <w:t xml:space="preserve"> </w:t>
      </w:r>
      <w:r>
        <w:rPr>
          <w:rFonts w:cs="Times New Roman" w:ascii="Times New Roman" w:hAnsi="Times New Roman"/>
          <w:lang w:val="la-VA" w:eastAsia="la-VA"/>
        </w:rPr>
        <w:t>$</w:t>
      </w:r>
    </w:p>
    <w:p>
      <w:pPr>
        <w:pStyle w:val="Normal"/>
        <w:ind w:firstLine="362"/>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62"/>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62"/>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362"/>
        <w:jc w:val="both"/>
        <w:rPr>
          <w:rFonts w:ascii="Times New Roman" w:hAnsi="Times New Roman" w:cs="Times New Roman"/>
          <w:color w:val="000000"/>
          <w:lang w:val="en-US"/>
        </w:rPr>
      </w:pPr>
      <w:r>
        <w:rPr>
          <w:rFonts w:cs="Times New Roman" w:ascii="Times New Roman" w:hAnsi="Times New Roman"/>
          <w:i/>
          <w:iCs/>
          <w:lang w:val="la-VA" w:eastAsia="la-VA"/>
        </w:rPr>
        <w:t>'*m</w:t>
      </w:r>
    </w:p>
    <w:p>
      <w:pPr>
        <w:pStyle w:val="Normal"/>
        <w:ind w:firstLine="362"/>
        <w:jc w:val="both"/>
        <w:rPr>
          <w:rFonts w:ascii="Times New Roman" w:hAnsi="Times New Roman" w:cs="Times New Roman"/>
          <w:color w:val="000000"/>
          <w:lang w:val="en-US"/>
        </w:rPr>
      </w:pPr>
      <w:r>
        <w:rPr>
          <w:rFonts w:cs="Times New Roman" w:ascii="Times New Roman" w:hAnsi="Times New Roman"/>
          <w:bCs/>
          <w:i/>
          <w:iCs/>
          <w:lang w:val="en-US"/>
        </w:rPr>
        <w:t>'/</w:t>
      </w:r>
      <w:r>
        <w:rPr>
          <w:rFonts w:cs="Times New Roman" w:ascii="Times New Roman" w:hAnsi="Times New Roman"/>
          <w:lang w:val="la-VA" w:eastAsia="la-VA"/>
        </w:rPr>
        <w:t xml:space="preserve">" </w:t>
      </w:r>
      <w:r>
        <w:rPr>
          <w:rFonts w:cs="Times New Roman" w:ascii="Times New Roman" w:hAnsi="Times New Roman"/>
          <w:lang w:val="en-US"/>
        </w:rPr>
        <w:t xml:space="preserve">'/ </w:t>
      </w:r>
      <w:r>
        <w:rPr>
          <w:rFonts w:cs="Times New Roman" w:ascii="Times New Roman" w:hAnsi="Times New Roman"/>
          <w:lang w:val="la-VA" w:eastAsia="la-VA"/>
        </w:rPr>
        <w:t>~</w:t>
      </w:r>
    </w:p>
    <w:p>
      <w:pPr>
        <w:pStyle w:val="Normal"/>
        <w:ind w:firstLine="362"/>
        <w:jc w:val="both"/>
        <w:rPr>
          <w:rFonts w:ascii="Times New Roman" w:hAnsi="Times New Roman" w:cs="Times New Roman"/>
          <w:color w:val="000000"/>
          <w:lang w:val="en-US"/>
        </w:rPr>
      </w:pPr>
      <w:r>
        <w:rPr>
          <w:rFonts w:cs="Times New Roman" w:ascii="Times New Roman" w:hAnsi="Times New Roman"/>
          <w:bCs/>
          <w:i/>
          <w:iCs/>
          <w:lang w:val="en-US"/>
        </w:rPr>
        <w:t>/</w:t>
      </w:r>
      <w:r>
        <w:rPr>
          <w:rFonts w:cs="Times New Roman" w:ascii="Times New Roman" w:hAnsi="Times New Roman"/>
          <w:bCs/>
          <w:i/>
          <w:iCs/>
          <w:lang w:val="la-VA" w:eastAsia="la-VA"/>
        </w:rPr>
        <w:t>, /i s</w:t>
      </w:r>
      <w:r>
        <w:rPr>
          <w:rFonts w:cs="Times New Roman" w:ascii="Times New Roman" w:hAnsi="Times New Roman"/>
          <w:lang w:val="la-VA" w:eastAsia="la-VA"/>
        </w:rPr>
        <w:t xml:space="preserve"> </w:t>
      </w:r>
      <w:r>
        <w:rPr>
          <w:rFonts w:cs="Times New Roman" w:ascii="Times New Roman" w:hAnsi="Times New Roman"/>
          <w:lang w:val="en-US"/>
        </w:rPr>
        <w:t>/</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t</w:t>
      </w:r>
    </w:p>
    <w:p>
      <w:pPr>
        <w:pStyle w:val="Normal"/>
        <w:ind w:firstLine="362"/>
        <w:jc w:val="both"/>
        <w:rPr>
          <w:rFonts w:ascii="Times New Roman" w:hAnsi="Times New Roman" w:cs="Times New Roman"/>
          <w:color w:val="000000"/>
          <w:lang w:val="en-US"/>
        </w:rPr>
      </w:pPr>
      <w:r>
        <w:rPr>
          <w:rFonts w:cs="Times New Roman" w:ascii="Times New Roman" w:hAnsi="Times New Roman"/>
          <w:lang w:val="la-VA" w:eastAsia="la-VA"/>
        </w:rPr>
        <w:t>'-*X?</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A&amp;j</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bCs/>
        </w:rPr>
        <w:t xml:space="preserve">Монастырь </w:t>
      </w:r>
      <w:r>
        <w:rPr>
          <w:rFonts w:cs="Times New Roman" w:ascii="Times New Roman" w:hAnsi="Times New Roman"/>
          <w:i/>
          <w:iCs/>
          <w:smallCaps/>
          <w:lang w:val="la-VA" w:eastAsia="la-VA"/>
        </w:rPr>
        <w:t>Qb.</w:t>
      </w:r>
      <w:r>
        <w:rPr>
          <w:rFonts w:cs="Times New Roman" w:ascii="Times New Roman" w:hAnsi="Times New Roman"/>
          <w:bCs/>
          <w:lang w:val="la-VA" w:eastAsia="la-VA"/>
        </w:rPr>
        <w:t xml:space="preserve"> </w:t>
      </w:r>
      <w:r>
        <w:rPr>
          <w:rFonts w:cs="Times New Roman" w:ascii="Times New Roman" w:hAnsi="Times New Roman"/>
          <w:bCs/>
        </w:rPr>
        <w:t>{Зарнавы на о. Кипре.</w:t>
      </w:r>
    </w:p>
    <w:p>
      <w:pPr>
        <w:pStyle w:val="Normal"/>
        <w:ind w:firstLine="362"/>
        <w:jc w:val="both"/>
        <w:rPr>
          <w:rFonts w:ascii="Times New Roman" w:hAnsi="Times New Roman" w:cs="Times New Roman"/>
          <w:color w:val="000000"/>
        </w:rPr>
      </w:pPr>
      <w:r>
        <w:rPr>
          <w:rFonts w:cs="Times New Roman" w:ascii="Times New Roman" w:hAnsi="Times New Roman"/>
        </w:rPr>
        <w:t>Фото-Литография Н. Индупмго. Г.ергиоигсхдл, ?Ф 19.</w:t>
      </w:r>
    </w:p>
    <w:p>
      <w:pPr>
        <w:pStyle w:val="Normal"/>
        <w:tabs>
          <w:tab w:val="clear" w:pos="708"/>
          <w:tab w:val="left" w:pos="1776" w:leader="none"/>
          <w:tab w:val="left" w:pos="5693" w:leader="none"/>
        </w:tabs>
        <w:ind w:firstLine="362"/>
        <w:jc w:val="both"/>
        <w:rPr>
          <w:rFonts w:ascii="Times New Roman" w:hAnsi="Times New Roman" w:cs="Times New Roman"/>
          <w:color w:val="000000"/>
        </w:rPr>
      </w:pPr>
      <w:r>
        <w:rPr>
          <w:rFonts w:cs="Times New Roman" w:ascii="Times New Roman" w:hAnsi="Times New Roman"/>
          <w:bCs/>
        </w:rPr>
        <w:t>Ноябрь—Де иабрь.</w:t>
        <w:tab/>
        <w:t>Монастырь Агиа нэпа.</w:t>
        <w:tab/>
        <w:t>329</w:t>
      </w:r>
    </w:p>
    <w:p>
      <w:pPr>
        <w:pStyle w:val="Normal"/>
        <w:ind w:firstLine="362"/>
        <w:jc w:val="both"/>
        <w:rPr>
          <w:rFonts w:ascii="Times New Roman" w:hAnsi="Times New Roman" w:cs="Times New Roman"/>
          <w:color w:val="000000"/>
        </w:rPr>
      </w:pPr>
      <w:r>
        <w:rPr>
          <w:rFonts w:cs="Times New Roman" w:ascii="Times New Roman" w:hAnsi="Times New Roman"/>
        </w:rPr>
        <w:t xml:space="preserve">основания раззорися, о нем такожде цред писах. Два храми святия Софеи в Кипре обретаются, неизреченного художества и красоти, един в Левкосеи, и другий в Амохусте, иже нине сут первоначалнии мечети, о них же много жалею, яко не могох изобразите, ради пакостиихь и злонравних Турков, иже ни приближитися тамо христианина не оставляют, най паче тогда тайно и со страхом прохождах, слышащейся брани между Агаряеи и Москвою. исшедши же дня оного от Амохуста града, завратихь пут воспят и отъидохь к монастиру великому, нарицаемому </w:t>
      </w:r>
      <w:r>
        <w:rPr>
          <w:rFonts w:cs="Times New Roman" w:ascii="Times New Roman" w:hAnsi="Times New Roman"/>
          <w:bCs/>
          <w:i/>
          <w:iCs/>
        </w:rPr>
        <w:t xml:space="preserve">щиа </w:t>
      </w:r>
      <w:r>
        <w:rPr>
          <w:rFonts w:cs="Times New Roman" w:ascii="Times New Roman" w:hAnsi="Times New Roman"/>
          <w:bCs/>
        </w:rPr>
        <w:t xml:space="preserve">ѵатса, </w:t>
      </w:r>
      <w:r>
        <w:rPr>
          <w:rFonts w:cs="Times New Roman" w:ascii="Times New Roman" w:hAnsi="Times New Roman"/>
        </w:rPr>
        <w:t>трема часи от Амохуста, а осм чась от Лар наки отстоящему и в епархеи архиепископской лежащему. Монастир оний немноги имат иноки, точию шест или седм, изначала же быст болший всех, якоже слышится, и нине простертием зданий паче иних болший есть. Стоит недалече брега морского, яко стадию едину, внутр единого малого села, при от валине гори, при единой пещере, на месте равном и веселомь, при воздусе здравом и при воде текущой, яже течет издалече от гор каменнозданним путем даже внутр монастиря и проходить сквозе монастир. Посреде же монастиря обретается фонтана, си ест горе скачущая вода, в великой чаши каменной, яже ест покровенна каменною каплицею, с главою; окрест же великое подворие, полное древес садовних, най паче же лимонов и помаранчовь,. таможе и кипарис лепотний пред врати церкви стоит. Церковь же точию съпреди создана, прочее же пещера самородна, якоже от изображения, еже на хартии, может всяк уразу мети. Сего ради и монастир наречеся «т</w:t>
      </w:r>
      <w:r>
        <w:rPr>
          <w:rFonts w:cs="Times New Roman" w:ascii="Times New Roman" w:hAnsi="Times New Roman"/>
          <w:vertAlign w:val="superscript"/>
        </w:rPr>
        <w:t>с</w:t>
      </w:r>
      <w:r>
        <w:rPr>
          <w:rFonts w:cs="Times New Roman" w:ascii="Times New Roman" w:hAnsi="Times New Roman"/>
        </w:rPr>
        <w:t>'</w:t>
      </w:r>
      <w:r>
        <w:rPr>
          <w:rFonts w:cs="Times New Roman" w:ascii="Times New Roman" w:hAnsi="Times New Roman"/>
          <w:vertAlign w:val="superscript"/>
        </w:rPr>
        <w:t>а</w:t>
      </w:r>
      <w:r>
        <w:rPr>
          <w:rFonts w:cs="Times New Roman" w:ascii="Times New Roman" w:hAnsi="Times New Roman"/>
        </w:rPr>
        <w:t xml:space="preserve"> </w:t>
      </w:r>
      <w:r>
        <w:rPr>
          <w:rFonts w:cs="Times New Roman" w:ascii="Times New Roman" w:hAnsi="Times New Roman"/>
          <w:bCs/>
        </w:rPr>
        <w:t xml:space="preserve">ѵатса, </w:t>
      </w:r>
      <w:r>
        <w:rPr>
          <w:rFonts w:cs="Times New Roman" w:ascii="Times New Roman" w:hAnsi="Times New Roman"/>
        </w:rPr>
        <w:t>си ест святая пещера, ибо изначала в оной пещере некий образ чудотворний обретеся, иже и нине ест,</w:t>
      </w:r>
    </w:p>
    <w:p>
      <w:pPr>
        <w:pStyle w:val="Normal"/>
        <w:tabs>
          <w:tab w:val="clear" w:pos="708"/>
          <w:tab w:val="left" w:pos="1483" w:leader="none"/>
        </w:tabs>
        <w:ind w:firstLine="362"/>
        <w:jc w:val="both"/>
        <w:rPr>
          <w:rFonts w:ascii="Times New Roman" w:hAnsi="Times New Roman" w:cs="Times New Roman"/>
          <w:color w:val="000000"/>
        </w:rPr>
      </w:pPr>
      <w:r>
        <w:rPr>
          <w:rFonts w:cs="Times New Roman" w:ascii="Times New Roman" w:hAnsi="Times New Roman"/>
          <w:bCs/>
          <w:lang w:val="la-VA" w:eastAsia="la-VA"/>
        </w:rPr>
        <w:t>330</w:t>
        <w:tab/>
      </w:r>
      <w:r>
        <w:rPr>
          <w:rFonts w:cs="Times New Roman" w:ascii="Times New Roman" w:hAnsi="Times New Roman"/>
          <w:bCs/>
        </w:rPr>
        <w:t>Монастырь Агиа нагиа. пз5-и73бг.</w:t>
      </w:r>
    </w:p>
    <w:p>
      <w:pPr>
        <w:pStyle w:val="Normal"/>
        <w:ind w:firstLine="362"/>
        <w:jc w:val="both"/>
        <w:rPr>
          <w:rFonts w:ascii="Times New Roman" w:hAnsi="Times New Roman" w:cs="Times New Roman"/>
          <w:color w:val="000000"/>
        </w:rPr>
      </w:pPr>
      <w:r>
        <w:rPr>
          <w:rFonts w:cs="Times New Roman" w:ascii="Times New Roman" w:hAnsi="Times New Roman"/>
        </w:rPr>
        <w:t>и его ради вь имя пресвятия Богородицы создася мо настир лепь и пространен, от некиихь знаменитих бояр христианских, прежде власти Турецкой. Мона стир убо имат входа три, а церковь два, и тамо ходи каменнозданни, имиже нисходят внутрь, аки в яму, в пещеру. Пред едними врати течет источник води толст, и пред другими стоит кипарис. Не то чию же храм, но и окрест обстоящий келии от лепо сеченних четвероуголних каменей создани, яко превосходит всех инихь монастирей здания. Есть же" обитель она распространением болша всех, честию же и чином по Кикку вторая. Есть же и сад великь пред монастиремь, с множеством древес и со водою, текущею в дексамению камепнозданну: имат от овец и козлищ изобилие великое, поля к всеванию много, древа лесовного окрест доволно, от востока и полудни имат лепозрачное море, от запада же и севера низкий и краснии гори. От оного убо монастыря до града Ларнаки, в нем же жителствовахь до времени, отстояния бяху часов осмь, и возвратихся воспять; по малехь же днехь, отъидохь к инному монастирцу малому, святого Георгия. Монастирец оний лежит на край предел епархии архиепископской, между малими окресть обстоящими горами, нагими и бездревнимы, в удоле, на равном и веселом месте, при воздусе здравом и при водах текущих; штат окресть доволно древа садовного, найпаче же от маслин и шелковиц, питается же от козлищ и от делания шелка. Обитель она последи создася от благочестивих христиан Кипрских, в время влас ти Турецкой, имат мало число иноков и две-три точию келии и церковь малу, но лепо расположенну и горбопокровенну, с двема входи и посланием каменним гладко. Оттуду вьзвратихься паки</w:t>
      </w:r>
    </w:p>
    <w:p>
      <w:pPr>
        <w:pStyle w:val="Normal"/>
        <w:tabs>
          <w:tab w:val="clear" w:pos="708"/>
          <w:tab w:val="left" w:pos="2645" w:leader="none"/>
          <w:tab w:val="left" w:pos="5755" w:leader="none"/>
        </w:tabs>
        <w:ind w:firstLine="362"/>
        <w:jc w:val="both"/>
        <w:rPr>
          <w:rFonts w:ascii="Times New Roman" w:hAnsi="Times New Roman" w:cs="Times New Roman"/>
          <w:color w:val="000000"/>
        </w:rPr>
      </w:pPr>
      <w:r>
        <w:rPr>
          <w:rFonts w:cs="Times New Roman" w:ascii="Times New Roman" w:hAnsi="Times New Roman"/>
          <w:bCs/>
        </w:rPr>
        <w:t>Декабрь—</w:t>
      </w:r>
      <w:r>
        <w:rPr>
          <w:rFonts w:cs="Times New Roman" w:ascii="Times New Roman" w:hAnsi="Times New Roman"/>
          <w:bCs/>
          <w:lang w:val="la-VA" w:eastAsia="la-VA"/>
        </w:rPr>
        <w:t xml:space="preserve">25 </w:t>
      </w:r>
      <w:r>
        <w:rPr>
          <w:rFonts w:cs="Times New Roman" w:ascii="Times New Roman" w:hAnsi="Times New Roman"/>
          <w:bCs/>
        </w:rPr>
        <w:t>Апреля.</w:t>
        <w:tab/>
        <w:t>Ларнака.</w:t>
        <w:tab/>
        <w:t>331</w:t>
      </w:r>
    </w:p>
    <w:p>
      <w:pPr>
        <w:pStyle w:val="Normal"/>
        <w:ind w:firstLine="362"/>
        <w:jc w:val="both"/>
        <w:rPr>
          <w:rFonts w:ascii="Times New Roman" w:hAnsi="Times New Roman" w:cs="Times New Roman"/>
          <w:color w:val="000000"/>
        </w:rPr>
      </w:pPr>
      <w:r>
        <w:rPr>
          <w:rFonts w:cs="Times New Roman" w:ascii="Times New Roman" w:hAnsi="Times New Roman"/>
        </w:rPr>
        <w:t>в Ларнаху, и приспе праздник Рождества Христова, и цребивах зимное время.</w:t>
      </w:r>
    </w:p>
    <w:p>
      <w:pPr>
        <w:pStyle w:val="Normal"/>
        <w:ind w:firstLine="362"/>
        <w:jc w:val="both"/>
        <w:rPr>
          <w:rFonts w:ascii="Times New Roman" w:hAnsi="Times New Roman" w:cs="Times New Roman"/>
          <w:color w:val="000000"/>
        </w:rPr>
      </w:pPr>
      <w:r>
        <w:rPr>
          <w:rFonts w:cs="Times New Roman" w:ascii="Times New Roman" w:hAnsi="Times New Roman"/>
        </w:rPr>
        <w:t>Лето 1736.</w:t>
      </w:r>
    </w:p>
    <w:p>
      <w:pPr>
        <w:pStyle w:val="Normal"/>
        <w:ind w:firstLine="362"/>
        <w:jc w:val="both"/>
        <w:rPr>
          <w:rFonts w:ascii="Times New Roman" w:hAnsi="Times New Roman" w:cs="Times New Roman"/>
          <w:color w:val="000000"/>
        </w:rPr>
      </w:pPr>
      <w:r>
        <w:rPr>
          <w:rFonts w:cs="Times New Roman" w:ascii="Times New Roman" w:hAnsi="Times New Roman"/>
        </w:rPr>
        <w:t xml:space="preserve">Патриарх же обиде неколики гради и монастири, и в Великую Четиредесятницу отшш в Писидию, и ди даскаль такожде в Патмь, аз же остахся до Воскресения Господня, ожидающи времени летного, удобного к пловению морскому, наипаче имехь намерение и к иним отъити монастиремь; обаче, Богу изволившу, паки впадохь в недуг трясавицы и не соверших желания. Оут же мали числомь, к ним же не отъидох на поклонение, различнихь ради вин: или далекости ради шествования, или яко мало что достойно зрения в себе имеяху, или случившагося ради недуга, ихъже всехь имена последи потщуся написати подробну. Пер вее же реку вкратце о некиихь монастирцехь, о них же забих воспомянути. Вне вачалного града Левкосии суть монастирци мали, окрест обстоящий, по единому и по два инока имущи, инии ветхи, инии же новозданни. 1) Богородица тсаХвруо-паоа. Зде многий граждане погребаются и церковь есть лепозданна. 2) </w:t>
      </w:r>
      <w:r>
        <w:rPr>
          <w:rFonts w:cs="Times New Roman" w:ascii="Times New Roman" w:hAnsi="Times New Roman"/>
          <w:bCs/>
          <w:i/>
          <w:iCs/>
        </w:rPr>
        <w:t>щиа.</w:t>
      </w:r>
      <w:r>
        <w:rPr>
          <w:rFonts w:cs="Times New Roman" w:ascii="Times New Roman" w:hAnsi="Times New Roman"/>
        </w:rPr>
        <w:t xml:space="preserve"> </w:t>
      </w:r>
      <w:r>
        <w:rPr>
          <w:rFonts w:cs="Times New Roman" w:ascii="Times New Roman" w:hAnsi="Times New Roman"/>
          <w:lang w:val="la-VA" w:eastAsia="la-VA"/>
        </w:rPr>
        <w:t xml:space="preserve">-apaaxsuTj. </w:t>
      </w:r>
      <w:r>
        <w:rPr>
          <w:rFonts w:cs="Times New Roman" w:ascii="Times New Roman" w:hAnsi="Times New Roman"/>
        </w:rPr>
        <w:t xml:space="preserve">си есть святая Пятница, и ту такожде храм не худ. Есть же тамо и пещера каменная, внутрь земли, само родна, в ню же вход зело низок и тесен, яко едва вползти мощно, внутрь же широка и на многи части далече распространяема, идеже и студенец води, нарочно ископан, с водою сладкою. 3) </w:t>
      </w:r>
      <w:r>
        <w:rPr>
          <w:rFonts w:cs="Times New Roman" w:ascii="Times New Roman" w:hAnsi="Times New Roman"/>
          <w:lang w:val="la-VA" w:eastAsia="la-VA"/>
        </w:rPr>
        <w:t>&amp;v</w:t>
      </w:r>
      <w:r>
        <w:rPr>
          <w:rFonts w:cs="Times New Roman" w:ascii="Times New Roman" w:hAnsi="Times New Roman"/>
          <w:vertAlign w:val="superscript"/>
          <w:lang w:val="la-VA" w:eastAsia="la-VA"/>
        </w:rPr>
        <w:t>tot</w:t>
      </w:r>
      <w:r>
        <w:rPr>
          <w:rFonts w:cs="Times New Roman" w:ascii="Times New Roman" w:hAnsi="Times New Roman"/>
          <w:lang w:val="la-VA" w:eastAsia="la-VA"/>
        </w:rPr>
        <w:t xml:space="preserve"> opoXo-pjTdoss. </w:t>
      </w:r>
      <w:r>
        <w:rPr>
          <w:rFonts w:cs="Times New Roman" w:ascii="Times New Roman" w:hAnsi="Times New Roman"/>
        </w:rPr>
        <w:t xml:space="preserve">И тамо такожде многи мертви от граждан погребаются; церковь мала и ветха, под спудом же оной, в пещере, с нисхождением неколико степеней, обретается вода пиемая. 4) </w:t>
      </w:r>
      <w:r>
        <w:rPr>
          <w:rFonts w:cs="Times New Roman" w:ascii="Times New Roman" w:hAnsi="Times New Roman"/>
          <w:bCs/>
          <w:i/>
          <w:iCs/>
        </w:rPr>
        <w:t>~]</w:t>
      </w:r>
      <w:r>
        <w:rPr>
          <w:rFonts w:cs="Times New Roman" w:ascii="Times New Roman" w:hAnsi="Times New Roman"/>
        </w:rPr>
        <w:t xml:space="preserve"> ёухор]. 5) </w:t>
      </w:r>
      <w:r>
        <w:rPr>
          <w:rFonts w:cs="Times New Roman" w:ascii="Times New Roman" w:hAnsi="Times New Roman"/>
          <w:lang w:val="la-VA" w:eastAsia="la-VA"/>
        </w:rPr>
        <w:t xml:space="preserve">jiaxev-tiooa. </w:t>
      </w:r>
      <w:r>
        <w:rPr>
          <w:rFonts w:cs="Times New Roman" w:ascii="Times New Roman" w:hAnsi="Times New Roman"/>
        </w:rPr>
        <w:t>И сии вс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32</w:t>
      </w:r>
    </w:p>
    <w:p>
      <w:pPr>
        <w:pStyle w:val="Normal"/>
        <w:ind w:firstLine="362"/>
        <w:jc w:val="both"/>
        <w:rPr>
          <w:rFonts w:ascii="Times New Roman" w:hAnsi="Times New Roman" w:cs="Times New Roman"/>
          <w:color w:val="000000"/>
        </w:rPr>
      </w:pPr>
      <w:r>
        <w:rPr>
          <w:rFonts w:cs="Times New Roman" w:ascii="Times New Roman" w:hAnsi="Times New Roman"/>
          <w:bCs/>
        </w:rPr>
        <w:t>Ларнаца.</w:t>
      </w:r>
    </w:p>
    <w:p>
      <w:pPr>
        <w:pStyle w:val="Normal"/>
        <w:ind w:firstLine="362"/>
        <w:jc w:val="both"/>
        <w:rPr>
          <w:rFonts w:ascii="Times New Roman" w:hAnsi="Times New Roman" w:cs="Times New Roman"/>
          <w:color w:val="000000"/>
        </w:rPr>
      </w:pPr>
      <w:r>
        <w:rPr>
          <w:rFonts w:cs="Times New Roman" w:ascii="Times New Roman" w:hAnsi="Times New Roman"/>
          <w:bCs/>
        </w:rPr>
        <w:t>1736 г.</w:t>
      </w:r>
    </w:p>
    <w:p>
      <w:pPr>
        <w:pStyle w:val="Normal"/>
        <w:ind w:firstLine="362"/>
        <w:jc w:val="both"/>
        <w:rPr>
          <w:rFonts w:ascii="Times New Roman" w:hAnsi="Times New Roman" w:cs="Times New Roman"/>
          <w:color w:val="000000"/>
        </w:rPr>
      </w:pPr>
      <w:r>
        <w:rPr>
          <w:rFonts w:cs="Times New Roman" w:ascii="Times New Roman" w:hAnsi="Times New Roman"/>
        </w:rPr>
        <w:t xml:space="preserve">на преграды, между миром обретаются. Вне же града Ларна: 1) Знамениты оний и великий храм святого Лазаря, на пристани. 2) Храм лепотень в веси Ките, иже бяше прежде престол архиерейский; тамо и чудотворны образ Богородицы, каменцами от мусии насажден, и от Арапа некогда ударен, кровь источи ти, повествуется. 3) На горе високой, шест час хождения от Ларнаки отстояще, монастир Честного Креста, и низу гори такоже его метохь, новосоздань, маль монастирец в чест святого великомученика Георгия. 4) В тихь же горахь, недалече, прекрасны храмь, в веси Лефкара, с частию великого Честного Древа. 5) Осм чась хождения от Ларнака, ест в горахь стоящий монастирець не худ, святого Апостола Мины. Сия вся сут в епархии епископа Ларнацкого; о всех сих доволно написахь в иной части путника. Мона стире же, к ним же не отъидохь, сут сии: 1) </w:t>
      </w:r>
      <w:r>
        <w:rPr>
          <w:rFonts w:cs="Times New Roman" w:ascii="Times New Roman" w:hAnsi="Times New Roman"/>
          <w:bCs/>
          <w:i/>
          <w:iCs/>
        </w:rPr>
        <w:t xml:space="preserve">у ~а </w:t>
      </w:r>
      <w:r>
        <w:rPr>
          <w:rFonts w:cs="Times New Roman" w:ascii="Times New Roman" w:hAnsi="Times New Roman"/>
          <w:bCs/>
        </w:rPr>
        <w:t xml:space="preserve">ѵауи'а хой </w:t>
      </w:r>
      <w:r>
        <w:rPr>
          <w:rFonts w:cs="Times New Roman" w:ascii="Times New Roman" w:hAnsi="Times New Roman"/>
          <w:bCs/>
          <w:lang w:val="la-VA" w:eastAsia="la-VA"/>
        </w:rPr>
        <w:t xml:space="preserve">-ftior/.oo. </w:t>
      </w:r>
      <w:r>
        <w:rPr>
          <w:rFonts w:cs="Times New Roman" w:ascii="Times New Roman" w:hAnsi="Times New Roman"/>
          <w:bCs/>
        </w:rPr>
        <w:t>2</w:t>
      </w:r>
      <w:r>
        <w:rPr>
          <w:rFonts w:cs="Times New Roman" w:ascii="Times New Roman" w:hAnsi="Times New Roman"/>
        </w:rPr>
        <w:t xml:space="preserve">) </w:t>
      </w:r>
      <w:r>
        <w:rPr>
          <w:rFonts w:cs="Times New Roman" w:ascii="Times New Roman" w:hAnsi="Times New Roman"/>
          <w:bCs/>
        </w:rPr>
        <w:t>6</w:t>
      </w:r>
      <w:r>
        <w:rPr>
          <w:rFonts w:cs="Times New Roman" w:ascii="Times New Roman" w:hAnsi="Times New Roman"/>
        </w:rPr>
        <w:t xml:space="preserve"> </w:t>
      </w:r>
      <w:r>
        <w:rPr>
          <w:rFonts w:cs="Times New Roman" w:ascii="Times New Roman" w:hAnsi="Times New Roman"/>
          <w:bCs/>
        </w:rPr>
        <w:t xml:space="preserve">«у'О' </w:t>
      </w:r>
      <w:r>
        <w:rPr>
          <w:rFonts w:cs="Times New Roman" w:ascii="Times New Roman" w:hAnsi="Times New Roman"/>
          <w:bCs/>
          <w:lang w:val="la-VA" w:eastAsia="la-VA"/>
        </w:rPr>
        <w:t xml:space="preserve">yswpyto? </w:t>
      </w:r>
      <w:r>
        <w:rPr>
          <w:rFonts w:cs="Times New Roman" w:ascii="Times New Roman" w:hAnsi="Times New Roman"/>
          <w:bCs/>
          <w:lang w:val="la-VA"/>
        </w:rPr>
        <w:t>6</w:t>
      </w:r>
      <w:r>
        <w:rPr>
          <w:rFonts w:cs="Times New Roman" w:ascii="Times New Roman" w:hAnsi="Times New Roman"/>
          <w:lang w:val="la-VA"/>
        </w:rPr>
        <w:t xml:space="preserve"> </w:t>
      </w:r>
      <w:r>
        <w:rPr>
          <w:rFonts w:cs="Times New Roman" w:ascii="Times New Roman" w:hAnsi="Times New Roman"/>
          <w:bCs/>
          <w:lang w:val="la-VA"/>
        </w:rPr>
        <w:t>-ѵруохг]?. 3</w:t>
      </w:r>
      <w:r>
        <w:rPr>
          <w:rFonts w:cs="Times New Roman" w:ascii="Times New Roman" w:hAnsi="Times New Roman"/>
          <w:lang w:val="la-VA"/>
        </w:rPr>
        <w:t xml:space="preserve">) </w:t>
      </w:r>
      <w:r>
        <w:rPr>
          <w:rFonts w:cs="Times New Roman" w:ascii="Times New Roman" w:hAnsi="Times New Roman"/>
          <w:i/>
          <w:iCs/>
          <w:lang w:val="la-VA"/>
        </w:rPr>
        <w:t xml:space="preserve">'] ъа'щиа </w:t>
      </w:r>
      <w:r>
        <w:rPr>
          <w:rFonts w:cs="Times New Roman" w:ascii="Times New Roman" w:hAnsi="Times New Roman"/>
          <w:bCs/>
          <w:lang w:val="la-VA"/>
        </w:rPr>
        <w:t>т</w:t>
      </w:r>
      <w:r>
        <w:rPr>
          <w:rFonts w:cs="Times New Roman" w:ascii="Times New Roman" w:hAnsi="Times New Roman"/>
          <w:i/>
          <w:iCs/>
          <w:lang w:val="la-VA"/>
        </w:rPr>
        <w:t>оо</w:t>
      </w:r>
      <w:r>
        <w:rPr>
          <w:rFonts w:cs="Times New Roman" w:ascii="Times New Roman" w:hAnsi="Times New Roman"/>
          <w:bCs/>
          <w:lang w:val="la-VA"/>
        </w:rPr>
        <w:t xml:space="preserve"> аурой. </w:t>
      </w:r>
      <w:r>
        <w:rPr>
          <w:rFonts w:cs="Times New Roman" w:ascii="Times New Roman" w:hAnsi="Times New Roman"/>
          <w:lang w:val="la-VA"/>
        </w:rPr>
        <w:t>4</w:t>
      </w:r>
      <w:r>
        <w:rPr>
          <w:rFonts w:cs="Times New Roman" w:ascii="Times New Roman" w:hAnsi="Times New Roman"/>
          <w:bCs/>
          <w:lang w:val="la-VA"/>
        </w:rPr>
        <w:t xml:space="preserve">) </w:t>
      </w:r>
      <w:r>
        <w:rPr>
          <w:rFonts w:cs="Times New Roman" w:ascii="Times New Roman" w:hAnsi="Times New Roman"/>
          <w:lang w:val="la-VA"/>
        </w:rPr>
        <w:t>7</w:t>
      </w:r>
      <w:r>
        <w:rPr>
          <w:rFonts w:cs="Times New Roman" w:ascii="Times New Roman" w:hAnsi="Times New Roman"/>
          <w:bCs/>
          <w:lang w:val="la-VA"/>
        </w:rPr>
        <w:t xml:space="preserve">] йфтдеир </w:t>
      </w:r>
      <w:r>
        <w:rPr>
          <w:rFonts w:cs="Times New Roman" w:ascii="Times New Roman" w:hAnsi="Times New Roman"/>
          <w:lang w:val="la-VA"/>
        </w:rPr>
        <w:t>5</w:t>
      </w:r>
      <w:r>
        <w:rPr>
          <w:rFonts w:cs="Times New Roman" w:ascii="Times New Roman" w:hAnsi="Times New Roman"/>
          <w:bCs/>
          <w:lang w:val="la-VA"/>
        </w:rPr>
        <w:t xml:space="preserve">) </w:t>
      </w:r>
      <w:r>
        <w:rPr>
          <w:rFonts w:cs="Times New Roman" w:ascii="Times New Roman" w:hAnsi="Times New Roman"/>
          <w:i/>
          <w:iCs/>
          <w:lang w:val="la-VA"/>
        </w:rPr>
        <w:t>У}</w:t>
      </w:r>
      <w:r>
        <w:rPr>
          <w:rFonts w:cs="Times New Roman" w:ascii="Times New Roman" w:hAnsi="Times New Roman"/>
          <w:bCs/>
          <w:lang w:val="la-VA"/>
        </w:rPr>
        <w:t xml:space="preserve"> ~аѵау'а </w:t>
      </w:r>
      <w:r>
        <w:rPr>
          <w:rFonts w:cs="Times New Roman" w:ascii="Times New Roman" w:hAnsi="Times New Roman"/>
          <w:bCs/>
          <w:lang w:val="la-VA" w:eastAsia="la-VA"/>
        </w:rPr>
        <w:t xml:space="preserve">xrjg </w:t>
      </w:r>
      <w:r>
        <w:rPr>
          <w:rFonts w:cs="Times New Roman" w:ascii="Times New Roman" w:hAnsi="Times New Roman"/>
          <w:bCs/>
          <w:lang w:val="la-VA"/>
        </w:rPr>
        <w:t xml:space="preserve">ооѵт;;. </w:t>
      </w:r>
      <w:r>
        <w:rPr>
          <w:rFonts w:cs="Times New Roman" w:ascii="Times New Roman" w:hAnsi="Times New Roman"/>
          <w:lang w:val="la-VA"/>
        </w:rPr>
        <w:t>6</w:t>
      </w:r>
      <w:r>
        <w:rPr>
          <w:rFonts w:cs="Times New Roman" w:ascii="Times New Roman" w:hAnsi="Times New Roman"/>
          <w:bCs/>
          <w:lang w:val="la-VA"/>
        </w:rPr>
        <w:t xml:space="preserve">) </w:t>
      </w:r>
      <w:r>
        <w:rPr>
          <w:rFonts w:cs="Times New Roman" w:ascii="Times New Roman" w:hAnsi="Times New Roman"/>
          <w:lang w:val="la-VA"/>
        </w:rPr>
        <w:t>6</w:t>
      </w:r>
      <w:r>
        <w:rPr>
          <w:rFonts w:cs="Times New Roman" w:ascii="Times New Roman" w:hAnsi="Times New Roman"/>
          <w:bCs/>
          <w:lang w:val="la-VA"/>
        </w:rPr>
        <w:t xml:space="preserve"> аѵхисрш </w:t>
      </w:r>
      <w:r>
        <w:rPr>
          <w:rFonts w:cs="Times New Roman" w:ascii="Times New Roman" w:hAnsi="Times New Roman"/>
          <w:lang w:val="la-VA"/>
        </w:rPr>
        <w:t xml:space="preserve">7) </w:t>
      </w:r>
      <w:r>
        <w:rPr>
          <w:rFonts w:cs="Times New Roman" w:ascii="Times New Roman" w:hAnsi="Times New Roman"/>
          <w:bCs/>
          <w:i/>
          <w:iCs/>
          <w:lang w:val="la-VA"/>
        </w:rPr>
        <w:t>ѵ]</w:t>
      </w:r>
      <w:r>
        <w:rPr>
          <w:rFonts w:cs="Times New Roman" w:ascii="Times New Roman" w:hAnsi="Times New Roman"/>
          <w:lang w:val="la-VA"/>
        </w:rPr>
        <w:t xml:space="preserve"> </w:t>
      </w:r>
      <w:r>
        <w:rPr>
          <w:rFonts w:cs="Times New Roman" w:ascii="Times New Roman" w:hAnsi="Times New Roman"/>
          <w:bCs/>
          <w:lang w:val="la-VA" w:eastAsia="la-VA"/>
        </w:rPr>
        <w:t xml:space="preserve">[ieXavoptva. </w:t>
      </w:r>
      <w:r>
        <w:rPr>
          <w:rFonts w:cs="Times New Roman" w:ascii="Times New Roman" w:hAnsi="Times New Roman"/>
          <w:lang w:val="la-VA"/>
        </w:rPr>
        <w:t xml:space="preserve">8) </w:t>
      </w:r>
      <w:r>
        <w:rPr>
          <w:rFonts w:cs="Times New Roman" w:ascii="Times New Roman" w:hAnsi="Times New Roman"/>
          <w:bCs/>
          <w:i/>
          <w:iCs/>
          <w:lang w:val="la-VA" w:eastAsia="la-VA"/>
        </w:rPr>
        <w:t>rj</w:t>
      </w:r>
      <w:r>
        <w:rPr>
          <w:rFonts w:cs="Times New Roman" w:ascii="Times New Roman" w:hAnsi="Times New Roman"/>
          <w:lang w:val="la-VA" w:eastAsia="la-VA"/>
        </w:rPr>
        <w:t xml:space="preserve"> </w:t>
      </w:r>
      <w:r>
        <w:rPr>
          <w:rFonts w:cs="Times New Roman" w:ascii="Times New Roman" w:hAnsi="Times New Roman"/>
          <w:bCs/>
          <w:lang w:val="la-VA"/>
        </w:rPr>
        <w:t xml:space="preserve">'/аѵхара. </w:t>
      </w:r>
      <w:r>
        <w:rPr>
          <w:rFonts w:cs="Times New Roman" w:ascii="Times New Roman" w:hAnsi="Times New Roman"/>
          <w:lang w:val="la-VA"/>
        </w:rPr>
        <w:t xml:space="preserve">Всех убо МОНастиреЙ в Кипре, малихь же и великих, тогда обретахуея болше седмидесят, от них же лепотнейшии двадцат четири изобразих на хартии, прочий же худший точию описях повестию, о чесом в мимошедшихь листах путника зри. </w:t>
      </w:r>
      <w:r>
        <w:rPr>
          <w:rFonts w:cs="Times New Roman" w:ascii="Times New Roman" w:hAnsi="Times New Roman"/>
        </w:rPr>
        <w:t>Зде же, наконец, похваляю не мало обще вократце вес остров Кипрьский, ради многих изряд нихь в нем вещей обретающихся: 1) Яко Кипр на рицаеться от тучной и плодовитой земле. Оиде бо много рождается пшеницы и ячменя и иннихь семень, яко не точию всегда тамо изобилие бивает, но и в окрест нии странни продаются. 2) Тамо елея, меда, масла и сира, и животнихь велие изобилие, найпаче раждаются зело изрядни образом и скороходством мулы. 3) Кипръ</w:t>
      </w:r>
    </w:p>
    <w:p>
      <w:pPr>
        <w:pStyle w:val="Normal"/>
        <w:tabs>
          <w:tab w:val="clear" w:pos="708"/>
          <w:tab w:val="left" w:pos="2630" w:leader="none"/>
          <w:tab w:val="left" w:pos="5698"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25 </w:t>
      </w:r>
      <w:r>
        <w:rPr>
          <w:rFonts w:cs="Times New Roman" w:ascii="Times New Roman" w:hAnsi="Times New Roman"/>
          <w:bCs/>
        </w:rPr>
        <w:t>Апреля—Август.</w:t>
        <w:tab/>
        <w:t>ЛарНЭНа.</w:t>
        <w:tab/>
        <w:t>333</w:t>
      </w:r>
    </w:p>
    <w:p>
      <w:pPr>
        <w:pStyle w:val="Normal"/>
        <w:ind w:firstLine="362"/>
        <w:jc w:val="both"/>
        <w:rPr>
          <w:rFonts w:ascii="Times New Roman" w:hAnsi="Times New Roman" w:cs="Times New Roman"/>
          <w:color w:val="000000"/>
        </w:rPr>
      </w:pPr>
      <w:r>
        <w:rPr>
          <w:rFonts w:cs="Times New Roman" w:ascii="Times New Roman" w:hAnsi="Times New Roman"/>
        </w:rPr>
        <w:t>имат удобородну землю к ископованию злата, сребра, меди, железа и прочиих металлов. 4) Раждает ка мен адамант и камен баволняний, и различнии фарбы. 5) Древа садовни и лесовни, овощей изобилие, не точию. от древесних, но и оградних, от карбузов же и дин, от инихь разнихь трав ядомих, виноградов же и вина бесчисленное множество и различество, найпаче же вино сладкое и благоуханое, наридаемое командария, иже вь Венецею и в ини западни страни от пришивающих тамо кораблей с тщанием искупуется. 6) Ба волни и шелка раждает много, и некое зелие, червен корен имущое, наридаемое ализари, им же многи тамо, куплю деюице, богатятся. 7) Тамо едва не вси раждаются бистроумни же и лепогласни; жени же носят одежди благообразни и немногоценны. 8) Тамо церквей и мо настирей множество, и священников, и говение и пение, и вся лепота церковная. 9) Разбойницы в лесах, в горах и на раепутиихь отнюдь не обретаются, и в градех татий мало, точию блудников от Турков же и от христиан бесчисленное множество, и волшебников такожде. 10) Имат 4 пристанища; к ним от различнихь стран пришивают корабле. 11) Окрест приближается к великим и знаменитим страннамь: от востока и севера великою Анатолию,, идеже ест Аравея, Оирея, Килекия, Каппадокия, Пи сидия и прочий странни, простираема даже до Константинополя; от полудни же к Иерусалиму, Египту, Ли веи и Ефиопеи, от запада же к Роду и иним островам Белого моря. В том убо прекрасном острове видех благоразумних и благонравнихь мужей и многое их к мне страннолюбее, премедлих около двох лет, семо и овамо проходящи, и множицею впадох в недуг и Божиею помощию оздравехь. Вь всем бо Кипр.</w:t>
      </w:r>
    </w:p>
    <w:p>
      <w:pPr>
        <w:pStyle w:val="Normal"/>
        <w:tabs>
          <w:tab w:val="clear" w:pos="708"/>
          <w:tab w:val="left" w:pos="2698" w:leader="none"/>
          <w:tab w:val="left" w:pos="5707" w:leader="none"/>
        </w:tabs>
        <w:ind w:firstLine="362"/>
        <w:jc w:val="both"/>
        <w:rPr>
          <w:rFonts w:ascii="Times New Roman" w:hAnsi="Times New Roman" w:cs="Times New Roman"/>
          <w:color w:val="000000"/>
        </w:rPr>
      </w:pPr>
      <w:r>
        <w:rPr>
          <w:rFonts w:cs="Times New Roman" w:ascii="Times New Roman" w:hAnsi="Times New Roman"/>
          <w:bCs/>
          <w:lang w:val="la-VA" w:eastAsia="la-VA"/>
        </w:rPr>
        <w:t>334</w:t>
        <w:tab/>
      </w:r>
      <w:r>
        <w:rPr>
          <w:rFonts w:cs="Times New Roman" w:ascii="Times New Roman" w:hAnsi="Times New Roman"/>
          <w:bCs/>
        </w:rPr>
        <w:t>Ларнака.</w:t>
        <w:tab/>
        <w:t>пзбг</w:t>
      </w:r>
    </w:p>
    <w:p>
      <w:pPr>
        <w:pStyle w:val="Normal"/>
        <w:ind w:firstLine="362"/>
        <w:jc w:val="both"/>
        <w:rPr>
          <w:rFonts w:ascii="Times New Roman" w:hAnsi="Times New Roman" w:cs="Times New Roman"/>
          <w:color w:val="000000"/>
        </w:rPr>
      </w:pPr>
      <w:r>
        <w:rPr>
          <w:rFonts w:cs="Times New Roman" w:ascii="Times New Roman" w:hAnsi="Times New Roman"/>
        </w:rPr>
        <w:t>ест многой достоин похвали, кроме точно яко воздуха не имат здрава, найпаче же в Левкосии и Ларваце. рассуждается же и сей ради вини, яко не видехь тамо зело престарелих людий, якоже в инихь странах. Оздравевшу убо мне и уготовляющуся к пути, приспе паки иний новий харачь, и слышаху тогда брани между Турком и Москвою, и убояхься прочее тамо мед лети, но отъидох к архиепископу в Левкосию, ради поклонения и благодарствия, и абие его помощию взявши харачь, без коснения възвратихся. И не могущи корабля обрести, просто плавущего к Патму, обретох ин корабл христианский, к окрестним странам Патма отходящ, и согласившися с пловци о мзде пятъде сят сребренникь, внийдох с ними и отплих от Кипра, Августа 13, пред праздником Успения пре святия Богородици. Имехом же намерение отплисти к Симе, островцу малому, к нему же от Кипра триехь дний и нощей пловение есть, аще случится ветр помо щен созади, ибо от Кипра Симе отстоит вящше триех сот мил. Ми же по вся дни имущи овогда ветр противен и многий препятия от страха и блю дения от разбойник морских, овогда же тишине случающейся, с великим трудом веслами гребохомься, и умедлихом на море дний осмънадесять. Не отдаля хомся же далече на ширину морскую, по пловохом во скрай Анатолии, земле великой, оттуду даже до Черного моря и земле Российский протязоемой, юже имехом в руде правой. Мимоидохом же по чину, наченши от Кипра, странни и гради сицеви: Караманею, Алаею, Аталю, си ест Писидию. В сих триех странах христиане не умеют беседовати иним язикомь, точию Турецким, понеже тамо християн мало, Агарян же множество, и многодетного ради съжития, погубиша</w:t>
      </w:r>
    </w:p>
    <w:p>
      <w:pPr>
        <w:pStyle w:val="Normal"/>
        <w:tabs>
          <w:tab w:val="clear" w:pos="708"/>
          <w:tab w:val="left" w:pos="2400" w:leader="none"/>
          <w:tab w:val="left" w:pos="5707" w:leader="none"/>
        </w:tabs>
        <w:ind w:firstLine="362"/>
        <w:jc w:val="both"/>
        <w:rPr>
          <w:rFonts w:ascii="Times New Roman" w:hAnsi="Times New Roman" w:cs="Times New Roman"/>
          <w:color w:val="000000"/>
        </w:rPr>
      </w:pPr>
      <w:r>
        <w:rPr>
          <w:rFonts w:cs="Times New Roman" w:ascii="Times New Roman" w:hAnsi="Times New Roman"/>
          <w:bCs/>
        </w:rPr>
        <w:t>Август.</w:t>
        <w:tab/>
        <w:t>Мир ЛИНИЯ.</w:t>
        <w:tab/>
        <w:t>335</w:t>
      </w:r>
    </w:p>
    <w:p>
      <w:pPr>
        <w:pStyle w:val="Normal"/>
        <w:ind w:firstLine="362"/>
        <w:jc w:val="both"/>
        <w:rPr>
          <w:rFonts w:ascii="Times New Roman" w:hAnsi="Times New Roman" w:cs="Times New Roman"/>
          <w:color w:val="000000"/>
        </w:rPr>
      </w:pPr>
      <w:r>
        <w:rPr>
          <w:rFonts w:cs="Times New Roman" w:ascii="Times New Roman" w:hAnsi="Times New Roman"/>
        </w:rPr>
        <w:t>Греческий язик, и все привествее их, и молытви и поучения, в церквах от священник бываемая, Турецким диялектом глаголются. Точию пение и чтение церковное творят по писменам Греческим, обаче отнюдь ничто не разумеют, яже чтут. Таже мимоидо хом Мирликию, си ест отчество святителя Христова Николая, идеже христиан отнюдь нест обитающих, но Турков множество. Мимошедшии убо страны бреги крути зело, с навислими и високими горами, окружают море, в Мирликии же брег низкий, под горами, пе сковатий, протязается неколико стадий, лепо певгами и инними древеси лесними нораслий. Таже чудесно остров каменний, високий, неразделно при брезе стоящ, на нем же и столп ветхозданний обретается, в нем же древле стражба быст. Тамо, за песками, гори великии далече протязаются и при горах обретается малая, ветхая и пустая церковь, в ней же н донине гробь святого Николая, в каменн, на подобее кивота, иссечен, идеже исперва опочиваху его чудотворнии мощи и от туду пренесошася в Вар град. Зрятся же тамо на горах некая ветхая здания, между несками суть некий огради, в них же раждаются кавуни сладки и многочисленны. К храму и гробу Святого от окрестнихь стран приходят на поклонение, аз же не сподобихся отъити, спешения ради корабля. Довлеет же мне первое поклонение, еже сотворихь в Варе. В предреченном же Мирликийском храме, глаголют, яко пу стинножителствует некий убогий старец, стражби ради церквы, и питается от милостини христианской. Аще и странна она нине пуста ест и некоего лепот ного здания к изображению не имат, обаче, любве ради и говения к Святителю, начертахь брег, с древеси и горами, якоже пред писахь. И дозде христи-</w:t>
      </w:r>
    </w:p>
    <w:p>
      <w:pPr>
        <w:pStyle w:val="Normal"/>
        <w:tabs>
          <w:tab w:val="clear" w:pos="708"/>
          <w:tab w:val="left" w:pos="2434" w:leader="none"/>
          <w:tab w:val="left" w:pos="5654" w:leader="none"/>
        </w:tabs>
        <w:ind w:firstLine="362"/>
        <w:jc w:val="both"/>
        <w:rPr>
          <w:rFonts w:ascii="Times New Roman" w:hAnsi="Times New Roman" w:cs="Times New Roman"/>
          <w:color w:val="000000"/>
        </w:rPr>
      </w:pPr>
      <w:r>
        <w:rPr>
          <w:rFonts w:cs="Times New Roman" w:ascii="Times New Roman" w:hAnsi="Times New Roman"/>
          <w:bCs/>
          <w:lang w:val="la-VA" w:eastAsia="la-VA"/>
        </w:rPr>
        <w:t>336</w:t>
        <w:tab/>
      </w:r>
      <w:r>
        <w:rPr>
          <w:rFonts w:cs="Times New Roman" w:ascii="Times New Roman" w:hAnsi="Times New Roman"/>
          <w:bCs/>
        </w:rPr>
        <w:t>Мирликщ.</w:t>
        <w:tab/>
        <w:t>1736 г.</w:t>
      </w:r>
    </w:p>
    <w:p>
      <w:pPr>
        <w:pStyle w:val="Normal"/>
        <w:ind w:firstLine="362"/>
        <w:jc w:val="both"/>
        <w:rPr>
          <w:rFonts w:ascii="Times New Roman" w:hAnsi="Times New Roman" w:cs="Times New Roman"/>
          <w:color w:val="000000"/>
        </w:rPr>
      </w:pPr>
      <w:r>
        <w:rPr>
          <w:rFonts w:cs="Times New Roman" w:ascii="Times New Roman" w:hAnsi="Times New Roman"/>
        </w:rPr>
        <w:t>яни беседуют язиком Турецким точию, оттуду же начинаются странни, в них же беседуют по Грецку же и пи Турецку. Оттуду приидохом нощию к месту, нарицаемому Канава, идеже християне с Турки сме шенно жителствуют; тамо вергохом котвицу и пре почихом до утра. Тамо есть и каштел малий, с стражбою, прибежища ради и хранение кораблей от курсаровь, си ест разбойников морских. Тамо пристань зело пространная и тихая, к упокоению кораблей. Обон пол пристанища обретается, воскрай брега стоящая, вес пуста, от неё же многи доми в воде морской погруженни зрятся. Поветствуется же неотменно от многих, яко она Божиим попущением, яко же Содома и Гоморра, погрузися. Оттуду приплихом к единому малому острову, Кастлоризо нарицаемому, иже стоит зело близу Анатолии, от ней же и питается, ибо тамо ничтоже не обретается, ни поля, ни древеса, точию гори високии и сухий камень. Ест же вес великая, полная християновь, и крепости посреде, ради блюдения кораблей, и пристанище зело пространное и тихое. От Кипра дозде имехом страх немал от курсаровь, си ест от разбойник морских, и аще случися нам многажди их видети на море издалече, но, помощию Божию, убегохом и сокрихомъся, и оттду прочее пловущи безмятежно, мимоидохом издалече иннии три пристанища обытаема: Левеси, Финека и Мармара. Таже, оставивши великий и знаменитий остров Родос в левой руце, доспехом к Симе, Августа в остатний день, и тамо с всеми вещи моими изийдох от корабля, и премедлихь тамо дни многи, даже до 17 Октябрия, ожидающи корабля, к Патму просто пловуща, но не случися. Аз же пребивахь в дому тамошнего учителя, знаема мне от прежднихъ</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5559425" cy="22313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6" r="-6" b="-16"/>
                    <a:stretch>
                      <a:fillRect/>
                    </a:stretch>
                  </pic:blipFill>
                  <pic:spPr bwMode="auto">
                    <a:xfrm>
                      <a:off x="0" y="0"/>
                      <a:ext cx="5559425" cy="223139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 xml:space="preserve">Г7 </w:t>
      </w:r>
      <w:r>
        <w:rPr>
          <w:rFonts w:cs="Times New Roman" w:ascii="Times New Roman" w:hAnsi="Times New Roman"/>
          <w:bCs/>
          <w:lang w:val="la-VA" w:eastAsia="la-VA"/>
        </w:rPr>
        <w:t xml:space="preserve">7 </w:t>
      </w:r>
      <w:r>
        <w:rPr>
          <w:rFonts w:cs="Times New Roman" w:ascii="Times New Roman" w:hAnsi="Times New Roman"/>
          <w:bCs/>
          <w:vertAlign w:val="superscript"/>
          <w:lang w:val="la-VA" w:eastAsia="la-VA"/>
        </w:rPr>
        <w:t>1</w:t>
      </w:r>
      <w:r>
        <w:rPr>
          <w:rFonts w:cs="Times New Roman" w:ascii="Times New Roman" w:hAnsi="Times New Roman"/>
          <w:bCs/>
          <w:lang w:val="la-VA" w:eastAsia="la-VA"/>
        </w:rPr>
        <w:t xml:space="preserve"> </w:t>
      </w:r>
      <w:r>
        <w:rPr>
          <w:rFonts w:cs="Times New Roman" w:ascii="Times New Roman" w:hAnsi="Times New Roman"/>
          <w:i/>
          <w:iCs/>
        </w:rPr>
        <w:t xml:space="preserve">('Г </w:t>
      </w:r>
      <w:r>
        <w:rPr>
          <w:rFonts w:cs="Times New Roman" w:ascii="Times New Roman" w:hAnsi="Times New Roman"/>
          <w:bCs/>
          <w:lang w:val="la-VA" w:eastAsia="la-VA"/>
        </w:rPr>
        <w:t xml:space="preserve">,f </w:t>
      </w:r>
      <w:r>
        <w:rPr>
          <w:rFonts w:cs="Times New Roman" w:ascii="Times New Roman" w:hAnsi="Times New Roman"/>
          <w:bCs/>
        </w:rPr>
        <w:t>у</w:t>
      </w:r>
    </w:p>
    <w:p>
      <w:pPr>
        <w:pStyle w:val="Normal"/>
        <w:ind w:firstLine="362"/>
        <w:jc w:val="both"/>
        <w:rPr>
          <w:rFonts w:ascii="Times New Roman" w:hAnsi="Times New Roman" w:cs="Times New Roman"/>
          <w:color w:val="000000"/>
        </w:rPr>
      </w:pPr>
      <w:r>
        <w:rPr>
          <w:rFonts w:cs="Times New Roman" w:ascii="Times New Roman" w:hAnsi="Times New Roman"/>
        </w:rPr>
        <w:t xml:space="preserve">/'Ч* </w:t>
      </w:r>
      <w:r>
        <w:rPr>
          <w:rFonts w:cs="Times New Roman" w:ascii="Times New Roman" w:hAnsi="Times New Roman"/>
          <w:lang w:val="la-VA" w:eastAsia="la-VA"/>
        </w:rPr>
        <w:t>*</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4, «C jt e</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rPr>
        <w:t xml:space="preserve">Фото-литогр </w:t>
      </w:r>
      <w:r>
        <w:rPr>
          <w:rFonts w:cs="Times New Roman" w:ascii="Times New Roman" w:hAnsi="Times New Roman"/>
          <w:lang w:val="la-VA" w:eastAsia="la-VA"/>
        </w:rPr>
        <w:t xml:space="preserve">H. </w:t>
      </w:r>
      <w:r>
        <w:rPr>
          <w:rFonts w:cs="Times New Roman" w:ascii="Times New Roman" w:hAnsi="Times New Roman"/>
          <w:smallCaps/>
        </w:rPr>
        <w:t xml:space="preserve">Ипдутниго, </w:t>
      </w:r>
      <w:r>
        <w:rPr>
          <w:rFonts w:cs="Times New Roman" w:ascii="Times New Roman" w:hAnsi="Times New Roman"/>
        </w:rPr>
        <w:t xml:space="preserve">Каравая. Л) </w:t>
      </w:r>
      <w:r>
        <w:rPr>
          <w:rFonts w:cs="Times New Roman" w:ascii="Times New Roman" w:hAnsi="Times New Roman"/>
          <w:lang w:val="la-VA" w:eastAsia="la-VA"/>
        </w:rPr>
        <w:t>16.</w:t>
      </w:r>
    </w:p>
    <w:p>
      <w:pPr>
        <w:pStyle w:val="Normal"/>
        <w:ind w:firstLine="362"/>
        <w:jc w:val="both"/>
        <w:rPr>
          <w:rFonts w:ascii="Times New Roman" w:hAnsi="Times New Roman" w:cs="Times New Roman"/>
          <w:color w:val="000000"/>
        </w:rPr>
      </w:pPr>
      <w:r>
        <w:rPr>
          <w:rFonts w:cs="Times New Roman" w:ascii="Times New Roman" w:hAnsi="Times New Roman"/>
          <w:bCs/>
        </w:rPr>
        <w:t>Миры Ликийекия</w:t>
      </w:r>
    </w:p>
    <w:p>
      <w:pPr>
        <w:pStyle w:val="Normal"/>
        <w:tabs>
          <w:tab w:val="clear" w:pos="708"/>
          <w:tab w:val="left" w:pos="2789" w:leader="none"/>
          <w:tab w:val="left" w:pos="5698" w:leader="none"/>
        </w:tabs>
        <w:ind w:firstLine="362"/>
        <w:jc w:val="both"/>
        <w:rPr>
          <w:rFonts w:ascii="Times New Roman" w:hAnsi="Times New Roman" w:cs="Times New Roman"/>
          <w:color w:val="000000"/>
        </w:rPr>
      </w:pPr>
      <w:r>
        <w:rPr>
          <w:rFonts w:cs="Times New Roman" w:ascii="Times New Roman" w:hAnsi="Times New Roman"/>
          <w:bCs/>
        </w:rPr>
        <w:t>Августъ—</w:t>
      </w:r>
      <w:r>
        <w:rPr>
          <w:rFonts w:cs="Times New Roman" w:ascii="Times New Roman" w:hAnsi="Times New Roman"/>
          <w:bCs/>
          <w:lang w:val="la-VA" w:eastAsia="la-VA"/>
        </w:rPr>
        <w:t xml:space="preserve">18 </w:t>
      </w:r>
      <w:r>
        <w:rPr>
          <w:rFonts w:cs="Times New Roman" w:ascii="Times New Roman" w:hAnsi="Times New Roman"/>
          <w:bCs/>
        </w:rPr>
        <w:t>Октября.</w:t>
        <w:tab/>
        <w:t>СИМ.</w:t>
        <w:tab/>
        <w:t>337</w:t>
      </w:r>
    </w:p>
    <w:p>
      <w:pPr>
        <w:pStyle w:val="Normal"/>
        <w:tabs>
          <w:tab w:val="clear" w:pos="708"/>
          <w:tab w:val="left" w:pos="6077" w:leader="none"/>
        </w:tabs>
        <w:ind w:firstLine="362"/>
        <w:jc w:val="both"/>
        <w:rPr>
          <w:rFonts w:ascii="Times New Roman" w:hAnsi="Times New Roman" w:cs="Times New Roman"/>
          <w:color w:val="000000"/>
        </w:rPr>
      </w:pPr>
      <w:r>
        <w:rPr>
          <w:rFonts w:cs="Times New Roman" w:ascii="Times New Roman" w:hAnsi="Times New Roman"/>
        </w:rPr>
        <w:t>лет, с всяким упокоением. Отъидох к же всем та мо обретающимися монастирем на поклонение, и сут числом осмь, и имена и произвания сицева: 1)</w:t>
        <w:tab/>
        <w:t>6</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хоорхооѵютт]?. 2) то </w:t>
      </w:r>
      <w:r>
        <w:rPr>
          <w:rFonts w:cs="Times New Roman" w:ascii="Times New Roman" w:hAnsi="Times New Roman"/>
          <w:bCs/>
          <w:lang w:val="la-VA" w:eastAsia="la-VA"/>
        </w:rPr>
        <w:t xml:space="preserve">iravcrpot. </w:t>
      </w:r>
      <w:r>
        <w:rPr>
          <w:rFonts w:cs="Times New Roman" w:ascii="Times New Roman" w:hAnsi="Times New Roman"/>
          <w:bCs/>
        </w:rPr>
        <w:t xml:space="preserve">8) 6 бфо? хооѵотаѵи'ѵос. 4) 6 аотт]рт]и;« </w:t>
      </w:r>
      <w:r>
        <w:rPr>
          <w:rFonts w:cs="Times New Roman" w:ascii="Times New Roman" w:hAnsi="Times New Roman"/>
          <w:bCs/>
          <w:lang w:val="la-VA" w:eastAsia="la-VA"/>
        </w:rPr>
        <w:t xml:space="preserve">avio. </w:t>
      </w:r>
      <w:r>
        <w:rPr>
          <w:rFonts w:cs="Times New Roman" w:ascii="Times New Roman" w:hAnsi="Times New Roman"/>
          <w:bCs/>
        </w:rPr>
        <w:t xml:space="preserve">5) о р.7]у_ат]Л 6 -аѵори-цштт]?. 6) 6 </w:t>
      </w:r>
      <w:r>
        <w:rPr>
          <w:rFonts w:cs="Times New Roman" w:ascii="Times New Roman" w:hAnsi="Times New Roman"/>
          <w:bCs/>
          <w:i/>
          <w:iCs/>
          <w:lang w:val="la-VA" w:eastAsia="la-VA"/>
        </w:rPr>
        <w:t xml:space="preserve">\xrfjar </w:t>
      </w:r>
      <w:r>
        <w:rPr>
          <w:rFonts w:cs="Times New Roman" w:ascii="Times New Roman" w:hAnsi="Times New Roman"/>
          <w:bCs/>
          <w:i/>
          <w:iCs/>
        </w:rPr>
        <w:t>о</w:t>
      </w:r>
      <w:r>
        <w:rPr>
          <w:rFonts w:cs="Times New Roman" w:ascii="Times New Roman" w:hAnsi="Times New Roman"/>
          <w:bCs/>
        </w:rPr>
        <w:t xml:space="preserve"> хоххор-трг]?. 7) 6</w:t>
      </w:r>
    </w:p>
    <w:p>
      <w:pPr>
        <w:pStyle w:val="Normal"/>
        <w:ind w:firstLine="362"/>
        <w:jc w:val="both"/>
        <w:rPr>
          <w:rFonts w:ascii="Times New Roman" w:hAnsi="Times New Roman" w:cs="Times New Roman"/>
          <w:color w:val="000000"/>
        </w:rPr>
      </w:pPr>
      <w:r>
        <w:rPr>
          <w:rFonts w:cs="Times New Roman" w:ascii="Times New Roman" w:hAnsi="Times New Roman"/>
        </w:rPr>
        <w:t>аоту]ру]$ 6 хатси. 8) 6 тсрохг]? Иже вси, кроме первого, сут малого расположения, но лепотного здания, с красними церквами; но понеже не имут обитающих в себе иноков, в инихь бо един инок точно инок жителствует, в инних же ни един, не сут подобни монастиремь, тесноти ради здания, но пустин ножителним обителемь. Сего ради и аз не изобразих их на хартии, точно пишу тебе о них, благий читателю, на каковом месте стоят и какови образи имут внутр, и яко сут здания нового, от тамошних христиан, и не един от них несть царск. Первий убо создан ест в имя святого Архистратига, чет веростенень, имущ храм с главою, здания лепотного. Стоит на месте безводном и бездревномь, точию неколико имать окрест смоквинь и маслин, и кипарис низкий и широкий, изрядний к осенению, с прис пою окрест каменнозданною, ирепочивания ради при шелцовь; кроме же сего, отвне никаковой красоти не имать. Внутрь же храм иконописан лепо и деками каменними послан честно, идеже ест образ святого Архангела Михаила, болший от всяко височайшего мужа и вес есть покровень сребром, с позлащением и камени честнимы. Множество же имать каменей, но точию пят или шесть драгоценнихь и истинних, прочий же притворни. Храм имать вход един, и под спудом иний храм. Звонов не имут. Иноци малочисленна точию седм или осмь, обаче обще трапезуют; труждаются и питаются земледелием и милостинею отъ</w:t>
      </w:r>
    </w:p>
    <w:p>
      <w:pPr>
        <w:pStyle w:val="Normal"/>
        <w:ind w:firstLine="362"/>
        <w:jc w:val="both"/>
        <w:rPr>
          <w:rFonts w:ascii="Times New Roman" w:hAnsi="Times New Roman" w:cs="Times New Roman"/>
          <w:color w:val="000000"/>
        </w:rPr>
      </w:pPr>
      <w:r>
        <w:rPr>
          <w:rFonts w:cs="Times New Roman" w:ascii="Times New Roman" w:hAnsi="Times New Roman"/>
          <w:bCs/>
        </w:rPr>
        <w:t>И, 2 2</w:t>
      </w:r>
    </w:p>
    <w:p>
      <w:pPr>
        <w:pStyle w:val="Normal"/>
        <w:ind w:firstLine="362"/>
        <w:jc w:val="both"/>
        <w:rPr>
          <w:rFonts w:ascii="Times New Roman" w:hAnsi="Times New Roman" w:cs="Times New Roman"/>
          <w:color w:val="000000"/>
        </w:rPr>
      </w:pPr>
      <w:r>
        <w:rPr>
          <w:rFonts w:cs="Times New Roman" w:ascii="Times New Roman" w:hAnsi="Times New Roman"/>
        </w:rPr>
        <w:t>Путешествие Барского,.</w:t>
      </w:r>
    </w:p>
    <w:p>
      <w:pPr>
        <w:pStyle w:val="Normal"/>
        <w:ind w:firstLine="362"/>
        <w:jc w:val="both"/>
        <w:rPr>
          <w:rFonts w:ascii="Times New Roman" w:hAnsi="Times New Roman" w:cs="Times New Roman"/>
          <w:color w:val="000000"/>
        </w:rPr>
      </w:pPr>
      <w:r>
        <w:rPr>
          <w:rFonts w:cs="Times New Roman" w:ascii="Times New Roman" w:hAnsi="Times New Roman"/>
          <w:bCs/>
        </w:rPr>
        <w:t>Сим.</w:t>
      </w:r>
    </w:p>
    <w:p>
      <w:pPr>
        <w:pStyle w:val="Normal"/>
        <w:ind w:firstLine="362"/>
        <w:jc w:val="both"/>
        <w:rPr>
          <w:rFonts w:ascii="Times New Roman" w:hAnsi="Times New Roman" w:cs="Times New Roman"/>
          <w:color w:val="000000"/>
        </w:rPr>
      </w:pPr>
      <w:r>
        <w:rPr>
          <w:rFonts w:cs="Times New Roman" w:ascii="Times New Roman" w:hAnsi="Times New Roman"/>
          <w:bCs/>
        </w:rPr>
        <w:t>1736 г.</w:t>
      </w:r>
    </w:p>
    <w:p>
      <w:pPr>
        <w:pStyle w:val="Normal"/>
        <w:ind w:firstLine="362"/>
        <w:jc w:val="both"/>
        <w:rPr>
          <w:rFonts w:ascii="Times New Roman" w:hAnsi="Times New Roman" w:cs="Times New Roman"/>
          <w:color w:val="000000"/>
        </w:rPr>
      </w:pPr>
      <w:r>
        <w:rPr>
          <w:rFonts w:cs="Times New Roman" w:ascii="Times New Roman" w:hAnsi="Times New Roman"/>
          <w:bCs/>
        </w:rPr>
        <w:t>338</w:t>
      </w:r>
    </w:p>
    <w:p>
      <w:pPr>
        <w:pStyle w:val="Normal"/>
        <w:tabs>
          <w:tab w:val="clear" w:pos="708"/>
          <w:tab w:val="left" w:pos="4598" w:leader="none"/>
        </w:tabs>
        <w:ind w:firstLine="362"/>
        <w:jc w:val="both"/>
        <w:rPr>
          <w:rFonts w:ascii="Times New Roman" w:hAnsi="Times New Roman" w:cs="Times New Roman"/>
          <w:color w:val="000000"/>
        </w:rPr>
      </w:pPr>
      <w:r>
        <w:rPr>
          <w:rFonts w:cs="Times New Roman" w:ascii="Times New Roman" w:hAnsi="Times New Roman"/>
        </w:rPr>
        <w:t>тамошних христиан, в чуждии же странни не отходят; кормятся убого, вина не имут, пиють воду дож девну. И сей убо тамо есть первоначалний монастир. О прочиих же нест слово простерта, ибо ины суть пусти и кроме обитающих иноков, в иних же един и два, и тии не имут хлеба к пропитанию, точно от просфор церковник питаются, иже тамо по силают христиане на служение. Вторий, -аѵауиск нари цаемий, монастирець мал, с двема, трема келии, и имеяше тогда единого в себе инока, и того старого. Близ его инь монастир пуст, Честного Креста. Третий, святого Константина, на месте нелепом стоящ; раззорися же и обновляшеся от оснований. Тамо жи тельствоваша два брата инока, аз же пришед, никого не обретох, отъйдоша бо, якоже слышахь, к окресним островам, взискания ради пищи. 4) о 0ы)тт]ртг]?, си есть Спас. Той ест лучший, паче всех меншихь монастирцовь, и зданием, и местом, с врати, железом покровенними, якоже и в начальном мо настире, и два инока имеяше стара, и едину инокиню, такожде стару. 5) -аѵврреотис варицаемий, новосоздань в имя святого Архангела Михаила, на край острова, далече, на месте уединенном, при пристанищи зело благоотишном и отвсюду окружаемом. Тамо есть образ чудотворний святого Архангела, на стене исписан, вес сребром с позлащением злата покровень. Окрест же его различнии вещи повешенни видехь: злато, сребро, оружия, шелковип пояси и одежди, яже вся дари бяху, якоже известихея, приносимия от христиан, благодарения ради чудотворений. 6) Другий, нижний Спас. Сей вьвся худ, и имеяше единого жительствующего в себе инока. 7)</w:t>
        <w:tab/>
        <w:t>нарицаемий, въ</w:t>
      </w:r>
    </w:p>
    <w:p>
      <w:pPr>
        <w:pStyle w:val="Normal"/>
        <w:ind w:firstLine="362"/>
        <w:jc w:val="both"/>
        <w:rPr>
          <w:rFonts w:ascii="Times New Roman" w:hAnsi="Times New Roman" w:cs="Times New Roman"/>
          <w:color w:val="000000"/>
        </w:rPr>
      </w:pPr>
      <w:r>
        <w:rPr>
          <w:rFonts w:cs="Times New Roman" w:ascii="Times New Roman" w:hAnsi="Times New Roman"/>
        </w:rPr>
        <w:t>чест святого Архангела Гавриила создан, на висо-</w:t>
      </w:r>
    </w:p>
    <w:p>
      <w:pPr>
        <w:pStyle w:val="Normal"/>
        <w:tabs>
          <w:tab w:val="clear" w:pos="708"/>
          <w:tab w:val="left" w:pos="2726" w:leader="none"/>
          <w:tab w:val="left" w:pos="5654"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8—20 </w:t>
      </w:r>
      <w:r>
        <w:rPr>
          <w:rFonts w:cs="Times New Roman" w:ascii="Times New Roman" w:hAnsi="Times New Roman"/>
          <w:bCs/>
        </w:rPr>
        <w:t>Октября.</w:t>
        <w:tab/>
        <w:t>Море.</w:t>
        <w:tab/>
        <w:t>339</w:t>
      </w:r>
    </w:p>
    <w:p>
      <w:pPr>
        <w:pStyle w:val="Normal"/>
        <w:ind w:firstLine="362"/>
        <w:jc w:val="both"/>
        <w:rPr>
          <w:rFonts w:ascii="Times New Roman" w:hAnsi="Times New Roman" w:cs="Times New Roman"/>
          <w:color w:val="000000"/>
        </w:rPr>
      </w:pPr>
      <w:r>
        <w:rPr>
          <w:rFonts w:cs="Times New Roman" w:ascii="Times New Roman" w:hAnsi="Times New Roman"/>
        </w:rPr>
        <w:t>ком холме стоящ. Тамо от единого корени три кипариса израстшии обретаются, и един инок жител ствоваше с материею своею, такожде инокинею. 8) Святого пророка Илии, недалече новосоздань, мал, но лепь, со двема малима храми и сь единим обитающим иноком. Сут тамо ини монастирци пусти и угодни к иноческому житию. О Симе же и о жителствующих и обичаяхь, одеждах же и нравах доволно писахь в первом моем тамо пришествии, и аще волиши, взи щеши. Октоврия же осмнадесятого, видех, яко многи тамо замедлихь дни и не могохь обрести просто к Патму пловущего корабля, вседохь в малу ладию, пло вущую к острову Ко, и отплих от Сими, с соглашением мзди двадесять пар. Случижеся нам тогда на пути бедствовати трижди, обаче благодарю Господа, яко наказуя наказа мя, смерти же не предал ест. От плившим убо нам по полудни и пришедшим тесним проходом, иже тамо обретаются между двема острови, и хотящим приближитися к брегу, взятия ради каменей внутр (бяше бо ладия праздна), и неискусного ради правления окормяюицого, едва не сокруши ю на камен. Тогожде убо дня, при захождении слонца, воз вея нечаянно ветр противен и буря зелна и вмале не потопи нас в глубине морской, и вмале не пре вратися ладия, возносящися и низносящися в волнах, и отчаянни суще, возопихом вси из глубини сердца к щедрому Богу, и помилова нас, и укроти бурю, и спасохомься, и тщахомься приближитися и убег нути в некое пристанище, но не могохом, противного ради ветра. Аще же и недалече бехом от земли, но не бист нигде низкий брег но все обстоящий високии гори с великою глубиною. Последиже, третицею за шедшу слонцу и бившой нощи, быст тма велия и не</w:t>
      </w:r>
    </w:p>
    <w:p>
      <w:pPr>
        <w:pStyle w:val="Normal"/>
        <w:tabs>
          <w:tab w:val="clear" w:pos="708"/>
          <w:tab w:val="left" w:pos="2582" w:leader="none"/>
          <w:tab w:val="left" w:pos="5659" w:leader="none"/>
        </w:tabs>
        <w:ind w:firstLine="362"/>
        <w:jc w:val="both"/>
        <w:rPr>
          <w:rFonts w:ascii="Times New Roman" w:hAnsi="Times New Roman" w:cs="Times New Roman"/>
          <w:color w:val="000000"/>
        </w:rPr>
      </w:pPr>
      <w:r>
        <w:rPr>
          <w:rFonts w:cs="Times New Roman" w:ascii="Times New Roman" w:hAnsi="Times New Roman"/>
          <w:bCs/>
          <w:lang w:val="la-VA" w:eastAsia="la-VA"/>
        </w:rPr>
        <w:t>340</w:t>
        <w:tab/>
      </w:r>
      <w:r>
        <w:rPr>
          <w:rFonts w:cs="Times New Roman" w:ascii="Times New Roman" w:hAnsi="Times New Roman"/>
          <w:bCs/>
        </w:rPr>
        <w:t>Море.</w:t>
        <w:tab/>
      </w:r>
      <w:r>
        <w:rPr>
          <w:rFonts w:cs="Times New Roman" w:ascii="Times New Roman" w:hAnsi="Times New Roman"/>
        </w:rPr>
        <w:t>1736 г.</w:t>
      </w:r>
    </w:p>
    <w:p>
      <w:pPr>
        <w:pStyle w:val="Normal"/>
        <w:ind w:firstLine="362"/>
        <w:jc w:val="both"/>
        <w:rPr>
          <w:rFonts w:ascii="Times New Roman" w:hAnsi="Times New Roman" w:cs="Times New Roman"/>
          <w:color w:val="000000"/>
        </w:rPr>
      </w:pPr>
      <w:r>
        <w:rPr>
          <w:rFonts w:cs="Times New Roman" w:ascii="Times New Roman" w:hAnsi="Times New Roman"/>
        </w:rPr>
        <w:t>видехом камо плисти; помале же собрашася облакии восшуме ветр противен и велик, и быст буря зел на, и возгримеша громи и пролиеся дожд велик. Кое же тогда бедство претерпехомь, ни язиком подробну изрещи, ни пером исписати не могу, никогда бо еще сице тяжкий и ужасний случай в сем моем путшествеи не случися. Не видехом бо, где есми и где шествуем, идеже хотяше, ветр и волни морские влечаху нас, и вливахуся вод множество в ладию от моря же и от дожда, яко не могохом ускорите изливати вон, и уго товляхомъся к умертвию, с многим риданием и слезами, отчаеваюицеся нривременния жизни, кроме всякой надежди и помощи. Помале же на единой камен, недалече от брега морского особно стоящ, аки мал островец, удари нас волна, и тогда отчаяхомся вьвся, мнехом бо, яко сокручися ладия, но Божиим промиш лениемь, точию коснухомься краем н сверху част её сокрушиея. Един же от пловцовь, лучшего ради свобождения, егда ударихомся на камен, абие от ла дии воскочи и избеже вон, нас же абие оттуду далече отвергоша волни. И не ведахом, что творити, и вергохом котвицу в море и не могохом удержатися, обретохом бо камен равень, и влекохомься; последи же, обретши место неравно, удержахомся и возивахом издалече к человеку, иже оегася на камени, како ест, и отвеща намь, Бог да поможет и мне и вамь, стражду бо немалу беду от волн восходящих и касающихся верху камени. Ми же много ридахомь, моляще Бога, да утвердит котвицу, да не сокрушится, бяше бо мала, и с теплими слезами и молытвами призива хом Бога, Богородицю и всехь святих на помощ, найпаче же кийждо своего святого, его же паче любяще, иний святого Георгия, другий святого Дмитрия, се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41</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20—22 </w:t>
      </w:r>
      <w:r>
        <w:rPr>
          <w:rFonts w:cs="Times New Roman" w:ascii="Times New Roman" w:hAnsi="Times New Roman"/>
          <w:bCs/>
        </w:rPr>
        <w:t>Октября.</w:t>
      </w:r>
    </w:p>
    <w:p>
      <w:pPr>
        <w:pStyle w:val="Normal"/>
        <w:ind w:firstLine="362"/>
        <w:jc w:val="both"/>
        <w:rPr>
          <w:rFonts w:ascii="Times New Roman" w:hAnsi="Times New Roman" w:cs="Times New Roman"/>
          <w:color w:val="000000"/>
        </w:rPr>
      </w:pPr>
      <w:r>
        <w:rPr>
          <w:rFonts w:cs="Times New Roman" w:ascii="Times New Roman" w:hAnsi="Times New Roman"/>
          <w:bCs/>
        </w:rPr>
        <w:t>Ко.</w:t>
      </w:r>
    </w:p>
    <w:p>
      <w:pPr>
        <w:pStyle w:val="Normal"/>
        <w:ind w:firstLine="362"/>
        <w:jc w:val="both"/>
        <w:rPr>
          <w:rFonts w:ascii="Times New Roman" w:hAnsi="Times New Roman" w:cs="Times New Roman"/>
          <w:color w:val="000000"/>
        </w:rPr>
      </w:pPr>
      <w:r>
        <w:rPr>
          <w:rFonts w:cs="Times New Roman" w:ascii="Times New Roman" w:hAnsi="Times New Roman"/>
        </w:rPr>
        <w:t>Богородицу и,той некую великомученицу, аз же Господа моего Иисуса Христа и Его пречистую Матер, и святителя Христова Николая, найпаче же святого Евангелиста Иоанна Богослова, к нему же шествие тво рях. Богь же милости, ицедроть и человеколюбия, по праведном и всемудром Его наказании, яко чадолю бивий Отец, умилосердися о нас и помилова нас, в незабвенное даже до смерти благодеяние. Отраждахом бо от бури, яко два часи, таже укротися ветр,  и извлекши котвицу, гребохомься веслами и приближи хомься к предреченному каменю, и взявши внутрь пловца, гребохомься, елико можахом, и о полунощи доспехом в пристанище великое и пространное, и благоо'и’ишное, идеже обретохом и ини многи корабле, убегшии от фортуни морской. Между, ими же быст и галеота царя Турецкого, иже ку-рсаровь ради ловле ния хождаше по морю, и благодарихом Бога из глу бини сердца, яко свободи нас от нечаянной смерти и дарова нам временную жизнь. Тамо суть два пристанища велика и каменем оздаена, от востока и запада, от севера же и юга гори високии; но есть пустиня, и никтоже тамо не обитает. Познавается же от многих тамо рукоделних валяющихся мраморов, яко иногда бист град велик и знаменит. Именуется же от всех обще место оно Каво Крио, си есть рог овний, о нем же пред писахь в первом моем к Патму отшествеи. Заутра же, воссияшу слонцу, мало пресушихомься и паки отпловохом оттуду, хотящи поспешитися в Ко; не мо жахом же, противного ради ветра, но обнощевахом при едином островци малом. Таже заутра, по полудни, едва с великою нуждою и дождевним лияниемь, доспехом к острову Ко и тамо обнощевахомь, и стражда хом в нощи великую беду, дождевного ради лияния,</w:t>
      </w:r>
    </w:p>
    <w:p>
      <w:pPr>
        <w:pStyle w:val="Normal"/>
        <w:tabs>
          <w:tab w:val="clear" w:pos="708"/>
          <w:tab w:val="left" w:pos="2875" w:leader="none"/>
          <w:tab w:val="left" w:pos="5693" w:leader="none"/>
        </w:tabs>
        <w:ind w:firstLine="362"/>
        <w:jc w:val="both"/>
        <w:rPr>
          <w:rFonts w:ascii="Times New Roman" w:hAnsi="Times New Roman" w:cs="Times New Roman"/>
          <w:color w:val="000000"/>
        </w:rPr>
      </w:pPr>
      <w:r>
        <w:rPr>
          <w:rFonts w:cs="Times New Roman" w:ascii="Times New Roman" w:hAnsi="Times New Roman"/>
          <w:bCs/>
          <w:lang w:val="la-VA" w:eastAsia="la-VA"/>
        </w:rPr>
        <w:t>342</w:t>
        <w:tab/>
      </w:r>
      <w:r>
        <w:rPr>
          <w:rFonts w:cs="Times New Roman" w:ascii="Times New Roman" w:hAnsi="Times New Roman"/>
          <w:i/>
          <w:iCs/>
        </w:rPr>
        <w:t>Цо.</w:t>
      </w:r>
      <w:r>
        <w:rPr>
          <w:rFonts w:cs="Times New Roman" w:ascii="Times New Roman" w:hAnsi="Times New Roman"/>
          <w:bCs/>
        </w:rPr>
        <w:tab/>
        <w:t>1736 г;</w:t>
      </w:r>
    </w:p>
    <w:p>
      <w:pPr>
        <w:pStyle w:val="Normal"/>
        <w:ind w:firstLine="362"/>
        <w:jc w:val="both"/>
        <w:rPr>
          <w:rFonts w:ascii="Times New Roman" w:hAnsi="Times New Roman" w:cs="Times New Roman"/>
          <w:color w:val="000000"/>
        </w:rPr>
      </w:pPr>
      <w:r>
        <w:rPr>
          <w:rFonts w:cs="Times New Roman" w:ascii="Times New Roman" w:hAnsi="Times New Roman"/>
        </w:rPr>
        <w:t>и утро изийдохь от корабля с всеми моими вещами в метохь святого Иоанна Богослова Патмского, на пре градии, между садами, стоящего, идеже обитает ико номь, посилаем от монастира и паки по неколиких летех пременяемь. Случися же тогда некий быти иеромонах Михаил, муж щедр и страннолюбив, Господи его спаси, и прият мя с любовию Божию, и гостих тамо дний двадесят, хлеб купно с ним ядущи на всяк ден. Три же дни изначала сушлхь одежди и книги на слонцы, яже от морской и дождевной води омочи шася. И много мне тогда от хлеба, вещей и книг согниша, обаче отнюдь ихь не жалел, ибо изобилие радости, свобождения ради потопа, побеждаше вся. О острове Ко ничто тебе не пишу, благий читателю, понеже доволно о нем пред писахь в первом от Триполя к Патму шествовании или пловении, идеже изобра зихь и пресловутое оное древо великого и многосено листовного явора, иже тамо обретается. Премедливши убо там дний двадесят, и видев, яко не могохь ни корабля, ни ладии обрести, плозущей просто к Патму, преплихь оттуду обон пол в Анатолию, в град Алекарнас, нине же от Турков и Греков нарицае мий Бутрум, и тамо замедлил пятнадесять дний, не могущи обресты пловцов к Патму. Аще же и случися не единою, но дважди, но тии (грех ради моих) не хотяху мя взяти, непщующе вини различни. Но понеже случися тамо некиих христиан обрести страннолюб них, не от жилцовь, но такожде от Греков стран них, сего ради имел немалу отраду печали моей. Алекарнас убо иногда бяше град велик и знаменит, якоже в историях слышится. Тамо бо, глаголют, быти иногда оний чудесного и многоценного здания гроб Мавсола царя, якоже и нине познавается от многихъ</w:t>
      </w:r>
    </w:p>
    <w:p>
      <w:pPr>
        <w:pStyle w:val="Normal"/>
        <w:tabs>
          <w:tab w:val="clear" w:pos="708"/>
          <w:tab w:val="left" w:pos="2784" w:leader="none"/>
          <w:tab w:val="left" w:pos="5669"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22 </w:t>
      </w:r>
      <w:r>
        <w:rPr>
          <w:rFonts w:cs="Times New Roman" w:ascii="Times New Roman" w:hAnsi="Times New Roman"/>
          <w:bCs/>
        </w:rPr>
        <w:t>Октября—</w:t>
      </w:r>
      <w:r>
        <w:rPr>
          <w:rFonts w:cs="Times New Roman" w:ascii="Times New Roman" w:hAnsi="Times New Roman"/>
          <w:bCs/>
          <w:lang w:val="la-VA" w:eastAsia="la-VA"/>
        </w:rPr>
        <w:t xml:space="preserve">27 </w:t>
      </w:r>
      <w:r>
        <w:rPr>
          <w:rFonts w:cs="Times New Roman" w:ascii="Times New Roman" w:hAnsi="Times New Roman"/>
          <w:bCs/>
        </w:rPr>
        <w:t>Ноября.</w:t>
        <w:tab/>
        <w:t>Море.</w:t>
        <w:tab/>
        <w:t>343</w:t>
      </w:r>
    </w:p>
    <w:p>
      <w:pPr>
        <w:pStyle w:val="Normal"/>
        <w:ind w:firstLine="362"/>
        <w:jc w:val="both"/>
        <w:rPr>
          <w:rFonts w:ascii="Times New Roman" w:hAnsi="Times New Roman" w:cs="Times New Roman"/>
          <w:color w:val="000000"/>
        </w:rPr>
      </w:pPr>
      <w:r>
        <w:rPr>
          <w:rFonts w:cs="Times New Roman" w:ascii="Times New Roman" w:hAnsi="Times New Roman"/>
        </w:rPr>
        <w:t xml:space="preserve">тамо прекраснихь и художестно сеченних валяющихся мраморов. Населници сут зело малочисленни, тако от Турков, якоже от христиан, иже едва малу и убогу церковь имут. Пристанище же тамо великое и пространное, и благоотишное, идеже многи корабле припаивают, и галеоти царский препровождают зим ное время. Еще же тамо и крепост изрядная и хитростно зданная, изначала от древних Еллиновь, якоже повествует, и последи поновленна от Италовь; сведителствуют бо о сем на стенах изритии написания и древний мраморни идоли, тамо обретающийся. Крепост же она, или замок, стоит основан в море от востока, полудни и запада, точию от севера имат землю, и ту хандакь, или ров глубок, такожде ка менноздань, с прехождением моста древяна, движима, и паки другий ров внутрь, с мостом, такожде лан цухами изводимим, даже до третого внутрного заключения, идеже над враты на мраморе начертана бяху сицева словеса Латински: </w:t>
      </w:r>
      <w:r>
        <w:rPr>
          <w:rFonts w:cs="Times New Roman" w:ascii="Times New Roman" w:hAnsi="Times New Roman"/>
          <w:lang w:val="la-VA" w:eastAsia="la-VA"/>
        </w:rPr>
        <w:t xml:space="preserve">„Salva nos Domine vigilantes, custodi nos dormientes", </w:t>
      </w:r>
      <w:r>
        <w:rPr>
          <w:rFonts w:cs="Times New Roman" w:ascii="Times New Roman" w:hAnsi="Times New Roman"/>
        </w:rPr>
        <w:t xml:space="preserve">си ест: „спаси нас Господи бодрствующих, стрежи нас спящихъ", и паки нижае: </w:t>
      </w:r>
      <w:r>
        <w:rPr>
          <w:rFonts w:cs="Times New Roman" w:ascii="Times New Roman" w:hAnsi="Times New Roman"/>
          <w:lang w:val="la-VA" w:eastAsia="la-VA"/>
        </w:rPr>
        <w:t xml:space="preserve">„Nisi Dominus custodiet civitatem, invanu. laboraverunt, qui custodiunt", </w:t>
      </w:r>
      <w:r>
        <w:rPr>
          <w:rFonts w:cs="Times New Roman" w:ascii="Times New Roman" w:hAnsi="Times New Roman"/>
        </w:rPr>
        <w:t>си ест: Аще не Господ сохранит град, всуе бдят стрегущии. Сут и ини многи написания Еллинска, яже не могох на памяти держати, скорости ради созирания. Видящи же аз, яко не могох скоро отплисти в ИИатмь, скорбях немало, найпаче же, яко приближашеся праздник Рождества Христова и посредствее зими стужаше. По пятнадесятех убо днех, кораблец некий мал, странний, тамо пред временем припливший от Идрии града, от странни Морее, и готовь бяше паки возвратитися в отчество; в он всех по мзде и отплих оттуду нощию, и утро мало совр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44</w:t>
      </w:r>
    </w:p>
    <w:p>
      <w:pPr>
        <w:pStyle w:val="Normal"/>
        <w:tabs>
          <w:tab w:val="clear" w:pos="708"/>
          <w:tab w:val="left" w:pos="2520" w:leader="none"/>
        </w:tabs>
        <w:ind w:firstLine="362"/>
        <w:jc w:val="both"/>
        <w:rPr>
          <w:rFonts w:ascii="Times New Roman" w:hAnsi="Times New Roman" w:cs="Times New Roman"/>
          <w:color w:val="000000"/>
        </w:rPr>
      </w:pPr>
      <w:r>
        <w:rPr>
          <w:rFonts w:cs="Times New Roman" w:ascii="Times New Roman" w:hAnsi="Times New Roman"/>
          <w:bCs/>
        </w:rPr>
        <w:t>Леро.</w:t>
        <w:tab/>
        <w:t>1736-1737 г.</w:t>
      </w:r>
    </w:p>
    <w:p>
      <w:pPr>
        <w:pStyle w:val="Normal"/>
        <w:ind w:firstLine="362"/>
        <w:jc w:val="both"/>
        <w:rPr>
          <w:rFonts w:ascii="Times New Roman" w:hAnsi="Times New Roman" w:cs="Times New Roman"/>
          <w:color w:val="000000"/>
        </w:rPr>
      </w:pPr>
      <w:r>
        <w:rPr>
          <w:rFonts w:cs="Times New Roman" w:ascii="Times New Roman" w:hAnsi="Times New Roman"/>
        </w:rPr>
        <w:t>тивши от пути к Леру острову, и тамо оставши, от них отлучихся. Тии убо отплиша абее в пут свой, аз же тамо замедлихь дний осмьнадесят, ожидающи и не могущи обрести ладии, нловущей к Патму; аще и случися едина лодия Патмска, и обеицася пловци взяти мя с собою, но последи солгаша и прелстиша мя. И видехь, яко уже третидею подобно поетрадахь от Патм ских человек, познахь оттуду, яко не сут милоеерд ни, ниже страннолюбывы; в Лере же острове странно любее и милостиня обретается, о чесом в первом мо ем тамо пришествеи писах доволно. Се точию ест достойно начертания, яко сущу мне тамо в дни оны, разбойници морстии, християни папежской вери, от Французов, Италовь и Греков злотворвих собрани, прийдоша тамо отай нощию в пристанище, с галеотою и ладиею, полною вооруженних, и нападоша на христианский корабл велик и украдоша его. Аще же и стре гущии бяху в корабли, но не могоша сопротивити множеству разбойник, ибо имут обичай сопротивляющихся убивати. Аще же и от крепости, или замки, иже тамо обретается, запалиша огненная оружия и вергоша, но ничтоже успеша, ибо ускориша и убегоша. Аз же не удивляюся ничесому иному, точию безбожному их житию, иже християни именующийся, христианам паки обиду творят. И не довлеет им на море злотворение. и на веси и пристанища нападают всячески, бессовестное и отчаянное житие живущи. Последи убо, по малихь днехь, пловци от Несира острова, пловущи к ИИатму, по случаю в Лере пристаху малою ладию, в ню же вседох по мзде и отплих в Патм чрез нощ едину, кроме всякого коснения и иного противного случая. И благодарихь Бога и святого Иоанна Богослова, яко свободихся от мятежа и нечаяния морска-</w:t>
      </w:r>
    </w:p>
    <w:p>
      <w:pPr>
        <w:pStyle w:val="Normal"/>
        <w:tabs>
          <w:tab w:val="clear" w:pos="708"/>
          <w:tab w:val="left" w:pos="5674"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27 </w:t>
      </w:r>
      <w:r>
        <w:rPr>
          <w:rFonts w:cs="Times New Roman" w:ascii="Times New Roman" w:hAnsi="Times New Roman"/>
          <w:bCs/>
        </w:rPr>
        <w:t>Октября—</w:t>
      </w:r>
      <w:r>
        <w:rPr>
          <w:rFonts w:cs="Times New Roman" w:ascii="Times New Roman" w:hAnsi="Times New Roman"/>
          <w:bCs/>
          <w:lang w:val="la-VA" w:eastAsia="la-VA"/>
        </w:rPr>
        <w:t xml:space="preserve">27 </w:t>
      </w:r>
      <w:r>
        <w:rPr>
          <w:rFonts w:cs="Times New Roman" w:ascii="Times New Roman" w:hAnsi="Times New Roman"/>
          <w:bCs/>
        </w:rPr>
        <w:t>Января. ПаТМ.</w:t>
        <w:tab/>
        <w:t>345</w:t>
      </w:r>
    </w:p>
    <w:p>
      <w:pPr>
        <w:pStyle w:val="Normal"/>
        <w:ind w:firstLine="362"/>
        <w:jc w:val="both"/>
        <w:rPr>
          <w:rFonts w:ascii="Times New Roman" w:hAnsi="Times New Roman" w:cs="Times New Roman"/>
          <w:color w:val="000000"/>
        </w:rPr>
      </w:pPr>
      <w:r>
        <w:rPr>
          <w:rFonts w:cs="Times New Roman" w:ascii="Times New Roman" w:hAnsi="Times New Roman"/>
        </w:rPr>
        <w:t>го, и сподобихься предумишленное получити намерение. Намерение же мое и пришествие к Патму бяше ползо вания ради учения Еллиногреческого. Прийдохь же к Патму в дни предпразднества Рождества Христова.</w:t>
      </w:r>
    </w:p>
    <w:p>
      <w:pPr>
        <w:pStyle w:val="Normal"/>
        <w:ind w:firstLine="362"/>
        <w:jc w:val="both"/>
        <w:rPr>
          <w:rFonts w:ascii="Times New Roman" w:hAnsi="Times New Roman" w:cs="Times New Roman"/>
          <w:color w:val="000000"/>
        </w:rPr>
      </w:pPr>
      <w:r>
        <w:rPr>
          <w:rFonts w:cs="Times New Roman" w:ascii="Times New Roman" w:hAnsi="Times New Roman"/>
        </w:rPr>
        <w:t>Лето 1737.</w:t>
      </w:r>
    </w:p>
    <w:p>
      <w:pPr>
        <w:pStyle w:val="Normal"/>
        <w:ind w:firstLine="362"/>
        <w:jc w:val="both"/>
        <w:rPr>
          <w:rFonts w:ascii="Times New Roman" w:hAnsi="Times New Roman" w:cs="Times New Roman"/>
          <w:color w:val="000000"/>
        </w:rPr>
      </w:pPr>
      <w:r>
        <w:rPr>
          <w:rFonts w:cs="Times New Roman" w:ascii="Times New Roman" w:hAnsi="Times New Roman"/>
        </w:rPr>
        <w:t>Изшедши убо заутра от ладии, абие вьзийдох к монастирго и привествовах игумена и братию, и всех отъпрежде мне знаемих, уже бо тамо тогда третицею прийдох. Таже обретохь вне монастиря, в селе, близ церкви Спасовой, един дом празден, и вознешши от корабля вси вещи, вселихься в нем к временному пробыванию. Утро же снейдохь в училище и привествовах учителя, оного прослутого философа и богослова отца Макария, о нем же пред писах; таже целовах всех учеников его, найпаче же ихже знаяхь исперва. Бяше же учител, отец Макарий немощен, лежащ на одре пред многими деньми, и ученицы празноваху кроме поучения. Скорбях же и аз немало, яко по тол многомятежном и прискорбном шествовании морском еще не могохь доспети к совершению желания. Обаче ожидахом с вожделением многим учителеви здравия; и молыхом Бога по вся дны о его от одра востании, творяще по вся дни параклиси; не точию ми, но и все Патмскии жителе, но не услышася молытви наша, Богу о нем что лучше предзрящу. По малехь днех до останка изнеможе и преставися ко Господу, Януария 27, в память святого великого Антония, подобен ему и житием сущи. Пред болезноваше же, яко дний 40, и пред многими дни с великим умилением и говением к преставлению уготовися, с радостию спешащися к смерти, аки к торжеству, и вся чин</w:t>
      </w:r>
    </w:p>
    <w:p>
      <w:pPr>
        <w:pStyle w:val="Normal"/>
        <w:tabs>
          <w:tab w:val="clear" w:pos="708"/>
          <w:tab w:val="left" w:pos="2664" w:leader="none"/>
          <w:tab w:val="left" w:pos="5702" w:leader="none"/>
        </w:tabs>
        <w:ind w:firstLine="362"/>
        <w:jc w:val="both"/>
        <w:rPr>
          <w:rFonts w:ascii="Times New Roman" w:hAnsi="Times New Roman" w:cs="Times New Roman"/>
          <w:color w:val="000000"/>
        </w:rPr>
      </w:pPr>
      <w:r>
        <w:rPr>
          <w:rFonts w:cs="Times New Roman" w:ascii="Times New Roman" w:hAnsi="Times New Roman"/>
          <w:bCs/>
          <w:lang w:val="la-VA" w:eastAsia="la-VA"/>
        </w:rPr>
        <w:t>346</w:t>
        <w:tab/>
      </w:r>
      <w:r>
        <w:rPr>
          <w:rFonts w:cs="Times New Roman" w:ascii="Times New Roman" w:hAnsi="Times New Roman"/>
          <w:bCs/>
        </w:rPr>
        <w:t>Патм.</w:t>
        <w:tab/>
        <w:t>и737г.</w:t>
      </w:r>
    </w:p>
    <w:p>
      <w:pPr>
        <w:pStyle w:val="Normal"/>
        <w:ind w:firstLine="362"/>
        <w:jc w:val="both"/>
        <w:rPr>
          <w:rFonts w:ascii="Times New Roman" w:hAnsi="Times New Roman" w:cs="Times New Roman"/>
          <w:color w:val="000000"/>
        </w:rPr>
      </w:pPr>
      <w:r>
        <w:rPr>
          <w:rFonts w:cs="Times New Roman" w:ascii="Times New Roman" w:hAnsi="Times New Roman"/>
        </w:rPr>
        <w:t>но о себе управи, и на месте своем иного дидаскала настави. Се же чудесно, яко до последнего издихания с многим рассуждением и говением некая високая бого словствоваше и поучающи окрест обстоящих и о нем слезящих учеников и граждан; последи сия речег „молю, да сохранит вас Господ в вере, надежде и любве“; таже, помале, с воздиханиемь: „язик мой прилпе гортани моей и в перст смерти свел мя еси“, и абие предаде душу свою в руце Божии. Муж сей похвалу немалу въсприят в всей Греции, пред смертию же и по смерти, ради воздержного и добродетелного своего жития и ради многих трудов, их же сотвори любве ради отчества своего, найпаче же любви ради Бога и ближнего, ибо отечество его, си ест Патм, тол малое и уничиженное между всеми Белого моря островами бяше, ради простоти и ненаучения, якоже изве стихься от многих, яко не точию в нем священ ницн правила церковного пети и чести не знаяху, но и в царской тамошней обителе игумени имен своих на хартии подписати не ведяху.' Сей же блаженннй, аще и воспитася далече отчества, в царствующем граде Константинополе, даже до совершения учения своего, пребывающи в всяком доволстве, архидияконом при митрополите Ираклийском, обаче добродетелмн измлада бяше украшен, и помишляше, да к благому концу приведет труди своя. И тако, Божиим наставлением и своим благым пропзволениемь, оставив всякую славу и чест, сожаления ради отечества, и воз вратився. в не, вселися в скит гори, при пещере, именуемнй Апокалипс, идеже от Евангелиста Иоанна Богослова Евангелие и Апокалипсис, си ест откровение, написася. И тамо добрим своим и подвижным житием и медоточными поучений своих словеси, первее</w:t>
      </w:r>
    </w:p>
    <w:p>
      <w:pPr>
        <w:pStyle w:val="Normal"/>
        <w:tabs>
          <w:tab w:val="clear" w:pos="708"/>
          <w:tab w:val="left" w:pos="5674"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27 </w:t>
      </w:r>
      <w:r>
        <w:rPr>
          <w:rFonts w:cs="Times New Roman" w:ascii="Times New Roman" w:hAnsi="Times New Roman"/>
          <w:bCs/>
        </w:rPr>
        <w:t>Января—</w:t>
      </w:r>
      <w:r>
        <w:rPr>
          <w:rFonts w:cs="Times New Roman" w:ascii="Times New Roman" w:hAnsi="Times New Roman"/>
          <w:bCs/>
          <w:lang w:val="la-VA" w:eastAsia="la-VA"/>
        </w:rPr>
        <w:t xml:space="preserve">7 </w:t>
      </w:r>
      <w:r>
        <w:rPr>
          <w:rFonts w:cs="Times New Roman" w:ascii="Times New Roman" w:hAnsi="Times New Roman"/>
          <w:bCs/>
        </w:rPr>
        <w:t>Февраля. ПатМ.</w:t>
        <w:tab/>
        <w:t>347</w:t>
      </w:r>
    </w:p>
    <w:p>
      <w:pPr>
        <w:pStyle w:val="Normal"/>
        <w:ind w:firstLine="362"/>
        <w:jc w:val="both"/>
        <w:rPr>
          <w:rFonts w:ascii="Times New Roman" w:hAnsi="Times New Roman" w:cs="Times New Roman"/>
          <w:color w:val="000000"/>
        </w:rPr>
      </w:pPr>
      <w:r>
        <w:rPr>
          <w:rFonts w:cs="Times New Roman" w:ascii="Times New Roman" w:hAnsi="Times New Roman"/>
        </w:rPr>
        <w:t xml:space="preserve">от своих, таже и от чуждих стран, привлече к поучению Еллинского язика болше ста душ, и своим ходотайством от основания новое училище созда, и предающи хотящим учитися поучения граматическая, философская и богословская, без мзды, лет 25, многих хитрости граматической, иных же философии, иных же богословии, иных же мусекийского искусного церковного пения изучи. Особливое же, глаголют, дарование имеяше в риторических проповедех, и медоточными своими устамы многих к покоянию при веде. Преставися в летех возраста своего близ пятьдесят, Ему же приличествует причта Соломонова: „яко скончася вмале, исполни лета долга, угодна бо бе душа Господеве душа его“, ибо трудамы своимы просвети едва не всю Туркогрецию, и яко же житием своим многим радость сотвори, сице и смертию своею многим печаль нанеее; себе же мзду от Бога за труди духовнии, </w:t>
      </w:r>
      <w:r>
        <w:rPr>
          <w:rFonts w:cs="Times New Roman" w:ascii="Times New Roman" w:hAnsi="Times New Roman"/>
          <w:vertAlign w:val="superscript"/>
        </w:rPr>
        <w:t>с</w:t>
      </w:r>
      <w:r>
        <w:rPr>
          <w:rFonts w:cs="Times New Roman" w:ascii="Times New Roman" w:hAnsi="Times New Roman"/>
        </w:rPr>
        <w:t>славу же от человек и незабвенную приобрете память. Его же вси Греки несуменно в чину спасенных мнят быти, ибо в всем своем житии, елику от кого либо буди взимаше милостиню, сию раз даваше убогим, а найпаче тайно; пост же,, бдение и молытва, и поучение богодухновенных всегдашняя его бяше пища. Тол же нестяжателен явися, яко по смерти его ничего не оста, токмо библеотека. Остави же по себе намесника в учили щи, некоего иеромонаха Герасима Дариградского, еще подвижнейшего житием и нехужшего в всем Еллинском учении, в граматиче ском же искусе превишающего не точию преставлша гося, но и многых прослутых и знаменитих учителей. Се же он приобрете себе не от бистроти естественной, но от великого прилежания, ибо трудолюбив бяше в всяких добродетелех. Сей с пред-</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48</w:t>
      </w:r>
    </w:p>
    <w:p>
      <w:pPr>
        <w:pStyle w:val="Normal"/>
        <w:ind w:firstLine="362"/>
        <w:jc w:val="both"/>
        <w:rPr>
          <w:rFonts w:ascii="Times New Roman" w:hAnsi="Times New Roman" w:cs="Times New Roman"/>
          <w:color w:val="000000"/>
        </w:rPr>
      </w:pPr>
      <w:r>
        <w:rPr>
          <w:rFonts w:cs="Times New Roman" w:ascii="Times New Roman" w:hAnsi="Times New Roman"/>
          <w:bCs/>
        </w:rPr>
        <w:t>ИИатм.</w:t>
      </w:r>
    </w:p>
    <w:p>
      <w:pPr>
        <w:pStyle w:val="Normal"/>
        <w:ind w:firstLine="362"/>
        <w:jc w:val="both"/>
        <w:rPr>
          <w:rFonts w:ascii="Times New Roman" w:hAnsi="Times New Roman" w:cs="Times New Roman"/>
          <w:color w:val="000000"/>
        </w:rPr>
      </w:pPr>
      <w:r>
        <w:rPr>
          <w:rFonts w:cs="Times New Roman" w:ascii="Times New Roman" w:hAnsi="Times New Roman"/>
        </w:rPr>
        <w:t xml:space="preserve">1737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rPr>
        <w:t>почившим учителем измлада воспитася, съжител ствующи с ним вящше двоюдесят лет, изучася от него в всем совершенно, и еще ему живу сущу, вто рый ему помощник бяше, и убо оставлшиися ученики надеждею изрядного наследника умаляху себе печал, яже имеяху о мимошедшим. Ое точию неблагополучие их и мое быст, яко подвигов ради великих поврежден бьют здравием, к тому же и на дисурию, си ест на проход водной, страждаше. И се нам будущую предъвозвещаше печал. Но возвратемся к усопшому и восплачимься со плачущими. Еаковий убо не сотворися вопл и ридание по смерти его! каковое быст смятение и восклицание на погребании его! Не точию от монастиря в скит училища сныйдоша вси иноцы, но и от града вси стекошася. И убо по чинном пении и по надъгробном поучении, сотворися вопл мног и неутешимое ридание: иннии бо глаголаху, яко лишихомся учителя, инии же наставника, сироти же, вдовицы и нищии плакахуся своего благодетеля, аз же отца, наставника и благого советника. Ибо сей, еще пред лети многимы мне, историку сущу и в Патм нарочно, поклонения ради святого места при шедшу, советова мне, да оставлю все странствование и да приложуся к учению Еллинскому, в ползу себе же и Отчеству. Аз же, тогда млад сущи и аки млад мудрствующи, услаждался лучше путшествием и историею разных мест, нежели поучением, и изменил лучшая хужшими, найпаче же, яко прежними лети Российский род не тщашеся о Еллинском диалекте. Обаче советь его благый всегда хранях в сердци моем. Донележе, Божиим промисломь, года 1736, со творшийся брани между Россией) и Турком, моему же странствованию по всей Туркогреции разгласившемуся,</w:t>
      </w:r>
    </w:p>
    <w:p>
      <w:pPr>
        <w:pStyle w:val="Normal"/>
        <w:tabs>
          <w:tab w:val="clear" w:pos="708"/>
          <w:tab w:val="left" w:pos="5659"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27 </w:t>
      </w:r>
      <w:r>
        <w:rPr>
          <w:rFonts w:cs="Times New Roman" w:ascii="Times New Roman" w:hAnsi="Times New Roman"/>
          <w:bCs/>
        </w:rPr>
        <w:t xml:space="preserve">Января </w:t>
      </w:r>
      <w:r>
        <w:rPr>
          <w:rFonts w:cs="Times New Roman" w:ascii="Times New Roman" w:hAnsi="Times New Roman"/>
          <w:bCs/>
          <w:lang w:val="la-VA" w:eastAsia="la-VA"/>
        </w:rPr>
        <w:t xml:space="preserve">— 7 </w:t>
      </w:r>
      <w:r>
        <w:rPr>
          <w:rFonts w:cs="Times New Roman" w:ascii="Times New Roman" w:hAnsi="Times New Roman"/>
          <w:bCs/>
        </w:rPr>
        <w:t>Февраля. ПатМ.</w:t>
        <w:tab/>
        <w:t>349</w:t>
      </w:r>
    </w:p>
    <w:p>
      <w:pPr>
        <w:pStyle w:val="Normal"/>
        <w:ind w:firstLine="362"/>
        <w:jc w:val="both"/>
        <w:rPr>
          <w:rFonts w:ascii="Times New Roman" w:hAnsi="Times New Roman" w:cs="Times New Roman"/>
          <w:color w:val="000000"/>
        </w:rPr>
      </w:pPr>
      <w:r>
        <w:rPr>
          <w:rFonts w:cs="Times New Roman" w:ascii="Times New Roman" w:hAnsi="Times New Roman"/>
        </w:rPr>
        <w:t>убояхся, да нечто зло постражду, и помянув совет благ предъусопшего учителя, потщахся ускорити в Патмь, тайно проходя повсюду, и достигши, помощию Божию, невредно, обретох еще неколики дни жива предъреченного учителя, и по привествии и беседе, припомянухь ему о благом его прежднем совете и рекохь, яко нине уже прийдохь исполнити его. И от веща ми блаженный Макарий, яков единадесятий час пришел еси, лучше би было ускорити, ибо аз уже к инной отхожду жизни, обаче и нине исполнит Бог желание твое чрез инных моих наследников. И благодарствуя, поклонихся ему, и благослови мя. Таже вторицею, в самый последный разлучения его души от тела день, в он же вес народ от града снийде и просяше прощения и благословения от него, аще когда либо нибуд кто что противу его в житии своем согреши, в великом бо говений вси его имеяху, тогда, всем уже отшедшим гражданомь, наединне остахся и рекох с слезамы: „учителю, молю аз вседушно милосердие Божие, да возвратит в тя паки крепост душевную и телесную и да дарует твой живот всем твоим печал ним учеником и мне грешному, далекий пут и многий труд тебе ради приявшему; аще ли же ни, то да будет воля Его и гряди благополучно и радостно к Творцу твоему, зовущему тя, мне же всеконечное твоей крайное дажд благословение, да предуспею в намерении моемъ". Он же отвеща мне с воздиханием и болезнию: „благословение ти да будет от тезоименного ти святого великого Василия и святого Иоанна Богослова, его же ест место сие, и молю, да их молытвами предуспееши в всякое деяние благое". Аз же с умилением благодарствовах ему и с слезами разлучихься от него. Последи же, яко в полъчаса, предаде душу в руце Божии. Како</w:t>
      </w:r>
    </w:p>
    <w:p>
      <w:pPr>
        <w:pStyle w:val="Normal"/>
        <w:tabs>
          <w:tab w:val="clear" w:pos="708"/>
          <w:tab w:val="left" w:pos="2606" w:leader="none"/>
          <w:tab w:val="left" w:pos="5155" w:leader="none"/>
        </w:tabs>
        <w:ind w:firstLine="362"/>
        <w:jc w:val="both"/>
        <w:rPr>
          <w:rFonts w:ascii="Times New Roman" w:hAnsi="Times New Roman" w:cs="Times New Roman"/>
          <w:color w:val="000000"/>
        </w:rPr>
      </w:pPr>
      <w:r>
        <w:rPr>
          <w:rFonts w:cs="Times New Roman" w:ascii="Times New Roman" w:hAnsi="Times New Roman"/>
          <w:bCs/>
          <w:lang w:val="la-VA" w:eastAsia="la-VA"/>
        </w:rPr>
        <w:t>350</w:t>
        <w:tab/>
      </w:r>
      <w:r>
        <w:rPr>
          <w:rFonts w:cs="Times New Roman" w:ascii="Times New Roman" w:hAnsi="Times New Roman"/>
          <w:bCs/>
        </w:rPr>
        <w:t>Патм.</w:t>
        <w:tab/>
      </w:r>
      <w:r>
        <w:rPr>
          <w:rFonts w:cs="Times New Roman" w:ascii="Times New Roman" w:hAnsi="Times New Roman"/>
        </w:rPr>
        <w:t xml:space="preserve">1737—1743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rPr>
        <w:t>убо такового знаменита и добродетелна мужа и моего наставника и доброжелателя не имех плакати и ридати! Но оставляю нине плач, да приступлю к последователей истории. Наследник убо его, отец Герасимь, муж всякимы добродетелмы украшен, наипаче же незлобием и агнца превосходяй, по умертвии отца Макария не предаваше поучения учеником, яко дний десят, неутолимой ради о нем печали. Таже начат с всею своею немощию труждатися и в граматических и в философских поучениях, от того и аз начах учитися граматическому Еллинскому художеству, и зело изрядно поучаше. Но не надолго нам его Бог всемогущий да рова, ибо по шести месяцех тол изнеможе от болезни каменя проходного, яко от поучения множицею исхождаше вне училища, ради нужди пропуста водного. И видев, яко не можаше, что успети терпением, от плы в Смирн град, в Асии на пристаниици Белого моря, яко на сто и пятдесят мил от Патма отстоят, идеже есть велик, многолюден и велики купли творящ, ибо ест пристанище различних иноземских кораблей. Тамо доволно купцов богатих и врачевь ис кусних. Сего ради тамо отъиде, имея надежду увраче ватися. В училищи остави на месте своем некоего приставника, ради поучения малых наук, чающи вос коре возвратитися. И тако, чрез чаяние, замедле целий год и паки возвратися неуврачеван. Неций же от ученик великого учения, не могущи многого времени погубляти кроме учения, разийдошася в инны страны. Аз же такожде к болшому чину причастен быв, не имеях того года что учитися, к томуже и живущи на горе в граде, на версту от училища отстоящем, не могох жестоким и неудобним путем всуе восходити и нисходити, сего ради, седящи на уединении, препи-</w:t>
      </w:r>
    </w:p>
    <w:p>
      <w:pPr>
        <w:pStyle w:val="Normal"/>
        <w:tabs>
          <w:tab w:val="clear" w:pos="708"/>
          <w:tab w:val="left" w:pos="2765" w:leader="none"/>
          <w:tab w:val="left" w:pos="5765" w:leader="none"/>
        </w:tabs>
        <w:ind w:firstLine="362"/>
        <w:jc w:val="both"/>
        <w:rPr>
          <w:rFonts w:ascii="Times New Roman" w:hAnsi="Times New Roman" w:cs="Times New Roman"/>
          <w:color w:val="000000"/>
        </w:rPr>
      </w:pPr>
      <w:r>
        <w:rPr>
          <w:rFonts w:cs="Times New Roman" w:ascii="Times New Roman" w:hAnsi="Times New Roman"/>
          <w:i/>
          <w:iCs/>
          <w:lang w:val="la-VA" w:eastAsia="la-VA"/>
        </w:rPr>
        <w:t>1</w:t>
      </w:r>
      <w:r>
        <w:rPr>
          <w:rFonts w:cs="Times New Roman" w:ascii="Times New Roman" w:hAnsi="Times New Roman"/>
          <w:bCs/>
          <w:lang w:val="la-VA" w:eastAsia="la-VA"/>
        </w:rPr>
        <w:t xml:space="preserve"> </w:t>
      </w:r>
      <w:r>
        <w:rPr>
          <w:rFonts w:cs="Times New Roman" w:ascii="Times New Roman" w:hAnsi="Times New Roman"/>
          <w:bCs/>
        </w:rPr>
        <w:t>Февраля—</w:t>
      </w:r>
      <w:r>
        <w:rPr>
          <w:rFonts w:cs="Times New Roman" w:ascii="Times New Roman" w:hAnsi="Times New Roman"/>
          <w:bCs/>
          <w:lang w:val="la-VA" w:eastAsia="la-VA"/>
        </w:rPr>
        <w:t xml:space="preserve">15 </w:t>
      </w:r>
      <w:r>
        <w:rPr>
          <w:rFonts w:cs="Times New Roman" w:ascii="Times New Roman" w:hAnsi="Times New Roman"/>
          <w:bCs/>
        </w:rPr>
        <w:t>Мая.</w:t>
        <w:tab/>
        <w:t>ПаТМ.</w:t>
        <w:tab/>
        <w:t>351</w:t>
      </w:r>
    </w:p>
    <w:p>
      <w:pPr>
        <w:pStyle w:val="Normal"/>
        <w:ind w:firstLine="362"/>
        <w:jc w:val="both"/>
        <w:rPr>
          <w:rFonts w:ascii="Times New Roman" w:hAnsi="Times New Roman" w:cs="Times New Roman"/>
          <w:color w:val="000000"/>
        </w:rPr>
      </w:pPr>
      <w:r>
        <w:rPr>
          <w:rFonts w:cs="Times New Roman" w:ascii="Times New Roman" w:hAnsi="Times New Roman"/>
        </w:rPr>
        <w:t xml:space="preserve">совах себе секстерны, в будущое употребление. </w:t>
      </w:r>
      <w:r>
        <w:rPr>
          <w:rFonts w:cs="Times New Roman" w:ascii="Times New Roman" w:hAnsi="Times New Roman"/>
          <w:u w:val="single"/>
        </w:rPr>
        <w:t>Ми</w:t>
      </w:r>
      <w:r>
        <w:rPr>
          <w:rFonts w:cs="Times New Roman" w:ascii="Times New Roman" w:hAnsi="Times New Roman"/>
        </w:rPr>
        <w:t xml:space="preserve"> нувшу же целому году возвратися дидаскаль отец Герасим, и ради быхом дозела, чающи его здрава ви дети. Обаче Бог, грехь ради моихь, не восхоте его исцелити, но нрииде паки с первим недугом, и с великим насилием недуга паки нас поучаше малое время. Последи же, изнемогая от болезни, по заповеди предъреченного блаженной памяти великого учителя отца Макария, вручивши училище некоему от учеников своих, отцу Василию монаху, мужу сущу искусну в добродетелех и в художестве Еллинских учений, сам отпли в остров велик, якоже и Кипр, нарицаемый Крит, от Патма сто пятдесят мил отстоящ, от Александрии же и Ливеи такожде недалече, идеже суть пристанища знаменитии, монастири изряднии, гради великий и множество народа. Тамо в тое время прослуся и некий искусный врач, многие и различние болезни исцеляяй, найпаче же дисурию, си есть проход водный. На него же по восе помощ надеяся, и предреченный мой учител отец Герасим отпли в Крит остров, иже Латински именуется Кандия, да уврачует свою болезнь. Обаче Богу инако изволившу: не токмо не увра чевася, но и скончася тамо. И тако ни мы, ни Патмстии жителие сподобихомся присутствовати его погребению, иже прежде в Патме пребыст болше двадесят лет, труждаяся в добродетелех и поучениях ден и нощ, купно с блаженным и приснопоминаемым учителем, отцем Макарием. И быст скорб, плач и риданиене мние первого, найпаче же от учеников древнейших, яко лишишася уже и второго учителя. Аз же до умерт вия скорбех. не точию лишения ради отческой его ко мне любве и ревности крайней к Российскому роду, но ради великого его искуса в Еллиногреческом поучении.</w:t>
      </w:r>
    </w:p>
    <w:p>
      <w:pPr>
        <w:pStyle w:val="Normal"/>
        <w:tabs>
          <w:tab w:val="clear" w:pos="708"/>
          <w:tab w:val="left" w:pos="1234" w:leader="none"/>
          <w:tab w:val="left" w:pos="2563" w:leader="none"/>
          <w:tab w:val="left" w:pos="5184" w:leader="none"/>
        </w:tabs>
        <w:ind w:firstLine="362"/>
        <w:jc w:val="both"/>
        <w:rPr>
          <w:rFonts w:ascii="Times New Roman" w:hAnsi="Times New Roman" w:cs="Times New Roman"/>
          <w:color w:val="000000"/>
        </w:rPr>
      </w:pPr>
      <w:r>
        <w:rPr>
          <w:rFonts w:cs="Times New Roman" w:ascii="Times New Roman" w:hAnsi="Times New Roman"/>
          <w:bCs/>
          <w:lang w:val="la-VA" w:eastAsia="la-VA"/>
        </w:rPr>
        <w:t>352</w:t>
        <w:tab/>
        <w:t>'</w:t>
        <w:tab/>
      </w:r>
      <w:r>
        <w:rPr>
          <w:rFonts w:cs="Times New Roman" w:ascii="Times New Roman" w:hAnsi="Times New Roman"/>
          <w:bCs/>
        </w:rPr>
        <w:t>Патм.</w:t>
        <w:tab/>
        <w:t>1737-1743 г.</w:t>
      </w:r>
    </w:p>
    <w:p>
      <w:pPr>
        <w:pStyle w:val="Normal"/>
        <w:ind w:firstLine="362"/>
        <w:jc w:val="both"/>
        <w:rPr>
          <w:rFonts w:ascii="Times New Roman" w:hAnsi="Times New Roman" w:cs="Times New Roman"/>
          <w:color w:val="000000"/>
        </w:rPr>
      </w:pPr>
      <w:r>
        <w:rPr>
          <w:rFonts w:cs="Times New Roman" w:ascii="Times New Roman" w:hAnsi="Times New Roman"/>
        </w:rPr>
        <w:t>И разбегошася немалы в свояси, яко овцы, оставшийся пастиря, аз же с прочиимы оставшимися болше двою десят учениками прилежах, елико же можах, учению, при наследнику преждних учителей, отцу Василию. И пребивахь аз в Патме чрез шест лет и четири месяцы, Богу мя снабдеваюицу ими же веет судбамы, в крайней нищете и нужде, полтретя года горе, в граде, и полтретя низу, в училищи. еже на уединении в пол гори скитское и пустинножителное имат селение. Обаче не все время оно иждих в поучении школ ном, но точию полпята лета, прочее же все инымы пре пятиямы погубися. Ибо блаженной памяти учител отец Герасим, якоже пред ппсах, в Смирн премедле, ради уврачевания целый год, купно с отцем Василием, второе, по смерти отца Герасима, Богу хотящуказнити нас, грех ради нашыхь, допусти на остров Патмский навестися губителству, си есть общеглаголемому мору, или чуме, и тогда вес народ разбежеся от домов своих и уединяшеся всяк идеже можаше, по горах и вертепах. Монастир же святого Иоанна Богослова заключися с инокы, такожде и училище затворися. Аз же, Божиим смотрением, не отступих от дому, идеже жителствовах, в граде, аще и с великим страхом и ужасом, не сушу народу в граде и умирающим на всяк ден двом или трием нечаянно по чащехь и краях острова, от ных же инные ищезаху от губи телства, иныи же от глада, инны же и без погребения осташа, страха ради сообщения. Но зри призрение и благодат о мне Христову и возлюбленного Его ученика святого Иоанна Богослова. Домец он, в нем же аз жителствовах, бист тесен, углублен до полу в землю, не имеяй ни окна, никакового светила, кроме малых дверец, отнюду же и дихание и свет восприймах,</w:t>
      </w:r>
    </w:p>
    <w:p>
      <w:pPr>
        <w:pStyle w:val="Normal"/>
        <w:tabs>
          <w:tab w:val="clear" w:pos="708"/>
          <w:tab w:val="left" w:pos="2928" w:leader="none"/>
          <w:tab w:val="left" w:pos="5674"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7 </w:t>
      </w:r>
      <w:r>
        <w:rPr>
          <w:rFonts w:cs="Times New Roman" w:ascii="Times New Roman" w:hAnsi="Times New Roman"/>
          <w:bCs/>
        </w:rPr>
        <w:t>Февраля—</w:t>
      </w:r>
      <w:r>
        <w:rPr>
          <w:rFonts w:cs="Times New Roman" w:ascii="Times New Roman" w:hAnsi="Times New Roman"/>
          <w:bCs/>
          <w:lang w:val="la-VA" w:eastAsia="la-VA"/>
        </w:rPr>
        <w:t xml:space="preserve">15 </w:t>
      </w:r>
      <w:r>
        <w:rPr>
          <w:rFonts w:cs="Times New Roman" w:ascii="Times New Roman" w:hAnsi="Times New Roman"/>
          <w:bCs/>
        </w:rPr>
        <w:t>Мая.</w:t>
        <w:tab/>
      </w:r>
      <w:r>
        <w:rPr>
          <w:rFonts w:cs="Times New Roman" w:ascii="Times New Roman" w:hAnsi="Times New Roman"/>
        </w:rPr>
        <w:t>ПаТМ.</w:t>
        <w:tab/>
      </w:r>
      <w:r>
        <w:rPr>
          <w:rFonts w:cs="Times New Roman" w:ascii="Times New Roman" w:hAnsi="Times New Roman"/>
          <w:bCs/>
        </w:rPr>
        <w:t>353</w:t>
      </w:r>
    </w:p>
    <w:p>
      <w:pPr>
        <w:pStyle w:val="Normal"/>
        <w:ind w:firstLine="362"/>
        <w:jc w:val="both"/>
        <w:rPr>
          <w:rFonts w:ascii="Times New Roman" w:hAnsi="Times New Roman" w:cs="Times New Roman"/>
          <w:color w:val="000000"/>
        </w:rPr>
      </w:pPr>
      <w:r>
        <w:rPr>
          <w:rFonts w:cs="Times New Roman" w:ascii="Times New Roman" w:hAnsi="Times New Roman"/>
        </w:rPr>
        <w:t>и ничтоже блого имеяше, точию яко близ стени мона стиря стяше. И миловаху мя иноки в затворе оном, вергаьоще сверху стен пят хлебдов на всяку седмицу и сосуд води спускающе вервом; невозможно бо быст ни ради почерпания води и телесной естественной ради нужди изийти от погребца, скверних рады домов и улиц, и воздуха. Бог же сердцеведец веет, каковое утеснение, скорбь, страх и беду претерпех чрез месяцей четиры в затворе оном, идеже и кроме затвора прискорбное быст житие; но благодарю безмерное Его милосердие, яко сохрани мя жива всенощною Своею силою. Слыши убо, в каковом смертоносном случаи мне чудодействова. В время бо оно, егда внийдохь в клеть мою и затворих двер мою, и укрихся въмале, дондеже мимо идет гнев Господень, тогда по случаю жена некая, мню, сожалеющи о мне, принесе мне в милостиню един хлеб, здраву себе и чисту являющая, имеяше же сокровенну на себе моровицу. Аз же, не от верзающи врат, чрез стену досягохь и восприях от неё оный хлеб, и положивши на себе крестное знамение, снедох с сладостию, бяше бо тепл. Утру же бывшу, жена оная, не могущи уже уязвления губительного сокрити, болезни ради превеликой, паде на одр и про слуся беда её всем. Аз же, слышащи о сем, недо умехь от страха что творити, токмо плаках и молыхся к всещедрому Богу и к святому Евангелисту Иоанну, да молитвамы его святымы избавлюся от смерты, и си це молытвамы его теплыми избави мя, спасаяй уповающих на него. Сия убо казн Божия быст мне второе пре пятие к поучению, ибо изначала прослутия чуми губител ной, егда начата людие разбегатися, даже до совершенного её очищения и совокупления народа, мимо идоша месяцей шест. Аз же, не имущи что предьуготовлен-</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II, </w:t>
      </w:r>
      <w:r>
        <w:rPr>
          <w:rFonts w:cs="Times New Roman" w:ascii="Times New Roman" w:hAnsi="Times New Roman"/>
        </w:rPr>
        <w:t>2 3</w:t>
      </w:r>
    </w:p>
    <w:p>
      <w:pPr>
        <w:pStyle w:val="Normal"/>
        <w:ind w:firstLine="362"/>
        <w:jc w:val="both"/>
        <w:rPr>
          <w:rFonts w:ascii="Times New Roman" w:hAnsi="Times New Roman" w:cs="Times New Roman"/>
          <w:color w:val="000000"/>
        </w:rPr>
      </w:pPr>
      <w:r>
        <w:rPr>
          <w:rFonts w:cs="Times New Roman" w:ascii="Times New Roman" w:hAnsi="Times New Roman"/>
        </w:rPr>
        <w:t>Путфшеотвие Барского.</w:t>
      </w:r>
    </w:p>
    <w:p>
      <w:pPr>
        <w:pStyle w:val="Normal"/>
        <w:tabs>
          <w:tab w:val="clear" w:pos="708"/>
          <w:tab w:val="left" w:pos="2558" w:leader="none"/>
          <w:tab w:val="left" w:pos="4939" w:leader="none"/>
        </w:tabs>
        <w:ind w:firstLine="362"/>
        <w:jc w:val="both"/>
        <w:rPr>
          <w:rFonts w:ascii="Times New Roman" w:hAnsi="Times New Roman" w:cs="Times New Roman"/>
          <w:color w:val="000000"/>
        </w:rPr>
      </w:pPr>
      <w:r>
        <w:rPr>
          <w:rFonts w:cs="Times New Roman" w:ascii="Times New Roman" w:hAnsi="Times New Roman"/>
          <w:bCs/>
          <w:lang w:val="la-VA" w:eastAsia="la-VA"/>
        </w:rPr>
        <w:t>354</w:t>
        <w:tab/>
      </w:r>
      <w:r>
        <w:rPr>
          <w:rFonts w:cs="Times New Roman" w:ascii="Times New Roman" w:hAnsi="Times New Roman"/>
          <w:bCs/>
        </w:rPr>
        <w:t>Патм,</w:t>
        <w:tab/>
        <w:t>. 1737-1743 г.</w:t>
      </w:r>
    </w:p>
    <w:p>
      <w:pPr>
        <w:pStyle w:val="Normal"/>
        <w:ind w:firstLine="362"/>
        <w:jc w:val="both"/>
        <w:rPr>
          <w:rFonts w:ascii="Times New Roman" w:hAnsi="Times New Roman" w:cs="Times New Roman"/>
          <w:color w:val="000000"/>
        </w:rPr>
      </w:pPr>
      <w:r>
        <w:rPr>
          <w:rFonts w:cs="Times New Roman" w:ascii="Times New Roman" w:hAnsi="Times New Roman"/>
        </w:rPr>
        <w:t>но к писанию иди поучению Греческого язика, потрудихся и собравши от различних граматик Латинских, совиных едину грамматику Латиногреческу, с расположением необичным и с удобопонятнимь. съкращени емь, елико мощно, по желанию и прошению случающихся мне любомудрих Греков, Из неё же может всяк Грек книжен, аще несовершен грамматик, изучитися. совершенно грамматики Латинской, в ней бо Латинского художества поучение Еллинское, примери же Латинский обретаются. Благодарю же всемудрого Бога за таковое просвещение, яко не остави мя погу бити всуе толикое время, но сподоби мя потрудитися за душевное спасение, на ползу братий и блыжних нашых и на чест отчеству моему. Должествуя бо и аз Греком творити благодеяние, понеже и аз многие благодати войсприймах в всем моем странствовании, найпачеже в Патме, от школи и от монастиря, ибо жители тамошний чрез шест год никаковой мне Турецкой дани не налагаху, но иноки от монастиря общим изволением по пят хлебцовь мне на седмицу милостину подаваху, еже аще би не было, то немогл би аз в ИИатме толико время прежити и поучатися Еллинскому учению, за которое благодеяние Господи их спаси. И.вторицею такоже проявися губителство иного времени, обаче молытвамы с. Иоанна Богослова вскоре ищезе. Сия убо бяху мне препятия к поучению Еллинскому. Кроме же сих, здраво и благополучно по учахся прочее время полпята лета. Аще же и мало се время числится противу ползи немалой, юже воспри ях в художестве Еллиногреческого поучения, но в сем мне иомоществова Латинское поучение, его же еще в отчестве издетска поучахся, найпачеже сила Вишнего. К тому же многий пакости и препятия случахуся къ</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7 </w:t>
      </w:r>
      <w:r>
        <w:rPr>
          <w:rFonts w:cs="Times New Roman" w:ascii="Times New Roman" w:hAnsi="Times New Roman"/>
          <w:bCs/>
        </w:rPr>
        <w:t>Февраля—</w:t>
      </w:r>
      <w:r>
        <w:rPr>
          <w:rFonts w:cs="Times New Roman" w:ascii="Times New Roman" w:hAnsi="Times New Roman"/>
          <w:bCs/>
          <w:lang w:val="la-VA" w:eastAsia="la-VA"/>
        </w:rPr>
        <w:t xml:space="preserve">15 </w:t>
      </w:r>
      <w:r>
        <w:rPr>
          <w:rFonts w:cs="Times New Roman" w:ascii="Times New Roman" w:hAnsi="Times New Roman"/>
          <w:bCs/>
        </w:rPr>
        <w:t>Мая.</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bCs/>
        </w:rPr>
        <w:t>355</w:t>
      </w:r>
    </w:p>
    <w:p>
      <w:pPr>
        <w:pStyle w:val="Normal"/>
        <w:ind w:firstLine="362"/>
        <w:jc w:val="both"/>
        <w:rPr>
          <w:rFonts w:ascii="Times New Roman" w:hAnsi="Times New Roman" w:cs="Times New Roman"/>
          <w:color w:val="000000"/>
        </w:rPr>
      </w:pPr>
      <w:r>
        <w:rPr>
          <w:rFonts w:cs="Times New Roman" w:ascii="Times New Roman" w:hAnsi="Times New Roman"/>
        </w:rPr>
        <w:t>оставлению науки от злобних и лукавих человек, найпачеже от от злокозненного и ненавистного дия вола, обаче Божию помощию вся претернехь. Не доволно бо быст смущение мне крайняя нищета и убожество, еже подяхь чрез толикие лета, но кътому ненависти, вражди, озлобления и неправди злых человекь озлобляху мя. Ибо аз милостиню взимающи, кормления ради своего, пять хлебцовь чернихь, малихь, аки булок, от монастира Патмского на всяку седмицу, не доволен быхь к насшцению, сего ради употреблях учеников два или три всегда, да возмогу приобрести некий хлебец и иное что нуждное, поучая иных в граматическом поучении, инныхь же в общем церковном чтении Греческом. Трудихся же над многимы и многих изучих чтения и писания, но не точию родители их бессовестни не дадоша никаковой мзди, но и бесче ствоваша мя и ругаша, якоже хотеша. Аще же и на чалнейшим доносих о семь, но ничтоже успех, самоволно бо тамо и непокориво живут людие, понеже не имуть Турка над главою, покаряются же игумену и началникомь, аще в любовь, аще ли же ни, то что изволяют творят. Прейдоша убо чрез руки мои болше десяти учеников, но никтоже ми не возблагодари от родителей их, точию три. Се же чудно есть, яко единого священника мирского отрока изучих лепо писати,с великим прилежаниемь, иже не точию не даде мне мзди, но и обесчести мя таковимы злословнимы словеси, яковых аз от рождения моего не слышахь, еще же и Турком предати мя устрашеваше, бе бо тогда бран велия между Турком и Российским народом, в время Анны Императрицы. Аз же донося игумену и ничтоже успев, смирением хотя нобедити оного нрезвите ра, просих его о прощение, яве пред многимы, онъ</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rPr>
        <w:t xml:space="preserve">1737—1743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bCs/>
        </w:rPr>
        <w:t>356</w:t>
      </w:r>
    </w:p>
    <w:p>
      <w:pPr>
        <w:pStyle w:val="Normal"/>
        <w:ind w:firstLine="362"/>
        <w:jc w:val="both"/>
        <w:rPr>
          <w:rFonts w:ascii="Times New Roman" w:hAnsi="Times New Roman" w:cs="Times New Roman"/>
          <w:color w:val="000000"/>
        </w:rPr>
      </w:pPr>
      <w:r>
        <w:rPr>
          <w:rFonts w:cs="Times New Roman" w:ascii="Times New Roman" w:hAnsi="Times New Roman"/>
        </w:rPr>
        <w:t>же примирися в лицемерие. Приветствующу же мне ему прочее (от излишества злобы вражией), ни он, ни жена его, ни ученикь мой, ни прочие его чада не при ветствоваху мя взаим болше года, донележе казн Божая прийде на выю его и на всех, вишшеписанное, глаголю, губителство, и тогда едва в чувство прийдо ша и начата со мною беседовати. Каковая же осуждения ложная и оклеветания бесчестная чрез мимошед шое лето от ныхь претерпех, Бог сердцеведец веет. Подобне и второго попа син, изучився от ме не писания, убеже без благодарения. Отец же его не точию не даде мне за труди ничтоже, но и враждова на мя многое время. Подобне же и иныи мирстии лю дие не возблагодариша мне за поучение детищ своих. Аз же видев и уразумев, яко ненавистный добру враг диавол вся сия содействоваше, да ижденет мене от благословенного оного островца и сотворит пакость и препятие в полезном моем поучении, обаче Божию помощию вся претерпех, поминающи слово Его святое: „блаженны есте, егда возненавидят вас чело вецы и рекут всяк зол глагол, на вы лжуице“ и прочая таковая. Обаче и премилосердный Бог напоследок посла мне от Змирни посланна два отрока, брата единоутробна, добронравна и быстроумна, юже поучающи чрез четири лета, доволно ползовах, о чесом и отец их, благ сущи муж, доволно мне возблагодари словом и делом. Сице убо аз учащи и учащися, в Патме пребых лет шест, многая препятия к поучению имеяй, найпачеже нищету, и пройдох граматическое учение, логику и полфизики; риторику же оставых, слабой ради моей памяти, и не могуици понести великих трудов, ради прискорбного жития. Како же от Патма изийдох, последи изявлю</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7 </w:t>
      </w:r>
      <w:r>
        <w:rPr>
          <w:rFonts w:cs="Times New Roman" w:ascii="Times New Roman" w:hAnsi="Times New Roman"/>
          <w:bCs/>
        </w:rPr>
        <w:t>Февраля—</w:t>
      </w:r>
      <w:r>
        <w:rPr>
          <w:rFonts w:cs="Times New Roman" w:ascii="Times New Roman" w:hAnsi="Times New Roman"/>
          <w:bCs/>
          <w:lang w:val="la-VA" w:eastAsia="la-VA"/>
        </w:rPr>
        <w:t xml:space="preserve">15 </w:t>
      </w:r>
      <w:r>
        <w:rPr>
          <w:rFonts w:cs="Times New Roman" w:ascii="Times New Roman" w:hAnsi="Times New Roman"/>
          <w:bCs/>
        </w:rPr>
        <w:t>Мая.</w:t>
      </w:r>
    </w:p>
    <w:p>
      <w:pPr>
        <w:pStyle w:val="Normal"/>
        <w:ind w:firstLine="362"/>
        <w:jc w:val="both"/>
        <w:rPr>
          <w:rFonts w:ascii="Times New Roman" w:hAnsi="Times New Roman" w:cs="Times New Roman"/>
          <w:color w:val="000000"/>
        </w:rPr>
      </w:pPr>
      <w:r>
        <w:rPr>
          <w:rFonts w:cs="Times New Roman" w:ascii="Times New Roman" w:hAnsi="Times New Roman"/>
          <w:bCs/>
        </w:rPr>
        <w:t>Патм,</w:t>
      </w:r>
    </w:p>
    <w:p>
      <w:pPr>
        <w:pStyle w:val="Normal"/>
        <w:ind w:firstLine="362"/>
        <w:jc w:val="both"/>
        <w:rPr>
          <w:rFonts w:ascii="Times New Roman" w:hAnsi="Times New Roman" w:cs="Times New Roman"/>
          <w:color w:val="000000"/>
        </w:rPr>
      </w:pPr>
      <w:r>
        <w:rPr>
          <w:rFonts w:cs="Times New Roman" w:ascii="Times New Roman" w:hAnsi="Times New Roman"/>
          <w:bCs/>
        </w:rPr>
        <w:t>357</w:t>
      </w:r>
    </w:p>
    <w:p>
      <w:pPr>
        <w:pStyle w:val="Normal"/>
        <w:ind w:firstLine="362"/>
        <w:jc w:val="both"/>
        <w:rPr>
          <w:rFonts w:ascii="Times New Roman" w:hAnsi="Times New Roman" w:cs="Times New Roman"/>
          <w:color w:val="000000"/>
        </w:rPr>
      </w:pPr>
      <w:r>
        <w:rPr>
          <w:rFonts w:cs="Times New Roman" w:ascii="Times New Roman" w:hAnsi="Times New Roman"/>
        </w:rPr>
        <w:t>слово. Нине же паки мало воспомяну слово о Патме и двохь монастирях и о скиту Апокалипсе, иже есть при училищи, аще и прежде рехь доволно в второй книзе путшествия моего. Первый монастир в Патме святого Иоанна Богослова, создан от царя Греческого Алексея Комнина, весь каменноздан крепко, стоить носреде града, неприкосновен к зданиям мирским, имат стени високи, яко сажений седм, пиргов осм, купно вь стенах, аки бойниц округ промахонес, аки на градах, врат железных два: малы от юга, и велики от севера, иноковь близ шестидесят, чинно живущих, правило на кожанныхь и на хартийних книгах чтущих, и бдения творят долгие и частие, якоже и вь горе Афонской, общини не имут, ради стужения народа, но по делом живут; имуть мощи первоначалного своего ктитора, преподобного с. отца Хрестодула. Кроме началного храма, обретаются внутрь монастиря малых церковь шест: I) Пресвятия Богородицы; 2) святого Василия; 3) с. Николая; 4) с. Предитечи; 5) Воздвижение Креста; 6) Всехь Святых. Кроме же тихь, пред великими врати, вне монастиря, зело ле потного здания храмец с. Верховнихь Апостол Петра и Павла. Вторый монастир в Патме, в нем же обытають инокины, аще и мало менший есть и не царского здания, но зело лепотно устроен есть, в время области Турецкой. Тамо инокини живут зело убого, каяжде от своего рукоделия питающися, милостиня же им отнюдь от странных не подавается, разве от тамошныхь жилцовь, иже самы суть убоги, ниже бо земле своей к оранию имуть, ниже вертоградов, ни инно что, якоже подобает монастирем имети, токмо едино безмолвие, и тим доволни суще, всякую нужду претерпевают. Тамо церкви две суть: едина</w:t>
      </w:r>
    </w:p>
    <w:p>
      <w:pPr>
        <w:pStyle w:val="Normal"/>
        <w:tabs>
          <w:tab w:val="clear" w:pos="708"/>
          <w:tab w:val="left" w:pos="2698" w:leader="none"/>
          <w:tab w:val="left" w:pos="5198" w:leader="none"/>
        </w:tabs>
        <w:ind w:firstLine="362"/>
        <w:jc w:val="both"/>
        <w:rPr>
          <w:rFonts w:ascii="Times New Roman" w:hAnsi="Times New Roman" w:cs="Times New Roman"/>
          <w:color w:val="000000"/>
        </w:rPr>
      </w:pPr>
      <w:r>
        <w:rPr>
          <w:rFonts w:cs="Times New Roman" w:ascii="Times New Roman" w:hAnsi="Times New Roman"/>
          <w:bCs/>
          <w:lang w:val="la-VA" w:eastAsia="la-VA"/>
        </w:rPr>
        <w:t>358</w:t>
        <w:tab/>
      </w:r>
      <w:r>
        <w:rPr>
          <w:rFonts w:cs="Times New Roman" w:ascii="Times New Roman" w:hAnsi="Times New Roman"/>
          <w:bCs/>
        </w:rPr>
        <w:t>Патм.</w:t>
        <w:tab/>
        <w:t>1737-1745 г,</w:t>
      </w:r>
    </w:p>
    <w:p>
      <w:pPr>
        <w:pStyle w:val="Normal"/>
        <w:ind w:firstLine="362"/>
        <w:jc w:val="both"/>
        <w:rPr>
          <w:rFonts w:ascii="Times New Roman" w:hAnsi="Times New Roman" w:cs="Times New Roman"/>
          <w:color w:val="000000"/>
        </w:rPr>
      </w:pPr>
      <w:r>
        <w:rPr>
          <w:rFonts w:cs="Times New Roman" w:ascii="Times New Roman" w:hAnsi="Times New Roman"/>
        </w:rPr>
        <w:t>первоначалная Животворящего Источника пресвятия Богородицы, празднуемой в пяток Светлой недели Воскресения Христова, и вторая малая, над гробницею, идеже погребаются инокини, с. Архистратига Михаила Третыймонастирец, или скитокь, от града низу в поль гори, яко за три поприща отстоя щ, от странны северной, а оттуду до пристанища морского такожде три поприща. В том скиту ест храм каменноздан, вь имя с. праведния Анны, а в нем внутрь, от етрани южной, есть самородная каменная пещера, яже нине ест церковь св. Иоанна Евангелиста, в ней же иногда он исниса святое Евангелие и Апокалипс, си ест Откровение. Тамо сут келий девят, окруженные стеною високою, в три сажны, врата малы, едини от запада, а другие от полудни. Тамо жилище учителево, с мирнейшимы и благоговейнейшими учениками. В тойжде ограде, кроме предреченних двох храмов, сут и инни два храмца с главами: един е. великомученика Артемия, а другий святителя Николая. Кроме же того, недалече, яко на вержение камени, стоит четверостенно огражденное училище Еллинское, наподобие монастирца, с единими врати от странны западной, идеже, кроме школы, сут келий шестнадесят, вь ных же обитают ученики, и студенец води дож девной посреде подвория. В том училищи и аз жител ствовах полтретя года, полтретя бо года, якоже пред писах, горе в граде, в храмине малой, и восхо ждах и нисхождах на всяк ден к училищу со великим трудомь. Изначала бо, егда приплыхь к Патму, полны бяху все келий учеников в школе и в Апокалепсе, и не могущи вьместитися, вселихся горе. Аще же и нуждное и прискорбное быст житие, но плоди учения, услаждающий мя дозела, укрепляху мя</w:t>
      </w:r>
    </w:p>
    <w:p>
      <w:pPr>
        <w:pStyle w:val="Normal"/>
        <w:tabs>
          <w:tab w:val="clear" w:pos="708"/>
          <w:tab w:val="left" w:pos="2635" w:leader="none"/>
          <w:tab w:val="left" w:pos="5722"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7 </w:t>
      </w:r>
      <w:r>
        <w:rPr>
          <w:rFonts w:cs="Times New Roman" w:ascii="Times New Roman" w:hAnsi="Times New Roman"/>
          <w:bCs/>
        </w:rPr>
        <w:t>Февраля—</w:t>
      </w:r>
      <w:r>
        <w:rPr>
          <w:rFonts w:cs="Times New Roman" w:ascii="Times New Roman" w:hAnsi="Times New Roman"/>
          <w:bCs/>
          <w:lang w:val="la-VA" w:eastAsia="la-VA"/>
        </w:rPr>
        <w:t xml:space="preserve">15 </w:t>
      </w:r>
      <w:r>
        <w:rPr>
          <w:rFonts w:cs="Times New Roman" w:ascii="Times New Roman" w:hAnsi="Times New Roman"/>
          <w:bCs/>
        </w:rPr>
        <w:t>Мая.</w:t>
        <w:tab/>
        <w:t>ПаТМ.</w:t>
        <w:tab/>
        <w:t>359</w:t>
      </w:r>
    </w:p>
    <w:p>
      <w:pPr>
        <w:pStyle w:val="Normal"/>
        <w:ind w:firstLine="362"/>
        <w:jc w:val="both"/>
        <w:rPr>
          <w:rFonts w:ascii="Times New Roman" w:hAnsi="Times New Roman" w:cs="Times New Roman"/>
          <w:color w:val="000000"/>
        </w:rPr>
      </w:pPr>
      <w:r>
        <w:rPr>
          <w:rFonts w:cs="Times New Roman" w:ascii="Times New Roman" w:hAnsi="Times New Roman"/>
        </w:rPr>
        <w:t>к терпению. Иконы же, изображенны с великим тщанием моею рукою, двох Патмских монастиров и скита, и школи зри во книзе второй путшествия. Како же аз Божиим смотрением, по многоскорбном моем пребивании, отплых честно и радостно оть благословенного островца Патма, о сем предложу слово. По учающуся еще мве в полфизице, году 1743, месяца Мая, от високоблагородного его милости тогда бывшего в Константинополе резидента Российского, господина Алексея Андреевича Вишнякова получих фер мань Турецкий и пасапорть произда ради свободного, и особливое послание любоприветное, призивающое мене в Цариград сицевимы словеси:</w:t>
      </w:r>
    </w:p>
    <w:p>
      <w:pPr>
        <w:pStyle w:val="Normal"/>
        <w:ind w:firstLine="362"/>
        <w:jc w:val="both"/>
        <w:rPr>
          <w:rFonts w:ascii="Times New Roman" w:hAnsi="Times New Roman" w:cs="Times New Roman"/>
          <w:color w:val="000000"/>
        </w:rPr>
      </w:pPr>
      <w:r>
        <w:rPr>
          <w:rFonts w:cs="Times New Roman" w:ascii="Times New Roman" w:hAnsi="Times New Roman"/>
        </w:rPr>
        <w:t>Честнейший отец Василий, здравствуй о Господе!</w:t>
      </w:r>
    </w:p>
    <w:p>
      <w:pPr>
        <w:pStyle w:val="Normal"/>
        <w:ind w:firstLine="362"/>
        <w:jc w:val="both"/>
        <w:rPr>
          <w:rFonts w:ascii="Times New Roman" w:hAnsi="Times New Roman" w:cs="Times New Roman"/>
          <w:color w:val="000000"/>
        </w:rPr>
      </w:pPr>
      <w:r>
        <w:rPr>
          <w:rFonts w:cs="Times New Roman" w:ascii="Times New Roman" w:hAnsi="Times New Roman"/>
        </w:rPr>
        <w:t>По писмам вашим к бывшему Константину Неаполитанскому, от нинешниго моего капеляна я радостно уведомлен, что ваша честность в острове Патмском по особливому вашему желанию к достойнейшим вашей ползы и славы отечества наукам бытность свою продолжаете, и имеете намерение отътуда нине назад возвратится. Того ради, для свободного и безопасного вашего в пути проезду, исходатайствованной мною от Блистателной Порты Отоманнской нарочной указ, и сверх того, мой особливой на имя ваше паспорт при сем до вас посилаю. По получении которых имеете сюда в Константинопол без препятственно и немедленно, вьследствие высочайших её Императорского Величества указов, понеже здес в персоне вашей особливо не без нужды есть, неотложно возвратится, и по приезде своем в имеющимся в Поре Императорском резидующем Российскомъ</w:t>
      </w:r>
    </w:p>
    <w:p>
      <w:pPr>
        <w:pStyle w:val="Normal"/>
        <w:tabs>
          <w:tab w:val="clear" w:pos="708"/>
          <w:tab w:val="left" w:pos="2621" w:leader="none"/>
          <w:tab w:val="left" w:pos="5664" w:leader="none"/>
        </w:tabs>
        <w:ind w:firstLine="362"/>
        <w:jc w:val="both"/>
        <w:rPr>
          <w:rFonts w:ascii="Times New Roman" w:hAnsi="Times New Roman" w:cs="Times New Roman"/>
          <w:color w:val="000000"/>
        </w:rPr>
      </w:pPr>
      <w:r>
        <w:rPr>
          <w:rFonts w:cs="Times New Roman" w:ascii="Times New Roman" w:hAnsi="Times New Roman"/>
          <w:bCs/>
          <w:lang w:val="la-VA" w:eastAsia="la-VA"/>
        </w:rPr>
        <w:t>360</w:t>
        <w:tab/>
      </w:r>
      <w:r>
        <w:rPr>
          <w:rFonts w:cs="Times New Roman" w:ascii="Times New Roman" w:hAnsi="Times New Roman"/>
          <w:bCs/>
        </w:rPr>
        <w:t>Патм.</w:t>
        <w:tab/>
        <w:t>1743 г.</w:t>
      </w:r>
    </w:p>
    <w:p>
      <w:pPr>
        <w:pStyle w:val="Normal"/>
        <w:ind w:firstLine="362"/>
        <w:jc w:val="both"/>
        <w:rPr>
          <w:rFonts w:ascii="Times New Roman" w:hAnsi="Times New Roman" w:cs="Times New Roman"/>
          <w:color w:val="000000"/>
        </w:rPr>
      </w:pPr>
      <w:r>
        <w:rPr>
          <w:rFonts w:cs="Times New Roman" w:ascii="Times New Roman" w:hAnsi="Times New Roman"/>
        </w:rPr>
        <w:t>дворце нам явится. Въпрочем, ежели чего будет пог требно в дорогу, денег или других вещей, того удобно можете требовать от честного отца вашего игумена, понеже к нему о всем том от здешного одного моего приятеля доволно писанно. И ожидая приятно благополучного вашего прибытия, остаюсь вашей честности охотный слуга Алексей Вешняков.</w:t>
      </w:r>
    </w:p>
    <w:p>
      <w:pPr>
        <w:pStyle w:val="Normal"/>
        <w:ind w:firstLine="362"/>
        <w:jc w:val="both"/>
        <w:rPr>
          <w:rFonts w:ascii="Times New Roman" w:hAnsi="Times New Roman" w:cs="Times New Roman"/>
          <w:color w:val="000000"/>
        </w:rPr>
      </w:pPr>
      <w:r>
        <w:rPr>
          <w:rFonts w:cs="Times New Roman" w:ascii="Times New Roman" w:hAnsi="Times New Roman"/>
        </w:rPr>
        <w:t>ИзъПеры Константинополской, 17 Априля 1743 года.</w:t>
      </w:r>
    </w:p>
    <w:p>
      <w:pPr>
        <w:pStyle w:val="Normal"/>
        <w:ind w:firstLine="362"/>
        <w:jc w:val="both"/>
        <w:rPr>
          <w:rFonts w:ascii="Times New Roman" w:hAnsi="Times New Roman" w:cs="Times New Roman"/>
          <w:color w:val="000000"/>
        </w:rPr>
      </w:pPr>
      <w:r>
        <w:rPr>
          <w:rFonts w:cs="Times New Roman" w:ascii="Times New Roman" w:hAnsi="Times New Roman"/>
        </w:rPr>
        <w:t>Сицево убо аз писание получивши, купно с паспортом и ферманом, печален бых дозела, не хотя отриватися от учения, но не могущи преслушати тол великого лица повеление, и не готов бывши к отъезду, ради начатых дель и учеников, их же имех под собою, ответствовах сице:</w:t>
      </w:r>
    </w:p>
    <w:p>
      <w:pPr>
        <w:pStyle w:val="Normal"/>
        <w:ind w:firstLine="362"/>
        <w:jc w:val="both"/>
        <w:rPr>
          <w:rFonts w:ascii="Times New Roman" w:hAnsi="Times New Roman" w:cs="Times New Roman"/>
          <w:color w:val="000000"/>
        </w:rPr>
      </w:pPr>
      <w:r>
        <w:rPr>
          <w:rFonts w:cs="Times New Roman" w:ascii="Times New Roman" w:hAnsi="Times New Roman"/>
        </w:rPr>
        <w:t>Ея Императорской Державе и вашему высокородному почтению нижайшее творю поклонение.</w:t>
      </w:r>
    </w:p>
    <w:p>
      <w:pPr>
        <w:pStyle w:val="Normal"/>
        <w:ind w:firstLine="362"/>
        <w:jc w:val="both"/>
        <w:rPr>
          <w:rFonts w:ascii="Times New Roman" w:hAnsi="Times New Roman" w:cs="Times New Roman"/>
          <w:color w:val="000000"/>
        </w:rPr>
      </w:pPr>
      <w:r>
        <w:rPr>
          <w:rFonts w:cs="Times New Roman" w:ascii="Times New Roman" w:hAnsi="Times New Roman"/>
        </w:rPr>
        <w:t>Получих ферман и паспорт, кътому же и многопочтенное вашего высокородия особное писание, лета 1743 Мая 15, в чесом многую вашу к моему недостоинству познах благостиню, и благодарю всемогущего Бога, яко призре на смирение мое и сподоби мя с таковым высоким и смиренномудрым познатися лицем. Всячески убо её Императорской великой Державе и вашему высокородию в повелении медлит неприлично, но понеже нечаяно быст сие и не готова мя обрете, молю, да потерпит мне мало ваше высокородие даже до месяца Оептеврия, донележе совершу некие школние дела, на ползу себе и отчеству, и по повеле нию вашему неотложно долженствую сотворити. Что из являя, пребываю вашего высокородия смиренный богомолец и слуга Василий монах Плака Киевский.</w:t>
      </w:r>
    </w:p>
    <w:p>
      <w:pPr>
        <w:pStyle w:val="Normal"/>
        <w:tabs>
          <w:tab w:val="clear" w:pos="708"/>
          <w:tab w:val="left" w:pos="2424" w:leader="none"/>
          <w:tab w:val="left" w:pos="5698"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5 </w:t>
      </w:r>
      <w:r>
        <w:rPr>
          <w:rFonts w:cs="Times New Roman" w:ascii="Times New Roman" w:hAnsi="Times New Roman"/>
          <w:bCs/>
        </w:rPr>
        <w:t>Мая—Октябрь.</w:t>
        <w:tab/>
        <w:t>Кусадаси.</w:t>
        <w:tab/>
        <w:t>361</w:t>
      </w:r>
    </w:p>
    <w:p>
      <w:pPr>
        <w:pStyle w:val="Normal"/>
        <w:ind w:firstLine="362"/>
        <w:jc w:val="both"/>
        <w:rPr>
          <w:rFonts w:ascii="Times New Roman" w:hAnsi="Times New Roman" w:cs="Times New Roman"/>
          <w:color w:val="000000"/>
        </w:rPr>
      </w:pPr>
      <w:r>
        <w:rPr>
          <w:rFonts w:cs="Times New Roman" w:ascii="Times New Roman" w:hAnsi="Times New Roman"/>
        </w:rPr>
        <w:t>З Патма. 1743, Мая 26.</w:t>
      </w:r>
    </w:p>
    <w:p>
      <w:pPr>
        <w:pStyle w:val="Normal"/>
        <w:ind w:firstLine="362"/>
        <w:jc w:val="both"/>
        <w:rPr>
          <w:rFonts w:ascii="Times New Roman" w:hAnsi="Times New Roman" w:cs="Times New Roman"/>
          <w:color w:val="000000"/>
        </w:rPr>
      </w:pPr>
      <w:r>
        <w:rPr>
          <w:rFonts w:cs="Times New Roman" w:ascii="Times New Roman" w:hAnsi="Times New Roman"/>
        </w:rPr>
        <w:t>Таковыми аз отписавши словеси, и пославши мое послание в Константинопол, ден и нощ чтяй и пишай, окончевах начатии в учении дела и в писании, и инии убо совершых, инны же ни. Приспевшу убо в Септеврии празднику св. Иоанна Евангелиста Богослова, и мне уже приготовавшуся, идох в мона стир, и должное воздавши благодарение и поклонение всем началним же и меншим иноком, таже посе тих и привествовахь началнейших граждан и всех знаемих моих приятелей, от них же обретошася иже и с слезамы мя провождаху. Таже, съшедши низу в училище, целовахся искренно с всемы, с учителем и с ученикамы, и вседох в корабл велик Патмский и отплих в Ефес, иже отстоит от Патма мил осмдесят, на стране восточной, на великой земле в Асии, на пристанищи Белого моря. Тамо замедлых аз дни немалы, ибо ходихь вь ветхий град Ефес, созирания ради знаменитих зданий ветхих. Но слыши описании Ефеса подробну. Ефес в времена турецкие создася град, вьскрай берега морского, и нарицается Кусадаси. Град аще и мал, обаче леп строением домов, стеною единою окружен четвероуголно, имат два врата. Стоит на месте веселом, от севера, востока и полудне холмамы окружается, от запада же имат пристанище кораблем, от своих же и от далеких иноземнихь стран приходящим; пред пристанищем же островец мал, на нем же ест крепость созданна и страж в нощи гласит. Град оный изобылует водою текущою, овощмы различних древес, виноградамы, вертоградамы и предградиямы веселимы. Имат церковь христианскую едину и престол архиерейский, един от двоюнадесят первоседател-</w:t>
      </w:r>
    </w:p>
    <w:p>
      <w:pPr>
        <w:pStyle w:val="Normal"/>
        <w:tabs>
          <w:tab w:val="clear" w:pos="708"/>
          <w:tab w:val="left" w:pos="2400" w:leader="none"/>
          <w:tab w:val="left" w:pos="5693" w:leader="none"/>
        </w:tabs>
        <w:ind w:firstLine="362"/>
        <w:jc w:val="both"/>
        <w:rPr>
          <w:rFonts w:ascii="Times New Roman" w:hAnsi="Times New Roman" w:cs="Times New Roman"/>
          <w:color w:val="000000"/>
        </w:rPr>
      </w:pPr>
      <w:r>
        <w:rPr>
          <w:rFonts w:cs="Times New Roman" w:ascii="Times New Roman" w:hAnsi="Times New Roman"/>
          <w:bCs/>
          <w:lang w:val="la-VA" w:eastAsia="la-VA"/>
        </w:rPr>
        <w:t>362</w:t>
        <w:tab/>
      </w:r>
      <w:r>
        <w:rPr>
          <w:rFonts w:cs="Times New Roman" w:ascii="Times New Roman" w:hAnsi="Times New Roman"/>
          <w:bCs/>
        </w:rPr>
        <w:t>Кусадаси.</w:t>
        <w:tab/>
        <w:t>шзг.</w:t>
      </w:r>
    </w:p>
    <w:p>
      <w:pPr>
        <w:pStyle w:val="Normal"/>
        <w:ind w:firstLine="362"/>
        <w:jc w:val="both"/>
        <w:rPr>
          <w:rFonts w:ascii="Times New Roman" w:hAnsi="Times New Roman" w:cs="Times New Roman"/>
          <w:color w:val="000000"/>
        </w:rPr>
      </w:pPr>
      <w:r>
        <w:rPr>
          <w:rFonts w:cs="Times New Roman" w:ascii="Times New Roman" w:hAnsi="Times New Roman"/>
        </w:rPr>
        <w:t>них, належащий под патриярху Цареградского. Церковь же убога, храм с. великомученика Георгия, ради злоби тамошних Турков, ибо не попущают лучшой еоздати. Тамо от окрестных весей и градов привозят бесчисленное множество сухих овощей от винограда и смоков, яже купцы тамошний богатии ску пующе, наполняют кораблы многи и отсилают в Константинополь и в иние окрестние странны, иже суть хладны и мало раждают от таковых вещей. Ветхий же град Ефес, отстоящ от нового, якоже рех, четирма часи хождения, уже не воскрай моря, якоже новий, но часом растояния от моря, на месте равне, недалече великими окрест горамы обстоящем; речица же невеликая, наченшися от гор и мимохо дящи, впадает в море. Тамо риби доволно, ситой и сладкой вкусом дозела, из ней же икру иссушают и продают тол изрядну, яко в дар знаменитом мужем приносится. Тамо едина точию обретается вес Турецкая, града же оного ветхого токмо знамения раз зоренна и пуста зрятся, от трусов и браней и много временого небрежения; инуду бо и целы стены града же и високих полат, крепко от каменей зданных, еще обретаются, инде же до полу, а инде до основания разоренных. Тамо церквы ветхие, домы с врати великолепимы познаваются иногда быти, и пространая зело основания знаменитого оного и везде прослутого капища богины Артемиди, еже, якоже слышится, 40 лет созидашеся, нине же едва след обретается, и превеликие онии единокаменныи столпи порфирние, семо и овамо валяемые, лежат, их же употребыти никто не может, безмерной ради тяжести, ниже пресекти, крепкой ради твердости. Тамо от красно белого мрамора, зело гладко и лепо осеченного, некая махина</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63</w:t>
      </w:r>
    </w:p>
    <w:p>
      <w:pPr>
        <w:pStyle w:val="Normal"/>
        <w:tabs>
          <w:tab w:val="clear" w:pos="708"/>
          <w:tab w:val="left" w:pos="2549"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5 </w:t>
      </w:r>
      <w:r>
        <w:rPr>
          <w:rFonts w:cs="Times New Roman" w:ascii="Times New Roman" w:hAnsi="Times New Roman"/>
          <w:bCs/>
        </w:rPr>
        <w:t>Мая—Ноябрь.</w:t>
        <w:tab/>
        <w:t>Ефес.</w:t>
      </w:r>
    </w:p>
    <w:p>
      <w:pPr>
        <w:pStyle w:val="Normal"/>
        <w:ind w:firstLine="362"/>
        <w:jc w:val="both"/>
        <w:rPr>
          <w:rFonts w:ascii="Times New Roman" w:hAnsi="Times New Roman" w:cs="Times New Roman"/>
          <w:color w:val="000000"/>
        </w:rPr>
      </w:pPr>
      <w:r>
        <w:rPr>
          <w:rFonts w:cs="Times New Roman" w:ascii="Times New Roman" w:hAnsi="Times New Roman"/>
        </w:rPr>
        <w:t>со деланна, подобная превеликой чаши, илы кунелы, юже, но преданию праотечному, тамошний християни крестил ницею, в ней же иногда святый Евангелист Иоанн Богослов крестяше веровавших в Христа. Но се не вероятно: и мелка, точию две пяди в глубину, широка же полтора сажня, и окрест точию глубину имат, по среде же горб, равен со воскрилиями, и посреде малая дирица, идеже не токмо мужу, но ни отроку мощно погрузитися; не вемь, разве аще обливанием крестяхуся.</w:t>
      </w:r>
    </w:p>
    <w:p>
      <w:pPr>
        <w:pStyle w:val="Normal"/>
        <w:ind w:firstLine="362"/>
        <w:jc w:val="both"/>
        <w:rPr>
          <w:rFonts w:ascii="Times New Roman" w:hAnsi="Times New Roman" w:cs="Times New Roman"/>
          <w:color w:val="000000"/>
        </w:rPr>
      </w:pPr>
      <w:r>
        <w:rPr>
          <w:rFonts w:cs="Times New Roman" w:ascii="Times New Roman" w:hAnsi="Times New Roman"/>
        </w:rPr>
        <w:t>Аз же мню, яко купель в бани бя гае к омовению, идеже святый Евангелист с учеником своим Прохором служаху вместо пленников, по напасти и повелению Романи, иногда тамо бывшей знаменитой жени, якоже в житии его подробну пишется. Камень он образом есть сицевь. Обаче угружень есть в землю, ради многого времени, и не вем, аще на инном чесом утвержден есть. Тамо столпи от великих мраморних камений четвероуголно зданние, чрез них же иногда, яко мню, вода течаше от гор близ стоящих, чрез долину, к крепости градской, на холме стоящей, её же и до нине основание и останки подать и храмов познаются быти, найпачеже врата града целы и до моих времен, си есть лета 1748, обретахуся, от белого глад косеченного мрамора соз данны, тол лепи и високи, яко мне еще не случися в странствовании видети та кових. Верху же их, на стене, некая бран воинская,.</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1749425" cy="1670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22" r="-21" b="-22"/>
                    <a:stretch>
                      <a:fillRect/>
                    </a:stretch>
                  </pic:blipFill>
                  <pic:spPr bwMode="auto">
                    <a:xfrm>
                      <a:off x="0" y="0"/>
                      <a:ext cx="1749425" cy="1670050"/>
                    </a:xfrm>
                    <a:prstGeom prst="rect">
                      <a:avLst/>
                    </a:prstGeom>
                  </pic:spPr>
                </pic:pic>
              </a:graphicData>
            </a:graphic>
          </wp:inline>
        </w:drawing>
      </w:r>
    </w:p>
    <w:p>
      <w:pPr>
        <w:pStyle w:val="Normal"/>
        <w:autoSpaceDE w:val="false"/>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987425" cy="4997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72" r="-36" b="-72"/>
                    <a:stretch>
                      <a:fillRect/>
                    </a:stretch>
                  </pic:blipFill>
                  <pic:spPr bwMode="auto">
                    <a:xfrm>
                      <a:off x="0" y="0"/>
                      <a:ext cx="987425" cy="499745"/>
                    </a:xfrm>
                    <a:prstGeom prst="rect">
                      <a:avLst/>
                    </a:prstGeom>
                  </pic:spPr>
                </pic:pic>
              </a:graphicData>
            </a:graphic>
          </wp:inline>
        </w:drawing>
      </w:r>
    </w:p>
    <w:p>
      <w:pPr>
        <w:pStyle w:val="Normal"/>
        <w:tabs>
          <w:tab w:val="clear" w:pos="708"/>
          <w:tab w:val="left" w:pos="2621" w:leader="none"/>
          <w:tab w:val="left" w:pos="5698" w:leader="none"/>
        </w:tabs>
        <w:ind w:firstLine="362"/>
        <w:jc w:val="both"/>
        <w:rPr>
          <w:rFonts w:ascii="Times New Roman" w:hAnsi="Times New Roman" w:cs="Times New Roman"/>
          <w:color w:val="000000"/>
        </w:rPr>
      </w:pPr>
      <w:r>
        <w:rPr>
          <w:rFonts w:cs="Times New Roman" w:ascii="Times New Roman" w:hAnsi="Times New Roman"/>
          <w:bCs/>
        </w:rPr>
        <w:t>ЗФ4</w:t>
        <w:tab/>
        <w:t>Ефес.</w:t>
        <w:tab/>
        <w:t xml:space="preserve">и743 </w:t>
      </w:r>
      <w:r>
        <w:rPr>
          <w:rFonts w:cs="Times New Roman" w:ascii="Times New Roman" w:hAnsi="Times New Roman"/>
        </w:rPr>
        <w:t>г.</w:t>
      </w:r>
    </w:p>
    <w:p>
      <w:pPr>
        <w:pStyle w:val="Normal"/>
        <w:ind w:firstLine="362"/>
        <w:jc w:val="both"/>
        <w:rPr>
          <w:rFonts w:ascii="Times New Roman" w:hAnsi="Times New Roman" w:cs="Times New Roman"/>
          <w:color w:val="000000"/>
        </w:rPr>
      </w:pPr>
      <w:r>
        <w:rPr>
          <w:rFonts w:cs="Times New Roman" w:ascii="Times New Roman" w:hAnsi="Times New Roman"/>
        </w:rPr>
        <w:t>мню Троянская, некиим искусним живоподобным художеством изрядно иссеченная. Обоюду же столпи, та кожде лепозданы остроуглистим образом противу лиц входящих некого сице. Оут же на предреченних столпах устроены, преношения ради води, различнии надписи Еллинскии и Латинский: инде имя Траяна царя являющий, а инде имя Артемиди богине и иних знаменитих мужей века того. Обаче нигде не возмо гох согласного какового либо буди собрати разумения совершенного, ибо писмена она ина загладишася, многого ради времени, иние же високости ради, а иния ветхости ради и истребления, не могут честися; а кроме того, иннии писмена сут горе превращенни, а ин нии на странну. И отсюду уразумети мощно, яко оно не первобытное здание, но от последних народов от разметанных семо и овамо ветхих каменей сложенно; сего ради и от надписовь никакового разумения нест мощно собрати. Тамо, низу крепости, на равном месте, иреизрядный мечеть, от первых царей Турецких создан есть, от самого чистого углажденного мрамора, верху оловом покровен в долготу, верху покрова древяна, и имать шест столпов изрядных, онихь драгих, червонопестрих, твердих, аки кремен, на рицаемих по Турецку сумаки, по Грецку же порфир нии, мало где обретающихся, токмо в знаменитих зело храмех. Идеже предвратие многолепое и врата обоюду с многимы степенмы, восходящими и нисходящими. Сей же мечеть от древних Ефеских мраморов сочинен и зело лень к зрению, но в время мое пуст стояше от многыхь лет, и свободен всем входящим, кроме затворения, уже бо и покров до полу па деся и внутрь лежаше обвален с оловом. Тогда зря щи, помислых в себе, яко суетствие суетств, и вся,</w:t>
      </w:r>
    </w:p>
    <w:p>
      <w:pPr>
        <w:pStyle w:val="Normal"/>
        <w:tabs>
          <w:tab w:val="clear" w:pos="708"/>
          <w:tab w:val="left" w:pos="5650" w:leader="none"/>
        </w:tabs>
        <w:ind w:firstLine="362"/>
        <w:jc w:val="both"/>
        <w:rPr>
          <w:rFonts w:ascii="Times New Roman" w:hAnsi="Times New Roman" w:cs="Times New Roman"/>
          <w:color w:val="000000"/>
        </w:rPr>
      </w:pPr>
      <w:r>
        <w:rPr>
          <w:rFonts w:cs="Times New Roman" w:ascii="Times New Roman" w:hAnsi="Times New Roman"/>
          <w:bCs/>
        </w:rPr>
        <w:t>Октябрь-ноябрь. Монастырь Агиа мони.</w:t>
        <w:tab/>
        <w:t>365</w:t>
      </w:r>
    </w:p>
    <w:p>
      <w:pPr>
        <w:pStyle w:val="Normal"/>
        <w:tabs>
          <w:tab w:val="clear" w:pos="708"/>
          <w:tab w:val="left" w:pos="5650" w:leader="none"/>
        </w:tabs>
        <w:ind w:firstLine="362"/>
        <w:jc w:val="both"/>
        <w:rPr>
          <w:rFonts w:ascii="Times New Roman" w:hAnsi="Times New Roman" w:cs="Times New Roman"/>
          <w:color w:val="000000"/>
        </w:rPr>
      </w:pPr>
      <w:r>
        <w:rPr>
          <w:rFonts w:cs="Times New Roman" w:ascii="Times New Roman" w:hAnsi="Times New Roman"/>
        </w:rPr>
        <w:t>яже вь мире, суть суетна. Тамо убо аз вся рассмотревши и показавши фермань и посапорть мой Туркам, свободно всюду проходящи, и у страннолюбивого тамо человека многи дни гостящи, пред запусти Че тиредесятницы Рождественской отплих в Сакиз, идеже, ветра ради, нощию умножившагося противу нас, в мале не покрихомъся волнами морскими, и аще не Господ помогл бы мне, Его же с слезами молых, в мале вселилася би в ад душа моя; Его же помощию спасохься от беди морской, и благодарих Его за великое о мне смотрение. Приплывши убо тогда аз в Сакиз уже четверицею, и абие от пристанища исшед, и хотящу евреянину митнику осмотрети моя вещи, не попустих, но абие ферман и пасапорт явивши, свободно и честно пропущен быхь, и идохь с вещми в метохь святые Екатерины, си ест в дворец, причастен горе Синайской, и тамо, в едину седши ке лию, провождах все время и нужния себе исправлях вещи, даже до отшествия. Прият же бых от учителей и от многих знаменитых лиц и угощаемый честно, частию, яко имех знаемых мне приятелей, сущих от преждных лет, частию же любви ради Российского рода и честы ради резидента, призывающего мя к себе. Тогда услышавши о мне и иноки прослутого и знаменитого монастира, именуемого Агия Моне, о нем по дробну написах и икону его начертах в второй книзе путъшествия моего, прислаша к мне от соборних два, просящи к себе в обител на поклонение. Аз же, благодарствующиим за чест и любовь, отвещах, яко пред лети дважды прийдохь в монастир ваш и икону его начертах в путник. Отвещаша, яко не веми, когда пришел еси, и ниже видехом тя когда. Тогда аз осклабився, отвещах: се убо и чудесно ест, яко</w:t>
      </w:r>
    </w:p>
    <w:p>
      <w:pPr>
        <w:pStyle w:val="Normal"/>
        <w:tabs>
          <w:tab w:val="clear" w:pos="708"/>
          <w:tab w:val="left" w:pos="1536" w:leader="none"/>
          <w:tab w:val="left" w:pos="5707" w:leader="none"/>
        </w:tabs>
        <w:ind w:firstLine="362"/>
        <w:jc w:val="both"/>
        <w:rPr>
          <w:rFonts w:ascii="Times New Roman" w:hAnsi="Times New Roman" w:cs="Times New Roman"/>
          <w:color w:val="000000"/>
        </w:rPr>
      </w:pPr>
      <w:r>
        <w:rPr>
          <w:rFonts w:cs="Times New Roman" w:ascii="Times New Roman" w:hAnsi="Times New Roman"/>
          <w:bCs/>
          <w:lang w:val="la-VA" w:eastAsia="la-VA"/>
        </w:rPr>
        <w:t>366</w:t>
        <w:tab/>
      </w:r>
      <w:r>
        <w:rPr>
          <w:rFonts w:cs="Times New Roman" w:ascii="Times New Roman" w:hAnsi="Times New Roman"/>
          <w:bCs/>
        </w:rPr>
        <w:t>Монастырь Аги а мони.</w:t>
        <w:tab/>
        <w:t>шзг.</w:t>
      </w:r>
    </w:p>
    <w:p>
      <w:pPr>
        <w:pStyle w:val="Normal"/>
        <w:ind w:firstLine="362"/>
        <w:jc w:val="both"/>
        <w:rPr>
          <w:rFonts w:ascii="Times New Roman" w:hAnsi="Times New Roman" w:cs="Times New Roman"/>
          <w:color w:val="000000"/>
        </w:rPr>
      </w:pPr>
      <w:r>
        <w:rPr>
          <w:rFonts w:cs="Times New Roman" w:ascii="Times New Roman" w:hAnsi="Times New Roman"/>
        </w:rPr>
        <w:t>началницы суще монастирскии, не веете, когда и колико раз прийдохь в монастир ваш, и колики дны умед лих, и где, аки странен, прият бых. Оия же глаголах им, хотя обличити их тогдашное нестраннолюбие и нинешное ласкателство. Ибо тогда мя худоризна ви дящи, вмениша яко единого слепца, просяща хлеба; нине же в тихъжде самых или подобных одеждах облеченна суща, но прослута малым Еллинским учением, найпаче же почтенна грамотамы царскимы, и ниже помишляюща в монастир ити, призивают с любовею, на своих конех. Тогда на ответ мой мало усрамишася и о прощение просивши, прилежние молы ша не призрети их желания. Желание же их найбол шое быст, да угощением исправят свое преждное не страннолюбие; к тому же, да покажут мне грамоту даря Российского, да преведу им до Греческу, что внутр себе она заключает, понеже имеяху намерение от мо настиря посилати иноков в царство Российское, для милостивы, определенной им. Аз же, да не гордости и презрения покажу по себе образ, идохь с ными в монастир и пребых тамо неколики дни, угощаем с честию. Видехь и преведохь им грамоту царя Российского Алексея Михайловича, и поклонися мощемьтамо обретающимъся, иже сут сии: част немала от Честного Древа; палец велик, до двою суставов цел, с ногтем и телом, бель, желтоват, аки воск, полн неизреченного благоухания; от патерици с. Христова Николая, част болшая о чесом не всем вероятно, ибо и иноки не в великом ю блюдении, поверженну в олтаре, имут; и прочий различних святых части, и сут тамо многи, въдруженны в таблицах недвижимо, и хранимы в ковчезне древяномь, удобренном марга ритною кожею и костмы слоня. Видехьже и книг много,</w:t>
      </w:r>
    </w:p>
    <w:p>
      <w:pPr>
        <w:pStyle w:val="Normal"/>
        <w:tabs>
          <w:tab w:val="clear" w:pos="708"/>
          <w:tab w:val="left" w:pos="2794" w:leader="none"/>
          <w:tab w:val="left" w:pos="5683" w:leader="none"/>
        </w:tabs>
        <w:ind w:firstLine="362"/>
        <w:jc w:val="both"/>
        <w:rPr>
          <w:rFonts w:ascii="Times New Roman" w:hAnsi="Times New Roman" w:cs="Times New Roman"/>
          <w:color w:val="000000"/>
        </w:rPr>
      </w:pPr>
      <w:r>
        <w:rPr>
          <w:rFonts w:cs="Times New Roman" w:ascii="Times New Roman" w:hAnsi="Times New Roman"/>
          <w:bCs/>
        </w:rPr>
        <w:t>Ноябрь—</w:t>
      </w:r>
      <w:r>
        <w:rPr>
          <w:rFonts w:cs="Times New Roman" w:ascii="Times New Roman" w:hAnsi="Times New Roman"/>
          <w:bCs/>
          <w:lang w:val="la-VA" w:eastAsia="la-VA"/>
        </w:rPr>
        <w:t xml:space="preserve">15 </w:t>
      </w:r>
      <w:r>
        <w:rPr>
          <w:rFonts w:cs="Times New Roman" w:ascii="Times New Roman" w:hAnsi="Times New Roman"/>
          <w:bCs/>
        </w:rPr>
        <w:t>Декабря.</w:t>
        <w:tab/>
        <w:t>Море.</w:t>
        <w:tab/>
        <w:t>367</w:t>
      </w:r>
    </w:p>
    <w:p>
      <w:pPr>
        <w:pStyle w:val="Normal"/>
        <w:ind w:firstLine="362"/>
        <w:jc w:val="both"/>
        <w:rPr>
          <w:rFonts w:ascii="Times New Roman" w:hAnsi="Times New Roman" w:cs="Times New Roman"/>
          <w:color w:val="000000"/>
        </w:rPr>
      </w:pPr>
      <w:r>
        <w:rPr>
          <w:rFonts w:cs="Times New Roman" w:ascii="Times New Roman" w:hAnsi="Times New Roman"/>
        </w:rPr>
        <w:t>безчинно храненных и водою замоченных, и сожалев, обличихь небрежение их, яко ни един от них обре ташеся научен Еллински, но точию малочисленны церковники, си ест четцы и певцы, прочий же все зе мледелцы, и к поучению и просвещению ума никакового не имущий желания. От монастиря убо паки с честию возвратишися в град, премедлих неколики дны. Многи убо от неволник и неволниц Российских, приходящи к мне, моляху с слезами, да исходотайствую о сво бождении их от пленения, аз же с великою радостию обещахся просимое им сотворити и донести о сем високоблагородному резиденту в Дариграде, и утеших их благою надеждою; списах же имена их на реестр, душ близь четиридесят, такожде имена обладателей их, Турков, Греков и Евреов. Замедлих тогда в Сакизе дний яко четиредесят, ради приобретения требуе мих себе книг и инных ради нужд. Таже, по празд нице святителя Христова Спиридона, отплих тарта ною Венецкою в Цариград, простим и помощним ветром, зело благополучно, скорости ради, ибо за пят день приплихом к Цариграду, иже отстоит от Оа киза далее триех сот мил. Случися же на конечной нощи зело великое наводнение морское, яко едва не погрузихомся. Вист же народ различен внутр корабля, многочислен, и вси теплую привесоша к Богу молбу, всяк по вере своей, аз же с великим ужасом и млением грешный и до слез пролиеся. Обаче Божию помощию свободихомся невредимы вси. Пловущи убо от Сакиза, одесную оставихом град прослутий Смирну, многокораблное пристанище на великой земле Асии, ошую же минухом островь велик, именуемий Митилен, идеже суть два архиерейский престоли и две крепости градский, и многие села, и зело земля обфи-</w:t>
      </w:r>
    </w:p>
    <w:p>
      <w:pPr>
        <w:pStyle w:val="Normal"/>
        <w:tabs>
          <w:tab w:val="clear" w:pos="708"/>
          <w:tab w:val="left" w:pos="2978" w:leader="none"/>
          <w:tab w:val="left" w:pos="5973" w:leader="none"/>
        </w:tabs>
        <w:ind w:firstLine="362"/>
        <w:jc w:val="both"/>
        <w:rPr>
          <w:rFonts w:ascii="Times New Roman" w:hAnsi="Times New Roman" w:cs="Times New Roman"/>
          <w:color w:val="000000"/>
        </w:rPr>
      </w:pPr>
      <w:r>
        <w:rPr>
          <w:rFonts w:cs="Times New Roman" w:ascii="Times New Roman" w:hAnsi="Times New Roman"/>
          <w:bCs/>
          <w:lang w:val="la-VA" w:eastAsia="la-VA"/>
        </w:rPr>
        <w:t>368</w:t>
        <w:tab/>
      </w:r>
      <w:r>
        <w:rPr>
          <w:rFonts w:cs="Times New Roman" w:ascii="Times New Roman" w:hAnsi="Times New Roman"/>
          <w:bCs/>
        </w:rPr>
        <w:t>Море.</w:t>
        <w:tab/>
        <w:t>1743 г.</w:t>
      </w:r>
    </w:p>
    <w:p>
      <w:pPr>
        <w:pStyle w:val="Normal"/>
        <w:ind w:firstLine="362"/>
        <w:jc w:val="both"/>
        <w:rPr>
          <w:rFonts w:ascii="Times New Roman" w:hAnsi="Times New Roman" w:cs="Times New Roman"/>
          <w:color w:val="000000"/>
        </w:rPr>
      </w:pPr>
      <w:r>
        <w:rPr>
          <w:rFonts w:cs="Times New Roman" w:ascii="Times New Roman" w:hAnsi="Times New Roman"/>
        </w:rPr>
        <w:t>тая, слишится быти, и многоовощная. Таже, паки одесную, минухом в Асии, недалече моря, знаменитий оный град Трое, въвся раззорен, и далече имущ знамения протязаема. Таже, паки одесную, минухом остров немал, именуемий Тенедо, идеже вино раждается зело сладкое, аки мед, нарицаемое мускато. Последи, оставивши уже широту Белого моря, и пловохом узиною яко сто мил, одесную имущи землю Асию, а ошуюю Европу. расстояние же устия оного найширшое, яко на три миле, найузшое же, яко мощно досягнути пулею гармати посреде пловущий корабль. На оных убо узинах стоят каштели, или крепости, стражи ради дневной и ноидной, крепко гарматами утвержденни, две зна чала входа, и паки за неколико мил инии два. В нутр нихь убо истязуют за индукту, в внешних же за квиток, сведителствованний от индукторя, и не мощно тамо некако лукаво пройти, жестокого ради истязания и бдения. Тамо всегда тихое плавание есть, кроме волн морских, узкости ради моря и долготи, завращаемой различно, на подобее реки. В той узине, одесну, на брезе град Лампсак, ошуюю же болший град Кал ‘ леоол, идеже и нине митрополия ест и много хри стиянь. Таже, одесную оставихом два острова, един мал, точию едину вес имущий, именуемий Кутале, а другий велик, таможде близ стоящ, именуемий Мар мара, а оттуду уже едва, издалече, земля зрится, ибо широчайшое протязается море, даже до Константинополя. Противу же Мармари, ошуюю, оставихом град прослутий Ираклию, идеже престол архиерейский знаменит и чудотворний образ с. великомученика Георгия, повсюду тамо прослуть. Таможе, противо Ираклии, на море, издалече показания нам пловцы место, идеже по грузися святая многоценная трапеза от святия Софе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69</w:t>
      </w:r>
    </w:p>
    <w:p>
      <w:pPr>
        <w:pStyle w:val="Normal"/>
        <w:tabs>
          <w:tab w:val="clear" w:pos="708"/>
          <w:tab w:val="left" w:pos="2318"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15-21 </w:t>
      </w:r>
      <w:r>
        <w:rPr>
          <w:rFonts w:cs="Times New Roman" w:ascii="Times New Roman" w:hAnsi="Times New Roman"/>
          <w:bCs/>
        </w:rPr>
        <w:t>Декабри.</w:t>
        <w:tab/>
        <w:t>ЦарЬГраД.</w:t>
      </w:r>
    </w:p>
    <w:p>
      <w:pPr>
        <w:pStyle w:val="Normal"/>
        <w:ind w:firstLine="362"/>
        <w:jc w:val="both"/>
        <w:rPr>
          <w:rFonts w:ascii="Times New Roman" w:hAnsi="Times New Roman" w:cs="Times New Roman"/>
          <w:color w:val="000000"/>
        </w:rPr>
      </w:pPr>
      <w:r>
        <w:rPr>
          <w:rFonts w:cs="Times New Roman" w:ascii="Times New Roman" w:hAnsi="Times New Roman"/>
        </w:rPr>
        <w:t>Цареградской, взятая от Венецеянь чрез благоволение Божие, и тако, развергшуся кораблю, яко же повествуют, утону в море. И биваеть в время тишини на месте оном знамение, наподобие елея плаваемого. Нам же не случися тогда видети, наволнения ради морского, и, якоже предрекохь, наченши от Мармари острова, сто мил, даже до Цариграда, не безбедно преплихомь. Обаче избавившися помощию Божиею, с великою радостию приплихом в пресловутий царствующий град Константинопол, в четири дни пред Рождеством Христовым. Приста убо корабл наш на определенном себе месте на пристанищи Венецкомь, обон пол Цариграда, еже место нарицается Гречески Галата, а инноземскимы язикамы Пера. Тако бо всех царств послы имут своя полати к угощению своему, и резиденти в них седят, управляющи своя дела. Тогда аз первее чрез хартию послах о себе извещение к послу Российскому, и абие присла к мне на брег Турчина ясахчея, при себе служаща, иже взят мя честно и любезно, купно с вещми, приведе мя в двор Императорский Российский. Високоблагородный же тогда бывший резидент Алексей Вишняков привет ствова мя радостно и прият мя честно и любезно (Господь его да спасет). Быст же первий час нощи, егда прийдохь, и повеле определити мне место к пребива нию купно с капеляном своим. Прийдохь убо в опре деленну камару и приветствовах всех иноков и переводчиков, и писаровь и учеников, и все радостни быша о пришествии моем. Иноци же тогда бяху три, един иеромонах капелян, и другий иеромонах певец церков ний, поучай определенние отроки Славенского чтения, и третий инок монах, служител церковный. Приспевшей же вечере, зван быхь к резиденту на трапезу,</w:t>
      </w:r>
    </w:p>
    <w:p>
      <w:pPr>
        <w:pStyle w:val="Normal"/>
        <w:tabs>
          <w:tab w:val="clear" w:pos="708"/>
          <w:tab w:val="left" w:pos="5327" w:leader="none"/>
        </w:tabs>
        <w:ind w:firstLine="362"/>
        <w:jc w:val="both"/>
        <w:rPr>
          <w:rFonts w:ascii="Times New Roman" w:hAnsi="Times New Roman" w:cs="Times New Roman"/>
          <w:color w:val="000000"/>
        </w:rPr>
      </w:pPr>
      <w:r>
        <w:rPr>
          <w:rFonts w:cs="Times New Roman" w:ascii="Times New Roman" w:hAnsi="Times New Roman"/>
        </w:rPr>
        <w:t>Путешествие Барского.</w:t>
        <w:tab/>
        <w:t>[I 24</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370</w:t>
      </w:r>
    </w:p>
    <w:p>
      <w:pPr>
        <w:pStyle w:val="Normal"/>
        <w:ind w:firstLine="362"/>
        <w:jc w:val="both"/>
        <w:rPr>
          <w:rFonts w:ascii="Times New Roman" w:hAnsi="Times New Roman" w:cs="Times New Roman"/>
          <w:color w:val="000000"/>
        </w:rPr>
      </w:pPr>
      <w:r>
        <w:rPr>
          <w:rFonts w:cs="Times New Roman" w:ascii="Times New Roman" w:hAnsi="Times New Roman"/>
          <w:bCs/>
        </w:rPr>
        <w:t>Царьград.</w:t>
      </w:r>
    </w:p>
    <w:p>
      <w:pPr>
        <w:pStyle w:val="Normal"/>
        <w:ind w:firstLine="362"/>
        <w:jc w:val="both"/>
        <w:rPr>
          <w:rFonts w:ascii="Times New Roman" w:hAnsi="Times New Roman" w:cs="Times New Roman"/>
          <w:color w:val="000000"/>
        </w:rPr>
      </w:pPr>
      <w:r>
        <w:rPr>
          <w:rFonts w:cs="Times New Roman" w:ascii="Times New Roman" w:hAnsi="Times New Roman"/>
          <w:bCs/>
        </w:rPr>
        <w:t>1743-1744 г.</w:t>
      </w:r>
    </w:p>
    <w:p>
      <w:pPr>
        <w:pStyle w:val="Normal"/>
        <w:ind w:firstLine="362"/>
        <w:jc w:val="both"/>
        <w:rPr>
          <w:rFonts w:ascii="Times New Roman" w:hAnsi="Times New Roman" w:cs="Times New Roman"/>
          <w:color w:val="000000"/>
        </w:rPr>
      </w:pPr>
      <w:r>
        <w:rPr>
          <w:rFonts w:cs="Times New Roman" w:ascii="Times New Roman" w:hAnsi="Times New Roman"/>
        </w:rPr>
        <w:t>и тогда ядущи купно, вопрошаше вся о мне подробну, откуду есм рождением, от коего времени изийдох от отчества моего в странствование, каковие и колики земле пройдох, что полезно в нихь видехь, ка ковихь язиков научихся, каковие места святие посе тих, и прочая, и прочая. О нихь же всехь не могущу мне того вечера отвествовати, заутро такожде на трапезе вопрошаше мя, и по заутру и чрез многи дни, до нележе вся ему подробну о себе известих. Слышаицю убо мое многотерпеливое и многодетное странствование и видевши мои написании труди Словенским языком, и в них с тщанием все изображеннии монастири и инная древняя Еллинская здания, похвали мя пред всеми, и показа к мне великую любовь и благодеяние, и даде мне милостиню немалу, и причте мя своей господской трапезе. Аз же ядущи на всякь ден трапезу изобилную, с честию, благодарих Всемогущего Творца моего за призрение Его к мне, яко от гноища воз несе нища, посадити его с князи, молящи Его, да и что лучшое, си ест на ползу душевную, усмотрит о мне. От пожалования же денег, их же даде мне ви сокоблагородний оний резидент, употребыхь на книги, полезни к поучению, на одежды (ибо бесчестие быст дворю в раздраннихь томо мне смешатися ризах, якоже прежде навикохь), прочая же послахь в мона стир с. Евангелиста Иоанна Богослова в Патм, не вместо милостини, но вместо благодарствия за благодеяние и милостину, юже ми подаваша по пят хлебов на седмицу чрез лет шест, якоже предъписах; част же оставлшуюся малу удержах на иние нуждние потребы. Бяхѵ же дны Рождества Христова, лето новое 1744. Приспевшу же дню навечерному пред Богоявлением, нужда быст определенна господину резиденту</w:t>
      </w:r>
    </w:p>
    <w:p>
      <w:pPr>
        <w:pStyle w:val="Normal"/>
        <w:tabs>
          <w:tab w:val="clear" w:pos="708"/>
          <w:tab w:val="left" w:pos="2616" w:leader="none"/>
          <w:tab w:val="left" w:pos="5784" w:leader="none"/>
        </w:tabs>
        <w:ind w:firstLine="362"/>
        <w:jc w:val="both"/>
        <w:rPr>
          <w:rFonts w:ascii="Times New Roman" w:hAnsi="Times New Roman" w:cs="Times New Roman"/>
          <w:color w:val="000000"/>
        </w:rPr>
      </w:pPr>
      <w:r>
        <w:rPr>
          <w:rFonts w:cs="Times New Roman" w:ascii="Times New Roman" w:hAnsi="Times New Roman"/>
          <w:lang w:val="la-VA" w:eastAsia="la-VA"/>
        </w:rPr>
        <w:t xml:space="preserve">21 </w:t>
      </w:r>
      <w:r>
        <w:rPr>
          <w:rFonts w:cs="Times New Roman" w:ascii="Times New Roman" w:hAnsi="Times New Roman"/>
          <w:bCs/>
        </w:rPr>
        <w:t>Декабря—</w:t>
      </w:r>
      <w:r>
        <w:rPr>
          <w:rFonts w:cs="Times New Roman" w:ascii="Times New Roman" w:hAnsi="Times New Roman"/>
          <w:bCs/>
          <w:lang w:val="la-VA" w:eastAsia="la-VA"/>
        </w:rPr>
        <w:t xml:space="preserve">5 </w:t>
      </w:r>
      <w:r>
        <w:rPr>
          <w:rFonts w:cs="Times New Roman" w:ascii="Times New Roman" w:hAnsi="Times New Roman"/>
          <w:bCs/>
        </w:rPr>
        <w:t>Января.</w:t>
        <w:tab/>
      </w:r>
      <w:r>
        <w:rPr>
          <w:rFonts w:cs="Times New Roman" w:ascii="Times New Roman" w:hAnsi="Times New Roman"/>
        </w:rPr>
        <w:t>ЦарЬГрЭД.</w:t>
        <w:tab/>
        <w:t>371</w:t>
      </w:r>
    </w:p>
    <w:p>
      <w:pPr>
        <w:pStyle w:val="Normal"/>
        <w:ind w:firstLine="362"/>
        <w:jc w:val="both"/>
        <w:rPr>
          <w:rFonts w:ascii="Times New Roman" w:hAnsi="Times New Roman" w:cs="Times New Roman"/>
          <w:color w:val="000000"/>
        </w:rPr>
      </w:pPr>
      <w:r>
        <w:rPr>
          <w:rFonts w:cs="Times New Roman" w:ascii="Times New Roman" w:hAnsi="Times New Roman"/>
        </w:rPr>
        <w:t xml:space="preserve">Российскому ити к везиру, сие ест к наместнику царя Турецкого, и събеседовати с ним о некиих царских делах, юже именуют тамо послы Италеян ским язиком </w:t>
      </w:r>
      <w:r>
        <w:rPr>
          <w:rFonts w:cs="Times New Roman" w:ascii="Times New Roman" w:hAnsi="Times New Roman"/>
          <w:lang w:val="la-VA" w:eastAsia="la-VA"/>
        </w:rPr>
        <w:t xml:space="preserve">audientia. </w:t>
      </w:r>
      <w:r>
        <w:rPr>
          <w:rFonts w:cs="Times New Roman" w:ascii="Times New Roman" w:hAnsi="Times New Roman"/>
        </w:rPr>
        <w:t>Обичай же ест ити с многими последующими от двора, чести ради, идеже последует купно и капелян, такожде и другий иеромонах. Капеляну убо готовлящуся к служению святой литургии и великому освещению води, и не хотящу по следовати, повеле господин резидент мне ити на месте его, аз же с радостию послушех, не чести ради и почтения, но более любопитства ради и зрения оного чина и обичая, и описания ради оной церемонеи, яже бист сицева. нисходящу резиденту от двора к брегу морскому Галати немалое расстояние, купно же с ним персводщикамь, канцеляристам, учеником и слугам, украшееним в одежди упещренны, всем яко тридесят числом сущим, инним убо предходящим, пнним же последующим, чинно по два два сний дохом даже до моря. Таже ладиямы преведзохомъся вси обон пол к Цариграду, идеже новелением везира предьуготованны упещренно кони с уздами поеребрен нимы стояху и с слугами, иже воссадивши всех пе реводщиковь, нисаровь и нас на кони, особне же резидента, на изрядного и многоукрашенного коня, про вождаху нас честно, чрез многий улици, торжища, расстояние немало, даже до двора везирского, мимохо дящи край стени двора' султанского, идеже есть горница, на се устроенна, и оттуду тайно султан, по обпчаю своем, на таковии смотрит церемонии. Въездшим же нам в еамий двор на конех и иссед шим, и слугам Турецким взявшим кони к сохранению, вдохом внутр палати визирской, яже вся по сланна бист волняними толстими покровами, зноя рад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744 </w:t>
      </w:r>
      <w:r>
        <w:rPr>
          <w:rFonts w:cs="Times New Roman" w:ascii="Times New Roman" w:hAnsi="Times New Roman"/>
          <w:bCs/>
        </w:rPr>
        <w:t>г.</w:t>
      </w:r>
    </w:p>
    <w:p>
      <w:pPr>
        <w:pStyle w:val="Normal"/>
        <w:tabs>
          <w:tab w:val="clear" w:pos="708"/>
          <w:tab w:val="left" w:pos="2261" w:leader="none"/>
        </w:tabs>
        <w:ind w:firstLine="362"/>
        <w:jc w:val="both"/>
        <w:rPr>
          <w:rFonts w:ascii="Times New Roman" w:hAnsi="Times New Roman" w:cs="Times New Roman"/>
          <w:color w:val="000000"/>
        </w:rPr>
      </w:pPr>
      <w:r>
        <w:rPr>
          <w:rFonts w:cs="Times New Roman" w:ascii="Times New Roman" w:hAnsi="Times New Roman"/>
          <w:bCs/>
        </w:rPr>
        <w:t>372</w:t>
        <w:tab/>
        <w:t>Царьград.</w:t>
      </w:r>
    </w:p>
    <w:p>
      <w:pPr>
        <w:pStyle w:val="Normal"/>
        <w:ind w:firstLine="362"/>
        <w:jc w:val="both"/>
        <w:rPr>
          <w:rFonts w:ascii="Times New Roman" w:hAnsi="Times New Roman" w:cs="Times New Roman"/>
          <w:color w:val="000000"/>
        </w:rPr>
      </w:pPr>
      <w:r>
        <w:rPr>
          <w:rFonts w:cs="Times New Roman" w:ascii="Times New Roman" w:hAnsi="Times New Roman"/>
        </w:rPr>
        <w:t>зимвг, яже мы обще вь странах Российских именуем кеци, или лямци. Пришедшим убо нам пред везира, бист полна палата предстоящих, не точию от слуг, но и от знаменитих, присутствующих ему, обаче вси на ногах стояху, везир токмо седяице, по оби чаю Турецкому доле, но тогда воста, егда приветство ваше нашего резидента, и паки седе на своем месте, в началном угле храмини, резидента же посади на столци, противу себе, и абие вси предстоящий Турки воскликнѵша громогласно приветствие резиденту. Сия убо точию два лица седяху, прочий же вси на ногах стояху. Толмач же султанский, от левой странни пристоящ, беседу визира к резиденту и ответа ре зидентови к визиру искусно, с комплементами, толкование, с везиром беседующи язиком Турецким, а с резидентом диялектом Французским. Таже принесено бист пред визира в чаши кришталной питие, именуемое шербет, от многих сладостей растворенное, с благоуханми, от него же испивши некую част, и воскликнувшим паки громогласно всем предстоящим, даде от своих рук туюжде до полу испитую чашу в руки резидента, он же благодарст вавши, испи некую част от неё. И абие бист мание к определенним слугам, и одеяша одеждою широкою суконною, подбитою соболями, резидента. Одежда оная Гречески именуется гуна, а по Италеянску пе леце, а по Руску шуба. Прочиих же всех знаменитих его и нас иноков одеяша в некие одежди, именуемии кавади. Кавади же, или кафтани, именуемии при Порте Отоманской некий вимисленнии одежди, подаваемии от двора царского и визирского, почести ради, патриархом, егда наставляются, и господарем Волооким, егда приемлют власт, и послом и резидентом, приходящимъ</w:t>
      </w:r>
    </w:p>
    <w:p>
      <w:pPr>
        <w:pStyle w:val="Normal"/>
        <w:tabs>
          <w:tab w:val="clear" w:pos="708"/>
          <w:tab w:val="left" w:pos="2318" w:leader="none"/>
          <w:tab w:val="left" w:pos="5726"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5 </w:t>
      </w:r>
      <w:r>
        <w:rPr>
          <w:rFonts w:cs="Times New Roman" w:ascii="Times New Roman" w:hAnsi="Times New Roman"/>
          <w:bCs/>
        </w:rPr>
        <w:t>Января.</w:t>
        <w:tab/>
        <w:t>Царьград.</w:t>
        <w:tab/>
        <w:t>373</w:t>
      </w:r>
    </w:p>
    <w:p>
      <w:pPr>
        <w:pStyle w:val="Normal"/>
        <w:ind w:firstLine="362"/>
        <w:jc w:val="both"/>
        <w:rPr>
          <w:rFonts w:ascii="Times New Roman" w:hAnsi="Times New Roman" w:cs="Times New Roman"/>
          <w:color w:val="000000"/>
        </w:rPr>
      </w:pPr>
      <w:r>
        <w:rPr>
          <w:rFonts w:cs="Times New Roman" w:ascii="Times New Roman" w:hAnsi="Times New Roman"/>
        </w:rPr>
        <w:t>тако к султану, яко и к везиру за некиими царскими делами, найпачеже и вимислы сут ради сторичествую щего им в благодарствии прибитка, иже воздается им от приемлющих оную чест, лукавии бо бесурмане естественно и ласкателни, и сребролюбиви, и лицемери. Царские же кавади от визирских в сем точию разнствуют, яко мало сут дражайший оны, обаче образом и швением единаки. Оут убо видом и широтою по добни сакосам архиерейским, в сем точию разны, яко съпреди имут поли разделни, якоже обичнии одежди; кътому же имут рукави узкий и зело долгий, висящий обоюду, в них же, тесности ради, нест мощно про влещи рук, но в прорехи прорезанние провлекают. Вещество или материя их ест от баволни и част зело мала от шелка, ткание толсто, и отъблизу никаковой красоти не имат; издалече мнится бити аки злато тканная некая одежда, бела зраком, с желтими цветами и претикании. Цена же одежде той два таляри или полтретя. В таковую убо и аз с другим иеромонахом одежду по верху раси и клубока одеян бивши, чудихся необичному мне случаю и срамяхся дозела. Но чтоимехь творити? Понеже на брак зван бых, неприличество ваше мне сетовати. Тогда помянув в себе, яко многажди мя бесурмани в странствовании моем съвлекоша от одежд даже до крайнего хитона, тогда же, Божиим смотрением и благополучним случаем, одеяша мя. По облечении же оных риз, изнесоша султанскую грамоту, имущу послатися чрез некоего капитана Российского к самодержавнейшей Императрице всея России Государине нашей Елисавефе Петровне, тогда новокоронованной, о некиих нуждних царских делах, о них же не лет нам ест испитовати. Которую грамоту взявши своими руками визир и лобизавши устамы</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74</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1744 </w:t>
      </w:r>
      <w:r>
        <w:rPr>
          <w:rFonts w:cs="Times New Roman" w:ascii="Times New Roman" w:hAnsi="Times New Roman"/>
          <w:bCs/>
        </w:rPr>
        <w:t>г.</w:t>
      </w:r>
    </w:p>
    <w:p>
      <w:pPr>
        <w:pStyle w:val="Normal"/>
        <w:ind w:firstLine="362"/>
        <w:jc w:val="both"/>
        <w:rPr>
          <w:rFonts w:ascii="Times New Roman" w:hAnsi="Times New Roman" w:cs="Times New Roman"/>
          <w:color w:val="000000"/>
        </w:rPr>
      </w:pPr>
      <w:r>
        <w:rPr>
          <w:rFonts w:cs="Times New Roman" w:ascii="Times New Roman" w:hAnsi="Times New Roman"/>
          <w:bCs/>
        </w:rPr>
        <w:t>Царьград.</w:t>
      </w:r>
    </w:p>
    <w:p>
      <w:pPr>
        <w:pStyle w:val="Normal"/>
        <w:ind w:firstLine="362"/>
        <w:jc w:val="both"/>
        <w:rPr>
          <w:rFonts w:ascii="Times New Roman" w:hAnsi="Times New Roman" w:cs="Times New Roman"/>
          <w:color w:val="000000"/>
        </w:rPr>
      </w:pPr>
      <w:r>
        <w:rPr>
          <w:rFonts w:cs="Times New Roman" w:ascii="Times New Roman" w:hAnsi="Times New Roman"/>
        </w:rPr>
        <w:t>(мню бо, яко от самого султана бяше), даде в руки резиденту, резидент же вручи своему определенному на пут капитану. Последиже и вторую грамоту капитану вручиша, свободного ради проезда на границы. И тогда паки воскликнуша вси громогласно, благополучное, мню, отшествие. И тако исшедпии от полат, паки на тиижде вседохом кони и тимъжде возвратихомся путем, в кафтани они облеченны, даже до брега мор ского, и давше всяк своему Турчину, хранящему коня, нечто денегь в руку, исседши съвлекохом кафтани и сокрихом под поли, пнии же слугам своим давши, и вседохом паки в ладии, и препливпии обонь пол, возвратихомся паки в двор Российский, вси без кафтанов и пешеходна, сам точно резидент на кони и в соболиовой шубе, от визира дарованной. Еще же нам точно в двор пришедшим, абие николико от жидов прийдоша пред врати, ради покупления оных кафтанов. Обичай бо имут они меншою ценою их купо вати, и мало что болшою в двор паки везирский про довати, на се убо оны и сошвенни суть, а не на что ино. Всяк убо свой тогда кафтан продаде жидом, аз же сокрих, да аще Бог изволит, пришедши в отчество покажу родителем и сродником очевидно, ради диковинки и утехи, и на память чуждих обичаев. Помале же прийдоша трубачи царский, с тимпани и трубами, играюще и поздравляюще нашу Императрицу и резидента, таже трубачии втории от везира, и третий, и четвертии, от иных главных, и вси наполниша руки серебром и златом. Последиже едва к вечеру упразд нихомься к пению церковному, и совершивши вечерню и службу Божую и великое водосвятие, дадохом славу Богу, и по правиле снедши трапезу, препочихом от трудов. Последиже аз, елико время замедлехь, часто</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7924800" cy="46939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 t="-8" r="-5" b="-8"/>
                    <a:stretch>
                      <a:fillRect/>
                    </a:stretch>
                  </pic:blipFill>
                  <pic:spPr bwMode="auto">
                    <a:xfrm>
                      <a:off x="0" y="0"/>
                      <a:ext cx="7924800" cy="469392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Дистфрна 1001 колонны.</w:t>
      </w:r>
    </w:p>
    <w:p>
      <w:pPr>
        <w:pStyle w:val="Normal"/>
        <w:ind w:firstLine="362"/>
        <w:jc w:val="both"/>
        <w:rPr>
          <w:rFonts w:ascii="Times New Roman" w:hAnsi="Times New Roman" w:cs="Times New Roman"/>
          <w:color w:val="000000"/>
        </w:rPr>
      </w:pPr>
      <w:r>
        <w:rPr>
          <w:rFonts w:cs="Times New Roman" w:ascii="Times New Roman" w:hAnsi="Times New Roman"/>
        </w:rPr>
        <w:t>Фото-Лигографиа Н. Нвдуткого, Сергиемскад.</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6644640" cy="8046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4" r="-5" b="-4"/>
                    <a:stretch>
                      <a:fillRect/>
                    </a:stretch>
                  </pic:blipFill>
                  <pic:spPr bwMode="auto">
                    <a:xfrm>
                      <a:off x="0" y="0"/>
                      <a:ext cx="6644640" cy="804672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рбфлиск р-фодооия,* Змеиная колонна и столб сложенный.</w:t>
      </w:r>
    </w:p>
    <w:p>
      <w:pPr>
        <w:pStyle w:val="Normal"/>
        <w:ind w:firstLine="362"/>
        <w:jc w:val="both"/>
        <w:rPr>
          <w:rFonts w:ascii="Times New Roman" w:hAnsi="Times New Roman" w:cs="Times New Roman"/>
          <w:color w:val="000000"/>
        </w:rPr>
      </w:pPr>
      <w:r>
        <w:rPr>
          <w:rFonts w:cs="Times New Roman" w:ascii="Times New Roman" w:hAnsi="Times New Roman"/>
        </w:rPr>
        <w:t>Фото-Литографил Н. Иадутнцго, Сѵргиовскаа. .V 18</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75</w:t>
      </w:r>
    </w:p>
    <w:p>
      <w:pPr>
        <w:pStyle w:val="Normal"/>
        <w:tabs>
          <w:tab w:val="clear" w:pos="708"/>
          <w:tab w:val="left" w:pos="2381" w:leader="none"/>
        </w:tabs>
        <w:ind w:firstLine="362"/>
        <w:jc w:val="both"/>
        <w:rPr>
          <w:rFonts w:ascii="Times New Roman" w:hAnsi="Times New Roman" w:cs="Times New Roman"/>
          <w:color w:val="000000"/>
        </w:rPr>
      </w:pPr>
      <w:r>
        <w:rPr>
          <w:rFonts w:cs="Times New Roman" w:ascii="Times New Roman" w:hAnsi="Times New Roman"/>
          <w:bCs/>
          <w:lang w:val="la-VA" w:eastAsia="la-VA"/>
        </w:rPr>
        <w:t xml:space="preserve">5 </w:t>
      </w:r>
      <w:r>
        <w:rPr>
          <w:rFonts w:cs="Times New Roman" w:ascii="Times New Roman" w:hAnsi="Times New Roman"/>
          <w:bCs/>
        </w:rPr>
        <w:t>Января-7 Мая.</w:t>
        <w:tab/>
        <w:t>ЦарЬГрЭД.</w:t>
      </w:r>
    </w:p>
    <w:p>
      <w:pPr>
        <w:pStyle w:val="Normal"/>
        <w:ind w:firstLine="362"/>
        <w:jc w:val="both"/>
        <w:rPr>
          <w:rFonts w:ascii="Times New Roman" w:hAnsi="Times New Roman" w:cs="Times New Roman"/>
          <w:color w:val="000000"/>
        </w:rPr>
      </w:pPr>
      <w:r>
        <w:rPr>
          <w:rFonts w:cs="Times New Roman" w:ascii="Times New Roman" w:hAnsi="Times New Roman"/>
        </w:rPr>
        <w:t>прееждах обонь ко Цариграду, изначала с провождением яничара Турчина, при дворе служащего, последи же и сам, и ходих часто до патриарх и архиереов, и учителей, ради полезной беседи. Таже обхождахь и созирахь древние здания царей Греческих и знаменитии они столпи, иже обретаются в Цариграде, и звери дивии различнии, хранимии от султана, и прочий вещи достойни зрения, и рассмотрях красоту и расположение града и пристанища различних кораблей, и обичай народов, и прочая, о них же всех подробну напишу тебе повеет, любезний читателю, егда опишу Цариград; еще бо многий вещи (аще Бог изволит) достойнии зрения имам рассмотрети. Дребивах убо аз при господину резиденту месящей 4, от Януария даже до Мая, в единакой чести и любве, во церкве поющи и по учающися наедине, с всяким упокоением, кроме дел, разве аще когда случашеся, по повелению его, что либо буди от Елинского язика на Словянский превеети, и не ведах, на каковий мя конец призва, аще и капе лян мне рече и прочий, яко священство мя прияти имат нринудити и капеляном сотворити, а его, си ест капеляна прежднего, доволно ему служившего, с честию отпустити, аможе хощет ити. по желанию своему. О чесом аз слышащи, зело негодовал и скорбях, многих ради вин. Первая, яко недостоин еем такового чина, недоволен к таковому званию; вторая, яко имеяше мне быти препятие к безмолвному поучению; третая, яко имел лишитися сво бождения к посещению некиих изрядних мест и монастырей, еще пожеланию моему оставшихся; четвертая, яко не имел скоро свободитися и видети отчество; пятая, яко иноку между мирскими тяжестно ест жительствовати, и иних многих ради препятий.</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76</w:t>
      </w:r>
    </w:p>
    <w:p>
      <w:pPr>
        <w:pStyle w:val="Normal"/>
        <w:ind w:firstLine="362"/>
        <w:jc w:val="both"/>
        <w:rPr>
          <w:rFonts w:ascii="Times New Roman" w:hAnsi="Times New Roman" w:cs="Times New Roman"/>
          <w:color w:val="000000"/>
        </w:rPr>
      </w:pPr>
      <w:r>
        <w:rPr>
          <w:rFonts w:cs="Times New Roman" w:ascii="Times New Roman" w:hAnsi="Times New Roman"/>
          <w:bCs/>
        </w:rPr>
        <w:t>Царьград.</w:t>
      </w:r>
    </w:p>
    <w:p>
      <w:pPr>
        <w:pStyle w:val="Normal"/>
        <w:ind w:firstLine="362"/>
        <w:jc w:val="both"/>
        <w:rPr>
          <w:rFonts w:ascii="Times New Roman" w:hAnsi="Times New Roman" w:cs="Times New Roman"/>
          <w:color w:val="000000"/>
        </w:rPr>
      </w:pPr>
      <w:r>
        <w:rPr>
          <w:rFonts w:cs="Times New Roman" w:ascii="Times New Roman" w:hAnsi="Times New Roman"/>
          <w:bCs/>
        </w:rPr>
        <w:t>1744 г.</w:t>
      </w:r>
    </w:p>
    <w:p>
      <w:pPr>
        <w:pStyle w:val="Normal"/>
        <w:ind w:firstLine="362"/>
        <w:jc w:val="both"/>
        <w:rPr>
          <w:rFonts w:ascii="Times New Roman" w:hAnsi="Times New Roman" w:cs="Times New Roman"/>
          <w:color w:val="000000"/>
        </w:rPr>
      </w:pPr>
      <w:r>
        <w:rPr>
          <w:rFonts w:cs="Times New Roman" w:ascii="Times New Roman" w:hAnsi="Times New Roman"/>
        </w:rPr>
        <w:t>И печалуя, молях часто Всемогущего Бога, да не положит на сердце резиденду такового помисла. Той же ест щедр и не нрезре желания моего, просящему бо дает, и толкущему отверзает двери милосердия Своего. И слыши, каковий мне показа пут, чрез надежду желания моего. Видящи аз, яко резидент любяше мя, и видящи мои труди путшествия, в книгах написанны, и вся монастыри, яже видех изряднейший, с тщанием особно на хартиях изображенны, всяк с повестию своею, благоволи о семь, зело молих его, да. отпустит мене отплисти к Святой Горе и к Афинам, и к некиим окрестяим странам. Аще бо аз и посетих Святую Гору в начале странствия моего, си ест лета 1726, но понеже тогда отнюд не знаях Греческого язика и не могох ничтоже уразумети, и не имех дерзновения к видению мощей и иних вещей драгих, сокровенных убожества ради моего, ибо убогим поклонныком, не дающим милостини в мо настири, ничтоже достойно лобизания или зрения сре бролюбивии иноцы не являют; кътому же и не имех тогда просвещения к изображению монастирей, ибо сие дело начах, Богу мя просветившу (кроме художества человеча), в Святом граде Иерусалиме, и не имех изображенны монастири Святогорскии. Мо ляицу убо мне резидента о отъизде к Святой Горе Афонской, без всякого прекословия отпусти мя с радостию, не точию тамо, но и к инним страннамь, по желанию моему; еще даде мне, свободного ради прохождения, инний новий ферман Турецкий, еще лучший первого, такожде и пасапорт Российский, купно с Италеянскимь, аще где случится показати консулам иноземским, по знаменитих пристанищах обретающимся, и повеле мне, да оставлю книги моя</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 xml:space="preserve">5 </w:t>
      </w:r>
      <w:r>
        <w:rPr>
          <w:rFonts w:cs="Times New Roman" w:ascii="Times New Roman" w:hAnsi="Times New Roman"/>
          <w:bCs/>
        </w:rPr>
        <w:t>Января—</w:t>
      </w:r>
      <w:r>
        <w:rPr>
          <w:rFonts w:cs="Times New Roman" w:ascii="Times New Roman" w:hAnsi="Times New Roman"/>
          <w:bCs/>
          <w:lang w:val="la-VA" w:eastAsia="la-VA"/>
        </w:rPr>
        <w:t xml:space="preserve">7 </w:t>
      </w:r>
      <w:r>
        <w:rPr>
          <w:rFonts w:cs="Times New Roman" w:ascii="Times New Roman" w:hAnsi="Times New Roman"/>
          <w:bCs/>
        </w:rPr>
        <w:t>Мая.</w:t>
      </w:r>
    </w:p>
    <w:p>
      <w:pPr>
        <w:pStyle w:val="Normal"/>
        <w:ind w:firstLine="362"/>
        <w:jc w:val="both"/>
        <w:rPr>
          <w:rFonts w:ascii="Times New Roman" w:hAnsi="Times New Roman" w:cs="Times New Roman"/>
          <w:color w:val="000000"/>
        </w:rPr>
      </w:pPr>
      <w:r>
        <w:rPr>
          <w:rFonts w:cs="Times New Roman" w:ascii="Times New Roman" w:hAnsi="Times New Roman"/>
          <w:bCs/>
        </w:rPr>
        <w:t>377</w:t>
      </w:r>
    </w:p>
    <w:p>
      <w:pPr>
        <w:pStyle w:val="Normal"/>
        <w:ind w:firstLine="362"/>
        <w:jc w:val="both"/>
        <w:rPr>
          <w:rFonts w:ascii="Times New Roman" w:hAnsi="Times New Roman" w:cs="Times New Roman"/>
          <w:color w:val="000000"/>
        </w:rPr>
      </w:pPr>
      <w:r>
        <w:rPr>
          <w:rFonts w:cs="Times New Roman" w:ascii="Times New Roman" w:hAnsi="Times New Roman"/>
          <w:bCs/>
        </w:rPr>
        <w:t>Царьград.</w:t>
      </w:r>
    </w:p>
    <w:p>
      <w:pPr>
        <w:pStyle w:val="Normal"/>
        <w:ind w:firstLine="362"/>
        <w:jc w:val="both"/>
        <w:rPr>
          <w:rFonts w:ascii="Times New Roman" w:hAnsi="Times New Roman" w:cs="Times New Roman"/>
          <w:color w:val="000000"/>
        </w:rPr>
      </w:pPr>
      <w:r>
        <w:rPr>
          <w:rFonts w:cs="Times New Roman" w:ascii="Times New Roman" w:hAnsi="Times New Roman"/>
        </w:rPr>
        <w:t>и вещи во дворе, и паки со здравием возвращуся. Аз же оставивши вся с радостию и обретши ладию, отплих купно с многими мне знаемими Святогорскими иноками началними, за потребою тогда в Константинополь прибившими.</w:t>
      </w:r>
    </w:p>
    <w:p>
      <w:pPr>
        <w:pStyle w:val="Normal"/>
        <w:ind w:firstLine="362"/>
        <w:jc w:val="both"/>
        <w:rPr>
          <w:rFonts w:ascii="Times New Roman" w:hAnsi="Times New Roman" w:cs="Times New Roman"/>
          <w:color w:val="000000"/>
        </w:rPr>
      </w:pPr>
      <w:r>
        <w:rPr>
          <w:rFonts w:cs="Times New Roman" w:ascii="Times New Roman" w:hAnsi="Times New Roman"/>
          <w:bCs/>
        </w:rPr>
        <w:t>Р\онеп второй части.</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V</w:t>
      </w:r>
    </w:p>
    <w:p>
      <w:pPr>
        <w:pStyle w:val="Normal"/>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5007610" cy="68065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4" r="-5" b="-4"/>
                    <a:stretch>
                      <a:fillRect/>
                    </a:stretch>
                  </pic:blipFill>
                  <pic:spPr bwMode="auto">
                    <a:xfrm>
                      <a:off x="0" y="0"/>
                      <a:ext cx="5007610" cy="6806565"/>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rPr>
        <w:t>Рид.</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7668895" cy="4730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8" r="-5" b="-8"/>
                    <a:stretch>
                      <a:fillRect/>
                    </a:stretch>
                  </pic:blipFill>
                  <pic:spPr bwMode="auto">
                    <a:xfrm>
                      <a:off x="0" y="0"/>
                      <a:ext cx="7668895" cy="473075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i/>
          <w:iCs/>
        </w:rPr>
        <w:t xml:space="preserve">Рид </w:t>
      </w:r>
      <w:r>
        <w:rPr>
          <w:rFonts w:cs="Times New Roman" w:ascii="Times New Roman" w:hAnsi="Times New Roman"/>
          <w:bCs/>
        </w:rPr>
        <w:t>города.</w:t>
      </w:r>
    </w:p>
    <w:p>
      <w:pPr>
        <w:pStyle w:val="Normal"/>
        <w:ind w:firstLine="362"/>
        <w:jc w:val="both"/>
        <w:rPr>
          <w:rFonts w:ascii="Times New Roman" w:hAnsi="Times New Roman" w:cs="Times New Roman"/>
          <w:color w:val="000000"/>
        </w:rPr>
      </w:pPr>
      <w:r>
        <w:rPr>
          <w:rFonts w:cs="Times New Roman" w:ascii="Times New Roman" w:hAnsi="Times New Roman"/>
        </w:rPr>
        <w:t>Фотолитография Н. Иадутниго, Сиргифвеям. Л ИЯ</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4041775" cy="2438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5" r="-9" b="-15"/>
                    <a:stretch>
                      <a:fillRect/>
                    </a:stretch>
                  </pic:blipFill>
                  <pic:spPr bwMode="auto">
                    <a:xfrm>
                      <a:off x="0" y="0"/>
                      <a:ext cx="4041775" cy="2438400"/>
                    </a:xfrm>
                    <a:prstGeom prst="rect">
                      <a:avLst/>
                    </a:prstGeom>
                  </pic:spPr>
                </pic:pic>
              </a:graphicData>
            </a:graphic>
          </wp:inline>
        </w:drawing>
      </w:r>
    </w:p>
    <w:p>
      <w:pPr>
        <w:pStyle w:val="Normal"/>
        <w:autoSpaceDE w:val="false"/>
        <w:ind w:firstLine="362"/>
        <w:jc w:val="both"/>
        <w:rPr>
          <w:rFonts w:ascii="Times New Roman" w:hAnsi="Times New Roman" w:cs="Times New Roman"/>
          <w:color w:val="000000"/>
        </w:rPr>
      </w:pPr>
      <w:r>
        <w:rPr>
          <w:rFonts w:cs="Times New Roman" w:ascii="Times New Roman" w:hAnsi="Times New Roman"/>
          <w:color w:val="000000"/>
        </w:rPr>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3681730" cy="1066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34" r="-10" b="-34"/>
                    <a:stretch>
                      <a:fillRect/>
                    </a:stretch>
                  </pic:blipFill>
                  <pic:spPr bwMode="auto">
                    <a:xfrm>
                      <a:off x="0" y="0"/>
                      <a:ext cx="3681730" cy="106680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рид монастыря.</w:t>
      </w:r>
    </w:p>
    <w:p>
      <w:pPr>
        <w:pStyle w:val="Normal"/>
        <w:ind w:firstLine="362"/>
        <w:jc w:val="both"/>
        <w:rPr>
          <w:rFonts w:ascii="Times New Roman" w:hAnsi="Times New Roman" w:cs="Times New Roman"/>
          <w:color w:val="000000"/>
        </w:rPr>
      </w:pPr>
      <w:r>
        <w:rPr>
          <w:rFonts w:cs="Times New Roman" w:ascii="Times New Roman" w:hAnsi="Times New Roman"/>
        </w:rPr>
        <w:t xml:space="preserve">»ото-Л«огрфи« Н. Иадуиниго. Срги««« » </w:t>
      </w:r>
      <w:r>
        <w:rPr>
          <w:rFonts w:cs="Times New Roman" w:ascii="Times New Roman" w:hAnsi="Times New Roman"/>
          <w:vertAlign w:val="superscript"/>
        </w:rPr>
        <w:t>18</w:t>
      </w:r>
    </w:p>
    <w:p>
      <w:pPr>
        <w:pStyle w:val="Normal"/>
        <w:ind w:firstLine="362"/>
        <w:jc w:val="both"/>
        <w:rPr>
          <w:rFonts w:ascii="Times New Roman" w:hAnsi="Times New Roman" w:cs="Times New Roman"/>
          <w:color w:val="000000"/>
        </w:rPr>
      </w:pPr>
      <w:r>
        <w:rPr>
          <w:rFonts w:cs="Times New Roman" w:ascii="Times New Roman" w:hAnsi="Times New Roman"/>
          <w:bCs/>
        </w:rPr>
        <w:t>Зид монастыря.</w:t>
      </w:r>
    </w:p>
    <w:p>
      <w:pPr>
        <w:pStyle w:val="Normal"/>
        <w:ind w:firstLine="362"/>
        <w:jc w:val="both"/>
        <w:rPr>
          <w:rFonts w:ascii="Times New Roman" w:hAnsi="Times New Roman" w:cs="Times New Roman"/>
          <w:color w:val="000000"/>
        </w:rPr>
      </w:pPr>
      <w:r>
        <w:rPr>
          <w:rFonts w:cs="Times New Roman" w:ascii="Times New Roman" w:hAnsi="Times New Roman"/>
        </w:rPr>
        <w:t>Фото-Лигтогряфия Н. Индутяцге, Сергиевская, .V? 1В</w:t>
      </w:r>
    </w:p>
    <w:p>
      <w:pPr>
        <w:pStyle w:val="Normal"/>
        <w:ind w:firstLine="362"/>
        <w:jc w:val="both"/>
        <w:rPr>
          <w:rFonts w:ascii="Times New Roman" w:hAnsi="Times New Roman" w:cs="Times New Roman"/>
          <w:color w:val="000000"/>
        </w:rPr>
      </w:pPr>
      <w:r>
        <w:rPr>
          <w:rFonts w:cs="Times New Roman" w:ascii="Times New Roman" w:hAnsi="Times New Roman"/>
          <w:color w:val="000000"/>
        </w:rPr>
        <w:drawing>
          <wp:inline distT="0" distB="0" distL="0" distR="0">
            <wp:extent cx="2968625" cy="16154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22" r="-12" b="-22"/>
                    <a:stretch>
                      <a:fillRect/>
                    </a:stretch>
                  </pic:blipFill>
                  <pic:spPr bwMode="auto">
                    <a:xfrm>
                      <a:off x="0" y="0"/>
                      <a:ext cx="2968625" cy="1615440"/>
                    </a:xfrm>
                    <a:prstGeom prst="rect">
                      <a:avLst/>
                    </a:prstGeom>
                  </pic:spPr>
                </pic:pic>
              </a:graphicData>
            </a:graphic>
          </wp:inline>
        </w:drawing>
      </w:r>
    </w:p>
    <w:p>
      <w:pPr>
        <w:pStyle w:val="Normal"/>
        <w:ind w:firstLine="362"/>
        <w:jc w:val="both"/>
        <w:rPr>
          <w:rFonts w:ascii="Times New Roman" w:hAnsi="Times New Roman" w:cs="Times New Roman"/>
          <w:color w:val="000000"/>
        </w:rPr>
      </w:pPr>
      <w:r>
        <w:rPr>
          <w:rFonts w:cs="Times New Roman" w:ascii="Times New Roman" w:hAnsi="Times New Roman"/>
          <w:bCs/>
        </w:rPr>
        <w:t>Рид монастыря.</w:t>
      </w:r>
    </w:p>
    <w:p>
      <w:pPr>
        <w:pStyle w:val="Normal"/>
        <w:numPr>
          <w:ilvl w:val="0"/>
          <w:numId w:val="0"/>
        </w:numPr>
        <w:ind w:firstLine="362"/>
        <w:jc w:val="both"/>
        <w:outlineLvl w:val="3"/>
        <w:rPr>
          <w:rFonts w:ascii="Times New Roman" w:hAnsi="Times New Roman" w:cs="Times New Roman"/>
          <w:color w:val="000000"/>
        </w:rPr>
      </w:pPr>
      <w:bookmarkStart w:id="7" w:name="bookmark10"/>
      <w:r>
        <w:rPr>
          <w:rFonts w:cs="Times New Roman" w:ascii="Times New Roman" w:hAnsi="Times New Roman"/>
          <w:i/>
          <w:iCs/>
          <w:lang w:val="la-VA" w:eastAsia="la-VA"/>
        </w:rPr>
        <w:t>7\.</w:t>
      </w:r>
      <w:bookmarkEnd w:id="7"/>
    </w:p>
    <w:p>
      <w:pPr>
        <w:pStyle w:val="Normal"/>
        <w:ind w:firstLine="362"/>
        <w:jc w:val="both"/>
        <w:rPr>
          <w:rFonts w:ascii="Times New Roman" w:hAnsi="Times New Roman" w:cs="Times New Roman"/>
          <w:color w:val="000000"/>
        </w:rPr>
      </w:pPr>
      <w:r>
        <w:rPr>
          <w:rFonts w:cs="Times New Roman" w:ascii="Times New Roman" w:hAnsi="Times New Roman"/>
          <w:i/>
          <w:iCs/>
        </w:rPr>
        <w:t>У</w:t>
      </w:r>
    </w:p>
    <w:p>
      <w:pPr>
        <w:pStyle w:val="Normal"/>
        <w:ind w:firstLine="362"/>
        <w:jc w:val="both"/>
        <w:rPr>
          <w:rFonts w:ascii="Times New Roman" w:hAnsi="Times New Roman" w:cs="Times New Roman"/>
          <w:color w:val="000000"/>
        </w:rPr>
      </w:pPr>
      <w:r>
        <w:rPr>
          <w:rFonts w:cs="Times New Roman" w:ascii="Times New Roman" w:hAnsi="Times New Roman"/>
          <w:bCs/>
          <w:i/>
          <w:iCs/>
          <w:lang w:val="la-VA" w:eastAsia="la-VA"/>
        </w:rPr>
        <w:t>s*</w:t>
      </w:r>
    </w:p>
    <w:p>
      <w:pPr>
        <w:pStyle w:val="Normal"/>
        <w:ind w:firstLine="362"/>
        <w:jc w:val="both"/>
        <w:rPr>
          <w:rFonts w:ascii="Times New Roman" w:hAnsi="Times New Roman" w:cs="Times New Roman"/>
          <w:color w:val="000000"/>
        </w:rPr>
      </w:pPr>
      <w:r>
        <w:rPr>
          <w:rFonts w:cs="Times New Roman" w:ascii="Times New Roman" w:hAnsi="Times New Roman"/>
          <w:bCs/>
          <w:i/>
          <w:iCs/>
          <w:lang w:val="la-VA" w:eastAsia="la-VA"/>
        </w:rPr>
        <w:t>s</w:t>
      </w:r>
    </w:p>
    <w:p>
      <w:pPr>
        <w:pStyle w:val="Normal"/>
        <w:ind w:firstLine="362"/>
        <w:jc w:val="both"/>
        <w:rPr>
          <w:rFonts w:ascii="Times New Roman" w:hAnsi="Times New Roman" w:cs="Times New Roman"/>
          <w:color w:val="000000"/>
        </w:rPr>
      </w:pPr>
      <w:r>
        <w:rPr>
          <w:rFonts w:cs="Times New Roman" w:ascii="Times New Roman" w:hAnsi="Times New Roman"/>
        </w:rPr>
        <w:t xml:space="preserve">Фото-Литография </w:t>
      </w:r>
      <w:r>
        <w:rPr>
          <w:rFonts w:cs="Times New Roman" w:ascii="Times New Roman" w:hAnsi="Times New Roman"/>
          <w:lang w:val="la-VA" w:eastAsia="la-VA"/>
        </w:rPr>
        <w:t xml:space="preserve">U. </w:t>
      </w:r>
      <w:r>
        <w:rPr>
          <w:rFonts w:cs="Times New Roman" w:ascii="Times New Roman" w:hAnsi="Times New Roman"/>
        </w:rPr>
        <w:t xml:space="preserve">Иадутного. Сергиевская, </w:t>
      </w:r>
      <w:r>
        <w:rPr>
          <w:rFonts w:cs="Times New Roman" w:ascii="Times New Roman" w:hAnsi="Times New Roman"/>
          <w:i/>
          <w:iCs/>
          <w:lang w:val="la-VA" w:eastAsia="la-VA"/>
        </w:rPr>
        <w:t>te</w:t>
      </w:r>
      <w:r>
        <w:rPr>
          <w:rFonts w:cs="Times New Roman" w:ascii="Times New Roman" w:hAnsi="Times New Roman"/>
          <w:lang w:val="la-VA" w:eastAsia="la-VA"/>
        </w:rPr>
        <w:t xml:space="preserve"> 1B</w:t>
      </w:r>
    </w:p>
    <w:p>
      <w:pPr>
        <w:pStyle w:val="Normal"/>
        <w:ind w:firstLine="362"/>
        <w:jc w:val="both"/>
        <w:rPr>
          <w:rFonts w:ascii="Times New Roman" w:hAnsi="Times New Roman" w:cs="Times New Roman"/>
          <w:color w:val="000000"/>
        </w:rPr>
      </w:pPr>
      <w:r>
        <w:rPr>
          <w:rFonts w:cs="Times New Roman" w:ascii="Times New Roman" w:hAnsi="Times New Roman"/>
          <w:bCs/>
        </w:rPr>
        <w:t>Рисунки.</w:t>
      </w:r>
    </w:p>
    <w:p>
      <w:pPr>
        <w:pStyle w:val="Normal"/>
        <w:ind w:firstLine="362"/>
        <w:jc w:val="both"/>
        <w:rPr>
          <w:rFonts w:ascii="Times New Roman" w:hAnsi="Times New Roman" w:cs="Times New Roman"/>
          <w:color w:val="000000"/>
        </w:rPr>
      </w:pPr>
      <w:r>
        <w:rPr>
          <w:rFonts w:cs="Times New Roman" w:ascii="Times New Roman" w:hAnsi="Times New Roman"/>
          <w:bCs/>
        </w:rPr>
        <w:t>к СТРЛН.</w:t>
      </w:r>
    </w:p>
    <w:p>
      <w:pPr>
        <w:pStyle w:val="Normal"/>
        <w:tabs>
          <w:tab w:val="clear" w:pos="708"/>
          <w:tab w:val="left" w:pos="594" w:leader="none"/>
          <w:tab w:val="left" w:pos="3159" w:leader="dot"/>
          <w:tab w:val="left" w:pos="4681" w:leader="dot"/>
        </w:tabs>
        <w:ind w:firstLine="362"/>
        <w:jc w:val="both"/>
        <w:rPr>
          <w:rFonts w:ascii="Times New Roman" w:hAnsi="Times New Roman" w:cs="Times New Roman"/>
          <w:color w:val="000000"/>
        </w:rPr>
      </w:pPr>
      <w:bookmarkStart w:id="8" w:name="bookmark11"/>
      <w:r>
        <w:rPr>
          <w:rFonts w:cs="Times New Roman" w:ascii="Times New Roman" w:hAnsi="Times New Roman"/>
          <w:bCs/>
        </w:rPr>
        <w:t>1.</w:t>
        <w:tab/>
        <w:t>Источники Моисея</w:t>
        <w:tab/>
        <w:tab/>
        <w:t>4</w:t>
      </w:r>
      <w:bookmarkEnd w:id="8"/>
    </w:p>
    <w:p>
      <w:pPr>
        <w:pStyle w:val="Normal"/>
        <w:tabs>
          <w:tab w:val="clear" w:pos="708"/>
          <w:tab w:val="left" w:pos="604"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2.</w:t>
        <w:tab/>
        <w:t>Место убиения змия Св. Георгием (в тексте)</w:t>
        <w:tab/>
        <w:t xml:space="preserve"> 51</w:t>
      </w:r>
    </w:p>
    <w:p>
      <w:pPr>
        <w:pStyle w:val="Normal"/>
        <w:tabs>
          <w:tab w:val="clear" w:pos="708"/>
          <w:tab w:val="left" w:pos="604"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3.</w:t>
        <w:tab/>
        <w:t>Кедры Ливанские (в тексте)</w:t>
        <w:tab/>
        <w:t xml:space="preserve"> 81</w:t>
      </w:r>
    </w:p>
    <w:p>
      <w:pPr>
        <w:pStyle w:val="Normal"/>
        <w:tabs>
          <w:tab w:val="clear" w:pos="708"/>
          <w:tab w:val="left" w:pos="604"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4.</w:t>
        <w:tab/>
        <w:t>Гора Ливанъ</w:t>
        <w:tab/>
        <w:t xml:space="preserve">  82</w:t>
      </w:r>
    </w:p>
    <w:p>
      <w:pPr>
        <w:pStyle w:val="Normal"/>
        <w:tabs>
          <w:tab w:val="clear" w:pos="708"/>
          <w:tab w:val="left" w:pos="609"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5.</w:t>
        <w:tab/>
        <w:t>Камень в Гелиополе (в тексте)</w:t>
        <w:tab/>
        <w:t xml:space="preserve"> 89</w:t>
      </w:r>
    </w:p>
    <w:p>
      <w:pPr>
        <w:pStyle w:val="Normal"/>
        <w:tabs>
          <w:tab w:val="clear" w:pos="708"/>
          <w:tab w:val="left" w:pos="609"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6.</w:t>
        <w:tab/>
        <w:t>Место сокрытия Св. Варвары (в тексте)</w:t>
        <w:tab/>
        <w:t xml:space="preserve"> 90</w:t>
      </w:r>
    </w:p>
    <w:p>
      <w:pPr>
        <w:pStyle w:val="Normal"/>
        <w:tabs>
          <w:tab w:val="clear" w:pos="708"/>
          <w:tab w:val="left" w:pos="609"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7.</w:t>
        <w:tab/>
        <w:t>Место отсечения головы Св. Иулиании (в тексте)</w:t>
        <w:tab/>
        <w:t xml:space="preserve"> 90</w:t>
      </w:r>
    </w:p>
    <w:p>
      <w:pPr>
        <w:pStyle w:val="Normal"/>
        <w:tabs>
          <w:tab w:val="clear" w:pos="708"/>
          <w:tab w:val="left" w:pos="609"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8.</w:t>
        <w:tab/>
        <w:t>Церковь Св. Варвары (в тексте)</w:t>
        <w:tab/>
        <w:t xml:space="preserve"> 90</w:t>
      </w:r>
    </w:p>
    <w:p>
      <w:pPr>
        <w:pStyle w:val="Normal"/>
        <w:tabs>
          <w:tab w:val="clear" w:pos="708"/>
          <w:tab w:val="left" w:pos="609"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9.</w:t>
        <w:tab/>
        <w:t>Монастырь Сеидная близь Дамаска</w:t>
        <w:tab/>
        <w:t xml:space="preserve"> 104</w:t>
      </w:r>
    </w:p>
    <w:p>
      <w:pPr>
        <w:pStyle w:val="Normal"/>
        <w:tabs>
          <w:tab w:val="clear" w:pos="708"/>
          <w:tab w:val="left" w:pos="435"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10.</w:t>
        <w:tab/>
        <w:t>Монастырь Св. Моисея Мурина</w:t>
        <w:tab/>
        <w:t>114</w:t>
      </w:r>
    </w:p>
    <w:p>
      <w:pPr>
        <w:pStyle w:val="Normal"/>
        <w:tabs>
          <w:tab w:val="clear" w:pos="708"/>
          <w:tab w:val="left" w:pos="440"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11.</w:t>
        <w:tab/>
        <w:t>Гробница Св. Иулиана (в тексте)</w:t>
        <w:tab/>
        <w:t>119</w:t>
      </w:r>
    </w:p>
    <w:p>
      <w:pPr>
        <w:pStyle w:val="Normal"/>
        <w:tabs>
          <w:tab w:val="clear" w:pos="708"/>
          <w:tab w:val="left" w:pos="440" w:leader="none"/>
          <w:tab w:val="left" w:pos="3627" w:leader="dot"/>
          <w:tab w:val="right" w:pos="6234" w:leader="dot"/>
        </w:tabs>
        <w:ind w:firstLine="362"/>
        <w:jc w:val="both"/>
        <w:rPr>
          <w:rFonts w:ascii="Times New Roman" w:hAnsi="Times New Roman" w:cs="Times New Roman"/>
          <w:color w:val="000000"/>
        </w:rPr>
      </w:pPr>
      <w:r>
        <w:rPr>
          <w:rFonts w:cs="Times New Roman" w:ascii="Times New Roman" w:hAnsi="Times New Roman"/>
          <w:bCs/>
        </w:rPr>
        <w:t>12.</w:t>
        <w:tab/>
        <w:t xml:space="preserve">Монастырь Св. Георгия в Орфе . </w:t>
        <w:tab/>
        <w:tab/>
        <w:t>120</w:t>
      </w:r>
    </w:p>
    <w:p>
      <w:pPr>
        <w:pStyle w:val="Normal"/>
        <w:tabs>
          <w:tab w:val="clear" w:pos="708"/>
          <w:tab w:val="left" w:pos="440"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13.</w:t>
        <w:tab/>
        <w:t>Назаретъ</w:t>
        <w:tab/>
        <w:t>144</w:t>
      </w:r>
    </w:p>
    <w:p>
      <w:pPr>
        <w:pStyle w:val="Normal"/>
        <w:tabs>
          <w:tab w:val="clear" w:pos="708"/>
          <w:tab w:val="left" w:pos="440"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14.</w:t>
        <w:tab/>
        <w:t>Тивериадское озеро</w:t>
        <w:tab/>
        <w:t>150</w:t>
      </w:r>
    </w:p>
    <w:p>
      <w:pPr>
        <w:pStyle w:val="Normal"/>
        <w:tabs>
          <w:tab w:val="clear" w:pos="708"/>
          <w:tab w:val="left" w:pos="445"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15.</w:t>
        <w:tab/>
        <w:t>Гора Кармил (в тексте)</w:t>
        <w:tab/>
        <w:t>152</w:t>
      </w:r>
    </w:p>
    <w:p>
      <w:pPr>
        <w:pStyle w:val="Normal"/>
        <w:tabs>
          <w:tab w:val="clear" w:pos="708"/>
          <w:tab w:val="left" w:pos="450"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16.</w:t>
        <w:tab/>
        <w:t>Фамагустъ</w:t>
        <w:tab/>
        <w:t>156</w:t>
      </w:r>
    </w:p>
    <w:p>
      <w:pPr>
        <w:pStyle w:val="Normal"/>
        <w:tabs>
          <w:tab w:val="clear" w:pos="708"/>
          <w:tab w:val="left" w:pos="450"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17.</w:t>
        <w:tab/>
        <w:t>Александрия</w:t>
        <w:tab/>
        <w:t>160</w:t>
      </w:r>
    </w:p>
    <w:p>
      <w:pPr>
        <w:pStyle w:val="Normal"/>
        <w:tabs>
          <w:tab w:val="clear" w:pos="708"/>
          <w:tab w:val="left" w:pos="450"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18.</w:t>
        <w:tab/>
        <w:t>Игла Клеопатры и столб Помпея</w:t>
        <w:tab/>
        <w:t>162</w:t>
      </w:r>
    </w:p>
    <w:p>
      <w:pPr>
        <w:pStyle w:val="Normal"/>
        <w:tabs>
          <w:tab w:val="clear" w:pos="708"/>
          <w:tab w:val="left" w:pos="450"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19.</w:t>
        <w:tab/>
        <w:t>Иппократов платан на о. Косе</w:t>
        <w:tab/>
        <w:t>172</w:t>
      </w:r>
    </w:p>
    <w:p>
      <w:pPr>
        <w:pStyle w:val="Normal"/>
        <w:tabs>
          <w:tab w:val="clear" w:pos="708"/>
          <w:tab w:val="left" w:pos="454"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20.</w:t>
        <w:tab/>
        <w:t>Леросские сосуды (в тексте)</w:t>
        <w:tab/>
        <w:t>178</w:t>
      </w:r>
    </w:p>
    <w:p>
      <w:pPr>
        <w:pStyle w:val="Normal"/>
        <w:tabs>
          <w:tab w:val="clear" w:pos="708"/>
          <w:tab w:val="left" w:pos="454"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21.</w:t>
        <w:tab/>
        <w:t>Остров Патмосъ</w:t>
        <w:tab/>
        <w:t>182</w:t>
      </w:r>
    </w:p>
    <w:p>
      <w:pPr>
        <w:pStyle w:val="Normal"/>
        <w:tabs>
          <w:tab w:val="clear" w:pos="708"/>
          <w:tab w:val="left" w:pos="454" w:leader="none"/>
          <w:tab w:val="right" w:pos="6234" w:leader="none"/>
        </w:tabs>
        <w:ind w:firstLine="362"/>
        <w:jc w:val="both"/>
        <w:rPr>
          <w:rFonts w:ascii="Times New Roman" w:hAnsi="Times New Roman" w:cs="Times New Roman"/>
          <w:color w:val="000000"/>
        </w:rPr>
      </w:pPr>
      <w:r>
        <w:rPr>
          <w:rFonts w:cs="Times New Roman" w:ascii="Times New Roman" w:hAnsi="Times New Roman"/>
          <w:bCs/>
        </w:rPr>
        <w:t>22.</w:t>
        <w:tab/>
        <w:t>Церковь Св. Иоанна Богослова па о. Патмосе (в тексте) . .</w:t>
        <w:tab/>
        <w:t>185</w:t>
      </w:r>
    </w:p>
    <w:p>
      <w:pPr>
        <w:pStyle w:val="Normal"/>
        <w:tabs>
          <w:tab w:val="clear" w:pos="708"/>
          <w:tab w:val="left" w:pos="454"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23.</w:t>
        <w:tab/>
        <w:t>Развалины храма Геры па о. Самосе</w:t>
        <w:tab/>
        <w:t>192</w:t>
      </w:r>
    </w:p>
    <w:p>
      <w:pPr>
        <w:pStyle w:val="Normal"/>
        <w:tabs>
          <w:tab w:val="clear" w:pos="708"/>
          <w:tab w:val="left" w:pos="454" w:leader="none"/>
        </w:tabs>
        <w:ind w:firstLine="362"/>
        <w:jc w:val="both"/>
        <w:rPr>
          <w:rFonts w:ascii="Times New Roman" w:hAnsi="Times New Roman" w:cs="Times New Roman"/>
          <w:color w:val="000000"/>
        </w:rPr>
      </w:pPr>
      <w:r>
        <w:rPr>
          <w:rFonts w:cs="Times New Roman" w:ascii="Times New Roman" w:hAnsi="Times New Roman"/>
          <w:bCs/>
        </w:rPr>
        <w:t>24.</w:t>
        <w:tab/>
        <w:t>Монастырь положения пояса Пресвятой Богородицы па о. Самосе. 194</w:t>
      </w:r>
    </w:p>
    <w:p>
      <w:pPr>
        <w:pStyle w:val="Normal"/>
        <w:tabs>
          <w:tab w:val="clear" w:pos="708"/>
          <w:tab w:val="right" w:pos="6234" w:leader="dot"/>
        </w:tabs>
        <w:ind w:firstLine="362"/>
        <w:jc w:val="both"/>
        <w:rPr>
          <w:rFonts w:ascii="Times New Roman" w:hAnsi="Times New Roman" w:cs="Times New Roman"/>
          <w:color w:val="000000"/>
        </w:rPr>
      </w:pPr>
      <w:r>
        <w:rPr>
          <w:rFonts w:cs="Times New Roman" w:ascii="Times New Roman" w:hAnsi="Times New Roman"/>
          <w:bCs/>
        </w:rPr>
        <w:t>'25. Монастырь Пресвятой Богородицы на о. Самосе</w:t>
        <w:tab/>
        <w:t>195</w:t>
      </w:r>
    </w:p>
    <w:p>
      <w:pPr>
        <w:pStyle w:val="Normal"/>
        <w:tabs>
          <w:tab w:val="clear" w:pos="708"/>
          <w:tab w:val="right" w:pos="6234" w:leader="dot"/>
        </w:tabs>
        <w:ind w:firstLine="362"/>
        <w:jc w:val="both"/>
        <w:rPr>
          <w:rFonts w:ascii="Times New Roman" w:hAnsi="Times New Roman" w:cs="Times New Roman"/>
          <w:color w:val="000000"/>
        </w:rPr>
      </w:pPr>
      <w:r>
        <w:rPr>
          <w:rFonts w:cs="Times New Roman" w:ascii="Times New Roman" w:hAnsi="Times New Roman"/>
          <w:bCs/>
        </w:rPr>
        <w:t>26. Монастырь Пресвятой Богородицы на о. Хиосе</w:t>
        <w:tab/>
        <w:t>204</w:t>
      </w:r>
    </w:p>
    <w:p>
      <w:pPr>
        <w:pStyle w:val="Normal"/>
        <w:tabs>
          <w:tab w:val="clear" w:pos="708"/>
          <w:tab w:val="right" w:pos="6234" w:leader="dot"/>
        </w:tabs>
        <w:ind w:firstLine="362"/>
        <w:jc w:val="both"/>
        <w:rPr>
          <w:rFonts w:ascii="Times New Roman" w:hAnsi="Times New Roman" w:cs="Times New Roman"/>
          <w:color w:val="000000"/>
        </w:rPr>
      </w:pPr>
      <w:r>
        <w:rPr>
          <w:rFonts w:cs="Times New Roman" w:ascii="Times New Roman" w:hAnsi="Times New Roman"/>
          <w:bCs/>
        </w:rPr>
        <w:t>27 и 28. Церковь Св. Георгия в Изре (в тексте)</w:t>
        <w:tab/>
        <w:t>226</w:t>
      </w:r>
    </w:p>
    <w:p>
      <w:pPr>
        <w:pStyle w:val="Normal"/>
        <w:tabs>
          <w:tab w:val="clear" w:pos="708"/>
          <w:tab w:val="left" w:pos="454"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29.</w:t>
        <w:tab/>
        <w:t>Саркофаг в Изре (в тексте)</w:t>
        <w:tab/>
        <w:t>229</w:t>
      </w:r>
    </w:p>
    <w:p>
      <w:pPr>
        <w:pStyle w:val="Normal"/>
        <w:tabs>
          <w:tab w:val="clear" w:pos="708"/>
          <w:tab w:val="left" w:pos="459"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30.</w:t>
        <w:tab/>
        <w:t>Развалины алтаря Афанасия Зинодора (в тексте)</w:t>
        <w:tab/>
        <w:t>230</w:t>
      </w:r>
    </w:p>
    <w:p>
      <w:pPr>
        <w:pStyle w:val="Normal"/>
        <w:tabs>
          <w:tab w:val="clear" w:pos="708"/>
          <w:tab w:val="left" w:pos="459" w:leader="none"/>
          <w:tab w:val="right" w:pos="6234" w:leader="dot"/>
        </w:tabs>
        <w:ind w:firstLine="362"/>
        <w:jc w:val="both"/>
        <w:rPr>
          <w:rFonts w:ascii="Times New Roman" w:hAnsi="Times New Roman" w:cs="Times New Roman"/>
          <w:color w:val="000000"/>
        </w:rPr>
      </w:pPr>
      <w:r>
        <w:rPr>
          <w:rFonts w:cs="Times New Roman" w:ascii="Times New Roman" w:hAnsi="Times New Roman"/>
          <w:bCs/>
        </w:rPr>
        <w:t>31.</w:t>
        <w:tab/>
        <w:t>Мечеть Омаядов в Дамаске</w:t>
        <w:tab/>
        <w:t>236</w:t>
      </w:r>
    </w:p>
    <w:p>
      <w:pPr>
        <w:pStyle w:val="Normal"/>
        <w:ind w:firstLine="362"/>
        <w:jc w:val="both"/>
        <w:rPr>
          <w:rFonts w:ascii="Times New Roman" w:hAnsi="Times New Roman" w:cs="Times New Roman"/>
          <w:color w:val="000000"/>
        </w:rPr>
      </w:pPr>
      <w:r>
        <w:rPr>
          <w:rFonts w:cs="Times New Roman" w:ascii="Times New Roman" w:hAnsi="Times New Roman"/>
          <w:bCs/>
          <w:lang w:val="la-VA" w:eastAsia="la-VA"/>
        </w:rPr>
        <w:t>380</w:t>
      </w:r>
    </w:p>
    <w:p>
      <w:pPr>
        <w:pStyle w:val="Normal"/>
        <w:ind w:firstLine="362"/>
        <w:jc w:val="both"/>
        <w:rPr>
          <w:rFonts w:ascii="Times New Roman" w:hAnsi="Times New Roman" w:cs="Times New Roman"/>
          <w:color w:val="000000"/>
        </w:rPr>
      </w:pPr>
      <w:r>
        <w:rPr>
          <w:rFonts w:cs="Times New Roman" w:ascii="Times New Roman" w:hAnsi="Times New Roman"/>
          <w:bCs/>
        </w:rPr>
        <w:t>Рисунки.</w:t>
      </w:r>
    </w:p>
    <w:p>
      <w:pPr>
        <w:pStyle w:val="Normal"/>
        <w:ind w:firstLine="362"/>
        <w:jc w:val="both"/>
        <w:rPr>
          <w:rFonts w:ascii="Times New Roman" w:hAnsi="Times New Roman" w:cs="Times New Roman"/>
          <w:color w:val="000000"/>
        </w:rPr>
      </w:pPr>
      <w:r>
        <w:rPr>
          <w:rFonts w:cs="Times New Roman" w:ascii="Times New Roman" w:hAnsi="Times New Roman"/>
        </w:rPr>
        <w:t>к СТРАН.</w:t>
      </w:r>
    </w:p>
    <w:p>
      <w:pPr>
        <w:pStyle w:val="Normal"/>
        <w:tabs>
          <w:tab w:val="clear" w:pos="708"/>
          <w:tab w:val="left" w:pos="450" w:leader="none"/>
          <w:tab w:val="left" w:pos="5626" w:leader="dot"/>
        </w:tabs>
        <w:ind w:firstLine="362"/>
        <w:jc w:val="both"/>
        <w:rPr>
          <w:rFonts w:ascii="Times New Roman" w:hAnsi="Times New Roman" w:cs="Times New Roman"/>
          <w:color w:val="000000"/>
        </w:rPr>
      </w:pPr>
      <w:r>
        <w:rPr>
          <w:rFonts w:cs="Times New Roman" w:ascii="Times New Roman" w:hAnsi="Times New Roman"/>
          <w:bCs/>
        </w:rPr>
        <w:t>32.</w:t>
        <w:tab/>
        <w:t>Странноприимный дом в Дамаске</w:t>
        <w:tab/>
        <w:t>288</w:t>
      </w:r>
    </w:p>
    <w:p>
      <w:pPr>
        <w:pStyle w:val="Normal"/>
        <w:tabs>
          <w:tab w:val="clear" w:pos="708"/>
          <w:tab w:val="left" w:pos="450" w:leader="none"/>
          <w:tab w:val="right" w:pos="6206" w:leader="dot"/>
        </w:tabs>
        <w:ind w:firstLine="362"/>
        <w:jc w:val="both"/>
        <w:rPr>
          <w:rFonts w:ascii="Times New Roman" w:hAnsi="Times New Roman" w:cs="Times New Roman"/>
          <w:color w:val="000000"/>
        </w:rPr>
      </w:pPr>
      <w:r>
        <w:rPr>
          <w:rFonts w:cs="Times New Roman" w:ascii="Times New Roman" w:hAnsi="Times New Roman"/>
          <w:bCs/>
        </w:rPr>
        <w:t>38.</w:t>
        <w:tab/>
        <w:t>Монастырь Св. Троицы на о. Кипре (двойной)</w:t>
        <w:tab/>
        <w:t>245</w:t>
      </w:r>
    </w:p>
    <w:p>
      <w:pPr>
        <w:pStyle w:val="Normal"/>
        <w:tabs>
          <w:tab w:val="clear" w:pos="708"/>
          <w:tab w:val="left" w:pos="445" w:leader="none"/>
          <w:tab w:val="right" w:pos="6206" w:leader="dot"/>
        </w:tabs>
        <w:ind w:firstLine="362"/>
        <w:jc w:val="both"/>
        <w:rPr>
          <w:rFonts w:ascii="Times New Roman" w:hAnsi="Times New Roman" w:cs="Times New Roman"/>
          <w:color w:val="000000"/>
        </w:rPr>
      </w:pPr>
      <w:r>
        <w:rPr>
          <w:rFonts w:cs="Times New Roman" w:ascii="Times New Roman" w:hAnsi="Times New Roman"/>
          <w:bCs/>
        </w:rPr>
        <w:t>34.</w:t>
        <w:tab/>
        <w:t>Монастырь Св. Георгия на о. Кипре (двойной)</w:t>
        <w:tab/>
        <w:t>257</w:t>
      </w:r>
    </w:p>
    <w:p>
      <w:pPr>
        <w:pStyle w:val="Normal"/>
        <w:tabs>
          <w:tab w:val="clear" w:pos="708"/>
          <w:tab w:val="left" w:pos="445" w:leader="none"/>
          <w:tab w:val="right" w:pos="6206" w:leader="none"/>
        </w:tabs>
        <w:ind w:firstLine="362"/>
        <w:jc w:val="both"/>
        <w:rPr>
          <w:rFonts w:ascii="Times New Roman" w:hAnsi="Times New Roman" w:cs="Times New Roman"/>
          <w:color w:val="000000"/>
        </w:rPr>
      </w:pPr>
      <w:r>
        <w:rPr>
          <w:rFonts w:cs="Times New Roman" w:ascii="Times New Roman" w:hAnsi="Times New Roman"/>
          <w:bCs/>
        </w:rPr>
        <w:t>35.</w:t>
        <w:tab/>
        <w:t>Монастырь Пресвятой Богородицы Энглестра на о. Кипре . .</w:t>
        <w:tab/>
        <w:t>274</w:t>
      </w:r>
    </w:p>
    <w:p>
      <w:pPr>
        <w:pStyle w:val="Normal"/>
        <w:tabs>
          <w:tab w:val="clear" w:pos="708"/>
          <w:tab w:val="left" w:pos="450" w:leader="none"/>
          <w:tab w:val="right" w:pos="6206" w:leader="none"/>
        </w:tabs>
        <w:ind w:firstLine="362"/>
        <w:jc w:val="both"/>
        <w:rPr>
          <w:rFonts w:ascii="Times New Roman" w:hAnsi="Times New Roman" w:cs="Times New Roman"/>
          <w:color w:val="000000"/>
        </w:rPr>
      </w:pPr>
      <w:r>
        <w:rPr>
          <w:rFonts w:cs="Times New Roman" w:ascii="Times New Roman" w:hAnsi="Times New Roman"/>
          <w:bCs/>
        </w:rPr>
        <w:t>36.</w:t>
        <w:tab/>
        <w:t>Ковчег с главою Св. апостола Филиппа (в тексте) . . .</w:t>
        <w:tab/>
        <w:t>285</w:t>
      </w:r>
    </w:p>
    <w:p>
      <w:pPr>
        <w:pStyle w:val="Normal"/>
        <w:tabs>
          <w:tab w:val="clear" w:pos="708"/>
          <w:tab w:val="left" w:pos="450" w:leader="none"/>
          <w:tab w:val="left" w:pos="5626" w:leader="dot"/>
        </w:tabs>
        <w:ind w:firstLine="362"/>
        <w:jc w:val="both"/>
        <w:rPr>
          <w:rFonts w:ascii="Times New Roman" w:hAnsi="Times New Roman" w:cs="Times New Roman"/>
          <w:color w:val="000000"/>
        </w:rPr>
      </w:pPr>
      <w:r>
        <w:rPr>
          <w:rFonts w:cs="Times New Roman" w:ascii="Times New Roman" w:hAnsi="Times New Roman"/>
          <w:bCs/>
        </w:rPr>
        <w:t>37.</w:t>
        <w:tab/>
        <w:t>-Кость руки Св. апостола Филиппа (в тексте)</w:t>
        <w:tab/>
        <w:t>285</w:t>
      </w:r>
    </w:p>
    <w:p>
      <w:pPr>
        <w:pStyle w:val="Normal"/>
        <w:tabs>
          <w:tab w:val="clear" w:pos="708"/>
          <w:tab w:val="left" w:pos="450" w:leader="none"/>
        </w:tabs>
        <w:ind w:firstLine="362"/>
        <w:jc w:val="both"/>
        <w:rPr>
          <w:rFonts w:ascii="Times New Roman" w:hAnsi="Times New Roman" w:cs="Times New Roman"/>
          <w:color w:val="000000"/>
        </w:rPr>
      </w:pPr>
      <w:r>
        <w:rPr>
          <w:rFonts w:cs="Times New Roman" w:ascii="Times New Roman" w:hAnsi="Times New Roman"/>
          <w:bCs/>
        </w:rPr>
        <w:t>38.</w:t>
        <w:tab/>
        <w:t>Монастырь Пресвятой Богородицы Трикукка на о. Кипре (двойной). 293</w:t>
      </w:r>
    </w:p>
    <w:p>
      <w:pPr>
        <w:pStyle w:val="Normal"/>
        <w:tabs>
          <w:tab w:val="clear" w:pos="708"/>
          <w:tab w:val="left" w:pos="450" w:leader="none"/>
          <w:tab w:val="right" w:pos="6206" w:leader="none"/>
        </w:tabs>
        <w:ind w:firstLine="362"/>
        <w:jc w:val="both"/>
        <w:rPr>
          <w:rFonts w:ascii="Times New Roman" w:hAnsi="Times New Roman" w:cs="Times New Roman"/>
          <w:color w:val="000000"/>
        </w:rPr>
      </w:pPr>
      <w:r>
        <w:rPr>
          <w:rFonts w:cs="Times New Roman" w:ascii="Times New Roman" w:hAnsi="Times New Roman"/>
          <w:bCs/>
        </w:rPr>
        <w:t>39.</w:t>
        <w:tab/>
        <w:t>Мои. Пресвятой Богородицы Ястребиный на о. Кипре (двойной) .</w:t>
        <w:tab/>
        <w:t>302</w:t>
      </w:r>
    </w:p>
    <w:p>
      <w:pPr>
        <w:pStyle w:val="Normal"/>
        <w:tabs>
          <w:tab w:val="clear" w:pos="708"/>
          <w:tab w:val="left" w:pos="454" w:leader="none"/>
          <w:tab w:val="right" w:pos="6206" w:leader="dot"/>
        </w:tabs>
        <w:ind w:firstLine="362"/>
        <w:jc w:val="both"/>
        <w:rPr>
          <w:rFonts w:ascii="Times New Roman" w:hAnsi="Times New Roman" w:cs="Times New Roman"/>
          <w:color w:val="000000"/>
        </w:rPr>
      </w:pPr>
      <w:r>
        <w:rPr>
          <w:rFonts w:cs="Times New Roman" w:ascii="Times New Roman" w:hAnsi="Times New Roman"/>
          <w:bCs/>
        </w:rPr>
        <w:t>40.</w:t>
        <w:tab/>
        <w:t>Мои. трех епископов Таиосийских на о. Кипре</w:t>
        <w:tab/>
        <w:t>308</w:t>
      </w:r>
    </w:p>
    <w:p>
      <w:pPr>
        <w:pStyle w:val="Normal"/>
        <w:tabs>
          <w:tab w:val="clear" w:pos="708"/>
          <w:tab w:val="left" w:pos="454" w:leader="none"/>
        </w:tabs>
        <w:ind w:firstLine="362"/>
        <w:jc w:val="both"/>
        <w:rPr>
          <w:rFonts w:ascii="Times New Roman" w:hAnsi="Times New Roman" w:cs="Times New Roman"/>
          <w:color w:val="000000"/>
        </w:rPr>
      </w:pPr>
      <w:r>
        <w:rPr>
          <w:rFonts w:cs="Times New Roman" w:ascii="Times New Roman" w:hAnsi="Times New Roman"/>
          <w:bCs/>
        </w:rPr>
        <w:t>41.</w:t>
        <w:tab/>
        <w:t>Мои. Св. Архистратига Михаила Кладязный на о. Кипре (двойной). 323</w:t>
      </w:r>
    </w:p>
    <w:p>
      <w:pPr>
        <w:pStyle w:val="Normal"/>
        <w:tabs>
          <w:tab w:val="clear" w:pos="708"/>
          <w:tab w:val="left" w:pos="454" w:leader="none"/>
          <w:tab w:val="right" w:pos="6206" w:leader="dot"/>
        </w:tabs>
        <w:ind w:firstLine="362"/>
        <w:jc w:val="both"/>
        <w:rPr>
          <w:rFonts w:ascii="Times New Roman" w:hAnsi="Times New Roman" w:cs="Times New Roman"/>
          <w:color w:val="000000"/>
        </w:rPr>
      </w:pPr>
      <w:r>
        <w:rPr>
          <w:rFonts w:cs="Times New Roman" w:ascii="Times New Roman" w:hAnsi="Times New Roman"/>
          <w:bCs/>
        </w:rPr>
        <w:t>42.</w:t>
        <w:tab/>
        <w:t>Монастырь Св. Варнавы на о. Кипре (двойной)</w:t>
        <w:tab/>
        <w:t>328</w:t>
      </w:r>
    </w:p>
    <w:p>
      <w:pPr>
        <w:pStyle w:val="Normal"/>
        <w:tabs>
          <w:tab w:val="clear" w:pos="708"/>
          <w:tab w:val="left" w:pos="454" w:leader="none"/>
          <w:tab w:val="right" w:pos="6206" w:leader="dot"/>
        </w:tabs>
        <w:ind w:firstLine="362"/>
        <w:jc w:val="both"/>
        <w:rPr>
          <w:rFonts w:ascii="Times New Roman" w:hAnsi="Times New Roman" w:cs="Times New Roman"/>
          <w:color w:val="000000"/>
        </w:rPr>
      </w:pPr>
      <w:r>
        <w:rPr>
          <w:rFonts w:cs="Times New Roman" w:ascii="Times New Roman" w:hAnsi="Times New Roman"/>
          <w:bCs/>
        </w:rPr>
        <w:t>43.</w:t>
        <w:tab/>
        <w:t>Миры Ливийския</w:t>
        <w:tab/>
        <w:t>336</w:t>
      </w:r>
    </w:p>
    <w:p>
      <w:pPr>
        <w:pStyle w:val="Normal"/>
        <w:tabs>
          <w:tab w:val="clear" w:pos="708"/>
          <w:tab w:val="left" w:pos="454" w:leader="none"/>
          <w:tab w:val="right" w:pos="6206" w:leader="dot"/>
        </w:tabs>
        <w:ind w:firstLine="362"/>
        <w:jc w:val="both"/>
        <w:rPr>
          <w:rFonts w:ascii="Times New Roman" w:hAnsi="Times New Roman" w:cs="Times New Roman"/>
          <w:color w:val="000000"/>
        </w:rPr>
      </w:pPr>
      <w:r>
        <w:rPr>
          <w:rFonts w:cs="Times New Roman" w:ascii="Times New Roman" w:hAnsi="Times New Roman"/>
          <w:bCs/>
        </w:rPr>
        <w:t>44.</w:t>
        <w:tab/>
        <w:t>Крестильница Св. Иоанна Богослова (в тексте)</w:t>
        <w:tab/>
        <w:t>363</w:t>
      </w:r>
    </w:p>
    <w:p>
      <w:pPr>
        <w:pStyle w:val="Normal"/>
        <w:tabs>
          <w:tab w:val="clear" w:pos="708"/>
          <w:tab w:val="left" w:pos="459" w:leader="none"/>
          <w:tab w:val="right" w:pos="6206" w:leader="dot"/>
        </w:tabs>
        <w:ind w:firstLine="362"/>
        <w:jc w:val="both"/>
        <w:rPr>
          <w:rFonts w:ascii="Times New Roman" w:hAnsi="Times New Roman" w:cs="Times New Roman"/>
          <w:color w:val="000000"/>
        </w:rPr>
      </w:pPr>
      <w:r>
        <w:rPr>
          <w:rFonts w:cs="Times New Roman" w:ascii="Times New Roman" w:hAnsi="Times New Roman"/>
          <w:bCs/>
        </w:rPr>
        <w:t>45.</w:t>
        <w:tab/>
        <w:t>Врата Бфесские (в тексте)</w:t>
        <w:tab/>
        <w:t>363</w:t>
      </w:r>
    </w:p>
    <w:p>
      <w:pPr>
        <w:pStyle w:val="Normal"/>
        <w:tabs>
          <w:tab w:val="clear" w:pos="708"/>
          <w:tab w:val="left" w:pos="459" w:leader="none"/>
          <w:tab w:val="right" w:pos="6206" w:leader="dot"/>
        </w:tabs>
        <w:ind w:firstLine="362"/>
        <w:jc w:val="both"/>
        <w:rPr>
          <w:rFonts w:ascii="Times New Roman" w:hAnsi="Times New Roman" w:cs="Times New Roman"/>
          <w:color w:val="000000"/>
        </w:rPr>
      </w:pPr>
      <w:r>
        <w:rPr>
          <w:rFonts w:cs="Times New Roman" w:ascii="Times New Roman" w:hAnsi="Times New Roman"/>
          <w:bCs/>
        </w:rPr>
        <w:t>46.</w:t>
        <w:tab/>
        <w:t>Цистерна 1001 колонны (двойной)</w:t>
        <w:tab/>
        <w:t xml:space="preserve"> 375</w:t>
      </w:r>
    </w:p>
    <w:p>
      <w:pPr>
        <w:pStyle w:val="Normal"/>
        <w:tabs>
          <w:tab w:val="clear" w:pos="708"/>
          <w:tab w:val="left" w:pos="459" w:leader="none"/>
          <w:tab w:val="right" w:pos="6206" w:leader="none"/>
        </w:tabs>
        <w:ind w:firstLine="362"/>
        <w:jc w:val="both"/>
        <w:rPr>
          <w:rFonts w:ascii="Times New Roman" w:hAnsi="Times New Roman" w:cs="Times New Roman"/>
          <w:color w:val="000000"/>
        </w:rPr>
      </w:pPr>
      <w:r>
        <w:rPr>
          <w:rFonts w:cs="Times New Roman" w:ascii="Times New Roman" w:hAnsi="Times New Roman"/>
          <w:bCs/>
        </w:rPr>
        <w:t>47.</w:t>
        <w:tab/>
        <w:t>Обелиск Феодосия, колонны змеиная и Константина (двойной) .</w:t>
        <w:tab/>
        <w:t>375</w:t>
      </w:r>
    </w:p>
    <w:p>
      <w:pPr>
        <w:pStyle w:val="Normal"/>
        <w:tabs>
          <w:tab w:val="clear" w:pos="708"/>
          <w:tab w:val="left" w:pos="459" w:leader="none"/>
          <w:tab w:val="left" w:pos="968" w:leader="none"/>
          <w:tab w:val="right" w:pos="6206" w:leader="dot"/>
        </w:tabs>
        <w:ind w:firstLine="362"/>
        <w:jc w:val="both"/>
        <w:rPr>
          <w:rFonts w:ascii="Times New Roman" w:hAnsi="Times New Roman" w:cs="Times New Roman"/>
          <w:color w:val="000000"/>
        </w:rPr>
      </w:pPr>
      <w:r>
        <w:rPr>
          <w:rFonts w:cs="Times New Roman" w:ascii="Times New Roman" w:hAnsi="Times New Roman"/>
          <w:bCs/>
        </w:rPr>
        <w:t>48.</w:t>
        <w:tab/>
        <w:t>Видъ</w:t>
        <w:tab/>
      </w:r>
      <w:r>
        <w:rPr>
          <w:rFonts w:cs="Times New Roman" w:ascii="Times New Roman" w:hAnsi="Times New Roman"/>
          <w:bCs/>
          <w:vertAlign w:val="superscript"/>
        </w:rPr>
        <w:t>1</w:t>
      </w:r>
      <w:r>
        <w:rPr>
          <w:rFonts w:cs="Times New Roman" w:ascii="Times New Roman" w:hAnsi="Times New Roman"/>
          <w:bCs/>
        </w:rPr>
        <w:t xml:space="preserve"> (четвертной)</w:t>
        <w:tab/>
        <w:t>378</w:t>
      </w:r>
    </w:p>
    <w:p>
      <w:pPr>
        <w:pStyle w:val="Normal"/>
        <w:tabs>
          <w:tab w:val="clear" w:pos="708"/>
          <w:tab w:val="left" w:pos="459" w:leader="none"/>
          <w:tab w:val="left" w:pos="968" w:leader="none"/>
          <w:tab w:val="left" w:pos="2106" w:leader="dot"/>
          <w:tab w:val="right" w:pos="6206" w:leader="dot"/>
        </w:tabs>
        <w:ind w:firstLine="362"/>
        <w:jc w:val="both"/>
        <w:rPr>
          <w:rFonts w:ascii="Times New Roman" w:hAnsi="Times New Roman" w:cs="Times New Roman"/>
          <w:color w:val="000000"/>
        </w:rPr>
      </w:pPr>
      <w:r>
        <w:rPr>
          <w:rFonts w:cs="Times New Roman" w:ascii="Times New Roman" w:hAnsi="Times New Roman"/>
          <w:bCs/>
        </w:rPr>
        <w:t>49.</w:t>
        <w:tab/>
        <w:t>Видъ</w:t>
        <w:tab/>
        <w:t xml:space="preserve">монастыря </w:t>
        <w:tab/>
        <w:tab/>
        <w:t>378</w:t>
      </w:r>
    </w:p>
    <w:p>
      <w:pPr>
        <w:pStyle w:val="Normal"/>
        <w:tabs>
          <w:tab w:val="clear" w:pos="708"/>
          <w:tab w:val="left" w:pos="459" w:leader="none"/>
          <w:tab w:val="left" w:pos="958" w:leader="none"/>
          <w:tab w:val="right" w:pos="6206" w:leader="dot"/>
        </w:tabs>
        <w:ind w:firstLine="362"/>
        <w:jc w:val="both"/>
        <w:rPr>
          <w:rFonts w:ascii="Times New Roman" w:hAnsi="Times New Roman" w:cs="Times New Roman"/>
          <w:color w:val="000000"/>
        </w:rPr>
      </w:pPr>
      <w:r>
        <w:rPr>
          <w:rFonts w:cs="Times New Roman" w:ascii="Times New Roman" w:hAnsi="Times New Roman"/>
          <w:bCs/>
        </w:rPr>
        <w:t>50.</w:t>
        <w:tab/>
        <w:t>Видъ</w:t>
        <w:tab/>
        <w:t>монастыря</w:t>
        <w:tab/>
        <w:t>378</w:t>
      </w:r>
    </w:p>
    <w:p>
      <w:pPr>
        <w:pStyle w:val="Normal"/>
        <w:tabs>
          <w:tab w:val="clear" w:pos="708"/>
          <w:tab w:val="left" w:pos="459" w:leader="none"/>
          <w:tab w:val="left" w:pos="963" w:leader="none"/>
          <w:tab w:val="right" w:pos="6206" w:leader="dot"/>
        </w:tabs>
        <w:ind w:firstLine="362"/>
        <w:jc w:val="both"/>
        <w:rPr>
          <w:rFonts w:ascii="Times New Roman" w:hAnsi="Times New Roman" w:cs="Times New Roman"/>
          <w:color w:val="000000"/>
        </w:rPr>
      </w:pPr>
      <w:r>
        <w:rPr>
          <w:rFonts w:cs="Times New Roman" w:ascii="Times New Roman" w:hAnsi="Times New Roman"/>
          <w:bCs/>
        </w:rPr>
        <w:t>51.</w:t>
        <w:tab/>
        <w:t>Видъ</w:t>
        <w:tab/>
        <w:t>города (двойной)</w:t>
        <w:tab/>
        <w:t>378</w:t>
      </w:r>
    </w:p>
    <w:p>
      <w:pPr>
        <w:pStyle w:val="Normal"/>
        <w:tabs>
          <w:tab w:val="clear" w:pos="708"/>
          <w:tab w:val="left" w:pos="459" w:leader="none"/>
          <w:tab w:val="left" w:pos="963" w:leader="none"/>
          <w:tab w:val="right" w:pos="6206" w:leader="dot"/>
        </w:tabs>
        <w:ind w:firstLine="362"/>
        <w:jc w:val="both"/>
        <w:rPr>
          <w:rFonts w:ascii="Times New Roman" w:hAnsi="Times New Roman" w:cs="Times New Roman"/>
          <w:color w:val="000000"/>
        </w:rPr>
      </w:pPr>
      <w:r>
        <w:rPr>
          <w:rFonts w:cs="Times New Roman" w:ascii="Times New Roman" w:hAnsi="Times New Roman"/>
          <w:bCs/>
        </w:rPr>
        <w:t>52.</w:t>
        <w:tab/>
        <w:t>Видъ</w:t>
        <w:tab/>
        <w:t>монастыря</w:t>
        <w:tab/>
        <w:t>378</w:t>
      </w:r>
    </w:p>
    <w:p>
      <w:pPr>
        <w:pStyle w:val="Normal"/>
        <w:ind w:firstLine="362"/>
        <w:jc w:val="both"/>
        <w:rPr>
          <w:rFonts w:ascii="Times New Roman" w:hAnsi="Times New Roman" w:cs="Times New Roman"/>
          <w:color w:val="000000"/>
        </w:rPr>
      </w:pPr>
      <w:r>
        <w:rPr>
          <w:rFonts w:cs="Times New Roman" w:ascii="Times New Roman" w:hAnsi="Times New Roman"/>
          <w:bCs/>
        </w:rPr>
        <w:t>*) Названия местностей на 5 последних рисунках №№ 48 — 52 не обозначены и приурочить их точно не удалось, но следует предполагать, что они относятся к настоящей части Странствований Барского.</w:t>
      </w:r>
    </w:p>
    <w:p>
      <w:pPr>
        <w:pStyle w:val="Normal"/>
        <w:numPr>
          <w:ilvl w:val="0"/>
          <w:numId w:val="0"/>
        </w:numPr>
        <w:ind w:firstLine="362"/>
        <w:jc w:val="both"/>
        <w:outlineLvl w:val="8"/>
        <w:rPr>
          <w:rFonts w:ascii="Times New Roman" w:hAnsi="Times New Roman" w:cs="Times New Roman"/>
          <w:color w:val="000000"/>
        </w:rPr>
      </w:pPr>
      <w:bookmarkStart w:id="9" w:name="bookmark12"/>
      <w:r>
        <w:rPr>
          <w:rFonts w:cs="Times New Roman" w:ascii="Times New Roman" w:hAnsi="Times New Roman"/>
          <w:bCs/>
        </w:rPr>
        <w:t>Оглавление.</w:t>
      </w:r>
      <w:bookmarkEnd w:id="9"/>
    </w:p>
    <w:p>
      <w:pPr>
        <w:pStyle w:val="Normal"/>
        <w:ind w:firstLine="362"/>
        <w:jc w:val="both"/>
        <w:rPr>
          <w:rFonts w:ascii="Times New Roman" w:hAnsi="Times New Roman" w:cs="Times New Roman"/>
          <w:color w:val="000000"/>
        </w:rPr>
      </w:pPr>
      <w:bookmarkStart w:id="10" w:name="bookmark13"/>
      <w:r>
        <w:rPr>
          <w:rFonts w:cs="Times New Roman" w:ascii="Times New Roman" w:hAnsi="Times New Roman"/>
          <w:bCs/>
        </w:rPr>
        <w:t>1728 год.</w:t>
      </w:r>
      <w:bookmarkEnd w:id="10"/>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 xml:space="preserve">Египет </w:t>
        <w:tab/>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Воды Мойсеови</w:t>
        <w:tab/>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Путь к Райфе</w:t>
        <w:tab/>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Путь к Синаю</w:t>
        <w:tab/>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 xml:space="preserve">Синай </w:t>
        <w:tab/>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Райфа</w:t>
        <w:tab/>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Сувезъ</w:t>
        <w:tab/>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 xml:space="preserve">Тамяф </w:t>
        <w:tab/>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 Лс, Сайда</w:t>
        <w:tab/>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Мухаллес. . . .</w:t>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Сидонъ</w:t>
        <w:tab/>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 xml:space="preserve">Берут . </w:t>
        <w:tab/>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Св. Исаии . . . .</w:t>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 xml:space="preserve">Берут </w:t>
        <w:tab/>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Жбаилъ</w:t>
        <w:tab/>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i/>
          <w:iCs/>
        </w:rPr>
        <w:t>И!</w:t>
      </w:r>
      <w:r>
        <w:rPr>
          <w:rFonts w:cs="Times New Roman" w:ascii="Times New Roman" w:hAnsi="Times New Roman"/>
          <w:bCs/>
        </w:rPr>
        <w:t xml:space="preserve"> иМ'/Триполь</w:t>
        <w:tab/>
      </w:r>
    </w:p>
    <w:p>
      <w:pPr>
        <w:pStyle w:val="Normal"/>
        <w:ind w:firstLine="362"/>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bCs/>
        </w:rPr>
        <w:t xml:space="preserve"> Монастырь Св. Иакова . . . Монастырь Велемент ....</w:t>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 Монастырь Натуръ</w:t>
        <w:tab/>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Монастырь Нурие</w:t>
        <w:tab/>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Кофтун .... Монастырь Хантура .... МонастырьСв. Антония Великого. Монастырь Канубин ....</w:t>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 xml:space="preserve">Ливан </w:t>
        <w:tab/>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Мар ,/Ииша . . .</w:t>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 xml:space="preserve">Ливан </w:t>
        <w:tab/>
      </w:r>
    </w:p>
    <w:p>
      <w:pPr>
        <w:pStyle w:val="Normal"/>
        <w:tabs>
          <w:tab w:val="clear" w:pos="708"/>
          <w:tab w:val="left" w:pos="3388" w:leader="dot"/>
        </w:tabs>
        <w:ind w:firstLine="362"/>
        <w:jc w:val="both"/>
        <w:rPr>
          <w:rFonts w:ascii="Times New Roman" w:hAnsi="Times New Roman" w:cs="Times New Roman"/>
          <w:color w:val="000000"/>
        </w:rPr>
      </w:pPr>
      <w:r>
        <w:rPr>
          <w:rFonts w:cs="Times New Roman" w:ascii="Times New Roman" w:hAnsi="Times New Roman"/>
          <w:bCs/>
        </w:rPr>
        <w:t>Енета</w:t>
        <w:tab/>
      </w:r>
    </w:p>
    <w:p>
      <w:pPr>
        <w:pStyle w:val="Normal"/>
        <w:ind w:firstLine="362"/>
        <w:jc w:val="both"/>
        <w:rPr>
          <w:rFonts w:ascii="Times New Roman" w:hAnsi="Times New Roman" w:cs="Times New Roman"/>
          <w:color w:val="000000"/>
        </w:rPr>
      </w:pPr>
      <w:r>
        <w:rPr>
          <w:rFonts w:cs="Times New Roman" w:ascii="Times New Roman" w:hAnsi="Times New Roman"/>
        </w:rPr>
        <w:t>СТГА.Н. !</w:t>
      </w:r>
    </w:p>
    <w:p>
      <w:pPr>
        <w:pStyle w:val="Normal"/>
        <w:ind w:firstLine="362"/>
        <w:jc w:val="both"/>
        <w:rPr>
          <w:rFonts w:ascii="Times New Roman" w:hAnsi="Times New Roman" w:cs="Times New Roman"/>
          <w:color w:val="000000"/>
        </w:rPr>
      </w:pPr>
      <w:r>
        <w:rPr>
          <w:rFonts w:cs="Times New Roman" w:ascii="Times New Roman" w:hAnsi="Times New Roman"/>
          <w:lang w:val="la-VA" w:eastAsia="la-VA"/>
        </w:rPr>
        <w:t>CTPAI1.</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1</w:t>
      </w:r>
      <w:r>
        <w:rPr>
          <w:rFonts w:cs="Times New Roman" w:ascii="Times New Roman" w:hAnsi="Times New Roman"/>
          <w:color w:val="000000"/>
        </w:rPr>
        <w:tab/>
      </w:r>
      <w:r>
        <w:rPr>
          <w:rFonts w:cs="Times New Roman" w:ascii="Times New Roman" w:hAnsi="Times New Roman"/>
          <w:bCs/>
        </w:rPr>
        <w:t xml:space="preserve">Илиуяоль . </w:t>
      </w:r>
      <w:r>
        <w:rPr>
          <w:rFonts w:cs="Times New Roman" w:ascii="Times New Roman" w:hAnsi="Times New Roman"/>
          <w:i/>
          <w:iCs/>
          <w:lang w:val="la-VA" w:eastAsia="la-VA"/>
        </w:rPr>
        <w:t>L'</w:t>
      </w:r>
      <w:r>
        <w:rPr>
          <w:rFonts w:cs="Times New Roman" w:ascii="Times New Roman" w:hAnsi="Times New Roman"/>
          <w:bCs/>
          <w:lang w:val="la-VA" w:eastAsia="la-VA"/>
        </w:rPr>
        <w:t xml:space="preserve"> </w:t>
      </w:r>
      <w:r>
        <w:rPr>
          <w:rFonts w:cs="Times New Roman" w:ascii="Times New Roman" w:hAnsi="Times New Roman"/>
          <w:bCs/>
        </w:rPr>
        <w:t>.</w:t>
      </w:r>
      <w:r>
        <w:rPr>
          <w:rFonts w:cs="Times New Roman" w:ascii="Times New Roman" w:hAnsi="Times New Roman"/>
          <w:color w:val="000000"/>
        </w:rPr>
        <w:tab/>
      </w:r>
      <w:r>
        <w:rPr>
          <w:rFonts w:cs="Times New Roman" w:ascii="Times New Roman" w:hAnsi="Times New Roman"/>
          <w:bCs/>
        </w:rPr>
        <w:t>84</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3</w:t>
      </w:r>
      <w:r>
        <w:rPr>
          <w:rFonts w:cs="Times New Roman" w:ascii="Times New Roman" w:hAnsi="Times New Roman"/>
          <w:color w:val="000000"/>
        </w:rPr>
        <w:tab/>
      </w:r>
      <w:r>
        <w:rPr>
          <w:rFonts w:cs="Times New Roman" w:ascii="Times New Roman" w:hAnsi="Times New Roman"/>
          <w:bCs/>
        </w:rPr>
        <w:t>Дамаскъ</w:t>
        <w:tab/>
      </w:r>
      <w:r>
        <w:rPr>
          <w:rFonts w:cs="Times New Roman" w:ascii="Times New Roman" w:hAnsi="Times New Roman"/>
          <w:color w:val="000000"/>
        </w:rPr>
        <w:tab/>
      </w:r>
      <w:r>
        <w:rPr>
          <w:rFonts w:cs="Times New Roman" w:ascii="Times New Roman" w:hAnsi="Times New Roman"/>
          <w:bCs/>
        </w:rPr>
        <w:t>91</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О</w:t>
      </w:r>
      <w:r>
        <w:rPr>
          <w:rFonts w:cs="Times New Roman" w:ascii="Times New Roman" w:hAnsi="Times New Roman"/>
          <w:color w:val="000000"/>
        </w:rPr>
        <w:tab/>
      </w:r>
      <w:r>
        <w:rPr>
          <w:rFonts w:cs="Times New Roman" w:ascii="Times New Roman" w:hAnsi="Times New Roman"/>
          <w:bCs/>
        </w:rPr>
        <w:t>Монастырь Сеидная</w:t>
        <w:tab/>
      </w:r>
      <w:r>
        <w:rPr>
          <w:rFonts w:cs="Times New Roman" w:ascii="Times New Roman" w:hAnsi="Times New Roman"/>
          <w:color w:val="000000"/>
        </w:rPr>
        <w:tab/>
      </w:r>
      <w:r>
        <w:rPr>
          <w:rFonts w:cs="Times New Roman" w:ascii="Times New Roman" w:hAnsi="Times New Roman"/>
          <w:bCs/>
        </w:rPr>
        <w:t>101</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6</w:t>
      </w:r>
      <w:r>
        <w:rPr>
          <w:rFonts w:cs="Times New Roman" w:ascii="Times New Roman" w:hAnsi="Times New Roman"/>
          <w:color w:val="000000"/>
        </w:rPr>
        <w:tab/>
      </w:r>
      <w:r>
        <w:rPr>
          <w:rFonts w:cs="Times New Roman" w:ascii="Times New Roman" w:hAnsi="Times New Roman"/>
          <w:bCs/>
        </w:rPr>
        <w:t>Малуля</w:t>
        <w:tab/>
      </w:r>
      <w:r>
        <w:rPr>
          <w:rFonts w:cs="Times New Roman" w:ascii="Times New Roman" w:hAnsi="Times New Roman"/>
          <w:color w:val="000000"/>
        </w:rPr>
        <w:tab/>
      </w:r>
      <w:r>
        <w:rPr>
          <w:rFonts w:cs="Times New Roman" w:ascii="Times New Roman" w:hAnsi="Times New Roman"/>
          <w:bCs/>
        </w:rPr>
        <w:t>109</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7</w:t>
      </w:r>
      <w:r>
        <w:rPr>
          <w:rFonts w:cs="Times New Roman" w:ascii="Times New Roman" w:hAnsi="Times New Roman"/>
          <w:color w:val="000000"/>
        </w:rPr>
        <w:tab/>
      </w:r>
      <w:r>
        <w:rPr>
          <w:rFonts w:cs="Times New Roman" w:ascii="Times New Roman" w:hAnsi="Times New Roman"/>
          <w:bCs/>
        </w:rPr>
        <w:t xml:space="preserve">Ебрут </w:t>
        <w:tab/>
      </w:r>
      <w:r>
        <w:rPr>
          <w:rFonts w:cs="Times New Roman" w:ascii="Times New Roman" w:hAnsi="Times New Roman"/>
          <w:color w:val="000000"/>
        </w:rPr>
        <w:tab/>
      </w:r>
      <w:r>
        <w:rPr>
          <w:rFonts w:cs="Times New Roman" w:ascii="Times New Roman" w:hAnsi="Times New Roman"/>
          <w:bCs/>
        </w:rPr>
        <w:t>111</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Cs/>
          <w:vertAlign w:val="superscript"/>
        </w:rPr>
        <w:t>1</w:t>
      </w:r>
      <w:r>
        <w:rPr>
          <w:rFonts w:cs="Times New Roman" w:ascii="Times New Roman" w:hAnsi="Times New Roman"/>
          <w:bCs/>
        </w:rPr>
        <w:t xml:space="preserve"> Небки </w:t>
        <w:tab/>
      </w:r>
      <w:r>
        <w:rPr>
          <w:rFonts w:cs="Times New Roman" w:ascii="Times New Roman" w:hAnsi="Times New Roman"/>
          <w:color w:val="000000"/>
        </w:rPr>
        <w:tab/>
      </w:r>
      <w:r>
        <w:rPr>
          <w:rFonts w:cs="Times New Roman" w:ascii="Times New Roman" w:hAnsi="Times New Roman"/>
          <w:bCs/>
        </w:rPr>
        <w:t>113</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41</w:t>
      </w:r>
      <w:r>
        <w:rPr>
          <w:rFonts w:cs="Times New Roman" w:ascii="Times New Roman" w:hAnsi="Times New Roman"/>
          <w:color w:val="000000"/>
        </w:rPr>
        <w:tab/>
      </w:r>
      <w:r>
        <w:rPr>
          <w:rFonts w:cs="Times New Roman" w:ascii="Times New Roman" w:hAnsi="Times New Roman"/>
          <w:bCs/>
        </w:rPr>
        <w:t>Монастырь Св. Моисея Мурина.</w:t>
      </w:r>
      <w:r>
        <w:rPr>
          <w:rFonts w:cs="Times New Roman" w:ascii="Times New Roman" w:hAnsi="Times New Roman"/>
          <w:color w:val="000000"/>
        </w:rPr>
        <w:tab/>
      </w:r>
      <w:r>
        <w:rPr>
          <w:rFonts w:cs="Times New Roman" w:ascii="Times New Roman" w:hAnsi="Times New Roman"/>
          <w:bCs/>
        </w:rPr>
        <w:t>114</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Cs/>
        </w:rPr>
        <w:t xml:space="preserve">Коринф </w:t>
        <w:tab/>
      </w:r>
      <w:r>
        <w:rPr>
          <w:rFonts w:cs="Times New Roman" w:ascii="Times New Roman" w:hAnsi="Times New Roman"/>
          <w:color w:val="000000"/>
        </w:rPr>
        <w:tab/>
      </w:r>
      <w:r>
        <w:rPr>
          <w:rFonts w:cs="Times New Roman" w:ascii="Times New Roman" w:hAnsi="Times New Roman"/>
          <w:bCs/>
        </w:rPr>
        <w:t>115</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Cs/>
        </w:rPr>
        <w:t>: Хелесъ</w:t>
        <w:tab/>
      </w:r>
      <w:r>
        <w:rPr>
          <w:rFonts w:cs="Times New Roman" w:ascii="Times New Roman" w:hAnsi="Times New Roman"/>
          <w:color w:val="000000"/>
        </w:rPr>
        <w:tab/>
      </w:r>
      <w:r>
        <w:rPr>
          <w:rFonts w:cs="Times New Roman" w:ascii="Times New Roman" w:hAnsi="Times New Roman"/>
          <w:bCs/>
        </w:rPr>
        <w:t>116</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4 у</w:t>
      </w:r>
      <w:r>
        <w:rPr>
          <w:rFonts w:cs="Times New Roman" w:ascii="Times New Roman" w:hAnsi="Times New Roman"/>
          <w:color w:val="000000"/>
        </w:rPr>
        <w:tab/>
      </w:r>
      <w:r>
        <w:rPr>
          <w:rFonts w:cs="Times New Roman" w:ascii="Times New Roman" w:hAnsi="Times New Roman"/>
          <w:bCs/>
        </w:rPr>
        <w:t xml:space="preserve">Емес </w:t>
        <w:tab/>
      </w:r>
      <w:r>
        <w:rPr>
          <w:rFonts w:cs="Times New Roman" w:ascii="Times New Roman" w:hAnsi="Times New Roman"/>
          <w:color w:val="000000"/>
        </w:rPr>
        <w:tab/>
      </w:r>
      <w:r>
        <w:rPr>
          <w:rFonts w:cs="Times New Roman" w:ascii="Times New Roman" w:hAnsi="Times New Roman"/>
          <w:bCs/>
        </w:rPr>
        <w:t>118</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Cs/>
        </w:rPr>
        <w:t>Путь в монастырь Св. Георгия.</w:t>
      </w:r>
      <w:r>
        <w:rPr>
          <w:rFonts w:cs="Times New Roman" w:ascii="Times New Roman" w:hAnsi="Times New Roman"/>
          <w:color w:val="000000"/>
        </w:rPr>
        <w:tab/>
      </w:r>
      <w:r>
        <w:rPr>
          <w:rFonts w:cs="Times New Roman" w:ascii="Times New Roman" w:hAnsi="Times New Roman"/>
          <w:bCs/>
        </w:rPr>
        <w:t>119</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50</w:t>
      </w:r>
      <w:r>
        <w:rPr>
          <w:rFonts w:cs="Times New Roman" w:ascii="Times New Roman" w:hAnsi="Times New Roman"/>
          <w:color w:val="000000"/>
        </w:rPr>
        <w:tab/>
      </w:r>
      <w:r>
        <w:rPr>
          <w:rFonts w:cs="Times New Roman" w:ascii="Times New Roman" w:hAnsi="Times New Roman"/>
          <w:bCs/>
        </w:rPr>
        <w:t>Монастырь Св. Георгия . . .</w:t>
      </w:r>
      <w:r>
        <w:rPr>
          <w:rFonts w:cs="Times New Roman" w:ascii="Times New Roman" w:hAnsi="Times New Roman"/>
          <w:color w:val="000000"/>
        </w:rPr>
        <w:tab/>
      </w:r>
      <w:r>
        <w:rPr>
          <w:rFonts w:cs="Times New Roman" w:ascii="Times New Roman" w:hAnsi="Times New Roman"/>
          <w:bCs/>
        </w:rPr>
        <w:t>121</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53</w:t>
      </w:r>
      <w:r>
        <w:rPr>
          <w:rFonts w:cs="Times New Roman" w:ascii="Times New Roman" w:hAnsi="Times New Roman"/>
          <w:color w:val="000000"/>
        </w:rPr>
        <w:tab/>
      </w:r>
      <w:r>
        <w:rPr>
          <w:rFonts w:cs="Times New Roman" w:ascii="Times New Roman" w:hAnsi="Times New Roman"/>
          <w:bCs/>
        </w:rPr>
        <w:t>: Хама</w:t>
        <w:tab/>
      </w:r>
      <w:r>
        <w:rPr>
          <w:rFonts w:cs="Times New Roman" w:ascii="Times New Roman" w:hAnsi="Times New Roman"/>
          <w:color w:val="000000"/>
        </w:rPr>
        <w:tab/>
      </w:r>
      <w:r>
        <w:rPr>
          <w:rFonts w:cs="Times New Roman" w:ascii="Times New Roman" w:hAnsi="Times New Roman"/>
          <w:bCs/>
        </w:rPr>
        <w:t>123</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Cs/>
        </w:rPr>
        <w:t>Лаодикия</w:t>
        <w:tab/>
      </w:r>
      <w:r>
        <w:rPr>
          <w:rFonts w:cs="Times New Roman" w:ascii="Times New Roman" w:hAnsi="Times New Roman"/>
          <w:color w:val="000000"/>
        </w:rPr>
        <w:tab/>
      </w:r>
      <w:r>
        <w:rPr>
          <w:rFonts w:cs="Times New Roman" w:ascii="Times New Roman" w:hAnsi="Times New Roman"/>
          <w:bCs/>
        </w:rPr>
        <w:t>125</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56</w:t>
      </w:r>
      <w:r>
        <w:rPr>
          <w:rFonts w:cs="Times New Roman" w:ascii="Times New Roman" w:hAnsi="Times New Roman"/>
          <w:color w:val="000000"/>
        </w:rPr>
        <w:tab/>
      </w:r>
      <w:r>
        <w:rPr>
          <w:rFonts w:cs="Times New Roman" w:ascii="Times New Roman" w:hAnsi="Times New Roman"/>
          <w:bCs/>
        </w:rPr>
        <w:t>Антиохия</w:t>
        <w:tab/>
      </w:r>
      <w:r>
        <w:rPr>
          <w:rFonts w:cs="Times New Roman" w:ascii="Times New Roman" w:hAnsi="Times New Roman"/>
          <w:color w:val="000000"/>
        </w:rPr>
        <w:tab/>
      </w:r>
      <w:r>
        <w:rPr>
          <w:rFonts w:cs="Times New Roman" w:ascii="Times New Roman" w:hAnsi="Times New Roman"/>
          <w:bCs/>
        </w:rPr>
        <w:t>127</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bCs/>
        </w:rPr>
        <w:t>Александрия</w:t>
        <w:tab/>
      </w:r>
      <w:r>
        <w:rPr>
          <w:rFonts w:cs="Times New Roman" w:ascii="Times New Roman" w:hAnsi="Times New Roman"/>
          <w:color w:val="000000"/>
        </w:rPr>
        <w:tab/>
      </w:r>
      <w:r>
        <w:rPr>
          <w:rFonts w:cs="Times New Roman" w:ascii="Times New Roman" w:hAnsi="Times New Roman"/>
          <w:bCs/>
        </w:rPr>
        <w:t>129</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59</w:t>
      </w:r>
      <w:r>
        <w:rPr>
          <w:rFonts w:cs="Times New Roman" w:ascii="Times New Roman" w:hAnsi="Times New Roman"/>
          <w:color w:val="000000"/>
        </w:rPr>
        <w:tab/>
      </w:r>
      <w:r>
        <w:rPr>
          <w:rFonts w:cs="Times New Roman" w:ascii="Times New Roman" w:hAnsi="Times New Roman"/>
          <w:bCs/>
        </w:rPr>
        <w:t>Александрия малая</w:t>
        <w:tab/>
      </w:r>
      <w:r>
        <w:rPr>
          <w:rFonts w:cs="Times New Roman" w:ascii="Times New Roman" w:hAnsi="Times New Roman"/>
          <w:color w:val="000000"/>
        </w:rPr>
        <w:tab/>
      </w:r>
      <w:r>
        <w:rPr>
          <w:rFonts w:cs="Times New Roman" w:ascii="Times New Roman" w:hAnsi="Times New Roman"/>
          <w:bCs/>
        </w:rPr>
        <w:t>130</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61</w:t>
      </w:r>
      <w:r>
        <w:rPr>
          <w:rFonts w:cs="Times New Roman" w:ascii="Times New Roman" w:hAnsi="Times New Roman"/>
          <w:color w:val="000000"/>
        </w:rPr>
        <w:tab/>
      </w:r>
      <w:r>
        <w:rPr>
          <w:rFonts w:cs="Times New Roman" w:ascii="Times New Roman" w:hAnsi="Times New Roman"/>
          <w:bCs/>
        </w:rPr>
        <w:t xml:space="preserve">Баяс </w:t>
        <w:tab/>
      </w:r>
      <w:r>
        <w:rPr>
          <w:rFonts w:cs="Times New Roman" w:ascii="Times New Roman" w:hAnsi="Times New Roman"/>
          <w:color w:val="000000"/>
        </w:rPr>
        <w:tab/>
      </w:r>
      <w:r>
        <w:rPr>
          <w:rFonts w:cs="Times New Roman" w:ascii="Times New Roman" w:hAnsi="Times New Roman"/>
          <w:bCs/>
        </w:rPr>
        <w:t>131</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63</w:t>
      </w:r>
      <w:r>
        <w:rPr>
          <w:rFonts w:cs="Times New Roman" w:ascii="Times New Roman" w:hAnsi="Times New Roman"/>
          <w:color w:val="000000"/>
        </w:rPr>
        <w:tab/>
      </w:r>
      <w:r>
        <w:rPr>
          <w:rFonts w:cs="Times New Roman" w:ascii="Times New Roman" w:hAnsi="Times New Roman"/>
          <w:bCs/>
        </w:rPr>
        <w:t>Халебъ</w:t>
        <w:tab/>
      </w:r>
      <w:r>
        <w:rPr>
          <w:rFonts w:cs="Times New Roman" w:ascii="Times New Roman" w:hAnsi="Times New Roman"/>
          <w:color w:val="000000"/>
        </w:rPr>
        <w:tab/>
      </w:r>
      <w:r>
        <w:rPr>
          <w:rFonts w:cs="Times New Roman" w:ascii="Times New Roman" w:hAnsi="Times New Roman"/>
          <w:bCs/>
        </w:rPr>
        <w:t>133</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65</w:t>
      </w:r>
      <w:r>
        <w:rPr>
          <w:rFonts w:cs="Times New Roman" w:ascii="Times New Roman" w:hAnsi="Times New Roman"/>
          <w:color w:val="000000"/>
        </w:rPr>
        <w:tab/>
      </w:r>
      <w:r>
        <w:rPr>
          <w:rFonts w:cs="Times New Roman" w:ascii="Times New Roman" w:hAnsi="Times New Roman"/>
          <w:bCs/>
        </w:rPr>
        <w:t xml:space="preserve">Етлип </w:t>
        <w:tab/>
      </w:r>
      <w:r>
        <w:rPr>
          <w:rFonts w:cs="Times New Roman" w:ascii="Times New Roman" w:hAnsi="Times New Roman"/>
          <w:color w:val="000000"/>
        </w:rPr>
        <w:tab/>
      </w:r>
      <w:r>
        <w:rPr>
          <w:rFonts w:cs="Times New Roman" w:ascii="Times New Roman" w:hAnsi="Times New Roman"/>
          <w:bCs/>
        </w:rPr>
        <w:t>137</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67</w:t>
      </w:r>
      <w:r>
        <w:rPr>
          <w:rFonts w:cs="Times New Roman" w:ascii="Times New Roman" w:hAnsi="Times New Roman"/>
          <w:color w:val="000000"/>
        </w:rPr>
        <w:tab/>
      </w:r>
      <w:r>
        <w:rPr>
          <w:rFonts w:cs="Times New Roman" w:ascii="Times New Roman" w:hAnsi="Times New Roman"/>
          <w:bCs/>
        </w:rPr>
        <w:t>ПИугръ</w:t>
        <w:tab/>
      </w:r>
      <w:r>
        <w:rPr>
          <w:rFonts w:cs="Times New Roman" w:ascii="Times New Roman" w:hAnsi="Times New Roman"/>
          <w:color w:val="000000"/>
        </w:rPr>
        <w:tab/>
      </w:r>
      <w:r>
        <w:rPr>
          <w:rFonts w:cs="Times New Roman" w:ascii="Times New Roman" w:hAnsi="Times New Roman"/>
          <w:bCs/>
        </w:rPr>
        <w:t>138</w:t>
      </w:r>
    </w:p>
    <w:p>
      <w:pPr>
        <w:pStyle w:val="Normal"/>
        <w:tabs>
          <w:tab w:val="clear" w:pos="708"/>
          <w:tab w:val="left" w:pos="403" w:leader="none"/>
          <w:tab w:val="left" w:pos="3110" w:leader="none"/>
        </w:tabs>
        <w:ind w:firstLine="362"/>
        <w:rPr/>
      </w:pPr>
      <w:r>
        <w:rPr>
          <w:rFonts w:cs="Times New Roman" w:ascii="Times New Roman" w:hAnsi="Times New Roman"/>
          <w:bCs/>
        </w:rPr>
        <w:t>68</w:t>
      </w:r>
      <w:r>
        <w:rPr>
          <w:rFonts w:cs="Times New Roman" w:ascii="Times New Roman" w:hAnsi="Times New Roman"/>
          <w:color w:val="000000"/>
        </w:rPr>
        <w:tab/>
        <w:tab/>
      </w:r>
    </w:p>
    <w:p>
      <w:pPr>
        <w:pStyle w:val="Normal"/>
        <w:tabs>
          <w:tab w:val="clear" w:pos="708"/>
          <w:tab w:val="left" w:pos="403" w:leader="none"/>
          <w:tab w:val="left" w:pos="3110" w:leader="none"/>
        </w:tabs>
        <w:ind w:firstLine="362"/>
        <w:rPr/>
      </w:pPr>
      <w:r>
        <w:rPr>
          <w:rFonts w:cs="Times New Roman" w:ascii="Times New Roman" w:hAnsi="Times New Roman"/>
          <w:bCs/>
        </w:rPr>
        <w:t>73</w:t>
      </w:r>
      <w:r>
        <w:rPr>
          <w:rFonts w:cs="Times New Roman" w:ascii="Times New Roman" w:hAnsi="Times New Roman"/>
          <w:color w:val="000000"/>
        </w:rPr>
        <w:tab/>
      </w:r>
      <w:r>
        <w:rPr>
          <w:rFonts w:cs="Times New Roman" w:ascii="Times New Roman" w:hAnsi="Times New Roman"/>
          <w:bCs/>
        </w:rPr>
        <w:t>1729 год.</w:t>
      </w:r>
      <w:r>
        <w:rPr>
          <w:rFonts w:cs="Times New Roman" w:ascii="Times New Roman" w:hAnsi="Times New Roman"/>
          <w:color w:val="000000"/>
        </w:rPr>
        <w:tab/>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75</w:t>
      </w:r>
      <w:r>
        <w:rPr>
          <w:rFonts w:cs="Times New Roman" w:ascii="Times New Roman" w:hAnsi="Times New Roman"/>
          <w:color w:val="000000"/>
        </w:rPr>
        <w:tab/>
      </w:r>
      <w:r>
        <w:rPr>
          <w:rFonts w:cs="Times New Roman" w:ascii="Times New Roman" w:hAnsi="Times New Roman"/>
          <w:bCs/>
        </w:rPr>
        <w:t>Путь в Иерусалим ....</w:t>
      </w:r>
      <w:r>
        <w:rPr>
          <w:rFonts w:cs="Times New Roman" w:ascii="Times New Roman" w:hAnsi="Times New Roman"/>
          <w:color w:val="000000"/>
        </w:rPr>
        <w:tab/>
      </w:r>
      <w:r>
        <w:rPr>
          <w:rFonts w:cs="Times New Roman" w:ascii="Times New Roman" w:hAnsi="Times New Roman"/>
          <w:bCs/>
        </w:rPr>
        <w:t>139</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77</w:t>
      </w:r>
      <w:r>
        <w:rPr>
          <w:rFonts w:cs="Times New Roman" w:ascii="Times New Roman" w:hAnsi="Times New Roman"/>
          <w:color w:val="000000"/>
        </w:rPr>
        <w:tab/>
      </w:r>
      <w:r>
        <w:rPr>
          <w:rFonts w:cs="Times New Roman" w:ascii="Times New Roman" w:hAnsi="Times New Roman"/>
          <w:bCs/>
        </w:rPr>
        <w:t>Иопия</w:t>
        <w:tab/>
      </w:r>
      <w:r>
        <w:rPr>
          <w:rFonts w:cs="Times New Roman" w:ascii="Times New Roman" w:hAnsi="Times New Roman"/>
          <w:color w:val="000000"/>
        </w:rPr>
        <w:tab/>
      </w:r>
      <w:r>
        <w:rPr>
          <w:rFonts w:cs="Times New Roman" w:ascii="Times New Roman" w:hAnsi="Times New Roman"/>
          <w:bCs/>
        </w:rPr>
        <w:t>141</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78</w:t>
      </w:r>
      <w:r>
        <w:rPr>
          <w:rFonts w:cs="Times New Roman" w:ascii="Times New Roman" w:hAnsi="Times New Roman"/>
          <w:color w:val="000000"/>
        </w:rPr>
        <w:tab/>
      </w:r>
      <w:r>
        <w:rPr>
          <w:rFonts w:cs="Times New Roman" w:ascii="Times New Roman" w:hAnsi="Times New Roman"/>
          <w:bCs/>
        </w:rPr>
        <w:t>Назаретъ</w:t>
        <w:tab/>
      </w:r>
      <w:r>
        <w:rPr>
          <w:rFonts w:cs="Times New Roman" w:ascii="Times New Roman" w:hAnsi="Times New Roman"/>
          <w:color w:val="000000"/>
        </w:rPr>
        <w:tab/>
      </w:r>
      <w:r>
        <w:rPr>
          <w:rFonts w:cs="Times New Roman" w:ascii="Times New Roman" w:hAnsi="Times New Roman"/>
          <w:bCs/>
        </w:rPr>
        <w:t>143</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79</w:t>
      </w:r>
      <w:r>
        <w:rPr>
          <w:rFonts w:cs="Times New Roman" w:ascii="Times New Roman" w:hAnsi="Times New Roman"/>
          <w:color w:val="000000"/>
        </w:rPr>
        <w:tab/>
      </w:r>
      <w:r>
        <w:rPr>
          <w:rFonts w:cs="Times New Roman" w:ascii="Times New Roman" w:hAnsi="Times New Roman"/>
          <w:bCs/>
        </w:rPr>
        <w:t>Кана Галилейская</w:t>
        <w:tab/>
      </w:r>
      <w:r>
        <w:rPr>
          <w:rFonts w:cs="Times New Roman" w:ascii="Times New Roman" w:hAnsi="Times New Roman"/>
          <w:color w:val="000000"/>
        </w:rPr>
        <w:tab/>
      </w:r>
      <w:r>
        <w:rPr>
          <w:rFonts w:cs="Times New Roman" w:ascii="Times New Roman" w:hAnsi="Times New Roman"/>
          <w:bCs/>
        </w:rPr>
        <w:t>149</w:t>
      </w:r>
    </w:p>
    <w:p>
      <w:pPr>
        <w:pStyle w:val="Normal"/>
        <w:tabs>
          <w:tab w:val="clear" w:pos="708"/>
          <w:tab w:val="left" w:pos="403" w:leader="none"/>
          <w:tab w:val="left" w:pos="3110" w:leader="none"/>
        </w:tabs>
        <w:ind w:firstLine="362"/>
        <w:rPr>
          <w:rFonts w:ascii="Times New Roman" w:hAnsi="Times New Roman" w:cs="Times New Roman"/>
          <w:color w:val="000000"/>
        </w:rPr>
      </w:pPr>
      <w:r>
        <w:rPr>
          <w:rFonts w:cs="Times New Roman" w:ascii="Times New Roman" w:hAnsi="Times New Roman"/>
          <w:bCs/>
        </w:rPr>
        <w:t>83</w:t>
      </w:r>
      <w:r>
        <w:rPr>
          <w:rFonts w:cs="Times New Roman" w:ascii="Times New Roman" w:hAnsi="Times New Roman"/>
          <w:color w:val="000000"/>
        </w:rPr>
        <w:tab/>
      </w:r>
      <w:r>
        <w:rPr>
          <w:rFonts w:cs="Times New Roman" w:ascii="Times New Roman" w:hAnsi="Times New Roman"/>
          <w:bCs/>
        </w:rPr>
        <w:t>Тивериадское море</w:t>
        <w:tab/>
      </w:r>
      <w:r>
        <w:rPr>
          <w:rFonts w:cs="Times New Roman" w:ascii="Times New Roman" w:hAnsi="Times New Roman"/>
          <w:color w:val="000000"/>
        </w:rPr>
        <w:tab/>
      </w:r>
      <w:r>
        <w:rPr>
          <w:rFonts w:cs="Times New Roman" w:ascii="Times New Roman" w:hAnsi="Times New Roman"/>
          <w:bCs/>
        </w:rPr>
        <w:t>151</w:t>
      </w:r>
    </w:p>
    <w:p>
      <w:pPr>
        <w:pStyle w:val="Normal"/>
        <w:ind w:firstLine="362"/>
        <w:jc w:val="both"/>
        <w:rPr>
          <w:rFonts w:ascii="Times New Roman" w:hAnsi="Times New Roman" w:cs="Times New Roman"/>
          <w:color w:val="000000"/>
        </w:rPr>
      </w:pPr>
      <w:r>
        <w:rPr>
          <w:rFonts w:cs="Times New Roman" w:ascii="Times New Roman" w:hAnsi="Times New Roman"/>
          <w:bCs/>
        </w:rPr>
        <w:t>Оглавление.</w:t>
      </w:r>
    </w:p>
    <w:p>
      <w:pPr>
        <w:pStyle w:val="Normal"/>
        <w:ind w:firstLine="362"/>
        <w:jc w:val="both"/>
        <w:rPr>
          <w:rFonts w:ascii="Times New Roman" w:hAnsi="Times New Roman" w:cs="Times New Roman"/>
          <w:color w:val="000000"/>
        </w:rPr>
      </w:pPr>
      <w:r>
        <w:rPr>
          <w:rFonts w:cs="Times New Roman" w:ascii="Times New Roman" w:hAnsi="Times New Roman"/>
          <w:bCs/>
        </w:rPr>
        <w:t>382</w:t>
      </w:r>
    </w:p>
    <w:p>
      <w:pPr>
        <w:pStyle w:val="Normal"/>
        <w:ind w:firstLine="362"/>
        <w:jc w:val="both"/>
        <w:rPr>
          <w:rFonts w:ascii="Times New Roman" w:hAnsi="Times New Roman" w:cs="Times New Roman"/>
          <w:color w:val="000000"/>
        </w:rPr>
      </w:pPr>
      <w:r>
        <w:rPr>
          <w:rFonts w:cs="Times New Roman" w:ascii="Times New Roman" w:hAnsi="Times New Roman"/>
          <w:bCs/>
        </w:rPr>
        <w:t>Назаретъ</w:t>
      </w:r>
      <w:r>
        <w:rPr>
          <w:rFonts w:cs="Times New Roman" w:ascii="Times New Roman" w:hAnsi="Times New Roman"/>
        </w:rPr>
        <w:tab/>
        <w:tab/>
      </w:r>
      <w:r>
        <w:rPr>
          <w:rFonts w:cs="Times New Roman" w:ascii="Times New Roman" w:hAnsi="Times New Roman"/>
          <w:color w:val="000000"/>
        </w:rPr>
        <w:tab/>
      </w:r>
      <w:r>
        <w:rPr>
          <w:rFonts w:cs="Times New Roman" w:ascii="Times New Roman" w:hAnsi="Times New Roman"/>
        </w:rPr>
        <w:t>СТРАН.</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rPr>
        <w:t xml:space="preserve">.  . </w:t>
      </w:r>
      <w:r>
        <w:rPr>
          <w:rFonts w:cs="Times New Roman" w:ascii="Times New Roman" w:hAnsi="Times New Roman"/>
          <w:bCs/>
        </w:rPr>
        <w:t>152</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 xml:space="preserve">Триполи </w:t>
        <w:tab/>
      </w:r>
      <w:r>
        <w:rPr>
          <w:rFonts w:cs="Times New Roman" w:ascii="Times New Roman" w:hAnsi="Times New Roman"/>
          <w:color w:val="000000"/>
        </w:rPr>
        <w:tab/>
      </w:r>
      <w:r>
        <w:rPr>
          <w:rFonts w:cs="Times New Roman" w:ascii="Times New Roman" w:hAnsi="Times New Roman"/>
          <w:bCs/>
        </w:rPr>
        <w:t xml:space="preserve">. </w:t>
      </w:r>
      <w:r>
        <w:rPr>
          <w:rFonts w:cs="Times New Roman" w:ascii="Times New Roman" w:hAnsi="Times New Roman"/>
        </w:rPr>
        <w:t xml:space="preserve">. . </w:t>
      </w:r>
      <w:r>
        <w:rPr>
          <w:rFonts w:cs="Times New Roman" w:ascii="Times New Roman" w:hAnsi="Times New Roman"/>
          <w:bCs/>
        </w:rPr>
        <w:t>153</w:t>
      </w:r>
    </w:p>
    <w:p>
      <w:pPr>
        <w:pStyle w:val="Normal"/>
        <w:ind w:firstLine="362"/>
        <w:rPr>
          <w:rFonts w:ascii="Times New Roman" w:hAnsi="Times New Roman" w:cs="Times New Roman"/>
          <w:color w:val="000000"/>
        </w:rPr>
      </w:pPr>
      <w:r>
        <w:rPr>
          <w:rFonts w:cs="Times New Roman" w:ascii="Times New Roman" w:hAnsi="Times New Roman"/>
          <w:bCs/>
        </w:rPr>
        <w:t>1730 год.</w:t>
      </w:r>
    </w:p>
    <w:p>
      <w:pPr>
        <w:pStyle w:val="Normal"/>
        <w:tabs>
          <w:tab w:val="clear" w:pos="708"/>
          <w:tab w:val="left" w:pos="2088" w:leader="none"/>
        </w:tabs>
        <w:ind w:firstLine="362"/>
        <w:rPr/>
      </w:pPr>
      <w:r>
        <w:rPr>
          <w:rFonts w:cs="Times New Roman" w:ascii="Times New Roman" w:hAnsi="Times New Roman"/>
          <w:bCs/>
        </w:rPr>
        <w:t xml:space="preserve">Триноль </w:t>
        <w:tab/>
      </w:r>
      <w:r>
        <w:rPr>
          <w:rFonts w:cs="Times New Roman" w:ascii="Times New Roman" w:hAnsi="Times New Roman"/>
          <w:color w:val="000000"/>
        </w:rPr>
        <w:tab/>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Море</w:t>
        <w:tab/>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155</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Кариата</w:t>
        <w:tab/>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157</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Нилъ</w:t>
        <w:tab/>
      </w:r>
      <w:r>
        <w:rPr>
          <w:rFonts w:cs="Times New Roman" w:ascii="Times New Roman" w:hAnsi="Times New Roman"/>
          <w:color w:val="000000"/>
        </w:rPr>
        <w:tab/>
      </w:r>
      <w:r>
        <w:rPr>
          <w:rFonts w:cs="Times New Roman" w:ascii="Times New Roman" w:hAnsi="Times New Roman"/>
        </w:rPr>
        <w:t xml:space="preserve">. . </w:t>
      </w:r>
      <w:r>
        <w:rPr>
          <w:rFonts w:cs="Times New Roman" w:ascii="Times New Roman" w:hAnsi="Times New Roman"/>
          <w:bCs/>
        </w:rPr>
        <w:t>158</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 xml:space="preserve">Александрия. </w:t>
      </w:r>
      <w:r>
        <w:rPr>
          <w:rFonts w:cs="Times New Roman" w:ascii="Times New Roman" w:hAnsi="Times New Roman"/>
        </w:rPr>
        <w:t>....</w:t>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159</w:t>
      </w:r>
    </w:p>
    <w:p>
      <w:pPr>
        <w:pStyle w:val="Normal"/>
        <w:tabs>
          <w:tab w:val="clear" w:pos="708"/>
          <w:tab w:val="left" w:pos="2088" w:leader="none"/>
        </w:tabs>
        <w:ind w:firstLine="362"/>
        <w:rPr/>
      </w:pPr>
      <w:r>
        <w:rPr>
          <w:rFonts w:cs="Times New Roman" w:ascii="Times New Roman" w:hAnsi="Times New Roman"/>
          <w:bCs/>
        </w:rPr>
        <w:t>Море</w:t>
        <w:tab/>
      </w:r>
      <w:r>
        <w:rPr>
          <w:rFonts w:cs="Times New Roman" w:ascii="Times New Roman" w:hAnsi="Times New Roman"/>
          <w:color w:val="000000"/>
        </w:rPr>
        <w:tab/>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 xml:space="preserve">Дамят </w:t>
        <w:tab/>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166</w:t>
      </w:r>
    </w:p>
    <w:p>
      <w:pPr>
        <w:pStyle w:val="Normal"/>
        <w:ind w:firstLine="362"/>
        <w:rPr>
          <w:rFonts w:ascii="Times New Roman" w:hAnsi="Times New Roman" w:cs="Times New Roman"/>
          <w:color w:val="000000"/>
        </w:rPr>
      </w:pPr>
      <w:r>
        <w:rPr>
          <w:rFonts w:cs="Times New Roman" w:ascii="Times New Roman" w:hAnsi="Times New Roman"/>
          <w:bCs/>
        </w:rPr>
        <w:t>1731 год.</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 xml:space="preserve">Селевкия </w:t>
        <w:tab/>
      </w:r>
      <w:r>
        <w:rPr>
          <w:rFonts w:cs="Times New Roman" w:ascii="Times New Roman" w:hAnsi="Times New Roman"/>
          <w:color w:val="000000"/>
        </w:rPr>
        <w:tab/>
      </w:r>
      <w:r>
        <w:rPr>
          <w:rFonts w:cs="Times New Roman" w:ascii="Times New Roman" w:hAnsi="Times New Roman"/>
        </w:rPr>
        <w:t xml:space="preserve">. . </w:t>
      </w:r>
      <w:r>
        <w:rPr>
          <w:rFonts w:cs="Times New Roman" w:ascii="Times New Roman" w:hAnsi="Times New Roman"/>
          <w:bCs/>
        </w:rPr>
        <w:t>167 1</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Симъ</w:t>
        <w:tab/>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169</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Ко</w:t>
      </w:r>
      <w:r>
        <w:rPr>
          <w:rFonts w:cs="Times New Roman" w:ascii="Times New Roman" w:hAnsi="Times New Roman"/>
        </w:rPr>
        <w:tab/>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 xml:space="preserve">171 </w:t>
      </w:r>
      <w:r>
        <w:rPr>
          <w:rFonts w:cs="Times New Roman" w:ascii="Times New Roman" w:hAnsi="Times New Roman"/>
          <w:bCs/>
          <w:vertAlign w:val="superscript"/>
        </w:rPr>
        <w:t>1</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Лера</w:t>
      </w:r>
      <w:r>
        <w:rPr>
          <w:rFonts w:cs="Times New Roman" w:ascii="Times New Roman" w:hAnsi="Times New Roman"/>
        </w:rPr>
        <w:tab/>
      </w:r>
      <w:r>
        <w:rPr>
          <w:rFonts w:cs="Times New Roman" w:ascii="Times New Roman" w:hAnsi="Times New Roman"/>
          <w:color w:val="000000"/>
        </w:rPr>
        <w:tab/>
      </w:r>
      <w:r>
        <w:rPr>
          <w:rFonts w:cs="Times New Roman" w:ascii="Times New Roman" w:hAnsi="Times New Roman"/>
          <w:bCs/>
        </w:rPr>
        <w:t xml:space="preserve"> </w:t>
      </w:r>
      <w:r>
        <w:rPr>
          <w:rFonts w:cs="Times New Roman" w:ascii="Times New Roman" w:hAnsi="Times New Roman"/>
        </w:rPr>
        <w:t xml:space="preserve">. . </w:t>
      </w:r>
      <w:r>
        <w:rPr>
          <w:rFonts w:cs="Times New Roman" w:ascii="Times New Roman" w:hAnsi="Times New Roman"/>
          <w:bCs/>
        </w:rPr>
        <w:t>175</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Патлъ</w:t>
      </w:r>
      <w:r>
        <w:rPr>
          <w:rFonts w:cs="Times New Roman" w:ascii="Times New Roman" w:hAnsi="Times New Roman"/>
        </w:rPr>
        <w:tab/>
      </w:r>
      <w:r>
        <w:rPr>
          <w:rFonts w:cs="Times New Roman" w:ascii="Times New Roman" w:hAnsi="Times New Roman"/>
          <w:color w:val="000000"/>
        </w:rPr>
        <w:tab/>
      </w:r>
      <w:r>
        <w:rPr>
          <w:rFonts w:cs="Times New Roman" w:ascii="Times New Roman" w:hAnsi="Times New Roman"/>
        </w:rPr>
        <w:t xml:space="preserve">   </w:t>
      </w:r>
      <w:r>
        <w:rPr>
          <w:rFonts w:cs="Times New Roman" w:ascii="Times New Roman" w:hAnsi="Times New Roman"/>
          <w:bCs/>
        </w:rPr>
        <w:t>179</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Саль</w:t>
      </w:r>
      <w:r>
        <w:rPr>
          <w:rFonts w:cs="Times New Roman" w:ascii="Times New Roman" w:hAnsi="Times New Roman"/>
        </w:rPr>
        <w:tab/>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191</w:t>
      </w:r>
    </w:p>
    <w:p>
      <w:pPr>
        <w:pStyle w:val="Normal"/>
        <w:ind w:firstLine="362"/>
        <w:rPr>
          <w:rFonts w:ascii="Times New Roman" w:hAnsi="Times New Roman" w:cs="Times New Roman"/>
          <w:color w:val="000000"/>
        </w:rPr>
      </w:pPr>
      <w:r>
        <w:rPr>
          <w:rFonts w:cs="Times New Roman" w:ascii="Times New Roman" w:hAnsi="Times New Roman"/>
          <w:bCs/>
        </w:rPr>
        <w:t>1732 год.</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Хео</w:t>
      </w:r>
      <w:r>
        <w:rPr>
          <w:rFonts w:cs="Times New Roman" w:ascii="Times New Roman" w:hAnsi="Times New Roman"/>
        </w:rPr>
        <w:tab/>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201</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Аморгосъ</w:t>
        <w:tab/>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2И</w:t>
      </w:r>
    </w:p>
    <w:p>
      <w:pPr>
        <w:pStyle w:val="Normal"/>
        <w:ind w:firstLine="362"/>
        <w:rPr>
          <w:rFonts w:ascii="Times New Roman" w:hAnsi="Times New Roman" w:cs="Times New Roman"/>
          <w:color w:val="000000"/>
        </w:rPr>
      </w:pPr>
      <w:r>
        <w:rPr>
          <w:rFonts w:cs="Times New Roman" w:ascii="Times New Roman" w:hAnsi="Times New Roman"/>
          <w:bCs/>
        </w:rPr>
        <w:t>1733 год.</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 xml:space="preserve">Триполи </w:t>
      </w:r>
      <w:r>
        <w:rPr>
          <w:rFonts w:cs="Times New Roman" w:ascii="Times New Roman" w:hAnsi="Times New Roman"/>
        </w:rPr>
        <w:tab/>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217</w:t>
      </w:r>
    </w:p>
    <w:p>
      <w:pPr>
        <w:pStyle w:val="Normal"/>
        <w:ind w:firstLine="362"/>
        <w:rPr>
          <w:rFonts w:ascii="Times New Roman" w:hAnsi="Times New Roman" w:cs="Times New Roman"/>
          <w:color w:val="000000"/>
        </w:rPr>
      </w:pPr>
      <w:r>
        <w:rPr>
          <w:rFonts w:cs="Times New Roman" w:ascii="Times New Roman" w:hAnsi="Times New Roman"/>
          <w:bCs/>
        </w:rPr>
        <w:t>1734 год.</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Дамаскъ</w:t>
      </w:r>
      <w:r>
        <w:rPr>
          <w:rFonts w:cs="Times New Roman" w:ascii="Times New Roman" w:hAnsi="Times New Roman"/>
        </w:rPr>
        <w:tab/>
        <w:tab/>
      </w:r>
      <w:r>
        <w:rPr>
          <w:rFonts w:cs="Times New Roman" w:ascii="Times New Roman" w:hAnsi="Times New Roman"/>
          <w:color w:val="000000"/>
        </w:rPr>
        <w:tab/>
      </w:r>
      <w:r>
        <w:rPr>
          <w:rFonts w:cs="Times New Roman" w:ascii="Times New Roman" w:hAnsi="Times New Roman"/>
        </w:rPr>
        <w:t xml:space="preserve">.   </w:t>
      </w:r>
      <w:r>
        <w:rPr>
          <w:rFonts w:cs="Times New Roman" w:ascii="Times New Roman" w:hAnsi="Times New Roman"/>
          <w:bCs/>
        </w:rPr>
        <w:t>219</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Баиясь</w:t>
        <w:tab/>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221</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Харанъ</w:t>
        <w:tab/>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223</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 xml:space="preserve">Путь в Дамаск </w:t>
      </w:r>
      <w:r>
        <w:rPr>
          <w:rFonts w:cs="Times New Roman" w:ascii="Times New Roman" w:hAnsi="Times New Roman"/>
        </w:rPr>
        <w:t>. .</w:t>
      </w:r>
      <w:r>
        <w:rPr>
          <w:rFonts w:cs="Times New Roman" w:ascii="Times New Roman" w:hAnsi="Times New Roman"/>
          <w:color w:val="000000"/>
        </w:rPr>
        <w:tab/>
      </w:r>
      <w:r>
        <w:rPr>
          <w:rFonts w:cs="Times New Roman" w:ascii="Times New Roman" w:hAnsi="Times New Roman"/>
        </w:rPr>
        <w:t>со</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Дамаскъ</w:t>
        <w:tab/>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235</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 xml:space="preserve">Путь в Триполи  </w:t>
      </w:r>
      <w:r>
        <w:rPr>
          <w:rFonts w:cs="Times New Roman" w:ascii="Times New Roman" w:hAnsi="Times New Roman"/>
          <w:color w:val="000000"/>
        </w:rPr>
        <w:tab/>
      </w:r>
      <w:r>
        <w:rPr>
          <w:rFonts w:cs="Times New Roman" w:ascii="Times New Roman" w:hAnsi="Times New Roman"/>
          <w:bCs/>
        </w:rPr>
        <w:t xml:space="preserve">. . </w:t>
      </w:r>
      <w:r>
        <w:rPr>
          <w:rFonts w:cs="Times New Roman" w:ascii="Times New Roman" w:hAnsi="Times New Roman"/>
        </w:rPr>
        <w:t xml:space="preserve">. </w:t>
      </w:r>
      <w:r>
        <w:rPr>
          <w:rFonts w:cs="Times New Roman" w:ascii="Times New Roman" w:hAnsi="Times New Roman"/>
          <w:bCs/>
        </w:rPr>
        <w:t>240</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Лсвкосия</w:t>
        <w:tab/>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241</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 xml:space="preserve">Монастырь Св. Мины </w:t>
      </w:r>
      <w:r>
        <w:rPr>
          <w:rFonts w:cs="Times New Roman" w:ascii="Times New Roman" w:hAnsi="Times New Roman"/>
        </w:rPr>
        <w:t>.</w:t>
      </w:r>
      <w:r>
        <w:rPr>
          <w:rFonts w:cs="Times New Roman" w:ascii="Times New Roman" w:hAnsi="Times New Roman"/>
          <w:color w:val="000000"/>
        </w:rPr>
        <w:tab/>
      </w:r>
      <w:r>
        <w:rPr>
          <w:rFonts w:cs="Times New Roman" w:ascii="Times New Roman" w:hAnsi="Times New Roman"/>
        </w:rPr>
        <w:t xml:space="preserve">. . . </w:t>
      </w:r>
      <w:r>
        <w:rPr>
          <w:rFonts w:cs="Times New Roman" w:ascii="Times New Roman" w:hAnsi="Times New Roman"/>
          <w:bCs/>
        </w:rPr>
        <w:t>242</w:t>
      </w:r>
    </w:p>
    <w:p>
      <w:pPr>
        <w:pStyle w:val="Normal"/>
        <w:ind w:firstLine="362"/>
        <w:rPr>
          <w:rFonts w:ascii="Times New Roman" w:hAnsi="Times New Roman" w:cs="Times New Roman"/>
          <w:color w:val="000000"/>
        </w:rPr>
      </w:pPr>
      <w:r>
        <w:rPr>
          <w:rFonts w:cs="Times New Roman" w:ascii="Times New Roman" w:hAnsi="Times New Roman"/>
          <w:bCs/>
        </w:rPr>
        <w:t xml:space="preserve">1735 год. </w:t>
      </w:r>
      <w:r>
        <w:rPr>
          <w:rFonts w:cs="Times New Roman" w:ascii="Times New Roman" w:hAnsi="Times New Roman"/>
          <w:bCs/>
          <w:vertAlign w:val="superscript"/>
        </w:rPr>
        <w:t>Х</w:t>
      </w:r>
      <w:r>
        <w:rPr>
          <w:rFonts w:cs="Times New Roman" w:ascii="Times New Roman" w:hAnsi="Times New Roman"/>
          <w:bCs/>
        </w:rPr>
        <w:t>ч</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Левкосия</w:t>
        <w:tab/>
      </w:r>
      <w:r>
        <w:rPr>
          <w:rFonts w:cs="Times New Roman" w:ascii="Times New Roman" w:hAnsi="Times New Roman"/>
          <w:color w:val="000000"/>
        </w:rPr>
        <w:tab/>
      </w:r>
      <w:r>
        <w:rPr>
          <w:rFonts w:cs="Times New Roman" w:ascii="Times New Roman" w:hAnsi="Times New Roman"/>
          <w:bCs/>
        </w:rPr>
        <w:t xml:space="preserve">\ </w:t>
      </w:r>
      <w:r>
        <w:rPr>
          <w:rFonts w:cs="Times New Roman" w:ascii="Times New Roman" w:hAnsi="Times New Roman"/>
        </w:rPr>
        <w:t xml:space="preserve"> </w:t>
      </w:r>
      <w:r>
        <w:rPr>
          <w:rFonts w:cs="Times New Roman" w:ascii="Times New Roman" w:hAnsi="Times New Roman"/>
          <w:bCs/>
        </w:rPr>
        <w:t>243</w:t>
      </w:r>
    </w:p>
    <w:p>
      <w:pPr>
        <w:pStyle w:val="Normal"/>
        <w:tabs>
          <w:tab w:val="clear" w:pos="708"/>
          <w:tab w:val="left" w:pos="2088" w:leader="none"/>
        </w:tabs>
        <w:ind w:firstLine="362"/>
        <w:rPr>
          <w:rFonts w:ascii="Times New Roman" w:hAnsi="Times New Roman" w:cs="Times New Roman"/>
          <w:color w:val="000000"/>
        </w:rPr>
      </w:pPr>
      <w:r>
        <w:rPr>
          <w:rFonts w:cs="Times New Roman" w:ascii="Times New Roman" w:hAnsi="Times New Roman"/>
          <w:bCs/>
        </w:rPr>
        <w:t>Монастырь Св. Иоанна</w:t>
      </w:r>
      <w:r>
        <w:rPr>
          <w:rFonts w:cs="Times New Roman" w:ascii="Times New Roman" w:hAnsi="Times New Roman"/>
          <w:color w:val="000000"/>
        </w:rPr>
        <w:tab/>
      </w:r>
      <w:r>
        <w:rPr>
          <w:rFonts w:cs="Times New Roman" w:ascii="Times New Roman" w:hAnsi="Times New Roman"/>
        </w:rPr>
        <w:t xml:space="preserve">. </w:t>
      </w:r>
      <w:r>
        <w:rPr>
          <w:rFonts w:cs="Times New Roman" w:ascii="Times New Roman" w:hAnsi="Times New Roman"/>
          <w:bCs/>
        </w:rPr>
        <w:t>X 245</w:t>
      </w:r>
    </w:p>
    <w:p>
      <w:pPr>
        <w:pStyle w:val="Normal"/>
        <w:ind w:firstLine="362"/>
        <w:jc w:val="both"/>
        <w:rPr>
          <w:rFonts w:ascii="Times New Roman" w:hAnsi="Times New Roman" w:cs="Times New Roman"/>
          <w:color w:val="000000"/>
        </w:rPr>
      </w:pPr>
      <w:r>
        <w:rPr>
          <w:rFonts w:cs="Times New Roman" w:ascii="Times New Roman" w:hAnsi="Times New Roman"/>
        </w:rPr>
        <w:t>С'ГРАН.</w:t>
      </w:r>
    </w:p>
    <w:p>
      <w:pPr>
        <w:pStyle w:val="Normal"/>
        <w:tabs>
          <w:tab w:val="clear" w:pos="708"/>
          <w:tab w:val="right" w:pos="1382" w:leader="none"/>
          <w:tab w:val="right" w:pos="255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 xml:space="preserve">Богородицы . </w:t>
        <w:tab/>
        <w:t>.</w:t>
        <w:tab/>
        <w:t>248</w:t>
      </w:r>
    </w:p>
    <w:p>
      <w:pPr>
        <w:pStyle w:val="Normal"/>
        <w:tabs>
          <w:tab w:val="clear" w:pos="708"/>
          <w:tab w:val="right" w:pos="3029" w:leader="dot"/>
        </w:tabs>
        <w:ind w:firstLine="362"/>
        <w:jc w:val="both"/>
        <w:rPr>
          <w:rFonts w:ascii="Times New Roman" w:hAnsi="Times New Roman" w:cs="Times New Roman"/>
          <w:color w:val="000000"/>
        </w:rPr>
      </w:pPr>
      <w:r>
        <w:rPr>
          <w:rFonts w:cs="Times New Roman" w:ascii="Times New Roman" w:hAnsi="Times New Roman"/>
          <w:bCs/>
        </w:rPr>
        <w:t>Телабаисъ</w:t>
        <w:tab/>
        <w:t>249</w:t>
      </w:r>
    </w:p>
    <w:p>
      <w:pPr>
        <w:pStyle w:val="Normal"/>
        <w:tabs>
          <w:tab w:val="clear" w:pos="708"/>
          <w:tab w:val="left" w:pos="1050" w:leader="none"/>
          <w:tab w:val="right" w:pos="255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Ахпропиитосъ</w:t>
        <w:tab/>
        <w:t>.</w:t>
        <w:tab/>
        <w:t>251</w:t>
      </w:r>
    </w:p>
    <w:p>
      <w:pPr>
        <w:pStyle w:val="Normal"/>
        <w:tabs>
          <w:tab w:val="clear" w:pos="708"/>
          <w:tab w:val="right" w:pos="1382" w:leader="none"/>
          <w:tab w:val="left" w:pos="1587" w:leader="none"/>
          <w:tab w:val="right" w:pos="255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Сн.</w:t>
        <w:tab/>
        <w:t>Параскевин.</w:t>
        <w:tab/>
        <w:t>.</w:t>
        <w:tab/>
        <w:t>258</w:t>
      </w:r>
    </w:p>
    <w:p>
      <w:pPr>
        <w:pStyle w:val="Normal"/>
        <w:tabs>
          <w:tab w:val="clear" w:pos="708"/>
          <w:tab w:val="right" w:pos="1382" w:leader="none"/>
          <w:tab w:val="left" w:pos="1582"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Св.</w:t>
        <w:tab/>
        <w:t>Пантелеймона.</w:t>
        <w:tab/>
        <w:t>255</w:t>
      </w:r>
    </w:p>
    <w:p>
      <w:pPr>
        <w:pStyle w:val="Normal"/>
        <w:tabs>
          <w:tab w:val="clear" w:pos="708"/>
          <w:tab w:val="right" w:pos="1382" w:leader="none"/>
          <w:tab w:val="left" w:pos="1582" w:leader="none"/>
          <w:tab w:val="right" w:pos="255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Св.</w:t>
        <w:tab/>
        <w:t xml:space="preserve">Георгия  </w:t>
        <w:tab/>
        <w:t>.</w:t>
        <w:tab/>
        <w:t>257</w:t>
      </w:r>
    </w:p>
    <w:p>
      <w:pPr>
        <w:pStyle w:val="Normal"/>
        <w:tabs>
          <w:tab w:val="clear" w:pos="708"/>
          <w:tab w:val="left" w:pos="1045" w:leader="none"/>
          <w:tab w:val="right" w:pos="2551" w:leader="none"/>
          <w:tab w:val="right" w:pos="258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Богородицы .</w:t>
        <w:tab/>
        <w:t>.</w:t>
        <w:tab/>
        <w:t>.</w:t>
        <w:tab/>
        <w:t>259</w:t>
      </w:r>
    </w:p>
    <w:p>
      <w:pPr>
        <w:pStyle w:val="Normal"/>
        <w:tabs>
          <w:tab w:val="clear" w:pos="708"/>
          <w:tab w:val="right" w:pos="3029" w:leader="dot"/>
        </w:tabs>
        <w:ind w:firstLine="362"/>
        <w:jc w:val="both"/>
        <w:rPr>
          <w:rFonts w:ascii="Times New Roman" w:hAnsi="Times New Roman" w:cs="Times New Roman"/>
          <w:color w:val="000000"/>
        </w:rPr>
      </w:pPr>
      <w:r>
        <w:rPr>
          <w:rFonts w:cs="Times New Roman" w:ascii="Times New Roman" w:hAnsi="Times New Roman"/>
          <w:bCs/>
        </w:rPr>
        <w:t>Солея</w:t>
        <w:tab/>
        <w:t>261</w:t>
      </w:r>
    </w:p>
    <w:p>
      <w:pPr>
        <w:pStyle w:val="Normal"/>
        <w:tabs>
          <w:tab w:val="clear" w:pos="708"/>
          <w:tab w:val="left" w:pos="1045" w:leader="none"/>
          <w:tab w:val="right" w:pos="255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Си. Иоанна . .</w:t>
        <w:tab/>
        <w:t>.</w:t>
        <w:tab/>
        <w:t>263</w:t>
      </w:r>
    </w:p>
    <w:p>
      <w:pPr>
        <w:pStyle w:val="Normal"/>
        <w:tabs>
          <w:tab w:val="clear" w:pos="708"/>
          <w:tab w:val="left" w:pos="1045" w:leader="none"/>
          <w:tab w:val="right" w:pos="2551" w:leader="dot"/>
        </w:tabs>
        <w:ind w:firstLine="362"/>
        <w:jc w:val="both"/>
        <w:rPr>
          <w:rFonts w:ascii="Times New Roman" w:hAnsi="Times New Roman" w:cs="Times New Roman"/>
          <w:color w:val="000000"/>
        </w:rPr>
      </w:pPr>
      <w:r>
        <w:rPr>
          <w:rFonts w:cs="Times New Roman" w:ascii="Times New Roman" w:hAnsi="Times New Roman"/>
          <w:bCs/>
        </w:rPr>
        <w:t>Монастырь</w:t>
        <w:tab/>
        <w:t>Кивку</w:t>
        <w:tab/>
        <w:t>265</w:t>
      </w:r>
    </w:p>
    <w:p>
      <w:pPr>
        <w:pStyle w:val="Normal"/>
        <w:tabs>
          <w:tab w:val="clear" w:pos="708"/>
          <w:tab w:val="left" w:pos="1035" w:leader="none"/>
          <w:tab w:val="right" w:pos="2551" w:leader="none"/>
          <w:tab w:val="right" w:pos="2581" w:leader="none"/>
        </w:tabs>
        <w:ind w:firstLine="362"/>
        <w:jc w:val="both"/>
        <w:rPr>
          <w:rFonts w:ascii="Times New Roman" w:hAnsi="Times New Roman" w:cs="Times New Roman"/>
          <w:color w:val="000000"/>
        </w:rPr>
      </w:pPr>
      <w:r>
        <w:rPr>
          <w:rFonts w:cs="Times New Roman" w:ascii="Times New Roman" w:hAnsi="Times New Roman"/>
          <w:bCs/>
        </w:rPr>
        <w:t>Монастырь</w:t>
        <w:tab/>
        <w:t>Агиа монн. .</w:t>
        <w:tab/>
        <w:t>.</w:t>
        <w:tab/>
        <w:t>.271</w:t>
      </w:r>
    </w:p>
    <w:p>
      <w:pPr>
        <w:pStyle w:val="Normal"/>
        <w:tabs>
          <w:tab w:val="clear" w:pos="708"/>
          <w:tab w:val="right" w:pos="2551" w:leader="none"/>
          <w:tab w:val="right" w:pos="258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етох монастыря Кивку</w:t>
        <w:tab/>
        <w:t>-</w:t>
        <w:tab/>
        <w:t>.</w:t>
        <w:tab/>
        <w:t>274</w:t>
      </w:r>
    </w:p>
    <w:p>
      <w:pPr>
        <w:pStyle w:val="Normal"/>
        <w:tabs>
          <w:tab w:val="clear" w:pos="708"/>
          <w:tab w:val="left" w:pos="1050" w:leader="none"/>
          <w:tab w:val="right" w:pos="255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Бнглестра ...</w:t>
        <w:tab/>
        <w:t>.</w:t>
        <w:tab/>
        <w:t>275</w:t>
      </w:r>
    </w:p>
    <w:p>
      <w:pPr>
        <w:pStyle w:val="Normal"/>
        <w:tabs>
          <w:tab w:val="clear" w:pos="708"/>
          <w:tab w:val="right" w:pos="3029" w:leader="dot"/>
        </w:tabs>
        <w:ind w:firstLine="362"/>
        <w:jc w:val="both"/>
        <w:rPr>
          <w:rFonts w:ascii="Times New Roman" w:hAnsi="Times New Roman" w:cs="Times New Roman"/>
          <w:color w:val="000000"/>
        </w:rPr>
      </w:pPr>
      <w:r>
        <w:rPr>
          <w:rFonts w:cs="Times New Roman" w:ascii="Times New Roman" w:hAnsi="Times New Roman"/>
          <w:bCs/>
        </w:rPr>
        <w:t>Аканасъ</w:t>
        <w:tab/>
        <w:t>277</w:t>
      </w:r>
    </w:p>
    <w:p>
      <w:pPr>
        <w:pStyle w:val="Normal"/>
        <w:tabs>
          <w:tab w:val="clear" w:pos="708"/>
          <w:tab w:val="right" w:pos="3029" w:leader="dot"/>
        </w:tabs>
        <w:ind w:firstLine="362"/>
        <w:jc w:val="both"/>
        <w:rPr>
          <w:rFonts w:ascii="Times New Roman" w:hAnsi="Times New Roman" w:cs="Times New Roman"/>
          <w:color w:val="000000"/>
        </w:rPr>
      </w:pPr>
      <w:r>
        <w:rPr>
          <w:rFonts w:cs="Times New Roman" w:ascii="Times New Roman" w:hAnsi="Times New Roman"/>
          <w:bCs/>
        </w:rPr>
        <w:t>и Ктима</w:t>
        <w:tab/>
        <w:t>279</w:t>
      </w:r>
    </w:p>
    <w:p>
      <w:pPr>
        <w:pStyle w:val="Normal"/>
        <w:tabs>
          <w:tab w:val="clear" w:pos="708"/>
          <w:tab w:val="left" w:pos="1054" w:leader="none"/>
          <w:tab w:val="right" w:pos="2595"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Честного Креста</w:t>
        <w:tab/>
        <w:t>.</w:t>
        <w:tab/>
        <w:t>280</w:t>
      </w:r>
    </w:p>
    <w:p>
      <w:pPr>
        <w:pStyle w:val="Normal"/>
        <w:tabs>
          <w:tab w:val="clear" w:pos="708"/>
          <w:tab w:val="left" w:pos="1050" w:leader="none"/>
          <w:tab w:val="right" w:pos="2551" w:leader="dot"/>
        </w:tabs>
        <w:ind w:firstLine="362"/>
        <w:jc w:val="both"/>
        <w:rPr>
          <w:rFonts w:ascii="Times New Roman" w:hAnsi="Times New Roman" w:cs="Times New Roman"/>
          <w:color w:val="000000"/>
        </w:rPr>
      </w:pPr>
      <w:r>
        <w:rPr>
          <w:rFonts w:cs="Times New Roman" w:ascii="Times New Roman" w:hAnsi="Times New Roman"/>
          <w:bCs/>
        </w:rPr>
        <w:t>Монастырь</w:t>
        <w:tab/>
        <w:t>Синди</w:t>
        <w:tab/>
        <w:t>281</w:t>
      </w:r>
    </w:p>
    <w:p>
      <w:pPr>
        <w:pStyle w:val="Normal"/>
        <w:tabs>
          <w:tab w:val="clear" w:pos="708"/>
          <w:tab w:val="left" w:pos="1045" w:leader="none"/>
          <w:tab w:val="right" w:pos="255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Св. Георгия . .</w:t>
        <w:tab/>
        <w:t>.</w:t>
        <w:tab/>
        <w:t>288</w:t>
      </w:r>
    </w:p>
    <w:p>
      <w:pPr>
        <w:pStyle w:val="Normal"/>
        <w:tabs>
          <w:tab w:val="clear" w:pos="708"/>
          <w:tab w:val="left" w:pos="214" w:leader="none"/>
          <w:tab w:val="left" w:pos="1194" w:leader="none"/>
          <w:tab w:val="right" w:pos="2744"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и</w:t>
        <w:tab/>
        <w:t>Монастырь</w:t>
        <w:tab/>
        <w:t>пяти камней. .</w:t>
        <w:tab/>
        <w:t>.</w:t>
        <w:tab/>
        <w:t>285</w:t>
      </w:r>
    </w:p>
    <w:p>
      <w:pPr>
        <w:pStyle w:val="Normal"/>
        <w:tabs>
          <w:tab w:val="clear" w:pos="708"/>
          <w:tab w:val="left" w:pos="214" w:leader="none"/>
          <w:tab w:val="left" w:pos="1189" w:leader="none"/>
          <w:tab w:val="right" w:pos="2744"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и</w:t>
        <w:tab/>
        <w:t>Монастырь</w:t>
        <w:tab/>
        <w:t>Честного Креста</w:t>
        <w:tab/>
        <w:t>.</w:t>
        <w:tab/>
        <w:t>287</w:t>
      </w:r>
    </w:p>
    <w:p>
      <w:pPr>
        <w:pStyle w:val="Normal"/>
        <w:tabs>
          <w:tab w:val="clear" w:pos="708"/>
          <w:tab w:val="left" w:pos="214" w:leader="none"/>
          <w:tab w:val="left" w:pos="1189" w:leader="none"/>
          <w:tab w:val="right" w:pos="2744" w:leader="none"/>
          <w:tab w:val="right" w:pos="3029" w:leader="none"/>
        </w:tabs>
        <w:ind w:firstLine="362"/>
        <w:jc w:val="both"/>
        <w:rPr>
          <w:rFonts w:ascii="Times New Roman" w:hAnsi="Times New Roman" w:cs="Times New Roman"/>
          <w:color w:val="000000"/>
        </w:rPr>
      </w:pPr>
      <w:r>
        <w:rPr>
          <w:rFonts w:cs="Times New Roman" w:ascii="Times New Roman" w:hAnsi="Times New Roman"/>
          <w:bCs/>
          <w:lang w:val="la-VA" w:eastAsia="la-VA"/>
        </w:rPr>
        <w:t>i</w:t>
        <w:tab/>
      </w:r>
      <w:r>
        <w:rPr>
          <w:rFonts w:cs="Times New Roman" w:ascii="Times New Roman" w:hAnsi="Times New Roman"/>
          <w:bCs/>
        </w:rPr>
        <w:t>Монастырь</w:t>
        <w:tab/>
        <w:t>Безъсребник. .</w:t>
        <w:tab/>
        <w:t>.</w:t>
        <w:tab/>
        <w:t>289</w:t>
      </w:r>
    </w:p>
    <w:p>
      <w:pPr>
        <w:pStyle w:val="Normal"/>
        <w:tabs>
          <w:tab w:val="clear" w:pos="708"/>
          <w:tab w:val="left" w:pos="210" w:leader="none"/>
          <w:tab w:val="left" w:pos="1184" w:leader="none"/>
          <w:tab w:val="right" w:pos="2744"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w:t>
        <w:tab/>
        <w:t>Монастырь</w:t>
        <w:tab/>
        <w:t>Трооднтиса . .</w:t>
        <w:tab/>
        <w:t>.</w:t>
        <w:tab/>
        <w:t>290</w:t>
      </w:r>
    </w:p>
    <w:p>
      <w:pPr>
        <w:pStyle w:val="Normal"/>
        <w:tabs>
          <w:tab w:val="clear" w:pos="708"/>
          <w:tab w:val="left" w:pos="219" w:leader="none"/>
          <w:tab w:val="left" w:pos="1174"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w:t>
        <w:tab/>
        <w:t>Монастырь</w:t>
        <w:tab/>
        <w:t>Трикукя ....</w:t>
        <w:tab/>
        <w:t>293</w:t>
      </w:r>
    </w:p>
    <w:p>
      <w:pPr>
        <w:pStyle w:val="Normal"/>
        <w:tabs>
          <w:tab w:val="clear" w:pos="708"/>
          <w:tab w:val="right" w:pos="3029" w:leader="dot"/>
        </w:tabs>
        <w:ind w:firstLine="362"/>
        <w:jc w:val="both"/>
        <w:rPr>
          <w:rFonts w:ascii="Times New Roman" w:hAnsi="Times New Roman" w:cs="Times New Roman"/>
          <w:color w:val="000000"/>
        </w:rPr>
      </w:pPr>
      <w:r>
        <w:rPr>
          <w:rFonts w:cs="Times New Roman" w:ascii="Times New Roman" w:hAnsi="Times New Roman"/>
          <w:bCs/>
        </w:rPr>
        <w:t>Гора Троодъ</w:t>
        <w:tab/>
        <w:t>296</w:t>
      </w:r>
    </w:p>
    <w:p>
      <w:pPr>
        <w:pStyle w:val="Normal"/>
        <w:tabs>
          <w:tab w:val="clear" w:pos="708"/>
          <w:tab w:val="right" w:pos="3029" w:leader="dot"/>
        </w:tabs>
        <w:ind w:firstLine="362"/>
        <w:jc w:val="both"/>
        <w:rPr>
          <w:rFonts w:ascii="Times New Roman" w:hAnsi="Times New Roman" w:cs="Times New Roman"/>
          <w:color w:val="000000"/>
        </w:rPr>
      </w:pPr>
      <w:r>
        <w:rPr>
          <w:rFonts w:cs="Times New Roman" w:ascii="Times New Roman" w:hAnsi="Times New Roman"/>
          <w:bCs/>
        </w:rPr>
        <w:t>Курен</w:t>
        <w:tab/>
        <w:t>297</w:t>
      </w:r>
    </w:p>
    <w:p>
      <w:pPr>
        <w:pStyle w:val="Normal"/>
        <w:tabs>
          <w:tab w:val="clear" w:pos="708"/>
          <w:tab w:val="right" w:pos="3029" w:leader="dot"/>
        </w:tabs>
        <w:ind w:firstLine="362"/>
        <w:jc w:val="both"/>
        <w:rPr>
          <w:rFonts w:ascii="Times New Roman" w:hAnsi="Times New Roman" w:cs="Times New Roman"/>
          <w:color w:val="000000"/>
        </w:rPr>
      </w:pPr>
      <w:r>
        <w:rPr>
          <w:rFonts w:cs="Times New Roman" w:ascii="Times New Roman" w:hAnsi="Times New Roman"/>
          <w:bCs/>
        </w:rPr>
        <w:t>Гора Троодъ</w:t>
        <w:tab/>
        <w:t>299</w:t>
      </w:r>
    </w:p>
    <w:p>
      <w:pPr>
        <w:pStyle w:val="Normal"/>
        <w:tabs>
          <w:tab w:val="clear" w:pos="708"/>
          <w:tab w:val="left" w:pos="1050" w:leader="none"/>
          <w:tab w:val="right" w:pos="2551" w:leader="none"/>
        </w:tabs>
        <w:ind w:firstLine="362"/>
        <w:jc w:val="both"/>
        <w:rPr>
          <w:rFonts w:ascii="Times New Roman" w:hAnsi="Times New Roman" w:cs="Times New Roman"/>
          <w:color w:val="000000"/>
        </w:rPr>
      </w:pPr>
      <w:r>
        <w:rPr>
          <w:rFonts w:cs="Times New Roman" w:ascii="Times New Roman" w:hAnsi="Times New Roman"/>
          <w:bCs/>
        </w:rPr>
        <w:t>Монастырь</w:t>
        <w:tab/>
        <w:t>Богородицы . .</w:t>
        <w:tab/>
        <w:t>.301</w:t>
      </w:r>
    </w:p>
    <w:p>
      <w:pPr>
        <w:pStyle w:val="Normal"/>
        <w:tabs>
          <w:tab w:val="clear" w:pos="708"/>
          <w:tab w:val="left" w:pos="1050" w:leader="none"/>
          <w:tab w:val="right" w:pos="2551" w:leader="dot"/>
        </w:tabs>
        <w:ind w:firstLine="362"/>
        <w:jc w:val="both"/>
        <w:rPr>
          <w:rFonts w:ascii="Times New Roman" w:hAnsi="Times New Roman" w:cs="Times New Roman"/>
          <w:color w:val="000000"/>
        </w:rPr>
      </w:pPr>
      <w:r>
        <w:rPr>
          <w:rFonts w:cs="Times New Roman" w:ascii="Times New Roman" w:hAnsi="Times New Roman"/>
          <w:bCs/>
        </w:rPr>
        <w:t>Мопастырь</w:t>
        <w:tab/>
        <w:t>Креста</w:t>
        <w:tab/>
        <w:t>303</w:t>
      </w:r>
    </w:p>
    <w:p>
      <w:pPr>
        <w:pStyle w:val="Normal"/>
        <w:tabs>
          <w:tab w:val="clear" w:pos="708"/>
          <w:tab w:val="left" w:pos="1040" w:leader="none"/>
          <w:tab w:val="right" w:pos="255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Св. Мнасона. .</w:t>
        <w:tab/>
        <w:t>.</w:t>
        <w:tab/>
        <w:t>305</w:t>
      </w:r>
    </w:p>
    <w:p>
      <w:pPr>
        <w:pStyle w:val="Normal"/>
        <w:tabs>
          <w:tab w:val="clear" w:pos="708"/>
          <w:tab w:val="left" w:pos="1054" w:leader="none"/>
          <w:tab w:val="right" w:pos="255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 xml:space="preserve">Св. Иравлпдия </w:t>
        <w:tab/>
        <w:t>.</w:t>
        <w:tab/>
        <w:t>307</w:t>
      </w:r>
    </w:p>
    <w:p>
      <w:pPr>
        <w:pStyle w:val="Normal"/>
        <w:tabs>
          <w:tab w:val="clear" w:pos="708"/>
          <w:tab w:val="left" w:pos="1040"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Св. Илии ....</w:t>
        <w:tab/>
        <w:t>809</w:t>
      </w:r>
    </w:p>
    <w:p>
      <w:pPr>
        <w:pStyle w:val="Normal"/>
        <w:tabs>
          <w:tab w:val="clear" w:pos="708"/>
          <w:tab w:val="right" w:pos="3029" w:leader="dot"/>
        </w:tabs>
        <w:ind w:firstLine="362"/>
        <w:jc w:val="both"/>
        <w:rPr>
          <w:rFonts w:ascii="Times New Roman" w:hAnsi="Times New Roman" w:cs="Times New Roman"/>
          <w:color w:val="000000"/>
        </w:rPr>
      </w:pPr>
      <w:r>
        <w:rPr>
          <w:rFonts w:cs="Times New Roman" w:ascii="Times New Roman" w:hAnsi="Times New Roman"/>
          <w:bCs/>
        </w:rPr>
        <w:t>Гора Столпная</w:t>
        <w:tab/>
        <w:t>811</w:t>
      </w:r>
    </w:p>
    <w:p>
      <w:pPr>
        <w:pStyle w:val="Normal"/>
        <w:tabs>
          <w:tab w:val="clear" w:pos="708"/>
          <w:tab w:val="left" w:pos="1035" w:leader="none"/>
          <w:tab w:val="right" w:pos="255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Богородицы . .</w:t>
        <w:tab/>
        <w:t>.</w:t>
        <w:tab/>
        <w:t>315</w:t>
      </w:r>
    </w:p>
    <w:p>
      <w:pPr>
        <w:pStyle w:val="Normal"/>
        <w:tabs>
          <w:tab w:val="clear" w:pos="708"/>
          <w:tab w:val="left" w:pos="1045" w:leader="none"/>
          <w:tab w:val="right" w:pos="255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 xml:space="preserve">Св. Михаила </w:t>
        <w:tab/>
        <w:t>.</w:t>
        <w:tab/>
        <w:t>323</w:t>
      </w:r>
    </w:p>
    <w:p>
      <w:pPr>
        <w:pStyle w:val="Normal"/>
        <w:tabs>
          <w:tab w:val="clear" w:pos="708"/>
          <w:tab w:val="right" w:pos="3029" w:leader="dot"/>
        </w:tabs>
        <w:ind w:firstLine="362"/>
        <w:jc w:val="both"/>
        <w:rPr>
          <w:rFonts w:ascii="Times New Roman" w:hAnsi="Times New Roman" w:cs="Times New Roman"/>
          <w:color w:val="000000"/>
        </w:rPr>
      </w:pPr>
      <w:r>
        <w:rPr>
          <w:rFonts w:cs="Times New Roman" w:ascii="Times New Roman" w:hAnsi="Times New Roman"/>
          <w:bCs/>
        </w:rPr>
        <w:t>Ларпакя</w:t>
        <w:tab/>
        <w:t>325</w:t>
      </w:r>
    </w:p>
    <w:p>
      <w:pPr>
        <w:pStyle w:val="Normal"/>
        <w:tabs>
          <w:tab w:val="clear" w:pos="708"/>
          <w:tab w:val="left" w:pos="1035" w:leader="none"/>
          <w:tab w:val="right" w:pos="255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Св. Варнавы. .</w:t>
        <w:tab/>
        <w:tab/>
        <w:t>327</w:t>
      </w:r>
    </w:p>
    <w:p>
      <w:pPr>
        <w:pStyle w:val="Normal"/>
        <w:tabs>
          <w:tab w:val="clear" w:pos="708"/>
          <w:tab w:val="left" w:pos="1054" w:leader="none"/>
          <w:tab w:val="right" w:pos="2551" w:leader="none"/>
          <w:tab w:val="right" w:pos="3029" w:leader="none"/>
        </w:tabs>
        <w:ind w:firstLine="362"/>
        <w:jc w:val="both"/>
        <w:rPr>
          <w:rFonts w:ascii="Times New Roman" w:hAnsi="Times New Roman" w:cs="Times New Roman"/>
          <w:color w:val="000000"/>
        </w:rPr>
      </w:pPr>
      <w:r>
        <w:rPr>
          <w:rFonts w:cs="Times New Roman" w:ascii="Times New Roman" w:hAnsi="Times New Roman"/>
          <w:bCs/>
        </w:rPr>
        <w:t>Монастырь</w:t>
        <w:tab/>
        <w:t xml:space="preserve">Агиа напа. . </w:t>
        <w:tab/>
        <w:tab/>
        <w:t>329</w:t>
      </w:r>
    </w:p>
    <w:p>
      <w:pPr>
        <w:pStyle w:val="Normal"/>
        <w:ind w:firstLine="362"/>
        <w:jc w:val="both"/>
        <w:rPr>
          <w:rFonts w:ascii="Times New Roman" w:hAnsi="Times New Roman" w:cs="Times New Roman"/>
          <w:color w:val="000000"/>
        </w:rPr>
      </w:pPr>
      <w:r>
        <w:rPr>
          <w:rFonts w:cs="Times New Roman" w:ascii="Times New Roman" w:hAnsi="Times New Roman"/>
          <w:bCs/>
        </w:rPr>
        <w:t>Оглавление,</w:t>
      </w:r>
    </w:p>
    <w:p>
      <w:pPr>
        <w:pStyle w:val="Normal"/>
        <w:ind w:firstLine="362"/>
        <w:jc w:val="both"/>
        <w:rPr>
          <w:rFonts w:ascii="Times New Roman" w:hAnsi="Times New Roman" w:cs="Times New Roman"/>
          <w:color w:val="000000"/>
        </w:rPr>
      </w:pPr>
      <w:r>
        <w:rPr>
          <w:rFonts w:cs="Times New Roman" w:ascii="Times New Roman" w:hAnsi="Times New Roman"/>
          <w:bCs/>
        </w:rPr>
        <w:t>383</w:t>
      </w:r>
    </w:p>
    <w:p>
      <w:pPr>
        <w:pStyle w:val="Normal"/>
        <w:ind w:firstLine="362"/>
        <w:jc w:val="both"/>
        <w:rPr>
          <w:rFonts w:ascii="Times New Roman" w:hAnsi="Times New Roman" w:cs="Times New Roman"/>
          <w:color w:val="000000"/>
        </w:rPr>
      </w:pPr>
      <w:r>
        <w:rPr>
          <w:rFonts w:cs="Times New Roman" w:ascii="Times New Roman" w:hAnsi="Times New Roman"/>
        </w:rPr>
        <w:t>СТГЛН.</w:t>
      </w:r>
    </w:p>
    <w:p>
      <w:pPr>
        <w:pStyle w:val="Normal"/>
        <w:ind w:firstLine="362"/>
        <w:jc w:val="both"/>
        <w:rPr>
          <w:rFonts w:ascii="Times New Roman" w:hAnsi="Times New Roman" w:cs="Times New Roman"/>
          <w:color w:val="000000"/>
        </w:rPr>
      </w:pPr>
      <w:r>
        <w:rPr>
          <w:rFonts w:cs="Times New Roman" w:ascii="Times New Roman" w:hAnsi="Times New Roman"/>
          <w:bCs/>
        </w:rPr>
        <w:t>1736 год.</w:t>
      </w:r>
    </w:p>
    <w:p>
      <w:pPr>
        <w:pStyle w:val="Normal"/>
        <w:tabs>
          <w:tab w:val="clear" w:pos="708"/>
          <w:tab w:val="right" w:pos="2975" w:leader="dot"/>
        </w:tabs>
        <w:ind w:firstLine="362"/>
        <w:jc w:val="both"/>
        <w:rPr>
          <w:rFonts w:ascii="Times New Roman" w:hAnsi="Times New Roman" w:cs="Times New Roman"/>
          <w:color w:val="000000"/>
        </w:rPr>
      </w:pPr>
      <w:r>
        <w:rPr>
          <w:rFonts w:cs="Times New Roman" w:ascii="Times New Roman" w:hAnsi="Times New Roman"/>
          <w:bCs/>
        </w:rPr>
        <w:t>Ларнака</w:t>
        <w:tab/>
        <w:t>331</w:t>
      </w:r>
    </w:p>
    <w:p>
      <w:pPr>
        <w:pStyle w:val="Normal"/>
        <w:tabs>
          <w:tab w:val="clear" w:pos="708"/>
          <w:tab w:val="right" w:pos="2975" w:leader="dot"/>
        </w:tabs>
        <w:ind w:firstLine="362"/>
        <w:jc w:val="both"/>
        <w:rPr>
          <w:rFonts w:ascii="Times New Roman" w:hAnsi="Times New Roman" w:cs="Times New Roman"/>
          <w:color w:val="000000"/>
        </w:rPr>
      </w:pPr>
      <w:r>
        <w:rPr>
          <w:rFonts w:cs="Times New Roman" w:ascii="Times New Roman" w:hAnsi="Times New Roman"/>
          <w:bCs/>
        </w:rPr>
        <w:t>Мирликия</w:t>
        <w:tab/>
        <w:t>335</w:t>
      </w:r>
    </w:p>
    <w:p>
      <w:pPr>
        <w:pStyle w:val="Normal"/>
        <w:tabs>
          <w:tab w:val="clear" w:pos="708"/>
          <w:tab w:val="right" w:pos="2975" w:leader="dot"/>
        </w:tabs>
        <w:ind w:firstLine="362"/>
        <w:jc w:val="both"/>
        <w:rPr>
          <w:rFonts w:ascii="Times New Roman" w:hAnsi="Times New Roman" w:cs="Times New Roman"/>
          <w:color w:val="000000"/>
        </w:rPr>
      </w:pPr>
      <w:r>
        <w:rPr>
          <w:rFonts w:cs="Times New Roman" w:ascii="Times New Roman" w:hAnsi="Times New Roman"/>
          <w:bCs/>
        </w:rPr>
        <w:t>Сивъ</w:t>
        <w:tab/>
        <w:t>337</w:t>
      </w:r>
    </w:p>
    <w:p>
      <w:pPr>
        <w:pStyle w:val="Normal"/>
        <w:tabs>
          <w:tab w:val="clear" w:pos="708"/>
          <w:tab w:val="right" w:pos="2975" w:leader="dot"/>
        </w:tabs>
        <w:ind w:firstLine="362"/>
        <w:jc w:val="both"/>
        <w:rPr>
          <w:rFonts w:ascii="Times New Roman" w:hAnsi="Times New Roman" w:cs="Times New Roman"/>
          <w:color w:val="000000"/>
        </w:rPr>
      </w:pPr>
      <w:r>
        <w:rPr>
          <w:rFonts w:cs="Times New Roman" w:ascii="Times New Roman" w:hAnsi="Times New Roman"/>
          <w:bCs/>
        </w:rPr>
        <w:t>Море</w:t>
        <w:tab/>
        <w:t>339</w:t>
      </w:r>
    </w:p>
    <w:p>
      <w:pPr>
        <w:pStyle w:val="Normal"/>
        <w:tabs>
          <w:tab w:val="clear" w:pos="708"/>
          <w:tab w:val="right" w:pos="2975" w:leader="dot"/>
        </w:tabs>
        <w:ind w:firstLine="362"/>
        <w:jc w:val="both"/>
        <w:rPr>
          <w:rFonts w:ascii="Times New Roman" w:hAnsi="Times New Roman" w:cs="Times New Roman"/>
          <w:color w:val="000000"/>
        </w:rPr>
      </w:pPr>
      <w:r>
        <w:rPr>
          <w:rFonts w:cs="Times New Roman" w:ascii="Times New Roman" w:hAnsi="Times New Roman"/>
          <w:bCs/>
        </w:rPr>
        <w:t>Ко</w:t>
        <w:tab/>
        <w:t>341</w:t>
      </w:r>
    </w:p>
    <w:p>
      <w:pPr>
        <w:pStyle w:val="Normal"/>
        <w:tabs>
          <w:tab w:val="clear" w:pos="708"/>
          <w:tab w:val="right" w:pos="2975" w:leader="dot"/>
        </w:tabs>
        <w:ind w:firstLine="362"/>
        <w:jc w:val="both"/>
        <w:rPr>
          <w:rFonts w:ascii="Times New Roman" w:hAnsi="Times New Roman" w:cs="Times New Roman"/>
          <w:color w:val="000000"/>
        </w:rPr>
      </w:pPr>
      <w:r>
        <w:rPr>
          <w:rFonts w:cs="Times New Roman" w:ascii="Times New Roman" w:hAnsi="Times New Roman"/>
          <w:bCs/>
        </w:rPr>
        <w:t>Море</w:t>
        <w:tab/>
        <w:t>343</w:t>
      </w:r>
    </w:p>
    <w:p>
      <w:pPr>
        <w:pStyle w:val="Normal"/>
        <w:tabs>
          <w:tab w:val="clear" w:pos="708"/>
          <w:tab w:val="right" w:pos="2975" w:leader="dot"/>
        </w:tabs>
        <w:ind w:firstLine="362"/>
        <w:jc w:val="both"/>
        <w:rPr>
          <w:rFonts w:ascii="Times New Roman" w:hAnsi="Times New Roman" w:cs="Times New Roman"/>
          <w:color w:val="000000"/>
        </w:rPr>
      </w:pPr>
      <w:r>
        <w:rPr>
          <w:rFonts w:cs="Times New Roman" w:ascii="Times New Roman" w:hAnsi="Times New Roman"/>
          <w:bCs/>
        </w:rPr>
        <w:t>Леро</w:t>
        <w:tab/>
        <w:t>344</w:t>
      </w:r>
    </w:p>
    <w:p>
      <w:pPr>
        <w:pStyle w:val="Normal"/>
        <w:ind w:firstLine="362"/>
        <w:jc w:val="both"/>
        <w:rPr>
          <w:rFonts w:ascii="Times New Roman" w:hAnsi="Times New Roman" w:cs="Times New Roman"/>
          <w:color w:val="000000"/>
        </w:rPr>
      </w:pPr>
      <w:r>
        <w:rPr>
          <w:rFonts w:cs="Times New Roman" w:ascii="Times New Roman" w:hAnsi="Times New Roman"/>
          <w:bCs/>
        </w:rPr>
        <w:t>1737—1743 годы.</w:t>
      </w:r>
    </w:p>
    <w:p>
      <w:pPr>
        <w:pStyle w:val="Normal"/>
        <w:ind w:firstLine="362"/>
        <w:jc w:val="both"/>
        <w:rPr>
          <w:rFonts w:ascii="Times New Roman" w:hAnsi="Times New Roman" w:cs="Times New Roman"/>
          <w:color w:val="000000"/>
        </w:rPr>
      </w:pPr>
      <w:r>
        <w:rPr>
          <w:rFonts w:cs="Times New Roman" w:ascii="Times New Roman" w:hAnsi="Times New Roman"/>
        </w:rPr>
        <w:t>СТРАН.</w:t>
      </w:r>
    </w:p>
    <w:p>
      <w:pPr>
        <w:pStyle w:val="Normal"/>
        <w:tabs>
          <w:tab w:val="clear" w:pos="708"/>
          <w:tab w:val="right" w:pos="2948" w:leader="dot"/>
        </w:tabs>
        <w:ind w:firstLine="362"/>
        <w:jc w:val="both"/>
        <w:rPr>
          <w:rFonts w:ascii="Times New Roman" w:hAnsi="Times New Roman" w:cs="Times New Roman"/>
          <w:color w:val="000000"/>
        </w:rPr>
      </w:pPr>
      <w:r>
        <w:rPr>
          <w:rFonts w:cs="Times New Roman" w:ascii="Times New Roman" w:hAnsi="Times New Roman"/>
          <w:bCs/>
        </w:rPr>
        <w:t>Кусадаси</w:t>
        <w:tab/>
        <w:t>361</w:t>
      </w:r>
    </w:p>
    <w:p>
      <w:pPr>
        <w:pStyle w:val="Normal"/>
        <w:tabs>
          <w:tab w:val="clear" w:pos="708"/>
          <w:tab w:val="right" w:pos="2948" w:leader="dot"/>
        </w:tabs>
        <w:ind w:firstLine="362"/>
        <w:jc w:val="both"/>
        <w:rPr>
          <w:rFonts w:ascii="Times New Roman" w:hAnsi="Times New Roman" w:cs="Times New Roman"/>
          <w:color w:val="000000"/>
        </w:rPr>
      </w:pPr>
      <w:r>
        <w:rPr>
          <w:rFonts w:cs="Times New Roman" w:ascii="Times New Roman" w:hAnsi="Times New Roman"/>
          <w:bCs/>
        </w:rPr>
        <w:t>Ефесъ</w:t>
        <w:tab/>
        <w:t>363</w:t>
      </w:r>
    </w:p>
    <w:p>
      <w:pPr>
        <w:pStyle w:val="Normal"/>
        <w:ind w:firstLine="362"/>
        <w:jc w:val="both"/>
        <w:rPr>
          <w:rFonts w:ascii="Times New Roman" w:hAnsi="Times New Roman" w:cs="Times New Roman"/>
          <w:color w:val="000000"/>
        </w:rPr>
      </w:pPr>
      <w:r>
        <w:rPr>
          <w:rFonts w:cs="Times New Roman" w:ascii="Times New Roman" w:hAnsi="Times New Roman"/>
          <w:bCs/>
        </w:rPr>
        <w:t>Монастырь Агиа мони .... 365</w:t>
      </w:r>
    </w:p>
    <w:p>
      <w:pPr>
        <w:pStyle w:val="Normal"/>
        <w:tabs>
          <w:tab w:val="clear" w:pos="708"/>
          <w:tab w:val="right" w:pos="2948" w:leader="dot"/>
        </w:tabs>
        <w:ind w:firstLine="362"/>
        <w:jc w:val="both"/>
        <w:rPr>
          <w:rFonts w:ascii="Times New Roman" w:hAnsi="Times New Roman" w:cs="Times New Roman"/>
          <w:color w:val="000000"/>
        </w:rPr>
      </w:pPr>
      <w:r>
        <w:rPr>
          <w:rFonts w:cs="Times New Roman" w:ascii="Times New Roman" w:hAnsi="Times New Roman"/>
          <w:bCs/>
        </w:rPr>
        <w:t>Море</w:t>
        <w:tab/>
        <w:t>367</w:t>
      </w:r>
    </w:p>
    <w:p>
      <w:pPr>
        <w:pStyle w:val="Normal"/>
        <w:tabs>
          <w:tab w:val="clear" w:pos="708"/>
          <w:tab w:val="right" w:pos="2948" w:leader="dot"/>
        </w:tabs>
        <w:ind w:firstLine="362"/>
        <w:jc w:val="both"/>
        <w:rPr>
          <w:rFonts w:ascii="Times New Roman" w:hAnsi="Times New Roman" w:cs="Times New Roman"/>
          <w:color w:val="000000"/>
        </w:rPr>
      </w:pPr>
      <w:r>
        <w:rPr>
          <w:rFonts w:cs="Times New Roman" w:ascii="Times New Roman" w:hAnsi="Times New Roman"/>
          <w:bCs/>
        </w:rPr>
        <w:t>Царьградъ</w:t>
        <w:tab/>
        <w:t>369</w:t>
      </w:r>
    </w:p>
    <w:p>
      <w:pPr>
        <w:pStyle w:val="Normal"/>
        <w:ind w:firstLine="362"/>
        <w:jc w:val="both"/>
        <w:rPr>
          <w:rFonts w:ascii="Times New Roman" w:hAnsi="Times New Roman" w:cs="Times New Roman"/>
          <w:color w:val="000000"/>
        </w:rPr>
      </w:pPr>
      <w:r>
        <w:rPr>
          <w:rFonts w:cs="Times New Roman" w:ascii="Times New Roman" w:hAnsi="Times New Roman"/>
          <w:bCs/>
        </w:rPr>
        <w:t>1744 год.</w:t>
      </w:r>
    </w:p>
    <w:p>
      <w:pPr>
        <w:pStyle w:val="Normal"/>
        <w:ind w:firstLine="362"/>
        <w:jc w:val="both"/>
        <w:rPr>
          <w:rFonts w:ascii="Times New Roman" w:hAnsi="Times New Roman" w:cs="Times New Roman"/>
          <w:color w:val="000000"/>
        </w:rPr>
      </w:pPr>
      <w:r>
        <w:rPr>
          <w:rFonts w:cs="Times New Roman" w:ascii="Times New Roman" w:hAnsi="Times New Roman"/>
          <w:bCs/>
        </w:rPr>
        <w:t>370 379 381</w:t>
      </w:r>
    </w:p>
    <w:p>
      <w:pPr>
        <w:pStyle w:val="Normal"/>
        <w:ind w:firstLine="362"/>
        <w:jc w:val="both"/>
        <w:rPr>
          <w:rFonts w:ascii="Times New Roman" w:hAnsi="Times New Roman" w:cs="Times New Roman"/>
          <w:color w:val="000000"/>
        </w:rPr>
      </w:pPr>
      <w:r>
        <w:rPr>
          <w:rFonts w:cs="Times New Roman" w:ascii="Times New Roman" w:hAnsi="Times New Roman"/>
          <w:bCs/>
        </w:rPr>
        <w:t>Патта</w:t>
      </w:r>
    </w:p>
    <w:p>
      <w:pPr>
        <w:pStyle w:val="Normal"/>
        <w:ind w:firstLine="362"/>
        <w:jc w:val="both"/>
        <w:rPr>
          <w:rFonts w:ascii="Times New Roman" w:hAnsi="Times New Roman" w:cs="Times New Roman"/>
          <w:color w:val="000000"/>
        </w:rPr>
      </w:pPr>
      <w:r>
        <w:rPr>
          <w:rFonts w:cs="Times New Roman" w:ascii="Times New Roman" w:hAnsi="Times New Roman"/>
          <w:bCs/>
        </w:rPr>
        <w:t>345</w:t>
      </w:r>
    </w:p>
    <w:p>
      <w:pPr>
        <w:pStyle w:val="Normal"/>
        <w:ind w:firstLine="362"/>
        <w:jc w:val="both"/>
        <w:rPr>
          <w:rFonts w:ascii="Times New Roman" w:hAnsi="Times New Roman" w:cs="Times New Roman"/>
          <w:color w:val="000000"/>
        </w:rPr>
      </w:pPr>
      <w:r>
        <w:rPr>
          <w:rFonts w:cs="Times New Roman" w:ascii="Times New Roman" w:hAnsi="Times New Roman"/>
          <w:bCs/>
        </w:rPr>
        <w:t xml:space="preserve">Царьград </w:t>
      </w:r>
      <w:hyperlink w:anchor="bookmark11">
        <w:r>
          <w:rPr>
            <w:rStyle w:val="InternetLink"/>
            <w:rFonts w:cs="Times New Roman" w:ascii="Times New Roman" w:hAnsi="Times New Roman"/>
            <w:bCs/>
          </w:rPr>
          <w:t>Рисунки .</w:t>
        </w:r>
      </w:hyperlink>
      <w:r>
        <w:rPr>
          <w:rFonts w:cs="Times New Roman" w:ascii="Times New Roman" w:hAnsi="Times New Roman"/>
          <w:bCs/>
        </w:rPr>
        <w:t xml:space="preserve"> </w:t>
      </w:r>
      <w:hyperlink w:anchor="bookmark13">
        <w:r>
          <w:rPr>
            <w:rStyle w:val="InternetLink"/>
            <w:rFonts w:cs="Times New Roman" w:ascii="Times New Roman" w:hAnsi="Times New Roman"/>
            <w:bCs/>
          </w:rPr>
          <w:t>Оглавление</w:t>
        </w:r>
      </w:hyperlink>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26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3:14:00Z</dcterms:created>
  <dc:creator>Admin</dc:creator>
  <dc:description/>
  <cp:keywords/>
  <dc:language>en-US</dc:language>
  <cp:lastModifiedBy>Admin</cp:lastModifiedBy>
  <dcterms:modified xsi:type="dcterms:W3CDTF">2015-06-04T13:14:00Z</dcterms:modified>
  <cp:revision>2</cp:revision>
  <dc:subject/>
  <dc:title>СТРАНСТВОВАНІЯ</dc:title>
</cp:coreProperties>
</file>