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i/>
          <w:i/>
          <w:color w:val="000000"/>
          <w:sz w:val="40"/>
          <w:szCs w:val="40"/>
          <w:lang w:val="uk-UA"/>
        </w:rPr>
      </w:pPr>
      <w:r>
        <w:rPr>
          <w:b/>
          <w:i/>
          <w:color w:val="000000"/>
          <w:sz w:val="40"/>
          <w:szCs w:val="40"/>
          <w:lang w:val="uk-UA"/>
        </w:rPr>
        <w:t>Олесь Бердник</w:t>
      </w:r>
    </w:p>
    <w:p>
      <w:pPr>
        <w:pStyle w:val="Normal"/>
        <w:widowControl/>
        <w:shd w:fill="FFFFFF" w:val="clear"/>
        <w:spacing w:before="240" w:after="24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ДВІ БЕЗОДНІ</w:t>
      </w:r>
    </w:p>
    <w:p>
      <w:pPr>
        <w:pStyle w:val="Normal"/>
        <w:widowControl/>
        <w:shd w:fill="FFFFFF" w:val="clear"/>
        <w:spacing w:before="0" w:after="600"/>
        <w:jc w:val="center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  <w:t>Фантастичне оповідання</w:t>
      </w:r>
    </w:p>
    <w:p>
      <w:pPr>
        <w:pStyle w:val="Normal"/>
        <w:widowControl/>
        <w:shd w:fill="FFFFFF" w:val="clear"/>
        <w:spacing w:before="240" w:after="0"/>
        <w:jc w:val="right"/>
        <w:rPr>
          <w:b/>
          <w:b/>
          <w:i/>
          <w:i/>
          <w:iCs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  <w:t>Серце творить світи.</w:t>
      </w:r>
    </w:p>
    <w:p>
      <w:pPr>
        <w:pStyle w:val="Normal"/>
        <w:widowControl/>
        <w:shd w:fill="FFFFFF" w:val="clear"/>
        <w:spacing w:before="0" w:after="600"/>
        <w:jc w:val="right"/>
        <w:rPr>
          <w:sz w:val="14"/>
          <w:szCs w:val="14"/>
        </w:rPr>
      </w:pPr>
      <w:r>
        <w:rPr>
          <w:i/>
          <w:iCs/>
          <w:color w:val="000000"/>
          <w:sz w:val="14"/>
          <w:szCs w:val="14"/>
          <w:lang w:val="uk-UA"/>
        </w:rPr>
        <w:t>З АФОРИЗМІВ СХОДУ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лодий вчений Роберт Сміт гаряче вмовляв свою дру</w:t>
        <w:softHyphen/>
        <w:t>жину Маргарет: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Це єдиний вихід. Єдиний, збагни, люба Ма. Світ оскаженів. Світ пожере сам себе. Схід проти Заходу. Захід проти Сходу. Арсенали тріщать від ядерних потвор. Ще день. Ще два. Хай рік. І смерч промчиться над планетою. І не лишиться нічого живого. А я бажаю жити. Просто жи</w:t>
        <w:softHyphen/>
        <w:t>ти і любити тебе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А наші діти, Роб? — зітхнула тихенько Маргарет, жалібно глянувши на чоловіка блакитними прозорими очи</w:t>
        <w:softHyphen/>
        <w:t>цям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Їм буде ще краще. Вони не знатимуть цього прокля</w:t>
        <w:softHyphen/>
        <w:t>того світу. Вони звикнуть до нового царства. Там буде своя романтика, інші радощі буття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Мій Роб… Але ж небо, зорі… Боже мій! Як забути їх? Люди прагнуть у небо. Може, космос змінить їх… Да</w:t>
        <w:softHyphen/>
        <w:t>вай зачекаємо, Роб!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Ні! — палко скрикнув учений і стиснув свій малень</w:t>
        <w:softHyphen/>
        <w:t>кий сухий кулак. Бліде обличчя його грізно нахмурилось. — Ні, Ма! Вони ніколи не переміняться. Вони й на інші пла</w:t>
        <w:softHyphen/>
        <w:t>нети перенесуть свою ворожнечу, кинуть у хаос далекі сві</w:t>
        <w:softHyphen/>
        <w:t>ти. Та не дійде до того! Люди задихнуться в радіоактивній хмарі вже в найближчі роки. А зорі? Що зорі? Я тобі за</w:t>
        <w:softHyphen/>
        <w:t>хоплю кольоровий фільм з небесними сузір’ями. Будеш ди</w:t>
        <w:softHyphen/>
        <w:t>витися. А діти не бачитимуть неба. Адже ми не бачимо сфер інших вимірів? Навіть заперечуємо їх. Так і наші ді</w:t>
        <w:softHyphen/>
        <w:t>ти. Для них неба не існуватиме. Ма! Годі сперечатися. Завтра ми будемо в новому світі. Яка радість! Тиша. Спо</w:t>
        <w:softHyphen/>
        <w:t>кій. Нірвана. Справжня Нірвана. Повне забуття земного світу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Я підкоряюсь тобі, — прошепотіла безвладно Марга</w:t>
        <w:softHyphen/>
        <w:t>рет, опустивши голову. — Я люблю тебе, Роб…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н обняв її, поцілував у голову, глибоко вдихнув за</w:t>
        <w:softHyphen/>
        <w:t>пах її пухнастих золотих кіс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О радість! Нема вищої в світі. Кохана жінка… Ти</w:t>
        <w:softHyphen/>
        <w:t>ша… Ми створимо золотий вік для себе і для нащадків. Обмежимо кількість нових народжень. Роботи створять все необхідне. Нам залишиться лише насолода кохання і роз</w:t>
        <w:softHyphen/>
        <w:t>ваги. Мільярди років попереду. Мільярди…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ргарет мовчала, заплющивши очі. Лише вії у неї тремтіли, коли гарячі губи чоловіка торкалися її щік та шиї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На світанку вони виїхали з міста. Кам’яний, залізобе</w:t>
        <w:softHyphen/>
        <w:t>тонний, пластмасовий і скляний колос прокидався, ричав, здригався. Ще миготіли збляклі неонові реклами, ніби втра</w:t>
        <w:softHyphen/>
        <w:t>тивши силу від нічних вогняних оргій. Хлопчаки бігали на перехрестях вулиць, вигукуючи хрипкими голосами: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Проект військової бази на Місяці. Вся Земля під контролем! Інтерв’ю з професором фон Гроуном!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берт презирливо мугикнув, глянув на дружину, яка куталася в нейлонову шубку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Ось тобі їхній Космос. Ось тобі зорі, Ма! Земля дає тобі на прощання добрячий доказ моєї правоти!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Маргарет не обізвалася. Дивилася на галасливих хлопчаків-газетярів, на самотні постаті полісменів, на запізнілих закоханих, що втомлено поверталися з позаміських пар</w:t>
        <w:softHyphen/>
        <w:t>ків та лісів. Сум і ніжність відбивалися в прозорому погляді жінки, ніби вона хотіла з собою понести згадку про такий химерний, такий хаотичний, непослідовний, страшний, чу</w:t>
        <w:softHyphen/>
        <w:t>довий світ. З собою… в царство тиші й забуття…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вто вискочило па заміську автостраду, помчало сірою бетонною стрічкою на захід. Незабаром на обрії з’явилася синя смуга океану. Над нею багровіли пір’ясті хмари, осяяні ранковим сонцем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берт вивів машину просто до берега. Колеса забуксу</w:t>
        <w:softHyphen/>
        <w:t>вали в піску. Він вимкнув мотор, сказав: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Вилазь. Приїхал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Біля берега стояло ще кілька авто. На хвилях гойдався катер. Гладкий веселий чоловік махав рукою, кричав: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Вже всі зібралися. Ждемо лише вас, Роб!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берт і Маргарет привіталися, перебралися на катер. Рушили в океан. Вологі бризки кропили личко Маргарет, холодне повітря приємно кололо в грудях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на дивилася на сонце. Гаряча вібруюча куля повільно підіймалася над обрієм, яснішала, переливалася іскрами. Маргарет відчула біль у серці, несказанну тугу. Роберт стиснув її руку, мовив: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Ось глянь. Підводний човен…</w:t>
      </w:r>
    </w:p>
    <w:p>
      <w:pPr>
        <w:pStyle w:val="Normal"/>
        <w:widowControl/>
        <w:shd w:fill="FFFFFF" w:val="clear"/>
        <w:ind w:firstLine="567"/>
        <w:jc w:val="both"/>
        <w:rPr>
          <w:lang w:val="uk-UA"/>
        </w:rPr>
      </w:pPr>
      <w:r>
        <w:rPr>
          <w:color w:val="000000"/>
          <w:lang w:val="uk-UA"/>
        </w:rPr>
        <w:t>З хвиль з’явилася рубка з перископом. З люка вигляда</w:t>
        <w:softHyphen/>
        <w:t>ли люди, весело щось гукаючи. Маргарет не чула нічого, не розуміла, де вона, що з нею. Мов уві сні, перебралася з катера на підводний човен, віталася з людьми. Здавалося, що мине кошмар, вона прокинеться в своїй постелі, вранці бачитиме синє небо, вночі тріпотливі зірки, вдихатиме сві</w:t>
        <w:softHyphen/>
        <w:t>же повітря серед густого лісу, збиратиме товстоногі, пахучі гриби в гаях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Кошмар не минав. З тріском закрився люк над головою. В коридорі, яким вона йшла за Робертом, спалахнуло мертвотне світло. Чоловік підвів її до широкого ілюмінато</w:t>
        <w:softHyphen/>
        <w:t>ра. За прозорою шибкою хвилювалася зелена глибінь. В ній горіла самоцвітами якась велика куля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Що то? — прошепотіла Маргарет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Сонце, — байдуже озвався Роберт, сідаючи в зручне крісло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Сонце, — ніби луна, — повторила жінка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Помчали вгору повітряні бульбашки. Самоцвітна феєрич</w:t>
        <w:softHyphen/>
        <w:t>на куля потьмяніла, розпливлася, зникла. Тихо гули ма</w:t>
        <w:softHyphen/>
        <w:t>шини. Мовчали люди в салоні. Темніла вода за ілюмінато</w:t>
        <w:softHyphen/>
        <w:t>ром, наливалася чорнотою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Роб… І це назавжди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Назавжди, Ма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Боже мій… Я вмру від суму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Звикнеш, Ма… Я буду з тобою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Сонце… Воно зникло, воно вмерло для мене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У тебе буде сто сонць, Ма. Ми створили все, що тре</w:t>
        <w:softHyphen/>
        <w:t>ба людині…</w:t>
      </w:r>
    </w:p>
    <w:p>
      <w:pPr>
        <w:pStyle w:val="Normal"/>
        <w:widowControl/>
        <w:shd w:fill="FFFFFF" w:val="clear"/>
        <w:spacing w:before="0" w:after="240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О Роб, навіщо я згодилась. Навіщо! Краще б я вмерла під зорями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21 серпня 19… року група вчених та кілька багатих лю</w:t>
        <w:softHyphen/>
        <w:t>дей Америки зі своїми сім’ями покинули континент. Вони занурилися на підводному човні в глибини Тихого океану. В потаємному місці морського царства давно було створено підводне місто. В ньому приготували все, що потрібно для життя людей: фабрики біосинтезу, житлові приміщення, енергетичні споруди, майстерні для конструювання нових роботів і ремонту старих. Жителі могли не втручатися в механічне обслуговування міста — все робилося автоматич</w:t>
        <w:softHyphen/>
        <w:t>но. Творці міста мали одну мету — забезпечити собі й на</w:t>
        <w:softHyphen/>
        <w:t>щадкам безтурботне, щасливе життя. І насамперед — втек</w:t>
        <w:softHyphen/>
        <w:t>ти від загрози смерті, яка витала над планетою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У новому місті за якийсь час народилися діти. У Мар</w:t>
        <w:softHyphen/>
        <w:t>гарет і Роберта з’явилася красуня донька. Мати назвала її Зорею. Діти не знали земних умов, не чули нічого про іс</w:t>
        <w:softHyphen/>
        <w:t>нування безмежжя. Вони росли під товщею води, гуляли в легких костюмах поміж водоростями, гралися з рибами, змагалися з драконами морських глибин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Котився час. Ніхто не знав, що діялося на поверхні пла</w:t>
        <w:softHyphen/>
        <w:t>нети. Старші жителі вмирали. Роботи справно готували но</w:t>
        <w:softHyphen/>
        <w:t>вим людям їжу, вбрання, костюми для підводного плавання. Та ось виросла Зоря. І стала прекрасною стрункою дівчи</w:t>
        <w:softHyphen/>
        <w:t>ною з таємничим поглядом прозорих зеленкуватих очей. Одного разу запитала вона у своєї сивої матері: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Моє ім’я Зоря, мамо. Що воно означає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Я не можу пояснити цього, доню, — прошепотіла Маргарет, що лежала на ліжку, чекаючи смерті. — Ти не збаг</w:t>
        <w:softHyphen/>
        <w:t>неш. Треба побачити зорю, щоб знати, що вона означає…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А де її побачити, мамо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В небі, доню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Небо… Що це таке, матусю? Я не чула такого слова в нашій школі…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ти зітхала, сумно дивилася на доньку, і сльози з’яв</w:t>
        <w:softHyphen/>
        <w:t>лялися на її очах.</w:t>
      </w:r>
    </w:p>
    <w:p>
      <w:pPr>
        <w:pStyle w:val="Normal"/>
        <w:widowControl/>
        <w:shd w:fill="FFFFFF" w:val="clear"/>
        <w:spacing w:before="0" w:after="240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Тобі погано, матусю, — лякалася Зоря. — Гаразд, я не буду питати…</w:t>
      </w:r>
    </w:p>
    <w:p>
      <w:pPr>
        <w:pStyle w:val="Normal"/>
        <w:widowControl/>
        <w:shd w:fill="FFFFFF" w:val="clear"/>
        <w:ind w:firstLine="567"/>
        <w:jc w:val="both"/>
        <w:rPr>
          <w:lang w:val="uk-UA"/>
        </w:rPr>
      </w:pPr>
      <w:r>
        <w:rPr>
          <w:color w:val="000000"/>
          <w:lang w:val="uk-UA"/>
        </w:rPr>
        <w:t>У підводному гроті поховали стару Маргарет. Роберт — посивілий і пожовклий — годинами просиджував біля про</w:t>
        <w:softHyphen/>
        <w:t>зорої віконниці салону, дивився на химерні скелі, що здій</w:t>
        <w:softHyphen/>
        <w:t>малися над місцем її останнього притулку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оря тихо наближалась до нього, схилялася до плеча, тихенько запитувала: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Ми вже не побачимо маму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Ні, доню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А чому, татусю? Чому? Мені сумно без неї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Такий закон природи…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Не розумію тебе, татку. А скажи мені, що таке не</w:t>
        <w:softHyphen/>
        <w:t>бо? І що таке зоря?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берт підозріло дивився на доньку, запитував: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Хто тобі казав такі дивні слова? Зоря — це просто звукосполучення… нічого не означає… Воно подобалося ма</w:t>
        <w:softHyphen/>
        <w:t>мі… А небо — це абстракція. Уявна сфера. Розумієш? Уяви</w:t>
        <w:softHyphen/>
        <w:t>ти можна все, хоч його насправді нема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Дивно, — шепотіла Зоря. — А ще скажи, як ми потра</w:t>
        <w:softHyphen/>
        <w:t>пили у це дивне місто? Звідки воно взялося? Хто створив мовчазних металевих роботів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Природа створила, — скупо сказав батько. — Не думай про те, доню. Насолоджуйся життям. Знайди собі друга, забавляйся з ним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Я не люблю хлопців, — сказала дівчина, огидливо скривившись. — Вони якось дивно дивляться на мене. А чо</w:t>
        <w:softHyphen/>
        <w:t>му — не знаю. Я втікаю од них у хащі водоростів. Там мені приємніше на самоті. Татку, а що над нами вгорі?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Де вгорі? — тривожився батько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А там, куди летять повітряні бульбашки з мого аква</w:t>
        <w:softHyphen/>
        <w:t>ланга. Я піднімалася високо вгору і одного разу помітила щось барвисте, веселе і ясне. Воно було кругле й сяюче. Мені хотілося піднятися ще вище, та тут з’явилася акула, і я пірнула назад. Татку, що воно таке було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Галюцинація, — понуро мовив батько. — Від перевто</w:t>
        <w:softHyphen/>
        <w:t>ми. Ти піднялася в заборонену сферу, доню. Не дозволяю цього робити. Бо загинеш. Чуєш?</w:t>
      </w:r>
    </w:p>
    <w:p>
      <w:pPr>
        <w:pStyle w:val="Normal"/>
        <w:widowControl/>
        <w:shd w:fill="FFFFFF" w:val="clear"/>
        <w:spacing w:before="0" w:after="240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Чую, татку, — зітхнула Зоря. — Але яка ж вона радіс</w:t>
        <w:softHyphen/>
        <w:t>на, татку, та чарівна галюцинація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Поховали в гроті й Роберта Сміта. Поховали всіх пер</w:t>
        <w:softHyphen/>
        <w:t>ших жителів, засновників підводного міста. Нащадки їхні сонно животіли в розкішних салонах, грубо парувалися піс</w:t>
        <w:softHyphen/>
        <w:t>ля ситої їжі, плодили дітей. Згодом закрилися школи. Нові діти не хотіли вивчати ні мови, ні примітивні знання, які були визначені для навчання ще творцями міста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ише Зоря не могла задовольнитись бездумним існуван</w:t>
        <w:softHyphen/>
        <w:t>ням. Вона знову й знову згадувала своє чарівне видіння. їй хотілося ще пережити його. Та батькова заборона стриму</w:t>
        <w:softHyphen/>
        <w:t>вала це бажання.</w:t>
      </w:r>
    </w:p>
    <w:p>
      <w:pPr>
        <w:pStyle w:val="Normal"/>
        <w:widowControl/>
        <w:shd w:fill="FFFFFF" w:val="clear"/>
        <w:ind w:firstLine="567"/>
        <w:jc w:val="both"/>
        <w:rPr>
          <w:lang w:val="uk-UA"/>
        </w:rPr>
      </w:pPr>
      <w:r>
        <w:rPr>
          <w:color w:val="000000"/>
          <w:lang w:val="uk-UA"/>
        </w:rPr>
        <w:t>Молоді хлопці вперто переслідували її. Зоря втікала від них через шлюз в океан, ховалася в водоростях. Та напас</w:t>
        <w:softHyphen/>
        <w:t>ники не відступали. В їхніх очах з’являлася лють і звіряче бажання. Одного разу її підстерегли в хащах, схопили.</w:t>
      </w:r>
    </w:p>
    <w:p>
      <w:pPr>
        <w:pStyle w:val="Normal"/>
        <w:widowControl/>
        <w:shd w:fill="FFFFFF" w:val="clear"/>
        <w:ind w:firstLine="567"/>
        <w:jc w:val="both"/>
        <w:rPr>
          <w:lang w:val="uk-UA"/>
        </w:rPr>
      </w:pPr>
      <w:r>
        <w:rPr>
          <w:color w:val="000000"/>
          <w:lang w:val="uk-UA"/>
        </w:rPr>
        <w:t>Сильні цупкі руки м’яли її тіло, тягли до шлюзу. Зоря відчайдушно вдарила ногами в груди ґвалтівнику, вирвала</w:t>
        <w:softHyphen/>
        <w:t>ся, стрімко помчала вгору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икало в зеленій глибині місто. Миготіли навколо ті</w:t>
        <w:softHyphen/>
        <w:t>ні риб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>Хай умру, — думала Зоря, — зате побачу чудову мрію. Не хочу повертатися назад. Хай умру краще”.</w:t>
      </w:r>
    </w:p>
    <w:p>
      <w:pPr>
        <w:pStyle w:val="Normal"/>
        <w:widowControl/>
        <w:shd w:fill="FFFFFF" w:val="clear"/>
        <w:ind w:firstLine="567"/>
        <w:jc w:val="both"/>
        <w:rPr>
          <w:lang w:val="uk-UA"/>
        </w:rPr>
      </w:pPr>
      <w:r>
        <w:rPr>
          <w:color w:val="000000"/>
          <w:lang w:val="uk-UA"/>
        </w:rPr>
        <w:t>Батько казав, що там, вище, нема нічого. Порожнеча, небуття. Там сфера смерті. Вона хоче побачити ту сферу. Вертатися назад? На глум, на муку? На нікчемне животін</w:t>
        <w:softHyphen/>
        <w:t>ня?.. Нізащо!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вколо світлішало. З’явилися якісь яскраві цятки. За</w:t>
        <w:softHyphen/>
        <w:t>грало оранжево-срібними барвами велике кружало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>Видіння”, — подумала Зоря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ільки воно не таке яскраве, як тоді. Але все одно чарівне. Товща води скінчилася. Дівчина опинилася на по</w:t>
        <w:softHyphen/>
        <w:t>верхні, вражено скрикнула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ед нею виник Безмір, засіяний міріадами світлих вогнів. Серед них пливло сріблясте кружало, сіяло на по</w:t>
        <w:softHyphen/>
        <w:t>верхню океану мерехтливі краплі вогнів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оря хлюпнула жменю води, розбризкала її в повітрі. Феєричним водограєм заіскрився простір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>Невже це сфера смерті? Така чарівна? Така казкова? Чому не говорив батько про її красу? Це не галюцинація. Ні. Я відчуваю — мій розум сприймає нову, велику реаль</w:t>
        <w:softHyphen/>
        <w:t>ність!”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Теплий вітер обвівав її шию. Вона відчула його подих, здивувалась. Отже, не порожнеча. Є повітря. Може, ним можна дихати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Зоря зірвала маску. Запахи моря хлюпнули в груди, тонкий дух квітів і дерев, що котився від темного масиву на обрії, сп’янив дівчину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Обдурив… Обдурив батько! Але навіщо? А мама знала. Знала і мовчала… Ось чому вона плакала. І назвала Зорею. Може, зорею зветься оте чарівне кружало? Воно пливе в небі. Мабуть, що так. Мама казала, що треба побачити не</w:t>
        <w:softHyphen/>
        <w:t>бо і зорі, щоб збагнути, що воно таке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Щось прокидалося в єстві дівчини, заснулі почуття вер</w:t>
        <w:softHyphen/>
        <w:t>тали до життя, бентежили. Здавалося, що вона колись вже бачила і зорі, й небо. Милувалася неосяжним простором і трепетно чекала когось ясного й бажаного…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це було? Коли?</w:t>
      </w:r>
    </w:p>
    <w:p>
      <w:pPr>
        <w:pStyle w:val="Normal"/>
        <w:widowControl/>
        <w:shd w:fill="FFFFFF" w:val="clear"/>
        <w:ind w:firstLine="567"/>
        <w:jc w:val="both"/>
        <w:rPr>
          <w:lang w:val="uk-UA"/>
        </w:rPr>
      </w:pPr>
      <w:r>
        <w:rPr>
          <w:color w:val="000000"/>
          <w:lang w:val="uk-UA"/>
        </w:rPr>
        <w:t>Що вона робитиме в нововідкритому світі? Як житиме? Невже доведеться загинути під покривом такої краси? Чи повернутися назад? В зелену глибінь? До сонних жадібних слизняків, які бажають насолодитися її тілом? Ніколи!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Вона ляже горілиць. Хай колише її океан. А зорі співа</w:t>
        <w:softHyphen/>
        <w:t>тимуть нечутні пісні. Вона засне. І помре щасливою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вчина заснула в обіймах моря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А коли прокинулася, зорі втікали з неба. Небо ж сині</w:t>
        <w:softHyphen/>
        <w:t>ло, ясніло, і пухнасті хмаринки на ньому палахкотіли мін</w:t>
        <w:softHyphen/>
        <w:t>ливими вогнями. Зоря зойкнула від несподіванки. Куди вті</w:t>
        <w:softHyphen/>
        <w:t>кають зорі? Чи повернуться вони знову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На обрії вставало червоне кружало. Радісно-здивовано дивилася на нього дівчина. Кружало швидко піднімалося в небі, гарячіло, наливалося золотими барвами. І ось уже не можна дивитися на нього. Воно затопило весь простір весе</w:t>
        <w:softHyphen/>
        <w:t>лим життєрадісним сяйвом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оря оглянулася навколо. Зовсім недалеко від неї синіла смуга берега. На ній колихалися високі дерева. Біліли ніж</w:t>
        <w:softHyphen/>
        <w:t>ні граціозні споруди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>Невже тут є люди?” — подумала дівчина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А втім, усе можливо. Батько обдурив її. Казав, що по</w:t>
        <w:softHyphen/>
        <w:t>рожнеча, а тут — запашне повітря. Казав галюцинація — а тут неосяжний простір і дивні, казкові світила. Казав, що сфера смерті, а тут якісь рослини й будівлі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на попливла до берега. Білопінний прибій хлюпав у скелі. Зоря обережно ступала по дну, сторожко дивилася вперед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Між камінням з’явилася постать. Дівчина злякано зупи</w:t>
        <w:softHyphen/>
        <w:t>нилася. На неї дивився юний високий хлопець. Вітер грався білим чубом, бронзово блищала могутня постать, вогнем па</w:t>
        <w:softHyphen/>
        <w:t>лахкотіли чорні очі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н здивовано крикнув: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Звідки ти? Щось я не бачив тебе на острові!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вчина не могла промовити й слова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Ти що, німа? Може, з якогось судна? Треба допо</w:t>
        <w:softHyphen/>
        <w:t>могти?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оря поворухнулась, несміливо всміхнулася, хрипко ска</w:t>
        <w:softHyphen/>
        <w:t>зала: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Я звідти… — І показала у воду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лопець засміявся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Дотепно. Нова русалка. Але я тебе не боюся. Навіть можу поцілувати. Бо ти прегарна-таки. Чарівна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Дівчина слухала його речі, мов найкращу музику. Що він каже? І як багато незнайомих слів. Він милується нею. І в очах його сяє ніжність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То тут є життя? — несміливо запитала Зоря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Де? — здивувався хлопець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Над океаном…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Життя є скрізь. Ти хвора, чи що? Скажи серйозно — звідки ти?</w:t>
      </w:r>
    </w:p>
    <w:p>
      <w:pPr>
        <w:pStyle w:val="Normal"/>
        <w:widowControl/>
        <w:shd w:fill="FFFFFF" w:val="clear"/>
        <w:ind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Я ж сказала, — мовила дівчина. — З-під води. Там місто. Мої батьки вмерли. А я зненавиділа своє життя. І ви</w:t>
        <w:softHyphen/>
        <w:t>рішила вмерти у сфері смерті. Так сказав батько. А тут життя. Тут неосяжність. І зорі. Тільки вони чомусь зникли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Зажди, зажди, — скрикнув хлопець, і його обличчя спохмурніло. — Ось воно що! Чув я про підводне місто. Вче</w:t>
        <w:softHyphen/>
        <w:t>ні шукали його. Але досі не знайшли. То ти народилася там?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Там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Про це писали, — сказав хлопець. — Група людей втек</w:t>
        <w:softHyphen/>
        <w:t>ла з поверхні землі під воду, щоб вижити. Боялися війни. А війни вже давно й духу нема. Мир на планеті. Польоти в небо, зустрічі з іншими розумними істотами…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вчина поволі наближалася до берега, простягла руки до хлопця. Зачудовано шепотіла: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Ти не примара? Не галюцинація? Невже я справді бачу тебе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Юнак несміливо ступив до неї, глянув у її зеленкуваті, як смарагд, як незмірна морська глибінь, очі. Торкнувся пестливо пальцями її блідої щоки, погладив лебедину шию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— </w:t>
      </w:r>
      <w:r>
        <w:rPr>
          <w:color w:val="000000"/>
          <w:lang w:val="uk-UA"/>
        </w:rPr>
        <w:t>Ти гарячий, — сказала вона. — Мені радісно від тво</w:t>
        <w:softHyphen/>
        <w:t>го доторку. Лише мати так пестила мене. Люби мене. У ме</w:t>
        <w:softHyphen/>
        <w:t>не нікого нема…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Очі хлопця затуманилися від незбагненного почуття. Дивна поява дівчини, її неземна краса, її химерна доля стрепенули його серце, схвилювали кров. Він обняв тонкий стан, пригорнув її до себе, прохолодну й чарівну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>Зоря дивилася в безмежне блакитне небо, плакала. І в прозорих краплях грали радісні промені сонця…</w:t>
      </w:r>
    </w:p>
    <w:p>
      <w:pPr>
        <w:pStyle w:val="Normal"/>
        <w:widowControl/>
        <w:shd w:fill="FFFFFF" w:val="clear"/>
        <w:spacing w:before="240" w:after="0"/>
        <w:jc w:val="right"/>
        <w:rPr/>
      </w:pPr>
      <w:r>
        <w:rPr>
          <w:i/>
          <w:iCs/>
          <w:sz w:val="16"/>
          <w:szCs w:val="16"/>
          <w:lang w:val="uk-UA"/>
        </w:rPr>
        <w:t>1967 р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0:51:00Z</dcterms:created>
  <dc:creator>Харьковский</dc:creator>
  <dc:description/>
  <dc:language>en-US</dc:language>
  <cp:lastModifiedBy>Харьковский</cp:lastModifiedBy>
  <dcterms:modified xsi:type="dcterms:W3CDTF">2004-12-18T14:51:00Z</dcterms:modified>
  <cp:revision>12</cp:revision>
  <dc:subject/>
  <dc:title>СУЧАСНЕ ФАНТАСТИЧНЕ ОПОВІДАННЯ</dc:title>
</cp:coreProperties>
</file>