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9.png" ContentType="image/png"/>
  <Override PartName="/word/media/image23.jpeg" ContentType="image/jpeg"/>
  <Override PartName="/word/media/image18.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Times New Roman" w:hAnsi="Times New Roman" w:cs="Times New Roman"/>
        </w:rPr>
      </w:pPr>
      <w:r>
        <w:rPr>
          <w:rFonts w:cs="Times New Roman"/>
          <w:color w:val="000000"/>
          <w:sz w:val="2"/>
          <w:szCs w:val="2"/>
        </w:rPr>
        <w:drawing>
          <wp:inline distT="0" distB="0" distL="0" distR="0">
            <wp:extent cx="5285105" cy="843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285105" cy="8430895"/>
                    </a:xfrm>
                    <a:prstGeom prst="rect">
                      <a:avLst/>
                    </a:prstGeom>
                  </pic:spPr>
                </pic:pic>
              </a:graphicData>
            </a:graphic>
          </wp:inline>
        </w:drawing>
      </w:r>
      <w:r>
        <w:rPr>
          <w:rFonts w:eastAsia="Times New Roman" w:cs="Times New Roman" w:ascii="Times New Roman" w:hAnsi="Times New Roman"/>
        </w:rPr>
        <w:t xml:space="preserve"> </w:t>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360"/>
        <w:jc w:val="both"/>
        <w:rPr/>
      </w:pPr>
      <w:r>
        <w:rPr>
          <w:rFonts w:cs="Times New Roman" w:ascii="Times New Roman" w:hAnsi="Times New Roman"/>
          <w:bCs/>
          <w:sz w:val="48"/>
          <w:szCs w:val="48"/>
        </w:rPr>
        <w:t>Странствования Василия Григорьевича Барского по Святым местам Востока с 1723 по 1747 г. Часть 1</w:t>
      </w:r>
    </w:p>
    <w:p>
      <w:pPr>
        <w:pStyle w:val="Normal"/>
        <w:ind w:firstLine="360"/>
        <w:jc w:val="both"/>
        <w:rPr>
          <w:rFonts w:ascii="Times New Roman" w:hAnsi="Times New Roman" w:cs="Times New Roman"/>
          <w:color w:val="000000"/>
        </w:rPr>
      </w:pPr>
      <w:r>
        <w:rPr>
          <w:rFonts w:cs="Times New Roman" w:ascii="Times New Roman" w:hAnsi="Times New Roman"/>
        </w:rPr>
        <w:t xml:space="preserve">Изданы православным палестинским обществом по подлинной рукописи </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д редакцией </w:t>
      </w:r>
      <w:r>
        <w:rPr>
          <w:rFonts w:cs="Times New Roman" w:ascii="Times New Roman" w:hAnsi="Times New Roman"/>
          <w:bCs/>
        </w:rPr>
        <w:t>Николая Барсукова</w:t>
      </w:r>
    </w:p>
    <w:p>
      <w:pPr>
        <w:pStyle w:val="Normal"/>
        <w:ind w:firstLine="360"/>
        <w:jc w:val="both"/>
        <w:rPr>
          <w:rFonts w:ascii="Times New Roman" w:hAnsi="Times New Roman" w:cs="Times New Roman"/>
          <w:color w:val="000000"/>
        </w:rPr>
      </w:pPr>
      <w:r>
        <w:rPr>
          <w:rFonts w:cs="Times New Roman" w:ascii="Times New Roman" w:hAnsi="Times New Roman"/>
          <w:bCs/>
        </w:rPr>
        <w:t>С. Петербургъ</w:t>
      </w:r>
    </w:p>
    <w:p>
      <w:pPr>
        <w:pStyle w:val="Normal"/>
        <w:ind w:firstLine="360"/>
        <w:jc w:val="both"/>
        <w:rPr>
          <w:rFonts w:ascii="Times New Roman" w:hAnsi="Times New Roman" w:cs="Times New Roman"/>
          <w:color w:val="000000"/>
          <w:sz w:val="48"/>
          <w:szCs w:val="48"/>
        </w:rPr>
      </w:pPr>
      <w:r>
        <w:rPr>
          <w:rFonts w:cs="Times New Roman" w:ascii="Times New Roman" w:hAnsi="Times New Roman"/>
          <w:bCs/>
          <w:sz w:val="48"/>
          <w:szCs w:val="48"/>
          <w:lang w:val="la-VA" w:eastAsia="la-VA"/>
        </w:rPr>
        <w:t>1</w:t>
      </w:r>
      <w:r>
        <w:rPr>
          <w:rFonts w:cs="Times New Roman" w:ascii="Times New Roman" w:hAnsi="Times New Roman"/>
          <w:bCs/>
          <w:sz w:val="48"/>
          <w:szCs w:val="48"/>
          <w:lang w:eastAsia="la-VA"/>
        </w:rPr>
        <w:t>8</w:t>
      </w:r>
      <w:r>
        <w:rPr>
          <w:rFonts w:cs="Times New Roman" w:ascii="Times New Roman" w:hAnsi="Times New Roman"/>
          <w:bCs/>
          <w:sz w:val="48"/>
          <w:szCs w:val="48"/>
          <w:lang w:val="la-VA" w:eastAsia="la-VA"/>
        </w:rPr>
        <w:t>85</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Типография В. </w:t>
      </w:r>
      <w:r>
        <w:rPr>
          <w:rFonts w:cs="Times New Roman" w:ascii="Times New Roman" w:hAnsi="Times New Roman"/>
          <w:bCs/>
          <w:smallCaps/>
        </w:rPr>
        <w:t>Киршбаума,</w:t>
      </w:r>
      <w:r>
        <w:rPr>
          <w:rFonts w:cs="Times New Roman" w:ascii="Times New Roman" w:hAnsi="Times New Roman"/>
          <w:bCs/>
        </w:rPr>
        <w:t xml:space="preserve"> в д. Министерства Финансов, на Дворд. пло:</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От Спб. Комитета духовной цензуры печатать дозволяется. 16 Мая 1885 г.</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На границах времен, разделяющих конец древней и начало новой Истории России, а именно в 1701 году, в богоспасаемом граде Киеве, под сению „не бесеподобной", Печерской Лавры, в Печерской слободе, у небогатого торговца родился будущий наш стран ствователь по Святым местам Востока Василий Григорьевич Барский.</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едки его были жителями города Бара, ныне заштатного города Подольской губернии, Могилевского уезда, принадлежавшего в то время Польскому Королевству Ч Во время казацких войн, в 1648 году, Бар был взят, а в 1651 году обращен в пепел. Это событие понудило деда Василия Григорьевича, Ивана Григоровича покинуть город отцев и со всем своим семейством переселиться в Малороссию. Один из сыновей Ивана Григоровича, Григорий, отец нашего странствователя, по смерти отца женился в Малороссийском местечке Летке ныне Черниговской гу-бернии, Остерского уезда, на девице Марии и·вскоре после того переехав в Киев, поселился там в Печерской слободе. Еще в детском возрасте их сыну Василию довелось быть свидетелем страшного прояв </w:t>
      </w:r>
      <w:r>
        <w:rPr>
          <w:rFonts w:cs="Times New Roman" w:ascii="Times New Roman" w:hAnsi="Times New Roman"/>
          <w:vertAlign w:val="superscript"/>
        </w:rPr>
        <w:t>1 1</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bCs/>
        </w:rPr>
        <w:t xml:space="preserve"> Город Бар, в древности Ров, так назвав только в XVI чеке, Боною Сфорца, супругою Польского короля Сигизмунда I в «оспомни&amp;ои •угорода Бари, в котором почивают мощи Святителя Христова Школой.</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II</w:t>
      </w:r>
    </w:p>
    <w:p>
      <w:pPr>
        <w:pStyle w:val="Normal"/>
        <w:tabs>
          <w:tab w:val="clear" w:pos="708"/>
          <w:tab w:val="left" w:pos="5894" w:leader="none"/>
        </w:tabs>
        <w:ind w:firstLine="360"/>
        <w:jc w:val="both"/>
        <w:rPr>
          <w:rFonts w:ascii="Times New Roman" w:hAnsi="Times New Roman" w:cs="Times New Roman"/>
          <w:color w:val="000000"/>
        </w:rPr>
      </w:pPr>
      <w:r>
        <w:rPr>
          <w:rFonts w:cs="Times New Roman" w:ascii="Times New Roman" w:hAnsi="Times New Roman"/>
        </w:rPr>
        <w:t>ления гнева Божия. В 1710 году, в Киеве явилась чума. Вместе с другими этот бич Божий принудил . и Григория Ивановича Барского оставить Киев и со всем своим семейством выселиться „в поле". Когда же опасность миновала, он снова возвратился в Киев и поселился на Подоле близ соборного храма Успения Пресвятые Богородицы.</w:t>
        <w:tab/>
      </w:r>
      <w:r>
        <w:rPr>
          <w:rFonts w:cs="Times New Roman" w:ascii="Times New Roman" w:hAnsi="Times New Roman"/>
          <w:vertAlign w:val="superscript"/>
        </w:rPr>
        <w:t>1</w:t>
      </w: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rPr>
        <w:t>О жизни сына его Василия мы имеем единственные сведения, которые находим на страницах его „Стран   ствования по Святым местам Востока". Отец Василия,  Григорий Иванович, по свидетельству сына, был „кни жень точию в Российском писании и в церковном пении". Занятый торговлею и к тому же имея предубеждение против ученых, примечая в них „излишное пренье,гордость, тщеславие, славолюбие,зависть и прочая",</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 очень естественно старался отклонить своего сына от ученого поприща и приучить к торговым занятиям. А между тем Василий, еще с детских лет, по свидетельству его брата Ивана, был „любопытенъ" ко всяким наукам и художествам и „ имел охоту видеть чужия страны". Таким образом, юный Василий невольно должен был стать в противоречие с желаниями отца, что сделало жизнь его в родительском доме не особенно радостною. По счастию, в своем стремлении к учению, Василий нашел поддержку в своей матери, которая съуме ла убедить своего мужа не препятствовать благому желанию их сына. Василий поступил в Киевскую Академию, и как следует предполагать, во время ректорства в оной знаменитого Феофана Прокоповича (1709—1716). Судьба не дозволила однакож Барскому|Окончить курс в Академии. Когда он достиг уже до „начал философскихъ", то у него открылась на левой * ноге язва, ли   шившая его возможности ходить. Он принужден был · </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III</w:t>
      </w:r>
    </w:p>
    <w:p>
      <w:pPr>
        <w:pStyle w:val="Normal"/>
        <w:ind w:firstLine="360"/>
        <w:jc w:val="both"/>
        <w:rPr>
          <w:rFonts w:ascii="Times New Roman" w:hAnsi="Times New Roman" w:cs="Times New Roman"/>
          <w:color w:val="000000"/>
        </w:rPr>
      </w:pPr>
      <w:r>
        <w:rPr>
          <w:rFonts w:cs="Times New Roman" w:ascii="Times New Roman" w:hAnsi="Times New Roman"/>
        </w:rPr>
        <w:t xml:space="preserve">оставить Академию и приняться за лечение. Пользовавшие его Киевские врачи не принесли ему пользы. В то время, когда больной потерял уже всякую надежду „исцелитися", до него доходит слух, что один из его товарищей, некто Иустин Леницкий, брат бывшего архиепископа Суздальского Варлаама </w:t>
      </w:r>
      <w:r>
        <w:rPr>
          <w:rFonts w:cs="Times New Roman" w:ascii="Times New Roman" w:hAnsi="Times New Roman"/>
          <w:i/>
          <w:iCs/>
        </w:rPr>
        <w:t>\</w:t>
      </w:r>
      <w:r>
        <w:rPr>
          <w:rFonts w:cs="Times New Roman" w:ascii="Times New Roman" w:hAnsi="Times New Roman"/>
        </w:rPr>
        <w:t xml:space="preserve"> задумал ехать „в Полшу до града Лвова, ради совершения болшихь наукь". Это известие оживило Барского и имело на него решающее значение. „Виждь", восклицает он, „нечаянное Божие о мне смотрение". И он „тому поревновахъ", решился вместе с Иустином ехать во Львов. Пользуясь отсутствием отца, он оставляет родительский дом, и мать „с многим рыданием и слезами" благословляет своего сына на далекий путь.</w:t>
      </w:r>
    </w:p>
    <w:p>
      <w:pPr>
        <w:pStyle w:val="Normal"/>
        <w:ind w:firstLine="360"/>
        <w:jc w:val="both"/>
        <w:rPr>
          <w:rFonts w:ascii="Times New Roman" w:hAnsi="Times New Roman" w:cs="Times New Roman"/>
          <w:color w:val="000000"/>
        </w:rPr>
      </w:pPr>
      <w:r>
        <w:rPr>
          <w:rFonts w:cs="Times New Roman" w:ascii="Times New Roman" w:hAnsi="Times New Roman"/>
        </w:rPr>
        <w:t>Двадцатидвухлетний Василий вместе с товарищем Иустином выехали из Киева 20 Июля 1723 г. Едва они покинули город, как возвратился домой отец Барского и тотчас послал слугу за сыном в погоню. На все увещания слуги вернуться домой, Василий остался непреклонен и послав отцу „должний синовний поклонь", продолжал свое путешествие. Из Почаева, от 13-го Августа, он отправил к отцу письмо, в котором, между прочим, читаем: „Простете и благословете, а не кленетф мя грешного, дабы ми, за благословением Божиим и вашим отеческим, всякие замысли и ступки благополучнии были". О дальнейших своих намерениях Барский пишет в атоме письме нерешительно: „Извещаю, же иду до Йвова, а певне не извещаю где буду; Бог веет,</w:t>
      </w:r>
      <w:r>
        <w:rPr>
          <w:rFonts w:cs="Times New Roman" w:ascii="Times New Roman" w:hAnsi="Times New Roman"/>
          <w:vertAlign w:val="superscript"/>
        </w:rPr>
        <w:t>!</w:t>
      </w:r>
      <w:r>
        <w:rPr>
          <w:rFonts w:cs="Times New Roman" w:ascii="Times New Roman" w:hAnsi="Times New Roman"/>
        </w:rPr>
        <w:t xml:space="preserve"> може еще и далей пойду?" Очевидно, что на первых порах Барский не имелъ</w:t>
      </w:r>
    </w:p>
    <w:p>
      <w:pPr>
        <w:pStyle w:val="Normal"/>
        <w:ind w:firstLine="360"/>
        <w:jc w:val="both"/>
        <w:rPr>
          <w:rFonts w:ascii="Times New Roman" w:hAnsi="Times New Roman" w:cs="Times New Roman"/>
          <w:color w:val="000000"/>
        </w:rPr>
      </w:pPr>
      <w:r>
        <w:rPr>
          <w:rFonts w:eastAsia="Times New Roman" w:cs="Times New Roman" w:ascii="Times New Roman" w:hAnsi="Times New Roman"/>
          <w:bCs/>
        </w:rPr>
        <w:t xml:space="preserve"> </w:t>
      </w:r>
      <w:r>
        <w:rPr>
          <w:rFonts w:cs="Times New Roman" w:ascii="Times New Roman" w:hAnsi="Times New Roman"/>
          <w:bCs/>
        </w:rPr>
        <w:t xml:space="preserve">ДЗарлааи хиротописан </w:t>
      </w:r>
      <w:r>
        <w:rPr>
          <w:rFonts w:cs="Times New Roman" w:ascii="Times New Roman" w:hAnsi="Times New Roman"/>
        </w:rPr>
        <w:t>31</w:t>
      </w:r>
      <w:r>
        <w:rPr>
          <w:rFonts w:cs="Times New Roman" w:ascii="Times New Roman" w:hAnsi="Times New Roman"/>
          <w:bCs/>
        </w:rPr>
        <w:t xml:space="preserve"> Мая </w:t>
      </w:r>
      <w:r>
        <w:rPr>
          <w:rFonts w:cs="Times New Roman" w:ascii="Times New Roman" w:hAnsi="Times New Roman"/>
        </w:rPr>
        <w:t>1719</w:t>
      </w:r>
      <w:r>
        <w:rPr>
          <w:rFonts w:cs="Times New Roman" w:ascii="Times New Roman" w:hAnsi="Times New Roman"/>
          <w:bCs/>
        </w:rPr>
        <w:t xml:space="preserve"> г.</w:t>
      </w:r>
    </w:p>
    <w:p>
      <w:pPr>
        <w:pStyle w:val="Normal"/>
        <w:ind w:firstLine="360"/>
        <w:jc w:val="both"/>
        <w:rPr>
          <w:rFonts w:ascii="Times New Roman" w:hAnsi="Times New Roman" w:cs="Times New Roman"/>
          <w:color w:val="000000"/>
        </w:rPr>
      </w:pPr>
      <w:r>
        <w:rPr>
          <w:rFonts w:eastAsia="Times New Roman" w:cs="Times New Roman" w:ascii="Times New Roman" w:hAnsi="Times New Roman"/>
          <w:lang w:val="el-GR" w:eastAsia="el-GR"/>
        </w:rPr>
        <w:t xml:space="preserve"> </w:t>
      </w:r>
      <w:r>
        <w:rPr>
          <w:rFonts w:cs="Times New Roman" w:ascii="Times New Roman" w:hAnsi="Times New Roman"/>
          <w:lang w:val="el-GR" w:eastAsia="el-GR"/>
        </w:rPr>
        <w:t>* »</w:t>
      </w:r>
    </w:p>
    <w:p>
      <w:pPr>
        <w:pStyle w:val="Normal"/>
        <w:ind w:firstLine="360"/>
        <w:jc w:val="both"/>
        <w:rPr>
          <w:rFonts w:ascii="Times New Roman" w:hAnsi="Times New Roman" w:cs="Times New Roman"/>
          <w:color w:val="000000"/>
        </w:rPr>
      </w:pPr>
      <w:r>
        <w:rPr>
          <w:rFonts w:cs="Times New Roman" w:ascii="Times New Roman" w:hAnsi="Times New Roman"/>
        </w:rPr>
        <w:t>каких либо определенных целей, а одно только неопределенное желание видеть свет и „ иных людей обычаи". Во Львове искусный врачь вылечил ногу Барского и он стал хлопотат о поступлении во Львовскую иезуитскую академию. „Да искусимъ", пишет Барский, „их предания учений". Н</w:t>
      </w:r>
      <w:r>
        <w:rPr>
          <w:rFonts w:cs="Times New Roman" w:ascii="Times New Roman" w:hAnsi="Times New Roman"/>
          <w:vertAlign w:val="subscript"/>
        </w:rPr>
        <w:t>0</w:t>
      </w:r>
      <w:r>
        <w:rPr>
          <w:rFonts w:cs="Times New Roman" w:ascii="Times New Roman" w:hAnsi="Times New Roman"/>
        </w:rPr>
        <w:t xml:space="preserve"> православных, и особенно Киевских, в эту академию не допускали; а потому для достижения своей цели Василий вместе с Иустином решились прибегнут к хитрости, в то время весьма обычной. Они объявили себя братьями Барскими, уроженцами Польского города Бара. Таким путем они проникли в академию и поступили в класс риторики. Обман однакоже вскоре открылся и они были изгнаны изь академии „яко волци от лесов Киевскихъ". Барский не упал духом и утешал себя благочестивым размышлением, что Богу неугодно . было оставить их; воспитанных в православной вере, среди латинов и он стал убеждать своего спутника Иустина: „да идемь к инимь градом и видим иних людей обычаи". К исполнению этого намерения Барского способствовало и следующее обстоятельство. Во Львове они сошлись с Русским священником, Стефаном Протанским. Он потерял жену и „ради разгнания своей печали", решился отправиться в Рим. Узнав об этом, Барский и Иустин предложили Про, тайскому идти туда вместе и Протанский с радостию принял-их предложение. „Мне же", пишет по этому поводу Барский нф бысть толь желание до Рима, елико до Святителя Христова Николая в Барь градь". Денег для этого путешествия Барский имел хотя и „зело мало", но он возложил все свое упование на Бога и „на милость христианскую". Предпринимая дальнее путешествие, Барский запасается не только патентом дтъ</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V</w:t>
      </w:r>
    </w:p>
    <w:p>
      <w:pPr>
        <w:pStyle w:val="Normal"/>
        <w:ind w:firstLine="360"/>
        <w:jc w:val="both"/>
        <w:rPr>
          <w:rFonts w:ascii="Times New Roman" w:hAnsi="Times New Roman" w:cs="Times New Roman"/>
          <w:color w:val="000000"/>
        </w:rPr>
      </w:pPr>
      <w:r>
        <w:rPr>
          <w:rFonts w:cs="Times New Roman" w:ascii="Times New Roman" w:hAnsi="Times New Roman"/>
        </w:rPr>
        <w:t>архиепископа Львовского, долженствующим открыть ему двери католиков, но даже и от Львовского еврейского кагала. Наши путешественники, в одеянии Римских пилигримов, вышли 23 Апреля 1724 года, из Львова. Перебравшись через северовосточный угол Карпатских гор, достигли города Кашау, где, не имея чем жить, ходили по городу и просили милостыню. Это так неприятно поразило священника Протанского, что он решился расстаться с своими товарищами. Для самого же Барского это „художество" не могло быть новым. Он в Киеве довольно насмотрелся, как тамошние ученики целыми десятками расходились по разным городам и селам Киевской и Черниговской губернии, для собирания подаяний. Кроме того многие бедные ученики каждый день в обеденное время ходили по Киевским улицам и пред каждым домом пели разные священные стихи, испрашивая у жителей христианской милостины. Из Кашау Барский через Эрлау пришел в Пешт, где нашел помощь у православных Сербов, и думал, чрез Сербию и Далмацию, отправиться в Венецию; но „благоразсуднии людие" им посоветовали идти туда на Вену, „да и столицу цесарскую узримь и крепкимы себе вьоружимь патентами". Так они и сделали. расставаясь с Венгриею, Барский с благодарностью отзывается о страннолюбии её жителей. Иное.,,. ,</w:t>
      </w:r>
    </w:p>
    <w:p>
      <w:pPr>
        <w:pStyle w:val="Normal"/>
        <w:ind w:firstLine="360"/>
        <w:jc w:val="both"/>
        <w:rPr>
          <w:rFonts w:ascii="Times New Roman" w:hAnsi="Times New Roman" w:cs="Times New Roman"/>
          <w:color w:val="000000"/>
        </w:rPr>
      </w:pPr>
      <w:r>
        <w:rPr>
          <w:rFonts w:cs="Times New Roman" w:ascii="Times New Roman" w:hAnsi="Times New Roman"/>
        </w:rPr>
        <w:t>встретил он, когда вступил в Немецкую . землю, где он не нашел „никакового страннолюбия, ни мылости от Немецкого народа, естественно сущего немилосерднаго". Но к чести Немцев Барский сообщает, что земля их „мырна есть от разбийниковь". 1-го Июня 1724 года, путешественники увидели перед собою славный   градъ" Вену. Всевозможные затруднения при</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VI</w:t>
      </w:r>
    </w:p>
    <w:p>
      <w:pPr>
        <w:pStyle w:val="Normal"/>
        <w:ind w:firstLine="360"/>
        <w:jc w:val="both"/>
        <w:rPr>
          <w:rFonts w:ascii="Times New Roman" w:hAnsi="Times New Roman" w:cs="Times New Roman"/>
          <w:color w:val="000000"/>
        </w:rPr>
      </w:pPr>
      <w:r>
        <w:rPr>
          <w:rFonts w:cs="Times New Roman" w:ascii="Times New Roman" w:hAnsi="Times New Roman"/>
        </w:rPr>
        <w:t>шлось им преодолеть, чтобы проникнуть в самый город, который показался Барскому „аки прекрасный рай“. Здесь нашим бедным странникам удалось достать себе патенты от папского нунция и от Венециянского посла. Получение этих патентов было крайне для них необходимо; ибо Барский от кого то слышал, что неимеющих „Веденского (Венского) патента берут на галелы, си есть на вечную в узахь работу". Через Штирию и Каринтию путешественники добрались до Венеции. Когда Барский увидал в первый раз море, то помянул Пророка, вопиюща: „Нисходящий на море в кораблех и творящий делания в водахь многихь, тии видеша дела Господня и чудеса его в глубине". По прибытии в Венецию, Барский на другой же день отправился в Православную церковь Св. Георгия. Так как Барский в то время еще не знал Греческого языка, то очутился в затруднительном положении, из которого его выручали дети Греков, обучавшиеся в церковной школе Латинскому языку. Они завязали разговор с ним на этом языке. Подошли и учителя и стали беседовать о вере. Донесли протопопу, что пришедшие странники „суть православны и благочестивый христиане"; да к тому же родом „от Российских странъ". По поводу последнего показания, Барский замечает: „зело бо тамо таковыхь людей любятъ". В Венеции, в этот раз, Барский пробыл всего только два дня.чЧрез Падую, Феррару, Болонью, Пезаро, Фано и Анкону, следуя берегом Адриатического моря, он пришел в Лорето.ЧИз Лорето путешественникам предстояло два пути: кратчайший—в Рим, дальнейший—в Бари. Барский настоял идти в Бари прямо из Лорето. „Аще", пишет онъ»</w:t>
      </w:r>
      <w:r>
        <w:rPr>
          <w:rFonts w:cs="Times New Roman" w:ascii="Times New Roman" w:hAnsi="Times New Roman"/>
          <w:vertAlign w:val="subscript"/>
        </w:rPr>
        <w:t>ѵ</w:t>
      </w:r>
      <w:r>
        <w:rPr>
          <w:rFonts w:cs="Times New Roman" w:ascii="Times New Roman" w:hAnsi="Times New Roman"/>
        </w:rPr>
        <w:t>,,пойдемь пер вее к Риму, доволни будем видением величества, кра-/</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ΥΙΙ</w:t>
      </w:r>
    </w:p>
    <w:p>
      <w:pPr>
        <w:pStyle w:val="Normal"/>
        <w:ind w:firstLine="360"/>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юти и славп его п обленпмься пойти поклонитися мощен угодника Божия Святителя Христова Николая. “ Невыразимые страдания пришлось испытать нашим ну* тешественникам, когда они шли в самое жаркое время года, по сухой, неплодной, безводной Калабрии. К довершению беды близ Варлеты, Барский потерял свои патенты, а пилигрим без патентов, по замечанию Барского, тоже что „человек без рукь, войн без оружия, птица без криль, древо без листвия". Наконец, после девятидневных страданий, Барский достигает давнишней своей цели, пресловутого града Бара, и он удрученный потерею патентов и болезнию ноги, „присно же прихож дах r гробу Святителя Христова Николая, моля его </w:t>
      </w:r>
      <w:r>
        <w:rPr>
          <w:rFonts w:cs="Times New Roman" w:ascii="Times New Roman" w:hAnsi="Times New Roman"/>
          <w:i/>
          <w:iCs/>
        </w:rPr>
        <w:t xml:space="preserve">с </w:t>
      </w:r>
      <w:r>
        <w:rPr>
          <w:rFonts w:cs="Times New Roman" w:ascii="Times New Roman" w:hAnsi="Times New Roman"/>
        </w:rPr>
        <w:t xml:space="preserve">слезами, да ми поможет в обехь техь“. Молптва его •была услышана. Нога его исцелилась п патенты его нашлись; но вслед за тем Барского постигает новая беда. Жестокая лихорадка удерживает его в Барлете; а сопутник его Иустин, не желая дожидаться выздоровления своего товарища, уходит в Рим, оставляя Барского одного „скорбна и болезненна". С тех пор товарищи уже не сходились и судьба Иустина Ле ницкого остается нам неизвестною. В это трудное время, как и всегда, Барский не упал духом и он „помянухь Бога и возвеселихся". Один одинехонек, в чужой земле, зная только книжный Латинский язык, которого не разумел простой народ в Италии, безъденег, в лютой лихорадке, томимый жаждоюгшел он по пути к Риму и наконец  накануне Успения, дотащился до Неаполя, где»· в гостинице Св. Тропцы Барский нашел себе  приют и успокоение. Пробыв несколько дней в Неаполе, Барский отправился в Рим сухим путем п 29 Августа 1724 года, взорам его </w:t>
      </w:r>
      <w:r>
        <w:rPr>
          <w:rFonts w:cs="Times New Roman" w:ascii="Times New Roman" w:hAnsi="Times New Roman"/>
          <w:i/>
          <w:iCs/>
          <w:smallCaps/>
        </w:rPr>
        <w:t>и</w:t>
      </w:r>
      <w:r>
        <w:rPr>
          <w:rFonts w:cs="Times New Roman" w:ascii="Times New Roman" w:hAnsi="Times New Roman"/>
        </w:rPr>
        <w:t>открылся</w:t>
      </w:r>
      <w:r>
        <w:rPr>
          <w:rFonts w:cs="Times New Roman" w:ascii="Times New Roman" w:hAnsi="Times New Roman"/>
          <w:vertAlign w:val="superscript"/>
        </w:rPr>
        <w:t>4,</w:t>
      </w:r>
      <w:r>
        <w:rPr>
          <w:rFonts w:cs="Times New Roman" w:ascii="Times New Roman" w:hAnsi="Times New Roman"/>
        </w:rPr>
        <w:t xml:space="preserve"> вечный город. „И видехь", пишет он,</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VIII</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Рим отвне зело много красен; много бо услаждают, зеници людские оние церкви древним строением с многими главами, цениюимедию покровенни и позлащенние на себе крести имущими". По целым дням Барский бродил по Риму:, заходил в церкви, осматривал княжеские и кардинальские дворы и палаты, любовался красотою града* наблюдал нравы и обычаи народа. Между прочим ему удалось воспользоваться даже гостеприимством самого Папы. В Риме Барский прожил около 3-х недель и оставил вечный город, сознавая, что о великом и пресловутом от запада до востока граде Риме „многие повести требе, по достоянию слави и лепоти его". Путь, свой Барский направил опять в Венецию, идя туда чрез Флоренцию, Болонью и Феррару, с надеждою вернуться оттуда прежним путем „в страну Полскую"* В Венеции Барский приютился в богадельне знакомой ему уже греческой церкви и не расчитывал долго пробыть в Венеции мечтая возвратиться на родину чрез Далмацию, Боснию, Сербию и Болгарию. Вследствие сего он почти ежедневно ходил на пристань разведывать: нет ли корабля, отправлявшагося в Зару. „Не видения ради", хотел он посетить этот город, „понеже многа видехь красна и чудесна; но посещения ради мощей угодника Божия святого Симеона Богоприимца". Проходила неделя за неделею, а он не находил добродетельного капитана, который довезъ" бы его до Зары „Христа ради". Вызванные его прошением упрекирчто пилигрим, путешествуя по свету и обходя страны и~земли „многие собирает баци си есть денги", заставляютБарского излить свою скорьбь в одной из красноречивейших страниц своих записок: „Всякь бо путникь V пишет он, „аще истинен путникь есть, аще путшествуетъХриста ради,.</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IX</w:t>
      </w:r>
    </w:p>
    <w:p>
      <w:pPr>
        <w:pStyle w:val="Normal"/>
        <w:ind w:firstLine="360"/>
        <w:jc w:val="both"/>
        <w:rPr>
          <w:rFonts w:ascii="Times New Roman" w:hAnsi="Times New Roman" w:cs="Times New Roman"/>
          <w:color w:val="000000"/>
        </w:rPr>
      </w:pPr>
      <w:r>
        <w:rPr>
          <w:rFonts w:cs="Times New Roman" w:ascii="Times New Roman" w:hAnsi="Times New Roman"/>
        </w:rPr>
        <w:t>нф собрания ради имения ходяй, прося в мире, но видения ради мирских красот и разнствования земел,, народов и обикновений, но аще путшествует или по· обещанию, пли по желанию, или спасения ради своего, посещая места святие, на них же шествоваху, или биша, или стоясте нозе Господа нашего Иисуса Христа, или поклонения ради мощем святихь угодников Божиих,—таковий должен есть ангельское имети житие, часте псповедая грехи своя. Сего ради", продолжает он, „путник аще и нагло помрет, мню, яко не· точию нф лишится царствия Божия, но еще мученический восприймет венец, понеже болезни и страдания, зной, вар, дожди и снези лютиф претерпевая, подвизаяйся даже до смерти самоволно, Христа ради". В безвыходных хлопотах об отъезде из Венеции, прошел для Барского месяц Октябрь. Наступили холода, ветры, и он решился зимовать в Венеции. Протопоп о. Василий благословил Барского остаться при Греческой церкви. Между тем ему „омерзе дозела" праздное препровождение времени и он решился посвятить свободное время изучению Греческого языка. К тому же Греки, как единоверцы, очень полюбили Барского и охотно допустили его до занятий в церковной школе. Только· товарищи Барского по богадельне отнеслись с насмешкой к этим занятиям его и со смехом называли его „премудримь Соломономь". Барский с сожалением говорит, что ему мало времени удавалось посвящать занятиям, так как он принужден был часто ходить по городу и просить милостыню. Не редко Барский заходил и на площадь Св. Марка, где ему пришлось однажды присутствовать при зрелище, кото. рое его, как малороссиянина, возмутило до глубины  душп. Травилп вода собаками. И может быть, смотря</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w:t>
      </w:r>
    </w:p>
    <w:p>
      <w:pPr>
        <w:pStyle w:val="Normal"/>
        <w:ind w:firstLine="360"/>
        <w:jc w:val="both"/>
        <w:rPr>
          <w:rFonts w:ascii="Times New Roman" w:hAnsi="Times New Roman" w:cs="Times New Roman"/>
          <w:color w:val="000000"/>
        </w:rPr>
      </w:pPr>
      <w:r>
        <w:rPr>
          <w:rFonts w:cs="Times New Roman" w:ascii="Times New Roman" w:hAnsi="Times New Roman"/>
        </w:rPr>
        <w:t xml:space="preserve">на это, вспомнилась ему его далекая родина, где вол есть неизменный спутник и кормилец человека. И может быть зазвучали в душе его родные песни, величающие столь любезное Малороссиянам чумакованье. Песни, отражающие в своей унылой однообразной мелодии безбрежную степь, с безоблачным небом, палящим солнцем и в этой величавой обстановке, мерное, „с важностью спокойной" движение волов, сопровождаемое загорелыми чумаками. Когда же на чужой стороне представилось ему это зрелище травли и веселие зрителей, то из его души вылились следующие прочувствованные строки: „аз едва не плакахь, ви дящи таковое мучение незлобивого звери, от неблагословенной бестии терпимое люте. Помянухь бо аз грешный тогда, глаголющи в уме своемь, яко зверь оний великия чести достоин, понеже ни единь от иннихь в вертепе рождшемуся Христу Господу не сподобися служити, токмо онь и подобний друг его незлобивый оселъ". Между тем наступил 1725 год, а с ним и Италиянская весна. Пахнуло „от теплоти дихания морска го". Вместе с весною у Барского обновилась непреодолимая жажда к путешествию. Однажды случилось ему разговориться об этом предмете с одним учеником Греческого училища, который заметил Барскому, что не мешало бы ему побывать в „волной Греции". Там, сообщал он, </w:t>
      </w:r>
      <w:r>
        <w:rPr>
          <w:rFonts w:cs="Times New Roman" w:ascii="Times New Roman" w:hAnsi="Times New Roman"/>
          <w:vertAlign w:val="superscript"/>
        </w:rPr>
        <w:t>ѵ</w:t>
      </w:r>
      <w:r>
        <w:rPr>
          <w:rFonts w:cs="Times New Roman" w:ascii="Times New Roman" w:hAnsi="Times New Roman"/>
        </w:rPr>
        <w:t xml:space="preserve">-„Святых Божиихь мощи", а люди „милосердны на путников V Эти слова запали в душу Барского и потянули его на Святой </w:t>
      </w:r>
      <w:r>
        <w:rPr>
          <w:rFonts w:cs="Times New Roman" w:ascii="Times New Roman" w:hAnsi="Times New Roman"/>
          <w:vertAlign w:val="superscript"/>
        </w:rPr>
        <w:t>ч</w:t>
      </w:r>
      <w:r>
        <w:rPr>
          <w:rFonts w:cs="Times New Roman" w:ascii="Times New Roman" w:hAnsi="Times New Roman"/>
        </w:rPr>
        <w:t>13осток. Одно только несколько печалило Барского: не "было у него спутника, с которым он мог бы делить труды и трудности страннической жизни. Случайно на площади Св. Марка столкнулся Барский с таким спутником. Это был бывший архимандрит Тихвинского монастыря Рувим Гурский, пе-</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I</w:t>
      </w:r>
    </w:p>
    <w:p>
      <w:pPr>
        <w:pStyle w:val="Normal"/>
        <w:ind w:firstLine="360"/>
        <w:jc w:val="both"/>
        <w:rPr>
          <w:rFonts w:ascii="Times New Roman" w:hAnsi="Times New Roman" w:cs="Times New Roman"/>
          <w:color w:val="000000"/>
        </w:rPr>
      </w:pPr>
      <w:r>
        <w:rPr>
          <w:rFonts w:cs="Times New Roman" w:ascii="Times New Roman" w:hAnsi="Times New Roman"/>
        </w:rPr>
        <w:t>когда любимец митрополитов Стефана Яворского и Иова Новгородского, доверенное лицо царицы Прасковьи Феодоровны и царевича Алексея Петровича, но принужденный бежать из отечества и искать себе такого места, „идеже бы мя токмо Единь знаяше Бог и аз Его". С этой минуты и до самой кончины Рувима Барский уже с ним не разлучался. С таким спутником Барскому впервые пришла мысль „пойти в Иерусалим поклонитеся Гробу Христову". Они стали деятельно приготовляться к от езду. Нашелся благодетель, в лице некоего сербского капитана В у кола, который взялся быть ходатаем за наших странников пред одним великим Венецианским болярином, обладателем многих кораблей и просить его „да укораблить" их до Корфу. Наконец всф устроилось и в марте 1725 г. Рувим и Барский оставили Венецию и поплыли к острову Корфу.</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обще тяжело было им это путешествие. Взятые на корабль Христа ради, они принуждены были целые дни проводить, что называется въпроголодь. Хозяин корабля латынин, так их любил, „яко волкь агнца", видеть же ему их было так приятно „яко сол в очесехь и веру ми ими, благий читателю", продолжает Барский, что Латыни гораздо более любят жида и турка, чем нас православных. В наши дни, когда так часто приходится слышать: </w:t>
      </w:r>
      <w:r>
        <w:rPr>
          <w:rFonts w:cs="Times New Roman" w:ascii="Times New Roman" w:hAnsi="Times New Roman"/>
          <w:i/>
          <w:iCs/>
        </w:rPr>
        <w:t>„Православие падает. Надо поддержат Православие,</w:t>
      </w:r>
      <w:r>
        <w:rPr>
          <w:rFonts w:cs="Times New Roman" w:ascii="Times New Roman" w:hAnsi="Times New Roman"/>
        </w:rPr>
        <w:t xml:space="preserve"> как бы в опровержение этих богохуль-" ных жалоб и дерзостных намерений, не„</w:t>
      </w:r>
      <w:r>
        <w:rPr>
          <w:rFonts w:cs="Times New Roman" w:ascii="Times New Roman" w:hAnsi="Times New Roman"/>
          <w:vertAlign w:val="subscript"/>
        </w:rPr>
        <w:t>в</w:t>
      </w:r>
      <w:r>
        <w:rPr>
          <w:rFonts w:cs="Times New Roman" w:ascii="Times New Roman" w:hAnsi="Times New Roman"/>
        </w:rPr>
        <w:t>-мешает выслушать следующие вдохновенный строки, которые вылились из глубины верующейдуши Барского: „Но не удивляйся сему правоверный читателю, изначала бо мира никогда в "мире не бист Церковь Хрп стова, но всегда /Гонима, иногда от идолопоклоник, Иногда "же от неверных, иногда же от ере-</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II</w:t>
      </w:r>
    </w:p>
    <w:p>
      <w:pPr>
        <w:pStyle w:val="Normal"/>
        <w:ind w:firstLine="360"/>
        <w:jc w:val="both"/>
        <w:rPr>
          <w:rFonts w:ascii="Times New Roman" w:hAnsi="Times New Roman" w:cs="Times New Roman"/>
          <w:color w:val="000000"/>
        </w:rPr>
      </w:pPr>
      <w:r>
        <w:rPr>
          <w:rFonts w:cs="Times New Roman" w:ascii="Times New Roman" w:hAnsi="Times New Roman"/>
        </w:rPr>
        <w:t>тиков и инихь врагов, иногда и от своих велича вихь и высокомудръствующихь латиновь, но никогда же, ни от кого же преодоленна бивает, ниже будет. Стоит бо недвижима, аки гора, красится красотою аки невеста, сияет в семь мире, аки слонце, светя на благия и злые, пребивает тверда, аки адамант, процветает яко крин поереде терния, горит всегда непрестанным пламенем любве, яже к Богу, его же ни каковимь видом всякие еретичествующихь ветри уга сити не могут, никогда смущается, всегда веселится, победну воспевающф песнь".</w:t>
      </w:r>
    </w:p>
    <w:p>
      <w:pPr>
        <w:pStyle w:val="Normal"/>
        <w:ind w:firstLine="360"/>
        <w:jc w:val="both"/>
        <w:rPr>
          <w:rFonts w:ascii="Times New Roman" w:hAnsi="Times New Roman" w:cs="Times New Roman"/>
          <w:color w:val="000000"/>
        </w:rPr>
      </w:pPr>
      <w:r>
        <w:rPr>
          <w:rFonts w:cs="Times New Roman" w:ascii="Times New Roman" w:hAnsi="Times New Roman"/>
        </w:rPr>
        <w:t>Подплывая к Корфу, Барский, любуясь представившеюся его взорам картиною прекрасных гор, долин, деревень, садов масличных, благодарил Бога за то, что Он „веру нашу православную на благой, мягкой и плодовитой насаждает земле". Здесь Рувим и Барский приютились при церкви Св. чудотворца Спиридона. Вскоре они завели знакомство с Корфиотами. Многие из них стали приглашать Рувима совершать литургию и святить воду. При этом нельзя не заметить, что архимандрит Рувим не знал ни одного иностранного языка, а в том числе и Греческого, и следовательно служил литургию для Корфиотов на Славянском языке.</w:t>
      </w:r>
    </w:p>
    <w:p>
      <w:pPr>
        <w:pStyle w:val="Normal"/>
        <w:ind w:firstLine="360"/>
        <w:jc w:val="both"/>
        <w:rPr>
          <w:rFonts w:ascii="Times New Roman" w:hAnsi="Times New Roman" w:cs="Times New Roman"/>
          <w:color w:val="000000"/>
        </w:rPr>
      </w:pPr>
      <w:r>
        <w:rPr>
          <w:rFonts w:cs="Times New Roman" w:ascii="Times New Roman" w:hAnsi="Times New Roman"/>
        </w:rPr>
        <w:t>В начале Мая, „именем Христовымъ", поплыли они в Хиос и достигнув местечка Миконо, лежа одном маленьком острове вступили в Турецкия „ владения. Слышав, что Россия не мирна с Турциею, ониПобоялись выходить на берег, дабы _ не сделаться невольниками. Но опасения их были напрасны и Турок их „ни сГ чесомь же вопроси". Тажф боязнь овладела ими, когда они пристали к острову Хиосу, но также напрасно. Чрез Греческого толмача, Турецкий чиновник, задал им обыкновенные вопросы?</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III</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 xml:space="preserve">Откуду если, и почто прийдохомь тамо и камо гря демо?* На эти вопросы отвечал Барский и за себя и за своего старца. Потом турок потребовал их патенты; и посмотрев на них, как выражается Барский „своима очима скверними семо и овамо* сказал им: Идите куда хотите. Барский вознес благодарственную молитву к Богу за то что Он „умягчи сердце нечестиваго*, который не только не взял с них дани но даже не сказал им и дурного слова. Узнав, что на острове Хиосе пребывает Иерусалимский патриарх Хрисанф </w:t>
      </w:r>
      <w:r>
        <w:rPr>
          <w:rFonts w:cs="Times New Roman" w:ascii="Times New Roman" w:hAnsi="Times New Roman"/>
          <w:vertAlign w:val="superscript"/>
        </w:rPr>
        <w:t>1</w:t>
      </w:r>
      <w:r>
        <w:rPr>
          <w:rFonts w:cs="Times New Roman" w:ascii="Times New Roman" w:hAnsi="Times New Roman"/>
        </w:rPr>
        <w:t xml:space="preserve"> приехавший сюда просить милостыни на искупление Гроба Христова, они не мало сему удивились, что „самь труждается, бывши толь великая персона* и явились к нему за благословением и советом. Когда они сообщили патриарху, о своем намерении отправиться в Иерусалим, то получилп от него известие, что на такое путешествие требуется сумма превосходившая их средства. Тогда они изменили план своего путешествия и решились вместо Иерусалима идти на Афон. Барский думал только поклониться Святыням, а потом возвратиться в отечество, а Рувим на всегда там остаться. Но Всевышний судил иначе. Архимандрита Рувим Гурский, уже преутружденный старец, внезапно „заболел и скончался в Хиосе. „И погребошаего честно, с велпкимь надгробным пениемъ*, под спудом церкви во имя Св. Виктора. „И аз пиг  Ч</w:t>
      </w:r>
      <w:r>
        <w:rPr>
          <w:rFonts w:cs="Times New Roman" w:ascii="Times New Roman" w:hAnsi="Times New Roman"/>
          <w:lang w:val="el-GR" w:eastAsia="el-GR"/>
        </w:rPr>
        <w:t xml:space="preserve">, </w:t>
      </w:r>
      <w:r>
        <w:rPr>
          <w:rFonts w:cs="Times New Roman" w:ascii="Times New Roman" w:hAnsi="Times New Roman"/>
        </w:rPr>
        <w:t>шет Барский, „присутствовах, провождая его честнии</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Хрисанф, патриарх Иерусалимский -с 1707 по 1731 г. Уроженец Константинополя, родственник Иерусалимского патриарха Досифея, которому он наследовал. Учился р Константинополе, Италии и посетил европейские университеты. Известен как знаток патристики, классических языков и метафизики  а также как хороший проповедник. В  его патриаршество исправлен храм Гроба Господня в Иерусалиме. Свое  описание Св. Града он посвятил Императору Петру Великому.</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ΧΙΥ</w:t>
      </w:r>
    </w:p>
    <w:p>
      <w:pPr>
        <w:pStyle w:val="Normal"/>
        <w:ind w:firstLine="360"/>
        <w:jc w:val="both"/>
        <w:rPr>
          <w:rFonts w:ascii="Times New Roman" w:hAnsi="Times New Roman" w:cs="Times New Roman"/>
          <w:color w:val="000000"/>
        </w:rPr>
      </w:pPr>
      <w:r>
        <w:rPr>
          <w:rFonts w:cs="Times New Roman" w:ascii="Times New Roman" w:hAnsi="Times New Roman"/>
        </w:rPr>
        <w:t>мощи к гробу, плача и</w:t>
      </w:r>
      <w:r>
        <w:rPr>
          <w:rFonts w:cs="Times New Roman" w:ascii="Times New Roman" w:hAnsi="Times New Roman"/>
          <w:vertAlign w:val="superscript"/>
        </w:rPr>
        <w:t xml:space="preserve"> </w:t>
      </w:r>
      <w:r>
        <w:rPr>
          <w:rFonts w:cs="Times New Roman" w:ascii="Times New Roman" w:hAnsi="Times New Roman"/>
        </w:rPr>
        <w:t>рыдая". Над одиночеством Барского и его безденежьем сжалились Греческие купцы и в особенности один из них по имени Иоанн Маврокордато, который с ног до головы одел Барского и дал ему возможность доехать до Солуня, куда он и приплыл, испытав сильную бурю, 23 Сентября 1725 года. Здесь он провел только день и имел утешение встретиться с своими соотечественниками, а \ также и с Болгарами. Они его угостили и проводили в дорогу.</w:t>
      </w:r>
    </w:p>
    <w:p>
      <w:pPr>
        <w:pStyle w:val="Normal"/>
        <w:ind w:firstLine="360"/>
        <w:jc w:val="both"/>
        <w:rPr>
          <w:rFonts w:ascii="Times New Roman" w:hAnsi="Times New Roman" w:cs="Times New Roman"/>
          <w:color w:val="000000"/>
        </w:rPr>
      </w:pPr>
      <w:r>
        <w:rPr>
          <w:rFonts w:cs="Times New Roman" w:ascii="Times New Roman" w:hAnsi="Times New Roman"/>
        </w:rPr>
        <w:t>На Афон Барский отправился пешком и претерпел много путевых невзгод, обходя все монастыри. Постоянным местопребыванием его был монастырь Св. Пантелеймона. Из Русских в этом монастыре быль только один человек, а то или Греки, или Бол гаре. По замечанию Барского „Наша Русь не токмо тамо, ни в коемь ином Святия Гори монастире не может долго пребывати, разве кто подражает Иовлеву терпению"; а прочие бегут оттуда „яко дивие серны от тенета". Это явление Барский объясняет материальною обеспеченностью наших монастырей, которые в то время владели деревнями. Эта обеспеченность давала нашим инокам возможность жить в монастырях как „-святые в раю, во всяком довол стве и безмолвии" и думать исключительно о своем у~дзпасений. Между тем Афонские монахи принуждены день й-ночь трудиться, работать „с излиянием пота; днем копающе“землю, нощию же о спасении своемъ".</w:t>
      </w:r>
    </w:p>
    <w:p>
      <w:pPr>
        <w:pStyle w:val="Normal"/>
        <w:ind w:firstLine="360"/>
        <w:jc w:val="both"/>
        <w:rPr>
          <w:rFonts w:ascii="Times New Roman" w:hAnsi="Times New Roman" w:cs="Times New Roman"/>
          <w:color w:val="000000"/>
        </w:rPr>
      </w:pPr>
      <w:r>
        <w:rPr>
          <w:rFonts w:cs="Times New Roman" w:ascii="Times New Roman" w:hAnsi="Times New Roman"/>
        </w:rPr>
        <w:t>Самому же Барскому *, было не легко жить на Афоне.</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 xml:space="preserve">Бог же весть", пишет опь, „колпкое гонение, укоризну и досади претердех тамо чрез оное время, пребывающи в Горе Афонской". Ему.пришлось вынести целое гонение за свое путешествие в Рим цгобед  у </w:t>
      </w:r>
      <w:r>
        <w:rPr>
          <w:rFonts w:cs="Times New Roman" w:ascii="Times New Roman" w:hAnsi="Times New Roman"/>
          <w:vertAlign w:val="superscript"/>
        </w:rPr>
        <w:t>4</w:t>
      </w:r>
    </w:p>
    <w:p>
      <w:pPr>
        <w:pStyle w:val="Normal"/>
        <w:numPr>
          <w:ilvl w:val="0"/>
          <w:numId w:val="0"/>
        </w:numPr>
        <w:ind w:firstLine="360"/>
        <w:jc w:val="both"/>
        <w:outlineLvl w:val="3"/>
        <w:rPr>
          <w:rFonts w:ascii="Times New Roman" w:hAnsi="Times New Roman" w:cs="Times New Roman"/>
          <w:color w:val="000000"/>
        </w:rPr>
      </w:pPr>
      <w:bookmarkStart w:id="0" w:name="bookmark2"/>
      <w:r>
        <w:rPr>
          <w:rFonts w:cs="Times New Roman" w:ascii="Times New Roman" w:hAnsi="Times New Roman"/>
        </w:rPr>
        <w:t>ХУ</w:t>
      </w:r>
      <w:bookmarkEnd w:id="0"/>
    </w:p>
    <w:p>
      <w:pPr>
        <w:pStyle w:val="Normal"/>
        <w:ind w:firstLine="360"/>
        <w:jc w:val="both"/>
        <w:rPr>
          <w:rFonts w:ascii="Times New Roman" w:hAnsi="Times New Roman" w:cs="Times New Roman"/>
          <w:color w:val="000000"/>
        </w:rPr>
      </w:pPr>
      <w:r>
        <w:rPr>
          <w:rFonts w:cs="Times New Roman" w:ascii="Times New Roman" w:hAnsi="Times New Roman"/>
        </w:rPr>
        <w:t>Папы. Его .даж? не допускали до Причастия и только после архиерейского разрешения он был допущен к „Пренайсвятейшей Еѵхаристии". Получив сведения, что „повсюду мирь и тишина слишится“, Барский 1 Февраля 1726 года, вышел из Святой Горы обратно в Солунь и здесь прожил до Сентября того же года. Благоприятный случай доставил ему воамояшост поместиться безмездно на корабле, плывшем с поклонниками во Святую Землю. В конце Сентября, Барский прибыл в Яффу. По пути, он заезжал в Родос и Кипр. На первых порах, в Яффе, мы видим Барского стоящим за дверьми гостинницы, когда другие обедали и „созирахь бывшее" и тут же, по окончании стола вместе с слугами питающимся остатками от общей трапезы.</w:t>
      </w:r>
    </w:p>
    <w:p>
      <w:pPr>
        <w:pStyle w:val="Normal"/>
        <w:ind w:firstLine="360"/>
        <w:jc w:val="both"/>
        <w:rPr>
          <w:rFonts w:ascii="Times New Roman" w:hAnsi="Times New Roman" w:cs="Times New Roman"/>
          <w:color w:val="000000"/>
        </w:rPr>
      </w:pPr>
      <w:r>
        <w:rPr>
          <w:rFonts w:cs="Times New Roman" w:ascii="Times New Roman" w:hAnsi="Times New Roman"/>
        </w:rPr>
        <w:t>Из Яффы, Барский вместе с другими бедняками шел за караваном пешком. „Сии на верблюдах, аки на колес впцехь", пишет он, „ми же, вь имя Господа Бога нашего грядохомь пеши“. Между Рамлэ и Иерусалимом Барский был ограблен и избит Арабами. Изобразив в самом неприглядном свете этих Арабов, преграждающих путь ко Святому Граду, Барский как бы испугался чтобы описанием своим не отвлечь других от путешествия ко Святому Гробу, и спешит оговориться: „Сия убо тол многореченная от мене слышай, благоразсуд ний читателю, не усумневайся и не угашай любовию., го· " рящое сердце твое к местом святым. Всякому, богатому же и убогому, советую о Хфисти</w:t>
      </w:r>
      <w:r>
        <w:rPr>
          <w:rFonts w:cs="Times New Roman" w:ascii="Times New Roman" w:hAnsi="Times New Roman"/>
          <w:lang w:val="en-US"/>
        </w:rPr>
        <w:t>f</w:t>
      </w:r>
      <w:r>
        <w:rPr>
          <w:rFonts w:cs="Times New Roman" w:ascii="Times New Roman" w:hAnsi="Times New Roman"/>
        </w:rPr>
        <w:t>не ужасатися путешествовати r святому  граду Иерусалиму, ниже ли шатися поклонения живоноеного Гроба Господня. Аще же кто хощет мирен и безмятежен путь имети, да . ослепит сребром всякое завистное око, что бо есть раздатич-талярь пли два Ефиопом, любве ради Божия 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Λ-</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Мест Святыхъ". В заключение Барский взывает к двоим соотечественникам и ко всем христианам: „Богом избранний Российский роде и вси повсюду далече отстоящий христиане потщитеся от всего сердца вашего простерти нозе ваша на шествее к Святим Местом и руки в подаяние милостини на откупление техьжде, студ бо нам есть и поношение от еретыков и неверных. Несите же имения ваша с собою, и положите я в неветшающем влагалищи, в гробе Христа Спасителя</w:t>
      </w:r>
      <w:r>
        <w:rPr>
          <w:rFonts w:cs="Times New Roman" w:ascii="Times New Roman" w:hAnsi="Times New Roman"/>
          <w:vertAlign w:val="superscript"/>
        </w:rPr>
        <w:t>44</w:t>
      </w:r>
      <w:r>
        <w:rPr>
          <w:rFonts w:cs="Times New Roman" w:ascii="Times New Roman" w:hAnsi="Times New Roman"/>
        </w:rPr>
        <w:t>. В Иерусалиме Барский окончил 1726 и встретил новый 1727 год. В это время он обошел окрестности Святого Града. Был на Иордане и на Мертвом море, посетил Вифлеем и неоднократно бывал в Лавре Св. Саввы. В заключение своего описания Иерусалима, Барский пишет: „Славлю убо прочее и благодарю от всего сердца Творца моего и Бога, яко епо доби мя посетити, видети же и поклонитися местом •онымъ". Из Иерусалима Барский имел желание отправиться на Синай и 17 Апреля поплыл по направлению к Дамиетте. Но буря отнесла корабль к острову Кипру. В этом Барский усмотрел волю Божию и провел 3 месяца, странствуя по городам и монастырям Кипрским. Отсюда он отправился в Каир, где патриарх Александрийский Косма \ сжалился над ним и приютил его на своем подворье. Барский решился """Жить здесь до тех пор, пока возможно будет пройти к Синагога чтобы не есть даром монастырского хлеба, •сделался трапёзарем и упражнялся в Греческом языке, чтобы не терять даром время. Его очень полюбили Каирские иноки и он иногда прогуливался с ними по Каиру, любуясь красотою щ величеством города и</w:t>
      </w:r>
    </w:p>
    <w:p>
      <w:pPr>
        <w:pStyle w:val="Normal"/>
        <w:tabs>
          <w:tab w:val="clear" w:pos="708"/>
          <w:tab w:val="left" w:pos="4875" w:leader="none"/>
          <w:tab w:val="left" w:pos="7189" w:leader="none"/>
        </w:tabs>
        <w:ind w:firstLine="360"/>
        <w:jc w:val="both"/>
        <w:rPr>
          <w:rFonts w:ascii="Times New Roman" w:hAnsi="Times New Roman" w:cs="Times New Roman"/>
          <w:color w:val="000000"/>
        </w:rPr>
      </w:pPr>
      <w:r>
        <w:rPr>
          <w:rFonts w:cs="Times New Roman" w:ascii="Times New Roman" w:hAnsi="Times New Roman"/>
          <w:vertAlign w:val="superscript"/>
          <w:lang w:val="la-VA" w:eastAsia="la-VA"/>
        </w:rPr>
        <w:t>s</w:t>
      </w:r>
      <w:r>
        <w:rPr>
          <w:rFonts w:cs="Times New Roman" w:ascii="Times New Roman" w:hAnsi="Times New Roman"/>
          <w:lang w:val="la-VA" w:eastAsia="la-VA"/>
        </w:rPr>
        <w:tab/>
      </w:r>
      <w:r>
        <w:rPr>
          <w:rFonts w:cs="Times New Roman" w:ascii="Times New Roman" w:hAnsi="Times New Roman"/>
          <w:i/>
          <w:iCs/>
        </w:rPr>
        <w:t>\</w:t>
        <w:tab/>
        <w:t>и</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Косьма, патриарх Александрийский в 1724—1737 г”</w:t>
      </w:r>
      <w:r>
        <w:rPr>
          <w:rFonts w:cs="Times New Roman" w:ascii="Times New Roman" w:hAnsi="Times New Roman"/>
          <w:vertAlign w:val="superscript"/>
        </w:rPr>
        <w:t>4</w:t>
      </w:r>
      <w:r>
        <w:rPr>
          <w:rFonts w:cs="Times New Roman" w:ascii="Times New Roman" w:hAnsi="Times New Roman"/>
        </w:rPr>
        <w:t xml:space="preserve"> -.-· · .··"··,/</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VII</w:t>
      </w:r>
    </w:p>
    <w:p>
      <w:pPr>
        <w:pStyle w:val="Normal"/>
        <w:ind w:firstLine="360"/>
        <w:jc w:val="both"/>
        <w:rPr>
          <w:rFonts w:ascii="Times New Roman" w:hAnsi="Times New Roman" w:cs="Times New Roman"/>
          <w:color w:val="000000"/>
        </w:rPr>
      </w:pPr>
      <w:r>
        <w:rPr>
          <w:rFonts w:cs="Times New Roman" w:ascii="Times New Roman" w:hAnsi="Times New Roman"/>
        </w:rPr>
        <w:t>наблюдая народные обычаи. Более восьми месяцев суждено было Барскому прожить в Каире. В день Богоявления 1728 г. он вместе с патриаршими иноками обходил дома и носил сосуд со святою водою и это дало ему возможность собрать на дорогу „несколько пенизей**. Наконец, после, казалось, непреодолимых трудностей, Барский проник на Синай, где обозрел все святые места, и покинул Египет в Дамиетте.</w:t>
      </w:r>
    </w:p>
    <w:p>
      <w:pPr>
        <w:pStyle w:val="Normal"/>
        <w:ind w:firstLine="360"/>
        <w:jc w:val="both"/>
        <w:rPr>
          <w:rFonts w:ascii="Times New Roman" w:hAnsi="Times New Roman" w:cs="Times New Roman"/>
          <w:color w:val="000000"/>
        </w:rPr>
      </w:pPr>
      <w:r>
        <w:rPr>
          <w:rFonts w:cs="Times New Roman" w:ascii="Times New Roman" w:hAnsi="Times New Roman"/>
        </w:rPr>
        <w:t>Барский вышел на берег в древнем Сидоне. На первых же порах, он был поражен до глубины души теми церковными нестроениями, которые он нашел в Антиохийской патриархии. „Бог токмо да уврачует Церковь Христову Православную</w:t>
      </w:r>
      <w:r>
        <w:rPr>
          <w:rFonts w:cs="Times New Roman" w:ascii="Times New Roman" w:hAnsi="Times New Roman"/>
          <w:vertAlign w:val="superscript"/>
        </w:rPr>
        <w:t>4</w:t>
      </w:r>
      <w:r>
        <w:rPr>
          <w:rFonts w:cs="Times New Roman" w:ascii="Times New Roman" w:hAnsi="Times New Roman"/>
        </w:rPr>
        <w:t xml:space="preserve">*. В Дамаске Барский увидел магометан, католиков, униатов, армян, маронитов, евреев, а православных христиан оказалось самое наименьшее число, да и те, по наблюдению Барского, были не весьма тверды в вере. Самого патриарха Сильвестра </w:t>
      </w:r>
      <w:r>
        <w:rPr>
          <w:rFonts w:cs="Times New Roman" w:ascii="Times New Roman" w:hAnsi="Times New Roman"/>
          <w:vertAlign w:val="superscript"/>
        </w:rPr>
        <w:t>1</w:t>
      </w:r>
      <w:r>
        <w:rPr>
          <w:rFonts w:cs="Times New Roman" w:ascii="Times New Roman" w:hAnsi="Times New Roman"/>
        </w:rPr>
        <w:t xml:space="preserve"> в это время не бы до в Дамаске, он пребывал в Константинополе. Барский отправился в Антиохию, где встретился с „торговцами Греческими, пришелцами от земли Болгарской, от града Филипополя**, которые угостили</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В это время патриархом Антиохийским был Сильвестр, родом •с острова Кипра. Он был архидиаконом при Антиохийском патриархе Афанасии, который веред смертиею своею назначил его своим преемником. В это время Сильвестр находился на Афоне. Константинопольский" синод, узнав о желании покойного патриарха, 27 Сентября 1724 Тода признал Сильвестра патриархом. По отзыву современниковъ· это был муж  не злобнвый, не коварный, не сребролюбивый, паче же добродетельный и многомилостивый, хранитель отеческих преданий, знаток правил церковных, исполнитель церковных чиноположений и уставов, но не обладал политическим тактом, </w:t>
      </w:r>
      <w:r>
        <w:rPr>
          <w:rFonts w:cs="Times New Roman" w:ascii="Times New Roman" w:hAnsi="Times New Roman"/>
          <w:bCs/>
        </w:rPr>
        <w:t xml:space="preserve">а </w:t>
      </w:r>
      <w:r>
        <w:rPr>
          <w:rFonts w:cs="Times New Roman" w:ascii="Times New Roman" w:hAnsi="Times New Roman"/>
        </w:rPr>
        <w:t xml:space="preserve">мнения/его были переменчивы". Он скончался 13 Марта 1766 года, будучи во время своего 38 летнего патриаршества принуждаем неоднократно оставлять свой престол, побуждаемый к тому </w:t>
      </w:r>
      <w:r>
        <w:rPr>
          <w:rFonts w:cs="Times New Roman" w:ascii="Times New Roman" w:hAnsi="Times New Roman"/>
          <w:lang w:val="el-GR" w:eastAsia="el-GR"/>
        </w:rPr>
        <w:t xml:space="preserve">ν </w:t>
      </w:r>
      <w:r>
        <w:rPr>
          <w:rFonts w:cs="Times New Roman" w:ascii="Times New Roman" w:hAnsi="Times New Roman"/>
        </w:rPr>
        <w:t>противною ему партиею, поставившею антипатриархом Кирилла.</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ΧΥΓΙΙ</w:t>
      </w:r>
    </w:p>
    <w:p>
      <w:pPr>
        <w:pStyle w:val="Normal"/>
        <w:ind w:firstLine="360"/>
        <w:jc w:val="both"/>
        <w:rPr>
          <w:rFonts w:ascii="Times New Roman" w:hAnsi="Times New Roman" w:cs="Times New Roman"/>
          <w:color w:val="000000"/>
        </w:rPr>
      </w:pPr>
      <w:r>
        <w:rPr>
          <w:rFonts w:cs="Times New Roman" w:ascii="Times New Roman" w:hAnsi="Times New Roman"/>
        </w:rPr>
        <w:t>нашего путешественника „трапезою и одромь честно*</w:t>
      </w:r>
      <w:r>
        <w:rPr>
          <w:rFonts w:cs="Times New Roman" w:ascii="Times New Roman" w:hAnsi="Times New Roman"/>
          <w:vertAlign w:val="superscript"/>
        </w:rPr>
        <w:t>4</w:t>
      </w:r>
      <w:r>
        <w:rPr>
          <w:rFonts w:cs="Times New Roman" w:ascii="Times New Roman" w:hAnsi="Times New Roman"/>
        </w:rPr>
        <w:t>.</w:t>
      </w:r>
    </w:p>
    <w:p>
      <w:pPr>
        <w:pStyle w:val="Normal"/>
        <w:tabs>
          <w:tab w:val="clear" w:pos="708"/>
          <w:tab w:val="left" w:pos="1162" w:leader="none"/>
        </w:tabs>
        <w:ind w:firstLine="360"/>
        <w:jc w:val="both"/>
        <w:rPr>
          <w:rFonts w:ascii="Times New Roman" w:hAnsi="Times New Roman" w:cs="Times New Roman"/>
          <w:color w:val="000000"/>
        </w:rPr>
      </w:pPr>
      <w:r>
        <w:rPr>
          <w:rFonts w:cs="Times New Roman" w:ascii="Times New Roman" w:hAnsi="Times New Roman"/>
        </w:rPr>
        <w:t xml:space="preserve">Эта встреча произвела на Барского отрадное впечатление, „яко язикомь их ебеседовахь". Народ их, замечает Барский, есть „естественно страннолюбивъ". Печальную картину взорам Барского представил „сей . иногда преславний и великий, именуемий Божий, град Антиохия". В 1728 году она казалась селом. В этой бывшей столице Антиохийского патриарха, Барский но нашел ни одной церкви, а тамошние магометане ненавидели христиан и стремились выжить их из Антиохии. Но христиане там живущие, с утешением замечает Барский, „не точию не умаляются, но паче избиточествуютъ". Достигнув границ, отделяющих Антиохийский патриархат от Константинопольского, Барский располагал отплыть морем в Константинополь, „понеже" пишет он, „утрудихся и воз ненавидехь по вся дни шествующи землею“. Но жестокая лихорадка заставила Барского изменить план своего путешествия. Он уклонился от моря и направился в Алеппо. В маленьком городке Бейлан, он присоединился к купцам, идущим на верблю </w:t>
        <w:tab/>
        <w:t>дах в Алеппо. Не найдя в этом городе приюта у</w:t>
      </w:r>
    </w:p>
    <w:p>
      <w:pPr>
        <w:pStyle w:val="Normal"/>
        <w:ind w:firstLine="360"/>
        <w:jc w:val="both"/>
        <w:rPr>
          <w:rFonts w:ascii="Times New Roman" w:hAnsi="Times New Roman" w:cs="Times New Roman"/>
          <w:color w:val="000000"/>
        </w:rPr>
      </w:pPr>
      <w:r>
        <w:rPr>
          <w:rFonts w:cs="Times New Roman" w:ascii="Times New Roman" w:hAnsi="Times New Roman"/>
        </w:rPr>
        <w:t>митрополита, который оказался гордым, скупым и странноненавистным, Барский отправился на торжище и водворился в одном купеческом дворе. Болезнь ,  -яа5гедлила выезд его из Алеппо. Между тем приближался праздник Рождества Христова и Барский был опечаленем, что не мог найти здесь православного священника  который бы его исповедал и причастил. С этою целью он отправился в близлежащее местечко Едлиб, в котором жили православные христиане; но и здесь он не мог найти Греческого священника п принужден был исповедываться-ѵг ѵ-</w:t>
      </w:r>
      <w:r>
        <w:rPr>
          <w:rFonts w:cs="Times New Roman" w:ascii="Times New Roman" w:hAnsi="Times New Roman"/>
          <w:vertAlign w:val="subscript"/>
          <w:lang w:val="la-VA" w:eastAsia="la-VA"/>
        </w:rPr>
        <w:t>1</w:t>
      </w:r>
    </w:p>
    <w:p>
      <w:pPr>
        <w:pStyle w:val="Normal"/>
        <w:tabs>
          <w:tab w:val="clear" w:pos="708"/>
          <w:tab w:val="left" w:pos="7310" w:leader="none"/>
        </w:tabs>
        <w:ind w:firstLine="360"/>
        <w:jc w:val="both"/>
        <w:rPr>
          <w:rFonts w:ascii="Times New Roman" w:hAnsi="Times New Roman" w:cs="Times New Roman"/>
          <w:color w:val="000000"/>
        </w:rPr>
      </w:pPr>
      <w:r>
        <w:rPr>
          <w:rFonts w:cs="Times New Roman" w:ascii="Times New Roman" w:hAnsi="Times New Roman"/>
        </w:rPr>
        <w:t>"Ѵу</w:t>
        <w:tab/>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IX</w:t>
      </w:r>
    </w:p>
    <w:p>
      <w:pPr>
        <w:pStyle w:val="Normal"/>
        <w:ind w:firstLine="360"/>
        <w:jc w:val="both"/>
        <w:rPr>
          <w:rFonts w:ascii="Times New Roman" w:hAnsi="Times New Roman" w:cs="Times New Roman"/>
          <w:color w:val="000000"/>
        </w:rPr>
      </w:pPr>
      <w:r>
        <w:rPr>
          <w:rFonts w:cs="Times New Roman" w:ascii="Times New Roman" w:hAnsi="Times New Roman"/>
        </w:rPr>
        <w:t>у Арабского. По этому поводу мы узнаем, что Барский знал уже по арабски.</w:t>
      </w:r>
    </w:p>
    <w:p>
      <w:pPr>
        <w:pStyle w:val="Normal"/>
        <w:ind w:firstLine="360"/>
        <w:jc w:val="both"/>
        <w:rPr>
          <w:rFonts w:ascii="Times New Roman" w:hAnsi="Times New Roman" w:cs="Times New Roman"/>
          <w:color w:val="000000"/>
        </w:rPr>
      </w:pPr>
      <w:r>
        <w:rPr>
          <w:rFonts w:cs="Times New Roman" w:ascii="Times New Roman" w:hAnsi="Times New Roman"/>
        </w:rPr>
        <w:t>Барский, встретив новый 1729 г. в монастыре Св.</w:t>
      </w:r>
    </w:p>
    <w:p>
      <w:pPr>
        <w:pStyle w:val="Normal"/>
        <w:ind w:firstLine="360"/>
        <w:jc w:val="both"/>
        <w:rPr>
          <w:rFonts w:ascii="Times New Roman" w:hAnsi="Times New Roman" w:cs="Times New Roman"/>
          <w:color w:val="000000"/>
        </w:rPr>
      </w:pPr>
      <w:r>
        <w:rPr>
          <w:rFonts w:cs="Times New Roman" w:ascii="Times New Roman" w:hAnsi="Times New Roman"/>
        </w:rPr>
        <w:t>Георгия близ Триполя и получив некоторое облегчение от болезни, замыслил вторично посетить Иерусалим, уповая от Святых мест „совершенное получити здравие". Путь Барского во Святый Град шел на этот раз из Триполя через Назарет и Самарию. Близ Иерусалима, Барский опять попал в руки разбойников, которые его не только избили, но и „от одежд обнажиша в вся“. К довершению беды у него не оказалось денег, для уплаты магометанских даней. Находясь в таком безвыходном положении,</w:t>
      </w:r>
    </w:p>
    <w:p>
      <w:pPr>
        <w:pStyle w:val="Normal"/>
        <w:ind w:firstLine="360"/>
        <w:jc w:val="both"/>
        <w:rPr>
          <w:rFonts w:ascii="Times New Roman" w:hAnsi="Times New Roman" w:cs="Times New Roman"/>
          <w:color w:val="000000"/>
        </w:rPr>
      </w:pPr>
      <w:r>
        <w:rPr>
          <w:rFonts w:cs="Times New Roman" w:ascii="Times New Roman" w:hAnsi="Times New Roman"/>
        </w:rPr>
        <w:t>Барский решился прикинуться юродивым Христа ради, „безчинствуя и неподобная глаголяй и бехь в поругание всему народу" и в таком виде дошел, 23 Марта 1729 г. „даже до Святого Града". Проведя здесь Пасху и посетив еще раз окрестности до Вифлеема, Барский отправился в Яффу, а отсюда, 15 Мая, в Пто ломаиду. За тем посетил вторично Назарет, прошел всю Галилею до источников Иордана, всходил на Фавор и Кармил, посетил остатки Каны Галилейской, видел место благословения пяти хлебов и гору Блаженств.</w:t>
      </w:r>
    </w:p>
    <w:p>
      <w:pPr>
        <w:pStyle w:val="Normal"/>
        <w:ind w:firstLine="360"/>
        <w:jc w:val="both"/>
        <w:rPr>
          <w:rFonts w:ascii="Times New Roman" w:hAnsi="Times New Roman" w:cs="Times New Roman"/>
          <w:color w:val="000000"/>
        </w:rPr>
      </w:pPr>
      <w:r>
        <w:rPr>
          <w:rFonts w:cs="Times New Roman" w:ascii="Times New Roman" w:hAnsi="Times New Roman"/>
        </w:rPr>
        <w:t xml:space="preserve">Из Птоломаиды Барский отплыл „ладиею по морю" в Триполи. Сердце путника уже жаждало возвратиться в Киев. Он видел все, чего желал видеть. Царьград </w:t>
      </w:r>
      <w:r>
        <w:rPr>
          <w:rFonts w:cs="Times New Roman" w:ascii="Times New Roman" w:hAnsi="Times New Roman"/>
          <w:vertAlign w:val="superscript"/>
        </w:rPr>
        <w:t>4</w:t>
      </w:r>
      <w:r>
        <w:rPr>
          <w:rFonts w:cs="Times New Roman" w:ascii="Times New Roman" w:hAnsi="Times New Roman"/>
        </w:rPr>
        <w:t xml:space="preserve">   где он еще не был, лежал на пути  в Рбссию.</w:t>
      </w:r>
    </w:p>
    <w:p>
      <w:pPr>
        <w:pStyle w:val="Normal"/>
        <w:ind w:firstLine="360"/>
        <w:jc w:val="both"/>
        <w:rPr>
          <w:rFonts w:ascii="Times New Roman" w:hAnsi="Times New Roman" w:cs="Times New Roman"/>
          <w:color w:val="000000"/>
        </w:rPr>
      </w:pPr>
      <w:r>
        <w:rPr>
          <w:rFonts w:cs="Times New Roman" w:ascii="Times New Roman" w:hAnsi="Times New Roman"/>
        </w:rPr>
        <w:t>Но, человек предполагает, а Бог располагает. Следующее обстоятельство заставило Барского остаться в Триполе. В этом городе существовало Греческое православное училище, основанное тогдашним патриархом Сильвестром ,съ] тою целию, чтобы умножить, х яо словам Барского, „разумнихь и словесных мужей</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X</w:t>
      </w:r>
    </w:p>
    <w:p>
      <w:pPr>
        <w:pStyle w:val="Normal"/>
        <w:ind w:firstLine="360"/>
        <w:jc w:val="both"/>
        <w:rPr>
          <w:rFonts w:ascii="Times New Roman" w:hAnsi="Times New Roman" w:cs="Times New Roman"/>
          <w:color w:val="000000"/>
        </w:rPr>
      </w:pPr>
      <w:r>
        <w:rPr>
          <w:rFonts w:cs="Times New Roman" w:ascii="Times New Roman" w:hAnsi="Times New Roman"/>
        </w:rPr>
        <w:t>и искусних философовъ*</w:t>
      </w:r>
      <w:r>
        <w:rPr>
          <w:rFonts w:cs="Times New Roman" w:ascii="Times New Roman" w:hAnsi="Times New Roman"/>
          <w:vertAlign w:val="superscript"/>
        </w:rPr>
        <w:t>4</w:t>
      </w:r>
      <w:r>
        <w:rPr>
          <w:rFonts w:cs="Times New Roman" w:ascii="Times New Roman" w:hAnsi="Times New Roman"/>
        </w:rPr>
        <w:t>, способных бороться с врагами Церкви Христовой. Дидаскалом этого училища был с острова Патмоса иеромонах Иаков. Барский не находит слов для похвалы этому достойному мужу. Равного ему, пишет Барский, „ни в Иерусалиме от Отец, ни в Горе Синайской, ни обретающеся в горе Афонской, обрести ми не случися</w:t>
      </w:r>
      <w:r>
        <w:rPr>
          <w:rFonts w:cs="Times New Roman" w:ascii="Times New Roman" w:hAnsi="Times New Roman"/>
          <w:vertAlign w:val="superscript"/>
        </w:rPr>
        <w:t>44</w:t>
      </w:r>
      <w:r>
        <w:rPr>
          <w:rFonts w:cs="Times New Roman" w:ascii="Times New Roman" w:hAnsi="Times New Roman"/>
        </w:rPr>
        <w:t>. Иаков, заметив способности и любознательность Барского, уговорил его остаться в училище для изучения Греческого языка. Это предложение совпало с заветными мыслями Барского и он остался в Триполе и прожил здесь при своем дидаскале в течение почти пяти лет „начертахь на сердци моемь</w:t>
      </w:r>
      <w:r>
        <w:rPr>
          <w:rFonts w:cs="Times New Roman" w:ascii="Times New Roman" w:hAnsi="Times New Roman"/>
          <w:vertAlign w:val="superscript"/>
        </w:rPr>
        <w:t>44</w:t>
      </w:r>
      <w:r>
        <w:rPr>
          <w:rFonts w:cs="Times New Roman" w:ascii="Times New Roman" w:hAnsi="Times New Roman"/>
        </w:rPr>
        <w:t>, пишет Барский, „благий по Бозе жития его образъ</w:t>
      </w:r>
      <w:r>
        <w:rPr>
          <w:rFonts w:cs="Times New Roman" w:ascii="Times New Roman" w:hAnsi="Times New Roman"/>
          <w:vertAlign w:val="superscript"/>
        </w:rPr>
        <w:t>44</w:t>
      </w:r>
      <w:r>
        <w:rPr>
          <w:rFonts w:cs="Times New Roman" w:ascii="Times New Roman" w:hAnsi="Times New Roman"/>
        </w:rPr>
        <w:t>. В Июле 1730 года, Барский должен был на несколько времени прекратить свои занятия и отправиться в Египет, частию по поручению своего дидаскала, а частию но собствея ным делам, для поклонения святейшему патриарху Косме и для принятия благословения его к собиранию милостыни. Патриарх принял Барского „благимь сердцем и лицемь веселимъ</w:t>
      </w:r>
      <w:r>
        <w:rPr>
          <w:rFonts w:cs="Times New Roman" w:ascii="Times New Roman" w:hAnsi="Times New Roman"/>
          <w:vertAlign w:val="superscript"/>
        </w:rPr>
        <w:t>44</w:t>
      </w:r>
      <w:r>
        <w:rPr>
          <w:rFonts w:cs="Times New Roman" w:ascii="Times New Roman" w:hAnsi="Times New Roman"/>
        </w:rPr>
        <w:t>, исполнил его просьбы и  дал ему приют на своем патриаршем дворе. В кои це 1730 года, Барский вернулся в Триполь и продолжал там свои занятия Греческим языком. Летом 1731 года, Барский был послан своим дидаскалом «гѴра остров Патмос к тамошнему богослову иеродиа кону Макарию, для решения недоумений по поводу од-</w:t>
      </w:r>
    </w:p>
    <w:p>
      <w:pPr>
        <w:pStyle w:val="Normal"/>
        <w:ind w:firstLine="360"/>
        <w:jc w:val="both"/>
        <w:rPr>
          <w:rFonts w:ascii="Times New Roman" w:hAnsi="Times New Roman" w:cs="Times New Roman"/>
          <w:color w:val="000000"/>
        </w:rPr>
      </w:pPr>
      <w:r>
        <w:rPr>
          <w:rFonts w:cs="Times New Roman" w:ascii="Times New Roman" w:hAnsi="Times New Roman"/>
        </w:rPr>
        <w:t>православными. На острове Патмосе, при святой пещере,ч „в ней же святый Иоанн Богослов исписа божественное Евангелие и Откровение, якоже пишут древние книги Греческие кожаныя</w:t>
      </w:r>
      <w:r>
        <w:rPr>
          <w:rFonts w:cs="Times New Roman" w:ascii="Times New Roman" w:hAnsi="Times New Roman"/>
          <w:vertAlign w:val="superscript"/>
        </w:rPr>
        <w:t>44</w:t>
      </w:r>
      <w:r>
        <w:rPr>
          <w:rFonts w:cs="Times New Roman" w:ascii="Times New Roman" w:hAnsi="Times New Roman"/>
        </w:rPr>
        <w:t>, процветало Греческое училище, под руководством иеро-*-ѵ</w:t>
      </w:r>
      <w:r>
        <w:rPr>
          <w:rFonts w:cs="Times New Roman" w:ascii="Times New Roman" w:hAnsi="Times New Roman"/>
          <w:vertAlign w:val="subscript"/>
        </w:rPr>
        <w:t>ЧГч</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ν"</w:t>
      </w:r>
    </w:p>
    <w:p>
      <w:pPr>
        <w:pStyle w:val="Normal"/>
        <w:ind w:firstLine="360"/>
        <w:jc w:val="both"/>
        <w:rPr>
          <w:rFonts w:ascii="Times New Roman" w:hAnsi="Times New Roman" w:cs="Times New Roman"/>
          <w:color w:val="000000"/>
        </w:rPr>
      </w:pPr>
      <w:r>
        <w:rPr>
          <w:rFonts w:cs="Times New Roman" w:ascii="Times New Roman" w:hAnsi="Times New Roman"/>
          <w:i/>
          <w:iCs/>
        </w:rPr>
        <w:t>ф</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XI</w:t>
      </w:r>
    </w:p>
    <w:p>
      <w:pPr>
        <w:pStyle w:val="Normal"/>
        <w:ind w:firstLine="360"/>
        <w:jc w:val="both"/>
        <w:rPr>
          <w:rFonts w:ascii="Times New Roman" w:hAnsi="Times New Roman" w:cs="Times New Roman"/>
          <w:color w:val="000000"/>
        </w:rPr>
      </w:pPr>
      <w:r>
        <w:rPr>
          <w:rFonts w:cs="Times New Roman" w:ascii="Times New Roman" w:hAnsi="Times New Roman"/>
        </w:rPr>
        <w:t>диакона Макария. Об этом святом старце Барский сообщает весьма любопытные сведения. „Вез сомнения</w:t>
      </w:r>
      <w:r>
        <w:rPr>
          <w:rFonts w:cs="Times New Roman" w:ascii="Times New Roman" w:hAnsi="Times New Roman"/>
          <w:vertAlign w:val="superscript"/>
        </w:rPr>
        <w:t>1</w:t>
      </w:r>
      <w:r>
        <w:rPr>
          <w:rFonts w:cs="Times New Roman" w:ascii="Times New Roman" w:hAnsi="Times New Roman"/>
        </w:rPr>
        <w:t>, пишет В. И. Ламанский, иеродиакон Макарий „займет одно из видных мест в ряду людей, приготовивших возрождение Греков. Не знаю“, пишет далее г. Ламанский", сохранились ли у Греков подробные известия об этом славном труженике просвещения и народности, во всяком случае для них должны быть чрезвычайно дороги слова о нем нашего Барского, так как он коротко знал Макария". По поводу же поручения, данного Барскому к о.. Макарию, г. Ламанский пишет: „Замечу кстати, что так послужили делу Греков не один Русский. Не мало Русских богомольцев перебывало на островах Греческих до Барского, и конечно большая их часть поступила также подобно Барскому. Кстати напомним, что в XVIII столетии, один Русский, именем Парфений Небоза, был митрополитом Лаодикийскимъ</w:t>
      </w:r>
      <w:r>
        <w:rPr>
          <w:rFonts w:cs="Times New Roman" w:ascii="Times New Roman" w:hAnsi="Times New Roman"/>
          <w:vertAlign w:val="superscript"/>
        </w:rPr>
        <w:t>44</w:t>
      </w:r>
      <w:r>
        <w:rPr>
          <w:rFonts w:cs="Times New Roman" w:ascii="Times New Roman" w:hAnsi="Times New Roman"/>
        </w:rPr>
        <w:t>. Во время пребывания своего на острове Патмосе, Барский каждый день ходил в училище „и ведехь</w:t>
      </w:r>
      <w:r>
        <w:rPr>
          <w:rFonts w:cs="Times New Roman" w:ascii="Times New Roman" w:hAnsi="Times New Roman"/>
          <w:vertAlign w:val="superscript"/>
        </w:rPr>
        <w:t>44</w:t>
      </w:r>
      <w:r>
        <w:rPr>
          <w:rFonts w:cs="Times New Roman" w:ascii="Times New Roman" w:hAnsi="Times New Roman"/>
        </w:rPr>
        <w:t>, пишет он, „оного избранного мужа бистроумие и добродетель, и чудихся</w:t>
      </w:r>
      <w:r>
        <w:rPr>
          <w:rFonts w:cs="Times New Roman" w:ascii="Times New Roman" w:hAnsi="Times New Roman"/>
          <w:vertAlign w:val="superscript"/>
        </w:rPr>
        <w:t>44</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rPr>
        <w:t>О. Макарий, полюбя Барского, советовал ему оставить странническую жизнь и заняться изучением Греческого языка „в ползу себе и отечеству. Аз же</w:t>
      </w:r>
      <w:r>
        <w:rPr>
          <w:rFonts w:cs="Times New Roman" w:ascii="Times New Roman" w:hAnsi="Times New Roman"/>
          <w:vertAlign w:val="superscript"/>
        </w:rPr>
        <w:t>44</w:t>
      </w:r>
      <w:r>
        <w:rPr>
          <w:rFonts w:cs="Times New Roman" w:ascii="Times New Roman" w:hAnsi="Times New Roman"/>
        </w:rPr>
        <w:t>, простодушно сознается Барский, „тогда младь сущи, и аки млад мудрствующе же услаждахся лучше путшествиемь историею разных мест, нежели поучениемь</w:t>
      </w:r>
      <w:r>
        <w:rPr>
          <w:rFonts w:cs="Times New Roman" w:ascii="Times New Roman" w:hAnsi="Times New Roman"/>
          <w:vertAlign w:val="superscript"/>
        </w:rPr>
        <w:t>44</w:t>
      </w:r>
      <w:r>
        <w:rPr>
          <w:rFonts w:cs="Times New Roman" w:ascii="Times New Roman" w:hAnsi="Times New Roman"/>
        </w:rPr>
        <w:t>. Нодем не менее совет Макария Барский навсегда   сохранил в сердце своем. Невольно припоминается, что в  нашем отечестве, еще въ" ХИстолетии в Ро . стове Великом существовал при архиерейском доме иноческий затворъ/богословов. Здесь учились и подвизались иноки богословы, к числу коих принад-</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XII</w:t>
      </w:r>
    </w:p>
    <w:p>
      <w:pPr>
        <w:pStyle w:val="Normal"/>
        <w:ind w:firstLine="360"/>
        <w:jc w:val="both"/>
        <w:rPr>
          <w:rFonts w:ascii="Times New Roman" w:hAnsi="Times New Roman" w:cs="Times New Roman"/>
          <w:color w:val="000000"/>
        </w:rPr>
      </w:pPr>
      <w:r>
        <w:rPr>
          <w:rFonts w:cs="Times New Roman" w:ascii="Times New Roman" w:hAnsi="Times New Roman"/>
        </w:rPr>
        <w:t>лежали: просветитель Перми—Св. Стефан, биограф преподобного Сергия — Епифаний Премудрый, преподобный Григорий Пельшемский, Вологодский чудотворец. Здесь были ученые прения и братство иноков, службу церковную пело по Славянски и по Гречески. Но на прежднее возвратимся. Исполнив в Патмосе, возложенное поручение, Барский отправился обратно в Триполь, по пути заезжал в Самос, где между святыми памятниками христианства, он не забыл посетить горы, с которыми связано имя Пифагора. В Хиосе нашел он своих старых знакомых „мужей благородныхъ</w:t>
      </w:r>
      <w:r>
        <w:rPr>
          <w:rFonts w:cs="Times New Roman" w:ascii="Times New Roman" w:hAnsi="Times New Roman"/>
          <w:vertAlign w:val="superscript"/>
        </w:rPr>
        <w:t xml:space="preserve">44 </w:t>
      </w:r>
      <w:r>
        <w:rPr>
          <w:rFonts w:cs="Times New Roman" w:ascii="Times New Roman" w:hAnsi="Times New Roman"/>
        </w:rPr>
        <w:t>и помянул скончавшагося здесь сопутника своего о. Рувима. На Самосе увидел Барский впервые пат  риарха Сильвестра и нашел в патриархе „мужа возрастом и умом благонравна и добродетелна и милосердна</w:t>
      </w:r>
      <w:r>
        <w:rPr>
          <w:rFonts w:cs="Times New Roman" w:ascii="Times New Roman" w:hAnsi="Times New Roman"/>
          <w:vertAlign w:val="superscript"/>
        </w:rPr>
        <w:t>44</w:t>
      </w:r>
      <w:r>
        <w:rPr>
          <w:rFonts w:cs="Times New Roman" w:ascii="Times New Roman" w:hAnsi="Times New Roman"/>
        </w:rPr>
        <w:t>. Возвратившись в Триполь Барский застал там чуму. В виду этого бедствия, школа была закрыта, а о. Иаков с учениками, к которым присоединился Барский, переселились в Дамаск. В это время из Дамаска в Москву отправлялся, по своим торговым делам, один богатый купец, по имени Спандоней „мужъ", по отзыву Барского „благороден и благоразуменъ</w:t>
      </w:r>
      <w:r>
        <w:rPr>
          <w:rFonts w:cs="Times New Roman" w:ascii="Times New Roman" w:hAnsi="Times New Roman"/>
          <w:vertAlign w:val="superscript"/>
        </w:rPr>
        <w:t>44</w:t>
      </w:r>
      <w:r>
        <w:rPr>
          <w:rFonts w:cs="Times New Roman" w:ascii="Times New Roman" w:hAnsi="Times New Roman"/>
        </w:rPr>
        <w:t>. Пользуясь этою оказией, Барский написал к своим родителям письмо, в котором между прочим читаем: „Пребываю до времени в престоле Антиохийском в пресло вѵтом и в великоименитом граде Дамаску, в дворе</w:t>
      </w:r>
    </w:p>
    <w:p>
      <w:pPr>
        <w:pStyle w:val="Normal"/>
        <w:tabs>
          <w:tab w:val="clear" w:pos="708"/>
          <w:tab w:val="left" w:pos="3238" w:leader="none"/>
          <w:tab w:val="left" w:pos="5772" w:leader="none"/>
          <w:tab w:val="left" w:pos="7318" w:leader="none"/>
        </w:tabs>
        <w:ind w:firstLine="360"/>
        <w:jc w:val="both"/>
        <w:rPr>
          <w:rFonts w:ascii="Times New Roman" w:hAnsi="Times New Roman" w:cs="Times New Roman"/>
          <w:color w:val="000000"/>
        </w:rPr>
      </w:pPr>
      <w:r>
        <w:rPr>
          <w:rFonts w:cs="Times New Roman" w:ascii="Times New Roman" w:hAnsi="Times New Roman"/>
          <w:smallCaps/>
          <w:lang w:val="la-VA" w:eastAsia="la-VA"/>
        </w:rPr>
        <w:t xml:space="preserve">1L </w:t>
      </w:r>
      <w:r>
        <w:rPr>
          <w:rFonts w:cs="Times New Roman" w:ascii="Times New Roman" w:hAnsi="Times New Roman"/>
          <w:smallCaps/>
        </w:rPr>
        <w:t>"-ч</w:t>
        <w:tab/>
        <w:t>·</w:t>
        <w:tab/>
      </w:r>
      <w:r>
        <w:rPr>
          <w:rFonts w:cs="Times New Roman" w:ascii="Times New Roman" w:hAnsi="Times New Roman"/>
          <w:i/>
          <w:iCs/>
        </w:rPr>
        <w:t>ГН</w:t>
        <w:tab/>
      </w:r>
      <w:r>
        <w:rPr>
          <w:rFonts w:cs="Times New Roman" w:ascii="Times New Roman" w:hAnsi="Times New Roman"/>
          <w:i/>
          <w:iCs/>
          <w:vertAlign w:val="superscript"/>
        </w:rPr>
        <w:t>Г</w:t>
      </w:r>
    </w:p>
    <w:p>
      <w:pPr>
        <w:pStyle w:val="Normal"/>
        <w:ind w:firstLine="360"/>
        <w:jc w:val="both"/>
        <w:rPr>
          <w:rFonts w:ascii="Times New Roman" w:hAnsi="Times New Roman" w:cs="Times New Roman"/>
          <w:color w:val="000000"/>
        </w:rPr>
      </w:pPr>
      <w:r>
        <w:rPr>
          <w:rFonts w:cs="Times New Roman" w:ascii="Times New Roman" w:hAnsi="Times New Roman"/>
        </w:rPr>
        <w:t>святейшего патриарха господина кир Сильвестра, иже великуио</w:t>
      </w:r>
      <w:r>
        <w:rPr>
          <w:rFonts w:cs="Times New Roman" w:ascii="Times New Roman" w:hAnsi="Times New Roman"/>
          <w:vertAlign w:val="superscript"/>
        </w:rPr>
        <w:t>ѵ</w:t>
      </w:r>
      <w:r>
        <w:rPr>
          <w:rFonts w:cs="Times New Roman" w:ascii="Times New Roman" w:hAnsi="Times New Roman"/>
        </w:rPr>
        <w:t xml:space="preserve">ко </w:t>
      </w:r>
      <w:r>
        <w:rPr>
          <w:rFonts w:cs="Times New Roman" w:ascii="Times New Roman" w:hAnsi="Times New Roman"/>
          <w:vertAlign w:val="superscript"/>
        </w:rPr>
        <w:t>ѵ</w:t>
      </w:r>
      <w:r>
        <w:rPr>
          <w:rFonts w:cs="Times New Roman" w:ascii="Times New Roman" w:hAnsi="Times New Roman"/>
        </w:rPr>
        <w:t>мцешоказует любовь, страннолюбиф и учусь в его училище шГГречееку</w:t>
      </w:r>
      <w:r>
        <w:rPr>
          <w:rFonts w:cs="Times New Roman" w:ascii="Times New Roman" w:hAnsi="Times New Roman"/>
          <w:vertAlign w:val="superscript"/>
        </w:rPr>
        <w:t>44</w:t>
      </w:r>
      <w:r>
        <w:rPr>
          <w:rFonts w:cs="Times New Roman" w:ascii="Times New Roman" w:hAnsi="Times New Roman"/>
        </w:rPr>
        <w:t>. Вместе с тем он просил своих родителей „принять Спандонея и „почтите честно, понеже мой есть зело любезный другъ</w:t>
      </w:r>
      <w:r>
        <w:rPr>
          <w:rFonts w:cs="Times New Roman" w:ascii="Times New Roman" w:hAnsi="Times New Roman"/>
          <w:vertAlign w:val="superscript"/>
        </w:rPr>
        <w:t>44</w:t>
      </w:r>
      <w:r>
        <w:rPr>
          <w:rFonts w:cs="Times New Roman" w:ascii="Times New Roman" w:hAnsi="Times New Roman"/>
        </w:rPr>
        <w:t>. В этом же письме Барский, вспоминает о своем старом и его покинувшем спутнике: ,,Иустин Ле-</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XIII</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ницкий не вем где обретается, з которым я виихад вкупе до Полщи, и если есть в Киеве, поздравляйте его от мене“. Усиливающаяся с каждым днем Римская пропаганда принудила патриарха Сильвестра послать „сло веснейшего дидаскола" Иакова „в пределы Сирип н Кплекеи и вь вес Антиохийский престол, ради проповеди Божия Слова и утверждения православныхъ". По отшествии о. Иакова, школа осталась без учителя и Барский решился удалиться на остров Патмос к иеродиакону Макарию, „к совершению учения греческаго". Но патриарх, полюбивший очень за это время Барского, желал его удержать при себе, и сам 1 Января 1734 года постриг его в монашеский сан. Ни расположение патриарха, ни пострижение в монахи, не изменили однакоже намерения Барского удалиться из Дамаска, но верный своему призванию пилигрима и любознательного путешественника, инок Василий не хотел оставить Сирии, не осмотря в ней всего, что можно было видеть. С этою целью, он снова отправился к верховьям Иордана и оттуда проник даже в Харан, отечество Фарры, отца Авраама. В Дамаск он вернулся с караваном богомольцев, ехавших из Мекки. О своих же спутниках, Меккских богомольцах, Барский пишет, что они отходят в Мекку „над менни, яростни, неприступна, горди, богати и здрави", а возвращаются оттуда: „кротки, смиренни, убоги, не мощни". Никто пз этих богомольцев и не подозревал, что с ними едет християнин,</w:t>
      </w:r>
      <w:r>
        <w:rPr>
          <w:rFonts w:cs="Times New Roman" w:ascii="Times New Roman" w:hAnsi="Times New Roman"/>
          <w:vertAlign w:val="subscript"/>
        </w:rPr>
        <w:t>ѵ</w:t>
      </w:r>
      <w:r>
        <w:rPr>
          <w:rFonts w:cs="Times New Roman" w:ascii="Times New Roman" w:hAnsi="Times New Roman"/>
        </w:rPr>
        <w:t xml:space="preserve">так как Барский будучи в „худом и странном одеяния", являл собою образ дервиша, то есть „убогого турецкого путника". И под сим образом, он, по приезде в Дамаск, вместе с  богомольцами проник в неприступную тогда </w:t>
      </w:r>
      <w:r>
        <w:rPr>
          <w:rFonts w:cs="Times New Roman" w:ascii="Times New Roman" w:hAnsi="Times New Roman"/>
          <w:smallCaps/>
        </w:rPr>
        <w:t xml:space="preserve">дляи </w:t>
      </w:r>
      <w:r>
        <w:rPr>
          <w:rFonts w:cs="Times New Roman" w:ascii="Times New Roman" w:hAnsi="Times New Roman"/>
        </w:rPr>
        <w:t>христиан Дамаскую мечеть. Изъ</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XI</w:t>
      </w:r>
      <w:r>
        <w:rPr>
          <w:rFonts w:cs="Times New Roman" w:ascii="Times New Roman" w:hAnsi="Times New Roman"/>
          <w:bCs/>
        </w:rPr>
        <w:t>У</w:t>
      </w:r>
    </w:p>
    <w:p>
      <w:pPr>
        <w:pStyle w:val="Normal"/>
        <w:ind w:firstLine="360"/>
        <w:jc w:val="both"/>
        <w:rPr>
          <w:rFonts w:ascii="Times New Roman" w:hAnsi="Times New Roman" w:cs="Times New Roman"/>
          <w:color w:val="000000"/>
        </w:rPr>
      </w:pPr>
      <w:r>
        <w:rPr>
          <w:rFonts w:cs="Times New Roman" w:ascii="Times New Roman" w:hAnsi="Times New Roman"/>
        </w:rPr>
        <w:t>мечети, не переодеваясь, Барский отправился прямо на патриарший двор: „И чудяхуся вси, полагающф на себе крестное знамение, недоумевающе в себе и глаголющи: Василий ли есмь": Сам святейший патриарх не мало удивился „тол хитростному  его „притворенной и был очень рад его возвращению. Патриарх продолжал оказывать нашему Василию свою любовь и расположение и по прежнему приглашал его к своей трапезе. Едва</w:t>
      </w:r>
    </w:p>
    <w:p>
      <w:pPr>
        <w:pStyle w:val="Normal"/>
        <w:ind w:firstLine="360"/>
        <w:jc w:val="both"/>
        <w:rPr>
          <w:rFonts w:ascii="Times New Roman" w:hAnsi="Times New Roman" w:cs="Times New Roman"/>
          <w:color w:val="000000"/>
        </w:rPr>
      </w:pPr>
      <w:r>
        <w:rPr>
          <w:rFonts w:cs="Times New Roman" w:ascii="Times New Roman" w:hAnsi="Times New Roman"/>
        </w:rPr>
        <w:t>оправившись от постигшей его вновь болезни, Барский отправляется в Трнполь, а оттуда в половине Сентября 1734 г. вторично на остров Кипр,, где тогдашний архиепископ Кипрский ФилофеЙ, живший в Левкосии, узнав, что Барский владеет латинским языком, убедил его остаться на зиму при себе, для преподавания этого языка в православном Греческом училище. Барский преклонился „благоувет.* ливимь его словесемь". Архиепископ поместил его на своем дворе и оказывал ему „почест и любовь во лию". Барский же дознал . в нем „мужа мудра, благонравна, добродетелиа а словесна и велие попечение имуща о поучении". Учительство Барского продолжалось с Октября 1734 и до Апреля 1785. Бедствия, постигшие Кипр, прервали занятия. На Святой было там страшг ное землетрясение. К этому бедствию вскоре присоединилось и другое—явилась чума. Тогда архиепископ.</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изииде от престола" и уединился в одном из да</w:t>
      </w:r>
    </w:p>
    <w:p>
      <w:pPr>
        <w:pStyle w:val="Normal"/>
        <w:ind w:firstLine="360"/>
        <w:jc w:val="both"/>
        <w:rPr>
          <w:rFonts w:ascii="Times New Roman" w:hAnsi="Times New Roman" w:cs="Times New Roman"/>
          <w:color w:val="000000"/>
        </w:rPr>
      </w:pPr>
      <w:r>
        <w:rPr>
          <w:rFonts w:cs="Times New Roman" w:ascii="Times New Roman" w:hAnsi="Times New Roman"/>
        </w:rPr>
        <w:t>леких монастырей. А наш о. Василий „облекшися въ</w:t>
      </w:r>
    </w:p>
    <w:p>
      <w:pPr>
        <w:pStyle w:val="Normal"/>
        <w:tabs>
          <w:tab w:val="clear" w:pos="708"/>
          <w:tab w:val="left" w:pos="5167" w:leader="none"/>
          <w:tab w:val="left" w:pos="5892" w:leader="none"/>
        </w:tabs>
        <w:ind w:firstLine="360"/>
        <w:jc w:val="both"/>
        <w:rPr>
          <w:rFonts w:ascii="Times New Roman" w:hAnsi="Times New Roman" w:cs="Times New Roman"/>
          <w:color w:val="000000"/>
        </w:rPr>
      </w:pPr>
      <w:r>
        <w:rPr>
          <w:rFonts w:cs="Times New Roman" w:ascii="Times New Roman" w:hAnsi="Times New Roman"/>
        </w:rPr>
        <w:t>.</w:t>
        <w:tab/>
        <w:t>77·</w:t>
        <w:tab/>
        <w:t>.</w:t>
      </w:r>
    </w:p>
    <w:p>
      <w:pPr>
        <w:pStyle w:val="Normal"/>
        <w:ind w:firstLine="360"/>
        <w:jc w:val="both"/>
        <w:rPr>
          <w:rFonts w:ascii="Times New Roman" w:hAnsi="Times New Roman" w:cs="Times New Roman"/>
          <w:color w:val="000000"/>
        </w:rPr>
      </w:pPr>
      <w:r>
        <w:rPr>
          <w:rFonts w:cs="Times New Roman" w:ascii="Times New Roman" w:hAnsi="Times New Roman"/>
        </w:rPr>
        <w:t>худи рпзищщзшдох от града левкосии, и шество» вах пешеходно между горами и пустинями, проходяща от монастиря в монастир зрения ради и поклонения". Осмотревши подробно в течение полугода почти все Кипрские монастыри, Барский возвратился в Левкосию и поместился по прежнему на архиерейском дворе, с на-</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и</w:t>
      </w:r>
      <w:r>
        <w:rPr>
          <w:rFonts w:cs="Times New Roman" w:ascii="Times New Roman" w:hAnsi="Times New Roman"/>
        </w:rPr>
        <w:t xml:space="preserve"> *Чг</w:t>
      </w:r>
      <w:r>
        <w:rPr>
          <w:rFonts w:cs="Times New Roman" w:ascii="Times New Roman" w:hAnsi="Times New Roman"/>
          <w:vertAlign w:val="superscript"/>
        </w:rPr>
        <w:t>ч</w:t>
      </w:r>
      <w:r>
        <w:rPr>
          <w:rFonts w:cs="Times New Roman" w:ascii="Times New Roman" w:hAnsi="Times New Roman"/>
        </w:rPr>
        <w:t>-</w:t>
      </w:r>
      <w:r>
        <w:rPr>
          <w:rFonts w:cs="Times New Roman" w:ascii="Times New Roman" w:hAnsi="Times New Roman"/>
          <w:vertAlign w:val="subscript"/>
        </w:rPr>
        <w:t>ѵ/</w:t>
      </w: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V"·</w:t>
      </w:r>
    </w:p>
    <w:p>
      <w:pPr>
        <w:pStyle w:val="Normal"/>
        <w:numPr>
          <w:ilvl w:val="0"/>
          <w:numId w:val="0"/>
        </w:numPr>
        <w:ind w:firstLine="360"/>
        <w:jc w:val="both"/>
        <w:outlineLvl w:val="2"/>
        <w:rPr>
          <w:rFonts w:ascii="Times New Roman" w:hAnsi="Times New Roman" w:cs="Times New Roman"/>
          <w:color w:val="000000"/>
        </w:rPr>
      </w:pPr>
      <w:bookmarkStart w:id="1" w:name="bookmark3"/>
      <w:r>
        <w:rPr>
          <w:rFonts w:cs="Times New Roman" w:ascii="Times New Roman" w:hAnsi="Times New Roman"/>
          <w:bCs/>
          <w:lang w:val="la-VA" w:eastAsia="la-VA"/>
        </w:rPr>
        <w:t>xxr</w:t>
      </w:r>
      <w:bookmarkEnd w:id="1"/>
    </w:p>
    <w:p>
      <w:pPr>
        <w:pStyle w:val="Normal"/>
        <w:ind w:firstLine="360"/>
        <w:jc w:val="both"/>
        <w:rPr>
          <w:rFonts w:ascii="Times New Roman" w:hAnsi="Times New Roman" w:cs="Times New Roman"/>
          <w:color w:val="000000"/>
        </w:rPr>
      </w:pPr>
      <w:r>
        <w:rPr>
          <w:rFonts w:cs="Times New Roman" w:ascii="Times New Roman" w:hAnsi="Times New Roman"/>
        </w:rPr>
        <w:t>мерением вскоре отправиться на остров Патмос „пользования ради Греческих учений"; но лихорадка и приближающееся время платы хараджа, который турки ежегодно· взимали со всех иноверцев, задержали Барского в Кипре. В это время прибыли на этот остров благодетель Барского, Блаженнейший Патриарх Антиохийский Сильвестр, а с ним вместе и возлюбленный Барского дидаскал иеромонах Иаков и он остался на о. Кипре, еще почти год до Августа 1736 года. Возникшая война между Россиею и Турциею понудила его поспешить отъездом на остров Патмос. И после „многочисленного и прискорбного шествования морскаго", пред самым праздником Рождества Христова, Барский достиг, наконец, „совершения желания" своего благословенного острова Патмоса. На другой же день, он отправился к „пресловутому философу и богослову" о. Макарию; но, к сердечному своему прискорбию, застал учителялежащим на смертном одре. Барский имел только одно утешение: присутствовать при поучительной его кончине. Вскоре по кончине его, на острове Патмосе явилась чума. Тогда весь народ разбежался по горам и вертепам, монастырь Св. Иоанна Богослова и училище „затворишася", но Барский остался в запустелом городе и в виду грозного образа смерти,, с христианскою твердостью трудился над изучением Греческого языка, уповая этим знанием принести пользу своему отечеству, так как, но замечанию Барскаго· Российский народ „не тщашеся о Еллинском диалекте".. Здесь в 1738 г., его посетил земляк, настоятель посольской церкви в Константинополе иеромонах Константин \ по отзыву Барского „словесный муж въ</w:t>
      </w:r>
    </w:p>
    <w:p>
      <w:pPr>
        <w:pStyle w:val="Normal"/>
        <w:ind w:firstLine="360"/>
        <w:jc w:val="both"/>
        <w:rPr>
          <w:rFonts w:ascii="Times New Roman" w:hAnsi="Times New Roman" w:cs="Times New Roman"/>
          <w:color w:val="000000"/>
        </w:rPr>
      </w:pPr>
      <w:r>
        <w:rPr>
          <w:rFonts w:cs="Times New Roman" w:ascii="Times New Roman" w:hAnsi="Times New Roman"/>
          <w:i/>
          <w:iCs/>
        </w:rPr>
        <w:t>г*.</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До своего, назначения в Константинополь, Константин был иерог</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XVI</w:t>
      </w:r>
    </w:p>
    <w:p>
      <w:pPr>
        <w:pStyle w:val="Normal"/>
        <w:ind w:firstLine="360"/>
        <w:jc w:val="both"/>
        <w:rPr>
          <w:rFonts w:ascii="Times New Roman" w:hAnsi="Times New Roman" w:cs="Times New Roman"/>
          <w:color w:val="000000"/>
        </w:rPr>
      </w:pPr>
      <w:r>
        <w:rPr>
          <w:rFonts w:cs="Times New Roman" w:ascii="Times New Roman" w:hAnsi="Times New Roman"/>
        </w:rPr>
        <w:t>Латинском учении“. Между ними завязалась переписка и до нас дошло несколько писем Константина к Барскому. На о. Патмосе Барский получил известие о кончине отца и но этому поводу писал (от 21 Апреля 1741 года) к своему брату Ивану: „Понеже, Божиим смот рением, удостоился еси быти наследник отческий, тщи* ся достойно звание свое совершати, с прилежанием по-</w:t>
      </w:r>
    </w:p>
    <w:p>
      <w:pPr>
        <w:pStyle w:val="Normal"/>
        <w:tabs>
          <w:tab w:val="clear" w:pos="708"/>
          <w:tab w:val="left" w:pos="5915" w:leader="none"/>
        </w:tabs>
        <w:ind w:firstLine="360"/>
        <w:jc w:val="both"/>
        <w:rPr>
          <w:rFonts w:ascii="Times New Roman" w:hAnsi="Times New Roman" w:cs="Times New Roman"/>
          <w:color w:val="000000"/>
        </w:rPr>
      </w:pPr>
      <w:r>
        <w:rPr>
          <w:rFonts w:cs="Times New Roman" w:ascii="Times New Roman" w:hAnsi="Times New Roman"/>
        </w:rPr>
        <w:t>монахом Киевского Софийского монастыря. Сведения о нем находятся в „Сказании о страданиях священномученика Христова Константия Россия нина“, написанное афонским иеромонахом Ионою на греческом языке в русском переводе напечатанное архимандритом Леонидом в Чтениях И. О. И. Д. Р. 1869. Кн. 1-я. По свидетельству афонского иеромонаха Ионы, о. Константин, состоя при нашем посольстве в Константинополе, „тихо н мирно проводил жизнь свою". Во время войны нашей с турками, бывшей в царствование Анны Иоанновны (1736—1739) посольство наше выбыло из Константинополя, а иеромонах Константин удалился на Афонскую гору и поселился в Лавре св. Афанасия. Оттуда в виде простого странника он посетил Иерусалим, Патмос и прочия Святые места. Когда война кончилась, тогда о. Константин возвратился в Константинополь. Резидент наш А. А. Вешняков принял его „с любовью и обращался с ним с чувством уважения и почтения". Чрез несколько времени, неизвестно по какой причине, возникли между ними неудовольствия. В бумагах архиепископа Псковского Симона Тодорского нашлось письмо к нему иеромонаха Константина (от 18 Апреля 1741 г.), в котором изображается мрачное состояние души его. „Некоторые восстали на меня и запрещается мне учить животворному слову Божию. И это делают не агаряне, не евреи, не еретики, но наши и притом иереи". Будучи в таком настроении о. Константин решился на неожиданный поступок. Он скрылся из посольства и явившись в верховный диван объявил, что он желает лично представиться султану Махмуду I (1730—1754), для тогОг чтобы пред ним отречься от Христа и „исповедать Магомета истинным пророком великого Аллаха". Желание его было исполнено, султан осыпал  егрѵиилостями своими. Но всеблагий Господь коснулся своею благодатию сердца Константина, мысль его вдруг озарилась Божественным светом и он подобно Петру „пдакася горько". Тогда, повязав голову свою ветхим платкомъ\и в раздранной ризе явился пред султаном исповедником Христовой</w:t>
      </w:r>
      <w:r>
        <w:rPr>
          <w:rFonts w:cs="Times New Roman" w:ascii="Times New Roman" w:hAnsi="Times New Roman"/>
          <w:vertAlign w:val="superscript"/>
        </w:rPr>
        <w:t>4</w:t>
      </w:r>
      <w:r>
        <w:rPr>
          <w:rFonts w:cs="Times New Roman" w:ascii="Times New Roman" w:hAnsi="Times New Roman"/>
        </w:rPr>
        <w:t>веры. Он был схвачен и на дворцовой площади 26 Декабря 1742 года отсекли ему голову. Константинопольская церковь причислила его как священномученика к лику святых и празднует память его 26 Декабря.</w:t>
        <w:tab/>
      </w:r>
      <w:r>
        <w:rPr>
          <w:rFonts w:cs="Times New Roman" w:ascii="Times New Roman" w:hAnsi="Times New Roman"/>
          <w:lang w:val="la-VA" w:eastAsia="la-VA"/>
        </w:rPr>
        <w:t xml:space="preserve">x </w:t>
      </w:r>
      <w:r>
        <w:rPr>
          <w:rFonts w:cs="Times New Roman" w:ascii="Times New Roman" w:hAnsi="Times New Roman"/>
        </w:rPr>
        <w:t xml:space="preserve">, </w:t>
      </w:r>
      <w:r>
        <w:rPr>
          <w:rFonts w:cs="Times New Roman" w:ascii="Times New Roman" w:hAnsi="Times New Roman"/>
          <w:vertAlign w:val="subscript"/>
        </w:rPr>
        <w:t>ѵ</w:t>
      </w:r>
      <w:r>
        <w:rPr>
          <w:rFonts w:cs="Times New Roman" w:ascii="Times New Roman" w:hAnsi="Times New Roman"/>
        </w:rPr>
        <w:t>, „ .</w:t>
      </w:r>
    </w:p>
    <w:p>
      <w:pPr>
        <w:pStyle w:val="Normal"/>
        <w:ind w:firstLine="360"/>
        <w:jc w:val="both"/>
        <w:rPr>
          <w:rFonts w:ascii="Times New Roman" w:hAnsi="Times New Roman" w:cs="Times New Roman"/>
          <w:color w:val="000000"/>
        </w:rPr>
      </w:pPr>
      <w:r>
        <w:rPr>
          <w:rFonts w:cs="Times New Roman" w:ascii="Times New Roman" w:hAnsi="Times New Roman"/>
          <w:i/>
          <w:iCs/>
        </w:rPr>
        <w:t>—</w:t>
      </w:r>
      <w:r>
        <w:rPr>
          <w:rFonts w:cs="Times New Roman" w:ascii="Times New Roman" w:hAnsi="Times New Roman"/>
          <w:i/>
          <w:iCs/>
        </w:rPr>
        <w:t>/</w:t>
      </w:r>
    </w:p>
    <w:p>
      <w:pPr>
        <w:pStyle w:val="Normal"/>
        <w:ind w:firstLine="360"/>
        <w:jc w:val="both"/>
        <w:rPr>
          <w:rFonts w:ascii="Times New Roman" w:hAnsi="Times New Roman" w:cs="Times New Roman"/>
          <w:color w:val="000000"/>
        </w:rPr>
      </w:pPr>
      <w:r>
        <w:rPr>
          <w:rFonts w:cs="Times New Roman" w:ascii="Times New Roman" w:hAnsi="Times New Roman"/>
        </w:rPr>
        <w:t>· ѴЦ</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ΧΧΥΙΙ</w:t>
      </w:r>
    </w:p>
    <w:p>
      <w:pPr>
        <w:pStyle w:val="Normal"/>
        <w:ind w:firstLine="360"/>
        <w:jc w:val="both"/>
        <w:rPr>
          <w:rFonts w:ascii="Times New Roman" w:hAnsi="Times New Roman" w:cs="Times New Roman"/>
          <w:color w:val="000000"/>
        </w:rPr>
      </w:pPr>
      <w:r>
        <w:rPr>
          <w:rFonts w:cs="Times New Roman" w:ascii="Times New Roman" w:hAnsi="Times New Roman"/>
        </w:rPr>
        <w:t>печении долу п о вдовствующей при старости родительницы нацией, и аки мужествен сий, утешай всячески немощь женскую благоветливыми глаголы, с должним почитанием, говением же и крайним послушанием, поминающе Божие приказание: чти отца твоего и матерь твою и долголетен будеши на земли". В ответ же на просьбу брата и матери вернуться в Киев, Барский писал брату: „Не ревнуй нравом женским, плачущи и болезнующи о медлении возвращения моего, да не к тому стужаеши и горлицы плачевной матери утробу, но дерзай мужественно, образ себе по казуя к прогнанию всякой скорби". В другом письме, от 6 Мая 1742 года, Барский опять напоминает брату: „Чти отца твоего и матерь твою" и предписывает ему, быть во всем послушным матери. „Кроме аще тя понуждает к женитве, не слушай, на се бо ускоряти не полезно есть; еще же еси и млад, якожф познах от числа лет твоих, совершенный возраст мужу тридесят лет. Ожидай убо моего пришествия и лучше ти будет сотворити пред очима моима, и неприлично тебе совета моего преслушати, почитающему мя вместо отца. Живи же в чистоте и целомудрии, елико мощно, ибо юность многими сетми уловляема бывает. Сего ради блюстися ти нужда есть, да чистимы очеси и непорочным сердцем можеши взирати к Богу вышнему. Бдаженнии чистии сердцем, яко тии Бога узрятъ"."</w:t>
      </w:r>
    </w:p>
    <w:p>
      <w:pPr>
        <w:pStyle w:val="Normal"/>
        <w:ind w:firstLine="360"/>
        <w:jc w:val="both"/>
        <w:rPr>
          <w:rFonts w:ascii="Times New Roman" w:hAnsi="Times New Roman" w:cs="Times New Roman"/>
          <w:color w:val="000000"/>
        </w:rPr>
      </w:pPr>
      <w:r>
        <w:rPr>
          <w:rFonts w:cs="Times New Roman" w:ascii="Times New Roman" w:hAnsi="Times New Roman"/>
        </w:rPr>
        <w:t xml:space="preserve">Между тем еще в 1740 году до Барского  дошел слух, что в Киеве повелением Имнератрпцы Анны Иоанновны учреждено Греческое училище, в котором учителем назначен муж „изело искусный в Греческой мудрости". Живо заинтересовавшись этим известием, Барский просит двоих родных сообщить ему сведения как обълчителе, так и о предполагаемом Гре </w:t>
      </w:r>
      <w:r>
        <w:rPr>
          <w:rFonts w:cs="Times New Roman" w:ascii="Times New Roman" w:hAnsi="Times New Roman"/>
          <w:lang w:val="la-VA" w:eastAsia="la-VA"/>
        </w:rPr>
        <w:t xml:space="preserve">w. </w:t>
      </w:r>
      <w:r>
        <w:rPr>
          <w:rFonts w:cs="Times New Roman" w:ascii="Times New Roman" w:hAnsi="Times New Roman"/>
        </w:rPr>
        <w:t xml:space="preserve">/ </w:t>
      </w:r>
      <w:r>
        <w:rPr>
          <w:rFonts w:cs="Times New Roman" w:ascii="Times New Roman" w:hAnsi="Times New Roman"/>
          <w:lang w:val="la-VA" w:eastAsia="la-VA"/>
        </w:rPr>
        <w:t xml:space="preserve">w </w:t>
      </w:r>
      <w:r>
        <w:rPr>
          <w:rFonts w:cs="Times New Roman" w:ascii="Times New Roman" w:hAnsi="Times New Roman"/>
        </w:rPr>
        <w:t xml:space="preserve">Ѵ*  </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XVIII</w:t>
      </w:r>
    </w:p>
    <w:p>
      <w:pPr>
        <w:pStyle w:val="Normal"/>
        <w:ind w:firstLine="360"/>
        <w:jc w:val="both"/>
        <w:rPr>
          <w:rFonts w:ascii="Times New Roman" w:hAnsi="Times New Roman" w:cs="Times New Roman"/>
          <w:color w:val="000000"/>
        </w:rPr>
      </w:pPr>
      <w:r>
        <w:rPr>
          <w:rFonts w:cs="Times New Roman" w:ascii="Times New Roman" w:hAnsi="Times New Roman"/>
        </w:rPr>
        <w:t>ческом училище. Учитель же, был никто иной, как пользовавшийся известностью Симон Тодорский; впоследствии архиепископ Псковский и Нарвский и, как следует полагать, товарищ Барского по Киевской академии.</w:t>
      </w:r>
    </w:p>
    <w:p>
      <w:pPr>
        <w:pStyle w:val="Normal"/>
        <w:ind w:firstLine="360"/>
        <w:jc w:val="both"/>
        <w:rPr>
          <w:rFonts w:ascii="Times New Roman" w:hAnsi="Times New Roman" w:cs="Times New Roman"/>
          <w:color w:val="000000"/>
        </w:rPr>
      </w:pPr>
      <w:r>
        <w:rPr>
          <w:rFonts w:cs="Times New Roman" w:ascii="Times New Roman" w:hAnsi="Times New Roman"/>
        </w:rPr>
        <w:t>Получив сведение о Тодорском, Барский написал ему письмо на Греческом языке и, послал его в Киев в Апреле 1741 г. при письме к своему брату Ивану „Потщися убо сам своими руками сие сло веснейшему и премудрому оному учителю отцу Симону Тодорскому подати с подобающим от меня поклонением и моли его прилежно, да на сие отпишет мне ответ тимьжде Еллино-греческим диалектом, а не иным. И да веси, возлюбленный брате, яко лист оного учителя больше вас имат ползовати возвращении моем к вам, нежели слезная ваше ко мне моление, будеть бо мне, аки магнит, влекущий мя к отечеству. Если же“, пишет Барский далее, „не</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Симон Тодорский по окончании курса в академии был отправлен на счет киевского митрополита Рафаила ва границу, где в Галлском и Иенском университетах изучал Догматику, Екзегетику, Физику, а также языки: Греческий, Еврейский, Сирский, Арабский и Халдейский. В этих предметах Тодорский сделал такие успехи, что современники удивлялись его познаниям. Кроме того, он до совершенства изучил Немецкий язык. В 1738 году Тодорский вернулся в Киев. Блестящий диплом, в котором сам знаменитый Михаэлис свидетельствовал об отличныхъ</w:t>
      </w:r>
    </w:p>
    <w:p>
      <w:pPr>
        <w:pStyle w:val="Normal"/>
        <w:tabs>
          <w:tab w:val="clear" w:pos="708"/>
          <w:tab w:val="left" w:pos="931" w:leader="none"/>
        </w:tabs>
        <w:ind w:firstLine="360"/>
        <w:jc w:val="both"/>
        <w:rPr>
          <w:rFonts w:ascii="Times New Roman" w:hAnsi="Times New Roman" w:cs="Times New Roman"/>
          <w:color w:val="000000"/>
        </w:rPr>
      </w:pPr>
      <w:r>
        <w:rPr>
          <w:rFonts w:cs="Times New Roman" w:ascii="Times New Roman" w:hAnsi="Times New Roman"/>
        </w:rPr>
        <w:tab/>
        <w:t>дознаниях Тодорского, дал возможность Митрополиту Рафаилу открыть</w:t>
      </w:r>
    </w:p>
    <w:p>
      <w:pPr>
        <w:pStyle w:val="Normal"/>
        <w:ind w:firstLine="360"/>
        <w:jc w:val="both"/>
        <w:rPr>
          <w:rFonts w:ascii="Times New Roman" w:hAnsi="Times New Roman" w:cs="Times New Roman"/>
          <w:color w:val="000000"/>
        </w:rPr>
      </w:pPr>
      <w:r>
        <w:rPr>
          <w:rFonts w:cs="Times New Roman" w:ascii="Times New Roman" w:hAnsi="Times New Roman"/>
        </w:rPr>
        <w:t>в академии классы: Еврейского, Греческого и Немецкого языков и преподавание этих-языков поручить Тодорскому. 17 Мая 1740 года Симон Тодорский приняльТаонашеский сан и по воскресеньям всему народу толковал пространный Катихизис. Молва об отличных способностях и познаниях о. Симона вскоре  распространилась и достигла Петербурга. Высочайшим указом, от 31 Мая 1742 года он был вызван в С.-Петербург, где ждал его высокий ноет законоучителя Наследника Русского Престола, а также избранной невесты его Принцессы Цербской будущей Великой Екатерины. Симон пережилъ*Барского только семью годами и скончался 22 Февраля 1754 года, в Пскове въ" сане архиепископа,  г*-,</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XIX</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лучу ответа, то от Патма не двигнуся**. Как следует предполагать Барский просил Тодорского пристроить его при Греческом училище. Желанный ответ Барский получил только в Мае 1742, и как видно вполне им удовлетворился, ибо с радостью извещает своего брата: ,,Многожелателен лист Греческий потщался еси послати мне, в нем же, аки в прекрасном вертограде, насытихся доволно различных красований и по нуждаюся благоуветливыми премудрого учителя отца Симона словеси желание ваше исполнити (т. е. вернуться в отечество). Когда же се имат быти, се на Божие возлагаем смотрение“. К сожалению до нас не дошла эта переписка Барского с Тодорским; но с досто верностыо можем предположить, что </w:t>
      </w:r>
      <w:r>
        <w:rPr>
          <w:rFonts w:cs="Times New Roman" w:ascii="Times New Roman" w:hAnsi="Times New Roman"/>
          <w:bCs/>
          <w:smallCaps/>
        </w:rPr>
        <w:t xml:space="preserve">Императрица Елисавета Петровна и </w:t>
      </w:r>
      <w:r>
        <w:rPr>
          <w:rFonts w:cs="Times New Roman" w:ascii="Times New Roman" w:hAnsi="Times New Roman"/>
        </w:rPr>
        <w:t xml:space="preserve">Граф Алексей Григорьевич Разумовский узнали от о. Симона о существовании Барского на острове Патмосе и приняли в нем участие; ибо в Мае 1743 года, Барский получил от нашего резидента в Константинополе А. А. Вешнякова письмо, в котором он извещает, что вследствие </w:t>
      </w:r>
      <w:r>
        <w:rPr>
          <w:rFonts w:cs="Times New Roman" w:ascii="Times New Roman" w:hAnsi="Times New Roman"/>
          <w:bCs/>
          <w:smallCaps/>
        </w:rPr>
        <w:t xml:space="preserve">Высочайших её Императорского Величества </w:t>
      </w:r>
      <w:r>
        <w:rPr>
          <w:rFonts w:cs="Times New Roman" w:ascii="Times New Roman" w:hAnsi="Times New Roman"/>
        </w:rPr>
        <w:t>указов Барский вызывается в Константинополь „понеже здесъ“, пишет Вешняков „в персоне вашей особливо не без нужды естъ“. Но Барский, по получении этого письма, почувствовал не радость, а печаль. Ему грустно стало расставаться с своими трудами, с своим уединением, с своим таинственным Патмосом, хотя, пишет он, „инуждное иприскорбное было его там житие, но „плоди учения, услаждающий мя до зела, укрепляху мя к терпению*</w:t>
      </w:r>
      <w:r>
        <w:rPr>
          <w:rFonts w:cs="Times New Roman" w:ascii="Times New Roman" w:hAnsi="Times New Roman"/>
          <w:vertAlign w:val="superscript"/>
        </w:rPr>
        <w:t>4</w:t>
      </w:r>
      <w:r>
        <w:rPr>
          <w:rFonts w:cs="Times New Roman" w:ascii="Times New Roman" w:hAnsi="Times New Roman"/>
        </w:rPr>
        <w:t>. Наступилъдень отъезда его из Патмоса. Со слезами простился он как с духовными, так и с начальнейшими гражданами, и 26 Сентября, въ</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4346575" cy="42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4" r="-8" b="-84"/>
                    <a:stretch>
                      <a:fillRect/>
                    </a:stretch>
                  </pic:blipFill>
                  <pic:spPr bwMode="auto">
                    <a:xfrm>
                      <a:off x="0" y="0"/>
                      <a:ext cx="4346575" cy="42672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XX</w:t>
      </w:r>
    </w:p>
    <w:p>
      <w:pPr>
        <w:pStyle w:val="Normal"/>
        <w:ind w:firstLine="360"/>
        <w:jc w:val="both"/>
        <w:rPr>
          <w:rFonts w:ascii="Times New Roman" w:hAnsi="Times New Roman" w:cs="Times New Roman"/>
          <w:color w:val="000000"/>
        </w:rPr>
      </w:pPr>
      <w:r>
        <w:rPr>
          <w:rFonts w:cs="Times New Roman" w:ascii="Times New Roman" w:hAnsi="Times New Roman"/>
        </w:rPr>
        <w:t>отплыл в Константинополь, вооруженный султанским фирманом. Казалось наступило время, когда Барский начитает пожинать плоды долголетних трудов своих. Находясь под покровительством державных особ, он теперь везде встречает почет, уважение. Более месяца прожил Барский в Ефесе „созирания ради зна менитих зданий ветхихъ</w:t>
      </w:r>
      <w:r>
        <w:rPr>
          <w:rFonts w:cs="Times New Roman" w:ascii="Times New Roman" w:hAnsi="Times New Roman"/>
          <w:vertAlign w:val="superscript"/>
        </w:rPr>
        <w:t>44</w:t>
      </w:r>
      <w:r>
        <w:rPr>
          <w:rFonts w:cs="Times New Roman" w:ascii="Times New Roman" w:hAnsi="Times New Roman"/>
        </w:rPr>
        <w:t xml:space="preserve">. При вступлении </w:t>
      </w:r>
      <w:r>
        <w:rPr>
          <w:rFonts w:cs="Times New Roman" w:ascii="Times New Roman" w:hAnsi="Times New Roman"/>
          <w:i/>
          <w:iCs/>
        </w:rPr>
        <w:t>щ</w:t>
      </w:r>
      <w:r>
        <w:rPr>
          <w:rFonts w:cs="Times New Roman" w:ascii="Times New Roman" w:hAnsi="Times New Roman"/>
        </w:rPr>
        <w:t xml:space="preserve"> остров Хиос, его было остановил таможенный чиновник из евреев, но как только он показал фирман, то тотчас же „свободно и честно</w:t>
      </w:r>
      <w:r>
        <w:rPr>
          <w:rFonts w:cs="Times New Roman" w:ascii="Times New Roman" w:hAnsi="Times New Roman"/>
          <w:vertAlign w:val="superscript"/>
        </w:rPr>
        <w:t>44</w:t>
      </w:r>
      <w:r>
        <w:rPr>
          <w:rFonts w:cs="Times New Roman" w:ascii="Times New Roman" w:hAnsi="Times New Roman"/>
        </w:rPr>
        <w:t xml:space="preserve"> был пропущен. Когда о приезде его та остров Хиос узнали иноки монастыря Агиамона, то прислали к нему целую депутацию „от соборных старцевъ*</w:t>
      </w:r>
      <w:r>
        <w:rPr>
          <w:rFonts w:cs="Times New Roman" w:ascii="Times New Roman" w:hAnsi="Times New Roman"/>
          <w:vertAlign w:val="superscript"/>
        </w:rPr>
        <w:t>4</w:t>
      </w:r>
      <w:r>
        <w:rPr>
          <w:rFonts w:cs="Times New Roman" w:ascii="Times New Roman" w:hAnsi="Times New Roman"/>
        </w:rPr>
        <w:t xml:space="preserve"> с просьбою посетить их монастырь. На это приглашение Барский с ирониею им заметил, что он уже дважды посещал их монастырь и тогда был ими принят как худоризец, просящий хлеба. Это замечание Барский сделал старцам с тою целию, чтобы обличить их „тогдашноф нестран нолюбие и нинешное ласкателство</w:t>
      </w:r>
      <w:r>
        <w:rPr>
          <w:rFonts w:cs="Times New Roman" w:ascii="Times New Roman" w:hAnsi="Times New Roman"/>
          <w:vertAlign w:val="superscript"/>
        </w:rPr>
        <w:t>44</w:t>
      </w:r>
      <w:r>
        <w:rPr>
          <w:rFonts w:cs="Times New Roman" w:ascii="Times New Roman" w:hAnsi="Times New Roman"/>
        </w:rPr>
        <w:t xml:space="preserve">. Но вместе с тем не желая показать „по себе гордости и презрения образъ“, согласился посетить их монастырь. В Хиосе же к Барскому приходило много русских невольников и невольниц, которые со слезами просили его ходатайства об освобождении их „от пленения**. Барский принял сердечное участие в их участи и обещал сделать в Константинополе все что может и в конце 1743 г., Вар </w:t>
      </w:r>
      <w:r>
        <w:rPr>
          <w:rFonts w:cs="Times New Roman" w:ascii="Times New Roman" w:hAnsi="Times New Roman"/>
          <w:vertAlign w:val="superscript"/>
        </w:rPr>
        <w:t>,</w:t>
      </w:r>
      <w:r>
        <w:rPr>
          <w:rFonts w:cs="Times New Roman" w:ascii="Times New Roman" w:hAnsi="Times New Roman"/>
        </w:rPr>
        <w:t xml:space="preserve">¥у </w:t>
      </w:r>
      <w:r>
        <w:rPr>
          <w:rFonts w:cs="Times New Roman" w:ascii="Times New Roman" w:hAnsi="Times New Roman"/>
          <w:vertAlign w:val="superscript"/>
        </w:rPr>
        <w:t>мп</w:t>
      </w:r>
      <w:r>
        <w:rPr>
          <w:rFonts w:cs="Times New Roman" w:ascii="Times New Roman" w:hAnsi="Times New Roman"/>
        </w:rPr>
        <w:t xml:space="preserve"> </w:t>
      </w:r>
      <w:r>
        <w:rPr>
          <w:rFonts w:cs="Times New Roman" w:ascii="Times New Roman" w:hAnsi="Times New Roman"/>
          <w:vertAlign w:val="subscript"/>
        </w:rPr>
        <w:t>к</w:t>
      </w:r>
      <w:r>
        <w:rPr>
          <w:rFonts w:cs="Times New Roman" w:ascii="Times New Roman" w:hAnsi="Times New Roman"/>
        </w:rPr>
        <w:t>ий »увидел „царствующий градъ</w:t>
      </w:r>
      <w:r>
        <w:rPr>
          <w:rFonts w:cs="Times New Roman" w:ascii="Times New Roman" w:hAnsi="Times New Roman"/>
          <w:vertAlign w:val="superscript"/>
        </w:rPr>
        <w:t>44</w:t>
      </w:r>
      <w:r>
        <w:rPr>
          <w:rFonts w:cs="Times New Roman" w:ascii="Times New Roman" w:hAnsi="Times New Roman"/>
        </w:rPr>
        <w:t>. А. А. Вешняков, познакомившись с трудами его „похвалил его перед всеми</w:t>
      </w:r>
      <w:r>
        <w:rPr>
          <w:rFonts w:cs="Times New Roman" w:ascii="Times New Roman" w:hAnsi="Times New Roman"/>
          <w:vertAlign w:val="superscript"/>
        </w:rPr>
        <w:t>44</w:t>
      </w:r>
      <w:r>
        <w:rPr>
          <w:rFonts w:cs="Times New Roman" w:ascii="Times New Roman" w:hAnsi="Times New Roman"/>
        </w:rPr>
        <w:t>, дал ему  милостыню не малу</w:t>
      </w:r>
      <w:r>
        <w:rPr>
          <w:rFonts w:cs="Times New Roman" w:ascii="Times New Roman" w:hAnsi="Times New Roman"/>
          <w:vertAlign w:val="superscript"/>
        </w:rPr>
        <w:t>44</w:t>
      </w:r>
      <w:r>
        <w:rPr>
          <w:rFonts w:cs="Times New Roman" w:ascii="Times New Roman" w:hAnsi="Times New Roman"/>
        </w:rPr>
        <w:t xml:space="preserve"> и „причте мя</w:t>
      </w:r>
      <w:r>
        <w:rPr>
          <w:rFonts w:cs="Times New Roman" w:ascii="Times New Roman" w:hAnsi="Times New Roman"/>
          <w:vertAlign w:val="superscript"/>
        </w:rPr>
        <w:t>44</w:t>
      </w:r>
      <w:r>
        <w:rPr>
          <w:rFonts w:cs="Times New Roman" w:ascii="Times New Roman" w:hAnsi="Times New Roman"/>
        </w:rPr>
        <w:t>, пишет Барский, к „своей господской трапезе</w:t>
      </w:r>
      <w:r>
        <w:rPr>
          <w:rFonts w:cs="Times New Roman" w:ascii="Times New Roman" w:hAnsi="Times New Roman"/>
          <w:vertAlign w:val="superscript"/>
        </w:rPr>
        <w:t>44</w:t>
      </w:r>
      <w:r>
        <w:rPr>
          <w:rFonts w:cs="Times New Roman" w:ascii="Times New Roman" w:hAnsi="Times New Roman"/>
        </w:rPr>
        <w:t>. Пользуясь теперь, столь непривычными для него, всеми удобствами жизни, Барский благодарил Всемогущего Творца „яко от гноища вознесф нища</w:t>
      </w:r>
      <w:r>
        <w:rPr>
          <w:rFonts w:cs="Times New Roman" w:ascii="Times New Roman" w:hAnsi="Times New Roman"/>
          <w:vertAlign w:val="superscript"/>
        </w:rPr>
        <w:t>44</w:t>
      </w:r>
      <w:r>
        <w:rPr>
          <w:rFonts w:cs="Times New Roman" w:ascii="Times New Roman" w:hAnsi="Times New Roman"/>
        </w:rPr>
        <w:t>. Подученными же день-</w:t>
      </w:r>
    </w:p>
    <w:p>
      <w:pPr>
        <w:pStyle w:val="Normal"/>
        <w:numPr>
          <w:ilvl w:val="0"/>
          <w:numId w:val="0"/>
        </w:numPr>
        <w:ind w:firstLine="360"/>
        <w:jc w:val="both"/>
        <w:outlineLvl w:val="2"/>
        <w:rPr>
          <w:rFonts w:ascii="Times New Roman" w:hAnsi="Times New Roman" w:cs="Times New Roman"/>
          <w:color w:val="000000"/>
        </w:rPr>
      </w:pPr>
      <w:bookmarkStart w:id="2" w:name="bookmark4"/>
      <w:r>
        <w:rPr>
          <w:rFonts w:cs="Times New Roman" w:ascii="Times New Roman" w:hAnsi="Times New Roman"/>
          <w:bCs/>
          <w:lang w:val="la-VA" w:eastAsia="la-VA"/>
        </w:rPr>
        <w:t>xxxr</w:t>
      </w:r>
      <w:bookmarkEnd w:id="2"/>
    </w:p>
    <w:p>
      <w:pPr>
        <w:pStyle w:val="Normal"/>
        <w:ind w:firstLine="360"/>
        <w:jc w:val="both"/>
        <w:rPr>
          <w:rFonts w:ascii="Times New Roman" w:hAnsi="Times New Roman" w:cs="Times New Roman"/>
          <w:color w:val="000000"/>
        </w:rPr>
      </w:pPr>
      <w:r>
        <w:rPr>
          <w:rFonts w:cs="Times New Roman" w:ascii="Times New Roman" w:hAnsi="Times New Roman"/>
        </w:rPr>
        <w:t>гами он распорядился таким образом: часть из них отделил на покупку книг, другую на одежду? ибо, рассуждал Барский, „безчестие быст Двору в раздраннихь тамо мне смешатися ризах, яко жф прежде навикохь“; третью часть и большую он послал на остров Патмос в монастырь св. Евангелиста Иоанна Богослова „не вместо милостини“, замечает Барский, но „вместо благодарствия за благодеяние и милостину“, а остальную и малую часть денег оставил у себя на всякий случай. Так закончил Барский 174В и встретил 1744 год. При резиденте Барский не имел определенных каких либо обязанностей и был предоставлен самому себе. Он любил бродить по Константинополю, сначала в сопровождении янычара, а потом и один. Часто „ради полезной беседы“ заходил он к патриарху, архиереям, и учителям. В прогулках своих он осматривал „древние здания царей Греческих, и знаменита онии столпи, иже обретаются в Цареграде", любовался красотою и расположением города, наблюдал за обычаями народа. Барский долго не знал зачем Вешняков его удерживает при себе; но когда узнал о намерении резидента сделать его своим „ка пелляномъ“, то это намерение очень смутило Барского. Во 1-х, он считал себя недостойным „такого чина“ и неспособным „к таковому званию"; во 2-х, что это ему послужит препятствием к „безмолвному  по учению"; в 3-х, что это не даст ему возможности посетить некоторые „изрядные места/и монастыри“; в 4-х, отдалит время возвращейия его в отечество и, наконец сознание, что „иноку между мирскими тяжесгно ест жителствовати“. Боголюбивая душа Барского стремилась к науке, нёЬторвавшейся от неба. Когда он</w:t>
      </w:r>
    </w:p>
    <w:p>
      <w:pPr>
        <w:pStyle w:val="Normal"/>
        <w:ind w:firstLine="360"/>
        <w:jc w:val="both"/>
        <w:rPr>
          <w:rFonts w:ascii="Times New Roman" w:hAnsi="Times New Roman" w:cs="Times New Roman"/>
          <w:color w:val="000000"/>
        </w:rPr>
      </w:pPr>
      <w:r>
        <w:rPr>
          <w:rFonts w:cs="Times New Roman" w:ascii="Times New Roman" w:hAnsi="Times New Roman"/>
          <w:i/>
          <w:iCs/>
          <w:lang w:val="el-GR" w:eastAsia="el-GR"/>
        </w:rPr>
        <w:t>γ-χτ</w:t>
      </w:r>
      <w:r>
        <w:rPr>
          <w:rFonts w:cs="Times New Roman" w:ascii="Times New Roman" w:hAnsi="Times New Roman"/>
          <w:i/>
          <w:iCs/>
          <w:lang w:val="la-VA" w:eastAsia="la-VA"/>
        </w:rPr>
        <w:t xml:space="preserve">-J </w:t>
      </w:r>
      <w:r>
        <w:rPr>
          <w:rFonts w:cs="Times New Roman" w:ascii="Times New Roman" w:hAnsi="Times New Roman"/>
          <w:i/>
          <w:iCs/>
        </w:rPr>
        <w:t>-</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XXII</w:t>
      </w:r>
    </w:p>
    <w:p>
      <w:pPr>
        <w:pStyle w:val="Normal"/>
        <w:ind w:firstLine="360"/>
        <w:jc w:val="both"/>
        <w:rPr>
          <w:rFonts w:ascii="Times New Roman" w:hAnsi="Times New Roman" w:cs="Times New Roman"/>
          <w:color w:val="000000"/>
        </w:rPr>
      </w:pPr>
      <w:r>
        <w:rPr>
          <w:rFonts w:cs="Times New Roman" w:ascii="Times New Roman" w:hAnsi="Times New Roman"/>
        </w:rPr>
        <w:t>узнал, что в Киевском доме их поселился какой то ученый, то он напиеал из Константинополя к своей</w:t>
      </w:r>
    </w:p>
    <w:p>
      <w:pPr>
        <w:pStyle w:val="Normal"/>
        <w:ind w:firstLine="360"/>
        <w:jc w:val="both"/>
        <w:rPr>
          <w:rFonts w:ascii="Times New Roman" w:hAnsi="Times New Roman" w:cs="Times New Roman"/>
          <w:color w:val="000000"/>
        </w:rPr>
      </w:pPr>
      <w:r>
        <w:rPr>
          <w:rFonts w:cs="Times New Roman" w:ascii="Times New Roman" w:hAnsi="Times New Roman"/>
        </w:rPr>
        <w:t>престарелой матери следующие замечательные строки: ,,3а немалое себе причитаю благополучие, яко в дворе вашем на квартири живет ученый человек. Идеже •бо учение, тамо просвещение ума, а идеже просвещение ума, тамо познание истины, тамо мудрость Божия, тамо добродетель, а идеже добродетель, тамо и вся благодать Духа Святаго</w:t>
      </w:r>
      <w:r>
        <w:rPr>
          <w:rFonts w:cs="Times New Roman" w:ascii="Times New Roman" w:hAnsi="Times New Roman"/>
          <w:vertAlign w:val="superscript"/>
        </w:rPr>
        <w:t>44</w:t>
      </w:r>
      <w:r>
        <w:rPr>
          <w:rFonts w:cs="Times New Roman" w:ascii="Times New Roman" w:hAnsi="Times New Roman"/>
        </w:rPr>
        <w:t xml:space="preserve">. Барский всеми силами души стремился </w:t>
      </w:r>
      <w:r>
        <w:rPr>
          <w:rFonts w:cs="Times New Roman" w:ascii="Times New Roman" w:hAnsi="Times New Roman"/>
          <w:bCs/>
          <w:smallCaps/>
        </w:rPr>
        <w:t>изу</w:t>
      </w:r>
      <w:r>
        <w:rPr>
          <w:rFonts w:cs="Times New Roman" w:ascii="Times New Roman" w:hAnsi="Times New Roman"/>
          <w:bCs/>
          <w:smallCaps/>
          <w:u w:val="single"/>
        </w:rPr>
        <w:t xml:space="preserve">чить </w:t>
      </w:r>
      <w:r>
        <w:rPr>
          <w:rFonts w:cs="Times New Roman" w:ascii="Times New Roman" w:hAnsi="Times New Roman"/>
          <w:u w:val="single"/>
        </w:rPr>
        <w:t>историю чело</w:t>
      </w:r>
      <w:r>
        <w:rPr>
          <w:rFonts w:cs="Times New Roman" w:ascii="Times New Roman" w:hAnsi="Times New Roman"/>
        </w:rPr>
        <w:t>вечества и</w:t>
      </w:r>
      <w:r>
        <w:rPr>
          <w:rFonts w:cs="Times New Roman" w:ascii="Times New Roman" w:hAnsi="Times New Roman"/>
          <w:vertAlign w:val="subscript"/>
        </w:rPr>
        <w:t>г</w:t>
      </w:r>
      <w:r>
        <w:rPr>
          <w:rFonts w:cs="Times New Roman" w:ascii="Times New Roman" w:hAnsi="Times New Roman"/>
        </w:rPr>
        <w:t xml:space="preserve"> при </w:t>
      </w:r>
      <w:r>
        <w:rPr>
          <w:rFonts w:cs="Times New Roman" w:ascii="Times New Roman" w:hAnsi="Times New Roman"/>
          <w:bCs/>
        </w:rPr>
        <w:t xml:space="preserve">тсшт  </w:t>
      </w:r>
      <w:r>
        <w:rPr>
          <w:rFonts w:cs="Times New Roman" w:ascii="Times New Roman" w:hAnsi="Times New Roman"/>
        </w:rPr>
        <w:t>на сам</w:t>
      </w:r>
      <w:r>
        <w:rPr>
          <w:rFonts w:cs="Times New Roman" w:ascii="Times New Roman" w:hAnsi="Times New Roman"/>
          <w:u w:val="single"/>
        </w:rPr>
        <w:t>ыхъ</w:t>
      </w:r>
      <w:r>
        <w:rPr>
          <w:rFonts w:cs="Times New Roman" w:ascii="Times New Roman" w:hAnsi="Times New Roman"/>
        </w:rPr>
        <w:t>"м!истах, где происходили события, и не прошедшую только, но и настоящую и, при том, историю жизни не одного только человечества, но и всей видимой природы, которая была для него не мертвой массой, но одушевленным храмом Божиим. Таковы, по крайней мере,„быдщидещщ Диарского. Сообр йвъ~всё вы</w:t>
      </w:r>
    </w:p>
    <w:p>
      <w:pPr>
        <w:pStyle w:val="Normal"/>
        <w:ind w:firstLine="360"/>
        <w:jc w:val="both"/>
        <w:rPr>
          <w:rFonts w:ascii="Times New Roman" w:hAnsi="Times New Roman" w:cs="Times New Roman"/>
          <w:color w:val="000000"/>
        </w:rPr>
      </w:pPr>
      <w:r>
        <w:rPr>
          <w:rFonts w:cs="Times New Roman" w:ascii="Times New Roman" w:hAnsi="Times New Roman"/>
        </w:rPr>
        <w:t>шесказанное нами, станет понятным почему Барский тяготился своим пребыванием в Константинополе и обратился к Вешнякову с просьбою „отплыть к Святой Горе</w:t>
      </w:r>
      <w:r>
        <w:rPr>
          <w:rFonts w:cs="Times New Roman" w:ascii="Times New Roman" w:hAnsi="Times New Roman"/>
          <w:vertAlign w:val="superscript"/>
        </w:rPr>
        <w:t>44</w:t>
      </w:r>
      <w:r>
        <w:rPr>
          <w:rFonts w:cs="Times New Roman" w:ascii="Times New Roman" w:hAnsi="Times New Roman"/>
        </w:rPr>
        <w:t>. Резидент, не имея вероятно дальнейших указаний на счет Барского, не удерживая его, исполнил его просьбу „без всякого прекословия</w:t>
      </w:r>
      <w:r>
        <w:rPr>
          <w:rFonts w:cs="Times New Roman" w:ascii="Times New Roman" w:hAnsi="Times New Roman"/>
          <w:vertAlign w:val="superscript"/>
        </w:rPr>
        <w:t>44</w:t>
      </w:r>
      <w:r>
        <w:rPr>
          <w:rFonts w:cs="Times New Roman" w:ascii="Times New Roman" w:hAnsi="Times New Roman"/>
        </w:rPr>
        <w:t>, а для спокойного путешествия снабдил его султанским фирманом. В Мае 1744 года, Барский вступил вторично на Святую Гору Афонскую. Теперь нашего Барского приняли на Афоне не так как прежде, но с „многократною любовью и почитаниемъ</w:t>
      </w:r>
      <w:r>
        <w:rPr>
          <w:rFonts w:cs="Times New Roman" w:ascii="Times New Roman" w:hAnsi="Times New Roman"/>
          <w:vertAlign w:val="superscript"/>
        </w:rPr>
        <w:t>44</w:t>
      </w:r>
      <w:r>
        <w:rPr>
          <w:rFonts w:cs="Times New Roman" w:ascii="Times New Roman" w:hAnsi="Times New Roman"/>
        </w:rPr>
        <w:t>. Эту перемену сам Барский-, объясняет следующим образом: во 1-х, своим знаниемъ"Греческого языка и „сладок имь мнихся быти</w:t>
      </w:r>
      <w:r>
        <w:rPr>
          <w:rFonts w:cs="Times New Roman" w:ascii="Times New Roman" w:hAnsi="Times New Roman"/>
          <w:vertAlign w:val="superscript"/>
        </w:rPr>
        <w:t>44</w:t>
      </w:r>
      <w:r>
        <w:rPr>
          <w:rFonts w:cs="Times New Roman" w:ascii="Times New Roman" w:hAnsi="Times New Roman"/>
        </w:rPr>
        <w:t>, пишет он,  в  приветствиях и разглагол ствованияхъ</w:t>
      </w:r>
      <w:r>
        <w:rPr>
          <w:rFonts w:cs="Times New Roman" w:ascii="Times New Roman" w:hAnsi="Times New Roman"/>
          <w:vertAlign w:val="superscript"/>
        </w:rPr>
        <w:t>4</w:t>
      </w:r>
      <w:r>
        <w:rPr>
          <w:rFonts w:cs="Times New Roman" w:ascii="Times New Roman" w:hAnsi="Times New Roman"/>
        </w:rPr>
        <w:t>·; во 2-х, величием России, от которой Греки, наипаче же иноки, чаяли получить избавление, и, наконец, сам Барский в это</w:t>
      </w:r>
      <w:r>
        <w:rPr>
          <w:rFonts w:cs="Times New Roman" w:ascii="Times New Roman" w:hAnsi="Times New Roman"/>
          <w:vertAlign w:val="superscript"/>
        </w:rPr>
        <w:t>4</w:t>
      </w:r>
      <w:r>
        <w:rPr>
          <w:rFonts w:cs="Times New Roman" w:ascii="Times New Roman" w:hAnsi="Times New Roman"/>
        </w:rPr>
        <w:t>время был почтенъ</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cs="Times New Roman"/>
          <w:color w:val="000000"/>
          <w:sz w:val="2"/>
          <w:szCs w:val="2"/>
          <w:lang w:val="en-US"/>
        </w:rPr>
      </w:pPr>
      <w:r>
        <w:rPr>
          <w:rFonts w:cs="Times New Roman"/>
          <w:color w:val="000000"/>
          <w:sz w:val="2"/>
          <w:szCs w:val="2"/>
        </w:rPr>
        <w:drawing>
          <wp:inline distT="0" distB="0" distL="0" distR="0">
            <wp:extent cx="5380355" cy="791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380355" cy="7913370"/>
                    </a:xfrm>
                    <a:prstGeom prst="rect">
                      <a:avLst/>
                    </a:prstGeom>
                  </pic:spPr>
                </pic:pic>
              </a:graphicData>
            </a:graphic>
          </wp:inline>
        </w:drawing>
      </w:r>
    </w:p>
    <w:p>
      <w:pPr>
        <w:pStyle w:val="Normal"/>
        <w:ind w:firstLine="360"/>
        <w:jc w:val="both"/>
        <w:rPr>
          <w:rFonts w:cs="Times New Roman"/>
          <w:color w:val="000000"/>
          <w:sz w:val="2"/>
          <w:szCs w:val="2"/>
          <w:lang w:val="en-US"/>
        </w:rPr>
      </w:pPr>
      <w:r>
        <w:rPr>
          <w:rFonts w:cs="Times New Roman"/>
          <w:color w:val="000000"/>
          <w:sz w:val="2"/>
          <w:szCs w:val="2"/>
          <w:lang w:val="en-US"/>
        </w:rPr>
      </w:r>
    </w:p>
    <w:p>
      <w:pPr>
        <w:pStyle w:val="Normal"/>
        <w:ind w:firstLine="360"/>
        <w:jc w:val="both"/>
        <w:rPr>
          <w:rFonts w:cs="Times New Roman"/>
          <w:color w:val="000000"/>
          <w:sz w:val="2"/>
          <w:szCs w:val="2"/>
          <w:lang w:val="en-US"/>
        </w:rPr>
      </w:pPr>
      <w:r>
        <w:rPr>
          <w:rFonts w:cs="Times New Roman"/>
          <w:color w:val="000000"/>
          <w:sz w:val="2"/>
          <w:szCs w:val="2"/>
          <w:lang w:val="en-US"/>
        </w:rPr>
      </w:r>
    </w:p>
    <w:p>
      <w:pPr>
        <w:pStyle w:val="Normal"/>
        <w:ind w:firstLine="360"/>
        <w:jc w:val="both"/>
        <w:rPr>
          <w:rFonts w:ascii="Times New Roman" w:hAnsi="Times New Roman" w:cs="Times New Roman"/>
          <w:bCs/>
          <w:lang w:val="en-US" w:eastAsia="el-GR"/>
        </w:rPr>
      </w:pPr>
      <w:r>
        <w:rPr>
          <w:rFonts w:cs="Times New Roman"/>
          <w:color w:val="000000"/>
          <w:sz w:val="2"/>
          <w:szCs w:val="2"/>
        </w:rPr>
        <w:drawing>
          <wp:inline distT="0" distB="0" distL="0" distR="0">
            <wp:extent cx="5161915" cy="765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5161915" cy="7651750"/>
                    </a:xfrm>
                    <a:prstGeom prst="rect">
                      <a:avLst/>
                    </a:prstGeom>
                  </pic:spPr>
                </pic:pic>
              </a:graphicData>
            </a:graphic>
          </wp:inline>
        </w:drawing>
      </w:r>
    </w:p>
    <w:p>
      <w:pPr>
        <w:pStyle w:val="Normal"/>
        <w:ind w:firstLine="360"/>
        <w:jc w:val="both"/>
        <w:rPr>
          <w:rFonts w:ascii="Times New Roman" w:hAnsi="Times New Roman" w:cs="Times New Roman"/>
          <w:bCs/>
          <w:lang w:val="en-US" w:eastAsia="el-GR"/>
        </w:rPr>
      </w:pPr>
      <w:r>
        <w:rPr>
          <w:rFonts w:cs="Times New Roman" w:ascii="Times New Roman" w:hAnsi="Times New Roman"/>
          <w:bCs/>
          <w:lang w:val="en-US" w:eastAsia="el-GR"/>
        </w:rPr>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XIII</w:t>
      </w:r>
    </w:p>
    <w:p>
      <w:pPr>
        <w:pStyle w:val="Normal"/>
        <w:ind w:firstLine="360"/>
        <w:jc w:val="both"/>
        <w:rPr>
          <w:rFonts w:ascii="Times New Roman" w:hAnsi="Times New Roman" w:cs="Times New Roman"/>
          <w:color w:val="000000"/>
        </w:rPr>
      </w:pPr>
      <w:r>
        <w:rPr>
          <w:rFonts w:cs="Times New Roman" w:ascii="Times New Roman" w:hAnsi="Times New Roman"/>
        </w:rPr>
        <w:t>фирманом „от Царпграда и грамотою от високоблого родного господина резидента Алексея Андреевиче Вешня кова“. Пользуясь этими благоприятными условиями, Барский, по выражению митрополита Евгения, „любопытство свое простер даже до сокровенных монастырских архивовъ" и своим подробным описанием Афона, познакомил с богатством исторических источников, скрывающихся в Афонских библиотеках.</w:t>
      </w:r>
    </w:p>
    <w:p>
      <w:pPr>
        <w:pStyle w:val="Normal"/>
        <w:ind w:firstLine="360"/>
        <w:jc w:val="both"/>
        <w:rPr>
          <w:rFonts w:ascii="Times New Roman" w:hAnsi="Times New Roman" w:cs="Times New Roman"/>
          <w:color w:val="000000"/>
        </w:rPr>
      </w:pPr>
      <w:r>
        <w:rPr>
          <w:rFonts w:cs="Times New Roman" w:ascii="Times New Roman" w:hAnsi="Times New Roman"/>
        </w:rPr>
        <w:t>Описанием своего вторичного посещения Афона оканчивает Барский рукопись своих странствований по Святым местам Востока, а с тем вместе и свою автобиографию. По привычке Барского сперва нисать краткия заметки на месте, а йотом их отделывать и переписывать, следует предполагать, что заметки о последних 3-х годах его жизни были им оставлены, но, к сожалению, до нас не дошли. Дальнейшую жизнь его нам приходится излагать по его письмам и рисункам, судя но которым Барский, как следует полагать, свои странствования начал от Салоник, откуда сухим путем прошел в Три калу и Арту, посетив по дороге Метеорские монастыри. Из Арты морем перебрался Барский въПатрас, откуда посетил Калаврит. Затем мы его встречаем в Афинах и их окрестностях. Должно думать, что из Афин отправился Барский па о. Крит, откуда, в половине 1746 г., он вернулся в Константинополь, где нашел однакоже весьма неблагоприятную для себя перемену * **·-ц Место умершаго29Июля 1745 года</w:t>
      </w:r>
      <w:r>
        <w:rPr>
          <w:rFonts w:cs="Times New Roman" w:ascii="Times New Roman" w:hAnsi="Times New Roman"/>
          <w:vertAlign w:val="superscript"/>
        </w:rPr>
        <w:t>1</w:t>
      </w:r>
      <w:r>
        <w:rPr>
          <w:rFonts w:cs="Times New Roman" w:ascii="Times New Roman" w:hAnsi="Times New Roman"/>
        </w:rPr>
        <w:t xml:space="preserve"> А. А. Вешнякова, занял Адриан Иванович Неплюев,,  назначенный </w:t>
      </w:r>
      <w:r>
        <w:rPr>
          <w:rFonts w:cs="Times New Roman" w:ascii="Times New Roman" w:hAnsi="Times New Roman"/>
          <w:vertAlign w:val="superscript"/>
        </w:rPr>
        <w:t>и и</w:t>
      </w:r>
    </w:p>
    <w:p>
      <w:pPr>
        <w:pStyle w:val="Normal"/>
        <w:ind w:firstLine="360"/>
        <w:jc w:val="both"/>
        <w:rPr>
          <w:rFonts w:ascii="Times New Roman" w:hAnsi="Times New Roman" w:cs="Times New Roman"/>
          <w:color w:val="000000"/>
        </w:rPr>
      </w:pPr>
      <w:r>
        <w:rPr>
          <w:rFonts w:cs="Times New Roman" w:ascii="Times New Roman" w:hAnsi="Times New Roman"/>
        </w:rPr>
        <w:t xml:space="preserve">и Этими сведениями </w:t>
      </w:r>
      <w:r>
        <w:rPr>
          <w:rFonts w:cs="Times New Roman" w:ascii="Times New Roman" w:hAnsi="Times New Roman"/>
          <w:smallCaps/>
          <w:lang w:val="el-GR" w:eastAsia="el-GR"/>
        </w:rPr>
        <w:t>μ</w:t>
      </w:r>
      <w:r>
        <w:rPr>
          <w:rFonts w:cs="Times New Roman" w:ascii="Times New Roman" w:hAnsi="Times New Roman"/>
        </w:rPr>
        <w:t>ы обязаны просвещенному вниманию барона Ф. А. Бюлера, который одновременно сообщил, что в реляциях наших Константинопольских резидентов, за это время, к сожалению, не встречается никаких упоминовений о Барском.</w:t>
      </w:r>
    </w:p>
    <w:p>
      <w:pPr>
        <w:pStyle w:val="Normal"/>
        <w:ind w:firstLine="360"/>
        <w:jc w:val="both"/>
        <w:rPr>
          <w:rFonts w:ascii="Times New Roman" w:hAnsi="Times New Roman" w:cs="Times New Roman"/>
          <w:color w:val="000000"/>
        </w:rPr>
      </w:pPr>
      <w:r>
        <w:rPr>
          <w:rFonts w:cs="Times New Roman" w:ascii="Times New Roman" w:hAnsi="Times New Roman"/>
        </w:rPr>
        <w:t>3</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ΧΧΧΙΥ</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1 </w:t>
      </w:r>
      <w:r>
        <w:rPr>
          <w:rFonts w:cs="Times New Roman" w:ascii="Times New Roman" w:hAnsi="Times New Roman"/>
        </w:rPr>
        <w:t>Ноября того же года резидентом при Порте, и перед которым какие-то „недоброхоты" успели оклеветать Барского. При своем же оправдании сей последний произнес какие-то „дерзновенные слова", за которые Неплюев приказал было под „жестокою стражею", на первом отходящем корабле, отправить его в Петербург, однако же ему удалось иным образом покинуть Константинополь. Дошедшие до нас письма к Барскому патриарха Антиохийского Сильвестра</w:t>
      </w:r>
      <w:r>
        <w:rPr>
          <w:rFonts w:cs="Times New Roman" w:ascii="Times New Roman" w:hAnsi="Times New Roman"/>
          <w:vertAlign w:val="superscript"/>
        </w:rPr>
        <w:t>1</w:t>
      </w:r>
      <w:r>
        <w:rPr>
          <w:rFonts w:cs="Times New Roman" w:ascii="Times New Roman" w:hAnsi="Times New Roman"/>
        </w:rPr>
        <w:t xml:space="preserve">, отчасти объясняют причину размолвки Барского с Не плюевым. „Мы тебя вразумляем, пишет патриарх, чтоб ты заботился об обуздании языка и неразумного гнева". Кроме того, в размолвке играл некоторую роль Спандоней или Спадонаки, купец, уроженец Дареградский, человек близкий к Антиохийской патриархии и часто посещавший Россию. Сам Барский, вообще сдержанный, в письме к матери, из Буха решта, от 31 Октября 1746 г., не упоминая даже имени Неплюева, весьма глухо говорит о постигших его неприятностях: „Извещаю, яко многих ради случившихся препятий, не могох по намерении моему остатися в Константинополе для исполнения моей нужды. Для того и не хотя отдалихся оттуду и приехам с всею моею тяготую в землю Мултянскую". Здесь в Вухареште, Барский получил от Префекта Киево-Подольских школ Варлаама Лащевского письмо, в котором он ,  </w:t>
      </w:r>
      <w:r>
        <w:rPr>
          <w:rFonts w:cs="Times New Roman" w:ascii="Times New Roman" w:hAnsi="Times New Roman"/>
          <w:vertAlign w:val="superscript"/>
          <w:lang w:val="la-VA" w:eastAsia="la-VA"/>
        </w:rPr>
        <w:t>i</w:t>
      </w:r>
      <w:r>
        <w:rPr>
          <w:rFonts w:cs="Times New Roman" w:ascii="Times New Roman" w:hAnsi="Times New Roman"/>
          <w:lang w:val="la-VA" w:eastAsia="la-VA"/>
        </w:rPr>
        <w:t xml:space="preserve">   </w:t>
      </w:r>
      <w:r>
        <w:rPr>
          <w:rFonts w:cs="Times New Roman" w:ascii="Times New Roman" w:hAnsi="Times New Roman"/>
        </w:rPr>
        <w:t>„именами и соизволением преосвященных архипасты рев, Псковского кир Симона иКиевского кир Рафаила", приглашался в Киев, чтобы там занять кафедру</w:t>
      </w:r>
    </w:p>
    <w:p>
      <w:pPr>
        <w:pStyle w:val="Normal"/>
        <w:ind w:firstLine="360"/>
        <w:jc w:val="both"/>
        <w:rPr>
          <w:rFonts w:ascii="Times New Roman" w:hAnsi="Times New Roman" w:cs="Times New Roman"/>
          <w:color w:val="000000"/>
        </w:rPr>
      </w:pPr>
      <w:r>
        <w:rPr>
          <w:rFonts w:cs="Times New Roman" w:ascii="Times New Roman" w:hAnsi="Times New Roman"/>
        </w:rPr>
        <w:t>Греческого языка. цТаким образом, уже близко было</w:t>
      </w:r>
    </w:p>
    <w:p>
      <w:pPr>
        <w:pStyle w:val="Normal"/>
        <w:tabs>
          <w:tab w:val="clear" w:pos="708"/>
          <w:tab w:val="left" w:pos="3330" w:leader="none"/>
        </w:tabs>
        <w:ind w:firstLine="360"/>
        <w:jc w:val="both"/>
        <w:rPr>
          <w:rFonts w:ascii="Times New Roman" w:hAnsi="Times New Roman" w:cs="Times New Roman"/>
          <w:color w:val="000000"/>
        </w:rPr>
      </w:pPr>
      <w:r>
        <w:rPr>
          <w:rFonts w:cs="Times New Roman" w:ascii="Times New Roman" w:hAnsi="Times New Roman"/>
        </w:rPr>
        <w:tab/>
        <w:t>4-.,,</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Перевод греческой переписки Барского с патриархом Силвестром крайне обязательно был сделан для нас профессором В. К. Эрнштедтом.</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XXV</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 xml:space="preserve">совершение" задушевного желания Барского послужить Отечеству своим познанием Греческого языка и исполнить завет Патмосского богослова Макария. Но Бог судил иначе. Тяжкая болезнь задержала Барского в Бухареште и только в Июле 1747 г. он, „желая живым добраться до родины", поспешил через Яссы и Могилев на Днестре в Киев, куда прибыл 5 Сентября того же года и когда, после двадцати четырех летнего отсутствия, вступил в родительский дом, то его мать в течении целого часа не могла признать, в пришедшем монахе своего сына. „Ни жив, ни мертвъ", писал сам Барский к Патриарху Сильвестру, „приехал я в Киев и лежу измученный, представляя собою жалкий труп, как в Бухареште, и даже хуже. Врачам расходую мои деньги на лечение. Больше печали причинила болезнь моя родным и друзьям, нежели радости о прибытии моем. Высокопреосвященный Киевский с великою радостию и заботливостию принял меня, свыше заслуг моих и ожидания, и отпустил меня на покой в дом моей матери, пока не вылечусь, а тогда имеет намерение взять меня под ярмо послушания". „Вы мне запрещаете", пишет он далее, „пить вино, я ныне нахожусь в таком состоянии, что не пользуюсь другою пищею, кроме ячневой и рисовой кашицы </w:t>
      </w:r>
      <w:r>
        <w:rPr>
          <w:rFonts w:cs="Times New Roman" w:ascii="Times New Roman" w:hAnsi="Times New Roman"/>
          <w:lang w:val="el-GR" w:eastAsia="el-GR"/>
        </w:rPr>
        <w:t xml:space="preserve">(τςορ ά), </w:t>
      </w:r>
      <w:r>
        <w:rPr>
          <w:rFonts w:cs="Times New Roman" w:ascii="Times New Roman" w:hAnsi="Times New Roman"/>
        </w:rPr>
        <w:t>и при всем столь долгом воздержании, еще не могу поправиться, и с трудом лежа в постели, начертал я настоящее</w:t>
      </w:r>
    </w:p>
    <w:p>
      <w:pPr>
        <w:pStyle w:val="Normal"/>
        <w:tabs>
          <w:tab w:val="clear" w:pos="708"/>
          <w:tab w:val="left" w:pos="6066" w:leader="none"/>
        </w:tabs>
        <w:ind w:firstLine="360"/>
        <w:jc w:val="both"/>
        <w:rPr>
          <w:rFonts w:ascii="Times New Roman" w:hAnsi="Times New Roman" w:cs="Times New Roman"/>
          <w:color w:val="000000"/>
        </w:rPr>
      </w:pPr>
      <w:r>
        <w:rPr>
          <w:rFonts w:cs="Times New Roman" w:ascii="Times New Roman" w:hAnsi="Times New Roman"/>
          <w:bCs/>
        </w:rPr>
        <w:t xml:space="preserve">ПИСЬМО </w:t>
        <w:tab/>
      </w:r>
      <w:r>
        <w:rPr>
          <w:rFonts w:cs="Times New Roman" w:ascii="Times New Roman" w:hAnsi="Times New Roman"/>
          <w:i/>
          <w:iCs/>
        </w:rPr>
        <w:t>А</w:t>
      </w:r>
    </w:p>
    <w:p>
      <w:pPr>
        <w:pStyle w:val="Normal"/>
        <w:ind w:firstLine="360"/>
        <w:jc w:val="both"/>
        <w:rPr>
          <w:rFonts w:ascii="Times New Roman" w:hAnsi="Times New Roman" w:cs="Times New Roman"/>
          <w:color w:val="000000"/>
        </w:rPr>
      </w:pPr>
      <w:r>
        <w:rPr>
          <w:rFonts w:cs="Times New Roman" w:ascii="Times New Roman" w:hAnsi="Times New Roman"/>
        </w:rPr>
        <w:t>Казалось, задача всей жизни нашего подвижника решилась с окончанием странствования и с возвращением его на родину. Едва месяц довелось ему прожить в родительском доме... „преставился раб Божий монах Василий, списатель книги сея, року</w:t>
      </w:r>
    </w:p>
    <w:p>
      <w:pPr>
        <w:pStyle w:val="Normal"/>
        <w:ind w:firstLine="360"/>
        <w:jc w:val="both"/>
        <w:rPr>
          <w:rFonts w:ascii="Times New Roman" w:hAnsi="Times New Roman" w:cs="Times New Roman"/>
          <w:color w:val="000000"/>
        </w:rPr>
      </w:pPr>
      <w:r>
        <w:rPr>
          <w:rFonts w:cs="Times New Roman" w:ascii="Times New Roman" w:hAnsi="Times New Roman"/>
          <w:bCs/>
        </w:rPr>
        <w:t>ХХХУИ</w:t>
      </w:r>
    </w:p>
    <w:p>
      <w:pPr>
        <w:pStyle w:val="Normal"/>
        <w:ind w:firstLine="360"/>
        <w:jc w:val="both"/>
        <w:rPr>
          <w:rFonts w:ascii="Times New Roman" w:hAnsi="Times New Roman" w:cs="Times New Roman"/>
          <w:color w:val="000000"/>
        </w:rPr>
      </w:pPr>
      <w:r>
        <w:rPr>
          <w:rFonts w:cs="Times New Roman" w:ascii="Times New Roman" w:hAnsi="Times New Roman"/>
        </w:rPr>
        <w:t>1747 месяца октоврия 7 числа в середу рано**. Так гласит краткая запись, помещенная в конце подлинной рукописи его „Странствований".</w:t>
      </w:r>
    </w:p>
    <w:p>
      <w:pPr>
        <w:pStyle w:val="Normal"/>
        <w:ind w:firstLine="360"/>
        <w:jc w:val="both"/>
        <w:rPr>
          <w:rFonts w:ascii="Times New Roman" w:hAnsi="Times New Roman" w:cs="Times New Roman"/>
          <w:color w:val="000000"/>
        </w:rPr>
      </w:pPr>
      <w:r>
        <w:rPr>
          <w:rFonts w:cs="Times New Roman" w:ascii="Times New Roman" w:hAnsi="Times New Roman"/>
        </w:rPr>
        <w:t>Киев почтил преставлыпагося инока Василия торжественным погребением. Печальный обряд был совершен преосвященным Макарием, Митрополитом Фиваидским, в сослужении с архимандритом Братским Сильвестром Ласкоронским. Во гроб с ним положили разрешительную грамату, подписанную Хрисанфом патриархом Иерусалимским.</w:t>
      </w:r>
    </w:p>
    <w:p>
      <w:pPr>
        <w:pStyle w:val="Normal"/>
        <w:ind w:firstLine="360"/>
        <w:jc w:val="both"/>
        <w:rPr>
          <w:rFonts w:ascii="Times New Roman" w:hAnsi="Times New Roman" w:cs="Times New Roman"/>
          <w:color w:val="000000"/>
        </w:rPr>
      </w:pPr>
      <w:r>
        <w:rPr>
          <w:rFonts w:cs="Times New Roman" w:ascii="Times New Roman" w:hAnsi="Times New Roman"/>
        </w:rPr>
        <w:t>Прах Барского покоится в Киево-Братском монастыре, близ алтаря соборной церкви. Сочувственная ему рука начертала на его надгробном камне следующие стихи.</w:t>
      </w:r>
    </w:p>
    <w:p>
      <w:pPr>
        <w:pStyle w:val="Normal"/>
        <w:ind w:firstLine="360"/>
        <w:jc w:val="both"/>
        <w:rPr>
          <w:rFonts w:ascii="Times New Roman" w:hAnsi="Times New Roman" w:cs="Times New Roman"/>
          <w:color w:val="000000"/>
        </w:rPr>
      </w:pPr>
      <w:r>
        <w:rPr>
          <w:rFonts w:cs="Times New Roman" w:ascii="Times New Roman" w:hAnsi="Times New Roman"/>
        </w:rPr>
        <w:t>Того Василия сей покрывает камень,</w:t>
      </w:r>
    </w:p>
    <w:p>
      <w:pPr>
        <w:pStyle w:val="Normal"/>
        <w:ind w:firstLine="360"/>
        <w:jc w:val="both"/>
        <w:rPr>
          <w:rFonts w:ascii="Times New Roman" w:hAnsi="Times New Roman" w:cs="Times New Roman"/>
          <w:color w:val="000000"/>
        </w:rPr>
      </w:pPr>
      <w:r>
        <w:rPr>
          <w:rFonts w:cs="Times New Roman" w:ascii="Times New Roman" w:hAnsi="Times New Roman"/>
        </w:rPr>
        <w:t>В душе которого возжегшись веры пламень,</w:t>
      </w:r>
    </w:p>
    <w:p>
      <w:pPr>
        <w:pStyle w:val="Normal"/>
        <w:ind w:firstLine="360"/>
        <w:jc w:val="both"/>
        <w:rPr>
          <w:rFonts w:ascii="Times New Roman" w:hAnsi="Times New Roman" w:cs="Times New Roman"/>
          <w:color w:val="000000"/>
        </w:rPr>
      </w:pPr>
      <w:r>
        <w:rPr>
          <w:rFonts w:cs="Times New Roman" w:ascii="Times New Roman" w:hAnsi="Times New Roman"/>
        </w:rPr>
        <w:t>И луч премудрости снизшфд к его уму,</w:t>
      </w:r>
    </w:p>
    <w:p>
      <w:pPr>
        <w:pStyle w:val="Normal"/>
        <w:ind w:firstLine="360"/>
        <w:jc w:val="both"/>
        <w:rPr>
          <w:rFonts w:ascii="Times New Roman" w:hAnsi="Times New Roman" w:cs="Times New Roman"/>
          <w:color w:val="000000"/>
        </w:rPr>
      </w:pPr>
      <w:r>
        <w:rPr>
          <w:rFonts w:cs="Times New Roman" w:ascii="Times New Roman" w:hAnsi="Times New Roman"/>
        </w:rPr>
        <w:t>Святые посетить места влил мысль ему:</w:t>
      </w:r>
    </w:p>
    <w:p>
      <w:pPr>
        <w:pStyle w:val="Normal"/>
        <w:ind w:firstLine="360"/>
        <w:jc w:val="both"/>
        <w:rPr>
          <w:rFonts w:ascii="Times New Roman" w:hAnsi="Times New Roman" w:cs="Times New Roman"/>
          <w:color w:val="000000"/>
        </w:rPr>
      </w:pPr>
      <w:r>
        <w:rPr>
          <w:rFonts w:cs="Times New Roman" w:ascii="Times New Roman" w:hAnsi="Times New Roman"/>
        </w:rPr>
        <w:t>Он вдохновениям Божественным внимая,</w:t>
      </w:r>
    </w:p>
    <w:p>
      <w:pPr>
        <w:pStyle w:val="Normal"/>
        <w:ind w:firstLine="360"/>
        <w:jc w:val="both"/>
        <w:rPr>
          <w:rFonts w:ascii="Times New Roman" w:hAnsi="Times New Roman" w:cs="Times New Roman"/>
          <w:color w:val="000000"/>
        </w:rPr>
      </w:pPr>
      <w:r>
        <w:rPr>
          <w:rFonts w:cs="Times New Roman" w:ascii="Times New Roman" w:hAnsi="Times New Roman"/>
        </w:rPr>
        <w:t>Чрез двадцать слишком лет ходя во край из края,</w:t>
      </w:r>
    </w:p>
    <w:p>
      <w:pPr>
        <w:pStyle w:val="Normal"/>
        <w:ind w:firstLine="360"/>
        <w:jc w:val="both"/>
        <w:rPr>
          <w:rFonts w:ascii="Times New Roman" w:hAnsi="Times New Roman" w:cs="Times New Roman"/>
          <w:color w:val="000000"/>
        </w:rPr>
      </w:pPr>
      <w:r>
        <w:rPr>
          <w:rFonts w:cs="Times New Roman" w:ascii="Times New Roman" w:hAnsi="Times New Roman"/>
        </w:rPr>
        <w:t>На суше и морях вла много претерпел,</w:t>
      </w:r>
    </w:p>
    <w:p>
      <w:pPr>
        <w:pStyle w:val="Normal"/>
        <w:ind w:firstLine="360"/>
        <w:jc w:val="both"/>
        <w:rPr>
          <w:rFonts w:ascii="Times New Roman" w:hAnsi="Times New Roman" w:cs="Times New Roman"/>
          <w:color w:val="000000"/>
        </w:rPr>
      </w:pPr>
      <w:r>
        <w:rPr>
          <w:rFonts w:cs="Times New Roman" w:ascii="Times New Roman" w:hAnsi="Times New Roman"/>
        </w:rPr>
        <w:t>И все то замечал подробно, что ни зрел.</w:t>
      </w:r>
    </w:p>
    <w:p>
      <w:pPr>
        <w:pStyle w:val="Normal"/>
        <w:ind w:firstLine="360"/>
        <w:jc w:val="both"/>
        <w:rPr>
          <w:rFonts w:ascii="Times New Roman" w:hAnsi="Times New Roman" w:cs="Times New Roman"/>
          <w:color w:val="000000"/>
        </w:rPr>
      </w:pPr>
      <w:r>
        <w:rPr>
          <w:rFonts w:cs="Times New Roman" w:ascii="Times New Roman" w:hAnsi="Times New Roman"/>
        </w:rPr>
        <w:t>За свято имут что и Рнмляне и Греки,</w:t>
      </w:r>
    </w:p>
    <w:p>
      <w:pPr>
        <w:pStyle w:val="Normal"/>
        <w:ind w:firstLine="360"/>
        <w:jc w:val="both"/>
        <w:rPr>
          <w:rFonts w:ascii="Times New Roman" w:hAnsi="Times New Roman" w:cs="Times New Roman"/>
          <w:color w:val="000000"/>
        </w:rPr>
      </w:pPr>
      <w:r>
        <w:rPr>
          <w:rFonts w:cs="Times New Roman" w:ascii="Times New Roman" w:hAnsi="Times New Roman"/>
        </w:rPr>
        <w:t>Чем древни славились и нынешние веки,</w:t>
      </w:r>
    </w:p>
    <w:p>
      <w:pPr>
        <w:pStyle w:val="Normal"/>
        <w:ind w:firstLine="360"/>
        <w:jc w:val="both"/>
        <w:rPr>
          <w:rFonts w:ascii="Times New Roman" w:hAnsi="Times New Roman" w:cs="Times New Roman"/>
          <w:color w:val="000000"/>
        </w:rPr>
      </w:pPr>
      <w:r>
        <w:rPr>
          <w:rFonts w:cs="Times New Roman" w:ascii="Times New Roman" w:hAnsi="Times New Roman"/>
        </w:rPr>
        <w:t>Церквей, монастырей и градов красоту,</w:t>
      </w:r>
    </w:p>
    <w:p>
      <w:pPr>
        <w:pStyle w:val="Normal"/>
        <w:ind w:firstLine="360"/>
        <w:jc w:val="both"/>
        <w:rPr>
          <w:rFonts w:ascii="Times New Roman" w:hAnsi="Times New Roman" w:cs="Times New Roman"/>
          <w:color w:val="000000"/>
        </w:rPr>
      </w:pPr>
      <w:r>
        <w:rPr>
          <w:rFonts w:cs="Times New Roman" w:ascii="Times New Roman" w:hAnsi="Times New Roman"/>
        </w:rPr>
        <w:t>Удолий глубину, гор знатных высоту,</w:t>
      </w:r>
    </w:p>
    <w:p>
      <w:pPr>
        <w:pStyle w:val="Normal"/>
        <w:ind w:firstLine="360"/>
        <w:jc w:val="both"/>
        <w:rPr>
          <w:rFonts w:ascii="Times New Roman" w:hAnsi="Times New Roman" w:cs="Times New Roman"/>
          <w:color w:val="000000"/>
        </w:rPr>
      </w:pPr>
      <w:r>
        <w:rPr>
          <w:rFonts w:cs="Times New Roman" w:ascii="Times New Roman" w:hAnsi="Times New Roman"/>
        </w:rPr>
        <w:t>Ступанием своим и пядию измерил,</w:t>
      </w:r>
    </w:p>
    <w:p>
      <w:pPr>
        <w:pStyle w:val="Normal"/>
        <w:ind w:firstLine="360"/>
        <w:jc w:val="both"/>
        <w:rPr>
          <w:rFonts w:ascii="Times New Roman" w:hAnsi="Times New Roman" w:cs="Times New Roman"/>
          <w:color w:val="000000"/>
        </w:rPr>
      </w:pPr>
      <w:r>
        <w:rPr>
          <w:rFonts w:cs="Times New Roman" w:ascii="Times New Roman" w:hAnsi="Times New Roman"/>
        </w:rPr>
        <w:t>И чрез перо своф Отечество уверил,</w:t>
      </w:r>
    </w:p>
    <w:p>
      <w:pPr>
        <w:pStyle w:val="Normal"/>
        <w:ind w:firstLine="360"/>
        <w:jc w:val="both"/>
        <w:rPr>
          <w:rFonts w:ascii="Times New Roman" w:hAnsi="Times New Roman" w:cs="Times New Roman"/>
          <w:color w:val="000000"/>
        </w:rPr>
      </w:pPr>
      <w:r>
        <w:rPr>
          <w:rFonts w:cs="Times New Roman" w:ascii="Times New Roman" w:hAnsi="Times New Roman"/>
        </w:rPr>
        <w:t>О маловедомых в подсолнечной вещах,</w:t>
      </w:r>
    </w:p>
    <w:p>
      <w:pPr>
        <w:pStyle w:val="Normal"/>
        <w:ind w:firstLine="360"/>
        <w:jc w:val="both"/>
        <w:rPr>
          <w:rFonts w:ascii="Times New Roman" w:hAnsi="Times New Roman" w:cs="Times New Roman"/>
          <w:color w:val="000000"/>
        </w:rPr>
      </w:pPr>
      <w:r>
        <w:rPr>
          <w:rFonts w:cs="Times New Roman" w:ascii="Times New Roman" w:hAnsi="Times New Roman"/>
        </w:rPr>
        <w:t>И по бесчисленных, окончив жизнь трудах,</w:t>
      </w:r>
    </w:p>
    <w:p>
      <w:pPr>
        <w:pStyle w:val="Normal"/>
        <w:ind w:firstLine="360"/>
        <w:jc w:val="both"/>
        <w:rPr>
          <w:rFonts w:ascii="Times New Roman" w:hAnsi="Times New Roman" w:cs="Times New Roman"/>
          <w:color w:val="000000"/>
        </w:rPr>
      </w:pPr>
      <w:r>
        <w:rPr>
          <w:rFonts w:cs="Times New Roman" w:ascii="Times New Roman" w:hAnsi="Times New Roman"/>
        </w:rPr>
        <w:t>Оставил бренные составы здесь телесны;</w:t>
      </w:r>
    </w:p>
    <w:p>
      <w:pPr>
        <w:pStyle w:val="Normal"/>
        <w:ind w:firstLine="360"/>
        <w:jc w:val="both"/>
        <w:rPr>
          <w:rFonts w:ascii="Times New Roman" w:hAnsi="Times New Roman" w:cs="Times New Roman"/>
          <w:color w:val="000000"/>
        </w:rPr>
      </w:pPr>
      <w:r>
        <w:rPr>
          <w:rFonts w:cs="Times New Roman" w:ascii="Times New Roman" w:hAnsi="Times New Roman"/>
        </w:rPr>
        <w:t>А дух его прешел "в селения небесны.</w:t>
      </w:r>
    </w:p>
    <w:p>
      <w:pPr>
        <w:pStyle w:val="Normal"/>
        <w:ind w:firstLine="360"/>
        <w:jc w:val="both"/>
        <w:rPr>
          <w:rFonts w:ascii="Times New Roman" w:hAnsi="Times New Roman" w:cs="Times New Roman"/>
          <w:color w:val="000000"/>
        </w:rPr>
      </w:pPr>
      <w:r>
        <w:rPr>
          <w:rFonts w:cs="Times New Roman" w:ascii="Times New Roman" w:hAnsi="Times New Roman"/>
        </w:rPr>
        <w:t>Читатель, ты его слезами прах почти,</w:t>
      </w:r>
    </w:p>
    <w:p>
      <w:pPr>
        <w:pStyle w:val="Normal"/>
        <w:ind w:firstLine="360"/>
        <w:jc w:val="both"/>
        <w:rPr>
          <w:rFonts w:ascii="Times New Roman" w:hAnsi="Times New Roman" w:cs="Times New Roman"/>
          <w:color w:val="000000"/>
        </w:rPr>
      </w:pPr>
      <w:r>
        <w:rPr>
          <w:rFonts w:cs="Times New Roman" w:ascii="Times New Roman" w:hAnsi="Times New Roman"/>
        </w:rPr>
        <w:t>И труд путей его с вниманием прочти.</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3797935" cy="478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797935" cy="478536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ГРОБНИЦА</w:t>
      </w:r>
    </w:p>
    <w:p>
      <w:pPr>
        <w:pStyle w:val="Normal"/>
        <w:ind w:firstLine="360"/>
        <w:jc w:val="both"/>
        <w:rPr>
          <w:rFonts w:ascii="Times New Roman" w:hAnsi="Times New Roman" w:cs="Times New Roman"/>
          <w:color w:val="000000"/>
        </w:rPr>
      </w:pPr>
      <w:r>
        <w:rPr>
          <w:rFonts w:cs="Times New Roman" w:ascii="Times New Roman" w:hAnsi="Times New Roman"/>
        </w:rPr>
        <w:t>Василия рригоровича  Царского в Киеве.</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ΧΧΧΥΙΙ</w:t>
      </w:r>
    </w:p>
    <w:p>
      <w:pPr>
        <w:pStyle w:val="Normal"/>
        <w:ind w:firstLine="360"/>
        <w:jc w:val="both"/>
        <w:rPr>
          <w:rFonts w:ascii="Times New Roman" w:hAnsi="Times New Roman" w:cs="Times New Roman"/>
          <w:color w:val="000000"/>
        </w:rPr>
      </w:pPr>
      <w:r>
        <w:rPr>
          <w:rFonts w:cs="Times New Roman" w:ascii="Times New Roman" w:hAnsi="Times New Roman"/>
        </w:rPr>
        <w:t>Когда надпись эта стала стираться, вероятно в начале нынешнего столетия, ее отлили на чугунной доске, которую поместили на наружной восточной стене собора, против надгробного камня Барского.</w:t>
      </w:r>
    </w:p>
    <w:p>
      <w:pPr>
        <w:pStyle w:val="Normal"/>
        <w:ind w:firstLine="360"/>
        <w:jc w:val="both"/>
        <w:rPr>
          <w:rFonts w:ascii="Times New Roman" w:hAnsi="Times New Roman" w:cs="Times New Roman"/>
          <w:color w:val="000000"/>
        </w:rPr>
      </w:pPr>
      <w:r>
        <w:rPr>
          <w:rFonts w:cs="Times New Roman" w:ascii="Times New Roman" w:hAnsi="Times New Roman"/>
        </w:rPr>
        <w:t xml:space="preserve">В настоящее время, гробница Барского приходит в совершенное разрушение, но нетленным памятником остались его </w:t>
      </w:r>
      <w:r>
        <w:rPr>
          <w:rFonts w:cs="Times New Roman" w:ascii="Times New Roman" w:hAnsi="Times New Roman"/>
          <w:i/>
          <w:iCs/>
        </w:rPr>
        <w:t>Странствования по Святим местам Востока,</w:t>
      </w:r>
      <w:r>
        <w:rPr>
          <w:rFonts w:cs="Times New Roman" w:ascii="Times New Roman" w:hAnsi="Times New Roman"/>
        </w:rPr>
        <w:t xml:space="preserve"> совершенные и описанные им, по собственному его свидетельству, „ради отпущения сво ихь грехов, и ради ползы же и духовного утешения чтущим и слышащим во славу Святые, Единосущные и Животворящие и Нераздельные Троицы, Отца и Сына и Святого Духа".</w:t>
      </w:r>
    </w:p>
    <w:p>
      <w:pPr>
        <w:pStyle w:val="Normal"/>
        <w:ind w:firstLine="360"/>
        <w:jc w:val="both"/>
        <w:rPr>
          <w:rFonts w:ascii="Times New Roman" w:hAnsi="Times New Roman" w:cs="Times New Roman"/>
          <w:color w:val="000000"/>
        </w:rPr>
      </w:pPr>
      <w:r>
        <w:rPr>
          <w:rFonts w:cs="Times New Roman" w:ascii="Times New Roman" w:hAnsi="Times New Roman"/>
        </w:rPr>
        <w:t>Собственноручное описание Барским его странствований по Святым местам Востока, оставалось после его смерти, в доме его матери и у его родных до 1794 г., как это видно из фамильных заметок в конце рукописи, которая впоследствии перешла к Ивану Никитичу Царскому, а от него поступила в библиотеку покойвого графа А. С. Уварова, находящуюся в с. Поречье, Можайского у. Московской губ.</w:t>
      </w:r>
    </w:p>
    <w:p>
      <w:pPr>
        <w:pStyle w:val="Normal"/>
        <w:ind w:firstLine="360"/>
        <w:jc w:val="both"/>
        <w:rPr>
          <w:rFonts w:ascii="Times New Roman" w:hAnsi="Times New Roman" w:cs="Times New Roman"/>
          <w:color w:val="000000"/>
        </w:rPr>
      </w:pPr>
      <w:r>
        <w:rPr>
          <w:rFonts w:cs="Times New Roman" w:ascii="Times New Roman" w:hAnsi="Times New Roman"/>
        </w:rPr>
        <w:t>Объем рукописи, как следует полагать, был причиною, что до нас дошло относительно незначительное число списков с оной.</w:t>
      </w:r>
    </w:p>
    <w:p>
      <w:pPr>
        <w:pStyle w:val="Normal"/>
        <w:ind w:firstLine="360"/>
        <w:jc w:val="both"/>
        <w:rPr>
          <w:rFonts w:ascii="Times New Roman" w:hAnsi="Times New Roman" w:cs="Times New Roman"/>
          <w:color w:val="000000"/>
        </w:rPr>
      </w:pPr>
      <w:r>
        <w:rPr>
          <w:rFonts w:cs="Times New Roman" w:ascii="Times New Roman" w:hAnsi="Times New Roman"/>
        </w:rPr>
        <w:t>Кроме подлинной рукописи нам известны лишь три списка, принадлежащие: 1) Археографической Коммисии,</w:t>
      </w:r>
    </w:p>
    <w:p>
      <w:pPr>
        <w:pStyle w:val="Normal"/>
        <w:tabs>
          <w:tab w:val="clear" w:pos="708"/>
          <w:tab w:val="left" w:pos="526" w:leader="none"/>
        </w:tabs>
        <w:ind w:firstLine="360"/>
        <w:jc w:val="both"/>
        <w:rPr>
          <w:rFonts w:ascii="Times New Roman" w:hAnsi="Times New Roman" w:cs="Times New Roman"/>
          <w:color w:val="000000"/>
        </w:rPr>
      </w:pPr>
      <w:r>
        <w:rPr>
          <w:rFonts w:cs="Times New Roman" w:ascii="Times New Roman" w:hAnsi="Times New Roman"/>
        </w:rPr>
        <w:t>2)</w:t>
        <w:tab/>
        <w:t>Киевскому Михайловскому Златоверхому монастырю и</w:t>
      </w:r>
    </w:p>
    <w:p>
      <w:pPr>
        <w:pStyle w:val="Normal"/>
        <w:tabs>
          <w:tab w:val="clear" w:pos="708"/>
          <w:tab w:val="left" w:pos="526" w:leader="none"/>
        </w:tabs>
        <w:ind w:firstLine="360"/>
        <w:jc w:val="both"/>
        <w:rPr>
          <w:rFonts w:ascii="Times New Roman" w:hAnsi="Times New Roman" w:cs="Times New Roman"/>
          <w:color w:val="000000"/>
        </w:rPr>
      </w:pPr>
      <w:r>
        <w:rPr>
          <w:rFonts w:cs="Times New Roman" w:ascii="Times New Roman" w:hAnsi="Times New Roman"/>
        </w:rPr>
        <w:t>3)</w:t>
        <w:tab/>
        <w:t>Императорскому Казанскому Университету.</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длинная рукопись описана </w:t>
      </w:r>
      <w:r>
        <w:rPr>
          <w:rFonts w:cs="Times New Roman" w:ascii="Times New Roman" w:hAnsi="Times New Roman"/>
          <w:lang w:val="el-GR" w:eastAsia="el-GR"/>
        </w:rPr>
        <w:t xml:space="preserve">Π. </w:t>
      </w:r>
      <w:r>
        <w:rPr>
          <w:rFonts w:cs="Times New Roman" w:ascii="Times New Roman" w:hAnsi="Times New Roman"/>
        </w:rPr>
        <w:t>М. Строевымъ</w:t>
      </w:r>
    </w:p>
    <w:p>
      <w:pPr>
        <w:pStyle w:val="Normal"/>
        <w:ind w:firstLine="360"/>
        <w:jc w:val="both"/>
        <w:rPr>
          <w:rFonts w:ascii="Times New Roman" w:hAnsi="Times New Roman" w:cs="Times New Roman"/>
          <w:color w:val="000000"/>
        </w:rPr>
      </w:pPr>
      <w:r>
        <w:rPr>
          <w:rFonts w:cs="Times New Roman" w:ascii="Times New Roman" w:hAnsi="Times New Roman"/>
        </w:rPr>
        <w:t>в его: „Рукописи Славянские и   Российские, принадлежащие Ивану Никитичу Царскому, М. 1848, № 601 и 602". Она ип 4°, в одной книге, вновь перф-</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XXVIII</w:t>
      </w:r>
    </w:p>
    <w:p>
      <w:pPr>
        <w:pStyle w:val="Normal"/>
        <w:ind w:firstLine="360"/>
        <w:jc w:val="both"/>
        <w:rPr>
          <w:rFonts w:ascii="Times New Roman" w:hAnsi="Times New Roman" w:cs="Times New Roman"/>
          <w:color w:val="000000"/>
        </w:rPr>
      </w:pPr>
      <w:r>
        <w:rPr>
          <w:rFonts w:cs="Times New Roman" w:ascii="Times New Roman" w:hAnsi="Times New Roman"/>
        </w:rPr>
        <w:t xml:space="preserve">плетенной, и заключает в себе 560 перенумерованных листов, в действительности же их всего 559, так как 157 листа не достает. Заглавие написано рукою </w:t>
      </w:r>
      <w:r>
        <w:rPr>
          <w:rFonts w:cs="Times New Roman" w:ascii="Times New Roman" w:hAnsi="Times New Roman"/>
          <w:lang w:val="el-GR" w:eastAsia="el-GR"/>
        </w:rPr>
        <w:t xml:space="preserve">Π. </w:t>
      </w:r>
      <w:r>
        <w:rPr>
          <w:rFonts w:cs="Times New Roman" w:ascii="Times New Roman" w:hAnsi="Times New Roman"/>
        </w:rPr>
        <w:t xml:space="preserve">М. Строева: „Странствования монаха Василия Григоровича. Рукопись своеручная автора*. Верность мнения </w:t>
      </w:r>
      <w:r>
        <w:rPr>
          <w:rFonts w:cs="Times New Roman" w:ascii="Times New Roman" w:hAnsi="Times New Roman"/>
          <w:lang w:val="el-GR" w:eastAsia="el-GR"/>
        </w:rPr>
        <w:t xml:space="preserve">Π. </w:t>
      </w:r>
      <w:r>
        <w:rPr>
          <w:rFonts w:cs="Times New Roman" w:ascii="Times New Roman" w:hAnsi="Times New Roman"/>
        </w:rPr>
        <w:t>М. Строева подтверждается сходством почерков, которым написана рукопись с сохранившимися подлинными письмами Барского. Только первые семь листов, а также листы с 94 по 101, 384, 385, 388, 389 и 423 утрачены и переписаны другою рукою. В конце книги приложены следующие статьи, писанные тоже рукою Барского:</w:t>
      </w:r>
    </w:p>
    <w:p>
      <w:pPr>
        <w:pStyle w:val="Normal"/>
        <w:ind w:firstLine="360"/>
        <w:jc w:val="both"/>
        <w:rPr>
          <w:rFonts w:ascii="Times New Roman" w:hAnsi="Times New Roman" w:cs="Times New Roman"/>
          <w:color w:val="000000"/>
        </w:rPr>
      </w:pPr>
      <w:r>
        <w:rPr>
          <w:rFonts w:cs="Times New Roman" w:ascii="Times New Roman" w:hAnsi="Times New Roman"/>
        </w:rPr>
        <w:t>л. 486. О создании Цариграда и о пленении его от Турков;</w:t>
      </w:r>
    </w:p>
    <w:p>
      <w:pPr>
        <w:pStyle w:val="Normal"/>
        <w:ind w:firstLine="360"/>
        <w:jc w:val="both"/>
        <w:rPr>
          <w:rFonts w:ascii="Times New Roman" w:hAnsi="Times New Roman" w:cs="Times New Roman"/>
          <w:color w:val="000000"/>
        </w:rPr>
      </w:pPr>
      <w:r>
        <w:rPr>
          <w:rFonts w:cs="Times New Roman" w:ascii="Times New Roman" w:hAnsi="Times New Roman"/>
        </w:rPr>
        <w:t>л. 490. О мощех великого царя Константина и письмена Греческая обретающаяся на гробе великого Константина;</w:t>
      </w:r>
    </w:p>
    <w:p>
      <w:pPr>
        <w:pStyle w:val="Normal"/>
        <w:ind w:firstLine="360"/>
        <w:jc w:val="both"/>
        <w:rPr>
          <w:rFonts w:ascii="Times New Roman" w:hAnsi="Times New Roman" w:cs="Times New Roman"/>
          <w:color w:val="000000"/>
        </w:rPr>
      </w:pPr>
      <w:r>
        <w:rPr>
          <w:rFonts w:cs="Times New Roman" w:ascii="Times New Roman" w:hAnsi="Times New Roman"/>
        </w:rPr>
        <w:t>л. 490 об. Толк литер Греческих, сложенных от Геннадия Патриарха;</w:t>
      </w:r>
    </w:p>
    <w:p>
      <w:pPr>
        <w:pStyle w:val="Normal"/>
        <w:ind w:firstLine="360"/>
        <w:jc w:val="both"/>
        <w:rPr>
          <w:rFonts w:ascii="Times New Roman" w:hAnsi="Times New Roman" w:cs="Times New Roman"/>
          <w:color w:val="000000"/>
        </w:rPr>
      </w:pPr>
      <w:r>
        <w:rPr>
          <w:rFonts w:cs="Times New Roman" w:ascii="Times New Roman" w:hAnsi="Times New Roman"/>
        </w:rPr>
        <w:t xml:space="preserve">л. 491 Толк литер, переведен на Словенский; </w:t>
      </w:r>
      <w:r>
        <w:rPr>
          <w:rFonts w:cs="Times New Roman" w:ascii="Times New Roman" w:hAnsi="Times New Roman"/>
          <w:i/>
          <w:iCs/>
          <w:vertAlign w:val="superscript"/>
        </w:rPr>
        <w:t>1</w:t>
      </w:r>
    </w:p>
    <w:p>
      <w:pPr>
        <w:pStyle w:val="Normal"/>
        <w:ind w:firstLine="360"/>
        <w:jc w:val="both"/>
        <w:rPr>
          <w:rFonts w:ascii="Times New Roman" w:hAnsi="Times New Roman" w:cs="Times New Roman"/>
          <w:color w:val="000000"/>
        </w:rPr>
      </w:pPr>
      <w:r>
        <w:rPr>
          <w:rFonts w:cs="Times New Roman" w:ascii="Times New Roman" w:hAnsi="Times New Roman"/>
        </w:rPr>
        <w:t xml:space="preserve">Л. 492 </w:t>
      </w:r>
      <w:r>
        <w:rPr>
          <w:rFonts w:cs="Times New Roman" w:ascii="Times New Roman" w:hAnsi="Times New Roman"/>
          <w:lang w:val="el-GR" w:eastAsia="el-GR"/>
        </w:rPr>
        <w:t xml:space="preserve">Κατάλογος των έτπσίμοτέρων έχχλησίών </w:t>
      </w:r>
      <w:r>
        <w:rPr>
          <w:rFonts w:cs="Times New Roman" w:ascii="Times New Roman" w:hAnsi="Times New Roman"/>
          <w:i/>
          <w:iCs/>
          <w:lang w:val="el-GR" w:eastAsia="el-GR"/>
        </w:rPr>
        <w:t>χοά</w:t>
      </w:r>
      <w:r>
        <w:rPr>
          <w:rFonts w:cs="Times New Roman" w:ascii="Times New Roman" w:hAnsi="Times New Roman"/>
          <w:lang w:val="el-GR" w:eastAsia="el-GR"/>
        </w:rPr>
        <w:t xml:space="preserve"> μοναστηρίων, ομοίως καί ένκτηρίων οίκων όπ8 εορίσχοντο </w:t>
      </w:r>
      <w:r>
        <w:rPr>
          <w:rFonts w:cs="Times New Roman" w:ascii="Times New Roman" w:hAnsi="Times New Roman"/>
          <w:i/>
          <w:iCs/>
          <w:lang w:val="el-GR" w:eastAsia="el-GR"/>
        </w:rPr>
        <w:t>είς</w:t>
      </w:r>
      <w:r>
        <w:rPr>
          <w:rFonts w:cs="Times New Roman" w:ascii="Times New Roman" w:hAnsi="Times New Roman"/>
          <w:lang w:val="el-GR" w:eastAsia="el-GR"/>
        </w:rPr>
        <w:t xml:space="preserve"> την Κωνσταντίνβ πολιν προ της άλώσεως καί πρώτον περί των άφιεραμένων είς τον Χρυστον; </w:t>
      </w:r>
      <w:r>
        <w:rPr>
          <w:rFonts w:cs="Times New Roman" w:ascii="Times New Roman" w:hAnsi="Times New Roman"/>
          <w:vertAlign w:val="superscript"/>
          <w:lang w:val="el-GR" w:eastAsia="el-GR"/>
        </w:rPr>
        <w:t>2</w:t>
      </w:r>
    </w:p>
    <w:p>
      <w:pPr>
        <w:pStyle w:val="Normal"/>
        <w:ind w:firstLine="360"/>
        <w:jc w:val="both"/>
        <w:rPr>
          <w:rFonts w:ascii="Times New Roman" w:hAnsi="Times New Roman" w:cs="Times New Roman"/>
          <w:color w:val="000000"/>
        </w:rPr>
      </w:pPr>
      <w:r>
        <w:rPr>
          <w:rFonts w:cs="Times New Roman" w:ascii="Times New Roman" w:hAnsi="Times New Roman"/>
        </w:rPr>
        <w:t xml:space="preserve">л. </w:t>
      </w:r>
      <w:r>
        <w:rPr>
          <w:rFonts w:cs="Times New Roman" w:ascii="Times New Roman" w:hAnsi="Times New Roman"/>
          <w:lang w:val="el-GR" w:eastAsia="el-GR"/>
        </w:rPr>
        <w:t xml:space="preserve">496. </w:t>
      </w:r>
      <w:r>
        <w:rPr>
          <w:rFonts w:cs="Times New Roman" w:ascii="Times New Roman" w:hAnsi="Times New Roman"/>
        </w:rPr>
        <w:t>Разные рисунки и портреты, в конце два листа белые.</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Статьи эти с 466 по 492 стр. почти дословно напечатаны в книге „История ораззорении последнем Святого града Иерусалима и о-взятии Константинополя, столичного града Греческой монархии, из разных авторов собранная; против перьвого издания девятым тиснением напечатана, В Санктъпетербурге, при Императорской Академии Наук 1793 года", стр. 142—156. Первое издание этой книги относится к 1713 г. — * Список знаменитейших церквей и монастырей, а также и молитвенных домов, находившихся в Константинополе до взятия (его). И во-первых о посвященных Христу.</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XXXIX</w:t>
      </w:r>
    </w:p>
    <w:p>
      <w:pPr>
        <w:pStyle w:val="Normal"/>
        <w:ind w:firstLine="360"/>
        <w:jc w:val="both"/>
        <w:rPr>
          <w:rFonts w:ascii="Times New Roman" w:hAnsi="Times New Roman" w:cs="Times New Roman"/>
          <w:color w:val="000000"/>
        </w:rPr>
      </w:pPr>
      <w:r>
        <w:rPr>
          <w:rFonts w:cs="Times New Roman" w:ascii="Times New Roman" w:hAnsi="Times New Roman"/>
        </w:rPr>
        <w:t>л. 555. Киевские летописные и домашния заметки, писанные разными руками, с 1749 до 1794 год *.</w:t>
      </w:r>
    </w:p>
    <w:p>
      <w:pPr>
        <w:pStyle w:val="Normal"/>
        <w:ind w:firstLine="360"/>
        <w:jc w:val="both"/>
        <w:rPr>
          <w:rFonts w:ascii="Times New Roman" w:hAnsi="Times New Roman" w:cs="Times New Roman"/>
          <w:color w:val="000000"/>
        </w:rPr>
      </w:pPr>
      <w:r>
        <w:rPr>
          <w:rFonts w:cs="Times New Roman" w:ascii="Times New Roman" w:hAnsi="Times New Roman"/>
        </w:rPr>
        <w:t>Рисунки, находящиеся в рукописи и приложения в особом альбоме № 602, описаны ниже.</w:t>
      </w:r>
    </w:p>
    <w:p>
      <w:pPr>
        <w:pStyle w:val="Normal"/>
        <w:ind w:firstLine="360"/>
        <w:jc w:val="both"/>
        <w:rPr>
          <w:rFonts w:ascii="Times New Roman" w:hAnsi="Times New Roman" w:cs="Times New Roman"/>
          <w:color w:val="000000"/>
        </w:rPr>
      </w:pPr>
      <w:r>
        <w:rPr>
          <w:rFonts w:cs="Times New Roman" w:ascii="Times New Roman" w:hAnsi="Times New Roman"/>
        </w:rPr>
        <w:t xml:space="preserve">Список Археографической Коммисии описан мною в моем труде „Рукописи Археографической Коммисии, Спб. 1882, № 156“. Он написан скорописью XVIII века, </w:t>
      </w:r>
      <w:r>
        <w:rPr>
          <w:rFonts w:cs="Times New Roman" w:ascii="Times New Roman" w:hAnsi="Times New Roman"/>
          <w:lang w:val="la-VA" w:eastAsia="la-VA"/>
        </w:rPr>
        <w:t xml:space="preserve">in fol. </w:t>
      </w:r>
      <w:r>
        <w:rPr>
          <w:rFonts w:cs="Times New Roman" w:ascii="Times New Roman" w:hAnsi="Times New Roman"/>
        </w:rPr>
        <w:t xml:space="preserve">на 62 нумерованных тетрадях, в которых 986 нумерованных и 13 ненумерованных страниц (в действительности 974 нумерованных и 13 ненумерованных страниц, так как из 62 тетрадей: 59 состоят из 8 полулистов, 2 тетради из 18,53-ья из 6, и 58-ая из 10 полулистов; кроме того в двух местах встречается переход, по ошибке, нумерации с 549 на 560 и с 752 на 755 стр.), в кожаном переплете и в одном томе. В начале озаглавлена: „Сия книга глаголемая Путникъ*. Рукопись принесена в дар Археографической Коммисии корреспондентом её Л. А. Артамоновым в 1874 году. На первой её странице написано: „Жертвование в монастырь преподобного Ионы Клеменского монастыря </w:t>
      </w:r>
      <w:r>
        <w:rPr>
          <w:rFonts w:cs="Times New Roman" w:ascii="Times New Roman" w:hAnsi="Times New Roman"/>
          <w:i/>
          <w:iCs/>
        </w:rPr>
        <w:t xml:space="preserve">\ </w:t>
      </w:r>
      <w:r>
        <w:rPr>
          <w:rFonts w:cs="Times New Roman" w:ascii="Times New Roman" w:hAnsi="Times New Roman"/>
        </w:rPr>
        <w:t xml:space="preserve">отцу игумену Ираклию в знак 38 летней дружбы; 1872 года. Дар купца Анемподиста Тиханова Селяно ва“. На стр. 5—11, 15—35 скрепа по листам другою рукою: „Сия книга Клемецкого монастыря подарена С.-Петербургским купцом Анемподистом Тихановым Селяновымъ“. В конце текста тою же рукою, какою написана вся рукопись, помещена следующая заметка. „Преставися раб Божий Василий монах, иже потру дися в путешествии сем и в писании книги сея року </w:t>
      </w:r>
      <w:r>
        <w:rPr>
          <w:rFonts w:cs="Times New Roman" w:ascii="Times New Roman" w:hAnsi="Times New Roman"/>
          <w:vertAlign w:val="superscript"/>
        </w:rPr>
        <w:t>1 1</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Часть этих заметок напечатана Ф. Г. Лебедннцевым, в „Киевской Старпне“ Апрель, 1884, стр. 688—690. — * Николаевский Климецкий монастырь находится на острове Онежского озера.</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XL</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1747, </w:t>
      </w:r>
      <w:r>
        <w:rPr>
          <w:rFonts w:cs="Times New Roman" w:ascii="Times New Roman" w:hAnsi="Times New Roman"/>
        </w:rPr>
        <w:t>месяца Октоврия 7 числа, в среду, рано, по пяти неделях прибытия своего в Киевъ". Под сим другою рукою написано „1778“. Такъкакъэто год первого печатного издания Барского, то нельзя определить, хотел ли напи сатель этим годом отметить время наиисания рукописи, или издания путешествия. После сего на 19 ненумерованных страницах идет оглавление „знаменитейших вещей, яже обретаются в сей путешественной книге, означенни красними знаками на поляхъ". Рукопись вся написана четко и одною рукою и заключает описание всего путешествия Барского, но без рисунков.</w:t>
      </w:r>
    </w:p>
    <w:p>
      <w:pPr>
        <w:pStyle w:val="Normal"/>
        <w:ind w:firstLine="360"/>
        <w:jc w:val="both"/>
        <w:rPr>
          <w:rFonts w:ascii="Times New Roman" w:hAnsi="Times New Roman" w:cs="Times New Roman"/>
          <w:color w:val="000000"/>
        </w:rPr>
      </w:pPr>
      <w:r>
        <w:rPr>
          <w:rFonts w:cs="Times New Roman" w:ascii="Times New Roman" w:hAnsi="Times New Roman"/>
        </w:rPr>
        <w:t xml:space="preserve">Список Киевского Михайловского Златоверхого монастыря </w:t>
      </w:r>
      <w:r>
        <w:rPr>
          <w:rFonts w:cs="Times New Roman" w:ascii="Times New Roman" w:hAnsi="Times New Roman"/>
          <w:i/>
          <w:iCs/>
        </w:rPr>
        <w:t>К</w:t>
      </w:r>
      <w:r>
        <w:rPr>
          <w:rFonts w:cs="Times New Roman" w:ascii="Times New Roman" w:hAnsi="Times New Roman"/>
        </w:rPr>
        <w:t xml:space="preserve"> Рукопись состоит из двух книг ип 4°. В 1-й книге 889 писанных и 11 белых листов, во 2-й 409 писанных и 1 белый лист. Писана скоро цисыо. Первая книга писана одним почерком, вторая разными. Почерк первой старше. На обороте переплета 1-й книги написано: „Из библиотеки Киево-Михайловского монастыря. Библиотекарь иеромонах Серафим </w:t>
      </w:r>
      <w:r>
        <w:rPr>
          <w:rFonts w:cs="Times New Roman" w:ascii="Times New Roman" w:hAnsi="Times New Roman"/>
          <w:vertAlign w:val="superscript"/>
        </w:rPr>
        <w:t>2</w:t>
      </w:r>
      <w:r>
        <w:rPr>
          <w:rFonts w:cs="Times New Roman" w:ascii="Times New Roman" w:hAnsi="Times New Roman"/>
        </w:rPr>
        <w:t>. 1838. Генваря 23“, на следующем белом листе: „№ 1741. Из числа книг Библиотеки Киево-Златоверхо-Михайловского первоклассного монастыря 1862 г. Августа 2 “. Эта вторая надпись повторена и во 2-й книге. Рукопись неполная. В ней не достает описания следую дующих Сирийских монастырей, посещенных Барским в 1728 году: Белемента, Натура, Нурия, Кофу на, Хантура и начала монастыря св. Антония в Ливане.</w:t>
      </w:r>
    </w:p>
    <w:p>
      <w:pPr>
        <w:pStyle w:val="Normal"/>
        <w:ind w:firstLine="360"/>
        <w:jc w:val="both"/>
        <w:rPr>
          <w:rFonts w:ascii="Times New Roman" w:hAnsi="Times New Roman" w:cs="Times New Roman"/>
          <w:color w:val="000000"/>
        </w:rPr>
      </w:pPr>
      <w:r>
        <w:rPr>
          <w:rFonts w:cs="Times New Roman" w:ascii="Times New Roman" w:hAnsi="Times New Roman"/>
        </w:rPr>
        <w:t>Список Императорского Казанского Университета по составленному А. И. Артемьевым „Описанию рукописей, хранящихся в Библиотеке Императорского Казанского Университета, № 1561“, заключает въ</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Описан мною во время бытности моей в Киеве, осенью 1880 года.— * Ныне Архиепископ Воронежский и Задонский.</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XLI</w:t>
      </w:r>
    </w:p>
    <w:p>
      <w:pPr>
        <w:pStyle w:val="Normal"/>
        <w:tabs>
          <w:tab w:val="clear" w:pos="708"/>
          <w:tab w:val="left" w:pos="4402" w:leader="none"/>
        </w:tabs>
        <w:ind w:firstLine="360"/>
        <w:jc w:val="both"/>
        <w:rPr>
          <w:rFonts w:ascii="Times New Roman" w:hAnsi="Times New Roman" w:cs="Times New Roman"/>
          <w:color w:val="000000"/>
        </w:rPr>
      </w:pPr>
      <w:r>
        <w:rPr>
          <w:rFonts w:cs="Times New Roman" w:ascii="Times New Roman" w:hAnsi="Times New Roman"/>
        </w:rPr>
        <w:t xml:space="preserve">себе две книги, </w:t>
      </w:r>
      <w:r>
        <w:rPr>
          <w:rFonts w:cs="Times New Roman" w:ascii="Times New Roman" w:hAnsi="Times New Roman"/>
          <w:lang w:val="la-VA" w:eastAsia="la-VA"/>
        </w:rPr>
        <w:t xml:space="preserve">in fol. </w:t>
      </w:r>
      <w:r>
        <w:rPr>
          <w:rFonts w:cs="Times New Roman" w:ascii="Times New Roman" w:hAnsi="Times New Roman"/>
        </w:rPr>
        <w:t>В первой 93 листа (кроме рисунков), во 2-й 276 листов писанных и четыре в конце белых, только на последнем сверху написано: „Сем. полку 10 руб. капрал Акуловъ". На первом белом листе книги 1-й, рукою бывшего библиотекаря Кондырева написано: „Пешеходца Василия Григоровича Барского Плакп Албова, уроженца Киевского, монаха Антиохийского, путешествие по Св. Местам, в Европе, Азии и Африке находящимся, предпринятое 1723 и оконченное 1747 года им самим писанное". Далее: „Книга сия была потом напечатана на иждивении князя Г. А. Потемкина 1778 в Спб. Книга первая". Другою рукою написано: „В сей книге находится десять листов с изображениями". Вся первая книга написана одним почерком, сначала довольно мелко, но с 27 листа несколько крупнее и разгонистее. В этой книге содержится описание путешествия от Киева до Иерусалима. На первом белом листе книги второй, рукою Кондырева написано „Книга вторая". Эта книга писана разными почерками и притом со многими описками, пропусками, поправками на полях и между строк. На полях этой рукописи везде остались типографские отметки, означающие перенос набора на другой лист. В этой книге есть некоторые поправки, сделанные рукою Рубана и она писана позднее первой. Она заключает в себе только описание Кипра и Афона. Таким образом Казанский список неполон. В нем недостает: описания островов Средиземного моря, Палестины, Сирии и Синайской горы, посещенных Барским в течение 1726—1734 годов. В конце второй книги приложены следующие статьи:</w:t>
        <w:tab/>
        <w:t>.</w:t>
      </w:r>
    </w:p>
    <w:p>
      <w:pPr>
        <w:pStyle w:val="Normal"/>
        <w:ind w:firstLine="360"/>
        <w:jc w:val="both"/>
        <w:rPr>
          <w:rFonts w:ascii="Times New Roman" w:hAnsi="Times New Roman" w:cs="Times New Roman"/>
          <w:color w:val="000000"/>
        </w:rPr>
      </w:pPr>
      <w:r>
        <w:rPr>
          <w:rFonts w:cs="Times New Roman" w:ascii="Times New Roman" w:hAnsi="Times New Roman"/>
        </w:rPr>
        <w:t>л. 268. О создании Цариград и о пленении его от Турок;</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XLII</w:t>
      </w:r>
    </w:p>
    <w:p>
      <w:pPr>
        <w:pStyle w:val="Normal"/>
        <w:ind w:firstLine="360"/>
        <w:jc w:val="both"/>
        <w:rPr>
          <w:rFonts w:ascii="Times New Roman" w:hAnsi="Times New Roman" w:cs="Times New Roman"/>
          <w:color w:val="000000"/>
        </w:rPr>
      </w:pPr>
      <w:r>
        <w:rPr>
          <w:rFonts w:cs="Times New Roman" w:ascii="Times New Roman" w:hAnsi="Times New Roman"/>
        </w:rPr>
        <w:t xml:space="preserve">л. </w:t>
      </w:r>
      <w:r>
        <w:rPr>
          <w:rFonts w:cs="Times New Roman" w:ascii="Times New Roman" w:hAnsi="Times New Roman"/>
          <w:lang w:val="la-VA" w:eastAsia="la-VA"/>
        </w:rPr>
        <w:t xml:space="preserve">271. </w:t>
      </w:r>
      <w:r>
        <w:rPr>
          <w:rFonts w:cs="Times New Roman" w:ascii="Times New Roman" w:hAnsi="Times New Roman"/>
        </w:rPr>
        <w:t>О мощах великого Даря Константина; л. 272. Ппсмена Греческая, обретшаяся на гробе великого Константина. Толк литер Греческих, сложенных от Геннадия патриарха. На обороте: Толк литер, переведен на Славянский. Описание Константинополя, заключающее в себе собственно перечисление церквей, находившихся там до завоевания его Турками. Все эти статьи находятся в подлинной рукописи Барского, л. 276 об. Описание города Солуня.</w:t>
      </w:r>
    </w:p>
    <w:p>
      <w:pPr>
        <w:pStyle w:val="Normal"/>
        <w:ind w:firstLine="360"/>
        <w:jc w:val="both"/>
        <w:rPr>
          <w:rFonts w:ascii="Times New Roman" w:hAnsi="Times New Roman" w:cs="Times New Roman"/>
          <w:color w:val="000000"/>
        </w:rPr>
      </w:pPr>
      <w:r>
        <w:rPr>
          <w:rFonts w:cs="Times New Roman" w:ascii="Times New Roman" w:hAnsi="Times New Roman"/>
        </w:rPr>
        <w:t>В обеих последних рукописях находятся рисунки, сделанные пером и тушью.</w:t>
      </w:r>
    </w:p>
    <w:p>
      <w:pPr>
        <w:pStyle w:val="Normal"/>
        <w:ind w:firstLine="360"/>
        <w:jc w:val="both"/>
        <w:rPr>
          <w:rFonts w:ascii="Times New Roman" w:hAnsi="Times New Roman" w:cs="Times New Roman"/>
          <w:color w:val="000000"/>
        </w:rPr>
      </w:pPr>
      <w:r>
        <w:rPr>
          <w:rFonts w:cs="Times New Roman" w:ascii="Times New Roman" w:hAnsi="Times New Roman"/>
        </w:rPr>
        <w:t xml:space="preserve">Кроме исчисленных списков, в библиотеке </w:t>
      </w:r>
      <w:r>
        <w:rPr>
          <w:rFonts w:cs="Times New Roman" w:ascii="Times New Roman" w:hAnsi="Times New Roman"/>
          <w:lang w:val="el-GR" w:eastAsia="el-GR"/>
        </w:rPr>
        <w:t xml:space="preserve">Η. </w:t>
      </w:r>
      <w:r>
        <w:rPr>
          <w:rFonts w:cs="Times New Roman" w:ascii="Times New Roman" w:hAnsi="Times New Roman"/>
        </w:rPr>
        <w:t>П. Дурова хранился рукописный отрывок путешествия Барского, заключавший начало его странствований, где он ныне находится—нам неизвестно.</w:t>
      </w:r>
    </w:p>
    <w:p>
      <w:pPr>
        <w:pStyle w:val="Normal"/>
        <w:ind w:firstLine="360"/>
        <w:jc w:val="both"/>
        <w:rPr>
          <w:rFonts w:ascii="Times New Roman" w:hAnsi="Times New Roman" w:cs="Times New Roman"/>
          <w:color w:val="000000"/>
        </w:rPr>
      </w:pPr>
      <w:r>
        <w:rPr>
          <w:rFonts w:cs="Times New Roman" w:ascii="Times New Roman" w:hAnsi="Times New Roman"/>
        </w:rPr>
        <w:t>Дополнением к рукописи Барского служат сделанные им пером рисунки, сохранившиеся в собственноручной его рукописи и в особом альбоме, принадлежащем ныне Одесскому обществу истории и древностей. Этот альбом, как видно, тот же, на который ссылается Рубан в своемь издании и который в его время принадлежал Архиерейской Псковской библиотеке. По всей вероятности, он был прислан самим Барским в подарок Симону Тодорскому, в то время Архиепископу Псковскому, после которого он поступил в Архиерейскую библиотеку. В Одесское общество истории и древностей альбом этот был пожертвован Гавриилом Архиепископом Херсонским и Таврическим, которому как он достался неизвестно. Можно: предполагать, что из Пскова альбом этот попал вместе с бумагами князя Г. А. Потемкина в Екатеринослав, где Преосвященный Гавриил был с 1828 по 1837 г. Архиепископом.</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XLIII</w:t>
      </w:r>
    </w:p>
    <w:p>
      <w:pPr>
        <w:pStyle w:val="Normal"/>
        <w:ind w:firstLine="360"/>
        <w:jc w:val="both"/>
        <w:rPr>
          <w:rFonts w:ascii="Times New Roman" w:hAnsi="Times New Roman" w:cs="Times New Roman"/>
          <w:color w:val="000000"/>
        </w:rPr>
      </w:pPr>
      <w:r>
        <w:rPr>
          <w:rFonts w:cs="Times New Roman" w:ascii="Times New Roman" w:hAnsi="Times New Roman"/>
        </w:rPr>
        <w:t>Кроме того, в обоих списках Киевском и Казанском сохранились копии некоторых пз подлинных, до нас не дошедших, рисунков Барского.</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едставляя список всех рисунков Барского, считаем долгом оговорить, что при каждом из них, мы нашли необходимым подробно отметить, сохранился ли он в подлиннике или в копии, и где именно, а также длину и ширину рисунка в дюймах, принимая в основание только самый рисунок, </w:t>
      </w:r>
      <w:r>
        <w:rPr>
          <w:rFonts w:cs="Times New Roman" w:ascii="Times New Roman" w:hAnsi="Times New Roman"/>
          <w:vertAlign w:val="superscript"/>
        </w:rPr>
        <w:t>1</w:t>
      </w:r>
      <w:r>
        <w:rPr>
          <w:rFonts w:cs="Times New Roman" w:ascii="Times New Roman" w:hAnsi="Times New Roman"/>
        </w:rPr>
        <w:t xml:space="preserve"> при чем в этом перечне рисунков мы употребляем следующие сокращения обозначающие:</w:t>
      </w:r>
    </w:p>
    <w:p>
      <w:pPr>
        <w:pStyle w:val="Normal"/>
        <w:ind w:firstLine="360"/>
        <w:jc w:val="both"/>
        <w:rPr>
          <w:rFonts w:ascii="Times New Roman" w:hAnsi="Times New Roman" w:cs="Times New Roman"/>
          <w:color w:val="000000"/>
        </w:rPr>
      </w:pPr>
      <w:r>
        <w:rPr>
          <w:rFonts w:cs="Times New Roman" w:ascii="Times New Roman" w:hAnsi="Times New Roman"/>
        </w:rPr>
        <w:t>подл. — подлинник.</w:t>
      </w:r>
    </w:p>
    <w:p>
      <w:pPr>
        <w:pStyle w:val="Normal"/>
        <w:ind w:firstLine="360"/>
        <w:jc w:val="both"/>
        <w:rPr>
          <w:rFonts w:ascii="Times New Roman" w:hAnsi="Times New Roman" w:cs="Times New Roman"/>
          <w:color w:val="000000"/>
        </w:rPr>
      </w:pPr>
      <w:r>
        <w:rPr>
          <w:rFonts w:cs="Times New Roman" w:ascii="Times New Roman" w:hAnsi="Times New Roman"/>
        </w:rPr>
        <w:t>коп. — копия.</w:t>
      </w:r>
    </w:p>
    <w:p>
      <w:pPr>
        <w:pStyle w:val="Normal"/>
        <w:ind w:firstLine="360"/>
        <w:jc w:val="both"/>
        <w:rPr>
          <w:rFonts w:ascii="Times New Roman" w:hAnsi="Times New Roman" w:cs="Times New Roman"/>
          <w:color w:val="000000"/>
        </w:rPr>
      </w:pPr>
      <w:r>
        <w:rPr>
          <w:rFonts w:cs="Times New Roman" w:ascii="Times New Roman" w:hAnsi="Times New Roman"/>
        </w:rPr>
        <w:t>дл. —длина, считая сверху вниз рисунка.</w:t>
      </w:r>
    </w:p>
    <w:p>
      <w:pPr>
        <w:pStyle w:val="Normal"/>
        <w:ind w:firstLine="360"/>
        <w:jc w:val="both"/>
        <w:rPr>
          <w:rFonts w:ascii="Times New Roman" w:hAnsi="Times New Roman" w:cs="Times New Roman"/>
          <w:color w:val="000000"/>
        </w:rPr>
      </w:pPr>
      <w:r>
        <w:rPr>
          <w:rFonts w:cs="Times New Roman" w:ascii="Times New Roman" w:hAnsi="Times New Roman"/>
        </w:rPr>
        <w:t>шир. — ширина, считая от левой к правой стороне.</w:t>
      </w:r>
    </w:p>
    <w:p>
      <w:pPr>
        <w:pStyle w:val="Normal"/>
        <w:ind w:firstLine="360"/>
        <w:jc w:val="both"/>
        <w:rPr>
          <w:rFonts w:ascii="Times New Roman" w:hAnsi="Times New Roman" w:cs="Times New Roman"/>
          <w:color w:val="000000"/>
        </w:rPr>
      </w:pPr>
      <w:r>
        <w:rPr>
          <w:rFonts w:cs="Times New Roman" w:ascii="Times New Roman" w:hAnsi="Times New Roman"/>
        </w:rPr>
        <w:t>У. —Уваровский список или подлинная рукопись,</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0.</w:t>
        <w:tab/>
        <w:t>— альбом Одесского общества истории и</w:t>
      </w:r>
    </w:p>
    <w:p>
      <w:pPr>
        <w:pStyle w:val="Normal"/>
        <w:ind w:firstLine="360"/>
        <w:jc w:val="both"/>
        <w:rPr>
          <w:rFonts w:ascii="Times New Roman" w:hAnsi="Times New Roman" w:cs="Times New Roman"/>
          <w:color w:val="000000"/>
        </w:rPr>
      </w:pPr>
      <w:r>
        <w:rPr>
          <w:rFonts w:cs="Times New Roman" w:ascii="Times New Roman" w:hAnsi="Times New Roman"/>
        </w:rPr>
        <w:t>древностей.</w:t>
      </w:r>
    </w:p>
    <w:p>
      <w:pPr>
        <w:pStyle w:val="Normal"/>
        <w:tabs>
          <w:tab w:val="clear" w:pos="708"/>
          <w:tab w:val="left" w:pos="1102" w:leader="none"/>
          <w:tab w:val="left" w:pos="2509" w:leader="none"/>
          <w:tab w:val="right" w:pos="6316" w:leader="none"/>
        </w:tabs>
        <w:ind w:firstLine="360"/>
        <w:jc w:val="both"/>
        <w:rPr>
          <w:rFonts w:ascii="Times New Roman" w:hAnsi="Times New Roman" w:cs="Times New Roman"/>
          <w:color w:val="000000"/>
        </w:rPr>
      </w:pPr>
      <w:r>
        <w:rPr>
          <w:rFonts w:cs="Times New Roman" w:ascii="Times New Roman" w:hAnsi="Times New Roman"/>
        </w:rPr>
        <w:t>3.</w:t>
        <w:tab/>
        <w:t>— списокъ</w:t>
        <w:tab/>
        <w:t>Киевского Михайловскаго</w:t>
        <w:tab/>
        <w:t>Злато</w:t>
      </w:r>
    </w:p>
    <w:p>
      <w:pPr>
        <w:pStyle w:val="Normal"/>
        <w:ind w:firstLine="360"/>
        <w:jc w:val="both"/>
        <w:rPr>
          <w:rFonts w:ascii="Times New Roman" w:hAnsi="Times New Roman" w:cs="Times New Roman"/>
          <w:color w:val="000000"/>
        </w:rPr>
      </w:pPr>
      <w:r>
        <w:rPr>
          <w:rFonts w:cs="Times New Roman" w:ascii="Times New Roman" w:hAnsi="Times New Roman"/>
        </w:rPr>
        <w:t>верхого монастыря.</w:t>
      </w:r>
    </w:p>
    <w:p>
      <w:pPr>
        <w:pStyle w:val="Normal"/>
        <w:tabs>
          <w:tab w:val="clear" w:pos="708"/>
          <w:tab w:val="left" w:pos="1102" w:leader="none"/>
          <w:tab w:val="left" w:pos="2518" w:leader="none"/>
        </w:tabs>
        <w:ind w:firstLine="360"/>
        <w:jc w:val="both"/>
        <w:rPr>
          <w:rFonts w:ascii="Times New Roman" w:hAnsi="Times New Roman" w:cs="Times New Roman"/>
          <w:color w:val="000000"/>
        </w:rPr>
      </w:pPr>
      <w:r>
        <w:rPr>
          <w:rFonts w:cs="Times New Roman" w:ascii="Times New Roman" w:hAnsi="Times New Roman"/>
        </w:rPr>
        <w:t>К.</w:t>
        <w:tab/>
        <w:t>— списокъ</w:t>
        <w:tab/>
        <w:t>Казанского Университета.</w:t>
      </w:r>
    </w:p>
    <w:p>
      <w:pPr>
        <w:pStyle w:val="Normal"/>
        <w:tabs>
          <w:tab w:val="clear" w:pos="708"/>
          <w:tab w:val="left" w:pos="1102" w:leader="none"/>
          <w:tab w:val="left" w:pos="2509" w:leader="none"/>
        </w:tabs>
        <w:ind w:firstLine="360"/>
        <w:jc w:val="both"/>
        <w:rPr>
          <w:rFonts w:ascii="Times New Roman" w:hAnsi="Times New Roman" w:cs="Times New Roman"/>
          <w:color w:val="000000"/>
        </w:rPr>
      </w:pPr>
      <w:r>
        <w:rPr>
          <w:rFonts w:cs="Times New Roman" w:ascii="Times New Roman" w:hAnsi="Times New Roman"/>
        </w:rPr>
        <w:t>М.</w:t>
        <w:tab/>
        <w:t>— списокъ</w:t>
        <w:tab/>
        <w:t>Ф. Мочульского.</w:t>
      </w:r>
    </w:p>
    <w:p>
      <w:pPr>
        <w:pStyle w:val="Normal"/>
        <w:tabs>
          <w:tab w:val="clear" w:pos="708"/>
          <w:tab w:val="left" w:pos="1102" w:leader="none"/>
          <w:tab w:val="left" w:pos="2518" w:leader="none"/>
        </w:tabs>
        <w:ind w:firstLine="360"/>
        <w:jc w:val="both"/>
        <w:rPr>
          <w:rFonts w:ascii="Times New Roman" w:hAnsi="Times New Roman" w:cs="Times New Roman"/>
          <w:color w:val="000000"/>
        </w:rPr>
      </w:pPr>
      <w:r>
        <w:rPr>
          <w:rFonts w:cs="Times New Roman" w:ascii="Times New Roman" w:hAnsi="Times New Roman"/>
        </w:rPr>
        <w:t>П.</w:t>
        <w:tab/>
        <w:t>— альбомъ</w:t>
        <w:tab/>
        <w:t>Архиерейской Псковской библиотеки.</w:t>
      </w:r>
    </w:p>
    <w:p>
      <w:pPr>
        <w:pStyle w:val="Normal"/>
        <w:tabs>
          <w:tab w:val="clear" w:pos="708"/>
          <w:tab w:val="left" w:pos="1102" w:leader="none"/>
          <w:tab w:val="left" w:pos="2509" w:leader="none"/>
        </w:tabs>
        <w:ind w:firstLine="360"/>
        <w:jc w:val="both"/>
        <w:rPr>
          <w:rFonts w:ascii="Times New Roman" w:hAnsi="Times New Roman" w:cs="Times New Roman"/>
          <w:color w:val="000000"/>
        </w:rPr>
      </w:pPr>
      <w:r>
        <w:rPr>
          <w:rFonts w:cs="Times New Roman" w:ascii="Times New Roman" w:hAnsi="Times New Roman"/>
        </w:rPr>
        <w:t>БК.</w:t>
        <w:tab/>
        <w:t>— списокъ</w:t>
        <w:tab/>
        <w:t>Бантыш-Каменского.</w:t>
      </w:r>
    </w:p>
    <w:p>
      <w:pPr>
        <w:pStyle w:val="Normal"/>
        <w:ind w:firstLine="360"/>
        <w:jc w:val="both"/>
        <w:rPr>
          <w:rFonts w:ascii="Times New Roman" w:hAnsi="Times New Roman" w:cs="Times New Roman"/>
          <w:color w:val="000000"/>
        </w:rPr>
      </w:pPr>
      <w:r>
        <w:rPr>
          <w:rFonts w:cs="Times New Roman" w:ascii="Times New Roman" w:hAnsi="Times New Roman"/>
        </w:rPr>
        <w:t>Последние три упоминаются в издании Рубана.</w:t>
      </w:r>
    </w:p>
    <w:p>
      <w:pPr>
        <w:pStyle w:val="Normal"/>
        <w:ind w:firstLine="360"/>
        <w:jc w:val="both"/>
        <w:rPr>
          <w:rFonts w:ascii="Times New Roman" w:hAnsi="Times New Roman" w:cs="Times New Roman"/>
          <w:color w:val="000000"/>
        </w:rPr>
      </w:pPr>
      <w:r>
        <w:rPr>
          <w:rFonts w:cs="Times New Roman" w:ascii="Times New Roman" w:hAnsi="Times New Roman"/>
        </w:rPr>
        <w:t xml:space="preserve">Кроме того </w:t>
      </w:r>
      <w:r>
        <w:rPr>
          <w:rFonts w:cs="Times New Roman" w:ascii="Times New Roman" w:hAnsi="Times New Roman"/>
          <w:i/>
          <w:iCs/>
        </w:rPr>
        <w:t xml:space="preserve">курсивом </w:t>
      </w:r>
      <w:r>
        <w:rPr>
          <w:rFonts w:cs="Times New Roman" w:ascii="Times New Roman" w:hAnsi="Times New Roman"/>
        </w:rPr>
        <w:t>обозначено из какого именно списка заимствован рисунок для настоящего издания.</w:t>
      </w:r>
    </w:p>
    <w:p>
      <w:pPr>
        <w:pStyle w:val="Normal"/>
        <w:tabs>
          <w:tab w:val="clear" w:pos="708"/>
          <w:tab w:val="left" w:pos="810" w:leader="none"/>
        </w:tabs>
        <w:ind w:firstLine="360"/>
        <w:jc w:val="both"/>
        <w:rPr>
          <w:rFonts w:ascii="Times New Roman" w:hAnsi="Times New Roman" w:cs="Times New Roman"/>
          <w:color w:val="000000"/>
        </w:rPr>
      </w:pPr>
      <w:r>
        <w:rPr>
          <w:rFonts w:cs="Times New Roman" w:ascii="Times New Roman" w:hAnsi="Times New Roman"/>
        </w:rPr>
        <w:t>1.</w:t>
        <w:tab/>
        <w:t xml:space="preserve">Цистерна 1001 колонны в Царьграде, подл. в У. стр. 10; коп. в </w:t>
      </w:r>
      <w:r>
        <w:rPr>
          <w:rFonts w:cs="Times New Roman" w:ascii="Times New Roman" w:hAnsi="Times New Roman"/>
          <w:i/>
          <w:iCs/>
        </w:rPr>
        <w:t>К</w:t>
      </w:r>
      <w:r>
        <w:rPr>
          <w:rFonts w:cs="Times New Roman" w:ascii="Times New Roman" w:hAnsi="Times New Roman"/>
        </w:rPr>
        <w:t>. стр. 5; М. № 7; дл. 7, шир. 12,4.</w:t>
      </w:r>
    </w:p>
    <w:p>
      <w:pPr>
        <w:pStyle w:val="Normal"/>
        <w:tabs>
          <w:tab w:val="clear" w:pos="708"/>
          <w:tab w:val="left" w:pos="790" w:leader="none"/>
        </w:tabs>
        <w:ind w:firstLine="360"/>
        <w:jc w:val="both"/>
        <w:rPr>
          <w:rFonts w:ascii="Times New Roman" w:hAnsi="Times New Roman" w:cs="Times New Roman"/>
          <w:color w:val="000000"/>
        </w:rPr>
      </w:pPr>
      <w:r>
        <w:rPr>
          <w:rFonts w:cs="Times New Roman" w:ascii="Times New Roman" w:hAnsi="Times New Roman"/>
        </w:rPr>
        <w:t>2.</w:t>
        <w:tab/>
        <w:t>Обелиск Феодосия в Царьграде, подл. в У. стр. 10; коп. в ИГ. стр. 6; М.№8; дл. 10,2, шир. 2,7.</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Показание это, тел более необходимо, что мы, по требованию издания, принуждены были уменьшить размер некоторых рисунков.</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XLIY</w:t>
      </w:r>
    </w:p>
    <w:p>
      <w:pPr>
        <w:pStyle w:val="Normal"/>
        <w:tabs>
          <w:tab w:val="clear" w:pos="708"/>
          <w:tab w:val="left" w:pos="822" w:leader="none"/>
        </w:tabs>
        <w:ind w:firstLine="360"/>
        <w:jc w:val="both"/>
        <w:rPr>
          <w:rFonts w:ascii="Times New Roman" w:hAnsi="Times New Roman" w:cs="Times New Roman"/>
          <w:color w:val="000000"/>
        </w:rPr>
      </w:pPr>
      <w:r>
        <w:rPr>
          <w:rFonts w:cs="Times New Roman" w:ascii="Times New Roman" w:hAnsi="Times New Roman"/>
          <w:lang w:val="la-VA" w:eastAsia="la-VA"/>
        </w:rPr>
        <w:t>3.</w:t>
        <w:tab/>
      </w:r>
      <w:r>
        <w:rPr>
          <w:rFonts w:cs="Times New Roman" w:ascii="Times New Roman" w:hAnsi="Times New Roman"/>
        </w:rPr>
        <w:t xml:space="preserve">Змеиная колонна в Царьграде, подл. в У. стр. 10; коп. в </w:t>
      </w:r>
      <w:r>
        <w:rPr>
          <w:rFonts w:cs="Times New Roman" w:ascii="Times New Roman" w:hAnsi="Times New Roman"/>
          <w:i/>
          <w:iCs/>
        </w:rPr>
        <w:t>Е.</w:t>
      </w:r>
      <w:r>
        <w:rPr>
          <w:rFonts w:cs="Times New Roman" w:ascii="Times New Roman" w:hAnsi="Times New Roman"/>
        </w:rPr>
        <w:t xml:space="preserve"> стр. 6; М. № 9; дл. 6, шир. 1,8.</w:t>
      </w:r>
    </w:p>
    <w:p>
      <w:pPr>
        <w:pStyle w:val="Normal"/>
        <w:tabs>
          <w:tab w:val="clear" w:pos="708"/>
          <w:tab w:val="left" w:pos="822" w:leader="none"/>
        </w:tabs>
        <w:ind w:firstLine="360"/>
        <w:jc w:val="both"/>
        <w:rPr>
          <w:rFonts w:ascii="Times New Roman" w:hAnsi="Times New Roman" w:cs="Times New Roman"/>
          <w:color w:val="000000"/>
        </w:rPr>
      </w:pPr>
      <w:r>
        <w:rPr>
          <w:rFonts w:cs="Times New Roman" w:ascii="Times New Roman" w:hAnsi="Times New Roman"/>
        </w:rPr>
        <w:t>4.</w:t>
        <w:tab/>
        <w:t xml:space="preserve">Колонна Константина в Царьграде, подл. в У. стр. 10; коп. в </w:t>
      </w:r>
      <w:r>
        <w:rPr>
          <w:rFonts w:cs="Times New Roman" w:ascii="Times New Roman" w:hAnsi="Times New Roman"/>
          <w:i/>
          <w:iCs/>
        </w:rPr>
        <w:t>Е.</w:t>
      </w:r>
      <w:r>
        <w:rPr>
          <w:rFonts w:cs="Times New Roman" w:ascii="Times New Roman" w:hAnsi="Times New Roman"/>
        </w:rPr>
        <w:t xml:space="preserve"> стр. 6; М. № 10; дл. 10, шир. 1,7.</w:t>
      </w:r>
    </w:p>
    <w:p>
      <w:pPr>
        <w:pStyle w:val="Normal"/>
        <w:ind w:firstLine="360"/>
        <w:jc w:val="both"/>
        <w:rPr>
          <w:rFonts w:ascii="Times New Roman" w:hAnsi="Times New Roman" w:cs="Times New Roman"/>
          <w:color w:val="000000"/>
        </w:rPr>
      </w:pPr>
      <w:r>
        <w:rPr>
          <w:rFonts w:cs="Times New Roman" w:ascii="Times New Roman" w:hAnsi="Times New Roman"/>
        </w:rPr>
        <w:t>Рисунки №№ 2, 3 и 4 как в подлиннике, так и в копии помещены на одной странице. Верх рисунков №№ 1—4 в подлиннике оторван.</w:t>
      </w:r>
    </w:p>
    <w:p>
      <w:pPr>
        <w:pStyle w:val="Normal"/>
        <w:tabs>
          <w:tab w:val="clear" w:pos="708"/>
          <w:tab w:val="left" w:pos="822" w:leader="none"/>
        </w:tabs>
        <w:ind w:firstLine="360"/>
        <w:jc w:val="both"/>
        <w:rPr>
          <w:rFonts w:ascii="Times New Roman" w:hAnsi="Times New Roman" w:cs="Times New Roman"/>
          <w:color w:val="000000"/>
        </w:rPr>
      </w:pPr>
      <w:r>
        <w:rPr>
          <w:rFonts w:cs="Times New Roman" w:ascii="Times New Roman" w:hAnsi="Times New Roman"/>
        </w:rPr>
        <w:t>5.</w:t>
        <w:tab/>
        <w:t xml:space="preserve">Вид монастыря (без названия), подл. в </w:t>
      </w:r>
      <w:r>
        <w:rPr>
          <w:rFonts w:cs="Times New Roman" w:ascii="Times New Roman" w:hAnsi="Times New Roman"/>
          <w:i/>
          <w:iCs/>
        </w:rPr>
        <w:t>У.</w:t>
      </w:r>
      <w:r>
        <w:rPr>
          <w:rFonts w:cs="Times New Roman" w:ascii="Times New Roman" w:hAnsi="Times New Roman"/>
        </w:rPr>
        <w:t xml:space="preserve"> стр. 19; коп. в К. стр. 10; М. № 11; дл. 3,9, шир. 7,1.</w:t>
      </w:r>
    </w:p>
    <w:p>
      <w:pPr>
        <w:pStyle w:val="Normal"/>
        <w:tabs>
          <w:tab w:val="clear" w:pos="708"/>
          <w:tab w:val="left" w:pos="822" w:leader="none"/>
        </w:tabs>
        <w:ind w:firstLine="360"/>
        <w:jc w:val="both"/>
        <w:rPr>
          <w:rFonts w:ascii="Times New Roman" w:hAnsi="Times New Roman" w:cs="Times New Roman"/>
          <w:color w:val="000000"/>
        </w:rPr>
      </w:pPr>
      <w:r>
        <w:rPr>
          <w:rFonts w:cs="Times New Roman" w:ascii="Times New Roman" w:hAnsi="Times New Roman"/>
        </w:rPr>
        <w:t>6.</w:t>
        <w:tab/>
        <w:t xml:space="preserve">Вид монастыря (без названия, но как видно оборотная сторона предъидущего вида), подл. в </w:t>
      </w:r>
      <w:r>
        <w:rPr>
          <w:rFonts w:cs="Times New Roman" w:ascii="Times New Roman" w:hAnsi="Times New Roman"/>
          <w:i/>
          <w:iCs/>
        </w:rPr>
        <w:t>У.</w:t>
      </w:r>
      <w:r>
        <w:rPr>
          <w:rFonts w:cs="Times New Roman" w:ascii="Times New Roman" w:hAnsi="Times New Roman"/>
        </w:rPr>
        <w:t xml:space="preserve"> стр. 19; коп., в К. стр. 10 обор; М. № 12; дл. 5, шир. 4,4.</w:t>
      </w:r>
    </w:p>
    <w:p>
      <w:pPr>
        <w:pStyle w:val="Normal"/>
        <w:tabs>
          <w:tab w:val="clear" w:pos="708"/>
          <w:tab w:val="left" w:pos="822" w:leader="none"/>
        </w:tabs>
        <w:ind w:firstLine="360"/>
        <w:jc w:val="both"/>
        <w:rPr>
          <w:rFonts w:ascii="Times New Roman" w:hAnsi="Times New Roman" w:cs="Times New Roman"/>
          <w:color w:val="000000"/>
        </w:rPr>
      </w:pPr>
      <w:r>
        <w:rPr>
          <w:rFonts w:cs="Times New Roman" w:ascii="Times New Roman" w:hAnsi="Times New Roman"/>
        </w:rPr>
        <w:t>7.</w:t>
        <w:tab/>
        <w:t xml:space="preserve">Вид (без названия), подл. в </w:t>
      </w:r>
      <w:r>
        <w:rPr>
          <w:rFonts w:cs="Times New Roman" w:ascii="Times New Roman" w:hAnsi="Times New Roman"/>
          <w:i/>
          <w:iCs/>
        </w:rPr>
        <w:t>У.</w:t>
      </w:r>
      <w:r>
        <w:rPr>
          <w:rFonts w:cs="Times New Roman" w:ascii="Times New Roman" w:hAnsi="Times New Roman"/>
        </w:rPr>
        <w:t xml:space="preserve"> стр. 122 (1); коп. в К. стр. 93; М. № 13; дл. 12,3 шир. 8.</w:t>
      </w:r>
    </w:p>
    <w:p>
      <w:pPr>
        <w:pStyle w:val="Normal"/>
        <w:tabs>
          <w:tab w:val="clear" w:pos="708"/>
          <w:tab w:val="left" w:pos="822" w:leader="none"/>
        </w:tabs>
        <w:ind w:firstLine="360"/>
        <w:jc w:val="both"/>
        <w:rPr>
          <w:rFonts w:ascii="Times New Roman" w:hAnsi="Times New Roman" w:cs="Times New Roman"/>
          <w:color w:val="000000"/>
        </w:rPr>
      </w:pPr>
      <w:r>
        <w:rPr>
          <w:rFonts w:cs="Times New Roman" w:ascii="Times New Roman" w:hAnsi="Times New Roman"/>
        </w:rPr>
        <w:t>8.</w:t>
        <w:tab/>
        <w:t xml:space="preserve">Вид монастыря (без названия с греческою надписью), подл. в </w:t>
      </w:r>
      <w:r>
        <w:rPr>
          <w:rFonts w:cs="Times New Roman" w:ascii="Times New Roman" w:hAnsi="Times New Roman"/>
          <w:i/>
          <w:iCs/>
        </w:rPr>
        <w:t>У.</w:t>
      </w:r>
      <w:r>
        <w:rPr>
          <w:rFonts w:cs="Times New Roman" w:ascii="Times New Roman" w:hAnsi="Times New Roman"/>
        </w:rPr>
        <w:t xml:space="preserve"> стр. 122 (2); коп. в К. стр. 93; М. № 14; дл. 6,2, шир. 8,4.</w:t>
      </w:r>
    </w:p>
    <w:p>
      <w:pPr>
        <w:pStyle w:val="Normal"/>
        <w:tabs>
          <w:tab w:val="clear" w:pos="708"/>
          <w:tab w:val="left" w:pos="822" w:leader="none"/>
        </w:tabs>
        <w:ind w:firstLine="360"/>
        <w:jc w:val="both"/>
        <w:rPr>
          <w:rFonts w:ascii="Times New Roman" w:hAnsi="Times New Roman" w:cs="Times New Roman"/>
          <w:color w:val="000000"/>
        </w:rPr>
      </w:pPr>
      <w:r>
        <w:rPr>
          <w:rFonts w:cs="Times New Roman" w:ascii="Times New Roman" w:hAnsi="Times New Roman"/>
        </w:rPr>
        <w:t>9.</w:t>
        <w:tab/>
        <w:t xml:space="preserve">Вид монастыря Св. Варнавы, подл. в </w:t>
      </w:r>
      <w:r>
        <w:rPr>
          <w:rFonts w:cs="Times New Roman" w:ascii="Times New Roman" w:hAnsi="Times New Roman"/>
          <w:i/>
          <w:iCs/>
        </w:rPr>
        <w:t>У.</w:t>
      </w:r>
      <w:r>
        <w:rPr>
          <w:rFonts w:cs="Times New Roman" w:ascii="Times New Roman" w:hAnsi="Times New Roman"/>
        </w:rPr>
        <w:t xml:space="preserve"> стр. 122 (3); коп. К. стр. 93; М. № 15; дл. 5,9, шир. 8,2.</w:t>
      </w:r>
    </w:p>
    <w:p>
      <w:pPr>
        <w:pStyle w:val="Normal"/>
        <w:tabs>
          <w:tab w:val="clear" w:pos="708"/>
          <w:tab w:val="left" w:pos="870" w:leader="none"/>
        </w:tabs>
        <w:ind w:firstLine="360"/>
        <w:jc w:val="both"/>
        <w:rPr>
          <w:rFonts w:ascii="Times New Roman" w:hAnsi="Times New Roman" w:cs="Times New Roman"/>
          <w:color w:val="000000"/>
        </w:rPr>
      </w:pPr>
      <w:r>
        <w:rPr>
          <w:rFonts w:cs="Times New Roman" w:ascii="Times New Roman" w:hAnsi="Times New Roman"/>
        </w:rPr>
        <w:t>10.</w:t>
        <w:tab/>
        <w:t xml:space="preserve">Вид монастыря (без названия), подл. в </w:t>
      </w:r>
      <w:r>
        <w:rPr>
          <w:rFonts w:cs="Times New Roman" w:ascii="Times New Roman" w:hAnsi="Times New Roman"/>
          <w:i/>
          <w:iCs/>
        </w:rPr>
        <w:t>У.</w:t>
      </w:r>
      <w:r>
        <w:rPr>
          <w:rFonts w:cs="Times New Roman" w:ascii="Times New Roman" w:hAnsi="Times New Roman"/>
        </w:rPr>
        <w:t xml:space="preserve"> стр. 122 (4); коп. в К. стр. 93; М. № 16; дл. 5,1 шир. 7,8.</w:t>
      </w:r>
    </w:p>
    <w:p>
      <w:pPr>
        <w:pStyle w:val="Normal"/>
        <w:tabs>
          <w:tab w:val="clear" w:pos="708"/>
          <w:tab w:val="left" w:pos="884" w:leader="none"/>
        </w:tabs>
        <w:ind w:firstLine="360"/>
        <w:jc w:val="both"/>
        <w:rPr>
          <w:rFonts w:ascii="Times New Roman" w:hAnsi="Times New Roman" w:cs="Times New Roman"/>
          <w:color w:val="000000"/>
        </w:rPr>
      </w:pPr>
      <w:r>
        <w:rPr>
          <w:rFonts w:cs="Times New Roman" w:ascii="Times New Roman" w:hAnsi="Times New Roman"/>
        </w:rPr>
        <w:t>11.</w:t>
        <w:tab/>
        <w:t xml:space="preserve">Развалины храма Геры на о. Самосе, подл. в </w:t>
      </w:r>
      <w:r>
        <w:rPr>
          <w:rFonts w:cs="Times New Roman" w:ascii="Times New Roman" w:hAnsi="Times New Roman"/>
          <w:i/>
          <w:iCs/>
        </w:rPr>
        <w:t>У.</w:t>
      </w:r>
      <w:r>
        <w:rPr>
          <w:rFonts w:cs="Times New Roman" w:ascii="Times New Roman" w:hAnsi="Times New Roman"/>
        </w:rPr>
        <w:t xml:space="preserve"> стр. 122 (4 об.); коп. в К. стр. 93; М. № 17; дл. 5,3, шир. 7,8.</w:t>
      </w:r>
    </w:p>
    <w:p>
      <w:pPr>
        <w:pStyle w:val="Normal"/>
        <w:tabs>
          <w:tab w:val="clear" w:pos="708"/>
          <w:tab w:val="left" w:pos="903" w:leader="none"/>
        </w:tabs>
        <w:ind w:firstLine="360"/>
        <w:jc w:val="both"/>
        <w:rPr>
          <w:rFonts w:ascii="Times New Roman" w:hAnsi="Times New Roman" w:cs="Times New Roman"/>
          <w:color w:val="000000"/>
        </w:rPr>
      </w:pPr>
      <w:r>
        <w:rPr>
          <w:rFonts w:cs="Times New Roman" w:ascii="Times New Roman" w:hAnsi="Times New Roman"/>
        </w:rPr>
        <w:t>12.</w:t>
        <w:tab/>
        <w:t xml:space="preserve">Вид монастыря (без названия, с греческою надписью), подл. в </w:t>
      </w:r>
      <w:r>
        <w:rPr>
          <w:rFonts w:cs="Times New Roman" w:ascii="Times New Roman" w:hAnsi="Times New Roman"/>
          <w:i/>
          <w:iCs/>
        </w:rPr>
        <w:t>У</w:t>
      </w:r>
      <w:r>
        <w:rPr>
          <w:rFonts w:cs="Times New Roman" w:ascii="Times New Roman" w:hAnsi="Times New Roman"/>
        </w:rPr>
        <w:t>. стр. 122 (5); коп. в К. стр. 93; М. № 18; дл. 5,6, шир. 7,9.</w:t>
      </w:r>
    </w:p>
    <w:p>
      <w:pPr>
        <w:pStyle w:val="Normal"/>
        <w:tabs>
          <w:tab w:val="clear" w:pos="708"/>
          <w:tab w:val="left" w:pos="889" w:leader="none"/>
        </w:tabs>
        <w:ind w:firstLine="360"/>
        <w:jc w:val="both"/>
        <w:rPr>
          <w:rFonts w:ascii="Times New Roman" w:hAnsi="Times New Roman" w:cs="Times New Roman"/>
          <w:color w:val="000000"/>
        </w:rPr>
      </w:pPr>
      <w:r>
        <w:rPr>
          <w:rFonts w:cs="Times New Roman" w:ascii="Times New Roman" w:hAnsi="Times New Roman"/>
        </w:rPr>
        <w:t>13.</w:t>
        <w:tab/>
        <w:t xml:space="preserve">Вид монастыря (без названия), подл. в </w:t>
      </w:r>
      <w:r>
        <w:rPr>
          <w:rFonts w:cs="Times New Roman" w:ascii="Times New Roman" w:hAnsi="Times New Roman"/>
          <w:i/>
          <w:iCs/>
        </w:rPr>
        <w:t xml:space="preserve">У. </w:t>
      </w:r>
      <w:r>
        <w:rPr>
          <w:rFonts w:cs="Times New Roman" w:ascii="Times New Roman" w:hAnsi="Times New Roman"/>
        </w:rPr>
        <w:t>стр. 122 (5 об.); коп. в К. стр. 93; М. № 23; дл. 1,8, шир. 3,5.</w:t>
      </w:r>
    </w:p>
    <w:p>
      <w:pPr>
        <w:pStyle w:val="Normal"/>
        <w:tabs>
          <w:tab w:val="clear" w:pos="708"/>
          <w:tab w:val="left" w:pos="903" w:leader="none"/>
        </w:tabs>
        <w:ind w:firstLine="360"/>
        <w:jc w:val="both"/>
        <w:rPr>
          <w:rFonts w:ascii="Times New Roman" w:hAnsi="Times New Roman" w:cs="Times New Roman"/>
          <w:color w:val="000000"/>
        </w:rPr>
      </w:pPr>
      <w:r>
        <w:rPr>
          <w:rFonts w:cs="Times New Roman" w:ascii="Times New Roman" w:hAnsi="Times New Roman"/>
        </w:rPr>
        <w:t>14.</w:t>
        <w:tab/>
        <w:t xml:space="preserve">Монастырь Св. Георгия Ригатис, подл. в </w:t>
      </w:r>
      <w:r>
        <w:rPr>
          <w:rFonts w:cs="Times New Roman" w:ascii="Times New Roman" w:hAnsi="Times New Roman"/>
          <w:i/>
          <w:iCs/>
        </w:rPr>
        <w:t xml:space="preserve">У. </w:t>
      </w:r>
      <w:r>
        <w:rPr>
          <w:rFonts w:cs="Times New Roman" w:ascii="Times New Roman" w:hAnsi="Times New Roman"/>
        </w:rPr>
        <w:t>стр. 122 (6); коп. в К. стр. 93; М. № 19; дл. 5,4, шир. 7,8.</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XLY</w:t>
      </w:r>
    </w:p>
    <w:p>
      <w:pPr>
        <w:pStyle w:val="Normal"/>
        <w:tabs>
          <w:tab w:val="clear" w:pos="708"/>
          <w:tab w:val="left" w:pos="912" w:leader="none"/>
        </w:tabs>
        <w:ind w:firstLine="360"/>
        <w:jc w:val="both"/>
        <w:rPr>
          <w:rFonts w:ascii="Times New Roman" w:hAnsi="Times New Roman" w:cs="Times New Roman"/>
          <w:color w:val="000000"/>
        </w:rPr>
      </w:pPr>
      <w:r>
        <w:rPr>
          <w:rFonts w:cs="Times New Roman" w:ascii="Times New Roman" w:hAnsi="Times New Roman"/>
          <w:lang w:val="la-VA" w:eastAsia="la-VA"/>
        </w:rPr>
        <w:t>15.</w:t>
        <w:tab/>
      </w:r>
      <w:r>
        <w:rPr>
          <w:rFonts w:cs="Times New Roman" w:ascii="Times New Roman" w:hAnsi="Times New Roman"/>
        </w:rPr>
        <w:t xml:space="preserve">Монастырь Лакатомийский Св. Архангелов, подл. в </w:t>
      </w:r>
      <w:r>
        <w:rPr>
          <w:rFonts w:cs="Times New Roman" w:ascii="Times New Roman" w:hAnsi="Times New Roman"/>
          <w:i/>
          <w:iCs/>
        </w:rPr>
        <w:t>У.</w:t>
      </w:r>
      <w:r>
        <w:rPr>
          <w:rFonts w:cs="Times New Roman" w:ascii="Times New Roman" w:hAnsi="Times New Roman"/>
        </w:rPr>
        <w:t xml:space="preserve"> стр. 122 (7); коп. в К. стр. 93; М. № 20; дл. 5,4, шир. 8.</w:t>
      </w:r>
    </w:p>
    <w:p>
      <w:pPr>
        <w:pStyle w:val="Normal"/>
        <w:tabs>
          <w:tab w:val="clear" w:pos="708"/>
          <w:tab w:val="left" w:pos="912" w:leader="none"/>
        </w:tabs>
        <w:ind w:firstLine="360"/>
        <w:jc w:val="both"/>
        <w:rPr>
          <w:rFonts w:ascii="Times New Roman" w:hAnsi="Times New Roman" w:cs="Times New Roman"/>
          <w:color w:val="000000"/>
        </w:rPr>
      </w:pPr>
      <w:r>
        <w:rPr>
          <w:rFonts w:cs="Times New Roman" w:ascii="Times New Roman" w:hAnsi="Times New Roman"/>
        </w:rPr>
        <w:t>16.</w:t>
        <w:tab/>
        <w:t xml:space="preserve">Вид монастыря (без названия), подл. в </w:t>
      </w:r>
      <w:r>
        <w:rPr>
          <w:rFonts w:cs="Times New Roman" w:ascii="Times New Roman" w:hAnsi="Times New Roman"/>
          <w:i/>
          <w:iCs/>
        </w:rPr>
        <w:t xml:space="preserve">У. </w:t>
      </w:r>
      <w:r>
        <w:rPr>
          <w:rFonts w:cs="Times New Roman" w:ascii="Times New Roman" w:hAnsi="Times New Roman"/>
        </w:rPr>
        <w:t>стр. 122 (8); коп. в К. стр. 93; М. № 21; дл. 5,7, шир. 7,8.</w:t>
      </w:r>
    </w:p>
    <w:p>
      <w:pPr>
        <w:pStyle w:val="Normal"/>
        <w:tabs>
          <w:tab w:val="clear" w:pos="708"/>
          <w:tab w:val="left" w:pos="967" w:leader="none"/>
        </w:tabs>
        <w:ind w:firstLine="360"/>
        <w:jc w:val="both"/>
        <w:rPr>
          <w:rFonts w:ascii="Times New Roman" w:hAnsi="Times New Roman" w:cs="Times New Roman"/>
          <w:color w:val="000000"/>
        </w:rPr>
      </w:pPr>
      <w:r>
        <w:rPr>
          <w:rFonts w:cs="Times New Roman" w:ascii="Times New Roman" w:hAnsi="Times New Roman"/>
        </w:rPr>
        <w:t>17.</w:t>
        <w:tab/>
        <w:t>Вид монастыря (без названия, с греческою</w:t>
      </w:r>
    </w:p>
    <w:p>
      <w:pPr>
        <w:pStyle w:val="Normal"/>
        <w:tabs>
          <w:tab w:val="clear" w:pos="708"/>
          <w:tab w:val="left" w:pos="4690" w:leader="none"/>
        </w:tabs>
        <w:ind w:firstLine="360"/>
        <w:jc w:val="both"/>
        <w:rPr>
          <w:rFonts w:ascii="Times New Roman" w:hAnsi="Times New Roman" w:cs="Times New Roman"/>
          <w:color w:val="000000"/>
        </w:rPr>
      </w:pPr>
      <w:r>
        <w:rPr>
          <w:rFonts w:cs="Times New Roman" w:ascii="Times New Roman" w:hAnsi="Times New Roman"/>
        </w:rPr>
        <w:t xml:space="preserve">надписью), подл. в </w:t>
      </w:r>
      <w:r>
        <w:rPr>
          <w:rFonts w:cs="Times New Roman" w:ascii="Times New Roman" w:hAnsi="Times New Roman"/>
          <w:i/>
          <w:iCs/>
        </w:rPr>
        <w:t>У</w:t>
      </w:r>
      <w:r>
        <w:rPr>
          <w:rFonts w:cs="Times New Roman" w:ascii="Times New Roman" w:hAnsi="Times New Roman"/>
        </w:rPr>
        <w:t xml:space="preserve"> стр. 122 (9); коп. в К. стр. 93; М. № 22; дл. 12,7, шир. 25,6.</w:t>
        <w:tab/>
        <w:t>.</w:t>
      </w:r>
    </w:p>
    <w:p>
      <w:pPr>
        <w:pStyle w:val="Normal"/>
        <w:tabs>
          <w:tab w:val="clear" w:pos="708"/>
          <w:tab w:val="left" w:pos="912" w:leader="none"/>
        </w:tabs>
        <w:ind w:firstLine="360"/>
        <w:jc w:val="both"/>
        <w:rPr>
          <w:rFonts w:ascii="Times New Roman" w:hAnsi="Times New Roman" w:cs="Times New Roman"/>
          <w:color w:val="000000"/>
        </w:rPr>
      </w:pPr>
      <w:r>
        <w:rPr>
          <w:rFonts w:cs="Times New Roman" w:ascii="Times New Roman" w:hAnsi="Times New Roman"/>
        </w:rPr>
        <w:t>18.</w:t>
        <w:tab/>
        <w:t xml:space="preserve">Монастырь Св. Троицы, подл. в </w:t>
      </w:r>
      <w:r>
        <w:rPr>
          <w:rFonts w:cs="Times New Roman" w:ascii="Times New Roman" w:hAnsi="Times New Roman"/>
          <w:i/>
          <w:iCs/>
        </w:rPr>
        <w:t>У.</w:t>
      </w:r>
      <w:r>
        <w:rPr>
          <w:rFonts w:cs="Times New Roman" w:ascii="Times New Roman" w:hAnsi="Times New Roman"/>
        </w:rPr>
        <w:t xml:space="preserve"> стр. 122 (ИО); коп. в К. стр. 1; М. </w:t>
      </w:r>
      <w:r>
        <w:rPr>
          <w:rFonts w:cs="Times New Roman" w:ascii="Times New Roman" w:hAnsi="Times New Roman"/>
          <w:lang w:val="la-VA" w:eastAsia="la-VA"/>
        </w:rPr>
        <w:t xml:space="preserve">JV» </w:t>
      </w:r>
      <w:r>
        <w:rPr>
          <w:rFonts w:cs="Times New Roman" w:ascii="Times New Roman" w:hAnsi="Times New Roman"/>
        </w:rPr>
        <w:t>1; дл. 6,2, шир. 8,4.</w:t>
      </w:r>
    </w:p>
    <w:p>
      <w:pPr>
        <w:pStyle w:val="Normal"/>
        <w:tabs>
          <w:tab w:val="clear" w:pos="708"/>
          <w:tab w:val="left" w:pos="912" w:leader="none"/>
        </w:tabs>
        <w:ind w:firstLine="360"/>
        <w:jc w:val="both"/>
        <w:rPr>
          <w:rFonts w:ascii="Times New Roman" w:hAnsi="Times New Roman" w:cs="Times New Roman"/>
          <w:color w:val="000000"/>
        </w:rPr>
      </w:pPr>
      <w:r>
        <w:rPr>
          <w:rFonts w:cs="Times New Roman" w:ascii="Times New Roman" w:hAnsi="Times New Roman"/>
        </w:rPr>
        <w:t>19.</w:t>
        <w:tab/>
        <w:t xml:space="preserve">Вид монастыря (без названия), подл. в </w:t>
      </w:r>
      <w:r>
        <w:rPr>
          <w:rFonts w:cs="Times New Roman" w:ascii="Times New Roman" w:hAnsi="Times New Roman"/>
          <w:i/>
          <w:iCs/>
        </w:rPr>
        <w:t>У.</w:t>
      </w:r>
      <w:r>
        <w:rPr>
          <w:rFonts w:cs="Times New Roman" w:ascii="Times New Roman" w:hAnsi="Times New Roman"/>
        </w:rPr>
        <w:t xml:space="preserve"> стр. 122 (11 об.); коп. в К. стр. 1; М. № 2; дл. 6, шир. 8,6.</w:t>
      </w:r>
    </w:p>
    <w:p>
      <w:pPr>
        <w:pStyle w:val="Normal"/>
        <w:tabs>
          <w:tab w:val="clear" w:pos="708"/>
          <w:tab w:val="left" w:pos="912" w:leader="none"/>
        </w:tabs>
        <w:ind w:firstLine="360"/>
        <w:jc w:val="both"/>
        <w:rPr>
          <w:rFonts w:ascii="Times New Roman" w:hAnsi="Times New Roman" w:cs="Times New Roman"/>
          <w:color w:val="000000"/>
        </w:rPr>
      </w:pPr>
      <w:r>
        <w:rPr>
          <w:rFonts w:cs="Times New Roman" w:ascii="Times New Roman" w:hAnsi="Times New Roman"/>
        </w:rPr>
        <w:t>20.</w:t>
        <w:tab/>
        <w:t xml:space="preserve">Вид монастыря (без названия), подл. в </w:t>
      </w:r>
      <w:r>
        <w:rPr>
          <w:rFonts w:cs="Times New Roman" w:ascii="Times New Roman" w:hAnsi="Times New Roman"/>
          <w:i/>
          <w:iCs/>
        </w:rPr>
        <w:t>У,</w:t>
      </w:r>
      <w:r>
        <w:rPr>
          <w:rFonts w:cs="Times New Roman" w:ascii="Times New Roman" w:hAnsi="Times New Roman"/>
        </w:rPr>
        <w:t xml:space="preserve"> стр. 122 (12); коп. в К. стр. 1; М. № 3; дл. 4,2, шир. 7.</w:t>
      </w:r>
    </w:p>
    <w:p>
      <w:pPr>
        <w:pStyle w:val="Normal"/>
        <w:ind w:firstLine="360"/>
        <w:jc w:val="both"/>
        <w:rPr>
          <w:rFonts w:ascii="Times New Roman" w:hAnsi="Times New Roman" w:cs="Times New Roman"/>
          <w:color w:val="000000"/>
        </w:rPr>
      </w:pPr>
      <w:r>
        <w:rPr>
          <w:rFonts w:cs="Times New Roman" w:ascii="Times New Roman" w:hAnsi="Times New Roman"/>
        </w:rPr>
        <w:t xml:space="preserve">21. Вид города (без названия), подл. в </w:t>
      </w:r>
      <w:r>
        <w:rPr>
          <w:rFonts w:cs="Times New Roman" w:ascii="Times New Roman" w:hAnsi="Times New Roman"/>
          <w:i/>
          <w:iCs/>
        </w:rPr>
        <w:t>У.</w:t>
      </w:r>
      <w:r>
        <w:rPr>
          <w:rFonts w:cs="Times New Roman" w:ascii="Times New Roman" w:hAnsi="Times New Roman"/>
        </w:rPr>
        <w:t xml:space="preserve"> стр. 122 (12 об.); коп. в К. стр. 1; М. № 4; дл. 5,5, шир. 8.4.</w:t>
      </w:r>
    </w:p>
    <w:p>
      <w:pPr>
        <w:pStyle w:val="Normal"/>
        <w:tabs>
          <w:tab w:val="clear" w:pos="708"/>
          <w:tab w:val="left" w:pos="920" w:leader="none"/>
        </w:tabs>
        <w:ind w:firstLine="360"/>
        <w:jc w:val="both"/>
        <w:rPr>
          <w:rFonts w:ascii="Times New Roman" w:hAnsi="Times New Roman" w:cs="Times New Roman"/>
          <w:color w:val="000000"/>
        </w:rPr>
      </w:pPr>
      <w:r>
        <w:rPr>
          <w:rFonts w:cs="Times New Roman" w:ascii="Times New Roman" w:hAnsi="Times New Roman"/>
        </w:rPr>
        <w:t>22.</w:t>
        <w:tab/>
        <w:t xml:space="preserve">Вид монастыря (без названия, с греческою надписью), подл. в </w:t>
      </w:r>
      <w:r>
        <w:rPr>
          <w:rFonts w:cs="Times New Roman" w:ascii="Times New Roman" w:hAnsi="Times New Roman"/>
          <w:i/>
          <w:iCs/>
        </w:rPr>
        <w:t>У.</w:t>
      </w:r>
      <w:r>
        <w:rPr>
          <w:rFonts w:cs="Times New Roman" w:ascii="Times New Roman" w:hAnsi="Times New Roman"/>
        </w:rPr>
        <w:t xml:space="preserve"> стр. 122 (13); коп. в К. стр. 1; М. № 5; дл. 6, шир. 8,2.</w:t>
      </w:r>
    </w:p>
    <w:p>
      <w:pPr>
        <w:pStyle w:val="Normal"/>
        <w:tabs>
          <w:tab w:val="clear" w:pos="708"/>
          <w:tab w:val="left" w:pos="912" w:leader="none"/>
        </w:tabs>
        <w:ind w:firstLine="360"/>
        <w:jc w:val="both"/>
        <w:rPr>
          <w:rFonts w:ascii="Times New Roman" w:hAnsi="Times New Roman" w:cs="Times New Roman"/>
          <w:color w:val="000000"/>
        </w:rPr>
      </w:pPr>
      <w:r>
        <w:rPr>
          <w:rFonts w:cs="Times New Roman" w:ascii="Times New Roman" w:hAnsi="Times New Roman"/>
        </w:rPr>
        <w:t>23.</w:t>
        <w:tab/>
        <w:t xml:space="preserve">Яффа, подл. в </w:t>
      </w:r>
      <w:r>
        <w:rPr>
          <w:rFonts w:cs="Times New Roman" w:ascii="Times New Roman" w:hAnsi="Times New Roman"/>
          <w:i/>
          <w:iCs/>
        </w:rPr>
        <w:t>У.</w:t>
      </w:r>
      <w:r>
        <w:rPr>
          <w:rFonts w:cs="Times New Roman" w:ascii="Times New Roman" w:hAnsi="Times New Roman"/>
        </w:rPr>
        <w:t xml:space="preserve"> стр. 129; коп. в 3. стр. 234; </w:t>
      </w:r>
      <w:r>
        <w:rPr>
          <w:rFonts w:cs="Times New Roman" w:ascii="Times New Roman" w:hAnsi="Times New Roman"/>
          <w:lang w:val="el-GR" w:eastAsia="el-GR"/>
        </w:rPr>
        <w:t xml:space="preserve">Μ. </w:t>
      </w:r>
      <w:r>
        <w:rPr>
          <w:rFonts w:cs="Times New Roman" w:ascii="Times New Roman" w:hAnsi="Times New Roman"/>
        </w:rPr>
        <w:t>№ 1; БК. № 1; дл. 1,8, шир 5,6.</w:t>
      </w:r>
    </w:p>
    <w:p>
      <w:pPr>
        <w:pStyle w:val="Normal"/>
        <w:tabs>
          <w:tab w:val="clear" w:pos="708"/>
          <w:tab w:val="left" w:pos="912" w:leader="none"/>
        </w:tabs>
        <w:ind w:firstLine="360"/>
        <w:jc w:val="both"/>
        <w:rPr>
          <w:rFonts w:ascii="Times New Roman" w:hAnsi="Times New Roman" w:cs="Times New Roman"/>
          <w:color w:val="000000"/>
        </w:rPr>
      </w:pPr>
      <w:r>
        <w:rPr>
          <w:rFonts w:cs="Times New Roman" w:ascii="Times New Roman" w:hAnsi="Times New Roman"/>
        </w:rPr>
        <w:t>24.</w:t>
        <w:tab/>
        <w:t xml:space="preserve">Дом Св. Мелании на Елеонской горе, подл. в У. стр. 148; коп. в </w:t>
      </w:r>
      <w:r>
        <w:rPr>
          <w:rFonts w:cs="Times New Roman" w:ascii="Times New Roman" w:hAnsi="Times New Roman"/>
          <w:i/>
          <w:iCs/>
        </w:rPr>
        <w:t>3.</w:t>
      </w:r>
      <w:r>
        <w:rPr>
          <w:rFonts w:cs="Times New Roman" w:ascii="Times New Roman" w:hAnsi="Times New Roman"/>
        </w:rPr>
        <w:t xml:space="preserve"> стр. 268; М. № 2 (1); дл. 2,3 шир. 4,7.</w:t>
      </w:r>
    </w:p>
    <w:p>
      <w:pPr>
        <w:pStyle w:val="Normal"/>
        <w:tabs>
          <w:tab w:val="clear" w:pos="708"/>
          <w:tab w:val="left" w:pos="912" w:leader="none"/>
        </w:tabs>
        <w:ind w:firstLine="360"/>
        <w:jc w:val="both"/>
        <w:rPr>
          <w:rFonts w:ascii="Times New Roman" w:hAnsi="Times New Roman" w:cs="Times New Roman"/>
          <w:color w:val="000000"/>
        </w:rPr>
      </w:pPr>
      <w:r>
        <w:rPr>
          <w:rFonts w:cs="Times New Roman" w:ascii="Times New Roman" w:hAnsi="Times New Roman"/>
        </w:rPr>
        <w:t>25.</w:t>
        <w:tab/>
        <w:t xml:space="preserve">Место вознесения Христова, подл. в У. стр. 148; коп. в </w:t>
      </w:r>
      <w:r>
        <w:rPr>
          <w:rFonts w:cs="Times New Roman" w:ascii="Times New Roman" w:hAnsi="Times New Roman"/>
          <w:i/>
          <w:iCs/>
        </w:rPr>
        <w:t>3</w:t>
      </w:r>
      <w:r>
        <w:rPr>
          <w:rFonts w:cs="Times New Roman" w:ascii="Times New Roman" w:hAnsi="Times New Roman"/>
        </w:rPr>
        <w:t xml:space="preserve"> стр. 268; М. № 2 (2); дл. 2,5, шир. 2,2.</w:t>
      </w:r>
    </w:p>
    <w:p>
      <w:pPr>
        <w:pStyle w:val="Normal"/>
        <w:ind w:firstLine="360"/>
        <w:jc w:val="both"/>
        <w:rPr>
          <w:rFonts w:ascii="Times New Roman" w:hAnsi="Times New Roman" w:cs="Times New Roman"/>
          <w:color w:val="000000"/>
        </w:rPr>
      </w:pPr>
      <w:r>
        <w:rPr>
          <w:rFonts w:cs="Times New Roman" w:ascii="Times New Roman" w:hAnsi="Times New Roman"/>
        </w:rPr>
        <w:t>Правая сторона рисунков №№ 24 и 25 в подлиннике обрезана.</w:t>
      </w:r>
    </w:p>
    <w:p>
      <w:pPr>
        <w:pStyle w:val="Normal"/>
        <w:tabs>
          <w:tab w:val="clear" w:pos="708"/>
          <w:tab w:val="left" w:pos="912" w:leader="none"/>
        </w:tabs>
        <w:ind w:firstLine="360"/>
        <w:jc w:val="both"/>
        <w:rPr>
          <w:rFonts w:ascii="Times New Roman" w:hAnsi="Times New Roman" w:cs="Times New Roman"/>
          <w:color w:val="000000"/>
        </w:rPr>
      </w:pPr>
      <w:r>
        <w:rPr>
          <w:rFonts w:cs="Times New Roman" w:ascii="Times New Roman" w:hAnsi="Times New Roman"/>
        </w:rPr>
        <w:t>26.</w:t>
        <w:tab/>
        <w:t xml:space="preserve">Вершина Елеонской горы, подл. в </w:t>
      </w:r>
      <w:r>
        <w:rPr>
          <w:rFonts w:cs="Times New Roman" w:ascii="Times New Roman" w:hAnsi="Times New Roman"/>
          <w:i/>
          <w:iCs/>
        </w:rPr>
        <w:t>У,</w:t>
      </w:r>
      <w:r>
        <w:rPr>
          <w:rFonts w:cs="Times New Roman" w:ascii="Times New Roman" w:hAnsi="Times New Roman"/>
        </w:rPr>
        <w:t xml:space="preserve"> стр. 148; коп. в 3. стр. 269; М. № 3;БК. №2; дл. 1,8, шир. 5,9.</w:t>
      </w:r>
    </w:p>
    <w:p>
      <w:pPr>
        <w:pStyle w:val="Normal"/>
        <w:tabs>
          <w:tab w:val="clear" w:pos="708"/>
          <w:tab w:val="left" w:pos="981" w:leader="none"/>
        </w:tabs>
        <w:ind w:firstLine="360"/>
        <w:jc w:val="both"/>
        <w:rPr>
          <w:rFonts w:ascii="Times New Roman" w:hAnsi="Times New Roman" w:cs="Times New Roman"/>
          <w:color w:val="000000"/>
        </w:rPr>
      </w:pPr>
      <w:r>
        <w:rPr>
          <w:rFonts w:cs="Times New Roman" w:ascii="Times New Roman" w:hAnsi="Times New Roman"/>
        </w:rPr>
        <w:t>27.</w:t>
        <w:tab/>
        <w:t xml:space="preserve">Гробница Рахили близь Вифлеема, подл. в </w:t>
      </w:r>
      <w:r>
        <w:rPr>
          <w:rFonts w:cs="Times New Roman" w:ascii="Times New Roman" w:hAnsi="Times New Roman"/>
          <w:i/>
          <w:iCs/>
        </w:rPr>
        <w:t>У.</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XLYI</w:t>
      </w:r>
    </w:p>
    <w:p>
      <w:pPr>
        <w:pStyle w:val="Normal"/>
        <w:tabs>
          <w:tab w:val="clear" w:pos="708"/>
          <w:tab w:val="left" w:pos="2506" w:leader="none"/>
        </w:tabs>
        <w:ind w:firstLine="360"/>
        <w:jc w:val="both"/>
        <w:rPr>
          <w:rFonts w:ascii="Times New Roman" w:hAnsi="Times New Roman" w:cs="Times New Roman"/>
          <w:color w:val="000000"/>
        </w:rPr>
      </w:pPr>
      <w:r>
        <w:rPr>
          <w:rFonts w:cs="Times New Roman" w:ascii="Times New Roman" w:hAnsi="Times New Roman"/>
        </w:rPr>
        <w:t xml:space="preserve">стр. </w:t>
      </w:r>
      <w:r>
        <w:rPr>
          <w:rFonts w:cs="Times New Roman" w:ascii="Times New Roman" w:hAnsi="Times New Roman"/>
          <w:lang w:val="la-VA" w:eastAsia="la-VA"/>
        </w:rPr>
        <w:t xml:space="preserve">160; </w:t>
      </w:r>
      <w:r>
        <w:rPr>
          <w:rFonts w:cs="Times New Roman" w:ascii="Times New Roman" w:hAnsi="Times New Roman"/>
        </w:rPr>
        <w:t>коп. в 3. стр. 294; М. № 5 (2); БК. № В; дд. 1,3, шир. 2,2.</w:t>
        <w:tab/>
        <w:t>.</w:t>
      </w:r>
    </w:p>
    <w:p>
      <w:pPr>
        <w:pStyle w:val="Normal"/>
        <w:tabs>
          <w:tab w:val="clear" w:pos="708"/>
          <w:tab w:val="left" w:pos="891" w:leader="none"/>
        </w:tabs>
        <w:ind w:firstLine="360"/>
        <w:jc w:val="both"/>
        <w:rPr>
          <w:rFonts w:ascii="Times New Roman" w:hAnsi="Times New Roman" w:cs="Times New Roman"/>
          <w:color w:val="000000"/>
        </w:rPr>
      </w:pPr>
      <w:r>
        <w:rPr>
          <w:rFonts w:cs="Times New Roman" w:ascii="Times New Roman" w:hAnsi="Times New Roman"/>
        </w:rPr>
        <w:t>28.</w:t>
        <w:tab/>
        <w:t xml:space="preserve">Вифлеем, подл. в </w:t>
      </w:r>
      <w:r>
        <w:rPr>
          <w:rFonts w:cs="Times New Roman" w:ascii="Times New Roman" w:hAnsi="Times New Roman"/>
          <w:i/>
          <w:iCs/>
        </w:rPr>
        <w:t>У.</w:t>
      </w:r>
      <w:r>
        <w:rPr>
          <w:rFonts w:cs="Times New Roman" w:ascii="Times New Roman" w:hAnsi="Times New Roman"/>
        </w:rPr>
        <w:t xml:space="preserve"> стр. 161; коп. в 3. стр. 294; М. № 5 (1); ВК. № 4; дл. 2,4, шир. 5,4.</w:t>
      </w:r>
    </w:p>
    <w:p>
      <w:pPr>
        <w:pStyle w:val="Normal"/>
        <w:tabs>
          <w:tab w:val="clear" w:pos="708"/>
          <w:tab w:val="left" w:pos="891" w:leader="none"/>
        </w:tabs>
        <w:ind w:firstLine="360"/>
        <w:jc w:val="both"/>
        <w:rPr>
          <w:rFonts w:ascii="Times New Roman" w:hAnsi="Times New Roman" w:cs="Times New Roman"/>
          <w:color w:val="000000"/>
        </w:rPr>
      </w:pPr>
      <w:r>
        <w:rPr>
          <w:rFonts w:cs="Times New Roman" w:ascii="Times New Roman" w:hAnsi="Times New Roman"/>
        </w:rPr>
        <w:t>29.</w:t>
        <w:tab/>
        <w:t xml:space="preserve">Дом Евфрафов, подл. в </w:t>
      </w:r>
      <w:r>
        <w:rPr>
          <w:rFonts w:cs="Times New Roman" w:ascii="Times New Roman" w:hAnsi="Times New Roman"/>
          <w:i/>
          <w:iCs/>
        </w:rPr>
        <w:t>У.</w:t>
      </w:r>
      <w:r>
        <w:rPr>
          <w:rFonts w:cs="Times New Roman" w:ascii="Times New Roman" w:hAnsi="Times New Roman"/>
        </w:rPr>
        <w:t xml:space="preserve"> стр. 163; коп. в 3. стр. 299; М. </w:t>
      </w:r>
      <w:r>
        <w:rPr>
          <w:rFonts w:cs="Times New Roman" w:ascii="Times New Roman" w:hAnsi="Times New Roman"/>
          <w:lang w:val="la-VA" w:eastAsia="la-VA"/>
        </w:rPr>
        <w:t xml:space="preserve">JV® </w:t>
      </w:r>
      <w:r>
        <w:rPr>
          <w:rFonts w:cs="Times New Roman" w:ascii="Times New Roman" w:hAnsi="Times New Roman"/>
        </w:rPr>
        <w:t>6; БК. № 5; дл. 3,3, шир., 5,6.</w:t>
      </w:r>
    </w:p>
    <w:p>
      <w:pPr>
        <w:pStyle w:val="Normal"/>
        <w:ind w:firstLine="360"/>
        <w:jc w:val="both"/>
        <w:rPr>
          <w:rFonts w:ascii="Times New Roman" w:hAnsi="Times New Roman" w:cs="Times New Roman"/>
          <w:color w:val="000000"/>
        </w:rPr>
      </w:pPr>
      <w:r>
        <w:rPr>
          <w:rFonts w:cs="Times New Roman" w:ascii="Times New Roman" w:hAnsi="Times New Roman"/>
        </w:rPr>
        <w:t xml:space="preserve">ВО. Монастыр Св. Илии близь Иерусалима, подл. в </w:t>
      </w:r>
      <w:r>
        <w:rPr>
          <w:rFonts w:cs="Times New Roman" w:ascii="Times New Roman" w:hAnsi="Times New Roman"/>
          <w:i/>
          <w:iCs/>
        </w:rPr>
        <w:t>У.</w:t>
      </w:r>
      <w:r>
        <w:rPr>
          <w:rFonts w:cs="Times New Roman" w:ascii="Times New Roman" w:hAnsi="Times New Roman"/>
        </w:rPr>
        <w:t xml:space="preserve"> стр. 166; коп. в 3. стр. 303; М. № 7; БК. № 6; дл. 3,2, шир. .5,2.</w:t>
      </w:r>
    </w:p>
    <w:p>
      <w:pPr>
        <w:pStyle w:val="Normal"/>
        <w:ind w:firstLine="360"/>
        <w:jc w:val="both"/>
        <w:rPr>
          <w:rFonts w:ascii="Times New Roman" w:hAnsi="Times New Roman" w:cs="Times New Roman"/>
          <w:color w:val="000000"/>
        </w:rPr>
      </w:pPr>
      <w:r>
        <w:rPr>
          <w:rFonts w:cs="Times New Roman" w:ascii="Times New Roman" w:hAnsi="Times New Roman"/>
        </w:rPr>
        <w:t xml:space="preserve">31. Иордан, подл. в </w:t>
      </w:r>
      <w:r>
        <w:rPr>
          <w:rFonts w:cs="Times New Roman" w:ascii="Times New Roman" w:hAnsi="Times New Roman"/>
          <w:i/>
          <w:iCs/>
        </w:rPr>
        <w:t>У.</w:t>
      </w:r>
      <w:r>
        <w:rPr>
          <w:rFonts w:cs="Times New Roman" w:ascii="Times New Roman" w:hAnsi="Times New Roman"/>
        </w:rPr>
        <w:t xml:space="preserve"> стр. 169; коп. в 3. стр. 308; М. № 8; ВК. № 7; дл. 6,1 шир. 1,8.</w:t>
      </w:r>
    </w:p>
    <w:p>
      <w:pPr>
        <w:pStyle w:val="Normal"/>
        <w:tabs>
          <w:tab w:val="clear" w:pos="708"/>
          <w:tab w:val="left" w:pos="903" w:leader="none"/>
        </w:tabs>
        <w:ind w:firstLine="360"/>
        <w:jc w:val="both"/>
        <w:rPr>
          <w:rFonts w:ascii="Times New Roman" w:hAnsi="Times New Roman" w:cs="Times New Roman"/>
          <w:color w:val="000000"/>
        </w:rPr>
      </w:pPr>
      <w:r>
        <w:rPr>
          <w:rFonts w:cs="Times New Roman" w:ascii="Times New Roman" w:hAnsi="Times New Roman"/>
        </w:rPr>
        <w:t>82.</w:t>
        <w:tab/>
        <w:t xml:space="preserve">Горняя, подл. в </w:t>
      </w:r>
      <w:r>
        <w:rPr>
          <w:rFonts w:cs="Times New Roman" w:ascii="Times New Roman" w:hAnsi="Times New Roman"/>
          <w:i/>
          <w:iCs/>
        </w:rPr>
        <w:t>У.</w:t>
      </w:r>
      <w:r>
        <w:rPr>
          <w:rFonts w:cs="Times New Roman" w:ascii="Times New Roman" w:hAnsi="Times New Roman"/>
        </w:rPr>
        <w:t xml:space="preserve"> стр. 171; коп. в 3. стр. 312; М. № 9; БК. № 8; дл. 2,1, шир. 6,2.</w:t>
      </w:r>
    </w:p>
    <w:p>
      <w:pPr>
        <w:pStyle w:val="Normal"/>
        <w:tabs>
          <w:tab w:val="clear" w:pos="708"/>
          <w:tab w:val="left" w:pos="891" w:leader="none"/>
        </w:tabs>
        <w:ind w:firstLine="360"/>
        <w:jc w:val="both"/>
        <w:rPr>
          <w:rFonts w:ascii="Times New Roman" w:hAnsi="Times New Roman" w:cs="Times New Roman"/>
          <w:color w:val="000000"/>
        </w:rPr>
      </w:pPr>
      <w:r>
        <w:rPr>
          <w:rFonts w:cs="Times New Roman" w:ascii="Times New Roman" w:hAnsi="Times New Roman"/>
        </w:rPr>
        <w:t>33.</w:t>
        <w:tab/>
        <w:t xml:space="preserve">Монастырь Св. Креста на о. Кипре, подл. в </w:t>
      </w:r>
      <w:r>
        <w:rPr>
          <w:rFonts w:cs="Times New Roman" w:ascii="Times New Roman" w:hAnsi="Times New Roman"/>
          <w:i/>
          <w:iCs/>
        </w:rPr>
        <w:t>У.</w:t>
      </w:r>
      <w:r>
        <w:rPr>
          <w:rFonts w:cs="Times New Roman" w:ascii="Times New Roman" w:hAnsi="Times New Roman"/>
        </w:rPr>
        <w:t xml:space="preserve"> стр. 175 (1); коп. в 3. стр. 330; М. № 14; дл. 6,1, шир. 8.</w:t>
      </w:r>
    </w:p>
    <w:p>
      <w:pPr>
        <w:pStyle w:val="Normal"/>
        <w:tabs>
          <w:tab w:val="clear" w:pos="708"/>
          <w:tab w:val="left" w:pos="891" w:leader="none"/>
        </w:tabs>
        <w:ind w:firstLine="360"/>
        <w:jc w:val="both"/>
        <w:rPr>
          <w:rFonts w:ascii="Times New Roman" w:hAnsi="Times New Roman" w:cs="Times New Roman"/>
          <w:color w:val="000000"/>
        </w:rPr>
      </w:pPr>
      <w:r>
        <w:rPr>
          <w:rFonts w:cs="Times New Roman" w:ascii="Times New Roman" w:hAnsi="Times New Roman"/>
        </w:rPr>
        <w:t>34.</w:t>
        <w:tab/>
        <w:t xml:space="preserve">Храм Воскресения Христова в Иерусалиме, подл. в </w:t>
      </w:r>
      <w:r>
        <w:rPr>
          <w:rFonts w:cs="Times New Roman" w:ascii="Times New Roman" w:hAnsi="Times New Roman"/>
          <w:i/>
          <w:iCs/>
        </w:rPr>
        <w:t>У.</w:t>
      </w:r>
      <w:r>
        <w:rPr>
          <w:rFonts w:cs="Times New Roman" w:ascii="Times New Roman" w:hAnsi="Times New Roman"/>
        </w:rPr>
        <w:t xml:space="preserve"> стр. 175 (2); коп. в </w:t>
      </w:r>
      <w:r>
        <w:rPr>
          <w:rFonts w:cs="Times New Roman" w:ascii="Times New Roman" w:hAnsi="Times New Roman"/>
          <w:lang w:val="el-GR" w:eastAsia="el-GR"/>
        </w:rPr>
        <w:t xml:space="preserve">Μ. </w:t>
      </w:r>
      <w:r>
        <w:rPr>
          <w:rFonts w:cs="Times New Roman" w:ascii="Times New Roman" w:hAnsi="Times New Roman"/>
        </w:rPr>
        <w:t>№ 10; дл. 4,5, шир. 8,1.</w:t>
      </w:r>
    </w:p>
    <w:p>
      <w:pPr>
        <w:pStyle w:val="Normal"/>
        <w:tabs>
          <w:tab w:val="clear" w:pos="708"/>
          <w:tab w:val="left" w:pos="898" w:leader="none"/>
        </w:tabs>
        <w:ind w:firstLine="360"/>
        <w:jc w:val="both"/>
        <w:rPr>
          <w:rFonts w:ascii="Times New Roman" w:hAnsi="Times New Roman" w:cs="Times New Roman"/>
          <w:color w:val="000000"/>
        </w:rPr>
      </w:pPr>
      <w:r>
        <w:rPr>
          <w:rFonts w:cs="Times New Roman" w:ascii="Times New Roman" w:hAnsi="Times New Roman"/>
        </w:rPr>
        <w:t>35.</w:t>
        <w:tab/>
        <w:t xml:space="preserve">Назарет, подл. в </w:t>
      </w:r>
      <w:r>
        <w:rPr>
          <w:rFonts w:cs="Times New Roman" w:ascii="Times New Roman" w:hAnsi="Times New Roman"/>
          <w:i/>
          <w:iCs/>
        </w:rPr>
        <w:t>У.</w:t>
      </w:r>
      <w:r>
        <w:rPr>
          <w:rFonts w:cs="Times New Roman" w:ascii="Times New Roman" w:hAnsi="Times New Roman"/>
        </w:rPr>
        <w:t xml:space="preserve"> стр. 175 (3); коп. в М. № 22; БК. № 21 (1); дл. 3,8, шир. 8,1.</w:t>
      </w:r>
    </w:p>
    <w:p>
      <w:pPr>
        <w:pStyle w:val="Normal"/>
        <w:tabs>
          <w:tab w:val="clear" w:pos="708"/>
          <w:tab w:val="left" w:pos="898" w:leader="none"/>
        </w:tabs>
        <w:ind w:firstLine="360"/>
        <w:jc w:val="both"/>
        <w:rPr>
          <w:rFonts w:ascii="Times New Roman" w:hAnsi="Times New Roman" w:cs="Times New Roman"/>
          <w:color w:val="000000"/>
        </w:rPr>
      </w:pPr>
      <w:r>
        <w:rPr>
          <w:rFonts w:cs="Times New Roman" w:ascii="Times New Roman" w:hAnsi="Times New Roman"/>
        </w:rPr>
        <w:t>36.</w:t>
        <w:tab/>
        <w:t xml:space="preserve">Тивериадское озеро, подл. в </w:t>
      </w:r>
      <w:r>
        <w:rPr>
          <w:rFonts w:cs="Times New Roman" w:ascii="Times New Roman" w:hAnsi="Times New Roman"/>
          <w:i/>
          <w:iCs/>
        </w:rPr>
        <w:t>У.</w:t>
      </w:r>
      <w:r>
        <w:rPr>
          <w:rFonts w:cs="Times New Roman" w:ascii="Times New Roman" w:hAnsi="Times New Roman"/>
        </w:rPr>
        <w:t xml:space="preserve"> стр. 175 (4); коп. в М. № 23; БК. № 21 (2); дл. 4,8, шир. 8,1.</w:t>
      </w:r>
    </w:p>
    <w:p>
      <w:pPr>
        <w:pStyle w:val="Normal"/>
        <w:tabs>
          <w:tab w:val="clear" w:pos="708"/>
          <w:tab w:val="left" w:pos="893" w:leader="none"/>
        </w:tabs>
        <w:ind w:firstLine="360"/>
        <w:jc w:val="both"/>
        <w:rPr>
          <w:rFonts w:ascii="Times New Roman" w:hAnsi="Times New Roman" w:cs="Times New Roman"/>
          <w:color w:val="000000"/>
        </w:rPr>
      </w:pPr>
      <w:r>
        <w:rPr>
          <w:rFonts w:cs="Times New Roman" w:ascii="Times New Roman" w:hAnsi="Times New Roman"/>
        </w:rPr>
        <w:t>37.</w:t>
        <w:tab/>
        <w:t xml:space="preserve">Левкосия, подл. в </w:t>
      </w:r>
      <w:r>
        <w:rPr>
          <w:rFonts w:cs="Times New Roman" w:ascii="Times New Roman" w:hAnsi="Times New Roman"/>
          <w:i/>
          <w:iCs/>
        </w:rPr>
        <w:t>У.</w:t>
      </w:r>
      <w:r>
        <w:rPr>
          <w:rFonts w:cs="Times New Roman" w:ascii="Times New Roman" w:hAnsi="Times New Roman"/>
        </w:rPr>
        <w:t xml:space="preserve"> стр. 178; коп, в 3. стр. 324; М. № 11; БК. № 9; дл. 3, шир. 6,1.</w:t>
      </w:r>
    </w:p>
    <w:p>
      <w:pPr>
        <w:pStyle w:val="Normal"/>
        <w:tabs>
          <w:tab w:val="clear" w:pos="708"/>
          <w:tab w:val="left" w:pos="903" w:leader="none"/>
        </w:tabs>
        <w:ind w:firstLine="360"/>
        <w:jc w:val="both"/>
        <w:rPr>
          <w:rFonts w:ascii="Times New Roman" w:hAnsi="Times New Roman" w:cs="Times New Roman"/>
          <w:color w:val="000000"/>
        </w:rPr>
      </w:pPr>
      <w:r>
        <w:rPr>
          <w:rFonts w:cs="Times New Roman" w:ascii="Times New Roman" w:hAnsi="Times New Roman"/>
        </w:rPr>
        <w:t>38.</w:t>
        <w:tab/>
        <w:t xml:space="preserve">Аликес и Ларнака, подл. в </w:t>
      </w:r>
      <w:r>
        <w:rPr>
          <w:rFonts w:cs="Times New Roman" w:ascii="Times New Roman" w:hAnsi="Times New Roman"/>
          <w:i/>
          <w:iCs/>
        </w:rPr>
        <w:t>У.</w:t>
      </w:r>
      <w:r>
        <w:rPr>
          <w:rFonts w:cs="Times New Roman" w:ascii="Times New Roman" w:hAnsi="Times New Roman"/>
        </w:rPr>
        <w:t xml:space="preserve"> стр. 178; коп. в М. № 12; БК. № 10 и 12; дл. 3,1, шир. 6,4.</w:t>
      </w:r>
    </w:p>
    <w:p>
      <w:pPr>
        <w:pStyle w:val="Normal"/>
        <w:ind w:firstLine="360"/>
        <w:jc w:val="both"/>
        <w:rPr>
          <w:rFonts w:ascii="Times New Roman" w:hAnsi="Times New Roman" w:cs="Times New Roman"/>
          <w:color w:val="000000"/>
        </w:rPr>
      </w:pPr>
      <w:r>
        <w:rPr>
          <w:rFonts w:cs="Times New Roman" w:ascii="Times New Roman" w:hAnsi="Times New Roman"/>
        </w:rPr>
        <w:t xml:space="preserve">39. Монастырь Св. Маманта, подл. в </w:t>
      </w:r>
      <w:r>
        <w:rPr>
          <w:rFonts w:cs="Times New Roman" w:ascii="Times New Roman" w:hAnsi="Times New Roman"/>
          <w:i/>
          <w:iCs/>
        </w:rPr>
        <w:t>У.</w:t>
      </w:r>
      <w:r>
        <w:rPr>
          <w:rFonts w:cs="Times New Roman" w:ascii="Times New Roman" w:hAnsi="Times New Roman"/>
        </w:rPr>
        <w:t xml:space="preserve"> стр. 181; коп. в 3. стр. 329; 31. № 13; БК. № 11; дл. 3,1, шир. 4,6.</w:t>
      </w:r>
    </w:p>
    <w:p>
      <w:pPr>
        <w:pStyle w:val="Normal"/>
        <w:tabs>
          <w:tab w:val="clear" w:pos="708"/>
          <w:tab w:val="left" w:pos="898" w:leader="none"/>
        </w:tabs>
        <w:ind w:firstLine="360"/>
        <w:jc w:val="both"/>
        <w:rPr>
          <w:rFonts w:ascii="Times New Roman" w:hAnsi="Times New Roman" w:cs="Times New Roman"/>
          <w:color w:val="000000"/>
        </w:rPr>
      </w:pPr>
      <w:r>
        <w:rPr>
          <w:rFonts w:cs="Times New Roman" w:ascii="Times New Roman" w:hAnsi="Times New Roman"/>
        </w:rPr>
        <w:t>40.</w:t>
        <w:tab/>
        <w:t xml:space="preserve">ЗИонастырь Св. Креста на о. Кипре (тоже что № 33, только с другой стороны), подл. в </w:t>
      </w:r>
      <w:r>
        <w:rPr>
          <w:rFonts w:cs="Times New Roman" w:ascii="Times New Roman" w:hAnsi="Times New Roman"/>
          <w:i/>
          <w:iCs/>
        </w:rPr>
        <w:t>У.</w:t>
      </w:r>
      <w:r>
        <w:rPr>
          <w:rFonts w:cs="Times New Roman" w:ascii="Times New Roman" w:hAnsi="Times New Roman"/>
        </w:rPr>
        <w:t xml:space="preserve"> стр. 182; коп. в М. № 4; дл. 5,5, шир. 6,1.</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XLYII</w:t>
      </w:r>
    </w:p>
    <w:p>
      <w:pPr>
        <w:pStyle w:val="Normal"/>
        <w:tabs>
          <w:tab w:val="clear" w:pos="708"/>
          <w:tab w:val="left" w:pos="1127" w:leader="none"/>
        </w:tabs>
        <w:ind w:firstLine="360"/>
        <w:jc w:val="both"/>
        <w:rPr>
          <w:rFonts w:ascii="Times New Roman" w:hAnsi="Times New Roman" w:cs="Times New Roman"/>
          <w:color w:val="000000"/>
        </w:rPr>
      </w:pPr>
      <w:r>
        <w:rPr>
          <w:rFonts w:cs="Times New Roman" w:ascii="Times New Roman" w:hAnsi="Times New Roman"/>
          <w:lang w:val="la-VA" w:eastAsia="la-VA"/>
        </w:rPr>
        <w:t>41.</w:t>
        <w:tab/>
      </w:r>
      <w:r>
        <w:rPr>
          <w:rFonts w:cs="Times New Roman" w:ascii="Times New Roman" w:hAnsi="Times New Roman"/>
        </w:rPr>
        <w:t xml:space="preserve">Рахит, подл. в </w:t>
      </w:r>
      <w:r>
        <w:rPr>
          <w:rFonts w:cs="Times New Roman" w:ascii="Times New Roman" w:hAnsi="Times New Roman"/>
          <w:i/>
          <w:iCs/>
        </w:rPr>
        <w:t>У.</w:t>
      </w:r>
      <w:r>
        <w:rPr>
          <w:rFonts w:cs="Times New Roman" w:ascii="Times New Roman" w:hAnsi="Times New Roman"/>
        </w:rPr>
        <w:t xml:space="preserve"> стр. 183; коп. в 3. стр. 332; М. № 15; БК. № 13; дл. 5,4, шир. 6.</w:t>
      </w:r>
    </w:p>
    <w:p>
      <w:pPr>
        <w:pStyle w:val="Normal"/>
        <w:tabs>
          <w:tab w:val="clear" w:pos="708"/>
          <w:tab w:val="left" w:pos="1114" w:leader="none"/>
        </w:tabs>
        <w:ind w:firstLine="360"/>
        <w:jc w:val="both"/>
        <w:rPr>
          <w:rFonts w:ascii="Times New Roman" w:hAnsi="Times New Roman" w:cs="Times New Roman"/>
          <w:color w:val="000000"/>
        </w:rPr>
      </w:pPr>
      <w:r>
        <w:rPr>
          <w:rFonts w:cs="Times New Roman" w:ascii="Times New Roman" w:hAnsi="Times New Roman"/>
        </w:rPr>
        <w:t>42.</w:t>
        <w:tab/>
        <w:t xml:space="preserve">Колодезь Иосифа в Каире, подл. в </w:t>
      </w:r>
      <w:r>
        <w:rPr>
          <w:rFonts w:cs="Times New Roman" w:ascii="Times New Roman" w:hAnsi="Times New Roman"/>
          <w:i/>
          <w:iCs/>
        </w:rPr>
        <w:t>У,</w:t>
      </w:r>
      <w:r>
        <w:rPr>
          <w:rFonts w:cs="Times New Roman" w:ascii="Times New Roman" w:hAnsi="Times New Roman"/>
        </w:rPr>
        <w:t xml:space="preserve"> стр. 190; коп. в 3. стр. 343; М. № 16; БК. № 14; дл. 5,6, шир. 2,8.</w:t>
      </w:r>
    </w:p>
    <w:p>
      <w:pPr>
        <w:pStyle w:val="Normal"/>
        <w:tabs>
          <w:tab w:val="clear" w:pos="708"/>
          <w:tab w:val="left" w:pos="1114" w:leader="none"/>
        </w:tabs>
        <w:ind w:firstLine="360"/>
        <w:jc w:val="both"/>
        <w:rPr>
          <w:rFonts w:ascii="Times New Roman" w:hAnsi="Times New Roman" w:cs="Times New Roman"/>
          <w:color w:val="000000"/>
        </w:rPr>
      </w:pPr>
      <w:r>
        <w:rPr>
          <w:rFonts w:cs="Times New Roman" w:ascii="Times New Roman" w:hAnsi="Times New Roman"/>
        </w:rPr>
        <w:t>43.</w:t>
        <w:tab/>
        <w:t xml:space="preserve">Источники Моисея фшзь Суэца, подл. в </w:t>
      </w:r>
      <w:r>
        <w:rPr>
          <w:rFonts w:cs="Times New Roman" w:ascii="Times New Roman" w:hAnsi="Times New Roman"/>
          <w:i/>
          <w:iCs/>
        </w:rPr>
        <w:t>У.</w:t>
      </w:r>
      <w:r>
        <w:rPr>
          <w:rFonts w:cs="Times New Roman" w:ascii="Times New Roman" w:hAnsi="Times New Roman"/>
        </w:rPr>
        <w:t xml:space="preserve"> стр. 193; коп. в 3. стр. 348; М. № 17; БК. № 15; дл. 1,8, шир. 5,3.</w:t>
      </w:r>
    </w:p>
    <w:p>
      <w:pPr>
        <w:pStyle w:val="Normal"/>
        <w:tabs>
          <w:tab w:val="clear" w:pos="708"/>
          <w:tab w:val="left" w:pos="1114" w:leader="none"/>
        </w:tabs>
        <w:ind w:firstLine="360"/>
        <w:jc w:val="both"/>
        <w:rPr>
          <w:rFonts w:ascii="Times New Roman" w:hAnsi="Times New Roman" w:cs="Times New Roman"/>
          <w:color w:val="000000"/>
        </w:rPr>
      </w:pPr>
      <w:r>
        <w:rPr>
          <w:rFonts w:cs="Times New Roman" w:ascii="Times New Roman" w:hAnsi="Times New Roman"/>
        </w:rPr>
        <w:t>44.</w:t>
        <w:tab/>
        <w:t xml:space="preserve">Церковь Св. Георгия близь Бейрута, подл. в </w:t>
      </w:r>
      <w:r>
        <w:rPr>
          <w:rFonts w:cs="Times New Roman" w:ascii="Times New Roman" w:hAnsi="Times New Roman"/>
          <w:i/>
          <w:iCs/>
        </w:rPr>
        <w:t>У·</w:t>
      </w:r>
      <w:r>
        <w:rPr>
          <w:rFonts w:cs="Times New Roman" w:ascii="Times New Roman" w:hAnsi="Times New Roman"/>
        </w:rPr>
        <w:t xml:space="preserve"> стр. 209; коп. в 3. стр. 382; М. № 18; БК. </w:t>
      </w:r>
      <w:r>
        <w:rPr>
          <w:rFonts w:cs="Times New Roman" w:ascii="Times New Roman" w:hAnsi="Times New Roman"/>
          <w:lang w:val="la-VA" w:eastAsia="la-VA"/>
        </w:rPr>
        <w:t xml:space="preserve">iNs </w:t>
      </w:r>
      <w:r>
        <w:rPr>
          <w:rFonts w:cs="Times New Roman" w:ascii="Times New Roman" w:hAnsi="Times New Roman"/>
        </w:rPr>
        <w:t>16; Дл. 2,5, шир. 3,5.</w:t>
      </w:r>
    </w:p>
    <w:p>
      <w:pPr>
        <w:pStyle w:val="Normal"/>
        <w:tabs>
          <w:tab w:val="clear" w:pos="708"/>
          <w:tab w:val="left" w:pos="1114" w:leader="none"/>
        </w:tabs>
        <w:ind w:firstLine="360"/>
        <w:jc w:val="both"/>
        <w:rPr>
          <w:rFonts w:ascii="Times New Roman" w:hAnsi="Times New Roman" w:cs="Times New Roman"/>
          <w:color w:val="000000"/>
        </w:rPr>
      </w:pPr>
      <w:r>
        <w:rPr>
          <w:rFonts w:cs="Times New Roman" w:ascii="Times New Roman" w:hAnsi="Times New Roman"/>
        </w:rPr>
        <w:t>45.</w:t>
        <w:tab/>
        <w:t xml:space="preserve">Кедры Ливанские, подл. в </w:t>
      </w:r>
      <w:r>
        <w:rPr>
          <w:rFonts w:cs="Times New Roman" w:ascii="Times New Roman" w:hAnsi="Times New Roman"/>
          <w:i/>
          <w:iCs/>
        </w:rPr>
        <w:t>У.</w:t>
      </w:r>
      <w:r>
        <w:rPr>
          <w:rFonts w:cs="Times New Roman" w:ascii="Times New Roman" w:hAnsi="Times New Roman"/>
        </w:rPr>
        <w:t xml:space="preserve"> стр. 217; дл. 1,7, шир. 1,4.</w:t>
      </w:r>
    </w:p>
    <w:p>
      <w:pPr>
        <w:pStyle w:val="Normal"/>
        <w:tabs>
          <w:tab w:val="clear" w:pos="708"/>
          <w:tab w:val="left" w:pos="1114" w:leader="none"/>
        </w:tabs>
        <w:ind w:firstLine="360"/>
        <w:jc w:val="both"/>
        <w:rPr>
          <w:rFonts w:ascii="Times New Roman" w:hAnsi="Times New Roman" w:cs="Times New Roman"/>
          <w:color w:val="000000"/>
        </w:rPr>
      </w:pPr>
      <w:r>
        <w:rPr>
          <w:rFonts w:cs="Times New Roman" w:ascii="Times New Roman" w:hAnsi="Times New Roman"/>
        </w:rPr>
        <w:t>46.</w:t>
        <w:tab/>
        <w:t xml:space="preserve">Горы Ливанские, подл. в </w:t>
      </w:r>
      <w:r>
        <w:rPr>
          <w:rFonts w:cs="Times New Roman" w:ascii="Times New Roman" w:hAnsi="Times New Roman"/>
          <w:i/>
          <w:iCs/>
        </w:rPr>
        <w:t>У.</w:t>
      </w:r>
      <w:r>
        <w:rPr>
          <w:rFonts w:cs="Times New Roman" w:ascii="Times New Roman" w:hAnsi="Times New Roman"/>
        </w:rPr>
        <w:t xml:space="preserve"> стр. 218; коп. в М. № 19; БК. № 17; дл. 3,2, шир. 6,2.</w:t>
      </w:r>
    </w:p>
    <w:p>
      <w:pPr>
        <w:pStyle w:val="Normal"/>
        <w:tabs>
          <w:tab w:val="clear" w:pos="708"/>
          <w:tab w:val="left" w:pos="1122" w:leader="none"/>
        </w:tabs>
        <w:ind w:firstLine="360"/>
        <w:jc w:val="both"/>
        <w:rPr>
          <w:rFonts w:ascii="Times New Roman" w:hAnsi="Times New Roman" w:cs="Times New Roman"/>
          <w:color w:val="000000"/>
        </w:rPr>
      </w:pPr>
      <w:r>
        <w:rPr>
          <w:rFonts w:cs="Times New Roman" w:ascii="Times New Roman" w:hAnsi="Times New Roman"/>
        </w:rPr>
        <w:t>47.</w:t>
        <w:tab/>
        <w:t xml:space="preserve">Место сокрытия Св. Варвары в Балбеке, подл. в </w:t>
      </w:r>
      <w:r>
        <w:rPr>
          <w:rFonts w:cs="Times New Roman" w:ascii="Times New Roman" w:hAnsi="Times New Roman"/>
          <w:i/>
          <w:iCs/>
        </w:rPr>
        <w:t>У,</w:t>
      </w:r>
      <w:r>
        <w:rPr>
          <w:rFonts w:cs="Times New Roman" w:ascii="Times New Roman" w:hAnsi="Times New Roman"/>
        </w:rPr>
        <w:t xml:space="preserve"> стр. 220; коп. в М. № 20 (1); БК. № 18 (1); Дл. 0,9, шир. 1.</w:t>
      </w:r>
    </w:p>
    <w:p>
      <w:pPr>
        <w:pStyle w:val="Normal"/>
        <w:tabs>
          <w:tab w:val="clear" w:pos="708"/>
          <w:tab w:val="left" w:pos="1117" w:leader="none"/>
        </w:tabs>
        <w:ind w:firstLine="360"/>
        <w:jc w:val="both"/>
        <w:rPr>
          <w:rFonts w:ascii="Times New Roman" w:hAnsi="Times New Roman" w:cs="Times New Roman"/>
          <w:color w:val="000000"/>
        </w:rPr>
      </w:pPr>
      <w:r>
        <w:rPr>
          <w:rFonts w:cs="Times New Roman" w:ascii="Times New Roman" w:hAnsi="Times New Roman"/>
        </w:rPr>
        <w:t>48.</w:t>
        <w:tab/>
        <w:t xml:space="preserve">Место усечения главы Св. Иулиании в Балбеке, иодл. в </w:t>
      </w:r>
      <w:r>
        <w:rPr>
          <w:rFonts w:cs="Times New Roman" w:ascii="Times New Roman" w:hAnsi="Times New Roman"/>
          <w:i/>
          <w:iCs/>
        </w:rPr>
        <w:t>У.</w:t>
      </w:r>
      <w:r>
        <w:rPr>
          <w:rFonts w:cs="Times New Roman" w:ascii="Times New Roman" w:hAnsi="Times New Roman"/>
        </w:rPr>
        <w:t xml:space="preserve"> стр. 220; коп. в М. № 20 (2); БК. № 18 (2); дл. 0,6, шир. 2.</w:t>
      </w:r>
    </w:p>
    <w:p>
      <w:pPr>
        <w:pStyle w:val="Normal"/>
        <w:tabs>
          <w:tab w:val="clear" w:pos="708"/>
          <w:tab w:val="left" w:pos="1122" w:leader="none"/>
        </w:tabs>
        <w:ind w:firstLine="360"/>
        <w:jc w:val="both"/>
        <w:rPr>
          <w:rFonts w:ascii="Times New Roman" w:hAnsi="Times New Roman" w:cs="Times New Roman"/>
          <w:color w:val="000000"/>
        </w:rPr>
      </w:pPr>
      <w:r>
        <w:rPr>
          <w:rFonts w:cs="Times New Roman" w:ascii="Times New Roman" w:hAnsi="Times New Roman"/>
        </w:rPr>
        <w:t>49.</w:t>
        <w:tab/>
        <w:t xml:space="preserve">Большой камень в Илиополисе, подл. в </w:t>
      </w:r>
      <w:r>
        <w:rPr>
          <w:rFonts w:cs="Times New Roman" w:ascii="Times New Roman" w:hAnsi="Times New Roman"/>
          <w:i/>
          <w:iCs/>
        </w:rPr>
        <w:t>У.</w:t>
      </w:r>
      <w:r>
        <w:rPr>
          <w:rFonts w:cs="Times New Roman" w:ascii="Times New Roman" w:hAnsi="Times New Roman"/>
        </w:rPr>
        <w:t xml:space="preserve"> стр. 220; дл. 0,6, шир. 2,8.</w:t>
      </w:r>
    </w:p>
    <w:p>
      <w:pPr>
        <w:pStyle w:val="Normal"/>
        <w:tabs>
          <w:tab w:val="clear" w:pos="708"/>
          <w:tab w:val="left" w:pos="1114" w:leader="none"/>
        </w:tabs>
        <w:ind w:firstLine="360"/>
        <w:jc w:val="both"/>
        <w:rPr>
          <w:rFonts w:ascii="Times New Roman" w:hAnsi="Times New Roman" w:cs="Times New Roman"/>
          <w:color w:val="000000"/>
        </w:rPr>
      </w:pPr>
      <w:r>
        <w:rPr>
          <w:rFonts w:cs="Times New Roman" w:ascii="Times New Roman" w:hAnsi="Times New Roman"/>
        </w:rPr>
        <w:t>50.</w:t>
        <w:tab/>
        <w:t xml:space="preserve">Церковь Св. Варвары в Илиополисе, подл. в </w:t>
      </w:r>
      <w:r>
        <w:rPr>
          <w:rFonts w:cs="Times New Roman" w:ascii="Times New Roman" w:hAnsi="Times New Roman"/>
          <w:i/>
          <w:iCs/>
        </w:rPr>
        <w:t>У·</w:t>
      </w:r>
      <w:r>
        <w:rPr>
          <w:rFonts w:cs="Times New Roman" w:ascii="Times New Roman" w:hAnsi="Times New Roman"/>
        </w:rPr>
        <w:t xml:space="preserve"> стр. 220; дл. 1, шир. 1,8.</w:t>
      </w:r>
    </w:p>
    <w:p>
      <w:pPr>
        <w:pStyle w:val="Normal"/>
        <w:tabs>
          <w:tab w:val="clear" w:pos="708"/>
          <w:tab w:val="left" w:pos="1127" w:leader="none"/>
        </w:tabs>
        <w:ind w:firstLine="360"/>
        <w:jc w:val="both"/>
        <w:rPr>
          <w:rFonts w:ascii="Times New Roman" w:hAnsi="Times New Roman" w:cs="Times New Roman"/>
          <w:color w:val="000000"/>
        </w:rPr>
      </w:pPr>
      <w:r>
        <w:rPr>
          <w:rFonts w:cs="Times New Roman" w:ascii="Times New Roman" w:hAnsi="Times New Roman"/>
        </w:rPr>
        <w:t>51.</w:t>
        <w:tab/>
        <w:t>Монастырь Св. Моисея Мурина, подл. в У. стр. 228; коп. в БК. № 19; дл. В, шир. 5Д.</w:t>
      </w:r>
    </w:p>
    <w:p>
      <w:pPr>
        <w:pStyle w:val="Normal"/>
        <w:tabs>
          <w:tab w:val="clear" w:pos="708"/>
          <w:tab w:val="left" w:pos="1136" w:leader="none"/>
        </w:tabs>
        <w:ind w:firstLine="360"/>
        <w:jc w:val="both"/>
        <w:rPr>
          <w:rFonts w:ascii="Times New Roman" w:hAnsi="Times New Roman" w:cs="Times New Roman"/>
          <w:color w:val="000000"/>
        </w:rPr>
      </w:pPr>
      <w:r>
        <w:rPr>
          <w:rFonts w:cs="Times New Roman" w:ascii="Times New Roman" w:hAnsi="Times New Roman"/>
        </w:rPr>
        <w:t>52.</w:t>
        <w:tab/>
        <w:t xml:space="preserve">Гробница Св. мученика Иулиана, подл. в </w:t>
      </w:r>
      <w:r>
        <w:rPr>
          <w:rFonts w:cs="Times New Roman" w:ascii="Times New Roman" w:hAnsi="Times New Roman"/>
          <w:i/>
          <w:iCs/>
        </w:rPr>
        <w:t>У</w:t>
      </w:r>
      <w:r>
        <w:rPr>
          <w:rFonts w:cs="Times New Roman" w:ascii="Times New Roman" w:hAnsi="Times New Roman"/>
        </w:rPr>
        <w:t>, стр. 230 (1); коп. в МГ № 21; БК. № 20; дл. 1,9, шир. 5,4.</w:t>
      </w:r>
    </w:p>
    <w:p>
      <w:pPr>
        <w:pStyle w:val="Normal"/>
        <w:tabs>
          <w:tab w:val="clear" w:pos="708"/>
          <w:tab w:val="left" w:pos="1114" w:leader="none"/>
        </w:tabs>
        <w:ind w:firstLine="360"/>
        <w:jc w:val="both"/>
        <w:rPr>
          <w:rFonts w:ascii="Times New Roman" w:hAnsi="Times New Roman" w:cs="Times New Roman"/>
          <w:color w:val="000000"/>
        </w:rPr>
      </w:pPr>
      <w:r>
        <w:rPr>
          <w:rFonts w:cs="Times New Roman" w:ascii="Times New Roman" w:hAnsi="Times New Roman"/>
        </w:rPr>
        <w:t>53.</w:t>
        <w:tab/>
        <w:t xml:space="preserve">Монастырь Св. Георгия в Орфе, подл. в </w:t>
      </w:r>
      <w:r>
        <w:rPr>
          <w:rFonts w:cs="Times New Roman" w:ascii="Times New Roman" w:hAnsi="Times New Roman"/>
          <w:i/>
          <w:iCs/>
        </w:rPr>
        <w:t>У.</w:t>
      </w:r>
      <w:r>
        <w:rPr>
          <w:rFonts w:cs="Times New Roman" w:ascii="Times New Roman" w:hAnsi="Times New Roman"/>
        </w:rPr>
        <w:t xml:space="preserve"> стр. 230 (2); дл. 4,2, шир. 7.</w:t>
      </w:r>
    </w:p>
    <w:p>
      <w:pPr>
        <w:pStyle w:val="Normal"/>
        <w:tabs>
          <w:tab w:val="clear" w:pos="708"/>
          <w:tab w:val="left" w:pos="1117" w:leader="none"/>
        </w:tabs>
        <w:ind w:firstLine="360"/>
        <w:jc w:val="both"/>
        <w:rPr>
          <w:rFonts w:ascii="Times New Roman" w:hAnsi="Times New Roman" w:cs="Times New Roman"/>
          <w:color w:val="000000"/>
        </w:rPr>
      </w:pPr>
      <w:r>
        <w:rPr>
          <w:rFonts w:cs="Times New Roman" w:ascii="Times New Roman" w:hAnsi="Times New Roman"/>
        </w:rPr>
        <w:t>54.</w:t>
        <w:tab/>
        <w:t xml:space="preserve">Вид монастыря (без названия), подл. в </w:t>
      </w:r>
      <w:r>
        <w:rPr>
          <w:rFonts w:cs="Times New Roman" w:ascii="Times New Roman" w:hAnsi="Times New Roman"/>
          <w:i/>
          <w:iCs/>
        </w:rPr>
        <w:t>У.</w:t>
      </w:r>
      <w:r>
        <w:rPr>
          <w:rFonts w:cs="Times New Roman" w:ascii="Times New Roman" w:hAnsi="Times New Roman"/>
        </w:rPr>
        <w:t xml:space="preserve"> стр. 230 (3); дл. 1,9, шир. 4,4.</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XLYII1</w:t>
      </w:r>
    </w:p>
    <w:p>
      <w:pPr>
        <w:pStyle w:val="Normal"/>
        <w:tabs>
          <w:tab w:val="clear" w:pos="708"/>
          <w:tab w:val="left" w:pos="1228" w:leader="none"/>
        </w:tabs>
        <w:ind w:firstLine="360"/>
        <w:jc w:val="both"/>
        <w:rPr>
          <w:rFonts w:ascii="Times New Roman" w:hAnsi="Times New Roman" w:cs="Times New Roman"/>
          <w:color w:val="000000"/>
        </w:rPr>
      </w:pPr>
      <w:r>
        <w:rPr>
          <w:rFonts w:cs="Times New Roman" w:ascii="Times New Roman" w:hAnsi="Times New Roman"/>
          <w:lang w:val="la-VA" w:eastAsia="la-VA"/>
        </w:rPr>
        <w:t>55.</w:t>
        <w:tab/>
      </w:r>
      <w:r>
        <w:rPr>
          <w:rFonts w:cs="Times New Roman" w:ascii="Times New Roman" w:hAnsi="Times New Roman"/>
        </w:rPr>
        <w:t xml:space="preserve">Гора Кармил, подл. в </w:t>
      </w:r>
      <w:r>
        <w:rPr>
          <w:rFonts w:cs="Times New Roman" w:ascii="Times New Roman" w:hAnsi="Times New Roman"/>
          <w:i/>
          <w:iCs/>
        </w:rPr>
        <w:t>У.</w:t>
      </w:r>
      <w:r>
        <w:rPr>
          <w:rFonts w:cs="Times New Roman" w:ascii="Times New Roman" w:hAnsi="Times New Roman"/>
        </w:rPr>
        <w:t xml:space="preserve"> стр. 240; коп. в М. № 24; БК. № 22; дл. 1,4, шир. 5,3.</w:t>
      </w:r>
    </w:p>
    <w:p>
      <w:pPr>
        <w:pStyle w:val="Normal"/>
        <w:tabs>
          <w:tab w:val="clear" w:pos="708"/>
          <w:tab w:val="left" w:pos="1228" w:leader="none"/>
        </w:tabs>
        <w:ind w:firstLine="360"/>
        <w:jc w:val="both"/>
        <w:rPr>
          <w:rFonts w:ascii="Times New Roman" w:hAnsi="Times New Roman" w:cs="Times New Roman"/>
          <w:color w:val="000000"/>
        </w:rPr>
      </w:pPr>
      <w:r>
        <w:rPr>
          <w:rFonts w:cs="Times New Roman" w:ascii="Times New Roman" w:hAnsi="Times New Roman"/>
        </w:rPr>
        <w:t>56.</w:t>
        <w:tab/>
        <w:t xml:space="preserve">Фамагуст, подл. в </w:t>
      </w:r>
      <w:r>
        <w:rPr>
          <w:rFonts w:cs="Times New Roman" w:ascii="Times New Roman" w:hAnsi="Times New Roman"/>
          <w:i/>
          <w:iCs/>
        </w:rPr>
        <w:t>У.</w:t>
      </w:r>
      <w:r>
        <w:rPr>
          <w:rFonts w:cs="Times New Roman" w:ascii="Times New Roman" w:hAnsi="Times New Roman"/>
        </w:rPr>
        <w:t xml:space="preserve"> стр. 242; коп. в М. № 25; БК. № 23; дл. 3,3, шир. 5,2.</w:t>
      </w:r>
    </w:p>
    <w:p>
      <w:pPr>
        <w:pStyle w:val="Normal"/>
        <w:tabs>
          <w:tab w:val="clear" w:pos="708"/>
          <w:tab w:val="left" w:pos="1228" w:leader="none"/>
        </w:tabs>
        <w:ind w:firstLine="360"/>
        <w:jc w:val="both"/>
        <w:rPr>
          <w:rFonts w:ascii="Times New Roman" w:hAnsi="Times New Roman" w:cs="Times New Roman"/>
          <w:color w:val="000000"/>
        </w:rPr>
      </w:pPr>
      <w:r>
        <w:rPr>
          <w:rFonts w:cs="Times New Roman" w:ascii="Times New Roman" w:hAnsi="Times New Roman"/>
        </w:rPr>
        <w:t>57.</w:t>
        <w:tab/>
        <w:t xml:space="preserve">Александрия, подл. в </w:t>
      </w:r>
      <w:r>
        <w:rPr>
          <w:rFonts w:cs="Times New Roman" w:ascii="Times New Roman" w:hAnsi="Times New Roman"/>
          <w:i/>
          <w:iCs/>
        </w:rPr>
        <w:t>У.</w:t>
      </w:r>
      <w:r>
        <w:rPr>
          <w:rFonts w:cs="Times New Roman" w:ascii="Times New Roman" w:hAnsi="Times New Roman"/>
        </w:rPr>
        <w:t xml:space="preserve"> стр. 244; коп. в М. № 26; БК. № 24; дл. 5,2, шир. 7,9.</w:t>
      </w:r>
    </w:p>
    <w:p>
      <w:pPr>
        <w:pStyle w:val="Normal"/>
        <w:tabs>
          <w:tab w:val="clear" w:pos="708"/>
          <w:tab w:val="left" w:pos="1228" w:leader="none"/>
        </w:tabs>
        <w:ind w:firstLine="360"/>
        <w:jc w:val="both"/>
        <w:rPr>
          <w:rFonts w:ascii="Times New Roman" w:hAnsi="Times New Roman" w:cs="Times New Roman"/>
          <w:color w:val="000000"/>
        </w:rPr>
      </w:pPr>
      <w:r>
        <w:rPr>
          <w:rFonts w:cs="Times New Roman" w:ascii="Times New Roman" w:hAnsi="Times New Roman"/>
        </w:rPr>
        <w:t>58.</w:t>
        <w:tab/>
        <w:t xml:space="preserve">Столб Помпеев, подл. в </w:t>
      </w:r>
      <w:r>
        <w:rPr>
          <w:rFonts w:cs="Times New Roman" w:ascii="Times New Roman" w:hAnsi="Times New Roman"/>
          <w:i/>
          <w:iCs/>
        </w:rPr>
        <w:t>У.</w:t>
      </w:r>
      <w:r>
        <w:rPr>
          <w:rFonts w:cs="Times New Roman" w:ascii="Times New Roman" w:hAnsi="Times New Roman"/>
        </w:rPr>
        <w:t xml:space="preserve"> стр. 244; коп. в М. № 27 (1); БК. </w:t>
      </w:r>
      <w:r>
        <w:rPr>
          <w:rFonts w:cs="Times New Roman" w:ascii="Times New Roman" w:hAnsi="Times New Roman"/>
          <w:i/>
          <w:iCs/>
        </w:rPr>
        <w:t>Л</w:t>
      </w:r>
      <w:r>
        <w:rPr>
          <w:rFonts w:cs="Times New Roman" w:ascii="Times New Roman" w:hAnsi="Times New Roman"/>
        </w:rPr>
        <w:t xml:space="preserve"> 25 (1); дл. 7, шир. 2,1.</w:t>
      </w:r>
    </w:p>
    <w:p>
      <w:pPr>
        <w:pStyle w:val="Normal"/>
        <w:tabs>
          <w:tab w:val="clear" w:pos="708"/>
          <w:tab w:val="left" w:pos="1228" w:leader="none"/>
        </w:tabs>
        <w:ind w:firstLine="360"/>
        <w:jc w:val="both"/>
        <w:rPr>
          <w:rFonts w:ascii="Times New Roman" w:hAnsi="Times New Roman" w:cs="Times New Roman"/>
          <w:color w:val="000000"/>
        </w:rPr>
      </w:pPr>
      <w:r>
        <w:rPr>
          <w:rFonts w:cs="Times New Roman" w:ascii="Times New Roman" w:hAnsi="Times New Roman"/>
        </w:rPr>
        <w:t>59.</w:t>
        <w:tab/>
        <w:t xml:space="preserve">Игла Клеопатры, подл. в </w:t>
      </w:r>
      <w:r>
        <w:rPr>
          <w:rFonts w:cs="Times New Roman" w:ascii="Times New Roman" w:hAnsi="Times New Roman"/>
          <w:i/>
          <w:iCs/>
        </w:rPr>
        <w:t>У</w:t>
      </w:r>
      <w:r>
        <w:rPr>
          <w:rFonts w:cs="Times New Roman" w:ascii="Times New Roman" w:hAnsi="Times New Roman"/>
        </w:rPr>
        <w:t>стр. 244; коп. в М. №. 27 (2); БК. № 25 (2); дл. 7, шпр. 1,3.</w:t>
      </w:r>
    </w:p>
    <w:p>
      <w:pPr>
        <w:pStyle w:val="Normal"/>
        <w:ind w:firstLine="360"/>
        <w:jc w:val="both"/>
        <w:rPr>
          <w:rFonts w:ascii="Times New Roman" w:hAnsi="Times New Roman" w:cs="Times New Roman"/>
          <w:color w:val="000000"/>
        </w:rPr>
      </w:pPr>
      <w:r>
        <w:rPr>
          <w:rFonts w:cs="Times New Roman" w:ascii="Times New Roman" w:hAnsi="Times New Roman"/>
        </w:rPr>
        <w:t>Рисунки №№ 58 и 59 помещены в подлиннике на одной странице.</w:t>
      </w:r>
    </w:p>
    <w:p>
      <w:pPr>
        <w:pStyle w:val="Normal"/>
        <w:tabs>
          <w:tab w:val="clear" w:pos="708"/>
          <w:tab w:val="left" w:pos="1228" w:leader="none"/>
        </w:tabs>
        <w:ind w:firstLine="360"/>
        <w:jc w:val="both"/>
        <w:rPr>
          <w:rFonts w:ascii="Times New Roman" w:hAnsi="Times New Roman" w:cs="Times New Roman"/>
          <w:color w:val="000000"/>
        </w:rPr>
      </w:pPr>
      <w:r>
        <w:rPr>
          <w:rFonts w:cs="Times New Roman" w:ascii="Times New Roman" w:hAnsi="Times New Roman"/>
        </w:rPr>
        <w:t>60.</w:t>
        <w:tab/>
        <w:t xml:space="preserve">Иппократов платан на о. Косе, подл. в </w:t>
      </w:r>
      <w:r>
        <w:rPr>
          <w:rFonts w:cs="Times New Roman" w:ascii="Times New Roman" w:hAnsi="Times New Roman"/>
          <w:i/>
          <w:iCs/>
        </w:rPr>
        <w:t xml:space="preserve">У. </w:t>
      </w:r>
      <w:r>
        <w:rPr>
          <w:rFonts w:cs="Times New Roman" w:ascii="Times New Roman" w:hAnsi="Times New Roman"/>
        </w:rPr>
        <w:t>стр. 249; коп. в М. № 28; дл. 3,6, шир. 5,7.</w:t>
      </w:r>
    </w:p>
    <w:p>
      <w:pPr>
        <w:pStyle w:val="Normal"/>
        <w:tabs>
          <w:tab w:val="clear" w:pos="708"/>
          <w:tab w:val="left" w:pos="1228" w:leader="none"/>
        </w:tabs>
        <w:ind w:firstLine="360"/>
        <w:jc w:val="both"/>
        <w:rPr>
          <w:rFonts w:ascii="Times New Roman" w:hAnsi="Times New Roman" w:cs="Times New Roman"/>
          <w:color w:val="000000"/>
        </w:rPr>
      </w:pPr>
      <w:r>
        <w:rPr>
          <w:rFonts w:cs="Times New Roman" w:ascii="Times New Roman" w:hAnsi="Times New Roman"/>
        </w:rPr>
        <w:t>61.</w:t>
        <w:tab/>
        <w:t xml:space="preserve">Леросские сосуды, подл. в </w:t>
      </w:r>
      <w:r>
        <w:rPr>
          <w:rFonts w:cs="Times New Roman" w:ascii="Times New Roman" w:hAnsi="Times New Roman"/>
          <w:i/>
          <w:iCs/>
        </w:rPr>
        <w:t>У.</w:t>
      </w:r>
      <w:r>
        <w:rPr>
          <w:rFonts w:cs="Times New Roman" w:ascii="Times New Roman" w:hAnsi="Times New Roman"/>
        </w:rPr>
        <w:t xml:space="preserve"> стр. 251; дл. 1,5 шир. 0,7.</w:t>
      </w:r>
    </w:p>
    <w:p>
      <w:pPr>
        <w:pStyle w:val="Normal"/>
        <w:tabs>
          <w:tab w:val="clear" w:pos="708"/>
          <w:tab w:val="left" w:pos="1246" w:leader="none"/>
        </w:tabs>
        <w:ind w:firstLine="360"/>
        <w:jc w:val="both"/>
        <w:rPr>
          <w:rFonts w:ascii="Times New Roman" w:hAnsi="Times New Roman" w:cs="Times New Roman"/>
          <w:color w:val="000000"/>
        </w:rPr>
      </w:pPr>
      <w:r>
        <w:rPr>
          <w:rFonts w:cs="Times New Roman" w:ascii="Times New Roman" w:hAnsi="Times New Roman"/>
        </w:rPr>
        <w:t>62.</w:t>
        <w:tab/>
        <w:t xml:space="preserve">Остров Патмос, подл. в </w:t>
      </w:r>
      <w:r>
        <w:rPr>
          <w:rFonts w:cs="Times New Roman" w:ascii="Times New Roman" w:hAnsi="Times New Roman"/>
          <w:i/>
          <w:iCs/>
        </w:rPr>
        <w:t>У.</w:t>
      </w:r>
      <w:r>
        <w:rPr>
          <w:rFonts w:cs="Times New Roman" w:ascii="Times New Roman" w:hAnsi="Times New Roman"/>
        </w:rPr>
        <w:t xml:space="preserve"> стр. 252; коп. в М. № 29; БК. № 26; дл. 4,6, шир. 8,1.</w:t>
      </w:r>
    </w:p>
    <w:p>
      <w:pPr>
        <w:pStyle w:val="Normal"/>
        <w:tabs>
          <w:tab w:val="clear" w:pos="708"/>
          <w:tab w:val="left" w:pos="1241" w:leader="none"/>
        </w:tabs>
        <w:ind w:firstLine="360"/>
        <w:jc w:val="both"/>
        <w:rPr>
          <w:rFonts w:ascii="Times New Roman" w:hAnsi="Times New Roman" w:cs="Times New Roman"/>
          <w:color w:val="000000"/>
        </w:rPr>
      </w:pPr>
      <w:r>
        <w:rPr>
          <w:rFonts w:cs="Times New Roman" w:ascii="Times New Roman" w:hAnsi="Times New Roman"/>
        </w:rPr>
        <w:t>63.</w:t>
        <w:tab/>
        <w:t xml:space="preserve">Храм в монастыре Св. Иоанна Богослова на о. Патмосе, подл. в </w:t>
      </w:r>
      <w:r>
        <w:rPr>
          <w:rFonts w:cs="Times New Roman" w:ascii="Times New Roman" w:hAnsi="Times New Roman"/>
          <w:i/>
          <w:iCs/>
        </w:rPr>
        <w:t>У.</w:t>
      </w:r>
      <w:r>
        <w:rPr>
          <w:rFonts w:cs="Times New Roman" w:ascii="Times New Roman" w:hAnsi="Times New Roman"/>
        </w:rPr>
        <w:t xml:space="preserve"> стр. 254; коп. в М. № 30; БК. № 37; дл. 1,9, шир. 1,9.</w:t>
      </w:r>
    </w:p>
    <w:p>
      <w:pPr>
        <w:pStyle w:val="Normal"/>
        <w:tabs>
          <w:tab w:val="clear" w:pos="708"/>
          <w:tab w:val="left" w:pos="1236" w:leader="none"/>
        </w:tabs>
        <w:ind w:firstLine="360"/>
        <w:jc w:val="both"/>
        <w:rPr>
          <w:rFonts w:ascii="Times New Roman" w:hAnsi="Times New Roman" w:cs="Times New Roman"/>
          <w:color w:val="000000"/>
        </w:rPr>
      </w:pPr>
      <w:r>
        <w:rPr>
          <w:rFonts w:cs="Times New Roman" w:ascii="Times New Roman" w:hAnsi="Times New Roman"/>
        </w:rPr>
        <w:t>64.</w:t>
        <w:tab/>
        <w:t xml:space="preserve">Храм Св. Георгия в Харане (внешний вид), подл. в </w:t>
      </w:r>
      <w:r>
        <w:rPr>
          <w:rFonts w:cs="Times New Roman" w:ascii="Times New Roman" w:hAnsi="Times New Roman"/>
          <w:i/>
          <w:iCs/>
        </w:rPr>
        <w:t>У.</w:t>
      </w:r>
      <w:r>
        <w:rPr>
          <w:rFonts w:cs="Times New Roman" w:ascii="Times New Roman" w:hAnsi="Times New Roman"/>
        </w:rPr>
        <w:t xml:space="preserve"> стр. 268; коп. в М. № 31; БК. № 28; дл. 1, шир. 1.</w:t>
      </w:r>
    </w:p>
    <w:p>
      <w:pPr>
        <w:pStyle w:val="Normal"/>
        <w:tabs>
          <w:tab w:val="clear" w:pos="708"/>
          <w:tab w:val="left" w:pos="1246" w:leader="none"/>
        </w:tabs>
        <w:ind w:firstLine="360"/>
        <w:jc w:val="both"/>
        <w:rPr>
          <w:rFonts w:ascii="Times New Roman" w:hAnsi="Times New Roman" w:cs="Times New Roman"/>
          <w:color w:val="000000"/>
        </w:rPr>
      </w:pPr>
      <w:r>
        <w:rPr>
          <w:rFonts w:cs="Times New Roman" w:ascii="Times New Roman" w:hAnsi="Times New Roman"/>
        </w:rPr>
        <w:t>65.</w:t>
        <w:tab/>
        <w:t xml:space="preserve">Храм Св. Георгия в Харане (внутренний вид), подл. в </w:t>
      </w:r>
      <w:r>
        <w:rPr>
          <w:rFonts w:cs="Times New Roman" w:ascii="Times New Roman" w:hAnsi="Times New Roman"/>
          <w:i/>
          <w:iCs/>
        </w:rPr>
        <w:t>У.</w:t>
      </w:r>
      <w:r>
        <w:rPr>
          <w:rFonts w:cs="Times New Roman" w:ascii="Times New Roman" w:hAnsi="Times New Roman"/>
        </w:rPr>
        <w:t xml:space="preserve"> стр. 268; коп. в М. № 31; БК. № 28; дл. 1, шир. 1,7.</w:t>
      </w:r>
    </w:p>
    <w:p>
      <w:pPr>
        <w:pStyle w:val="Normal"/>
        <w:tabs>
          <w:tab w:val="clear" w:pos="708"/>
          <w:tab w:val="left" w:pos="1241" w:leader="none"/>
        </w:tabs>
        <w:ind w:firstLine="360"/>
        <w:jc w:val="both"/>
        <w:rPr>
          <w:rFonts w:ascii="Times New Roman" w:hAnsi="Times New Roman" w:cs="Times New Roman"/>
          <w:color w:val="000000"/>
        </w:rPr>
      </w:pPr>
      <w:r>
        <w:rPr>
          <w:rFonts w:cs="Times New Roman" w:ascii="Times New Roman" w:hAnsi="Times New Roman"/>
        </w:rPr>
        <w:t>66.</w:t>
        <w:tab/>
        <w:t xml:space="preserve">Саркофаг в Изре, подл. в </w:t>
      </w:r>
      <w:r>
        <w:rPr>
          <w:rFonts w:cs="Times New Roman" w:ascii="Times New Roman" w:hAnsi="Times New Roman"/>
          <w:i/>
          <w:iCs/>
        </w:rPr>
        <w:t>У.</w:t>
      </w:r>
      <w:r>
        <w:rPr>
          <w:rFonts w:cs="Times New Roman" w:ascii="Times New Roman" w:hAnsi="Times New Roman"/>
        </w:rPr>
        <w:t xml:space="preserve"> стр. 269; коп. в М. № 32; БК. № 29; дл. 1,2, шир. 4,5.</w:t>
      </w:r>
    </w:p>
    <w:p>
      <w:pPr>
        <w:pStyle w:val="Normal"/>
        <w:tabs>
          <w:tab w:val="clear" w:pos="708"/>
          <w:tab w:val="left" w:pos="1228" w:leader="none"/>
        </w:tabs>
        <w:ind w:firstLine="360"/>
        <w:jc w:val="both"/>
        <w:rPr>
          <w:rFonts w:ascii="Times New Roman" w:hAnsi="Times New Roman" w:cs="Times New Roman"/>
          <w:color w:val="000000"/>
        </w:rPr>
      </w:pPr>
      <w:r>
        <w:rPr>
          <w:rFonts w:cs="Times New Roman" w:ascii="Times New Roman" w:hAnsi="Times New Roman"/>
        </w:rPr>
        <w:t>67.</w:t>
        <w:tab/>
        <w:t xml:space="preserve">Развалины алтаря Афанасия Зинодора, подл. в </w:t>
      </w:r>
      <w:r>
        <w:rPr>
          <w:rFonts w:cs="Times New Roman" w:ascii="Times New Roman" w:hAnsi="Times New Roman"/>
          <w:i/>
          <w:iCs/>
        </w:rPr>
        <w:t>У.</w:t>
      </w:r>
      <w:r>
        <w:rPr>
          <w:rFonts w:cs="Times New Roman" w:ascii="Times New Roman" w:hAnsi="Times New Roman"/>
        </w:rPr>
        <w:t xml:space="preserve"> стр. 270; коп. в М. № 33; БК. № 30; дл. 2,1, шир. 3,2.</w:t>
      </w:r>
    </w:p>
    <w:p>
      <w:pPr>
        <w:pStyle w:val="Normal"/>
        <w:tabs>
          <w:tab w:val="clear" w:pos="708"/>
          <w:tab w:val="left" w:pos="1241" w:leader="none"/>
        </w:tabs>
        <w:ind w:firstLine="360"/>
        <w:jc w:val="both"/>
        <w:rPr>
          <w:rFonts w:ascii="Times New Roman" w:hAnsi="Times New Roman" w:cs="Times New Roman"/>
          <w:color w:val="000000"/>
        </w:rPr>
      </w:pPr>
      <w:r>
        <w:rPr>
          <w:rFonts w:cs="Times New Roman" w:ascii="Times New Roman" w:hAnsi="Times New Roman"/>
        </w:rPr>
        <w:t>68.</w:t>
        <w:tab/>
        <w:t xml:space="preserve">Монастырь Св. Антония, подл. в </w:t>
      </w:r>
      <w:r>
        <w:rPr>
          <w:rFonts w:cs="Times New Roman" w:ascii="Times New Roman" w:hAnsi="Times New Roman"/>
          <w:i/>
          <w:iCs/>
        </w:rPr>
        <w:t>У.</w:t>
      </w:r>
      <w:r>
        <w:rPr>
          <w:rFonts w:cs="Times New Roman" w:ascii="Times New Roman" w:hAnsi="Times New Roman"/>
        </w:rPr>
        <w:t xml:space="preserve"> стр. 275; коп. в К. II я. стр. 1; М. №. 1; дл. 8,2, шир. 12,7.</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XLIX</w:t>
      </w:r>
    </w:p>
    <w:p>
      <w:pPr>
        <w:pStyle w:val="Normal"/>
        <w:tabs>
          <w:tab w:val="clear" w:pos="708"/>
          <w:tab w:val="left" w:pos="1190" w:leader="none"/>
        </w:tabs>
        <w:ind w:firstLine="360"/>
        <w:jc w:val="both"/>
        <w:rPr>
          <w:rFonts w:ascii="Times New Roman" w:hAnsi="Times New Roman" w:cs="Times New Roman"/>
          <w:color w:val="000000"/>
        </w:rPr>
      </w:pPr>
      <w:r>
        <w:rPr>
          <w:rFonts w:cs="Times New Roman" w:ascii="Times New Roman" w:hAnsi="Times New Roman"/>
          <w:lang w:val="la-VA" w:eastAsia="la-VA"/>
        </w:rPr>
        <w:t>69.</w:t>
        <w:tab/>
      </w:r>
      <w:r>
        <w:rPr>
          <w:rFonts w:cs="Times New Roman" w:ascii="Times New Roman" w:hAnsi="Times New Roman"/>
        </w:rPr>
        <w:t>Монастырь Сейдная близь Дамаска, подл. в У. стр. 280; коп. в К. II ч. стр. 7; М. № 3; дл. 5,5, шир. 8,4.</w:t>
      </w:r>
    </w:p>
    <w:p>
      <w:pPr>
        <w:pStyle w:val="Normal"/>
        <w:tabs>
          <w:tab w:val="clear" w:pos="708"/>
          <w:tab w:val="left" w:pos="1190" w:leader="none"/>
        </w:tabs>
        <w:ind w:firstLine="360"/>
        <w:jc w:val="both"/>
        <w:rPr>
          <w:rFonts w:ascii="Times New Roman" w:hAnsi="Times New Roman" w:cs="Times New Roman"/>
          <w:color w:val="000000"/>
        </w:rPr>
      </w:pPr>
      <w:r>
        <w:rPr>
          <w:rFonts w:cs="Times New Roman" w:ascii="Times New Roman" w:hAnsi="Times New Roman"/>
        </w:rPr>
        <w:t>70.</w:t>
        <w:tab/>
        <w:t>Армянский монастырь Св. Иакова, подл. в У. стр. 281; коп. в К. II ч. стр. 6; М. № 2; дл. 3,7, шир. 7,2.</w:t>
      </w:r>
    </w:p>
    <w:p>
      <w:pPr>
        <w:pStyle w:val="Normal"/>
        <w:tabs>
          <w:tab w:val="clear" w:pos="708"/>
          <w:tab w:val="left" w:pos="1190" w:leader="none"/>
        </w:tabs>
        <w:ind w:firstLine="360"/>
        <w:jc w:val="both"/>
        <w:rPr>
          <w:rFonts w:ascii="Times New Roman" w:hAnsi="Times New Roman" w:cs="Times New Roman"/>
          <w:color w:val="000000"/>
        </w:rPr>
      </w:pPr>
      <w:r>
        <w:rPr>
          <w:rFonts w:cs="Times New Roman" w:ascii="Times New Roman" w:hAnsi="Times New Roman"/>
        </w:rPr>
        <w:t>71.</w:t>
        <w:tab/>
        <w:t>Ковчег с главою Св. апостола Филиппа, подл. в У. стр. 292 (1); коп. в БК. № 31 (1); дл. 1,8, шир. 1,2.</w:t>
      </w:r>
    </w:p>
    <w:p>
      <w:pPr>
        <w:pStyle w:val="Normal"/>
        <w:tabs>
          <w:tab w:val="clear" w:pos="708"/>
          <w:tab w:val="left" w:pos="1190" w:leader="none"/>
        </w:tabs>
        <w:ind w:firstLine="360"/>
        <w:jc w:val="both"/>
        <w:rPr>
          <w:rFonts w:ascii="Times New Roman" w:hAnsi="Times New Roman" w:cs="Times New Roman"/>
          <w:color w:val="000000"/>
        </w:rPr>
      </w:pPr>
      <w:r>
        <w:rPr>
          <w:rFonts w:cs="Times New Roman" w:ascii="Times New Roman" w:hAnsi="Times New Roman"/>
        </w:rPr>
        <w:t>72.</w:t>
        <w:tab/>
        <w:t xml:space="preserve">Кость локтя Св. апостола Филиппа, подл. в </w:t>
      </w:r>
      <w:r>
        <w:rPr>
          <w:rFonts w:cs="Times New Roman" w:ascii="Times New Roman" w:hAnsi="Times New Roman"/>
          <w:i/>
          <w:iCs/>
        </w:rPr>
        <w:t>У</w:t>
      </w:r>
      <w:r>
        <w:rPr>
          <w:rFonts w:cs="Times New Roman" w:ascii="Times New Roman" w:hAnsi="Times New Roman"/>
        </w:rPr>
        <w:t xml:space="preserve"> стр. 292 (2); коп. в БК. № 31 (2); дл. 0,4, шир. 3,5.</w:t>
      </w:r>
    </w:p>
    <w:p>
      <w:pPr>
        <w:pStyle w:val="Normal"/>
        <w:tabs>
          <w:tab w:val="clear" w:pos="708"/>
          <w:tab w:val="left" w:pos="1211" w:leader="none"/>
        </w:tabs>
        <w:ind w:firstLine="360"/>
        <w:jc w:val="both"/>
        <w:rPr>
          <w:rFonts w:ascii="Times New Roman" w:hAnsi="Times New Roman" w:cs="Times New Roman"/>
          <w:color w:val="000000"/>
        </w:rPr>
      </w:pPr>
      <w:r>
        <w:rPr>
          <w:rFonts w:cs="Times New Roman" w:ascii="Times New Roman" w:hAnsi="Times New Roman"/>
        </w:rPr>
        <w:t>73.</w:t>
        <w:tab/>
        <w:t>Миры Ликийские; подл. в У. стр. 312; коп. в К. II ч. стр. 49; М. № 4; дл. 2,5 шир. 6,1.</w:t>
      </w:r>
    </w:p>
    <w:p>
      <w:pPr>
        <w:pStyle w:val="Normal"/>
        <w:tabs>
          <w:tab w:val="clear" w:pos="708"/>
          <w:tab w:val="left" w:pos="1197" w:leader="none"/>
        </w:tabs>
        <w:ind w:firstLine="360"/>
        <w:jc w:val="both"/>
        <w:rPr>
          <w:rFonts w:ascii="Times New Roman" w:hAnsi="Times New Roman" w:cs="Times New Roman"/>
          <w:color w:val="000000"/>
        </w:rPr>
      </w:pPr>
      <w:r>
        <w:rPr>
          <w:rFonts w:cs="Times New Roman" w:ascii="Times New Roman" w:hAnsi="Times New Roman"/>
        </w:rPr>
        <w:t>74.</w:t>
        <w:tab/>
        <w:t>Крестильница Св. Иоанна Богослова; подл. в У. стр. 324; коп. в БК. № 32; дл. 0,5, шир. 0,9.</w:t>
      </w:r>
    </w:p>
    <w:p>
      <w:pPr>
        <w:pStyle w:val="Normal"/>
        <w:tabs>
          <w:tab w:val="clear" w:pos="708"/>
          <w:tab w:val="left" w:pos="1197" w:leader="none"/>
        </w:tabs>
        <w:ind w:firstLine="360"/>
        <w:jc w:val="both"/>
        <w:rPr>
          <w:rFonts w:ascii="Times New Roman" w:hAnsi="Times New Roman" w:cs="Times New Roman"/>
          <w:color w:val="000000"/>
        </w:rPr>
      </w:pPr>
      <w:r>
        <w:rPr>
          <w:rFonts w:cs="Times New Roman" w:ascii="Times New Roman" w:hAnsi="Times New Roman"/>
        </w:rPr>
        <w:t>75.</w:t>
        <w:tab/>
        <w:t>Врата Ефесские, подл. в У. стр. 324; коп. в К. II ч. стр. 63; М. № 5; БК. № 33; дл. 1,7, шир. 1,8.</w:t>
      </w:r>
    </w:p>
    <w:p>
      <w:pPr>
        <w:pStyle w:val="Normal"/>
        <w:tabs>
          <w:tab w:val="clear" w:pos="708"/>
          <w:tab w:val="left" w:pos="1202" w:leader="none"/>
        </w:tabs>
        <w:ind w:firstLine="360"/>
        <w:jc w:val="both"/>
        <w:rPr>
          <w:rFonts w:ascii="Times New Roman" w:hAnsi="Times New Roman" w:cs="Times New Roman"/>
          <w:color w:val="000000"/>
        </w:rPr>
      </w:pPr>
      <w:r>
        <w:rPr>
          <w:rFonts w:cs="Times New Roman" w:ascii="Times New Roman" w:hAnsi="Times New Roman"/>
        </w:rPr>
        <w:t>76.</w:t>
        <w:tab/>
        <w:t xml:space="preserve">Железные жезлы Св. Афанасия, подл. в У. стр. 836; коп. в </w:t>
      </w:r>
      <w:r>
        <w:rPr>
          <w:rFonts w:cs="Times New Roman" w:ascii="Times New Roman" w:hAnsi="Times New Roman"/>
          <w:i/>
          <w:iCs/>
        </w:rPr>
        <w:t>Л.</w:t>
      </w:r>
      <w:r>
        <w:rPr>
          <w:rFonts w:cs="Times New Roman" w:ascii="Times New Roman" w:hAnsi="Times New Roman"/>
        </w:rPr>
        <w:t xml:space="preserve"> II ч. стр. 271; БК. № 34; дл. 0,7, шир. 4,3.</w:t>
      </w:r>
    </w:p>
    <w:p>
      <w:pPr>
        <w:pStyle w:val="Normal"/>
        <w:tabs>
          <w:tab w:val="clear" w:pos="708"/>
          <w:tab w:val="left" w:pos="1202" w:leader="none"/>
        </w:tabs>
        <w:ind w:firstLine="360"/>
        <w:jc w:val="both"/>
        <w:rPr>
          <w:rFonts w:ascii="Times New Roman" w:hAnsi="Times New Roman" w:cs="Times New Roman"/>
          <w:color w:val="000000"/>
        </w:rPr>
      </w:pPr>
      <w:r>
        <w:rPr>
          <w:rFonts w:cs="Times New Roman" w:ascii="Times New Roman" w:hAnsi="Times New Roman"/>
        </w:rPr>
        <w:t>77.</w:t>
        <w:tab/>
        <w:t>Кадильницы в Афонских монастырях; подл. в У. стр. 356; дл. 0,7, шир. 1,6.</w:t>
      </w:r>
    </w:p>
    <w:p>
      <w:pPr>
        <w:pStyle w:val="Normal"/>
        <w:tabs>
          <w:tab w:val="clear" w:pos="708"/>
          <w:tab w:val="left" w:pos="1190" w:leader="none"/>
        </w:tabs>
        <w:ind w:firstLine="360"/>
        <w:jc w:val="both"/>
        <w:rPr>
          <w:rFonts w:ascii="Times New Roman" w:hAnsi="Times New Roman" w:cs="Times New Roman"/>
          <w:color w:val="000000"/>
        </w:rPr>
      </w:pPr>
      <w:r>
        <w:rPr>
          <w:rFonts w:cs="Times New Roman" w:ascii="Times New Roman" w:hAnsi="Times New Roman"/>
        </w:rPr>
        <w:t>78.</w:t>
        <w:tab/>
        <w:t>Мантииношение в лавре Св.. Афанасия, подл. в У. стр. 356; коп. в М. № 6; дл. 2, шир. 1,4.</w:t>
      </w:r>
    </w:p>
    <w:p>
      <w:pPr>
        <w:pStyle w:val="Normal"/>
        <w:tabs>
          <w:tab w:val="clear" w:pos="708"/>
          <w:tab w:val="left" w:pos="1207" w:leader="none"/>
        </w:tabs>
        <w:ind w:firstLine="360"/>
        <w:jc w:val="both"/>
        <w:rPr>
          <w:rFonts w:ascii="Times New Roman" w:hAnsi="Times New Roman" w:cs="Times New Roman"/>
          <w:color w:val="000000"/>
        </w:rPr>
      </w:pPr>
      <w:r>
        <w:rPr>
          <w:rFonts w:cs="Times New Roman" w:ascii="Times New Roman" w:hAnsi="Times New Roman"/>
        </w:rPr>
        <w:t>79.</w:t>
        <w:tab/>
        <w:t>План монастыря Пантократор, подл. в У. стр. 89В; коп. в К. II ч. стр. 167; М. № 7; дл. 2,2, шир. 2.</w:t>
      </w:r>
    </w:p>
    <w:p>
      <w:pPr>
        <w:pStyle w:val="Normal"/>
        <w:tabs>
          <w:tab w:val="clear" w:pos="708"/>
          <w:tab w:val="left" w:pos="1197" w:leader="none"/>
        </w:tabs>
        <w:ind w:firstLine="360"/>
        <w:jc w:val="both"/>
        <w:rPr>
          <w:rFonts w:ascii="Times New Roman" w:hAnsi="Times New Roman" w:cs="Times New Roman"/>
          <w:color w:val="000000"/>
        </w:rPr>
      </w:pPr>
      <w:r>
        <w:rPr>
          <w:rFonts w:cs="Times New Roman" w:ascii="Times New Roman" w:hAnsi="Times New Roman"/>
        </w:rPr>
        <w:t>80.</w:t>
        <w:tab/>
        <w:t xml:space="preserve">Портрет Хрисанфа, патриарха Иерусалимского (нарисован тушью), подл. в У. в конце </w:t>
      </w:r>
      <w:r>
        <w:rPr>
          <w:rFonts w:cs="Times New Roman" w:ascii="Times New Roman" w:hAnsi="Times New Roman"/>
          <w:vertAlign w:val="superscript"/>
        </w:rPr>
        <w:t>х</w:t>
      </w:r>
      <w:r>
        <w:rPr>
          <w:rFonts w:cs="Times New Roman" w:ascii="Times New Roman" w:hAnsi="Times New Roman"/>
        </w:rPr>
        <w:t xml:space="preserve">; дл. 6,3 шир. 3. </w:t>
      </w:r>
      <w:r>
        <w:rPr>
          <w:rFonts w:cs="Times New Roman" w:ascii="Times New Roman" w:hAnsi="Times New Roman"/>
          <w:vertAlign w:val="superscript"/>
        </w:rPr>
        <w:t>1 1</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В конце подлинной рукописи, кроме портрета Хрисанфа, помещены еще следующие портреты, не относящиеся, впрочем, до странствования Барского, но которые, по всей вероятности, срисованы им с оригиналов, когда он учился рисованию:</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1. Портрет Эрцгерцога Рудольфа III </w:t>
      </w:r>
      <w:r>
        <w:rPr>
          <w:rFonts w:cs="Times New Roman" w:ascii="Times New Roman" w:hAnsi="Times New Roman"/>
          <w:bCs/>
          <w:lang w:val="la-VA" w:eastAsia="la-VA"/>
        </w:rPr>
        <w:t xml:space="preserve">(f </w:t>
      </w:r>
      <w:r>
        <w:rPr>
          <w:rFonts w:cs="Times New Roman" w:ascii="Times New Roman" w:hAnsi="Times New Roman"/>
          <w:bCs/>
        </w:rPr>
        <w:t>1307), сына Императора Альберта I, дл. 6, шпр. 5,1.</w:t>
      </w:r>
    </w:p>
    <w:p>
      <w:pPr>
        <w:pStyle w:val="Normal"/>
        <w:ind w:firstLine="360"/>
        <w:jc w:val="both"/>
        <w:rPr>
          <w:rFonts w:ascii="Times New Roman" w:hAnsi="Times New Roman" w:cs="Times New Roman"/>
          <w:color w:val="000000"/>
        </w:rPr>
      </w:pPr>
      <w:r>
        <w:rPr>
          <w:rFonts w:cs="Times New Roman" w:ascii="Times New Roman" w:hAnsi="Times New Roman"/>
        </w:rPr>
        <w:t>4</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L</w:t>
      </w:r>
    </w:p>
    <w:p>
      <w:pPr>
        <w:pStyle w:val="Normal"/>
        <w:tabs>
          <w:tab w:val="clear" w:pos="708"/>
          <w:tab w:val="left" w:pos="1184" w:leader="none"/>
        </w:tabs>
        <w:ind w:firstLine="360"/>
        <w:jc w:val="both"/>
        <w:rPr>
          <w:rFonts w:ascii="Times New Roman" w:hAnsi="Times New Roman" w:cs="Times New Roman"/>
          <w:color w:val="000000"/>
        </w:rPr>
      </w:pPr>
      <w:r>
        <w:rPr>
          <w:rFonts w:cs="Times New Roman" w:ascii="Times New Roman" w:hAnsi="Times New Roman"/>
          <w:lang w:val="la-VA" w:eastAsia="la-VA"/>
        </w:rPr>
        <w:t>81.</w:t>
        <w:tab/>
      </w:r>
      <w:r>
        <w:rPr>
          <w:rFonts w:cs="Times New Roman" w:ascii="Times New Roman" w:hAnsi="Times New Roman"/>
        </w:rPr>
        <w:t xml:space="preserve">Каир, коп. в </w:t>
      </w:r>
      <w:r>
        <w:rPr>
          <w:rFonts w:cs="Times New Roman" w:ascii="Times New Roman" w:hAnsi="Times New Roman"/>
          <w:i/>
          <w:iCs/>
        </w:rPr>
        <w:t>Е.</w:t>
      </w:r>
      <w:r>
        <w:rPr>
          <w:rFonts w:cs="Times New Roman" w:ascii="Times New Roman" w:hAnsi="Times New Roman"/>
        </w:rPr>
        <w:t xml:space="preserve"> стр. 1, М. № 6; дл. б, 3, шир. 10,6.</w:t>
      </w:r>
    </w:p>
    <w:p>
      <w:pPr>
        <w:pStyle w:val="Normal"/>
        <w:tabs>
          <w:tab w:val="clear" w:pos="708"/>
          <w:tab w:val="left" w:pos="1184" w:leader="none"/>
        </w:tabs>
        <w:ind w:firstLine="360"/>
        <w:jc w:val="both"/>
        <w:rPr>
          <w:rFonts w:ascii="Times New Roman" w:hAnsi="Times New Roman" w:cs="Times New Roman"/>
          <w:color w:val="000000"/>
        </w:rPr>
      </w:pPr>
      <w:r>
        <w:rPr>
          <w:rFonts w:cs="Times New Roman" w:ascii="Times New Roman" w:hAnsi="Times New Roman"/>
        </w:rPr>
        <w:t>82.</w:t>
        <w:tab/>
        <w:t xml:space="preserve">Вид монастыря (без названия), коп. в </w:t>
      </w:r>
      <w:r>
        <w:rPr>
          <w:rFonts w:cs="Times New Roman" w:ascii="Times New Roman" w:hAnsi="Times New Roman"/>
          <w:i/>
          <w:iCs/>
          <w:lang w:val="la-VA" w:eastAsia="la-VA"/>
        </w:rPr>
        <w:t>E.</w:t>
      </w:r>
      <w:r>
        <w:rPr>
          <w:rFonts w:cs="Times New Roman" w:ascii="Times New Roman" w:hAnsi="Times New Roman"/>
          <w:lang w:val="la-VA" w:eastAsia="la-VA"/>
        </w:rPr>
        <w:t xml:space="preserve"> </w:t>
      </w:r>
      <w:r>
        <w:rPr>
          <w:rFonts w:cs="Times New Roman" w:ascii="Times New Roman" w:hAnsi="Times New Roman"/>
        </w:rPr>
        <w:t>II ч. стр. 271; дл. 10,8, шир. 9,3.</w:t>
      </w:r>
    </w:p>
    <w:p>
      <w:pPr>
        <w:pStyle w:val="Normal"/>
        <w:ind w:firstLine="360"/>
        <w:jc w:val="both"/>
        <w:rPr>
          <w:rFonts w:ascii="Times New Roman" w:hAnsi="Times New Roman" w:cs="Times New Roman"/>
          <w:color w:val="000000"/>
        </w:rPr>
      </w:pPr>
      <w:r>
        <w:rPr>
          <w:rFonts w:cs="Times New Roman" w:ascii="Times New Roman" w:hAnsi="Times New Roman"/>
        </w:rPr>
        <w:t>Последние два рисунка №№ 81 и 82 сохранились только в копиях.</w:t>
      </w:r>
    </w:p>
    <w:p>
      <w:pPr>
        <w:pStyle w:val="Normal"/>
        <w:tabs>
          <w:tab w:val="clear" w:pos="708"/>
          <w:tab w:val="left" w:pos="1184" w:leader="none"/>
        </w:tabs>
        <w:ind w:firstLine="360"/>
        <w:jc w:val="both"/>
        <w:rPr>
          <w:rFonts w:ascii="Times New Roman" w:hAnsi="Times New Roman" w:cs="Times New Roman"/>
          <w:color w:val="000000"/>
        </w:rPr>
      </w:pPr>
      <w:r>
        <w:rPr>
          <w:rFonts w:cs="Times New Roman" w:ascii="Times New Roman" w:hAnsi="Times New Roman"/>
        </w:rPr>
        <w:t>83.</w:t>
        <w:tab/>
        <w:t xml:space="preserve">Трапеза лавры Св. Афанасия, подл. в </w:t>
      </w:r>
      <w:r>
        <w:rPr>
          <w:rFonts w:cs="Times New Roman" w:ascii="Times New Roman" w:hAnsi="Times New Roman"/>
          <w:i/>
          <w:iCs/>
        </w:rPr>
        <w:t>0</w:t>
      </w:r>
      <w:r>
        <w:rPr>
          <w:rFonts w:cs="Times New Roman" w:ascii="Times New Roman" w:hAnsi="Times New Roman"/>
        </w:rPr>
        <w:t xml:space="preserve"> в начале, дл. 0,8, шир. 4,8.</w:t>
      </w:r>
    </w:p>
    <w:p>
      <w:pPr>
        <w:pStyle w:val="Normal"/>
        <w:tabs>
          <w:tab w:val="clear" w:pos="708"/>
          <w:tab w:val="left" w:pos="1186" w:leader="none"/>
        </w:tabs>
        <w:ind w:firstLine="360"/>
        <w:jc w:val="both"/>
        <w:rPr>
          <w:rFonts w:ascii="Times New Roman" w:hAnsi="Times New Roman" w:cs="Times New Roman"/>
          <w:color w:val="000000"/>
        </w:rPr>
      </w:pPr>
      <w:r>
        <w:rPr>
          <w:rFonts w:cs="Times New Roman" w:ascii="Times New Roman" w:hAnsi="Times New Roman"/>
        </w:rPr>
        <w:t>84.</w:t>
        <w:tab/>
        <w:t xml:space="preserve">Чин трапезы лавры Св. Афанасия, подл. в </w:t>
      </w:r>
      <w:r>
        <w:rPr>
          <w:rFonts w:cs="Times New Roman" w:ascii="Times New Roman" w:hAnsi="Times New Roman"/>
          <w:i/>
          <w:iCs/>
        </w:rPr>
        <w:t xml:space="preserve">0. </w:t>
      </w:r>
      <w:r>
        <w:rPr>
          <w:rFonts w:cs="Times New Roman" w:ascii="Times New Roman" w:hAnsi="Times New Roman"/>
        </w:rPr>
        <w:t xml:space="preserve">№ 1, стр. 3 </w:t>
      </w:r>
      <w:r>
        <w:rPr>
          <w:rFonts w:cs="Times New Roman" w:ascii="Times New Roman" w:hAnsi="Times New Roman"/>
          <w:lang w:val="el-GR" w:eastAsia="el-GR"/>
        </w:rPr>
        <w:t xml:space="preserve">οδ.; </w:t>
      </w:r>
      <w:r>
        <w:rPr>
          <w:rFonts w:cs="Times New Roman" w:ascii="Times New Roman" w:hAnsi="Times New Roman"/>
        </w:rPr>
        <w:t>П. № 1 (2); дл. 10,8, шир. 8,5.</w:t>
      </w:r>
    </w:p>
    <w:p>
      <w:pPr>
        <w:pStyle w:val="Normal"/>
        <w:tabs>
          <w:tab w:val="clear" w:pos="708"/>
          <w:tab w:val="left" w:pos="1184" w:leader="none"/>
        </w:tabs>
        <w:ind w:firstLine="360"/>
        <w:jc w:val="both"/>
        <w:rPr>
          <w:rFonts w:ascii="Times New Roman" w:hAnsi="Times New Roman" w:cs="Times New Roman"/>
          <w:color w:val="000000"/>
        </w:rPr>
      </w:pPr>
      <w:r>
        <w:rPr>
          <w:rFonts w:cs="Times New Roman" w:ascii="Times New Roman" w:hAnsi="Times New Roman"/>
        </w:rPr>
        <w:t>85.</w:t>
        <w:tab/>
        <w:t xml:space="preserve">Чин церковный лавры Св. Афанасия, подл. в </w:t>
      </w:r>
      <w:r>
        <w:rPr>
          <w:rFonts w:cs="Times New Roman" w:ascii="Times New Roman" w:hAnsi="Times New Roman"/>
          <w:i/>
          <w:iCs/>
        </w:rPr>
        <w:t>О</w:t>
      </w:r>
      <w:r>
        <w:rPr>
          <w:rFonts w:cs="Times New Roman" w:ascii="Times New Roman" w:hAnsi="Times New Roman"/>
        </w:rPr>
        <w:t xml:space="preserve"> </w:t>
      </w:r>
      <w:r>
        <w:rPr>
          <w:rFonts w:cs="Times New Roman" w:ascii="Times New Roman" w:hAnsi="Times New Roman"/>
          <w:lang w:val="la-VA" w:eastAsia="la-VA"/>
        </w:rPr>
        <w:t xml:space="preserve">J\a </w:t>
      </w:r>
      <w:r>
        <w:rPr>
          <w:rFonts w:cs="Times New Roman" w:ascii="Times New Roman" w:hAnsi="Times New Roman"/>
        </w:rPr>
        <w:t>1, стр. 3; П. № 1 (3); дл. 7,8, шир. 7,7.</w:t>
      </w:r>
    </w:p>
    <w:p>
      <w:pPr>
        <w:pStyle w:val="Normal"/>
        <w:tabs>
          <w:tab w:val="clear" w:pos="708"/>
          <w:tab w:val="left" w:pos="1184" w:leader="none"/>
        </w:tabs>
        <w:ind w:firstLine="360"/>
        <w:jc w:val="both"/>
        <w:rPr>
          <w:rFonts w:ascii="Times New Roman" w:hAnsi="Times New Roman" w:cs="Times New Roman"/>
          <w:color w:val="000000"/>
        </w:rPr>
      </w:pPr>
      <w:r>
        <w:rPr>
          <w:rFonts w:cs="Times New Roman" w:ascii="Times New Roman" w:hAnsi="Times New Roman"/>
        </w:rPr>
        <w:t>86.</w:t>
        <w:tab/>
        <w:t xml:space="preserve">Монастырь Каракалл, подл. в </w:t>
      </w:r>
      <w:r>
        <w:rPr>
          <w:rFonts w:cs="Times New Roman" w:ascii="Times New Roman" w:hAnsi="Times New Roman"/>
          <w:i/>
          <w:iCs/>
        </w:rPr>
        <w:t>0.</w:t>
      </w:r>
      <w:r>
        <w:rPr>
          <w:rFonts w:cs="Times New Roman" w:ascii="Times New Roman" w:hAnsi="Times New Roman"/>
        </w:rPr>
        <w:t xml:space="preserve"> № 2, стр. 4; П. № 2; дл. 7,8, шир. 15.</w:t>
      </w:r>
    </w:p>
    <w:p>
      <w:pPr>
        <w:pStyle w:val="Normal"/>
        <w:tabs>
          <w:tab w:val="clear" w:pos="708"/>
          <w:tab w:val="left" w:pos="1186" w:leader="none"/>
        </w:tabs>
        <w:ind w:firstLine="360"/>
        <w:jc w:val="both"/>
        <w:rPr>
          <w:rFonts w:ascii="Times New Roman" w:hAnsi="Times New Roman" w:cs="Times New Roman"/>
          <w:color w:val="000000"/>
        </w:rPr>
      </w:pPr>
      <w:r>
        <w:rPr>
          <w:rFonts w:cs="Times New Roman" w:ascii="Times New Roman" w:hAnsi="Times New Roman"/>
        </w:rPr>
        <w:t>87.</w:t>
        <w:tab/>
        <w:t xml:space="preserve">Монастырь Филофей, подл. в </w:t>
      </w:r>
      <w:r>
        <w:rPr>
          <w:rFonts w:cs="Times New Roman" w:ascii="Times New Roman" w:hAnsi="Times New Roman"/>
          <w:i/>
          <w:iCs/>
        </w:rPr>
        <w:t>0.</w:t>
      </w:r>
      <w:r>
        <w:rPr>
          <w:rFonts w:cs="Times New Roman" w:ascii="Times New Roman" w:hAnsi="Times New Roman"/>
        </w:rPr>
        <w:t xml:space="preserve"> № 3, стр. 5; П. № 3; дл. 7,9, шир. 12,5.</w:t>
      </w:r>
    </w:p>
    <w:p>
      <w:pPr>
        <w:pStyle w:val="Normal"/>
        <w:tabs>
          <w:tab w:val="clear" w:pos="708"/>
          <w:tab w:val="left" w:pos="1184" w:leader="none"/>
        </w:tabs>
        <w:ind w:firstLine="360"/>
        <w:jc w:val="both"/>
        <w:rPr>
          <w:rFonts w:ascii="Times New Roman" w:hAnsi="Times New Roman" w:cs="Times New Roman"/>
          <w:color w:val="000000"/>
        </w:rPr>
      </w:pPr>
      <w:r>
        <w:rPr>
          <w:rFonts w:cs="Times New Roman" w:ascii="Times New Roman" w:hAnsi="Times New Roman"/>
        </w:rPr>
        <w:t>88.</w:t>
        <w:tab/>
        <w:t xml:space="preserve">Монастырь Иверский, подл. в </w:t>
      </w:r>
      <w:r>
        <w:rPr>
          <w:rFonts w:cs="Times New Roman" w:ascii="Times New Roman" w:hAnsi="Times New Roman"/>
          <w:i/>
          <w:iCs/>
        </w:rPr>
        <w:t>0.</w:t>
      </w:r>
      <w:r>
        <w:rPr>
          <w:rFonts w:cs="Times New Roman" w:ascii="Times New Roman" w:hAnsi="Times New Roman"/>
        </w:rPr>
        <w:t xml:space="preserve"> № 4, стр. 6; П. № 4; дл. 8,2, шир. 14,8.</w:t>
      </w:r>
    </w:p>
    <w:p>
      <w:pPr>
        <w:pStyle w:val="Normal"/>
        <w:tabs>
          <w:tab w:val="clear" w:pos="708"/>
          <w:tab w:val="left" w:pos="1186" w:leader="none"/>
        </w:tabs>
        <w:ind w:firstLine="360"/>
        <w:jc w:val="both"/>
        <w:rPr>
          <w:rFonts w:ascii="Times New Roman" w:hAnsi="Times New Roman" w:cs="Times New Roman"/>
          <w:color w:val="000000"/>
        </w:rPr>
      </w:pPr>
      <w:r>
        <w:rPr>
          <w:rFonts w:cs="Times New Roman" w:ascii="Times New Roman" w:hAnsi="Times New Roman"/>
        </w:rPr>
        <w:t>89.</w:t>
        <w:tab/>
        <w:t xml:space="preserve">Монастырь Котломуш, подл. в </w:t>
      </w:r>
      <w:r>
        <w:rPr>
          <w:rFonts w:cs="Times New Roman" w:ascii="Times New Roman" w:hAnsi="Times New Roman"/>
          <w:i/>
          <w:iCs/>
        </w:rPr>
        <w:t>О.</w:t>
      </w:r>
      <w:r>
        <w:rPr>
          <w:rFonts w:cs="Times New Roman" w:ascii="Times New Roman" w:hAnsi="Times New Roman"/>
        </w:rPr>
        <w:t xml:space="preserve"> № 5, стр. 7; П. </w:t>
      </w:r>
      <w:r>
        <w:rPr>
          <w:rFonts w:cs="Times New Roman" w:ascii="Times New Roman" w:hAnsi="Times New Roman"/>
          <w:lang w:val="la-VA" w:eastAsia="la-VA"/>
        </w:rPr>
        <w:t xml:space="preserve">JSs </w:t>
      </w:r>
      <w:r>
        <w:rPr>
          <w:rFonts w:cs="Times New Roman" w:ascii="Times New Roman" w:hAnsi="Times New Roman"/>
        </w:rPr>
        <w:t>5; дл. 8,9, шир. 14,6.</w:t>
      </w:r>
    </w:p>
    <w:p>
      <w:pPr>
        <w:pStyle w:val="Normal"/>
        <w:tabs>
          <w:tab w:val="clear" w:pos="708"/>
          <w:tab w:val="left" w:pos="1201" w:leader="none"/>
        </w:tabs>
        <w:ind w:firstLine="360"/>
        <w:jc w:val="both"/>
        <w:rPr>
          <w:rFonts w:ascii="Times New Roman" w:hAnsi="Times New Roman" w:cs="Times New Roman"/>
          <w:color w:val="000000"/>
        </w:rPr>
      </w:pPr>
      <w:r>
        <w:rPr>
          <w:rFonts w:cs="Times New Roman" w:ascii="Times New Roman" w:hAnsi="Times New Roman"/>
        </w:rPr>
        <w:t>90.</w:t>
        <w:tab/>
        <w:t xml:space="preserve">Монастырь Ставроникита, подл. в </w:t>
      </w:r>
      <w:r>
        <w:rPr>
          <w:rFonts w:cs="Times New Roman" w:ascii="Times New Roman" w:hAnsi="Times New Roman"/>
          <w:i/>
          <w:iCs/>
        </w:rPr>
        <w:t>О.</w:t>
      </w:r>
      <w:r>
        <w:rPr>
          <w:rFonts w:cs="Times New Roman" w:ascii="Times New Roman" w:hAnsi="Times New Roman"/>
        </w:rPr>
        <w:t xml:space="preserve"> № 6, стр. 8; П. № 6; дл. 7,8, шир. 12,3.</w:t>
      </w:r>
    </w:p>
    <w:p>
      <w:pPr>
        <w:pStyle w:val="Normal"/>
        <w:tabs>
          <w:tab w:val="clear" w:pos="708"/>
          <w:tab w:val="left" w:pos="1196" w:leader="none"/>
        </w:tabs>
        <w:ind w:firstLine="360"/>
        <w:jc w:val="both"/>
        <w:rPr>
          <w:rFonts w:ascii="Times New Roman" w:hAnsi="Times New Roman" w:cs="Times New Roman"/>
          <w:color w:val="000000"/>
        </w:rPr>
      </w:pPr>
      <w:r>
        <w:rPr>
          <w:rFonts w:cs="Times New Roman" w:ascii="Times New Roman" w:hAnsi="Times New Roman"/>
        </w:rPr>
        <w:t>91.</w:t>
        <w:tab/>
        <w:t xml:space="preserve">Монастырь Пантократор, подл. в </w:t>
      </w:r>
      <w:r>
        <w:rPr>
          <w:rFonts w:cs="Times New Roman" w:ascii="Times New Roman" w:hAnsi="Times New Roman"/>
          <w:i/>
          <w:iCs/>
        </w:rPr>
        <w:t>0.</w:t>
      </w:r>
      <w:r>
        <w:rPr>
          <w:rFonts w:cs="Times New Roman" w:ascii="Times New Roman" w:hAnsi="Times New Roman"/>
        </w:rPr>
        <w:t xml:space="preserve"> № 7, стр. 9; П. № 7; дл. 7,8, шир, 12,2.</w:t>
      </w:r>
    </w:p>
    <w:p>
      <w:pPr>
        <w:pStyle w:val="Normal"/>
        <w:tabs>
          <w:tab w:val="clear" w:pos="708"/>
          <w:tab w:val="left" w:pos="1191" w:leader="none"/>
        </w:tabs>
        <w:ind w:firstLine="360"/>
        <w:jc w:val="both"/>
        <w:rPr>
          <w:rFonts w:ascii="Times New Roman" w:hAnsi="Times New Roman" w:cs="Times New Roman"/>
          <w:color w:val="000000"/>
        </w:rPr>
      </w:pPr>
      <w:r>
        <w:rPr>
          <w:rFonts w:cs="Times New Roman" w:ascii="Times New Roman" w:hAnsi="Times New Roman"/>
        </w:rPr>
        <w:t>92.</w:t>
        <w:tab/>
        <w:t xml:space="preserve">Монастырь Есфимен, подл. в </w:t>
      </w:r>
      <w:r>
        <w:rPr>
          <w:rFonts w:cs="Times New Roman" w:ascii="Times New Roman" w:hAnsi="Times New Roman"/>
          <w:i/>
          <w:iCs/>
        </w:rPr>
        <w:t>О.</w:t>
      </w:r>
      <w:r>
        <w:rPr>
          <w:rFonts w:cs="Times New Roman" w:ascii="Times New Roman" w:hAnsi="Times New Roman"/>
        </w:rPr>
        <w:t xml:space="preserve"> № 9, стр. 10; II. № 9; дл. 9,2, шир. 14,2.</w:t>
      </w:r>
    </w:p>
    <w:p>
      <w:pPr>
        <w:pStyle w:val="Normal"/>
        <w:tabs>
          <w:tab w:val="clear" w:pos="708"/>
          <w:tab w:val="left" w:pos="950" w:leader="none"/>
        </w:tabs>
        <w:ind w:firstLine="360"/>
        <w:jc w:val="both"/>
        <w:rPr>
          <w:rFonts w:ascii="Times New Roman" w:hAnsi="Times New Roman" w:cs="Times New Roman"/>
          <w:color w:val="000000"/>
        </w:rPr>
      </w:pPr>
      <w:r>
        <w:rPr>
          <w:rFonts w:cs="Times New Roman" w:ascii="Times New Roman" w:hAnsi="Times New Roman"/>
        </w:rPr>
        <w:t>2.</w:t>
        <w:tab/>
        <w:t xml:space="preserve">Портрет Андрея (Кардинала </w:t>
      </w:r>
      <w:r>
        <w:rPr>
          <w:rFonts w:cs="Times New Roman" w:ascii="Times New Roman" w:hAnsi="Times New Roman"/>
          <w:lang w:val="la-VA" w:eastAsia="la-VA"/>
        </w:rPr>
        <w:t xml:space="preserve">f </w:t>
      </w:r>
      <w:r>
        <w:rPr>
          <w:rFonts w:cs="Times New Roman" w:ascii="Times New Roman" w:hAnsi="Times New Roman"/>
        </w:rPr>
        <w:t>1600 г.), сына Эрцгерцога Фердинанда II, дл. 6,1, шир. 5,1.</w:t>
      </w:r>
    </w:p>
    <w:p>
      <w:pPr>
        <w:pStyle w:val="Normal"/>
        <w:tabs>
          <w:tab w:val="clear" w:pos="708"/>
          <w:tab w:val="left" w:pos="956" w:leader="none"/>
        </w:tabs>
        <w:ind w:firstLine="360"/>
        <w:jc w:val="both"/>
        <w:rPr>
          <w:rFonts w:ascii="Times New Roman" w:hAnsi="Times New Roman" w:cs="Times New Roman"/>
          <w:color w:val="000000"/>
        </w:rPr>
      </w:pPr>
      <w:r>
        <w:rPr>
          <w:rFonts w:cs="Times New Roman" w:ascii="Times New Roman" w:hAnsi="Times New Roman"/>
        </w:rPr>
        <w:t>3.</w:t>
        <w:tab/>
        <w:t xml:space="preserve">Портрет Алберта II </w:t>
      </w:r>
      <w:r>
        <w:rPr>
          <w:rFonts w:cs="Times New Roman" w:ascii="Times New Roman" w:hAnsi="Times New Roman"/>
          <w:lang w:val="la-VA" w:eastAsia="la-VA"/>
        </w:rPr>
        <w:t xml:space="preserve">(f </w:t>
      </w:r>
      <w:r>
        <w:rPr>
          <w:rFonts w:cs="Times New Roman" w:ascii="Times New Roman" w:hAnsi="Times New Roman"/>
        </w:rPr>
        <w:t>1397 г.), основателя Венского университета, сына Алберта I, дл. 5,9, шир. 5.</w:t>
      </w:r>
    </w:p>
    <w:p>
      <w:pPr>
        <w:pStyle w:val="Normal"/>
        <w:tabs>
          <w:tab w:val="clear" w:pos="708"/>
          <w:tab w:val="left" w:pos="951" w:leader="none"/>
        </w:tabs>
        <w:ind w:firstLine="360"/>
        <w:jc w:val="both"/>
        <w:rPr>
          <w:rFonts w:ascii="Times New Roman" w:hAnsi="Times New Roman" w:cs="Times New Roman"/>
          <w:color w:val="000000"/>
        </w:rPr>
      </w:pPr>
      <w:r>
        <w:rPr>
          <w:rFonts w:cs="Times New Roman" w:ascii="Times New Roman" w:hAnsi="Times New Roman"/>
        </w:rPr>
        <w:t>4.</w:t>
        <w:tab/>
        <w:t xml:space="preserve">Портрет Леопольда IV Гордого </w:t>
      </w:r>
      <w:r>
        <w:rPr>
          <w:rFonts w:cs="Times New Roman" w:ascii="Times New Roman" w:hAnsi="Times New Roman"/>
          <w:lang w:val="la-VA" w:eastAsia="la-VA"/>
        </w:rPr>
        <w:t xml:space="preserve">(f </w:t>
      </w:r>
      <w:r>
        <w:rPr>
          <w:rFonts w:cs="Times New Roman" w:ascii="Times New Roman" w:hAnsi="Times New Roman"/>
        </w:rPr>
        <w:t>1411 г.), сына Леопольда Ш, дл. 6, шир. 4,9.</w:t>
      </w:r>
    </w:p>
    <w:p>
      <w:pPr>
        <w:pStyle w:val="Normal"/>
        <w:ind w:firstLine="360"/>
        <w:jc w:val="both"/>
        <w:rPr>
          <w:rFonts w:ascii="Times New Roman" w:hAnsi="Times New Roman" w:cs="Times New Roman"/>
          <w:color w:val="000000"/>
        </w:rPr>
      </w:pPr>
      <w:r>
        <w:rPr>
          <w:rFonts w:cs="Times New Roman" w:ascii="Times New Roman" w:hAnsi="Times New Roman"/>
        </w:rPr>
        <w:t>Все эти портреты членов Габсбурского дома нарисованы тушью. Кроме того на 52 листах той же рукописи помещены разные рисунки.</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LI</w:t>
      </w:r>
    </w:p>
    <w:p>
      <w:pPr>
        <w:pStyle w:val="Normal"/>
        <w:tabs>
          <w:tab w:val="clear" w:pos="708"/>
          <w:tab w:val="left" w:pos="991" w:leader="none"/>
        </w:tabs>
        <w:ind w:firstLine="360"/>
        <w:jc w:val="both"/>
        <w:rPr>
          <w:rFonts w:ascii="Times New Roman" w:hAnsi="Times New Roman" w:cs="Times New Roman"/>
          <w:color w:val="000000"/>
        </w:rPr>
      </w:pPr>
      <w:r>
        <w:rPr>
          <w:rFonts w:cs="Times New Roman" w:ascii="Times New Roman" w:hAnsi="Times New Roman"/>
          <w:lang w:val="la-VA" w:eastAsia="la-VA"/>
        </w:rPr>
        <w:t>93.</w:t>
        <w:tab/>
      </w:r>
      <w:r>
        <w:rPr>
          <w:rFonts w:cs="Times New Roman" w:ascii="Times New Roman" w:hAnsi="Times New Roman"/>
        </w:rPr>
        <w:t xml:space="preserve">Водосвятильница Ватопедского монастыря, подл. в </w:t>
      </w:r>
      <w:r>
        <w:rPr>
          <w:rFonts w:cs="Times New Roman" w:ascii="Times New Roman" w:hAnsi="Times New Roman"/>
          <w:i/>
          <w:iCs/>
        </w:rPr>
        <w:t>О.</w:t>
      </w:r>
      <w:r>
        <w:rPr>
          <w:rFonts w:cs="Times New Roman" w:ascii="Times New Roman" w:hAnsi="Times New Roman"/>
        </w:rPr>
        <w:t xml:space="preserve"> № 9, стр. 11; П. № 8 (3); дл. 6,9, шир. 7,9.</w:t>
      </w:r>
    </w:p>
    <w:p>
      <w:pPr>
        <w:pStyle w:val="Normal"/>
        <w:tabs>
          <w:tab w:val="clear" w:pos="708"/>
          <w:tab w:val="left" w:pos="991" w:leader="none"/>
        </w:tabs>
        <w:ind w:firstLine="360"/>
        <w:jc w:val="both"/>
        <w:rPr>
          <w:rFonts w:ascii="Times New Roman" w:hAnsi="Times New Roman" w:cs="Times New Roman"/>
          <w:color w:val="000000"/>
        </w:rPr>
      </w:pPr>
      <w:r>
        <w:rPr>
          <w:rFonts w:cs="Times New Roman" w:ascii="Times New Roman" w:hAnsi="Times New Roman"/>
        </w:rPr>
        <w:t>94.</w:t>
        <w:tab/>
        <w:t xml:space="preserve">Монастырь Зограф, подл. в </w:t>
      </w:r>
      <w:r>
        <w:rPr>
          <w:rFonts w:cs="Times New Roman" w:ascii="Times New Roman" w:hAnsi="Times New Roman"/>
          <w:i/>
          <w:iCs/>
        </w:rPr>
        <w:t>0.</w:t>
      </w:r>
      <w:r>
        <w:rPr>
          <w:rFonts w:cs="Times New Roman" w:ascii="Times New Roman" w:hAnsi="Times New Roman"/>
        </w:rPr>
        <w:t xml:space="preserve"> № 11, стр. 12. И· </w:t>
      </w:r>
      <w:r>
        <w:rPr>
          <w:rFonts w:cs="Times New Roman" w:ascii="Times New Roman" w:hAnsi="Times New Roman"/>
          <w:lang w:val="la-VA" w:eastAsia="la-VA"/>
        </w:rPr>
        <w:t xml:space="preserve">«N» </w:t>
      </w:r>
      <w:r>
        <w:rPr>
          <w:rFonts w:cs="Times New Roman" w:ascii="Times New Roman" w:hAnsi="Times New Roman"/>
        </w:rPr>
        <w:t>11; дл. 9,2, шир. 14,6.</w:t>
      </w:r>
    </w:p>
    <w:p>
      <w:pPr>
        <w:pStyle w:val="Normal"/>
        <w:tabs>
          <w:tab w:val="clear" w:pos="708"/>
          <w:tab w:val="left" w:pos="991" w:leader="none"/>
          <w:tab w:val="left" w:pos="4044" w:leader="none"/>
          <w:tab w:val="left" w:pos="4764" w:leader="none"/>
          <w:tab w:val="center" w:pos="5259" w:leader="none"/>
          <w:tab w:val="right" w:pos="5864" w:leader="none"/>
          <w:tab w:val="right" w:pos="6312" w:leader="none"/>
        </w:tabs>
        <w:ind w:firstLine="360"/>
        <w:jc w:val="both"/>
        <w:rPr>
          <w:rFonts w:ascii="Times New Roman" w:hAnsi="Times New Roman" w:cs="Times New Roman"/>
          <w:color w:val="000000"/>
        </w:rPr>
      </w:pPr>
      <w:r>
        <w:rPr>
          <w:rFonts w:cs="Times New Roman" w:ascii="Times New Roman" w:hAnsi="Times New Roman"/>
        </w:rPr>
        <w:t>95.</w:t>
        <w:tab/>
        <w:t>Монастырь Костамонит,</w:t>
        <w:tab/>
        <w:t>подл.</w:t>
        <w:tab/>
        <w:t>въ</w:t>
        <w:tab/>
      </w:r>
      <w:r>
        <w:rPr>
          <w:rFonts w:cs="Times New Roman" w:ascii="Times New Roman" w:hAnsi="Times New Roman"/>
          <w:i/>
          <w:iCs/>
        </w:rPr>
        <w:t>0.</w:t>
      </w:r>
      <w:r>
        <w:rPr>
          <w:rFonts w:cs="Times New Roman" w:ascii="Times New Roman" w:hAnsi="Times New Roman"/>
        </w:rPr>
        <w:tab/>
        <w:t>№</w:t>
        <w:tab/>
        <w:t>12,</w:t>
      </w:r>
    </w:p>
    <w:p>
      <w:pPr>
        <w:pStyle w:val="Normal"/>
        <w:ind w:firstLine="360"/>
        <w:jc w:val="both"/>
        <w:rPr>
          <w:rFonts w:ascii="Times New Roman" w:hAnsi="Times New Roman" w:cs="Times New Roman"/>
          <w:color w:val="000000"/>
        </w:rPr>
      </w:pPr>
      <w:r>
        <w:rPr>
          <w:rFonts w:cs="Times New Roman" w:ascii="Times New Roman" w:hAnsi="Times New Roman"/>
        </w:rPr>
        <w:t>стр. 13; П. № 12; дл. 8,5, шир. 13,1.</w:t>
      </w:r>
    </w:p>
    <w:p>
      <w:pPr>
        <w:pStyle w:val="Normal"/>
        <w:tabs>
          <w:tab w:val="clear" w:pos="708"/>
          <w:tab w:val="left" w:pos="991" w:leader="none"/>
        </w:tabs>
        <w:ind w:firstLine="360"/>
        <w:jc w:val="both"/>
        <w:rPr>
          <w:rFonts w:ascii="Times New Roman" w:hAnsi="Times New Roman" w:cs="Times New Roman"/>
          <w:color w:val="000000"/>
        </w:rPr>
      </w:pPr>
      <w:r>
        <w:rPr>
          <w:rFonts w:cs="Times New Roman" w:ascii="Times New Roman" w:hAnsi="Times New Roman"/>
        </w:rPr>
        <w:t>96.</w:t>
        <w:tab/>
        <w:t xml:space="preserve">Монастырь Дохиар, подл. в </w:t>
      </w:r>
      <w:r>
        <w:rPr>
          <w:rFonts w:cs="Times New Roman" w:ascii="Times New Roman" w:hAnsi="Times New Roman"/>
          <w:i/>
          <w:iCs/>
        </w:rPr>
        <w:t>0.</w:t>
      </w:r>
      <w:r>
        <w:rPr>
          <w:rFonts w:cs="Times New Roman" w:ascii="Times New Roman" w:hAnsi="Times New Roman"/>
        </w:rPr>
        <w:t xml:space="preserve"> № 13, стр. 14; П. № 13; дл. 9,2, шир. 14,7.</w:t>
      </w:r>
    </w:p>
    <w:p>
      <w:pPr>
        <w:pStyle w:val="Normal"/>
        <w:tabs>
          <w:tab w:val="clear" w:pos="708"/>
          <w:tab w:val="left" w:pos="991" w:leader="none"/>
        </w:tabs>
        <w:ind w:firstLine="360"/>
        <w:jc w:val="both"/>
        <w:rPr>
          <w:rFonts w:ascii="Times New Roman" w:hAnsi="Times New Roman" w:cs="Times New Roman"/>
          <w:color w:val="000000"/>
        </w:rPr>
      </w:pPr>
      <w:r>
        <w:rPr>
          <w:rFonts w:cs="Times New Roman" w:ascii="Times New Roman" w:hAnsi="Times New Roman"/>
        </w:rPr>
        <w:t>97.</w:t>
        <w:tab/>
        <w:t xml:space="preserve">Монастырь Ксеноф, подл. в </w:t>
      </w:r>
      <w:r>
        <w:rPr>
          <w:rFonts w:cs="Times New Roman" w:ascii="Times New Roman" w:hAnsi="Times New Roman"/>
          <w:i/>
          <w:iCs/>
        </w:rPr>
        <w:t>0.</w:t>
      </w:r>
      <w:r>
        <w:rPr>
          <w:rFonts w:cs="Times New Roman" w:ascii="Times New Roman" w:hAnsi="Times New Roman"/>
        </w:rPr>
        <w:t xml:space="preserve"> № 14, стр. 15; П. № 14; дл. 7,6, шир. 12,4.</w:t>
      </w:r>
    </w:p>
    <w:p>
      <w:pPr>
        <w:pStyle w:val="Normal"/>
        <w:tabs>
          <w:tab w:val="clear" w:pos="708"/>
          <w:tab w:val="left" w:pos="1366" w:leader="none"/>
        </w:tabs>
        <w:ind w:firstLine="360"/>
        <w:jc w:val="both"/>
        <w:rPr>
          <w:rFonts w:ascii="Times New Roman" w:hAnsi="Times New Roman" w:cs="Times New Roman"/>
          <w:color w:val="000000"/>
        </w:rPr>
      </w:pPr>
      <w:r>
        <w:rPr>
          <w:rFonts w:cs="Times New Roman" w:ascii="Times New Roman" w:hAnsi="Times New Roman"/>
        </w:rPr>
        <w:t>98.</w:t>
        <w:tab/>
        <w:t>Монастырь Русский Св. Пантелеймона, подл. въ</w:t>
      </w:r>
    </w:p>
    <w:p>
      <w:pPr>
        <w:pStyle w:val="Normal"/>
        <w:tabs>
          <w:tab w:val="clear" w:pos="708"/>
          <w:tab w:val="left" w:pos="416" w:leader="none"/>
          <w:tab w:val="left" w:pos="850" w:leader="none"/>
        </w:tabs>
        <w:ind w:firstLine="360"/>
        <w:jc w:val="both"/>
        <w:rPr>
          <w:rFonts w:ascii="Times New Roman" w:hAnsi="Times New Roman" w:cs="Times New Roman"/>
          <w:color w:val="000000"/>
        </w:rPr>
      </w:pPr>
      <w:r>
        <w:rPr>
          <w:rFonts w:cs="Times New Roman" w:ascii="Times New Roman" w:hAnsi="Times New Roman"/>
          <w:i/>
          <w:iCs/>
        </w:rPr>
        <w:t>О.</w:t>
        <w:tab/>
      </w:r>
      <w:r>
        <w:rPr>
          <w:rFonts w:cs="Times New Roman" w:ascii="Times New Roman" w:hAnsi="Times New Roman"/>
        </w:rPr>
        <w:t>№ 15, стр. 16; П. № 15; дл. 7,7, шир. 12,5.</w:t>
      </w:r>
    </w:p>
    <w:p>
      <w:pPr>
        <w:pStyle w:val="Normal"/>
        <w:tabs>
          <w:tab w:val="clear" w:pos="708"/>
          <w:tab w:val="left" w:pos="991" w:leader="none"/>
          <w:tab w:val="left" w:pos="4044" w:leader="none"/>
          <w:tab w:val="left" w:pos="4764" w:leader="none"/>
          <w:tab w:val="center" w:pos="5259" w:leader="none"/>
          <w:tab w:val="right" w:pos="5864" w:leader="none"/>
          <w:tab w:val="right" w:pos="6312" w:leader="none"/>
        </w:tabs>
        <w:ind w:firstLine="360"/>
        <w:jc w:val="both"/>
        <w:rPr>
          <w:rFonts w:ascii="Times New Roman" w:hAnsi="Times New Roman" w:cs="Times New Roman"/>
          <w:color w:val="000000"/>
        </w:rPr>
      </w:pPr>
      <w:r>
        <w:rPr>
          <w:rFonts w:cs="Times New Roman" w:ascii="Times New Roman" w:hAnsi="Times New Roman"/>
        </w:rPr>
        <w:t>99.</w:t>
        <w:tab/>
        <w:t>Монастырь Кеиропотам,</w:t>
        <w:tab/>
        <w:t>подл.</w:t>
        <w:tab/>
        <w:t>въ</w:t>
        <w:tab/>
      </w:r>
      <w:r>
        <w:rPr>
          <w:rFonts w:cs="Times New Roman" w:ascii="Times New Roman" w:hAnsi="Times New Roman"/>
          <w:i/>
          <w:iCs/>
        </w:rPr>
        <w:t>0.</w:t>
      </w:r>
      <w:r>
        <w:rPr>
          <w:rFonts w:cs="Times New Roman" w:ascii="Times New Roman" w:hAnsi="Times New Roman"/>
        </w:rPr>
        <w:tab/>
        <w:t>№</w:t>
        <w:tab/>
        <w:t>16,</w:t>
      </w:r>
    </w:p>
    <w:p>
      <w:pPr>
        <w:pStyle w:val="Normal"/>
        <w:ind w:firstLine="360"/>
        <w:jc w:val="both"/>
        <w:rPr>
          <w:rFonts w:ascii="Times New Roman" w:hAnsi="Times New Roman" w:cs="Times New Roman"/>
          <w:color w:val="000000"/>
        </w:rPr>
      </w:pPr>
      <w:r>
        <w:rPr>
          <w:rFonts w:cs="Times New Roman" w:ascii="Times New Roman" w:hAnsi="Times New Roman"/>
        </w:rPr>
        <w:t>стр. 17; П. № 16; дл. 11,3, шир. 15,5.</w:t>
      </w:r>
    </w:p>
    <w:p>
      <w:pPr>
        <w:pStyle w:val="Normal"/>
        <w:tabs>
          <w:tab w:val="clear" w:pos="708"/>
          <w:tab w:val="left" w:pos="1239" w:leader="none"/>
          <w:tab w:val="left" w:pos="4044" w:leader="none"/>
          <w:tab w:val="left" w:pos="4733" w:leader="none"/>
          <w:tab w:val="center" w:pos="5259" w:leader="none"/>
          <w:tab w:val="right" w:pos="5864" w:leader="none"/>
          <w:tab w:val="right" w:pos="6312" w:leader="none"/>
        </w:tabs>
        <w:ind w:firstLine="360"/>
        <w:jc w:val="both"/>
        <w:rPr>
          <w:rFonts w:ascii="Times New Roman" w:hAnsi="Times New Roman" w:cs="Times New Roman"/>
          <w:color w:val="000000"/>
        </w:rPr>
      </w:pPr>
      <w:r>
        <w:rPr>
          <w:rFonts w:cs="Times New Roman" w:ascii="Times New Roman" w:hAnsi="Times New Roman"/>
        </w:rPr>
        <w:t>100.</w:t>
        <w:tab/>
        <w:t>Монастырь Симопетра,</w:t>
        <w:tab/>
        <w:t>подл.</w:t>
        <w:tab/>
        <w:t>въ</w:t>
        <w:tab/>
      </w:r>
      <w:r>
        <w:rPr>
          <w:rFonts w:cs="Times New Roman" w:ascii="Times New Roman" w:hAnsi="Times New Roman"/>
          <w:i/>
          <w:iCs/>
        </w:rPr>
        <w:t>О.</w:t>
      </w:r>
      <w:r>
        <w:rPr>
          <w:rFonts w:cs="Times New Roman" w:ascii="Times New Roman" w:hAnsi="Times New Roman"/>
        </w:rPr>
        <w:tab/>
        <w:t>№</w:t>
        <w:tab/>
        <w:t>17</w:t>
      </w:r>
    </w:p>
    <w:p>
      <w:pPr>
        <w:pStyle w:val="Normal"/>
        <w:ind w:firstLine="360"/>
        <w:jc w:val="both"/>
        <w:rPr>
          <w:rFonts w:ascii="Times New Roman" w:hAnsi="Times New Roman" w:cs="Times New Roman"/>
          <w:color w:val="000000"/>
        </w:rPr>
      </w:pPr>
      <w:r>
        <w:rPr>
          <w:rFonts w:cs="Times New Roman" w:ascii="Times New Roman" w:hAnsi="Times New Roman"/>
        </w:rPr>
        <w:t>стр. 18; П. № 17; дл. 14,1, шир. 9,5.</w:t>
      </w:r>
    </w:p>
    <w:p>
      <w:pPr>
        <w:pStyle w:val="Normal"/>
        <w:tabs>
          <w:tab w:val="clear" w:pos="708"/>
          <w:tab w:val="left" w:pos="1040" w:leader="none"/>
        </w:tabs>
        <w:ind w:firstLine="360"/>
        <w:jc w:val="both"/>
        <w:rPr>
          <w:rFonts w:ascii="Times New Roman" w:hAnsi="Times New Roman" w:cs="Times New Roman"/>
          <w:color w:val="000000"/>
        </w:rPr>
      </w:pPr>
      <w:r>
        <w:rPr>
          <w:rFonts w:cs="Times New Roman" w:ascii="Times New Roman" w:hAnsi="Times New Roman"/>
        </w:rPr>
        <w:t>101.</w:t>
        <w:tab/>
        <w:t xml:space="preserve">Монастырь Григориат, подл. в </w:t>
      </w:r>
      <w:r>
        <w:rPr>
          <w:rFonts w:cs="Times New Roman" w:ascii="Times New Roman" w:hAnsi="Times New Roman"/>
          <w:i/>
          <w:iCs/>
        </w:rPr>
        <w:t>0.</w:t>
      </w:r>
      <w:r>
        <w:rPr>
          <w:rFonts w:cs="Times New Roman" w:ascii="Times New Roman" w:hAnsi="Times New Roman"/>
        </w:rPr>
        <w:t xml:space="preserve"> № 18, стр. 19; И. № 18; дл. 8, шир. 12,4.</w:t>
      </w:r>
    </w:p>
    <w:p>
      <w:pPr>
        <w:pStyle w:val="Normal"/>
        <w:tabs>
          <w:tab w:val="clear" w:pos="708"/>
          <w:tab w:val="left" w:pos="1239" w:leader="none"/>
          <w:tab w:val="left" w:pos="4044" w:leader="none"/>
          <w:tab w:val="left" w:pos="4733" w:leader="none"/>
          <w:tab w:val="center" w:pos="5259" w:leader="none"/>
          <w:tab w:val="right" w:pos="5864" w:leader="none"/>
          <w:tab w:val="right" w:pos="6312" w:leader="none"/>
        </w:tabs>
        <w:ind w:firstLine="360"/>
        <w:jc w:val="both"/>
        <w:rPr>
          <w:rFonts w:ascii="Times New Roman" w:hAnsi="Times New Roman" w:cs="Times New Roman"/>
          <w:color w:val="000000"/>
        </w:rPr>
      </w:pPr>
      <w:r>
        <w:rPr>
          <w:rFonts w:cs="Times New Roman" w:ascii="Times New Roman" w:hAnsi="Times New Roman"/>
        </w:rPr>
        <w:t>102.</w:t>
        <w:tab/>
        <w:t>Монастырь Дионисиат,</w:t>
        <w:tab/>
        <w:t>подл.</w:t>
        <w:tab/>
        <w:t>въ</w:t>
        <w:tab/>
      </w:r>
      <w:r>
        <w:rPr>
          <w:rFonts w:cs="Times New Roman" w:ascii="Times New Roman" w:hAnsi="Times New Roman"/>
          <w:i/>
          <w:iCs/>
        </w:rPr>
        <w:t>0.</w:t>
      </w:r>
      <w:r>
        <w:rPr>
          <w:rFonts w:cs="Times New Roman" w:ascii="Times New Roman" w:hAnsi="Times New Roman"/>
        </w:rPr>
        <w:tab/>
        <w:t>№</w:t>
        <w:tab/>
        <w:t>19,</w:t>
      </w:r>
    </w:p>
    <w:p>
      <w:pPr>
        <w:pStyle w:val="Normal"/>
        <w:ind w:firstLine="360"/>
        <w:jc w:val="both"/>
        <w:rPr>
          <w:rFonts w:ascii="Times New Roman" w:hAnsi="Times New Roman" w:cs="Times New Roman"/>
          <w:color w:val="000000"/>
        </w:rPr>
      </w:pPr>
      <w:r>
        <w:rPr>
          <w:rFonts w:cs="Times New Roman" w:ascii="Times New Roman" w:hAnsi="Times New Roman"/>
        </w:rPr>
        <w:t xml:space="preserve">стр. 20; П. </w:t>
      </w:r>
      <w:r>
        <w:rPr>
          <w:rFonts w:cs="Times New Roman" w:ascii="Times New Roman" w:hAnsi="Times New Roman"/>
          <w:lang w:val="la-VA" w:eastAsia="la-VA"/>
        </w:rPr>
        <w:t xml:space="preserve">JV» </w:t>
      </w:r>
      <w:r>
        <w:rPr>
          <w:rFonts w:cs="Times New Roman" w:ascii="Times New Roman" w:hAnsi="Times New Roman"/>
        </w:rPr>
        <w:t>19; дл. 9,6, шир. 14,1.</w:t>
      </w:r>
    </w:p>
    <w:p>
      <w:pPr>
        <w:pStyle w:val="Normal"/>
        <w:tabs>
          <w:tab w:val="clear" w:pos="708"/>
          <w:tab w:val="left" w:pos="1054" w:leader="none"/>
        </w:tabs>
        <w:ind w:firstLine="360"/>
        <w:jc w:val="both"/>
        <w:rPr>
          <w:rFonts w:ascii="Times New Roman" w:hAnsi="Times New Roman" w:cs="Times New Roman"/>
          <w:color w:val="000000"/>
        </w:rPr>
      </w:pPr>
      <w:r>
        <w:rPr>
          <w:rFonts w:cs="Times New Roman" w:ascii="Times New Roman" w:hAnsi="Times New Roman"/>
        </w:rPr>
        <w:t>103.</w:t>
        <w:tab/>
        <w:t xml:space="preserve">Монастырь Св. Павла, подл. в </w:t>
      </w:r>
      <w:r>
        <w:rPr>
          <w:rFonts w:cs="Times New Roman" w:ascii="Times New Roman" w:hAnsi="Times New Roman"/>
          <w:i/>
          <w:iCs/>
        </w:rPr>
        <w:t>О.</w:t>
      </w:r>
      <w:r>
        <w:rPr>
          <w:rFonts w:cs="Times New Roman" w:ascii="Times New Roman" w:hAnsi="Times New Roman"/>
        </w:rPr>
        <w:t xml:space="preserve"> № 20, стр. 21 коп. в М. № 8; П. № 20; дл. 15, шир. 11,3.</w:t>
      </w:r>
    </w:p>
    <w:p>
      <w:pPr>
        <w:pStyle w:val="Normal"/>
        <w:tabs>
          <w:tab w:val="clear" w:pos="708"/>
          <w:tab w:val="left" w:pos="1059" w:leader="none"/>
        </w:tabs>
        <w:ind w:firstLine="360"/>
        <w:jc w:val="both"/>
        <w:rPr>
          <w:rFonts w:ascii="Times New Roman" w:hAnsi="Times New Roman" w:cs="Times New Roman"/>
          <w:color w:val="000000"/>
        </w:rPr>
      </w:pPr>
      <w:r>
        <w:rPr>
          <w:rFonts w:cs="Times New Roman" w:ascii="Times New Roman" w:hAnsi="Times New Roman"/>
        </w:rPr>
        <w:t>104.</w:t>
        <w:tab/>
        <w:t xml:space="preserve">Монастырь Преображенский, подл. в </w:t>
      </w:r>
      <w:r>
        <w:rPr>
          <w:rFonts w:cs="Times New Roman" w:ascii="Times New Roman" w:hAnsi="Times New Roman"/>
          <w:i/>
          <w:iCs/>
        </w:rPr>
        <w:t>О.</w:t>
      </w:r>
      <w:r>
        <w:rPr>
          <w:rFonts w:cs="Times New Roman" w:ascii="Times New Roman" w:hAnsi="Times New Roman"/>
        </w:rPr>
        <w:t xml:space="preserve"> № 2, стр. 22; П. № 2; дл. 13,9, шир. 12,4.</w:t>
      </w:r>
    </w:p>
    <w:p>
      <w:pPr>
        <w:pStyle w:val="Normal"/>
        <w:tabs>
          <w:tab w:val="clear" w:pos="708"/>
          <w:tab w:val="left" w:pos="1045" w:leader="none"/>
        </w:tabs>
        <w:ind w:firstLine="360"/>
        <w:jc w:val="both"/>
        <w:rPr>
          <w:rFonts w:ascii="Times New Roman" w:hAnsi="Times New Roman" w:cs="Times New Roman"/>
          <w:color w:val="000000"/>
        </w:rPr>
      </w:pPr>
      <w:r>
        <w:rPr>
          <w:rFonts w:cs="Times New Roman" w:ascii="Times New Roman" w:hAnsi="Times New Roman"/>
        </w:rPr>
        <w:t>105.</w:t>
        <w:tab/>
        <w:t xml:space="preserve">Монастырь Спасский Русан, подл. в </w:t>
      </w:r>
      <w:r>
        <w:rPr>
          <w:rFonts w:cs="Times New Roman" w:ascii="Times New Roman" w:hAnsi="Times New Roman"/>
          <w:i/>
          <w:iCs/>
        </w:rPr>
        <w:t>0.</w:t>
      </w:r>
      <w:r>
        <w:rPr>
          <w:rFonts w:cs="Times New Roman" w:ascii="Times New Roman" w:hAnsi="Times New Roman"/>
        </w:rPr>
        <w:t xml:space="preserve"> № 3, стр. 23; П. № 3; дл. 11,8, шир. 7,9.</w:t>
      </w:r>
    </w:p>
    <w:p>
      <w:pPr>
        <w:pStyle w:val="Normal"/>
        <w:tabs>
          <w:tab w:val="clear" w:pos="708"/>
          <w:tab w:val="left" w:pos="1045" w:leader="none"/>
        </w:tabs>
        <w:ind w:firstLine="360"/>
        <w:jc w:val="both"/>
        <w:rPr>
          <w:rFonts w:ascii="Times New Roman" w:hAnsi="Times New Roman" w:cs="Times New Roman"/>
          <w:color w:val="000000"/>
        </w:rPr>
      </w:pPr>
      <w:r>
        <w:rPr>
          <w:rFonts w:cs="Times New Roman" w:ascii="Times New Roman" w:hAnsi="Times New Roman"/>
        </w:rPr>
        <w:t>106.</w:t>
        <w:tab/>
        <w:t xml:space="preserve">Монастырь Спасский Дузский, подл. в </w:t>
      </w:r>
      <w:r>
        <w:rPr>
          <w:rFonts w:cs="Times New Roman" w:ascii="Times New Roman" w:hAnsi="Times New Roman"/>
          <w:i/>
          <w:iCs/>
        </w:rPr>
        <w:t>0.</w:t>
      </w:r>
      <w:r>
        <w:rPr>
          <w:rFonts w:cs="Times New Roman" w:ascii="Times New Roman" w:hAnsi="Times New Roman"/>
        </w:rPr>
        <w:t xml:space="preserve"> А» 4, стр. 24; П. № 4; дл. 9,2, шир. 13,9.</w:t>
      </w:r>
    </w:p>
    <w:p>
      <w:pPr>
        <w:pStyle w:val="Normal"/>
        <w:tabs>
          <w:tab w:val="clear" w:pos="708"/>
          <w:tab w:val="left" w:pos="1045" w:leader="none"/>
        </w:tabs>
        <w:ind w:firstLine="360"/>
        <w:jc w:val="both"/>
        <w:rPr>
          <w:rFonts w:ascii="Times New Roman" w:hAnsi="Times New Roman" w:cs="Times New Roman"/>
          <w:color w:val="000000"/>
        </w:rPr>
      </w:pPr>
      <w:r>
        <w:rPr>
          <w:rFonts w:cs="Times New Roman" w:ascii="Times New Roman" w:hAnsi="Times New Roman"/>
        </w:rPr>
        <w:t>107.</w:t>
        <w:tab/>
        <w:t xml:space="preserve">Монастырь Троицкий, подл. в </w:t>
      </w:r>
      <w:r>
        <w:rPr>
          <w:rFonts w:cs="Times New Roman" w:ascii="Times New Roman" w:hAnsi="Times New Roman"/>
          <w:i/>
          <w:iCs/>
        </w:rPr>
        <w:t>0.</w:t>
      </w:r>
      <w:r>
        <w:rPr>
          <w:rFonts w:cs="Times New Roman" w:ascii="Times New Roman" w:hAnsi="Times New Roman"/>
        </w:rPr>
        <w:t xml:space="preserve"> </w:t>
      </w:r>
      <w:r>
        <w:rPr>
          <w:rFonts w:cs="Times New Roman" w:ascii="Times New Roman" w:hAnsi="Times New Roman"/>
          <w:lang w:val="la-VA" w:eastAsia="la-VA"/>
        </w:rPr>
        <w:t xml:space="preserve">J\® </w:t>
      </w:r>
      <w:r>
        <w:rPr>
          <w:rFonts w:cs="Times New Roman" w:ascii="Times New Roman" w:hAnsi="Times New Roman"/>
        </w:rPr>
        <w:t>5, стр. 25; П. № 5; дл. 12,3, шир. 9,4.</w:t>
      </w:r>
    </w:p>
    <w:p>
      <w:pPr>
        <w:pStyle w:val="Normal"/>
        <w:tabs>
          <w:tab w:val="clear" w:pos="708"/>
          <w:tab w:val="left" w:pos="1064" w:leader="none"/>
        </w:tabs>
        <w:ind w:firstLine="360"/>
        <w:jc w:val="both"/>
        <w:rPr>
          <w:rFonts w:ascii="Times New Roman" w:hAnsi="Times New Roman" w:cs="Times New Roman"/>
          <w:color w:val="000000"/>
        </w:rPr>
      </w:pPr>
      <w:r>
        <w:rPr>
          <w:rFonts w:cs="Times New Roman" w:ascii="Times New Roman" w:hAnsi="Times New Roman"/>
        </w:rPr>
        <w:t>108.</w:t>
        <w:tab/>
        <w:t xml:space="preserve">Врата монастыря Аркадия на о. Крите, подл. в </w:t>
      </w:r>
      <w:r>
        <w:rPr>
          <w:rFonts w:cs="Times New Roman" w:ascii="Times New Roman" w:hAnsi="Times New Roman"/>
          <w:i/>
          <w:iCs/>
        </w:rPr>
        <w:t>0.</w:t>
      </w:r>
      <w:r>
        <w:rPr>
          <w:rFonts w:cs="Times New Roman" w:ascii="Times New Roman" w:hAnsi="Times New Roman"/>
        </w:rPr>
        <w:t xml:space="preserve"> № 6, стр. 26; П. № 6; дл. 12,1, шир. 8,3.</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LII</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lang w:val="la-VA" w:eastAsia="la-VA"/>
        </w:rPr>
        <w:t>109.</w:t>
        <w:tab/>
      </w:r>
      <w:r>
        <w:rPr>
          <w:rFonts w:cs="Times New Roman" w:ascii="Times New Roman" w:hAnsi="Times New Roman"/>
        </w:rPr>
        <w:t xml:space="preserve">Монастырь Св. Георгия Азрани на о. Крите, подл. в </w:t>
      </w:r>
      <w:r>
        <w:rPr>
          <w:rFonts w:cs="Times New Roman" w:ascii="Times New Roman" w:hAnsi="Times New Roman"/>
          <w:i/>
          <w:iCs/>
        </w:rPr>
        <w:t>0.</w:t>
      </w:r>
      <w:r>
        <w:rPr>
          <w:rFonts w:cs="Times New Roman" w:ascii="Times New Roman" w:hAnsi="Times New Roman"/>
        </w:rPr>
        <w:t xml:space="preserve"> № 7, стр. 27; П. № 7; дл. 8,4, шир. 18,3.</w:t>
      </w:r>
    </w:p>
    <w:p>
      <w:pPr>
        <w:pStyle w:val="Normal"/>
        <w:tabs>
          <w:tab w:val="clear" w:pos="708"/>
          <w:tab w:val="left" w:pos="1055" w:leader="none"/>
        </w:tabs>
        <w:ind w:firstLine="360"/>
        <w:jc w:val="both"/>
        <w:rPr>
          <w:rFonts w:ascii="Times New Roman" w:hAnsi="Times New Roman" w:cs="Times New Roman"/>
          <w:color w:val="000000"/>
        </w:rPr>
      </w:pPr>
      <w:r>
        <w:rPr>
          <w:rFonts w:cs="Times New Roman" w:ascii="Times New Roman" w:hAnsi="Times New Roman"/>
        </w:rPr>
        <w:t>110.</w:t>
        <w:tab/>
        <w:t xml:space="preserve">Монастырь Спасский Флампурии в горах Ди митриадских или Загури, подл. в </w:t>
      </w:r>
      <w:r>
        <w:rPr>
          <w:rFonts w:cs="Times New Roman" w:ascii="Times New Roman" w:hAnsi="Times New Roman"/>
          <w:i/>
          <w:iCs/>
        </w:rPr>
        <w:t>О.</w:t>
      </w:r>
      <w:r>
        <w:rPr>
          <w:rFonts w:cs="Times New Roman" w:ascii="Times New Roman" w:hAnsi="Times New Roman"/>
        </w:rPr>
        <w:t xml:space="preserve"> № 9, стр. 28; П. № 9; дл, 9,8, шир. 13,9.</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111.</w:t>
        <w:tab/>
        <w:t xml:space="preserve">Церковь Успения в Афинах, подл. в </w:t>
      </w:r>
      <w:r>
        <w:rPr>
          <w:rFonts w:cs="Times New Roman" w:ascii="Times New Roman" w:hAnsi="Times New Roman"/>
          <w:i/>
          <w:iCs/>
        </w:rPr>
        <w:t>О.</w:t>
      </w:r>
      <w:r>
        <w:rPr>
          <w:rFonts w:cs="Times New Roman" w:ascii="Times New Roman" w:hAnsi="Times New Roman"/>
        </w:rPr>
        <w:t xml:space="preserve"> № 10, стр. 29; П. № 10; дл. 4,5, шир. 10,3.</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112.</w:t>
        <w:tab/>
        <w:t xml:space="preserve">Монастырь Введенский близь Афин, подл. в </w:t>
      </w:r>
      <w:r>
        <w:rPr>
          <w:rFonts w:cs="Times New Roman" w:ascii="Times New Roman" w:hAnsi="Times New Roman"/>
          <w:i/>
          <w:iCs/>
        </w:rPr>
        <w:t>0.</w:t>
      </w:r>
      <w:r>
        <w:rPr>
          <w:rFonts w:cs="Times New Roman" w:ascii="Times New Roman" w:hAnsi="Times New Roman"/>
        </w:rPr>
        <w:t xml:space="preserve"> № 11, стр. 30; П. № 11; дл. 7,3, шир. 11,2.</w:t>
      </w:r>
    </w:p>
    <w:p>
      <w:pPr>
        <w:pStyle w:val="Normal"/>
        <w:tabs>
          <w:tab w:val="clear" w:pos="708"/>
          <w:tab w:val="left" w:pos="1045" w:leader="none"/>
        </w:tabs>
        <w:ind w:firstLine="360"/>
        <w:jc w:val="both"/>
        <w:rPr>
          <w:rFonts w:ascii="Times New Roman" w:hAnsi="Times New Roman" w:cs="Times New Roman"/>
          <w:color w:val="000000"/>
        </w:rPr>
      </w:pPr>
      <w:r>
        <w:rPr>
          <w:rFonts w:cs="Times New Roman" w:ascii="Times New Roman" w:hAnsi="Times New Roman"/>
        </w:rPr>
        <w:t>113.</w:t>
        <w:tab/>
        <w:t xml:space="preserve">Остров Санторин, подл. в </w:t>
      </w:r>
      <w:r>
        <w:rPr>
          <w:rFonts w:cs="Times New Roman" w:ascii="Times New Roman" w:hAnsi="Times New Roman"/>
          <w:i/>
          <w:iCs/>
        </w:rPr>
        <w:t>0.</w:t>
      </w:r>
      <w:r>
        <w:rPr>
          <w:rFonts w:cs="Times New Roman" w:ascii="Times New Roman" w:hAnsi="Times New Roman"/>
        </w:rPr>
        <w:t xml:space="preserve"> № 12, стр. 31; П. № 12; дл. 8,5, шир. 13,3.</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114.</w:t>
        <w:tab/>
        <w:t xml:space="preserve">Монастырь Благовещенский на о. Крите, подл. в </w:t>
      </w:r>
      <w:r>
        <w:rPr>
          <w:rFonts w:cs="Times New Roman" w:ascii="Times New Roman" w:hAnsi="Times New Roman"/>
          <w:i/>
          <w:iCs/>
        </w:rPr>
        <w:t>0.</w:t>
      </w:r>
      <w:r>
        <w:rPr>
          <w:rFonts w:cs="Times New Roman" w:ascii="Times New Roman" w:hAnsi="Times New Roman"/>
        </w:rPr>
        <w:t xml:space="preserve"> № 13, стр. 32; П. № 13; дл. 9,2, шир. 13,9.</w:t>
      </w:r>
    </w:p>
    <w:p>
      <w:pPr>
        <w:pStyle w:val="Normal"/>
        <w:tabs>
          <w:tab w:val="clear" w:pos="708"/>
          <w:tab w:val="left" w:pos="1050" w:leader="none"/>
        </w:tabs>
        <w:ind w:firstLine="360"/>
        <w:jc w:val="both"/>
        <w:rPr>
          <w:rFonts w:ascii="Times New Roman" w:hAnsi="Times New Roman" w:cs="Times New Roman"/>
          <w:color w:val="000000"/>
        </w:rPr>
      </w:pPr>
      <w:r>
        <w:rPr>
          <w:rFonts w:cs="Times New Roman" w:ascii="Times New Roman" w:hAnsi="Times New Roman"/>
        </w:rPr>
        <w:t>115.</w:t>
        <w:tab/>
        <w:t xml:space="preserve">Изображение иконостаса (без названия), подл. в </w:t>
      </w:r>
      <w:r>
        <w:rPr>
          <w:rFonts w:cs="Times New Roman" w:ascii="Times New Roman" w:hAnsi="Times New Roman"/>
          <w:i/>
          <w:iCs/>
        </w:rPr>
        <w:t>0.</w:t>
      </w:r>
      <w:r>
        <w:rPr>
          <w:rFonts w:cs="Times New Roman" w:ascii="Times New Roman" w:hAnsi="Times New Roman"/>
        </w:rPr>
        <w:t xml:space="preserve"> стр. 32 об·; дл. 8,9, шир. 12,7.</w:t>
      </w:r>
    </w:p>
    <w:p>
      <w:pPr>
        <w:pStyle w:val="Normal"/>
        <w:tabs>
          <w:tab w:val="clear" w:pos="708"/>
          <w:tab w:val="left" w:pos="1045" w:leader="none"/>
        </w:tabs>
        <w:ind w:firstLine="360"/>
        <w:jc w:val="both"/>
        <w:rPr>
          <w:rFonts w:ascii="Times New Roman" w:hAnsi="Times New Roman" w:cs="Times New Roman"/>
          <w:color w:val="000000"/>
        </w:rPr>
      </w:pPr>
      <w:r>
        <w:rPr>
          <w:rFonts w:cs="Times New Roman" w:ascii="Times New Roman" w:hAnsi="Times New Roman"/>
        </w:rPr>
        <w:t>116.</w:t>
        <w:tab/>
        <w:t xml:space="preserve">Метеорские монастыри, подл. в </w:t>
      </w:r>
      <w:r>
        <w:rPr>
          <w:rFonts w:cs="Times New Roman" w:ascii="Times New Roman" w:hAnsi="Times New Roman"/>
          <w:i/>
          <w:iCs/>
        </w:rPr>
        <w:t>0.</w:t>
      </w:r>
      <w:r>
        <w:rPr>
          <w:rFonts w:cs="Times New Roman" w:ascii="Times New Roman" w:hAnsi="Times New Roman"/>
        </w:rPr>
        <w:t xml:space="preserve"> № 14, стр. 33; И. № 14; дл. 12,4, шир. 18,8.</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117.</w:t>
        <w:tab/>
        <w:t xml:space="preserve">Церковь Св. Георгия в Афинах, подл. в </w:t>
      </w:r>
      <w:r>
        <w:rPr>
          <w:rFonts w:cs="Times New Roman" w:ascii="Times New Roman" w:hAnsi="Times New Roman"/>
          <w:i/>
          <w:iCs/>
        </w:rPr>
        <w:t>0</w:t>
      </w:r>
      <w:r>
        <w:rPr>
          <w:rFonts w:cs="Times New Roman" w:ascii="Times New Roman" w:hAnsi="Times New Roman"/>
        </w:rPr>
        <w:t>. № 16, стр. 34; П. № 15; дл. 5,5, шир. 11,3.</w:t>
      </w:r>
    </w:p>
    <w:p>
      <w:pPr>
        <w:pStyle w:val="Normal"/>
        <w:tabs>
          <w:tab w:val="clear" w:pos="708"/>
          <w:tab w:val="left" w:pos="1050" w:leader="none"/>
        </w:tabs>
        <w:ind w:firstLine="360"/>
        <w:jc w:val="both"/>
        <w:rPr>
          <w:rFonts w:ascii="Times New Roman" w:hAnsi="Times New Roman" w:cs="Times New Roman"/>
          <w:color w:val="000000"/>
        </w:rPr>
      </w:pPr>
      <w:r>
        <w:rPr>
          <w:rFonts w:cs="Times New Roman" w:ascii="Times New Roman" w:hAnsi="Times New Roman"/>
        </w:rPr>
        <w:t>118.</w:t>
        <w:tab/>
        <w:t xml:space="preserve">Монастырь Св. Георгия Апаностенфи на о. Крите, подл. в </w:t>
      </w:r>
      <w:r>
        <w:rPr>
          <w:rFonts w:cs="Times New Roman" w:ascii="Times New Roman" w:hAnsi="Times New Roman"/>
          <w:i/>
          <w:iCs/>
        </w:rPr>
        <w:t>О.</w:t>
      </w:r>
      <w:r>
        <w:rPr>
          <w:rFonts w:cs="Times New Roman" w:ascii="Times New Roman" w:hAnsi="Times New Roman"/>
        </w:rPr>
        <w:t xml:space="preserve"> № 15, стр. 35; П. № 16; дл. 8,8, шир. 19,5.</w:t>
      </w:r>
    </w:p>
    <w:p>
      <w:pPr>
        <w:pStyle w:val="Normal"/>
        <w:tabs>
          <w:tab w:val="clear" w:pos="708"/>
          <w:tab w:val="left" w:pos="1045" w:leader="none"/>
        </w:tabs>
        <w:ind w:firstLine="360"/>
        <w:jc w:val="both"/>
        <w:rPr>
          <w:rFonts w:ascii="Times New Roman" w:hAnsi="Times New Roman" w:cs="Times New Roman"/>
          <w:color w:val="000000"/>
        </w:rPr>
      </w:pPr>
      <w:r>
        <w:rPr>
          <w:rFonts w:cs="Times New Roman" w:ascii="Times New Roman" w:hAnsi="Times New Roman"/>
        </w:rPr>
        <w:t>119.</w:t>
        <w:tab/>
        <w:t xml:space="preserve">Пещера Св. Иоанна Крестителя, подл. в </w:t>
      </w:r>
      <w:r>
        <w:rPr>
          <w:rFonts w:cs="Times New Roman" w:ascii="Times New Roman" w:hAnsi="Times New Roman"/>
          <w:i/>
          <w:iCs/>
        </w:rPr>
        <w:t xml:space="preserve">О. </w:t>
      </w:r>
      <w:r>
        <w:rPr>
          <w:rFonts w:cs="Times New Roman" w:ascii="Times New Roman" w:hAnsi="Times New Roman"/>
        </w:rPr>
        <w:t>№ 17, стр. 36; дл. 3,1, шир. 6,6.</w:t>
      </w:r>
    </w:p>
    <w:p>
      <w:pPr>
        <w:pStyle w:val="Normal"/>
        <w:tabs>
          <w:tab w:val="clear" w:pos="708"/>
          <w:tab w:val="left" w:pos="1043" w:leader="none"/>
        </w:tabs>
        <w:ind w:firstLine="360"/>
        <w:jc w:val="both"/>
        <w:rPr>
          <w:rFonts w:ascii="Times New Roman" w:hAnsi="Times New Roman" w:cs="Times New Roman"/>
          <w:color w:val="000000"/>
        </w:rPr>
      </w:pPr>
      <w:r>
        <w:rPr>
          <w:rFonts w:cs="Times New Roman" w:ascii="Times New Roman" w:hAnsi="Times New Roman"/>
        </w:rPr>
        <w:t>120.</w:t>
        <w:tab/>
        <w:t xml:space="preserve">Гробницы Авессалома и пророка Захарии, подл. в </w:t>
      </w:r>
      <w:r>
        <w:rPr>
          <w:rFonts w:cs="Times New Roman" w:ascii="Times New Roman" w:hAnsi="Times New Roman"/>
          <w:i/>
          <w:iCs/>
        </w:rPr>
        <w:t>0.</w:t>
      </w:r>
      <w:r>
        <w:rPr>
          <w:rFonts w:cs="Times New Roman" w:ascii="Times New Roman" w:hAnsi="Times New Roman"/>
        </w:rPr>
        <w:t xml:space="preserve"> № 17, стр. 36; П. № 17; дл. 4Д, шир. 7,3.</w:t>
      </w:r>
    </w:p>
    <w:p>
      <w:pPr>
        <w:pStyle w:val="Normal"/>
        <w:tabs>
          <w:tab w:val="clear" w:pos="708"/>
          <w:tab w:val="left" w:pos="4771" w:leader="none"/>
        </w:tabs>
        <w:ind w:firstLine="360"/>
        <w:jc w:val="both"/>
        <w:rPr>
          <w:rFonts w:ascii="Times New Roman" w:hAnsi="Times New Roman" w:cs="Times New Roman"/>
          <w:color w:val="000000"/>
        </w:rPr>
      </w:pPr>
      <w:r>
        <w:rPr>
          <w:rFonts w:cs="Times New Roman" w:ascii="Times New Roman" w:hAnsi="Times New Roman"/>
        </w:rPr>
        <w:t>Рисунки №№ 119 и 120 находятся в подлиннике на одной странице.</w:t>
        <w:tab/>
        <w:t>_</w:t>
      </w:r>
    </w:p>
    <w:p>
      <w:pPr>
        <w:pStyle w:val="Normal"/>
        <w:tabs>
          <w:tab w:val="clear" w:pos="708"/>
          <w:tab w:val="left" w:pos="1045" w:leader="none"/>
        </w:tabs>
        <w:ind w:firstLine="360"/>
        <w:jc w:val="both"/>
        <w:rPr>
          <w:rFonts w:ascii="Times New Roman" w:hAnsi="Times New Roman" w:cs="Times New Roman"/>
          <w:color w:val="000000"/>
        </w:rPr>
      </w:pPr>
      <w:r>
        <w:rPr>
          <w:rFonts w:cs="Times New Roman" w:ascii="Times New Roman" w:hAnsi="Times New Roman"/>
        </w:rPr>
        <w:t>121.</w:t>
        <w:tab/>
        <w:t xml:space="preserve">Монастырь Троицкий Акротир на о. Крите, подл. в </w:t>
      </w:r>
      <w:r>
        <w:rPr>
          <w:rFonts w:cs="Times New Roman" w:ascii="Times New Roman" w:hAnsi="Times New Roman"/>
          <w:i/>
          <w:iCs/>
        </w:rPr>
        <w:t>0,</w:t>
      </w:r>
      <w:r>
        <w:rPr>
          <w:rFonts w:cs="Times New Roman" w:ascii="Times New Roman" w:hAnsi="Times New Roman"/>
        </w:rPr>
        <w:t xml:space="preserve"> № 18, стр. 37; П. № 18; дл. 12,1, шир. 17,3.</w:t>
      </w:r>
    </w:p>
    <w:p>
      <w:pPr>
        <w:pStyle w:val="Normal"/>
        <w:tabs>
          <w:tab w:val="clear" w:pos="708"/>
          <w:tab w:val="left" w:pos="1055" w:leader="none"/>
        </w:tabs>
        <w:ind w:firstLine="360"/>
        <w:jc w:val="both"/>
        <w:rPr>
          <w:rFonts w:ascii="Times New Roman" w:hAnsi="Times New Roman" w:cs="Times New Roman"/>
          <w:color w:val="000000"/>
        </w:rPr>
      </w:pPr>
      <w:r>
        <w:rPr>
          <w:rFonts w:cs="Times New Roman" w:ascii="Times New Roman" w:hAnsi="Times New Roman"/>
        </w:rPr>
        <w:t>122.</w:t>
        <w:tab/>
        <w:t xml:space="preserve">Монастырь Успенский Пендели близь Афин, подл. в </w:t>
      </w:r>
      <w:r>
        <w:rPr>
          <w:rFonts w:cs="Times New Roman" w:ascii="Times New Roman" w:hAnsi="Times New Roman"/>
          <w:i/>
          <w:iCs/>
        </w:rPr>
        <w:t>0.</w:t>
      </w:r>
      <w:r>
        <w:rPr>
          <w:rFonts w:cs="Times New Roman" w:ascii="Times New Roman" w:hAnsi="Times New Roman"/>
        </w:rPr>
        <w:t xml:space="preserve"> № 19, стр. 38; П. № 19; дл. 12,4, шир. 17.</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LIII</w:t>
      </w:r>
    </w:p>
    <w:p>
      <w:pPr>
        <w:pStyle w:val="Normal"/>
        <w:tabs>
          <w:tab w:val="clear" w:pos="708"/>
          <w:tab w:val="left" w:pos="1029" w:leader="none"/>
        </w:tabs>
        <w:ind w:firstLine="360"/>
        <w:jc w:val="both"/>
        <w:rPr>
          <w:rFonts w:ascii="Times New Roman" w:hAnsi="Times New Roman" w:cs="Times New Roman"/>
          <w:color w:val="000000"/>
        </w:rPr>
      </w:pPr>
      <w:r>
        <w:rPr>
          <w:rFonts w:cs="Times New Roman" w:ascii="Times New Roman" w:hAnsi="Times New Roman"/>
          <w:lang w:val="la-VA" w:eastAsia="la-VA"/>
        </w:rPr>
        <w:t>123.</w:t>
        <w:tab/>
      </w:r>
      <w:r>
        <w:rPr>
          <w:rFonts w:cs="Times New Roman" w:ascii="Times New Roman" w:hAnsi="Times New Roman"/>
        </w:rPr>
        <w:t xml:space="preserve">Монастырь Ов. Архангелов в Пелопонезе, подл. в </w:t>
      </w:r>
      <w:r>
        <w:rPr>
          <w:rFonts w:cs="Times New Roman" w:ascii="Times New Roman" w:hAnsi="Times New Roman"/>
          <w:i/>
          <w:iCs/>
        </w:rPr>
        <w:t>О.</w:t>
      </w:r>
      <w:r>
        <w:rPr>
          <w:rFonts w:cs="Times New Roman" w:ascii="Times New Roman" w:hAnsi="Times New Roman"/>
        </w:rPr>
        <w:t xml:space="preserve"> Л? 20, стр. 39; П. № 20; дл. 10,9, шир. 16,2.</w:t>
      </w:r>
    </w:p>
    <w:p>
      <w:pPr>
        <w:pStyle w:val="Normal"/>
        <w:tabs>
          <w:tab w:val="clear" w:pos="708"/>
          <w:tab w:val="left" w:pos="1029" w:leader="none"/>
        </w:tabs>
        <w:ind w:firstLine="360"/>
        <w:jc w:val="both"/>
        <w:rPr>
          <w:rFonts w:ascii="Times New Roman" w:hAnsi="Times New Roman" w:cs="Times New Roman"/>
          <w:color w:val="000000"/>
        </w:rPr>
      </w:pPr>
      <w:r>
        <w:rPr>
          <w:rFonts w:cs="Times New Roman" w:ascii="Times New Roman" w:hAnsi="Times New Roman"/>
        </w:rPr>
        <w:t>124.</w:t>
        <w:tab/>
        <w:t xml:space="preserve">Монастырь Св. Варлаама, лодл. в </w:t>
      </w:r>
      <w:r>
        <w:rPr>
          <w:rFonts w:cs="Times New Roman" w:ascii="Times New Roman" w:hAnsi="Times New Roman"/>
          <w:i/>
          <w:iCs/>
        </w:rPr>
        <w:t>О.</w:t>
      </w:r>
      <w:r>
        <w:rPr>
          <w:rFonts w:cs="Times New Roman" w:ascii="Times New Roman" w:hAnsi="Times New Roman"/>
        </w:rPr>
        <w:t xml:space="preserve"> № 21, стр. 40; П. № 21; дл. 13,9, шир. 9,4.</w:t>
      </w:r>
    </w:p>
    <w:p>
      <w:pPr>
        <w:pStyle w:val="Normal"/>
        <w:tabs>
          <w:tab w:val="clear" w:pos="708"/>
          <w:tab w:val="left" w:pos="1029" w:leader="none"/>
        </w:tabs>
        <w:ind w:firstLine="360"/>
        <w:jc w:val="both"/>
        <w:rPr>
          <w:rFonts w:ascii="Times New Roman" w:hAnsi="Times New Roman" w:cs="Times New Roman"/>
          <w:color w:val="000000"/>
        </w:rPr>
      </w:pPr>
      <w:r>
        <w:rPr>
          <w:rFonts w:cs="Times New Roman" w:ascii="Times New Roman" w:hAnsi="Times New Roman"/>
        </w:rPr>
        <w:t>125.</w:t>
        <w:tab/>
        <w:t xml:space="preserve">Монастырь Никольский и скит Предтеченский, подл. в </w:t>
      </w:r>
      <w:r>
        <w:rPr>
          <w:rFonts w:cs="Times New Roman" w:ascii="Times New Roman" w:hAnsi="Times New Roman"/>
          <w:i/>
          <w:iCs/>
        </w:rPr>
        <w:t>0.</w:t>
      </w:r>
      <w:r>
        <w:rPr>
          <w:rFonts w:cs="Times New Roman" w:ascii="Times New Roman" w:hAnsi="Times New Roman"/>
        </w:rPr>
        <w:t xml:space="preserve"> № 24, стр. 41; П. № 24; дл. 11,3, шир. 7,9.</w:t>
      </w:r>
    </w:p>
    <w:p>
      <w:pPr>
        <w:pStyle w:val="Normal"/>
        <w:tabs>
          <w:tab w:val="clear" w:pos="708"/>
          <w:tab w:val="left" w:pos="1035" w:leader="none"/>
        </w:tabs>
        <w:ind w:firstLine="360"/>
        <w:jc w:val="both"/>
        <w:rPr>
          <w:rFonts w:ascii="Times New Roman" w:hAnsi="Times New Roman" w:cs="Times New Roman"/>
          <w:color w:val="000000"/>
        </w:rPr>
      </w:pPr>
      <w:r>
        <w:rPr>
          <w:rFonts w:cs="Times New Roman" w:ascii="Times New Roman" w:hAnsi="Times New Roman"/>
        </w:rPr>
        <w:t>126.</w:t>
        <w:tab/>
        <w:t xml:space="preserve">Монастырь Успенский, великая пещера близь Калавриты, подл. в </w:t>
      </w:r>
      <w:r>
        <w:rPr>
          <w:rFonts w:cs="Times New Roman" w:ascii="Times New Roman" w:hAnsi="Times New Roman"/>
          <w:i/>
          <w:iCs/>
        </w:rPr>
        <w:t>0.</w:t>
      </w:r>
      <w:r>
        <w:rPr>
          <w:rFonts w:cs="Times New Roman" w:ascii="Times New Roman" w:hAnsi="Times New Roman"/>
        </w:rPr>
        <w:t xml:space="preserve"> </w:t>
      </w:r>
      <w:r>
        <w:rPr>
          <w:rFonts w:cs="Times New Roman" w:ascii="Times New Roman" w:hAnsi="Times New Roman"/>
          <w:lang w:val="el-GR" w:eastAsia="el-GR"/>
        </w:rPr>
        <w:t xml:space="preserve">Λ» </w:t>
      </w:r>
      <w:r>
        <w:rPr>
          <w:rFonts w:cs="Times New Roman" w:ascii="Times New Roman" w:hAnsi="Times New Roman"/>
        </w:rPr>
        <w:t>25, стр. 42; И. № 25; дл. 7,5, шир. 11,4.</w:t>
      </w:r>
    </w:p>
    <w:p>
      <w:pPr>
        <w:pStyle w:val="Normal"/>
        <w:tabs>
          <w:tab w:val="clear" w:pos="708"/>
          <w:tab w:val="left" w:pos="1029" w:leader="none"/>
        </w:tabs>
        <w:ind w:firstLine="360"/>
        <w:jc w:val="both"/>
        <w:rPr>
          <w:rFonts w:ascii="Times New Roman" w:hAnsi="Times New Roman" w:cs="Times New Roman"/>
          <w:color w:val="000000"/>
        </w:rPr>
      </w:pPr>
      <w:r>
        <w:rPr>
          <w:rFonts w:cs="Times New Roman" w:ascii="Times New Roman" w:hAnsi="Times New Roman"/>
        </w:rPr>
        <w:t>127.</w:t>
        <w:tab/>
        <w:t xml:space="preserve">Водосвятильнида Иверского монастыря, подл. в </w:t>
      </w:r>
      <w:r>
        <w:rPr>
          <w:rFonts w:cs="Times New Roman" w:ascii="Times New Roman" w:hAnsi="Times New Roman"/>
          <w:i/>
          <w:iCs/>
        </w:rPr>
        <w:t>0.</w:t>
      </w:r>
      <w:r>
        <w:rPr>
          <w:rFonts w:cs="Times New Roman" w:ascii="Times New Roman" w:hAnsi="Times New Roman"/>
        </w:rPr>
        <w:t xml:space="preserve"> № 26, стр. 43; П. № 26; дл. 7,6, шир. 5,7.</w:t>
      </w:r>
    </w:p>
    <w:p>
      <w:pPr>
        <w:pStyle w:val="Normal"/>
        <w:tabs>
          <w:tab w:val="clear" w:pos="708"/>
          <w:tab w:val="left" w:pos="1029" w:leader="none"/>
        </w:tabs>
        <w:ind w:firstLine="360"/>
        <w:jc w:val="both"/>
        <w:rPr>
          <w:rFonts w:ascii="Times New Roman" w:hAnsi="Times New Roman" w:cs="Times New Roman"/>
          <w:color w:val="000000"/>
        </w:rPr>
      </w:pPr>
      <w:r>
        <w:rPr>
          <w:rFonts w:cs="Times New Roman" w:ascii="Times New Roman" w:hAnsi="Times New Roman"/>
        </w:rPr>
        <w:t>128.</w:t>
        <w:tab/>
        <w:t xml:space="preserve">Гробница Св. Евангелиста Луки в Фивах, подл. в </w:t>
      </w:r>
      <w:r>
        <w:rPr>
          <w:rFonts w:cs="Times New Roman" w:ascii="Times New Roman" w:hAnsi="Times New Roman"/>
          <w:i/>
          <w:iCs/>
        </w:rPr>
        <w:t>0.</w:t>
      </w:r>
      <w:r>
        <w:rPr>
          <w:rFonts w:cs="Times New Roman" w:ascii="Times New Roman" w:hAnsi="Times New Roman"/>
        </w:rPr>
        <w:t xml:space="preserve"> № 27, стр. 44; П. № 27; дл. 3,2, шир. 7,8.</w:t>
      </w:r>
    </w:p>
    <w:p>
      <w:pPr>
        <w:pStyle w:val="Normal"/>
        <w:tabs>
          <w:tab w:val="clear" w:pos="708"/>
          <w:tab w:val="left" w:pos="1029" w:leader="none"/>
        </w:tabs>
        <w:ind w:firstLine="360"/>
        <w:jc w:val="both"/>
        <w:rPr>
          <w:rFonts w:ascii="Times New Roman" w:hAnsi="Times New Roman" w:cs="Times New Roman"/>
          <w:color w:val="000000"/>
        </w:rPr>
      </w:pPr>
      <w:r>
        <w:rPr>
          <w:rFonts w:cs="Times New Roman" w:ascii="Times New Roman" w:hAnsi="Times New Roman"/>
        </w:rPr>
        <w:t>129.</w:t>
        <w:tab/>
        <w:t xml:space="preserve">Внутренность храма Св. Луки в Ливадии, подл. в </w:t>
      </w:r>
      <w:r>
        <w:rPr>
          <w:rFonts w:cs="Times New Roman" w:ascii="Times New Roman" w:hAnsi="Times New Roman"/>
          <w:i/>
          <w:iCs/>
        </w:rPr>
        <w:t>О.</w:t>
      </w:r>
      <w:r>
        <w:rPr>
          <w:rFonts w:cs="Times New Roman" w:ascii="Times New Roman" w:hAnsi="Times New Roman"/>
        </w:rPr>
        <w:t xml:space="preserve"> № 28, стр. 45; П. № 28; дл. 6,2, шир. 8,5.</w:t>
      </w:r>
    </w:p>
    <w:p>
      <w:pPr>
        <w:pStyle w:val="Normal"/>
        <w:tabs>
          <w:tab w:val="clear" w:pos="708"/>
          <w:tab w:val="left" w:pos="1035" w:leader="none"/>
        </w:tabs>
        <w:ind w:firstLine="360"/>
        <w:jc w:val="both"/>
        <w:rPr>
          <w:rFonts w:ascii="Times New Roman" w:hAnsi="Times New Roman" w:cs="Times New Roman"/>
          <w:color w:val="000000"/>
        </w:rPr>
      </w:pPr>
      <w:r>
        <w:rPr>
          <w:rFonts w:cs="Times New Roman" w:ascii="Times New Roman" w:hAnsi="Times New Roman"/>
        </w:rPr>
        <w:t>130.</w:t>
        <w:tab/>
        <w:t xml:space="preserve">Монастырь Успенский на о. Крите, подл. в </w:t>
      </w:r>
      <w:r>
        <w:rPr>
          <w:rFonts w:cs="Times New Roman" w:ascii="Times New Roman" w:hAnsi="Times New Roman"/>
          <w:i/>
          <w:iCs/>
        </w:rPr>
        <w:t xml:space="preserve">0. </w:t>
      </w:r>
      <w:r>
        <w:rPr>
          <w:rFonts w:cs="Times New Roman" w:ascii="Times New Roman" w:hAnsi="Times New Roman"/>
        </w:rPr>
        <w:t>№ 29, стр. 46; П. № 29; дл. 7,9, шир. 11,4.</w:t>
      </w:r>
    </w:p>
    <w:p>
      <w:pPr>
        <w:pStyle w:val="Normal"/>
        <w:tabs>
          <w:tab w:val="clear" w:pos="708"/>
          <w:tab w:val="left" w:pos="1040" w:leader="none"/>
        </w:tabs>
        <w:ind w:firstLine="360"/>
        <w:jc w:val="both"/>
        <w:rPr>
          <w:rFonts w:ascii="Times New Roman" w:hAnsi="Times New Roman" w:cs="Times New Roman"/>
          <w:color w:val="000000"/>
        </w:rPr>
      </w:pPr>
      <w:r>
        <w:rPr>
          <w:rFonts w:cs="Times New Roman" w:ascii="Times New Roman" w:hAnsi="Times New Roman"/>
        </w:rPr>
        <w:t>131.</w:t>
        <w:tab/>
        <w:t xml:space="preserve">Монастырь Св. Стефана, подл. в </w:t>
      </w:r>
      <w:r>
        <w:rPr>
          <w:rFonts w:cs="Times New Roman" w:ascii="Times New Roman" w:hAnsi="Times New Roman"/>
          <w:i/>
          <w:iCs/>
        </w:rPr>
        <w:t>0.</w:t>
      </w:r>
      <w:r>
        <w:rPr>
          <w:rFonts w:cs="Times New Roman" w:ascii="Times New Roman" w:hAnsi="Times New Roman"/>
        </w:rPr>
        <w:t xml:space="preserve"> № 30, Стр. 47; И. № 30; дл. 10,4, шир. 8,7.</w:t>
      </w:r>
    </w:p>
    <w:p>
      <w:pPr>
        <w:pStyle w:val="Normal"/>
        <w:tabs>
          <w:tab w:val="clear" w:pos="708"/>
          <w:tab w:val="left" w:pos="1035" w:leader="none"/>
        </w:tabs>
        <w:ind w:firstLine="360"/>
        <w:jc w:val="both"/>
        <w:rPr>
          <w:rFonts w:ascii="Times New Roman" w:hAnsi="Times New Roman" w:cs="Times New Roman"/>
          <w:color w:val="000000"/>
        </w:rPr>
      </w:pPr>
      <w:r>
        <w:rPr>
          <w:rFonts w:cs="Times New Roman" w:ascii="Times New Roman" w:hAnsi="Times New Roman"/>
        </w:rPr>
        <w:t>132.</w:t>
        <w:tab/>
        <w:t xml:space="preserve">Гроб Господень, подл. в </w:t>
      </w:r>
      <w:r>
        <w:rPr>
          <w:rFonts w:cs="Times New Roman" w:ascii="Times New Roman" w:hAnsi="Times New Roman"/>
          <w:i/>
          <w:iCs/>
        </w:rPr>
        <w:t>О.</w:t>
      </w:r>
      <w:r>
        <w:rPr>
          <w:rFonts w:cs="Times New Roman" w:ascii="Times New Roman" w:hAnsi="Times New Roman"/>
        </w:rPr>
        <w:t xml:space="preserve"> № 31, стр. 48; П. № 31; дл. 7,1, шир. 6,3.</w:t>
      </w:r>
    </w:p>
    <w:p>
      <w:pPr>
        <w:pStyle w:val="Normal"/>
        <w:tabs>
          <w:tab w:val="clear" w:pos="708"/>
          <w:tab w:val="left" w:pos="1045" w:leader="none"/>
        </w:tabs>
        <w:ind w:firstLine="360"/>
        <w:jc w:val="both"/>
        <w:rPr>
          <w:rFonts w:ascii="Times New Roman" w:hAnsi="Times New Roman" w:cs="Times New Roman"/>
          <w:color w:val="000000"/>
        </w:rPr>
      </w:pPr>
      <w:r>
        <w:rPr>
          <w:rFonts w:cs="Times New Roman" w:ascii="Times New Roman" w:hAnsi="Times New Roman"/>
        </w:rPr>
        <w:t>133.</w:t>
        <w:tab/>
        <w:t xml:space="preserve">Монастырь Богородицы Влахернской в Арте, подл. в </w:t>
      </w:r>
      <w:r>
        <w:rPr>
          <w:rFonts w:cs="Times New Roman" w:ascii="Times New Roman" w:hAnsi="Times New Roman"/>
          <w:i/>
          <w:iCs/>
        </w:rPr>
        <w:t>0.</w:t>
      </w:r>
      <w:r>
        <w:rPr>
          <w:rFonts w:cs="Times New Roman" w:ascii="Times New Roman" w:hAnsi="Times New Roman"/>
        </w:rPr>
        <w:t xml:space="preserve"> № 32, стр. 49; П. № 32; дл. 6,9, шир. 9,4.</w:t>
      </w:r>
    </w:p>
    <w:p>
      <w:pPr>
        <w:pStyle w:val="Normal"/>
        <w:tabs>
          <w:tab w:val="clear" w:pos="708"/>
          <w:tab w:val="left" w:pos="1035" w:leader="none"/>
        </w:tabs>
        <w:ind w:firstLine="360"/>
        <w:jc w:val="both"/>
        <w:rPr>
          <w:rFonts w:ascii="Times New Roman" w:hAnsi="Times New Roman" w:cs="Times New Roman"/>
          <w:color w:val="000000"/>
        </w:rPr>
      </w:pPr>
      <w:r>
        <w:rPr>
          <w:rFonts w:cs="Times New Roman" w:ascii="Times New Roman" w:hAnsi="Times New Roman"/>
        </w:rPr>
        <w:t>134.</w:t>
        <w:tab/>
        <w:t xml:space="preserve">План церкви Богородицы Влахернской в Арте, подл. в </w:t>
      </w:r>
      <w:r>
        <w:rPr>
          <w:rFonts w:cs="Times New Roman" w:ascii="Times New Roman" w:hAnsi="Times New Roman"/>
          <w:i/>
          <w:iCs/>
        </w:rPr>
        <w:t>О.</w:t>
      </w:r>
      <w:r>
        <w:rPr>
          <w:rFonts w:cs="Times New Roman" w:ascii="Times New Roman" w:hAnsi="Times New Roman"/>
        </w:rPr>
        <w:t xml:space="preserve"> стр. 49 об.; дл. 4, шир. 2,5.</w:t>
      </w:r>
    </w:p>
    <w:p>
      <w:pPr>
        <w:pStyle w:val="Normal"/>
        <w:tabs>
          <w:tab w:val="clear" w:pos="708"/>
          <w:tab w:val="left" w:pos="1040" w:leader="none"/>
        </w:tabs>
        <w:ind w:firstLine="360"/>
        <w:jc w:val="both"/>
        <w:rPr>
          <w:rFonts w:ascii="Times New Roman" w:hAnsi="Times New Roman" w:cs="Times New Roman"/>
          <w:color w:val="000000"/>
        </w:rPr>
      </w:pPr>
      <w:r>
        <w:rPr>
          <w:rFonts w:cs="Times New Roman" w:ascii="Times New Roman" w:hAnsi="Times New Roman"/>
        </w:rPr>
        <w:t>135.</w:t>
        <w:tab/>
        <w:t xml:space="preserve">Монастырь Св. Луки в Ливадии, подл. в </w:t>
      </w:r>
      <w:r>
        <w:rPr>
          <w:rFonts w:cs="Times New Roman" w:ascii="Times New Roman" w:hAnsi="Times New Roman"/>
          <w:i/>
          <w:iCs/>
        </w:rPr>
        <w:t xml:space="preserve">О. </w:t>
      </w:r>
      <w:r>
        <w:rPr>
          <w:rFonts w:cs="Times New Roman" w:ascii="Times New Roman" w:hAnsi="Times New Roman"/>
        </w:rPr>
        <w:t>№ 33, стр. 50; П. № 33; дл. 9, шир. 17,7.</w:t>
      </w:r>
    </w:p>
    <w:p>
      <w:pPr>
        <w:pStyle w:val="Normal"/>
        <w:tabs>
          <w:tab w:val="clear" w:pos="708"/>
          <w:tab w:val="left" w:pos="1029" w:leader="none"/>
        </w:tabs>
        <w:ind w:firstLine="360"/>
        <w:jc w:val="both"/>
        <w:rPr>
          <w:rFonts w:ascii="Times New Roman" w:hAnsi="Times New Roman" w:cs="Times New Roman"/>
          <w:color w:val="000000"/>
        </w:rPr>
      </w:pPr>
      <w:r>
        <w:rPr>
          <w:rFonts w:cs="Times New Roman" w:ascii="Times New Roman" w:hAnsi="Times New Roman"/>
        </w:rPr>
        <w:t>136.</w:t>
        <w:tab/>
        <w:t xml:space="preserve">Крест Ксиропотамского монастыря, подл. в </w:t>
      </w:r>
      <w:r>
        <w:rPr>
          <w:rFonts w:cs="Times New Roman" w:ascii="Times New Roman" w:hAnsi="Times New Roman"/>
          <w:i/>
          <w:iCs/>
        </w:rPr>
        <w:t>0.</w:t>
      </w:r>
      <w:r>
        <w:rPr>
          <w:rFonts w:cs="Times New Roman" w:ascii="Times New Roman" w:hAnsi="Times New Roman"/>
        </w:rPr>
        <w:t xml:space="preserve"> № 34, стр. 51; П. № 34; дл. 11,3, шир. 5,4.</w:t>
      </w:r>
    </w:p>
    <w:p>
      <w:pPr>
        <w:pStyle w:val="Normal"/>
        <w:tabs>
          <w:tab w:val="clear" w:pos="708"/>
          <w:tab w:val="left" w:pos="1040" w:leader="none"/>
        </w:tabs>
        <w:ind w:firstLine="360"/>
        <w:jc w:val="both"/>
        <w:rPr>
          <w:rFonts w:ascii="Times New Roman" w:hAnsi="Times New Roman" w:cs="Times New Roman"/>
          <w:color w:val="000000"/>
        </w:rPr>
      </w:pPr>
      <w:r>
        <w:rPr>
          <w:rFonts w:cs="Times New Roman" w:ascii="Times New Roman" w:hAnsi="Times New Roman"/>
        </w:rPr>
        <w:t>137.</w:t>
        <w:tab/>
        <w:t xml:space="preserve">Монастырь Живоноеного источника на о. Крите, подл. в </w:t>
      </w:r>
      <w:r>
        <w:rPr>
          <w:rFonts w:cs="Times New Roman" w:ascii="Times New Roman" w:hAnsi="Times New Roman"/>
          <w:i/>
          <w:iCs/>
        </w:rPr>
        <w:t>О.</w:t>
      </w:r>
      <w:r>
        <w:rPr>
          <w:rFonts w:cs="Times New Roman" w:ascii="Times New Roman" w:hAnsi="Times New Roman"/>
        </w:rPr>
        <w:t xml:space="preserve"> № 35, стр. 52; П. № 35; дл. 8,1, шир. 12,4.</w:t>
      </w:r>
    </w:p>
    <w:p>
      <w:pPr>
        <w:pStyle w:val="Normal"/>
        <w:ind w:firstLine="360"/>
        <w:jc w:val="both"/>
        <w:rPr>
          <w:rFonts w:ascii="Times New Roman" w:hAnsi="Times New Roman" w:cs="Times New Roman"/>
          <w:color w:val="000000"/>
        </w:rPr>
      </w:pPr>
      <w:r>
        <w:rPr>
          <w:rFonts w:cs="Times New Roman" w:ascii="Times New Roman" w:hAnsi="Times New Roman"/>
        </w:rPr>
        <w:t>Кроме этих вышеприведенных рисунков, Рубанъ</w:t>
      </w:r>
    </w:p>
    <w:p>
      <w:pPr>
        <w:pStyle w:val="Normal"/>
        <w:ind w:firstLine="360"/>
        <w:jc w:val="both"/>
        <w:rPr>
          <w:rFonts w:ascii="Times New Roman" w:hAnsi="Times New Roman" w:cs="Times New Roman"/>
          <w:color w:val="000000"/>
        </w:rPr>
      </w:pPr>
      <w:r>
        <w:rPr>
          <w:rFonts w:cs="Times New Roman" w:ascii="Times New Roman" w:hAnsi="Times New Roman"/>
        </w:rPr>
        <w:t>перечисляет еще следующие, существовавшие в его время и до нас не дошедшие.</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138.</w:t>
        <w:tab/>
        <w:t>Лавра Св. Афанасия, в П. № 1 (1).</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139.</w:t>
        <w:tab/>
        <w:t>Монастырь Ватопед, в П. № 8 (1).</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140.</w:t>
        <w:tab/>
        <w:t>Помост Ветопедской церкви, в П. № 8 (2).</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141.</w:t>
        <w:tab/>
        <w:t>Монастырь Хиландарь, в П. № 10 (1).</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142.</w:t>
        <w:tab/>
        <w:t>Мера Хиландарского креста, в П. № 10 (2).</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143.</w:t>
        <w:tab/>
        <w:t xml:space="preserve">Карта Александрийской патриархии, в П. </w:t>
      </w:r>
      <w:r>
        <w:rPr>
          <w:rFonts w:cs="Times New Roman" w:ascii="Times New Roman" w:hAnsi="Times New Roman"/>
          <w:lang w:val="la-VA" w:eastAsia="la-VA"/>
        </w:rPr>
        <w:t xml:space="preserve">JV» </w:t>
      </w:r>
      <w:r>
        <w:rPr>
          <w:rFonts w:cs="Times New Roman" w:ascii="Times New Roman" w:hAnsi="Times New Roman"/>
        </w:rPr>
        <w:t>1.</w:t>
      </w:r>
    </w:p>
    <w:p>
      <w:pPr>
        <w:pStyle w:val="Normal"/>
        <w:tabs>
          <w:tab w:val="clear" w:pos="708"/>
          <w:tab w:val="left" w:pos="1056" w:leader="none"/>
        </w:tabs>
        <w:ind w:firstLine="360"/>
        <w:jc w:val="both"/>
        <w:rPr>
          <w:rFonts w:ascii="Times New Roman" w:hAnsi="Times New Roman" w:cs="Times New Roman"/>
          <w:color w:val="000000"/>
        </w:rPr>
      </w:pPr>
      <w:r>
        <w:rPr>
          <w:rFonts w:cs="Times New Roman" w:ascii="Times New Roman" w:hAnsi="Times New Roman"/>
        </w:rPr>
        <w:t>144.</w:t>
        <w:tab/>
        <w:t xml:space="preserve">Монастырь Богородицы на о. Аморгосе, в П. </w:t>
      </w:r>
      <w:r>
        <w:rPr>
          <w:rFonts w:cs="Times New Roman" w:ascii="Times New Roman" w:hAnsi="Times New Roman"/>
          <w:bCs/>
        </w:rPr>
        <w:t>№ 8.</w:t>
      </w:r>
    </w:p>
    <w:p>
      <w:pPr>
        <w:pStyle w:val="Normal"/>
        <w:tabs>
          <w:tab w:val="clear" w:pos="708"/>
          <w:tab w:val="left" w:pos="1056" w:leader="none"/>
        </w:tabs>
        <w:ind w:firstLine="360"/>
        <w:jc w:val="both"/>
        <w:rPr>
          <w:rFonts w:ascii="Times New Roman" w:hAnsi="Times New Roman" w:cs="Times New Roman"/>
          <w:color w:val="000000"/>
        </w:rPr>
      </w:pPr>
      <w:r>
        <w:rPr>
          <w:rFonts w:cs="Times New Roman" w:ascii="Times New Roman" w:hAnsi="Times New Roman"/>
        </w:rPr>
        <w:t>145.</w:t>
        <w:tab/>
        <w:t>Монастырь Преображенский Аркадия на о. Крите, в П. № 22.</w:t>
      </w:r>
    </w:p>
    <w:p>
      <w:pPr>
        <w:pStyle w:val="Normal"/>
        <w:tabs>
          <w:tab w:val="clear" w:pos="708"/>
          <w:tab w:val="left" w:pos="1059" w:leader="none"/>
        </w:tabs>
        <w:ind w:firstLine="360"/>
        <w:jc w:val="both"/>
        <w:rPr>
          <w:rFonts w:ascii="Times New Roman" w:hAnsi="Times New Roman" w:cs="Times New Roman"/>
          <w:color w:val="000000"/>
        </w:rPr>
      </w:pPr>
      <w:r>
        <w:rPr>
          <w:rFonts w:cs="Times New Roman" w:ascii="Times New Roman" w:hAnsi="Times New Roman"/>
        </w:rPr>
        <w:t>146.</w:t>
        <w:tab/>
        <w:t>Мраморный фонтан при монастыре Св. Антония, в П. № 23.</w:t>
      </w:r>
    </w:p>
    <w:p>
      <w:pPr>
        <w:pStyle w:val="Normal"/>
        <w:tabs>
          <w:tab w:val="clear" w:pos="708"/>
          <w:tab w:val="left" w:pos="1056" w:leader="none"/>
        </w:tabs>
        <w:ind w:firstLine="360"/>
        <w:jc w:val="both"/>
        <w:rPr>
          <w:rFonts w:ascii="Times New Roman" w:hAnsi="Times New Roman" w:cs="Times New Roman"/>
          <w:color w:val="000000"/>
        </w:rPr>
      </w:pPr>
      <w:r>
        <w:rPr>
          <w:rFonts w:cs="Times New Roman" w:ascii="Times New Roman" w:hAnsi="Times New Roman"/>
        </w:rPr>
        <w:t>147.</w:t>
        <w:tab/>
        <w:t>Разные вещп и храм Св. Софии в Царьграде, в П. № 36.</w:t>
      </w:r>
    </w:p>
    <w:p>
      <w:pPr>
        <w:pStyle w:val="Normal"/>
        <w:tabs>
          <w:tab w:val="clear" w:pos="708"/>
          <w:tab w:val="left" w:pos="1102" w:leader="none"/>
        </w:tabs>
        <w:ind w:firstLine="360"/>
        <w:jc w:val="both"/>
        <w:rPr>
          <w:rFonts w:ascii="Times New Roman" w:hAnsi="Times New Roman" w:cs="Times New Roman"/>
          <w:color w:val="000000"/>
        </w:rPr>
      </w:pPr>
      <w:r>
        <w:rPr>
          <w:rFonts w:cs="Times New Roman" w:ascii="Times New Roman" w:hAnsi="Times New Roman"/>
        </w:rPr>
        <w:t>148.</w:t>
        <w:tab/>
        <w:t>Греческие монеты, в П. № 87.</w:t>
      </w:r>
    </w:p>
    <w:p>
      <w:pPr>
        <w:pStyle w:val="Normal"/>
        <w:ind w:firstLine="360"/>
        <w:jc w:val="both"/>
        <w:rPr>
          <w:rFonts w:ascii="Times New Roman" w:hAnsi="Times New Roman" w:cs="Times New Roman"/>
          <w:color w:val="000000"/>
        </w:rPr>
      </w:pPr>
      <w:r>
        <w:rPr>
          <w:rFonts w:cs="Times New Roman" w:ascii="Times New Roman" w:hAnsi="Times New Roman"/>
        </w:rPr>
        <w:t>Таким образом, из 148 рисунков, оставленных Барским, как дополнение к описанию его странствований, 2—№№ 81 и 82 сохранились только в копиях и 11—№№ 138—148 затеряны, если только по ближайшему исследованию, они не отыщутся в числе поименованных выше рисунков без названий.</w:t>
      </w:r>
    </w:p>
    <w:p>
      <w:pPr>
        <w:pStyle w:val="Normal"/>
        <w:ind w:firstLine="360"/>
        <w:jc w:val="both"/>
        <w:rPr>
          <w:rFonts w:ascii="Times New Roman" w:hAnsi="Times New Roman" w:cs="Times New Roman"/>
          <w:color w:val="000000"/>
        </w:rPr>
      </w:pPr>
      <w:r>
        <w:rPr>
          <w:rFonts w:cs="Times New Roman" w:ascii="Times New Roman" w:hAnsi="Times New Roman"/>
        </w:rPr>
        <w:t>Кроме рисунков, как наследство от Барского, до нас дошли 12 его писем, сохранившиеся в особом альбоме, принадлежащем также графу А. С. Уварову, а именно:</w:t>
      </w:r>
    </w:p>
    <w:p>
      <w:pPr>
        <w:pStyle w:val="Normal"/>
        <w:tabs>
          <w:tab w:val="clear" w:pos="708"/>
          <w:tab w:val="left" w:pos="847" w:leader="none"/>
        </w:tabs>
        <w:ind w:firstLine="360"/>
        <w:jc w:val="both"/>
        <w:rPr>
          <w:rFonts w:ascii="Times New Roman" w:hAnsi="Times New Roman" w:cs="Times New Roman"/>
          <w:color w:val="000000"/>
        </w:rPr>
      </w:pPr>
      <w:r>
        <w:rPr>
          <w:rFonts w:cs="Times New Roman" w:ascii="Times New Roman" w:hAnsi="Times New Roman"/>
        </w:rPr>
        <w:t>1.</w:t>
        <w:tab/>
        <w:t>от 1723г.Августа 24, к отцу.</w:t>
      </w:r>
    </w:p>
    <w:p>
      <w:pPr>
        <w:pStyle w:val="Normal"/>
        <w:tabs>
          <w:tab w:val="clear" w:pos="708"/>
          <w:tab w:val="left" w:pos="1056" w:leader="none"/>
        </w:tabs>
        <w:ind w:firstLine="360"/>
        <w:jc w:val="both"/>
        <w:rPr>
          <w:rFonts w:ascii="Times New Roman" w:hAnsi="Times New Roman" w:cs="Times New Roman"/>
          <w:color w:val="000000"/>
        </w:rPr>
      </w:pPr>
      <w:r>
        <w:rPr>
          <w:rFonts w:cs="Times New Roman" w:ascii="Times New Roman" w:hAnsi="Times New Roman"/>
        </w:rPr>
        <w:t>2.</w:t>
        <w:tab/>
        <w:t>„ 1738 „ Августа 1, из Дамаска,к родителям.</w:t>
      </w:r>
    </w:p>
    <w:p>
      <w:pPr>
        <w:pStyle w:val="Normal"/>
        <w:tabs>
          <w:tab w:val="clear" w:pos="708"/>
          <w:tab w:val="left" w:pos="1056" w:leader="none"/>
        </w:tabs>
        <w:ind w:firstLine="360"/>
        <w:jc w:val="both"/>
        <w:rPr>
          <w:rFonts w:ascii="Times New Roman" w:hAnsi="Times New Roman" w:cs="Times New Roman"/>
          <w:color w:val="000000"/>
        </w:rPr>
      </w:pPr>
      <w:r>
        <w:rPr>
          <w:rFonts w:cs="Times New Roman" w:ascii="Times New Roman" w:hAnsi="Times New Roman"/>
        </w:rPr>
        <w:t>3.</w:t>
        <w:tab/>
        <w:t>„ 1733 „ Августа (2), из Дамаска, к родителям.</w:t>
      </w:r>
    </w:p>
    <w:p>
      <w:pPr>
        <w:pStyle w:val="Normal"/>
        <w:tabs>
          <w:tab w:val="clear" w:pos="708"/>
          <w:tab w:val="left" w:pos="1056" w:leader="none"/>
        </w:tabs>
        <w:ind w:firstLine="360"/>
        <w:jc w:val="both"/>
        <w:rPr>
          <w:rFonts w:ascii="Times New Roman" w:hAnsi="Times New Roman" w:cs="Times New Roman"/>
          <w:color w:val="000000"/>
        </w:rPr>
      </w:pPr>
      <w:r>
        <w:rPr>
          <w:rFonts w:cs="Times New Roman" w:ascii="Times New Roman" w:hAnsi="Times New Roman"/>
        </w:rPr>
        <w:t>4.</w:t>
        <w:tab/>
        <w:t>„ 1740 „ АвгустаЗИ, из Патмоса, къродителям.</w:t>
      </w:r>
    </w:p>
    <w:p>
      <w:pPr>
        <w:pStyle w:val="Normal"/>
        <w:tabs>
          <w:tab w:val="clear" w:pos="708"/>
          <w:tab w:val="left" w:pos="1056" w:leader="none"/>
        </w:tabs>
        <w:ind w:firstLine="360"/>
        <w:jc w:val="both"/>
        <w:rPr>
          <w:rFonts w:ascii="Times New Roman" w:hAnsi="Times New Roman" w:cs="Times New Roman"/>
          <w:color w:val="000000"/>
        </w:rPr>
      </w:pPr>
      <w:r>
        <w:rPr>
          <w:rFonts w:cs="Times New Roman" w:ascii="Times New Roman" w:hAnsi="Times New Roman"/>
        </w:rPr>
        <w:t>5.</w:t>
        <w:tab/>
        <w:t>„ 1741 „ Апреля 21, из Патмоса, к брату.</w:t>
      </w:r>
    </w:p>
    <w:p>
      <w:pPr>
        <w:pStyle w:val="Normal"/>
        <w:tabs>
          <w:tab w:val="clear" w:pos="708"/>
          <w:tab w:val="left" w:pos="1056" w:leader="none"/>
        </w:tabs>
        <w:ind w:firstLine="360"/>
        <w:jc w:val="both"/>
        <w:rPr>
          <w:rFonts w:ascii="Times New Roman" w:hAnsi="Times New Roman" w:cs="Times New Roman"/>
          <w:color w:val="000000"/>
        </w:rPr>
      </w:pPr>
      <w:r>
        <w:rPr>
          <w:rFonts w:cs="Times New Roman" w:ascii="Times New Roman" w:hAnsi="Times New Roman"/>
        </w:rPr>
        <w:t>6.</w:t>
        <w:tab/>
        <w:t>„ 1742 „ Января 25, из Патмоса, к матери.</w:t>
      </w:r>
    </w:p>
    <w:p>
      <w:pPr>
        <w:pStyle w:val="Normal"/>
        <w:numPr>
          <w:ilvl w:val="0"/>
          <w:numId w:val="0"/>
        </w:numPr>
        <w:ind w:firstLine="360"/>
        <w:jc w:val="both"/>
        <w:outlineLvl w:val="3"/>
        <w:rPr>
          <w:rFonts w:ascii="Times New Roman" w:hAnsi="Times New Roman" w:cs="Times New Roman"/>
          <w:color w:val="000000"/>
        </w:rPr>
      </w:pPr>
      <w:bookmarkStart w:id="3" w:name="bookmark5"/>
      <w:r>
        <w:rPr>
          <w:rFonts w:cs="Times New Roman" w:ascii="Times New Roman" w:hAnsi="Times New Roman"/>
          <w:lang w:val="la-VA" w:eastAsia="la-VA"/>
        </w:rPr>
        <w:t>LV</w:t>
      </w:r>
      <w:bookmarkEnd w:id="3"/>
    </w:p>
    <w:p>
      <w:pPr>
        <w:pStyle w:val="Normal"/>
        <w:tabs>
          <w:tab w:val="clear" w:pos="708"/>
          <w:tab w:val="left" w:pos="779" w:leader="none"/>
        </w:tabs>
        <w:ind w:firstLine="360"/>
        <w:jc w:val="both"/>
        <w:rPr>
          <w:rFonts w:ascii="Times New Roman" w:hAnsi="Times New Roman" w:cs="Times New Roman"/>
          <w:color w:val="000000"/>
        </w:rPr>
      </w:pPr>
      <w:r>
        <w:rPr>
          <w:rFonts w:cs="Times New Roman" w:ascii="Times New Roman" w:hAnsi="Times New Roman"/>
          <w:lang w:val="la-VA" w:eastAsia="la-VA"/>
        </w:rPr>
        <w:t>7.</w:t>
        <w:tab/>
      </w:r>
      <w:r>
        <w:rPr>
          <w:rFonts w:cs="Times New Roman" w:ascii="Times New Roman" w:hAnsi="Times New Roman"/>
        </w:rPr>
        <w:t>от 1742 г. Марта 12, из Патмоса, к брату.</w:t>
      </w:r>
    </w:p>
    <w:p>
      <w:pPr>
        <w:pStyle w:val="Normal"/>
        <w:tabs>
          <w:tab w:val="clear" w:pos="708"/>
          <w:tab w:val="left" w:pos="787" w:leader="none"/>
        </w:tabs>
        <w:ind w:firstLine="360"/>
        <w:jc w:val="both"/>
        <w:rPr>
          <w:rFonts w:ascii="Times New Roman" w:hAnsi="Times New Roman" w:cs="Times New Roman"/>
          <w:color w:val="000000"/>
        </w:rPr>
      </w:pPr>
      <w:r>
        <w:rPr>
          <w:rFonts w:cs="Times New Roman" w:ascii="Times New Roman" w:hAnsi="Times New Roman"/>
        </w:rPr>
        <w:t>8.</w:t>
        <w:tab/>
        <w:t>„ 1742 „ Мая 13, из Патмоса, к брату.</w:t>
      </w:r>
    </w:p>
    <w:p>
      <w:pPr>
        <w:pStyle w:val="Normal"/>
        <w:tabs>
          <w:tab w:val="clear" w:pos="708"/>
          <w:tab w:val="left" w:pos="787" w:leader="none"/>
        </w:tabs>
        <w:ind w:firstLine="360"/>
        <w:jc w:val="both"/>
        <w:rPr>
          <w:rFonts w:ascii="Times New Roman" w:hAnsi="Times New Roman" w:cs="Times New Roman"/>
          <w:color w:val="000000"/>
        </w:rPr>
      </w:pPr>
      <w:r>
        <w:rPr>
          <w:rFonts w:cs="Times New Roman" w:ascii="Times New Roman" w:hAnsi="Times New Roman"/>
        </w:rPr>
        <w:t>9.</w:t>
        <w:tab/>
        <w:t>„ 1744 „ Января 11, из Царьграда, к брату.</w:t>
      </w:r>
    </w:p>
    <w:p>
      <w:pPr>
        <w:pStyle w:val="Normal"/>
        <w:tabs>
          <w:tab w:val="clear" w:pos="708"/>
          <w:tab w:val="left" w:pos="782" w:leader="none"/>
        </w:tabs>
        <w:ind w:firstLine="360"/>
        <w:jc w:val="both"/>
        <w:rPr>
          <w:rFonts w:ascii="Times New Roman" w:hAnsi="Times New Roman" w:cs="Times New Roman"/>
          <w:color w:val="000000"/>
        </w:rPr>
      </w:pPr>
      <w:r>
        <w:rPr>
          <w:rFonts w:cs="Times New Roman" w:ascii="Times New Roman" w:hAnsi="Times New Roman"/>
        </w:rPr>
        <w:t>10.</w:t>
        <w:tab/>
        <w:t>„ 1744 „ Июня (без означения числа) из Царь</w:t>
      </w:r>
    </w:p>
    <w:p>
      <w:pPr>
        <w:pStyle w:val="Normal"/>
        <w:ind w:firstLine="360"/>
        <w:jc w:val="both"/>
        <w:rPr>
          <w:rFonts w:ascii="Times New Roman" w:hAnsi="Times New Roman" w:cs="Times New Roman"/>
          <w:color w:val="000000"/>
        </w:rPr>
      </w:pPr>
      <w:r>
        <w:rPr>
          <w:rFonts w:cs="Times New Roman" w:ascii="Times New Roman" w:hAnsi="Times New Roman"/>
        </w:rPr>
        <w:t>града, к матери.</w:t>
      </w:r>
    </w:p>
    <w:p>
      <w:pPr>
        <w:pStyle w:val="Normal"/>
        <w:tabs>
          <w:tab w:val="clear" w:pos="708"/>
          <w:tab w:val="left" w:pos="787" w:leader="none"/>
        </w:tabs>
        <w:ind w:firstLine="360"/>
        <w:jc w:val="both"/>
        <w:rPr>
          <w:rFonts w:ascii="Times New Roman" w:hAnsi="Times New Roman" w:cs="Times New Roman"/>
          <w:color w:val="000000"/>
        </w:rPr>
      </w:pPr>
      <w:r>
        <w:rPr>
          <w:rFonts w:cs="Times New Roman" w:ascii="Times New Roman" w:hAnsi="Times New Roman"/>
        </w:rPr>
        <w:t>11.</w:t>
        <w:tab/>
        <w:t>„ 1744 „ Июня (без означения числа), из Царь</w:t>
      </w:r>
    </w:p>
    <w:p>
      <w:pPr>
        <w:pStyle w:val="Normal"/>
        <w:ind w:firstLine="360"/>
        <w:jc w:val="both"/>
        <w:rPr>
          <w:rFonts w:ascii="Times New Roman" w:hAnsi="Times New Roman" w:cs="Times New Roman"/>
          <w:color w:val="000000"/>
        </w:rPr>
      </w:pPr>
      <w:r>
        <w:rPr>
          <w:rFonts w:cs="Times New Roman" w:ascii="Times New Roman" w:hAnsi="Times New Roman"/>
        </w:rPr>
        <w:t>града, к брату.</w:t>
      </w:r>
    </w:p>
    <w:p>
      <w:pPr>
        <w:pStyle w:val="Normal"/>
        <w:tabs>
          <w:tab w:val="clear" w:pos="708"/>
          <w:tab w:val="left" w:pos="787" w:leader="none"/>
        </w:tabs>
        <w:ind w:firstLine="360"/>
        <w:jc w:val="both"/>
        <w:rPr>
          <w:rFonts w:ascii="Times New Roman" w:hAnsi="Times New Roman" w:cs="Times New Roman"/>
          <w:color w:val="000000"/>
        </w:rPr>
      </w:pPr>
      <w:r>
        <w:rPr>
          <w:rFonts w:cs="Times New Roman" w:ascii="Times New Roman" w:hAnsi="Times New Roman"/>
        </w:rPr>
        <w:t>12.</w:t>
        <w:tab/>
        <w:t>„ 1746 „ Октября 31, из Букарешта, к матери.</w:t>
      </w:r>
    </w:p>
    <w:p>
      <w:pPr>
        <w:pStyle w:val="Normal"/>
        <w:ind w:firstLine="360"/>
        <w:jc w:val="both"/>
        <w:rPr>
          <w:rFonts w:ascii="Times New Roman" w:hAnsi="Times New Roman" w:cs="Times New Roman"/>
          <w:color w:val="000000"/>
        </w:rPr>
      </w:pPr>
      <w:r>
        <w:rPr>
          <w:rFonts w:cs="Times New Roman" w:ascii="Times New Roman" w:hAnsi="Times New Roman"/>
        </w:rPr>
        <w:t>Все эти письма были уже напечатаны А. М. Лазаревским в Русском Архиве 1874 г. № 9, стр. 514—532.</w:t>
      </w:r>
    </w:p>
    <w:p>
      <w:pPr>
        <w:pStyle w:val="Normal"/>
        <w:ind w:firstLine="360"/>
        <w:jc w:val="both"/>
        <w:rPr>
          <w:rFonts w:ascii="Times New Roman" w:hAnsi="Times New Roman" w:cs="Times New Roman"/>
          <w:color w:val="000000"/>
        </w:rPr>
      </w:pPr>
      <w:r>
        <w:rPr>
          <w:rFonts w:cs="Times New Roman" w:ascii="Times New Roman" w:hAnsi="Times New Roman"/>
        </w:rPr>
        <w:t>Наконец, в том же альбоме сохранились следующие, касающиеся Барского, документы:</w:t>
      </w:r>
    </w:p>
    <w:p>
      <w:pPr>
        <w:pStyle w:val="Normal"/>
        <w:ind w:firstLine="360"/>
        <w:jc w:val="both"/>
        <w:rPr>
          <w:rFonts w:ascii="Times New Roman" w:hAnsi="Times New Roman" w:cs="Times New Roman"/>
          <w:color w:val="000000"/>
        </w:rPr>
      </w:pPr>
      <w:r>
        <w:rPr>
          <w:rFonts w:cs="Times New Roman" w:ascii="Times New Roman" w:hAnsi="Times New Roman"/>
        </w:rPr>
        <w:t>1—5. Пять писем Иеромонаха Константина Политан ского к Барскому, из Константинополя, от 15 Октября 1740 г., 12 Мая 1741 г., начала 1742 г. без числа, 28 Мая и 5 Июня 1742 г.</w:t>
      </w:r>
    </w:p>
    <w:p>
      <w:pPr>
        <w:pStyle w:val="Normal"/>
        <w:tabs>
          <w:tab w:val="clear" w:pos="708"/>
          <w:tab w:val="left" w:pos="779" w:leader="none"/>
        </w:tabs>
        <w:ind w:firstLine="360"/>
        <w:jc w:val="both"/>
        <w:rPr>
          <w:rFonts w:ascii="Times New Roman" w:hAnsi="Times New Roman" w:cs="Times New Roman"/>
          <w:color w:val="000000"/>
        </w:rPr>
      </w:pPr>
      <w:r>
        <w:rPr>
          <w:rFonts w:cs="Times New Roman" w:ascii="Times New Roman" w:hAnsi="Times New Roman"/>
        </w:rPr>
        <w:t>6.</w:t>
        <w:tab/>
        <w:t>Отрывки праздничных евангелий на арабском языке, с русскою сверху транскрипцией, а именно:</w:t>
      </w:r>
    </w:p>
    <w:p>
      <w:pPr>
        <w:pStyle w:val="Normal"/>
        <w:tabs>
          <w:tab w:val="clear" w:pos="708"/>
          <w:tab w:val="left" w:pos="779" w:leader="none"/>
        </w:tabs>
        <w:ind w:firstLine="360"/>
        <w:jc w:val="both"/>
        <w:rPr>
          <w:rFonts w:ascii="Times New Roman" w:hAnsi="Times New Roman" w:cs="Times New Roman"/>
          <w:color w:val="000000"/>
        </w:rPr>
      </w:pPr>
      <w:r>
        <w:rPr>
          <w:rFonts w:cs="Times New Roman" w:ascii="Times New Roman" w:hAnsi="Times New Roman"/>
        </w:rPr>
        <w:t>а)</w:t>
        <w:tab/>
        <w:t>На Воскресение Светлой Пасхи—от Иоанна, гл. I, ст. 1—17.</w:t>
      </w:r>
    </w:p>
    <w:p>
      <w:pPr>
        <w:pStyle w:val="Normal"/>
        <w:tabs>
          <w:tab w:val="clear" w:pos="708"/>
          <w:tab w:val="left" w:pos="781" w:leader="none"/>
        </w:tabs>
        <w:ind w:firstLine="360"/>
        <w:jc w:val="both"/>
        <w:rPr>
          <w:rFonts w:ascii="Times New Roman" w:hAnsi="Times New Roman" w:cs="Times New Roman"/>
          <w:color w:val="000000"/>
        </w:rPr>
      </w:pPr>
      <w:r>
        <w:rPr>
          <w:rFonts w:cs="Times New Roman" w:ascii="Times New Roman" w:hAnsi="Times New Roman"/>
        </w:rPr>
        <w:t>б)</w:t>
        <w:tab/>
        <w:t>На вечерни первого дня Пасхи — от Иоанна, гл. XX, ст. 19—25.</w:t>
      </w:r>
    </w:p>
    <w:p>
      <w:pPr>
        <w:pStyle w:val="Normal"/>
        <w:tabs>
          <w:tab w:val="clear" w:pos="708"/>
          <w:tab w:val="left" w:pos="779" w:leader="none"/>
        </w:tabs>
        <w:ind w:firstLine="360"/>
        <w:jc w:val="both"/>
        <w:rPr>
          <w:rFonts w:ascii="Times New Roman" w:hAnsi="Times New Roman" w:cs="Times New Roman"/>
          <w:color w:val="000000"/>
        </w:rPr>
      </w:pPr>
      <w:r>
        <w:rPr>
          <w:rFonts w:cs="Times New Roman" w:ascii="Times New Roman" w:hAnsi="Times New Roman"/>
        </w:rPr>
        <w:t>в)</w:t>
        <w:tab/>
        <w:t>На обедне в Рождество Христово—от Матфея, гл. II, ст. 1—12.</w:t>
      </w:r>
    </w:p>
    <w:p>
      <w:pPr>
        <w:pStyle w:val="Normal"/>
        <w:tabs>
          <w:tab w:val="clear" w:pos="708"/>
          <w:tab w:val="left" w:pos="779" w:leader="none"/>
        </w:tabs>
        <w:ind w:firstLine="360"/>
        <w:jc w:val="both"/>
        <w:rPr>
          <w:rFonts w:ascii="Times New Roman" w:hAnsi="Times New Roman" w:cs="Times New Roman"/>
          <w:color w:val="000000"/>
        </w:rPr>
      </w:pPr>
      <w:r>
        <w:rPr>
          <w:rFonts w:cs="Times New Roman" w:ascii="Times New Roman" w:hAnsi="Times New Roman"/>
        </w:rPr>
        <w:t>г)</w:t>
        <w:tab/>
        <w:t>На обедне в Богоявление—от Матфея, гл. III, ст. 13—17.</w:t>
      </w:r>
    </w:p>
    <w:p>
      <w:pPr>
        <w:pStyle w:val="Normal"/>
        <w:tabs>
          <w:tab w:val="clear" w:pos="708"/>
          <w:tab w:val="left" w:pos="779" w:leader="none"/>
        </w:tabs>
        <w:ind w:firstLine="360"/>
        <w:jc w:val="both"/>
        <w:rPr>
          <w:rFonts w:ascii="Times New Roman" w:hAnsi="Times New Roman" w:cs="Times New Roman"/>
          <w:color w:val="000000"/>
        </w:rPr>
      </w:pPr>
      <w:r>
        <w:rPr>
          <w:rFonts w:cs="Times New Roman" w:ascii="Times New Roman" w:hAnsi="Times New Roman"/>
        </w:rPr>
        <w:t>7.</w:t>
        <w:tab/>
        <w:t>Свидетельство Филарета игумена Креховской обители, от 24 Апреля 1724 г.</w:t>
      </w:r>
    </w:p>
    <w:p>
      <w:pPr>
        <w:pStyle w:val="Normal"/>
        <w:tabs>
          <w:tab w:val="clear" w:pos="708"/>
          <w:tab w:val="left" w:pos="781" w:leader="none"/>
        </w:tabs>
        <w:ind w:firstLine="360"/>
        <w:jc w:val="both"/>
        <w:rPr>
          <w:rFonts w:ascii="Times New Roman" w:hAnsi="Times New Roman" w:cs="Times New Roman"/>
          <w:color w:val="000000"/>
        </w:rPr>
      </w:pPr>
      <w:r>
        <w:rPr>
          <w:rFonts w:cs="Times New Roman" w:ascii="Times New Roman" w:hAnsi="Times New Roman"/>
        </w:rPr>
        <w:t>8.</w:t>
        <w:tab/>
        <w:t>Грамата Львовского архиепископа Иоанна Скар бека, от 27 Апреля 1724 г.</w:t>
      </w:r>
    </w:p>
    <w:p>
      <w:pPr>
        <w:pStyle w:val="Normal"/>
        <w:tabs>
          <w:tab w:val="clear" w:pos="708"/>
          <w:tab w:val="left" w:pos="779" w:leader="none"/>
        </w:tabs>
        <w:ind w:firstLine="360"/>
        <w:jc w:val="both"/>
        <w:rPr>
          <w:rFonts w:ascii="Times New Roman" w:hAnsi="Times New Roman" w:cs="Times New Roman"/>
          <w:color w:val="000000"/>
        </w:rPr>
      </w:pPr>
      <w:r>
        <w:rPr>
          <w:rFonts w:cs="Times New Roman" w:ascii="Times New Roman" w:hAnsi="Times New Roman"/>
        </w:rPr>
        <w:t>9.</w:t>
        <w:tab/>
        <w:t>Грамата Агрского (Эрлауского) епископа Георгия Фоглара, от 29 Мая 1724 г.</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LYI</w:t>
      </w:r>
    </w:p>
    <w:p>
      <w:pPr>
        <w:pStyle w:val="Normal"/>
        <w:tabs>
          <w:tab w:val="clear" w:pos="708"/>
          <w:tab w:val="left" w:pos="895" w:leader="none"/>
        </w:tabs>
        <w:ind w:firstLine="360"/>
        <w:jc w:val="both"/>
        <w:rPr>
          <w:rFonts w:ascii="Times New Roman" w:hAnsi="Times New Roman" w:cs="Times New Roman"/>
          <w:color w:val="000000"/>
        </w:rPr>
      </w:pPr>
      <w:r>
        <w:rPr>
          <w:rFonts w:cs="Times New Roman" w:ascii="Times New Roman" w:hAnsi="Times New Roman"/>
          <w:lang w:val="la-VA" w:eastAsia="la-VA"/>
        </w:rPr>
        <w:t>10.</w:t>
        <w:tab/>
      </w:r>
      <w:r>
        <w:rPr>
          <w:rFonts w:cs="Times New Roman" w:ascii="Times New Roman" w:hAnsi="Times New Roman"/>
        </w:rPr>
        <w:t>ПаспортъФранциска Донато, Венецианского посла при Венском дворе, от 13 Июня 1724 г. ·</w:t>
      </w:r>
    </w:p>
    <w:p>
      <w:pPr>
        <w:pStyle w:val="Normal"/>
        <w:tabs>
          <w:tab w:val="clear" w:pos="708"/>
          <w:tab w:val="left" w:pos="895" w:leader="none"/>
        </w:tabs>
        <w:ind w:firstLine="360"/>
        <w:jc w:val="both"/>
        <w:rPr>
          <w:rFonts w:ascii="Times New Roman" w:hAnsi="Times New Roman" w:cs="Times New Roman"/>
          <w:color w:val="000000"/>
        </w:rPr>
      </w:pPr>
      <w:r>
        <w:rPr>
          <w:rFonts w:cs="Times New Roman" w:ascii="Times New Roman" w:hAnsi="Times New Roman"/>
        </w:rPr>
        <w:t>11.</w:t>
        <w:tab/>
        <w:t>Паспорт графа Льва де-Пейри, в Неаполе, от 29 Августа 1724 г.</w:t>
      </w:r>
    </w:p>
    <w:p>
      <w:pPr>
        <w:pStyle w:val="Normal"/>
        <w:tabs>
          <w:tab w:val="clear" w:pos="708"/>
          <w:tab w:val="left" w:pos="890" w:leader="none"/>
        </w:tabs>
        <w:ind w:firstLine="360"/>
        <w:jc w:val="both"/>
        <w:rPr>
          <w:rFonts w:ascii="Times New Roman" w:hAnsi="Times New Roman" w:cs="Times New Roman"/>
          <w:color w:val="000000"/>
        </w:rPr>
      </w:pPr>
      <w:r>
        <w:rPr>
          <w:rFonts w:cs="Times New Roman" w:ascii="Times New Roman" w:hAnsi="Times New Roman"/>
        </w:rPr>
        <w:t>12.</w:t>
        <w:tab/>
        <w:t>Грамата Винценгия Аламаннп, Папского нунция в Неаполе, 29 Августа 1724 г.</w:t>
      </w:r>
    </w:p>
    <w:p>
      <w:pPr>
        <w:pStyle w:val="Normal"/>
        <w:tabs>
          <w:tab w:val="clear" w:pos="708"/>
          <w:tab w:val="left" w:pos="887" w:leader="none"/>
        </w:tabs>
        <w:ind w:firstLine="360"/>
        <w:jc w:val="both"/>
        <w:rPr>
          <w:rFonts w:ascii="Times New Roman" w:hAnsi="Times New Roman" w:cs="Times New Roman"/>
          <w:color w:val="000000"/>
        </w:rPr>
      </w:pPr>
      <w:r>
        <w:rPr>
          <w:rFonts w:cs="Times New Roman" w:ascii="Times New Roman" w:hAnsi="Times New Roman"/>
        </w:rPr>
        <w:t>18.</w:t>
        <w:tab/>
        <w:t>Грамата патриарха Антиохийского Сильвестра, на арабском языке, от 5 Мая 1734 г.</w:t>
      </w:r>
    </w:p>
    <w:p>
      <w:pPr>
        <w:pStyle w:val="Normal"/>
        <w:tabs>
          <w:tab w:val="clear" w:pos="708"/>
          <w:tab w:val="left" w:pos="887" w:leader="none"/>
        </w:tabs>
        <w:ind w:firstLine="360"/>
        <w:jc w:val="both"/>
        <w:rPr>
          <w:rFonts w:ascii="Times New Roman" w:hAnsi="Times New Roman" w:cs="Times New Roman"/>
          <w:color w:val="000000"/>
        </w:rPr>
      </w:pPr>
      <w:r>
        <w:rPr>
          <w:rFonts w:cs="Times New Roman" w:ascii="Times New Roman" w:hAnsi="Times New Roman"/>
        </w:rPr>
        <w:t>14.</w:t>
        <w:tab/>
        <w:t>Грамата патриарха Антиохийского Сильвестра, данная Барскому, без означения года и числа.</w:t>
      </w:r>
    </w:p>
    <w:p>
      <w:pPr>
        <w:pStyle w:val="Normal"/>
        <w:tabs>
          <w:tab w:val="clear" w:pos="708"/>
          <w:tab w:val="left" w:pos="890" w:leader="none"/>
        </w:tabs>
        <w:ind w:firstLine="360"/>
        <w:jc w:val="both"/>
        <w:rPr>
          <w:rFonts w:ascii="Times New Roman" w:hAnsi="Times New Roman" w:cs="Times New Roman"/>
          <w:color w:val="000000"/>
        </w:rPr>
      </w:pPr>
      <w:r>
        <w:rPr>
          <w:rFonts w:cs="Times New Roman" w:ascii="Times New Roman" w:hAnsi="Times New Roman"/>
        </w:rPr>
        <w:t>15.</w:t>
        <w:tab/>
        <w:t>Письмо патриарха Антиохийского Сильвестра к Барскому, из Адрианополя от 6 Апреля 1744 г.</w:t>
      </w:r>
    </w:p>
    <w:p>
      <w:pPr>
        <w:pStyle w:val="Normal"/>
        <w:tabs>
          <w:tab w:val="clear" w:pos="708"/>
          <w:tab w:val="left" w:pos="887" w:leader="none"/>
        </w:tabs>
        <w:ind w:firstLine="360"/>
        <w:jc w:val="both"/>
        <w:rPr>
          <w:rFonts w:ascii="Times New Roman" w:hAnsi="Times New Roman" w:cs="Times New Roman"/>
          <w:color w:val="000000"/>
        </w:rPr>
      </w:pPr>
      <w:r>
        <w:rPr>
          <w:rFonts w:cs="Times New Roman" w:ascii="Times New Roman" w:hAnsi="Times New Roman"/>
        </w:rPr>
        <w:t>16.</w:t>
        <w:tab/>
        <w:t>Ответ Барского патриарху Сильвестру, из Константинополя, от Мая (после 9) 1744 г.</w:t>
      </w:r>
    </w:p>
    <w:p>
      <w:pPr>
        <w:pStyle w:val="Normal"/>
        <w:tabs>
          <w:tab w:val="clear" w:pos="708"/>
          <w:tab w:val="left" w:pos="887" w:leader="none"/>
        </w:tabs>
        <w:ind w:firstLine="360"/>
        <w:jc w:val="both"/>
        <w:rPr>
          <w:rFonts w:ascii="Times New Roman" w:hAnsi="Times New Roman" w:cs="Times New Roman"/>
          <w:color w:val="000000"/>
        </w:rPr>
      </w:pPr>
      <w:r>
        <w:rPr>
          <w:rFonts w:cs="Times New Roman" w:ascii="Times New Roman" w:hAnsi="Times New Roman"/>
        </w:rPr>
        <w:t>17.</w:t>
        <w:tab/>
        <w:t>Свидетельство Дамаскина, игумена Ксиропотам ского монастыря, данная Барскому, от 2 Ноября 1744 г., на обороте перевод её на Русский язык.</w:t>
      </w:r>
    </w:p>
    <w:p>
      <w:pPr>
        <w:pStyle w:val="Normal"/>
        <w:tabs>
          <w:tab w:val="clear" w:pos="708"/>
          <w:tab w:val="left" w:pos="887" w:leader="none"/>
        </w:tabs>
        <w:ind w:firstLine="360"/>
        <w:jc w:val="both"/>
        <w:rPr>
          <w:rFonts w:ascii="Times New Roman" w:hAnsi="Times New Roman" w:cs="Times New Roman"/>
          <w:color w:val="000000"/>
        </w:rPr>
      </w:pPr>
      <w:r>
        <w:rPr>
          <w:rFonts w:cs="Times New Roman" w:ascii="Times New Roman" w:hAnsi="Times New Roman"/>
        </w:rPr>
        <w:t>18.</w:t>
        <w:tab/>
        <w:t>Письмо Виссариона, ризничего Иверского монастыря к Барскому, от 18 Ноября 1744 г.</w:t>
      </w:r>
    </w:p>
    <w:p>
      <w:pPr>
        <w:pStyle w:val="Normal"/>
        <w:tabs>
          <w:tab w:val="clear" w:pos="708"/>
          <w:tab w:val="left" w:pos="890" w:leader="none"/>
        </w:tabs>
        <w:ind w:firstLine="360"/>
        <w:jc w:val="both"/>
        <w:rPr>
          <w:rFonts w:ascii="Times New Roman" w:hAnsi="Times New Roman" w:cs="Times New Roman"/>
          <w:color w:val="000000"/>
        </w:rPr>
      </w:pPr>
      <w:r>
        <w:rPr>
          <w:rFonts w:cs="Times New Roman" w:ascii="Times New Roman" w:hAnsi="Times New Roman"/>
        </w:rPr>
        <w:t>19.</w:t>
        <w:tab/>
        <w:t>Письмо патриарха Антиохийского Сильвестра к Барскому, из Бухарешта, от 14 Августа 1747 г.</w:t>
      </w:r>
    </w:p>
    <w:p>
      <w:pPr>
        <w:pStyle w:val="Normal"/>
        <w:tabs>
          <w:tab w:val="clear" w:pos="708"/>
          <w:tab w:val="left" w:pos="887" w:leader="none"/>
        </w:tabs>
        <w:ind w:firstLine="360"/>
        <w:jc w:val="both"/>
        <w:rPr>
          <w:rFonts w:ascii="Times New Roman" w:hAnsi="Times New Roman" w:cs="Times New Roman"/>
          <w:color w:val="000000"/>
        </w:rPr>
      </w:pPr>
      <w:r>
        <w:rPr>
          <w:rFonts w:cs="Times New Roman" w:ascii="Times New Roman" w:hAnsi="Times New Roman"/>
        </w:rPr>
        <w:t>20.</w:t>
        <w:tab/>
        <w:t>Ответ Барского патриарху Сильвестру, из Киева, от Сентября (после 8) 1747 г.</w:t>
      </w:r>
    </w:p>
    <w:p>
      <w:pPr>
        <w:pStyle w:val="Normal"/>
        <w:ind w:firstLine="360"/>
        <w:jc w:val="both"/>
        <w:rPr>
          <w:rFonts w:ascii="Times New Roman" w:hAnsi="Times New Roman" w:cs="Times New Roman"/>
          <w:color w:val="000000"/>
        </w:rPr>
      </w:pPr>
      <w:r>
        <w:rPr>
          <w:rFonts w:cs="Times New Roman" w:ascii="Times New Roman" w:hAnsi="Times New Roman"/>
        </w:rPr>
        <w:t>Сличая эти подлинные документы с помещенными в издании Рубана, мы увидим, что семь из них, а именно: №№ 7, 8, 9, 10, 11, 13, 14 и 17 были известны Рубану и помещены им в переводе, как приложение к его изданию, остальные тринадцать были ему неизвестны. В с кою очередь, Рубан поместил следующие 28 документов, которые в подлиннике до нас не дошли и сохранились только в его издании.</w:t>
      </w:r>
    </w:p>
    <w:p>
      <w:pPr>
        <w:pStyle w:val="Normal"/>
        <w:tabs>
          <w:tab w:val="clear" w:pos="708"/>
          <w:tab w:val="left" w:pos="890" w:leader="none"/>
        </w:tabs>
        <w:ind w:firstLine="360"/>
        <w:jc w:val="both"/>
        <w:rPr>
          <w:rFonts w:ascii="Times New Roman" w:hAnsi="Times New Roman" w:cs="Times New Roman"/>
          <w:color w:val="000000"/>
        </w:rPr>
      </w:pPr>
      <w:r>
        <w:rPr>
          <w:rFonts w:cs="Times New Roman" w:ascii="Times New Roman" w:hAnsi="Times New Roman"/>
        </w:rPr>
        <w:t>21.</w:t>
        <w:tab/>
        <w:t>Грамата Иеронима Грималди, Папского нунция в Вене, от 19 Июня 1724 г.</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LYII</w:t>
      </w:r>
    </w:p>
    <w:p>
      <w:pPr>
        <w:pStyle w:val="Normal"/>
        <w:tabs>
          <w:tab w:val="clear" w:pos="708"/>
          <w:tab w:val="left" w:pos="911" w:leader="none"/>
        </w:tabs>
        <w:ind w:firstLine="360"/>
        <w:jc w:val="both"/>
        <w:rPr>
          <w:rFonts w:ascii="Times New Roman" w:hAnsi="Times New Roman" w:cs="Times New Roman"/>
          <w:color w:val="000000"/>
        </w:rPr>
      </w:pPr>
      <w:r>
        <w:rPr>
          <w:rFonts w:cs="Times New Roman" w:ascii="Times New Roman" w:hAnsi="Times New Roman"/>
          <w:lang w:val="la-VA" w:eastAsia="la-VA"/>
        </w:rPr>
        <w:t>22.</w:t>
        <w:tab/>
      </w:r>
      <w:r>
        <w:rPr>
          <w:rFonts w:cs="Times New Roman" w:ascii="Times New Roman" w:hAnsi="Times New Roman"/>
        </w:rPr>
        <w:t>Паспорт, выданный Барскому, в Бардетте, от 5 Августа 1724 г.</w:t>
      </w:r>
    </w:p>
    <w:p>
      <w:pPr>
        <w:pStyle w:val="Normal"/>
        <w:tabs>
          <w:tab w:val="clear" w:pos="708"/>
          <w:tab w:val="left" w:pos="911" w:leader="none"/>
        </w:tabs>
        <w:ind w:firstLine="360"/>
        <w:jc w:val="both"/>
        <w:rPr>
          <w:rFonts w:ascii="Times New Roman" w:hAnsi="Times New Roman" w:cs="Times New Roman"/>
          <w:color w:val="000000"/>
        </w:rPr>
      </w:pPr>
      <w:r>
        <w:rPr>
          <w:rFonts w:cs="Times New Roman" w:ascii="Times New Roman" w:hAnsi="Times New Roman"/>
        </w:rPr>
        <w:t>28.</w:t>
        <w:tab/>
        <w:t>Грамата Кардинала Чиенфуегоса, в Риме, от 18 Сентября 1724 г.</w:t>
      </w:r>
    </w:p>
    <w:p>
      <w:pPr>
        <w:pStyle w:val="Normal"/>
        <w:tabs>
          <w:tab w:val="clear" w:pos="708"/>
          <w:tab w:val="left" w:pos="911" w:leader="none"/>
        </w:tabs>
        <w:ind w:firstLine="360"/>
        <w:jc w:val="both"/>
        <w:rPr>
          <w:rFonts w:ascii="Times New Roman" w:hAnsi="Times New Roman" w:cs="Times New Roman"/>
          <w:color w:val="000000"/>
        </w:rPr>
      </w:pPr>
      <w:r>
        <w:rPr>
          <w:rFonts w:cs="Times New Roman" w:ascii="Times New Roman" w:hAnsi="Times New Roman"/>
        </w:rPr>
        <w:t>24.</w:t>
        <w:tab/>
        <w:t>Грамата Кардинала Албанского, в Риме, от 18 Сентября 1724 г.</w:t>
      </w:r>
    </w:p>
    <w:p>
      <w:pPr>
        <w:pStyle w:val="Normal"/>
        <w:tabs>
          <w:tab w:val="clear" w:pos="708"/>
          <w:tab w:val="left" w:pos="911" w:leader="none"/>
        </w:tabs>
        <w:ind w:firstLine="360"/>
        <w:jc w:val="both"/>
        <w:rPr>
          <w:rFonts w:ascii="Times New Roman" w:hAnsi="Times New Roman" w:cs="Times New Roman"/>
          <w:color w:val="000000"/>
        </w:rPr>
      </w:pPr>
      <w:r>
        <w:rPr>
          <w:rFonts w:cs="Times New Roman" w:ascii="Times New Roman" w:hAnsi="Times New Roman"/>
        </w:rPr>
        <w:t>25.</w:t>
        <w:tab/>
        <w:t>Свидетельство Спиридона Караса, Священника Греческой Георгиевской церкви, в Венеции, от 15 Октября 1724 г.</w:t>
      </w:r>
    </w:p>
    <w:p>
      <w:pPr>
        <w:pStyle w:val="Normal"/>
        <w:tabs>
          <w:tab w:val="clear" w:pos="708"/>
          <w:tab w:val="left" w:pos="911" w:leader="none"/>
        </w:tabs>
        <w:ind w:firstLine="360"/>
        <w:jc w:val="both"/>
        <w:rPr>
          <w:rFonts w:ascii="Times New Roman" w:hAnsi="Times New Roman" w:cs="Times New Roman"/>
          <w:color w:val="000000"/>
        </w:rPr>
      </w:pPr>
      <w:r>
        <w:rPr>
          <w:rFonts w:cs="Times New Roman" w:ascii="Times New Roman" w:hAnsi="Times New Roman"/>
        </w:rPr>
        <w:t>26.</w:t>
        <w:tab/>
        <w:t>Свидетельство Священника Греческой Георгиевской церкви, выданное Архимандриту Рувиму и Барскому, в Венеции 2 Марта 1725 г.</w:t>
      </w:r>
    </w:p>
    <w:p>
      <w:pPr>
        <w:pStyle w:val="Normal"/>
        <w:tabs>
          <w:tab w:val="clear" w:pos="708"/>
          <w:tab w:val="left" w:pos="911" w:leader="none"/>
        </w:tabs>
        <w:ind w:firstLine="360"/>
        <w:jc w:val="both"/>
        <w:rPr>
          <w:rFonts w:ascii="Times New Roman" w:hAnsi="Times New Roman" w:cs="Times New Roman"/>
          <w:color w:val="000000"/>
        </w:rPr>
      </w:pPr>
      <w:r>
        <w:rPr>
          <w:rFonts w:cs="Times New Roman" w:ascii="Times New Roman" w:hAnsi="Times New Roman"/>
        </w:rPr>
        <w:t>27.</w:t>
        <w:tab/>
        <w:t>Грамата Иоанникия Архиепископа Синайского, в Каире, I Мая 1728 г.</w:t>
      </w:r>
    </w:p>
    <w:p>
      <w:pPr>
        <w:pStyle w:val="Normal"/>
        <w:tabs>
          <w:tab w:val="clear" w:pos="708"/>
          <w:tab w:val="left" w:pos="939" w:leader="none"/>
        </w:tabs>
        <w:ind w:firstLine="360"/>
        <w:jc w:val="both"/>
        <w:rPr>
          <w:rFonts w:ascii="Times New Roman" w:hAnsi="Times New Roman" w:cs="Times New Roman"/>
          <w:color w:val="000000"/>
        </w:rPr>
      </w:pPr>
      <w:r>
        <w:rPr>
          <w:rFonts w:cs="Times New Roman" w:ascii="Times New Roman" w:hAnsi="Times New Roman"/>
        </w:rPr>
        <w:t>28.</w:t>
        <w:tab/>
        <w:t>Письмо А. А. Вешнякова к Барскому, из Константинополя, от 17 Апреля 1743 г.</w:t>
      </w:r>
    </w:p>
    <w:p>
      <w:pPr>
        <w:pStyle w:val="Normal"/>
        <w:tabs>
          <w:tab w:val="clear" w:pos="708"/>
          <w:tab w:val="left" w:pos="911" w:leader="none"/>
        </w:tabs>
        <w:ind w:firstLine="360"/>
        <w:jc w:val="both"/>
        <w:rPr>
          <w:rFonts w:ascii="Times New Roman" w:hAnsi="Times New Roman" w:cs="Times New Roman"/>
          <w:color w:val="000000"/>
        </w:rPr>
      </w:pPr>
      <w:r>
        <w:rPr>
          <w:rFonts w:cs="Times New Roman" w:ascii="Times New Roman" w:hAnsi="Times New Roman"/>
        </w:rPr>
        <w:t>29.</w:t>
        <w:tab/>
        <w:t>Паспорт А. А. Вешнякова, Русского резидента, в Константинополе, от 17 Апреля 1743 г.</w:t>
      </w:r>
    </w:p>
    <w:p>
      <w:pPr>
        <w:pStyle w:val="Normal"/>
        <w:tabs>
          <w:tab w:val="clear" w:pos="708"/>
          <w:tab w:val="left" w:pos="911" w:leader="none"/>
        </w:tabs>
        <w:ind w:firstLine="360"/>
        <w:jc w:val="both"/>
        <w:rPr>
          <w:rFonts w:ascii="Times New Roman" w:hAnsi="Times New Roman" w:cs="Times New Roman"/>
          <w:color w:val="000000"/>
        </w:rPr>
      </w:pPr>
      <w:r>
        <w:rPr>
          <w:rFonts w:cs="Times New Roman" w:ascii="Times New Roman" w:hAnsi="Times New Roman"/>
        </w:rPr>
        <w:t>30.</w:t>
        <w:tab/>
        <w:t>Султанский фирман, на проезд Барского с о. Патмоса в Константинополь, от Апреля 1743 г.</w:t>
      </w:r>
    </w:p>
    <w:p>
      <w:pPr>
        <w:pStyle w:val="Normal"/>
        <w:tabs>
          <w:tab w:val="clear" w:pos="708"/>
          <w:tab w:val="left" w:pos="915" w:leader="none"/>
        </w:tabs>
        <w:ind w:firstLine="360"/>
        <w:jc w:val="both"/>
        <w:rPr>
          <w:rFonts w:ascii="Times New Roman" w:hAnsi="Times New Roman" w:cs="Times New Roman"/>
          <w:color w:val="000000"/>
        </w:rPr>
      </w:pPr>
      <w:r>
        <w:rPr>
          <w:rFonts w:cs="Times New Roman" w:ascii="Times New Roman" w:hAnsi="Times New Roman"/>
        </w:rPr>
        <w:t>31.</w:t>
        <w:tab/>
        <w:t>Султанский фирман, для проезда Барского на Афон, от Апреля 1744 г.</w:t>
      </w:r>
    </w:p>
    <w:p>
      <w:pPr>
        <w:pStyle w:val="Normal"/>
        <w:tabs>
          <w:tab w:val="clear" w:pos="708"/>
          <w:tab w:val="left" w:pos="911" w:leader="none"/>
        </w:tabs>
        <w:ind w:firstLine="360"/>
        <w:jc w:val="both"/>
        <w:rPr>
          <w:rFonts w:ascii="Times New Roman" w:hAnsi="Times New Roman" w:cs="Times New Roman"/>
          <w:color w:val="000000"/>
        </w:rPr>
      </w:pPr>
      <w:r>
        <w:rPr>
          <w:rFonts w:cs="Times New Roman" w:ascii="Times New Roman" w:hAnsi="Times New Roman"/>
        </w:rPr>
        <w:t>32.</w:t>
        <w:tab/>
        <w:t>Паспорт А. А. Вешнякова, Русского резидента, в Константинополе, от 4 Июня 1744 г.</w:t>
      </w:r>
    </w:p>
    <w:p>
      <w:pPr>
        <w:pStyle w:val="Normal"/>
        <w:tabs>
          <w:tab w:val="clear" w:pos="708"/>
          <w:tab w:val="left" w:pos="911" w:leader="none"/>
        </w:tabs>
        <w:ind w:firstLine="360"/>
        <w:jc w:val="both"/>
        <w:rPr>
          <w:rFonts w:ascii="Times New Roman" w:hAnsi="Times New Roman" w:cs="Times New Roman"/>
          <w:color w:val="000000"/>
        </w:rPr>
      </w:pPr>
      <w:r>
        <w:rPr>
          <w:rFonts w:cs="Times New Roman" w:ascii="Times New Roman" w:hAnsi="Times New Roman"/>
        </w:rPr>
        <w:t>33.</w:t>
        <w:tab/>
        <w:t>Свидетельство Кирилла, пропгумена Ватопед ского, от 1744 г.</w:t>
      </w:r>
    </w:p>
    <w:p>
      <w:pPr>
        <w:pStyle w:val="Normal"/>
        <w:tabs>
          <w:tab w:val="clear" w:pos="708"/>
          <w:tab w:val="left" w:pos="915" w:leader="none"/>
        </w:tabs>
        <w:ind w:firstLine="360"/>
        <w:jc w:val="both"/>
        <w:rPr>
          <w:rFonts w:ascii="Times New Roman" w:hAnsi="Times New Roman" w:cs="Times New Roman"/>
          <w:color w:val="000000"/>
        </w:rPr>
      </w:pPr>
      <w:r>
        <w:rPr>
          <w:rFonts w:cs="Times New Roman" w:ascii="Times New Roman" w:hAnsi="Times New Roman"/>
        </w:rPr>
        <w:t>34.</w:t>
        <w:tab/>
        <w:t>Грамата патриарха Александрийского Матфея, Данная Барскому, в Бухареште, от Февраля 1747 г.</w:t>
      </w:r>
    </w:p>
    <w:p>
      <w:pPr>
        <w:pStyle w:val="Normal"/>
        <w:ind w:firstLine="360"/>
        <w:jc w:val="both"/>
        <w:rPr>
          <w:rFonts w:ascii="Times New Roman" w:hAnsi="Times New Roman" w:cs="Times New Roman"/>
          <w:color w:val="000000"/>
        </w:rPr>
      </w:pPr>
      <w:r>
        <w:rPr>
          <w:rFonts w:cs="Times New Roman" w:ascii="Times New Roman" w:hAnsi="Times New Roman"/>
        </w:rPr>
        <w:t>Харачи (Турецкия свидетельства) выданные:</w:t>
      </w:r>
    </w:p>
    <w:p>
      <w:pPr>
        <w:pStyle w:val="Normal"/>
        <w:tabs>
          <w:tab w:val="clear" w:pos="708"/>
          <w:tab w:val="left" w:pos="946" w:leader="none"/>
        </w:tabs>
        <w:ind w:firstLine="360"/>
        <w:jc w:val="both"/>
        <w:rPr>
          <w:rFonts w:ascii="Times New Roman" w:hAnsi="Times New Roman" w:cs="Times New Roman"/>
          <w:color w:val="000000"/>
        </w:rPr>
      </w:pPr>
      <w:r>
        <w:rPr>
          <w:rFonts w:cs="Times New Roman" w:ascii="Times New Roman" w:hAnsi="Times New Roman"/>
        </w:rPr>
        <w:t>35.</w:t>
        <w:tab/>
        <w:t>В Сакизе, 1139 (1725) г. желтого цвета.</w:t>
      </w:r>
    </w:p>
    <w:p>
      <w:pPr>
        <w:pStyle w:val="Normal"/>
        <w:tabs>
          <w:tab w:val="clear" w:pos="708"/>
          <w:tab w:val="left" w:pos="946" w:leader="none"/>
        </w:tabs>
        <w:ind w:firstLine="360"/>
        <w:jc w:val="both"/>
        <w:rPr>
          <w:rFonts w:ascii="Times New Roman" w:hAnsi="Times New Roman" w:cs="Times New Roman"/>
          <w:color w:val="000000"/>
        </w:rPr>
      </w:pPr>
      <w:r>
        <w:rPr>
          <w:rFonts w:cs="Times New Roman" w:ascii="Times New Roman" w:hAnsi="Times New Roman"/>
        </w:rPr>
        <w:t>36.</w:t>
        <w:tab/>
        <w:t>В Кутчериме или Иерусалиме, 1140 (1726) г.</w:t>
      </w:r>
    </w:p>
    <w:p>
      <w:pPr>
        <w:pStyle w:val="Normal"/>
        <w:tabs>
          <w:tab w:val="clear" w:pos="708"/>
          <w:tab w:val="left" w:pos="3106" w:leader="none"/>
        </w:tabs>
        <w:ind w:firstLine="360"/>
        <w:jc w:val="both"/>
        <w:rPr>
          <w:rFonts w:ascii="Times New Roman" w:hAnsi="Times New Roman" w:cs="Times New Roman"/>
          <w:color w:val="000000"/>
        </w:rPr>
      </w:pPr>
      <w:r>
        <w:rPr>
          <w:rFonts w:cs="Times New Roman" w:ascii="Times New Roman" w:hAnsi="Times New Roman"/>
        </w:rPr>
        <w:t>розового цвета.</w:t>
        <w:tab/>
        <w:t>·</w:t>
      </w:r>
    </w:p>
    <w:p>
      <w:pPr>
        <w:pStyle w:val="Normal"/>
        <w:tabs>
          <w:tab w:val="clear" w:pos="708"/>
          <w:tab w:val="left" w:pos="946" w:leader="none"/>
        </w:tabs>
        <w:ind w:firstLine="360"/>
        <w:jc w:val="both"/>
        <w:rPr>
          <w:rFonts w:ascii="Times New Roman" w:hAnsi="Times New Roman" w:cs="Times New Roman"/>
          <w:color w:val="000000"/>
        </w:rPr>
      </w:pPr>
      <w:r>
        <w:rPr>
          <w:rFonts w:cs="Times New Roman" w:ascii="Times New Roman" w:hAnsi="Times New Roman"/>
        </w:rPr>
        <w:t>37.</w:t>
        <w:tab/>
        <w:t>В Кипре, 1141 (1727) г. белого цвета.</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LVIII</w:t>
      </w:r>
    </w:p>
    <w:p>
      <w:pPr>
        <w:pStyle w:val="Normal"/>
        <w:tabs>
          <w:tab w:val="clear" w:pos="708"/>
          <w:tab w:val="left" w:pos="966" w:leader="none"/>
        </w:tabs>
        <w:ind w:firstLine="360"/>
        <w:jc w:val="both"/>
        <w:rPr>
          <w:rFonts w:ascii="Times New Roman" w:hAnsi="Times New Roman" w:cs="Times New Roman"/>
          <w:color w:val="000000"/>
        </w:rPr>
      </w:pPr>
      <w:r>
        <w:rPr>
          <w:rFonts w:cs="Times New Roman" w:ascii="Times New Roman" w:hAnsi="Times New Roman"/>
          <w:lang w:val="la-VA" w:eastAsia="la-VA"/>
        </w:rPr>
        <w:t>38.</w:t>
        <w:tab/>
      </w:r>
      <w:r>
        <w:rPr>
          <w:rFonts w:cs="Times New Roman" w:ascii="Times New Roman" w:hAnsi="Times New Roman"/>
        </w:rPr>
        <w:t>В Иерусалиме, 1142 (1728) г. желтого цвета. 89. В Иерусалиме, 1143 (1729) г. кирпичного цвета.</w:t>
      </w:r>
    </w:p>
    <w:p>
      <w:pPr>
        <w:pStyle w:val="Normal"/>
        <w:tabs>
          <w:tab w:val="clear" w:pos="708"/>
          <w:tab w:val="left" w:pos="958" w:leader="none"/>
        </w:tabs>
        <w:ind w:firstLine="360"/>
        <w:jc w:val="both"/>
        <w:rPr>
          <w:rFonts w:ascii="Times New Roman" w:hAnsi="Times New Roman" w:cs="Times New Roman"/>
          <w:color w:val="000000"/>
        </w:rPr>
      </w:pPr>
      <w:r>
        <w:rPr>
          <w:rFonts w:cs="Times New Roman" w:ascii="Times New Roman" w:hAnsi="Times New Roman"/>
        </w:rPr>
        <w:t>40.</w:t>
        <w:tab/>
        <w:t>В Дамаске, 1144 (1730) г. розового цвета.</w:t>
      </w:r>
    </w:p>
    <w:p>
      <w:pPr>
        <w:pStyle w:val="Normal"/>
        <w:tabs>
          <w:tab w:val="clear" w:pos="708"/>
          <w:tab w:val="left" w:pos="958" w:leader="none"/>
        </w:tabs>
        <w:ind w:firstLine="360"/>
        <w:jc w:val="both"/>
        <w:rPr>
          <w:rFonts w:ascii="Times New Roman" w:hAnsi="Times New Roman" w:cs="Times New Roman"/>
          <w:color w:val="000000"/>
        </w:rPr>
      </w:pPr>
      <w:r>
        <w:rPr>
          <w:rFonts w:cs="Times New Roman" w:ascii="Times New Roman" w:hAnsi="Times New Roman"/>
        </w:rPr>
        <w:t>41.</w:t>
        <w:tab/>
        <w:t>В Сакизе, 1145 (1731) г. белого цвета.</w:t>
      </w:r>
    </w:p>
    <w:p>
      <w:pPr>
        <w:pStyle w:val="Normal"/>
        <w:tabs>
          <w:tab w:val="clear" w:pos="708"/>
          <w:tab w:val="left" w:pos="958" w:leader="none"/>
        </w:tabs>
        <w:ind w:firstLine="360"/>
        <w:jc w:val="both"/>
        <w:rPr>
          <w:rFonts w:ascii="Times New Roman" w:hAnsi="Times New Roman" w:cs="Times New Roman"/>
          <w:color w:val="000000"/>
        </w:rPr>
      </w:pPr>
      <w:r>
        <w:rPr>
          <w:rFonts w:cs="Times New Roman" w:ascii="Times New Roman" w:hAnsi="Times New Roman"/>
        </w:rPr>
        <w:t>42.</w:t>
        <w:tab/>
        <w:t>В Дамаске, 1146 (1732) г. желтого цвета.</w:t>
      </w:r>
    </w:p>
    <w:p>
      <w:pPr>
        <w:pStyle w:val="Normal"/>
        <w:tabs>
          <w:tab w:val="clear" w:pos="708"/>
          <w:tab w:val="left" w:pos="958" w:leader="none"/>
        </w:tabs>
        <w:ind w:firstLine="360"/>
        <w:jc w:val="both"/>
        <w:rPr>
          <w:rFonts w:ascii="Times New Roman" w:hAnsi="Times New Roman" w:cs="Times New Roman"/>
          <w:color w:val="000000"/>
        </w:rPr>
      </w:pPr>
      <w:r>
        <w:rPr>
          <w:rFonts w:cs="Times New Roman" w:ascii="Times New Roman" w:hAnsi="Times New Roman"/>
        </w:rPr>
        <w:t>43.</w:t>
        <w:tab/>
        <w:t>В Дамаске, 1147 (1733) г. темнобелого цвета.</w:t>
      </w:r>
    </w:p>
    <w:p>
      <w:pPr>
        <w:pStyle w:val="Normal"/>
        <w:tabs>
          <w:tab w:val="clear" w:pos="708"/>
          <w:tab w:val="left" w:pos="958" w:leader="none"/>
        </w:tabs>
        <w:ind w:firstLine="360"/>
        <w:jc w:val="both"/>
        <w:rPr>
          <w:rFonts w:ascii="Times New Roman" w:hAnsi="Times New Roman" w:cs="Times New Roman"/>
          <w:color w:val="000000"/>
        </w:rPr>
      </w:pPr>
      <w:r>
        <w:rPr>
          <w:rFonts w:cs="Times New Roman" w:ascii="Times New Roman" w:hAnsi="Times New Roman"/>
        </w:rPr>
        <w:t>44.</w:t>
        <w:tab/>
        <w:t>В Кипре, 1148 (1734) г. светлобелого цвета.</w:t>
      </w:r>
    </w:p>
    <w:p>
      <w:pPr>
        <w:pStyle w:val="Normal"/>
        <w:tabs>
          <w:tab w:val="clear" w:pos="708"/>
          <w:tab w:val="left" w:pos="958" w:leader="none"/>
        </w:tabs>
        <w:ind w:firstLine="360"/>
        <w:jc w:val="both"/>
        <w:rPr>
          <w:rFonts w:ascii="Times New Roman" w:hAnsi="Times New Roman" w:cs="Times New Roman"/>
          <w:color w:val="000000"/>
        </w:rPr>
      </w:pPr>
      <w:r>
        <w:rPr>
          <w:rFonts w:cs="Times New Roman" w:ascii="Times New Roman" w:hAnsi="Times New Roman"/>
        </w:rPr>
        <w:t>45.</w:t>
        <w:tab/>
        <w:t>В Кипре, 1149 (1735) г. розового цвета.</w:t>
      </w:r>
    </w:p>
    <w:p>
      <w:pPr>
        <w:pStyle w:val="Normal"/>
        <w:tabs>
          <w:tab w:val="clear" w:pos="708"/>
          <w:tab w:val="left" w:pos="958" w:leader="none"/>
        </w:tabs>
        <w:ind w:firstLine="360"/>
        <w:jc w:val="both"/>
        <w:rPr>
          <w:rFonts w:ascii="Times New Roman" w:hAnsi="Times New Roman" w:cs="Times New Roman"/>
          <w:color w:val="000000"/>
        </w:rPr>
      </w:pPr>
      <w:r>
        <w:rPr>
          <w:rFonts w:cs="Times New Roman" w:ascii="Times New Roman" w:hAnsi="Times New Roman"/>
        </w:rPr>
        <w:t>46.</w:t>
        <w:tab/>
        <w:t>В Кипре, 1150 (1736) г. желтого цвета,</w:t>
      </w:r>
    </w:p>
    <w:p>
      <w:pPr>
        <w:pStyle w:val="Normal"/>
        <w:tabs>
          <w:tab w:val="clear" w:pos="708"/>
          <w:tab w:val="left" w:pos="961" w:leader="none"/>
        </w:tabs>
        <w:ind w:firstLine="360"/>
        <w:jc w:val="both"/>
        <w:rPr>
          <w:rFonts w:ascii="Times New Roman" w:hAnsi="Times New Roman" w:cs="Times New Roman"/>
          <w:color w:val="000000"/>
        </w:rPr>
      </w:pPr>
      <w:r>
        <w:rPr>
          <w:rFonts w:cs="Times New Roman" w:ascii="Times New Roman" w:hAnsi="Times New Roman"/>
        </w:rPr>
        <w:t>47.</w:t>
        <w:tab/>
        <w:t>В Патмосе, 1157 (1743) г. розового цвета.</w:t>
      </w:r>
    </w:p>
    <w:p>
      <w:pPr>
        <w:pStyle w:val="Normal"/>
        <w:tabs>
          <w:tab w:val="clear" w:pos="708"/>
          <w:tab w:val="left" w:pos="961" w:leader="none"/>
        </w:tabs>
        <w:ind w:firstLine="360"/>
        <w:jc w:val="both"/>
        <w:rPr>
          <w:rFonts w:ascii="Times New Roman" w:hAnsi="Times New Roman" w:cs="Times New Roman"/>
          <w:color w:val="000000"/>
        </w:rPr>
      </w:pPr>
      <w:r>
        <w:rPr>
          <w:rFonts w:cs="Times New Roman" w:ascii="Times New Roman" w:hAnsi="Times New Roman"/>
        </w:rPr>
        <w:t>48.</w:t>
        <w:tab/>
        <w:t>В Македонии, 1158 (1744) г. желтого цвета.</w:t>
      </w:r>
    </w:p>
    <w:p>
      <w:pPr>
        <w:pStyle w:val="Normal"/>
        <w:ind w:firstLine="360"/>
        <w:jc w:val="both"/>
        <w:rPr>
          <w:rFonts w:ascii="Times New Roman" w:hAnsi="Times New Roman" w:cs="Times New Roman"/>
          <w:color w:val="000000"/>
        </w:rPr>
      </w:pPr>
      <w:r>
        <w:rPr>
          <w:rFonts w:cs="Times New Roman" w:ascii="Times New Roman" w:hAnsi="Times New Roman"/>
        </w:rPr>
        <w:t xml:space="preserve">Первая мысль об издании в свет странствований Барского принадлежала архиепископу Псковскому Симону Тодорскому, который вместе с тем заинтересовал этою рукописью своего земляка графа А. Г. Разумовского. Но кончина Преосвященного в 1754 году, помешала исполнению этого намерения. После кончины Преосвященного Симона, за это дело взялся граф Разумовский, который уже сносился об этом предмете с Архиепископом Московским Амвросием, прося его прислать для напечатания исправный список путешествия Барского. Но и на сей раз, за смертью Разумовского в 1771 г., дело не состоялось. Только через тридцать лет после смерти Барского, на его рукопись обратил внимание князь Г. А. Потемкин-Таврический, который поручил В. Г. Рубану издание оной. Рубан пользовался для своего издания следующими тремя рукописями, принадлежавшими тогда: 1. архиепископу Ростовскому Самуилу в десть без рисунков, 2. </w:t>
      </w:r>
      <w:r>
        <w:rPr>
          <w:rFonts w:cs="Times New Roman" w:ascii="Times New Roman" w:hAnsi="Times New Roman"/>
          <w:lang w:val="el-GR" w:eastAsia="el-GR"/>
        </w:rPr>
        <w:t xml:space="preserve">Η. </w:t>
      </w:r>
      <w:r>
        <w:rPr>
          <w:rFonts w:cs="Times New Roman" w:ascii="Times New Roman" w:hAnsi="Times New Roman"/>
        </w:rPr>
        <w:t>Н. Бантыш-Каменскому, из библиотеки архиепископа Московского Амвросия, в 4-ую долю, с некоторыми ри-</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LIX</w:t>
      </w:r>
    </w:p>
    <w:p>
      <w:pPr>
        <w:pStyle w:val="Normal"/>
        <w:ind w:firstLine="360"/>
        <w:jc w:val="both"/>
        <w:rPr>
          <w:rFonts w:ascii="Times New Roman" w:hAnsi="Times New Roman" w:cs="Times New Roman"/>
          <w:color w:val="000000"/>
        </w:rPr>
      </w:pPr>
      <w:r>
        <w:rPr>
          <w:rFonts w:cs="Times New Roman" w:ascii="Times New Roman" w:hAnsi="Times New Roman"/>
        </w:rPr>
        <w:t xml:space="preserve">сунками </w:t>
      </w:r>
      <w:r>
        <w:rPr>
          <w:rFonts w:cs="Times New Roman" w:ascii="Times New Roman" w:hAnsi="Times New Roman"/>
          <w:vertAlign w:val="superscript"/>
          <w:lang w:val="la-VA" w:eastAsia="la-VA"/>
        </w:rPr>
        <w:t>1</w:t>
      </w:r>
      <w:r>
        <w:rPr>
          <w:rFonts w:cs="Times New Roman" w:ascii="Times New Roman" w:hAnsi="Times New Roman"/>
          <w:lang w:val="la-VA" w:eastAsia="la-VA"/>
        </w:rPr>
        <w:t xml:space="preserve"> </w:t>
      </w:r>
      <w:r>
        <w:rPr>
          <w:rFonts w:cs="Times New Roman" w:ascii="Times New Roman" w:hAnsi="Times New Roman"/>
        </w:rPr>
        <w:t>и 3. архимандриту Полтавского Иирестовоз движенского монастыря Феоктисту Мочульскому, из библиотеки митрополита Киевского Арсения Могилян ского, со многими рисунками, в В-х книгах, — в десть. При этом нельзя не заметить, что Рубан не упоминает о подлинной рукописи Барского, ,которая должна была быть ему известна, так как он находился в сношении с братом Барского.</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 xml:space="preserve">J </w:t>
      </w:r>
      <w:r>
        <w:rPr>
          <w:rFonts w:cs="Times New Roman" w:ascii="Times New Roman" w:hAnsi="Times New Roman"/>
        </w:rPr>
        <w:t>В 1778 году вышло 1-е издание странствований Варнского под следующим заглавием: „Пешеходца Василия Григоровича Барского Плаки Албова, уроженца Киевского, монаха Антиохийского, путешествие к Святым местам, в Европе, Азии и Африке находящимся, предприятое в 1723 и оконченное в 1747 году, им самим писанное, ныне же на иждивение Его Светлости князя Григория Александровича Потемкина для пользы общества изданное в свет, под смотре нием Василия Григорьевича Рубана. Санкт-Петербург. При Императорской Академии Наук, 1778, ии 4°, стр. XII, 796.</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 xml:space="preserve">Не бесприлично“, пишет Рубан, „упомянуть об </w:t>
      </w:r>
      <w:r>
        <w:rPr>
          <w:rFonts w:cs="Times New Roman" w:ascii="Times New Roman" w:hAnsi="Times New Roman"/>
          <w:i/>
          <w:iCs/>
        </w:rPr>
        <w:t>отменах,</w:t>
      </w:r>
      <w:r>
        <w:rPr>
          <w:rFonts w:cs="Times New Roman" w:ascii="Times New Roman" w:hAnsi="Times New Roman"/>
        </w:rPr>
        <w:t xml:space="preserve"> учиненных в некоторых местах, при печатании сей книги, против подлинника, которые читавшие оригинал, и с ним сличающие, могут без сомнения приметить. Отмены сии состоят по большей части в повестях, кои находятся уже в других Российских церковных, или гражданских книгах, почему здесь и исключены, дабы повторением известных историй, ня книги, ни читателей, не обременить. Напротив того, в местах сделаны дополнения из различных исторических, географических и путеше-</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Как следует предполагать, приготовленную митрополитом Амвросием, по требованию графа А. Г. Разумовского.</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LX</w:t>
      </w:r>
    </w:p>
    <w:p>
      <w:pPr>
        <w:pStyle w:val="Normal"/>
        <w:ind w:firstLine="360"/>
        <w:jc w:val="both"/>
        <w:rPr>
          <w:rFonts w:ascii="Times New Roman" w:hAnsi="Times New Roman" w:cs="Times New Roman"/>
          <w:color w:val="000000"/>
        </w:rPr>
      </w:pPr>
      <w:r>
        <w:rPr>
          <w:rFonts w:cs="Times New Roman" w:ascii="Times New Roman" w:hAnsi="Times New Roman"/>
        </w:rPr>
        <w:t>ственпых книгъ". Чтобы наглядно представить отношения Рубана к подлиннику, мы считаем долгом привести несколько отрывков.</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i/>
          <w:iCs/>
        </w:rPr>
        <w:t>У Барского по подлинной рукописи.</w:t>
      </w:r>
    </w:p>
    <w:p>
      <w:pPr>
        <w:pStyle w:val="Normal"/>
        <w:ind w:firstLine="360"/>
        <w:jc w:val="both"/>
        <w:rPr>
          <w:rFonts w:ascii="Times New Roman" w:hAnsi="Times New Roman" w:cs="Times New Roman"/>
          <w:color w:val="000000"/>
        </w:rPr>
      </w:pPr>
      <w:r>
        <w:rPr>
          <w:rFonts w:cs="Times New Roman" w:ascii="Times New Roman" w:hAnsi="Times New Roman"/>
        </w:rPr>
        <w:t xml:space="preserve">У </w:t>
      </w:r>
      <w:r>
        <w:rPr>
          <w:rFonts w:cs="Times New Roman" w:ascii="Times New Roman" w:hAnsi="Times New Roman"/>
          <w:i/>
          <w:iCs/>
        </w:rPr>
        <w:t>Рубана</w:t>
      </w:r>
      <w:r>
        <w:rPr>
          <w:rFonts w:cs="Times New Roman" w:ascii="Times New Roman" w:hAnsi="Times New Roman"/>
        </w:rPr>
        <w:t xml:space="preserve"> нс изданию 1778 г.</w:t>
      </w:r>
    </w:p>
    <w:p>
      <w:pPr>
        <w:pStyle w:val="Normal"/>
        <w:ind w:firstLine="360"/>
        <w:jc w:val="both"/>
        <w:rPr>
          <w:rFonts w:ascii="Times New Roman" w:hAnsi="Times New Roman" w:cs="Times New Roman"/>
          <w:color w:val="000000"/>
        </w:rPr>
      </w:pPr>
      <w:r>
        <w:rPr>
          <w:rFonts w:cs="Times New Roman" w:ascii="Times New Roman" w:hAnsi="Times New Roman"/>
        </w:rPr>
        <w:t>Стр.494. „И абие присла (Резидент Вешняков) ко мне на брег Российского студента Василия Стефанова сына Рубанова и с ним одного янычара".</w:t>
      </w:r>
    </w:p>
    <w:p>
      <w:pPr>
        <w:pStyle w:val="Normal"/>
        <w:ind w:firstLine="360"/>
        <w:jc w:val="both"/>
        <w:rPr>
          <w:rFonts w:ascii="Times New Roman" w:hAnsi="Times New Roman" w:cs="Times New Roman"/>
          <w:color w:val="000000"/>
        </w:rPr>
      </w:pPr>
      <w:r>
        <w:rPr>
          <w:rFonts w:cs="Times New Roman" w:ascii="Times New Roman" w:hAnsi="Times New Roman"/>
        </w:rPr>
        <w:t>Стр. 498. Ныне же для любопытства твоего читателю, сообщаю выписки учиненные мною из разных Греческих и других книг, содержащихъроспись Блого честивыхь Христианских церьквей, бывших вь сем, прославием некогда процветающем граде, из которых до ныне весьма немногие уже оста шася, слыши убо о семь в кратце.</w:t>
      </w:r>
    </w:p>
    <w:p>
      <w:pPr>
        <w:pStyle w:val="Normal"/>
        <w:ind w:firstLine="360"/>
        <w:jc w:val="both"/>
        <w:rPr>
          <w:rFonts w:ascii="Times New Roman" w:hAnsi="Times New Roman" w:cs="Times New Roman"/>
          <w:color w:val="000000"/>
        </w:rPr>
      </w:pPr>
      <w:r>
        <w:rPr>
          <w:rFonts w:cs="Times New Roman" w:ascii="Times New Roman" w:hAnsi="Times New Roman"/>
        </w:rPr>
        <w:t>Стр. 505. Константинополь бысть иногда величайшая и сильнейшая столица Восточной, си есть Греческой Монархии, а Западной, или Римской империи сверстница, и есть совершенным междустением, или</w:t>
      </w:r>
    </w:p>
    <w:p>
      <w:pPr>
        <w:pStyle w:val="Normal"/>
        <w:ind w:firstLine="360"/>
        <w:jc w:val="both"/>
        <w:rPr>
          <w:rFonts w:ascii="Times New Roman" w:hAnsi="Times New Roman" w:cs="Times New Roman"/>
          <w:color w:val="000000"/>
        </w:rPr>
      </w:pPr>
      <w:r>
        <w:rPr>
          <w:rFonts w:cs="Times New Roman" w:ascii="Times New Roman" w:hAnsi="Times New Roman"/>
        </w:rPr>
        <w:t>Л. 326 об. И абие присла к мне на брегь Турчина ясакчея при себе служаща.</w:t>
      </w:r>
    </w:p>
    <w:p>
      <w:pPr>
        <w:pStyle w:val="Normal"/>
        <w:ind w:firstLine="360"/>
        <w:jc w:val="both"/>
        <w:rPr>
          <w:rFonts w:ascii="Times New Roman" w:hAnsi="Times New Roman" w:cs="Times New Roman"/>
          <w:color w:val="000000"/>
        </w:rPr>
      </w:pPr>
      <w:r>
        <w:rPr>
          <w:rFonts w:cs="Times New Roman" w:ascii="Times New Roman" w:hAnsi="Times New Roman"/>
        </w:rPr>
        <w:t>Сего не находится, а сама роспись помещена по Гречески и не в тексте, а в приложении л. 492.</w:t>
      </w:r>
    </w:p>
    <w:p>
      <w:pPr>
        <w:pStyle w:val="Normal"/>
        <w:ind w:firstLine="360"/>
        <w:jc w:val="both"/>
        <w:rPr>
          <w:rFonts w:ascii="Times New Roman" w:hAnsi="Times New Roman" w:cs="Times New Roman"/>
          <w:color w:val="000000"/>
        </w:rPr>
      </w:pPr>
      <w:r>
        <w:rPr>
          <w:rFonts w:cs="Times New Roman" w:ascii="Times New Roman" w:hAnsi="Times New Roman"/>
        </w:rPr>
        <w:t>Л. 328, 329. Аз часто прееждах обонь ко Цари граду изначала сь провожде · ниемь яничара Турчина при дворе служащего, последи же и самь. И ходихь часто до патриарх и архиереов и учителей ради полезной бе-</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EXI</w:t>
      </w:r>
    </w:p>
    <w:p>
      <w:pPr>
        <w:pStyle w:val="Normal"/>
        <w:ind w:firstLine="360"/>
        <w:jc w:val="both"/>
        <w:rPr>
          <w:rFonts w:ascii="Times New Roman" w:hAnsi="Times New Roman" w:cs="Times New Roman"/>
          <w:color w:val="000000"/>
        </w:rPr>
      </w:pPr>
      <w:r>
        <w:rPr>
          <w:rFonts w:cs="Times New Roman" w:ascii="Times New Roman" w:hAnsi="Times New Roman"/>
        </w:rPr>
        <w:t xml:space="preserve">соединением Азии е Европою. Он силою страшного своего оружия и славою побед своих; все в Европе, Азии и Африке лежащие грады, кроме Рима, пре возвышаше. В сем царствующем граде бысть иногда феатр Христианские славы, из него же про изойдоша многие мудростию </w:t>
      </w:r>
      <w:r>
        <w:rPr>
          <w:rFonts w:cs="Times New Roman" w:ascii="Times New Roman" w:hAnsi="Times New Roman"/>
          <w:vertAlign w:val="superscript"/>
        </w:rPr>
        <w:t>в</w:t>
      </w:r>
      <w:r>
        <w:rPr>
          <w:rFonts w:cs="Times New Roman" w:ascii="Times New Roman" w:hAnsi="Times New Roman"/>
        </w:rPr>
        <w:t xml:space="preserve"> добродетельми просиявшие Дари, Вогоносные Отцы и непобедимые столпы церкви Христовой, иже Богодухновенным учением своим всех на Христа Спасителя и Святейшую Церковь Его воставших еретиков и развратников Истинные Веры, победита, а благонравием и человеколюбием своим жестокосердых ук ротиша варваров, и из всего правду и истинное учение любящего света, несравненною и сущей Хри· стовой благодати и иетин вы наполненною проповедию, тьму заблуждающего неведения прогнаша. Во истинну тот человек не погрешит, иже Констан-</w:t>
      </w:r>
    </w:p>
    <w:p>
      <w:pPr>
        <w:pStyle w:val="Normal"/>
        <w:ind w:firstLine="360"/>
        <w:jc w:val="both"/>
        <w:rPr>
          <w:rFonts w:ascii="Times New Roman" w:hAnsi="Times New Roman" w:cs="Times New Roman"/>
          <w:color w:val="000000"/>
        </w:rPr>
      </w:pPr>
      <w:r>
        <w:rPr>
          <w:rFonts w:cs="Times New Roman" w:ascii="Times New Roman" w:hAnsi="Times New Roman"/>
        </w:rPr>
        <w:t>седи, таже обхождахь и созирахь древние здания царей Греческих, и знаменита они столпи, иже обретаются в Цариграде и звери дивии различнии, хра нимии от султана, и прочий вещи достойни зрения, й рассмотряхь красоту и расположение града, и пристанище различных кораблей, и обичай народов и прочая. О них же всех подробну напишу тебе повесть, любезний читателю, егда опишу Цариград. Еще бо многий вещи (аще Бог изволит), достойнии зрения имам рассмотрети.</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LXII</w:t>
      </w:r>
    </w:p>
    <w:p>
      <w:pPr>
        <w:pStyle w:val="Normal"/>
        <w:ind w:firstLine="360"/>
        <w:jc w:val="both"/>
        <w:rPr>
          <w:rFonts w:ascii="Times New Roman" w:hAnsi="Times New Roman" w:cs="Times New Roman"/>
          <w:color w:val="000000"/>
        </w:rPr>
      </w:pPr>
      <w:r>
        <w:rPr>
          <w:rFonts w:cs="Times New Roman" w:ascii="Times New Roman" w:hAnsi="Times New Roman"/>
        </w:rPr>
        <w:t>тинополь ключем вселенные, средоточием царств п сердцем всех частей света назовет. Сей един град совершенно того достоин, дабы разделенной Вере Христовой, нави в нем соединитися, о чем первенствующая и Православная Греческая Церковь, в праведных своих молитвах, ежедневно у Создателя Бога просит, дабы Христианские Цари, многими Областями владычествующие, престол свой по прежнему тамо возъимели, науки яко в крепком забрале, без упадка процветали, и всему Христианству полезные законы из него, яко из главного источника, по знанию славы и величанию имени Иисус Христова, неоскудно бы проистекали. Но к общему всех Христиан жалению, в несказанный упадок сей преславный град пришел. Красота Царских палат, великолепие превосходившее вероятие, сокровища святых Божиих церьквей;</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LXIII</w:t>
      </w:r>
    </w:p>
    <w:p>
      <w:pPr>
        <w:pStyle w:val="Normal"/>
        <w:ind w:firstLine="360"/>
        <w:jc w:val="both"/>
        <w:rPr>
          <w:rFonts w:ascii="Times New Roman" w:hAnsi="Times New Roman" w:cs="Times New Roman"/>
          <w:color w:val="000000"/>
        </w:rPr>
      </w:pPr>
      <w:r>
        <w:rPr>
          <w:rFonts w:cs="Times New Roman" w:ascii="Times New Roman" w:hAnsi="Times New Roman"/>
        </w:rPr>
        <w:t xml:space="preserve">мармором, живописью, му </w:t>
      </w:r>
      <w:r>
        <w:rPr>
          <w:rFonts w:cs="Times New Roman" w:ascii="Times New Roman" w:hAnsi="Times New Roman"/>
          <w:vertAlign w:val="superscript"/>
        </w:rPr>
        <w:t>С1</w:t>
      </w:r>
      <w:r>
        <w:rPr>
          <w:rFonts w:cs="Times New Roman" w:ascii="Times New Roman" w:hAnsi="Times New Roman"/>
        </w:rPr>
        <w:t>ею, златом и сребром преукрашенные Христианские храмы и монастыри,</w:t>
      </w:r>
    </w:p>
    <w:p>
      <w:pPr>
        <w:pStyle w:val="Normal"/>
        <w:ind w:firstLine="360"/>
        <w:jc w:val="both"/>
        <w:rPr>
          <w:rFonts w:ascii="Times New Roman" w:hAnsi="Times New Roman" w:cs="Times New Roman"/>
          <w:color w:val="000000"/>
        </w:rPr>
      </w:pPr>
      <w:r>
        <w:rPr>
          <w:rFonts w:cs="Times New Roman" w:ascii="Times New Roman" w:hAnsi="Times New Roman"/>
        </w:rPr>
        <w:t>Княжеские и знатнейших граждан великие домы, на высочайшую степень взошедшие науки и художества, почти в совершенное уничтожение придоша. Святые Церкви в Магометовы капиЩа ив мусульманские мечети с 1453 году обращены. Мудрость безумием, а наука невежеством поглощена, а притом гордостию н тиранством окована.</w:t>
      </w:r>
    </w:p>
    <w:p>
      <w:pPr>
        <w:pStyle w:val="Normal"/>
        <w:ind w:firstLine="360"/>
        <w:jc w:val="both"/>
        <w:rPr>
          <w:rFonts w:ascii="Times New Roman" w:hAnsi="Times New Roman" w:cs="Times New Roman"/>
          <w:color w:val="000000"/>
        </w:rPr>
      </w:pPr>
      <w:r>
        <w:rPr>
          <w:rFonts w:cs="Times New Roman" w:ascii="Times New Roman" w:hAnsi="Times New Roman"/>
        </w:rPr>
        <w:t>Другие „отмены", сделанные Рубаном против подлинника, заключаются в том, что он, стараясь представить Барского, так сказать, в облагороженном виде, исказил первоначальный текст Барского, который в этой переделке потерял всю свою своеобразность и типичность.</w:t>
      </w:r>
    </w:p>
    <w:p>
      <w:pPr>
        <w:pStyle w:val="Normal"/>
        <w:ind w:firstLine="360"/>
        <w:jc w:val="both"/>
        <w:rPr>
          <w:rFonts w:ascii="Times New Roman" w:hAnsi="Times New Roman" w:cs="Times New Roman"/>
          <w:color w:val="000000"/>
        </w:rPr>
      </w:pPr>
      <w:r>
        <w:rPr>
          <w:rFonts w:cs="Times New Roman" w:ascii="Times New Roman" w:hAnsi="Times New Roman"/>
        </w:rPr>
        <w:t>Но указав на погрешности Рубана по изданию Барского, было бы грешно умалять заслуги его по обнародованию рукописи Барского, которой без него, вероятно, долго бы пришлось оставаться мало известною.</w:t>
      </w:r>
    </w:p>
    <w:p>
      <w:pPr>
        <w:pStyle w:val="Normal"/>
        <w:ind w:firstLine="360"/>
        <w:jc w:val="both"/>
        <w:rPr>
          <w:rFonts w:ascii="Times New Roman" w:hAnsi="Times New Roman" w:cs="Times New Roman"/>
          <w:color w:val="000000"/>
        </w:rPr>
      </w:pPr>
      <w:r>
        <w:rPr>
          <w:rFonts w:cs="Times New Roman" w:ascii="Times New Roman" w:hAnsi="Times New Roman"/>
        </w:rPr>
        <w:t>Вслед за первым изданием последовали: 2-е— 1785 г., 8-ье—1793 г., 5-ое 1800 г. и 6-ое—1819 г. Все эти издания были напечатаны при Академии Наук и составляют только перепечатку первого издания. М. Полуденский в статье своей: Путешествие по Святымъ</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LXIV</w:t>
      </w:r>
    </w:p>
    <w:p>
      <w:pPr>
        <w:pStyle w:val="Normal"/>
        <w:ind w:firstLine="360"/>
        <w:jc w:val="both"/>
        <w:rPr>
          <w:rFonts w:ascii="Times New Roman" w:hAnsi="Times New Roman" w:cs="Times New Roman"/>
          <w:color w:val="000000"/>
        </w:rPr>
      </w:pPr>
      <w:r>
        <w:rPr>
          <w:rFonts w:cs="Times New Roman" w:ascii="Times New Roman" w:hAnsi="Times New Roman"/>
        </w:rPr>
        <w:t xml:space="preserve">местам Василья Барского, помещенной в Библиографических Записках 1859 г. № 9, стр. 254—282, отмечает следующие замеченные им разницы в изданиях: во втором, третьем и пятом сохранена та же нумерация страниц, для чего нф поставлен в счет белый оборот страницы 411, листок для заглавия второй части и первая её страница, на которую перенесены с 411 страницы последние 30 строк текста. В шестом издании изменено только следующее: вторая часть имеет свою особую пометку страниц с 1 по 391, алфавит напечатан не так убористо, так что он занимает в этом шестом издании 13 страниц, а не 10, и помета внизу сделана не литерами, а цифрами. Говоря об этих изданиях, нельзя не обратить внимания, что после </w:t>
      </w:r>
      <w:r>
        <w:rPr>
          <w:rFonts w:cs="Times New Roman" w:ascii="Times New Roman" w:hAnsi="Times New Roman"/>
          <w:i/>
          <w:iCs/>
        </w:rPr>
        <w:t>третьяго</w:t>
      </w:r>
      <w:r>
        <w:rPr>
          <w:rFonts w:cs="Times New Roman" w:ascii="Times New Roman" w:hAnsi="Times New Roman"/>
        </w:rPr>
        <w:t xml:space="preserve">—·1793 г. следует </w:t>
      </w:r>
      <w:r>
        <w:rPr>
          <w:rFonts w:cs="Times New Roman" w:ascii="Times New Roman" w:hAnsi="Times New Roman"/>
          <w:i/>
          <w:iCs/>
        </w:rPr>
        <w:t>пятое</w:t>
      </w:r>
      <w:r>
        <w:rPr>
          <w:rFonts w:cs="Times New Roman" w:ascii="Times New Roman" w:hAnsi="Times New Roman"/>
        </w:rPr>
        <w:t xml:space="preserve">—1800 г., </w:t>
      </w:r>
      <w:r>
        <w:rPr>
          <w:rFonts w:cs="Times New Roman" w:ascii="Times New Roman" w:hAnsi="Times New Roman"/>
          <w:i/>
          <w:iCs/>
        </w:rPr>
        <w:t>четвертое</w:t>
      </w:r>
      <w:r>
        <w:rPr>
          <w:rFonts w:cs="Times New Roman" w:ascii="Times New Roman" w:hAnsi="Times New Roman"/>
        </w:rPr>
        <w:t xml:space="preserve"> же, долженствовавшее существовать между ними, нф видел ни один из исследователей Барского и год этого издания нф указывается ни в одном из печатных каталогов. Все это заставляет предполагать, что </w:t>
      </w:r>
      <w:r>
        <w:rPr>
          <w:rFonts w:cs="Times New Roman" w:ascii="Times New Roman" w:hAnsi="Times New Roman"/>
          <w:i/>
          <w:iCs/>
        </w:rPr>
        <w:t xml:space="preserve">четвертого </w:t>
      </w:r>
      <w:r>
        <w:rPr>
          <w:rFonts w:cs="Times New Roman" w:ascii="Times New Roman" w:hAnsi="Times New Roman"/>
        </w:rPr>
        <w:t xml:space="preserve">издания, действительно, не существует, но какие причины побудили Академию перейдти прямо с </w:t>
      </w:r>
      <w:r>
        <w:rPr>
          <w:rFonts w:cs="Times New Roman" w:ascii="Times New Roman" w:hAnsi="Times New Roman"/>
          <w:i/>
          <w:iCs/>
        </w:rPr>
        <w:t xml:space="preserve">третьего </w:t>
      </w:r>
      <w:r>
        <w:rPr>
          <w:rFonts w:cs="Times New Roman" w:ascii="Times New Roman" w:hAnsi="Times New Roman"/>
        </w:rPr>
        <w:t xml:space="preserve">на </w:t>
      </w:r>
      <w:r>
        <w:rPr>
          <w:rFonts w:cs="Times New Roman" w:ascii="Times New Roman" w:hAnsi="Times New Roman"/>
          <w:i/>
          <w:iCs/>
        </w:rPr>
        <w:t>пятое</w:t>
      </w:r>
      <w:r>
        <w:rPr>
          <w:rFonts w:cs="Times New Roman" w:ascii="Times New Roman" w:hAnsi="Times New Roman"/>
        </w:rPr>
        <w:t>, остается доселе неизвестным.</w:t>
      </w:r>
    </w:p>
    <w:p>
      <w:pPr>
        <w:pStyle w:val="Normal"/>
        <w:ind w:firstLine="360"/>
        <w:jc w:val="both"/>
        <w:rPr>
          <w:rFonts w:ascii="Times New Roman" w:hAnsi="Times New Roman" w:cs="Times New Roman"/>
          <w:color w:val="000000"/>
        </w:rPr>
      </w:pPr>
      <w:r>
        <w:rPr>
          <w:rFonts w:cs="Times New Roman" w:ascii="Times New Roman" w:hAnsi="Times New Roman"/>
        </w:rPr>
        <w:t>Кроме этих изданий имеется еще одно, ныне весьма редкое, напечатанное с следующим заглавием:«Сия книга пешеходца Василия Григоровича Барского-Плако-Ал  бова, уроженца Киевского, монаха Антиохийского, Путешествие к Святым местам, напечатанная в С.-Петербурге Приимператррской Академии Наук в 1778 году. Ныне же вышенапечатанная Книга Путешествия, перепечатана с указаного дозволения, с засвидетельствованием Северского Новгородского Наместничества нижнего Земского Суражского суда, и подписана суда при-</w:t>
      </w:r>
    </w:p>
    <w:p>
      <w:pPr>
        <w:pStyle w:val="Normal"/>
        <w:numPr>
          <w:ilvl w:val="0"/>
          <w:numId w:val="0"/>
        </w:numPr>
        <w:ind w:firstLine="360"/>
        <w:jc w:val="both"/>
        <w:outlineLvl w:val="3"/>
        <w:rPr>
          <w:rFonts w:ascii="Times New Roman" w:hAnsi="Times New Roman" w:cs="Times New Roman"/>
          <w:color w:val="000000"/>
        </w:rPr>
      </w:pPr>
      <w:bookmarkStart w:id="4" w:name="bookmark6"/>
      <w:r>
        <w:rPr>
          <w:rFonts w:cs="Times New Roman" w:ascii="Times New Roman" w:hAnsi="Times New Roman"/>
          <w:lang w:val="la-VA" w:eastAsia="la-VA"/>
        </w:rPr>
        <w:t>LXV</w:t>
      </w:r>
      <w:bookmarkEnd w:id="4"/>
    </w:p>
    <w:p>
      <w:pPr>
        <w:pStyle w:val="Normal"/>
        <w:ind w:firstLine="360"/>
        <w:jc w:val="both"/>
        <w:rPr>
          <w:rFonts w:ascii="Times New Roman" w:hAnsi="Times New Roman" w:cs="Times New Roman"/>
          <w:color w:val="000000"/>
        </w:rPr>
      </w:pPr>
      <w:r>
        <w:rPr>
          <w:rFonts w:cs="Times New Roman" w:ascii="Times New Roman" w:hAnsi="Times New Roman"/>
        </w:rPr>
        <w:t xml:space="preserve">сутствующими, и печатью утвержена: скоторой ныне напечатана, в вольной типографии Клинцовского посада второй гпльдии купца, Дмитрия Руковишникова. 1788 году Июня 15 дня". Раскольническое издание это, ныне весьма редкое, представляет дословную перепечатку первого издания Рубана, с следующими только изменениями: напечатано оно </w:t>
      </w:r>
      <w:r>
        <w:rPr>
          <w:rFonts w:cs="Times New Roman" w:ascii="Times New Roman" w:hAnsi="Times New Roman"/>
          <w:lang w:val="la-VA" w:eastAsia="la-VA"/>
        </w:rPr>
        <w:t xml:space="preserve">in fol., </w:t>
      </w:r>
      <w:r>
        <w:rPr>
          <w:rFonts w:cs="Times New Roman" w:ascii="Times New Roman" w:hAnsi="Times New Roman"/>
        </w:rPr>
        <w:t>алфавит в один, а не два столбца, отчего вместо 10 страниц первого издания занимает 18 страниц и, наконец, за неимением вероятно в Клинцовской типографии иностранных букв, везде, где таковые встречаются в первом издании, здесь оставлены пробелы.</w:t>
      </w:r>
    </w:p>
    <w:p>
      <w:pPr>
        <w:pStyle w:val="Normal"/>
        <w:ind w:firstLine="360"/>
        <w:jc w:val="both"/>
        <w:rPr>
          <w:rFonts w:ascii="Times New Roman" w:hAnsi="Times New Roman" w:cs="Times New Roman"/>
          <w:color w:val="000000"/>
        </w:rPr>
      </w:pPr>
      <w:r>
        <w:rPr>
          <w:rFonts w:cs="Times New Roman" w:ascii="Times New Roman" w:hAnsi="Times New Roman"/>
        </w:rPr>
        <w:t xml:space="preserve">Кроме того «Странствования Барскаго» были издаваемы в извлечениях. Еще в 1770 г., издававшемся С.-Петербургском икурнале: Парнасский ИЦепетильник, Июль, стр. 119, был напечатан отрывок, под следующим заглавием: „Описание города Солуня. называемого другим именем Салоники, по латине </w:t>
      </w:r>
      <w:r>
        <w:rPr>
          <w:rFonts w:cs="Times New Roman" w:ascii="Times New Roman" w:hAnsi="Times New Roman"/>
          <w:lang w:val="la-VA" w:eastAsia="la-VA"/>
        </w:rPr>
        <w:t xml:space="preserve">Thes salonika, </w:t>
      </w:r>
      <w:r>
        <w:rPr>
          <w:rFonts w:cs="Times New Roman" w:ascii="Times New Roman" w:hAnsi="Times New Roman"/>
        </w:rPr>
        <w:t>учиненное там бывшим Российским путешественником Василием Григоровичем, гражданином Киевским, во время странствования его по свету, чрез 25 лет, которое описано и у многих в манускрипте хранится".</w:t>
      </w:r>
    </w:p>
    <w:p>
      <w:pPr>
        <w:pStyle w:val="Normal"/>
        <w:ind w:firstLine="360"/>
        <w:jc w:val="both"/>
        <w:rPr>
          <w:rFonts w:ascii="Times New Roman" w:hAnsi="Times New Roman" w:cs="Times New Roman"/>
          <w:color w:val="000000"/>
        </w:rPr>
      </w:pPr>
      <w:r>
        <w:rPr>
          <w:rFonts w:cs="Times New Roman" w:ascii="Times New Roman" w:hAnsi="Times New Roman"/>
        </w:rPr>
        <w:t>ИВ 1847 году было издано в Москве: „Путешествие в Иерусалимъ" и перепечатано в 1849 и в 1851 г. Там же в 1864 г. „Извлечение из описания путешествия в Иерусалим в 1726 г. В. Г. Барского. Описание Иерусалима и его окрестностей. В 1867 г. „Из путешествия в 1726—1744 г. Афонская Лавра Св. Афанасия". Наконец в 1882 г. о. Архимандрит Леонид издал: „Три древних сказания о Св. Горе Афонской и краткое описание Св. Горы составленное в первое посещение оной Василием Барским 1725—1726 г. (по Казанскому списку).</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LXYI</w:t>
      </w:r>
    </w:p>
    <w:p>
      <w:pPr>
        <w:pStyle w:val="Normal"/>
        <w:ind w:firstLine="360"/>
        <w:jc w:val="both"/>
        <w:rPr>
          <w:rFonts w:ascii="Times New Roman" w:hAnsi="Times New Roman" w:cs="Times New Roman"/>
          <w:color w:val="000000"/>
        </w:rPr>
      </w:pPr>
      <w:r>
        <w:rPr>
          <w:rFonts w:cs="Times New Roman" w:ascii="Times New Roman" w:hAnsi="Times New Roman"/>
        </w:rPr>
        <w:t>Настоящее издание странствований Васплья Григоровича-Барского предпринято Православным Палестинским Обществом, на средства, пожертвованные на этот предмет. Его Императорским Высочеством Государем, Великим Князем Павлом Александровичем, при чем редакция странствования была обязательно возложена Обществом на меня.</w:t>
      </w:r>
    </w:p>
    <w:p>
      <w:pPr>
        <w:pStyle w:val="Normal"/>
        <w:ind w:firstLine="360"/>
        <w:jc w:val="both"/>
        <w:rPr>
          <w:rFonts w:ascii="Times New Roman" w:hAnsi="Times New Roman" w:cs="Times New Roman"/>
          <w:color w:val="000000"/>
        </w:rPr>
      </w:pPr>
      <w:r>
        <w:rPr>
          <w:rFonts w:cs="Times New Roman" w:ascii="Times New Roman" w:hAnsi="Times New Roman"/>
        </w:rPr>
        <w:t xml:space="preserve">В основании настоящего издания принята подлинная рукопись Барского. В тех же немногих местах, где она писана чужою рукою, принят в основание список Археографической Коммиссии, как самый полный и безошибочный, и в этом последнем случае существеннейшие варианты к нему подобраны из списков: Михайловского Златоверхого монастыря и Казанского Университета. При ссылках мы употребляли, для обозначения списков, следующие сокращения: подлинной рукописи— </w:t>
      </w:r>
      <w:r>
        <w:rPr>
          <w:rFonts w:cs="Times New Roman" w:ascii="Times New Roman" w:hAnsi="Times New Roman"/>
          <w:i/>
          <w:iCs/>
        </w:rPr>
        <w:t>Ув.,</w:t>
      </w:r>
      <w:r>
        <w:rPr>
          <w:rFonts w:cs="Times New Roman" w:ascii="Times New Roman" w:hAnsi="Times New Roman"/>
        </w:rPr>
        <w:t xml:space="preserve"> списка Михайловского монастыря—</w:t>
      </w:r>
      <w:r>
        <w:rPr>
          <w:rFonts w:cs="Times New Roman" w:ascii="Times New Roman" w:hAnsi="Times New Roman"/>
          <w:i/>
          <w:iCs/>
        </w:rPr>
        <w:t>М.</w:t>
      </w:r>
      <w:r>
        <w:rPr>
          <w:rFonts w:cs="Times New Roman" w:ascii="Times New Roman" w:hAnsi="Times New Roman"/>
        </w:rPr>
        <w:t xml:space="preserve"> и списка Казанского Университета—</w:t>
      </w:r>
      <w:r>
        <w:rPr>
          <w:rFonts w:cs="Times New Roman" w:ascii="Times New Roman" w:hAnsi="Times New Roman"/>
          <w:i/>
          <w:iCs/>
        </w:rPr>
        <w:t>К.</w:t>
      </w:r>
    </w:p>
    <w:p>
      <w:pPr>
        <w:pStyle w:val="Normal"/>
        <w:ind w:firstLine="360"/>
        <w:jc w:val="both"/>
        <w:rPr>
          <w:rFonts w:ascii="Times New Roman" w:hAnsi="Times New Roman" w:cs="Times New Roman"/>
          <w:color w:val="000000"/>
        </w:rPr>
      </w:pPr>
      <w:r>
        <w:rPr>
          <w:rFonts w:cs="Times New Roman" w:ascii="Times New Roman" w:hAnsi="Times New Roman"/>
        </w:rPr>
        <w:t xml:space="preserve">Все сохранившиеся 137 рисунков Барского, а равно палеографический снимок с подлинного его письма и фотографический снимок с его надгробного камня воспроизведены с возможною точностью против подлинников, в фотолитографическом заведении </w:t>
      </w:r>
      <w:r>
        <w:rPr>
          <w:rFonts w:cs="Times New Roman" w:ascii="Times New Roman" w:hAnsi="Times New Roman"/>
          <w:lang w:val="el-GR" w:eastAsia="el-GR"/>
        </w:rPr>
        <w:t xml:space="preserve">Η. </w:t>
      </w:r>
      <w:r>
        <w:rPr>
          <w:rFonts w:cs="Times New Roman" w:ascii="Times New Roman" w:hAnsi="Times New Roman"/>
        </w:rPr>
        <w:t>Т. Индутного.</w:t>
      </w:r>
    </w:p>
    <w:p>
      <w:pPr>
        <w:pStyle w:val="Normal"/>
        <w:ind w:firstLine="360"/>
        <w:jc w:val="both"/>
        <w:rPr>
          <w:rFonts w:ascii="Times New Roman" w:hAnsi="Times New Roman" w:cs="Times New Roman"/>
          <w:color w:val="000000"/>
        </w:rPr>
      </w:pPr>
      <w:r>
        <w:rPr>
          <w:rFonts w:cs="Times New Roman" w:ascii="Times New Roman" w:hAnsi="Times New Roman"/>
        </w:rPr>
        <w:t>Да послужит это новое издание странствований Василия Григоровича-Барского, предпринятое Православным Палестинским Обществом, „на уведение и на память и на молитву благоверным человекомъ".</w:t>
      </w:r>
    </w:p>
    <w:p>
      <w:pPr>
        <w:pStyle w:val="Normal"/>
        <w:ind w:firstLine="360"/>
        <w:jc w:val="both"/>
        <w:rPr>
          <w:rFonts w:ascii="Times New Roman" w:hAnsi="Times New Roman" w:cs="Times New Roman"/>
          <w:color w:val="000000"/>
        </w:rPr>
      </w:pPr>
      <w:r>
        <w:rPr>
          <w:rFonts w:cs="Times New Roman" w:ascii="Times New Roman" w:hAnsi="Times New Roman"/>
          <w:bCs/>
        </w:rPr>
        <w:t>Николай Барсуков.</w:t>
      </w:r>
    </w:p>
    <w:p>
      <w:pPr>
        <w:pStyle w:val="Normal"/>
        <w:ind w:firstLine="360"/>
        <w:jc w:val="both"/>
        <w:rPr>
          <w:rFonts w:ascii="Times New Roman" w:hAnsi="Times New Roman" w:cs="Times New Roman"/>
          <w:color w:val="000000"/>
        </w:rPr>
      </w:pPr>
      <w:r>
        <w:rPr>
          <w:rFonts w:cs="Times New Roman" w:ascii="Times New Roman" w:hAnsi="Times New Roman"/>
        </w:rPr>
        <w:t>10 Октября 1884 г.</w:t>
      </w:r>
    </w:p>
    <w:p>
      <w:pPr>
        <w:pStyle w:val="Normal"/>
        <w:ind w:firstLine="360"/>
        <w:jc w:val="both"/>
        <w:rPr>
          <w:rFonts w:ascii="Times New Roman" w:hAnsi="Times New Roman" w:cs="Times New Roman"/>
          <w:color w:val="000000"/>
        </w:rPr>
      </w:pPr>
      <w:r>
        <w:rPr>
          <w:rFonts w:cs="Times New Roman" w:ascii="Times New Roman" w:hAnsi="Times New Roman"/>
        </w:rPr>
        <w:t>Сельцо Ивановка.</w:t>
      </w:r>
    </w:p>
    <w:p>
      <w:pPr>
        <w:pStyle w:val="Normal"/>
        <w:ind w:firstLine="360"/>
        <w:jc w:val="both"/>
        <w:rPr>
          <w:rFonts w:ascii="Times New Roman" w:hAnsi="Times New Roman" w:cs="Times New Roman"/>
          <w:color w:val="000000"/>
        </w:rPr>
      </w:pPr>
      <w:r>
        <w:rPr>
          <w:rFonts w:cs="Times New Roman" w:ascii="Times New Roman" w:hAnsi="Times New Roman"/>
        </w:rPr>
        <w:t xml:space="preserve">Елико неоткровенна ест премудрость Божия, то лико недомислимое Его о нась промишленио же. п смотрение: </w:t>
      </w:r>
      <w:r>
        <w:rPr>
          <w:rFonts w:cs="Times New Roman" w:ascii="Times New Roman" w:hAnsi="Times New Roman"/>
          <w:i/>
          <w:iCs/>
        </w:rPr>
        <w:t>Его же судби суть бездна тога,</w:t>
      </w:r>
      <w:r>
        <w:rPr>
          <w:rFonts w:cs="Times New Roman" w:ascii="Times New Roman" w:hAnsi="Times New Roman"/>
        </w:rPr>
        <w:t xml:space="preserve"> ибо не топию истинная благая, но п мнимая злая приводит к благому концу. И толикое, кроме сего, имат человеколюбие, яко не точию тимь, иже Его ищуть, но и тшиь, иже ниже о чесомь благом помпшляють, многажди великие дарует благодати, яко же аз пскуствомь в себе кознах, иже никогда же помислих ходити по толи ких далеких странах, и понести п подяти тол великие труды, и свободитися от множества бед, и до клонитися святим многим местам, зрети же и описатп изрядная здания и преславугии монастиры, скити, цер ковнип чини, к томужде жития и деяния добродетелнихь </w:t>
      </w:r>
      <w:r>
        <w:rPr>
          <w:rFonts w:cs="Times New Roman" w:ascii="Times New Roman" w:hAnsi="Times New Roman"/>
          <w:vertAlign w:val="superscript"/>
        </w:rPr>
        <w:t>м</w:t>
      </w:r>
      <w:r>
        <w:rPr>
          <w:rFonts w:cs="Times New Roman" w:ascii="Times New Roman" w:hAnsi="Times New Roman"/>
        </w:rPr>
        <w:t>Ужей и инни достопамятни и доетохвалнп вещи; обаче кподоби мя премилосердний Бог, аще и грешна. Сего Ряди н аз вся описях в славу и благодарение Божие п к ползу чтущим и слышащим, но с инним назиЬ рениемь, точию да молитствують о недостоинстве моем и да удивляются Божию промигалению и смотрению, от какового гнилого основания н от какового некрепкого начала прпведе мя и настави к тол благополучному концу.</w:t>
      </w:r>
    </w:p>
    <w:p>
      <w:pPr>
        <w:pStyle w:val="Normal"/>
        <w:tabs>
          <w:tab w:val="clear" w:pos="708"/>
          <w:tab w:val="left" w:pos="4113" w:leader="none"/>
          <w:tab w:val="left" w:pos="5702" w:leader="none"/>
        </w:tabs>
        <w:ind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утешествие Барского.</w:t>
        <w:tab/>
        <w:t>"</w:t>
        <w:tab/>
        <w:t>1</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w:t>
      </w:r>
    </w:p>
    <w:p>
      <w:pPr>
        <w:pStyle w:val="Normal"/>
        <w:ind w:firstLine="360"/>
        <w:jc w:val="both"/>
        <w:rPr>
          <w:rFonts w:ascii="Times New Roman" w:hAnsi="Times New Roman" w:cs="Times New Roman"/>
          <w:color w:val="000000"/>
        </w:rPr>
      </w:pPr>
      <w:r>
        <w:rPr>
          <w:rFonts w:cs="Times New Roman" w:ascii="Times New Roman" w:hAnsi="Times New Roman"/>
          <w:bCs/>
        </w:rPr>
        <w:t>Киев.</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1723 </w:t>
      </w:r>
      <w:r>
        <w:rPr>
          <w:rFonts w:cs="Times New Roman" w:ascii="Times New Roman" w:hAnsi="Times New Roman"/>
          <w:bCs/>
          <w:lang w:val="el-GR" w:eastAsia="el-GR"/>
        </w:rPr>
        <w:t>η</w:t>
      </w:r>
    </w:p>
    <w:p>
      <w:pPr>
        <w:pStyle w:val="Normal"/>
        <w:ind w:firstLine="360"/>
        <w:jc w:val="both"/>
        <w:rPr>
          <w:rFonts w:ascii="Times New Roman" w:hAnsi="Times New Roman" w:cs="Times New Roman"/>
          <w:color w:val="000000"/>
        </w:rPr>
      </w:pPr>
      <w:r>
        <w:rPr>
          <w:rFonts w:cs="Times New Roman" w:ascii="Times New Roman" w:hAnsi="Times New Roman"/>
        </w:rPr>
        <w:t xml:space="preserve">Во времена, в няже правяше врестоль Киевский блаженной памяти преосвященной Иоасаф Краковский и по немь Варлаам Ванатович, быхь аз тогда в младих летехь и ноучахся в школах Латинских; аще же и не силен в науде быхь, обаче благодатию Божиею пройдох малие школы даже до Реторикы и начал философских, до которих наук сам аз вдадохся на поучение, кроме изволения отца моего, и кроме помощи домашнего инспектора. Отец бо мой бяшф книжен точию в Российском писании и в церковном пении, муж аще и благовенень, обаче правом прост, и видя в учениях излишное пренье, гордость, тщеславие, славолюбие, зависть и прочая случаема, мняше, яко от науки им сия бывают, а не от самоволного произволения, тщашеся всячески воспятити ми намерение, но не можаше, помоществую ,щей мне матери. Многажди же и последи развращашеся совета своими и советоваше оставити непотребную сию науку и в церковной упражнятися практпце; видя же  во мне некую к сему естественну склонность и охоту, прочее оставц мя мирна. Доспевшу у бо мне, яко же предрекохь, до начал философских, Божиим попущением проявися мне на левой нозе тол язва велия, яко не могохь ходити. Тогда оставихь школы и врачевахся. Врачемь же тогда неискуснимь сущим, и многим приходящим и пременяюицимься, и денги немали взяша от родителей и болшую язву отверзоша и не могоша мя исцелпти, и сицо мало иде время кроме учения, яко 21 день, </w:t>
      </w:r>
      <w:r>
        <w:rPr>
          <w:rFonts w:cs="Times New Roman" w:ascii="Times New Roman" w:hAnsi="Times New Roman"/>
          <w:vertAlign w:val="superscript"/>
        </w:rPr>
        <w:t>1</w:t>
      </w:r>
      <w:r>
        <w:rPr>
          <w:rFonts w:cs="Times New Roman" w:ascii="Times New Roman" w:hAnsi="Times New Roman"/>
        </w:rPr>
        <w:t xml:space="preserve"> еже аз оставих уже вся со всем моим намерением, понеже не чаях уже исцелитися. Но виждь нечаянное Божие о мне смотрение: некто Иустин Лен нецкий, брать бывшего архиепископа Суждалского Варлаама, мой же соученик и сверстник, отъеждаше</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год един. </w:t>
      </w:r>
      <w:r>
        <w:rPr>
          <w:rFonts w:cs="Times New Roman" w:ascii="Times New Roman" w:hAnsi="Times New Roman"/>
          <w:i/>
          <w:iCs/>
        </w:rPr>
        <w:t>Ув. проп. К.</w:t>
      </w:r>
    </w:p>
    <w:p>
      <w:pPr>
        <w:pStyle w:val="Normal"/>
        <w:tabs>
          <w:tab w:val="clear" w:pos="708"/>
          <w:tab w:val="left" w:pos="2429" w:leader="none"/>
          <w:tab w:val="left" w:pos="6072" w:leader="none"/>
        </w:tabs>
        <w:ind w:firstLine="360"/>
        <w:jc w:val="both"/>
        <w:rPr>
          <w:rFonts w:ascii="Times New Roman" w:hAnsi="Times New Roman" w:cs="Times New Roman"/>
          <w:color w:val="000000"/>
        </w:rPr>
      </w:pPr>
      <w:r>
        <w:rPr>
          <w:rFonts w:cs="Times New Roman" w:ascii="Times New Roman" w:hAnsi="Times New Roman"/>
          <w:bCs/>
          <w:lang w:val="el-GR" w:eastAsia="el-GR"/>
        </w:rPr>
        <w:t>2</w:t>
      </w:r>
      <w:r>
        <w:rPr>
          <w:rFonts w:cs="Times New Roman" w:ascii="Times New Roman" w:hAnsi="Times New Roman"/>
          <w:bCs/>
          <w:lang w:val="la-VA" w:eastAsia="la-VA"/>
        </w:rPr>
        <w:t>0</w:t>
      </w:r>
      <w:r>
        <w:rPr>
          <w:rFonts w:cs="Times New Roman" w:ascii="Times New Roman" w:hAnsi="Times New Roman"/>
          <w:bCs/>
          <w:u w:val="single"/>
          <w:lang w:val="la-VA" w:eastAsia="la-VA"/>
        </w:rPr>
        <w:t>J</w:t>
      </w:r>
      <w:r>
        <w:rPr>
          <w:rFonts w:cs="Times New Roman" w:ascii="Times New Roman" w:hAnsi="Times New Roman"/>
          <w:bCs/>
          <w:u w:val="single"/>
        </w:rPr>
        <w:t>юля—</w:t>
      </w:r>
      <w:r>
        <w:rPr>
          <w:rFonts w:cs="Times New Roman" w:ascii="Times New Roman" w:hAnsi="Times New Roman"/>
          <w:u w:val="single"/>
          <w:lang w:val="el-GR" w:eastAsia="el-GR"/>
        </w:rPr>
        <w:t>15</w:t>
      </w:r>
      <w:r>
        <w:rPr>
          <w:rFonts w:cs="Times New Roman" w:ascii="Times New Roman" w:hAnsi="Times New Roman"/>
          <w:bCs/>
          <w:lang w:val="el-GR" w:eastAsia="el-GR"/>
        </w:rPr>
        <w:t xml:space="preserve"> </w:t>
      </w:r>
      <w:r>
        <w:rPr>
          <w:rFonts w:cs="Times New Roman" w:ascii="Times New Roman" w:hAnsi="Times New Roman"/>
          <w:bCs/>
        </w:rPr>
        <w:t>Августа.</w:t>
        <w:tab/>
        <w:t>ПоЧавВ.</w:t>
        <w:tab/>
        <w:t>3</w:t>
      </w:r>
    </w:p>
    <w:p>
      <w:pPr>
        <w:pStyle w:val="Normal"/>
        <w:ind w:firstLine="360"/>
        <w:jc w:val="both"/>
        <w:rPr>
          <w:rFonts w:ascii="Times New Roman" w:hAnsi="Times New Roman" w:cs="Times New Roman"/>
          <w:color w:val="000000"/>
        </w:rPr>
      </w:pPr>
      <w:r>
        <w:rPr>
          <w:rFonts w:cs="Times New Roman" w:ascii="Times New Roman" w:hAnsi="Times New Roman"/>
        </w:rPr>
        <w:t xml:space="preserve">тогда в Полшу до града Лвова, ради совершения бол шихь наук, тому поревновах, возжелахь отъехати с нпмь вкупе, тоеяжде ради вини, найдачф же ради ис Деления ноги, слишах бо, яко тамо искусни обретахуся врачеве. Начахь убо молити матер мою, да отпустит </w:t>
      </w:r>
      <w:r>
        <w:rPr>
          <w:rFonts w:cs="Times New Roman" w:ascii="Times New Roman" w:hAnsi="Times New Roman"/>
          <w:vertAlign w:val="superscript"/>
        </w:rPr>
        <w:t>51</w:t>
      </w:r>
      <w:r>
        <w:rPr>
          <w:rFonts w:cs="Times New Roman" w:ascii="Times New Roman" w:hAnsi="Times New Roman"/>
        </w:rPr>
        <w:t xml:space="preserve">я; она же вину благословну представивши, неприсутствие отца, никако же хотяше первие соизволити, пбо отец мой купец быв, в далеком медляше пути, которого ожидати нелзя было при так случной оказиш  Иолящи же аз многаждп матер и преклоняюици ю благословною виною врачевания своего, аще и жена </w:t>
      </w:r>
      <w:r>
        <w:rPr>
          <w:rFonts w:cs="Times New Roman" w:ascii="Times New Roman" w:hAnsi="Times New Roman"/>
          <w:vertAlign w:val="superscript"/>
        </w:rPr>
        <w:t>с</w:t>
      </w:r>
      <w:r>
        <w:rPr>
          <w:rFonts w:cs="Times New Roman" w:ascii="Times New Roman" w:hAnsi="Times New Roman"/>
        </w:rPr>
        <w:t>УЩи и болше, аки мати, к чадом соболезнование имеет, нежели отец, обаче, смотрениемь Божиим, со изволи п давши мне молитву и благословение и вся нужная на пут и на харч, отпусти со многим рида ниемь и слезами. Егда же отъехали мы вне пределов киевских на несколко мил, отец от пути тогожде Дня повратпвшися, посла абие скоро за мною конного слугу, иже достигши мя, увещаваше, прекланяше мя всячески к возвращению, яко же ему повеленно ест. Аз видящи случай мне благополучен, препославши ему должний синовний поклон, не повпнухся его совету, ниже отлучихся друга своего, но возративши слугу воспят, яхся пути прилежно. Быст же тогда год 1723, егда изийдохь ис Киева, месяц Иулий, память святого пророка Илии; возраста же моего бяше лет около двадесятп и двоих. И преехахомь чрез Острог город и чрез Почаевь, идеже ест монастир упеят ский Успения Пресвятия Богородицы, и тамо-бывает на всяк год в празднпкь собор народа многа и ярмарок, на нем же случихомься и ми бити. Тамо есть стопа Богородпчна в церкви, в камени, и мощи це лие святого Железа, яже достоверни сут, или ни, того</w:t>
      </w:r>
    </w:p>
    <w:p>
      <w:pPr>
        <w:pStyle w:val="Normal"/>
        <w:tabs>
          <w:tab w:val="clear" w:pos="708"/>
          <w:tab w:val="left" w:pos="2654" w:leader="none"/>
          <w:tab w:val="left" w:pos="4920" w:leader="none"/>
        </w:tabs>
        <w:ind w:firstLine="360"/>
        <w:jc w:val="both"/>
        <w:rPr>
          <w:rFonts w:ascii="Times New Roman" w:hAnsi="Times New Roman" w:cs="Times New Roman"/>
          <w:color w:val="000000"/>
        </w:rPr>
      </w:pPr>
      <w:r>
        <w:rPr>
          <w:rFonts w:eastAsia="Times New Roman" w:cs="Times New Roman" w:ascii="Times New Roman" w:hAnsi="Times New Roman"/>
          <w:bCs/>
          <w:u w:val="single"/>
        </w:rPr>
        <w:t xml:space="preserve"> </w:t>
      </w:r>
      <w:r>
        <w:rPr>
          <w:rFonts w:cs="Times New Roman" w:ascii="Times New Roman" w:hAnsi="Times New Roman"/>
          <w:bCs/>
        </w:rPr>
        <w:tab/>
        <w:t>БрОДЙ.</w:t>
        <w:tab/>
      </w:r>
      <w:r>
        <w:rPr>
          <w:rFonts w:cs="Times New Roman" w:ascii="Times New Roman" w:hAnsi="Times New Roman"/>
          <w:bCs/>
          <w:lang w:val="el-GR" w:eastAsia="el-GR"/>
        </w:rPr>
        <w:t xml:space="preserve">1723 </w:t>
      </w:r>
      <w:r>
        <w:rPr>
          <w:rFonts w:cs="Times New Roman" w:ascii="Times New Roman" w:hAnsi="Times New Roman"/>
          <w:bCs/>
        </w:rPr>
        <w:t>г. Август.</w:t>
      </w:r>
    </w:p>
    <w:p>
      <w:pPr>
        <w:pStyle w:val="Normal"/>
        <w:ind w:firstLine="360"/>
        <w:jc w:val="both"/>
        <w:rPr>
          <w:rFonts w:ascii="Times New Roman" w:hAnsi="Times New Roman" w:cs="Times New Roman"/>
          <w:color w:val="000000"/>
        </w:rPr>
      </w:pPr>
      <w:r>
        <w:rPr>
          <w:rFonts w:cs="Times New Roman" w:ascii="Times New Roman" w:hAnsi="Times New Roman"/>
        </w:rPr>
        <w:t>но испитах: не бяхь бо тогда еще любопитний. Оттуду. аще и не по пути, приехахомь до града, нарпцаемого Броди. Минувшим бо нам некое место, стрегуиции рай тари силою взявши тамо нас отведоша и озлобиша нас тамо Жиди много. Броди есть град, стеною каменною обведен, стоить на месте равном и низкомь, окрест же себе имат блати и води мелко, оттуду бо нарекошася и Броди, яко до града чрез води, брести требе. Тамо Жидов множество и власть их великая. Оттуду приехахомь до града Лвова прослутого, каменная здания в себе имущем и церкви изрядни, и звоници, и школи, и подетического народа доволно. Тамо аз купно с сопутникомь моим Иустином наяхом на предградии нарочно дом, с кормлением, и поплаща хомь на месяц, еже согласихомь, по тамошнему обычаю, и обретши аз тамо врача искусна, исцелихь свою ногу в мале времени и благодарих Бога. Обретохомь же тамо многих страннолюбивых людей от Русов, духовних же и мирских, и угощеваху нас часто, найпаче же тии, иже на Унею бяху насилованни, в тайне же зело православни. В Лвове обретается Академия Езувитская прослутая, в которую ми желающи сочетатися, да искусим их предания учений и да видим предъуспеяние учащихся; боящися же да не како познаеми будем, яко весма православни, не приймают бо тамо такових, найпаче же Киевских, и хотящп утаитися, поживши малое время, поучения ради их язика и привествий, оставихомь своя прежняя проименования и нарекохомся Барский, единим проименова ниомь, притворшеся быти брата родна и аки би от Бара суща, ижо в Ляшеской стороне обретается на Подолип. Бнст .же Иустин, сонутникь мой, мало старейший и той мняшеся быти брать первий, аз же вт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724 </w:t>
      </w:r>
      <w:r>
        <w:rPr>
          <w:rFonts w:cs="Times New Roman" w:ascii="Times New Roman" w:hAnsi="Times New Roman"/>
        </w:rPr>
        <w:t>г. Январь.</w:t>
      </w:r>
    </w:p>
    <w:p>
      <w:pPr>
        <w:pStyle w:val="Normal"/>
        <w:ind w:firstLine="360"/>
        <w:jc w:val="both"/>
        <w:rPr>
          <w:rFonts w:ascii="Times New Roman" w:hAnsi="Times New Roman" w:cs="Times New Roman"/>
          <w:color w:val="000000"/>
        </w:rPr>
      </w:pPr>
      <w:r>
        <w:rPr>
          <w:rFonts w:cs="Times New Roman" w:ascii="Times New Roman" w:hAnsi="Times New Roman"/>
          <w:bCs/>
        </w:rPr>
        <w:t>Львов.</w:t>
      </w:r>
    </w:p>
    <w:p>
      <w:pPr>
        <w:pStyle w:val="Normal"/>
        <w:ind w:firstLine="360"/>
        <w:jc w:val="both"/>
        <w:rPr>
          <w:rFonts w:ascii="Times New Roman" w:hAnsi="Times New Roman" w:cs="Times New Roman"/>
          <w:color w:val="000000"/>
        </w:rPr>
      </w:pPr>
      <w:r>
        <w:rPr>
          <w:rFonts w:cs="Times New Roman" w:ascii="Times New Roman" w:hAnsi="Times New Roman"/>
        </w:rPr>
        <w:t>5</w:t>
      </w:r>
    </w:p>
    <w:p>
      <w:pPr>
        <w:pStyle w:val="Normal"/>
        <w:ind w:firstLine="360"/>
        <w:jc w:val="both"/>
        <w:rPr>
          <w:rFonts w:ascii="Times New Roman" w:hAnsi="Times New Roman" w:cs="Times New Roman"/>
          <w:color w:val="000000"/>
        </w:rPr>
      </w:pPr>
      <w:r>
        <w:rPr>
          <w:rFonts w:cs="Times New Roman" w:ascii="Times New Roman" w:hAnsi="Times New Roman"/>
        </w:rPr>
        <w:t xml:space="preserve">рий. И с сицевимь согласием явившися пред префекта, аще и вопрошаеми бихомь, где первие учихомь ся, отвещавши некиимь тамо в окрестних градехь знающи имена вероятни, возменихомся ему быти,. яко непреткновенно и сладко ему ответствовахомь Латинским язикомь, и по прошению убо нашему сочета нас в Реторику. Выст же сие, мню, попущением Божиим, искушения ради их и нашего; но не восхоте да пребудем там многое время и не остави чад, воспи танних учением православнимь, повредитися от зло славних нравов многовременним сочетанием, яко же </w:t>
      </w:r>
      <w:r>
        <w:rPr>
          <w:rFonts w:cs="Times New Roman" w:ascii="Times New Roman" w:hAnsi="Times New Roman"/>
          <w:vertAlign w:val="superscript"/>
        </w:rPr>
        <w:t>т</w:t>
      </w:r>
      <w:r>
        <w:rPr>
          <w:rFonts w:cs="Times New Roman" w:ascii="Times New Roman" w:hAnsi="Times New Roman"/>
        </w:rPr>
        <w:t>о пострадаша мнозы, но слыши, что устрой. Ходящим нам в школу точию осмь или десять дний, не вемь, от характира ли писания, или от сочинения, пли от беседи Лешеского язика, начаху с ученики по знавати нас, яко несми от Полских стран, най пачф же тамошний Руси унеяти, о семь любопитли вие сут, но не могущи яве обличити нас, понеже от префекта предъистязанни сущи, прияти би хом честно, такожь и от професора риторического, завистию убо, или ненавистию наполненни суще, умиш ляют коварство хитростно сицево: сочиняет некто лу кавший от них послание Руское притворное, аки бы нам с Киева от родителей писанное с великим плачем и слезами, ради непоносного нашего от ихь разлучения, и аки бы поучитителное и увещателное, да блюдем себе всячески от кваса унеятского и от яда папежского, и прочая* елика его бес научи. Так же запечатавши, вручи некоей старой бабе и научи ю, да мимо ходя пред школами вопрошает, кому надлежит отдат сие писание, купци бо некий мимоходящии вру чиша мне сие. Виждь, каковая орудия пзбра себе диавол в мире семь к деланию воли своей, всегда б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6</w:t>
      </w:r>
    </w:p>
    <w:p>
      <w:pPr>
        <w:pStyle w:val="Normal"/>
        <w:ind w:firstLine="360"/>
        <w:jc w:val="both"/>
        <w:rPr>
          <w:rFonts w:ascii="Times New Roman" w:hAnsi="Times New Roman" w:cs="Times New Roman"/>
          <w:color w:val="000000"/>
        </w:rPr>
      </w:pPr>
      <w:r>
        <w:rPr>
          <w:rFonts w:cs="Times New Roman" w:ascii="Times New Roman" w:hAnsi="Times New Roman"/>
          <w:bCs/>
        </w:rPr>
        <w:t>Львов.</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злотворная дела, найпаче сими средствиями, бывают или диаволом, или бабою, или отроком. Сотворшей же бабе, яко же наученна бе, намь ничтожф о семь ведающим, ниже присутствующим, абие похитивши писание от рук бабиных, на сие согласившийся и видящи надписанная наши лроименования, распчаташа и прочетши между собою, отнесоша к префекту. Префект же абие написа ексклюзию, си ест изгнание, и пригвозди на вратехь внешних академии. Пред окончанием же, егдаимеяхуисходити профессори со учениками из школь, прийде первие до Риторики и приветствовав учителя нашего рече: „Согрешихь в невежестве и сочетав овцам прокаженни козлища". Всем же созирающимь друг на друга и удивляющимся речению, абие зва нас по имени п повеле намь изийти из школи. Абие же намь исшед шимь в приосенение рече: „Бежете отсюду лицемери и к тому зде не возвращайтеся"; ми же ответствовахомь: „Какой ради вини честний отче?" „Понеже познастеся, яко волци есте от лесов Киевскихъ". Отвещахомь: „Никакоже". Паки рече к намь: „Писание родителей ваших, от Киева посланное, дойде в руде мои". Ми :ке, познавши, яко продадениф и хитрость ест Злотвор них людей, рекохомь, яко чуждое и притворное может быти послание, истинное никако же, и молихомь да намь его покажет. Префект же более возъяряся и рече: „Аще до показания прийдеть, зле пострадати имате"; ми же, давши место неправедному гневу, поклонится отъидохомь. И прежде даже не взийти учеником из школь, проходящи врата академии и видящи прибитую противо нас написанную эксклюзию, си ест причину изгнания нашего, прочтохомь ю. Вкратце заключашеся же в ней разумение сицево: Понеже Иустин и Василий, по проименованию Барский, познашася, яко от странъ</w:t>
      </w:r>
    </w:p>
    <w:p>
      <w:pPr>
        <w:pStyle w:val="Normal"/>
        <w:ind w:firstLine="360"/>
        <w:jc w:val="both"/>
        <w:rPr>
          <w:rFonts w:ascii="Times New Roman" w:hAnsi="Times New Roman" w:cs="Times New Roman"/>
          <w:color w:val="000000"/>
        </w:rPr>
      </w:pPr>
      <w:r>
        <w:rPr>
          <w:rFonts w:cs="Times New Roman" w:ascii="Times New Roman" w:hAnsi="Times New Roman"/>
        </w:rPr>
        <w:t>Февраль.</w:t>
      </w:r>
    </w:p>
    <w:p>
      <w:pPr>
        <w:pStyle w:val="Normal"/>
        <w:ind w:firstLine="360"/>
        <w:jc w:val="both"/>
        <w:rPr>
          <w:rFonts w:ascii="Times New Roman" w:hAnsi="Times New Roman" w:cs="Times New Roman"/>
          <w:color w:val="000000"/>
        </w:rPr>
      </w:pPr>
      <w:r>
        <w:rPr>
          <w:rFonts w:cs="Times New Roman" w:ascii="Times New Roman" w:hAnsi="Times New Roman"/>
          <w:bCs/>
        </w:rPr>
        <w:t>Львов.</w:t>
      </w:r>
    </w:p>
    <w:p>
      <w:pPr>
        <w:pStyle w:val="Normal"/>
        <w:ind w:firstLine="360"/>
        <w:jc w:val="both"/>
        <w:rPr>
          <w:rFonts w:ascii="Times New Roman" w:hAnsi="Times New Roman" w:cs="Times New Roman"/>
          <w:color w:val="000000"/>
        </w:rPr>
      </w:pPr>
      <w:r>
        <w:rPr>
          <w:rFonts w:cs="Times New Roman" w:ascii="Times New Roman" w:hAnsi="Times New Roman"/>
        </w:rPr>
        <w:t>7</w:t>
      </w:r>
    </w:p>
    <w:p>
      <w:pPr>
        <w:pStyle w:val="Normal"/>
        <w:ind w:firstLine="360"/>
        <w:jc w:val="both"/>
        <w:rPr>
          <w:rFonts w:ascii="Times New Roman" w:hAnsi="Times New Roman" w:cs="Times New Roman"/>
          <w:color w:val="000000"/>
        </w:rPr>
      </w:pPr>
      <w:r>
        <w:rPr>
          <w:rFonts w:cs="Times New Roman" w:ascii="Times New Roman" w:hAnsi="Times New Roman"/>
        </w:rPr>
        <w:t>Киевских сут и противнии Кафалической Римской Церкви, для того по регулам и правилам Академии нашей Езувитской Лвовской не имуть в ней места, но изганяются яве. Сия прочетши, вдохом скоро в дом свой, пременивши срам на дерзость, печаль же на радость, рассуждающи, яко вина изгнания нашего не толко бьист бесчестна, но и честна. Како бо нечестна в Бозе, егда яве в-семь граде прославиша нас, якоесмп православнии христиане, сини Восточной Соборной и . Апостолской церкви, и противнии неправославно и ере тическо мудрствующим, си есть последним и ново проявшимся вимисленникомь и чадом Западней Римской церкви? Како нечестное быст изгнание чрез лжу и хитрость и ненависть людскую содеянное? Сам же от самого Христа Спасителя миру блажимое: „Бла женни бо“, рече, „изгнанни правди ради, яко тех есть Царство небесное"; и паки: „Блаженни есте, егда поносят, вам и ижденуть вы и рекуть всяк золь глаголь на вы лжуще, Мене ради". Сия убо и ина сицева при шедши в дом и размшпляющи, безмолствовахомь, ни каможе исходящи,</w:t>
      </w:r>
      <w:r>
        <w:rPr>
          <w:rFonts w:cs="Times New Roman" w:ascii="Times New Roman" w:hAnsi="Times New Roman"/>
          <w:vertAlign w:val="subscript"/>
        </w:rPr>
        <w:t>ч</w:t>
      </w:r>
      <w:r>
        <w:rPr>
          <w:rFonts w:cs="Times New Roman" w:ascii="Times New Roman" w:hAnsi="Times New Roman"/>
        </w:rPr>
        <w:t>но советующися с собою едину седмицу, что имамы творити. Аз убо советовах, дапре живши несколко месяцей в Лвове и научившися бе седи добре Полской, паки повратимся в православний и богоспасаемы град Киев, мерзящи необично, яко вси церквы Рускии и монастире волною и неволною по врежденни бяху униею, и ведаючи свою немощь в ден гах, которих я мало имел, понеже, якоже пред пп сах, нечаянно и спешно. изийдох от отечества, в небитии отца моего; Иустин же Леннецкий, мнимий мой брать, истинний же сожитель и сопутникь, понеже денги имеяше многи, не хотяше приятп совета моего, ниже .собившагося бесчестия, но советоваше всячески, да при</w:t>
      </w:r>
    </w:p>
    <w:p>
      <w:pPr>
        <w:pStyle w:val="Normal"/>
        <w:ind w:firstLine="360"/>
        <w:jc w:val="both"/>
        <w:rPr>
          <w:rFonts w:ascii="Times New Roman" w:hAnsi="Times New Roman" w:cs="Times New Roman"/>
          <w:color w:val="000000"/>
        </w:rPr>
      </w:pPr>
      <w:r>
        <w:rPr>
          <w:rFonts w:cs="Times New Roman" w:ascii="Times New Roman" w:hAnsi="Times New Roman"/>
          <w:bCs/>
        </w:rPr>
        <w:t>Львов.</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8</w:t>
      </w:r>
    </w:p>
    <w:p>
      <w:pPr>
        <w:pStyle w:val="Normal"/>
        <w:ind w:firstLine="360"/>
        <w:jc w:val="both"/>
        <w:rPr>
          <w:rFonts w:ascii="Times New Roman" w:hAnsi="Times New Roman" w:cs="Times New Roman"/>
          <w:color w:val="000000"/>
        </w:rPr>
      </w:pPr>
      <w:r>
        <w:rPr>
          <w:rFonts w:cs="Times New Roman" w:ascii="Times New Roman" w:hAnsi="Times New Roman"/>
        </w:rPr>
        <w:t>падем к некоему великому п знаменитому лицу, , мо лящи, да его ходотайетвомь и предстателствомь паки прияти будем в училище. Азь же повиновахься ему; акп возрастом старейшему и учением силнейшему п мнимому первому брату. Идохомь же купно по согласию в катедралний монастир к епискому Рускому бившему тогда Аоанасию Шептицкому и откривши ему вся подробну, молихомь его о ходотайстве; он же умило сердися о нас и обещася нам сотворите сие благодеяние, понеже великое приятелство имеяше с Латины, п абие призвав архидиакона своего п рече ему: „Пойди с сими юношами к ректору и рци, яко приветствую их любезно и прошу прилежно, да приймут сих студентов паки в Академию, ибо от моея епархии суть и вемь их отечество, но яко они суще и чуждихь стран зрети желающе, отъидоша точию до Киева, вн дения ради, и паки возвратишася в свое отечество". Мы же, слышащи сия, поклониХомся ему до земли и благодарствовахомь. По повелению убо его, поведшу нась пред ректора и префекта архидиакону и рекшу, яко же научи его, аицф и не хотяху нась прияти, прекословящи доволно, яко по эксклюзии иест обичаяпаки приймати, обаче ради великого приятелства епископского и ради прилежного архидиакона моления, обещаша нас прияти паки и повелеша нам утро прийти в Академию. Намь же поклонившимься и благодарившим архидиакону, отъйдохомь в дом с радостию. Утру же бывшу прий дохомь в Академию и прият пас префект и паки вручи нась профессору в Реторику, исповедавши ему тайну вину нашего возвращения. Шатахуся же мнозы и удивляхуся и от зависти не ведаху, что творите, и недоумеваху, како се еотворися необичноф и неслихан ное. Глаголаху бо, отпележе Академия сия создася, ни</w:t>
      </w:r>
    </w:p>
    <w:p>
      <w:pPr>
        <w:pStyle w:val="Normal"/>
        <w:ind w:firstLine="360"/>
        <w:jc w:val="both"/>
        <w:rPr>
          <w:rFonts w:ascii="Times New Roman" w:hAnsi="Times New Roman" w:cs="Times New Roman"/>
          <w:color w:val="000000"/>
        </w:rPr>
      </w:pPr>
      <w:r>
        <w:rPr>
          <w:rFonts w:cs="Times New Roman" w:ascii="Times New Roman" w:hAnsi="Times New Roman"/>
        </w:rPr>
        <w:t>Март.</w:t>
      </w:r>
    </w:p>
    <w:p>
      <w:pPr>
        <w:pStyle w:val="Normal"/>
        <w:ind w:firstLine="360"/>
        <w:jc w:val="both"/>
        <w:rPr>
          <w:rFonts w:ascii="Times New Roman" w:hAnsi="Times New Roman" w:cs="Times New Roman"/>
          <w:color w:val="000000"/>
        </w:rPr>
      </w:pPr>
      <w:r>
        <w:rPr>
          <w:rFonts w:cs="Times New Roman" w:ascii="Times New Roman" w:hAnsi="Times New Roman"/>
        </w:rPr>
        <w:t>9</w:t>
      </w:r>
    </w:p>
    <w:p>
      <w:pPr>
        <w:pStyle w:val="Normal"/>
        <w:ind w:firstLine="360"/>
        <w:jc w:val="both"/>
        <w:rPr>
          <w:rFonts w:ascii="Times New Roman" w:hAnsi="Times New Roman" w:cs="Times New Roman"/>
          <w:color w:val="000000"/>
        </w:rPr>
      </w:pPr>
      <w:r>
        <w:rPr>
          <w:rFonts w:cs="Times New Roman" w:ascii="Times New Roman" w:hAnsi="Times New Roman"/>
          <w:bCs/>
        </w:rPr>
        <w:t>Львов.</w:t>
      </w:r>
    </w:p>
    <w:p>
      <w:pPr>
        <w:pStyle w:val="Normal"/>
        <w:ind w:firstLine="360"/>
        <w:jc w:val="both"/>
        <w:rPr>
          <w:rFonts w:ascii="Times New Roman" w:hAnsi="Times New Roman" w:cs="Times New Roman"/>
          <w:color w:val="000000"/>
        </w:rPr>
      </w:pPr>
      <w:r>
        <w:rPr>
          <w:rFonts w:cs="Times New Roman" w:ascii="Times New Roman" w:hAnsi="Times New Roman"/>
        </w:rPr>
        <w:t xml:space="preserve">когда же кто слышася изгнань сий, или ираведне </w:t>
      </w:r>
      <w:r>
        <w:rPr>
          <w:rFonts w:cs="Times New Roman" w:ascii="Times New Roman" w:hAnsi="Times New Roman"/>
          <w:bCs/>
          <w:smallCaps/>
        </w:rPr>
        <w:t xml:space="preserve">или </w:t>
      </w:r>
      <w:r>
        <w:rPr>
          <w:rFonts w:cs="Times New Roman" w:ascii="Times New Roman" w:hAnsi="Times New Roman"/>
        </w:rPr>
        <w:t>неправедне, пакп прият бытп. Мы же молчанием внутрь сердцем благодарихомь Бога за о нась Его бывшое смотрение, намь убо на радость и ползу, противнимь же на печаль и зависть. И сице ходихомь свободно п безмолвно до школы, яко две седмицн и болше. Тогда на чахом размшнляти и советоватися между собою, что сотворим. Аз убо рекохь, яко доволно намь есть, яко нрияти есми паки и возвратися честь намь вспять, сего ради оставим самоволно ходити до школи многих ради винь. 1. Да не ископают намь паки каковую нову яму ненавидящий нась, горшую первой. 2. Да не истя жут нась о вере, и да не принудят нас к соединению своему папежнпцн п унеяти. 3. Да идем к ннимь градомь и видим пних людей обичай, и про чип мнози представихь ему причини. Сопутникь же мой Иустинь советова, да не оставимь школи даже до праздника Латинского Воскресения Христова. Бист бо тогда недалече поста конец великого. И-тако сотворихомь. Мы убо, яко человеци, различная помишляхомь и со ветовахомся, Богь же иное нечто дучшое о нась про мишляше. И слыши в то время некий нопь · Руский, младь овдовевший, мужь учен, ради разгнания своей печали готовяшеся по Воскресении Христовом нтти в Рим, мы же имущи его приятеля, поревновахомь ему и возжелахомь с нпмь купно ити; он же и радостен бысть, ради сопутнической дружби. И сице, давши друг другу слово и обещание, началом предуготовля тися и ми. Мне же не быст тол желание до Рима, елико до святителя Христова Николая в Бар град. Егда бо еще целихь оную предреченную великую язву на нозе моей, обещал Богу по исцелении далекий по дяти труд, в благодарение благодати Его; аще же 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10</w:t>
      </w:r>
    </w:p>
    <w:p>
      <w:pPr>
        <w:pStyle w:val="Normal"/>
        <w:ind w:firstLine="360"/>
        <w:jc w:val="both"/>
        <w:rPr>
          <w:rFonts w:ascii="Times New Roman" w:hAnsi="Times New Roman" w:cs="Times New Roman"/>
          <w:color w:val="000000"/>
        </w:rPr>
      </w:pPr>
      <w:r>
        <w:rPr>
          <w:rFonts w:cs="Times New Roman" w:ascii="Times New Roman" w:hAnsi="Times New Roman"/>
          <w:bCs/>
        </w:rPr>
        <w:t>Львов.</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денег при себе зело мало имехь, но -повергох себе на промишление Божие и на милость христианскую. Предупование же наше бьют сидево: Умислпхомь первие птп в катедру Епископскую Лвовскую к своим благодетелем, хотящи молпти их, да яко советники и наставникы наши будучи в прежнем случаи, дадут нам здравий советь к умишлению и произволению нашему; но понеже тогда Светлия Пасхы праздновахуся дни, сего ради праздником Воскресения Христова вдохом третиего дне прпвествовати их. Привествовахомь убо архидиакона, и игумена, и наместника, и прочая знатнейшая лида, последи же и намерение наше архидиакону от крихомь, чесому он не точию не отрече, но и благоволи в семь нам помоществовати обещася, рад бо быст о семь . зело, понеже вероятно имеяше быти эзувитамь епископское предписанное о нас свидетелство п ходотайство. Сего ради повеле нам, да предуготовившися утро прий демь к епископу с приветствователними словеси, си есть с орадиямп. Сие же нам без укоснения сотвор шимь и заутро зело рано ускорившим, по службе Божией и по трапезе, идохомь вкупе со архидиаконом и привествовахомь его, но в тойжде орации инесколко словес о намерении нашем приложихомь, чесому архиерей радостен быст зело, и абие повеле призвати пи сара и наппсати нам без укоснения патента., си есть грамоти свидетелствованни, и с тимн по совету его идохомь к ректору школь и к архибискупу Полскому и от них взяхомь патента, в которих написано бяше, яко оньсида и оньсида Русса, от области Ле шеской, студенти школь Лвовских, грядут к. Риму п проч. Взявши убо ми патента и предуготовивши себе облечения пелгримская, си есть путническая, понеже не готовь еще бяше поп, имый с нами путешествовати.</w:t>
      </w:r>
    </w:p>
    <w:p>
      <w:pPr>
        <w:pStyle w:val="Normal"/>
        <w:ind w:firstLine="360"/>
        <w:jc w:val="both"/>
        <w:rPr>
          <w:rFonts w:ascii="Times New Roman" w:hAnsi="Times New Roman" w:cs="Times New Roman"/>
          <w:color w:val="000000"/>
        </w:rPr>
      </w:pPr>
      <w:r>
        <w:rPr>
          <w:rFonts w:cs="Times New Roman" w:ascii="Times New Roman" w:hAnsi="Times New Roman"/>
          <w:bCs/>
        </w:rPr>
        <w:t>Львов.</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S—</w:t>
      </w:r>
      <w:r>
        <w:rPr>
          <w:rFonts w:cs="Times New Roman" w:ascii="Times New Roman" w:hAnsi="Times New Roman"/>
          <w:bCs/>
        </w:rPr>
        <w:t>23 Апреля.</w:t>
      </w:r>
    </w:p>
    <w:p>
      <w:pPr>
        <w:pStyle w:val="Normal"/>
        <w:ind w:firstLine="360"/>
        <w:jc w:val="both"/>
        <w:rPr>
          <w:rFonts w:ascii="Times New Roman" w:hAnsi="Times New Roman" w:cs="Times New Roman"/>
          <w:color w:val="000000"/>
        </w:rPr>
      </w:pPr>
      <w:r>
        <w:rPr>
          <w:rFonts w:cs="Times New Roman" w:ascii="Times New Roman" w:hAnsi="Times New Roman"/>
        </w:rPr>
        <w:t>11</w:t>
      </w:r>
    </w:p>
    <w:p>
      <w:pPr>
        <w:pStyle w:val="Normal"/>
        <w:ind w:firstLine="360"/>
        <w:jc w:val="both"/>
        <w:rPr>
          <w:rFonts w:ascii="Times New Roman" w:hAnsi="Times New Roman" w:cs="Times New Roman"/>
          <w:color w:val="000000"/>
        </w:rPr>
      </w:pPr>
      <w:r>
        <w:rPr>
          <w:rFonts w:cs="Times New Roman" w:ascii="Times New Roman" w:hAnsi="Times New Roman"/>
        </w:rPr>
        <w:t>Имущи время и хотящи себе искусити, какови намь имут явитися труди путешествия, вдохом за три миле от Лвова к иКовкве городу, поклонения ради мощемь святого мученика Иоанна Сочавского. Прийдохомь же к инокам, тамо при храме мощей обитающим,  и прият нас игумен честно с вечера, со всяким учреждением и упокоением. Заутра же, по службе Божией, лобиза хомь мощи святого мученика; таже званны быхомь пакп к игумену, иже учреди нас паки трапезою доволною. И абие воставши от трапези и благодарение Богу и всем инокам сотворши, отклонихомся, вдохом до монастыря, именуемого Креховского, идеже доспевши на вечерню, быхомь в церквы и видехомь вся по чину инок изрядне правящаяся. Последи же от игумена и братии звахомься в трапезу и тамо такождф видехомь благочиние и прияти быхомь честно. Тамо вси смирен-. нии, страннолюбивии и зело добронравны иноки. Тамо четири церкви внутрь монастира, а пятая вне, в лесе; от них же первоначалная в чест Преображения Христова есть сооруженна. Тамо игумень на единь то чию годь поставляется и равен со братиею во власти, точно именемь и достоинством болший разумеется быти. Словом рещи, всем достохвалная обител. Тамо мы нренощевахом; заутра же, по прошению нашему, да Допиа намь патента, свидетелствующая пут к Риму, с приложением монастирской печати и подишсомь игуменской рукы. Таже по учреждении трапези и благодарении, отклонихомся, идохом паки до Лвова инимь путем, но не успехом того дня возвратитися к нему, понеже, погубивши пут, блудихомь в пустом, лесе много. Для того обнощевахомь у некоего священника п веси Яслисках. Заутра же воставши возвратихомся в Лвовь, благопосиешно, и показася намь дутешеств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12</w:t>
      </w:r>
    </w:p>
    <w:p>
      <w:pPr>
        <w:pStyle w:val="Normal"/>
        <w:ind w:firstLine="360"/>
        <w:jc w:val="both"/>
        <w:rPr>
          <w:rFonts w:ascii="Times New Roman" w:hAnsi="Times New Roman" w:cs="Times New Roman"/>
          <w:color w:val="000000"/>
        </w:rPr>
      </w:pPr>
      <w:r>
        <w:rPr>
          <w:rFonts w:cs="Times New Roman" w:ascii="Times New Roman" w:hAnsi="Times New Roman"/>
          <w:bCs/>
        </w:rPr>
        <w:t>Львов.</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ваниф радостное и полезное. Быхомь же тогожде дня на празднице святого великомученика Георгия, празднуемого в катедре Лвовской епископии. По празднице же в три дни предуготовихом пелгримские к путешествию одежди и вся, яже быша потребна. Таже вдохом к монастиру Рускому Иоанна Богослова, которий на предградии Лвовскомь, на прекрасном и уединенном обретается месте. Тамо имехомь самого игумена, духовной) нашего отца и великого благодетеля, некоего Пахомия Гучинского, мужа страннолюбива, благонравна; при нем же аз, .новопришедший, неколико время жи телствовах и многое благодеяние от него получих. Тому убо всечестному игумену исповедахомь грехи своя и вручихомь книги наши, одежди же студен ские и вся, яже имеяхом, вещи; сами же облеко хомся в одежди нелгримскии, по общему тамошнему обикновению отходящих в Рим. Ест же одеяние пелгримское сицево: одежда черна, или от плата, или от сукна, не имуща, воскрилий разделних, но бовокупно сошвенна, на подобие стихара диаконского, точию с узкими рукавами, которую нелгрими носят вне верху своих обичних одежд, под сею сокровен них, и на персехь носят повешень крест пзвязанний вне одежди; пояс ремянь и при боку тиквица, ради ношения води в местехь безводних; мешец на пле щах с нужними вещами; плащик краток сверху, еликь точию доволен покрыта плещи от дожда, име шець от платна увощенного сошвень, подобного коже черной; сандалия на ногах крепко обвязана; шлем чернь, кругло верху глави распростерт, и в руце жезл толст, висотою досязающь даже до глави, нарочно лепо виточень и очернен. В сицеви убо и ми облекшеся одежди, поп же с послушником своим въ</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3—28 </w:t>
      </w:r>
      <w:r>
        <w:rPr>
          <w:rFonts w:cs="Times New Roman" w:ascii="Times New Roman" w:hAnsi="Times New Roman"/>
        </w:rPr>
        <w:t>Апреля.</w:t>
      </w:r>
    </w:p>
    <w:p>
      <w:pPr>
        <w:pStyle w:val="Normal"/>
        <w:ind w:firstLine="360"/>
        <w:jc w:val="both"/>
        <w:rPr>
          <w:rFonts w:ascii="Times New Roman" w:hAnsi="Times New Roman" w:cs="Times New Roman"/>
          <w:color w:val="000000"/>
        </w:rPr>
      </w:pPr>
      <w:r>
        <w:rPr>
          <w:rFonts w:cs="Times New Roman" w:ascii="Times New Roman" w:hAnsi="Times New Roman"/>
          <w:bCs/>
        </w:rPr>
        <w:t>Самбор.</w:t>
      </w:r>
    </w:p>
    <w:p>
      <w:pPr>
        <w:pStyle w:val="Normal"/>
        <w:ind w:firstLine="360"/>
        <w:jc w:val="both"/>
        <w:rPr>
          <w:rFonts w:ascii="Times New Roman" w:hAnsi="Times New Roman" w:cs="Times New Roman"/>
          <w:color w:val="000000"/>
        </w:rPr>
      </w:pPr>
      <w:r>
        <w:rPr>
          <w:rFonts w:cs="Times New Roman" w:ascii="Times New Roman" w:hAnsi="Times New Roman"/>
        </w:rPr>
        <w:t>13</w:t>
      </w:r>
    </w:p>
    <w:p>
      <w:pPr>
        <w:pStyle w:val="Normal"/>
        <w:ind w:firstLine="360"/>
        <w:jc w:val="both"/>
        <w:rPr>
          <w:rFonts w:ascii="Times New Roman" w:hAnsi="Times New Roman" w:cs="Times New Roman"/>
          <w:color w:val="000000"/>
        </w:rPr>
      </w:pPr>
      <w:r>
        <w:rPr>
          <w:rFonts w:cs="Times New Roman" w:ascii="Times New Roman" w:hAnsi="Times New Roman"/>
        </w:rPr>
        <w:t>малом чемь различествующие, идохомь вся чотпрп пер</w:t>
      </w:r>
      <w:r>
        <w:rPr>
          <w:rFonts w:cs="Times New Roman" w:ascii="Times New Roman" w:hAnsi="Times New Roman"/>
          <w:vertAlign w:val="superscript"/>
        </w:rPr>
        <w:t>ши</w:t>
      </w:r>
      <w:r>
        <w:rPr>
          <w:rFonts w:cs="Times New Roman" w:ascii="Times New Roman" w:hAnsi="Times New Roman"/>
        </w:rPr>
        <w:t xml:space="preserve"> в монастир катедралвий и после служба Божией и по трапезе отклонившися п милостиню от него взявши, такожде прпвествовпш и прочиихь наших благодетелей и приятелей, отъидохомь огтуду со многим провождением знаемих и соседовь и облобизавшися с ними, вне града на поли далече разлучихомся. Таже сами, с единим точно Богом, призвавши Его на помощь и Ему навсегда поручившнся, пустихомься в на меренний наш пут, и, прешедши три Полскии мплы, доспехом, яко о втором часе -нощи, к веси, нарицае мой Криница, в ней же нощевахомь в дому родителей священника, с нами грядущего, со всяким стран воприятиемь и покоениемь. Утро же, по службе Божией, в неделю, учреждахомься до полудни; таже мало пре почивши, оттуду идохомь, яко польмиле, к граду, варицаемому Труден или Город, и тамо обнощевахомь в честном дому. Заутра же в понеделокь, мало нечто сневши, идохомь со многим провождением и плачем и лобизаниемь знаемих, сродников, соседовь и ближних же и родителей вишепомянугого сопутника нашего священника и разлучившися от них со крайним целованием, прейдохомь яко милю едину, и мимошедиш веси Годвишнюю и Ошани, таже паки милю едину, п доспевшим веси, нарпцаемой Гудки; ту нощевахомь у некоего человека проста, на сломе в житници. Утро же востахомь, пройдохом веси Новосялки и Хлопчики, таже тествовахомь над реками, именующимися Днестр и Стривяжь, которая в Днестр впадает. В оной вода зраком мало зеленая, в сой же рудовотая. Чрез веси Пеняне п Бабину и доспехом на нощь к граду, именуемому Самбор, которий от Лвова отстоит девяти милями и имат продградия долга п красна, со множ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14</w:t>
      </w:r>
    </w:p>
    <w:p>
      <w:pPr>
        <w:pStyle w:val="Normal"/>
        <w:ind w:firstLine="360"/>
        <w:jc w:val="both"/>
        <w:rPr>
          <w:rFonts w:ascii="Times New Roman" w:hAnsi="Times New Roman" w:cs="Times New Roman"/>
          <w:color w:val="000000"/>
        </w:rPr>
      </w:pPr>
      <w:r>
        <w:rPr>
          <w:rFonts w:cs="Times New Roman" w:ascii="Times New Roman" w:hAnsi="Times New Roman"/>
          <w:bCs/>
        </w:rPr>
        <w:t>Самбор.</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ствомь · вербь, чинно насаикденних, еще же и школи Латинский. Тамо гостихомь у зело благонравних и страннолюбивих людей, со всякимь доволетвомь и упокоением чрезь два дни. Оттуду же идохомь до старого места, яко две миле, идеже прежде Самборь быст, идеже нощевахомь такождо у единого страннолюбива. Заутра же, воссиявшсолнцу, оттуду идохомь три поприща к знаменитому мовастиру Спасскому, в немь же обитаеть епископь Перемышльский. Сего монастиря, аще тамо и знаменит слышится, описати не возмогохь, ибо не токмо лепоти его внутрния не видехомь, но и внешния добре не рассмотрехомь: ибо еще точию намь под монастирскую некоего древа сению седшимь и беседующим о красоте обители тоя, абиф по случаю изий де от монастирских врать епископь, пменуемий Иеро нимь Уштрнцкий; ми же егда возмогохомь нознати его, ибо не яко епископь, но яко мучитель некий и разбойник, гордости и ярости исполненний, изийде в худих одеждах, едину токмо последующу ему мирянину. Ми же узревши его, ащо н недоумевахомь, кто есть, обаче абие воскочихомь от мест свопхь и должное, аки епископу, сотворихомь поклонение. Онь же абие сими нась привет ствова словеси: Откуду? Зачимь? ПощоШи же отвествова хомь: „Странни есми, владико святий“. Онь же, превративши очесь своихь зеници, восскочи ногами и не аки пас тир ко овцамь, но аки хищний волкь, ослеплень унесю немпеленнии очеса, иский незлобивии овцы, на дажите православья пасущиеся, поглотити, внезаапу на нась страпи ний в сехь словесах испусти глась: „форть, форть, форть, прочь, прочь, прочь" п прочая, от диавола тогда ему во умь влагаемая словеса. Ми же абие бежахомь от лица его и яхомся пути, поминающие онии словеса Христа Спасителя: „Влаженпи есте, егда поносят вамь, иж-</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6 </w:t>
      </w:r>
      <w:r>
        <w:rPr>
          <w:rFonts w:cs="Times New Roman" w:ascii="Times New Roman" w:hAnsi="Times New Roman"/>
        </w:rPr>
        <w:t>Мая.</w:t>
      </w:r>
    </w:p>
    <w:p>
      <w:pPr>
        <w:pStyle w:val="Normal"/>
        <w:ind w:firstLine="360"/>
        <w:jc w:val="both"/>
        <w:rPr>
          <w:rFonts w:ascii="Times New Roman" w:hAnsi="Times New Roman" w:cs="Times New Roman"/>
          <w:color w:val="000000"/>
        </w:rPr>
      </w:pPr>
      <w:r>
        <w:rPr>
          <w:rFonts w:cs="Times New Roman" w:ascii="Times New Roman" w:hAnsi="Times New Roman"/>
          <w:bCs/>
        </w:rPr>
        <w:t>Воля.</w:t>
      </w:r>
    </w:p>
    <w:p>
      <w:pPr>
        <w:pStyle w:val="Normal"/>
        <w:ind w:firstLine="360"/>
        <w:jc w:val="both"/>
        <w:rPr>
          <w:rFonts w:ascii="Times New Roman" w:hAnsi="Times New Roman" w:cs="Times New Roman"/>
          <w:color w:val="000000"/>
        </w:rPr>
      </w:pPr>
      <w:r>
        <w:rPr>
          <w:rFonts w:cs="Times New Roman" w:ascii="Times New Roman" w:hAnsi="Times New Roman"/>
        </w:rPr>
        <w:t>15</w:t>
      </w:r>
    </w:p>
    <w:p>
      <w:pPr>
        <w:pStyle w:val="Normal"/>
        <w:ind w:firstLine="360"/>
        <w:jc w:val="both"/>
        <w:rPr>
          <w:rFonts w:ascii="Times New Roman" w:hAnsi="Times New Roman" w:cs="Times New Roman"/>
          <w:color w:val="000000"/>
        </w:rPr>
      </w:pPr>
      <w:r>
        <w:rPr>
          <w:rFonts w:cs="Times New Roman" w:ascii="Times New Roman" w:hAnsi="Times New Roman"/>
        </w:rPr>
        <w:t xml:space="preserve">денут вы“ и прочая, п не смущающпся,: но паче радующися ради последующих словесь: „Радуйтеся и веседетеея, яко мзда ваша на небесехь", идохомь спешно полмиле и прийдохомь к инному монастиру, именуемому Лаура. Тамо страннолюбно прияти быхомь и патент от монастиря взяхомь и оттол идохомь пол тори </w:t>
      </w:r>
      <w:r>
        <w:rPr>
          <w:rFonts w:cs="Times New Roman" w:ascii="Times New Roman" w:hAnsi="Times New Roman"/>
          <w:vertAlign w:val="superscript"/>
        </w:rPr>
        <w:t>1</w:t>
      </w:r>
      <w:r>
        <w:rPr>
          <w:rFonts w:cs="Times New Roman" w:ascii="Times New Roman" w:hAnsi="Times New Roman"/>
        </w:rPr>
        <w:t xml:space="preserve"> мыле над потоками, по камены текущими, и путем каменнороднымь до веси нарицаемой Стебныць, п тамо нощевахомь в дворе панском без бытности его, тогда самому точию бывшему и просившему нас подстаростому. Заутра же воставшы гаествовахомь три мыле и доспевши до веси, нарицаемой Угор цы, тамо нощевахомь у некоего священника. Заутра же в неделю по службе Божей и по угощении от тогожде священника, без закоснения идохомь паки горамы две мыли велики над рекою, камениф удивптелное пмущою, доспехом до Балигрода, места пограничного. У Балигроде замедлихомь чрез два дни. Тамо Жпдове и денги нам дароваша на харч подорожную, имехомь бо к всем вездесущим Жидам от кагалу Лвовского патента чрез ходатайство единого еврея, данное нам за некое наше преждне к нему благодеяние. Тамо гостпхомь у старосты, страннолюбива и милостива человека, иже, егда оттуду отидохомь, дадф нам и человека нроводника, понеже пут тяжек и непроходим бе, и горы каменны превисоки, камень на камены аки бы руками поло женны имущий. Егда же преидохомь мылю едину, д приведе нас до некоей веси и оттуду дадоша нам инного проводника за повелениемь предьреченного Ба лигродского старости, и с ним прешедшы к веси, нарицаемой Воля, нощевахомь в некоего священника Самуила, мужа страннолюбива, иже от любви своей и благого произволения в утрие приведе нас (в) гору</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Отсюда в Уваровском списке напивается собственноручная рукопись Барског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16</w:t>
      </w:r>
    </w:p>
    <w:p>
      <w:pPr>
        <w:pStyle w:val="Normal"/>
        <w:ind w:firstLine="360"/>
        <w:jc w:val="both"/>
        <w:rPr>
          <w:rFonts w:ascii="Times New Roman" w:hAnsi="Times New Roman" w:cs="Times New Roman"/>
          <w:color w:val="000000"/>
        </w:rPr>
      </w:pPr>
      <w:r>
        <w:rPr>
          <w:rFonts w:cs="Times New Roman" w:ascii="Times New Roman" w:hAnsi="Times New Roman"/>
          <w:bCs/>
        </w:rPr>
        <w:t>Грушев.</w:t>
      </w:r>
    </w:p>
    <w:p>
      <w:pPr>
        <w:pStyle w:val="Normal"/>
        <w:ind w:firstLine="360"/>
        <w:jc w:val="both"/>
        <w:rPr>
          <w:rFonts w:ascii="Times New Roman" w:hAnsi="Times New Roman" w:cs="Times New Roman"/>
          <w:color w:val="000000"/>
        </w:rPr>
      </w:pPr>
      <w:r>
        <w:rPr>
          <w:rFonts w:cs="Times New Roman" w:ascii="Times New Roman" w:hAnsi="Times New Roman"/>
          <w:i/>
          <w:iCs/>
        </w:rPr>
        <w:t>\т</w:t>
      </w:r>
      <w:r>
        <w:rPr>
          <w:rFonts w:cs="Times New Roman" w:ascii="Times New Roman" w:hAnsi="Times New Roman"/>
        </w:rPr>
        <w:t xml:space="preserve"> г.</w:t>
      </w:r>
    </w:p>
    <w:p>
      <w:pPr>
        <w:pStyle w:val="Normal"/>
        <w:ind w:firstLine="360"/>
        <w:jc w:val="both"/>
        <w:rPr>
          <w:rFonts w:ascii="Times New Roman" w:hAnsi="Times New Roman" w:cs="Times New Roman"/>
          <w:color w:val="000000"/>
        </w:rPr>
      </w:pPr>
      <w:r>
        <w:rPr>
          <w:rFonts w:cs="Times New Roman" w:ascii="Times New Roman" w:hAnsi="Times New Roman"/>
        </w:rPr>
        <w:t>великую п ужасную, лесами густимы зарастшую, на рицаемую Вескидь, того ради яко тамо разбойником есть место угодное и бедное преходящих шествование. Обаче что имехомь творпти не имеющп ин ного пути, ибо даликимь разтояниемь протяжеся оная гора и немощно было обыйти ю. Сего ради, Бога на помощь призвавши, вдохом спешно с вигаше помяну тимь священником и восшедши на верх тся горы, на нем же Полская убо кончается, Венгерская же начинается граница. Тамо опочивши мало, видехомь об лаки сице низко ходящий, яки и главам нашымь ка сахуся. Таможде недалече отстоящую выдехомь на всевысочайшую гору с многимы снегамы, пмь же бы и неприлично било быты тогда в летное время, но понеже высока есть зело, того ради всегда на ней хладп обретаються. Повествоваху же нам мнози, яко тамо снези многодетны сут в вертепах криющиися, снег бо ветхий лежит до нового, тойжде до второго и паки третий до инного, и тако никогда же до конца исчез нути не могут. Мы же видевши таковое разнство стихий и Божию сио смотрению восписавши, пойдохомь от туду долу обонь пол гори Вескида и снийдохь невредимы на землю Венгерскую. Богу тогда омырившу к некоему властелину всякое разбойническое зло. Восемь разлучихомься с оным священником провождающимь нас п путшествовахомь паки самы чрез места, в которых народ краткое и тесное одеяние имат, и язикь удивителный, его же мы не могохомь разуметп отнюдь. Прешедши убо Дня того три мыле, доспехом к веси, нарицаомой Грушев. Тамо едва возмогохомь упроситися на нощевание в дом, понеже ниже они-нашего, ниже мы их возмогохомь распознати наречия, точию помаянием рук. Заутра же воставшп и прешедши мылю</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7-11 </w:t>
      </w:r>
      <w:r>
        <w:rPr>
          <w:rFonts w:cs="Times New Roman" w:ascii="Times New Roman" w:hAnsi="Times New Roman"/>
        </w:rPr>
        <w:t>Мая.</w:t>
      </w:r>
    </w:p>
    <w:p>
      <w:pPr>
        <w:pStyle w:val="Normal"/>
        <w:ind w:firstLine="360"/>
        <w:jc w:val="both"/>
        <w:rPr>
          <w:rFonts w:ascii="Times New Roman" w:hAnsi="Times New Roman" w:cs="Times New Roman"/>
          <w:color w:val="000000"/>
        </w:rPr>
      </w:pPr>
      <w:r>
        <w:rPr>
          <w:rFonts w:cs="Times New Roman" w:ascii="Times New Roman" w:hAnsi="Times New Roman"/>
          <w:bCs/>
        </w:rPr>
        <w:t>Цошицы.</w:t>
      </w:r>
    </w:p>
    <w:p>
      <w:pPr>
        <w:pStyle w:val="Normal"/>
        <w:ind w:firstLine="360"/>
        <w:jc w:val="both"/>
        <w:rPr>
          <w:rFonts w:ascii="Times New Roman" w:hAnsi="Times New Roman" w:cs="Times New Roman"/>
          <w:color w:val="000000"/>
        </w:rPr>
      </w:pPr>
      <w:r>
        <w:rPr>
          <w:rFonts w:cs="Times New Roman" w:ascii="Times New Roman" w:hAnsi="Times New Roman"/>
        </w:rPr>
        <w:t>17</w:t>
      </w:r>
    </w:p>
    <w:p>
      <w:pPr>
        <w:pStyle w:val="Normal"/>
        <w:ind w:firstLine="360"/>
        <w:jc w:val="both"/>
        <w:rPr>
          <w:rFonts w:ascii="Times New Roman" w:hAnsi="Times New Roman" w:cs="Times New Roman"/>
          <w:color w:val="000000"/>
        </w:rPr>
      </w:pPr>
      <w:r>
        <w:rPr>
          <w:rFonts w:cs="Times New Roman" w:ascii="Times New Roman" w:hAnsi="Times New Roman"/>
        </w:rPr>
        <w:t xml:space="preserve">едину, прийдохомь до местечка, еже нарицается Гуменное. Тамо замедлехомь полтора дня, и оттуду в субо ту по полудни идохомь две мыле чрез весыСтраское и Грушевь, и угощеваша нась в тыхь страннолю бывии человецы, и нощевахомь в Грушеве. Заутра же в неделю шествующи на путы и удалившися мало от сопутниковь своих ради нужды телесной, соблу дих от пути правого достпзающи их, и по невежеству разлучихъся и пойдохь путем иннымь и прейдохь сам мылю едину и достигохь до веси, нарицаемой Дар ховеяны, и в ней обноицевахь. Заутра же зело рано воставшы ществовахь три мыле и прейдохь веси Бач ко, Клечановь и Бедовцы, и тамо едва случихься сь моимы сопутникамы, и прешедши совокупно две мыле, прийдохомь к граду, в всей Унгарии прослутому и знаменитому, который общим Венгерским язикомь именуется Коипицы, Латински же </w:t>
      </w:r>
      <w:r>
        <w:rPr>
          <w:rFonts w:cs="Times New Roman" w:ascii="Times New Roman" w:hAnsi="Times New Roman"/>
          <w:lang w:val="la-VA" w:eastAsia="la-VA"/>
        </w:rPr>
        <w:t xml:space="preserve">Caszovia </w:t>
      </w:r>
      <w:r>
        <w:rPr>
          <w:rFonts w:cs="Times New Roman" w:ascii="Times New Roman" w:hAnsi="Times New Roman"/>
        </w:rPr>
        <w:t>или Кашовея. Сей град лепотень есть и крепок, крепок того ради, яко зело твердую имеяипе стражу:, еще бо точию нам к первимь града вратам пришедшим, абие вопросиша нась стражие: Кто? Откуду? Зачимь? Мы же небояз ненно отвещахомь: Путницы есмы от Полскихь стран грядущий к преславному граду. Рыму. Оны же требо ваху от нась свидетелства, си есть патентов. Мы же аще и дадохомь, обаче еще не попустиша нам вныйти, но повелеша ждати, донележе покажет властелину града и повратится от него. И быст тако. Таже воз вратившися и отдавшы коемуждо своя патенты, пове леша нам ити внутрь. Мы же прешедши стражу первую, выдехомь лепоту его внешную градущи чрез мост, на му рованныхь столпах стоящ, и видящи под нымь в глубоком и широком рве окрест града текущую воду. Таже идохомь чрез вторую стражу, в вратах каменн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18</w:t>
      </w:r>
    </w:p>
    <w:p>
      <w:pPr>
        <w:pStyle w:val="Normal"/>
        <w:ind w:firstLine="360"/>
        <w:jc w:val="both"/>
        <w:rPr>
          <w:rFonts w:ascii="Times New Roman" w:hAnsi="Times New Roman" w:cs="Times New Roman"/>
          <w:color w:val="000000"/>
        </w:rPr>
      </w:pPr>
      <w:r>
        <w:rPr>
          <w:rFonts w:cs="Times New Roman" w:ascii="Times New Roman" w:hAnsi="Times New Roman"/>
          <w:bCs/>
        </w:rPr>
        <w:t>Кошииы.</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зданныхь стоящую. Прешедши же невозбранно, видехомь Вторый ровь шырокь и глубок, такожде воду в себе имущий, но огражден камениемь сюду и сюду. Таже паки прейдохомь третию стражу, такоже в вратах каменных стоящую, последи же и в третыхь вратехь четвертую пройдохомь стражу. Таже вныйдо хом внутрь самого града уже темному вечеру бывшу, п прийдохомь к некоему скуделнику в дом, добронрав ну и страннолюбну человеку, и в него нощевахомь и гостыхомь полтора дня просяще мылостини по граду, аще и не без срама быст нам сие новое художество. Лепота же внутрняя града сего быст сия: 1. Камен ны суть вси домы, едины верху других стоящий, красны, белы, чисты, от них же многи сут с же лезнимы кратамы, на окнах, неции же и с железнимы дверьмы, и отъвне краскамы упещренны. 2. Вода посреде града течет потоком узким каменнозданнымь, обаче быстримь, и измиваеть всякую нечистоту, от смрадных и сокровенных мест исходящую и кое гождо дому извергаемую. 3. Кийждо дозиь и подворие имать свой кладязь, от камены сочиненный, п всяк. от своего почерпает изобылно и ни от кого же требует воды. 4. Костели и кляшторы тамо аще и не многи, обаче сут изрядны отъвне и отъвнутрь строением и столпы или звониды, при коемьждо храме стоящий, такожде лепотны, найдаче же костел Фарский, аки бы у Русовь нарицаемая первоначалная или соборная церковь красотою своею и иждивением вся превосходить, оеь самого бо сеченного составлен камения зело искусным художеством, такожде и вежа его или звоница. 5. Улицы чисты ниже мало блата имущий, камениемь бо сут помощенны нарочно косо, да в время доедевно омываются и да истекает от ныхъ</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1-12 </w:t>
      </w:r>
      <w:r>
        <w:rPr>
          <w:rFonts w:cs="Times New Roman" w:ascii="Times New Roman" w:hAnsi="Times New Roman"/>
        </w:rPr>
        <w:t>Мая.</w:t>
      </w:r>
    </w:p>
    <w:p>
      <w:pPr>
        <w:pStyle w:val="Normal"/>
        <w:ind w:firstLine="360"/>
        <w:jc w:val="both"/>
        <w:rPr>
          <w:rFonts w:ascii="Times New Roman" w:hAnsi="Times New Roman" w:cs="Times New Roman"/>
          <w:color w:val="000000"/>
        </w:rPr>
      </w:pPr>
      <w:r>
        <w:rPr>
          <w:rFonts w:cs="Times New Roman" w:ascii="Times New Roman" w:hAnsi="Times New Roman"/>
          <w:bCs/>
        </w:rPr>
        <w:t>Кошицы.</w:t>
      </w:r>
    </w:p>
    <w:p>
      <w:pPr>
        <w:pStyle w:val="Normal"/>
        <w:ind w:firstLine="360"/>
        <w:jc w:val="both"/>
        <w:rPr>
          <w:rFonts w:ascii="Times New Roman" w:hAnsi="Times New Roman" w:cs="Times New Roman"/>
          <w:color w:val="000000"/>
        </w:rPr>
      </w:pPr>
      <w:r>
        <w:rPr>
          <w:rFonts w:cs="Times New Roman" w:ascii="Times New Roman" w:hAnsi="Times New Roman"/>
        </w:rPr>
        <w:t>19</w:t>
      </w:r>
    </w:p>
    <w:p>
      <w:pPr>
        <w:pStyle w:val="Normal"/>
        <w:ind w:firstLine="360"/>
        <w:jc w:val="both"/>
        <w:rPr>
          <w:rFonts w:ascii="Times New Roman" w:hAnsi="Times New Roman" w:cs="Times New Roman"/>
          <w:color w:val="000000"/>
        </w:rPr>
      </w:pPr>
      <w:r>
        <w:rPr>
          <w:rFonts w:cs="Times New Roman" w:ascii="Times New Roman" w:hAnsi="Times New Roman"/>
        </w:rPr>
        <w:t xml:space="preserve">вода вь предписанный каменый поток чрез град текущий. 6. Конец и глава всем красотам тамо обретается столп каменный года 1724 новосозданный зело искусным художеством и расположением на тры углы, посреде града стоящ, на нем же ангелы на облацехь седящии по краях углов от низу даже до верха изображенны. Верху же оного столпа от тогожде каменя Пресвятая Дева Богородица хитростне и лепотне изьсеченна, дванадесять златых звезд окрест, главы своей имущая, с смыреннымь и умыленнымь лицемь право на ногах стоящая. Нижае же ангелов пове шенна медяна доска, златый надьпись имущая Латинский симы словеси, но мало зде сокращеннымы: </w:t>
      </w:r>
      <w:r>
        <w:rPr>
          <w:rFonts w:cs="Times New Roman" w:ascii="Times New Roman" w:hAnsi="Times New Roman"/>
          <w:lang w:val="la-VA" w:eastAsia="la-VA"/>
        </w:rPr>
        <w:t xml:space="preserve">Beatissima Virgo Maria, tuo honori </w:t>
      </w:r>
      <w:r>
        <w:rPr>
          <w:rFonts w:cs="Times New Roman" w:ascii="Times New Roman" w:hAnsi="Times New Roman"/>
        </w:rPr>
        <w:t xml:space="preserve">Июс </w:t>
      </w:r>
      <w:r>
        <w:rPr>
          <w:rFonts w:cs="Times New Roman" w:ascii="Times New Roman" w:hAnsi="Times New Roman"/>
          <w:lang w:val="la-VA" w:eastAsia="la-VA"/>
        </w:rPr>
        <w:t xml:space="preserve">nostrum consecramus opus, conserva nos famulos tuos apeste, labe, bello etc. </w:t>
      </w:r>
      <w:r>
        <w:rPr>
          <w:rFonts w:cs="Times New Roman" w:ascii="Times New Roman" w:hAnsi="Times New Roman"/>
        </w:rPr>
        <w:t xml:space="preserve">Си есть: Преблаженная. Дево Марие, Твоей честы сие наше освящаем дело, сохраняй нас, рабов Твоих, от гу бителства, вреда, браны и прочая и прочая. Нижае же тоя доски на камены от единые столпа страны пзрито надьписание сие: </w:t>
      </w:r>
      <w:r>
        <w:rPr>
          <w:rFonts w:cs="Times New Roman" w:ascii="Times New Roman" w:hAnsi="Times New Roman"/>
          <w:lang w:val="la-VA" w:eastAsia="la-VA"/>
        </w:rPr>
        <w:t xml:space="preserve">Ave Dei Patris Filia: </w:t>
      </w:r>
      <w:r>
        <w:rPr>
          <w:rFonts w:cs="Times New Roman" w:ascii="Times New Roman" w:hAnsi="Times New Roman"/>
        </w:rPr>
        <w:t xml:space="preserve">радуйся Бога Отца дщерь; на другой я:е стране сие: </w:t>
      </w:r>
      <w:r>
        <w:rPr>
          <w:rFonts w:cs="Times New Roman" w:ascii="Times New Roman" w:hAnsi="Times New Roman"/>
          <w:lang w:val="la-VA" w:eastAsia="la-VA"/>
        </w:rPr>
        <w:t xml:space="preserve">Ave Dei Filii Mater: </w:t>
      </w:r>
      <w:r>
        <w:rPr>
          <w:rFonts w:cs="Times New Roman" w:ascii="Times New Roman" w:hAnsi="Times New Roman"/>
        </w:rPr>
        <w:t xml:space="preserve">радуйся Бога Сына Маты; на третой же стране сие: </w:t>
      </w:r>
      <w:r>
        <w:rPr>
          <w:rFonts w:cs="Times New Roman" w:ascii="Times New Roman" w:hAnsi="Times New Roman"/>
          <w:lang w:val="la-VA" w:eastAsia="la-VA"/>
        </w:rPr>
        <w:t xml:space="preserve">Ave Dei Spiritus Sancti Sponsa: </w:t>
      </w:r>
      <w:r>
        <w:rPr>
          <w:rFonts w:cs="Times New Roman" w:ascii="Times New Roman" w:hAnsi="Times New Roman"/>
        </w:rPr>
        <w:t>радуйся Бога Духа Святого невесто. Низу же окрест оного столпа сут степени каменнозданны, на ныхь же неции Латинский . святый от камены такожде иссеченны стоять. Таже при самой землы окрест основания сут хоры или ганки, имущий баляси, такожде от каменя иссеченны, на ныхъже сут окрест стоящий лехтарне, котории зажигаются вь первый час нощы. Сут же тамо избранный от колегии студенты или ученики сладкогласны, иже утро восхо дящу слонцу и вь вечерь паки заходяицу поют песны красны нарочно сложенны, котории и аз слышах 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20</w:t>
      </w:r>
    </w:p>
    <w:p>
      <w:pPr>
        <w:pStyle w:val="Normal"/>
        <w:ind w:firstLine="360"/>
        <w:jc w:val="both"/>
        <w:rPr>
          <w:rFonts w:ascii="Times New Roman" w:hAnsi="Times New Roman" w:cs="Times New Roman"/>
          <w:color w:val="000000"/>
        </w:rPr>
      </w:pPr>
      <w:r>
        <w:rPr>
          <w:rFonts w:cs="Times New Roman" w:ascii="Times New Roman" w:hAnsi="Times New Roman"/>
          <w:bCs/>
        </w:rPr>
        <w:t>Ганисца.</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насладихся до зела. Оттуду изийдохоыь в среду по полудни иннымы градскими враты и видехомь страж твер ду, яко же и в предреченных. И оходящи окрест града на пут наш, выдехомь жестокую казн зле тво рящымь, си есть рук, и ног, и глав человеческих множество по висалницахь и палях и на гаках желез нихь висящыхь, ветхыхь же и новых, яко едва от смрада возмогохомь преминути и от ужаса сердечного. Разлучися же тамо от нас сопутникь наш поп Стефан, иже с намы совокупно изыйде от Лвова, сти дяшеся бо с намы в дружбе быти, понеже мылостины просихомь, и он убо с послушником своим иным путем отъиде. Аз же с другом моим Иустином Леннецкимь, иннымь простшымь, яко же нас наставыша искуснии люде, и прешедшы едину мылю, доспехом к веси, именуемой Ганиска; тамо у началствующего дадоша нам мылостиню малу, пива же доволно в сосуд, и нощевахомь у винника его. Заутра же, в четверток, на Вознесение Господа нашего Иисуса Христа, быхомь в костеле на службе Римской, ибо далече отстояше церковь наша.Последи же быхомь у плебана, си есть у Латинского мирского попа, й принявши от него мы лостиню малу, идохомь две мыле чрез Нагидовь, в которой едини Калвины обытаху, точию первоначалный господин Латипь з Кошиц доспехом к веси, нари цаемой Гарадна, яже имеяше в себе отчасты Калвинов, отчасты же Папестановь. Тамо мы нощевахомь у некоего человека блага, Рускую содержащего веру. Но ведомо да будет, яко по всей Венгерской землы аще и различных верь обретаются людие, обаче вси сут страннолюбивы. Оттуда заутра в пяток воставшы идохомь две мили долгих, и приспехомь до местечка, именуемого Сиксовь, в котором самый Калвини ждтел-</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3-16 </w:t>
      </w:r>
      <w:r>
        <w:rPr>
          <w:rFonts w:cs="Times New Roman" w:ascii="Times New Roman" w:hAnsi="Times New Roman"/>
        </w:rPr>
        <w:t>Мая.</w:t>
      </w:r>
    </w:p>
    <w:p>
      <w:pPr>
        <w:pStyle w:val="Normal"/>
        <w:ind w:firstLine="360"/>
        <w:jc w:val="both"/>
        <w:rPr>
          <w:rFonts w:ascii="Times New Roman" w:hAnsi="Times New Roman" w:cs="Times New Roman"/>
          <w:color w:val="000000"/>
        </w:rPr>
      </w:pPr>
      <w:r>
        <w:rPr>
          <w:rFonts w:cs="Times New Roman" w:ascii="Times New Roman" w:hAnsi="Times New Roman"/>
        </w:rPr>
        <w:t>Гесть.</w:t>
      </w:r>
    </w:p>
    <w:p>
      <w:pPr>
        <w:pStyle w:val="Normal"/>
        <w:ind w:firstLine="360"/>
        <w:jc w:val="both"/>
        <w:rPr>
          <w:rFonts w:ascii="Times New Roman" w:hAnsi="Times New Roman" w:cs="Times New Roman"/>
          <w:color w:val="000000"/>
        </w:rPr>
      </w:pPr>
      <w:r>
        <w:rPr>
          <w:rFonts w:cs="Times New Roman" w:ascii="Times New Roman" w:hAnsi="Times New Roman"/>
        </w:rPr>
        <w:t>21</w:t>
      </w:r>
    </w:p>
    <w:p>
      <w:pPr>
        <w:pStyle w:val="Normal"/>
        <w:ind w:firstLine="360"/>
        <w:jc w:val="both"/>
        <w:rPr>
          <w:rFonts w:ascii="Times New Roman" w:hAnsi="Times New Roman" w:cs="Times New Roman"/>
          <w:color w:val="000000"/>
        </w:rPr>
      </w:pPr>
      <w:r>
        <w:rPr>
          <w:rFonts w:cs="Times New Roman" w:ascii="Times New Roman" w:hAnsi="Times New Roman"/>
        </w:rPr>
        <w:t>ствують, точию два или три Римского исповедания. Тамо быхомь в колсгиумь Калвинскомь у директора и прият нась страннолюбно и напои нась доволно вином. Оттуду вдохом мылю едину до веси, проименованной Арно вець, имущой в себе разноверных людей. Тамо ноще вахомь в дому некоего Русина добра человека. Заутра же в суботу воставшы вдохом мылю едину к местечку, именуемому Мышковды, такожде различного исповедания христиан в себе содержащему, болшую же част Кал винского, котории тамо и коллегиум училищ своих имуть, Тамо испросивши от некиихь домов мылостиню и мало нечто от пир своих сневши, вдохом между виноградами и ввдехомь продающих в оградах вино; даяху * же и нам пити. Тамо мя остави сьпутникь мой Иустин и сам пойде спешно. Аз же сам оставшися и ше ствующи погубыхь пут мой и блудыхь и утрудившися возлегохь при пути, не боящися никогоже: слышахь бо, яко нест</w:t>
      </w:r>
      <w:r>
        <w:rPr>
          <w:rFonts w:cs="Times New Roman" w:ascii="Times New Roman" w:hAnsi="Times New Roman"/>
          <w:i/>
          <w:iCs/>
        </w:rPr>
        <w:t xml:space="preserve"> </w:t>
      </w:r>
      <w:r>
        <w:rPr>
          <w:rFonts w:cs="Times New Roman" w:ascii="Times New Roman" w:hAnsi="Times New Roman"/>
        </w:rPr>
        <w:t>мощно изобрести в всей земли Венгерской разбойников и инныхь злотворниковь. И егда уснухь от вина и от труда крепко, обретеся мимо ходяй золь человек и сня с главы моей шлем новый, егоже ношах, си есть капелюш, и возложи на мя свой -ветхий и раздранный. Аз же неразсуждениюмоему сие причет, яко уснухь сам един при пути, похвалив же и рассуждение татия, яко не остави мя отнюдь без покрова и ниже мало о семь скорбя, чающи болшую мылостиню получаты в старом капелюши. И прешедши оттуду едину мылю, прийдохь ко веси Руской, нарицаемой Герем бел. Тамо гостыхь в дворе священническом и приять быхь честно. По трапезе же оттуду идохь две мыли и прийдохь к веси, нарицаемой Гесть, Калвинских в себе людей содержащей. Тамо нощевахь в дому единого калвина, страннолюбива. Заутра же в неделю</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22</w:t>
      </w:r>
    </w:p>
    <w:p>
      <w:pPr>
        <w:pStyle w:val="Normal"/>
        <w:ind w:firstLine="360"/>
        <w:jc w:val="both"/>
        <w:rPr>
          <w:rFonts w:ascii="Times New Roman" w:hAnsi="Times New Roman" w:cs="Times New Roman"/>
          <w:color w:val="000000"/>
        </w:rPr>
      </w:pPr>
      <w:r>
        <w:rPr>
          <w:rFonts w:cs="Times New Roman" w:ascii="Times New Roman" w:hAnsi="Times New Roman"/>
          <w:bCs/>
        </w:rPr>
        <w:t>Тард.-</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идохь мылю, блудихь же инную паки мылю, таже прийдохь r веси, именуемой Тард, в ней же людие Папежскую содержать веру; точию тамо два ила три Русины обитають язикомь и исповеданием веры. Тамо азь препочихь в некоего Русина убога человека, обаче добронравна и страннолюбива, и ядохь у него обедь. Последи же мало замедлевшы идохь мылю , долгу и прийдохь к граду знаменитому, именуемому Эгра. Тамо такожде, яко же и вь Кошицахь, не попустиша намь внийти вь град, донележе не донесоша и не показания стражие нашыхь патентов началнику града (вси бо тамо четиры сныйдохомься вкупе: Богу сице содействовавшую обаче аще и свидетелство о нась чтоша, но не по пустиша намь вныйти вь градь, вечерь бо быст, но пове леша ждаты до утра. Мы же кийждо особно идохомь на предь градие r домамь и нощевахомь тамо, идеже кто у кого могль упроситися. Заутра же воссиявшу слонцу невозбранно вныйдохомь в градь и разделихся от со путниковь своихь, гневаяся за то, яко мя оставиша прежде, и пребыхь чрез понедедок вь некоего человека православна, Арацкую веру держащего. Суть бо тамо Аради сиде именующийся, может быти по беседе ихь Грецы, ибо Греческого сут исповедания, и церковь свою имуть особну, в которую чуждостраннымь входити не попугцають, ибо и стражныкь всегда при дверехь стоить, и иже хотяща мя, зело и многажди покушающася вний ты, всячески возбраняше. Сему аз удивыхся доволно, яко сицеву имуть тверду веру, яко не токмо Ииапеж скимь людемь, но и Грекомь и Гусомь, от незнаемыхь стран пришедшимь, запрещають входа. Сей градь каменною обведень есть стеною и внутрь лепотень есть, но не якоже Кошицы, и мало имать домовь каменных, но вси древяны. Тамо обретаются и столпи Турецкий</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7-20 </w:t>
      </w:r>
      <w:r>
        <w:rPr>
          <w:rFonts w:cs="Times New Roman" w:ascii="Times New Roman" w:hAnsi="Times New Roman"/>
        </w:rPr>
        <w:t>Мая.</w:t>
      </w:r>
    </w:p>
    <w:p>
      <w:pPr>
        <w:pStyle w:val="Normal"/>
        <w:ind w:firstLine="360"/>
        <w:jc w:val="both"/>
        <w:rPr>
          <w:rFonts w:ascii="Times New Roman" w:hAnsi="Times New Roman" w:cs="Times New Roman"/>
          <w:color w:val="000000"/>
        </w:rPr>
      </w:pPr>
      <w:r>
        <w:rPr>
          <w:rFonts w:cs="Times New Roman" w:ascii="Times New Roman" w:hAnsi="Times New Roman"/>
          <w:bCs/>
        </w:rPr>
        <w:t>Денгеш.</w:t>
      </w:r>
    </w:p>
    <w:p>
      <w:pPr>
        <w:pStyle w:val="Normal"/>
        <w:ind w:firstLine="360"/>
        <w:jc w:val="both"/>
        <w:rPr>
          <w:rFonts w:ascii="Times New Roman" w:hAnsi="Times New Roman" w:cs="Times New Roman"/>
          <w:color w:val="000000"/>
        </w:rPr>
      </w:pPr>
      <w:r>
        <w:rPr>
          <w:rFonts w:cs="Times New Roman" w:ascii="Times New Roman" w:hAnsi="Times New Roman"/>
        </w:rPr>
        <w:t>23</w:t>
      </w:r>
    </w:p>
    <w:p>
      <w:pPr>
        <w:pStyle w:val="Normal"/>
        <w:ind w:firstLine="360"/>
        <w:jc w:val="both"/>
        <w:rPr>
          <w:rFonts w:ascii="Times New Roman" w:hAnsi="Times New Roman" w:cs="Times New Roman"/>
          <w:color w:val="000000"/>
        </w:rPr>
      </w:pPr>
      <w:r>
        <w:rPr>
          <w:rFonts w:cs="Times New Roman" w:ascii="Times New Roman" w:hAnsi="Times New Roman"/>
        </w:rPr>
        <w:t>зело тонко мурованы, на которых оны гласиша на свое мерзское правило, егда обладаша градом сым. Суть тамо и школы Латинский, точно по Реторику, и епископ папи Римского престол свой имать. К нему же мы ходихомь и просихомь от него патента, он же не точию не отрече, но и повеле написати воскоре. И тако спут шественныки мои, не известивши мне, взяша патенты самы и отъидоша в понеделокь. Аз же, егда уведавь о семь, воскорбехь мало и помянухь словеса сия от Псалмопевца: „Друзи мои и искренныи мои прямо мне сташа • и блыжныи мои отъдалече мене сташа". Идох же в второкь по полудни к писару катедралному и взяхь от него патент за денгы, ибо не хотяше никому же дати кроме денег. Сего ради един от нас и без патента Эгрицкого отъиде. Таже Бога призвавши на помощь, да сохранить мя от всякого зла, идох спешно три мыли до веси, нарицаемой До мословь, и тамо нощевахь в дому некоего человека страннолюбыва. Заутра же в среду рано воставшы от сна, еще пред восхождением слонца, хотехь бо спешно шествовати и достигнуты сопутниковь своих. II прешедши мылю едину велику, прийдохь до местечка именуемого Денгеш. Сие место было бы изрядно, аще бы было огражденно; имать бо и училища Латинская даже до Ретореки. Тамо аз от началнейшых домов испросивши мылостиню идох оттуду. Прешедши же от места яко поприще едино, абие восшуме от небеси дождь велик, аз же сокрыхся в млынь, недалече при пути стоящий, и уснухь от труда мало; воспрянувши же от сна и выдевь, яко дождевное но престает лияние, сидехь тамо иишуици мое путшествие даже до вечера. В нощи же мало что от толцания обращающихся колес, аще же в нощи и мал дождь быст, обаче мня-</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24</w:t>
      </w:r>
    </w:p>
    <w:p>
      <w:pPr>
        <w:pStyle w:val="Normal"/>
        <w:ind w:firstLine="360"/>
        <w:jc w:val="both"/>
        <w:rPr>
          <w:rFonts w:ascii="Times New Roman" w:hAnsi="Times New Roman" w:cs="Times New Roman"/>
          <w:color w:val="000000"/>
        </w:rPr>
      </w:pPr>
      <w:r>
        <w:rPr>
          <w:rFonts w:cs="Times New Roman" w:ascii="Times New Roman" w:hAnsi="Times New Roman"/>
          <w:bCs/>
        </w:rPr>
        <w:t>Гатвань.</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шеся мне быты силен и шумен, ибо и громы слыша хуся в сонном мечтании; сие же мню яко быст от звука млинного. Рано же в четверток оттуду идох две мыли к веси, нирицаемой Гатвань. Тамо препочихь мало в плебана и хлеб ядохь, таже от иных домов . испросивши малу милостинго, наки шествовахь две мыле и доспех к веси, именуемой Осовть, в которой отчасти людие сут, иже Лютерскую содержать веру, не дии же Папежскую, аз же нощевахь у лютра страннолюбива. Заутра в пяток воставшы, идох зело долгу милю между горамы и холмами, красну траву и дубраву на себе имущими, прийдохь же к веси, зовомой Геде ловь, Калвинов в себе содержащей. Тамо, немощи ради своей, купивши полкварти вина, испих и еще оттуду вдох милю едину, такожде горамы и дубравамы краснимы, к веси, проименованной Керепеш. Тамо бых в плебана и взяхь от него милостиню зело малу. Таже шествовахь две мыли велики и прийдохь до славного града, именуемого Будим, сидящего над великою рекою Дунаем, возмущенную и беловатую имущымь воду. Место оно разделенно есть на две части: един град старый, камениемь крепко и високо огражденный, на единой стране реки, именуемый Пешть; другий каштел или замок новый на горе, такожде или крепчае каменною огражден стеною, на другой стране реки, илю именуется Латински и Немецки Буда, Славенски же Будим;. нижае же сего на равнине есть торжище или базарь, с коморамы и православная Сербская церковь   п Сербов много живущих. Ни единого же града внутр пея лепоты описаты. не могу, понеже не попустиша мне вныйти в ня. Еще бо точию к первому старому граду . прийдохь и покуспхся ити в врата, абие страж вратный изгна мя, глаголя: яко чуждым и странным входит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1—22 </w:t>
      </w:r>
      <w:r>
        <w:rPr>
          <w:rFonts w:cs="Times New Roman" w:ascii="Times New Roman" w:hAnsi="Times New Roman"/>
        </w:rPr>
        <w:t>Мая.</w:t>
      </w:r>
    </w:p>
    <w:p>
      <w:pPr>
        <w:pStyle w:val="Normal"/>
        <w:ind w:firstLine="360"/>
        <w:jc w:val="both"/>
        <w:rPr>
          <w:rFonts w:ascii="Times New Roman" w:hAnsi="Times New Roman" w:cs="Times New Roman"/>
          <w:color w:val="000000"/>
        </w:rPr>
      </w:pPr>
      <w:r>
        <w:rPr>
          <w:rFonts w:cs="Times New Roman" w:ascii="Times New Roman" w:hAnsi="Times New Roman"/>
          <w:bCs/>
        </w:rPr>
        <w:t>Будимь.</w:t>
      </w:r>
    </w:p>
    <w:p>
      <w:pPr>
        <w:pStyle w:val="Normal"/>
        <w:ind w:firstLine="360"/>
        <w:jc w:val="both"/>
        <w:rPr>
          <w:rFonts w:ascii="Times New Roman" w:hAnsi="Times New Roman" w:cs="Times New Roman"/>
          <w:color w:val="000000"/>
        </w:rPr>
      </w:pPr>
      <w:r>
        <w:rPr>
          <w:rFonts w:cs="Times New Roman" w:ascii="Times New Roman" w:hAnsi="Times New Roman"/>
        </w:rPr>
        <w:t>25</w:t>
      </w:r>
    </w:p>
    <w:p>
      <w:pPr>
        <w:pStyle w:val="Normal"/>
        <w:ind w:firstLine="360"/>
        <w:jc w:val="both"/>
        <w:rPr>
          <w:rFonts w:ascii="Times New Roman" w:hAnsi="Times New Roman" w:cs="Times New Roman"/>
          <w:color w:val="000000"/>
        </w:rPr>
      </w:pPr>
      <w:r>
        <w:rPr>
          <w:rFonts w:cs="Times New Roman" w:ascii="Times New Roman" w:hAnsi="Times New Roman"/>
        </w:rPr>
        <w:t>возбраненно есть, аз же вдох r вторым вратам, на другой стране стоящим, стражие же в ныхь стоящий рекоша мне, да иду на мост при брезе речном стоящ, от него же сходят вес народ на превоз. Превоз я:е тамо аки корабль устроенный хитрос нымь и искусным художеством тако: яко аще и но пмать паросовь, обачф сам препливаеть, никому же гребущу или инно что делающу в нем. Тамо жителио непрестанно превозятся оттуду и отсюду, потребы ради своей. Идохь убо и аз на побрежный мост и взыйдохь на корабль. Взя же от мене стражник корабля патент и превезши мя, кроме мзди, вде с мною к крепости, си есть к граду Вудиму, и повелеша мне тамо стражие ожидаты вне врать, донележф началству ющий ихь прочтеть патент мой, егда же прочте и отела вьспят, дадоша ответь, яко нест повеления вхо дити странным, кроме точию своих. Возвратившпся убо аз оттуду идохь на нижное предьградие Сербское, си есть на предьреченное торжище, и тамо паки обретши сопутника своего Иустина, не хотехь сочетатися с нымь, понеже гневахься на него, яко уже дважди мя оставы на пути и инныхь многих ради вынь, ихь же но хощу зде воспоминати, да не впаду вь грехь осуждения. Ходихь же яко до пятнадесяти дворов молящи да приймуть мя на нощь, но никто же прият, тамо бо обитают все Сербы православнии и от одеждипел гримской мняху мя быти папестака, имь же сущи противны, не хотеша мя угостити. Хотехь же нощевати на стогне, но понеже жаждень быхь, вопросих где продають пиво и показаша мне, идохь убо и повелехь принести пива и седши тамо пих, человек же онь, иже продаваше пиво, быст сербинь православный, аз же не ведя о семь беседовахь с ним многая, таже послед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26</w:t>
      </w:r>
    </w:p>
    <w:p>
      <w:pPr>
        <w:pStyle w:val="Normal"/>
        <w:ind w:firstLine="360"/>
        <w:jc w:val="both"/>
        <w:rPr>
          <w:rFonts w:ascii="Times New Roman" w:hAnsi="Times New Roman" w:cs="Times New Roman"/>
          <w:color w:val="000000"/>
        </w:rPr>
      </w:pPr>
      <w:r>
        <w:rPr>
          <w:rFonts w:cs="Times New Roman" w:ascii="Times New Roman" w:hAnsi="Times New Roman"/>
          <w:bCs/>
        </w:rPr>
        <w:t>Будимь.</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рекохь, яко многих молыхь да восприймуть мя на нощь в дом, но нигде же получихь; он же познав мя от беседи, яко православный есмь, приять мя благодар ственне. ГИрийде же тамо и сопутникь мой Иустинь Промыслом Божиим, да соединимься паки в союз любви, и рад быст обема за православие наше и повеле дати ясты и постелю к препочиванию, ядохомь изобылно и наситихомъся и спахомь сладко, утруждени сущи от пути. Пребывахомь же в него чрез суботу и неделю даже до понеделка с всяким учреждением. Сей человек именовашеся Христофор Велковичь, иже страннолюбив и смирен сущи и Христову последуя образу, не точно угощение нам доволное сотвори, но и греш ныи нашы утружденны нозе умыти повеле, от Его самого деснпцы мзду восприяти надеяся. Еще же возвести о нас всем правоверным Сербам, яко православный есмы; таже показа нам, идеже архимандрит обитает и повеле нам да идева к нему и возвестивася. Пришедшим же егда убо прийдохомь к нему приветствова нас любезне и вопроси нас, аще есмы истинны Руси, смущашеся.бо о одежде нашей пелгримской, мы отве щахомь, тако есть воистинну. Мы же видящи усум невающагося его о нас, показахомь патента от мона стирей Руских; видев же и прочет, уверпся и благоволи о нас зело и повеле нам быти в церкве своей на правиле, бе бо тогда праздник велик Сошествия Святого Духа, и быхомь в церкве Сербской на всенощном бдении и на литургии, юже служашо тогда архимандрит, иже повеле в церкве собравшемуся народу сложити нам мылостину, и даде кийждо по силе своей и собрася наньмылостина не мала. Заутра же в понеделокь, си ест на Троицу, такожде быхомь в деркве. Последи же с процессиею ходихомь</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3-27 </w:t>
      </w:r>
      <w:r>
        <w:rPr>
          <w:rFonts w:cs="Times New Roman" w:ascii="Times New Roman" w:hAnsi="Times New Roman"/>
        </w:rPr>
        <w:t>Мая.</w:t>
      </w:r>
    </w:p>
    <w:p>
      <w:pPr>
        <w:pStyle w:val="Normal"/>
        <w:ind w:firstLine="360"/>
        <w:jc w:val="both"/>
        <w:rPr>
          <w:rFonts w:ascii="Times New Roman" w:hAnsi="Times New Roman" w:cs="Times New Roman"/>
          <w:color w:val="000000"/>
        </w:rPr>
      </w:pPr>
      <w:r>
        <w:rPr>
          <w:rFonts w:cs="Times New Roman" w:ascii="Times New Roman" w:hAnsi="Times New Roman"/>
          <w:bCs/>
        </w:rPr>
        <w:t>Комарно.</w:t>
      </w:r>
    </w:p>
    <w:p>
      <w:pPr>
        <w:pStyle w:val="Normal"/>
        <w:ind w:firstLine="360"/>
        <w:jc w:val="both"/>
        <w:rPr>
          <w:rFonts w:ascii="Times New Roman" w:hAnsi="Times New Roman" w:cs="Times New Roman"/>
          <w:color w:val="000000"/>
        </w:rPr>
      </w:pPr>
      <w:r>
        <w:rPr>
          <w:rFonts w:cs="Times New Roman" w:ascii="Times New Roman" w:hAnsi="Times New Roman"/>
        </w:rPr>
        <w:t>27</w:t>
      </w:r>
    </w:p>
    <w:p>
      <w:pPr>
        <w:pStyle w:val="Normal"/>
        <w:ind w:firstLine="360"/>
        <w:jc w:val="both"/>
        <w:rPr>
          <w:rFonts w:ascii="Times New Roman" w:hAnsi="Times New Roman" w:cs="Times New Roman"/>
          <w:color w:val="000000"/>
        </w:rPr>
      </w:pPr>
      <w:r>
        <w:rPr>
          <w:rFonts w:cs="Times New Roman" w:ascii="Times New Roman" w:hAnsi="Times New Roman"/>
        </w:rPr>
        <w:t>по стогнах между домамы и благодарихомь Бога, яко в тол великий праздник Господский сподоби нас с православным! торжествоваты. По совершении же церковного пения, званы быхомь от архимандрита на трапезу и учредихомься различнимы пищамы до изобилия. Бозвратившися же оттуду паки к первому страннолюбцу и тамо мало препочивши и воздавши ему должное благодарение за любовь и благодеяние, отъидохомь от Будима града того же дня пополудни, завратпвшися на пут, ведущий к Веенне. Первие бо намерение имехомь просто шествоваты чрез Сербию и Далмацию по суху, тажф морем до Венеции, но бдагоразсуднии нам советоваша людие лучше ити на Беден, да и столицу цесарскую узрим и·крепкими себе вьоружимь патентамы, еже и быст. Прешедши убо от Будима между горамы две мыли, доспехом к веси, нарицаемой Сайтов, тамо но ицевахомь. Заутра же в второкь идохомь две мыли до веси, именуемой Костовь, таже оттуду едину милю до местечка Острогона и тамо мало препочихомь. Оттуду же прешедши две мыли к веси, нарицаемой Уйфаловь, нощевахомь в некоего человека блага. Тамо обретается изрядный новосозданный костел и вежа иди зво шща. Утро же в среду, прежде восхождения солнца, идохомь три мыли по-над рекою Дунаем, чрез весы Олшамовь и ДИун, и прийдохомь под град Комарно, по другой стране Дуная от нас стоящ. Мы же вьнутрь его не быхомь, ибо. аще и недалече от пути нашего отстояше, точию обонь пол реки обаче превозитися не хотехомь. Точию сидящи на брезе и омывающи нозе нашы, яко лепа тамо и красна есть крепость, тамо особно стоящая воскрай брега речного и твердо каменною огражденна стеною и пушкамы вооруженна. . исшедши же от Будима, не видехомь уже более н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28</w:t>
      </w:r>
    </w:p>
    <w:p>
      <w:pPr>
        <w:pStyle w:val="Normal"/>
        <w:ind w:firstLine="360"/>
        <w:jc w:val="both"/>
        <w:rPr>
          <w:rFonts w:ascii="Times New Roman" w:hAnsi="Times New Roman" w:cs="Times New Roman"/>
          <w:color w:val="000000"/>
        </w:rPr>
      </w:pPr>
      <w:r>
        <w:rPr>
          <w:rFonts w:cs="Times New Roman" w:ascii="Times New Roman" w:hAnsi="Times New Roman"/>
          <w:bCs/>
        </w:rPr>
        <w:t>Комарно.</w:t>
      </w:r>
    </w:p>
    <w:p>
      <w:pPr>
        <w:pStyle w:val="Normal"/>
        <w:ind w:firstLine="360"/>
        <w:jc w:val="both"/>
        <w:rPr>
          <w:rFonts w:ascii="Times New Roman" w:hAnsi="Times New Roman" w:cs="Times New Roman"/>
          <w:color w:val="000000"/>
        </w:rPr>
      </w:pPr>
      <w:r>
        <w:rPr>
          <w:rFonts w:cs="Times New Roman" w:ascii="Times New Roman" w:hAnsi="Times New Roman"/>
          <w:i/>
          <w:iCs/>
        </w:rPr>
        <w:t>1724</w:t>
      </w:r>
      <w:r>
        <w:rPr>
          <w:rFonts w:cs="Times New Roman" w:ascii="Times New Roman" w:hAnsi="Times New Roman"/>
        </w:rPr>
        <w:t xml:space="preserve"> г.</w:t>
      </w:r>
    </w:p>
    <w:p>
      <w:pPr>
        <w:pStyle w:val="Normal"/>
        <w:ind w:firstLine="360"/>
        <w:jc w:val="both"/>
        <w:rPr>
          <w:rFonts w:ascii="Times New Roman" w:hAnsi="Times New Roman" w:cs="Times New Roman"/>
          <w:color w:val="000000"/>
        </w:rPr>
      </w:pPr>
      <w:r>
        <w:rPr>
          <w:rFonts w:cs="Times New Roman" w:ascii="Times New Roman" w:hAnsi="Times New Roman"/>
        </w:rPr>
        <w:t>какового страннолюбия, ни мылости от Немецкого народа, естественно сущего немилосердного, сего ради и нощию начахомь шествоваты, понеже та земля мырна есть от разбийниковь. От Комарна убо града дви гнувшися чрез всю нощь шествовахомь три мыли зело велики, таже мало препочихомь такожде при брезе Дуная. Последи же уже кончащейся нощи прийдохомь к некоей веси и пришедши отай на гумне спахомь даже до воссияния солнечного. Оттуду воставши вь четверток вдохом две мили протяженных до града, именуемого Юр. Тамо егда прийдохомь r вратамь градским, абие стражницы вратныи взяпиа от нась патенты и от . несоша r старейшинам вь градь, ради соизволения входа. Они зке отславши воснят, возбраниша. Тако бо тамо опасно блюдошася вь всехь знаменитых градехь, яко никому же от чуждостранныхь входиты в ня по пущаху, найпачф же от странь Лешеских, синевой ради вины: яко вышше помяненный градь Вуду, року 172В, некий путник от Полских странь пришедши сожже огнем. Оттуду мало препочивши, идохомьедину мылю долгу и доспехомь к некоей веси и тамо у пле бана Латинского нощевахомь. Заутра зке вь пяток рано шествовахомь две мыли и прийдохомь r граду, иже обще нарицается Старий Градь, и тамо приблизкивгаимься намь r вратамь тожде сотвориша, еже и. вь предпи саняыхь градехь, и пренощевахомь на предъградии. Оттуду воставши идохомь спешно мил пят, мало где препочиваюици и ничесо зке от кого просящи, понеже тамо повсюду (яко же слышахомь) повелениемь кесаря заповеданно быст и просити и даяты мыло стиню подь казнию сицевою: просящего взяти вь узы и работу ему налозкитп, милующему же поплащати пят левов в казну государскую. Се зке быст того рад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3 </w:t>
      </w:r>
      <w:r>
        <w:rPr>
          <w:rFonts w:cs="Times New Roman" w:ascii="Times New Roman" w:hAnsi="Times New Roman"/>
        </w:rPr>
        <w:t>Мая—</w:t>
      </w:r>
      <w:r>
        <w:rPr>
          <w:rFonts w:cs="Times New Roman" w:ascii="Times New Roman" w:hAnsi="Times New Roman"/>
          <w:lang w:val="el-GR" w:eastAsia="el-GR"/>
        </w:rPr>
        <w:t xml:space="preserve">1 </w:t>
      </w:r>
      <w:r>
        <w:rPr>
          <w:rFonts w:cs="Times New Roman" w:ascii="Times New Roman" w:hAnsi="Times New Roman"/>
        </w:rPr>
        <w:t>Июня.</w:t>
      </w:r>
    </w:p>
    <w:p>
      <w:pPr>
        <w:pStyle w:val="Normal"/>
        <w:ind w:firstLine="360"/>
        <w:jc w:val="both"/>
        <w:rPr>
          <w:rFonts w:ascii="Times New Roman" w:hAnsi="Times New Roman" w:cs="Times New Roman"/>
          <w:color w:val="000000"/>
        </w:rPr>
      </w:pPr>
      <w:r>
        <w:rPr>
          <w:rFonts w:cs="Times New Roman" w:ascii="Times New Roman" w:hAnsi="Times New Roman"/>
          <w:bCs/>
        </w:rPr>
        <w:t>.Беден.</w:t>
      </w:r>
    </w:p>
    <w:p>
      <w:pPr>
        <w:pStyle w:val="Normal"/>
        <w:ind w:firstLine="360"/>
        <w:jc w:val="both"/>
        <w:rPr>
          <w:rFonts w:ascii="Times New Roman" w:hAnsi="Times New Roman" w:cs="Times New Roman"/>
          <w:color w:val="000000"/>
        </w:rPr>
      </w:pPr>
      <w:r>
        <w:rPr>
          <w:rFonts w:cs="Times New Roman" w:ascii="Times New Roman" w:hAnsi="Times New Roman"/>
        </w:rPr>
        <w:t>29</w:t>
      </w:r>
    </w:p>
    <w:p>
      <w:pPr>
        <w:pStyle w:val="Normal"/>
        <w:ind w:firstLine="360"/>
        <w:jc w:val="both"/>
        <w:rPr>
          <w:rFonts w:ascii="Times New Roman" w:hAnsi="Times New Roman" w:cs="Times New Roman"/>
          <w:color w:val="000000"/>
        </w:rPr>
      </w:pPr>
      <w:r>
        <w:rPr>
          <w:rFonts w:cs="Times New Roman" w:ascii="Times New Roman" w:hAnsi="Times New Roman"/>
        </w:rPr>
        <w:t>понеже .мнози от Немцовь сь женамы и детищы, поиь изветом шествования до Рыма, преходящи от града в град и от веси к веси и просящи мылостины и стужашици людемь, многи собираху денги, сребролюб ствоваху и бесчинствоваху. Мы же слышавши сия, к тому ни от кого же ничесо требующи, вдохом спешно, имехомь бо доволно в пире хлеба и сира и тым до волствовахомься. Прийдохомь же до места или града, иже наридается Прукь, от него же уже начинаеться земля Немеческая, Венгерская же окончевается. Тамо не точию возбранишц входити в град, но и на предградии никто же на нощ прият нас в дом свой. Тамо но щевахомь на улицы с купцами, тогда тамо пришедшими сь оливою. Оттуду заутра в неделю, по вислуханю службп Божой, обретшими священника, сьнами вькупе градущего, вдохом, две милы малихь и прийдохом к некоей веси прекрасной, зело бо подобится предреченному граду Кошицамь, точию неограждена есть. Тамо быхомь у рихтора, си есть у судии, иже видевши наши патента, довеле дати нам шпиталь, си ест гостинницу, идеже ми пришедше купихомь себе ястия и пития (понеже тогда задует бист пред Петровимь постом) и учреждахомся сь веселием, просяще Господа, да сохранит нас от осквернения мясь, масла, сира и про чиихь чрез все постное время, понеже уже оттуду вес пут наш чрез Немецкую страну имеяше бити, и удоволившеся спахомь доволно на сламе. Заутра же. в понеделокь яко близ полудны вдохом оттуду две мили зело малие, яко полмили доброй, к славному граду, на рицаемому Беден, идеже цесарская столица ест. Тамо аще и мнози идущих нас устрашаху сим: яко не точию непущенны будете в град, но и в темницу всажденни будете, ибо не точию мирских, но и духов*</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30</w:t>
      </w:r>
    </w:p>
    <w:p>
      <w:pPr>
        <w:pStyle w:val="Normal"/>
        <w:ind w:firstLine="360"/>
        <w:jc w:val="both"/>
        <w:rPr>
          <w:rFonts w:ascii="Times New Roman" w:hAnsi="Times New Roman" w:cs="Times New Roman"/>
          <w:color w:val="000000"/>
        </w:rPr>
      </w:pPr>
      <w:r>
        <w:rPr>
          <w:rFonts w:cs="Times New Roman" w:ascii="Times New Roman" w:hAnsi="Times New Roman"/>
          <w:bCs/>
        </w:rPr>
        <w:t>Беден..</w:t>
      </w:r>
    </w:p>
    <w:p>
      <w:pPr>
        <w:pStyle w:val="Normal"/>
        <w:ind w:firstLine="360"/>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нихь жестоко истязают и воистинну всуе будет труд вашь, его же подясте, ибо и глаголати ничтоже пред ними возможно. Ми же ничто же сумнящеся о семь, идо хомь дерзновенно, призвавше Бога на помощ и великого угодника Его Святителя Николая, r нему же наше бист и шествование. Помянухомь бо (аще грешнп есми) оние словеса: „Егда будете веденны пред цари и владыкы, не прежде поучайте, что имате отвещевате, дасться бо вамь в той час, что возглаголете“, и прочая. Недалече же r граду приходяще, видехомь сад цесарский, аки некий замокь прекрасный, твердо и лепо камениемь огражденный, ему же почудившеся доволно идохомь r Ведню. Егда же прийдохомь r вратомь первимь, еще не r граду, но r преградию нале жащимь, тамо отнюдь бы нас не пустиша, ибо никого же повеленно пустити, найпаче же от странь Пол скихь, понеже некий путникь от Полщи, недавно пред нами пришедый, многа зла сотворый, того ради злый добрым пакость содела; но Богу нас снабдевающу, молытвами угодника Его Святителя Николая, како намь добре устройся. Егда бо стражие начата воз браняты нам входити вь град и претити всячески, ми уже намерение имехом воспят возвратитися, не умехомь бо имь ничтоже глаголати, ниже оправдитися, ибо ни ми онихь, ни они нашего разумехомь язпка. Но се по случаю Божию идоша вь градь от реграции студенти Веденские, иже искусно Латинским и Немече скимь диалектомь глаголати разумеша, молихомь же оних, да наша Латинские ответи Немечески истолкуют; иже егда сотвориша, абие повелеша намь показати патента началнику во вратехь, иже егда прочте и видевь я новие и достоверние, еще же к тому и недавно число вь них написанное, ят намь веру и подписа руку</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 </w:t>
      </w:r>
      <w:r>
        <w:rPr>
          <w:rFonts w:cs="Times New Roman" w:ascii="Times New Roman" w:hAnsi="Times New Roman"/>
        </w:rPr>
        <w:t>Июня.</w:t>
      </w:r>
    </w:p>
    <w:p>
      <w:pPr>
        <w:pStyle w:val="Normal"/>
        <w:ind w:firstLine="360"/>
        <w:jc w:val="both"/>
        <w:rPr>
          <w:rFonts w:ascii="Times New Roman" w:hAnsi="Times New Roman" w:cs="Times New Roman"/>
          <w:color w:val="000000"/>
        </w:rPr>
      </w:pPr>
      <w:r>
        <w:rPr>
          <w:rFonts w:cs="Times New Roman" w:ascii="Times New Roman" w:hAnsi="Times New Roman"/>
          <w:bCs/>
        </w:rPr>
        <w:t>Беден.</w:t>
      </w:r>
    </w:p>
    <w:p>
      <w:pPr>
        <w:pStyle w:val="Normal"/>
        <w:ind w:firstLine="360"/>
        <w:jc w:val="both"/>
        <w:rPr>
          <w:rFonts w:ascii="Times New Roman" w:hAnsi="Times New Roman" w:cs="Times New Roman"/>
          <w:color w:val="000000"/>
        </w:rPr>
      </w:pPr>
      <w:r>
        <w:rPr>
          <w:rFonts w:cs="Times New Roman" w:ascii="Times New Roman" w:hAnsi="Times New Roman"/>
        </w:rPr>
        <w:t>31</w:t>
      </w:r>
    </w:p>
    <w:p>
      <w:pPr>
        <w:pStyle w:val="Normal"/>
        <w:ind w:firstLine="360"/>
        <w:jc w:val="both"/>
        <w:rPr>
          <w:rFonts w:ascii="Times New Roman" w:hAnsi="Times New Roman" w:cs="Times New Roman"/>
          <w:color w:val="000000"/>
        </w:rPr>
      </w:pPr>
      <w:r>
        <w:rPr>
          <w:rFonts w:cs="Times New Roman" w:ascii="Times New Roman" w:hAnsi="Times New Roman"/>
        </w:rPr>
        <w:t>свою, да пропустят нас чрез предъградие. Идохомь же смело, никомуже нась вопрошающу или воспящающу чрез предградие долгое и шерокое окрест града обстоящее. Тамо видехомь доми, все от первого даже до последней) лепотнимь и искуснимь составленни иждивением, найпаче же дом зело красен и велик, имущ по злащенния верхи: сия бяху внешний полати цесарский. Егда узрехомь почудихомся не мало и уже разумехомь самий то быти град, но соблудихомь в мнении. Егда бо прей дохомь предъградие, узрехомь град, яко два поприща от предградия отстоящ. Его же внешняя точию красота услади наша зеницн и сердца. Видехом бо прекрасвие костели, вежи, доми, и много поверху злата блещаща гося. Видехомь же и стражници около врать градских на валах стоящие и позлащенния по меди верхи имущие. Прейдохомь же мост каменный велпкь, под него же течет вода, таже прийдохомь к единим вратомь  градским. Тамо аще и видеша и чтоша наши патента, обаче входа жестоко возбраняху, заповедь бо велику имеяху, да никого же пустят, повелеша убо нам, да идем на другую страну к вторим града вратомь. Ми же идохомь сьболезнующо суетному труду нашему и просяще Господа о помощь и Святителя Христова Николая, невозможно бо отнюдь бы било прейти к Риму или к Бару, ибо от многих слишахомь, яко неимущих Веденского патента берут на галелы, си есть на вечную в узах работу, идеже от тяжестного труда и повседневной работа безвремени жизнь свою сконче вают. Егда же прийдохомь к инимь вратомь, и тамо подобне нам отрекоша и повелеша нам пти к инимь вратомь. Ми же идохомь возвергше на Господа печаль нашу, но и тамо ответь таковий же восприяхомь. Хо геша бо еще нас отслаты к инним вратомь, обаче</w:t>
      </w:r>
    </w:p>
    <w:p>
      <w:pPr>
        <w:pStyle w:val="Normal"/>
        <w:tabs>
          <w:tab w:val="clear" w:pos="708"/>
          <w:tab w:val="left" w:pos="2400" w:leader="none"/>
          <w:tab w:val="left" w:pos="5712" w:leader="none"/>
        </w:tabs>
        <w:ind w:firstLine="360"/>
        <w:jc w:val="both"/>
        <w:rPr>
          <w:rFonts w:ascii="Times New Roman" w:hAnsi="Times New Roman" w:cs="Times New Roman"/>
          <w:color w:val="000000"/>
        </w:rPr>
      </w:pPr>
      <w:r>
        <w:rPr>
          <w:rFonts w:cs="Times New Roman" w:ascii="Times New Roman" w:hAnsi="Times New Roman"/>
          <w:bCs/>
          <w:lang w:val="el-GR" w:eastAsia="el-GR"/>
        </w:rPr>
        <w:t>32</w:t>
        <w:tab/>
      </w:r>
      <w:r>
        <w:rPr>
          <w:rFonts w:cs="Times New Roman" w:ascii="Times New Roman" w:hAnsi="Times New Roman"/>
          <w:bCs/>
        </w:rPr>
        <w:t>Беден.</w:t>
        <w:tab/>
      </w:r>
      <w:r>
        <w:rPr>
          <w:rFonts w:cs="Times New Roman" w:ascii="Times New Roman" w:hAnsi="Times New Roman"/>
        </w:rPr>
        <w:t>1724</w:t>
      </w:r>
      <w:r>
        <w:rPr>
          <w:rFonts w:cs="Times New Roman" w:ascii="Times New Roman" w:hAnsi="Times New Roman"/>
          <w:bCs/>
        </w:rPr>
        <w:t xml:space="preserve"> г.</w:t>
      </w:r>
    </w:p>
    <w:p>
      <w:pPr>
        <w:pStyle w:val="Normal"/>
        <w:ind w:firstLine="360"/>
        <w:jc w:val="both"/>
        <w:rPr>
          <w:rFonts w:ascii="Times New Roman" w:hAnsi="Times New Roman" w:cs="Times New Roman"/>
          <w:color w:val="000000"/>
        </w:rPr>
      </w:pPr>
      <w:r>
        <w:rPr>
          <w:rFonts w:cs="Times New Roman" w:ascii="Times New Roman" w:hAnsi="Times New Roman"/>
        </w:rPr>
        <w:t xml:space="preserve">милосердный Бог промишляяй о нас, да не вьсуе трудь наш будет, милостив бо есть и истинен всем прививающим имя Его. И се некий человек знаменит идет от града, иже зная добре нужду путническую и видя нас не могущих доступити к граду, советова стражнникомь ласкателне, да един от нас с стражею взявши патента идет к нундиушу,  си ест архиепископу, от самого Папи тамо поставленному. И бист тако, идеже и совратися воскоре и прият ответь, да утро приходит о десятой године. Идохомь же на предградие и купихомь хлеба и снедохомь по укруху, тажф идохом, идеже продают вино, и купи нам Иустин Леннецкий, бист тогда ден патрона его, и приветство вахомь его, таже молыхомь, да пустит кто нас на нощ, но ни от кого же получихом милости. Идохом же на брег реки Дуная, тамо бо помежду доми течаше, и хотехомь нощевати в чолне праздном, но и оттудхотеша изгнати нас, ми же патента дадохомь в све дителство, яко ни в чем жадного не имеем подзору, они же едва сьизволиша, и то вопрошаху нас, не ималя с собою некоя жены блудници или огня, и не курим лы люлкы и прочая. Аще бо и не могохомь разглаголствовати Немеческимь язикомь, обаче един </w:t>
      </w:r>
      <w:r>
        <w:rPr>
          <w:rFonts w:cs="Times New Roman" w:ascii="Times New Roman" w:hAnsi="Times New Roman"/>
          <w:i/>
          <w:iCs/>
        </w:rPr>
        <w:t xml:space="preserve">от </w:t>
      </w:r>
      <w:r>
        <w:rPr>
          <w:rFonts w:cs="Times New Roman" w:ascii="Times New Roman" w:hAnsi="Times New Roman"/>
        </w:rPr>
        <w:t>них умеяше по Молдованску, си ест по Волоску, аз же разумехь вся, что глаголаше, и тако едва с нуждею пренощевахомь тамо. Заутра же в вьвторокь отобравши патента идохом к темжде вратомь града. Отъидо паки от нас священник с некиимь стражником в град к нундиушу, ми же ожидахомь при вра техь седяще. Таже сьвратися яко в полуденное время и принесе патента от нундиуша и от бнскупа Ита леанского и абие вси невозбранно пойдохомь в град. Прешедше же первую и вторую каменую башню, ид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 </w:t>
      </w:r>
      <w:r>
        <w:rPr>
          <w:rFonts w:cs="Times New Roman" w:ascii="Times New Roman" w:hAnsi="Times New Roman"/>
        </w:rPr>
        <w:t>Июня.</w:t>
      </w:r>
    </w:p>
    <w:p>
      <w:pPr>
        <w:pStyle w:val="Normal"/>
        <w:ind w:firstLine="360"/>
        <w:jc w:val="both"/>
        <w:rPr>
          <w:rFonts w:ascii="Times New Roman" w:hAnsi="Times New Roman" w:cs="Times New Roman"/>
          <w:color w:val="000000"/>
        </w:rPr>
      </w:pPr>
      <w:r>
        <w:rPr>
          <w:rFonts w:cs="Times New Roman" w:ascii="Times New Roman" w:hAnsi="Times New Roman"/>
          <w:bCs/>
        </w:rPr>
        <w:t>Беден.</w:t>
      </w:r>
    </w:p>
    <w:p>
      <w:pPr>
        <w:pStyle w:val="Normal"/>
        <w:ind w:firstLine="360"/>
        <w:jc w:val="both"/>
        <w:rPr>
          <w:rFonts w:ascii="Times New Roman" w:hAnsi="Times New Roman" w:cs="Times New Roman"/>
          <w:color w:val="000000"/>
        </w:rPr>
      </w:pPr>
      <w:r>
        <w:rPr>
          <w:rFonts w:cs="Times New Roman" w:ascii="Times New Roman" w:hAnsi="Times New Roman"/>
        </w:rPr>
        <w:t>33</w:t>
      </w:r>
    </w:p>
    <w:p>
      <w:pPr>
        <w:pStyle w:val="Normal"/>
        <w:ind w:firstLine="360"/>
        <w:jc w:val="both"/>
        <w:rPr>
          <w:rFonts w:ascii="Times New Roman" w:hAnsi="Times New Roman" w:cs="Times New Roman"/>
          <w:color w:val="000000"/>
        </w:rPr>
      </w:pPr>
      <w:r>
        <w:rPr>
          <w:rFonts w:cs="Times New Roman" w:ascii="Times New Roman" w:hAnsi="Times New Roman"/>
        </w:rPr>
        <w:t>хомь чрез мост широк и глубок, камениемь сюду и сюду огражден, и прийдохомь ко вратом, от камене лепо и крепко составленнимь, имущим на себе написание златое. Таже вьнийдохомь и в самый град, аки в прекрасный рай. Тамо бо каменицы чинно стоят зело изрядны и лепотны, под коеюждо лехтарня висит на железе повешенна. Тамо бихом в костеле цесарском Святого Стефана и видехом чудотворную икону Пресвятые Владичицы нашей Богородицы, стоящую на великом олтаре в златокованнимь киоте, та кожде и столпи на олтарехь началнейших марморовые зело великие, такожде и орган изряден, и нест, пже бы не было чудесно. Оттуду пзшедше ходихомь по граду с некиимь тамошним жителем и видехом удивителне многа устрояющаяся. Видехом при томьжде костеле пзрядну превисоку вежу, от самого камени составленну, ниже мало на себе имущую древа, обаче тако хетростно и лепотно сеченно, яко и от древа тако не может биты; в висоту же имат яко пятдесять сажен, в широту же шест или седм. Таже видехом столп каменный, еще болший и краснейший, нежели в Коши цахь, посреде града стоящ. Такожде видехом источники или фонтаны, от камене лепо составленны, от них же намноги части истекает вода. Такожде виде хомь комори, чинно стоящие, и что в которой продается висит над коеюждо коморою абрис тоя вещи изображенный. Тамо всяк дом кладяз особный имеет, в коемъждо же кладязе смок, им же воду тягнуть; сут же иние явны, иннии же потаемны и за стеною стоящий, точию чрез стену егда кто восхощет тягнет воду. Сия ми видевше, чудихомся много. Таже идохомь на нощ к гостинице, идеже пелгримам всегда на три дны с ястиемь и питием место дается. Тамо имехомь</w:t>
      </w:r>
    </w:p>
    <w:p>
      <w:pPr>
        <w:pStyle w:val="Normal"/>
        <w:tabs>
          <w:tab w:val="clear" w:pos="708"/>
          <w:tab w:val="left" w:pos="4793" w:leader="none"/>
          <w:tab w:val="left" w:pos="5681" w:leader="none"/>
        </w:tabs>
        <w:ind w:firstLine="360"/>
        <w:jc w:val="both"/>
        <w:rPr>
          <w:rFonts w:ascii="Times New Roman" w:hAnsi="Times New Roman" w:cs="Times New Roman"/>
          <w:color w:val="000000"/>
        </w:rPr>
      </w:pPr>
      <w:r>
        <w:rPr>
          <w:rFonts w:cs="Times New Roman" w:ascii="Times New Roman" w:hAnsi="Times New Roman"/>
        </w:rPr>
        <w:t>Путешествие ВаровагОи</w:t>
        <w:tab/>
        <w:tab/>
        <w:t>3</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34</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724 </w:t>
      </w:r>
      <w:r>
        <w:rPr>
          <w:rFonts w:cs="Times New Roman" w:ascii="Times New Roman" w:hAnsi="Times New Roman"/>
          <w:lang w:val="la-VA" w:eastAsia="la-VA"/>
        </w:rPr>
        <w:t>f.</w:t>
      </w:r>
    </w:p>
    <w:p>
      <w:pPr>
        <w:pStyle w:val="Normal"/>
        <w:ind w:firstLine="360"/>
        <w:jc w:val="both"/>
        <w:rPr>
          <w:rFonts w:ascii="Times New Roman" w:hAnsi="Times New Roman" w:cs="Times New Roman"/>
          <w:color w:val="000000"/>
        </w:rPr>
      </w:pPr>
      <w:r>
        <w:rPr>
          <w:rFonts w:cs="Times New Roman" w:ascii="Times New Roman" w:hAnsi="Times New Roman"/>
          <w:bCs/>
        </w:rPr>
        <w:t>Верен.</w:t>
      </w:r>
    </w:p>
    <w:p>
      <w:pPr>
        <w:pStyle w:val="Normal"/>
        <w:ind w:firstLine="360"/>
        <w:jc w:val="both"/>
        <w:rPr>
          <w:rFonts w:ascii="Times New Roman" w:hAnsi="Times New Roman" w:cs="Times New Roman"/>
          <w:color w:val="000000"/>
        </w:rPr>
      </w:pPr>
      <w:r>
        <w:rPr>
          <w:rFonts w:cs="Times New Roman" w:ascii="Times New Roman" w:hAnsi="Times New Roman"/>
        </w:rPr>
        <w:t xml:space="preserve">чрез три дни кийждо от нась свой одрь сь возглавием долгим, сламою вапхавнимь, идеже есть таков обитай; в полудни дают потраву едину, обаче доволно, но никогдаже постную, вь вечерь же дают по укруху хлеба и по мерной чаши вина; аще убо и ядоша инниф тогда сошедшеся путницы представляемое, но мы никакоже, точию хлеб и вино в вечерь взимахом (быст бо святый вь нас тогда Петровь пост), и тимь; еже Богь даяше, доволни быхомь. Заутра же, вь среду, седехомь в дому и писахомь путники. В четвертокь же, понеже праздник бяше великь у Немцовь, прибист же на тот чась и самь Цесарь в град, и бист процесия великая зело, в ней же идоша цеховь 48, кийждо в разном одеянии и кийждо сь своею хоругвою; последи же идоша закони, их же числом бе единадесять, сь свещами, и образи и всякими раз личними утварми, и обхождаху все стогны града; последи же возвратишася вь соборную церковь Святого Стефана, от неё же изийдоша (си есть вь началний костел). И видехомь, егда вхождаше и исхождаше Цесарь многими ему продидущими первее воини сь острим оружием, таже предходящими и сьпослед ствующими ему сенаторами. Вист же сенаторов числом 80, все же избраннии яко един и невозможно бист отнюдь между ими самого Цесара познати, </w:t>
      </w:r>
      <w:r>
        <w:rPr>
          <w:rFonts w:cs="Times New Roman" w:ascii="Times New Roman" w:hAnsi="Times New Roman"/>
          <w:bCs/>
        </w:rPr>
        <w:t xml:space="preserve">ибо. </w:t>
      </w:r>
      <w:r>
        <w:rPr>
          <w:rFonts w:cs="Times New Roman" w:ascii="Times New Roman" w:hAnsi="Times New Roman"/>
        </w:rPr>
        <w:t>и онь в такомъжде одеянии бист, точию оттуду познатися может, яко бистровидень и метокь, возраста же малого. Оттуду в пятокь предь полуднем изий дохомь и прешедше яко полмиле седехомь полгодины под покровом, идеже делают плинфы. Вист бо тогда дождевное лияние и не.могохомь где инде сокритися, понеже далече отстояше вес, и ожпдахом донележе престанет. Егда же преста, идохомь равнимь полемь</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3—9 </w:t>
      </w:r>
      <w:r>
        <w:rPr>
          <w:rFonts w:cs="Times New Roman" w:ascii="Times New Roman" w:hAnsi="Times New Roman"/>
        </w:rPr>
        <w:t>Июня.</w:t>
      </w:r>
    </w:p>
    <w:p>
      <w:pPr>
        <w:pStyle w:val="Normal"/>
        <w:ind w:firstLine="360"/>
        <w:jc w:val="both"/>
        <w:rPr>
          <w:rFonts w:ascii="Times New Roman" w:hAnsi="Times New Roman" w:cs="Times New Roman"/>
          <w:color w:val="000000"/>
        </w:rPr>
      </w:pPr>
      <w:r>
        <w:rPr>
          <w:rFonts w:cs="Times New Roman" w:ascii="Times New Roman" w:hAnsi="Times New Roman"/>
          <w:bCs/>
        </w:rPr>
        <w:t>Марияцел.</w:t>
      </w:r>
    </w:p>
    <w:p>
      <w:pPr>
        <w:pStyle w:val="Normal"/>
        <w:ind w:firstLine="360"/>
        <w:jc w:val="both"/>
        <w:rPr>
          <w:rFonts w:ascii="Times New Roman" w:hAnsi="Times New Roman" w:cs="Times New Roman"/>
          <w:color w:val="000000"/>
        </w:rPr>
      </w:pPr>
      <w:r>
        <w:rPr>
          <w:rFonts w:cs="Times New Roman" w:ascii="Times New Roman" w:hAnsi="Times New Roman"/>
        </w:rPr>
        <w:t>35</w:t>
      </w:r>
    </w:p>
    <w:p>
      <w:pPr>
        <w:pStyle w:val="Normal"/>
        <w:ind w:firstLine="360"/>
        <w:jc w:val="both"/>
        <w:rPr>
          <w:rFonts w:ascii="Times New Roman" w:hAnsi="Times New Roman" w:cs="Times New Roman"/>
          <w:color w:val="000000"/>
        </w:rPr>
      </w:pPr>
      <w:r>
        <w:rPr>
          <w:rFonts w:cs="Times New Roman" w:ascii="Times New Roman" w:hAnsi="Times New Roman"/>
        </w:rPr>
        <w:t>по под горамы чрез лепотние веси, доли ово от каменей, ово же от плинф зданние. Нощи же надьходящей приснехом к некоей веси, ей же имени не вемы, невозможно бо бе ни о чесом кого вопросити, понеже в наречии отнюдь согласитися не могохомь. Тамо в многих просящихься нас на нощь никакоже получи хом милости, но идохомь вне веси и обретохомь винограды, камениемь огражденны, п тамо возлегохомь подь муромь, не вей же спахом, но бодрствовахом по чину и часах. Утру же бывшу, в четверток, началом ити помежду гори великие зело и удивителние, иние единим каменем стоящие, иние же малое, иние средне каление родящий. Тамо идохомь все по-над бистрими потоками, покамешо текущими, чрез красние веси, аще и малие. Тамо бо мало где обретахуся древянии доми, но  повсюду каменние, еще же и не просте созиданние, нест бо тамо художника проста ни в чесом, но егда что созил:дет, удивлятися требе, найпаче чуждостранному. Идохом же помежду тимп горами даже до вовторка си ест дний четиры, даже до места свята, именуемого Латински Марияцел, Славенски же дом Богоро дичен. Тамо многая похвали, многая же удивлению достойная видехомь. Впдехомь первее клаштор изряден и бихомь в нем, по не возмогохомь известитися, како именуются законники, никтоже бо можаше с нами раз глаголствовати. Тамо бихомь в костеле, иже и отъвпе и отъвнутрь красен зело, внутрь красится, яко многое от мрамора имеет составленна, и окна зело лепие от вне, понеже две вежи красние при себе имеет. Тамо Два зегари, един в костеле, а другий на веже, и вькупе гласят часп; тамо чинно и изрядно устроепие целии. Тамо посроде кляштора зело лепая фонтана, си ест источник, от камене составленный, от него же на</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36</w:t>
      </w:r>
    </w:p>
    <w:p>
      <w:pPr>
        <w:pStyle w:val="Normal"/>
        <w:ind w:firstLine="360"/>
        <w:jc w:val="both"/>
        <w:rPr>
          <w:rFonts w:ascii="Times New Roman" w:hAnsi="Times New Roman" w:cs="Times New Roman"/>
          <w:color w:val="000000"/>
        </w:rPr>
      </w:pPr>
      <w:r>
        <w:rPr>
          <w:rFonts w:cs="Times New Roman" w:ascii="Times New Roman" w:hAnsi="Times New Roman"/>
          <w:bCs/>
        </w:rPr>
        <w:t>Марияцел.</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верее столпа вода аки стрела просте течет вь висоту, · яко на четири лакти, и возвращается низу. Сие ми узревше, почудихоыся доволно. Тамо· ничтожф ни ко ястию, ни ко питию испросихомь, но точию един от стражей вратнихь, и той, чая царствия Божия, даде нам гнилого хлеба, его же ми сь благодарением принявше, вдохом вь дом, идеже пиво и вино кляшторное продается, и купивше пива, част снедохомь оного више реченного хлеба, част же гнилую псу повергохом. Оттуду исшедше видехомь многа чудесная, вдохом бо все по-над потоками долиною, гори же бяху сюду и сюду зело превисокие и прекрасние, красную бо траву и древеса лепотниф на себе имеяху. Много же видехомь гор самих каменнихь, на них же отнюдь невозможно би (яко мнится человеческим умом) не точию древесемь, но и травному билию; но силою Божиею и судбами Его, превисокие древа растущие, и вь камени, акибы преестественне, корения своя расширающие. Тамо видехомь гори камение, висящие, иже всячески мнятся падати и опровергтися, но силою Божиею тако силне держатся, яко никаковим образом и отторгнути невозможно. Тамо видехомь тол гори превисокие, яко егда кто восхощф на верх онихь смотрети, едва покров главний не спадает. И воистинну уподобил бихь ониф равенством древной оной веже Вавилонской, иже по потопе созидашеся, но и не бехь тамо и не видехь, се же, еже ввдех пишу. Еще видехомь горы височайшии, аще но вькупе, но за колико мил стоящих, на них же ни древес, ни трави пест, точию снези великие. Сему ми, аще и мнози нам людие о том потверждаху, не веровахомь, издалече бо видехомь. Последи же случися близь во скрай гори таковой ити и тамо добре рассмотревше, рассу дихомь вероятию достойная. Много же почудихомся, как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3—9 </w:t>
      </w:r>
      <w:r>
        <w:rPr>
          <w:rFonts w:cs="Times New Roman" w:ascii="Times New Roman" w:hAnsi="Times New Roman"/>
        </w:rPr>
        <w:t>Июня.</w:t>
      </w:r>
    </w:p>
    <w:p>
      <w:pPr>
        <w:pStyle w:val="Normal"/>
        <w:ind w:firstLine="360"/>
        <w:jc w:val="both"/>
        <w:rPr>
          <w:rFonts w:ascii="Times New Roman" w:hAnsi="Times New Roman" w:cs="Times New Roman"/>
          <w:color w:val="000000"/>
        </w:rPr>
      </w:pPr>
      <w:r>
        <w:rPr>
          <w:rFonts w:cs="Times New Roman" w:ascii="Times New Roman" w:hAnsi="Times New Roman"/>
          <w:bCs/>
        </w:rPr>
        <w:t>Мариущел.</w:t>
      </w:r>
    </w:p>
    <w:p>
      <w:pPr>
        <w:pStyle w:val="Normal"/>
        <w:ind w:firstLine="360"/>
        <w:jc w:val="both"/>
        <w:rPr>
          <w:rFonts w:ascii="Times New Roman" w:hAnsi="Times New Roman" w:cs="Times New Roman"/>
          <w:color w:val="000000"/>
        </w:rPr>
      </w:pPr>
      <w:r>
        <w:rPr>
          <w:rFonts w:cs="Times New Roman" w:ascii="Times New Roman" w:hAnsi="Times New Roman"/>
        </w:rPr>
        <w:t>37</w:t>
      </w:r>
    </w:p>
    <w:p>
      <w:pPr>
        <w:pStyle w:val="Normal"/>
        <w:ind w:firstLine="360"/>
        <w:jc w:val="both"/>
        <w:rPr>
          <w:rFonts w:ascii="Times New Roman" w:hAnsi="Times New Roman" w:cs="Times New Roman"/>
          <w:color w:val="000000"/>
        </w:rPr>
      </w:pPr>
      <w:r>
        <w:rPr>
          <w:rFonts w:cs="Times New Roman" w:ascii="Times New Roman" w:hAnsi="Times New Roman"/>
        </w:rPr>
        <w:t>дотоле (си ест до Петрова поста) снабдевается, ли бо нфмогохомь стерпети вара солнечного. Поветствуют же недии от тамо живущих, яко и до зими не съгибает. Тамо непрестанно вода чиста широким и бистримь потоком по каменю течет, но от некия бо реки взятая, ,но от самих пречистихь жродел от гор текущих собранна, без числа бо тамо жродел от боков исте кающихь видехом. На той воде красны художники дивная содевают, мало что делающе руками, точию водою: рудники железо делают, ковачи куют, древоделы тертици режут и прочая. Тамо при пути много виде хомь разнихь фегурь, образов и каплиц изрядних. Видехом же два кляшторы лепотнихь, а третий виш шереченный. Видехом же,недалече до Марияцел ше ствующи, каплицу зело лепотне устренную, при ней же вода пятъма трубами исходит, напоения ради жажд нихь. Последи же в второй каплици видехом Пресвятую Деву Богородицу, держащую на обятияхь своих, или на руках, мертвого Господа нашего Иисуса Христа, от каменя изображенного, от Его же язви ребрной течет непрестанно вода и напаяет изобилно шествующих. Сие мне. зело возлюбися и пихь аз -от тогожде источника с пиющими тамо путшественники. Тамо видехом многое множество обоего полу народа, до Мариацелю поклонения ради грядущего, инихь же возвращающихся. Неци же идут процессиею с хоруг вами и образи, поюще песни красно, точию Немецким наречием, не умеют бо инако тамо и но могут. Вдохом же не точию помежду горы, но и чрез високие зело восходяще и нисходяще по пихь бист же нам с трудом великим, но Господа ради ни Во что жо вменяхомь. Вся тамо видехом благоприятна, точию людие неблагоприятны, аще и побожни суть, не токмо бо ястп</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38</w:t>
      </w:r>
    </w:p>
    <w:p>
      <w:pPr>
        <w:pStyle w:val="Normal"/>
        <w:ind w:firstLine="360"/>
        <w:jc w:val="both"/>
        <w:rPr>
          <w:rFonts w:ascii="Times New Roman" w:hAnsi="Times New Roman" w:cs="Times New Roman"/>
          <w:color w:val="000000"/>
        </w:rPr>
      </w:pPr>
      <w:r>
        <w:rPr>
          <w:rFonts w:cs="Times New Roman" w:ascii="Times New Roman" w:hAnsi="Times New Roman"/>
          <w:bCs/>
        </w:rPr>
        <w:t>Марияпел.</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 или пити, по ниже пренощевати соизволяют. Многаждп  же нощевахомь сь зверми на поли и вь дубравехь, и зной претерпевахомь, от роси и от прохлажденного поту, наипаче же вь долинах. И тако мп, вся себе к ястию и питию купуюице, вдохом, ни от кого ничтоже просяще, бояхомьбося да не кто видя, нас оклеве . щеть и сотворит препятие и смущение. Случися женам тамо на пути пити пиво и не хотяше от нас брати Венгерских грошей корчемник, си ест чехов, ми же пайпачо сию монету имехомь и чрез Венгерскую странну идохомь и тамо от милостивого люда собрахом; еще не точию сих, но и Полскихь, ни та лярей битихь не берут, точию червоний златий. Ми же сия слишавше, поскорбехомь много, каюице, яко прежде не пременихом пенязей, еще вь Ведню сущп. Таже своему неразсуждению вину наложившф и на Господа уповающе, никтоже бо не бе от нас тако нищ п убог, якоже аз, но ни мало же о семь скорбехь, по мишля!я в себе, яко Бог, исшедтну мп з Лвова и отнюдь ничесо имущу, дадф ми на пути вся требуемая, тойждф и паки даст недостойному рабу своему; и паки: „Не печися утрешним, утрешное вама печется*. И тако вси возвергше на Господа печал свою и обещающеся един другому вь нужде помагати, нпчто ни от кого просяще, но вся купуюице. Прешедшф же осмьыадесят мил Немецких от Ведня, доспехом до места пре словутого Марияцел, си ест дом Мариин. Се же того ради тако именуется, яко тамо вь костеле кляшторномь, в немь же· Венедиктаны обитают, ест дом Вого родичен оний,  вь нем же Архангел Гавриил блого вествова -зачатие Сына Божия. Тамо стоить образ П. Богородица, иже аще и не малиовань, но от камене ли, или от древа составлен, но вемь (н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3—9 </w:t>
      </w:r>
      <w:r>
        <w:rPr>
          <w:rFonts w:cs="Times New Roman" w:ascii="Times New Roman" w:hAnsi="Times New Roman"/>
        </w:rPr>
        <w:t>Июня.</w:t>
      </w:r>
    </w:p>
    <w:p>
      <w:pPr>
        <w:pStyle w:val="Normal"/>
        <w:ind w:firstLine="360"/>
        <w:jc w:val="both"/>
        <w:rPr>
          <w:rFonts w:ascii="Times New Roman" w:hAnsi="Times New Roman" w:cs="Times New Roman"/>
          <w:color w:val="000000"/>
        </w:rPr>
      </w:pPr>
      <w:r>
        <w:rPr>
          <w:rFonts w:cs="Times New Roman" w:ascii="Times New Roman" w:hAnsi="Times New Roman"/>
          <w:bCs/>
        </w:rPr>
        <w:t>Марияцел.</w:t>
      </w:r>
    </w:p>
    <w:p>
      <w:pPr>
        <w:pStyle w:val="Normal"/>
        <w:ind w:firstLine="360"/>
        <w:jc w:val="both"/>
        <w:rPr>
          <w:rFonts w:ascii="Times New Roman" w:hAnsi="Times New Roman" w:cs="Times New Roman"/>
          <w:color w:val="000000"/>
        </w:rPr>
      </w:pPr>
      <w:r>
        <w:rPr>
          <w:rFonts w:cs="Times New Roman" w:ascii="Times New Roman" w:hAnsi="Times New Roman"/>
        </w:rPr>
        <w:t>39</w:t>
      </w:r>
    </w:p>
    <w:p>
      <w:pPr>
        <w:pStyle w:val="Normal"/>
        <w:ind w:firstLine="360"/>
        <w:jc w:val="both"/>
        <w:rPr>
          <w:rFonts w:ascii="Times New Roman" w:hAnsi="Times New Roman" w:cs="Times New Roman"/>
          <w:color w:val="000000"/>
        </w:rPr>
      </w:pPr>
      <w:r>
        <w:rPr>
          <w:rFonts w:cs="Times New Roman" w:ascii="Times New Roman" w:hAnsi="Times New Roman"/>
        </w:rPr>
        <w:t>могохь бо познати, аще и видехь, лепотного ради устроения), обаче бесчисленная творит чудеса: хромия исправляет, прокажения очищает, слепим дает прозрение, глухимь слышание, немимь глаголь, и инна многая, числа неимущая исцеляет недуги и изявляет чудотворения. Прийдохомь же тамо вь второкь и бихомь вь костеле и слухахом службиБожой, чрезь нашего священника отправованной, и видехомь лепоту костела устроенну зело лепо, такождф и орган, и видехомь каплицу оную посреде церкве стоящую, си Сет, якоже глаголют, домь, от Назарета принесенный, вь нем нудотворная икона стояще Пресвятые Владичицы нашей Богородицы; тамо етени образи злато и среброкован ными тако покрити, яко ни место праздно обрестися может, заграда же дома оного и врата от входа от чистого лепотне искованна сребра, пред врати же ограда каменная мраморними баляси хитростне иссе ченна. Тамо всякь видяй почудится лепоте оной. Видехомь же множество народа обоего полу людий, иних приходящих, инихь же отходящих. Поют же вь костеле неисходно. Тогда исшедше из костела, вдохом к тра пезнимь вратамь и просихомь, да дадут что. лети.или пити, и дадоша некоего сь мясомь варения, ми же не вси ядохомь, понеже Петров пост тогда бист, пития же нимало дадоша. И тако оттуду вьзвратившеся тщи, идохомь r гостынници, в ней же ядомая и пиемая вся продают. Тамо купивше себе сирой капусти, сь солию токмо прпготованой, и пива, наситихомься. Вечерни же приспевшей, идохомь паки вь костел и рассмотревахомь, ходяще всюду, низу и горе, тамо хори преизбранны. Видехомь же окресть дому Вогородичина милиц пове шеннихь, числом 162, яже хромии, восприемше здравие, оставиша и оставляют доселе; такождо и оковь желез-</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40</w:t>
      </w:r>
    </w:p>
    <w:p>
      <w:pPr>
        <w:pStyle w:val="Normal"/>
        <w:ind w:firstLine="360"/>
        <w:jc w:val="both"/>
        <w:rPr>
          <w:rFonts w:ascii="Times New Roman" w:hAnsi="Times New Roman" w:cs="Times New Roman"/>
          <w:color w:val="000000"/>
        </w:rPr>
      </w:pPr>
      <w:r>
        <w:rPr>
          <w:rFonts w:cs="Times New Roman" w:ascii="Times New Roman" w:hAnsi="Times New Roman"/>
          <w:bCs/>
        </w:rPr>
        <w:t>Марияцел;ь.</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нихь от бесноватихь видехомь. Едва яф вси столпи дерковние и стени, низу и горе образами зело красно устроенние, на нихь ничто инно не изображенно. токмо или чудеса, или благодеяния, яже отъчудотворния иконп восприяша людие. Се же не кляшторниы устройся кош- томь, но кто каковую либо получит ползу, тойжде вь незабвенную намят и Ьбраз поставляет вь костеле. Тамо случися быти, аще и не всемь, вь скарбницы церковной. Аз же бихь и найпаче рассмотрехь, и видехь, еже не видехь от рождения моего, еже и описати отнюдь не могу, ибо цени оному богатству наложити нест мощно, токмо таковую скудоумеемь моимь полагаю цену, яко возможно бы, мнитмися, царство сь землею и войскомь искупиты. Сия аз видевь, удивихся и ужасохься. Таже исшедшимь оттуду, тамодаде намьек клесиархь истинное изображение чудотворного образа Марияцелского, вь евидетелство на немь же написа имена и променования наша, и повеле нам утро испо ведатиея, ежо ми обещающеся сотворити, не сотвори хомь, но отидохомь и. разлучпхомся на поли по два и испросивше вь домехь место, где кто возмогдь, ноще вахомь. Заутра же, вь среду, вьставше, идохомь r костелу и слишахом служби Божой, чрезь нашего свя щеника тихо отправованной. Последи исшедше, бы хомь вь иномь костеле малом, на стране града пОд горою стоящимь. Тамо видехомь ангеловь двохь по обою страну олтаря от древа лепотне содеяннихь, аки на воздуху висящихь и имущих вь рукахь своихь сосуди камения, от нихь же здрава непрестанно исходит вода вь чаши великие мраморние и исходит паки теми ждо вь подземние странны. Оттуду исшедше, купихомь себе мало что r ястию и пптию. И покрепившиея, идохомь паки подобне горами, якоже и прежде, по на над п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0—14 </w:t>
      </w:r>
      <w:r>
        <w:rPr>
          <w:rFonts w:cs="Times New Roman" w:ascii="Times New Roman" w:hAnsi="Times New Roman"/>
        </w:rPr>
        <w:t>Июня.</w:t>
      </w:r>
    </w:p>
    <w:p>
      <w:pPr>
        <w:pStyle w:val="Normal"/>
        <w:ind w:firstLine="360"/>
        <w:jc w:val="both"/>
        <w:rPr>
          <w:rFonts w:ascii="Times New Roman" w:hAnsi="Times New Roman" w:cs="Times New Roman"/>
          <w:color w:val="000000"/>
        </w:rPr>
      </w:pPr>
      <w:r>
        <w:rPr>
          <w:rFonts w:cs="Times New Roman" w:ascii="Times New Roman" w:hAnsi="Times New Roman"/>
          <w:bCs/>
        </w:rPr>
        <w:t>Навмарг.</w:t>
      </w:r>
    </w:p>
    <w:p>
      <w:pPr>
        <w:pStyle w:val="Normal"/>
        <w:ind w:firstLine="360"/>
        <w:jc w:val="both"/>
        <w:rPr>
          <w:rFonts w:ascii="Times New Roman" w:hAnsi="Times New Roman" w:cs="Times New Roman"/>
          <w:color w:val="000000"/>
        </w:rPr>
      </w:pPr>
      <w:r>
        <w:rPr>
          <w:rFonts w:cs="Times New Roman" w:ascii="Times New Roman" w:hAnsi="Times New Roman"/>
        </w:rPr>
        <w:t>41</w:t>
      </w:r>
    </w:p>
    <w:p>
      <w:pPr>
        <w:pStyle w:val="Normal"/>
        <w:ind w:firstLine="360"/>
        <w:jc w:val="both"/>
        <w:rPr>
          <w:rFonts w:ascii="Times New Roman" w:hAnsi="Times New Roman" w:cs="Times New Roman"/>
          <w:color w:val="000000"/>
        </w:rPr>
      </w:pPr>
      <w:r>
        <w:rPr>
          <w:rFonts w:cs="Times New Roman" w:ascii="Times New Roman" w:hAnsi="Times New Roman"/>
        </w:rPr>
        <w:t>током, но уже широким и глубоким, иже аки река течет. Чрез людей ласкавших, ибо негде тамо не но щевахомь на поли, но в домах или в стодолахь. Тамо уже не бяху тако каменисто, но глиняние и нижшие горы, точию издалеча видехомь високие и много снега на них. Прешедше же от Мариацел пят мил, прийдохомь к веси Шебежень, зело в глубокой долине стоящой. Тамо едва сь зелним трудом снийдохомь с горы, най паче же понеже тогда бист дождевное лияние, идеже нощевахомь в гостинницы. Оттудзаутра, в четверток, идохомь четири миле и доспехом к местечку изрядному, нарицаемому Кофемберг. Оттуду, заутра, в пяток, вдохом шесть мил чрез град Пруг, чрез град Лоимь, и чрез веси Санкть Михаел и Санць Лоренц. Тамо нощевахомь.. Оттуду, заутра, в суботу, всеединаче идохомь помежду горами пять мил, точию низшими. Аз же последствовахь им и прийдохь к граду значному, не вемь како разминувшися и предваривши их, и бихь тамо в кляшторе Францишкан скомь. Тамо ми дадоша окрухь хлеба ленотного и чашу мерну вина, им же аз удоволившися, хотехь изийти от града, но некий тамо началникь повеле возвратити мя воспят и вопроси мя о патента и написа неколи ко словес на Веденскому и отпусти мя сь миром. Аз же исшедь вне града, прийдохь к некоей веси, недалече отстоящей; тамо нощевахь в гостинницы, при пути стоящей. Оттуду заутра, в неделю, от сна во ставь, вдох две милы и прийдохь к некоей веси, и снишедшеся тамо бихомь вси на мше. Оттуду вдохом четири миле к граду, нарицаемому Навмарг. Тамо аз паки от них остахся, не мо гохь же доспети к граду дождевпого рады лияния; но вне града недалече нощевахь, у доме великом г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42</w:t>
      </w:r>
    </w:p>
    <w:p>
      <w:pPr>
        <w:pStyle w:val="Normal"/>
        <w:ind w:firstLine="360"/>
        <w:jc w:val="both"/>
        <w:rPr>
          <w:rFonts w:ascii="Times New Roman" w:hAnsi="Times New Roman" w:cs="Times New Roman"/>
          <w:color w:val="000000"/>
        </w:rPr>
      </w:pPr>
      <w:r>
        <w:rPr>
          <w:rFonts w:cs="Times New Roman" w:ascii="Times New Roman" w:hAnsi="Times New Roman"/>
          <w:bCs/>
        </w:rPr>
        <w:t>Навмарг.</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стинномь, идеже хлеб пекут, продаяния рады; дадоша же ми в вечерь окрухь хлеба благого. И снедши, но щевахь на сламе прекрасно; еще бо негде тако не прп лучпся, яко тамо лепо устроенно, угощения ради странных. Вь понеделокь заутра не идохь к граду, не пре ставаше бо дождь, но паче вящший умножашеся. Егда же молитвы обичния прочет, призваша мя r кухны и даяху ми ясти нечто от варений, аз же, познавь битп не постное, не восхотехь яеты, но паки проеихь хлеба самого и дадоша ми окрухь мерень и снедохь вь славу Божию, и ожидахь донележе престанет дождевное лияние. Мняхь же яко тако будет до вечера, и возлегохь мало и спахь. Егда же постах, видев яко преста мокрота, идохь r граду Навмарг. Тамо снийдохомся с своими и идохомь r рихтару, да положит подьпись на патента, и бист тако. Оттуду исшедше милю, нощевахомь вь некоей гостинице, при пути стоящей. Оттуду, заутра, вь второкь, они убо преди, аз же последи, идохь пять мил r граду, именуемому Сантьфаидь. Тамо не обре тохь ихь, но идохь еще милю едину r некоей веси и тамо нощевахь. Случижеся мне тогда на пути скорбь не мала, ибо погубихь от пенязей яко два златих Полскихь или вящше. Заутра же, вь среду, воставши зело рано, возвращахся воспят, но никакоже обретохь; идох же оттуду, на Господа возвергши печал, идохь четири мили и придохь r некоей веси, надь озером великим, шерокимь и долгим стоящой; тамо нощевахь в гостиннице, при пути стоящой. Тамо видехь на другой стране езера клашторь изряден, надь сампмь брегомь стоящ, отъвне и отъвнутрь каменний, и вежу та кожде имат красну и високу, на ней и зегарь и часослов изряден. Тамо обитают законники, именующийся Бенедиктани. Оттуду, заутра, вь четверток, шеств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5—18 </w:t>
      </w:r>
      <w:r>
        <w:rPr>
          <w:rFonts w:cs="Times New Roman" w:ascii="Times New Roman" w:hAnsi="Times New Roman"/>
        </w:rPr>
        <w:t>Июня.</w:t>
      </w:r>
    </w:p>
    <w:p>
      <w:pPr>
        <w:pStyle w:val="Normal"/>
        <w:ind w:firstLine="360"/>
        <w:jc w:val="both"/>
        <w:rPr>
          <w:rFonts w:ascii="Times New Roman" w:hAnsi="Times New Roman" w:cs="Times New Roman"/>
          <w:color w:val="000000"/>
        </w:rPr>
      </w:pPr>
      <w:r>
        <w:rPr>
          <w:rFonts w:cs="Times New Roman" w:ascii="Times New Roman" w:hAnsi="Times New Roman"/>
          <w:bCs/>
        </w:rPr>
        <w:t>Филохь.</w:t>
      </w:r>
    </w:p>
    <w:p>
      <w:pPr>
        <w:pStyle w:val="Normal"/>
        <w:ind w:firstLine="360"/>
        <w:jc w:val="both"/>
        <w:rPr>
          <w:rFonts w:ascii="Times New Roman" w:hAnsi="Times New Roman" w:cs="Times New Roman"/>
          <w:color w:val="000000"/>
        </w:rPr>
      </w:pPr>
      <w:r>
        <w:rPr>
          <w:rFonts w:cs="Times New Roman" w:ascii="Times New Roman" w:hAnsi="Times New Roman"/>
        </w:rPr>
        <w:t>43</w:t>
      </w:r>
    </w:p>
    <w:p>
      <w:pPr>
        <w:pStyle w:val="Normal"/>
        <w:ind w:firstLine="360"/>
        <w:jc w:val="both"/>
        <w:rPr>
          <w:rFonts w:ascii="Times New Roman" w:hAnsi="Times New Roman" w:cs="Times New Roman"/>
          <w:color w:val="000000"/>
        </w:rPr>
      </w:pPr>
      <w:r>
        <w:rPr>
          <w:rFonts w:cs="Times New Roman" w:ascii="Times New Roman" w:hAnsi="Times New Roman"/>
        </w:rPr>
        <w:t>вахь по-надь тимьжде езеромь две мили и прийдохь до града значного, иже именуется Филохь; тамо исках своихь, но не обретохь, биша бо они вь некоемь кляш торе, аз же мнехь, яко уже отъидоша далече и идохь оттуду за ними не медля. Прешедши же яко полмиле от града и приходя ужо под великие зело гори, обретохь при пути некую гостинницу каменну изрядну и две каплици древяни при ней стоящий, от нихь же зело чиста истекаеть вода; мнехь же аз яко хладна ест и хотехь напи-гися, но егда вложихь первее руку и ощутивь бити теплу, аки би согреянну при огны, усумнехся и почудився Вожиимь судбамь и строению Его, како такова теплота от спудовь горних истекает. Таже мислихь тамо мало препочити, труда ради и паления солнечного, бе бо место изрядно, и видев мию  щихься людий вь онихь теплицах, и аз возжелахь и идохь и молихь обитающих тамо, да не возбранят н мне омитися. Они же хотяху от мене мзду восдрияти, но аз им отрекохь, яко мзду за мя грешного даст вам Господ Бог, таже едва умолихь безмездно и идохь и михся донележе ми годе бпст. Последи же прийдоша и сьпутшественники мои; мняху бо и тии, яко вода хладна ест и хотяху нити и узревше мя во воде миюицася и себе возжелаша, и идоша и умолиша тако жде, и премедлихомь долгое время миюицеся, зело бо изрядна вещь и не можеть скоро отпустити человека. Оттуду идохомь твердимь и зело труднимь путемь, по между и чрезь височайшие гори каменние, бель ала вастрь родящие, на нихь же ни трави, ни древа, токмо един снегь изобретахомь, и прещедше полтори миле, иющевахомь в некоей веси. Идущф на пути видехомь кляшторь зело изрядень, на високой скале стоящ, вь некоей веси, аки некий замок, бихомь бо в немь 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44</w:t>
      </w:r>
    </w:p>
    <w:p>
      <w:pPr>
        <w:pStyle w:val="Normal"/>
        <w:ind w:firstLine="360"/>
        <w:jc w:val="both"/>
        <w:rPr>
          <w:rFonts w:ascii="Times New Roman" w:hAnsi="Times New Roman" w:cs="Times New Roman"/>
          <w:color w:val="000000"/>
        </w:rPr>
      </w:pPr>
      <w:r>
        <w:rPr>
          <w:rFonts w:cs="Times New Roman" w:ascii="Times New Roman" w:hAnsi="Times New Roman"/>
          <w:bCs/>
        </w:rPr>
        <w:t>Понтава.</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 xml:space="preserve">видехомь армати, п до целии чрезь три врата каменние ити требе. Таже пренощевавше, заутра, вь пятокь, идохоыь чрезь вес день точно четири миле зело сокривленимь, помежду горами, и твердим шествовахомь путем, доспехом же кьрасному и пресловутому граду, именуемому Понтафл, Руски же, или Славенски, Понтава, идеже Немецкая кончается, Италианская же, или Влоска, за чинаетея граница. Сие место, аще и не весма красно ест, обаче пресловутое. Тамо дадоша нам свидетел ство, даби свободно возмогли прейти далей, и дадоша шпитал на нощь, но ничтоже дадоша к ястию или питию, токмо самое место к упокоению. Оттуда заутра, вь суботу, пременихомь монету, тамо бо инная уже Ве нециянская идет монета, мислихомь же сухим путемь ити даже до самого Рима; неции же намь советоваху, яко унше ест морем на Венецию. Се же того ради, яко и за краткое возможет бити время, и многая чудесная узрети возможет. Сей ми восприяхомь советь и по совету сотворити обещахомся; обаче до зде Немецкими шествовахом милями, но уже краткими Ита лиянскими началом. Прешедше того дне 10 мил, чрез гради идуще, именно: „Дония, Склюзя, Лесюта, препо чивахомь вь некоем граде; обаче все вдохом по-над потоком, по-над крутими горами. Оттуду препочивше, вдохом еще далей. Идохь же и аз, последуя им, не могохь бо вькупе ити, скорого их ради хождения, и скорбях отчасти; но се внезаапу, по Божию смотрению, видехь пловущихь потоком с доски резаними на плитах и молихь их, да возмут и мене с собою; они же, Богу тако содействующу, без всяка отречения взяша мя. Пловохь же с ними 5 мил и присташа на нощь к брегу под градом, нарицаемимь </w:t>
      </w:r>
      <w:r>
        <w:rPr>
          <w:rFonts w:cs="Times New Roman" w:ascii="Times New Roman" w:hAnsi="Times New Roman"/>
          <w:lang w:val="la-VA" w:eastAsia="la-VA"/>
        </w:rPr>
        <w:t xml:space="preserve">Zopium. </w:t>
      </w:r>
      <w:r>
        <w:rPr>
          <w:rFonts w:cs="Times New Roman" w:ascii="Times New Roman" w:hAnsi="Times New Roman"/>
        </w:rPr>
        <w:t>Воздавши же аз им должное метание за та-</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9—22 </w:t>
      </w:r>
      <w:r>
        <w:rPr>
          <w:rFonts w:cs="Times New Roman" w:ascii="Times New Roman" w:hAnsi="Times New Roman"/>
        </w:rPr>
        <w:t>Июня.</w:t>
      </w:r>
    </w:p>
    <w:p>
      <w:pPr>
        <w:pStyle w:val="Normal"/>
        <w:ind w:firstLine="360"/>
        <w:jc w:val="both"/>
        <w:rPr>
          <w:rFonts w:ascii="Times New Roman" w:hAnsi="Times New Roman" w:cs="Times New Roman"/>
          <w:color w:val="000000"/>
        </w:rPr>
      </w:pPr>
      <w:r>
        <w:rPr>
          <w:rFonts w:cs="Times New Roman" w:ascii="Times New Roman" w:hAnsi="Times New Roman"/>
          <w:bCs/>
        </w:rPr>
        <w:t>Валюегиюнь.</w:t>
      </w:r>
    </w:p>
    <w:p>
      <w:pPr>
        <w:pStyle w:val="Normal"/>
        <w:ind w:firstLine="360"/>
        <w:jc w:val="both"/>
        <w:rPr>
          <w:rFonts w:ascii="Times New Roman" w:hAnsi="Times New Roman" w:cs="Times New Roman"/>
          <w:color w:val="000000"/>
        </w:rPr>
      </w:pPr>
      <w:r>
        <w:rPr>
          <w:rFonts w:cs="Times New Roman" w:ascii="Times New Roman" w:hAnsi="Times New Roman"/>
        </w:rPr>
        <w:t>45</w:t>
      </w:r>
    </w:p>
    <w:p>
      <w:pPr>
        <w:pStyle w:val="Normal"/>
        <w:ind w:firstLine="360"/>
        <w:jc w:val="both"/>
        <w:rPr>
          <w:rFonts w:ascii="Times New Roman" w:hAnsi="Times New Roman" w:cs="Times New Roman"/>
          <w:color w:val="000000"/>
        </w:rPr>
      </w:pPr>
      <w:r>
        <w:rPr>
          <w:rFonts w:cs="Times New Roman" w:ascii="Times New Roman" w:hAnsi="Times New Roman"/>
        </w:rPr>
        <w:t xml:space="preserve">новое ихь благодеяние, идохь r оному граду, яко поприще едино. И случися мне нощевати у человека блага, иже именуется Петр Вентурини, словом, воистину и делом, человек благ и милосерд, Дадф бо ми ясти и нити и многа блага разглаголствова с мною. До зде гори, оттуду идохь полем седмь мил, вьден неделный, до града Санкть Данеель. Сие место изрядно, на низкой горе стоящое, и хотехь тамо бити на мше, но не дости гохь; прийдохь же тамо r шпиталю, идежо пелгримам место дается r препочиванию. Тамо. мя без всякого прекословия прияша и дадота ми r ястию вина и хлеба, по обичаю своему, аз же сневши то, снах доволно. Таже воставши, писахь путник, ожидающи своих и премедлпхь даже до вечера; таже и они прийдоша. Паки в вечерь дадоша нам по чаши вина и по окруху хлеба, но не всем, мне точию не дадеся, аз же купил, единожди бо точию на ден тамо дается, Таже, по обичнихь молитвах, возлегохом кийждо на ложи, еже кто себе избра. Ложии же тамо вси, яко едино по ставленни. Заутра же, в понеделокь, воставши и паки по обичнихь молениях нросихомь, да дадут нам что. снедно, но никакоже дадоша. Купихомь же себе кийждо противо сили своей и локрепихомся, да не ослабеваем на пути. Таже вдохом оттуду две мили и прийдохом r веси, нарицаемой Велнеоре. Тамо неции от нас препочиваху, неции пройдоша по стогнах, просяще хлеба, дрого бист куповати. Оттуду, препочивше час доволный, вдохом 5 мил до веси, нарицаемой Дигняно. Оттуду превезохомься чрез реку невелику, — невозможно бо бист прейти ногами, но мзди не дахомь, оставиша бо нам Христа рады, — и пре пиедше </w:t>
      </w:r>
      <w:r>
        <w:rPr>
          <w:rFonts w:cs="Times New Roman" w:ascii="Times New Roman" w:hAnsi="Times New Roman"/>
          <w:i/>
          <w:iCs/>
        </w:rPr>
        <w:t>о</w:t>
      </w:r>
      <w:r>
        <w:rPr>
          <w:rFonts w:cs="Times New Roman" w:ascii="Times New Roman" w:hAnsi="Times New Roman"/>
        </w:rPr>
        <w:t xml:space="preserve"> мил, доспехом r значному граду, реко мому Валюежонь. Сие место красно и изрядно отъвн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46</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724 </w:t>
      </w:r>
      <w:r>
        <w:rPr>
          <w:rFonts w:cs="Times New Roman" w:ascii="Times New Roman" w:hAnsi="Times New Roman"/>
        </w:rPr>
        <w:t>г.</w:t>
      </w:r>
    </w:p>
    <w:p>
      <w:pPr>
        <w:pStyle w:val="Normal"/>
        <w:ind w:firstLine="360"/>
        <w:jc w:val="both"/>
        <w:rPr>
          <w:rFonts w:ascii="Times New Roman" w:hAnsi="Times New Roman" w:cs="Times New Roman"/>
          <w:color w:val="000000"/>
        </w:rPr>
      </w:pPr>
      <w:r>
        <w:rPr>
          <w:rFonts w:cs="Times New Roman" w:ascii="Times New Roman" w:hAnsi="Times New Roman"/>
          <w:bCs/>
        </w:rPr>
        <w:t>Ь\ор доват.</w:t>
      </w:r>
    </w:p>
    <w:p>
      <w:pPr>
        <w:pStyle w:val="Normal"/>
        <w:ind w:firstLine="360"/>
        <w:jc w:val="both"/>
        <w:rPr>
          <w:rFonts w:ascii="Times New Roman" w:hAnsi="Times New Roman" w:cs="Times New Roman"/>
          <w:color w:val="000000"/>
        </w:rPr>
      </w:pPr>
      <w:r>
        <w:rPr>
          <w:rFonts w:cs="Times New Roman" w:ascii="Times New Roman" w:hAnsi="Times New Roman"/>
        </w:rPr>
        <w:t>и отъвнутрь. Тамо прийдохомь r шпиталю, идеже то чию четири ложа сут уготованны пелгримамь, обаче изрядны; ко ядению и ко питию ничесо же дается. Тамо нам место на нощ дадоша и пренощевахомь угодно. Воставши же от сна, заутра, вь вторник, оттуду шествовахом 10 мил r граду невелику, иже именуется Кордоват. Тамо от кляштора, в нем же обитают Павленъг, нспросихомь вина и зело мало хлеба. Таже паки оттуду идохомь пят мил и прийдохомь r пресловутому граду, ему же имя Портогуаро, рекомое от порта, си ест пристанища, порт бо Латински, Славен ски же пристанище толкуется. Се же того ради, яко недалече брега морского расстояние имат, и от него рекою впадающею вь море пловут r Венеции и r инимь странамь кораблями. Тамо попустиша намь место но ицевания ради вь гостиницы, идеже r ястию или питию ничтоже намь не дадоша, точию мягки бели и чисти по слаша постеля, на них же угодно вь славу Божию чрез нощ препочихомь. Заутра же, вь среду, востав ши рано, идохомь r корабленикомь, ищуще, иже би восхотели плисти паВенецию, но не обретохомь. Таковий бо тамо обичай, яко точию два рази вь седмицу корабл на море идет, си ест вь ионеделокь и вь четвертокь. И тако умисливше ожидати утра, скптахомься при кораблях при порте, не имуще где главп прпклонити, ибо негде в дому предочиватп не попущают; ядохомь же, еже купи хомь, мало точию от домовь хлеба испросивше. При спевшу же вечеру, идохомь на нощ паки r вишше реченной гостинници, тамо бо на три нощи время путникомь дастся, и препочихомь сь Богомь. Заутра же, вь четвертокь, идохомь рано до. порту и обретохом корабл, припливший от Венеции и паки до Венеции отплистп имущий вь вечерь. Ми же не от-</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3—25 </w:t>
      </w:r>
      <w:r>
        <w:rPr>
          <w:rFonts w:cs="Times New Roman" w:ascii="Times New Roman" w:hAnsi="Times New Roman"/>
        </w:rPr>
        <w:t>Июня.</w:t>
      </w:r>
    </w:p>
    <w:p>
      <w:pPr>
        <w:pStyle w:val="Normal"/>
        <w:ind w:firstLine="360"/>
        <w:jc w:val="both"/>
        <w:rPr>
          <w:rFonts w:ascii="Times New Roman" w:hAnsi="Times New Roman" w:cs="Times New Roman"/>
          <w:color w:val="000000"/>
        </w:rPr>
      </w:pPr>
      <w:r>
        <w:rPr>
          <w:rFonts w:cs="Times New Roman" w:ascii="Times New Roman" w:hAnsi="Times New Roman"/>
          <w:bCs/>
        </w:rPr>
        <w:t>ГИортогуаро.</w:t>
      </w:r>
    </w:p>
    <w:p>
      <w:pPr>
        <w:pStyle w:val="Normal"/>
        <w:ind w:firstLine="360"/>
        <w:jc w:val="both"/>
        <w:rPr>
          <w:rFonts w:ascii="Times New Roman" w:hAnsi="Times New Roman" w:cs="Times New Roman"/>
          <w:color w:val="000000"/>
        </w:rPr>
      </w:pPr>
      <w:r>
        <w:rPr>
          <w:rFonts w:cs="Times New Roman" w:ascii="Times New Roman" w:hAnsi="Times New Roman"/>
        </w:rPr>
        <w:t>47</w:t>
      </w:r>
    </w:p>
    <w:p>
      <w:pPr>
        <w:pStyle w:val="Normal"/>
        <w:ind w:firstLine="360"/>
        <w:jc w:val="both"/>
        <w:rPr>
          <w:rFonts w:ascii="Times New Roman" w:hAnsi="Times New Roman" w:cs="Times New Roman"/>
          <w:color w:val="000000"/>
        </w:rPr>
      </w:pPr>
      <w:r>
        <w:rPr>
          <w:rFonts w:cs="Times New Roman" w:ascii="Times New Roman" w:hAnsi="Times New Roman"/>
        </w:rPr>
        <w:t>ходяще от пристанища, чрез вес деп  пребива хомь тамо, потребная кийждо своя делающе. Не имий аз тогда, что творити, писахь сие, .еже видехь и раз смотрехь, идуще чрез сию част земли Италиянской, начень от Понтави даже до зде. 1) Видехомь випо гради великие· зело, толсто, високо и шероко растущие, при инних же древах великих леснихь саж дение. Се же того ради, да от единого древа к другому и паки к третому приципляются, и тако аки некие лесп стоят, плода же зфло изобилного имут. 2) Жита и пшеници зело мало, ипнихь же пашен никакоже сеют, токмо много пшеници Турецкой, юже простий народ в инних страпнахь именует кияхи. Ту пшеницу на многие вещи употребляют, мелют бо первее на муку, и иние от неё самия кашу варят и хлеб пекут, инние же въполь мешающе, сия творят. Не сеют же в оградехь ничесого, кроме единоя капусти. Тамо никакоже обращении квасна хлеба, токмо сладкий  яко мед, его же нам в милостину даяху, но никогда же возможно бист насититися, аще и доволно ядо хомь. 8) Слонце тамо зело палит и всячески тя жестно шествовати, рано бо теплота начинается и долго тривает. Того ради два рази в едино лето семенена в землю всевают и два рази пожинают. 4) Видехомь от древ сосни Влоские, яловець и фиги с плодом растущие. Фиги тако растут, яко и орехи Волоокие, листвее же яко у винограда или у рай древа, зелия то чию грубшии и жестокий. 5) Целая Венеция за патрона себе имеет Евангелиста Марка; на пенязях же и всюду печатуются онимь. Еще же, кроме того, на над писанияхь и грамотах царских, по пристанехь и вратах градских, вместо его самого, лев с крилями изображается, держащий в ногтехь своих книгу, па ной</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48</w:t>
      </w:r>
    </w:p>
    <w:p>
      <w:pPr>
        <w:pStyle w:val="Normal"/>
        <w:ind w:firstLine="360"/>
        <w:jc w:val="both"/>
        <w:rPr>
          <w:rFonts w:ascii="Times New Roman" w:hAnsi="Times New Roman" w:cs="Times New Roman"/>
          <w:color w:val="000000"/>
        </w:rPr>
      </w:pPr>
      <w:r>
        <w:rPr>
          <w:rFonts w:cs="Times New Roman" w:ascii="Times New Roman" w:hAnsi="Times New Roman"/>
          <w:bCs/>
        </w:rPr>
        <w:t>ИТортогуаро.</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 xml:space="preserve">же сицево написание везде чтохомь: </w:t>
      </w:r>
      <w:r>
        <w:rPr>
          <w:rFonts w:cs="Times New Roman" w:ascii="Times New Roman" w:hAnsi="Times New Roman"/>
          <w:lang w:val="la-VA" w:eastAsia="la-VA"/>
        </w:rPr>
        <w:t>Pax tibi Marce Evangelista meus—</w:t>
      </w:r>
      <w:r>
        <w:rPr>
          <w:rFonts w:cs="Times New Roman" w:ascii="Times New Roman" w:hAnsi="Times New Roman"/>
        </w:rPr>
        <w:t>мир тебе Марко, Евангелисто мой. 6) Тамо невозможно разнствия познати между невестою и женою: обоя бо единаче ходят, не покривающе глави, аще би и седину имели. Но возвращаюся r первому. Егда бо приспе вечер того дне, си еет четвертка, вопросихомь пловьцовь, что хощете, да превезете нас r Венеции? Они же рекоша, яко три литри от коегождо (литра 4 шаги или шосточки). Ми же аще и много молихомь, да менше от нась возмуи, но никако же получихомь. Обаче не идохомь уже на нот r гоётинници, но нощевахомь вь корабли, бояхомъбося да не нощию отпловут и оставят нас тщих. Зело бо желахомь видети Венецию, слишахомь бо еще здавна от многих, яко многочисления вещи чудесния тамо обретаются. Утру же воссиявшу, в пяток, ожидохомь до полудне, донележе отпловет корабл, но дождевного ради кропления и ожидания ради инихь, тогда имевших бити вь корабли, замедле. Таже по полудни, яко о третом или о четвертом часе, пустихомься от брега и пловохомь одногою морскою даже до вечера. Нощи же надходящей внезаапу восшуме ветрь велик и возбуди волны на воде великие и начат жестоко колебати кораблем и соврати корабл от пути на инное место. Видев же кьрабленникь, яко нелепо действуется с нами, абие верже котвицу воскрай брега и оцепи вервомь за нарос, иже посреде корабля стоить, повеле всем итп r верву, иже биша вь корабли; и тягнути вервь, при паросе привязан, даби возмогль пристати r брегу. Ускориша же вси, но токмо бодрь ствующии, но и от сна поставили, паче страха ради, а не повеления, и едва сь великою силою прпвлекохомь к брегу. Бист же тамо на брезе некая корчма, и прпвязавшо корабл, идохомь в ню и купихомь, елик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7 </w:t>
      </w:r>
      <w:r>
        <w:rPr>
          <w:rFonts w:cs="Times New Roman" w:ascii="Times New Roman" w:hAnsi="Times New Roman"/>
        </w:rPr>
        <w:t>Июня.</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rPr>
        <w:t>49</w:t>
      </w:r>
    </w:p>
    <w:p>
      <w:pPr>
        <w:pStyle w:val="Normal"/>
        <w:ind w:firstLine="360"/>
        <w:jc w:val="both"/>
        <w:rPr>
          <w:rFonts w:ascii="Times New Roman" w:hAnsi="Times New Roman" w:cs="Times New Roman"/>
          <w:color w:val="000000"/>
        </w:rPr>
      </w:pPr>
      <w:r>
        <w:rPr>
          <w:rFonts w:cs="Times New Roman" w:ascii="Times New Roman" w:hAnsi="Times New Roman"/>
        </w:rPr>
        <w:t>кто возможе r ястию и питию, таже паки возвратихомься воспять вь корабл и спахом. Заутра же, в суботу, воставши от сна, плихомь одногами морскими, семо и овамо текущими воскрай брега морского. Видихомь же много весей и неколико градов издалеча и много виноградов великих, краснихь; впдехомь паки море и кораблей без числа на нем, от различнихь стран пловущих, и вольни морские, аки холми великие; зело играше бо тогда море, и сего ради корабленникь онимь не хотяше плисти, ибо корабл бяше мал, еще же к тому и отягчен. Корабле же, иже издалеча пловут на море, мнятся не аки на воде, но аки на земле стояти. Се же того рады, яко широта тол велика ест, яко не точию очеси, но и умом постигнути тяжестно ест. Сия аз видев, помянухь Пророка, вопиюща: „Нисходящий на моро в кораблех и творящий делания в водах многих, тии видеша дела Господня и чудеса его в глубине". Благодарствовахь же Богу, яко и сам иногда слышати, нине же видети сподо бихся. И препливше от Портогуара осмьдесят без двохь мил, пристахомь r брегу морскому, идеже Ве недкая страж стоит и презирает свидетелствь. Да дохомь же и ми о себе свидетелствованное писание, еже вь Портогуару дадеся, и абие пропустиша нас. Пловохомь же оттуду самим морем седмь мил, даже до Венеции. Видехомь же недалече одесную, при брезе моря, град зело велик и красен, ему же имя Бурян. Паки впдехомь аки погружен на воде стоящ костел, зело изряден.. Паки видехомь ошуюю на воде стоящ кляшторь велик и лепотень. Вечеру убо темну надшедшу, приспе хомь к везде пресловутому оному граду Венеции, и прип ливше даже r самому предьградию, привязахомь корабл r углу некоего храма; последи же помишляхомь внийти вь</w:t>
      </w:r>
    </w:p>
    <w:p>
      <w:pPr>
        <w:pStyle w:val="Normal"/>
        <w:tabs>
          <w:tab w:val="clear" w:pos="708"/>
          <w:tab w:val="left" w:pos="5677" w:leader="none"/>
        </w:tabs>
        <w:ind w:firstLine="360"/>
        <w:jc w:val="both"/>
        <w:rPr>
          <w:rFonts w:ascii="Times New Roman" w:hAnsi="Times New Roman" w:cs="Times New Roman"/>
          <w:color w:val="000000"/>
        </w:rPr>
      </w:pPr>
      <w:r>
        <w:rPr>
          <w:rFonts w:cs="Times New Roman" w:ascii="Times New Roman" w:hAnsi="Times New Roman"/>
        </w:rPr>
        <w:t>Путешествие Барского.</w:t>
        <w:tab/>
        <w:t>4</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50</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град, нест бо тамо стражия, ни врать, и сего ради никто же би нам возбранил виода. Но понеже нощ бист, сего ради оставихомь и нощевахомь в корабли, им же при плихом; ядохомь же, еже кто что имеяше. Утру воз сиявшу, в неделю, вдохом к гостиниди святой Анны, идеже прекрасная ложа видехомь, путников ради устроенная, но ничто же получихомь к ястию или питию, ибо точно един раз в вечерь дается ясти, в день же и седети не попустят. Сут же таковихь гостинниц тамо три. Оттуду вдохом па службу Божую к Греческой церкви и просихомь милостини от протопопу, исповедающе себе быти православных, но не разумея ше нашего наречия. И се, по случаю Божию, или по обыкновению своему, снийдошася Грецкие дети на на боженство к церкви, иже учатся язика Латинского; тии разглаголствоваху многая с нами. Нрийдоша же последи и искусние их учители и беседоваша долго, вопрошающе нас о вери, в мнозехь вещехь и откуду есми родом, усу мневахубося о благочестии нашем, не хотяще веру яти. Последи же уведавше, яко истину глаголем и требуем милостини, тече един от них в олтарь к протопопе и возвести о нас, яко православны есми и благочестивый христиане, еще же к тому глагола нас от Российских стран родом сущих. Се же того ради, да болшую приобрящемь милость, зело бо тамо таковых людей любят, ибо и образи их все в своей церкви имеют. Сия уведавь о нас протопопа, обещася нам сотворыти мплостину, токмо повеле ожи дати утра и быти в церкве на литургии, понежо праз никь тогда случися битп святых верховнихь апостол Петра и Павла. Ми же на службе Божой тогда в церкви бихомь и видехомь чин церковный, красно устрояющийся, и слишахомь лепотное пение Греческое, аще и не разум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8-29 </w:t>
      </w:r>
      <w:r>
        <w:rPr>
          <w:rFonts w:cs="Times New Roman" w:ascii="Times New Roman" w:hAnsi="Times New Roman"/>
        </w:rPr>
        <w:t>Июня.</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rPr>
        <w:t>51</w:t>
      </w:r>
    </w:p>
    <w:p>
      <w:pPr>
        <w:pStyle w:val="Normal"/>
        <w:ind w:firstLine="360"/>
        <w:jc w:val="both"/>
        <w:rPr>
          <w:rFonts w:ascii="Times New Roman" w:hAnsi="Times New Roman" w:cs="Times New Roman"/>
          <w:color w:val="000000"/>
        </w:rPr>
      </w:pPr>
      <w:r>
        <w:rPr>
          <w:rFonts w:cs="Times New Roman" w:ascii="Times New Roman" w:hAnsi="Times New Roman"/>
        </w:rPr>
        <w:t>хомь словес, точию самую вещь; но вся тако, якоже и в Руси, токмо Евангелие чтется не посреде церкви, но по левой стране, на казалници, високо. Оттуду, по службе Божой, идохомь r второй виталници, си есть гостинниЦи, или r шпиталю (яко же тамо именуют), чающе что испросити r ястию или питию, но вотще трудихомься. И тамо бо тако, якоже вь первом, точию единою вь вечерь дается по укруху хлеба. Оттуду идохомь на срфдоградие, между ряди коморние, и купивше. себе нечто мало, снедохомь. Дрого бо тамо вся продают, милостини же испросити зело трудно. Тажф рассмотре вахомь, что где продается, но мало где чтобяше, быст бо тогда день неделный, в-нъжф куплю деяти не волно никому же (якоже и повсюду вь православных, неделю и святые дни обсерервуют); токмо видехомь книги Латинские продаемие, и купихь аз едину. Оттуду возвра тихомься на вечерню r Греческой церкве, и слиша хомь вся пения и чтения, якоже и вь нашихь стра-. нахь, точию наречием разнствуют, а не вещию. По вечерни многая разглаголствоваху сь нами Греки, младиф и старие, искушающе и вопрошающе нас о вере. Ми же, якоже научихомься и якоже Дух Святый нас наставил, вь всем добрый ответь дадохомь. Нашедшу же мрачну вечеру, требе бяше ити r единой от пред реченнихь гостинниц, ястия рады. Ми же не идохомь двоих ради вин: первая, яко обе далече отстояху вторая, яко желахомь быти на утрени, праздника ради, и нощевахомь в шпитали тоейжде Греческой церкви, еже именуется Георгия святого великого мученика. Заутра же, воставши от сна, вь понеделокь, си ест вь ден праз нования святыхь верховнихь апостол Петра и Павла, бихомь на утрени; таже последи и на службе Божой, и по совершении дадоша намь милостину, и блого да-</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52</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 xml:space="preserve">рихомь Бога за призрение его таковое на нас, яко и вь праздник Сошествия Святого Духа, и в ден свя тихь верховнихь Апостол сподобихомся бити вь деркве. Оттуду хотяще уже изийти идохомь паки чрез средо градие и видехомь многое множество комор и в них всякия продаемия вещи чудесние, драгоденние и мало цение. Бихомь же вь прекрасном костеле святого Марка Евангелиста, иже от церкви превращен есть. Видехом бо и древныхь иконописцев дело и от расположения познахомь, еще же к тому и слишахомь от жителей. Тамо видехомь от мрамора красне иссечение многие вещи, яко почудитися всякому, найпаче же подножие церковное тако зело хитростно и лепотно устроенно,, яко и восхвалити по достоянию нест мощно. Тамо бо самим мраморнимь камениемь дробнимь ираз личновиднымь сажденно хитростно тако, яко различние растущие цвети изображаются. Такожде и отъвне лепо устроенный. Еще же, кроме того, от приходу високо, на щиту, великие и красние, аки живые спежовие кони пмат. Тогда рассмотрехомь лепоту, аще и не всю. и основание града того, чудеснимь Промисломь устроенное, и воистинну по достоянию его описати невозможно путешественнику, разве жителеве, еще к тому и искусному, иже веет входи и исходи и основание и создателя его. Аз сие токмо пишу, еже рассмотрехь. </w:t>
      </w:r>
      <w:r>
        <w:rPr>
          <w:rFonts w:cs="Times New Roman" w:ascii="Times New Roman" w:hAnsi="Times New Roman"/>
          <w:i/>
          <w:iCs/>
        </w:rPr>
        <w:t>Краткое описание града Венеции:</w:t>
      </w:r>
      <w:r>
        <w:rPr>
          <w:rFonts w:cs="Times New Roman" w:ascii="Times New Roman" w:hAnsi="Times New Roman"/>
        </w:rPr>
        <w:t xml:space="preserve"> 1) Венеция основанна есть вь воде морской, на отмеле. 2) Разделяется на много частей. Се же того ради, да корабле помежду части града преходят. 3) Врат и ограждения не имат, не боит бо ся никого. 4) Вь всякой улици имат воду морскую, непостоянную, временем бо велика, временем же мала би вает (еже аз сам многожди пристрегохь). Се же действием моря творится. 5) От единой к другой</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9 </w:t>
      </w:r>
      <w:r>
        <w:rPr>
          <w:rFonts w:cs="Times New Roman" w:ascii="Times New Roman" w:hAnsi="Times New Roman"/>
        </w:rPr>
        <w:t>Июня,</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rPr>
        <w:t>53</w:t>
      </w:r>
    </w:p>
    <w:p>
      <w:pPr>
        <w:pStyle w:val="Normal"/>
        <w:ind w:firstLine="360"/>
        <w:jc w:val="both"/>
        <w:rPr>
          <w:rFonts w:ascii="Times New Roman" w:hAnsi="Times New Roman" w:cs="Times New Roman"/>
          <w:color w:val="000000"/>
        </w:rPr>
      </w:pPr>
      <w:r>
        <w:rPr>
          <w:rFonts w:cs="Times New Roman" w:ascii="Times New Roman" w:hAnsi="Times New Roman"/>
        </w:rPr>
        <w:t>улици все мости камееие и високие имат, прохождения ради чрезь воду, високие же того ради, даби под нихь чолнами и малнми кьраблями преходити возможно било. 6) Лепотние и високие доми единь при другому чинно стоящие имат, верхи же, ими же димь исходить, вь всехь единимь образом, яко лейки, устроение. 7) Кладези сут едва не вь всяком дому, от них же варения ради и пития почерпают воду. Обаче не такова в нихь вода, яко же в море, в море бо горка, слана и неприятна, тамо же сладка, здрава и добра, но от дожда собыраема. 8) Всякие вещи ядомие, кроме единого хлеба, на вагу продаются тамо. 9) Вода проста здрава, купно с напоями иннимй, продается мерою. 10) Коня и ниже инного скота ни единого нест тамо, токмо всяк пмат противу силе своей чолнь или два, или корабл, имиже потребная себе превозит, аможе хощет. Коней же четири отливанихь, спежовихь над дверми соборной церкви святого Евангелиста Марка, (не вемь) публики ли ради или инной вины, на самом ринку стоящой, поставиша. Сии пренесошася от Цариграда, от Святой Софии. 11) Обикновение имут ходили вь плащах и вь лете, токмо вь легких. 12) Всяк от мужеска полу носит всегда при себе образец, на паличце малой устроен, прохлаждения рады. От женска же полу иннимь образом. 18) Риби морской, аще и доволно имут к ястию, но не доволны оною. Еще же ядять и жаби во дяния, самь бо аз видехь ловцов и продавцов. 14) Вь всей Венеции и далечаф даже до Рима и Бара не видехь черного житного хлеба, точию всюду пшеничен, бель же, аки снег, мал же, аки просфоры, того ради и драгую цену имат. Не вся пишу тебе, трудолюбивы читателю и слишателю, ибо (яко же прежде рехь) невозможно доволно, разве жителеве, описати или паче да не неприя-</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54</w:t>
      </w:r>
    </w:p>
    <w:p>
      <w:pPr>
        <w:pStyle w:val="Normal"/>
        <w:ind w:firstLine="360"/>
        <w:jc w:val="both"/>
        <w:rPr>
          <w:rFonts w:ascii="Times New Roman" w:hAnsi="Times New Roman" w:cs="Times New Roman"/>
          <w:color w:val="000000"/>
        </w:rPr>
      </w:pPr>
      <w:r>
        <w:rPr>
          <w:rFonts w:cs="Times New Roman" w:ascii="Times New Roman" w:hAnsi="Times New Roman"/>
          <w:bCs/>
        </w:rPr>
        <w:t>Доля.</w:t>
      </w:r>
      <w:r>
        <w:rPr>
          <w:rFonts w:cs="Times New Roman" w:ascii="Times New Roman" w:hAnsi="Times New Roman"/>
          <w:bCs/>
          <w:lang w:val="el-GR" w:eastAsia="el-GR"/>
        </w:rPr>
        <w:t>,</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тень тебе своимь явлюся многословием. Прочая, аще хощеши, устами тебе исповести обещаюся, нине же к первому, си ест к путшествию, возвращаюся. Оттуду, в понеделокь по полудни, давшф мзду пловцу, превезохомься челном пят мил к пристанищу на брег и паки идохомь путем сухим дватцять мил до града пресловутою Падвы. Идоша же мои спутгаествен ныки чрез, всю нощ и. доспеша тамо рано в вовто рок. Аз же не могохь с ними ити, но но силе своей и по произволению идохь чрез веси красние, зело уди вителниф доми и вертогради имущие, и нощевахь за 7 мил от Падви, в веси, зовомой. Доля. Обаче не возмогох места испросити на ноиц и на стогне хо техь возлегти, таже едва с нуждею умолихь млинара. В второкь. по полудни прийдохь к Падве и снийдо хомся с своими в гостиннице и препочивахомь. Ясти же и нити ничесо тамо нам дадоша, коея ради вини сьпут шественникь наш, честный отец Протанский разгневася зело и, не хотя вечера ожидати, раздучиея тогда с нами и пойде преди с слугою своимь. Ми же утрея ожида хомь, ради взятия свидетодства; нощевахом же. на инной господе, а не в гостинницы. Заутра, в среду, бихомь в костеле святого Антония ИИадвского, ему зело красен и коштовень олтарь устроенный от ала вастра и мрамора видехомь. Познакомь же костел, иногда святую церков быты, ово от расположения и верхов, ово же от древного малования. Тамо прия хомь свидетелства. Таже не медля идохомь из града и видехомь паки инь костел, от церкви превращен, таковоеждф расположение имущ, якоже и предреченный. ПИествовахомь же от Падви чрез среду и четверь, чрез тры воды перевозячися и чрез два гради преходячи именуемие Гуара и Рувига. В пяток рано внийдохь въ</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9 </w:t>
      </w:r>
      <w:r>
        <w:rPr>
          <w:rFonts w:cs="Times New Roman" w:ascii="Times New Roman" w:hAnsi="Times New Roman"/>
        </w:rPr>
        <w:t>Июня—</w:t>
      </w:r>
      <w:r>
        <w:rPr>
          <w:rFonts w:cs="Times New Roman" w:ascii="Times New Roman" w:hAnsi="Times New Roman"/>
          <w:lang w:val="el-GR" w:eastAsia="el-GR"/>
        </w:rPr>
        <w:t xml:space="preserve">7 </w:t>
      </w:r>
      <w:r>
        <w:rPr>
          <w:rFonts w:cs="Times New Roman" w:ascii="Times New Roman" w:hAnsi="Times New Roman"/>
        </w:rPr>
        <w:t>Июля.</w:t>
      </w:r>
    </w:p>
    <w:p>
      <w:pPr>
        <w:pStyle w:val="Normal"/>
        <w:ind w:firstLine="360"/>
        <w:jc w:val="both"/>
        <w:rPr>
          <w:rFonts w:ascii="Times New Roman" w:hAnsi="Times New Roman" w:cs="Times New Roman"/>
          <w:color w:val="000000"/>
        </w:rPr>
      </w:pPr>
      <w:r>
        <w:rPr>
          <w:rFonts w:cs="Times New Roman" w:ascii="Times New Roman" w:hAnsi="Times New Roman"/>
          <w:bCs/>
        </w:rPr>
        <w:t>Католека.</w:t>
      </w:r>
    </w:p>
    <w:p>
      <w:pPr>
        <w:pStyle w:val="Normal"/>
        <w:ind w:firstLine="360"/>
        <w:jc w:val="both"/>
        <w:rPr>
          <w:rFonts w:ascii="Times New Roman" w:hAnsi="Times New Roman" w:cs="Times New Roman"/>
          <w:color w:val="000000"/>
        </w:rPr>
      </w:pPr>
      <w:r>
        <w:rPr>
          <w:rFonts w:cs="Times New Roman" w:ascii="Times New Roman" w:hAnsi="Times New Roman"/>
        </w:rPr>
        <w:t>55</w:t>
      </w:r>
    </w:p>
    <w:p>
      <w:pPr>
        <w:pStyle w:val="Normal"/>
        <w:ind w:firstLine="360"/>
        <w:jc w:val="both"/>
        <w:rPr>
          <w:rFonts w:ascii="Times New Roman" w:hAnsi="Times New Roman" w:cs="Times New Roman"/>
          <w:color w:val="000000"/>
        </w:rPr>
      </w:pPr>
      <w:r>
        <w:rPr>
          <w:rFonts w:cs="Times New Roman" w:ascii="Times New Roman" w:hAnsi="Times New Roman"/>
        </w:rPr>
        <w:t>значний градь Ферара, уже под Папежа належащий и его монету имущий. Тамо пременивше монету Венецкую на Папежскую з надаткомь, купования ради хлеба, уже бо тамо милостиню зело мало обретахомь, и идохомь r пресловутому и великому граду Бононея завомому, в ней же различние вещы продаемие видехомь, чрез градь преходяще. Случи же ся тамо намь бити вь некоего апте кара богата, человека блага, иже умеяше разглаголство вати Латински. Сей, видя нас алчущих и жаждущих, насити, напои нась виномь доволно, яко избиткомь оста тися. Тамо видехомь дивная, яже никогда прежде: видехомь истиного крокодила иссушеного и змию великую зело, такожде иссушенну, и инная бесчисленная от ползящихь, четвероногих и морских животних. Последи же, мало отпочивши, идохомь от града Боно неи пят мил и приспехомь еще пред захождением слонца r гостпнници святого Петра зовомой, при путп стоящей, отнюдуже нехотехом далее шествовати, но изволися нам тамо обнощевати. Тамо нам дадоша белого хлеба по доволному окруху (по обикновению своему) п по две чашици малих вина, сь водою растворенного, п одрп бели и чпсти r пренощеванию, идеже препо чпхомь чрез нощ. Оттуду заутра, вь неделю, идохомь двадцать миль чрез весь день и прейдохом сквозе градь, рекомий Иммоля, аще и не великий, но лень, и доспехомь вечерь к второму граду, подобному ему, именуемому Касталлюм. Тамо нощевахомь в госпиталю перегрпнскомь на постеляхь добрих; ясти же и пити ничтоже дадоша. Оттуду вьставшп от сна в понеде локь идохомь два дни 36 миль и пройдохом градп ма лие зовомие ,п Фавенса и Католека. Таже вь второкь за ходящу слонцу доспехом r единому граду не весма йелику, но лепотну в строении домовь, ему же имя</w:t>
      </w:r>
    </w:p>
    <w:p>
      <w:pPr>
        <w:pStyle w:val="Normal"/>
        <w:tabs>
          <w:tab w:val="clear" w:pos="708"/>
          <w:tab w:val="left" w:pos="2155" w:leader="none"/>
          <w:tab w:val="left" w:pos="5702" w:leader="none"/>
        </w:tabs>
        <w:ind w:firstLine="360"/>
        <w:jc w:val="both"/>
        <w:rPr>
          <w:rFonts w:ascii="Times New Roman" w:hAnsi="Times New Roman" w:cs="Times New Roman"/>
          <w:color w:val="000000"/>
        </w:rPr>
      </w:pPr>
      <w:r>
        <w:rPr>
          <w:rFonts w:cs="Times New Roman" w:ascii="Times New Roman" w:hAnsi="Times New Roman"/>
          <w:bCs/>
          <w:lang w:val="el-GR" w:eastAsia="el-GR"/>
        </w:rPr>
        <w:t>56</w:t>
        <w:tab/>
      </w:r>
      <w:r>
        <w:rPr>
          <w:rFonts w:cs="Times New Roman" w:ascii="Times New Roman" w:hAnsi="Times New Roman"/>
          <w:bCs/>
        </w:rPr>
        <w:t>Аримимене.</w:t>
        <w:tab/>
      </w:r>
      <w:r>
        <w:rPr>
          <w:rFonts w:cs="Times New Roman" w:ascii="Times New Roman" w:hAnsi="Times New Roman"/>
          <w:bCs/>
          <w:vertAlign w:val="superscript"/>
        </w:rPr>
        <w:t xml:space="preserve">1724 </w:t>
      </w:r>
      <w:r>
        <w:rPr>
          <w:rFonts w:cs="Times New Roman" w:ascii="Times New Roman" w:hAnsi="Times New Roman"/>
          <w:bCs/>
          <w:vertAlign w:val="superscript"/>
          <w:lang w:val="el-GR" w:eastAsia="el-GR"/>
        </w:rPr>
        <w:t>Γ</w:t>
      </w:r>
      <w:r>
        <w:rPr>
          <w:rFonts w:cs="Times New Roman" w:ascii="Times New Roman" w:hAnsi="Times New Roman"/>
          <w:bCs/>
          <w:lang w:val="el-GR" w:eastAsia="el-GR"/>
        </w:rPr>
        <w:t>·</w:t>
      </w:r>
    </w:p>
    <w:p>
      <w:pPr>
        <w:pStyle w:val="Normal"/>
        <w:ind w:firstLine="360"/>
        <w:jc w:val="both"/>
        <w:rPr>
          <w:rFonts w:ascii="Times New Roman" w:hAnsi="Times New Roman" w:cs="Times New Roman"/>
          <w:color w:val="000000"/>
        </w:rPr>
      </w:pPr>
      <w:r>
        <w:rPr>
          <w:rFonts w:cs="Times New Roman" w:ascii="Times New Roman" w:hAnsi="Times New Roman"/>
        </w:rPr>
        <w:t>Арпмимене. Градь оний есть ветхий и пресловутий отчасти, поневажь недалф стоит от моря яко. запоприще едино на месте равном и веселом под горами и имат корабелное прпстанпще. Тамо пойдохомь вь гостинницу путническую п первое намь случпся, яко обнаживши нась до последнего рубища всехь колпко нас случпся тамо, ведяху наодри, созпрающе по единому созадп, еда ли не пмат прокази или чесо пнного на теле, и аще кий что лпбо нпбут имеяше, особное даяху место; ми же удивляхомься обичаю оному и по хвалихом тщание пхь, яко призирают, да едпнь от другого не повреждается. Оттуду, рано, в среду, изий дохом и шествовахом два дни и нощи сь обнощева ниямп земнпми при пути, не ищуще гостнннпцп, понеже пут бяшф прост и равен брегом морским, прейдо хомь же градов, при море стоящих, трп, лепотнихь строением, именуемих Пейзеро, Фано, Сенегалия; от них последний градь краснейший и славнейший пристанищем кораблей, понеже в то время бист тамо ярмарок велик, и видехом множество купцевь, сь раз личнпми товарп пришедших, и овпхь купующих, овпхь же продающих всякие вещи. Тамо мало замедлехомь. Идущим же намь посреде града чрез мост древяний зводпстий, случпся видети чудесное: дети Италеянские убогие, в десяти летехь и нпжае, взлазаху нагие верху звода оного моста, иже отстояше от води впсоко яко трп сажни, глубини же вь воде мню яко три сажни, и аще кто от людий метнет вь воду найменшую монету квадринь, то ест шелягь, абие оние дети вергаются в висоти в глубину водну даже до дна и мало тамо за медлевше вскоре обретше износят и елш;о людие мс таху, не единого квадрпна не оставпша погибнути вь воде, якожо пред нашпма очима явне сотворпся.</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7—8 </w:t>
      </w:r>
      <w:r>
        <w:rPr>
          <w:rFonts w:cs="Times New Roman" w:ascii="Times New Roman" w:hAnsi="Times New Roman"/>
        </w:rPr>
        <w:t>Июля.</w:t>
      </w:r>
    </w:p>
    <w:p>
      <w:pPr>
        <w:pStyle w:val="Normal"/>
        <w:ind w:firstLine="360"/>
        <w:jc w:val="both"/>
        <w:rPr>
          <w:rFonts w:ascii="Times New Roman" w:hAnsi="Times New Roman" w:cs="Times New Roman"/>
          <w:color w:val="000000"/>
        </w:rPr>
      </w:pPr>
      <w:r>
        <w:rPr>
          <w:rFonts w:cs="Times New Roman" w:ascii="Times New Roman" w:hAnsi="Times New Roman"/>
          <w:bCs/>
        </w:rPr>
        <w:t>Сенегале .</w:t>
      </w:r>
    </w:p>
    <w:p>
      <w:pPr>
        <w:pStyle w:val="Normal"/>
        <w:ind w:firstLine="360"/>
        <w:jc w:val="both"/>
        <w:rPr>
          <w:rFonts w:ascii="Times New Roman" w:hAnsi="Times New Roman" w:cs="Times New Roman"/>
          <w:color w:val="000000"/>
        </w:rPr>
      </w:pPr>
      <w:r>
        <w:rPr>
          <w:rFonts w:cs="Times New Roman" w:ascii="Times New Roman" w:hAnsi="Times New Roman"/>
        </w:rPr>
        <w:t>57</w:t>
      </w:r>
    </w:p>
    <w:p>
      <w:pPr>
        <w:pStyle w:val="Normal"/>
        <w:ind w:firstLine="360"/>
        <w:jc w:val="both"/>
        <w:rPr>
          <w:rFonts w:ascii="Times New Roman" w:hAnsi="Times New Roman" w:cs="Times New Roman"/>
          <w:color w:val="000000"/>
        </w:rPr>
      </w:pPr>
      <w:r>
        <w:rPr>
          <w:rFonts w:cs="Times New Roman" w:ascii="Times New Roman" w:hAnsi="Times New Roman"/>
        </w:rPr>
        <w:t>Ми же, видевше хитрость ума и сердечную отвагу детей онпхь, чудихомся не помалу. Таже оставлше, пзий дохомь оттуду пред захождением слонца, не хотяще вь гостпнницахь нощеватп, дабп не медляще скоро могли шествовати, понеже болгае нощию ухождахом, нежели днем, вара деля солнечного, зело палящего, к тому же прискорбно нам бист, яко злии тамо нам случахуся людие, понеже ни от кого ни в чесом милостини получпти не возмогохом, и единаче нам бист так шествовати вь нощи, яко вьдны, понеже рассмотревши пхь нестраннолюбие, оставихом ихь вящше просити, но за пенязи, яже имехомь, куповахомь, ускоряюще минута ихь странну, найпаче же о хлебь трудно бисть зело, не токмо дата, но ниже продати не хотяху на распу тиияхь и при пути в гостинницах живущий корчемники, аще кто не прежде купит у него вина, поно важе тамо вина доволно, хлеба же оскудно. Намь же не бист тако потребно вино, яко хлеб, понеже (яко же уразумехомь) сь хлебом без вина крепце могохомь шествовати, сь вином же без хлеба, аще и найкреп чайшим, ослабевахомь. Сего ради аще и нуждни сребра бехом, хотяще и не хотяще куповахомь первео вино и тогда намь продаяху хлеб; аще же ми мало взима хомь вина, хотяще токмо да продадут намь хлеба, ко лико хощем, не продаяху вящше, но за колику цену взимахом вина, за толику продаяху и хлеба. Со же токмо на пути бист, в градехь чесого изволихомь куповахомь. Сего ради, якожф прежде рехь, не медляще изийдохомь от града Сенегалеи пред захождением слонца и прахь от ногу нашею оттрясающе, по словеси Евангелскому: „Идеже аще не приймут ви, исходяще оттуду и прах от ногу вашею отрясите вь сведйтелство имь“; понеже и тамо аще толъ</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58</w:t>
      </w:r>
    </w:p>
    <w:p>
      <w:pPr>
        <w:pStyle w:val="Normal"/>
        <w:ind w:firstLine="360"/>
        <w:jc w:val="both"/>
        <w:rPr>
          <w:rFonts w:ascii="Times New Roman" w:hAnsi="Times New Roman" w:cs="Times New Roman"/>
          <w:color w:val="000000"/>
        </w:rPr>
      </w:pPr>
      <w:r>
        <w:rPr>
          <w:rFonts w:cs="Times New Roman" w:ascii="Times New Roman" w:hAnsi="Times New Roman"/>
          <w:bCs/>
        </w:rPr>
        <w:t>Анкона.</w:t>
      </w:r>
    </w:p>
    <w:p>
      <w:pPr>
        <w:pStyle w:val="Normal"/>
        <w:ind w:firstLine="360"/>
        <w:jc w:val="both"/>
        <w:rPr>
          <w:rFonts w:ascii="Times New Roman" w:hAnsi="Times New Roman" w:cs="Times New Roman"/>
          <w:color w:val="000000"/>
        </w:rPr>
      </w:pPr>
      <w:r>
        <w:rPr>
          <w:rFonts w:cs="Times New Roman" w:ascii="Times New Roman" w:hAnsi="Times New Roman"/>
        </w:rPr>
        <w:t xml:space="preserve">1724 </w:t>
      </w:r>
      <w:r>
        <w:rPr>
          <w:rFonts w:cs="Times New Roman" w:ascii="Times New Roman" w:hAnsi="Times New Roman"/>
          <w:bCs/>
        </w:rPr>
        <w:t>г.</w:t>
      </w:r>
    </w:p>
    <w:p>
      <w:pPr>
        <w:pStyle w:val="Normal"/>
        <w:ind w:firstLine="360"/>
        <w:jc w:val="both"/>
        <w:rPr>
          <w:rFonts w:ascii="Times New Roman" w:hAnsi="Times New Roman" w:cs="Times New Roman"/>
          <w:color w:val="000000"/>
        </w:rPr>
      </w:pPr>
      <w:r>
        <w:rPr>
          <w:rFonts w:cs="Times New Roman" w:ascii="Times New Roman" w:hAnsi="Times New Roman"/>
        </w:rPr>
        <w:t>многий собор бяше различних купцевь, ничтоже испросихомь милостини. Идущим же намь тоя нощи и заутра приспехомь о полудни r знаменитому граду Анконе.</w:t>
      </w:r>
    </w:p>
    <w:p>
      <w:pPr>
        <w:pStyle w:val="Normal"/>
        <w:ind w:firstLine="360"/>
        <w:jc w:val="both"/>
        <w:rPr>
          <w:rFonts w:ascii="Times New Roman" w:hAnsi="Times New Roman" w:cs="Times New Roman"/>
          <w:color w:val="000000"/>
        </w:rPr>
      </w:pPr>
      <w:r>
        <w:rPr>
          <w:rFonts w:cs="Times New Roman" w:ascii="Times New Roman" w:hAnsi="Times New Roman"/>
          <w:bCs/>
        </w:rPr>
        <w:t>Описание града Анкони.</w:t>
      </w:r>
    </w:p>
    <w:p>
      <w:pPr>
        <w:pStyle w:val="Normal"/>
        <w:ind w:firstLine="360"/>
        <w:jc w:val="both"/>
        <w:rPr>
          <w:rFonts w:ascii="Times New Roman" w:hAnsi="Times New Roman" w:cs="Times New Roman"/>
          <w:color w:val="000000"/>
        </w:rPr>
      </w:pPr>
      <w:r>
        <w:rPr>
          <w:rFonts w:cs="Times New Roman" w:ascii="Times New Roman" w:hAnsi="Times New Roman"/>
        </w:rPr>
        <w:t>Анкона град знаменитий и пресловутий в всей Италии, Венеции, Греции и инних странах, понеже от всех тех купци морские припливают тамо, творяще куплю, есть бо пристанищем славним. Град той распростерт есть .болший от предьреченного Сенегалии, строением же домов не весма висок, токмо до триехь степеней; доми же вси камение и улици каменемь насаждение. Стоит на *месте веселом и високомь, понеже зрится на все море оттуду, како ходят корабле, не на равном же, распростреся бо по горах обоюду и вдо лне продолженний до брегу морского сице близу, яко домов вода касается. Чисть же того ради, яко не равен, понеже в время дожда весь омивается. Води имат здравие, от гор текущие и народа содержит много. Приспевшим же нам тамо в пяток о полудни, идохомь на пляць меский, си ест на базарь, хо тяще себе купитп нечто снедно на трапезу, но невоз могохом, вся бо на великой цене продавахуся; купи хомь же единого токмо хлеба, аще и дрого, но без него невозможно, цибулю же имехомь с собою, и пре шедше сквозе ирад, седохомь в вратехь града, близ источника водного, и снедохомь трапезу в славу Божию. Тажф пойдохомь, хотяще ускорити r чудотворному месту Лорету, недалече бо отстояше, токмо пятънадесят миль, где от Анкони за полдня токмо приходят. Тогда оставихомь брег морский, понеже предлежаш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9—11 </w:t>
      </w:r>
      <w:r>
        <w:rPr>
          <w:rFonts w:cs="Times New Roman" w:ascii="Times New Roman" w:hAnsi="Times New Roman"/>
        </w:rPr>
        <w:t>Июля.</w:t>
      </w:r>
    </w:p>
    <w:p>
      <w:pPr>
        <w:pStyle w:val="Normal"/>
        <w:ind w:firstLine="360"/>
        <w:jc w:val="both"/>
        <w:rPr>
          <w:rFonts w:ascii="Times New Roman" w:hAnsi="Times New Roman" w:cs="Times New Roman"/>
          <w:color w:val="000000"/>
        </w:rPr>
      </w:pPr>
      <w:r>
        <w:rPr>
          <w:rFonts w:cs="Times New Roman" w:ascii="Times New Roman" w:hAnsi="Times New Roman"/>
          <w:bCs/>
        </w:rPr>
        <w:t>Лореть.</w:t>
      </w:r>
    </w:p>
    <w:p>
      <w:pPr>
        <w:pStyle w:val="Normal"/>
        <w:ind w:firstLine="360"/>
        <w:jc w:val="both"/>
        <w:rPr>
          <w:rFonts w:ascii="Times New Roman" w:hAnsi="Times New Roman" w:cs="Times New Roman"/>
          <w:color w:val="000000"/>
        </w:rPr>
      </w:pPr>
      <w:r>
        <w:rPr>
          <w:rFonts w:cs="Times New Roman" w:ascii="Times New Roman" w:hAnsi="Times New Roman"/>
        </w:rPr>
        <w:t>59</w:t>
      </w:r>
    </w:p>
    <w:p>
      <w:pPr>
        <w:pStyle w:val="Normal"/>
        <w:ind w:firstLine="360"/>
        <w:jc w:val="both"/>
        <w:rPr>
          <w:rFonts w:ascii="Times New Roman" w:hAnsi="Times New Roman" w:cs="Times New Roman"/>
          <w:color w:val="000000"/>
        </w:rPr>
      </w:pPr>
      <w:r>
        <w:rPr>
          <w:rFonts w:cs="Times New Roman" w:ascii="Times New Roman" w:hAnsi="Times New Roman"/>
        </w:rPr>
        <w:t>нам пут в гори и пойдохомь тяжестнпм путемь, горами и долинами. Прешедшим же намь яко двое пот прищь,-ослабевахомь, понеже в нощи много тружда хомся. Шествующе и обретше при пути корчемний дом, седохомь подь сению его и опочивахомь яко час един, ово пишуще своя путники, ово утешающе друг друга о нужду и инная беседующе братолюбне. Таже крестное на себе ноложшф знамение, пойдохом прилежно путемь горним, шествующе непрестанно, и доспехом к пресловутому месту, именуемому Лореть, зело позно, мню, о третомь. часе в нощь. Предваривши же аз сьпутника своего Иустина, внийдохь, врати внутрь бяху бо оттворенни. В всей бо Италии не обыкоша заклю чати твердо врать, но аще вь малихь градехь оттворенни стоят, вь великих же и знаменитих градах великие точию врата от всех стран затворяются, но малие отверзсти стоят. Се же того ради, яко вь всей Италии чрез всю нощь не спять, болше делающе в ню, нежели в день, зноя деля солнечного. Дошедши убо тамо аз вънутрь, идохь к гостинниди пелгрим ской, где едва сь велиею нуждою умоливши началника нощевахь, не хотяше бо. мя прияти в таковое позное время, понеже имут уреченний час, в он же снисхо дятся путници. Друг же мой и сьпутник Иустин не прийде тогда тамо, и тако разделне оную препровади хомь нощь. Заутра же, в суботу, рано сиийдохомся и пойдохомь в един костель велик и прекрасен строением, от сеченного мрамора зданний, на нем же и часословь сьпреди глашаеть часи, пред лицем же врать началних стоит источникь велик, зело хитростнимь художеством иссечен от мрамора бела, иже верху степеней аки кладязь широко созданний, посреде же имат столп, високо сведенний, и окрест его четир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60</w:t>
      </w:r>
    </w:p>
    <w:p>
      <w:pPr>
        <w:pStyle w:val="Normal"/>
        <w:ind w:firstLine="360"/>
        <w:jc w:val="both"/>
        <w:rPr>
          <w:rFonts w:ascii="Times New Roman" w:hAnsi="Times New Roman" w:cs="Times New Roman"/>
          <w:color w:val="000000"/>
        </w:rPr>
      </w:pPr>
      <w:r>
        <w:rPr>
          <w:rFonts w:cs="Times New Roman" w:ascii="Times New Roman" w:hAnsi="Times New Roman"/>
          <w:bCs/>
        </w:rPr>
        <w:t>Лореть.</w:t>
      </w:r>
    </w:p>
    <w:p>
      <w:pPr>
        <w:pStyle w:val="Normal"/>
        <w:ind w:firstLine="360"/>
        <w:jc w:val="both"/>
        <w:rPr>
          <w:rFonts w:ascii="Times New Roman" w:hAnsi="Times New Roman" w:cs="Times New Roman"/>
          <w:color w:val="000000"/>
        </w:rPr>
      </w:pPr>
      <w:r>
        <w:rPr>
          <w:rFonts w:cs="Times New Roman" w:ascii="Times New Roman" w:hAnsi="Times New Roman"/>
        </w:rPr>
        <w:t xml:space="preserve">1724 </w:t>
      </w:r>
      <w:r>
        <w:rPr>
          <w:rFonts w:cs="Times New Roman" w:ascii="Times New Roman" w:hAnsi="Times New Roman"/>
          <w:bCs/>
        </w:rPr>
        <w:t>г.</w:t>
      </w:r>
    </w:p>
    <w:p>
      <w:pPr>
        <w:pStyle w:val="Normal"/>
        <w:ind w:firstLine="360"/>
        <w:jc w:val="both"/>
        <w:rPr>
          <w:rFonts w:ascii="Times New Roman" w:hAnsi="Times New Roman" w:cs="Times New Roman"/>
          <w:color w:val="000000"/>
        </w:rPr>
      </w:pPr>
      <w:r>
        <w:rPr>
          <w:rFonts w:cs="Times New Roman" w:ascii="Times New Roman" w:hAnsi="Times New Roman"/>
        </w:rPr>
        <w:t>неякии животнии лепотно иссеченни, кийждо от нихь з уст своихь изобплно точащ воду, верху же столпа оного пятая струя, тояжде води в гору аки стрела точится непрестанно и. на низ возвращаеться вь кла дяз, оттуду же исходит под землею, не вемь камо. R оному источнику вси приходят жаждущий и пиют и утруждении, и омпвающеся прохлаждают лица своя, хладна бо от него и здрава исходить вода. Тогда ми пошфдши вънутрь костела оного, видехомь лепоту его и строение удивителное, много бо имат престолов слу жебнпхь, от драгыхь и различно ввдних мраморов создания, такождф мраморними таблицами и подножие насажденно, еще же сут седалища от древа, ради исповедающпхся и псповедающпх, чинно устроенние, имущие на себе коеждо свой подъпись, подпись же не что инно пзявляеть, токмо где каковим язпкомь ду ховний исповедает, понеже народи разноязични тамо приходят от разлпчних стран на поклонение и исповедают тамо грехи своя того ради, яко есть тамо домь мал каменний, посреде тоя церкве стоящ, от Иерусалима тамо принесенний, о немь же повествуют досто верне, яко той ест домь в немь же архангель Гавриил благовествова Пречистую Деву Богородицу и прочая, что последи ясно изявити потщуся. Ми убо знающе чести писания Латинская, прочитовахомь, идеже что видехомь, пли сечением или писанием изображенное. Таже прийдохомь r онпмь вишшереченнпмь духовнимь седалищам и прочтохомь вся надъппсания: яко зде духовний в язпку Италианскомь, зде в Французском, зде в Немецком, зде в Венгерском, зде в Греческом, зде в Полскомь, к нёму же, понеже знахомь добре по Полску, вдохом и дадепамь коемуждо лист свидетел ствованний и по пят баиоковь тамошней монети, понеж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1 </w:t>
      </w:r>
      <w:r>
        <w:rPr>
          <w:rFonts w:cs="Times New Roman" w:ascii="Times New Roman" w:hAnsi="Times New Roman"/>
        </w:rPr>
        <w:t>Июля.</w:t>
      </w:r>
    </w:p>
    <w:p>
      <w:pPr>
        <w:pStyle w:val="Normal"/>
        <w:ind w:firstLine="360"/>
        <w:jc w:val="both"/>
        <w:rPr>
          <w:rFonts w:ascii="Times New Roman" w:hAnsi="Times New Roman" w:cs="Times New Roman"/>
          <w:color w:val="000000"/>
        </w:rPr>
      </w:pPr>
      <w:r>
        <w:rPr>
          <w:rFonts w:cs="Times New Roman" w:ascii="Times New Roman" w:hAnsi="Times New Roman"/>
          <w:bCs/>
        </w:rPr>
        <w:t>Лореть.</w:t>
      </w:r>
    </w:p>
    <w:p>
      <w:pPr>
        <w:pStyle w:val="Normal"/>
        <w:ind w:firstLine="360"/>
        <w:jc w:val="both"/>
        <w:rPr>
          <w:rFonts w:ascii="Times New Roman" w:hAnsi="Times New Roman" w:cs="Times New Roman"/>
          <w:color w:val="000000"/>
        </w:rPr>
      </w:pPr>
      <w:r>
        <w:rPr>
          <w:rFonts w:cs="Times New Roman" w:ascii="Times New Roman" w:hAnsi="Times New Roman"/>
        </w:rPr>
        <w:t>61</w:t>
      </w:r>
    </w:p>
    <w:p>
      <w:pPr>
        <w:pStyle w:val="Normal"/>
        <w:ind w:firstLine="360"/>
        <w:jc w:val="both"/>
        <w:rPr>
          <w:rFonts w:ascii="Times New Roman" w:hAnsi="Times New Roman" w:cs="Times New Roman"/>
          <w:color w:val="000000"/>
        </w:rPr>
      </w:pPr>
      <w:r>
        <w:rPr>
          <w:rFonts w:cs="Times New Roman" w:ascii="Times New Roman" w:hAnsi="Times New Roman"/>
        </w:rPr>
        <w:t>от стран Лодских посплаеться тамо скарб, даби от него давалася милостина пелгримам Полскимь, ми лосердствующи о них за труди их. Таже пзшедши из церкви вдохом, видяще иннихь, идеже пелгримам и всем убогим даются хлеби малги и по чаши вина два рази на день: раз пред полуднем, а другий по вечерни. Сия и ми приявше, не удоволихомься, но вдохом еще к гостинници, в нем же трапеза изрядна дается страннимь священником, монахом и всему духовному чину и еремитамь, си ест пустинножителем, належит же под протекцию законников, именуемихь Капуцинов. Тамо бо гвардиань, си ест началникь или игумен Капуцинский, всегда присутствует с инними духовними и мирскими особами знаменитими, иже служат, носяице потрави и вино вливающе в чаши и прочая потребная творяще. Тамо нас пришедших и просящих нечто снедно, узре оний гвардиань, человек благ зело, и вопроси нас: „Что прийшли есте, друзи? Еда ли есте от духовного чина или пустинци? понеже зде простим пелгримам несть места, токмо, рече, оное, идеже обще всем убогим дается хлеб и вино". Сия же глаголаше нам диалектом Италианским, разуме бо, яко не знаем Латински. Ми же, не знаяще разгла голствовати язиком Италианским, ответствовахомь ему Латинским сице: „И ми убо, отче честний, не прости есми путниди, но студента, обучающийся Латинскому язику и прилежащий учением школьнимь, на болшое потверждение и расширение Православной Кафолической вери, на честь же и похвалу всемогущего Бога". Он же</w:t>
      </w:r>
      <w:r>
        <w:rPr>
          <w:rFonts w:cs="Times New Roman" w:ascii="Times New Roman" w:hAnsi="Times New Roman"/>
          <w:vertAlign w:val="subscript"/>
        </w:rPr>
        <w:t xml:space="preserve">? </w:t>
      </w:r>
      <w:r>
        <w:rPr>
          <w:rFonts w:cs="Times New Roman" w:ascii="Times New Roman" w:hAnsi="Times New Roman"/>
        </w:rPr>
        <w:t xml:space="preserve">слишавши от нас сие и узревши наши патента,. поводе прията нас честно в </w:t>
      </w:r>
      <w:r>
        <w:rPr>
          <w:rFonts w:cs="Times New Roman" w:ascii="Times New Roman" w:hAnsi="Times New Roman"/>
          <w:bCs/>
        </w:rPr>
        <w:t xml:space="preserve">туюжде </w:t>
      </w:r>
      <w:r>
        <w:rPr>
          <w:rFonts w:cs="Times New Roman" w:ascii="Times New Roman" w:hAnsi="Times New Roman"/>
        </w:rPr>
        <w:t>гостинницу и пред ставиша нам трапезу пзрядну, якоже и протчиимь. Повеле же нам оний игумен прпходптп тамо на всякъ</w:t>
      </w:r>
    </w:p>
    <w:p>
      <w:pPr>
        <w:pStyle w:val="Normal"/>
        <w:tabs>
          <w:tab w:val="clear" w:pos="708"/>
          <w:tab w:val="left" w:pos="2357" w:leader="underscore"/>
          <w:tab w:val="left" w:pos="5770" w:leader="none"/>
        </w:tabs>
        <w:ind w:firstLine="360"/>
        <w:jc w:val="both"/>
        <w:rPr>
          <w:rFonts w:ascii="Times New Roman" w:hAnsi="Times New Roman" w:cs="Times New Roman"/>
          <w:color w:val="000000"/>
        </w:rPr>
      </w:pPr>
      <w:r>
        <w:rPr>
          <w:rFonts w:cs="Times New Roman" w:ascii="Times New Roman" w:hAnsi="Times New Roman"/>
          <w:bCs/>
          <w:u w:val="single"/>
          <w:lang w:val="el-GR" w:eastAsia="el-GR"/>
        </w:rPr>
        <w:t>62</w:t>
      </w:r>
      <w:r>
        <w:rPr>
          <w:rFonts w:cs="Times New Roman" w:ascii="Times New Roman" w:hAnsi="Times New Roman"/>
          <w:bCs/>
          <w:lang w:val="el-GR" w:eastAsia="el-GR"/>
        </w:rPr>
        <w:tab/>
        <w:t xml:space="preserve"> </w:t>
      </w:r>
      <w:r>
        <w:rPr>
          <w:rFonts w:cs="Times New Roman" w:ascii="Times New Roman" w:hAnsi="Times New Roman"/>
          <w:bCs/>
          <w:u w:val="single"/>
        </w:rPr>
        <w:t>Лореть.</w:t>
      </w:r>
      <w:r>
        <w:rPr>
          <w:rFonts w:cs="Times New Roman" w:ascii="Times New Roman" w:hAnsi="Times New Roman"/>
          <w:bCs/>
        </w:rPr>
        <w:tab/>
      </w: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день, рано п в вечерь, донележф замедлимь тамо. Ми же, не хотяще время погублятп всуе, замедлехомь точию чрез два дни, суботу и неделю, ядохом же и ппхомь доволно в той гостпнници, нощевахомь же в инной вишереченной, ибо та токмо r ястию духовнпхь, другая же r нощеванию обще всехь путников устроенна есть. рассмотрел же аз добре чрез тое время въне и вънутрьуду оний вишшепомяненный домь Пречистия Владпчицп нашей Богородицы и како и откуду прпне сеся, что все последователне увестся.</w:t>
      </w:r>
    </w:p>
    <w:p>
      <w:pPr>
        <w:pStyle w:val="Normal"/>
        <w:ind w:firstLine="360"/>
        <w:jc w:val="both"/>
        <w:rPr>
          <w:rFonts w:ascii="Times New Roman" w:hAnsi="Times New Roman" w:cs="Times New Roman"/>
          <w:color w:val="000000"/>
        </w:rPr>
      </w:pPr>
      <w:r>
        <w:rPr>
          <w:rFonts w:cs="Times New Roman" w:ascii="Times New Roman" w:hAnsi="Times New Roman"/>
          <w:bCs/>
        </w:rPr>
        <w:t>Описание Дому Богоро ичного Лоретского.</w:t>
      </w:r>
    </w:p>
    <w:p>
      <w:pPr>
        <w:pStyle w:val="Normal"/>
        <w:ind w:firstLine="360"/>
        <w:jc w:val="both"/>
        <w:rPr>
          <w:rFonts w:ascii="Times New Roman" w:hAnsi="Times New Roman" w:cs="Times New Roman"/>
          <w:color w:val="000000"/>
          <w:lang w:val="en-US"/>
        </w:rPr>
      </w:pPr>
      <w:r>
        <w:rPr>
          <w:rFonts w:cs="Times New Roman" w:ascii="Times New Roman" w:hAnsi="Times New Roman"/>
        </w:rPr>
        <w:t xml:space="preserve">Домь Пресвятия Богородицп, иже вь месте Лорете, в Панстве Римьском стоит посреде церкви, создан не от родимого камене, но от плпнф сампхь, не велик собою, в долготу, яко десят лактий, в широту же и висоту яко осмь, ветхий зело, имущь по обою страну дверци, отъвне убо от верху даже до низу въвесь мраморем белпмь гладце обложен, яко аще кто не ввийде в его, не рассмотрить его, разуметп пмать яко въвес от единого мрамора иссечен есть, спце зело углажденнпмп деками каменнпмп лепо облечен, яко лице в нихь зрится человече, аки вь зерцале. Созадп дома того, си ест на стене олтарной, пзображенний есть напись Латинским диалектом, пис мени великими, сеченнимп на мраморе, тимп словеси: </w:t>
      </w:r>
      <w:r>
        <w:rPr>
          <w:rFonts w:cs="Times New Roman" w:ascii="Times New Roman" w:hAnsi="Times New Roman"/>
          <w:lang w:val="la-VA" w:eastAsia="la-VA"/>
        </w:rPr>
        <w:t>Christiane hospes qui pietatis votive causa huc advenisti, Sacram Lauretanam domum vides divinis misteriis et miraculorum gloria toto orbe terrarum venerabilem. Hic sanctissima Dei genitrix Maria in lucem aedita, hic ab angelo salutata, hic aeternum verbum Dei caro factum. Hanc angeli 1-mum e Palestina in Illiricum aduexere</w:t>
      </w:r>
    </w:p>
    <w:p>
      <w:pPr>
        <w:pStyle w:val="Normal"/>
        <w:ind w:firstLine="360"/>
        <w:jc w:val="both"/>
        <w:rPr>
          <w:rFonts w:ascii="Times New Roman" w:hAnsi="Times New Roman" w:cs="Times New Roman"/>
          <w:color w:val="000000"/>
          <w:lang w:val="en-US"/>
        </w:rPr>
      </w:pPr>
      <w:r>
        <w:rPr>
          <w:rFonts w:cs="Times New Roman" w:ascii="Times New Roman" w:hAnsi="Times New Roman"/>
          <w:lang w:val="el-GR" w:eastAsia="el-GR"/>
        </w:rPr>
        <w:t xml:space="preserve">12 </w:t>
      </w:r>
      <w:r>
        <w:rPr>
          <w:rFonts w:cs="Times New Roman" w:ascii="Times New Roman" w:hAnsi="Times New Roman"/>
        </w:rPr>
        <w:t>Июля</w:t>
      </w:r>
      <w:r>
        <w:rPr>
          <w:rFonts w:cs="Times New Roman" w:ascii="Times New Roman" w:hAnsi="Times New Roman"/>
          <w:lang w:val="en-US"/>
        </w:rPr>
        <w:t>.</w:t>
      </w:r>
    </w:p>
    <w:p>
      <w:pPr>
        <w:pStyle w:val="Normal"/>
        <w:ind w:firstLine="360"/>
        <w:jc w:val="both"/>
        <w:rPr>
          <w:rFonts w:ascii="Times New Roman" w:hAnsi="Times New Roman" w:cs="Times New Roman"/>
          <w:color w:val="000000"/>
          <w:lang w:val="en-US"/>
        </w:rPr>
      </w:pPr>
      <w:r>
        <w:rPr>
          <w:rFonts w:cs="Times New Roman" w:ascii="Times New Roman" w:hAnsi="Times New Roman"/>
          <w:bCs/>
        </w:rPr>
        <w:t>Лореть</w:t>
      </w:r>
      <w:r>
        <w:rPr>
          <w:rFonts w:cs="Times New Roman" w:ascii="Times New Roman" w:hAnsi="Times New Roman"/>
          <w:bCs/>
          <w:lang w:val="en-US"/>
        </w:rPr>
        <w:t>.</w:t>
      </w:r>
    </w:p>
    <w:p>
      <w:pPr>
        <w:pStyle w:val="Normal"/>
        <w:ind w:firstLine="360"/>
        <w:jc w:val="both"/>
        <w:rPr>
          <w:rFonts w:ascii="Times New Roman" w:hAnsi="Times New Roman" w:cs="Times New Roman"/>
          <w:color w:val="000000"/>
          <w:lang w:val="en-US"/>
        </w:rPr>
      </w:pPr>
      <w:r>
        <w:rPr>
          <w:rFonts w:cs="Times New Roman" w:ascii="Times New Roman" w:hAnsi="Times New Roman"/>
          <w:lang w:val="en-US"/>
        </w:rPr>
        <w:t>63</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ad tersanctum oppidum anno salutis 1291, Nicolao; 4-to summo pontifice. Triennio post inficio pontificatus Bonifacii 8-vi in Picenum translata prope Recinetum urbem in huius collis nemore eadem angelorum opera collocata est, ubi loco intra anni spatium ter commutato hic postremo. Sedem divinitus finxit anno 300. Ex eo tempore tam stupendae rei novitate vicinis populis in admirationem commotis tum deinceps miraculorum fama longe lateque propagata Sancta haec Domus magnam apud omnes gentes venerationem habuit, cuius parietes nullis fundamentis subnixi post tot saeculorum aetates integri stabilesque permanent. Clemens Papa 7-mus illam marmoreo ornatu circumquaque convestivit anno Domini 1525. Clemens 8-vus Pontifex maximus brevem admirandam translationis historiam in hoc lapide inscribi iussit anno 1595. Antonius Maria Gallus S. R. E. Praesb. Card. et Episcopus Auximi S. Domus protector faciundum curavit. Tu pie hospes Reginam Angelorum et Matrem gratiarum hic religiose venerare ut ejus maeritis et precibus a dulcissimo Filio vitam auctore et peccatorum veniam et corporis salutem et aeterna gaudia consequaris.. </w:t>
      </w:r>
      <w:r>
        <w:rPr>
          <w:rFonts w:cs="Times New Roman" w:ascii="Times New Roman" w:hAnsi="Times New Roman"/>
          <w:lang w:val="la-VA"/>
        </w:rPr>
        <w:t xml:space="preserve">„Тоееж самое по Словенску: Христианский гостю, иже по желанию и обещанию зде пришел еси, святый Лав ретанский домь зришп Божественнтш таинствп и чудесь славою от всего мира почптаемий. </w:t>
      </w:r>
      <w:r>
        <w:rPr>
          <w:rFonts w:cs="Times New Roman" w:ascii="Times New Roman" w:hAnsi="Times New Roman"/>
        </w:rPr>
        <w:t>Зде Пресвятая Богородица Мария родися, зде от ангела благовество вася, зде предвечное Бога Слово воплотися. Сей ангели первое з Палестини в Иллпрпкь пренесоша до трисвятого места, року от Рождества Христова 1291, вь время Николая четвертого, папп Римского. По триехь ле техь последи, в начале папежства Вонпфантия VIII, вь Пецен принесен  близ Рецинета града, на сей холма пустпнни темьжде ангелов действом поставель, гд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64</w:t>
      </w:r>
    </w:p>
    <w:p>
      <w:pPr>
        <w:pStyle w:val="Normal"/>
        <w:ind w:firstLine="360"/>
        <w:jc w:val="both"/>
        <w:rPr>
          <w:rFonts w:ascii="Times New Roman" w:hAnsi="Times New Roman" w:cs="Times New Roman"/>
          <w:color w:val="000000"/>
        </w:rPr>
      </w:pPr>
      <w:r>
        <w:rPr>
          <w:rFonts w:cs="Times New Roman" w:ascii="Times New Roman" w:hAnsi="Times New Roman"/>
          <w:bCs/>
        </w:rPr>
        <w:t>Лореть.</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местомь в части году трижди пременяющися, зде, на последокь седалище Божественним Промислом водрузи в лето 300. От того времени толь чудесной вещи новиною окрестниф народи r удивлению возбудивши таже паки чудотворенми далече и шероко прославлен святий сей домь велие от всехь народов почитание имеяше. Его же стени никаковимь поддержими основанием по тол многих летехь цели и крепки преби вають. Климентий папа седмий его мраморнимь украшением окрест одея, лета Господня 1525. Климентий осмий, пана Римский, краткую чудотворного пренесения повесть на семь камени изобразити повеле в лето 1595. Антоний Мария Галлюсь О. Р. Ц. пресвитер, кардинал и епископ Авксима С. Дому заступныкь сотворите сия потщался. Ти, побожний гостю, Царицу аггловь и Матерь благодати зде благоговенне почитай, да её предстателствомь и молитвами от сладчайшего Сина Жизнодавца и грехов прощение и телесное здравие и вечную радость получиши".—До зде внешное лице Его. Многократне же вхождахь внутрь, поклонения ради, с прочиимь множеством народа и рассмотрехь вся в нем. Внутрное его здание простое, на четири угли, и якоже рехь от самих точию плинф без применения каменя природного, есть же зело старь, яко не могль би стояти, аще не би отъвне мрамором бил огражден. Есть же тамо внутрь и престол, служения ради литургии, сребром и златом и лампадами украшен, верху же оного есть чудотворная бесчисленно икона Пресвятия Богородици, не вемь, от камене ли, или от древа, или от чесого инного сотворенна, со точию вемь, яко не писанна на дсце, но сечивом со деланна, каменми же драгими и кленотами зело упе щренна. Не уведахь же и не вопрошахь, еда ли со д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2 </w:t>
      </w:r>
      <w:r>
        <w:rPr>
          <w:rFonts w:cs="Times New Roman" w:ascii="Times New Roman" w:hAnsi="Times New Roman"/>
        </w:rPr>
        <w:t>Июля.</w:t>
      </w:r>
    </w:p>
    <w:p>
      <w:pPr>
        <w:pStyle w:val="Normal"/>
        <w:ind w:firstLine="360"/>
        <w:jc w:val="both"/>
        <w:rPr>
          <w:rFonts w:ascii="Times New Roman" w:hAnsi="Times New Roman" w:cs="Times New Roman"/>
          <w:color w:val="000000"/>
        </w:rPr>
      </w:pPr>
      <w:r>
        <w:rPr>
          <w:rFonts w:cs="Times New Roman" w:ascii="Times New Roman" w:hAnsi="Times New Roman"/>
          <w:bCs/>
        </w:rPr>
        <w:t>Лорет.</w:t>
      </w:r>
    </w:p>
    <w:p>
      <w:pPr>
        <w:pStyle w:val="Normal"/>
        <w:ind w:firstLine="360"/>
        <w:jc w:val="both"/>
        <w:rPr>
          <w:rFonts w:ascii="Times New Roman" w:hAnsi="Times New Roman" w:cs="Times New Roman"/>
          <w:color w:val="000000"/>
        </w:rPr>
      </w:pPr>
      <w:r>
        <w:rPr>
          <w:rFonts w:cs="Times New Roman" w:ascii="Times New Roman" w:hAnsi="Times New Roman"/>
        </w:rPr>
        <w:t>65</w:t>
      </w:r>
    </w:p>
    <w:p>
      <w:pPr>
        <w:pStyle w:val="Normal"/>
        <w:ind w:firstLine="360"/>
        <w:jc w:val="both"/>
        <w:rPr>
          <w:rFonts w:ascii="Times New Roman" w:hAnsi="Times New Roman" w:cs="Times New Roman"/>
          <w:color w:val="000000"/>
        </w:rPr>
      </w:pPr>
      <w:r>
        <w:rPr>
          <w:rFonts w:cs="Times New Roman" w:ascii="Times New Roman" w:hAnsi="Times New Roman"/>
        </w:rPr>
        <w:t>мом пренесеся или последи поставленна есть. Созади престола, в стене дому оного, низу при. земле, есть месце маленкоё, в подобие пещери или пещи, идеже тамошним наречием именуют кузена, си есть кухня, на ней же (повествуют) яко яству варяшф преблагословенная Владпчица нагаа Дево Богородица. Еще же кроме того вси глаголют, яко мисочки и ложици и инние сосуди господарские, иже в дому томь обретошася в великом сохранении и доселе блюдутся. Изнесе же в той час священник в видение всемь едину мисочку малу зело ветху, якоя украса загладися на ней и расседеся на малие части,. того ради оправленна в  мосендз и держаше ю стоя при престоле и полагаху людие разлнчние вещи, освящения ради, яко то: чотки, крести, хустки, персне, меру пояса пресвятия Богорот дици и прочий, яже в том граде продаются. Полагах же й аз недостойний многие вещи тймо куплении, оби чаю последующи, благословения ради, и отнесохь с собою. Стени дому оного внутрь сут зело учерненпи и углажденни от лобизания и прикосновения народного. Еще же дается тамо вода всемь требующим, ею же омпвают оние ветхие святие сосуди и олива от лам пади, непрестанно пред чудотворним образом горя щой, и хлеб зело мал, яко некая монета, с печатию богородичною, яже все к врачеванию недуговь употребляют; от тихь всехь и аз недостойний восприяти спо добихся. Дозде о дому. Град Лорет седит верху гори високо, между иними горами и долинами, от моря недалече, яко три или четпри поприща, строением не пелик и не високь, токмо лепотен и пмат некие полати коштовпие; доми сут все каменние, ограду токмо пмат едину и то не крепку, крепости же или фортецп не имат, по во подобие веси еоставлень; славень вьсемь</w:t>
      </w:r>
    </w:p>
    <w:p>
      <w:pPr>
        <w:pStyle w:val="Normal"/>
        <w:tabs>
          <w:tab w:val="clear" w:pos="708"/>
          <w:tab w:val="left" w:pos="5696" w:leader="none"/>
        </w:tabs>
        <w:ind w:firstLine="360"/>
        <w:jc w:val="both"/>
        <w:rPr>
          <w:rFonts w:ascii="Times New Roman" w:hAnsi="Times New Roman" w:cs="Times New Roman"/>
          <w:color w:val="000000"/>
        </w:rPr>
      </w:pPr>
      <w:r>
        <w:rPr>
          <w:rFonts w:cs="Times New Roman" w:ascii="Times New Roman" w:hAnsi="Times New Roman"/>
        </w:rPr>
        <w:t>Путешествие Барского.</w:t>
        <w:tab/>
        <w:t>5</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66</w:t>
      </w:r>
    </w:p>
    <w:p>
      <w:pPr>
        <w:pStyle w:val="Normal"/>
        <w:ind w:firstLine="360"/>
        <w:jc w:val="both"/>
        <w:rPr>
          <w:rFonts w:ascii="Times New Roman" w:hAnsi="Times New Roman" w:cs="Times New Roman"/>
          <w:color w:val="000000"/>
        </w:rPr>
      </w:pPr>
      <w:r>
        <w:rPr>
          <w:rFonts w:cs="Times New Roman" w:ascii="Times New Roman" w:hAnsi="Times New Roman"/>
          <w:bCs/>
        </w:rPr>
        <w:t>Л орет.</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христианстве ради дома Богородична; коморь много тор гових имат, в нихь же продаются четки, разние мен тале, абриси чудотворного оного образа и прочая бесчисленная. Народа имат много живущего, приходящего же еще вяще, на поклонение, от различнихь бо стран приходят тамо, наченши от Полской, Немецкой, Венгерской, Ческой, Венецкой, Грецкой, Римской, Гиш панской, Французкой, от прочиихь земель приходят, пхь же не вемь наректи, множества ради; всякь бо грядий до Риму или до Бару по земли, на поклонение до Святителя Христова Николая, не минает его, понеже на пути Римскомь стоит. Есть же от Рима далече 139 мил, сие версть, от Бару же четири ста. Сотворшимь же намь и совершившимь доволно свое путническое поклонение, сотворихомь советь между собою, аз сь другом моимь Иустином, камо имамз первее шествовати, r Риму или r Бару. рассужда хомь бо, яко аще пойдем первее к Риму, доволни будем видением величества, красоти и слави его, и о меншихь уже небрегуще восхощемь возвратитися во спять, или, утружденни суще пешехождениемь обле нимься пойти поклонитися мощем угодника Божия Святителя Христова Николая. Егда же пойдем первее r Бару граду, и узревши меншая, можем, ради болшихь, на болшие и далшие подвигнутися труди. И умислихомь первее ити r Бару. В понеделокь убо воссиявшу слонцу, вдохом в церковь и поклонихомся дому пре святия Богородици призвавше же Бога на помощ и его прелюбезную матер, преблагословенную Деву Марию, яхомся пути r великому чудотворцу и угоднику Святителю Христову Николаю. исшедшимь же намь из града Лорета, идохомь первее горами, яко три или че тири поприща, в низ до моря; таже пойдохь землею</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3—22 </w:t>
      </w:r>
      <w:r>
        <w:rPr>
          <w:rFonts w:cs="Times New Roman" w:ascii="Times New Roman" w:hAnsi="Times New Roman"/>
        </w:rPr>
        <w:t>Июля.</w:t>
      </w:r>
    </w:p>
    <w:p>
      <w:pPr>
        <w:pStyle w:val="Normal"/>
        <w:ind w:firstLine="360"/>
        <w:jc w:val="both"/>
        <w:rPr>
          <w:rFonts w:ascii="Times New Roman" w:hAnsi="Times New Roman" w:cs="Times New Roman"/>
          <w:color w:val="000000"/>
        </w:rPr>
      </w:pPr>
      <w:r>
        <w:rPr>
          <w:rFonts w:cs="Times New Roman" w:ascii="Times New Roman" w:hAnsi="Times New Roman"/>
          <w:bCs/>
        </w:rPr>
        <w:t>Калаврия.</w:t>
      </w:r>
    </w:p>
    <w:p>
      <w:pPr>
        <w:pStyle w:val="Normal"/>
        <w:ind w:firstLine="360"/>
        <w:jc w:val="both"/>
        <w:rPr>
          <w:rFonts w:ascii="Times New Roman" w:hAnsi="Times New Roman" w:cs="Times New Roman"/>
          <w:color w:val="000000"/>
        </w:rPr>
      </w:pPr>
      <w:r>
        <w:rPr>
          <w:rFonts w:cs="Times New Roman" w:ascii="Times New Roman" w:hAnsi="Times New Roman"/>
        </w:rPr>
        <w:t>67</w:t>
      </w:r>
    </w:p>
    <w:p>
      <w:pPr>
        <w:pStyle w:val="Normal"/>
        <w:ind w:firstLine="360"/>
        <w:jc w:val="both"/>
        <w:rPr>
          <w:rFonts w:ascii="Times New Roman" w:hAnsi="Times New Roman" w:cs="Times New Roman"/>
          <w:color w:val="000000"/>
        </w:rPr>
      </w:pPr>
      <w:r>
        <w:rPr>
          <w:rFonts w:cs="Times New Roman" w:ascii="Times New Roman" w:hAnsi="Times New Roman"/>
        </w:rPr>
        <w:t>иною, которая именуется Калаврия. Наченшимь намь ити землею Калаврийскою, бист нам пут просто на страну полуденную, завратися бо там море и зряшо брег просто прямо полуденного слопца; пут же нам (якоже прежде уведахомь еще в Лорете от пелгри мовь) имеяше бити весь воскрай брега морского даже до самого Бара. И тако пойдохомь в долготу землп тоя, шествовахомь же 9 дний, ово равнимь брегомь морским воскрай води, овожф жестокими горами и висо кими, вь брезе моря стоящими и зело жестокое и острое камениф на пути имущими, и воистинну не бист нам нигде тако пут тяжестен, яко тамо. Шествовахомь же денно и нощно, не обретающе госпиталовь r преноще ванию, понеже тамо путници не обикоша ходити, или яко мало усердие имущи r святому Николаю, или тя жестного ради пути; аще же иннии и ходят, то идут от Рима чрез Неаполь инимь путемь великим. Не случашежеся тамо кроме двохь устрести путников, не ходят бо тамо так, якоже путем Римским, якоже прежде шествующим намь в Италии не обретахомь вь дни часа ни единого, вь он же би не стреталися сь единим, двема, трома, четирма, пятма, иногда же и десятъма пелгримами, тамо же никакоже; страна бо та оскудна в хлеб, неимущая хлеба бела пшенична, токмо чернь и тот драгь, земля бо тамо суха и неплодна, вод здравихь неимущая, того ради и от благороднпхь мало в себе имат, но всесь народ неякий простолюдень, некрасноризен, нестраннолюбивь, учений школнихь не имущь, вь всемь отменен от Италеянского. Тамо градов знаменитихь несть, токмо посредние, и тихь мало, и не тако лепотни строением, якоже вь Италии; един токмо градь издалече видехомь неякийсь ветхий, имо нуемий ЮлиянОвь, той зряшеся отъвпе бити добр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68</w:t>
      </w:r>
    </w:p>
    <w:p>
      <w:pPr>
        <w:pStyle w:val="Normal"/>
        <w:ind w:firstLine="360"/>
        <w:jc w:val="both"/>
        <w:rPr>
          <w:rFonts w:ascii="Times New Roman" w:hAnsi="Times New Roman" w:cs="Times New Roman"/>
          <w:color w:val="000000"/>
        </w:rPr>
      </w:pPr>
      <w:r>
        <w:rPr>
          <w:rFonts w:cs="Times New Roman" w:ascii="Times New Roman" w:hAnsi="Times New Roman"/>
          <w:bCs/>
        </w:rPr>
        <w:t>Калаврия·</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образен и крепок, внутрь же не вемь како, понеже не тако далече, яко високо от пути стояше на горе над брегом морским, и не хотехомь трудитися к ному, не градов бо презирати, но местом святим вдохом поклонитися. Прочиихь же градов ниже имени вемь, понеже ниже вопрошахомь, инии же нощию мимо вдохом, того ради, яко гостинниц не пмуть к приятию путником, и тамо нам бяшф гостинница, идеже пзнемагахомь или в дни или в нощи. Земля тамо суха до зела, ниже трави, ниже леса имущая; аще же и бяше, но далече от пути, весь же от веси такожде далече, и мнится бити край он невесель и аки пусть. Болше би тебе и широчае желал описати, благий читателю, по ниже аз, ни сьнутникь мой Иустин мого хомь, нужди ради превеликой. Воистинну бо не бист нам нигде тако пут тяжестень, яко тамо, многажди бо прехождахомь реки и потоки, от между гор тамо в море текущие, иже не сут глубокие, но. бистрие, и дробное камевие на дне имущие, ихь же преходити нужда велия бяще. Преходяще бо ихь, преношахомь рпзп своя верху глав и многажди ово от претпкания, ово же не терпяще болезни от острого оного и дробного ка мения под ногами слишимой, иже аки гвоздия в ноги бодуть, иногда же и тяжестно уроняют, падахомь по гружающеся и омочающеся с одеждами. Едали может что горчайшее бита? Прехождахом же потоков тих яко пятънадесять или двадесять, часте обнажаюицеся п одевающеся, и паки обнажающеся, ппдеже токмо пре зуваюице сандалия. На сусе жо такожде нужда бяше, не пмехомь бо чрез 9 дний и нощий пегде пути чиста, без камене; но аще брегом вдохом воскрай води морские, все бяше камение дробное, острое, якожф и в потоках, по немьже аще и в сандалиях шествующе, б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3—22 </w:t>
      </w:r>
      <w:r>
        <w:rPr>
          <w:rFonts w:cs="Times New Roman" w:ascii="Times New Roman" w:hAnsi="Times New Roman"/>
        </w:rPr>
        <w:t>Июля.</w:t>
      </w:r>
    </w:p>
    <w:p>
      <w:pPr>
        <w:pStyle w:val="Normal"/>
        <w:ind w:firstLine="360"/>
        <w:jc w:val="both"/>
        <w:rPr>
          <w:rFonts w:ascii="Times New Roman" w:hAnsi="Times New Roman" w:cs="Times New Roman"/>
          <w:color w:val="000000"/>
        </w:rPr>
      </w:pPr>
      <w:r>
        <w:rPr>
          <w:rFonts w:cs="Times New Roman" w:ascii="Times New Roman" w:hAnsi="Times New Roman"/>
          <w:bCs/>
        </w:rPr>
        <w:t>Калаврия.</w:t>
      </w:r>
    </w:p>
    <w:p>
      <w:pPr>
        <w:pStyle w:val="Normal"/>
        <w:ind w:firstLine="360"/>
        <w:jc w:val="both"/>
        <w:rPr>
          <w:rFonts w:ascii="Times New Roman" w:hAnsi="Times New Roman" w:cs="Times New Roman"/>
          <w:color w:val="000000"/>
        </w:rPr>
      </w:pPr>
      <w:r>
        <w:rPr>
          <w:rFonts w:cs="Times New Roman" w:ascii="Times New Roman" w:hAnsi="Times New Roman"/>
        </w:rPr>
        <w:t>69</w:t>
      </w:r>
    </w:p>
    <w:p>
      <w:pPr>
        <w:pStyle w:val="Normal"/>
        <w:ind w:firstLine="360"/>
        <w:jc w:val="both"/>
        <w:rPr>
          <w:rFonts w:ascii="Times New Roman" w:hAnsi="Times New Roman" w:cs="Times New Roman"/>
          <w:color w:val="000000"/>
        </w:rPr>
      </w:pPr>
      <w:r>
        <w:rPr>
          <w:rFonts w:cs="Times New Roman" w:ascii="Times New Roman" w:hAnsi="Times New Roman"/>
        </w:rPr>
        <w:t>лезнь в ногах претерпевахомь, понеже не может на себе держати человека, но угнетаются под ногама и человек, ходя по них, зело ослабевает. Аще же где пут непроходень бяшо воскрай води, тамо пут раз деляшеся от брега в гори и паки на брег сходяше и паки совращашеся в горп. На многих же местехь шествовахомь горами внсокими и зело неравний пут и острое камение имущими, идеже велию нужду претерпевахомь, не обретающе води, ни веси, понеже тамо далече едини от других селятся. Немощни же бехомь пищи ради, яко ничто ино не пмехомь ясти, кроме хлеб и лук, индеже и того не имехомь, но гладь претерпевахомь, испрошающе мало что, или ничтоже, купивши же с собою нести не могохомь, едва тело свое от горячести солнечной влекти могуще. Множицею же зело тяжестно падахомь от частого претикания нож ного о камень остр и поражахом члени и разбивахомь сосуди, в них же воду ношахомь, и пребывахомь без води, яже ест дражайша паче злата и сребра путшест вующему. Случашежеся ходити блудяше алчуще и жаждуще в горах п вертепах п пропастех земнпхь, к Единому возивающпмь Богу; расслабевахом же п костмп от хождения и лежания на камени твердом. Еще же к тому в самое горящое время мисяця Июля и толь горящою страною полуденною шествовахом, яко все нам кости п составп телесние расслабеваху п едва мозг в главе не пзсушпся и едва чувства не повре дишася. И уже не бист тамо когда путшествия оппсо ватп, не токмо бо ппсатп, но ниже ястп, ниже седетп, ниже зретп, нпчто разглаголствовати кроме нужного словесф возмогохомь, полумертви суще от зноя солнечного п облияния потного, препзлпшше от нас текущего (зде всяк рассуждай, путшествоватп желаяй);</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70</w:t>
      </w:r>
    </w:p>
    <w:p>
      <w:pPr>
        <w:pStyle w:val="Normal"/>
        <w:ind w:firstLine="360"/>
        <w:jc w:val="both"/>
        <w:rPr>
          <w:rFonts w:ascii="Times New Roman" w:hAnsi="Times New Roman" w:cs="Times New Roman"/>
          <w:color w:val="000000"/>
        </w:rPr>
      </w:pPr>
      <w:r>
        <w:rPr>
          <w:rFonts w:cs="Times New Roman" w:ascii="Times New Roman" w:hAnsi="Times New Roman"/>
          <w:bCs/>
        </w:rPr>
        <w:t>Санцть Михаел.</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 xml:space="preserve">но ми сия вся претерпехомь помощию Впшнего. Таже по 9-тп днехь, в среду рано, доспехом вь граду, именуемому </w:t>
      </w:r>
      <w:r>
        <w:rPr>
          <w:rFonts w:cs="Times New Roman" w:ascii="Times New Roman" w:hAnsi="Times New Roman"/>
          <w:lang w:val="la-VA" w:eastAsia="la-VA"/>
        </w:rPr>
        <w:t xml:space="preserve">Sanet </w:t>
      </w:r>
      <w:r>
        <w:rPr>
          <w:rFonts w:cs="Times New Roman" w:ascii="Times New Roman" w:hAnsi="Times New Roman"/>
        </w:rPr>
        <w:t xml:space="preserve">МисЪаеИ, то ест Святого Михаила, стоящему на горе високой, яже именуеться </w:t>
      </w:r>
      <w:r>
        <w:rPr>
          <w:rFonts w:cs="Times New Roman" w:ascii="Times New Roman" w:hAnsi="Times New Roman"/>
          <w:lang w:val="la-VA" w:eastAsia="la-VA"/>
        </w:rPr>
        <w:t xml:space="preserve">Monte Gorgoneo, </w:t>
      </w:r>
      <w:r>
        <w:rPr>
          <w:rFonts w:cs="Times New Roman" w:ascii="Times New Roman" w:hAnsi="Times New Roman"/>
        </w:rPr>
        <w:t>еже есть гора Горганская. Оний градь вь всей Калаврип и далечае есть пресловутий и славень. Стоит на високой зело горе, надь брегомь морским стоящой. Доми в немь камение и костели и кляштори, то ест мона стири, суть зданние лепо; вода обретается здрава. Единою же точиио оградою каменно огражден, якоже и Лореть; всходь ку нему и сходь такожде зело тяже стен есть, именует же ся Санкть Михаел того ради, яко Святий Михаил Архангель изгна оттуду змия. Есть бо тамо пещера некопанана, но от самородней скали от валенна в долготу и впеоту яко десять лактей, в широту же яко двадесять, в ней же древле живяше диавол вь образе змия, иже взимаше от людей, тамо окрест живущих, дан от живихь мужей, жен и детей и подавляше я. Таже единою явися тамо воевода сил небеснихь Архистратиг Михаил, и Божиим по велениемь изгна его оттуду. Идеже ныне, в незабвен ну намят благодеяния его, создаху людие церковь вь имя его, каменпм сечением лепотне устроенную, прп градиша бо стени r оной печеицере сь врати вход нпмп, пещера же невредима и ныне внутрь церкве стоит; вход же ко ней долгхь есть по степенехь, от .великого сеченного мрамора созданнпхь, ими же с гори на низ входпти требе круто; но зело лепо и прохладно тамо, понеже под покровоме; в самой же церкви, внутрь в пещерп, прохлаждение зело приятное, яко изиттп оттуду не хочется весма, аще бы и чрез целий день попущено было седетп. Пещера оная многими явленми и чудесами прославленна есть. Тамомибихомь на служб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2—23 </w:t>
      </w:r>
      <w:r>
        <w:rPr>
          <w:rFonts w:cs="Times New Roman" w:ascii="Times New Roman" w:hAnsi="Times New Roman"/>
        </w:rPr>
        <w:t>Июля.</w:t>
      </w:r>
    </w:p>
    <w:p>
      <w:pPr>
        <w:pStyle w:val="Normal"/>
        <w:ind w:firstLine="360"/>
        <w:jc w:val="both"/>
        <w:rPr>
          <w:rFonts w:ascii="Times New Roman" w:hAnsi="Times New Roman" w:cs="Times New Roman"/>
          <w:color w:val="000000"/>
        </w:rPr>
      </w:pPr>
      <w:r>
        <w:rPr>
          <w:rFonts w:cs="Times New Roman" w:ascii="Times New Roman" w:hAnsi="Times New Roman"/>
          <w:bCs/>
        </w:rPr>
        <w:t>Санкть Михаел.</w:t>
      </w:r>
    </w:p>
    <w:p>
      <w:pPr>
        <w:pStyle w:val="Normal"/>
        <w:ind w:firstLine="360"/>
        <w:jc w:val="both"/>
        <w:rPr>
          <w:rFonts w:ascii="Times New Roman" w:hAnsi="Times New Roman" w:cs="Times New Roman"/>
          <w:color w:val="000000"/>
        </w:rPr>
      </w:pPr>
      <w:r>
        <w:rPr>
          <w:rFonts w:cs="Times New Roman" w:ascii="Times New Roman" w:hAnsi="Times New Roman"/>
        </w:rPr>
        <w:t>71</w:t>
      </w:r>
    </w:p>
    <w:p>
      <w:pPr>
        <w:pStyle w:val="Normal"/>
        <w:ind w:firstLine="360"/>
        <w:jc w:val="both"/>
        <w:rPr>
          <w:rFonts w:ascii="Times New Roman" w:hAnsi="Times New Roman" w:cs="Times New Roman"/>
          <w:color w:val="000000"/>
        </w:rPr>
      </w:pPr>
      <w:r>
        <w:rPr>
          <w:rFonts w:cs="Times New Roman" w:ascii="Times New Roman" w:hAnsi="Times New Roman"/>
        </w:rPr>
        <w:t xml:space="preserve">а на вечерни п видехомь лепотное украшение церкви </w:t>
      </w:r>
      <w:r>
        <w:rPr>
          <w:rFonts w:cs="Times New Roman" w:ascii="Times New Roman" w:hAnsi="Times New Roman"/>
          <w:smallCaps/>
        </w:rPr>
        <w:t xml:space="preserve">ии </w:t>
      </w:r>
      <w:r>
        <w:rPr>
          <w:rFonts w:cs="Times New Roman" w:ascii="Times New Roman" w:hAnsi="Times New Roman"/>
        </w:rPr>
        <w:t xml:space="preserve">пещери тоя и строение лампад горящих множество, ово позлащеннихь, </w:t>
      </w:r>
      <w:r>
        <w:rPr>
          <w:rFonts w:cs="Times New Roman" w:ascii="Times New Roman" w:hAnsi="Times New Roman"/>
          <w:bCs/>
          <w:smallCaps/>
        </w:rPr>
        <w:t xml:space="preserve">обо </w:t>
      </w:r>
      <w:r>
        <w:rPr>
          <w:rFonts w:cs="Times New Roman" w:ascii="Times New Roman" w:hAnsi="Times New Roman"/>
        </w:rPr>
        <w:t>сребнихь. Есть же тамо внутрь за престолом средним студенец, зело сладку и хладну воду имущ, ей же ми испивше по изобилной мере удоволпхомся. Есть же тамо на великом престоле чудотворны образ Архистратига Христова Михаила, златом и сребром п драгоценними каменмп украшен. Тамо ми, по обичаио пелгримскому, рассмотревши вся и исшедши из церкви, паки вдохом тимижде сте пенми на гору вонь, и егда изийдохомь, узрихомь камен носечцовь, при входе пещерном живущих, непрестанно секущих и режущих камен бель яко снег, и мягок к деланию, от него же иссекают малие икони Святого Архангела Михаила и крести и чаши и сол нпцы и прочая, которое все продают, а денги собирают на пещеру. Убогим же просящим и без денег малие крести дарствуют. Продароваху же и нам по единому, еще же к тому мало куппхомь на благословение, таже пойдохом до манастировь просити нечто снедно, бе бо полудне, и покормившеся препочивахомь тамо даже до вечера и бихомь в тойжде пещере на вечерни. Таже, заходящу слопцу, изийдохомь оттуду, не хотехомь бо коснптп, яко желахомь к Бару ускорптп, понеже недалече отстоятп слышахомь. Идохомъже жестоким и узким путем каменвпм, з гори сходящп круто, яко три поприща, уже при месяцу нощномь. Таже знишедшпм на равнину, шествовахомь, донележе месяц светяше, егда же нощ помрачиея, яко не ве дехомь пути, совратившф на страну, где обретше маслину, возлегохомь под нею и спахомь до утра. Заутра же, в четверток, восшедшой депппци, пойдохом и прейдохомь един градокь не велик, цо лепь, з огра</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72</w:t>
      </w:r>
    </w:p>
    <w:p>
      <w:pPr>
        <w:pStyle w:val="Normal"/>
        <w:ind w:firstLine="360"/>
        <w:jc w:val="both"/>
        <w:rPr>
          <w:rFonts w:ascii="Times New Roman" w:hAnsi="Times New Roman" w:cs="Times New Roman"/>
          <w:color w:val="000000"/>
        </w:rPr>
      </w:pPr>
      <w:r>
        <w:rPr>
          <w:rFonts w:cs="Times New Roman" w:ascii="Times New Roman" w:hAnsi="Times New Roman"/>
          <w:bCs/>
        </w:rPr>
        <w:t>Барлета.</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 xml:space="preserve">дою каменною, стоящь на брезе морскомь близу, яко в оградп его касается вода морская. Той городокь належит до впшереченного Санкть Мпхаель, есть бо пристанищем его корабелнимь. Оттуду осташася намь гори на правой стране и бист уже поле равное даже до самого Бару, токмо малие негди долпнп являхуся, и вдохом брегом пещпстпм, чистим и мелкпмь, бродяицевь водемор  ской, чрез весь день и нощ. Заутра же, в пяток, приходящим нам к единому граду Барлете, видехомь недалече на поле равном множество народа, влачащих от езерь соль, яко дробное камение, лепу и белу, и висиповаху от неё могили велики и множество ихь: бяху бо могиль вящше яко сто и езерь такожде множество. В езерахь зело мало води и вода в нихь червовая мало, яко некое вино, под водою же на дне соль зело чиста и бела родится. Тамо аз видехь хлеба много и котли кипящие с яствою, ради делающих соль. Просих от них милостини и даяху ми хлеба много, яко едва могох понести, проспхь же и соли мало, нужди ради подорожной, но никакоже нигде же даху, еще же прещаху, грозяицеся на мя и глого лющи некая словеса своимь наречием, но аз не зна яхь нп мало ихь язика; стрежаху же мя и отгоняху скоро от себе, да некако возму мало отай ихь, валя шеся бо семо и овамо мало, юже погубиша носяице п труждающеся, но никакоже мне попустиша взяти </w:t>
      </w:r>
      <w:r>
        <w:rPr>
          <w:rFonts w:cs="Times New Roman" w:ascii="Times New Roman" w:hAnsi="Times New Roman"/>
          <w:smallCaps/>
        </w:rPr>
        <w:t xml:space="preserve">ии </w:t>
      </w:r>
      <w:r>
        <w:rPr>
          <w:rFonts w:cs="Times New Roman" w:ascii="Times New Roman" w:hAnsi="Times New Roman"/>
        </w:rPr>
        <w:t>от той. Чудихься же не помалу, яко от толикого множества ни мало соли мне дадоша и недоумевал в себе, что и чесо ради бист сие. Таже отъидохь оттуду и се преминувшу ми оние езера и прешедшу яко поприще едино, абие ять мя стражь па нуту и обнажи мя даже до хитона и искаше соли, созирающе от первого до последнего рубища моего, но не обретоша ни мал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4 </w:t>
      </w:r>
      <w:r>
        <w:rPr>
          <w:rFonts w:cs="Times New Roman" w:ascii="Times New Roman" w:hAnsi="Times New Roman"/>
        </w:rPr>
        <w:t>Июля.</w:t>
      </w:r>
    </w:p>
    <w:p>
      <w:pPr>
        <w:pStyle w:val="Normal"/>
        <w:ind w:firstLine="360"/>
        <w:jc w:val="both"/>
        <w:rPr>
          <w:rFonts w:ascii="Times New Roman" w:hAnsi="Times New Roman" w:cs="Times New Roman"/>
          <w:color w:val="000000"/>
        </w:rPr>
      </w:pPr>
      <w:r>
        <w:rPr>
          <w:rFonts w:cs="Times New Roman" w:ascii="Times New Roman" w:hAnsi="Times New Roman"/>
          <w:bCs/>
        </w:rPr>
        <w:t>Барлета.</w:t>
      </w:r>
    </w:p>
    <w:p>
      <w:pPr>
        <w:pStyle w:val="Normal"/>
        <w:ind w:firstLine="360"/>
        <w:jc w:val="both"/>
        <w:rPr>
          <w:rFonts w:ascii="Times New Roman" w:hAnsi="Times New Roman" w:cs="Times New Roman"/>
          <w:color w:val="000000"/>
        </w:rPr>
      </w:pPr>
      <w:r>
        <w:rPr>
          <w:rFonts w:cs="Times New Roman" w:ascii="Times New Roman" w:hAnsi="Times New Roman"/>
        </w:rPr>
        <w:t>73</w:t>
      </w:r>
    </w:p>
    <w:p>
      <w:pPr>
        <w:pStyle w:val="Normal"/>
        <w:ind w:firstLine="360"/>
        <w:jc w:val="both"/>
        <w:rPr>
          <w:rFonts w:ascii="Times New Roman" w:hAnsi="Times New Roman" w:cs="Times New Roman"/>
          <w:color w:val="000000"/>
        </w:rPr>
      </w:pPr>
      <w:r>
        <w:rPr>
          <w:rFonts w:cs="Times New Roman" w:ascii="Times New Roman" w:hAnsi="Times New Roman"/>
        </w:rPr>
        <w:t>не имехь бо в то время, аще бо прежде всегда сь собою соль ношах на пути, тогда же не бист: Богу тако от бедп и напасти сохранити хотящу. И тако отпустиша мя сь миром. Другь же мой Иустинь не бист тогда со мною вкупе, понеже езера оние отчасти удалени суть от брега и стоят при пути великом и обленися тамо пойти, видения ради, идяше же брегомь морским, лючшой ради прохлади. Виде же онь возвращающихся от полю людий вь град и вергающих вь море соль, елико кто из града изнесе, потреби ради и остася; пннии же висиповаху на брезе на сусе. Се же того ради, яко всехь тамо призираеть страж, и аще би обрелы в кого соль, то вь воузи полагают его и поплащает много, неимущи же чимь заплатити в катергу отдают его, яко злодея цесарского: соль бо тая цесарская быст Немецкая. Иустинь же мой не ведяше такожде, коей ради вини мещут соль, и от шедшимь имь, взят на потребу свою, колико хотяще, и прейде брегом даже до самого града, неусмотревшой его стражи. И прославихомь Бога и Его угодника Святителя Христова Николая, яко молитвами его обою наю спасе от напасти. Тажо, о полудни, прийдохом r граду Варлету, которий есть великь и в широту и долготу и изряден строением, полати лепие и церкви и монастирп такожде имат. Болший и лучший от Ло рету и Санкть Михаел, подобний якожф Аримини, седпт от горь далече, яко едва зрятся от него, при море, на брезе равном; море касается огради его; при станище кораблем многим есть; люда внутрь много имат. Тамо ми не размотряющо долго, понеже зная хомь, яко паки тамо имами прийти возвращающеся от Бара, r Риму бо пут тамо предлежаше, якожф уве стихомся. Сего ради исшедше оттуду, седохомь за вра-</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74</w:t>
      </w:r>
    </w:p>
    <w:p>
      <w:pPr>
        <w:pStyle w:val="Normal"/>
        <w:ind w:firstLine="360"/>
        <w:jc w:val="both"/>
        <w:rPr>
          <w:rFonts w:ascii="Times New Roman" w:hAnsi="Times New Roman" w:cs="Times New Roman"/>
          <w:color w:val="000000"/>
        </w:rPr>
      </w:pPr>
      <w:r>
        <w:rPr>
          <w:rFonts w:cs="Times New Roman" w:ascii="Times New Roman" w:hAnsi="Times New Roman"/>
          <w:bCs/>
        </w:rPr>
        <w:t>Тарань.</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ти градскими и снедохомь трапезу. Таже крестное на себе знамение положше и Ов. Николая на помощь при звавше, пустихомся в путь, совеицавшеся денно и нощно шествовати даже до Вара, недалече бо, за тридесят миль точию отстояше, к тому же нощь светла бяше и пут великь и широкь и един бисть. Шествующим же намь нощи тоя помежду прекрасними оградами ви ноградними и прелстившеся диаволомь прелезовахомь, идеже зело низкие обретахом огради, и рвахомь отай ягоди, никому же слишущу, понеже в день твердо стрегут я, в нощи же не тако. Се же того ради, яко не имехомь тогда в тиквицахь своих води и жаждни бпхом, отчасти же страст нась побеждаше, яко в то время еще точию начинаху дозревати ягоди и едва очима ихь не ядохомь, найпаче же яко от стран тех бе хом, в нихь же виноград не родится, или мало. Обаче аще и малу кривду еотворихомь человекомь в ягодехь, то Бог праведен сий, комуждо даяй по делом его, наказа мя отчасти. Уже бо кончащойся нощи, егда утрудихомся от пути, минувше единь градь Тарань и обретше при пути вь стене огради виноградной созданное от камени точило, в нем же делается вино, тамо изволихомь уснути мало. Седшим же намь тамо внутрь и разрешшимься от сановь своихь, таже в недра моя вложпхь руку, хотя извлещи патента и сокрити я, но не обретохь прочее, ниже ведахь, где погубихь. Тогда разумев бити казнь Божую на мне и помислихь оние словеса: „ищай чуждая, свое погубляетъ“, и начахь скорбетп и тужити, не ведяй, что, творити. Оставихь же Иустина, да идет r Бару и ожидает менф тамо, сам же возвратился искати патентов и идохь чрез останокь нощи и утро до полудне, ища и познавая места, пдеже крадяхь ягоди или ино что д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3—26 </w:t>
      </w:r>
      <w:r>
        <w:rPr>
          <w:rFonts w:cs="Times New Roman" w:ascii="Times New Roman" w:hAnsi="Times New Roman"/>
        </w:rPr>
        <w:t>Июля.</w:t>
      </w:r>
    </w:p>
    <w:p>
      <w:pPr>
        <w:pStyle w:val="Normal"/>
        <w:ind w:firstLine="360"/>
        <w:jc w:val="both"/>
        <w:rPr>
          <w:rFonts w:ascii="Times New Roman" w:hAnsi="Times New Roman" w:cs="Times New Roman"/>
          <w:color w:val="000000"/>
        </w:rPr>
      </w:pPr>
      <w:r>
        <w:rPr>
          <w:rFonts w:cs="Times New Roman" w:ascii="Times New Roman" w:hAnsi="Times New Roman"/>
          <w:bCs/>
        </w:rPr>
        <w:t>Бар.</w:t>
      </w:r>
    </w:p>
    <w:p>
      <w:pPr>
        <w:pStyle w:val="Normal"/>
        <w:ind w:firstLine="360"/>
        <w:jc w:val="both"/>
        <w:rPr>
          <w:rFonts w:ascii="Times New Roman" w:hAnsi="Times New Roman" w:cs="Times New Roman"/>
          <w:color w:val="000000"/>
        </w:rPr>
      </w:pPr>
      <w:r>
        <w:rPr>
          <w:rFonts w:cs="Times New Roman" w:ascii="Times New Roman" w:hAnsi="Times New Roman"/>
        </w:rPr>
        <w:t>75</w:t>
      </w:r>
    </w:p>
    <w:p>
      <w:pPr>
        <w:pStyle w:val="Normal"/>
        <w:ind w:firstLine="360"/>
        <w:jc w:val="both"/>
        <w:rPr>
          <w:rFonts w:ascii="Times New Roman" w:hAnsi="Times New Roman" w:cs="Times New Roman"/>
          <w:color w:val="000000"/>
        </w:rPr>
      </w:pPr>
      <w:r>
        <w:rPr>
          <w:rFonts w:cs="Times New Roman" w:ascii="Times New Roman" w:hAnsi="Times New Roman"/>
        </w:rPr>
        <w:t>лахь, но не обретохь; такоже и вопрошахь всякого стретающего шя человека, но ни какоже, ни от кого же увестихся, и уже вь обедное время паки прийдохь r граду Берлете и вшедши внутрь на средоградие, многих вопрошахь людий сь плачем, но не обретеся обретий. Пойдох же аз вь канцелярию месную и ска зуя имь неблагополучний случай свой, просих у нихь или совета, что имам творити, или некоей помощи. Они же даша мне свидетелствованную грамоту с подписомь самого судии и иннихь сьначалнихь ему двохь, в ней же написанно бяше свпдетелство о по гублении патентов моихь и прошение, еже везде добро волний имети пропуск и странноприятие от всехь, равное сь прочиими пелгримами. И давше ми оное сведи телство, рекоша, да яко аще и не обретеши патентов своихь, удобее с темь пройдеши всюду и прият бу деши. Аз же взявши е, мало отради в себе посли шах, и благодарствуя имь отъидохь тогожде дне, в суботу по полудни. Идохь же по малу денно и нощно, понеже утрудихся до зела и разболеся ми правая нога, яко едва могохь шествовати. Мимоидохь же градов четнри, воскрай брега морского стоящих, лепие домп и кляштори камениф имущие, сь ограждениями п врати, но меншие от Берлети. Тамо же случися мимо ити бре томь морским два, пли вяице поприщ, идеже смрад исхождаше от моря, яко едва мощно терпетп; идеже вь брезе морском вь воде воднихь источников видехомь множество, воду горе испущающихь от спудовь земних. Чесому почудихся не мало, паче же Божию смотрению.</w:t>
      </w:r>
    </w:p>
    <w:p>
      <w:pPr>
        <w:pStyle w:val="Normal"/>
        <w:ind w:firstLine="360"/>
        <w:jc w:val="both"/>
        <w:rPr>
          <w:rFonts w:ascii="Times New Roman" w:hAnsi="Times New Roman" w:cs="Times New Roman"/>
          <w:color w:val="000000"/>
        </w:rPr>
      </w:pPr>
      <w:r>
        <w:rPr>
          <w:rFonts w:cs="Times New Roman" w:ascii="Times New Roman" w:hAnsi="Times New Roman"/>
          <w:bCs/>
        </w:rPr>
        <w:t>Описание Бара града и яЖе в нем видехь.</w:t>
      </w:r>
    </w:p>
    <w:p>
      <w:pPr>
        <w:pStyle w:val="Normal"/>
        <w:ind w:firstLine="360"/>
        <w:jc w:val="both"/>
        <w:rPr>
          <w:rFonts w:ascii="Times New Roman" w:hAnsi="Times New Roman" w:cs="Times New Roman"/>
          <w:color w:val="000000"/>
        </w:rPr>
      </w:pPr>
      <w:r>
        <w:rPr>
          <w:rFonts w:cs="Times New Roman" w:ascii="Times New Roman" w:hAnsi="Times New Roman"/>
        </w:rPr>
        <w:t>И едва в неделю, позно в вечерь, ради болезни ножной, достигохь пресловутого Бара града. Тогожд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76</w:t>
      </w:r>
    </w:p>
    <w:p>
      <w:pPr>
        <w:pStyle w:val="Normal"/>
        <w:ind w:firstLine="360"/>
        <w:jc w:val="both"/>
        <w:rPr>
          <w:rFonts w:ascii="Times New Roman" w:hAnsi="Times New Roman" w:cs="Times New Roman"/>
          <w:color w:val="000000"/>
        </w:rPr>
      </w:pPr>
      <w:r>
        <w:rPr>
          <w:rFonts w:cs="Times New Roman" w:ascii="Times New Roman" w:hAnsi="Times New Roman"/>
          <w:bCs/>
        </w:rPr>
        <w:t>Бар.</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дне и сьпутникь мой прийдф тамо, токмо рано, и сово купившися паки, идохомь r гостинници Святителя Христова Николая, стоящой при церкви, в ней же мощи его опочивают. В той гостинници всякому приходящему пелгриму даются три вечери и три постели r преноицеванию. Снийдохомъжеся тогда, не вемь десят пли дванадесят, и по всегдашнему своему обикновевию оглядевши всехь патента, представпша намь трапезу честну, в честь Святителя Христова Николая, п по доволной мерп вина. По снедении же её п благодарении, воведе нас странноприемникь внутрь гостинници п дадф всякому свое ложе п спахомь вь славу Божию. Заутра же, в понеделокь,. идохомь в костел, в нем же опочивают святие мощи Святителя Христова Николая. Вшедшимь же нам тамо п созираюицим, где мощи Святого опочивают, и не обретахомь. Видехомь же множество народа сь женами и детми, входящих внутрь и исходящих . вон, по обою страну степенмп каменними, тогда уразумехом, яко тамо сут мощи, и текохом абие вь след ихь степенми мраморнимп ше рокими, лепотне созданними, под спудь великия церкве, десним входом, два бо сут тамо входи, единаче создайте, един одесную и един ошуюю. Тогда вшедшим нам тамо внутрь, обретохомь тамо ипну церковь лепу, но не велику, яко до половини верхней, кратка бо зело и низка, токмо шерока, яко жо и верхняя, её же верхь поддержится двадесят и шестмп столпами, иже все подобятся в деле, точию един разнствует, меншийбо тонкостию от прочиихь и огражден кратою железною. Престолов точию два имать: един началний и другий подначалний, на нихь же священници на всякь день, от утра даже до полудне, непрестанно мшат, си ест литургпсають. Престол первоначалный ест весь ср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6—29 </w:t>
      </w:r>
      <w:r>
        <w:rPr>
          <w:rFonts w:cs="Times New Roman" w:ascii="Times New Roman" w:hAnsi="Times New Roman"/>
        </w:rPr>
        <w:t>Июля.</w:t>
      </w:r>
    </w:p>
    <w:p>
      <w:pPr>
        <w:pStyle w:val="Normal"/>
        <w:ind w:firstLine="360"/>
        <w:jc w:val="both"/>
        <w:rPr>
          <w:rFonts w:ascii="Times New Roman" w:hAnsi="Times New Roman" w:cs="Times New Roman"/>
          <w:color w:val="000000"/>
        </w:rPr>
      </w:pPr>
      <w:r>
        <w:rPr>
          <w:rFonts w:cs="Times New Roman" w:ascii="Times New Roman" w:hAnsi="Times New Roman"/>
          <w:bCs/>
        </w:rPr>
        <w:t>Бар.</w:t>
      </w:r>
    </w:p>
    <w:p>
      <w:pPr>
        <w:pStyle w:val="Normal"/>
        <w:ind w:firstLine="360"/>
        <w:jc w:val="both"/>
        <w:rPr>
          <w:rFonts w:ascii="Times New Roman" w:hAnsi="Times New Roman" w:cs="Times New Roman"/>
          <w:color w:val="000000"/>
        </w:rPr>
      </w:pPr>
      <w:r>
        <w:rPr>
          <w:rFonts w:cs="Times New Roman" w:ascii="Times New Roman" w:hAnsi="Times New Roman"/>
        </w:rPr>
        <w:t>77</w:t>
      </w:r>
    </w:p>
    <w:p>
      <w:pPr>
        <w:pStyle w:val="Normal"/>
        <w:ind w:firstLine="360"/>
        <w:jc w:val="both"/>
        <w:rPr>
          <w:rFonts w:ascii="Times New Roman" w:hAnsi="Times New Roman" w:cs="Times New Roman"/>
          <w:color w:val="000000"/>
        </w:rPr>
      </w:pPr>
      <w:r>
        <w:rPr>
          <w:rFonts w:cs="Times New Roman" w:ascii="Times New Roman" w:hAnsi="Times New Roman"/>
        </w:rPr>
        <w:t>броковань хптростним и лепотним художеством, стоит же посреде церкви, верху гроба Святителя Христова Николая. Подножие церкви тоя белимп, гладкими и чпстими деками мраморнимп усланно есть, верх же её весь лампадами сребрними украшен многочислин ними, от них же сут вяшше яко пятъдесять. Тамо ми слышахомь лутургип, Римским наречиемь и обикно вениемь отправованной, и по обичаю путническому по молшеся по силе своей, лобизахомь гробь Святого, по неважь мощей не отверзают никакоже или не пмуть; не имут бо Римляне сего обикновения, кроме великой потреби. Престол же оний великий есть загражден сьпреди, в подобие вертограда, балясами, от мрамора иску сне сеченнйми. На той убо ограде ошуюю стоит в чаши сребряной мана, от мощей святого Николая истекающая, аки вода, и часте r ней приходя едпнь от священникь, помазует на челе крестаобразно техь людей, котории, по вислушании литургии, хощут отходити. Тамо и ми приходихомь многократне и маза хомся маною оною. Не далече же того потира, на другой странне, в стене, в малом ковчежци, за кратою железною, есть отделенна част суха мощей Святителя Христова, идеже людие приходят и касаются перстами, досязающе чрез крату, и лобнзающе персти своя, че сому и аз нсдостойний участником битп сподобпхся. Егда же излезохомь оттуду вонь, вь церковь велику, которая на верее стоит, видехомь и строение её, лепо и честно зданно, три врата великие входние имущое, сь столпи каменними и подножием каменнимь, пространно в долготу, висоту и шпроту расположенное. Медлящим убо намь в Баре граде чрез три дни, на вечеру и нощевание ходяицф r вишшенисанной гостпннпци, в день же потребная себе предьуготовляюще. Бпвахомъ</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78</w:t>
      </w:r>
    </w:p>
    <w:p>
      <w:pPr>
        <w:pStyle w:val="Normal"/>
        <w:ind w:firstLine="360"/>
        <w:jc w:val="both"/>
        <w:rPr>
          <w:rFonts w:ascii="Times New Roman" w:hAnsi="Times New Roman" w:cs="Times New Roman"/>
          <w:color w:val="000000"/>
        </w:rPr>
      </w:pPr>
      <w:r>
        <w:rPr>
          <w:rFonts w:cs="Times New Roman" w:ascii="Times New Roman" w:hAnsi="Times New Roman"/>
          <w:bCs/>
        </w:rPr>
        <w:t>Бар.</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 xml:space="preserve">же на всякь день на правиле церковном в храме святого Николая, и о многих вещехь вопрошающи, ово от священник, ово от людий увестихомся. Сут тамо близу церкви комори четири, продающие сосуди шклянние, различного вида и образа, имущие на себе икону Святителя Христова Николая изображенную; сут же нецеи зело малии сосуди, неции зело хитростне и лепотне созданние, яко дивитися в пстинну. Сосуди же они великии продаются праздни, ради взятия мира святого Николая, от мощей его истекающего, которое от церкви его раздавается всем требующим. Неции же· сосуди, иже суть зело малы, наполненни з миром, продаются и запечатани крепко, от них же аз ку ппхь неколико сосудец наполненних и два праздних п идох и наполнихь я в церкви, и съпутникь мой Иустин такожде. Сосуди </w:t>
      </w:r>
      <w:r>
        <w:rPr>
          <w:rFonts w:cs="Times New Roman" w:ascii="Times New Roman" w:hAnsi="Times New Roman"/>
          <w:i/>
          <w:iCs/>
        </w:rPr>
        <w:t>же овиф</w:t>
      </w:r>
      <w:r>
        <w:rPr>
          <w:rFonts w:cs="Times New Roman" w:ascii="Times New Roman" w:hAnsi="Times New Roman"/>
        </w:rPr>
        <w:t xml:space="preserve"> строятся коштом цер корним, и паки собранное за ня злато на управление церкви и на снабдениф гостинници путнической належит. Мира тамо дается доволно, елико кто хощет, токмо сосуди да будут куплени от комор церков них, на них же есть изображение святого Николая, кроме бо тех, в инние отнюдь не дают. Сут тамо священницп канонеки, именуемиф стражие гробу св. Николая, постановленние в равной честы того ради, да блюдут опасно себе и людий и гробь Святителя Христова Николая, и да сохранно ходят около святипь церковних и да раздают требующим оную воду, юже они тамо именуют </w:t>
      </w:r>
      <w:r>
        <w:rPr>
          <w:rFonts w:cs="Times New Roman" w:ascii="Times New Roman" w:hAnsi="Times New Roman"/>
          <w:lang w:val="la-VA" w:eastAsia="la-VA"/>
        </w:rPr>
        <w:t xml:space="preserve">S. Manna, </w:t>
      </w:r>
      <w:r>
        <w:rPr>
          <w:rFonts w:cs="Times New Roman" w:ascii="Times New Roman" w:hAnsi="Times New Roman"/>
        </w:rPr>
        <w:t>святая манна, п прочая потребная да творят. Тех тамо началствующихь священников, или стражей, вопрошахомь о двох вещех: 1) вопрошахом единого от них, коль много манны от мощей святого Николая и чрез коликое время умножается! Он же ответствова нам, яко на всяк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6—29 </w:t>
      </w:r>
      <w:r>
        <w:rPr>
          <w:rFonts w:cs="Times New Roman" w:ascii="Times New Roman" w:hAnsi="Times New Roman"/>
        </w:rPr>
        <w:t>Июля.</w:t>
      </w:r>
    </w:p>
    <w:p>
      <w:pPr>
        <w:pStyle w:val="Normal"/>
        <w:ind w:firstLine="360"/>
        <w:jc w:val="both"/>
        <w:rPr>
          <w:rFonts w:ascii="Times New Roman" w:hAnsi="Times New Roman" w:cs="Times New Roman"/>
          <w:color w:val="000000"/>
        </w:rPr>
      </w:pPr>
      <w:r>
        <w:rPr>
          <w:rFonts w:cs="Times New Roman" w:ascii="Times New Roman" w:hAnsi="Times New Roman"/>
          <w:bCs/>
        </w:rPr>
        <w:t>Бар.</w:t>
      </w:r>
    </w:p>
    <w:p>
      <w:pPr>
        <w:pStyle w:val="Normal"/>
        <w:ind w:firstLine="360"/>
        <w:jc w:val="both"/>
        <w:rPr>
          <w:rFonts w:ascii="Times New Roman" w:hAnsi="Times New Roman" w:cs="Times New Roman"/>
          <w:color w:val="000000"/>
        </w:rPr>
      </w:pPr>
      <w:r>
        <w:rPr>
          <w:rFonts w:cs="Times New Roman" w:ascii="Times New Roman" w:hAnsi="Times New Roman"/>
        </w:rPr>
        <w:t>79</w:t>
      </w:r>
    </w:p>
    <w:p>
      <w:pPr>
        <w:pStyle w:val="Normal"/>
        <w:ind w:firstLine="360"/>
        <w:jc w:val="both"/>
        <w:rPr>
          <w:rFonts w:ascii="Times New Roman" w:hAnsi="Times New Roman" w:cs="Times New Roman"/>
          <w:color w:val="000000"/>
        </w:rPr>
      </w:pPr>
      <w:r>
        <w:rPr>
          <w:rFonts w:cs="Times New Roman" w:ascii="Times New Roman" w:hAnsi="Times New Roman"/>
        </w:rPr>
        <w:t xml:space="preserve">утро обретается гробь полнь, и что раздается в день, то умножается в нощи, непрестанно бо течет, якоже слы шахомь. Слышахом же еще, яко пред праздником его, двема или трема днями, иногда зело изобилно манна умножается, иногда же мало бивает. И оттуду уразумевают неомилно, яко аще когда много бивает манны, тогда п собор великь народа христианского пмат снийтися; аще же манны мало является, тогда и людей мало собирается. И толико прозорлив угодник Божий, точит Целебной манны,, елико правоверному народу довлети. Сие ми слишавше, удивпхомся тол чудесному ответу </w:t>
      </w:r>
      <w:r>
        <w:rPr>
          <w:rFonts w:cs="Times New Roman" w:ascii="Times New Roman" w:hAnsi="Times New Roman"/>
          <w:vertAlign w:val="superscript"/>
        </w:rPr>
        <w:t>е</w:t>
      </w:r>
      <w:r>
        <w:rPr>
          <w:rFonts w:cs="Times New Roman" w:ascii="Times New Roman" w:hAnsi="Times New Roman"/>
        </w:rPr>
        <w:t xml:space="preserve">го. Паки вопросихомь его о вишшереченномь ономь мраморном столпе, в малой оной сподней церкви стоящем, что есть и чесо ради огражден железною кратко онь един, иннии же не суть огражденнии столпи? Ответствова нам сице: яко егда токмо сия церковь вь имя Святителя Христова Николая сдатися начат и основание утвердиша и умислпша я здатп на 20 и 6 столпах расположи™, и поставиша делатели от мрамора иссеченних кийждо на предуготованном своем месте столновь числом 25. Скорбяху же дозела, яко 26-го недостояше, не могоша бо уже негде обрести мрамора, </w:t>
      </w:r>
      <w:r>
        <w:rPr>
          <w:rFonts w:cs="Times New Roman" w:ascii="Times New Roman" w:hAnsi="Times New Roman"/>
          <w:vertAlign w:val="superscript"/>
        </w:rPr>
        <w:t>а</w:t>
      </w:r>
      <w:r>
        <w:rPr>
          <w:rFonts w:cs="Times New Roman" w:ascii="Times New Roman" w:hAnsi="Times New Roman"/>
        </w:rPr>
        <w:t>Щф и прилежно искаху, и тако празной оставшейся Церкви и делателем, и всему граду вь печали бпвшу. По неколпцехь днехь, чудесним промысломь великого чудотворца Святителя Христова Николая, явися неякий столп мраморний, вне града на море плавающь, аки некоо древо. Видевше же рыбаре и прочий людие, хо тяху яти, но никакоже возмогоша егда бо точию кто коснутпся хотяше, онь потопашф вь глубину, последи же паки плаваше, и тако оставиша его. Нощи же над пиедщей, и се в самую полупощ, егда вси людие спа ша» пачаша по всем граде гласпти кимвалы сами, безъ</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80</w:t>
      </w:r>
    </w:p>
    <w:p>
      <w:pPr>
        <w:pStyle w:val="Normal"/>
        <w:ind w:firstLine="360"/>
        <w:jc w:val="both"/>
        <w:rPr>
          <w:rFonts w:ascii="Times New Roman" w:hAnsi="Times New Roman" w:cs="Times New Roman"/>
          <w:color w:val="000000"/>
        </w:rPr>
      </w:pPr>
      <w:r>
        <w:rPr>
          <w:rFonts w:cs="Times New Roman" w:ascii="Times New Roman" w:hAnsi="Times New Roman"/>
          <w:bCs/>
        </w:rPr>
        <w:t>Бар.</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 xml:space="preserve">двпзания человеческого. В тоже время св. Нпколае сь двема ангелома несяше оний столп от моря вь град и принесши вь церковь на месте предъуготованном постави его. Абие же всп вь граде возбудпвшеся, те коша в оную церковь, и иже первее ускориша и прп текоша скоро вь церковь, видеша очевидно, како, св. Николай сь двема ангелами поставляше столпь, последиже невидим бист. И видевше людие чудо таковое, прославила Бога и угодника Его; в незабвенную же намят образ чудотворения того нашгсаша на стене високо, на страиие десной, вь верхнем костеле, иже и доселе пре бпваеть. ИИокушахомъжеся нросити часть малу от мощей угодника Божия, но никакоже получихомь, несть в Римлянь такового обпкновения, якожо в Греков, еже би секти мощи святие на раздаяние, или зяамено ватпся по вся дни, отверзтой суще раце. Аще же и даретвуют некогда чает от моще, то разве царскому лицу. Тамо же токмо раздавается манна святая от мощей Николая искапающее, еже они тамо вь своем наречии именуют </w:t>
      </w:r>
      <w:r>
        <w:rPr>
          <w:rFonts w:cs="Times New Roman" w:ascii="Times New Roman" w:hAnsi="Times New Roman"/>
          <w:lang w:val="la-VA" w:eastAsia="la-VA"/>
        </w:rPr>
        <w:t xml:space="preserve">manna sancta, </w:t>
      </w:r>
      <w:r>
        <w:rPr>
          <w:rFonts w:cs="Times New Roman" w:ascii="Times New Roman" w:hAnsi="Times New Roman"/>
        </w:rPr>
        <w:t>то есть манна святая, не вемь чесо ради. Вопрошахомь же паки его о виш шереченномь столпе, чесо ради кратою железною ограждень есть? Отвествова, яко столпь оний целби многп творит, найпаче же от болезни главной, и егда прежде но ограждень стояние, мнозии начаша усечатп его или угризати орудиями железними отай, исцеления ради; того ради оградиша его кратою густою, яко токмо коснутися перстами мощно, якоже и доселе творят, осязающе его и целбу лриемлюще. Есть же тамо в верхней церкви чудотворная икона Святителя Христова Николая, по правой стране стоящая, при ней же знаки многп и сведптелства висят новосотвореннихь в Баре граде по пренесении мощей чудесь. Видехомь висящий</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6—29 </w:t>
      </w:r>
      <w:r>
        <w:rPr>
          <w:rFonts w:cs="Times New Roman" w:ascii="Times New Roman" w:hAnsi="Times New Roman"/>
        </w:rPr>
        <w:t>Июля.</w:t>
      </w:r>
    </w:p>
    <w:p>
      <w:pPr>
        <w:pStyle w:val="Normal"/>
        <w:ind w:firstLine="360"/>
        <w:jc w:val="both"/>
        <w:rPr>
          <w:rFonts w:ascii="Times New Roman" w:hAnsi="Times New Roman" w:cs="Times New Roman"/>
          <w:color w:val="000000"/>
        </w:rPr>
      </w:pPr>
      <w:r>
        <w:rPr>
          <w:rFonts w:cs="Times New Roman" w:ascii="Times New Roman" w:hAnsi="Times New Roman"/>
          <w:bCs/>
        </w:rPr>
        <w:t>Бар.</w:t>
      </w:r>
    </w:p>
    <w:p>
      <w:pPr>
        <w:pStyle w:val="Normal"/>
        <w:ind w:firstLine="360"/>
        <w:jc w:val="both"/>
        <w:rPr>
          <w:rFonts w:ascii="Times New Roman" w:hAnsi="Times New Roman" w:cs="Times New Roman"/>
          <w:color w:val="000000"/>
        </w:rPr>
      </w:pPr>
      <w:r>
        <w:rPr>
          <w:rFonts w:cs="Times New Roman" w:ascii="Times New Roman" w:hAnsi="Times New Roman"/>
        </w:rPr>
        <w:t>81</w:t>
      </w:r>
    </w:p>
    <w:p>
      <w:pPr>
        <w:pStyle w:val="Normal"/>
        <w:ind w:firstLine="360"/>
        <w:jc w:val="both"/>
        <w:rPr>
          <w:rFonts w:ascii="Times New Roman" w:hAnsi="Times New Roman" w:cs="Times New Roman"/>
          <w:color w:val="000000"/>
        </w:rPr>
      </w:pPr>
      <w:r>
        <w:rPr>
          <w:rFonts w:cs="Times New Roman" w:ascii="Times New Roman" w:hAnsi="Times New Roman"/>
        </w:rPr>
        <w:t>образ великого корабля, его же от потопа смертного пзбави. Видехомь тамождо кость велику, яже ланцухомь железним окованна висит и доселе на стене, толстая, аки нога человеческая, долгая же на два сажны. Нудоумевахом же, кая есть кост и чесоради висит зде в церкви. Вопроспхом же единого от стражей гроба С. Христова Николая, иже искусне о всемь ведяше. Той поведа нам не токма о том, но и о многих его чудесехь и бесчисленнихь вещех. Глаголаше же нам о кости оной сице: един от рпбарей тамошних, егда вергаше мрежу вь море, верже на имя святого Николая, рекь в себе, яко не всуе трудь мой на имя его будет; и абие ят рибу толь зело велику, аки гору, яко отнюдь её нпкаковимь образомь извлектп можаше, и моли паки тогождф скорого помощника, да якоже пособием его улови, сице извлечет, бояше бо ся, да не како и его потопит. И тогда едва с великою нуждою, первее огненним оружием в воде заби, таже пзвлече мертву. Той изятши едину от ребрь её кость, принесе вь церков Святителя Христова Николая и исповеда пред всеми преславноф чудотворение его. Взяша же Церковники оную кост и оковавшо ланцухомь железным, повеспша на стене десной в церкви верхней, между иннимп знаменми чудес его, яже .висит и доселе на болшае прославление угодника Христова. Видехомь паки впсящь тамождф на ландцуху зубь слоновь, такожде великь, якоже и кост иже такождф чудесне малою силою уловлен бист и в знамение благодар ствия от ловца оного зубь его принесеся вь дар святому Николаю. Многая же пиная, на деках изображенная, сами впдихомь чудеса и чтохомь на них Латинские подписи, како и когда сотворишася. Ихь же, множества ради, и пиеати время не довлееть и памястювати</w:t>
      </w:r>
    </w:p>
    <w:p>
      <w:pPr>
        <w:pStyle w:val="Normal"/>
        <w:tabs>
          <w:tab w:val="clear" w:pos="708"/>
          <w:tab w:val="left" w:pos="5691" w:leader="none"/>
        </w:tabs>
        <w:ind w:firstLine="360"/>
        <w:jc w:val="both"/>
        <w:rPr>
          <w:rFonts w:ascii="Times New Roman" w:hAnsi="Times New Roman" w:cs="Times New Roman"/>
          <w:color w:val="000000"/>
        </w:rPr>
      </w:pPr>
      <w:r>
        <w:rPr>
          <w:rFonts w:cs="Times New Roman" w:ascii="Times New Roman" w:hAnsi="Times New Roman"/>
        </w:rPr>
        <w:t>Путешеотвие Барового.</w:t>
        <w:tab/>
        <w:t>С</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82</w:t>
      </w:r>
    </w:p>
    <w:p>
      <w:pPr>
        <w:pStyle w:val="Normal"/>
        <w:ind w:firstLine="360"/>
        <w:jc w:val="both"/>
        <w:rPr>
          <w:rFonts w:ascii="Times New Roman" w:hAnsi="Times New Roman" w:cs="Times New Roman"/>
          <w:color w:val="000000"/>
        </w:rPr>
      </w:pPr>
      <w:r>
        <w:rPr>
          <w:rFonts w:cs="Times New Roman" w:ascii="Times New Roman" w:hAnsi="Times New Roman"/>
          <w:bCs/>
        </w:rPr>
        <w:t>Бар.</w:t>
      </w:r>
    </w:p>
    <w:p>
      <w:pPr>
        <w:pStyle w:val="Normal"/>
        <w:ind w:firstLine="360"/>
        <w:jc w:val="both"/>
        <w:rPr>
          <w:rFonts w:ascii="Times New Roman" w:hAnsi="Times New Roman" w:cs="Times New Roman"/>
          <w:color w:val="000000"/>
        </w:rPr>
      </w:pPr>
      <w:r>
        <w:rPr>
          <w:rFonts w:cs="Times New Roman" w:ascii="Times New Roman" w:hAnsi="Times New Roman"/>
        </w:rPr>
        <w:t xml:space="preserve">1724 </w:t>
      </w:r>
      <w:r>
        <w:rPr>
          <w:rFonts w:cs="Times New Roman" w:ascii="Times New Roman" w:hAnsi="Times New Roman"/>
          <w:bCs/>
        </w:rPr>
        <w:t>г.</w:t>
      </w:r>
    </w:p>
    <w:p>
      <w:pPr>
        <w:pStyle w:val="Normal"/>
        <w:ind w:firstLine="360"/>
        <w:jc w:val="both"/>
        <w:rPr>
          <w:rFonts w:ascii="Times New Roman" w:hAnsi="Times New Roman" w:cs="Times New Roman"/>
          <w:color w:val="000000"/>
        </w:rPr>
      </w:pPr>
      <w:r>
        <w:rPr>
          <w:rFonts w:cs="Times New Roman" w:ascii="Times New Roman" w:hAnsi="Times New Roman"/>
        </w:rPr>
        <w:t>невозможно. Сего ради от техь всехь, от них же лучше уведахь, написахь, прочая же оставляю. Се токмо, благий читателю, оставите не могу, еже на мне собистся дарь исцеления от того жь угодника Божия. Еще бо днем пред входом моим в град Бар, (якоже предъписахь), не вемь откуду, от путшествия ли, или естественне разболеся нога десная на пути, яко едва могохь прийти к граду; тажф чрез три дни паче разболеся и одмеся, аки бревно, яко едва с великою нуждою хождахь по граде, ппщп ради и инной нуждной потреби, и ниже в сандалиях можахь ходити, но бос. Печален же бехь аз зело, яко не у еще мимошедшей скорби о згубленнихь патентах, найде сия вторяя. Присно же прихождах к гробу Святителя Христова Николая, моля его с слезами, да ми поможет в обехь техь. И се молитвами его по двою днию без всякого инного врачевания, не вемь како ищезе толстота от ноги моея и хождахь здрав, якоже и прежде. Сие аз разумев бити не кого иного, токмо от с. Николая, п благода рпхь Бога и его угодника. В тоже время, егдаболез новахь на ногу в Баре граде, случися пойти вкупе с другом моим Иустином до единого Францешкан ского конвента, си ест монастира, ради прошения снеди, идежф един от братий техь, имеяй любовь Божию и ближнего в сердцу своем, изнесф цамь окрошцовь хлеба бела и чиста, от трапези оставшихся, с инною яствою и вина мало. Таже, по сведении того вьведе нас внутрь монастира, внутрь единого угла темпа, обе щася нам еще нечто принести в снедь, и о отъиде, повелевая ожидатн его. Таже принесе полнь обрусець винограда сладкого сухого и давши его нам в руце, абие сам вержеся долу, хотя мои облобпзати нозе, мпе же не допускающу его, заклят мя именем Иисуса</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6—29 </w:t>
      </w:r>
      <w:r>
        <w:rPr>
          <w:rFonts w:cs="Times New Roman" w:ascii="Times New Roman" w:hAnsi="Times New Roman"/>
        </w:rPr>
        <w:t>Июля.</w:t>
      </w:r>
    </w:p>
    <w:p>
      <w:pPr>
        <w:pStyle w:val="Normal"/>
        <w:ind w:firstLine="360"/>
        <w:jc w:val="both"/>
        <w:rPr>
          <w:rFonts w:ascii="Times New Roman" w:hAnsi="Times New Roman" w:cs="Times New Roman"/>
          <w:color w:val="000000"/>
        </w:rPr>
      </w:pPr>
      <w:r>
        <w:rPr>
          <w:rFonts w:cs="Times New Roman" w:ascii="Times New Roman" w:hAnsi="Times New Roman"/>
          <w:bCs/>
        </w:rPr>
        <w:t>Бар.</w:t>
      </w:r>
    </w:p>
    <w:p>
      <w:pPr>
        <w:pStyle w:val="Normal"/>
        <w:ind w:firstLine="360"/>
        <w:jc w:val="both"/>
        <w:rPr>
          <w:rFonts w:ascii="Times New Roman" w:hAnsi="Times New Roman" w:cs="Times New Roman"/>
          <w:color w:val="000000"/>
        </w:rPr>
      </w:pPr>
      <w:r>
        <w:rPr>
          <w:rFonts w:cs="Times New Roman" w:ascii="Times New Roman" w:hAnsi="Times New Roman"/>
        </w:rPr>
        <w:t>83</w:t>
      </w:r>
    </w:p>
    <w:p>
      <w:pPr>
        <w:pStyle w:val="Normal"/>
        <w:ind w:firstLine="360"/>
        <w:jc w:val="both"/>
        <w:rPr>
          <w:rFonts w:ascii="Times New Roman" w:hAnsi="Times New Roman" w:cs="Times New Roman"/>
          <w:color w:val="000000"/>
        </w:rPr>
      </w:pPr>
      <w:r>
        <w:rPr>
          <w:rFonts w:cs="Times New Roman" w:ascii="Times New Roman" w:hAnsi="Times New Roman"/>
        </w:rPr>
        <w:t>Христа, да невозбраню ему, и оставихь по воле его сотворити, и той нагие мои и грешнии облобпза нозе и Даде сандалия; такожде и друга моего Иустина, но той бяше здрав и обувень в сандали, сего ради верху сандаль лобиза его, и отпусти нас сь миром. Ми же присно поминающф тол великую любовь и смирение инока того, удивляхомся зело, понеже еще первое елу чися видети толь великую добродетель в Римлянахь, еже в незабвенную намят написахом в путницехь своих. рассмотрехомь красоту града, которий величе ствомь и красотою есть, якоже и град мимошедший Бер лета. Стоит же на веселомь полю, далече от гор, яко едва зрятся от тамо, на месте равном, пещи стом, чистом, на самомь брезе, яко от единия страни ограду его омочает волна морская. Строением коете ловь, монастирей и домовь ест лепотень, народа в себе живушего имат много, такожде и от приходящих на поклонение по морю и по суху есть множество. Тамо поставлен есть престол архиерейски и архие пископь, тамо живий, началствуеть. Градь той оградою каменою огражден есть лепо, сь врати от каме сеченного зданними. Окрест града сут много садов миг Даловихь, инное овощие имущих, виноградов же такожде и маслинь велие изобилие. Тамо пашен мало, от пристанища же морского много живет, понеже множество чуждостраннидь и окрестних людий сь корабле при пливають и куплю деють. Стоит же в самой стране полуденной (якоже слпшах) в конец земли, яко от тамо точию три дни пути противу полудне, идежф самий конец и острота земли тоя ест, к которому концу пришедши человек но может вящшо далечаф шество вати просто, но или на запад или на полунощь воз пратитпся должен, от всех бо стран окружает мор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84</w:t>
      </w:r>
    </w:p>
    <w:p>
      <w:pPr>
        <w:pStyle w:val="Normal"/>
        <w:ind w:firstLine="360"/>
        <w:jc w:val="both"/>
        <w:rPr>
          <w:rFonts w:ascii="Times New Roman" w:hAnsi="Times New Roman" w:cs="Times New Roman"/>
          <w:color w:val="000000"/>
        </w:rPr>
      </w:pPr>
      <w:r>
        <w:rPr>
          <w:rFonts w:cs="Times New Roman" w:ascii="Times New Roman" w:hAnsi="Times New Roman"/>
          <w:bCs/>
        </w:rPr>
        <w:t>Бар.</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ИГредьуготовавшим же нам вся тамо вь Баре граде и уже хотящим изийти, зело жалехомь, яко не виде хом целях мощей С. Христова Николая и како от них истекает манна святая, никому бо не отверзают гроба. Ми же просихомь зело прилежно всехь онихь стражей гробу Святителя Христова, глаголюще, яко ми от толь далечайших стран не возленихомся прийти, единого ради того, да видим и лобизаемь мощи угодника Божия, ныне же тщи отходим в желании. Како убо и что проповеми пнимь, не видевши и не уведевши· сами, и проч. Умилосердившижеся прошению нашему, повелеша замедлети намь к вечеру и ускорити в церков пред вечернею, прежде даже не снийтися людемь, отай хотяще нам отверзсти гробь Святого, да не будет зазорь вь людехь, понеже не имут обикно вения никомуже показовати. Ми же сотворихомь, яко же нам повеленно бист, и егда прийдохомь пред вечернею в церковь, иоведе нас экклесиярхь в скарбницу церковную, идеже вся святая содержатся, показова же нам многие мощи святих подробну. Показовашо ость, яже главу Христови даже до мозгу пронзе вь время Страстей и одежду его нешвеннуиЬ; власи Пресвятой Богородица; крест Григория Богослова; зубь Марии Магда лени; губу, от неё же Христос на кресте иияше оцеть с желчию; част мощей Архидиакта Стефана; святого Иякова, брата Господня, и другого Иякова и проч., пхь же, множества ради, воспомянути не могу, но некия, их же памяствовахь, написахь. Последи же поведе нась в оную вишшеписанну церковь, яже есть под спудомь верхнея церкви, r великому олтару, от сребра ськованному, и отверзи спреди малие дверци, яко точно человеку мощно вползти чревом. Вполжеже первео до пояса тамо сам опь ключехранитель, и зазже маль св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6—29 </w:t>
      </w:r>
      <w:r>
        <w:rPr>
          <w:rFonts w:cs="Times New Roman" w:ascii="Times New Roman" w:hAnsi="Times New Roman"/>
        </w:rPr>
        <w:t>Июля.</w:t>
      </w:r>
    </w:p>
    <w:p>
      <w:pPr>
        <w:pStyle w:val="Normal"/>
        <w:ind w:firstLine="360"/>
        <w:jc w:val="both"/>
        <w:rPr>
          <w:rFonts w:ascii="Times New Roman" w:hAnsi="Times New Roman" w:cs="Times New Roman"/>
          <w:color w:val="000000"/>
        </w:rPr>
      </w:pPr>
      <w:r>
        <w:rPr>
          <w:rFonts w:cs="Times New Roman" w:ascii="Times New Roman" w:hAnsi="Times New Roman"/>
          <w:bCs/>
        </w:rPr>
        <w:t>Бар.</w:t>
      </w:r>
    </w:p>
    <w:p>
      <w:pPr>
        <w:pStyle w:val="Normal"/>
        <w:ind w:firstLine="360"/>
        <w:jc w:val="both"/>
        <w:rPr>
          <w:rFonts w:ascii="Times New Roman" w:hAnsi="Times New Roman" w:cs="Times New Roman"/>
          <w:color w:val="000000"/>
        </w:rPr>
      </w:pPr>
      <w:r>
        <w:rPr>
          <w:rFonts w:cs="Times New Roman" w:ascii="Times New Roman" w:hAnsi="Times New Roman"/>
        </w:rPr>
        <w:t>85</w:t>
      </w:r>
    </w:p>
    <w:p>
      <w:pPr>
        <w:pStyle w:val="Normal"/>
        <w:ind w:firstLine="360"/>
        <w:jc w:val="both"/>
        <w:rPr>
          <w:rFonts w:ascii="Times New Roman" w:hAnsi="Times New Roman" w:cs="Times New Roman"/>
          <w:color w:val="000000"/>
        </w:rPr>
      </w:pPr>
      <w:r>
        <w:rPr>
          <w:rFonts w:cs="Times New Roman" w:ascii="Times New Roman" w:hAnsi="Times New Roman"/>
        </w:rPr>
        <w:t>тилникь, дазримо будет. Влезохь же аз многогрешний по немь и мнехь раку отворенну бити, якоже в наших странах повсюду всегда рака отверзается, якоже ковчег или, просто рещи, скриня. Тамо же не тако: рака бо мощей святого никакоже отверзаеться, понеже от мрамора иссеченна толсто и шероко, аки некий сосуд, или ковчег, и глубоко в землю яко на 5 пядий, равно с подножием престола постановленна недвижимо и декою великою, такожде от мрамора иссеченною, приваленна крепко вьежф не отверзати никогда же. Се же, мню, того ради, яко мощи не суть, но или украденны от ных, или инуду сокровенны, или раздробленны на малии частицы и разданные вьместо святых Римских и . не мощно народу являти я. Сквозе же оной деки мраморной сверху есть оконце просеченное, круглое и невеликое, яко может талярь битий покрити его. Бист же тогда оным оконцем на ланцужку железном внутрь зажжена свеща и завешенна глубоко, яко до пол раки. И влезши аз тамо внутрь, положих едино око над оною дирицею и видехь раку оную мраморну глубочае лактя в земли, аки криницу, до половини води, или манны, имущую, яже, аки найчнетшая вода, светла есть, и сквозе ю под спудом зрятся аки би кости белие, от них же аки потние крапле исходят непрестанно, тела же нест, но все расплися, глаголют, в миро, и кости не мощно познати от какового члена сут, понеже не на своем месте лежать. Егда же излезох аз °ттуду, влезе по мне друг мой и сьпутник Иустин. Вопроси же мя оний канонекь, иже отверзе гроб святого, едали видехь добре? Отвещахь, яко видехь, токмо не могу уразумети, како тамо (якоже прежде от многих слишахь и чтохь) от колена десного истекаеть миро святое. Он же рече ми, яко невозможно есть п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86</w:t>
      </w:r>
    </w:p>
    <w:p>
      <w:pPr>
        <w:pStyle w:val="Normal"/>
        <w:ind w:firstLine="360"/>
        <w:jc w:val="both"/>
        <w:rPr>
          <w:rFonts w:ascii="Times New Roman" w:hAnsi="Times New Roman" w:cs="Times New Roman"/>
          <w:color w:val="000000"/>
        </w:rPr>
      </w:pPr>
      <w:r>
        <w:rPr>
          <w:rFonts w:cs="Times New Roman" w:ascii="Times New Roman" w:hAnsi="Times New Roman"/>
          <w:bCs/>
        </w:rPr>
        <w:t>Бар.</w:t>
      </w:r>
    </w:p>
    <w:p>
      <w:pPr>
        <w:pStyle w:val="Normal"/>
        <w:ind w:firstLine="360"/>
        <w:jc w:val="both"/>
        <w:rPr>
          <w:rFonts w:ascii="Times New Roman" w:hAnsi="Times New Roman" w:cs="Times New Roman"/>
          <w:color w:val="000000"/>
        </w:rPr>
      </w:pPr>
      <w:r>
        <w:rPr>
          <w:rFonts w:cs="Times New Roman" w:ascii="Times New Roman" w:hAnsi="Times New Roman"/>
          <w:bCs/>
        </w:rPr>
        <w:t>1724 г.</w:t>
      </w:r>
    </w:p>
    <w:p>
      <w:pPr>
        <w:pStyle w:val="Normal"/>
        <w:ind w:firstLine="360"/>
        <w:jc w:val="both"/>
        <w:rPr>
          <w:rFonts w:ascii="Times New Roman" w:hAnsi="Times New Roman" w:cs="Times New Roman"/>
          <w:color w:val="000000"/>
        </w:rPr>
      </w:pPr>
      <w:r>
        <w:rPr>
          <w:rFonts w:cs="Times New Roman" w:ascii="Times New Roman" w:hAnsi="Times New Roman"/>
        </w:rPr>
        <w:t>знати, кая кбст от колена и кии иннип, вси бо не на своем месте лежат, но смешенны, пренесения ради; от колена же десного точию начат миро точптися, ныне же от всех равно костей исходит. Егда же пзлезф другь мой Иустин, паки аз смотрехь вторидею и уразумехь лучше.-И не мнятся биты истинны кости, но от тогожде мрамора хитростно пзсеченны, якоже уразумехомь с Иустином. Таже последи вопросихом стража гробу оного, аще убо гроб никогда не отверзается, то како почерпают миро? Отвествова, яко сквозе оное малое оконцо тягнут хитростне единим инструментом. Тогда ми за вся, яже видехомь и слышахом, Богу благодарение сотворши и Его угоднику Святителю Христову Николаю, изийдихомь от Бара града тогожде дне, в среду, пред захождением слонца. Идохомь же паки воспят тем же путем 80 мил, даже до предреченного града Берлети. НИествовахом же с укосне нием двоих ради вин: 1) яко начахь немоществоватп на фребру, которая мне сотворися от многого пития водного, жаждну сущу; 2) замедлехомь на пути, вопрошающе по градехь и стогнах о изгибших моих патентах, их же аз погубихь прежде, еще идучи до Иэару; обаче не обретохомь их. Тогда скорбях же аз дозела и отнюдь не хотяхь шествовати к Риму от предел тех, донележе би не могль обрести. Сего ради от цачал ника града, именуемого Траань, отстоящего за шест мил от града Берлетп, взяхь лист, писанный до губернатора Верлетского, ходотайствующий за мя, даби повелел вопросити и зискати по граде от своих и от приходящих людей о згубленнихь моих патентах. Прийдохомь же паки к граду, рекомому Верлета, Августа 1 числа, в день суботний, на святих мученик Макавей, и идохомь к губернатору града того с оною</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9 </w:t>
      </w:r>
      <w:r>
        <w:rPr>
          <w:rFonts w:cs="Times New Roman" w:ascii="Times New Roman" w:hAnsi="Times New Roman"/>
        </w:rPr>
        <w:t>Июля—1 Августа.</w:t>
      </w:r>
    </w:p>
    <w:p>
      <w:pPr>
        <w:pStyle w:val="Normal"/>
        <w:ind w:firstLine="360"/>
        <w:jc w:val="both"/>
        <w:rPr>
          <w:rFonts w:ascii="Times New Roman" w:hAnsi="Times New Roman" w:cs="Times New Roman"/>
          <w:color w:val="000000"/>
        </w:rPr>
      </w:pPr>
      <w:r>
        <w:rPr>
          <w:rFonts w:cs="Times New Roman" w:ascii="Times New Roman" w:hAnsi="Times New Roman"/>
          <w:bCs/>
        </w:rPr>
        <w:t>Барлета.</w:t>
      </w:r>
    </w:p>
    <w:p>
      <w:pPr>
        <w:pStyle w:val="Normal"/>
        <w:ind w:firstLine="360"/>
        <w:jc w:val="both"/>
        <w:rPr>
          <w:rFonts w:ascii="Times New Roman" w:hAnsi="Times New Roman" w:cs="Times New Roman"/>
          <w:color w:val="000000"/>
        </w:rPr>
      </w:pPr>
      <w:r>
        <w:rPr>
          <w:rFonts w:cs="Times New Roman" w:ascii="Times New Roman" w:hAnsi="Times New Roman"/>
        </w:rPr>
        <w:t>87</w:t>
      </w:r>
    </w:p>
    <w:p>
      <w:pPr>
        <w:pStyle w:val="Normal"/>
        <w:ind w:firstLine="360"/>
        <w:jc w:val="both"/>
        <w:rPr>
          <w:rFonts w:ascii="Times New Roman" w:hAnsi="Times New Roman" w:cs="Times New Roman"/>
          <w:color w:val="000000"/>
        </w:rPr>
      </w:pPr>
      <w:r>
        <w:rPr>
          <w:rFonts w:cs="Times New Roman" w:ascii="Times New Roman" w:hAnsi="Times New Roman"/>
        </w:rPr>
        <w:t>предъреченною картою. Бист же тогда час обеда и рече нам, яко да прийдемь вь вечерь, писание же взят r себе. Друг же мой и сьпутникь Иустин Леннецкий молвяшф п скорбяше на мя, не хотя мя ожидати, гла голющи, яко всуе и время погубляю и труд подьемлю, патентов же никакоже обрести возмогу. Уже бо рече: изгибшое погпбе, и к тому возвратитися не може, понеже и сам не веси, где погубил еси. К тому не весп язика и не можеши вопрошати о семь. И что прочее трудишися: аще и патента погубил еси, то имашп све дптелство от града сего, в нем же пишет, да везде дань будет пропускь и вероятие, и угощение, яко ни в чем жадного подзору неимущему. Сицева и ина ми он советоваше, да оставлю прочее скорбети и труждатпся о патентах. Но не послушахь его, понеже помислпх в себе, яко пелгрим без патентов нечто инно есть, токмо человек без рук, воин без оружия, птица без криль, древо без листвия. Кто бо может ему веру яти, яко в тех и тех странах путшествоваше, или тамо и онамо биваше. Кроме же сих вин, всякому нутнику сладко есть воспомянутп путшествие свое и впдети сведительства потного труда своего с подписанием великих лиц духовних, мирских. Словом реку, яко по путшествии пелгриму патента чрез все житие его единим утешением суть. Сего ради положши надежду на Бога и на С. Николая, умпслпх попечение имети о своих патентах дотоле, донележф би их могль обрести. Сьпутникь же мой Иустинь Леннецкий не хотящи мя ожидати (аще п много его молпх), остави мя и пойдф преди r Риму, обещался на пути ити с уко снениемь, да послеждф постигнути его удобие возмогу. И тамо оставив мя самого скорбна и болезненна, от пде. Вечеру же прпспевшу, пойдохь аз r предписан-</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88</w:t>
      </w:r>
    </w:p>
    <w:p>
      <w:pPr>
        <w:pStyle w:val="Normal"/>
        <w:ind w:firstLine="360"/>
        <w:jc w:val="both"/>
        <w:rPr>
          <w:rFonts w:ascii="Times New Roman" w:hAnsi="Times New Roman" w:cs="Times New Roman"/>
          <w:color w:val="000000"/>
        </w:rPr>
      </w:pPr>
      <w:r>
        <w:rPr>
          <w:rFonts w:cs="Times New Roman" w:ascii="Times New Roman" w:hAnsi="Times New Roman"/>
          <w:bCs/>
        </w:rPr>
        <w:t>Барлета.</w:t>
      </w:r>
    </w:p>
    <w:p>
      <w:pPr>
        <w:pStyle w:val="Normal"/>
        <w:ind w:firstLine="360"/>
        <w:jc w:val="both"/>
        <w:rPr>
          <w:rFonts w:ascii="Times New Roman" w:hAnsi="Times New Roman" w:cs="Times New Roman"/>
          <w:color w:val="000000"/>
        </w:rPr>
      </w:pPr>
      <w:r>
        <w:rPr>
          <w:rFonts w:cs="Times New Roman" w:ascii="Times New Roman" w:hAnsi="Times New Roman"/>
          <w:bCs/>
        </w:rPr>
        <w:t>1724 г.</w:t>
      </w:r>
    </w:p>
    <w:p>
      <w:pPr>
        <w:pStyle w:val="Normal"/>
        <w:ind w:firstLine="360"/>
        <w:jc w:val="both"/>
        <w:rPr>
          <w:rFonts w:ascii="Times New Roman" w:hAnsi="Times New Roman" w:cs="Times New Roman"/>
          <w:color w:val="000000"/>
        </w:rPr>
      </w:pPr>
      <w:r>
        <w:rPr>
          <w:rFonts w:cs="Times New Roman" w:ascii="Times New Roman" w:hAnsi="Times New Roman"/>
        </w:rPr>
        <w:t>ному губернатору града и молихь его, да что ответствует на вишшеписанную хартию, онь же христианское свое на мя показавши милосердие и сожалившися о падежу моемь неблагополучном, посла абие единого человека сь мною на плац, си ест на базар, да возгласит яве пред всем народом и прилежно вопросит о згубленнихь моих патентах. Сотвори же раб онь повеленное, и егда начат вопрашати по граде велегласно, абие обретеся человек онь, иже обрете патента мои на пути, не имеяшф же сь собою, но остави в дому, идежф пребиваше, иже отстояше за 5 миль от Берлети, вьспят к Бару, понеже человек онь бяще от инного града и прихождашф тамо куплю деяти. Обещася же мне их наутрео привезти, егда возвратится к дому; обаче сведф мя, всегда бо от утра до утра отлагая, удержания тамо чрез 5 день, еже 5 дный мняхуся бити долги, яко 5 недель. Се же сих ради вин: первое, зело скорбях, яко чрез дни тие сьпутникь мой Иустин далече отъиде, и не чаях его отнюдь по стигпутп; 2) яко не имехь сь собою сребра и гладом изнуряхся, не имея за что хлеба купити; того ради и некия вещи тамо иродах, пищи ради, аще бо и вещи оние зело мне нуждниф бяху, обаче пища тогда нужд нейша бяше. Еще бо в всей Италии и в инних стран нахь негде не случися видети толь дрого продаемого хлеба, яко тамо, и сице черного; пекут же хлеби невелики, яко в полфунта, или вящше, тяжестни, и продают их по четири баиоки Один. Полтретя баиока Неополитанского и Римского ценить шест грошей Пол ских. Отсюду всяк рассуди и сложи цену. Егда же кто оного хлеба или не может, или не хощеть два или един. купити, но или полтора и пол-хлеба токмо, тогда хлебопродавци пререзуют на пол и полагаютъ</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9 </w:t>
      </w:r>
      <w:r>
        <w:rPr>
          <w:rFonts w:cs="Times New Roman" w:ascii="Times New Roman" w:hAnsi="Times New Roman"/>
        </w:rPr>
        <w:t>Августа.</w:t>
      </w:r>
    </w:p>
    <w:p>
      <w:pPr>
        <w:pStyle w:val="Normal"/>
        <w:ind w:firstLine="360"/>
        <w:jc w:val="both"/>
        <w:rPr>
          <w:rFonts w:ascii="Times New Roman" w:hAnsi="Times New Roman" w:cs="Times New Roman"/>
          <w:color w:val="000000"/>
        </w:rPr>
      </w:pPr>
      <w:r>
        <w:rPr>
          <w:rFonts w:cs="Times New Roman" w:ascii="Times New Roman" w:hAnsi="Times New Roman"/>
          <w:bCs/>
        </w:rPr>
        <w:t>Барлета.</w:t>
      </w:r>
    </w:p>
    <w:p>
      <w:pPr>
        <w:pStyle w:val="Normal"/>
        <w:ind w:firstLine="360"/>
        <w:jc w:val="both"/>
        <w:rPr>
          <w:rFonts w:ascii="Times New Roman" w:hAnsi="Times New Roman" w:cs="Times New Roman"/>
          <w:color w:val="000000"/>
        </w:rPr>
      </w:pPr>
      <w:r>
        <w:rPr>
          <w:rFonts w:cs="Times New Roman" w:ascii="Times New Roman" w:hAnsi="Times New Roman"/>
        </w:rPr>
        <w:t>89</w:t>
      </w:r>
    </w:p>
    <w:p>
      <w:pPr>
        <w:pStyle w:val="Normal"/>
        <w:ind w:firstLine="360"/>
        <w:jc w:val="both"/>
        <w:rPr>
          <w:rFonts w:ascii="Times New Roman" w:hAnsi="Times New Roman" w:cs="Times New Roman"/>
          <w:color w:val="000000"/>
        </w:rPr>
      </w:pPr>
      <w:r>
        <w:rPr>
          <w:rFonts w:cs="Times New Roman" w:ascii="Times New Roman" w:hAnsi="Times New Roman"/>
        </w:rPr>
        <w:t>на мериле, едину одесную и едину ошуюю, и егда прелагает тяжестию едина другую, тогда оной мало отре зуеть и прилагает к второй; егда же сьравнятся обе части, яко мерило ниже семо ни овамо двигнутися не может, тогда купуяй, каковую хощеть берет половину, не лишит же ни малейшей крупиди от своея части у хлебопродавца остатися, но изметши до последней, отходит. Невемь же казнь ли Бозкая тогда бист, или всегда тако: аще бо и в всей Калаврии по-над морем, на ченши от Лорету даже до Бару, чернейший и дражайший хлеб продается, но негде же дражае, яко в оном граде; прочия же вещи на цене мерной продаются: мясо, рыба, вино, овощие оградини, найпаче же елей, малоценно, понеже изобилно его тамо родится, и миг далнихь плодов такожде. Се ми бист велия нужда, яко убог бехь и не имехь за что хлеба купити в чуждой и гладной стране; пспросити же отнюдь не возмогохь, нонеже един день, от утра до вечера, хождахь тамо по граде и едва с нуждею испросих толь хлеба мало от всех людий, яко ниже снедохь до сптости; кроме же хлеба, аще даяху что инно от варения, то не мо жахь ясти, ни мяса, ни сирна, ничтоже, понеже пост тогда Августов бяше и должен бехь его сохраните; 3) яко немоществовахь на фебру, и не бяше тамо странно приемници пелгримской доброй с постелми, якоже в прочиих градехь, но есть тамо едина пуста с нагими одрами. Тамо аз чрез оние 5 день лежах и страж Дах на фребру лютую, иже мя ово хладом, ово же огнем мучаше. Тогда Бог весть, каковую аз тамо нужду претерпехь от алчби, жажди и болезни, не мо гущи ниже испросити, слабости ради, ниже имущи за что купити пищи себе, ниже помагаюицого, ниже служащего ми, ниже призирающего на мя, кроме еди-</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90</w:t>
      </w:r>
    </w:p>
    <w:p>
      <w:pPr>
        <w:pStyle w:val="Normal"/>
        <w:ind w:firstLine="360"/>
        <w:jc w:val="both"/>
        <w:rPr>
          <w:rFonts w:ascii="Times New Roman" w:hAnsi="Times New Roman" w:cs="Times New Roman"/>
          <w:color w:val="000000"/>
        </w:rPr>
      </w:pPr>
      <w:r>
        <w:rPr>
          <w:rFonts w:cs="Times New Roman" w:ascii="Times New Roman" w:hAnsi="Times New Roman"/>
          <w:bCs/>
        </w:rPr>
        <w:t>Барлета.</w:t>
      </w:r>
    </w:p>
    <w:p>
      <w:pPr>
        <w:pStyle w:val="Normal"/>
        <w:ind w:firstLine="360"/>
        <w:jc w:val="both"/>
        <w:rPr>
          <w:rFonts w:ascii="Times New Roman" w:hAnsi="Times New Roman" w:cs="Times New Roman"/>
          <w:color w:val="000000"/>
        </w:rPr>
      </w:pPr>
      <w:r>
        <w:rPr>
          <w:rFonts w:cs="Times New Roman" w:ascii="Times New Roman" w:hAnsi="Times New Roman"/>
          <w:bCs/>
        </w:rPr>
        <w:t>1724 г.</w:t>
      </w:r>
    </w:p>
    <w:p>
      <w:pPr>
        <w:pStyle w:val="Normal"/>
        <w:ind w:firstLine="360"/>
        <w:jc w:val="both"/>
        <w:rPr>
          <w:rFonts w:ascii="Times New Roman" w:hAnsi="Times New Roman" w:cs="Times New Roman"/>
          <w:color w:val="000000"/>
        </w:rPr>
      </w:pPr>
      <w:r>
        <w:rPr>
          <w:rFonts w:cs="Times New Roman" w:ascii="Times New Roman" w:hAnsi="Times New Roman"/>
        </w:rPr>
        <w:t>пого Вседержителя Бога. Тогда зело болезновах сердцем и от великого жалю скорбях дозела на сопутника своего Иустина и кленяхь его многократне сь плачем, понеже остави мене в таковой нужде, п в сидевомь неблагополучии, и просто рекше, на чужой стороне, при лихой године, еже би и неверний не сотворил, аще би вкупе друголюбно сь христианином шествовал. Что бо может лютейшое бити: имущи брата и друга своего искренего, единия вери и единиястранни сь ним сущего и чрез многое время вкупе на единой трапезе сь собою хлеб ядущего и в далекие чуждие странни сьпутшествуЕОщего вьремя скорби и неблагополучного падежа в чуждом и незнаемом краю с ним разлучитися? И кий вид безъчеловечия сверепейший изо брестися может, яко его болезненна от расслабления телесе валяющася на пути, или в граде в народехь тех, идеже язика их не знает, без одра и постели, на твердине валяющагося и не имущего от кого крапли води, прохлаждения ради, испросити, оставит, отбежит, и всеконечному небрежению его предавши, от идет. Со тако искренний друг мой и съпутникь сотвори; се познася братняя любовь; се явися христианское помилование. Где оний непременний искренего пароль? Где оное шляхетное товарища слово? Где оная твердая клятва, еже друг друга не оставити, аще и в падежи смертном? Се пароль пре мени, слова запреся, клятву же разруши и потреби. Тогда аз возвергахь на Господа печаль свою и поми нахь пророческие словеса, яко и „ближнип мои отъдалече мене сташа“, и егда пренемагашф дух мой от обле жаицея мя болезни и скорби, помянухь Бога и возве селихся, и тогда на мне собишася Давидови глаголы: „Скорбь и болезнь обретохь и имя Господне призвахь".</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9 </w:t>
      </w:r>
      <w:r>
        <w:rPr>
          <w:rFonts w:cs="Times New Roman" w:ascii="Times New Roman" w:hAnsi="Times New Roman"/>
        </w:rPr>
        <w:t>Августа.</w:t>
      </w:r>
    </w:p>
    <w:p>
      <w:pPr>
        <w:pStyle w:val="Normal"/>
        <w:ind w:firstLine="360"/>
        <w:jc w:val="both"/>
        <w:rPr>
          <w:rFonts w:ascii="Times New Roman" w:hAnsi="Times New Roman" w:cs="Times New Roman"/>
          <w:color w:val="000000"/>
        </w:rPr>
      </w:pPr>
      <w:r>
        <w:rPr>
          <w:rFonts w:cs="Times New Roman" w:ascii="Times New Roman" w:hAnsi="Times New Roman"/>
          <w:bCs/>
        </w:rPr>
        <w:t>Барлета.</w:t>
      </w:r>
    </w:p>
    <w:p>
      <w:pPr>
        <w:pStyle w:val="Normal"/>
        <w:ind w:firstLine="360"/>
        <w:jc w:val="both"/>
        <w:rPr>
          <w:rFonts w:ascii="Times New Roman" w:hAnsi="Times New Roman" w:cs="Times New Roman"/>
          <w:color w:val="000000"/>
        </w:rPr>
      </w:pPr>
      <w:r>
        <w:rPr>
          <w:rFonts w:cs="Times New Roman" w:ascii="Times New Roman" w:hAnsi="Times New Roman"/>
          <w:bCs/>
        </w:rPr>
        <w:t>91</w:t>
      </w:r>
    </w:p>
    <w:p>
      <w:pPr>
        <w:pStyle w:val="Normal"/>
        <w:ind w:firstLine="360"/>
        <w:jc w:val="both"/>
        <w:rPr>
          <w:rFonts w:ascii="Times New Roman" w:hAnsi="Times New Roman" w:cs="Times New Roman"/>
          <w:color w:val="000000"/>
        </w:rPr>
      </w:pPr>
      <w:r>
        <w:rPr>
          <w:rFonts w:cs="Times New Roman" w:ascii="Times New Roman" w:hAnsi="Times New Roman"/>
        </w:rPr>
        <w:t>Глаголю же, яко негде тако друголюбиф искреное поз йатися не может, якоже в путшествии, аще бо тогда кто брата своего не презрит, то николиже. И явил би ти, читателю благий, широчае нужду свою, но понеже, недуга ради своего, не тогда писахь, когда что еотво рпся, но последи, сего ради въкратде изявивши, прочее оставляю. Тогда человек оний, иже обрете мои патента, от утра до утра удержаваше мя ожидати, донележе привезет их, и сведе мя даже до пяти дний, леняся отходити в дом, аз же, недуга ради своего, не мо жахь ему часто стужати о семь. И тако едва по шести днехь замедления моего тамо, чрез инних людий ви шукание патента получивши, Августа 6 числа изийдохь оттуду, в четверток рано, сам един, Бога предитечу п руководителя имея и скорого помощника Святителя Христова Николая, не имехь же от человек с собою ни единого сыиутника. Пойдохь же оттуду путем новим, чрез великий Неаполь, к Богом спасаемому и пресловутому граду Риму, на страну западную, идеже шество вах три дни и три нощи путем добримь, овогда равниною, овогда же зело малими горами, токмо горящим краем, и полем, немало древа, ни трав не имущим. Идохь же аз тогда з великою нуждою, на всяк день стражда на фребру и множицею валялся при пути, на поли пустом и на зной солнечном, стражда, трясийся н паляся, не имея ни кропле води омочити язикь свой, овоже при австериях лежай, си есть при корчмах по дорожнихь, и не имей за что куппти пищи или пития, едва с нуждею единого хлеба пспроситп могий, понеже не знаяхь их наречия, и к тому не смеяху к мне ближатися, да не прейдет болезнь на них, видяху бо мя не имуща своего друга и различно о мне помиш ляху; нонеже тамо без дружби не проходят путям,я,</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92</w:t>
      </w:r>
    </w:p>
    <w:p>
      <w:pPr>
        <w:pStyle w:val="Normal"/>
        <w:ind w:firstLine="360"/>
        <w:jc w:val="both"/>
        <w:rPr>
          <w:rFonts w:ascii="Times New Roman" w:hAnsi="Times New Roman" w:cs="Times New Roman"/>
          <w:color w:val="000000"/>
        </w:rPr>
      </w:pPr>
      <w:r>
        <w:rPr>
          <w:rFonts w:cs="Times New Roman" w:ascii="Times New Roman" w:hAnsi="Times New Roman"/>
          <w:bCs/>
        </w:rPr>
        <w:t>Троя-</w:t>
      </w:r>
    </w:p>
    <w:p>
      <w:pPr>
        <w:pStyle w:val="Normal"/>
        <w:ind w:firstLine="360"/>
        <w:jc w:val="both"/>
        <w:rPr>
          <w:rFonts w:ascii="Times New Roman" w:hAnsi="Times New Roman" w:cs="Times New Roman"/>
          <w:color w:val="000000"/>
        </w:rPr>
      </w:pPr>
      <w:r>
        <w:rPr>
          <w:rFonts w:cs="Times New Roman" w:ascii="Times New Roman" w:hAnsi="Times New Roman"/>
          <w:bCs/>
        </w:rPr>
        <w:t>1724 г.</w:t>
      </w:r>
    </w:p>
    <w:p>
      <w:pPr>
        <w:pStyle w:val="Normal"/>
        <w:ind w:firstLine="360"/>
        <w:jc w:val="both"/>
        <w:rPr>
          <w:rFonts w:ascii="Times New Roman" w:hAnsi="Times New Roman" w:cs="Times New Roman"/>
          <w:color w:val="000000"/>
        </w:rPr>
      </w:pPr>
      <w:r>
        <w:rPr>
          <w:rFonts w:cs="Times New Roman" w:ascii="Times New Roman" w:hAnsi="Times New Roman"/>
        </w:rPr>
        <w:t>разве аще кто от ближной страни есть. Тогда аз чрез три дни прелезши з нуждею от Берлети 44 мили, прийдохь r граду, именуемому Троя.</w:t>
      </w:r>
    </w:p>
    <w:p>
      <w:pPr>
        <w:pStyle w:val="Normal"/>
        <w:ind w:firstLine="360"/>
        <w:jc w:val="both"/>
        <w:rPr>
          <w:rFonts w:ascii="Times New Roman" w:hAnsi="Times New Roman" w:cs="Times New Roman"/>
          <w:color w:val="000000"/>
        </w:rPr>
      </w:pPr>
      <w:r>
        <w:rPr>
          <w:rFonts w:cs="Times New Roman" w:ascii="Times New Roman" w:hAnsi="Times New Roman"/>
          <w:i/>
          <w:iCs/>
        </w:rPr>
        <w:t>Град Трояъъътт.</w:t>
      </w:r>
      <w:r>
        <w:rPr>
          <w:rFonts w:cs="Times New Roman" w:ascii="Times New Roman" w:hAnsi="Times New Roman"/>
        </w:rPr>
        <w:t xml:space="preserve"> Калаврии, стоит на положению веселом й красном, на месте високомь, при горах великих, на едной низкой горе, широтою и долготою средний, от Берлети менший, токмо лень строением костелов, полать, домов и улиц, вес от камени здань и оградою такождф каменною огражден единою. Стоит при воде здравой, имат всякое доволство и хлеб дешев ший, нежели в преднехь градехь. Есть же тамо бол ница, нищих и странних ради сотворенна, и видев шф мя людие недужна суща, советоваху мне, да иду тамо и исцелюся, есть бо, рекоша, тамо пристановлен ний врач, иже дозирает болнихь, и дается пища и питие, Христа ради. Болница оная именуется </w:t>
      </w:r>
      <w:r>
        <w:rPr>
          <w:rFonts w:cs="Times New Roman" w:ascii="Times New Roman" w:hAnsi="Times New Roman"/>
          <w:lang w:val="la-VA" w:eastAsia="la-VA"/>
        </w:rPr>
        <w:t xml:space="preserve">Sant </w:t>
      </w:r>
      <w:r>
        <w:rPr>
          <w:rFonts w:cs="Times New Roman" w:ascii="Times New Roman" w:hAnsi="Times New Roman"/>
        </w:rPr>
        <w:t xml:space="preserve">Ио </w:t>
      </w:r>
      <w:r>
        <w:rPr>
          <w:rFonts w:cs="Times New Roman" w:ascii="Times New Roman" w:hAnsi="Times New Roman"/>
          <w:lang w:val="la-VA" w:eastAsia="la-VA"/>
        </w:rPr>
        <w:t xml:space="preserve">anne di Dio, </w:t>
      </w:r>
      <w:r>
        <w:rPr>
          <w:rFonts w:cs="Times New Roman" w:ascii="Times New Roman" w:hAnsi="Times New Roman"/>
        </w:rPr>
        <w:t>то ест Святого Иоанна Божия. Послушавши же аз совета их, пойдохь тамо, и прияша мябез отречения; обнажиша мя от риз моих и давшф ми бель и чист хитон и одр мягкь уготован, повеле ша мне лежати. Прихождаше тамо врач на всяк день два рази, рано и вечерь, созирати болнихь; прихождаше же и r мне и разглаголствоваше с мною наречием Латинским и омацуя жили мои ручние, рано и вечерь, обещася мя сотворпти здрава, и еже хотяше, то пове леваше тамо служащим, что давати ясти и что нити и какову меру. Пища же даяшеся два рази на день, но зело мало, овогда бо едино варенно яйце, овогда же нечто от варения и едина чашица студеной води. Тамо аз въмале не исчезохь от малоястия, пайпачф же жажди ради, понеже, кроме единой чаши при обеде и второй в вечерь, ни в дни, ни в нощи, ниже кропле води не даяху, повелениемь врача. Тамо аз лежахь</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9—12 </w:t>
      </w:r>
      <w:r>
        <w:rPr>
          <w:rFonts w:cs="Times New Roman" w:ascii="Times New Roman" w:hAnsi="Times New Roman"/>
        </w:rPr>
        <w:t>Августа.</w:t>
      </w:r>
    </w:p>
    <w:p>
      <w:pPr>
        <w:pStyle w:val="Normal"/>
        <w:ind w:firstLine="360"/>
        <w:jc w:val="both"/>
        <w:rPr>
          <w:rFonts w:ascii="Times New Roman" w:hAnsi="Times New Roman" w:cs="Times New Roman"/>
          <w:color w:val="000000"/>
        </w:rPr>
      </w:pPr>
      <w:r>
        <w:rPr>
          <w:rFonts w:cs="Times New Roman" w:ascii="Times New Roman" w:hAnsi="Times New Roman"/>
          <w:bCs/>
        </w:rPr>
        <w:t>Троя.</w:t>
      </w:r>
    </w:p>
    <w:p>
      <w:pPr>
        <w:pStyle w:val="Normal"/>
        <w:ind w:firstLine="360"/>
        <w:jc w:val="both"/>
        <w:rPr>
          <w:rFonts w:ascii="Times New Roman" w:hAnsi="Times New Roman" w:cs="Times New Roman"/>
          <w:color w:val="000000"/>
        </w:rPr>
      </w:pPr>
      <w:r>
        <w:rPr>
          <w:rFonts w:cs="Times New Roman" w:ascii="Times New Roman" w:hAnsi="Times New Roman"/>
          <w:bCs/>
        </w:rPr>
        <w:t>93</w:t>
      </w:r>
    </w:p>
    <w:p>
      <w:pPr>
        <w:pStyle w:val="Normal"/>
        <w:ind w:firstLine="360"/>
        <w:jc w:val="both"/>
        <w:rPr>
          <w:rFonts w:ascii="Times New Roman" w:hAnsi="Times New Roman" w:cs="Times New Roman"/>
          <w:color w:val="000000"/>
        </w:rPr>
      </w:pPr>
      <w:r>
        <w:rPr>
          <w:rFonts w:cs="Times New Roman" w:ascii="Times New Roman" w:hAnsi="Times New Roman"/>
        </w:rPr>
        <w:t>3 дни, чрез неделю, понеделокь и во второкь, мня уврачеван бити. И видев мя делби не получивша, но паче ослабевша, к тому же и время погубивша, не хо тех более сам лежати, но молихь их, да мя отпустят, они же удержаваху мя, советующе еще некия дни замедлити, да оздравевши отъиду, нест бо (реко ша) в нас обичай, еже приявши болного в гостинницу, отпустити его неисцеленна, сего бо ради и создася, да убогим болящим поможем Христа ради. Аз же благодарствовахь им за странноприятие и сицевое благодеяние, болше же отнюдь премедлети не хотехь, чух бо мя паче горее ослабевша, нежели прежде бехь. Се же о скудной ради пищи и пития. И молихь, да мя отпустят. Они же насиловати мя не хотяще, отдадоша ризи моя воспять и отпустиша с миром. Изийдохь от туду Августа 9 числа, в вовторникь пополудни. Не мо гохь же абие шествовати от залежания оного, расслаблен бо бехь всем телом, сего ради замедлехь тамо в граде, прохождаяся помалу даже до вечера. Нощи же нашедшей изийдохь вне града и снах на поли, не возмогохь бо тогда шествовати, залежалий суще. Таже отпочивши на ветре чрез нощ, заутра в среду, Августа 12 числа, едва не с плачем начяхь ити чрез гори високие и великие, от всех стран далече обстоящие, помишляя свою немощ и безъдружие и пред ставляя себе пред очи долгий и тяжестний путь и нескорое возвращение к дому воспять. Молыхь же всемогущего Владику и Бога, да мя свободит от болезни и дарует скорое возвращение. Бог же, человеколюбив сий и милостив, сотвори мя от того часа здрава от фребри и уже более па ню не болезновахь, но не возмогохь скоро шествовати ово горнего ради пути и прехождсния, ово горячести ради, найпаче же немощи</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94</w:t>
      </w:r>
    </w:p>
    <w:p>
      <w:pPr>
        <w:pStyle w:val="Normal"/>
        <w:ind w:firstLine="360"/>
        <w:jc w:val="both"/>
        <w:rPr>
          <w:rFonts w:ascii="Times New Roman" w:hAnsi="Times New Roman" w:cs="Times New Roman"/>
          <w:color w:val="000000"/>
        </w:rPr>
      </w:pPr>
      <w:r>
        <w:rPr>
          <w:rFonts w:cs="Times New Roman" w:ascii="Times New Roman" w:hAnsi="Times New Roman"/>
          <w:bCs/>
        </w:rPr>
        <w:t>Путь к Неаполю.</w:t>
      </w:r>
    </w:p>
    <w:p>
      <w:pPr>
        <w:pStyle w:val="Normal"/>
        <w:ind w:firstLine="360"/>
        <w:jc w:val="both"/>
        <w:rPr>
          <w:rFonts w:ascii="Times New Roman" w:hAnsi="Times New Roman" w:cs="Times New Roman"/>
          <w:color w:val="000000"/>
        </w:rPr>
      </w:pPr>
      <w:r>
        <w:rPr>
          <w:rFonts w:cs="Times New Roman" w:ascii="Times New Roman" w:hAnsi="Times New Roman"/>
          <w:bCs/>
        </w:rPr>
        <w:t>1724 г.</w:t>
      </w:r>
    </w:p>
    <w:p>
      <w:pPr>
        <w:pStyle w:val="Normal"/>
        <w:ind w:firstLine="360"/>
        <w:jc w:val="both"/>
        <w:rPr>
          <w:rFonts w:ascii="Times New Roman" w:hAnsi="Times New Roman" w:cs="Times New Roman"/>
          <w:color w:val="000000"/>
        </w:rPr>
      </w:pPr>
      <w:r>
        <w:rPr>
          <w:rFonts w:cs="Times New Roman" w:ascii="Times New Roman" w:hAnsi="Times New Roman"/>
        </w:rPr>
        <w:t xml:space="preserve">деля, яко не воз могохь к первому привратитися здравию чрез неколико дний, все бо, еже ядяхь и пихь, не бист мне вь сладость; к тому же мало ухождахь миль на день, расслаблень сий по болезни. Едина точию вещь тогда малу ми крепость подаде. Егда бо изийдохь от града Трои п шествовахь полъдня, обретохь при пути едину корчемницу, при ней же источник стояще, зело прекрасную и преизбранную имущ воду, хладная бо, аки ледь, чистая, аки христаль, к тому здравая и сладко приемная, сице, яко аще кто и много её пиеть, не вредит ничтоже. Сице же глаголаху тамошний жителие, яко вода оная многимь есть знаменита и пресловутая вь всей Италии первейшая есть, чесому веру ях, </w:t>
      </w:r>
      <w:r>
        <w:rPr>
          <w:rFonts w:cs="Times New Roman" w:ascii="Times New Roman" w:hAnsi="Times New Roman"/>
          <w:i/>
          <w:iCs/>
        </w:rPr>
        <w:t>понеже</w:t>
      </w:r>
      <w:r>
        <w:rPr>
          <w:rFonts w:cs="Times New Roman" w:ascii="Times New Roman" w:hAnsi="Times New Roman"/>
        </w:rPr>
        <w:t xml:space="preserve"> негде же не обретахь сице хладной и здравой води. Стоит ЛЮ на горе високо и точится горе, сквозе столп бель мраморний, пдеже аз препочихь неколико часов и пихь оную воду в сладость и укрепихся мало от неё. Сице же оная вода есть хладна, яко человек единимь дхновениемь нити её не може, понеже зуби тер пети не могут. Тогда, (якоже рехь) наченши от града Трои, идохь шест дний все горами, обаче не тако жестокими, яко в инних странах, но отчасти весф лими, понеже частию камень, частию же землю добру пмуть, инде же и древеса и лески малие проявляются, яко и под сению ихь множицею витахь. Впногради же и сади зело красние, найпаче же приходящи r великому граду Неаполю, на всякь бо день, им же нри . ближахся к Неаполю, темь краснейшим и равнейшим шествовахь путем, аще бо и иомежду горами быст пут, но равен и шерокь и людий много проходящих суть. Виногради тамо великие плодят, их же лоза, аки некое древо, толсто и високо. Насаждают же древа лесние при всякой лозе и тако лозие плету-</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2—14 </w:t>
      </w:r>
      <w:r>
        <w:rPr>
          <w:rFonts w:cs="Times New Roman" w:ascii="Times New Roman" w:hAnsi="Times New Roman"/>
        </w:rPr>
        <w:t xml:space="preserve">Августа. </w:t>
      </w:r>
      <w:r>
        <w:rPr>
          <w:rFonts w:cs="Times New Roman" w:ascii="Times New Roman" w:hAnsi="Times New Roman"/>
          <w:bCs/>
        </w:rPr>
        <w:t>Путь, к Неаполю.</w:t>
      </w:r>
    </w:p>
    <w:p>
      <w:pPr>
        <w:pStyle w:val="Normal"/>
        <w:ind w:firstLine="360"/>
        <w:jc w:val="both"/>
        <w:rPr>
          <w:rFonts w:ascii="Times New Roman" w:hAnsi="Times New Roman" w:cs="Times New Roman"/>
          <w:color w:val="000000"/>
        </w:rPr>
      </w:pPr>
      <w:r>
        <w:rPr>
          <w:rFonts w:cs="Times New Roman" w:ascii="Times New Roman" w:hAnsi="Times New Roman"/>
          <w:bCs/>
        </w:rPr>
        <w:t>95</w:t>
      </w:r>
    </w:p>
    <w:p>
      <w:pPr>
        <w:pStyle w:val="Normal"/>
        <w:ind w:firstLine="360"/>
        <w:jc w:val="both"/>
        <w:rPr>
          <w:rFonts w:ascii="Times New Roman" w:hAnsi="Times New Roman" w:cs="Times New Roman"/>
          <w:color w:val="000000"/>
        </w:rPr>
      </w:pPr>
      <w:r>
        <w:rPr>
          <w:rFonts w:cs="Times New Roman" w:ascii="Times New Roman" w:hAnsi="Times New Roman"/>
        </w:rPr>
        <w:t>щися по онихь древесах, распростираются високо и шероко, прицепляющеся от древа па древо, яко лепо на них смотрети и под сению их витати. Виноградп оние именуются дикие, того ради, яко мало их дози рают и очищают и ягоди их к ястию неприятни, вино же изрядное бивает. Суть же и инихь лозий чистп телных множество, раждаюицихь ягоди различного образа и вкуса, иние бо суть черние, иние белие, инние червление, иеие бурштиновие, иние долгие, именуемиф ро зинки, иние же круглие, иние дробние, аки горох, инии же великие, аки сливи, недии мягки и полни соку, прочия же тверди, но сладки зело, другие же винние и всяко различние сут; такожде и оградини разние обре таютьея, наипаче же кавуни и дине толь великие родятся, яко человекь купивши на торжищи единого кавуна едва в домь свой занести может; прочий же убогий, сложившеся 5 или 6 человекь вкупу, единого кавуна или едину динио купуют на снедение, тол же сладкие и вкуснио суть, яко сладчайшие бити не могуть, к тому же не весма дрого продають; ягоди же лозниф зело малоценно и фиги такожде подобне яблока, груши, орехи волоские, мигдали, орехи малие, каштани и прочая, от нихь же всехь тамо древеса растут, найпаче же орехов волоскихь и простихь и каштанов и фиг; между садами же и лесами гради, веси и гостинници общие стоят велие изобилие, между ими же, аки между лесом, идущи, нечаянно прихождахь r граду или веси. И во истинну прекрасная страна и от инихь различествующая тако в строении градов, весей, полать, гостинниц, виноградов, оградинь, источниковь водних, яко же и в прочиихь иннихь вещфхь. Идохь же тамо людъми отчасти милостивими, идежф всегда пищу обретахь не купуемую, найпцчф же хлебь и овощие даяху, варения</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96</w:t>
      </w:r>
    </w:p>
    <w:p>
      <w:pPr>
        <w:pStyle w:val="Normal"/>
        <w:ind w:firstLine="360"/>
        <w:jc w:val="both"/>
        <w:rPr>
          <w:rFonts w:ascii="Times New Roman" w:hAnsi="Times New Roman" w:cs="Times New Roman"/>
          <w:color w:val="000000"/>
        </w:rPr>
      </w:pPr>
      <w:r>
        <w:rPr>
          <w:rFonts w:cs="Times New Roman" w:ascii="Times New Roman" w:hAnsi="Times New Roman"/>
          <w:bCs/>
        </w:rPr>
        <w:t>Неаполь.</w:t>
      </w:r>
    </w:p>
    <w:p>
      <w:pPr>
        <w:pStyle w:val="Normal"/>
        <w:ind w:firstLine="360"/>
        <w:jc w:val="both"/>
        <w:rPr>
          <w:rFonts w:ascii="Times New Roman" w:hAnsi="Times New Roman" w:cs="Times New Roman"/>
          <w:color w:val="000000"/>
        </w:rPr>
      </w:pPr>
      <w:r>
        <w:rPr>
          <w:rFonts w:cs="Times New Roman" w:ascii="Times New Roman" w:hAnsi="Times New Roman"/>
          <w:bCs/>
        </w:rPr>
        <w:t>1724 г.</w:t>
      </w:r>
    </w:p>
    <w:p>
      <w:pPr>
        <w:pStyle w:val="Normal"/>
        <w:ind w:firstLine="360"/>
        <w:jc w:val="both"/>
        <w:rPr>
          <w:rFonts w:ascii="Times New Roman" w:hAnsi="Times New Roman" w:cs="Times New Roman"/>
          <w:color w:val="000000"/>
        </w:rPr>
      </w:pPr>
      <w:r>
        <w:rPr>
          <w:rFonts w:cs="Times New Roman" w:ascii="Times New Roman" w:hAnsi="Times New Roman"/>
        </w:rPr>
        <w:t>же нигде не дают, не токмо тамо, но ни вь всей Италии, разве когда случаем биваеть; но аще кто хощет от путников варение яети купуеть, всюду бо обрящеть и в градехь, и на пути, нонеже страноприемници устроение всюду тамо при пути суть, их же именуют тамо австерии, идеже разная варения и вина продаются для всех богатихь же и убогих, обще приходящих. Тамо егда шествовахь, видехь по тих австериях много народа ядуща, пиюща п веселящася, упи вающего же ся негде ни единого. Шествовахь же от Трои к Неаполю 66 миль. Приближающи же ся к предградию великого Неаполя, видехь огради, зело чинно и лепо строение, в них же хитростне .вращением кола чрез мули разливается вода, где требе.</w:t>
      </w:r>
    </w:p>
    <w:p>
      <w:pPr>
        <w:pStyle w:val="Normal"/>
        <w:ind w:firstLine="360"/>
        <w:jc w:val="both"/>
        <w:rPr>
          <w:rFonts w:ascii="Times New Roman" w:hAnsi="Times New Roman" w:cs="Times New Roman"/>
          <w:color w:val="000000"/>
        </w:rPr>
      </w:pPr>
      <w:r>
        <w:rPr>
          <w:rFonts w:cs="Times New Roman" w:ascii="Times New Roman" w:hAnsi="Times New Roman"/>
          <w:bCs/>
        </w:rPr>
        <w:t>Описание великого града Неаполя.</w:t>
      </w:r>
    </w:p>
    <w:p>
      <w:pPr>
        <w:pStyle w:val="Normal"/>
        <w:ind w:firstLine="360"/>
        <w:jc w:val="both"/>
        <w:rPr>
          <w:rFonts w:ascii="Times New Roman" w:hAnsi="Times New Roman" w:cs="Times New Roman"/>
          <w:color w:val="000000"/>
        </w:rPr>
      </w:pPr>
      <w:r>
        <w:rPr>
          <w:rFonts w:cs="Times New Roman" w:ascii="Times New Roman" w:hAnsi="Times New Roman"/>
        </w:rPr>
        <w:t>Входящу ми в предградие Неаполя видехь три источники водние, зело искуснимь сечением от мрамора бела созданние, един по единому недалече отстоящие, различная лица в себе имущие изображенна: первий источник стоит при пути в стене каменной, деками ыраморнимп гладце устроений, имущ на себе подпись, чиимь попечением и пенязми и когда устройся; втория два посреде пути стоят, но не вкупе, един по другому приходящи к граду, и тие сут искуснейшего здания, понеже в гору воду иепущают и низу на четири страпни от различнихь изображений. Тамо предьгра диемь идущи вся лепота Неаполя зрится аки на длани, и все расположение и строение костелов и полат, понеже стоит под горами и между горами великими, иа равном и веселом месте. Предградие же красное ест, имущоф вси доыи каменние, великие и високие, искусного стр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4 </w:t>
      </w:r>
      <w:r>
        <w:rPr>
          <w:rFonts w:cs="Times New Roman" w:ascii="Times New Roman" w:hAnsi="Times New Roman"/>
        </w:rPr>
        <w:t>Августа.</w:t>
      </w:r>
    </w:p>
    <w:p>
      <w:pPr>
        <w:pStyle w:val="Normal"/>
        <w:ind w:firstLine="360"/>
        <w:jc w:val="both"/>
        <w:rPr>
          <w:rFonts w:ascii="Times New Roman" w:hAnsi="Times New Roman" w:cs="Times New Roman"/>
          <w:color w:val="000000"/>
        </w:rPr>
      </w:pPr>
      <w:r>
        <w:rPr>
          <w:rFonts w:cs="Times New Roman" w:ascii="Times New Roman" w:hAnsi="Times New Roman"/>
          <w:bCs/>
        </w:rPr>
        <w:t>Неаполь.</w:t>
      </w:r>
    </w:p>
    <w:p>
      <w:pPr>
        <w:pStyle w:val="Normal"/>
        <w:ind w:firstLine="360"/>
        <w:jc w:val="both"/>
        <w:rPr>
          <w:rFonts w:ascii="Times New Roman" w:hAnsi="Times New Roman" w:cs="Times New Roman"/>
          <w:color w:val="000000"/>
        </w:rPr>
      </w:pPr>
      <w:r>
        <w:rPr>
          <w:rFonts w:cs="Times New Roman" w:ascii="Times New Roman" w:hAnsi="Times New Roman"/>
          <w:bCs/>
        </w:rPr>
        <w:t>97</w:t>
      </w:r>
    </w:p>
    <w:p>
      <w:pPr>
        <w:pStyle w:val="Normal"/>
        <w:ind w:firstLine="360"/>
        <w:jc w:val="both"/>
        <w:rPr>
          <w:rFonts w:ascii="Times New Roman" w:hAnsi="Times New Roman" w:cs="Times New Roman"/>
          <w:color w:val="000000"/>
        </w:rPr>
      </w:pPr>
      <w:r>
        <w:rPr>
          <w:rFonts w:cs="Times New Roman" w:ascii="Times New Roman" w:hAnsi="Times New Roman"/>
        </w:rPr>
        <w:t xml:space="preserve">ения. Прешедшу же ми оное, приближихся r ограде каменной высокой, яже обидф окрест града, и се врата високие и шерокие, от мрамора резанного лено и крепко устроенние, сь столпи толстими, гладце сеченными. Вист же тогда Августа 14 число, егда приспех аз r Неаполю, и бист вечерь, уже по захождении слонца, егда внийдохь вь врата градские. Тогда вшедши внутрь, узрехь мимоходяще многое множество народа от благородних и знаменитихь мужей и жень яздящихь по граду позла щенними и гордими колесницами, другихь же прохож дающихься семо и овамо, прочиихь же различние вещи продающихь, и толь многое множество народа, яко едва разминутися могохь. Не созирахь же тогда более ничто же, бе бо уже чась вечера темна и ускоряхь зело r гостинници, далече бо отстояше, едва не на другой стране града, к тому же еще прежде слишахь, яко честно тамо приймуют пелгримовь, пдохь же спешно яко чась единь, предводящу мя едину мужу, таже до стигохь яко по первой години вь нощь r госпиталю </w:t>
      </w:r>
      <w:r>
        <w:rPr>
          <w:rFonts w:cs="Times New Roman" w:ascii="Times New Roman" w:hAnsi="Times New Roman"/>
          <w:lang w:val="la-VA" w:eastAsia="la-VA"/>
        </w:rPr>
        <w:t xml:space="preserve">de S. Trinita, </w:t>
      </w:r>
      <w:r>
        <w:rPr>
          <w:rFonts w:cs="Times New Roman" w:ascii="Times New Roman" w:hAnsi="Times New Roman"/>
        </w:rPr>
        <w:t>то ест r гостинници Святой Троиди, идежф бист уже по вечери, и отведоша путников вь ложници ихь. Пришедшу же ми тамо, удивишася укос ненному и необпчному моему пришествию. Обретох же аз тамо от благородних и богатихь мужей п жень неколико, не вемь чесо ради, посещения, или созира ния деля пришедших. Тии мя прияху сь любовию и по саждаху мя в самой гостинници на седалищи честном, сами предстояще ми; аз же не терпехь седети пред толь великими лицами, тип же нуждою и насилием сотвориша мя седети, сами предъстояще и пове левающф мне ожидати, донележе принесут трапезу. Призирахужеся мне вь лпце, потомь омоченное, и по кивающф главами, еоболезноваху труду моему. Вопро-</w:t>
      </w:r>
    </w:p>
    <w:p>
      <w:pPr>
        <w:pStyle w:val="Normal"/>
        <w:tabs>
          <w:tab w:val="clear" w:pos="708"/>
          <w:tab w:val="left" w:pos="5830" w:leader="none"/>
          <w:tab w:val="left" w:pos="6392" w:leader="none"/>
        </w:tabs>
        <w:ind w:firstLine="360"/>
        <w:jc w:val="both"/>
        <w:rPr>
          <w:rFonts w:ascii="Times New Roman" w:hAnsi="Times New Roman" w:cs="Times New Roman"/>
          <w:color w:val="000000"/>
        </w:rPr>
      </w:pPr>
      <w:r>
        <w:rPr>
          <w:rFonts w:cs="Times New Roman" w:ascii="Times New Roman" w:hAnsi="Times New Roman"/>
        </w:rPr>
        <w:t>Путешаствие Барокого.</w:t>
        <w:tab/>
        <w:t>7</w:t>
        <w:tab/>
        <w:t>_</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98</w:t>
      </w:r>
    </w:p>
    <w:p>
      <w:pPr>
        <w:pStyle w:val="Normal"/>
        <w:ind w:firstLine="360"/>
        <w:jc w:val="both"/>
        <w:rPr>
          <w:rFonts w:ascii="Times New Roman" w:hAnsi="Times New Roman" w:cs="Times New Roman"/>
          <w:color w:val="000000"/>
        </w:rPr>
      </w:pPr>
      <w:r>
        <w:rPr>
          <w:rFonts w:cs="Times New Roman" w:ascii="Times New Roman" w:hAnsi="Times New Roman"/>
          <w:bCs/>
        </w:rPr>
        <w:t>Неаполь.</w:t>
      </w:r>
    </w:p>
    <w:p>
      <w:pPr>
        <w:pStyle w:val="Normal"/>
        <w:ind w:firstLine="360"/>
        <w:jc w:val="both"/>
        <w:rPr>
          <w:rFonts w:ascii="Times New Roman" w:hAnsi="Times New Roman" w:cs="Times New Roman"/>
          <w:color w:val="000000"/>
        </w:rPr>
      </w:pPr>
      <w:r>
        <w:rPr>
          <w:rFonts w:cs="Times New Roman" w:ascii="Times New Roman" w:hAnsi="Times New Roman"/>
          <w:bCs/>
        </w:rPr>
        <w:t>1724 г.</w:t>
      </w:r>
    </w:p>
    <w:p>
      <w:pPr>
        <w:pStyle w:val="Normal"/>
        <w:ind w:firstLine="360"/>
        <w:jc w:val="both"/>
        <w:rPr>
          <w:rFonts w:ascii="Times New Roman" w:hAnsi="Times New Roman" w:cs="Times New Roman"/>
          <w:color w:val="000000"/>
        </w:rPr>
      </w:pPr>
      <w:r>
        <w:rPr>
          <w:rFonts w:cs="Times New Roman" w:ascii="Times New Roman" w:hAnsi="Times New Roman"/>
        </w:rPr>
        <w:t xml:space="preserve">шаху же мя, но не вемь о чесом, не знаяхь бо ихь наречия; последи же* чрез толмача, в Латинском язику ответствовах им на некия вопроси. Прийде же тогда тамо священник, начальствуяй п управляяй пел гримские дела, той разглаголствова с мною Латинским диялектомь р вопроси мя, откуду есмь и камо иду, и повеле мне показатп свои патенти; аз же открихь ему все, еже имехь, наченши от страны Полской даже до зде, и удивляшеся толику множеству, и прочет точию един или два и всем веру ят и подписа свой знак, и сокрихь я. Таже предъставпша ми вечеру, аще и вь кратце, но честну: бяше же едина снедь варена, вторая печена и третое овощие лозное и сосуд доволен вина. Та вся донележе потребихь, служаху мне предь стоящие оние предьреченние благородние мужие же и жени, ово порезуюице яству, </w:t>
      </w:r>
      <w:r>
        <w:rPr>
          <w:rFonts w:cs="Times New Roman" w:ascii="Times New Roman" w:hAnsi="Times New Roman"/>
          <w:bCs/>
          <w:smallCaps/>
        </w:rPr>
        <w:t xml:space="preserve">обо </w:t>
      </w:r>
      <w:r>
        <w:rPr>
          <w:rFonts w:cs="Times New Roman" w:ascii="Times New Roman" w:hAnsi="Times New Roman"/>
        </w:rPr>
        <w:t>же наливающф вино в чашу и подающе ми в руде. Таже по вечере един приставник тамошный поведф мя горе по степенен в иние полати к прочиимь пелгримомь, идежо даде ми ложе, посланное честно и чисто, и отъиде, заключивши двери. Аз же спахь тогда без памяти, утружден сий до зела. Заутра же, воставши, ходихь по костелах и по граде, рассмотрения ради, в вечерь же паки к той же гостинници ирийдохь вкупе с прочиими пелгри мами, и паки созираше священник от всех патентов и знак коемуждо даяше. Чин же таков бист и всегда есть: по созирании патентов, вси путниди идут в костел, иже тамо внутрь двора есть, и творят установленную свою молбу, таже тем часом ищислят, колико сут персон и по толику представляют трапезу; по окончании же оной молби, всему сушу готову, седают по обою страну трапези, где· кто изволит, или на початку, или посреде, или на концу; се ж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4—18 </w:t>
      </w:r>
      <w:r>
        <w:rPr>
          <w:rFonts w:cs="Times New Roman" w:ascii="Times New Roman" w:hAnsi="Times New Roman"/>
        </w:rPr>
        <w:t>Августа.</w:t>
      </w:r>
    </w:p>
    <w:p>
      <w:pPr>
        <w:pStyle w:val="Normal"/>
        <w:ind w:firstLine="360"/>
        <w:jc w:val="both"/>
        <w:rPr>
          <w:rFonts w:ascii="Times New Roman" w:hAnsi="Times New Roman" w:cs="Times New Roman"/>
          <w:color w:val="000000"/>
        </w:rPr>
      </w:pPr>
      <w:r>
        <w:rPr>
          <w:rFonts w:cs="Times New Roman" w:ascii="Times New Roman" w:hAnsi="Times New Roman"/>
          <w:bCs/>
        </w:rPr>
        <w:t>Неаполь.</w:t>
      </w:r>
    </w:p>
    <w:p>
      <w:pPr>
        <w:pStyle w:val="Normal"/>
        <w:ind w:firstLine="360"/>
        <w:jc w:val="both"/>
        <w:rPr>
          <w:rFonts w:ascii="Times New Roman" w:hAnsi="Times New Roman" w:cs="Times New Roman"/>
          <w:color w:val="000000"/>
        </w:rPr>
      </w:pPr>
      <w:r>
        <w:rPr>
          <w:rFonts w:cs="Times New Roman" w:ascii="Times New Roman" w:hAnsi="Times New Roman"/>
          <w:bCs/>
        </w:rPr>
        <w:t>99</w:t>
      </w:r>
    </w:p>
    <w:p>
      <w:pPr>
        <w:pStyle w:val="Normal"/>
        <w:ind w:firstLine="360"/>
        <w:jc w:val="both"/>
        <w:rPr>
          <w:rFonts w:ascii="Times New Roman" w:hAnsi="Times New Roman" w:cs="Times New Roman"/>
          <w:color w:val="000000"/>
        </w:rPr>
      </w:pPr>
      <w:r>
        <w:rPr>
          <w:rFonts w:cs="Times New Roman" w:ascii="Times New Roman" w:hAnsi="Times New Roman"/>
        </w:rPr>
        <w:t>того ради, яко яства едина и единака част всем, разве аще кто будет духовная особа, тогда тих особне приймуют. Седшим же при трапезе, встают разомь все на нозе и благословит свяшенникь яству вькратце, таже паки возлегают п ядут кийждо предь собою. Три же яди обикоша даяти: или мастние, или постние, якоже требует время: егда б</w:t>
      </w:r>
      <w:r>
        <w:rPr>
          <w:rFonts w:cs="Times New Roman" w:ascii="Times New Roman" w:hAnsi="Times New Roman"/>
          <w:i/>
          <w:iCs/>
        </w:rPr>
        <w:t>о</w:t>
      </w:r>
      <w:r>
        <w:rPr>
          <w:rFonts w:cs="Times New Roman" w:ascii="Times New Roman" w:hAnsi="Times New Roman"/>
        </w:rPr>
        <w:t xml:space="preserve"> вь мясопусти, подают варение от зерна, мясо вареное и мясо печеное и плоди гроздние; егда же в пяток и суботу или в инь пост, тогда варение от зерна, или оградини, сь елеемь, таже две яйца на всякого и част сира прекрасного пармазинского и от лознихь плодов, аще в лете; аще же в зиме, то от инних; аще же великий пост, то вся с елеемь, да всегда же букаль вина изобилень и вода в другомь меншомь сосуде и чаша пред всяким. Ядущимь же пелгримамь предстоять много от духовнихь особь и оть мирских знаменитих и блого роднихь мужей; такожде иже (якоже слишахь) добро волене смиряюще себе в память Христову, приходят тамо на всякь вечерь и служат, понеже всегда стран ние едини по другихь обретаются, или от Риму к Бару шествующий, или от Бару r Риму; служат же, якоже предьрекохь о себе, ово разрезующе ядь, ово вино вливающе в чашу и подающе в руце, ово со бирающе праздние сосуди. От вечери же воставши, паки идут вь церковь и молитву деют; таже ведут ихь в ложници и дают всякому единакий одрь бель и чисть, услан мягкою постелею, и заключают их внутрь тамо, заутра же рано испущают, да идет всякь и творит потребу свою. Тогда аз, по втором преноще вании, паки ходихь сь прочими пелгримами по граде и видехь строение прекраснихь полать и благороднихь мужей приветствия и беседи слишахь, зданий, источнп-</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100</w:t>
      </w:r>
    </w:p>
    <w:p>
      <w:pPr>
        <w:pStyle w:val="Normal"/>
        <w:ind w:firstLine="360"/>
        <w:jc w:val="both"/>
        <w:rPr>
          <w:rFonts w:ascii="Times New Roman" w:hAnsi="Times New Roman" w:cs="Times New Roman"/>
          <w:color w:val="000000"/>
        </w:rPr>
      </w:pPr>
      <w:r>
        <w:rPr>
          <w:rFonts w:cs="Times New Roman" w:ascii="Times New Roman" w:hAnsi="Times New Roman"/>
          <w:bCs/>
        </w:rPr>
        <w:t>Неаполь.</w:t>
      </w:r>
    </w:p>
    <w:p>
      <w:pPr>
        <w:pStyle w:val="Normal"/>
        <w:ind w:firstLine="360"/>
        <w:jc w:val="both"/>
        <w:rPr>
          <w:rFonts w:ascii="Times New Roman" w:hAnsi="Times New Roman" w:cs="Times New Roman"/>
          <w:color w:val="000000"/>
        </w:rPr>
      </w:pPr>
      <w:r>
        <w:rPr>
          <w:rFonts w:cs="Times New Roman" w:ascii="Times New Roman" w:hAnsi="Times New Roman"/>
          <w:bCs/>
        </w:rPr>
        <w:t>1724 г.</w:t>
      </w:r>
    </w:p>
    <w:p>
      <w:pPr>
        <w:pStyle w:val="Normal"/>
        <w:ind w:firstLine="360"/>
        <w:jc w:val="both"/>
        <w:rPr>
          <w:rFonts w:ascii="Times New Roman" w:hAnsi="Times New Roman" w:cs="Times New Roman"/>
          <w:color w:val="000000"/>
        </w:rPr>
      </w:pPr>
      <w:r>
        <w:rPr>
          <w:rFonts w:cs="Times New Roman" w:ascii="Times New Roman" w:hAnsi="Times New Roman"/>
        </w:rPr>
        <w:t>ковь, различнихь ремесниковь и премудрихь мастеров и иние рааличние вещи, о них же последи яснее скажу. Паки третого вечера сь инними путниками идохь в туюжде гостинницу и единаче прият бехь, сь всяким удовлетворением. Гостинницу оную тамо именуют, по их наречию, госпитале, се же от угощения страннихь,</w:t>
      </w:r>
    </w:p>
    <w:p>
      <w:pPr>
        <w:pStyle w:val="Normal"/>
        <w:ind w:left="360" w:firstLine="360"/>
        <w:jc w:val="both"/>
        <w:rPr>
          <w:rFonts w:ascii="Times New Roman" w:hAnsi="Times New Roman" w:cs="Times New Roman"/>
          <w:color w:val="000000"/>
        </w:rPr>
      </w:pPr>
      <w:r>
        <w:rPr>
          <w:rFonts w:cs="Times New Roman" w:ascii="Times New Roman" w:hAnsi="Times New Roman"/>
        </w:rPr>
        <w:t xml:space="preserve">. понеже гостя зовут госпите, сего ради наречеся и госпитале, си есть гостинница </w:t>
      </w:r>
      <w:r>
        <w:rPr>
          <w:rFonts w:cs="Times New Roman" w:ascii="Times New Roman" w:hAnsi="Times New Roman"/>
          <w:lang w:val="la-VA" w:eastAsia="la-VA"/>
        </w:rPr>
        <w:t xml:space="preserve">di S. Trinita, </w:t>
      </w:r>
      <w:r>
        <w:rPr>
          <w:rFonts w:cs="Times New Roman" w:ascii="Times New Roman" w:hAnsi="Times New Roman"/>
        </w:rPr>
        <w:t>си есть Пресвятой Троици, понеже храм Троици имат в себе. Отстоит от торжища далече, строен на четири странп, аки некий монастирь, полати окрест имат, внутрь строенние високо, едини на других, посреде же по двория пляць наг, пространен, камением насажден; врата имат великие, едини токмо, ими же входят и исходят, и студенец, от камене зданий, пития ради, здраву воду содержащ. Ошуюю входа вратного есть апотека, в ней же врач живет сь всякими целбами, яко да аще кому случится впасти в болезнь, абее врачуют его без всякой мзди. В ложницахь же чинно одри устроение, по обою страну, един по другому стоящие, скованние от железа и мосензу упещренние, верху же постели мягки и бели, с колдрами лепотними и теплими, светло же чрез всю нощь горит для всякой потреби; таможде низу есть дом, идеже яству варят, страннихь ради путшественниковь. О лепоте же великого града Неаполя, по достоянию изрещи не могу, понеже мали тамо пребихь дни и не могохь внутрьнея его испитати красоти, не знаяхь бо язика их; к тому же ускоряхь к Риму, хотя вишшеписанного сопутника своего Иустина или постигнута, или обрести в Риме. Не токмо же внутрь, но и вне его не рассмотрихь совершенно, понеже величества ради его не могохь весь преходити и презрети, но еже и в мале великую ег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4—18 </w:t>
      </w:r>
      <w:r>
        <w:rPr>
          <w:rFonts w:cs="Times New Roman" w:ascii="Times New Roman" w:hAnsi="Times New Roman"/>
        </w:rPr>
        <w:t>Августа.</w:t>
      </w:r>
    </w:p>
    <w:p>
      <w:pPr>
        <w:pStyle w:val="Normal"/>
        <w:ind w:firstLine="360"/>
        <w:jc w:val="both"/>
        <w:rPr>
          <w:rFonts w:ascii="Times New Roman" w:hAnsi="Times New Roman" w:cs="Times New Roman"/>
          <w:color w:val="000000"/>
        </w:rPr>
      </w:pPr>
      <w:r>
        <w:rPr>
          <w:rFonts w:cs="Times New Roman" w:ascii="Times New Roman" w:hAnsi="Times New Roman"/>
          <w:bCs/>
        </w:rPr>
        <w:t>Неаполь.</w:t>
      </w:r>
    </w:p>
    <w:p>
      <w:pPr>
        <w:pStyle w:val="Normal"/>
        <w:ind w:firstLine="360"/>
        <w:jc w:val="both"/>
        <w:rPr>
          <w:rFonts w:ascii="Times New Roman" w:hAnsi="Times New Roman" w:cs="Times New Roman"/>
          <w:color w:val="000000"/>
        </w:rPr>
      </w:pPr>
      <w:r>
        <w:rPr>
          <w:rFonts w:cs="Times New Roman" w:ascii="Times New Roman" w:hAnsi="Times New Roman"/>
        </w:rPr>
        <w:t>101</w:t>
      </w:r>
    </w:p>
    <w:p>
      <w:pPr>
        <w:pStyle w:val="Normal"/>
        <w:ind w:firstLine="360"/>
        <w:jc w:val="both"/>
        <w:rPr>
          <w:rFonts w:ascii="Times New Roman" w:hAnsi="Times New Roman" w:cs="Times New Roman"/>
          <w:color w:val="000000"/>
        </w:rPr>
      </w:pPr>
      <w:r>
        <w:rPr>
          <w:rFonts w:cs="Times New Roman" w:ascii="Times New Roman" w:hAnsi="Times New Roman"/>
        </w:rPr>
        <w:t xml:space="preserve">видехь лепоту внешную, сего ради въкратце изявляю. Той град Неаполь не токмо в всей Италии, но и в Греции, и Франции, и Гишпанеи, и в всех инних странах есть славен величеством, ветхостию и местом, крепостию, строением, богатством, многолюд ствиемь, пристанищем морским и куплями. Величество его большое в долготу, нежели в широту, обачф далече распростреся, на ... миль, и тесно устроенний есть. Седит же над морем, на месте равном и великомь, между великими горами каменними, леса на себе неимущими, п между садами, по долинах сущими и различное овощие имущими; такождф стоит при водахи. здравих, от спудовь горних бистро текущих. Тамо своим наречием именуют его </w:t>
      </w:r>
      <w:r>
        <w:rPr>
          <w:rFonts w:cs="Times New Roman" w:ascii="Times New Roman" w:hAnsi="Times New Roman"/>
          <w:lang w:val="la-VA" w:eastAsia="la-VA"/>
        </w:rPr>
        <w:t xml:space="preserve">Napoli di Spania </w:t>
      </w:r>
      <w:r>
        <w:rPr>
          <w:rFonts w:cs="Times New Roman" w:ascii="Times New Roman" w:hAnsi="Times New Roman"/>
        </w:rPr>
        <w:t>то ест Неаполь Гишпанский, понеже прежде Гишпано облодаху имь. Тогда жо в Цесарской державе бысть, идежф и крал обитает от Цесара поставленний и ему подчиненной. Вес каменною стеною огражден крепко, найпаче же фортецу зело крепкую имат, которая на високой горе, вне града, созданна и напол ненна множеством армат, праховь и куль и всякой инной военной потреби; утвержденна же стрежею и наполненна воинством, блюдется опасно;. на добром, воистинну, и прекрасном месте положение свое имат, яко и смотрети на ню крепко лепо есть, и к защищению всего града удобопомощна. Часто же тамо оглашают от армат или вести, или некие новини, или инниф оказии. Что же реку о лепотномь строении его,, которое увеселяет сердце и очи видящих, аще кто узрит костели, они суть прекрасного иждивения, чинного расположения, совершенной мере в висоте, долготе и широте, лепо тного строения, отъвне покровённи цению, внутрь жо великими резаними деками мраморними, иние белим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102</w:t>
      </w:r>
    </w:p>
    <w:p>
      <w:pPr>
        <w:pStyle w:val="Normal"/>
        <w:ind w:firstLine="360"/>
        <w:jc w:val="both"/>
        <w:rPr>
          <w:rFonts w:ascii="Times New Roman" w:hAnsi="Times New Roman" w:cs="Times New Roman"/>
          <w:color w:val="000000"/>
        </w:rPr>
      </w:pPr>
      <w:r>
        <w:rPr>
          <w:rFonts w:cs="Times New Roman" w:ascii="Times New Roman" w:hAnsi="Times New Roman"/>
          <w:bCs/>
        </w:rPr>
        <w:t>Неаполь.</w:t>
      </w:r>
    </w:p>
    <w:p>
      <w:pPr>
        <w:pStyle w:val="Normal"/>
        <w:ind w:firstLine="360"/>
        <w:jc w:val="both"/>
        <w:rPr>
          <w:rFonts w:ascii="Times New Roman" w:hAnsi="Times New Roman" w:cs="Times New Roman"/>
          <w:color w:val="000000"/>
        </w:rPr>
      </w:pPr>
      <w:r>
        <w:rPr>
          <w:rFonts w:cs="Times New Roman" w:ascii="Times New Roman" w:hAnsi="Times New Roman"/>
          <w:bCs/>
        </w:rPr>
        <w:t>1724 г.</w:t>
      </w:r>
    </w:p>
    <w:p>
      <w:pPr>
        <w:pStyle w:val="Normal"/>
        <w:ind w:firstLine="360"/>
        <w:jc w:val="both"/>
        <w:rPr>
          <w:rFonts w:ascii="Times New Roman" w:hAnsi="Times New Roman" w:cs="Times New Roman"/>
          <w:color w:val="000000"/>
        </w:rPr>
      </w:pPr>
      <w:r>
        <w:rPr>
          <w:rFonts w:cs="Times New Roman" w:ascii="Times New Roman" w:hAnsi="Times New Roman"/>
        </w:rPr>
        <w:t xml:space="preserve">иние черними, иние червленними, инние пестршии и всяко все различновидними цвети, имут своя подножия по сданнии, сице же прекрасно сьравнени сут таблици каменние, яки оледеневшая вода, яко едва не пополз нется всякь ходяй. Что же еще реку о многочислен </w:t>
      </w:r>
      <w:r>
        <w:rPr>
          <w:rFonts w:cs="Times New Roman" w:ascii="Times New Roman" w:hAnsi="Times New Roman"/>
          <w:u w:val="single"/>
          <w:lang w:val="el-GR" w:eastAsia="el-GR"/>
        </w:rPr>
        <w:t>ΠΤΤΥΒ</w:t>
      </w:r>
      <w:r>
        <w:rPr>
          <w:rFonts w:cs="Times New Roman" w:ascii="Times New Roman" w:hAnsi="Times New Roman"/>
          <w:lang w:val="el-GR" w:eastAsia="el-GR"/>
        </w:rPr>
        <w:t xml:space="preserve"> </w:t>
      </w:r>
      <w:r>
        <w:rPr>
          <w:rFonts w:cs="Times New Roman" w:ascii="Times New Roman" w:hAnsi="Times New Roman"/>
        </w:rPr>
        <w:t>и коштовнихь онихь престолах служебнихь, одесную и ошую в всяком костеле чино стоящих, от них же вси, аки един, от различнихь мраморов и дра гоценних порфировь и прекраснихь агатов, иннихь бесчисленнихь, их же по имени наректи не вемь, сут созданние хитростнимь сечением, с столпами же и инними фигурами искусним художеством живо изо браженнпми и толь прекрасно, яко в них внийти аки в небо внийти и в них в время праздника или недели стояти на небесах мнится человеку. Несть же ни единого костела, иже би бил нелепого или неискусного строения, но вси, от первого до последнею, един другому в деле подобптся. Не имут тамо злихь художников, но все искусние, Господь бо им дарова всякую премудрость. Кое открию слово о онпхь неоцененихь сокровищах церковнихь, си ест о злате, сребре, о сосудах священнихь, цени неимущих, о стиха . рахь, ризах, нараквцах; апаратахь, орнатахь и прочиихь одеждах коштовнихь, еже в всяком костеле доволно обретается. Воистинну о семь умолчу, понеже их оце нити не могу. Возримь на монастире иноческие обоего полу, их же тамо много суть, от них же в каков либо буди внийдет человек, найпаче же странний, узрит его аки прекрасний рай; сут же инние внутрь града и инние вне, строение же их биваеть на четири стени, пдежф внсоко в гору едпни на других стоять даже, до пяти или шести степеней, внутрь же имут все подножие монастира, гладце каменемь посланное, 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4—18 </w:t>
      </w:r>
      <w:r>
        <w:rPr>
          <w:rFonts w:cs="Times New Roman" w:ascii="Times New Roman" w:hAnsi="Times New Roman"/>
        </w:rPr>
        <w:t>Августа.</w:t>
      </w:r>
    </w:p>
    <w:p>
      <w:pPr>
        <w:pStyle w:val="Normal"/>
        <w:ind w:firstLine="360"/>
        <w:jc w:val="both"/>
        <w:rPr>
          <w:rFonts w:ascii="Times New Roman" w:hAnsi="Times New Roman" w:cs="Times New Roman"/>
          <w:color w:val="000000"/>
        </w:rPr>
      </w:pPr>
      <w:r>
        <w:rPr>
          <w:rFonts w:cs="Times New Roman" w:ascii="Times New Roman" w:hAnsi="Times New Roman"/>
          <w:bCs/>
        </w:rPr>
        <w:t>Неаполь</w:t>
      </w:r>
    </w:p>
    <w:p>
      <w:pPr>
        <w:pStyle w:val="Normal"/>
        <w:ind w:firstLine="360"/>
        <w:jc w:val="both"/>
        <w:rPr>
          <w:rFonts w:ascii="Times New Roman" w:hAnsi="Times New Roman" w:cs="Times New Roman"/>
          <w:color w:val="000000"/>
        </w:rPr>
      </w:pPr>
      <w:r>
        <w:rPr>
          <w:rFonts w:cs="Times New Roman" w:ascii="Times New Roman" w:hAnsi="Times New Roman"/>
          <w:bCs/>
        </w:rPr>
        <w:t>103</w:t>
      </w:r>
    </w:p>
    <w:p>
      <w:pPr>
        <w:pStyle w:val="Normal"/>
        <w:ind w:firstLine="360"/>
        <w:jc w:val="both"/>
        <w:rPr>
          <w:rFonts w:ascii="Times New Roman" w:hAnsi="Times New Roman" w:cs="Times New Roman"/>
          <w:color w:val="000000"/>
        </w:rPr>
      </w:pPr>
      <w:r>
        <w:rPr>
          <w:rFonts w:cs="Times New Roman" w:ascii="Times New Roman" w:hAnsi="Times New Roman"/>
        </w:rPr>
        <w:t>в коемждо монастири кладяз пли два, зело прекрасного здания и церковь, такожде искусного художества. Поступемь нпне r строению полать и расположению улиць. Улици расположенни и размеренни зело чинно и лево; едини бо сут началние улици, иже чрез весь град протяженны и сии сут широко доволно, яко триемь колесницам разминутися,· вторие средние, иже сут по странам техь великих, идеже две колесни ци разминутися могут, третиф же побочние вторихь и чет вертиф еще узшие, внутрь техьжде, пешеходящихь ради. Каяжде улица согласует своей паре, си ест, колико улица великая от единия страни имать в себе по пречнихь улиць, толико и от другие, такожде и средние и менщие, вси же великими каменми чернимп умо щенни толь гладце, яко токь прекрасний; сице же чисто по улицах, яко нигде сметя не узриши, ибо сут приставленни человеци от граждан, иже на всякь день ходят по всем граде, имущи кийждо в руце правой метлу и кошницу на плещах и лопату в левой руце, и идеже что обрящеть на улици пзме тает на лопату и вергает в кошницу и наполнившие ю износит вне града, друзие. же сут, иже осломь износят, сего ради чисти суть сице, яко на иннихь ниже прах обретается. Строение же полать и общих домов толь лепо ест, яко зрящего услаждает зенице и удивляет ум изящной ради своей архитектура: понеже зданни сут все подобнимь образом едини при других толь неразделно, яко стена от улици разумеется бити от единия полати, точию по дверехь разн ствие познаваеться, сице же високи, яко неции до пяти степеней, неции же до шести, едини верху других стоят, едини от других неотделни даже до попреч ней улици, вси же сут от каменф на четири угла</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04</w:t>
      </w:r>
    </w:p>
    <w:p>
      <w:pPr>
        <w:pStyle w:val="Normal"/>
        <w:ind w:firstLine="360"/>
        <w:jc w:val="both"/>
        <w:rPr>
          <w:rFonts w:ascii="Times New Roman" w:hAnsi="Times New Roman" w:cs="Times New Roman"/>
          <w:color w:val="000000"/>
        </w:rPr>
      </w:pPr>
      <w:r>
        <w:rPr>
          <w:rFonts w:cs="Times New Roman" w:ascii="Times New Roman" w:hAnsi="Times New Roman"/>
          <w:bCs/>
        </w:rPr>
        <w:t>Неаполь.</w:t>
      </w:r>
    </w:p>
    <w:p>
      <w:pPr>
        <w:pStyle w:val="Normal"/>
        <w:ind w:firstLine="360"/>
        <w:jc w:val="both"/>
        <w:rPr>
          <w:rFonts w:ascii="Times New Roman" w:hAnsi="Times New Roman" w:cs="Times New Roman"/>
          <w:color w:val="000000"/>
        </w:rPr>
      </w:pPr>
      <w:r>
        <w:rPr>
          <w:rFonts w:cs="Times New Roman" w:ascii="Times New Roman" w:hAnsi="Times New Roman"/>
          <w:bCs/>
        </w:rPr>
        <w:t>1724 г.</w:t>
      </w:r>
    </w:p>
    <w:p>
      <w:pPr>
        <w:pStyle w:val="Normal"/>
        <w:ind w:firstLine="360"/>
        <w:jc w:val="both"/>
        <w:rPr>
          <w:rFonts w:ascii="Times New Roman" w:hAnsi="Times New Roman" w:cs="Times New Roman"/>
          <w:color w:val="000000"/>
        </w:rPr>
      </w:pPr>
      <w:r>
        <w:rPr>
          <w:rFonts w:cs="Times New Roman" w:ascii="Times New Roman" w:hAnsi="Times New Roman"/>
        </w:rPr>
        <w:t>тесанного созданние, токмо различне, инии от белого мрамора, инии же от черного, инии же от червленого, инии же камень черного, камень белого, неде же камень белого, камень червленого имущие, и овие шахмати пол ние, другие же гладкие, прочий же ветви иние на себе фигури изображенниф имут и всяко все различними види строенние, яко дпвитися вьистинну. Окон же много имут и все суть единой мери великие, к тому же огражденние кратами железними; при коемждо же дому на улицу сут чардаки или ганки малие, от железнихь залом скованние и на подножии мраморном при тойжде стене утвержденние, сице жо гладким делом, яко ди витися воистинну; на тихь убо чардакахь оние благородное и знаменитие мужие же и жени седят тамо на златихь или малованихь креслахь, прохлаждения ради и созирания низу на люде. Се же полати оние сут главнейшие, в них же богатире обитают на началнихь и шерокихь улицах, на средних же и узких аще не суть тако вси коштовние доми, обаче подобни строением, понеже такожде от гладкого тесаного или резаного камени лепо зданниф и високи такожде, яко не обретается тамо внутрь града ни малейшая хижина дела неискусного. Над все же полати краснейший ест Королевский двор, тако отъвне яко отъвнутрь. От вне имат ганки великие и долгие чрез весь двор, с многими каменними столпами, стоит же на самом брезе при мори, яко и вода касается основания его, недалече же врать началнихь стоит источник води пиемой, идеже течет вода бистрою струею от каме ного болвана или фигури, которая аки живая бпти зрится, искусного ради художества. Не воспоминаю же онихь дворов панских и сенаторских, в них же студеищи и фонтани, здраву воду точащие, лепотпаго</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4—18 </w:t>
      </w:r>
      <w:r>
        <w:rPr>
          <w:rFonts w:cs="Times New Roman" w:ascii="Times New Roman" w:hAnsi="Times New Roman"/>
        </w:rPr>
        <w:t>Августа.</w:t>
      </w:r>
    </w:p>
    <w:p>
      <w:pPr>
        <w:pStyle w:val="Normal"/>
        <w:ind w:firstLine="360"/>
        <w:jc w:val="both"/>
        <w:rPr>
          <w:rFonts w:ascii="Times New Roman" w:hAnsi="Times New Roman" w:cs="Times New Roman"/>
          <w:color w:val="000000"/>
        </w:rPr>
      </w:pPr>
      <w:r>
        <w:rPr>
          <w:rFonts w:cs="Times New Roman" w:ascii="Times New Roman" w:hAnsi="Times New Roman"/>
          <w:bCs/>
        </w:rPr>
        <w:t>Неаполь.</w:t>
      </w:r>
    </w:p>
    <w:p>
      <w:pPr>
        <w:pStyle w:val="Normal"/>
        <w:ind w:firstLine="360"/>
        <w:jc w:val="both"/>
        <w:rPr>
          <w:rFonts w:ascii="Times New Roman" w:hAnsi="Times New Roman" w:cs="Times New Roman"/>
          <w:color w:val="000000"/>
        </w:rPr>
      </w:pPr>
      <w:r>
        <w:rPr>
          <w:rFonts w:cs="Times New Roman" w:ascii="Times New Roman" w:hAnsi="Times New Roman"/>
          <w:bCs/>
        </w:rPr>
        <w:t>105</w:t>
      </w:r>
    </w:p>
    <w:p>
      <w:pPr>
        <w:pStyle w:val="Normal"/>
        <w:ind w:firstLine="360"/>
        <w:jc w:val="both"/>
        <w:rPr>
          <w:rFonts w:ascii="Times New Roman" w:hAnsi="Times New Roman" w:cs="Times New Roman"/>
          <w:color w:val="000000"/>
        </w:rPr>
      </w:pPr>
      <w:r>
        <w:rPr>
          <w:rFonts w:cs="Times New Roman" w:ascii="Times New Roman" w:hAnsi="Times New Roman"/>
        </w:rPr>
        <w:t>здания суть. Обаче разумей слишай о семь, яко тамо дворовь мало суть таковихь, в них же би внутрь праздное место обретало, якожф в странах Российских, кроме точию знаменитших персон, прочия же все полати и посполитие доми толь тесно стоят, яко отнюд ни мало празна места между собою не имут, яко мнят вся единим зданием бити. Идуще же по между. улицами, ничтоже болше не зрится, точию горе небо и обоюду високая здания; кроме же того всего, многую умножают лепоту к строению камениць, понеже под всякою полатою и домом сут при стене на улицу високо прикованние фанаре, то есть лехтарне крпшталовие, в них же всякь пред своим домомь зажигает светило светло с вечера и горят даже до четвертой годпнп в нощ. И спцф на улици зрится в нощи, якоже и вь дни. Сеже того ради творять, понеже тамо край ест горящий и не могут вь дни ниже ез дити, ниже прохождатися, в нощи же есть прохлада и сего ради наченши от вечера даже до четвертой годпни ездят колесницами, иннии же пешо прохож даются и посещают едини других и пиршествуют, и угощеваются, и веселятся. Словом рещи, зело прекрасны обичай п чинь и градь, над него же лучшего не видехь даже дозде. Что же реку о богатстве и достатках его? Богатство его изявляют самие толь великие махини удивигелние структури, преврасние мо настири и костели, коштовниф полати, бесцение церков ние наклади, понеже сия вся богатством бита. К тому же откуду имат такових искуснпх художников, множество иконописцев, златаровь, каменноееч цев и прочипх бесчисленнихь. О многолюдствии. тамо вь граде обитающем но вемь каковое тп написати число; отсюду точию знати мощно, яко сут тамо зел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06</w:t>
      </w:r>
    </w:p>
    <w:p>
      <w:pPr>
        <w:pStyle w:val="Normal"/>
        <w:ind w:firstLine="360"/>
        <w:jc w:val="both"/>
        <w:rPr>
          <w:rFonts w:ascii="Times New Roman" w:hAnsi="Times New Roman" w:cs="Times New Roman"/>
          <w:color w:val="000000"/>
        </w:rPr>
      </w:pPr>
      <w:r>
        <w:rPr>
          <w:rFonts w:cs="Times New Roman" w:ascii="Times New Roman" w:hAnsi="Times New Roman"/>
          <w:bCs/>
        </w:rPr>
        <w:t>Неаполь.</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великие и продолженье торжища, на нихь же узревши вещи снедние различние, от хлеба же, мясь и рибь зело многое множество, человек чужд воистину почудится, и мнится яко отнюдь того ни за седмицу иску пити не могут. Таможде до вечера ничтоже не останется, сице же на всяк день биваеть. На торжищи толь тесно от народа, яко разминутися зело нуждно. Пристанище тамо есть море Белое, тоежде, при нем же Венеция, Анкона, Берлета и Бар стоит, токмо воспять завра тиси, Бар бо стоит на полуденную страну, Неополь же на запад. Аз бо егда возвращахся от Бара вос пят, оставихь море от Берлети града в правой руце и шествовахь все горами, не чаях отнюдь болш ви дети моря; егда же приидохь в Неаполь, бист мне море в левой руце, и оттуду уразумехь, яко земля тамо узка и море тоежде завратися воспят. Пристанищем оним зело славится, кариствуеть и обогащается град, понеже тамо купци богатии от Франции, Гиш пании, Англеи, Венеции, Греции, Португалии, от Рима и от прочиихь множественнихь стран припливают кораблями, наполнивше их различними товари и куплю деют ово привозяици тамо чуждие вещи, ово же оттуду купующе и развозяще в инние земле и паки иние товари тамо привозяще. Сим убо, якоже рехь, многие користи граду тому приносятся и богатства умножаются и слава его всегда пребиваеть. Замедлехь аз в Неаполе малое время, точию полчварта дня ово пре почивания ради и доброго страннолюбия гостиного, ово же взятия ради патентов, ово же рассмотрения ради града. И воистинну аще бихь был укоснел тамо болшое время, лучше бихь бил прозрел и описал его; не возмо гохь же тамо более пребити нужд ради сицевихь: 1, яко не имехь ни злата, ни сребра, еже би купити себе пищу,</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4—18 </w:t>
      </w:r>
      <w:r>
        <w:rPr>
          <w:rFonts w:cs="Times New Roman" w:ascii="Times New Roman" w:hAnsi="Times New Roman"/>
        </w:rPr>
        <w:t>Августа.</w:t>
      </w:r>
    </w:p>
    <w:p>
      <w:pPr>
        <w:pStyle w:val="Normal"/>
        <w:ind w:firstLine="360"/>
        <w:jc w:val="both"/>
        <w:rPr>
          <w:rFonts w:ascii="Times New Roman" w:hAnsi="Times New Roman" w:cs="Times New Roman"/>
          <w:color w:val="000000"/>
        </w:rPr>
      </w:pPr>
      <w:r>
        <w:rPr>
          <w:rFonts w:cs="Times New Roman" w:ascii="Times New Roman" w:hAnsi="Times New Roman"/>
          <w:bCs/>
        </w:rPr>
        <w:t>Неаполь.</w:t>
      </w:r>
    </w:p>
    <w:p>
      <w:pPr>
        <w:pStyle w:val="Normal"/>
        <w:ind w:firstLine="360"/>
        <w:jc w:val="both"/>
        <w:rPr>
          <w:rFonts w:ascii="Times New Roman" w:hAnsi="Times New Roman" w:cs="Times New Roman"/>
          <w:color w:val="000000"/>
        </w:rPr>
      </w:pPr>
      <w:r>
        <w:rPr>
          <w:rFonts w:cs="Times New Roman" w:ascii="Times New Roman" w:hAnsi="Times New Roman"/>
          <w:bCs/>
        </w:rPr>
        <w:t>107</w:t>
      </w:r>
    </w:p>
    <w:p>
      <w:pPr>
        <w:pStyle w:val="Normal"/>
        <w:ind w:firstLine="360"/>
        <w:jc w:val="both"/>
        <w:rPr>
          <w:rFonts w:ascii="Times New Roman" w:hAnsi="Times New Roman" w:cs="Times New Roman"/>
          <w:color w:val="000000"/>
        </w:rPr>
      </w:pPr>
      <w:r>
        <w:rPr>
          <w:rFonts w:cs="Times New Roman" w:ascii="Times New Roman" w:hAnsi="Times New Roman"/>
        </w:rPr>
        <w:t>людие ни богатие ни убогие не дают милостини ни мало; сего ради не могохь питатися, ниже испросити пенязя, ниже что снедно, разве точию где в некиихь монастирахь, и то с велипмь трудом и нуждею; ибо тамо аице и премного множество (якоже прежде рехь) ястия и пития продается, но вся купити требе сице богатому, якоже и убогому, коемуждо противу силе своей; еще к тому вся драгою продаются ценою всякие вещи ядомие и пития, найпаче же хлеб, к тому же и воду зимную продают, аки некий напой, чашу малу по единому шелягу, и болше тамо в самое горя чое летное время тратят грошей на воду, нежели на вино; 2) ускоряхь оттуду изийти, хотящи постигнути или снийтися в Риме с сопутникомь своим прежд нимь Иустином. Обаче и чрез тое малое время всегда хождах на пляци, си есть на торжища, идеже всякие вещи продаются, и видехь како оние велможи и боля ро шестоконними, четвероконними и пароконними колесницами яздяху семо овамо, возящеся по стогнах граду, других же носят на носилахь человеци, прочий же своими ногами прохождаются по торжищах и помежду рядами купеческими и стретающеся друг со другом привествуются лепо с уклонами и приветствии. Видехь паки семо и овамо благороднихь п гоба тихь мужей утро и вечерь всегда по апотекахь пию щихь кафе, водки и инние дорогие напои, и служащих пмь чинно с подобающею честию. Что же реку о онихь сладких словесах и прекрасних беседах, их же слишати едино услаждение пноземцу? Что же паки реку о множестве купеческих комор п различнихь товарах, или о множестве искуснихь в всяком художестве делателей, иже от наших, яко небо от земли, разнствуют  Есть же внутрь града Неаполя единъ</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108</w:t>
      </w:r>
    </w:p>
    <w:p>
      <w:pPr>
        <w:pStyle w:val="Normal"/>
        <w:ind w:firstLine="360"/>
        <w:jc w:val="both"/>
        <w:rPr>
          <w:rFonts w:ascii="Times New Roman" w:hAnsi="Times New Roman" w:cs="Times New Roman"/>
          <w:color w:val="000000"/>
        </w:rPr>
      </w:pPr>
      <w:r>
        <w:rPr>
          <w:rFonts w:cs="Times New Roman" w:ascii="Times New Roman" w:hAnsi="Times New Roman"/>
          <w:bCs/>
        </w:rPr>
        <w:t>Неаполь.</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 xml:space="preserve">студенець, квасну воду имущ и зело к питию здраву, юже почерпают множество народа, найпаче же нищии и убогий приходят тамо непрестанно и .вьместо вина ядят с хлебом. Толико же вода оная есть здрава, яко елико кто может вьместити пиет, ничтоже вредит, в меру же пиющим здравие приносит. Есть тамо церковь Греческая, созданная страннихь деля купцов, от Греции приходящих, в ней же священници вся по чину Восточния церкви творят, си ест олтарь имут затворен, органов несть, священници с бради п в долгих одеждах черних, покривают глави капелюшами, крестятся по восточному и кланяются, служат на хлебе квасном; мирские же Греки тамо вси исповедаются и причащаются, вся по обичаю своему творят; в семь точно разнствуют от прочиих Греков, яко послушни сут Папе Римскому, суть унеятп и Папу поминают и в всех догматех ему покаря ются. Слиши прочее: есть тамо вне града в горах недалече едина пещера, от неё же всегда непрестанно курптся дим, яки от некой пещи, часте же исходит огнь велик и пламень страшен, испущающь густиф искри, и множицфю, егда ветрь бивает, наносит на град и многу пакост творит, и сия есть подобная горе пламенно горящой Этне, яже всем кни гочиямь ест ведома. Та вся аз вкратце уведавши и увидевши, взяхь четвертого дне 2 патента, един от тамошнего нунциуша, си ест митрополита, а другий от королевского двора, и изийдохь в четверток </w:t>
      </w:r>
      <w:r>
        <w:rPr>
          <w:rFonts w:cs="Times New Roman" w:ascii="Times New Roman" w:hAnsi="Times New Roman"/>
          <w:vertAlign w:val="superscript"/>
        </w:rPr>
        <w:t xml:space="preserve">1 </w:t>
      </w:r>
      <w:r>
        <w:rPr>
          <w:rFonts w:cs="Times New Roman" w:ascii="Times New Roman" w:hAnsi="Times New Roman"/>
        </w:rPr>
        <w:t>пред вечером, Августа 18 числа, в пут. Возможно же бе тамо кораблем по мору дойти к Риму, обачо не имехь сребра, им же би могл наяти пловцов, по-</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В 1724 году 18 Августа было во Вгорник. </w:t>
      </w:r>
      <w:r>
        <w:rPr>
          <w:rFonts w:cs="Times New Roman" w:ascii="Times New Roman" w:hAnsi="Times New Roman"/>
          <w:i/>
          <w:iCs/>
        </w:rPr>
        <w:t>Ред.</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8—29 </w:t>
      </w:r>
      <w:r>
        <w:rPr>
          <w:rFonts w:cs="Times New Roman" w:ascii="Times New Roman" w:hAnsi="Times New Roman"/>
        </w:rPr>
        <w:t>Августа.</w:t>
      </w:r>
    </w:p>
    <w:p>
      <w:pPr>
        <w:pStyle w:val="Normal"/>
        <w:ind w:firstLine="360"/>
        <w:jc w:val="both"/>
        <w:rPr>
          <w:rFonts w:ascii="Times New Roman" w:hAnsi="Times New Roman" w:cs="Times New Roman"/>
          <w:color w:val="000000"/>
        </w:rPr>
      </w:pPr>
      <w:r>
        <w:rPr>
          <w:rFonts w:cs="Times New Roman" w:ascii="Times New Roman" w:hAnsi="Times New Roman"/>
          <w:bCs/>
        </w:rPr>
        <w:t>Гариляно.</w:t>
      </w:r>
    </w:p>
    <w:p>
      <w:pPr>
        <w:pStyle w:val="Normal"/>
        <w:ind w:firstLine="360"/>
        <w:jc w:val="both"/>
        <w:rPr>
          <w:rFonts w:ascii="Times New Roman" w:hAnsi="Times New Roman" w:cs="Times New Roman"/>
          <w:color w:val="000000"/>
        </w:rPr>
      </w:pPr>
      <w:r>
        <w:rPr>
          <w:rFonts w:cs="Times New Roman" w:ascii="Times New Roman" w:hAnsi="Times New Roman"/>
          <w:bCs/>
        </w:rPr>
        <w:t>109</w:t>
      </w:r>
    </w:p>
    <w:p>
      <w:pPr>
        <w:pStyle w:val="Normal"/>
        <w:ind w:firstLine="360"/>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неже без мзди взяти не хотеша, к тому же рассудихь, яко унше есть трудитися своими ногами r местом Святим поклонения ради, нежели без труда яждением посещати. И тако шествовахь ногами, не подущая имь обленятися, да не како расслабевши не донесут вь отчество мое, понеже аще и надежда есть вь восе, но к тому много ползують и нозе. И тако шествовахь от Неаполя 40 мил без единой помежду великими горами, семо овамо стоящими, обаче долинами равний пут имущими, шерокий же и камениемь посланни, именуемий страда Романа, си есть пут Римский, се же того ради, яко неомилно путь Римский каменний должен бити, понеже, якоже слишахь от тамошнихь жителей, на все страни окрест Рима града путие каменемь саж денние сут, се же слави ради и чести толь всему миру явного града. Идохь же отчасти и помежду лесами и садами каштановими, найпаче же помежду виноградами великими и високими, зело по древахь леснихь распростирающимися, подобне, якоже предь рекохь, шествуя ко Неаполю, подь ихь же сению лепо страннимь витати, яко аще би они не били, воистинну би человеку тамо, найпаче же иноземцу, пешествовати отнюдь невозможно. Людие же, иже тамо родишася, удобие ходят и труждаются, обаче инии более нощию делают, нежели вь дни, понеже тамо в нощи прохладно. Тако жде прохождахь и азь частие села и гостинници наем ние, подобне якоже по первой стране Неаполя. Пре шедши же 30 и 8 миль, прийдохь r граду рекомому Гариляно, идежф паки тоеждф море завращается и градь стоит на брезе. Тамо стоит страж Неаполитанская, того ради яко тамо граничит Неаполетанское панство съРимским, ибо от начала Пулии даже дозде Неаполь властелинствует, то и его тамо проходит мон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110</w:t>
      </w:r>
    </w:p>
    <w:p>
      <w:pPr>
        <w:pStyle w:val="Normal"/>
        <w:ind w:firstLine="360"/>
        <w:jc w:val="both"/>
        <w:rPr>
          <w:rFonts w:ascii="Times New Roman" w:hAnsi="Times New Roman" w:cs="Times New Roman"/>
          <w:color w:val="000000"/>
        </w:rPr>
      </w:pPr>
      <w:r>
        <w:rPr>
          <w:rFonts w:cs="Times New Roman" w:ascii="Times New Roman" w:hAnsi="Times New Roman"/>
          <w:bCs/>
        </w:rPr>
        <w:t>Гариляно.</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tabs>
          <w:tab w:val="clear" w:pos="708"/>
          <w:tab w:val="left" w:pos="4661" w:leader="none"/>
        </w:tabs>
        <w:ind w:firstLine="360"/>
        <w:jc w:val="both"/>
        <w:rPr>
          <w:rFonts w:ascii="Times New Roman" w:hAnsi="Times New Roman" w:cs="Times New Roman"/>
          <w:color w:val="000000"/>
        </w:rPr>
      </w:pPr>
      <w:r>
        <w:rPr>
          <w:rFonts w:cs="Times New Roman" w:ascii="Times New Roman" w:hAnsi="Times New Roman"/>
        </w:rPr>
        <w:t>та даже до границы, ею же сам обладает. Тамо предреченная страж патента, яже взяхь от Неаполя, во просиша, аз же показах им и видевше оставиша мя шествоватп. доброволне. Возможно же би еще, кто хощет, и от тамо морем дойти Риму, обаче аз пе шехождению обещание предложив, не пскахь инного пути, разве предьлежащего; к тому же, понеже тогда месяц свитяше в нощи, умислихь более шествовати нощию нежели днем, горячести ради солнечной, к тому же хотехь постигнути сьпутника своего Иустина В Риме, зело бо скорбно бист без друга. Дозде панство Неаполетанское.</w:t>
        <w:tab/>
        <w:t>.</w:t>
      </w:r>
    </w:p>
    <w:p>
      <w:pPr>
        <w:pStyle w:val="Normal"/>
        <w:ind w:firstLine="360"/>
        <w:jc w:val="both"/>
        <w:rPr>
          <w:rFonts w:ascii="Times New Roman" w:hAnsi="Times New Roman" w:cs="Times New Roman"/>
          <w:color w:val="000000"/>
        </w:rPr>
      </w:pPr>
      <w:r>
        <w:rPr>
          <w:rFonts w:cs="Times New Roman" w:ascii="Times New Roman" w:hAnsi="Times New Roman"/>
          <w:bCs/>
        </w:rPr>
        <w:t>Панство Римское.</w:t>
      </w:r>
    </w:p>
    <w:p>
      <w:pPr>
        <w:pStyle w:val="Normal"/>
        <w:ind w:firstLine="360"/>
        <w:jc w:val="both"/>
        <w:rPr>
          <w:rFonts w:ascii="Times New Roman" w:hAnsi="Times New Roman" w:cs="Times New Roman"/>
          <w:color w:val="000000"/>
        </w:rPr>
      </w:pPr>
      <w:r>
        <w:rPr>
          <w:rFonts w:cs="Times New Roman" w:ascii="Times New Roman" w:hAnsi="Times New Roman"/>
        </w:rPr>
        <w:t>Оттуду отшедши, оставихь море, и пойдохь панством Римским, паки знаменитим путем каменымь, помежду густпми горами, частию преходя их, отчасти же равнпми долинами, помежду ими шествуя. Случаше же ся мне тамо устретати неколико пелгриновь, к Неаполю шествующих, нециих же постизах от Неаполя к Риму шествующих, инии бяху Немци, инии Французе, другий же Римляне, и не можахь с ними разглаголствовати: сего ради ниже съвокупитися, всегда бо дружбою шествуют, или два, или трие, или четире, к тому же не спешатся ниже нощию ходят, но нощуют в гостинницах по градах и весехь. Идохь же аз спешно сам един, не ищущи странноцриемниц, но идеже изнемогах от труда и падохь на землю, тамо ми гостинница бяше, или в дни или в нощи. Прехождахь же неколико градов лепотних здание домов, и весей множество, но и тие веси сут лепотнейщего строения, нежели в инних странах градове. Земля тамо не весма камениста и н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8—29 </w:t>
      </w:r>
      <w:r>
        <w:rPr>
          <w:rFonts w:cs="Times New Roman" w:ascii="Times New Roman" w:hAnsi="Times New Roman"/>
        </w:rPr>
        <w:t>Августа.</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rPr>
        <w:t>111</w:t>
      </w:r>
    </w:p>
    <w:p>
      <w:pPr>
        <w:pStyle w:val="Normal"/>
        <w:ind w:firstLine="360"/>
        <w:jc w:val="both"/>
        <w:rPr>
          <w:rFonts w:ascii="Times New Roman" w:hAnsi="Times New Roman" w:cs="Times New Roman"/>
          <w:color w:val="000000"/>
        </w:rPr>
      </w:pPr>
      <w:r>
        <w:rPr>
          <w:rFonts w:cs="Times New Roman" w:ascii="Times New Roman" w:hAnsi="Times New Roman"/>
        </w:rPr>
        <w:t>имат блата, но имат отчасти негде леси малие, и древа при пути, яко аще и не ласте, обаче случатся под сению витати; к тому же води здравие всюду бяху, и людие отчасти милостивие; мало бо тамо что купонах, даже до самого Рима, понеже пищу всюду обре тах от милостини, найпаче же по конвентах, си ест по монастирахь, иноки обпкоша всегда питати шествующих Перегринов, мирстии же, понеже в то время собираху плоди, даяху много от плода лозного и фиг, понеже от сих тамо многое изобилие родится. Вино гради же тамо инним образом насаждают, не тако, якоже окрест Неаполя: окрест бо Неаполя, якоже пред рекох, много сут виноградов диких, ихже лоза велика и виется високо по верху древес леснихь; в Римском же панстве все виногради низкие, ограждение каменими стенами лепо; но сии сут окрест градов, прочий окрест весей окопании или осажднии терном; многий же сут осаждении тростию. густою ви сокою и толстою, яко сквозе её человеку протиснутися невозможно, негде бо толь толстая и крепкая не рос тет трост, яко тамо, аки некое древо; внутрь же за тростиемь онимь виноградное лозие малое, привязанное до палиц; се же отражают того ради, да не всяк ми моходя путем удобие урвет: зело приятное к ястию гроздие, и вино крепкое бывает; вина же тамо мало червленного, токмо желтого п белого множество, си малого продаются ценою. Шествовахь же наченъши от Неаполя, даже до пресловутого града Рима 9 дний, и прешедши миль сто двадесят почтових, таже десятого дне, Августа 29 числа, в суботу пред полуднем, достпгохь там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112</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rPr>
        <w:t xml:space="preserve">1724 </w:t>
      </w:r>
      <w:r>
        <w:rPr>
          <w:rFonts w:cs="Times New Roman" w:ascii="Times New Roman" w:hAnsi="Times New Roman"/>
          <w:bCs/>
        </w:rPr>
        <w:t>Г.</w:t>
      </w:r>
    </w:p>
    <w:p>
      <w:pPr>
        <w:pStyle w:val="Normal"/>
        <w:ind w:firstLine="360"/>
        <w:jc w:val="both"/>
        <w:rPr>
          <w:rFonts w:ascii="Times New Roman" w:hAnsi="Times New Roman" w:cs="Times New Roman"/>
          <w:color w:val="000000"/>
        </w:rPr>
      </w:pPr>
      <w:r>
        <w:rPr>
          <w:rFonts w:cs="Times New Roman" w:ascii="Times New Roman" w:hAnsi="Times New Roman"/>
          <w:bCs/>
        </w:rPr>
        <w:t>О пресловутом граде Риме и о пришествии моем к нему.</w:t>
      </w:r>
    </w:p>
    <w:p>
      <w:pPr>
        <w:pStyle w:val="Normal"/>
        <w:ind w:firstLine="360"/>
        <w:jc w:val="both"/>
        <w:rPr>
          <w:rFonts w:ascii="Times New Roman" w:hAnsi="Times New Roman" w:cs="Times New Roman"/>
          <w:color w:val="000000"/>
        </w:rPr>
      </w:pPr>
      <w:r>
        <w:rPr>
          <w:rFonts w:cs="Times New Roman" w:ascii="Times New Roman" w:hAnsi="Times New Roman"/>
        </w:rPr>
        <w:t>Пришедшу ми яко за три поприща недалече, к многознаменитому и богоспасаемому граду Риму, видехь вне града зело ветхие стенп каменние долго, даже до самого града протяженние и недалече их текущую реку мелку и узку даже внутрь града; вдох же путем знаменитом отдалече наченшимся, иже бяшф послан ка менемь лепо и гладко и шероко; при пути столпи таковы камение сто.ят, имущие на себе таблпци мрамор ние, аки зерцала гладкие, на них же Латинские подписи, виритие орудиями, чиимь коштомь и старанием посла шася путие оние. Таже идохь предградиемь долго, лепот ние домп, виногради, садове, источники имущим, й видехь Рим отвне зело много красен; много бо услаждают зеници людские оние церкви древним строением, зданние високо и пространно с многими главами, пению и медию покровенни и позлащенние, на себе крести имущими, такождф и красно стройние високие полати. Пришедшу же ми близ града, видехь его огражденна каменною стеною единою високою гладким и крепким делом, Таже внийдохь вратами, искуснимь художеством от великих резаннихь каменей устроенни ми, и вдох улицами далече, хотя прийти к средогра дию на пляць, си ест на базарь или на ринокь, да тамо нечто в снедь промишлю, приближаше бо ся полуденное время, к тому же бехь гладень и утружден сий до зела, шествовахь бо непрестанно чрез ден и пощь к месцу, сна не вкушая, к тому же хотя узре тися с пелгримами, и въпросити о сьпутнику моем бивгиюмь Иустину; но не могохь ускорпти до полудн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9 </w:t>
      </w:r>
      <w:r>
        <w:rPr>
          <w:rFonts w:cs="Times New Roman" w:ascii="Times New Roman" w:hAnsi="Times New Roman"/>
        </w:rPr>
        <w:t>Августа.</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bCs/>
        </w:rPr>
        <w:t>113</w:t>
      </w:r>
    </w:p>
    <w:p>
      <w:pPr>
        <w:pStyle w:val="Normal"/>
        <w:ind w:firstLine="360"/>
        <w:jc w:val="both"/>
        <w:rPr>
          <w:rFonts w:ascii="Times New Roman" w:hAnsi="Times New Roman" w:cs="Times New Roman"/>
          <w:color w:val="000000"/>
        </w:rPr>
      </w:pPr>
      <w:r>
        <w:rPr>
          <w:rFonts w:cs="Times New Roman" w:ascii="Times New Roman" w:hAnsi="Times New Roman"/>
        </w:rPr>
        <w:t>есть бо град зело велик и много шествия требует. Устретохь же на улицп пелгримовь и убогих множество и вопросихь ихь, камо грядут, наречием Римским то ест Италеянскимь, знаяхь бо нечто мало еже к ястве и пути требуемое. Они же отвещаша ми, яко идут на едино место, идеже дают в милостину нечто снедно; с ними же и аз идохь вкупе. И прийдохом на едино место, нарицаемое Рацеле, стояще високо на малой горе, где вдохом по степенехь горе, тамо стоят полати великие и пространние и високие лепоздан ние, одесную монастир закона Францешканского, ошуюю же полати великие, идеже сведителства отходящим з Риму даются, вся прекрасно от камене зданна. При оних первихь полатах пред сходами источник водний стоит, сладку воду пиющимь подавающ; между же теми всеми полатами пляць пространен и равен, гладкими, деками каменними в едину меру сеченними посланний на другую же страну паки степени каменние, другие (еще · лепшего строения) обоюду имущие стени, на них же семо и овамо два болвани, тело нагих человек изображающие, сице же искусно учиненние, яко аки живие мнятся зрети. Тамо от оних Францешкановь приспевшу полуденному часу, изнесоша некое варение и раздаваху всякому единою мерою, идеже и аз часть свою взях и мало укрепихься и благодарихь Бога, яко алчущим дает хлеб и на странния и нищие презирает. Таже препочивши тамо некий час по полудни, идохь далечае внутрь града и дойдохь к гостинници Полской, при храме Святого Станислава стоящой, именует же ся госпитале ди Поляки; тамо аз обретохь неколико Полскихь людей и бихьзело благодарен и привество вахся с ними и пеколику беседу сотворпхь, вопросихь же о соиутникахь своих, с ними же от стран Пол-</w:t>
      </w:r>
    </w:p>
    <w:p>
      <w:pPr>
        <w:pStyle w:val="Normal"/>
        <w:tabs>
          <w:tab w:val="clear" w:pos="708"/>
          <w:tab w:val="left" w:pos="5721" w:leader="none"/>
        </w:tabs>
        <w:ind w:firstLine="360"/>
        <w:jc w:val="both"/>
        <w:rPr>
          <w:rFonts w:ascii="Times New Roman" w:hAnsi="Times New Roman" w:cs="Times New Roman"/>
          <w:color w:val="000000"/>
        </w:rPr>
      </w:pPr>
      <w:r>
        <w:rPr>
          <w:rFonts w:cs="Times New Roman" w:ascii="Times New Roman" w:hAnsi="Times New Roman"/>
        </w:rPr>
        <w:t>Лутешеотвиф Барокого.</w:t>
        <w:tab/>
      </w:r>
      <w:r>
        <w:rPr>
          <w:rFonts w:cs="Times New Roman" w:ascii="Times New Roman" w:hAnsi="Times New Roman"/>
          <w:lang w:val="la-VA" w:eastAsia="la-VA"/>
        </w:rPr>
        <w:t>g</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14</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tabs>
          <w:tab w:val="clear" w:pos="708"/>
          <w:tab w:val="left" w:pos="2280" w:leader="none"/>
        </w:tabs>
        <w:ind w:firstLine="360"/>
        <w:jc w:val="both"/>
        <w:rPr>
          <w:rFonts w:ascii="Times New Roman" w:hAnsi="Times New Roman" w:cs="Times New Roman"/>
          <w:color w:val="000000"/>
        </w:rPr>
      </w:pPr>
      <w:r>
        <w:rPr>
          <w:rFonts w:cs="Times New Roman" w:ascii="Times New Roman" w:hAnsi="Times New Roman"/>
        </w:rPr>
        <w:t>скихь от града Лвова изийдохь Отвеща ми, яко священник прежде отъиде,· друг же мой, иногда бывший съпутникь Иустин, трома или четирма днями пред пришествием модмь отъиде вслед священника паки на Лорет к дому Богородпчну, идеже прежде-бехь с ними совокупно. Видехь же аз, яко (Богу тако хотящу) не могохь совокупитися с дружиною своею, оставих мисль ону, и к тому проче не жалехь, понеже чаях от Риму себе обрести съпутниковь много. Вопро сихь же еще от них вся, что и како имам творитп в граде Риме, и пзвестившися добре, начахь вся по чину делати. Оттуду приходящу слонцу на запад, пой дохь, по обичаю всех Перегринов, к енералной гостин ниди.</w:t>
        <w:tab/>
      </w:r>
    </w:p>
    <w:p>
      <w:pPr>
        <w:pStyle w:val="Normal"/>
        <w:ind w:firstLine="360"/>
        <w:jc w:val="both"/>
        <w:rPr>
          <w:rFonts w:ascii="Times New Roman" w:hAnsi="Times New Roman" w:cs="Times New Roman"/>
          <w:color w:val="000000"/>
        </w:rPr>
      </w:pPr>
      <w:r>
        <w:rPr>
          <w:rFonts w:cs="Times New Roman" w:ascii="Times New Roman" w:hAnsi="Times New Roman"/>
          <w:bCs/>
        </w:rPr>
        <w:t>О госпиталю первоначальном Римском.</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пшедъшу ми к госпиталю или к гостинницп началнейшой Римьской, идеже обще всех путшествен никовь, здравихь и немощнихь, приймують; именует же ся госпиталф </w:t>
      </w:r>
      <w:r>
        <w:rPr>
          <w:rFonts w:cs="Times New Roman" w:ascii="Times New Roman" w:hAnsi="Times New Roman"/>
          <w:lang w:val="la-VA" w:eastAsia="la-VA"/>
        </w:rPr>
        <w:t xml:space="preserve">de S. Trinita, </w:t>
      </w:r>
      <w:r>
        <w:rPr>
          <w:rFonts w:cs="Times New Roman" w:ascii="Times New Roman" w:hAnsi="Times New Roman"/>
        </w:rPr>
        <w:t>Святой Тройди, понеже при церкве Живоначалной Тройди стоит. Тогда обре тохь тамо пред врати сыпедшихся пелгримов, вящшо яко сто душ, от различнихь стран, иже на поклонение к Риму прийдоша; кроме же тих еще нфдуж нихь толикожде. Предьставпша же первее трапезу не мощним и служаху им честно от свяиценнихь особ и знаменитихь мужей Христа ради. Ми же все здравие стояхомь вне дверей, ожидающе своего времени, не пущают бо ни единого внутрь, донележе не прийдет час той, в он же предьставляют трапезу здравимь. Обаче съзирахом вся бившая внутрь окнами, како по садиша болнихь чинно, обоюду трапези долгой и предъ</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9 </w:t>
      </w:r>
      <w:r>
        <w:rPr>
          <w:rFonts w:cs="Times New Roman" w:ascii="Times New Roman" w:hAnsi="Times New Roman"/>
        </w:rPr>
        <w:t>Августа.</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rPr>
        <w:t>115</w:t>
      </w:r>
    </w:p>
    <w:p>
      <w:pPr>
        <w:pStyle w:val="Normal"/>
        <w:ind w:firstLine="360"/>
        <w:jc w:val="both"/>
        <w:rPr>
          <w:rFonts w:ascii="Times New Roman" w:hAnsi="Times New Roman" w:cs="Times New Roman"/>
          <w:color w:val="000000"/>
        </w:rPr>
      </w:pPr>
      <w:r>
        <w:rPr>
          <w:rFonts w:cs="Times New Roman" w:ascii="Times New Roman" w:hAnsi="Times New Roman"/>
        </w:rPr>
        <w:t>всяким особяо яству и питие предьставиша, и како чинно инние приношаху полние блюда, другип же соби раху цраздние. Таже по трапезе, сотворшим им благодарение, поведоша их приставники в своя болници. Держатп же тамо недужнпх обпкоша кормяще и вра чующе дотоле, донележе оздравеют, творящф сие в память Христа, рекшего в Евангелии: „болен бехь, и послужпсте мне; прийдете благословеннип Отца моего, наследуйте уготованное вам царство от сложения мира.“ Таже начата нас по единому впущати дверми и со зпрати коегождо патента, откуду кто припде и от коея странни ост. По единому же того ради впу щают, да чинно без вопля входят, понеже много от младихь путников сут, иже еще детищная тво ряще бегают семо и овамо, непостояннп суице и.тес нящеся внутрь, хотя един другого предъварпти, угне таются и вопл творят. И тако чинно по единому впу щающе, оставиша и мене внийти, идеже священницп, приседящии близь врат, вопроспша мя: откуду есмь, своим Римским наречием. Отвещахь им, яко не разумею язика · вашего, но Латинский. И вопрошающим им Латински, вся отвещахь, откуду есмь, и камо ше ствовахь, и откуду нине прийдохь. Таже вспскаша от мене патентов Полскихь, и показах им все, яжф имехь от града Лвова. Един же от них, началвий, всемь прочет и подъппса неколико слов своею рукою, и давше ми печать бляшану, поведоша мя в лик пз бранних пелгримов. Всех же тамо до последнего пресмотреваши, огласиша в звонок мал бившой уже године в нощ, и поведоша нас священнпци в един костел, тамо внутрь стоящ, и сотворшим молбу пел гримам по обичаю к Пресвятой Деве Богородпци, юже именуют Литанея, возгласи един, но вемь кт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16</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 xml:space="preserve">сьпреди, и не вемь что, Римским бо бяше наречием. По гласе же оном абие пойдоша, яко тридесят человек, един по единому, другими дверми в инну полату, прочий же все осташася в церкве и сидеша, с ними же и аз. Аз же видя бившое и неразумевая творимого, что и чесо ради инни пойдоша, друзии же осташася, и не терпя мисли своей, обретохь единого от путников, знающего мало Латинского язика, Римски же добре, и вопроспхь его о семь. Той же извести ми вся ясно сиде: яко той, иже по окончании молби возгласи, да вси, иже нерву нощь имут в гостинници, идут навреди и последуют ему. Тойжф поведф их въумивал ницу, да умиют им нозе. Прочий же, иже сут второ нощнии пли третонощнип, должни ожидати их, да вкупе все пойдут ясти вечеру. Рече же ми, да и аз иду тамо: нонеже первонощень бехь. Внийдохь же аз тамо в умивалницу и видехь близ конца творимое дело, не рекохь о себе ничтоже, понеже Божиею тако волею, при неразумеи язика, собистся. Отоях же аз издалече и видехь лепо творимую церемонею, яже бпст сиде: два ношаху сосуд и подъставляху под нозе путников, третий ношаше сосуд с чистою водою и поливаше на нозе, четвертий ношаще лейте чисто, пятий мияше нозе и отираше, шестий ношаше ковчежец с врачебствп, и аще кто от путник имеяше некую язву, прилагаше пластирь и обовязовашф струни. По умовении же ног, ведоша нас в трапезу, уже лепо и чинно предугото ванну сущу, и многим благородним и знаменитимь мужем пришедшим к послужению етраннимь; трапези же, на </w:t>
      </w:r>
      <w:r>
        <w:rPr>
          <w:rFonts w:cs="Times New Roman" w:ascii="Times New Roman" w:hAnsi="Times New Roman"/>
          <w:u w:val="single"/>
        </w:rPr>
        <w:t>птгеь</w:t>
      </w:r>
      <w:r>
        <w:rPr>
          <w:rFonts w:cs="Times New Roman" w:ascii="Times New Roman" w:hAnsi="Times New Roman"/>
        </w:rPr>
        <w:t xml:space="preserve"> же яства представляется, зело сут долгие и великие огражденпие стенами, токмо един вход имут. Тогда ставше два пресвитери при входе трапезном, взимаху печать от всякого преждеданную, и впущаху по ед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9—30 </w:t>
      </w:r>
      <w:r>
        <w:rPr>
          <w:rFonts w:cs="Times New Roman" w:ascii="Times New Roman" w:hAnsi="Times New Roman"/>
        </w:rPr>
        <w:t>Августа.</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bCs/>
        </w:rPr>
        <w:t>117</w:t>
      </w:r>
    </w:p>
    <w:p>
      <w:pPr>
        <w:pStyle w:val="Normal"/>
        <w:ind w:firstLine="360"/>
        <w:jc w:val="both"/>
        <w:rPr>
          <w:rFonts w:ascii="Times New Roman" w:hAnsi="Times New Roman" w:cs="Times New Roman"/>
          <w:color w:val="000000"/>
        </w:rPr>
      </w:pPr>
      <w:r>
        <w:rPr>
          <w:rFonts w:cs="Times New Roman" w:ascii="Times New Roman" w:hAnsi="Times New Roman"/>
        </w:rPr>
        <w:t>ному к заседанию трапези.· Оедшимь же всемь чинно, сотвориша краткое благословение священници и ядо хомь благодаряще Бога и творящих мплостиню; стояние же при коемъжде перегрине един муж честен и благороден и служаху ово порезующе снедь, ово на ливающе вино и подающе в руце, ово же сосуди ис праздненние собираюице и прочая таковая. Бяше же снедий три и четвертие плоди и пол ока вина на всякого, якоже до обилия довлеяше; такожде и вода пред всяким и чаша, да аще кто не может самого вина нити, то да пиеть с водою, в Риме бо и окрест зело крепкие и найвящше белие впна раждаются. Яду-, щимь ясе всемь и наситившимься, и воставше от трапези, воздадоша благодарение Богу. Таже поведоша нас в горнюю виталницу, по мраморнихь степенехь високо, и тамо пресмотревшф всякого руки и лиде, едалинеи мат кто какового вреда на теле своем, и разделивше здравихь от поврежденнихь на особно в разние раз ведоша гостинници и разделиша всем одри чистие и по сланние лепо, и поставиша два на одре почивати, понеже одри шероки сут и на двоих строенние; аще же случится когда мало число перегриновь, тогда по единому полагаются на одре. И спахь аз ту нощ зело сладко и здраво, по утруждении от пути, ктому же и от чаши. Утру же бившу, испустиша нас вонь пз госпиталя, аки стадо овец черних, вси бо путники, иже тамошним наречием именуются перегрини, в черном одеянии ходят, яки иноци. И разийдошася вси по церквах на поклонение и на слышание литургий, болтая же часть пойде к первоначалной и великой церкви Римской, в чест С. Верховного Апостола Петра созданной, яже стоить обонь пол реки Тивера, тогда и аз с ними идохь, поклонения ради. Есть же тамо къ</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18</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прехождению устроен мост каиенний зело велик и висок и крепок, на  столпах високихь каменнихь, в реде основаннихь, утвержден и возвишен високо, яко ужасно есть низу зрети. Оттуду возвратпвпшся, по сеицахь инние костели и знаменитие монастири. Таже, вечеру приспевшу, паки отъидох в предьреченний госпиталь Святой Троиди и приять бих с тем же почтением и чином, якоже и прежде, токмо на патентах второе знамение начертаху п печати пнакие раздаяху. Такожде и третого вечера вкупе с прочиими пелгри мами приять бехь. Четири же вечери токмо гостят, и всяк приходяй последнюю, си ест четвертую, ноиц гостити, должен есть исповедан прийти и сведител ство исповедания от духовного показати гостиннику, того ради, яко имат уже пойти на трапезу в полатп самого пани Римского. Тогда аз, по обичаю тамошнему, нсповедахся притворно и ложно в первоначалной церкви Святого Апостола Петра и прияхь сведптелство ванную хартию. Четвертого же днф вечеру бившу пой дох паки в предьречепную гостинницу и стах пред врати с прочиими Перегринами, держаще в руде хартию, от церкви Святого Апостола Петра данну. Приспевшу же часу гощения страннихь, изийде един от клириков знаменптихь, илю на всяк ден собирает персгриновь 12, в число верховнихь Апостол, и от силаеть в полатп к Папе Римскому на трапезу: оби чай бо есть Папе Римскому на всяк ден представитП трапезу честну 12 путником. Стоящу же мне тогда пред врати гостинницп уже четвертого вечера и многим готовим сущим к трапезе папежеской на утро, и молвяху, един другого попихающе, хотяще всяк бити первимь. Аз един тогда сущи под именем Полским п не имущп друга, ни сопутника, къ</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50-</w:t>
      </w:r>
      <w:r>
        <w:rPr>
          <w:rFonts w:cs="Times New Roman" w:ascii="Times New Roman" w:hAnsi="Times New Roman"/>
        </w:rPr>
        <w:t>Августа—2 Сентября.</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bCs/>
        </w:rPr>
        <w:t>119</w:t>
      </w:r>
    </w:p>
    <w:p>
      <w:pPr>
        <w:pStyle w:val="Normal"/>
        <w:ind w:firstLine="360"/>
        <w:jc w:val="both"/>
        <w:rPr>
          <w:rFonts w:ascii="Times New Roman" w:hAnsi="Times New Roman" w:cs="Times New Roman"/>
          <w:color w:val="000000"/>
        </w:rPr>
      </w:pPr>
      <w:r>
        <w:rPr>
          <w:rFonts w:cs="Times New Roman" w:ascii="Times New Roman" w:hAnsi="Times New Roman"/>
        </w:rPr>
        <w:t xml:space="preserve">тому же не знающи тамошнего язнка, смиряхся всегда п стояхь на последвейшем . от всех месте, и не мал сий возрастом держахь свое писание виеоко, еже узревши оний вишеписанний собиратель, повеле расступитися всемь и возва мя внутр гостинницп и наппса мя первимь паче инихь и даде ми хартию волную, еже утро пти r Папе на трапезу; последпже и иннпхь единадесят собра п всемь даде хартии; таже прочипмь обичне подпи соваху патента и дадоша печати </w:t>
      </w:r>
      <w:r>
        <w:rPr>
          <w:rFonts w:cs="Times New Roman" w:ascii="Times New Roman" w:hAnsi="Times New Roman"/>
          <w:lang w:val="el-GR" w:eastAsia="el-GR"/>
        </w:rPr>
        <w:t xml:space="preserve">η </w:t>
      </w:r>
      <w:r>
        <w:rPr>
          <w:rFonts w:cs="Times New Roman" w:ascii="Times New Roman" w:hAnsi="Times New Roman"/>
        </w:rPr>
        <w:t>ииредставпша вечеру п упокоиша в ложницах честно, якоже и прежде. Утру же бившу 5 дня, в среду, приспевшу уреченному часу, собравшеся вси дванадесять, пойдохомь внутрь двора Папина, никому же намь возбраняющу, аще и стража крепка вь вратехь стояше. Пришедшим же намь тамо и неуготовой сущой трапезе, седехомь в нижних полатахь, ожидающе времени. Таже по мале званпп и ведоми бехом мраморними степенмп виеоко в горницу прекрасную, идеже не первее нась воведоша, до нележе не дадохомь всякь свою хартию, от госпиталя Святой Троици данну. Взявше же нась дванадесяти путников, вьместо Апостол, взяше еще единого r намь оть нищих на место Христово, на память словесь онихь, от самого Христа вь Евангелии глаголаннихь: „алчень бехь и накормисте мя, жаждень бехь и напопсте мя“, и нижае: „аще кому от малихь спхь что сотвористе, Мне сотвориете“. Тогда посадивше нас, представиша намь на трапезе прекрасная и различная снеди и варения. Случижеся тогда бпти дню среде и бояхея, да не како омерзуся. чимь в ден той, понеже Римляне среди не постять. Аз же аще и нуждно сохраняхь всецело Греческого устава правило, обаче, Богу о мне промишля ющу, сохранихся от пакости вражия. Случи бо ся ден той битп Вигилия, у Римлян протпву праздника Чест</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120</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bCs/>
        </w:rPr>
        <w:t>1724 г.</w:t>
      </w:r>
    </w:p>
    <w:p>
      <w:pPr>
        <w:pStyle w:val="Normal"/>
        <w:ind w:firstLine="360"/>
        <w:jc w:val="both"/>
        <w:rPr>
          <w:rFonts w:ascii="Times New Roman" w:hAnsi="Times New Roman" w:cs="Times New Roman"/>
          <w:color w:val="000000"/>
        </w:rPr>
      </w:pPr>
      <w:r>
        <w:rPr>
          <w:rFonts w:cs="Times New Roman" w:ascii="Times New Roman" w:hAnsi="Times New Roman"/>
        </w:rPr>
        <w:t xml:space="preserve">ного Креста, обитай бо есть по всюду Християномь, Римский держащим обитай и закон, постити ден пред всяким знаменитимь праздником, иже именуется Вии лея, и тако тогда представденни бяху намь на трапезе различния риби и ина постная варения и вино избранное, и служаху намь лица знаменитие и честние, пралатским и священническим почтенниф саномь, и учреждени бе хом доволно, яко лучше не требе бяше. Вестно же буди, якоже повествуется  от самовидцевь путников, яко в некие дни неделние и праздничние сам Папа, из внутрних своихь исшедши покоев, приходит в гостинницу и посещает онихь убогихь перегринавь, ядущихь обедь вь дворе его, иущедряет милостинею, в повседневниф же дни не приходить. Воставшим же нам тогда от трапезы и сотворшимь благодарение, да доша коемуждо от нась на благословение по единому хлебу малу, зело же белу и чпсту, такожде и по единому менталлю мосяжномь, на которомь от единия странни икона Христа Спасителя, от другие же странни Деви Вогородици излиянна сут, такожде и по два образца от бела и чиста воска, иже именуются </w:t>
      </w:r>
      <w:r>
        <w:rPr>
          <w:rFonts w:cs="Times New Roman" w:ascii="Times New Roman" w:hAnsi="Times New Roman"/>
          <w:lang w:val="la-VA" w:eastAsia="la-VA"/>
        </w:rPr>
        <w:t xml:space="preserve">Agnus Dei, </w:t>
      </w:r>
      <w:r>
        <w:rPr>
          <w:rFonts w:cs="Times New Roman" w:ascii="Times New Roman" w:hAnsi="Times New Roman"/>
        </w:rPr>
        <w:t xml:space="preserve">си есть агнец Божий, которие то Римляне имеют в великом почитании, таже отпустиша нась сь честию. Последи пойдохь аз в гостинницу Полскую, котору тамо зовуть госпитале ди Поляки, которая стоит при храме Станислава Костки, святого Полского. Обичай же тамо перегриновь, приходящихь от стран Полских, го стити 15 дний, без пищи, токмо постелю дающе чисту. Пришедши убо аз, обретохь тамо и пннихь путников з Полщи и бист мне отраднее, яко обретохь язикь r разглаголствию и совету. Умишляхь же абие воскоре изийти от Рима, не хотя много ыедлитп тамо, обаче на то время предьуготовляшеся </w:t>
      </w:r>
      <w:r>
        <w:rPr>
          <w:rFonts w:cs="Times New Roman" w:ascii="Times New Roman" w:hAnsi="Times New Roman"/>
          <w:lang w:val="la-VA" w:eastAsia="la-VA"/>
        </w:rPr>
        <w:t xml:space="preserve">Confirmatio Pontificis, </w:t>
      </w:r>
      <w:r>
        <w:rPr>
          <w:rFonts w:cs="Times New Roman" w:ascii="Times New Roman" w:hAnsi="Times New Roman"/>
        </w:rPr>
        <w:t>с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18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rPr>
        <w:t>121</w:t>
      </w:r>
    </w:p>
    <w:p>
      <w:pPr>
        <w:pStyle w:val="Normal"/>
        <w:ind w:firstLine="360"/>
        <w:jc w:val="both"/>
        <w:rPr>
          <w:rFonts w:ascii="Times New Roman" w:hAnsi="Times New Roman" w:cs="Times New Roman"/>
          <w:color w:val="000000"/>
        </w:rPr>
      </w:pPr>
      <w:r>
        <w:rPr>
          <w:rFonts w:cs="Times New Roman" w:ascii="Times New Roman" w:hAnsi="Times New Roman"/>
        </w:rPr>
        <w:t>есть потверждение Папи, его же по избрании минувшим николико месяцем потверждают, от конец всфлен ния стекшеся, весь духовний синод имирский сигклит, о чесом последи явить повеет. Видения убо ради оного потверждения замедлихь неколико дний в пресловутом граде Рыме, нощи имея к упокоению в гостинници Полской, днем же кормяхься от монастирей иноческих, купно со прочиими перегринами, и обхождахь многие церкви в дни тия и посещахь княжеские и кардинальские двори и полати, проходя стогни же и улици, торжища и средоградие, внеуду и внутрь града, и ви дехь лепоту града и нрави народа и инние разлпчние вещи.</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О препрославленом граде Риме, о обычаях </w:t>
      </w:r>
      <w:r>
        <w:rPr>
          <w:rFonts w:cs="Times New Roman" w:ascii="Times New Roman" w:hAnsi="Times New Roman"/>
          <w:bCs/>
          <w:lang w:val="la-VA" w:eastAsia="la-VA"/>
        </w:rPr>
        <w:t xml:space="preserve">jke </w:t>
      </w:r>
      <w:r>
        <w:rPr>
          <w:rFonts w:cs="Times New Roman" w:ascii="Times New Roman" w:hAnsi="Times New Roman"/>
          <w:bCs/>
        </w:rPr>
        <w:t>и о вещехь, обретающихся в нем.</w:t>
      </w:r>
    </w:p>
    <w:p>
      <w:pPr>
        <w:pStyle w:val="Normal"/>
        <w:ind w:firstLine="360"/>
        <w:jc w:val="both"/>
        <w:rPr>
          <w:rFonts w:ascii="Times New Roman" w:hAnsi="Times New Roman" w:cs="Times New Roman"/>
          <w:color w:val="000000"/>
        </w:rPr>
      </w:pPr>
      <w:r>
        <w:rPr>
          <w:rFonts w:cs="Times New Roman" w:ascii="Times New Roman" w:hAnsi="Times New Roman"/>
        </w:rPr>
        <w:t>О великом и пресловутом от запада до востока граде Риме многие повести требе, по достоянию слави и лепотп его; обаче аз скудоумен сий и мали дни в нем замедлевши и мало что в нем рассмотревши, вкратце тщанию твоему, благий читателю, повеет предлагаю. 1) Рим град есть зело ветхий, не слабостию или обетшанием, но лети, понеже прежде Христианства от Еллиновь создан есть, и есть град царский, понеже царио тамо ветхими временами свои седалища имеяху еще от Еллинов, яко то Тит и Веспасиян и прочий; последиже благочестивий цар  Константин престол свой пмеяшф тамо, донележе не пренесе его в Византию, идеже нпне есть Константинополь, его же последи созда и наречф своим именем.</w:t>
      </w:r>
    </w:p>
    <w:p>
      <w:pPr>
        <w:pStyle w:val="Normal"/>
        <w:ind w:firstLine="360"/>
        <w:jc w:val="both"/>
        <w:rPr>
          <w:rFonts w:ascii="Times New Roman" w:hAnsi="Times New Roman" w:cs="Times New Roman"/>
          <w:color w:val="000000"/>
        </w:rPr>
      </w:pPr>
      <w:r>
        <w:rPr>
          <w:rFonts w:cs="Times New Roman" w:ascii="Times New Roman" w:hAnsi="Times New Roman"/>
        </w:rPr>
        <w:t>2) Рим есть зело прекрасний отъвне и отъвнутр. Отъвне бо лепою п крепкою огражден есть стеною</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122</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bCs/>
        </w:rPr>
        <w:t>172Г г.</w:t>
      </w:r>
    </w:p>
    <w:p>
      <w:pPr>
        <w:pStyle w:val="Normal"/>
        <w:ind w:firstLine="360"/>
        <w:jc w:val="both"/>
        <w:rPr>
          <w:rFonts w:ascii="Times New Roman" w:hAnsi="Times New Roman" w:cs="Times New Roman"/>
          <w:color w:val="000000"/>
        </w:rPr>
      </w:pPr>
      <w:r>
        <w:rPr>
          <w:rFonts w:cs="Times New Roman" w:ascii="Times New Roman" w:hAnsi="Times New Roman"/>
        </w:rPr>
        <w:t>сь многими красно устроенними вратами; паки отъвне лепоту свою показует от церковь, иже сь многими главами суть, еще за Константина царя создайте, суть покровенни иние оловом, иние же медию, на них же крести позлащенние, издалече, аки молния, сияют; такоже от високихь полать, столповь, вежей и звониць лепотен является. Внутрь же строением домовь, расположением улиц, зданием прекрасных источников и каменнихь балвановь красится. 3) Бяше иногда град зело велик, якоже и ныне нознавается от муровь старпх, иже вне града стоят продолженни, и нине же велик есть, обий муеть бо места сь предградиемь 25 миль Италиянскихь, еже есть 5 полскихь. Всегда бо в граде, егда странний вопрошает, далече ли монастир онъсице отстоит, или палати Папежа, или некая церковь?—отвещают: едина или две, или три суть миле и вящше. 4) Стоит на месте веселом, ио не ровном, при малихь горах, окресть же издалече окружают гори великие и високие, такожде и внутрь мадие гори обретаются. От нпхь же па единой стоить дворь сь полати Пани Римского и именуется Монте Ковалио, си есть гора Конная, понеже предь полати папежскими седит па кони едина персона, аки жива, от белого гипса сотворенна. Паки инно место именуется Монте де Тринита, си есть гора Троецкая, понеже на горе оной стоить монастирь Святия Троици, вь нем же обитают иноки Французкие, правила Фран цешканского. Паки ино место зовется Монте Росо, си есть гора червленная, и сице прочая многа. 5) Рим имат морское и земное пристанище, понеже отстоить двома денми от моря по суху ходящи; водою же бли жае, понеже река Тпверь, которая преходит чрез Рим впадает в море. Есть же глубока, бистра и шерока, ибо от моря рекою приходят различние корабле 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18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bCs/>
        </w:rPr>
        <w:t>123</w:t>
      </w:r>
    </w:p>
    <w:p>
      <w:pPr>
        <w:pStyle w:val="Normal"/>
        <w:ind w:firstLine="360"/>
        <w:jc w:val="both"/>
        <w:rPr>
          <w:rFonts w:ascii="Times New Roman" w:hAnsi="Times New Roman" w:cs="Times New Roman"/>
          <w:color w:val="000000"/>
        </w:rPr>
      </w:pPr>
      <w:r>
        <w:rPr>
          <w:rFonts w:cs="Times New Roman" w:ascii="Times New Roman" w:hAnsi="Times New Roman"/>
        </w:rPr>
        <w:t>купеческие, малие же и великие, такожде и военние корабле и катерги, иже посилаеми бивають от Папп на помощь царем христианским вь время брани; и риба морская свежая вь граде продается. 6) Благороднихь п богатихь и мудрихь мужей многое множество, понеже суть различеиф училища в нихь различнихь язи ковь, мусики, анатомеи, си есть врачества, астрономии, си есть звездочетства, риторского красноглаголания, философии же и богословии, граматики, всяческих язи ковь, искусних художествь, велика обрестися могут в мире сем. 7) Седить на водах здравпхь, пзобилно текущих. Первое убо велика река Тивер (якожф прежде рехь) преходит сквозе град, второе же от горь, окресть Рима обстоящих, много води течет внутрь под землею хитростне исправленной и много суть источников, зело лепим и искусним художеством от мрамора бела и иннхь прекрасних каменей соделаннихь подобием лид человечпхь, зверин нихь, змиевихь и инно-образних имущих, от их же ово от уст, ово от очес, ово от ушес и ноздр точатся безъпрестапно псточнпцп водние, изобилно всему народу к почерпанию, питию и всякой потребе. 8) Садов, разноплодие древеса имущих, вертоградов, всякими благоуханнпми цветами исполпенни, много суть; найпаче же изобилие велие виноградов и вина доволство и всякие торговие вещи мерною продаются ценою, един токмо хлеб отчасти скуп. Обаче, аще и. с нуждою, странний и убогий питатися может, по пеже, аще народ и пемилостивий и но ущедряють нищих, по иноки некий от монастирей богатих варение некое раз в седмицу раздавают, о чесом послежди. 9) Суть столпи великие и. звоппцы многие високие, яжф отъвне и внутрь лепоту граду многу показують, та-</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24</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bCs/>
        </w:rPr>
        <w:t>1724 г.</w:t>
      </w:r>
    </w:p>
    <w:p>
      <w:pPr>
        <w:pStyle w:val="Normal"/>
        <w:ind w:firstLine="360"/>
        <w:jc w:val="both"/>
        <w:rPr>
          <w:rFonts w:ascii="Times New Roman" w:hAnsi="Times New Roman" w:cs="Times New Roman"/>
          <w:color w:val="000000"/>
        </w:rPr>
      </w:pPr>
      <w:r>
        <w:rPr>
          <w:rFonts w:cs="Times New Roman" w:ascii="Times New Roman" w:hAnsi="Times New Roman"/>
        </w:rPr>
        <w:t xml:space="preserve">кожде и звони различние, малиф и великие, обретаются и часов множество, от нпхь же токмо звук днию и нощию непрестанно слышится и человеком подает веселие. Столпи же, иже незданние сут, но от единого иссеченни камене, иже в висоту яко двадесят сажней и вящше, в толстоту же яко сажен или два. </w:t>
      </w:r>
      <w:r>
        <w:rPr>
          <w:rFonts w:cs="Times New Roman" w:ascii="Times New Roman" w:hAnsi="Times New Roman"/>
          <w:u w:val="single"/>
        </w:rPr>
        <w:t xml:space="preserve">Инти </w:t>
      </w:r>
      <w:r>
        <w:rPr>
          <w:rFonts w:cs="Times New Roman" w:ascii="Times New Roman" w:hAnsi="Times New Roman"/>
        </w:rPr>
        <w:t>сут столпи многодетны от ветхихь царей и папежовь созданны, ини в память бывшей некоей преславной победи и инихь пресловутих дел, на которихь подписи изритие и донине обретаются. Стоят же не на едином месте, но на различних местехь, посреде торжищ града. 10) В Риме торжищ или ринков много сут, иже тамошним наречием именуют пяцы, яко би пляци. И первое убо и началнейшое торжище именуется пяца ди Навона, то ест торжище Навони, идеже всякие вещи обретаются, по желанию коегождо человека. Второе, рекомое пядя ди Францези, то ест торжище Французское, и сие великое есть и богатое. Есть же особно Немецкое и особно Гишпанское, и пниф разние, им же имени не вемь. Особне же есть место и торжище Жидовское, со стеною и врати, яко град определенное да не смешаются сь Християни, сами между собою ку пующф и продающе; обаче невозбранно ни Жидамь на Христианское, ни Христианом на Жидовское ходити торжище. Обретается убо в Риме много Жидов, обаче черних одежд не носят, якоже в Лядской земле, но якоже кто хощеть, и бради и власов не сохраняют, но обрезуют и всю одежду носят, якоже Италеянеи Немцы и язикомь Римским беседуют, в семь токмо различествуют от Христиан, яко не имуть воле черного капелюша носити, но отъвнутрь черн, а отъвне почервлен или покровень червленнимь платном. 11) В Риме гостинниц много суть, в няже восприймуютъ</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18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bCs/>
        </w:rPr>
        <w:t>125</w:t>
      </w:r>
    </w:p>
    <w:p>
      <w:pPr>
        <w:pStyle w:val="Normal"/>
        <w:ind w:firstLine="360"/>
        <w:jc w:val="both"/>
        <w:rPr>
          <w:rFonts w:ascii="Times New Roman" w:hAnsi="Times New Roman" w:cs="Times New Roman"/>
          <w:color w:val="000000"/>
        </w:rPr>
      </w:pPr>
      <w:r>
        <w:rPr>
          <w:rFonts w:cs="Times New Roman" w:ascii="Times New Roman" w:hAnsi="Times New Roman"/>
        </w:rPr>
        <w:t>страннихь и убогих, найпаче же путников, иже тамо приходят на поклонение, котории именуются Перегринами, иже егда начнут путшествовати от отчества своего на поклонение мест святых, ни стригут ни власов, ни бради, но яко пустинниди ходят, даже возвратятся в странну свою. Такових убо приймають от ония гостинниди инде три нощи, со пищею и питием и одром чистим, индеже четири и инде един; в прот чиих странноприемницахь и по десят и по 15 дний приймують, кроме пищи, токмо одр к упокоению. Итако, колика племена в Риме обретаются, толики и гостинницы сут. Первая же и началнейшая есть гостинница Св. Тройди, о ней же пред писахь, и сия есть общая, прочия же определенни, яко Немецкая Немцовь ради, Французская Французов ради, такожде Гишпанская, Венецкая, Лядская и прочий. Есть еще гостинница знаменита Святого Духа, идеже недужных врачюють и кормят. Вестно же буди, яко непрестанно, в зиме и лете, грядут на поклонение к Риму, найпаче же лета того 1724 множество велие снийдошася Перегринов, понеже Папеж Римский новопоставлен бяше, к тому же и год грядущий 1725 бяше тогда у Римлян святий год, его же именуют юбилеуш. Обичай бо есть Римляном, не токмо в Риме, но по всей вселенной их, прешедшим 24-м летом 25 празноватп юбиле юшь, в он же Святых мощи, елики имут, и вся сокровища церковная износят и дают всему миру ло бизатп, прочий же лета в заключении имут, тогда же и разрешителнии грамоти повсюду посилает Папа Римь ский и иния многа творят, яже и явити и не явитп нест ползи. 12) Обичай есть в Риме варение даяти от монастпрей, по чину дний в седмици, не токмо перегрпнам, но и всем убогим. В понеделокь уб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26</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bCs/>
        </w:rPr>
        <w:t>1724 г.</w:t>
      </w:r>
    </w:p>
    <w:p>
      <w:pPr>
        <w:pStyle w:val="Normal"/>
        <w:ind w:firstLine="360"/>
        <w:jc w:val="both"/>
        <w:rPr>
          <w:rFonts w:ascii="Times New Roman" w:hAnsi="Times New Roman" w:cs="Times New Roman"/>
          <w:color w:val="000000"/>
        </w:rPr>
      </w:pPr>
      <w:r>
        <w:rPr>
          <w:rFonts w:cs="Times New Roman" w:ascii="Times New Roman" w:hAnsi="Times New Roman"/>
        </w:rPr>
        <w:t>суть три или четири монастири, от нихь же разделяют варение убогим, овии убо пред полуднем, овии же в полудние. Вь вторникь же вь инних монастырехь и в среду вь иннихь, и тако суть определенни монастири, пжф в седмиди един день имут, в он же разделяют убогим яству, идежф убогий неоскудни сут в пищу, монастири же богатие и великие и многочисленние сут. Что же реку о прекрасном и лепотномь здании обителей техь, о препишнихь кардинальских и митро политанскихь дворах, о полатах великознаменитихь князей и благороднихь болярь, о гордом их яждении, о преходящих и последующих слугах, о позлащен них колеснидахь и украшеннихь конехь, о дворе и полатех самого Папи Римского, о здании, строении и лепоте святих Божиихь храмовь, иже безъчисленни сут и никтоже подробну исписати может? От нихь же аз убо некия началнейшие тщанию твоему, благий читателю, извещаю. Есть обичай перегриновь, от них же всяк, егда дойдет в Рим, посещает многие храми святихь церквей, аще же может и вси. Но сут седм церковь великих и началних, ихь же аще кто не посетит, не вменяется бита поклонник и яко всуе пришедший и тощь отходяй. От них же аз усли шавши, вь единь от дный потщахься и обийдохь вся. Сут же сии.</w:t>
      </w:r>
    </w:p>
    <w:p>
      <w:pPr>
        <w:pStyle w:val="Normal"/>
        <w:ind w:firstLine="360"/>
        <w:jc w:val="both"/>
        <w:rPr>
          <w:rFonts w:ascii="Times New Roman" w:hAnsi="Times New Roman" w:cs="Times New Roman"/>
          <w:color w:val="000000"/>
        </w:rPr>
      </w:pPr>
      <w:r>
        <w:rPr>
          <w:rFonts w:cs="Times New Roman" w:ascii="Times New Roman" w:hAnsi="Times New Roman"/>
          <w:bCs/>
        </w:rPr>
        <w:t>О цернве С. Апостола Петра.</w:t>
      </w:r>
    </w:p>
    <w:p>
      <w:pPr>
        <w:pStyle w:val="Normal"/>
        <w:ind w:firstLine="360"/>
        <w:jc w:val="both"/>
        <w:rPr>
          <w:rFonts w:ascii="Times New Roman" w:hAnsi="Times New Roman" w:cs="Times New Roman"/>
          <w:color w:val="000000"/>
        </w:rPr>
      </w:pPr>
      <w:r>
        <w:rPr>
          <w:rFonts w:cs="Times New Roman" w:ascii="Times New Roman" w:hAnsi="Times New Roman"/>
        </w:rPr>
        <w:t xml:space="preserve">Первая убо соборная и началная церковь ест вь имя Святого Верховного Апостола Петра, к ней же пут есть чрез великий мост каменний, иже въТибере стоящий, яжф отстоит недалече от крепости градской, или, просте рекше, от замку, которий именуется </w:t>
      </w:r>
      <w:r>
        <w:rPr>
          <w:rFonts w:cs="Times New Roman" w:ascii="Times New Roman" w:hAnsi="Times New Roman"/>
          <w:lang w:val="la-VA" w:eastAsia="la-VA"/>
        </w:rPr>
        <w:t>Sancto Angelo.</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18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bCs/>
        </w:rPr>
        <w:t>127</w:t>
      </w:r>
    </w:p>
    <w:p>
      <w:pPr>
        <w:pStyle w:val="Normal"/>
        <w:ind w:firstLine="360"/>
        <w:jc w:val="both"/>
        <w:rPr>
          <w:rFonts w:ascii="Times New Roman" w:hAnsi="Times New Roman" w:cs="Times New Roman"/>
          <w:color w:val="000000"/>
        </w:rPr>
      </w:pPr>
      <w:r>
        <w:rPr>
          <w:rFonts w:cs="Times New Roman" w:ascii="Times New Roman" w:hAnsi="Times New Roman"/>
        </w:rPr>
        <w:t>Есть же храм зело здания и расположения великого и лепотного, тако отъвне, яко и отъвнутр. Отъвне имат врата великие и не едини, но многи, от снежа слыянниф зело тонким и иськусним художеством, яко дивитися всякому, найпаче же странному. Верху имать едину главу велику, яко довлети всему храму, и та есть оловом покровенна. Вне же, пред лидем церкви, есть пляць великий, каменними деками гладце насаждений, посреде же его стоит столпь високий, че-; тиреугольний, в гору изостренний, такожде источник каменний, сладкую воду жаждущим точащ, одесную же и ошую столпов велпкихь, от цела каменя иссечен нихь и чинно стоящихь множество сут, яко сто и вящше, пже лепоту многу показують. Внутрь жф в широту, долготу и висоту зело пространна есть и многими великими столпами каменно-зданнимы поддержима, нрестоловь такожде множество сут, на них же отправляют мшу, .то есть службу Вожую, глас же велик и шумень издает поющим и чтущимь. Тамо органов суть три, великих и зело сладкопеснивпхь, яко человек слишай, найпаче же странний, не может насити тися ихь. Вес же храмь великими деками мраморними носланний гладким художеством. Тамо, близ соборного алтаря, стоит одесную храма икона спежова изваяна Святого Апостола Петра, ей же с великим усердием весь народ поклонение творят и лобизают. Оттуду мало пре шедши, посреде церкви сут гробп Верховнихь Апостол Петра и Павла; идеже части мощей ихь обретаются, от составов и члнеовь тела, гроби же ихь не сут верху, но внутрь, под основанием церков ним, идеже вход есть мраморними степенъми, врата же всегда заключенни сут и никогда же не отверзаются, кроме 25 года, па юбилоушь, или великого ради некоега</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28</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bCs/>
        </w:rPr>
        <w:t>1724 г.</w:t>
      </w:r>
    </w:p>
    <w:p>
      <w:pPr>
        <w:pStyle w:val="Normal"/>
        <w:ind w:firstLine="360"/>
        <w:jc w:val="both"/>
        <w:rPr>
          <w:rFonts w:ascii="Times New Roman" w:hAnsi="Times New Roman" w:cs="Times New Roman"/>
          <w:color w:val="000000"/>
        </w:rPr>
      </w:pPr>
      <w:r>
        <w:rPr>
          <w:rFonts w:cs="Times New Roman" w:ascii="Times New Roman" w:hAnsi="Times New Roman"/>
        </w:rPr>
        <w:t>лица, вне же врать окруженни суть балясами мрамор ними степени, на нихь же много позлащенних и сре бряних кандиловь висят, неусипно горящих, идеже людие на всяк ден, пред врати гробов, поклоняются честь воздающе мощамь святим, идеже и аз множи цею сподобихся поклонитися, верующе несуменно, яко обретаются мощи Святих тамо, невозможно бо ест дг\ в граде ономь, идеже Святии пострадаша, аще не целим телесемь, то поне частем сохраненним быти от христиан. Тамо есть обичай всемь людем исповеда тися, найпаче же страннимь или перегрином, на поклонение пришедшим. Есть же тамо троновь много, на нихь же сидящф духовници, исповедуют народи, един убо по Латинску или Италианску исповедет, вторий же по Греческу Грековь сьединившихся или пременив шихься, и иний Венгров, иний же Французов, иний же Немцовь и иний же Гишпанов и иний же Поляков и вся разними язики различних людий исповедают. Обретают же ся многий и Словенский язик знающий, аще кто требует, найпаче же Далматов и Горватов ради, яко тии Словенски беседуют. Врата первоначалная церкви Святого Апостола Петра всегда затворенна стоять, токмо на юбилеуш, то есть двадесять пятого лета, яже сам Папа Римский отверзает и первее входить, такожде и весь народ по нем.</w:t>
      </w:r>
    </w:p>
    <w:p>
      <w:pPr>
        <w:pStyle w:val="Normal"/>
        <w:ind w:firstLine="360"/>
        <w:jc w:val="both"/>
        <w:rPr>
          <w:rFonts w:ascii="Times New Roman" w:hAnsi="Times New Roman" w:cs="Times New Roman"/>
          <w:color w:val="000000"/>
        </w:rPr>
      </w:pPr>
      <w:r>
        <w:rPr>
          <w:rFonts w:cs="Times New Roman" w:ascii="Times New Roman" w:hAnsi="Times New Roman"/>
          <w:bCs/>
        </w:rPr>
        <w:t>О церкве Свитого Апостола Павла.</w:t>
      </w:r>
    </w:p>
    <w:p>
      <w:pPr>
        <w:pStyle w:val="Normal"/>
        <w:ind w:firstLine="360"/>
        <w:jc w:val="both"/>
        <w:rPr>
          <w:rFonts w:ascii="Times New Roman" w:hAnsi="Times New Roman" w:cs="Times New Roman"/>
          <w:color w:val="000000"/>
        </w:rPr>
      </w:pPr>
      <w:r>
        <w:rPr>
          <w:rFonts w:cs="Times New Roman" w:ascii="Times New Roman" w:hAnsi="Times New Roman"/>
        </w:rPr>
        <w:t>Вторая церковь есть в Риме великая и мпогопо читаемая Святого Верховного Апостола Павла, яже стоит вне града, яко поприща едино. Есть же широкая и долгая, но не весьма висока, едину токмо главу имущая, прочее же весь покровь её древян, долгий и отъвн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18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bCs/>
        </w:rPr>
        <w:t>129</w:t>
      </w:r>
    </w:p>
    <w:p>
      <w:pPr>
        <w:pStyle w:val="Normal"/>
        <w:ind w:firstLine="360"/>
        <w:jc w:val="both"/>
        <w:rPr>
          <w:rFonts w:ascii="Times New Roman" w:hAnsi="Times New Roman" w:cs="Times New Roman"/>
          <w:color w:val="000000"/>
        </w:rPr>
      </w:pPr>
      <w:r>
        <w:rPr>
          <w:rFonts w:cs="Times New Roman" w:ascii="Times New Roman" w:hAnsi="Times New Roman"/>
        </w:rPr>
        <w:t>оловом покровен, внутр четиредесят столпов сут, въряд по десять стоящих, великих, единокаменних. Кроме же тих, и инних столпов мраморнихь много обретаются и олтари алавастрними и порфирнпми деками упещренни. Естъжф и тамо подобнпм образом гробь Святого Павла соделанвий, якоже в церкве С. Апостола Петра, к нему же врата под спуд храма сут, идеже такожде кандилов сребрних полно, неусипно горящих, в котором гробе сохраняеми сут члены мощей Святого Апостола Павла. При храме же том сооружен монастпр великий и красний, в нем же иноков много сут.</w:t>
      </w:r>
    </w:p>
    <w:p>
      <w:pPr>
        <w:pStyle w:val="Normal"/>
        <w:ind w:firstLine="360"/>
        <w:jc w:val="both"/>
        <w:rPr>
          <w:rFonts w:ascii="Times New Roman" w:hAnsi="Times New Roman" w:cs="Times New Roman"/>
          <w:color w:val="000000"/>
        </w:rPr>
      </w:pPr>
      <w:r>
        <w:rPr>
          <w:rFonts w:cs="Times New Roman" w:ascii="Times New Roman" w:hAnsi="Times New Roman"/>
          <w:bCs/>
        </w:rPr>
        <w:t>О инной церкве С. Апостола Павла.</w:t>
      </w:r>
    </w:p>
    <w:p>
      <w:pPr>
        <w:pStyle w:val="Normal"/>
        <w:ind w:firstLine="360"/>
        <w:jc w:val="both"/>
        <w:rPr>
          <w:rFonts w:ascii="Times New Roman" w:hAnsi="Times New Roman" w:cs="Times New Roman"/>
          <w:color w:val="000000"/>
        </w:rPr>
      </w:pPr>
      <w:r>
        <w:rPr>
          <w:rFonts w:cs="Times New Roman" w:ascii="Times New Roman" w:hAnsi="Times New Roman"/>
        </w:rPr>
        <w:t xml:space="preserve">Третая церковь подалее от храма Святого Апостола Павла отстоит вне града, яко два поприща далече, которая именуеться Римским наречием </w:t>
      </w:r>
      <w:r>
        <w:rPr>
          <w:rFonts w:cs="Times New Roman" w:ascii="Times New Roman" w:hAnsi="Times New Roman"/>
          <w:lang w:val="la-VA" w:eastAsia="la-VA"/>
        </w:rPr>
        <w:t xml:space="preserve">Decol latione di Sant. Paulo, </w:t>
      </w:r>
      <w:r>
        <w:rPr>
          <w:rFonts w:cs="Times New Roman" w:ascii="Times New Roman" w:hAnsi="Times New Roman"/>
          <w:lang w:val="la-VA"/>
        </w:rPr>
        <w:t xml:space="preserve">то есть усекновение С. Павла, на месте бо оном, идеже честную его усекнуша главу, создан есть храм от ветхих времен, иже и донине обретается. </w:t>
      </w:r>
      <w:r>
        <w:rPr>
          <w:rFonts w:cs="Times New Roman" w:ascii="Times New Roman" w:hAnsi="Times New Roman"/>
        </w:rPr>
        <w:t>Аще же и невелик есть строением, но лепотень вне и внутрь. Есть же и монастирь тамо при храме создан, в нем же иноков мало обитают, елико довлеют на службу дерковну. Стоит же на уединении от людий, на поли, на месте високомь. Тамо внутр церкви сут три студенци, сладку воду имущие, один близ другого, мраморами прекрасно упещренны, н лижици железние к ним прикованние, идеже обичай есть всякому на поклонение пришедшему от коегождо по мери испити води, благословения ради. Повествуют бо Римляне и окрестиии народи, яко в время оно, по усечении Святого Апостола Павла, не кровь, но млеко те-</w:t>
      </w:r>
    </w:p>
    <w:p>
      <w:pPr>
        <w:pStyle w:val="Normal"/>
        <w:tabs>
          <w:tab w:val="clear" w:pos="708"/>
          <w:tab w:val="left" w:pos="5810" w:leader="none"/>
        </w:tabs>
        <w:ind w:firstLine="360"/>
        <w:jc w:val="both"/>
        <w:rPr>
          <w:rFonts w:ascii="Times New Roman" w:hAnsi="Times New Roman" w:cs="Times New Roman"/>
          <w:color w:val="000000"/>
        </w:rPr>
      </w:pPr>
      <w:r>
        <w:rPr>
          <w:rFonts w:cs="Times New Roman" w:ascii="Times New Roman" w:hAnsi="Times New Roman"/>
        </w:rPr>
        <w:t>Путфшеотвив Барокого.</w:t>
        <w:tab/>
        <w:t>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30</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чаше, и честная его глава, егда паде на землю, скочи трижди от места на место и на коемъждо месте (о преславного чудесе!) изийде вода от земля, яже и до нине волею Божественною неоскудна пребивает, юже</w:t>
      </w:r>
    </w:p>
    <w:p>
      <w:pPr>
        <w:pStyle w:val="Normal"/>
        <w:ind w:firstLine="360"/>
        <w:jc w:val="both"/>
        <w:rPr>
          <w:rFonts w:ascii="Times New Roman" w:hAnsi="Times New Roman" w:cs="Times New Roman"/>
          <w:color w:val="000000"/>
        </w:rPr>
      </w:pPr>
      <w:r>
        <w:rPr>
          <w:rFonts w:cs="Times New Roman" w:ascii="Times New Roman" w:hAnsi="Times New Roman"/>
        </w:rPr>
        <w:t>и аз грешний сподобихся нити.</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bCs/>
        </w:rPr>
        <w:t>О церцве Святого Севастияния.</w:t>
      </w:r>
    </w:p>
    <w:p>
      <w:pPr>
        <w:pStyle w:val="Normal"/>
        <w:ind w:firstLine="360"/>
        <w:jc w:val="both"/>
        <w:rPr>
          <w:rFonts w:ascii="Times New Roman" w:hAnsi="Times New Roman" w:cs="Times New Roman"/>
          <w:color w:val="000000"/>
        </w:rPr>
      </w:pPr>
      <w:r>
        <w:rPr>
          <w:rFonts w:cs="Times New Roman" w:ascii="Times New Roman" w:hAnsi="Times New Roman"/>
        </w:rPr>
        <w:t>Дерков четвертая есть святого мученика Севастияна, яже на тойжде стране вне града яко за два поприща отстоит, на поли равном и веселом, между впногради, купно же и монастир великий п пзрядний при церкве обретаеться, в нем же законников изобилие и здание келий прекрасный. Храм убо пространен и велик в висоту, в широту же и долготу, и лепоту внешную и внутрную имать, сверху покровен есть оловом, внутр же гладце постлан мраморнимы плахами, столпами же и олтарми чинно расположен и украшен. Церковь та на месте том созданна есть, идеже мучен бяше Святий Севастиян, вне града изведен сий и стрелами от воевь прободаем, еже место говения и поклонения от христиан достойное, понеже освященно мучением Святого, еже Христа ради претерпе. Есть же и другое благословение на месте том: обретается в церкве той един студенец древний, от него же не почерпают воду, но ест покровенний сверху и литургисають на нем, аки на престоле, токмо от стран имат оконца, соглядания ради. Повествуют же достоверно, яко множеству лет прешедшим неведоми бяху глави Святих Апостол Петра и Павла, таже откровениям Божиим обретошася в оном студенцы.</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18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bCs/>
        </w:rPr>
        <w:t>131</w:t>
      </w:r>
    </w:p>
    <w:p>
      <w:pPr>
        <w:pStyle w:val="Normal"/>
        <w:ind w:firstLine="360"/>
        <w:jc w:val="both"/>
        <w:rPr>
          <w:rFonts w:ascii="Times New Roman" w:hAnsi="Times New Roman" w:cs="Times New Roman"/>
          <w:color w:val="000000"/>
        </w:rPr>
      </w:pPr>
      <w:r>
        <w:rPr>
          <w:rFonts w:cs="Times New Roman" w:ascii="Times New Roman" w:hAnsi="Times New Roman"/>
          <w:bCs/>
        </w:rPr>
        <w:t>О иеркве Святого Иоанна Лятерана.</w:t>
      </w:r>
    </w:p>
    <w:p>
      <w:pPr>
        <w:pStyle w:val="Normal"/>
        <w:ind w:firstLine="360"/>
        <w:jc w:val="both"/>
        <w:rPr>
          <w:rFonts w:ascii="Times New Roman" w:hAnsi="Times New Roman" w:cs="Times New Roman"/>
          <w:color w:val="000000"/>
        </w:rPr>
      </w:pPr>
      <w:r>
        <w:rPr>
          <w:rFonts w:cs="Times New Roman" w:ascii="Times New Roman" w:hAnsi="Times New Roman"/>
        </w:rPr>
        <w:t xml:space="preserve">Пятая церковь в Риме есть знаменита и ветха, завомая. </w:t>
      </w:r>
      <w:r>
        <w:rPr>
          <w:rFonts w:cs="Times New Roman" w:ascii="Times New Roman" w:hAnsi="Times New Roman"/>
          <w:lang w:val="la-VA" w:eastAsia="la-VA"/>
        </w:rPr>
        <w:t xml:space="preserve">Sant. Ioanne Laterano, </w:t>
      </w:r>
      <w:r>
        <w:rPr>
          <w:rFonts w:cs="Times New Roman" w:ascii="Times New Roman" w:hAnsi="Times New Roman"/>
        </w:rPr>
        <w:t>Святого Иоанна Лятерана, которая есть в висоту, долготу же и широту зело велика и пространна и много престолов в себе имущая. её же верх покровень ест оловом, внутр же преупещренна вся порфирами, алавастрами, различно видними мрамори и иними драгими камени и иними ут варми богатими. Имат же много сокровищ и мощей Святихь, якоже слишится, но та не показуют, точию на юбилеуш, и врата её началная всегда заключенна суть и не отверзаются даже до года оного. Тамо сут честние глави Святихь Апостол Петра и Павла прене сенни по обретению от оного вишшеписанного студенца* Есть еще тамо един престол каменний, о нем же повествуют и печатают на хартиях Римляне, свиде телствующи, яко есть оний, на нем же сподобися устрети а восприяти на лона праведний старец Симеон Господа нашего Иисуса Христа, еще суща младенца, якоже сведительствует священное Евангелие; взят же есть а принесень вь Римь вь время древних браней. Тамо, вне церкве, сут полати високие и красние и зело изящного строения, идеже прежде Папи Римские обитаху, Нине же премениша место и обитают на горе, зовомой Монте Кавалло; ветхие же полати папежские премениша в монастырь, в немь же и донине законники обитают.</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32</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О цернве Санта Мария </w:t>
      </w:r>
      <w:r>
        <w:rPr>
          <w:rFonts w:cs="Times New Roman" w:ascii="Times New Roman" w:hAnsi="Times New Roman"/>
          <w:bCs/>
          <w:lang w:val="la-VA" w:eastAsia="la-VA"/>
        </w:rPr>
        <w:t>maiore.</w:t>
      </w:r>
    </w:p>
    <w:p>
      <w:pPr>
        <w:pStyle w:val="Normal"/>
        <w:ind w:firstLine="360"/>
        <w:jc w:val="both"/>
        <w:rPr>
          <w:rFonts w:ascii="Times New Roman" w:hAnsi="Times New Roman" w:cs="Times New Roman"/>
          <w:color w:val="000000"/>
        </w:rPr>
      </w:pPr>
      <w:r>
        <w:rPr>
          <w:rFonts w:cs="Times New Roman" w:ascii="Times New Roman" w:hAnsi="Times New Roman"/>
        </w:rPr>
        <w:t>Шестая церковь знаменитая, ветхая и пресловутая в Риме ест, яже именуется Санта Мария маиоре, си есть святая Мария болшая, которая есть в долготу же и широту зело пространна и многие престола лепо устроенни драгими столпами и деками мраморними и блещащимися аки зерцало, в нихь же зрится лице человеческое, и иними утварми драгими украшенние; под ножее её лепо и гладко посланно, верхь её покровень оловомь. Стоит на месте високомь и веселом, и мона стир избранний при ней устроен, в немь же законников множество суть правила Доминиканского.</w:t>
      </w:r>
    </w:p>
    <w:p>
      <w:pPr>
        <w:pStyle w:val="Normal"/>
        <w:ind w:firstLine="360"/>
        <w:jc w:val="both"/>
        <w:rPr>
          <w:rFonts w:ascii="Times New Roman" w:hAnsi="Times New Roman" w:cs="Times New Roman"/>
          <w:color w:val="000000"/>
        </w:rPr>
      </w:pPr>
      <w:r>
        <w:rPr>
          <w:rFonts w:cs="Times New Roman" w:ascii="Times New Roman" w:hAnsi="Times New Roman"/>
          <w:bCs/>
        </w:rPr>
        <w:t>О цери\ве святого Лаврентия.</w:t>
      </w:r>
    </w:p>
    <w:p>
      <w:pPr>
        <w:pStyle w:val="Normal"/>
        <w:ind w:firstLine="360"/>
        <w:jc w:val="both"/>
        <w:rPr>
          <w:rFonts w:ascii="Times New Roman" w:hAnsi="Times New Roman" w:cs="Times New Roman"/>
          <w:color w:val="000000"/>
        </w:rPr>
      </w:pPr>
      <w:r>
        <w:rPr>
          <w:rFonts w:cs="Times New Roman" w:ascii="Times New Roman" w:hAnsi="Times New Roman"/>
        </w:rPr>
        <w:t xml:space="preserve">Седмая церковь в Риме ветхая и пресловутая, и богатая, именуемая </w:t>
      </w:r>
      <w:r>
        <w:rPr>
          <w:rFonts w:cs="Times New Roman" w:ascii="Times New Roman" w:hAnsi="Times New Roman"/>
          <w:lang w:val="la-VA" w:eastAsia="la-VA"/>
        </w:rPr>
        <w:t xml:space="preserve">Sant Lorenco, </w:t>
      </w:r>
      <w:r>
        <w:rPr>
          <w:rFonts w:cs="Times New Roman" w:ascii="Times New Roman" w:hAnsi="Times New Roman"/>
        </w:rPr>
        <w:t>то есть святого Лаврентия, в которой обретаются части мощей многихь и различнихь святихь, но не износят ихь в явление миру, токмо 25 года. Вестно же буди, яко в всехь сихь предреченнихь храмехь суть великие и сладкопе снивие органи, понеже Римская церковь нигде же без органа биваеть, разве в нуждном зело месте. И сии сут седмь церковь ветхих и пресловутихь, яже всякь от перегриновь должен ест посетити, яже и аз вь едпнь от дний ходихь. и посетихь вся. Есть еще внутрь града церковь мала Святого Петра, идежф древлф темница бяше и Петр С. в ней заключен и веригами окован седяше, яже вериги и донине обретаются тамо и людие сь верою и усердиемь приходяще, покланяются, имь ;ке и аз недостойний поклонитися</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18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bCs/>
        </w:rPr>
        <w:t>133</w:t>
      </w:r>
    </w:p>
    <w:p>
      <w:pPr>
        <w:pStyle w:val="Normal"/>
        <w:ind w:firstLine="360"/>
        <w:jc w:val="both"/>
        <w:rPr>
          <w:rFonts w:ascii="Times New Roman" w:hAnsi="Times New Roman" w:cs="Times New Roman"/>
          <w:color w:val="000000"/>
        </w:rPr>
      </w:pPr>
      <w:r>
        <w:rPr>
          <w:rFonts w:cs="Times New Roman" w:ascii="Times New Roman" w:hAnsi="Times New Roman"/>
        </w:rPr>
        <w:t xml:space="preserve">сподобихся. Стоит же оний храм вниз гори глубоко, яко на два сажни и вящше, на горе же оной есть двор, в немь же раздаются хартии печатании исходящим от Рима вь инну страну, сведителствующии о здравии человеческом и о месте незаповетренномь, еже место именуется Рацели. Одесную темницп, нине же церкви Святого Петра, сут много столпов великих зело, чинно стоящих, от единого камене иссеченних, на месте пустом, идежф нине сметие вергають, от них же нознавается, яко бяху некио зело богатие и прекрасние полати. Тамождф близу сут инние темницп великие, в них же татие, разбойници и иние злии че ловецы нине заключаются. Есть паки инна церковь внутрь града, зовома </w:t>
      </w:r>
      <w:r>
        <w:rPr>
          <w:rFonts w:cs="Times New Roman" w:ascii="Times New Roman" w:hAnsi="Times New Roman"/>
          <w:lang w:val="la-VA" w:eastAsia="la-VA"/>
        </w:rPr>
        <w:t xml:space="preserve">Rotunda, </w:t>
      </w:r>
      <w:r>
        <w:rPr>
          <w:rFonts w:cs="Times New Roman" w:ascii="Times New Roman" w:hAnsi="Times New Roman"/>
        </w:rPr>
        <w:t>сиречь округла, того ради, яко здание её отъвне и внутрь округло есть, ни углов бо, ни камар не имат, но едпну стену окрест, аки столп имат, и единою главою вся покривается. Есть ветхая зело, еще от Еллпновь созданная, идеже всех богов их, или паче всех идолов капище бяше и жертву обще всем приношаху, вжигающе огн велик посреде храма и телцп паляще, чесого знамением есть окно, или дира велика посреде главп храма, амо же дпмь исхождаше, яже и доселе непокровенна есть. Наставшу же благочестию и хрпстианомь вь облает Рим восприявшим, от капища всех идол очистиша и нарекоша храм Всех Святпхь, аще и от круглости круглая общенародно именуется, обаче храм Всех Святих есть. Врата токмо едини имат, но зело великие, аки градские, окна же ни единого, но дирою сверху просвещаеться. Вне церкве покров сооружен есть в подобие паперти, поддержим четирма великими зело столпами единокаменними, яко всякого взирающего удивляет ум, како тол великая махина рушима и</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34</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зиждема бист, в висоту убо суть яко пят плп шест сажней, толсти же два человеки обяти не могут. К оному храму Римляне великое усердие имуть, на всяк бо ден полно мира тамо людий, на поклонение приходящих, обретается, найпаче же того ради, яко близ торжища стоит и всяк мимо грядий не ленится внутр внийти.· Вне храма того, одесную, при стене, есть образ Христа, в гробе лежаща, от бела, алавастра иссечен, к нему же Римляне вси говение велие имут, п егда покланяются, метают внутр пенязи, всяк по силе своей. Есть паки внутр града ина церковь, зо- вома Екеза нова, сиречь церковь новая, яже древле бя ша капище Еллинской богине, именуемой Диянни, еже вь время Рождества Христова падеся, вь время же христианства обновися п бпст Домь Божий, сего ради и наречеся церковь нова, сиречь отновленна. Еще есть внутрь града инная церковь великая п прекрасная, купно сь монастирем, в ней же законники обитают, именуемие Гаравете, жестокое провожающий житие, идеже обикоша людей множество снисходитися на правило в первий чась нощи; псходяще же из церкви, дают убогим мплостину, того ради и от нищих тамо много собираются, не тако молби деля, яко при битка; вь вторник же и четверток и неделю поучение биваеть и раздают всемь треконечни вервици, яже именуются дисциплины, и угашают свещи, яко ни единой не остати, и бичуется народ, си ест всякь биеть себе самаго  иний по одежде, инний же по нагомь теле, Христа ради, суть бо неции на сие приуготовленни, иже аще и видятся одеянни бити, но егдаугасятся светила, абие изметают верхние одежди и в сподней созади на плещах имут устроенну диру и биет в ню до бо ления п язвь; биют же ся яко чрез 3 Верую ил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18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bCs/>
        </w:rPr>
        <w:t>135</w:t>
      </w:r>
    </w:p>
    <w:p>
      <w:pPr>
        <w:pStyle w:val="Normal"/>
        <w:ind w:firstLine="360"/>
        <w:jc w:val="both"/>
        <w:rPr>
          <w:rFonts w:ascii="Times New Roman" w:hAnsi="Times New Roman" w:cs="Times New Roman"/>
          <w:color w:val="000000"/>
        </w:rPr>
      </w:pPr>
      <w:r>
        <w:rPr>
          <w:rFonts w:cs="Times New Roman" w:ascii="Times New Roman" w:hAnsi="Times New Roman"/>
        </w:rPr>
        <w:t>вяще; таже хотящим престати дают иноки знамение и абие всякь вскоре облекает рпзы своя, да тако друг Друга не познаваеть, мало ли или много, или ничтоже бияше себе, на голи или по одежде; последи же паки засвещають свещи и творят отпуст. Недалече от храма, яже иногда темница Святого Петра бпст, обретается монастирь, при горах, Сергия и Вакха, иде же нине иноки от Греков, болшф же от Русовь обитают, именуемие Вазилеяне, яко би по Святого Василия правилу живущий и по обичаю Греческих иноков, но якоже отстоят востоди от запад и небо от земля, сицф и они разнятъся от Греков, вьсемь бо сое диненни сут Римской церкви, одеянием токмо мало нодобятся, еже носят долгое, даже до земли, и власяное, клобук же имут без криль, якоже и Армейские иноци, еще над то и капелюш верху клобука носят, бради голят и власи стрижут и постов всех не сохраняют, кроме великой четиредесятници и то не твердо; литургисають ово по Греческу, овогда же по Руску, обаче, по обичаю Римлян, на опресноку и то без пения, токмо единим чтением тихим. Цер ков их есть строением и обичаемь Римлян, без царских врат и севернихь и без иконостаса, откро венний престол имущая. Ест же в церкве их ошуюю стоящая икона Пресвятия Богородици велика, на дсце псписанна, на деснице держащая младенца· Христа, многими же чудотворении и целением различнихь болезней препрославленна, златом и сребром и драгими каменми, яко едва лицу видетися, завешенна и укра шенна, её же истинное изображение иноци имут на хартии, с подъписанием Словенских летер: „Честнейшую херувим и славнейшую без рассуждения Серафим “ и прочая до конца, яже инимь продают, пнимь</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36</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же дарствуют. Есть еще особне мирская церковь Греческая Святого Афанасия, не тако Греков ради, тамо обитающих, понеже ихь зело мало сут, яко приходящих ради купцовь, в ней же аще правило церковное по обичаю Греческому творится, но прочие вь всемь едино с Римляни сутъ* и не дивно есть: стояй бо в огни, пли сгорит ни вочтоже, или опалится. На пути, идущн к монастиру Святого Павла, о немь же пред рекохь, есть церковь мала, каменна, вне града, яко полпоприщемь отстоящая, созданна на месте оном, на немь же Петр Апостоль устретеся с Христом, яко с некипм человеком. Вина же сего сия· бист: отъиде Петр Апостоль в Рим проповедати веру Христову, якоже сведителствуют Деяния Святих Апостоль, бяху бо тогда в Риме идолопоклонники, якоже и повсюду, от язпкь бо расширися церковь Христова, от нихь же многих r Христу обрати Св. Апостоль Петр. Та же возненавиден бист от идолослужителей и оклеветан, ятся от игемона Римского и всажден бист в темницу, имея мучимь бити, иже, убояса подяти мукь, избежа от темници и течаше вон из града, идеже явися ему Христось вь образе некоего человека, хотя его укрепити, да не погубит мзды своея. Устрет ши убо Петр вопроси Христа: камо грядешп? Ответа Иисусь, акы инь человекь: иду в Рим пострадати Христа ради. Еже слишавши Петрь, размисли в себе, яко сей самоволно идет на смерт Христа ради, аз же, ят бивь, избежахь; и раскаявея возвратпся вь градь и паки ять бист, узп же мучение и смерт подъят за Христа, на кресте пригвожден стремглав. Еще же обретаются в Риме и донпне полати родителей Алексея человека Божия и хижина, в ней же не познаваем, яко единь от цищих, при вратехь</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18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bCs/>
        </w:rPr>
        <w:t>137</w:t>
      </w:r>
    </w:p>
    <w:p>
      <w:pPr>
        <w:pStyle w:val="Normal"/>
        <w:ind w:firstLine="360"/>
        <w:jc w:val="both"/>
        <w:rPr>
          <w:rFonts w:ascii="Times New Roman" w:hAnsi="Times New Roman" w:cs="Times New Roman"/>
          <w:color w:val="000000"/>
        </w:rPr>
      </w:pPr>
      <w:r>
        <w:rPr>
          <w:rFonts w:cs="Times New Roman" w:ascii="Times New Roman" w:hAnsi="Times New Roman"/>
        </w:rPr>
        <w:t xml:space="preserve">отца своего живяше. Полати в Риме суть вси строения каменного, красного и впсокого, яко иние пят домов, иннии же шест едина верху другпхь имут, сь нрекрасвими великими окнами, железними же и мосяж ними кратами, /улици же едва не вси суть насаждение каменми красно, началние и шерокие великими каменми, ово чернпми, ово же белили, гладко послание, на них же не токмо кал, по ниже прах обретается, на всяк бо ден ходяще, пометают на то определенние людие. Двори княжеские, яжф в Риме, боярские же, а найпаче же кардиналские, многоя похвали достойеи, красоти ради своей, в них же позлащеннихь исписанних лепо колесниц полно, на которих они яздять, шестма кон ми влекоми; кони же их сице упещренпп и устроени сут, яко дпвитися вопстинну, и много имут предьхо </w:t>
      </w:r>
      <w:r>
        <w:rPr>
          <w:rFonts w:cs="Times New Roman" w:ascii="Times New Roman" w:hAnsi="Times New Roman"/>
          <w:bCs/>
        </w:rPr>
        <w:t>д</w:t>
      </w:r>
      <w:r>
        <w:rPr>
          <w:rFonts w:cs="Times New Roman" w:ascii="Times New Roman" w:hAnsi="Times New Roman"/>
          <w:bCs/>
          <w:u w:val="single"/>
        </w:rPr>
        <w:t xml:space="preserve">яттгк </w:t>
      </w:r>
      <w:r>
        <w:rPr>
          <w:rFonts w:cs="Times New Roman" w:ascii="Times New Roman" w:hAnsi="Times New Roman"/>
        </w:rPr>
        <w:t xml:space="preserve">и последующих. Есть же в Риме Кастрон, сиречь замок крепкий и красний, над Тивером рекою стоящий, недалече первоначалния церкви 0. Апостола Петра, которий именуют Римляне Сайт </w:t>
      </w:r>
      <w:r>
        <w:rPr>
          <w:rFonts w:cs="Times New Roman" w:ascii="Times New Roman" w:hAnsi="Times New Roman"/>
          <w:lang w:val="la-VA" w:eastAsia="la-VA"/>
        </w:rPr>
        <w:t xml:space="preserve">Angelo, </w:t>
      </w:r>
      <w:r>
        <w:rPr>
          <w:rFonts w:cs="Times New Roman" w:ascii="Times New Roman" w:hAnsi="Times New Roman"/>
        </w:rPr>
        <w:t xml:space="preserve">си ест Свя тий Ангел, понеже ангелу есть в соблюдение поручений и ангелскую на себе печать имат. Обретают же ся в Риме многая училища, в них же различних мудростей и хитростей и язпковь учатся. Первоначал ное жеучилище естърекомоф Ииоллеигум </w:t>
      </w:r>
      <w:r>
        <w:rPr>
          <w:rFonts w:cs="Times New Roman" w:ascii="Times New Roman" w:hAnsi="Times New Roman"/>
          <w:lang w:val="la-VA" w:eastAsia="la-VA"/>
        </w:rPr>
        <w:t xml:space="preserve">Romanus, </w:t>
      </w:r>
      <w:r>
        <w:rPr>
          <w:rFonts w:cs="Times New Roman" w:ascii="Times New Roman" w:hAnsi="Times New Roman"/>
        </w:rPr>
        <w:t>в нем обще вси народи от христиан Латинским диалектом грамматики, философии, астрономии и богословии учатся.</w:t>
      </w:r>
    </w:p>
    <w:p>
      <w:pPr>
        <w:pStyle w:val="Normal"/>
        <w:ind w:firstLine="360"/>
        <w:jc w:val="both"/>
        <w:rPr>
          <w:rFonts w:ascii="Times New Roman" w:hAnsi="Times New Roman" w:cs="Times New Roman"/>
          <w:color w:val="000000"/>
        </w:rPr>
      </w:pPr>
      <w:r>
        <w:rPr>
          <w:rFonts w:cs="Times New Roman" w:ascii="Times New Roman" w:hAnsi="Times New Roman"/>
          <w:bCs/>
        </w:rPr>
        <w:t>О дворе и полатах Папи Римского.</w:t>
      </w:r>
    </w:p>
    <w:p>
      <w:pPr>
        <w:pStyle w:val="Normal"/>
        <w:ind w:firstLine="360"/>
        <w:jc w:val="both"/>
        <w:rPr>
          <w:rFonts w:ascii="Times New Roman" w:hAnsi="Times New Roman" w:cs="Times New Roman"/>
          <w:color w:val="000000"/>
        </w:rPr>
      </w:pPr>
      <w:r>
        <w:rPr>
          <w:rFonts w:cs="Times New Roman" w:ascii="Times New Roman" w:hAnsi="Times New Roman"/>
        </w:rPr>
        <w:t xml:space="preserve">Двор, в нем же обитают нинешних времён Папи Римский, стоит внутрь града на месте, рекомомь </w:t>
      </w:r>
      <w:r>
        <w:rPr>
          <w:rFonts w:cs="Times New Roman" w:ascii="Times New Roman" w:hAnsi="Times New Roman"/>
          <w:lang w:val="la-VA" w:eastAsia="la-VA"/>
        </w:rPr>
        <w:t xml:space="preserve">Honte Cavallo, </w:t>
      </w:r>
      <w:r>
        <w:rPr>
          <w:rFonts w:cs="Times New Roman" w:ascii="Times New Roman" w:hAnsi="Times New Roman"/>
        </w:rPr>
        <w:t>якоже прежде рехь, то ест на горе</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38</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Конной, сице от коня и яздца проименованной, иже создан есть от ветхихь леть от камене бела и чиста, зело искуснимь и хитрпм художеством и стоит пред врати двора папежского издалече, на впсокомь и широком каменп, нань же посмотрети мимоходя щему угодно есть. Двор убо Папи есть пространен и велик зело, яко некий монастир, оточен же стеною високою, яко град. Врать к входу и исходу четири имат, в них же вой стрегущии ден и нощь стоять вьоружени и не всякого оставляют внийти, прежде даже не вопросят вини и потреби, едпнимь токмо пе регринамь невозбранний всегда входь дается, попеже многа дела имут, ина бо приходят взяти разрешеньи хартии, иннии же приносят суплеки, просяще ми лостини, иннии же на трапезу цапежскую прцходят, инны же чотки и инние покупки Римские, ради благословения, r Папе приносят. Обичай бо есть в Риме, аще кто что купит молитвамь прилично, яко то: крести, образки, чотки, ментали и Прочая, приносит в полати папежские и онь, молитву деющи, благословляет я, п паки утро или по утру всякь взимает вещи своя. Воини же папежские одеяние веселое имут п различное от многих иностраннихь, понеже одежда ихь и шаравари сут суконние, от многих частей сошвенние, и от двообразного цвета, от желтого и блакитного, и не весма тесние, но померние. Еще имуть от того жде сукна сошвенние, аки пояси, висящие от плещей даже до чресль. Внутрь убо двора сут полати многие, едини верху других, зело чино и лепо устроенние окрест при стене, посреде же пляц велик празден, гладкими велики каменми насажден, иже многу лепоту подворию являет. Папа, аще камо вне двора исходить, всегда на носилахь носимь бываеть, которое овогда н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18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bCs/>
        </w:rPr>
        <w:t>139</w:t>
      </w:r>
    </w:p>
    <w:p>
      <w:pPr>
        <w:pStyle w:val="Normal"/>
        <w:ind w:firstLine="360"/>
        <w:jc w:val="both"/>
        <w:rPr>
          <w:rFonts w:ascii="Times New Roman" w:hAnsi="Times New Roman" w:cs="Times New Roman"/>
          <w:color w:val="000000"/>
        </w:rPr>
      </w:pPr>
      <w:r>
        <w:rPr>
          <w:rFonts w:cs="Times New Roman" w:ascii="Times New Roman" w:hAnsi="Times New Roman"/>
        </w:rPr>
        <w:t>сят тпи, овогда же человецы. На носилахь же есть устроен златий тронь, или седалище, от всехь чети рехь стран окна кристалние имущ и заключен, ясно сквозе зрится; и егда несуть его некоею стогною, абие людие, оставивши своя -купли и продаяния, бежат во скоре устрести его и вси припадают на коленя про ходящу ему, он же обема рукама благословляет народы. Одежди его суть шелковп светло багрянп, пре тикани златомь, долги же и шероки доволно, шлем такожде багрян верху глави его. Множицею же и на конехь издпт, по далекости и растоянию места. Хотел бихь тебе, тщателний читателю, известити о поставлении Папижовь Римских, но понеже своима очима неслучися мне видети, токмо слышати множицею, того ради слишемая не дерзаю писати, понеже различно повествуют народи, к тому глаголемая и сам можешь услишати. О конфирмации же их (понеже видехь) в кратце ти предлагаю повеет. Премедлевшу ми в Риме едину седмицу и обшедше оние вишшереченниб седм началнии церкви, по обичаю перегриновь умишляхь изий ти воскоре, но понеже предъуготовляшеся конфирмация, того ради дни некия еще умедлихь и видехь бившое. Вист тогда, си есть году 1724, новопзбранний папа Римский Венедикт 13, з Доминекановь. Обитай же ост в Риме, по наставлении пани нового прошедшим неколикимь месяцем, конфирмацию, то есть потвержде ние, творити. Сего убо предреченного Пани Венедикта 13 потверждение сицевим образом. Снийдошася от окрестних ближних же и далеких градов вес ду ховний собор и мирский сигклит и множество общего народа; Папа же чрез три дои пред конфирмациею своею собирающе всехь нищих и убогих в подворие свое и разделяшф милостину коемуждо равно: мужу</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40</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же п жене, велику же и детищу по десять баиоковь, еже ценит в Полской монете четпри шаги, а в Московской осмь копеек, не даваше же сребром или медию: како бо возможет время довлети по единому толику народу дробниф числити, или где имат собрати твердой монети? бяше бо убогих яко три или четири тисящи; но собравши всех убогих в двор и врата заключиша и по единому испускающе, подаваху по единому болетику, пли квитку, сп ест малой хартии, в ней же отсилает убогого до пекара коего любо буди, повелевающи, да за 10 баиоковь хлеба даст ему, та ковимп словесп: Сей убогий, имя рекь, посилаоться к тебе пекару, имя рекь, на оно парохии пли на оном месте обитающему, да даси ему на десять баиоковь хлеба и вместо мзди хартию да удержиши. Восприявши убо всяк убогий болетикь, отъиде к пекарю, его же имя напечатанно бяше, декары убо даяху по десять хлебов убогим и хартии задержаваху, таже последи от носяху в двор папежский и восприймаху мзду свою. Разделяше же сицевим образом милостину чрез три дни, единожди на день. Таже в един от дний весь священний собор взят Папу от полат своих и бист проводим с великою честию и почтением сквозе некие стогни града, бесчислену ему предьидущу и по следующу народу града, постилаху же по пути драгие килими и многоценние одежди; и предидяху убо первее, вседше на конехь 6 священник и каноников многое множество в шелковпх черних и долгих одеждах, по них же подобное число епископов и архиепископов, таже пралатовь множество, иже вси шел ковиф и долгие же и широкие одежи цветом вишневие имеяху, вси бо по обичаю и достоинству своему одеяние ношаху, не церковное, но домашное, и сии бяху не</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rPr>
        <w:t>2—18 Сентября.</w:t>
      </w:r>
    </w:p>
    <w:p>
      <w:pPr>
        <w:pStyle w:val="Normal"/>
        <w:ind w:firstLine="360"/>
        <w:jc w:val="both"/>
        <w:rPr>
          <w:rFonts w:ascii="Times New Roman" w:hAnsi="Times New Roman" w:cs="Times New Roman"/>
          <w:color w:val="000000"/>
        </w:rPr>
      </w:pPr>
      <w:r>
        <w:rPr>
          <w:rFonts w:cs="Times New Roman" w:ascii="Times New Roman" w:hAnsi="Times New Roman"/>
          <w:bCs/>
        </w:rPr>
        <w:t>141</w:t>
      </w:r>
    </w:p>
    <w:p>
      <w:pPr>
        <w:pStyle w:val="Normal"/>
        <w:ind w:firstLine="360"/>
        <w:jc w:val="both"/>
        <w:rPr>
          <w:rFonts w:ascii="Times New Roman" w:hAnsi="Times New Roman" w:cs="Times New Roman"/>
          <w:color w:val="000000"/>
        </w:rPr>
      </w:pPr>
      <w:r>
        <w:rPr>
          <w:rFonts w:cs="Times New Roman" w:ascii="Times New Roman" w:hAnsi="Times New Roman"/>
        </w:rPr>
        <w:t>на конехь, но на исках вседшии; последи же на из бранихь и украшеннихь конехь яздяху кардинали, вии трополитское достоинство имущий, всп в багрянихь свет лих шелковихь одеждахь, весма долгих и вростран вих, с шерокими зело рукавами, такожде и капелюши на главах ихь багрянние. Ведомо же буди, яко многи суть кардпналове, верховнихь же имут Римляне точию Дванадесять, в число дванадесят Апостол, и сии обитают в Риме, прочий же в инних градехь. По сих убо грядяше Папа, всаждень на коня бела, преудобренна п цреукрашенна златимп и сребрними покровами; по нем же во след грядяху два коня избранние, трон его на себе художно повешен носящие, пременевия ради, аще би утрудился седящи на кони. И тако устроенни, пройдоша неколико стогн внутрь града. Таже пройдоша едину стогну, в ней же от обоих стран на стенах множество иероглификовь и различнихь похвал Папе жове, от премудрихь учителей написаннихь, пригвож денни бяху, яже от ученик многий с прилежаниемь чтяху и ублажаху творцев, бяху же овип стихотворною мудростию, овии красноглаголением риторским сло женни. Ведоша его сквозе врата новоустроена на едином пляду широком, яже врата зело краснолепо сотворенна от премудрихь майсторовь, бяху ибо дре вяна, в очесехь же людских издалече, аки От самих мраморов сложенна бити зряхуся; и на месте том от всего Собора и Сиглита дана бяху два ключа, един златий, другий же сребрний, в память (якоже глаголют) ключовь вязания и решения, яже дана беста от Христа Спасителя Святому Верховному Апостолу Петру. Оттуду же отведоша его паки в полати его с многою честию и торжеством, п сице бист конец потверждения его. Вестно же буди, яко Римляне сут людие благородни,</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42</w:t>
      </w:r>
    </w:p>
    <w:p>
      <w:pPr>
        <w:pStyle w:val="Normal"/>
        <w:ind w:firstLine="360"/>
        <w:jc w:val="both"/>
        <w:rPr>
          <w:rFonts w:ascii="Times New Roman" w:hAnsi="Times New Roman" w:cs="Times New Roman"/>
          <w:color w:val="000000"/>
        </w:rPr>
      </w:pPr>
      <w:r>
        <w:rPr>
          <w:rFonts w:cs="Times New Roman" w:ascii="Times New Roman" w:hAnsi="Times New Roman"/>
          <w:bCs/>
        </w:rPr>
        <w:t>Рим.</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еще от ветхих времен и нине от иностранних це няеми и почитаеми, сладкоглаголевии, полетични, хитри и искуени вь всяком деле; обретают же ся многи убоги, но богатихь паче множае сут. Замедлех убо аз в Риме дванадесять дний равно и взяхь патента., якожф обичай есть путником, не имущи же сопутнйка, разве единого Бога. Того убо призвавши на помощ, умислих паки ити по суху вь Венецию, даби оттуду удобнее паки первимь путем могл возвратитися в странну Полскую. Изве стившижеся ииспитавши добре о пути правом и простом, иже есть чрез Флоренцию, изволихь онимь шествовати.</w:t>
      </w:r>
    </w:p>
    <w:p>
      <w:pPr>
        <w:pStyle w:val="Normal"/>
        <w:ind w:firstLine="360"/>
        <w:jc w:val="both"/>
        <w:rPr>
          <w:rFonts w:ascii="Times New Roman" w:hAnsi="Times New Roman" w:cs="Times New Roman"/>
          <w:color w:val="000000"/>
        </w:rPr>
      </w:pPr>
      <w:r>
        <w:rPr>
          <w:rFonts w:cs="Times New Roman" w:ascii="Times New Roman" w:hAnsi="Times New Roman"/>
        </w:rPr>
        <w:t>Изшедши аз из пресловутого града Рима Септев рия числа 18, в четвертокъ</w:t>
      </w:r>
      <w:r>
        <w:rPr>
          <w:rFonts w:cs="Times New Roman" w:ascii="Times New Roman" w:hAnsi="Times New Roman"/>
          <w:vertAlign w:val="superscript"/>
        </w:rPr>
        <w:t>1</w:t>
      </w:r>
      <w:r>
        <w:rPr>
          <w:rFonts w:cs="Times New Roman" w:ascii="Times New Roman" w:hAnsi="Times New Roman"/>
        </w:rPr>
        <w:t xml:space="preserve"> зело рано, шествовахь не колико дний ово горами, ово долинами и лесами, идеже весей на пути мало случишася, токмо негде леси и винограда и корчми при путехь. Таже доспех к знаменитому граду, именуемому Витерба, о нем же много писати не могу, понеже случися прийти в вечер позно, идеже точию пренощевахь и утро идохь далее. Ест убо град ветхий лети, но строением красен, в нем же костелп и домове сут лепо зданние и улици каменми насаждения. Стоит же на месте веселом, в низ гори, при текущих и здравих водах. Сут тамо целие нетление мощи некоей святой монахине Римской, именуемой Рожа, о которой достовернф слышах, но своима очима не видехь, понеже последи, минувши град той, известихся о ней. Оттуду идохь паки частию горами, частию же равнимь путем, и преходих села и гради малие нощию, не хотя искати гостинниц, понеже нощию лучше бист шествовати, нежели днем, прохлаждения ради. Милостивих же тамо отчасти людий обретахь, нежели прежде. И по неколицехь днехь приспехь къ</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18 Сентября 1724 г. приходилось в пятницу.</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8—28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Флоренция.</w:t>
      </w:r>
    </w:p>
    <w:p>
      <w:pPr>
        <w:pStyle w:val="Normal"/>
        <w:ind w:firstLine="360"/>
        <w:jc w:val="both"/>
        <w:rPr>
          <w:rFonts w:ascii="Times New Roman" w:hAnsi="Times New Roman" w:cs="Times New Roman"/>
          <w:color w:val="000000"/>
        </w:rPr>
      </w:pPr>
      <w:r>
        <w:rPr>
          <w:rFonts w:cs="Times New Roman" w:ascii="Times New Roman" w:hAnsi="Times New Roman"/>
          <w:bCs/>
        </w:rPr>
        <w:t>143</w:t>
      </w:r>
    </w:p>
    <w:p>
      <w:pPr>
        <w:pStyle w:val="Normal"/>
        <w:ind w:firstLine="360"/>
        <w:jc w:val="both"/>
        <w:rPr>
          <w:rFonts w:ascii="Times New Roman" w:hAnsi="Times New Roman" w:cs="Times New Roman"/>
          <w:color w:val="000000"/>
        </w:rPr>
      </w:pPr>
      <w:r>
        <w:rPr>
          <w:rFonts w:cs="Times New Roman" w:ascii="Times New Roman" w:hAnsi="Times New Roman"/>
        </w:rPr>
        <w:t xml:space="preserve">граду, именуемому Сене. Град Сене нест под властию Папп, но под вожда Флорентийского, токмо Папе жове духовно покоряется; тамо бо и пенязи его дробние не проходят, но пни суть. Есть убо град зданием изряден и крепок, стоит же на горе, на веселом месте и доброй земли, костеловь и подать строение есть многодеино и улиди вси суть каменми насажденнш; в вино и хлебь, и плоди, и инние ядомие вещи доволен есть. Обретает же ся тамо гостинница зело лепа  с красними и мягкими одрами, предочивания ради странствующих перегриновь, южф аз посещахь, но не хо техь ожидати даже до вечера, частию яко не дивна бяше гостинница, в нихь же нощевахь множицею, частию же, яко рано тамо достигохь бехь и не восхотех целого дня погубляти всуе. И шествовахь оттуду паки горами и удолиями, частими же селами и градцами и милостившими людми на доброй земле стоящими, на ней же виноградов много рождается и хлеба неоскудно. Всехь убо дний ще ствовахь единадесять и доспехь </w:t>
      </w:r>
      <w:r>
        <w:rPr>
          <w:rFonts w:cs="Times New Roman" w:ascii="Times New Roman" w:hAnsi="Times New Roman"/>
          <w:i/>
          <w:iCs/>
        </w:rPr>
        <w:t xml:space="preserve">к </w:t>
      </w:r>
      <w:r>
        <w:rPr>
          <w:rFonts w:cs="Times New Roman" w:ascii="Times New Roman" w:hAnsi="Times New Roman"/>
        </w:rPr>
        <w:t>знаменитому граду и всюду прослутому Флоренции Септеврия 30; иже отстоит от Рима размерением мил Италианских 145.</w:t>
      </w:r>
    </w:p>
    <w:p>
      <w:pPr>
        <w:pStyle w:val="Normal"/>
        <w:ind w:firstLine="360"/>
        <w:jc w:val="both"/>
        <w:rPr>
          <w:rFonts w:ascii="Times New Roman" w:hAnsi="Times New Roman" w:cs="Times New Roman"/>
          <w:color w:val="000000"/>
        </w:rPr>
      </w:pPr>
      <w:r>
        <w:rPr>
          <w:rFonts w:cs="Times New Roman" w:ascii="Times New Roman" w:hAnsi="Times New Roman"/>
          <w:bCs/>
        </w:rPr>
        <w:t>О пресловутом граде Флоренции.</w:t>
      </w:r>
    </w:p>
    <w:p>
      <w:pPr>
        <w:pStyle w:val="Normal"/>
        <w:ind w:firstLine="360"/>
        <w:jc w:val="both"/>
        <w:rPr>
          <w:rFonts w:ascii="Times New Roman" w:hAnsi="Times New Roman" w:cs="Times New Roman"/>
          <w:color w:val="000000"/>
        </w:rPr>
      </w:pPr>
      <w:r>
        <w:rPr>
          <w:rFonts w:cs="Times New Roman" w:ascii="Times New Roman" w:hAnsi="Times New Roman"/>
        </w:rPr>
        <w:t xml:space="preserve">Случися мне тамо прийти в йонеделник </w:t>
      </w:r>
      <w:r>
        <w:rPr>
          <w:rFonts w:cs="Times New Roman" w:ascii="Times New Roman" w:hAnsi="Times New Roman"/>
          <w:vertAlign w:val="superscript"/>
        </w:rPr>
        <w:t>1</w:t>
      </w:r>
      <w:r>
        <w:rPr>
          <w:rFonts w:cs="Times New Roman" w:ascii="Times New Roman" w:hAnsi="Times New Roman"/>
        </w:rPr>
        <w:t xml:space="preserve"> зело позно яко о первом часе нощи, идеже абие текохь r гос тинници, чая еще не заключенну, и обретохь тако. При шедшу же ми тамо, уже бяху инние перегрини повечеряли и отъидоша спати, обачф и мене прияша любезно и представиша ми трапезу честну, с доволствомь вина, еще же и служаху велиции и знаменитии мужие, предстояще ми подобнимь обичаемь, якожф в Риме и вели-</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Следует 28 Сентября, которое в 1724 г. действительно приходилось в понедельник.</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44</w:t>
      </w:r>
    </w:p>
    <w:p>
      <w:pPr>
        <w:pStyle w:val="Normal"/>
        <w:ind w:firstLine="360"/>
        <w:jc w:val="both"/>
        <w:rPr>
          <w:rFonts w:ascii="Times New Roman" w:hAnsi="Times New Roman" w:cs="Times New Roman"/>
          <w:color w:val="000000"/>
        </w:rPr>
      </w:pPr>
      <w:r>
        <w:rPr>
          <w:rFonts w:cs="Times New Roman" w:ascii="Times New Roman" w:hAnsi="Times New Roman"/>
          <w:bCs/>
        </w:rPr>
        <w:t>Флоренция·</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ком Неаполю. По окончении же вечери, отведен бехь на одр честен, бель же и чисть и послан мягко, и снах, благодаряще Бога. Заутра же, в вторник, хотехь изийти от града того, не хотя всуе губитп время, понеже зима приближашеся, но в ден той, Божиим изволением, снийде дождь не мал и сего ради замедлехь даже до вечера и вдох к иному гаспиталю на нощевавие, идеже, купно с прочиими многими сшедшими перегрини, еще ядохь трапезу, яже бист лучциа нежели в первом, и служаху такожде от благород нихь п знаменитих мужей много, предстояще и вливающе вино в чаши. Таже, по окончении и благодарении, от веденни бехомь в чертог на одри, красно устроенние с постелями чистими и мягкими, и пренощевахом Богу слава. Флоренция есть в Италии град знаменитий п повсюду прослутий, под властию единого велика Дукса, то есть вожда, иже два оние началние гради под собою имат: Флоренцию и Сени, с окрестними. Стоит на земли благоплодовитой, мало камения имущой, в едином широком удолии, его же обстоят окрест гори вн сокие и река едина проходит сквозе его. Есть же распростерт много в широту и долготу, имат водь здра впхь текущих много и садов прекраснихь такожде, еще же виноградов и вина изобилие велие, такожде хлеб и иние ядомие вещи не скупо продаются. Тамо богатих же, знаменитих и благородних людий много, церквей, монастирей избравних п многой похвали до стойнихь доволно, такожде високих вежей и столпов; домове же и полати зданием суть красни, торжища же и стогни чинно расположенни, всегда же очищенни и пометенни сут, яко не токмо ходити, но и зрети лепо; училищ же и мудростей доволно обретаються и художников, в всяком рукоделании искуснихь. Там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8—30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Флоренция.</w:t>
      </w:r>
    </w:p>
    <w:p>
      <w:pPr>
        <w:pStyle w:val="Normal"/>
        <w:ind w:firstLine="360"/>
        <w:jc w:val="both"/>
        <w:rPr>
          <w:rFonts w:ascii="Times New Roman" w:hAnsi="Times New Roman" w:cs="Times New Roman"/>
          <w:color w:val="000000"/>
        </w:rPr>
      </w:pPr>
      <w:r>
        <w:rPr>
          <w:rFonts w:cs="Times New Roman" w:ascii="Times New Roman" w:hAnsi="Times New Roman"/>
          <w:bCs/>
        </w:rPr>
        <w:t>145</w:t>
      </w:r>
    </w:p>
    <w:p>
      <w:pPr>
        <w:pStyle w:val="Normal"/>
        <w:ind w:firstLine="360"/>
        <w:jc w:val="both"/>
        <w:rPr>
          <w:rFonts w:ascii="Times New Roman" w:hAnsi="Times New Roman" w:cs="Times New Roman"/>
          <w:color w:val="000000"/>
        </w:rPr>
      </w:pPr>
      <w:r>
        <w:rPr>
          <w:rFonts w:cs="Times New Roman" w:ascii="Times New Roman" w:hAnsi="Times New Roman"/>
        </w:rPr>
        <w:t xml:space="preserve">народ полетичний и добре беседу простирает, токмо не депо изношение плут, яко проходит слово в всей Италии: </w:t>
      </w:r>
      <w:r>
        <w:rPr>
          <w:rFonts w:cs="Times New Roman" w:ascii="Times New Roman" w:hAnsi="Times New Roman"/>
          <w:lang w:val="la-VA" w:eastAsia="la-VA"/>
        </w:rPr>
        <w:t xml:space="preserve">Lingua Toscana in bucca· Eomana, </w:t>
      </w:r>
      <w:r>
        <w:rPr>
          <w:rFonts w:cs="Times New Roman" w:ascii="Times New Roman" w:hAnsi="Times New Roman"/>
        </w:rPr>
        <w:t xml:space="preserve">то есть добрий есть язикь Тосканский в губе Римской, страна бо та, иде жф Флоренцея есть, Тосканея именуется. Тамо бо добре в беседе глаголи слагают, в Риме же чисто слово износят. Флоренцея оний град ест, в немь же осмий синод (его же нине Восточная церковь не приемлет) собран бяше тщанием п иждивением Папп Римского, хотящего соединение сотворити, иже собрася первее в граде Ферраре, таже, мора ради, прейде в Флоренцию, якоже в летописцехь обретается. Вяху же на оном соборе сип: царь Греческий Иоан Палеолог, папа Евгений четвертий, патриарх Константинопольский Иосиф, Исидор митрополит Киевский и всей России, Марко Ефеский п прочий архиепископи Греческие и епископи, архимандрита же, протосингели и игумени от Святия гори Афон ские, иже вси подписашася на соединение, един токмо Марко Ефеский не подппсася и удержа Греческую церковь от соединения, яже и доселе не совокупляется с Римляни. По оконченипЖФ того· синода, таможде в Флоренции патриарх Константинополский Иосиф, се дящи и пишущи, наглою умрф смертию, еже бист знамением, яко неприятно бист Богу его соединение. Он вкупе с царем первее подписашася, последи же прочий. Преставися же Июния дня 9 ведлугь календаря Римского, а ведлугь Греческого Мая 29, и погребен бист с многию честию въцеркве, именуемой </w:t>
      </w:r>
      <w:r>
        <w:rPr>
          <w:rFonts w:cs="Times New Roman" w:ascii="Times New Roman" w:hAnsi="Times New Roman"/>
          <w:lang w:val="la-VA" w:eastAsia="la-VA"/>
        </w:rPr>
        <w:t xml:space="preserve">Sancta </w:t>
      </w:r>
      <w:r>
        <w:rPr>
          <w:rFonts w:cs="Times New Roman" w:ascii="Times New Roman" w:hAnsi="Times New Roman"/>
        </w:rPr>
        <w:t>Мария новелла, яже есть в монастире иноков чину Доменеканского, идежф Папа обиташа. Вист же собор той совершен в лето от воплощения Господня 1439, Июния 6, по калепдару Римском, по Греческом же Мая 26. В Флоренции наи болшая и краснейшая и израдпейшая церковь ест, которая</w:t>
      </w:r>
    </w:p>
    <w:p>
      <w:pPr>
        <w:pStyle w:val="Normal"/>
        <w:tabs>
          <w:tab w:val="clear" w:pos="708"/>
          <w:tab w:val="left" w:pos="5628" w:leader="none"/>
        </w:tabs>
        <w:ind w:firstLine="360"/>
        <w:jc w:val="both"/>
        <w:rPr>
          <w:rFonts w:ascii="Times New Roman" w:hAnsi="Times New Roman" w:cs="Times New Roman"/>
          <w:color w:val="000000"/>
        </w:rPr>
      </w:pPr>
      <w:r>
        <w:rPr>
          <w:rFonts w:cs="Times New Roman" w:ascii="Times New Roman" w:hAnsi="Times New Roman"/>
        </w:rPr>
        <w:t>Путешеотвив Барзкого.</w:t>
        <w:tab/>
      </w:r>
      <w:r>
        <w:rPr>
          <w:rFonts w:cs="Times New Roman" w:ascii="Times New Roman" w:hAnsi="Times New Roman"/>
          <w:bCs/>
        </w:rPr>
        <w:t>10</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46</w:t>
      </w:r>
    </w:p>
    <w:p>
      <w:pPr>
        <w:pStyle w:val="Normal"/>
        <w:ind w:firstLine="360"/>
        <w:jc w:val="both"/>
        <w:rPr>
          <w:rFonts w:ascii="Times New Roman" w:hAnsi="Times New Roman" w:cs="Times New Roman"/>
          <w:color w:val="000000"/>
        </w:rPr>
      </w:pPr>
      <w:r>
        <w:rPr>
          <w:rFonts w:cs="Times New Roman" w:ascii="Times New Roman" w:hAnsi="Times New Roman"/>
          <w:bCs/>
        </w:rPr>
        <w:t>Флоренция.</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 xml:space="preserve">именуется </w:t>
      </w:r>
      <w:r>
        <w:rPr>
          <w:rFonts w:cs="Times New Roman" w:ascii="Times New Roman" w:hAnsi="Times New Roman"/>
          <w:lang w:val="la-VA" w:eastAsia="la-VA"/>
        </w:rPr>
        <w:t xml:space="preserve">Sancta Maria liberata, </w:t>
      </w:r>
      <w:r>
        <w:rPr>
          <w:rFonts w:cs="Times New Roman" w:ascii="Times New Roman" w:hAnsi="Times New Roman"/>
        </w:rPr>
        <w:t xml:space="preserve">при ней же високая и прекрасна звоница каменна стоит, искуснимь маистер ствомь созданна. Замедлехь убо аз в граде Флоренции две нощи и день един и изийдохь оттуду Септеврия четвертого </w:t>
      </w:r>
      <w:r>
        <w:rPr>
          <w:rFonts w:cs="Times New Roman" w:ascii="Times New Roman" w:hAnsi="Times New Roman"/>
          <w:vertAlign w:val="superscript"/>
        </w:rPr>
        <w:t>1</w:t>
      </w:r>
      <w:r>
        <w:rPr>
          <w:rFonts w:cs="Times New Roman" w:ascii="Times New Roman" w:hAnsi="Times New Roman"/>
        </w:rPr>
        <w:t xml:space="preserve"> дня, в среду рано, и шествовахь паки горами, еще височайшими и зело прискорбен и жесток пут имущими. Найпаче же сут тамо две, паче инихь височайшие, их же с велиим трудом прейдох, последи же шествовахь путем добрим, аще и не рав нимь, горами, каменя мало имущими, но землю мягку и добру и садов каштанових много, или, паче рекши, лесов, понеже два дни идохь сквозе них, идеже нест стражби никаковой, не оточенни оплотом, но всяк мимоходяй зобаетья, никому возбраняющу. Тамо в ве сехь живущий людие мелют я на муку и творят хлеби, ово в пол с пшеницею растворяющи, ово же без растворения, от них же хлебов и мне даяху и есть зело сладок и вкусен, точию не крепок. Четвертого же дни изийдох на равнину от между гор и возра довахся зело, яко иослаби ми Бог во путшествии, униль бо бехь до зела, ден и-нощ восходящи и нисходящи торами по жестоком каменном пути, и при спехь к знаменитому граду Бононеи Сент. 7 </w:t>
      </w:r>
      <w:r>
        <w:rPr>
          <w:rFonts w:cs="Times New Roman" w:ascii="Times New Roman" w:hAnsi="Times New Roman"/>
          <w:vertAlign w:val="superscript"/>
        </w:rPr>
        <w:t>2</w:t>
      </w:r>
      <w:r>
        <w:rPr>
          <w:rFonts w:cs="Times New Roman" w:ascii="Times New Roman" w:hAnsi="Times New Roman"/>
        </w:rPr>
        <w:t xml:space="preserve">, в су боту вечера. Тамо две сут гостинницы пелгримскии </w:t>
      </w:r>
      <w:r>
        <w:rPr>
          <w:rFonts w:cs="Times New Roman" w:ascii="Times New Roman" w:hAnsi="Times New Roman"/>
          <w:lang w:val="la-VA" w:eastAsia="la-VA"/>
        </w:rPr>
        <w:t xml:space="preserve">S. Blassi </w:t>
      </w:r>
      <w:r>
        <w:rPr>
          <w:rFonts w:cs="Times New Roman" w:ascii="Times New Roman" w:hAnsi="Times New Roman"/>
        </w:rPr>
        <w:t xml:space="preserve">и </w:t>
      </w:r>
      <w:r>
        <w:rPr>
          <w:rFonts w:cs="Times New Roman" w:ascii="Times New Roman" w:hAnsi="Times New Roman"/>
          <w:lang w:val="la-VA" w:eastAsia="la-VA"/>
        </w:rPr>
        <w:t xml:space="preserve">S. Francisci; </w:t>
      </w:r>
      <w:r>
        <w:rPr>
          <w:rFonts w:cs="Times New Roman" w:ascii="Times New Roman" w:hAnsi="Times New Roman"/>
        </w:rPr>
        <w:t>в первом убо в суботу вечерах и нощевахь и наг идох на ложе, в втором же в неделю, но необнажень. Есть же тамо вне града монастирь богат, рекомий Чертоза, в котором на всяк деп страннимь дают иноци варение, хлеб и вино, юже милостину и аз восприяхь. Ведомо же буди, яко от Флоренции до Бононии сут шестьдесят мил. Бопонея есть град изряден и знаменит в Италии, под Папежовою областию сущ, велик в долготу и</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Следует: тридцатого.— </w:t>
      </w:r>
      <w:r>
        <w:rPr>
          <w:rFonts w:cs="Times New Roman" w:ascii="Times New Roman" w:hAnsi="Times New Roman"/>
          <w:vertAlign w:val="superscript"/>
        </w:rPr>
        <w:t>1</w:t>
      </w:r>
      <w:r>
        <w:rPr>
          <w:rFonts w:cs="Times New Roman" w:ascii="Times New Roman" w:hAnsi="Times New Roman"/>
        </w:rPr>
        <w:t xml:space="preserve"> Следует: Окт. 3.</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30 </w:t>
      </w:r>
      <w:r>
        <w:rPr>
          <w:rFonts w:cs="Times New Roman" w:ascii="Times New Roman" w:hAnsi="Times New Roman"/>
        </w:rPr>
        <w:t>Сентября,—</w:t>
      </w:r>
      <w:r>
        <w:rPr>
          <w:rFonts w:cs="Times New Roman" w:ascii="Times New Roman" w:hAnsi="Times New Roman"/>
          <w:lang w:val="el-GR" w:eastAsia="el-GR"/>
        </w:rPr>
        <w:t xml:space="preserve">9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147</w:t>
      </w:r>
    </w:p>
    <w:p>
      <w:pPr>
        <w:pStyle w:val="Normal"/>
        <w:ind w:firstLine="360"/>
        <w:jc w:val="both"/>
        <w:rPr>
          <w:rFonts w:ascii="Times New Roman" w:hAnsi="Times New Roman" w:cs="Times New Roman"/>
          <w:color w:val="000000"/>
        </w:rPr>
      </w:pPr>
      <w:r>
        <w:rPr>
          <w:rFonts w:cs="Times New Roman" w:ascii="Times New Roman" w:hAnsi="Times New Roman"/>
        </w:rPr>
        <w:t>широту, найпаче жф в долготу, имат прекраснии доми и полати и многознаменит и богатих в себе содержит людий; домове же тол широкие на улици имуть дахи, яко аще би и наиболший дождь бил, мощно под ними пройти без омочения ногь; улици же сут широки и стеклисто каменми саждение, того ради да в дождь вся нечистота от града исмивается. Церквей и мона стирей краснозданнихь много, найпаче же первоначал ний храмь, при торжищи стоящ, есть зданиемь зело велик, ему же подобного в всей Италии мне не слу чпся обрести. Тамо преходит сквозе град река, именем Рено, узкая, обаче глубокая, которая много по житку и користи жителем приносит; разделяют бо оную на многие части, ово на млини, ово впуицают ма лими потоками в огради и творят многоплодная ко рения и зелия ко яствию и варению. Хлеба нест пзряд нейша, яко тамо, разве в Венеции, и на мерной продается цене, и инная вся к яствию такожде сут доволна. Дозде новым путем шествовахь, се же на первий (им же к Риму идохь) паки возвратихься и уже вторицею бихь вь Бононии, оттуду старим путем шествовахь 30 мил к знатному граду, именем Ферара. В том граде кончается Панство Римское и монета, зачинает же ся далей Панство Венецианское и монета.. Изийдохь от Бононии в понеделок о полудни, при спехь до Ферари в среду о полудни. Оттуду имехь шествовати паки путемь прежднимь, чрез Падву, даже до Венеции, града морского, 65 мил; но посоветовав шися точно идохь земнпмь путем до града не велика, обаче пресловута куплею и торговлею, именем Рувиго. Место оное преходить река великая, именем Лядишь, наченшаяся от между оних великпхь гор, вьпадает жф в море, того ради и оное место Рувиго есть, от</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48</w:t>
      </w:r>
    </w:p>
    <w:p>
      <w:pPr>
        <w:pStyle w:val="Normal"/>
        <w:ind w:firstLine="360"/>
        <w:jc w:val="both"/>
        <w:rPr>
          <w:rFonts w:ascii="Times New Roman" w:hAnsi="Times New Roman" w:cs="Times New Roman"/>
          <w:color w:val="000000"/>
        </w:rPr>
      </w:pPr>
      <w:r>
        <w:rPr>
          <w:rFonts w:cs="Times New Roman" w:ascii="Times New Roman" w:hAnsi="Times New Roman"/>
          <w:bCs/>
        </w:rPr>
        <w:t>Ру виго.</w:t>
      </w:r>
    </w:p>
    <w:p>
      <w:pPr>
        <w:pStyle w:val="Normal"/>
        <w:ind w:firstLine="360"/>
        <w:jc w:val="both"/>
        <w:rPr>
          <w:rFonts w:ascii="Times New Roman" w:hAnsi="Times New Roman" w:cs="Times New Roman"/>
          <w:color w:val="000000"/>
        </w:rPr>
      </w:pPr>
      <w:r>
        <w:rPr>
          <w:rFonts w:cs="Times New Roman" w:ascii="Times New Roman" w:hAnsi="Times New Roman"/>
        </w:rPr>
        <w:t>1724 г.</w:t>
      </w:r>
    </w:p>
    <w:p>
      <w:pPr>
        <w:pStyle w:val="Normal"/>
        <w:ind w:firstLine="360"/>
        <w:jc w:val="both"/>
        <w:rPr>
          <w:rFonts w:ascii="Times New Roman" w:hAnsi="Times New Roman" w:cs="Times New Roman"/>
          <w:color w:val="000000"/>
        </w:rPr>
      </w:pPr>
      <w:r>
        <w:rPr>
          <w:rFonts w:cs="Times New Roman" w:ascii="Times New Roman" w:hAnsi="Times New Roman"/>
        </w:rPr>
        <w:t>части тамо пресловутое, яко многие людие кораблями и ладиями от моря приходят оною рекою и куплю деют. Прийдохь тамо в пяток о полудни и видехь многих многая купующих и многих многая продающих и удивляхься, почто не видехь тако, егда первее вдох еще к Риму. Вопросихь. же некоего от стоящих на ринку, почто тако многолюдно нине, прежде же не бист тако? И рече ми, яко в сей час на всяк год бивает ярморок велик и тривает на многь час. Сия аз слишавь, умислихь тамо замедлити до вечера, и сотво рихь тако; и видехь многих купцов, различния продающих товари, прочая штукотворения и игри и интермедии творящих; видев же многие корабли, пришедшие от Венеции и имущие возвратитися, просихь единого от пловцов, да превезет мя оттуду водннмь путем к Венеции, Христа ради, и обещася ми сотворити милость и повеле ми ждати, донележф продаст рибу, и ожидахь полтора дня, си ест в пяток до вечера; в вечерь же, по захождению слонца, пустихся с оними рибари водою, н пловохомь чрез всю нощ 6 мил и пришшхомь уже начинающуся дню к некоему граду, на море (якожф и Венеция) стоящему, ему же пмя Кюза. Тамо аз замедлихь даже до вечера, мнехь бо тамо милостину велику испросити, вдеже не бивают пелгримп, но зело мало обретохь; исках же инпхь пловцов к Венеции и не биша, не хотеша бо тогда никого везти, понеже бист ден неделний; ожидах же и не хотя даже до утра и нощевах в госпиталю. Заутра же, в понеделокь, аще и много пловоша к Венеции, но ни един мя восхоте взяти Христа ради, но требоваху мзди; аз же, понеже оскудень бехь, не возмогохь дати и ожидахь на мя призрения Божия. И се по малемь времени, пловяху недалече к острову людие малою ла-</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9—13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Венеции.</w:t>
      </w:r>
    </w:p>
    <w:p>
      <w:pPr>
        <w:pStyle w:val="Normal"/>
        <w:ind w:firstLine="360"/>
        <w:jc w:val="both"/>
        <w:rPr>
          <w:rFonts w:ascii="Times New Roman" w:hAnsi="Times New Roman" w:cs="Times New Roman"/>
          <w:color w:val="000000"/>
        </w:rPr>
      </w:pPr>
      <w:r>
        <w:rPr>
          <w:rFonts w:cs="Times New Roman" w:ascii="Times New Roman" w:hAnsi="Times New Roman"/>
        </w:rPr>
        <w:t>149</w:t>
      </w:r>
    </w:p>
    <w:p>
      <w:pPr>
        <w:pStyle w:val="Normal"/>
        <w:ind w:firstLine="360"/>
        <w:jc w:val="both"/>
        <w:rPr>
          <w:rFonts w:ascii="Times New Roman" w:hAnsi="Times New Roman" w:cs="Times New Roman"/>
          <w:color w:val="000000"/>
        </w:rPr>
      </w:pPr>
      <w:r>
        <w:rPr>
          <w:rFonts w:cs="Times New Roman" w:ascii="Times New Roman" w:hAnsi="Times New Roman"/>
        </w:rPr>
        <w:t>диею, откуду может ногами пти много, молихъже их, да мя возмут з собою, и взяша без всякого отречения и превезоша 5 мил водою к острову; и идохь того днф десять мил, все людми тамо живущими, и многу милостину даяху от хлеба п от поленти, не даяху скоро шествовати, вопрошаху бо мя окрест обстояще, найпаче от женска полу вопрошаху мя: откуду родом, откуду иду и прочая, прочая, прочая. Прешедшн же того дне десять мил, испросих у корчемника вне корчми под покровом нощеватп, гоке со жалися надо мною п даде ми чашу малу вина и полн светилникь оливп, да что восхощу твору при нем, и отъиде. Сидящу ми тамо в вечер, абие сьнийдеся к мне народ многь и беседоваху с мною много, доне леже олива в светилниде можаше светити, таже ра зидошася. Недии же не хотяху разийтися с мною, ви дяици мя охотне с ними беседующа, купища же оливи светилникь полн и седяху с мною разглаголствующе даже до полунощи, таже и тии отъидоша, желающе ми всякого блага и благополучной нощи. Последы же угасло светило, и аз, сотворше обычное моление, облегохь, но мало уснувши, бодрьствовахь даже до дня, не возмо гохь бо более спати, ветра ради изимной стихии. Утру же бившу, в второкь, пойдохь воскрай острова, брегом, ищуще пловцов, к Венеции грядущих, но не обретохь, иже би мя восхотеша Христа ради превезти, вси бо хотяху мздп, найпаче же того ради, яко самого везти не хотяху всуе трудитиея, иннпхь же превозити пф случашеся. Ходящу же ми воскрай брега и печа лующу, и се абие, по Божию смотрению, узрехь плову Щих к Венеции с оградними зелиями и корении, на продаяниф к варению, и молихь да возмут мя с собою; взяша же без отречения и прпвезоша мя даже внутрь</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50</w:t>
      </w:r>
    </w:p>
    <w:p>
      <w:pPr>
        <w:pStyle w:val="Normal"/>
        <w:ind w:firstLine="360"/>
        <w:jc w:val="both"/>
        <w:rPr>
          <w:rFonts w:ascii="Times New Roman" w:hAnsi="Times New Roman" w:cs="Times New Roman"/>
          <w:color w:val="000000"/>
        </w:rPr>
      </w:pPr>
      <w:r>
        <w:rPr>
          <w:rFonts w:cs="Times New Roman" w:ascii="Times New Roman" w:hAnsi="Times New Roman"/>
          <w:bCs/>
        </w:rPr>
        <w:t>Венеции.</w:t>
      </w:r>
    </w:p>
    <w:p>
      <w:pPr>
        <w:pStyle w:val="Normal"/>
        <w:ind w:firstLine="360"/>
        <w:jc w:val="both"/>
        <w:rPr>
          <w:rFonts w:ascii="Times New Roman" w:hAnsi="Times New Roman" w:cs="Times New Roman"/>
          <w:color w:val="000000"/>
        </w:rPr>
      </w:pPr>
      <w:r>
        <w:rPr>
          <w:rFonts w:cs="Times New Roman" w:ascii="Times New Roman" w:hAnsi="Times New Roman"/>
          <w:bCs/>
        </w:rPr>
        <w:t>1724—1725 г.</w:t>
      </w:r>
    </w:p>
    <w:p>
      <w:pPr>
        <w:pStyle w:val="Normal"/>
        <w:ind w:firstLine="360"/>
        <w:jc w:val="both"/>
        <w:rPr>
          <w:rFonts w:ascii="Times New Roman" w:hAnsi="Times New Roman" w:cs="Times New Roman"/>
          <w:color w:val="000000"/>
        </w:rPr>
      </w:pPr>
      <w:r>
        <w:rPr>
          <w:rFonts w:cs="Times New Roman" w:ascii="Times New Roman" w:hAnsi="Times New Roman"/>
        </w:rPr>
        <w:t xml:space="preserve">града самого. Аз же благодарение воздав, идохь пер вее к Греческой церкви и бихь на вечерни, узрех же ся сь священники; и позна мя абие протопопа, аз же поклонихся низко и просихь его да не возбранит ми некий час пребыти в госпиталю своем. Он же не точию благослови, но и сам иде сь мною (недалече бо от церкви отстоит) к шпиталю. и вручи мя живущим, да не возбраняют ми тамо пребивати, донележе восхощу замедлети в Венеции. Аз же положихь некия тамо своя вещи, сам же в повседневния дни ходихь на нощь к пннимь гостинницам, идеже пелгримамь дается милостина. Сут в Венеции госпиталиовь много к нощеванию и наймованию, определеннихь для всякого люда, обаче особне для пелгримовь и путников странных сут 3. Первое именуется </w:t>
      </w:r>
      <w:r>
        <w:rPr>
          <w:rFonts w:cs="Times New Roman" w:ascii="Times New Roman" w:hAnsi="Times New Roman"/>
          <w:lang w:val="la-VA" w:eastAsia="la-VA"/>
        </w:rPr>
        <w:t xml:space="preserve">Hospitale SS. Petri et </w:t>
      </w:r>
      <w:r>
        <w:rPr>
          <w:rFonts w:cs="Times New Roman" w:ascii="Times New Roman" w:hAnsi="Times New Roman"/>
        </w:rPr>
        <w:t xml:space="preserve">Рапии. Тамо первого вечера дается хлеб и вино и дванадесят соледовь и ложе; второго вечера хлеб и вино и ложе, третиего такожде. Второе именуется </w:t>
      </w:r>
      <w:r>
        <w:rPr>
          <w:rFonts w:cs="Times New Roman" w:ascii="Times New Roman" w:hAnsi="Times New Roman"/>
          <w:lang w:val="la-VA" w:eastAsia="la-VA"/>
        </w:rPr>
        <w:t xml:space="preserve">Hospi talettum SS. Joanis et Pauli. </w:t>
      </w:r>
      <w:r>
        <w:rPr>
          <w:rFonts w:cs="Times New Roman" w:ascii="Times New Roman" w:hAnsi="Times New Roman"/>
        </w:rPr>
        <w:t xml:space="preserve">Тамо нест пенязей, токмо три нощи нощевати, в вечер же хлеб и вино давати обикоша. Третоф стоит акиби На нредместю, на месцу, именуемом </w:t>
      </w:r>
      <w:r>
        <w:rPr>
          <w:rFonts w:cs="Times New Roman" w:ascii="Times New Roman" w:hAnsi="Times New Roman"/>
          <w:lang w:val="la-VA" w:eastAsia="la-VA"/>
        </w:rPr>
        <w:t xml:space="preserve">Incurabili, </w:t>
      </w:r>
      <w:r>
        <w:rPr>
          <w:rFonts w:cs="Times New Roman" w:ascii="Times New Roman" w:hAnsi="Times New Roman"/>
        </w:rPr>
        <w:t>до него же требе чрез воду мало превезтися. Тамо раздается хлеб и вино и едина нощь к пренощеванию, аще ти хощешь, аще же ни, то в кое нпбудь время можешь отъобрати свою порцию, мнозп бо тако творят, ради непочестнихь одров. К четвертому госпиталю (аще кто восхоицет) требе превезтися к месту, имянемь Мурано. Тамо на едину токмо нощь постеля добра и шест соледов жалованя дается. Тамо многие сут гути, в них же прекрасни вещи и уди вителние штуки делаются, еже аз вся рассмотрехь. Последи, бившу ми уже в всех оних вишшеречен нпх госпиталях и мпслящу изийтп в пут, не хотяш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3 </w:t>
      </w:r>
      <w:r>
        <w:rPr>
          <w:rFonts w:cs="Times New Roman" w:ascii="Times New Roman" w:hAnsi="Times New Roman"/>
        </w:rPr>
        <w:t>Октября—28 Февраля.</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bCs/>
        </w:rPr>
        <w:t>151</w:t>
      </w:r>
    </w:p>
    <w:p>
      <w:pPr>
        <w:pStyle w:val="Normal"/>
        <w:ind w:firstLine="360"/>
        <w:jc w:val="both"/>
        <w:rPr>
          <w:rFonts w:ascii="Times New Roman" w:hAnsi="Times New Roman" w:cs="Times New Roman"/>
          <w:color w:val="000000"/>
        </w:rPr>
      </w:pPr>
      <w:r>
        <w:rPr>
          <w:rFonts w:cs="Times New Roman" w:ascii="Times New Roman" w:hAnsi="Times New Roman"/>
        </w:rPr>
        <w:t>ми ся ветхим возвращатися путем, но зело желах морем пуститися к граду, именуемому Зара, или Задра, в Далмации стоящому. Найпаче же сие мое бист великое желание, не видения ради (понеже многа видехь красна и чудесна), но посещения ради мощей угодника Божия святого Симеона Богоприимца и иннихь святых, еще же того ради, яко тамо всюду, наченше от Далматов, Гарвати, Серби и Болгаре Славенскпмь разгла голствуют наречием, аще и Италиянский добре знают, идеже добре би мне било шествовати, знающому добре Славенский язикь, понеже Итальянски не знахь, или мало что, и многую претерпехь нужду, не могуще ни милостини, ни нощевания, ни пути, ни расстояния града от града, или веси от веси, ни числа верствь искусне вопросити и испросити. Того ради не хотехь от Венеции на сух изийти пут, хотя весма желание мое исполнити, аще бо и зело .нуждно есть в Венеции замедлети, тако богатому, яко и нищому; богатому, яко много пенязей погубит, кормящеся (вся бо драгоценно продают), нищому, яко зело нуждно и пенязя и хлеба испросити. Обаче аз, двоих ради вещей, могохь некую премед лети седмицу: первое, яко имехь своя денги, яже мне от церкви Греческой сотвориша милости, второе, яко имехь место нощевания, ибо мне священници церкви Греческой дадоша власть в госпиталю оном, идеже неводников, от Турка утекших, или како не бут, Божиим произволением, свободившихся, восприймуют, пре бивати, донележе восхоиду замедлети в Венеции. Сего ради аз час от часа, день от дне, седмицу от сед мици медля, на всяк день ходящи сюду и сюду, усмо тряющи, ищущи и вопрошающи многих, аще может бити каковий корабль, от Задри пришедий, или возвращающийся, или от Венеции к Задре гиловущий, или</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52</w:t>
      </w:r>
    </w:p>
    <w:p>
      <w:pPr>
        <w:pStyle w:val="Normal"/>
        <w:ind w:firstLine="360"/>
        <w:jc w:val="both"/>
        <w:rPr>
          <w:rFonts w:ascii="Times New Roman" w:hAnsi="Times New Roman" w:cs="Times New Roman"/>
          <w:color w:val="000000"/>
        </w:rPr>
      </w:pPr>
      <w:r>
        <w:rPr>
          <w:rFonts w:cs="Times New Roman" w:ascii="Times New Roman" w:hAnsi="Times New Roman"/>
          <w:bCs/>
        </w:rPr>
        <w:t>Венеции.</w:t>
      </w:r>
    </w:p>
    <w:p>
      <w:pPr>
        <w:pStyle w:val="Normal"/>
        <w:ind w:firstLine="360"/>
        <w:jc w:val="both"/>
        <w:rPr>
          <w:rFonts w:ascii="Times New Roman" w:hAnsi="Times New Roman" w:cs="Times New Roman"/>
          <w:color w:val="000000"/>
        </w:rPr>
      </w:pPr>
      <w:r>
        <w:rPr>
          <w:rFonts w:cs="Times New Roman" w:ascii="Times New Roman" w:hAnsi="Times New Roman"/>
          <w:bCs/>
        </w:rPr>
        <w:t>1724-1725 г.</w:t>
      </w:r>
    </w:p>
    <w:p>
      <w:pPr>
        <w:pStyle w:val="Normal"/>
        <w:ind w:firstLine="360"/>
        <w:jc w:val="both"/>
        <w:rPr>
          <w:rFonts w:ascii="Times New Roman" w:hAnsi="Times New Roman" w:cs="Times New Roman"/>
          <w:color w:val="000000"/>
        </w:rPr>
      </w:pPr>
      <w:r>
        <w:rPr>
          <w:rFonts w:cs="Times New Roman" w:ascii="Times New Roman" w:hAnsi="Times New Roman"/>
        </w:rPr>
        <w:t>в инну страну чрез Задру грядущий, но никакоже обре тохь. Аще же и обретахь много, то таковие, иже тре боваху мзди, мзди же великой, ей же чрез все путше ствиф мое собрати не возмогохь (си ест цекини, или, яснее рещи, червоние), Христа же ради никто же взяти хотяше, мнят бо и глаголют мнози, яко перегрин, путшествуяй до свете и обходя страни земли, многие собирает беци, си ест денги. Аз же глаголю под совестию, яко Бог точно един веет путническую нужду и терпение, како от горячости солнечной в время летное кривавий от телесе, даже с болезнию сердца и глави, изобилно истекает пот и кости расслабевают тако, яко ни ясти, ни пити, ниже глого лати воистину что либо хощеть, утружден сий дозела. Како в время осенное, дождевное, найпаче аще случится далече от града или веси, на поли, или в дубраве, претерпевает лияние и ветри, дрижа и стеня сердцем, иногдаже и плача с призиванием Владики, понеже не имеет ни единого рубища суха на мезер номь телеси споем, вес сий хладом пронзен и дождем облиян, измочен, отягощен? Что же реку, како во время зими, хлади, мрази, снеги, с омертвением внешних и внутрнихь членов, претерпевает, иногда же, немогий стерпети, безвременне жизнь свою сконче ваеть, ни одиного же имеяй члена тепла, един точию дух тепл, им же дишет. Обаче не мни, читателю благий, яко сице или иннпмь образом наглою помираяй смертию, лишен бити может царствия Божия. Всяк бо путник, аще истинен путник ест, аще путше ствует Христа ради, не собрания ради имения ходяй, прося в мире, не видения ради мирскихь красот и разнствования земел, народов и обикновений, по аще путшествует или по обещанию, или по желанию, ил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3 </w:t>
      </w:r>
      <w:r>
        <w:rPr>
          <w:rFonts w:cs="Times New Roman" w:ascii="Times New Roman" w:hAnsi="Times New Roman"/>
        </w:rPr>
        <w:t>Октября—28 Февраля.</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bCs/>
        </w:rPr>
        <w:t>153</w:t>
      </w:r>
    </w:p>
    <w:p>
      <w:pPr>
        <w:pStyle w:val="Normal"/>
        <w:ind w:firstLine="360"/>
        <w:jc w:val="both"/>
        <w:rPr>
          <w:rFonts w:ascii="Times New Roman" w:hAnsi="Times New Roman" w:cs="Times New Roman"/>
          <w:color w:val="000000"/>
        </w:rPr>
      </w:pPr>
      <w:r>
        <w:rPr>
          <w:rFonts w:cs="Times New Roman" w:ascii="Times New Roman" w:hAnsi="Times New Roman"/>
        </w:rPr>
        <w:t>спасения ради своего, посещая места святие, на них же шествоваху, или бита, или стоясте нозе Господа нашего Иисуса Христа, или поклонения ради мощем святихь угодников Божиих,—таковий и всяк инь, аще не имат, то должен есть ангелское пмети житие, касте исповедая грехи своя; таковое бо есть путников и всехь пелгримовь обикновение и от началниковь установление, яко, идеже аще прийдеть пелгримь r некоему святу месту, аще и вь подлом граде, или веси, отнюду же нест требовати патента, водного ради шествования, обаче, лучшего ради достоверия, место патента дается свидетельство исповедания грехов, за каковое тако истязают, яко и за патента, или жесточае. И во истинну, аще би и не хотел кто исповедатися, муспт тако Греческую содержащий веру, яко и Римскую; аще же к тому Римляне и более творят, елико бо исповедаются, толико и причащаются, яко то в Немецкой стране, в Мариацелю, в Лорете, Италии, в Ишпании, в Вару, в Риме, в Падве и прочая; кроме же сего, аще кто восхсице от своея побожности, может и частее исповедатися. Сего ради, путник аще и нагло помрет, в таковом частом исповедании, покаянии и чистом житии, мню, яко не точию не лишится царствия Божия, но еще мученический воспримет венец, понеже болезни и страдания, зной, вар, дожди и снези лютие претерпевая, подвизаяйся даже до смерти самоволно, Христа ради. Зде рассуди, разумний читателю, путника пут и путшествие его, представляф пред очи впшереченную нужду его, яко в вся части годане имат угодия в шествовании своем: в зиме нужда, в лете нужда, в осени такожде; едина точию весна, иже всем ест приятна, аще бивает недождевна, мало нечто убогому страннику приносит отрады, яжф ни мраза и упалу не имат,</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54</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rPr>
        <w:t>1724-1725 г.</w:t>
      </w:r>
    </w:p>
    <w:p>
      <w:pPr>
        <w:pStyle w:val="Normal"/>
        <w:ind w:firstLine="360"/>
        <w:jc w:val="both"/>
        <w:rPr>
          <w:rFonts w:ascii="Times New Roman" w:hAnsi="Times New Roman" w:cs="Times New Roman"/>
          <w:color w:val="000000"/>
        </w:rPr>
      </w:pPr>
      <w:r>
        <w:rPr>
          <w:rFonts w:cs="Times New Roman" w:ascii="Times New Roman" w:hAnsi="Times New Roman"/>
        </w:rPr>
        <w:t>един точию благоприятен и благорастворительний воздух. Обаче и в той час, аще случится чрез не проходимие вертепи, гори, долини и дубравп, не глаголю шествовати, но блудити, идеже сверепие токмо зверие п ядовптие живут крокодили,—радост в печал, отрада во воздихание, теплота в лютий мраз, словом рещи, благая весна жестокою мнится бити зимою, озе мевает бо сердце от страха, преставляя себе пред очи безвременную смерть, или звермп снеденну бити, или от лютихь снеденну бити змиев, или от разбойнических рук умрети, или гладом погибнути; нест кого вопросити о исправлении пути, нест от кого требовати помощи, в едином токмо Бозе путников жизн и упование. Паче же всего сего, аще не повседневное, то поне частое на земли легание, острое п жестокое каменое претикание, ножное боление, алчба в странах неплодних, жажда в странах безводнихь, вошоядениф и прочая, проч. проч. бесчисленная нужда. Обаче, да не в грех многоглаголания и славолюбия впаду, боюся. Сего ради возвращаюся на первое, от него же соблудихь. 11 тако ми ден от дне коснящу, исполнения ради желания моего, уводяся ден от дне, замедлихь четири седмици, си есть целий месяц Ок товрий. Последи же, егда начата являтися ветри и мрази и часте возмущашеся море, не являхуся нпкаковио пловци к граду Задре, к тому же обетшаша на мне ризи и раздрашася, и тако отпадф ми желание. Сухим же путем прежднимь бояхся шествовати, понеже пут ми предлежание чрез гори, идеже тол великие снези упадают, яко чрез все лето изгибнути но могут. Еще бо ми грядущу в Рим, купно с други моими види хомь многие спезн, на горах лежащие в средолетие, о них прежде писйхь доволно. Сего ради (Богу так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3 </w:t>
      </w:r>
      <w:r>
        <w:rPr>
          <w:rFonts w:cs="Times New Roman" w:ascii="Times New Roman" w:hAnsi="Times New Roman"/>
        </w:rPr>
        <w:t>Октября—</w:t>
      </w:r>
      <w:r>
        <w:rPr>
          <w:rFonts w:cs="Times New Roman" w:ascii="Times New Roman" w:hAnsi="Times New Roman"/>
          <w:lang w:val="el-GR" w:eastAsia="el-GR"/>
        </w:rPr>
        <w:t xml:space="preserve">28 </w:t>
      </w:r>
      <w:r>
        <w:rPr>
          <w:rFonts w:cs="Times New Roman" w:ascii="Times New Roman" w:hAnsi="Times New Roman"/>
        </w:rPr>
        <w:t>Февраля.</w:t>
      </w:r>
    </w:p>
    <w:p>
      <w:pPr>
        <w:pStyle w:val="Normal"/>
        <w:ind w:firstLine="360"/>
        <w:jc w:val="both"/>
        <w:rPr>
          <w:rFonts w:ascii="Times New Roman" w:hAnsi="Times New Roman" w:cs="Times New Roman"/>
          <w:color w:val="000000"/>
        </w:rPr>
      </w:pPr>
      <w:r>
        <w:rPr>
          <w:rFonts w:cs="Times New Roman" w:ascii="Times New Roman" w:hAnsi="Times New Roman"/>
        </w:rPr>
        <w:t>Венеции·</w:t>
      </w:r>
    </w:p>
    <w:p>
      <w:pPr>
        <w:pStyle w:val="Normal"/>
        <w:ind w:firstLine="360"/>
        <w:jc w:val="both"/>
        <w:rPr>
          <w:rFonts w:ascii="Times New Roman" w:hAnsi="Times New Roman" w:cs="Times New Roman"/>
          <w:color w:val="000000"/>
        </w:rPr>
      </w:pPr>
      <w:r>
        <w:rPr>
          <w:rFonts w:cs="Times New Roman" w:ascii="Times New Roman" w:hAnsi="Times New Roman"/>
          <w:bCs/>
        </w:rPr>
        <w:t>155</w:t>
      </w:r>
    </w:p>
    <w:p>
      <w:pPr>
        <w:pStyle w:val="Normal"/>
        <w:ind w:firstLine="360"/>
        <w:jc w:val="both"/>
        <w:rPr>
          <w:rFonts w:ascii="Times New Roman" w:hAnsi="Times New Roman" w:cs="Times New Roman"/>
          <w:color w:val="000000"/>
        </w:rPr>
      </w:pPr>
      <w:r>
        <w:rPr>
          <w:rFonts w:cs="Times New Roman" w:ascii="Times New Roman" w:hAnsi="Times New Roman"/>
        </w:rPr>
        <w:t>хотящу) умислихь тако в Венеции чрез зиму при Греческой [пребити церкве, и бист тако. Молыхь бо на чалнейшего от священник оного, иже и прежде, именуемого отца Василия, да благословит ми пребити чрез зимное время в оном вишереченномь госпиталю, и абие благослови без всякого отречения любяху. Последи же, видяху мя неотходяща от Венеции, ктитори церковние вписаху мя в реестр церковний, купно с инними убогими, им же дается в всяк ден неделний по пятънадесят сьлидовь (еже творит в монете Пол ской осмьнадесят грошей, Московских же два алтини), даяху же купно и мне равную с прочиими милостину. От их же руки аз взимая и Бога благодаря за про мишление его о мне грешном, молихь всегда за благодетелей своих, жйвущи тамо в оном вишшеписаномь госпиталю, при храме святого вел. мученика Христова Георгия. Последи же омерзе ми до зела празнование, яко не имехь, что делати, и не умехь, едино точию учение Латинское, Русское и инное школное знахь, един бо от учащихься бых. Есть же тамо семинариумь, си есть школа Греческая, в нейже дети Греческие, от инихь стран Греческих пришедшие, учатся Италиан скому и Латинскому наречию, даже по реторику. Семина риум оное належит под протекцию болшихь некиихь бояр Венециянскихь, иже не тако (мню) своея ради славы, яко паче Божея, дают сумпть болшой, платяще дидаскалу, си есть учителю, за оние чуждие дети, кормяще и оде вающе даже чрез шест лет. Тамо аз приходя часте и видя школное их учение, желахь зело, да нечто мало изучуся Гречески, и молихь учителя их, иже ми ду ховний отец бист, да не возбраняет ми приходити тамо на всяк ден. Он же не точию не возбрани, но соизволи, благослови, еще и повеле учеником своим, да аще о че</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56</w:t>
      </w:r>
    </w:p>
    <w:p>
      <w:pPr>
        <w:pStyle w:val="Normal"/>
        <w:ind w:firstLine="360"/>
        <w:jc w:val="both"/>
        <w:rPr>
          <w:rFonts w:ascii="Times New Roman" w:hAnsi="Times New Roman" w:cs="Times New Roman"/>
          <w:color w:val="000000"/>
        </w:rPr>
      </w:pPr>
      <w:r>
        <w:rPr>
          <w:rFonts w:cs="Times New Roman" w:ascii="Times New Roman" w:hAnsi="Times New Roman"/>
          <w:bCs/>
        </w:rPr>
        <w:t>Венецид.</w:t>
      </w:r>
    </w:p>
    <w:p>
      <w:pPr>
        <w:pStyle w:val="Normal"/>
        <w:ind w:firstLine="360"/>
        <w:jc w:val="both"/>
        <w:rPr>
          <w:rFonts w:ascii="Times New Roman" w:hAnsi="Times New Roman" w:cs="Times New Roman"/>
          <w:color w:val="000000"/>
        </w:rPr>
      </w:pPr>
      <w:r>
        <w:rPr>
          <w:rFonts w:cs="Times New Roman" w:ascii="Times New Roman" w:hAnsi="Times New Roman"/>
          <w:bCs/>
        </w:rPr>
        <w:t>1724-1725 г.</w:t>
      </w:r>
    </w:p>
    <w:p>
      <w:pPr>
        <w:pStyle w:val="Normal"/>
        <w:ind w:firstLine="360"/>
        <w:jc w:val="both"/>
        <w:rPr>
          <w:rFonts w:ascii="Times New Roman" w:hAnsi="Times New Roman" w:cs="Times New Roman"/>
          <w:color w:val="000000"/>
        </w:rPr>
      </w:pPr>
      <w:r>
        <w:rPr>
          <w:rFonts w:cs="Times New Roman" w:ascii="Times New Roman" w:hAnsi="Times New Roman"/>
        </w:rPr>
        <w:t>сом либо нибуд вопрошу, да показуют и научают. Вси бо мя Греки любяху, яко едину с ними имам веру. Аз же ходихь и научахся граматики Греческой и писанию ихь, ожидая время тепла путшествию моему. Егда же увестишася неции от Греков и от старших церковнихь о моем ползованию и в таковой нищете прилежанию в науце, благоволиша о мне зело и подаваху мне частее, аще и малу милостпну; ктитори же церковние видеша мя нага, и дадоша ми одежду добру и теплу, и благодарив аз Бога и, на болшую Его ж чест и похвалу, учахся. Обаче мало ползовахься, понеже краткое к научению имехь время, два дны бо просих милостини, ходящи но граде, третий же ден учихся. Зело бо трудно в Венеции, найпаче убогому, жити, воскормления ради, ибо каковою ценою в наших странах три или че тири может кормитися дны, тамо един не весма доволен. Сие же творихь чрез три токмо месяцы, си есть Иоеврий, Декемврий и Януарий, последи же линиях, яко зело мя ненавидяху сьжителие мои в госпиталю, часте со мною сварящася, и премудримь мя име нующе Соломоном, насмевахуся и инная многая пакости деяху. Множицею бо книжпци моя и писание школное вьметаху в огн и прочая неугодная творяху. Аз же иногда сваряхься, иногда же на Господа воз вергахь печаль мою, молящи, да Той мя препитаеть и по печали даст радост. Месяца Февруария, егда начат теплети, начах и аз о себе промышляти. Зима бо тамо в тих странах кратка ест и аки би нест, чрез три бо оние хладние месяци ни единожди не бяшф снег, аще  окрест по горам и велик бяше, не может бо там, найпаче же в Венеции, яко стоит на море, снег падати; аще бо когда окрест Венеции би вает снег, тамо дождь, снег бо в дождь растопн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3 </w:t>
      </w:r>
      <w:r>
        <w:rPr>
          <w:rFonts w:cs="Times New Roman" w:ascii="Times New Roman" w:hAnsi="Times New Roman"/>
        </w:rPr>
        <w:t>Октября—</w:t>
      </w:r>
      <w:r>
        <w:rPr>
          <w:rFonts w:cs="Times New Roman" w:ascii="Times New Roman" w:hAnsi="Times New Roman"/>
          <w:lang w:val="el-GR" w:eastAsia="el-GR"/>
        </w:rPr>
        <w:t xml:space="preserve">28 </w:t>
      </w:r>
      <w:r>
        <w:rPr>
          <w:rFonts w:cs="Times New Roman" w:ascii="Times New Roman" w:hAnsi="Times New Roman"/>
        </w:rPr>
        <w:t>Февраля.</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bCs/>
        </w:rPr>
        <w:t>157</w:t>
      </w:r>
    </w:p>
    <w:p>
      <w:pPr>
        <w:pStyle w:val="Normal"/>
        <w:ind w:firstLine="360"/>
        <w:jc w:val="both"/>
        <w:rPr>
          <w:rFonts w:ascii="Times New Roman" w:hAnsi="Times New Roman" w:cs="Times New Roman"/>
          <w:color w:val="000000"/>
        </w:rPr>
      </w:pPr>
      <w:r>
        <w:rPr>
          <w:rFonts w:cs="Times New Roman" w:ascii="Times New Roman" w:hAnsi="Times New Roman"/>
        </w:rPr>
        <w:t>ваеть п претворяется от теплоти дихания морского. Видя аз, яко ден от дне теплейший является, начах паки о прежднемь своемь промишляти намерении и хотя весма желание свое исполниги, молях всемилостивого Владику и Творца моего, да якоже сподоби мя великому и дивному в святихь чудотворцу Святителю Христову поклонитися Николаю и якоже всесплною его помощию многая святия сподобихься посетити места, молпхь Всемогущего Его, да и конечное путшествие моего исполнить желание. Ходихь, едва не на всяк ден, вь вечерь на пляц Марка Святого, си есть на базарь, расмотряя машкари, игри, продаяние балсамовь, диалоги, комедии, обичая, приветсвия и прочая, прочая, прочая, яже ищислити не могу. Есть бо воистину, что видети тамо, все бо, еже может обрестися что либо нибудь чудесное и новое вь всехь тамо окрестнихь странах, r Венеции проходить. Тамо аз различнихь и чудес нихь вещей много виде, о них же последи изявити потщуся, зде же первеф описание оного, всей вселеной пресловутого града, прекрасной Венеции и яже в ней вькратце изявити подщуся. Обаче о семь первее разум пий ведай читателю, яко Венеция двояко именуется: единожди вся гради, и веси, и ицсули морские, словом единимь, все панство, належащоф r принципу Венецкому, именуется Венеция, о них же нест зде гла голати подробну; вторицею самая столица, си ест пер воначалний град, идеже обитает принцепс и вещ посполитая, именуется Венеция; и о сей аз мало изя внтп потщуся.</w:t>
      </w:r>
    </w:p>
    <w:p>
      <w:pPr>
        <w:pStyle w:val="Normal"/>
        <w:ind w:firstLine="360"/>
        <w:jc w:val="both"/>
        <w:rPr>
          <w:rFonts w:ascii="Times New Roman" w:hAnsi="Times New Roman" w:cs="Times New Roman"/>
          <w:color w:val="000000"/>
        </w:rPr>
      </w:pPr>
      <w:r>
        <w:rPr>
          <w:rFonts w:cs="Times New Roman" w:ascii="Times New Roman" w:hAnsi="Times New Roman"/>
          <w:bCs/>
        </w:rPr>
        <w:t>Описание Венеции града.</w:t>
      </w:r>
    </w:p>
    <w:p>
      <w:pPr>
        <w:pStyle w:val="Normal"/>
        <w:ind w:firstLine="360"/>
        <w:jc w:val="both"/>
        <w:rPr>
          <w:rFonts w:ascii="Times New Roman" w:hAnsi="Times New Roman" w:cs="Times New Roman"/>
          <w:color w:val="000000"/>
        </w:rPr>
      </w:pPr>
      <w:r>
        <w:rPr>
          <w:rFonts w:cs="Times New Roman" w:ascii="Times New Roman" w:hAnsi="Times New Roman"/>
        </w:rPr>
        <w:t>Венеция ест град прекрасний славою и честию по всем свете сияющий, дивной ради своей лепоти и чу</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58</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bCs/>
          <w:i/>
          <w:iCs/>
        </w:rPr>
        <w:t>1724.</w:t>
      </w:r>
      <w:r>
        <w:rPr>
          <w:rFonts w:cs="Times New Roman" w:ascii="Times New Roman" w:hAnsi="Times New Roman"/>
        </w:rPr>
        <w:t>—</w:t>
      </w:r>
      <w:r>
        <w:rPr>
          <w:rFonts w:cs="Times New Roman" w:ascii="Times New Roman" w:hAnsi="Times New Roman"/>
          <w:lang w:val="la-VA" w:eastAsia="la-VA"/>
        </w:rPr>
        <w:t xml:space="preserve">17J5 </w:t>
      </w:r>
      <w:r>
        <w:rPr>
          <w:rFonts w:cs="Times New Roman" w:ascii="Times New Roman" w:hAnsi="Times New Roman"/>
          <w:bCs/>
        </w:rPr>
        <w:t>Г.</w:t>
      </w:r>
    </w:p>
    <w:p>
      <w:pPr>
        <w:pStyle w:val="Normal"/>
        <w:ind w:firstLine="360"/>
        <w:jc w:val="both"/>
        <w:rPr>
          <w:rFonts w:ascii="Times New Roman" w:hAnsi="Times New Roman" w:cs="Times New Roman"/>
          <w:color w:val="000000"/>
        </w:rPr>
      </w:pPr>
      <w:r>
        <w:rPr>
          <w:rFonts w:cs="Times New Roman" w:ascii="Times New Roman" w:hAnsi="Times New Roman"/>
        </w:rPr>
        <w:t>десного на воде морской устроения, вся в себе имущий. Имат в себе много костелов зело лепотнихь и много вежей високих, при онихь стоящих, и многие часи на них устроение, найпаче же первоначалная в граде церковь Святого Апостола и Евангелиста Марка есть зело лепотна, обаче нине в костел от Римлян превращенна. Ест же лепота ей таковая: отъвне имат верхов пят болтихь, цению лепотне покровеннихь, и иними же многими персонами и разлачними гзимсами мра морними украшенна от всех стран. Первая, си есть западная, стена мусиею и различнимы мрамори украшенна, акп злато бдещится, верху же муссип различними маловава фигурами, посреде же, на преди щита, четири кони по злащенние, аки живие, искусне соделанние имат; часи от стени правой. Внутрь вся даже до половини, на ченпш от верха, прекрасною насажденна мусиею, по мусии же старинное Греческое имат иконописание, от половини же даже до земля разнолепотними таблицами и столпами от мрамора драгоцено насажденна и украшенна. Первоначалний же престол (повествуют), яко цени не имат, от многих бо дражайших мраморов и каменей различнихь еще коштом Греческим ест соделан. Что же реку о павементе или помосте? Воистину удивлению великому достоин ест, како от различновиднихь, малихь же аки боб штучок мрамор них вес насажден, разния фигури, птици, цвети, риби и прочая животная изображающий. Многи сут, якоже рех, прекрасна костели, обаче иние от Греческих церковь превращенпие. И та самая Греческая церковь (при ней же аз живяхь) Святого великомученика Георгия превращенна ест и не вся по древнему Греческому правилу творит отправу свою, якоже и ми, но в многих распствующ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3 </w:t>
      </w:r>
      <w:r>
        <w:rPr>
          <w:rFonts w:cs="Times New Roman" w:ascii="Times New Roman" w:hAnsi="Times New Roman"/>
        </w:rPr>
        <w:t>Октября—</w:t>
      </w:r>
      <w:r>
        <w:rPr>
          <w:rFonts w:cs="Times New Roman" w:ascii="Times New Roman" w:hAnsi="Times New Roman"/>
          <w:lang w:val="el-GR" w:eastAsia="el-GR"/>
        </w:rPr>
        <w:t xml:space="preserve">28 </w:t>
      </w:r>
      <w:r>
        <w:rPr>
          <w:rFonts w:cs="Times New Roman" w:ascii="Times New Roman" w:hAnsi="Times New Roman"/>
        </w:rPr>
        <w:t>Февраля.</w:t>
      </w:r>
    </w:p>
    <w:p>
      <w:pPr>
        <w:pStyle w:val="Normal"/>
        <w:ind w:firstLine="360"/>
        <w:jc w:val="both"/>
        <w:rPr>
          <w:rFonts w:ascii="Times New Roman" w:hAnsi="Times New Roman" w:cs="Times New Roman"/>
          <w:color w:val="000000"/>
        </w:rPr>
      </w:pPr>
      <w:r>
        <w:rPr>
          <w:rFonts w:cs="Times New Roman" w:ascii="Times New Roman" w:hAnsi="Times New Roman"/>
          <w:bCs/>
        </w:rPr>
        <w:t>159</w:t>
      </w:r>
    </w:p>
    <w:p>
      <w:pPr>
        <w:pStyle w:val="Normal"/>
        <w:tabs>
          <w:tab w:val="clear" w:pos="708"/>
          <w:tab w:val="left" w:pos="2736" w:leader="none"/>
        </w:tabs>
        <w:ind w:firstLine="360"/>
        <w:jc w:val="both"/>
        <w:rPr>
          <w:rFonts w:ascii="Times New Roman" w:hAnsi="Times New Roman" w:cs="Times New Roman"/>
          <w:color w:val="000000"/>
        </w:rPr>
      </w:pPr>
      <w:r>
        <w:rPr>
          <w:rFonts w:cs="Times New Roman" w:ascii="Times New Roman" w:hAnsi="Times New Roman"/>
          <w:bCs/>
        </w:rPr>
        <w:t xml:space="preserve">Описание церкви Гречесдой, яЖе ест вь Ве~ </w:t>
        <w:tab/>
        <w:t>непии.</w:t>
      </w:r>
    </w:p>
    <w:p>
      <w:pPr>
        <w:pStyle w:val="Normal"/>
        <w:ind w:firstLine="360"/>
        <w:jc w:val="both"/>
        <w:rPr>
          <w:rFonts w:ascii="Times New Roman" w:hAnsi="Times New Roman" w:cs="Times New Roman"/>
          <w:color w:val="000000"/>
        </w:rPr>
      </w:pPr>
      <w:r>
        <w:rPr>
          <w:rFonts w:cs="Times New Roman" w:ascii="Times New Roman" w:hAnsi="Times New Roman"/>
        </w:rPr>
        <w:t>Церковь Греческая есть зело ленотна отъвне и от внутрь, от единого превеликого тесанного составленна камени стариннимь расположением, ни единого в себе имущая внутрь столпа, токмо вне мало, и верх точию един велик, цению лепотне покровень. Тамо Греки обикновения не имут некогда приходити на утреню, аще би и в найболыпий праздник, токмо на службу Божую и на вечерню. Тамо нищим вь церкви не волно просити милостини, но един от чину церковнихь прокураторов ест поставлен, просяй, ходящи по церкви, на вся неделя вь службе Божой, по окончании же раздавая инимь, что повелевно, иже суть вышсаны в реестр церковний, невписанннмь же, что хотя. Вь отправе церковной согласуют вь всем з нами, токмо сим разнствуют: 1) на службе Златоустого, егда служат собором, на первом вьходе, си ест со Евангелием егда речет диакон: „премудрость прости", вси единогласно поют: „прийдетф поклонемся и припадем к Христу", таже, входяще в олтарь окончевают и абиф поют такожде сами и тропари; 2) прокимена не поют пред Апостолом, но чтет, иже чтет Апостол; 3) по Апостоле не поют на два крилоси „аллилуя", но на единой стране; 4) „Господи помилуй" и прочая к ектении всегда панамарь отвествует вь олтаре; 5) „Иже херувими" на единой поют стране; 0) егда многолюдствие бивает вь церкви, диакон не чтет Евангелия посреде церкве, но возлазит на катедру високо, йдеже прошзведь бивает, и тамо чтет, лучшего ради внимания; 7) киноникь токмо на единой поется стране;</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60</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rPr>
        <w:t>1724-1725 г.</w:t>
      </w:r>
    </w:p>
    <w:p>
      <w:pPr>
        <w:pStyle w:val="Normal"/>
        <w:ind w:firstLine="360"/>
        <w:jc w:val="both"/>
        <w:rPr>
          <w:rFonts w:ascii="Times New Roman" w:hAnsi="Times New Roman" w:cs="Times New Roman"/>
          <w:color w:val="000000"/>
        </w:rPr>
      </w:pPr>
      <w:r>
        <w:rPr>
          <w:rFonts w:cs="Times New Roman" w:ascii="Times New Roman" w:hAnsi="Times New Roman"/>
        </w:rPr>
        <w:t xml:space="preserve">8) егда речет „вонмемь" „святая святихь", не отве щаеть абие понамарь: „един свять“, но первее глаголет: „на помощ всем побожнимь и православнимь Христианомъ", таже: „един святъ" и прочая, до конца. На вечерни, егда служат собором, сами священници поют „Свете тихий", егда же ни, то поет един на крилосе и не входит в Царские врата священник, донележе не услишит </w:t>
      </w:r>
      <w:r>
        <w:rPr>
          <w:rFonts w:cs="Times New Roman" w:ascii="Times New Roman" w:hAnsi="Times New Roman"/>
          <w:i/>
          <w:iCs/>
        </w:rPr>
        <w:t>пришедшу солнцу на запад;</w:t>
      </w:r>
      <w:r>
        <w:rPr>
          <w:rFonts w:cs="Times New Roman" w:ascii="Times New Roman" w:hAnsi="Times New Roman"/>
        </w:rPr>
        <w:t xml:space="preserve"> не виходят насреди церкви пети ничтоже, ни стиховен, ни „Достойно", токмо на клиросехь, всегда же един от них что либо нибудь поет, прочий же токмо гудут и творят в подобие некоего инструмента. Всенощное вкупе отправляют с вечернею, утреню же всегда в свое время; на всенощное же хлеби великие пекут, с медом и корениемь, и раздают всем, от велика даже до мала, ни единого презирающе, яко в насьбивает. Един точию раз звонят на всякое набоженство: или на службу Божую, или на вечерню, или на утреню; в не делю и в пнние свята в вся колоколы, по вся же дни в един. Токмо в великие зело свята звонят трижди: первий раз, егда идет священник на проскомидию, вторий, егда преносит дари, третий, егда глаголет: „с страхом Божиим и со верою приступетф". В четиредесятницу на преждесвященной не чтут па рамеовь посреде церкве, но на крилосе. „Да исправится" поет седмичний в олтаре, а не якоже в нас, чтяй парамеи посреде церкве поет и „Да исправится". Поклонов творити но обикоша, токмо метание. На первой же недели поста, на павечерномь каноне поклонов не творят, токмо крестятся, не вемь чесо ради: или лености, или стида, да не воссмеются Италиане. В пяток не чтут Пассии, токмо малое Евангелие, вьместо же Пассии чтут част от акафиста Богородицы, раз</w:t>
      </w:r>
    </w:p>
    <w:p>
      <w:pPr>
        <w:pStyle w:val="Normal"/>
        <w:tabs>
          <w:tab w:val="clear" w:pos="708"/>
          <w:tab w:val="left" w:pos="2554" w:leader="none"/>
        </w:tabs>
        <w:ind w:firstLine="360"/>
        <w:jc w:val="both"/>
        <w:rPr>
          <w:rFonts w:ascii="Times New Roman" w:hAnsi="Times New Roman" w:cs="Times New Roman"/>
          <w:color w:val="000000"/>
        </w:rPr>
      </w:pPr>
      <w:r>
        <w:rPr>
          <w:rFonts w:cs="Times New Roman" w:ascii="Times New Roman" w:hAnsi="Times New Roman"/>
          <w:lang w:val="el-GR" w:eastAsia="el-GR"/>
        </w:rPr>
        <w:t xml:space="preserve">13 </w:t>
      </w:r>
      <w:r>
        <w:rPr>
          <w:rFonts w:cs="Times New Roman" w:ascii="Times New Roman" w:hAnsi="Times New Roman"/>
        </w:rPr>
        <w:t>Октября—</w:t>
      </w:r>
      <w:r>
        <w:rPr>
          <w:rFonts w:cs="Times New Roman" w:ascii="Times New Roman" w:hAnsi="Times New Roman"/>
          <w:lang w:val="el-GR" w:eastAsia="el-GR"/>
        </w:rPr>
        <w:t xml:space="preserve">28 </w:t>
      </w:r>
      <w:r>
        <w:rPr>
          <w:rFonts w:cs="Times New Roman" w:ascii="Times New Roman" w:hAnsi="Times New Roman"/>
        </w:rPr>
        <w:t>Февраля.</w:t>
        <w:tab/>
        <w:t>ВбНбИИИуи.</w:t>
      </w:r>
    </w:p>
    <w:p>
      <w:pPr>
        <w:pStyle w:val="Normal"/>
        <w:ind w:firstLine="360"/>
        <w:jc w:val="both"/>
        <w:rPr>
          <w:rFonts w:ascii="Times New Roman" w:hAnsi="Times New Roman" w:cs="Times New Roman"/>
          <w:color w:val="000000"/>
        </w:rPr>
      </w:pPr>
      <w:r>
        <w:rPr>
          <w:rFonts w:cs="Times New Roman" w:ascii="Times New Roman" w:hAnsi="Times New Roman"/>
          <w:bCs/>
        </w:rPr>
        <w:t>161</w:t>
      </w:r>
    </w:p>
    <w:p>
      <w:pPr>
        <w:pStyle w:val="Normal"/>
        <w:ind w:firstLine="360"/>
        <w:jc w:val="both"/>
        <w:rPr>
          <w:rFonts w:ascii="Times New Roman" w:hAnsi="Times New Roman" w:cs="Times New Roman"/>
          <w:color w:val="000000"/>
        </w:rPr>
      </w:pPr>
      <w:r>
        <w:rPr>
          <w:rFonts w:cs="Times New Roman" w:ascii="Times New Roman" w:hAnsi="Times New Roman"/>
        </w:rPr>
        <w:t xml:space="preserve">деляюще по три икоси на пяток, чрез седмици, на повечерниди; на месте же оном, идеже требе чести канон, поют ирмоси от акафиста с стихами даже до икосов, последи же виходпт священник пред на месний образ Пресвятой Богородица и рече: „ангел предстател послан бист рещи Богородицы: радуйся*, В-жди, и чтет три кондаки и три икоси, последи же престает и поют клирици седмую песнь, с стихи и прочая до конца второго пятка подобне творят, обаче три икоса и кондаки инние последующие священник чтет; третого пятка паки инние три, четвертого даже до конца окончевают. И тако аки един акафисть чрез четири недели чтут. Обаче довлеет о семь и возвращаю ся паки к описанию Венеции, идеже мало помянув о лепоте костелов, обаче не могу ихьиспо вести, колико сут числом, сут бо премноги, и ле ноти их подробну не исповедую, понеже не всюду по сещахь. Токмо се пишу, яко многие имут святихь Божиих мощи, тако Греческих, яко и Римских, обаче не целие, по малие части, и не показуют никому же Сут же три токмо целие Святие Греческие, в Римских лежащие костелах, их же токмо трижди в год от кривают и показуют, си ест на Воскресение, на Сошествие и в ден их празднования. Первий святый именуется Иоан Милостивий, патриарха Александрийский, иже лежит в костеле, именуемом </w:t>
      </w:r>
      <w:r>
        <w:rPr>
          <w:rFonts w:cs="Times New Roman" w:ascii="Times New Roman" w:hAnsi="Times New Roman"/>
          <w:lang w:val="la-VA" w:eastAsia="la-VA"/>
        </w:rPr>
        <w:t xml:space="preserve">Sanet </w:t>
      </w:r>
      <w:r>
        <w:rPr>
          <w:rFonts w:cs="Times New Roman" w:ascii="Times New Roman" w:hAnsi="Times New Roman"/>
        </w:rPr>
        <w:t xml:space="preserve">Иоапе Вга </w:t>
      </w:r>
      <w:r>
        <w:rPr>
          <w:rFonts w:cs="Times New Roman" w:ascii="Times New Roman" w:hAnsi="Times New Roman"/>
          <w:lang w:val="la-VA" w:eastAsia="la-VA"/>
        </w:rPr>
        <w:t xml:space="preserve">gula, </w:t>
      </w:r>
      <w:r>
        <w:rPr>
          <w:rFonts w:cs="Times New Roman" w:ascii="Times New Roman" w:hAnsi="Times New Roman"/>
        </w:rPr>
        <w:t xml:space="preserve">.на правой стране, в златой раце. Вторий святый именуется преподобный Сава, иже лежит в костеле, именуемом </w:t>
      </w:r>
      <w:r>
        <w:rPr>
          <w:rFonts w:cs="Times New Roman" w:ascii="Times New Roman" w:hAnsi="Times New Roman"/>
          <w:lang w:val="la-VA" w:eastAsia="la-VA"/>
        </w:rPr>
        <w:t xml:space="preserve">Sanet </w:t>
      </w:r>
      <w:r>
        <w:rPr>
          <w:rFonts w:cs="Times New Roman" w:ascii="Times New Roman" w:hAnsi="Times New Roman"/>
        </w:rPr>
        <w:t>Антонин. Третий святый именуется Афанасий, патриарха Александрийский, учитель церковный, иже опочивает в монастире Капуцинскомь в церкви. И сего ради, славится Венеция: 1) основанием на воде;· второе) лепотою и множеством прекраснихь костеловъ</w:t>
      </w:r>
    </w:p>
    <w:p>
      <w:pPr>
        <w:pStyle w:val="Normal"/>
        <w:tabs>
          <w:tab w:val="clear" w:pos="708"/>
          <w:tab w:val="left" w:pos="5694" w:leader="none"/>
        </w:tabs>
        <w:ind w:firstLine="360"/>
        <w:jc w:val="both"/>
        <w:rPr>
          <w:rFonts w:ascii="Times New Roman" w:hAnsi="Times New Roman" w:cs="Times New Roman"/>
          <w:color w:val="000000"/>
        </w:rPr>
      </w:pPr>
      <w:r>
        <w:rPr>
          <w:rFonts w:cs="Times New Roman" w:ascii="Times New Roman" w:hAnsi="Times New Roman"/>
        </w:rPr>
        <w:t>Путешествие Барского.</w:t>
        <w:tab/>
        <w:t>11</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62</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rPr>
        <w:t>1724-1725 г.</w:t>
      </w:r>
    </w:p>
    <w:p>
      <w:pPr>
        <w:pStyle w:val="Normal"/>
        <w:ind w:firstLine="360"/>
        <w:jc w:val="both"/>
        <w:rPr>
          <w:rFonts w:ascii="Times New Roman" w:hAnsi="Times New Roman" w:cs="Times New Roman"/>
          <w:color w:val="000000"/>
        </w:rPr>
      </w:pPr>
      <w:r>
        <w:rPr>
          <w:rFonts w:cs="Times New Roman" w:ascii="Times New Roman" w:hAnsi="Times New Roman"/>
        </w:rPr>
        <w:t xml:space="preserve">и вежей; третое) множеством мощей Святихь Божиих; четвертое) лепотою и строением прекраснихь полатъп расположением улиц, в них непрестанно вода морская проходит; 5) яко от улици до улици суть ка менние мости, лепотне устроение, прехождения рады, сут же числом всех шестьдесят тест, кроме дре вянихь, их же едва не толико изобрестися может. Есть тамо мост, глава всем мостом, именуемий Ве </w:t>
      </w:r>
      <w:r>
        <w:rPr>
          <w:rFonts w:cs="Times New Roman" w:ascii="Times New Roman" w:hAnsi="Times New Roman"/>
          <w:lang w:val="la-VA" w:eastAsia="la-VA"/>
        </w:rPr>
        <w:t xml:space="preserve">alto, </w:t>
      </w:r>
      <w:r>
        <w:rPr>
          <w:rFonts w:cs="Times New Roman" w:ascii="Times New Roman" w:hAnsi="Times New Roman"/>
        </w:rPr>
        <w:t xml:space="preserve">иже есть тол долгий, и шерокий, и крепкий, яко много апотекь, си ест коморь купеческих, великих, цению покровеннихь, на себе стоящих имат; иод спод же его корабле болшие преходят; 6) Венеция ест славна и честна разнствием купцов, иже приходят тамо от различнихь стран и куплю деют, яко то от Греции, от Туркии, от Армении, от Немецких, Гпшпанскихь и прочиихь бесчисленнихь стран; 7) Венеция ест славна и честна того ради, яко не сеет, ни орет, но всякое изобилие имат; 8) Венеция ест славна и честна множеством богатихь и великороднихь бояр и людми, иже светлия и честния Обикоша носити одежди; 9) Венеция ест славна и честна, яко в ней нрпнцепь, или вождь всего Венец кого панства живет и Вещь Посполита, на него же посмотрети с асистенциею сенаторов, си ест Вещи Посполитой, и ужасно, и преславное есть, что аз мно гажди видехь. Принцепь-ходит в порфири царской, от горностаев составленной, на главе же имеет зла тий рог, его же и в церкве не слагает; сенатори жо егда ассистуют ему, тогда в червленнихь, егда же ни, •то в черних; обачф всегда ходят в долгой одежде, яжф именуется латински </w:t>
      </w:r>
      <w:r>
        <w:rPr>
          <w:rFonts w:cs="Times New Roman" w:ascii="Times New Roman" w:hAnsi="Times New Roman"/>
          <w:lang w:val="la-VA" w:eastAsia="la-VA"/>
        </w:rPr>
        <w:t xml:space="preserve">toga, </w:t>
      </w:r>
      <w:r>
        <w:rPr>
          <w:rFonts w:cs="Times New Roman" w:ascii="Times New Roman" w:hAnsi="Times New Roman"/>
        </w:rPr>
        <w:t>яже прознаменуеть покой,  Венеция бо всегда седит в покои, ибо её не отважится никто одолети, того ради и печатуется иетлен-</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3 </w:t>
      </w:r>
      <w:r>
        <w:rPr>
          <w:rFonts w:cs="Times New Roman" w:ascii="Times New Roman" w:hAnsi="Times New Roman"/>
        </w:rPr>
        <w:t>Октября—</w:t>
      </w:r>
      <w:r>
        <w:rPr>
          <w:rFonts w:cs="Times New Roman" w:ascii="Times New Roman" w:hAnsi="Times New Roman"/>
          <w:lang w:val="el-GR" w:eastAsia="el-GR"/>
        </w:rPr>
        <w:t xml:space="preserve">28 </w:t>
      </w:r>
      <w:r>
        <w:rPr>
          <w:rFonts w:cs="Times New Roman" w:ascii="Times New Roman" w:hAnsi="Times New Roman"/>
        </w:rPr>
        <w:t>Февраля.</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bCs/>
        </w:rPr>
        <w:t>163</w:t>
      </w:r>
    </w:p>
    <w:p>
      <w:pPr>
        <w:pStyle w:val="Normal"/>
        <w:ind w:firstLine="360"/>
        <w:jc w:val="both"/>
        <w:rPr>
          <w:rFonts w:ascii="Times New Roman" w:hAnsi="Times New Roman" w:cs="Times New Roman"/>
          <w:color w:val="000000"/>
        </w:rPr>
      </w:pPr>
      <w:r>
        <w:rPr>
          <w:rFonts w:cs="Times New Roman" w:ascii="Times New Roman" w:hAnsi="Times New Roman"/>
        </w:rPr>
        <w:t>ною девицею, яко ни от кого же есть пораженна; 10) Венеция есть славна и честна различними премудримп майстерами и художниками искусними, иже нигде не возмогут лучшие, пачепхь, обрестпся; 11) Венеция есть славна и честна, яко имат премногое множество купеческих рядов и коморь, в них вещи, каковие могут изобрестися вь свете, продаются; 12) Венеция ест славна плацомь, или площедию, именуемою Святого Марка: первое, яко шерокое, чинное, премудрое и прекрасное имат расположение; второе, яко чудесная и удивителная творятся на ней чрез все года время, кроме первой и последней недели святого великого поста. Но довдееть о семь, понеже совершенно даже до последней вещи оппсати не могу, егда и времени, и труда, и паперу много приложити требе. Зде мало из являю вещи, яже аз впдехь и яже сут в Венеции.</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Описание вещей, ягике аз видехь в Венеции. </w:t>
      </w:r>
      <w:r>
        <w:rPr>
          <w:rFonts w:cs="Times New Roman" w:ascii="Times New Roman" w:hAnsi="Times New Roman"/>
          <w:bCs/>
          <w:vertAlign w:val="superscript"/>
        </w:rPr>
        <w:t>1</w:t>
      </w:r>
    </w:p>
    <w:p>
      <w:pPr>
        <w:pStyle w:val="Normal"/>
        <w:ind w:firstLine="360"/>
        <w:jc w:val="both"/>
        <w:rPr>
          <w:rFonts w:ascii="Times New Roman" w:hAnsi="Times New Roman" w:cs="Times New Roman"/>
          <w:color w:val="000000"/>
        </w:rPr>
      </w:pPr>
      <w:r>
        <w:rPr>
          <w:rFonts w:cs="Times New Roman" w:ascii="Times New Roman" w:hAnsi="Times New Roman"/>
        </w:rPr>
        <w:t>1) Видехь пирь, или банкет, его же самь Прин цепь Венецкий болшим своимь сенатором, и велико роднимь бояромь творит в учреждение в дни Празднования Господа нашего Иисуса Христа. Банкет оний (якоже повествуют Венецияне) составляет трижди вь год, си ест: на Рождество, на Пасху и на зелениф Свята, обаче всяк различнимь образом; на него же смотрети едва не вси грядут Венециане, невозбранно бо ест. Тамо и аз прийдохь и узрех, еже не зрехь от рождения моего, того ради и пером изобразите со-. вершенно не могу, понеже ни оценпти, ни распознати сложения вещей не уразумехь. Се токмо глаголю, яко многие тисящи денег к составлению требует, отъ</w:t>
      </w:r>
    </w:p>
    <w:p>
      <w:pPr>
        <w:pStyle w:val="Normal"/>
        <w:tabs>
          <w:tab w:val="clear" w:pos="708"/>
          <w:tab w:val="left" w:pos="2434" w:leader="none"/>
          <w:tab w:val="left" w:pos="5194" w:leader="none"/>
        </w:tabs>
        <w:ind w:firstLine="360"/>
        <w:jc w:val="both"/>
        <w:rPr>
          <w:rFonts w:ascii="Times New Roman" w:hAnsi="Times New Roman" w:cs="Times New Roman"/>
          <w:color w:val="000000"/>
        </w:rPr>
      </w:pPr>
      <w:r>
        <w:rPr>
          <w:rFonts w:cs="Times New Roman" w:ascii="Times New Roman" w:hAnsi="Times New Roman"/>
          <w:bCs/>
          <w:u w:val="single"/>
          <w:lang w:val="el-GR" w:eastAsia="el-GR"/>
        </w:rPr>
        <w:t>164</w:t>
      </w:r>
      <w:r>
        <w:rPr>
          <w:rFonts w:cs="Times New Roman" w:ascii="Times New Roman" w:hAnsi="Times New Roman"/>
          <w:bCs/>
          <w:lang w:val="el-GR" w:eastAsia="el-GR"/>
        </w:rPr>
        <w:tab/>
      </w:r>
      <w:r>
        <w:rPr>
          <w:rFonts w:cs="Times New Roman" w:ascii="Times New Roman" w:hAnsi="Times New Roman"/>
          <w:bCs/>
        </w:rPr>
        <w:t>Венеция-</w:t>
        <w:tab/>
        <w:t>1724-1725 г.</w:t>
      </w:r>
    </w:p>
    <w:p>
      <w:pPr>
        <w:pStyle w:val="Normal"/>
        <w:ind w:firstLine="360"/>
        <w:jc w:val="both"/>
        <w:rPr>
          <w:rFonts w:ascii="Times New Roman" w:hAnsi="Times New Roman" w:cs="Times New Roman"/>
          <w:color w:val="000000"/>
        </w:rPr>
      </w:pPr>
      <w:r>
        <w:rPr>
          <w:rFonts w:cs="Times New Roman" w:ascii="Times New Roman" w:hAnsi="Times New Roman"/>
        </w:rPr>
        <w:t>драгихь бо вещей есть составлен, от них же сут нецие, яко ни обретаются в наших странах. На него же точию посмотрети . есть удивително, честно и преславно, ибо не простою сочиненний яствою, но вся яства персонами сочиненна, еще же персонами приличествующими к ястве или питию, с подписями, разумно при ложенними, или от истории, или от фабул рифмо творческих взятими, яко то Бахус, иже бяше бог пянства, яко то Венера, иже бяша богиня плодов зем нпхь, и прочая, сим подобная; еще же, кроме фигур человеческих, зверие, птиди, риби, гори, дубрави, реки, источники и прочая бесчисленная от ядомихь вещей, аки живие, соделанна сут. Тамо аз долго присмотря яся, велиимь удивлением чудяхся дозела. Довлеет то лико. Прочее бо аз устне яснее вопрошающу мя ис повести обещаюся. 2) Видехь дивное творение (еже по вся годи бивает) в Баханалии, си есть в Мясопусти, пред Четиредееятницею. Еще бо за пят или шест недел пред великим постом начинают шалети п бесноватися, дети, ходяще по улицам и по базаре, играюще, скачуще, поюще, закривающе лица своя маш карами и творяще скоки, пгри, празнословия, смехотворения, интермедии и прочая, проч., проч., зело удивительная, тако от нищих, яко и от богатихь, даже до остатного дне мясопустного. Пред запустами же, за шест дний, сооружают от древа великую и лепот ную структуру посреде пляца Святого Марка, в подобие лекоя полати, или вежи, всю малованну лепо, иже мнится, аки от камене мраморного составлена быти, на ней порохов и радий многое множество таинственно сокровенни сут, паления ради и показования многих огневь. По обою страну тоя вежи£соделовают два театра, в творение деалоговь и танцовь на чпадахь 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3 </w:t>
      </w:r>
      <w:r>
        <w:rPr>
          <w:rFonts w:cs="Times New Roman" w:ascii="Times New Roman" w:hAnsi="Times New Roman"/>
        </w:rPr>
        <w:t>Октября—</w:t>
      </w:r>
      <w:r>
        <w:rPr>
          <w:rFonts w:cs="Times New Roman" w:ascii="Times New Roman" w:hAnsi="Times New Roman"/>
          <w:lang w:val="el-GR" w:eastAsia="el-GR"/>
        </w:rPr>
        <w:t xml:space="preserve">23 </w:t>
      </w:r>
      <w:r>
        <w:rPr>
          <w:rFonts w:cs="Times New Roman" w:ascii="Times New Roman" w:hAnsi="Times New Roman"/>
        </w:rPr>
        <w:t>Февраля.</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bCs/>
        </w:rPr>
        <w:t>165</w:t>
      </w:r>
    </w:p>
    <w:p>
      <w:pPr>
        <w:pStyle w:val="Normal"/>
        <w:ind w:firstLine="360"/>
        <w:jc w:val="both"/>
        <w:rPr>
          <w:rFonts w:ascii="Times New Roman" w:hAnsi="Times New Roman" w:cs="Times New Roman"/>
          <w:color w:val="000000"/>
        </w:rPr>
      </w:pPr>
      <w:r>
        <w:rPr>
          <w:rFonts w:cs="Times New Roman" w:ascii="Times New Roman" w:hAnsi="Times New Roman"/>
        </w:rPr>
        <w:t>прочиихь действий. Окресть издалече устрояют полати, седения ради народа и лучшего ради видения. Сим же тако устроенимь, изводят мясопродавци, повелениемь Принципа, трох или четирохь волов и великим мечем всем от первого до последнего, пред всенарод нима очима отседают глави, аки би закалающе на уго товление пиршества Запустного. Последи творят тан ци и штуки, по обою страну на онихь театрах. Таже тайно вжигают сокровенниф порохи и рации, на оной вишеписанной вежи, еже аки огн с небесы спадший мнится бити с громом. Егда же скончается, расходятся к домом. Паки, по двою или трию днию, внутрь Принципова двора устрояют полати на седение народа, и сниходятся людий много. Изводят же вола, оцепивши за роги вервомь и ведяще окрест издалече. Таже при пущают псов, изученнихь хватати за уши, и творят дотоле, донележе живому отгризут уши. Таже изводят второго, третиего и четвертого и творят всем такождо, даже до девяти; десятого тровят без верва, едина де сятого привязують до висящего верва, посреде двора Принципова, дванадесятому целому отсекают главу и последи расходятся. Еже егда видехь, аще и веселя хуся мнози, аз едва не плакахь, видящи таковое мучение незлобивого звера, от неблагословенной бестии терпимое люте, и слишащи вопл и рикание его ужасное и тяжестное, пронзающее утробу всякого милосердного человека. Помянухь бо аз грешний тогда, гдаголющи в уме своем, яко зверь оний великия чести достоин, понеже ни един от иннихь в вертепе рожд шемуся Христу Господу не сподобися служити, токмо он и подобний друг его незлобивий осел. Еще же рассудихь, яко силою и трудом его сеем и собираем хлеб на воспитание жизни нашей и его самого сне</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66</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rPr>
        <w:t>1724-1725 г.</w:t>
      </w:r>
    </w:p>
    <w:p>
      <w:pPr>
        <w:pStyle w:val="Normal"/>
        <w:ind w:firstLine="360"/>
        <w:jc w:val="both"/>
        <w:rPr>
          <w:rFonts w:ascii="Times New Roman" w:hAnsi="Times New Roman" w:cs="Times New Roman"/>
          <w:color w:val="000000"/>
        </w:rPr>
      </w:pPr>
      <w:r>
        <w:rPr>
          <w:rFonts w:cs="Times New Roman" w:ascii="Times New Roman" w:hAnsi="Times New Roman"/>
        </w:rPr>
        <w:t>даем, не благодаряще Бога, еще избиточествуем зле, паче любяще скверного п лукавого пса, нежели благопотребного и незлобивого вола. Что глаголю любити, нецип бо еще вь любве и избиточествують, ослепленнп суще умом, целующе, седяще, вкупе ядяице и спяще, нищего же ненавидяще и изганяюще из очесей сво пхь. О безумения человеческого! О человеков безумнихь! таковая неудобная и неугодная творящих! Но прей демь отсюду к инним вещемь, яжф видехь в Венеции. Впдехь по вся дни (кроме Святой Четиредесятници) от великороднихь людий, тако полу женска, яко и мужеска, приходящих на всяк ранок и вечерь на пляц Святого Марка на видениф штук и действий. Се же тою ради облекаются вь машкарю, да не познаваеми будут родителми и други своими, бесчестно бо есть тамо богату стояти и на оние игри и чудеса смотрети. Тамо, аки на ярмарку, всегда народ мног, идеже и аз, едва не на всяк приходя ден, видехь многая чудесная, обаче не волхвовавиемь, но наукою творимая. 1) Видехь игрца с картами, иже известит на яку колвекь кто зампс литькарту; второе, даст карту кому нибут от окрест стоящих от среди пучка взяти и паки в пучок положите и помешает много разий, таже обратит ли цемь карти и яже притрафится на верху, глаголет тому, илю взят карту: аще твоя сия есть? отвещает ему: яко нест моя; он же полагает лицемь на спод и рече, яко твоя есть и превратит лицемь к горе и покажет ему пред очи дред всем народом, яко его ест; 2-е играют монетою сице: взимать от кишепя и иицисляет пред всеми, таже положит вь ину руку п паки исчисляет и уже.сотворит пятънадесять; второе снедает кулю, взимает от палца и влагает ю вь уста п мнится ю снести, вторую взимает от второго палца</w:t>
      </w:r>
    </w:p>
    <w:p>
      <w:pPr>
        <w:pStyle w:val="Normal"/>
        <w:tabs>
          <w:tab w:val="clear" w:pos="708"/>
          <w:tab w:val="left" w:pos="2506" w:leader="none"/>
        </w:tabs>
        <w:ind w:firstLine="360"/>
        <w:jc w:val="both"/>
        <w:rPr>
          <w:rFonts w:ascii="Times New Roman" w:hAnsi="Times New Roman" w:cs="Times New Roman"/>
          <w:color w:val="000000"/>
        </w:rPr>
      </w:pPr>
      <w:r>
        <w:rPr>
          <w:rFonts w:cs="Times New Roman" w:ascii="Times New Roman" w:hAnsi="Times New Roman"/>
          <w:lang w:val="el-GR" w:eastAsia="el-GR"/>
        </w:rPr>
        <w:t xml:space="preserve">13 </w:t>
      </w:r>
      <w:r>
        <w:rPr>
          <w:rFonts w:cs="Times New Roman" w:ascii="Times New Roman" w:hAnsi="Times New Roman"/>
        </w:rPr>
        <w:t>Октября—28 Февраля.</w:t>
        <w:tab/>
        <w:t>ВенФЦИуТ.</w:t>
      </w:r>
    </w:p>
    <w:p>
      <w:pPr>
        <w:pStyle w:val="Normal"/>
        <w:ind w:firstLine="360"/>
        <w:jc w:val="both"/>
        <w:rPr>
          <w:rFonts w:ascii="Times New Roman" w:hAnsi="Times New Roman" w:cs="Times New Roman"/>
          <w:color w:val="000000"/>
        </w:rPr>
      </w:pPr>
      <w:r>
        <w:rPr>
          <w:rFonts w:cs="Times New Roman" w:ascii="Times New Roman" w:hAnsi="Times New Roman"/>
          <w:bCs/>
        </w:rPr>
        <w:t>167</w:t>
      </w:r>
    </w:p>
    <w:p>
      <w:pPr>
        <w:pStyle w:val="Normal"/>
        <w:ind w:firstLine="360"/>
        <w:jc w:val="both"/>
        <w:rPr>
          <w:rFonts w:ascii="Times New Roman" w:hAnsi="Times New Roman" w:cs="Times New Roman"/>
          <w:color w:val="000000"/>
        </w:rPr>
      </w:pPr>
      <w:r>
        <w:rPr>
          <w:rFonts w:cs="Times New Roman" w:ascii="Times New Roman" w:hAnsi="Times New Roman"/>
        </w:rPr>
        <w:t xml:space="preserve">и снедает ю, 3-тую взимает от маленкой палички и тую такождф снедает и взимает, идеже хощет: едину от своего носа, вторую от чуждого, третую на поветре, и различне, различне якоже хощет творит. Видехь паки обезянь и псов учонихь, различная штуки пока зующихь. Чудесния органи и инструмента, но вси ово от Немцовь, ово от Франции приходящий. Видехь всю процессию и церемонию на юбилеуше творящуюся в Риме, в древяной скриви чрез оконца христаловие, показующихь како папа Римский грядяше от своих полат к церкви Святого Петра Апостола, и како сво има рукама млатом толцает в двери церковние, отвер заше их, како присутствоваху ему кардинали, пелгри мовь и народа людского многое множество и прочая. Видехь паки двохь человеков силнпхь, единого от стран Римских, другого же от Французских, в Венецию пришедших и различная показующихь храбрости. Римлянин таковую показаваше силу: наливает цеберь води полень и взимает от зема зубами, заложивши назад руки, и трусит тако, яко верху. глави его вода лется, таже помалу наклоняет главу и поставляет на землю; паки тойжде цебер, оцепивши вервомь подем лет горе носом и держит як чрез </w:t>
      </w:r>
      <w:r>
        <w:rPr>
          <w:rFonts w:cs="Times New Roman" w:ascii="Times New Roman" w:hAnsi="Times New Roman"/>
          <w:i/>
          <w:iCs/>
        </w:rPr>
        <w:t>Верую</w:t>
      </w:r>
      <w:r>
        <w:rPr>
          <w:rFonts w:cs="Times New Roman" w:ascii="Times New Roman" w:hAnsi="Times New Roman"/>
        </w:rPr>
        <w:t xml:space="preserve"> и полагает на землю. Паки две армати, едину на едином плечи, другую на другом положпвше, держит; паки поставляет два седалища п на онихь возлегает горе чревом, единого дотикающися главою, а другого ногами, верху же персей своих тромь человеком воз лезти и стояти повелевает и тако стоящих на себе держит, висяй главою и ногами на седалищах и никакоже угинайся до земля; паки подиймает человека з драбиною високо и держит на зубах; паки железное великое ковадло, тисящу фунтов в себе имущое,</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68</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rPr>
        <w:t xml:space="preserve">1724—1725 </w:t>
      </w:r>
      <w:r>
        <w:rPr>
          <w:rFonts w:cs="Times New Roman" w:ascii="Times New Roman" w:hAnsi="Times New Roman"/>
          <w:bCs/>
        </w:rPr>
        <w:t>Г.</w:t>
      </w:r>
    </w:p>
    <w:p>
      <w:pPr>
        <w:pStyle w:val="Normal"/>
        <w:ind w:firstLine="360"/>
        <w:jc w:val="both"/>
        <w:rPr>
          <w:rFonts w:ascii="Times New Roman" w:hAnsi="Times New Roman" w:cs="Times New Roman"/>
          <w:color w:val="000000"/>
        </w:rPr>
      </w:pPr>
      <w:r>
        <w:rPr>
          <w:rFonts w:cs="Times New Roman" w:ascii="Times New Roman" w:hAnsi="Times New Roman"/>
        </w:rPr>
        <w:t>полагает верху персей своих, самь лежащи на земле, два же человеце всею силою великими млатами верху ковадла биють. Француз такожде силний, о нем же прежде рекохь, таковия показа храбрости: 1) человека стоящего на драбине возвпшает горе и полагает верху зубовь и держит и скачет; 2) паки бревно великое, яко троим человеком на плечах понести, верху зубовь держит; 3) столь с потравами держит на зубах; 4) два цебря железними окованни обручами и на полненни водою повешает по обою страну креста дре вяна велика и держит на зубах; о) вервь толстой, аки первий палец человеческий, прериваеть. Паки ви дехь по шнури скачущих и чудесная творящих человеков и жен и прочая, и прочая игри и штуки различье делающих. И тако ми помишляющу и сетующу надолзе, яко не могохь обрести корабля, случися ми тамо в семинариумь Греческом (по воле Божественной) с единемь от учеников разглаголствовати о путше етвии, случаях, нуждах, о желании и намерении моем и еоветова ми, да пойду в отчество их на инсули морские, идежф есть водная Греция, си есть под принципа не под Турка належащая, сказующи, где суть тамо Святых Божиих мощи и како суть. милосердны людф на путников и прочая. II показа ми купца Грека, иже тамо имеяшф плисти от Венеции с товари, в кратком времени. И настави мя, да прошу его. Про сихь же, и той пренебреже прошение мое. Умислихъже просити ктпторей.церкви Греческой, да сотворять за мя ходотайство к оному купцу. И тако собистся (помощию Вишнего). Ходотаствоваша бо за мя и обещася мя взятп без отречения, токмо повеле ожидати благополучного морского времени. Аз же рад бихь зело и благода рпхь Творца моего за таковую Его благостиню и пр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3 </w:t>
      </w:r>
      <w:r>
        <w:rPr>
          <w:rFonts w:cs="Times New Roman" w:ascii="Times New Roman" w:hAnsi="Times New Roman"/>
        </w:rPr>
        <w:t>Октября—</w:t>
      </w:r>
      <w:r>
        <w:rPr>
          <w:rFonts w:cs="Times New Roman" w:ascii="Times New Roman" w:hAnsi="Times New Roman"/>
          <w:lang w:val="el-GR" w:eastAsia="el-GR"/>
        </w:rPr>
        <w:t xml:space="preserve">28 </w:t>
      </w:r>
      <w:r>
        <w:rPr>
          <w:rFonts w:cs="Times New Roman" w:ascii="Times New Roman" w:hAnsi="Times New Roman"/>
        </w:rPr>
        <w:t>Февраля. ВвНОИИИ?!·</w:t>
      </w:r>
    </w:p>
    <w:p>
      <w:pPr>
        <w:pStyle w:val="Normal"/>
        <w:ind w:firstLine="360"/>
        <w:jc w:val="both"/>
        <w:rPr>
          <w:rFonts w:ascii="Times New Roman" w:hAnsi="Times New Roman" w:cs="Times New Roman"/>
          <w:color w:val="000000"/>
        </w:rPr>
      </w:pPr>
      <w:r>
        <w:rPr>
          <w:rFonts w:cs="Times New Roman" w:ascii="Times New Roman" w:hAnsi="Times New Roman"/>
          <w:bCs/>
        </w:rPr>
        <w:t>169</w:t>
      </w:r>
    </w:p>
    <w:p>
      <w:pPr>
        <w:pStyle w:val="Normal"/>
        <w:ind w:firstLine="360"/>
        <w:jc w:val="both"/>
        <w:rPr>
          <w:rFonts w:ascii="Times New Roman" w:hAnsi="Times New Roman" w:cs="Times New Roman"/>
          <w:color w:val="000000"/>
        </w:rPr>
      </w:pPr>
      <w:r>
        <w:rPr>
          <w:rFonts w:cs="Times New Roman" w:ascii="Times New Roman" w:hAnsi="Times New Roman"/>
        </w:rPr>
        <w:t>зрение на ля грешного раба своего, яко не по моей, но по Своей пресвятой делает со мною воли. Аз бо желахь пуститися в Далмацию, к граду Задре, идеже опочивают мощи святого Симеона Богоприимца, и от туду возврагитися к отчеству, Вогь же посла мя вь Грецию, но вемь на каковий конец. Ожидах же урф ченного времени, предъуготовляющи себе потребная на пут. Первой бо недели (по обичаю христианскому) Святой Четиредесятници предъуготовляхся r Божествен нимь Тайнам и сподобихся, исповедавши грехи своя, прпчасникомь бити онихь, и уже вь всемь бихь готовь на пут. Единого точию не достояше ми и отчасти неприятно бист, яко не пмехь никакового другого сопутника себе. Се мне мислящу вь суботу сь вечера, вь утрее, вь неделю, рано на пляц Святого Марка из шедшу и рассмотряющу, идеже книги и образи продают. Узре мя издалече некий странний старец блого честивий и мняше мя священника бити, понеже на главе моей священническую шапку виде, юже еще з Полши принесохь, и ят мя нечаянно за руку и речф ми: „Здравствуй, господине!" Аз же, видевь его, удивихся, како тамо прийдф и каковим образом таковий инок, и отвещахь ему: „Здравствуй, отчф честный". И начат мя сь радостию вопрошати, откуду есмь? Аз же рехь ему, яко аз несмь ни священникь, ни инок, точию един грешний простолюдин есмь. И рци ми: „Честный гос подинф, что есть честность твоя и откуду прийде, и камо гряде?" — „Тебе бо первеф реши подобает, понеже честию и саномь мя превозвишаеши". Он же, смирен и. простодушен сий и ничтоже хотя утаити предо мною, вся ми изрече подробну, начень от рождения своего, сице: „Азъ", рече, „есмь родом от стран Полскихь, от града Острога, от шляхти Гур-</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70</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bCs/>
        </w:rPr>
        <w:t>1724-1725 Г.</w:t>
      </w:r>
    </w:p>
    <w:p>
      <w:pPr>
        <w:pStyle w:val="Normal"/>
        <w:ind w:firstLine="360"/>
        <w:jc w:val="both"/>
        <w:rPr>
          <w:rFonts w:ascii="Times New Roman" w:hAnsi="Times New Roman" w:cs="Times New Roman"/>
          <w:color w:val="000000"/>
        </w:rPr>
      </w:pPr>
      <w:r>
        <w:rPr>
          <w:rFonts w:cs="Times New Roman" w:ascii="Times New Roman" w:hAnsi="Times New Roman"/>
        </w:rPr>
        <w:t>скихь, от родителей блого честивихь рожден и воспитан, близнец, от чрева ыатерня произшедый, един сий (умершим всем первий) последний, благодатию Духа Святого, не вемь, на каковий конец снабдень остахся. Егда же родители мои состарешася, разийдошася с собою самоволно, бывшу мне тогда в двоюнадесят ле техь, и взят мя маты моя с собою, 1680 году, и иде в град Киев, бившу тогда тамо гладу, и пострижеся в монастире панянскомь в инокини, мене же постриже в иноки в Софии монастире катедралном, держащу тогда престол архиерейства метрополите. Варлааму Ясинскому. Матибо моя, еще прежде рождества моего, сушу мне в чреве, обеща мя Господеве, и тако по обещанию сотвори. Тамо точию рософорь восприяхь, си ест малий иноческий чин, и жихь точию тамо един год, в полатахь самого архиерея, под началом, н поблуговах ему всегда до трапезп и братии такожде, повелением его. Таже, егда повелением царя Российского взимаху на Москву учителей, взят мя един от учителей, сродник мой, с собою и привезе мя на Москву, и жихь при цемь полгода. Таже Стефан Яворский, митрополита Резански, взят мя до себе и жихь у его под послушанием. Той ми даде мантию, диаконство и священство. Последи, по прошению Калиста архиепископа Тверского п Кашинского, отпусти мя преосвя щенний Резански к ему, и тамо жих полгода. Тот благослови ми бит строителем в монастире Духове, в граде Кашине. Тамо пребивах три года и постропхь церковь древяну красну в имя преподобнихь и бого носних отец наших Антония и Феодосия Печерских, старанием власнимь, денгамп же, спрошенними и со браннпми от народа. Фттуду, по смерти Калпста архиепископа, взят мя благочестивая царица Параскевия</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3 </w:t>
      </w:r>
      <w:r>
        <w:rPr>
          <w:rFonts w:cs="Times New Roman" w:ascii="Times New Roman" w:hAnsi="Times New Roman"/>
        </w:rPr>
        <w:t>Октября—</w:t>
      </w:r>
      <w:r>
        <w:rPr>
          <w:rFonts w:cs="Times New Roman" w:ascii="Times New Roman" w:hAnsi="Times New Roman"/>
          <w:lang w:val="el-GR" w:eastAsia="el-GR"/>
        </w:rPr>
        <w:t xml:space="preserve">28 </w:t>
      </w:r>
      <w:r>
        <w:rPr>
          <w:rFonts w:cs="Times New Roman" w:ascii="Times New Roman" w:hAnsi="Times New Roman"/>
        </w:rPr>
        <w:t>Февраля.</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rPr>
        <w:t>17Г</w:t>
      </w:r>
    </w:p>
    <w:p>
      <w:pPr>
        <w:pStyle w:val="Normal"/>
        <w:ind w:firstLine="360"/>
        <w:jc w:val="both"/>
        <w:rPr>
          <w:rFonts w:ascii="Times New Roman" w:hAnsi="Times New Roman" w:cs="Times New Roman"/>
          <w:color w:val="000000"/>
        </w:rPr>
      </w:pPr>
      <w:r>
        <w:rPr>
          <w:rFonts w:cs="Times New Roman" w:ascii="Times New Roman" w:hAnsi="Times New Roman"/>
        </w:rPr>
        <w:t>Феодоровна и посла мя вь Великий Новгород к преосвященному Иову, молящи чрез писание, да посвятит мя игуменом на оное место, идеже вь еп маетностехь недавними времени явися, Бог веет откуду, чудотвор ний образ Святителя Христова Николая. Тамо, повелением оная вышеписанния царице, помощию Святителя Христова Николая, денгами же паки, якоже и прежде, чрез прошение от народа собранние, построихь мона стирь и собрахь братию даже до двадесят и четирехь человек и живяхь три года, хвалящи Бога и Его угодника Святителя Христова Николая и пасящи стадо Христово. По триех же летехь, преосвященный Иов Новгородский взят мя оттуду и посвяти мя архиманд ритою на Великие Луки. Тамо такожде пребивахь три года, оздобляющи монастирь, церковь и вся потребная. По смерти же. преосвященного Иова, царевич Алексей Петрович взять мя на болший степень в монастирь Тихвинский. Тамо многим трудом и прошением мило стини устроих чудотворную икону Пресвятые Богоро дици златом и предрагпми каменми, яжф, по воздуху ангелами от Дариграда бяше пренесенна и три года стояше неукрашенна. Тамо жихь 4 года. Таковое мое житие, не вем чесо ради, или зависти ради и лучшего ради терпения, или на каковий инний благий конец, попусти Бог многим возненавидети клеветником, иже многажди и многим образом многа ложная клевещуще на мя пред Его Величеством Царским Петром Алексеевичем, Императором Российским, великую ми наводяху скорбь и печаль, юже на Господа возвергохь, молящи, да Той мя препитает и по печали радость дарует. Последи, видя аз, яко не умаляется, но паче растееть, и рассмотрев, яко богатство и слава, чини, престолп, господствия, начала и власти, вся сласти мира</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72</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bCs/>
        </w:rPr>
        <w:t>1724—1725 Г.</w:t>
      </w:r>
    </w:p>
    <w:p>
      <w:pPr>
        <w:pStyle w:val="Normal"/>
        <w:ind w:firstLine="360"/>
        <w:jc w:val="both"/>
        <w:rPr>
          <w:rFonts w:ascii="Times New Roman" w:hAnsi="Times New Roman" w:cs="Times New Roman"/>
          <w:color w:val="000000"/>
        </w:rPr>
      </w:pPr>
      <w:r>
        <w:rPr>
          <w:rFonts w:cs="Times New Roman" w:ascii="Times New Roman" w:hAnsi="Times New Roman"/>
        </w:rPr>
        <w:t>сего нпчтоже суть едина, точиио суета суетствь, скорб, гордость, ненависть, тщеславие и прочия бесчпеленния раждающая грехи. Сего ради, 1720 года, оставивши начало, чести, богатства и имения, яжф пмехь, и бежахь в полунощи, Октоврия 24, вь власть Полскую, вь страни Литовские, единого спокойного житию своему ищущи места, но не обретохь; аще бо и обретахь, то таковие, еже болше телесп, нежеле душе ползоваху. Тамо паки оставиша вся имения собранная, бежахь вь страну Во лоскую, и тамо такождф много живущи на разнихь ме стехь, аще и ради бяху мне людие, обаче аз не радь, понеже не имехь спокойного душе моей жилища. И тамо наки оставляющи многажди и от места на место преходящи и хотящи утаитпея от слави человеческой, не могохь. Таже, наноследокь, лишихь вся вь вся и обе щахся путешествовати но свету, посещающе святые места, дотоле, донележе таковое обрящу место, идеже би мя токмо Едннь знаяшф Богь и аз Его“. Таже ми сказа вся, поряду, како посещаше мощи святого великомученика Феодора Тирона, лежащие вь Сербахь, вь мо настире Опове, и святого Симеона Богоприемца, дежа-. щего вь Далмации, вь граде Задре, и како шествовашф r Вару граду, идеже мощи Святителя Христова Николая опочивают. Паки, како дойде до · пресловутого града Рима и како тамо. бяше на трапезе у самого Папи Римского Венедикта тринадесятого, и како ему слу жаше, и како его держаше чотки вь своихь рукахь и целоваше, и благослови и отпусти сь честию. Паки, како оттуду возвратися и како дойде r преславному и прекрасному граду Венеции, и како сь мною совокупися, и прочая. Видящп аз его добронравна и простодушна и любовна, и ему вся. исповедахь: како нутешествовахь, где бихь, како семо нрийдохь и камо ити хощу. И рад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3 </w:t>
      </w:r>
      <w:r>
        <w:rPr>
          <w:rFonts w:cs="Times New Roman" w:ascii="Times New Roman" w:hAnsi="Times New Roman"/>
        </w:rPr>
        <w:t>Октября—</w:t>
      </w:r>
      <w:r>
        <w:rPr>
          <w:rFonts w:cs="Times New Roman" w:ascii="Times New Roman" w:hAnsi="Times New Roman"/>
          <w:lang w:val="el-GR" w:eastAsia="el-GR"/>
        </w:rPr>
        <w:t xml:space="preserve">28 </w:t>
      </w:r>
      <w:r>
        <w:rPr>
          <w:rFonts w:cs="Times New Roman" w:ascii="Times New Roman" w:hAnsi="Times New Roman"/>
        </w:rPr>
        <w:t>Февраля.</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bCs/>
        </w:rPr>
        <w:t>173</w:t>
      </w:r>
    </w:p>
    <w:p>
      <w:pPr>
        <w:pStyle w:val="Normal"/>
        <w:ind w:firstLine="360"/>
        <w:jc w:val="both"/>
        <w:rPr>
          <w:rFonts w:ascii="Times New Roman" w:hAnsi="Times New Roman" w:cs="Times New Roman"/>
          <w:color w:val="000000"/>
        </w:rPr>
      </w:pPr>
      <w:r>
        <w:rPr>
          <w:rFonts w:cs="Times New Roman" w:ascii="Times New Roman" w:hAnsi="Times New Roman"/>
        </w:rPr>
        <w:t>бихомь, яко Божиим изволением сице сьвийдохомься с собою, и дадохомь слово, да не разлучаемся, но да совокупно в любве пребивающе шествуем вькупе, аможе аще Бог наставить ни. Он бо мною доволен бяше, аз же имь, понеже видя его человека смиренна, благоразумна и свята и доброе имуща житие, видехь бо на нем вериги железние, пятънадесят фунтов ваги имущие. И вопросихь его, и рече ми, яко еще от млодихь лет наложи на себе и вместо парамона иноческого носить на обнаженном телеси своем, терпя жестокое гризение его, яко на кожи его един по единому раж дающися струни незгоеваются никогда же. Паче же того любит нестяжание и нищету; прийде бо к Венеции и кленущися крестом святым, рече ми, яко ни единого и малейшего не пмеяше пенязя, кроме малого окруха от хлеба, на воспитание жизни своей. Совето  вахь же ему да идет к церкве Греческой и просит от ктиторей милостины, понеже и мне многу творяху и всем творят православнимь. Бе же тогда ден ве делный, й тече воскоре со радостию, не тако взяти ради милостини, яко паче слушания святой литургии. И прий дохомь, и поклонится образам, вдох и молихомь старших от церкве, да сотворят милостину убогому и странному старцу, и обещания. Таже по вислушании служби Божой дадоша. И но разлучахомся с собою и жихомь в шпиталю Греческом, ищуще себе совокупного корабля. Вдохом же и молихомь оного купца, иже мя обещася взяти в Грецию волную, си ест в Кефалонею, и не хотяше, и паки просихомь, но весма отметашеся, понеже имеяшф зело отягощен корабль людми и товари. Аз же с честнимь онимь вишшени саннимь иеромонахом Рувимом недоумевахом, что тво рити, понеже не хотехомь со собою разлучитися, к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74</w:t>
      </w:r>
    </w:p>
    <w:p>
      <w:pPr>
        <w:pStyle w:val="Normal"/>
        <w:ind w:firstLine="360"/>
        <w:jc w:val="both"/>
        <w:rPr>
          <w:rFonts w:ascii="Times New Roman" w:hAnsi="Times New Roman" w:cs="Times New Roman"/>
          <w:color w:val="000000"/>
        </w:rPr>
      </w:pPr>
      <w:r>
        <w:rPr>
          <w:rFonts w:cs="Times New Roman" w:ascii="Times New Roman" w:hAnsi="Times New Roman"/>
          <w:bCs/>
        </w:rPr>
        <w:t>Венеция.</w:t>
      </w:r>
    </w:p>
    <w:p>
      <w:pPr>
        <w:pStyle w:val="Normal"/>
        <w:ind w:firstLine="360"/>
        <w:jc w:val="both"/>
        <w:rPr>
          <w:rFonts w:ascii="Times New Roman" w:hAnsi="Times New Roman" w:cs="Times New Roman"/>
          <w:color w:val="000000"/>
        </w:rPr>
      </w:pPr>
      <w:r>
        <w:rPr>
          <w:rFonts w:cs="Times New Roman" w:ascii="Times New Roman" w:hAnsi="Times New Roman"/>
        </w:rPr>
        <w:t>1725 г.</w:t>
      </w:r>
    </w:p>
    <w:p>
      <w:pPr>
        <w:pStyle w:val="Normal"/>
        <w:ind w:firstLine="360"/>
        <w:jc w:val="both"/>
        <w:rPr>
          <w:rFonts w:ascii="Times New Roman" w:hAnsi="Times New Roman" w:cs="Times New Roman"/>
          <w:color w:val="000000"/>
        </w:rPr>
      </w:pPr>
      <w:r>
        <w:rPr>
          <w:rFonts w:cs="Times New Roman" w:ascii="Times New Roman" w:hAnsi="Times New Roman"/>
        </w:rPr>
        <w:t>рабл же оного купца хотяше отплисти воскоре, и мо лихом всемогущего Господа, да Онь Самь намь вся устроит блага. И се обретеся тамо некий человек капитан, Сербской верп, именем Вуколя, иже егда уведа нашу нужду и желание, многое над нами пока зоваше милосердие и ходотайства к некоему великому бОлярину в Венеции, иже обладает кораблями, про сящи, да укораблить нас в Корфусь, идеже опочивают мощи святого Спиридона Тримифунского чудотворца, да оттуду возможем пойти в Кефалонею. Ска захомь же, яко еще имами желание (аще Бог изволит) пойти в Иерусалим поклонитися Гробу Христову, и ради бяху о словесех наших. И тако, за ходотай ствомь оного Вуколи Сербина, оний впшеписанний Ве нецкий боляринь написа карту к едину корабленнику купцу, сод его сущему властию, таковую, яко не точию да би нас взял во корабл безмездно, но да би отчасти и кормил, обещался ему нагородити, и отела нас к ему с единемь значнимь человеком в неделю в вечерь, Февруария последнего числа. Тот же корабля властелин абие с единемь слугою посла нас в корабл и нощевахомь тамо. Заутра же, в понеделокь, Марта 1 числа, пребивахом таможде, неисходно от корабля, ожидающе исхода корабля, понеже бяше ветрь противен и не могохомь плистп, и спахомь тамо. Таже в полунощи, Божиим изволением, возвея ветр по мощен и вси снийдошася в корабл и отшшхом, уже начинаюицуся дню, даже за предградие места. И бист Марта 2 числа, заутра, в второкь, тишина велия, яко не могохомь плисти, и тягнуша. корабл, оцепивши вер вами, в лотках малихь, веслами гребуще, и не мо жаху, двоих ради вещей: первое, яко спаде вода и ко сашеся дна судно; второе, яко отягощен бист мн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8 </w:t>
      </w:r>
      <w:r>
        <w:rPr>
          <w:rFonts w:cs="Times New Roman" w:ascii="Times New Roman" w:hAnsi="Times New Roman"/>
        </w:rPr>
        <w:t>Февраля—</w:t>
      </w:r>
      <w:r>
        <w:rPr>
          <w:rFonts w:cs="Times New Roman" w:ascii="Times New Roman" w:hAnsi="Times New Roman"/>
          <w:lang w:val="el-GR" w:eastAsia="el-GR"/>
        </w:rPr>
        <w:t xml:space="preserve">9 </w:t>
      </w:r>
      <w:r>
        <w:rPr>
          <w:rFonts w:cs="Times New Roman" w:ascii="Times New Roman" w:hAnsi="Times New Roman"/>
        </w:rPr>
        <w:t>Марта.</w:t>
      </w:r>
    </w:p>
    <w:p>
      <w:pPr>
        <w:pStyle w:val="Normal"/>
        <w:ind w:firstLine="360"/>
        <w:jc w:val="both"/>
        <w:rPr>
          <w:rFonts w:ascii="Times New Roman" w:hAnsi="Times New Roman" w:cs="Times New Roman"/>
          <w:color w:val="000000"/>
        </w:rPr>
      </w:pPr>
      <w:r>
        <w:rPr>
          <w:rFonts w:cs="Times New Roman" w:ascii="Times New Roman" w:hAnsi="Times New Roman"/>
          <w:bCs/>
        </w:rPr>
        <w:t>Рувинео.</w:t>
      </w:r>
    </w:p>
    <w:p>
      <w:pPr>
        <w:pStyle w:val="Normal"/>
        <w:ind w:firstLine="360"/>
        <w:jc w:val="both"/>
        <w:rPr>
          <w:rFonts w:ascii="Times New Roman" w:hAnsi="Times New Roman" w:cs="Times New Roman"/>
          <w:color w:val="000000"/>
        </w:rPr>
      </w:pPr>
      <w:r>
        <w:rPr>
          <w:rFonts w:cs="Times New Roman" w:ascii="Times New Roman" w:hAnsi="Times New Roman"/>
          <w:bCs/>
        </w:rPr>
        <w:t>175</w:t>
      </w:r>
    </w:p>
    <w:p>
      <w:pPr>
        <w:pStyle w:val="Normal"/>
        <w:ind w:firstLine="360"/>
        <w:jc w:val="both"/>
        <w:rPr>
          <w:rFonts w:ascii="Times New Roman" w:hAnsi="Times New Roman" w:cs="Times New Roman"/>
          <w:color w:val="000000"/>
        </w:rPr>
      </w:pPr>
      <w:r>
        <w:rPr>
          <w:rFonts w:cs="Times New Roman" w:ascii="Times New Roman" w:hAnsi="Times New Roman"/>
        </w:rPr>
        <w:t>гимп вещми. И тамо стояхомь даже до нощи, ожидающе прибития ветра и води. В нощи же возвеявшу ветру талу, начахомь плити по малу и пустихомся на глубину морскую и пловохомь два дни и две нощи, си ест грез среду и четверток, осмьдесят мил, и приставом к некоему граду, на брезе морском стоящому, ему же имя Паренса. Тамо замедле корабля началнпкь чрез два дни, пяток и суботу, ово ветра ради, овожо купования ради некиихь вещей. Ми же, видящп патрона корабля ничто нам к ястию не дающа, аще и приказ имеяше, изийдохомь со честнимь моим сопутникомь. иеромонахом Рувимом Гурскимь, прошения ради мило стини, испросихомь, помощию Божиею, пищу доволну к препитанию некиихь дний. Гаже, Марта седмого, в недолго, рано возвеявшу ветру мало помощну, плихомь. воскрай брега морского, к другому еще значнейшому граду, именуемому Рувинео. Тамо слишахомь омощехь, лежащих в костеле Римском, Святия велпкомученицп Евфимии, прехвалной девици, и потщахомся воскоре изийти ис корабля в град, и вдохом в костел и проспхомь тамо началнихь священников, да покажут нам, понеже всегда сут затворенни, п не хотяху, понеже Римляне мощей святихь Божиих не обикоша по казовати, найпачф же Греческих. Точию слишахомь се, яко сама в раде морем от Халкидона припли. Ви Дехомь же гроб, идеже лежит, и чудеса много творима, и окрест ходящф многа народа и лобизаюШф его. Сподобихомся и ми грешни поклонитися и деловати. Замедле же и тамо корабль два дни, понеделокь и вто рокь, и просихомь милостини, якоже и в первом, обачф более смеющих, нежели дающих обретохомь; нециц бо нарицаху нас сизматиковь и инии же геретп ковь и не хотяху давати. Оттуду отплихомь в среду</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76</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rPr>
        <w:t>1725 г.</w:t>
      </w:r>
    </w:p>
    <w:p>
      <w:pPr>
        <w:pStyle w:val="Normal"/>
        <w:ind w:firstLine="360"/>
        <w:jc w:val="both"/>
        <w:rPr>
          <w:rFonts w:ascii="Times New Roman" w:hAnsi="Times New Roman" w:cs="Times New Roman"/>
          <w:color w:val="000000"/>
        </w:rPr>
      </w:pPr>
      <w:r>
        <w:rPr>
          <w:rFonts w:cs="Times New Roman" w:ascii="Times New Roman" w:hAnsi="Times New Roman"/>
        </w:rPr>
        <w:t>рано, Марта 10. Случижеся тало случай таковий: яко  инокь мой въпаде в глубину морскую, яко на пят еажней, лезучи вь корабл, аз же вскричав, мня его погибшего бити, но Бог чудна дела творит. Егда бо, рече, призвав тамо, вьнутрь моря, умом Пресвятую Деву Богородицу и великого Чудотворца на помощ, абие вьздвижень, аки руками, и вознесен бист верху води, и яхь его аз за рукав одежды его, извлекохь его вь целосты, держаща под пахвою согненную рясу и чотки вь руках. Да не вь забвение пойдет, и се глаголю: яко исшедшимь нам на море первого дне и пловуще на самой превеликой широте и глубине его, видехомь точию небо и воду морскую, и мнится бити, яко вес свет затопе и нест ничтоже, кроме води и неба. Сице от превеликой широта мнится бити, яко ужасно и смотрети, найпачежф не бивающимь на нем; но, Божиим смотрениемь, понеже бист тишина, не вре дяшф ничтоже. Вь утрее же, егда возмутишася волни на море и начата, носити и колебати корабл дозела, яко множицею вода вливашеся вь корабл, и бист страх велий, но не всем, найпаче же мне, первий раз сущему на море. Возмутися же ми сердце и завратпся глава, яко едва не одурехь, не можахь бо ни внутрь, ни верху корабля седети, одмлевающе и (прости ми, разумний читателю) не могий стерпети, блевахь нятери цею до зела тако, не имий чим, едину некую зелен, аки желчь, испущахь. Аз убо воздихахь, друзии же смеяхуся, глаголюще, яко не бойся, будеши последи лучше здрав, нежели прежде, и немощен тогда бехь чрез вес ден. Иноку же и сопутнику моему, отцу Рувиму, не бист ничтоже, токмо мало болезноваше на главу, якоже бо он уже по мору плаваше, еще вь Москве живущи. Последи же, егда отпусти ми мал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0</w:t>
      </w:r>
      <w:r>
        <w:rPr>
          <w:rFonts w:cs="Times New Roman" w:ascii="Times New Roman" w:hAnsi="Times New Roman"/>
          <w:lang w:val="el-GR" w:eastAsia="el-GR"/>
        </w:rPr>
        <w:t xml:space="preserve">—14 </w:t>
      </w:r>
      <w:r>
        <w:rPr>
          <w:rFonts w:cs="Times New Roman" w:ascii="Times New Roman" w:hAnsi="Times New Roman"/>
        </w:rPr>
        <w:t>Марта.</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bCs/>
        </w:rPr>
        <w:t>177</w:t>
      </w:r>
    </w:p>
    <w:p>
      <w:pPr>
        <w:pStyle w:val="Normal"/>
        <w:ind w:firstLine="360"/>
        <w:jc w:val="both"/>
        <w:rPr>
          <w:rFonts w:ascii="Times New Roman" w:hAnsi="Times New Roman" w:cs="Times New Roman"/>
          <w:color w:val="000000"/>
        </w:rPr>
      </w:pPr>
      <w:r>
        <w:rPr>
          <w:rFonts w:cs="Times New Roman" w:ascii="Times New Roman" w:hAnsi="Times New Roman"/>
        </w:rPr>
        <w:t>глаголаху корабленнпци, яко. всякое море от натури своея не может в себе ничтоже нечисто держати, аще бо би кто имел трутизну пятолетну, пли десято летву, или Бог веет како застарелу, найпаче же тот, иже не бивал, егда пойдб на море, вся измещет п будет здрав. Паки море не любит грешна человека, найпаче в грехах смертелныхь сущего; того ради все • христиане, имущий плисти морем, аще не причащаются, то ноне исповедают грехп своя. Таковая аз чудная и Дивная слишащи, видяици и сам на себе дознавающи, аще и вся тогда веровах, аки юн и скудоумен, но последи по времени уразумех, яко сие более бывает от колебания и непокоя, якоже зрим блевающих отро чат в колисках и велпких от колихания оморо чающихъея. Пакп впдехь иного днф птпцу, падшую на корабл, ей же имя синица, яже не можаше прелетети Щироти морской, седе на отпочивание, юже аще и изго няху, не отлете, донележе не препочп доволно. Сия аз нидехь почудився много, яко и птици знают свою смерть и боятся. Се же не единожди, но и множицею видехь и прославихь Бога за премудрое Его творение. И тако пловущимь помалу, не бивающу ветру добру, продолжи пиася дни многи и уже не имущим нам, что ясти, Марта 13, в субботу, печаловахомь, беседующе и просяще Вседержителя, да свое о нас грешнпхь устроит иромишление. Бог же, человеколюбив сий и мплостивь и не хотяй зла никому же, услиша молбу нашу. В не Делю бо, Марта 14, творящим нам обпчное наше моление, носим бист.корабл непостоянними ветры, вп Дехомь же издалече град прекрасен и рехомь, яко нще би милосердие Божие било с намп, даби нас принесло к оному граду, да возмод;емь испросити мило Щнню на пропитание. И се внезаапу восшуме ветр отъ</w:t>
      </w:r>
    </w:p>
    <w:p>
      <w:pPr>
        <w:pStyle w:val="Normal"/>
        <w:tabs>
          <w:tab w:val="clear" w:pos="708"/>
          <w:tab w:val="left" w:pos="5698" w:leader="none"/>
          <w:tab w:val="left" w:pos="6312" w:leader="none"/>
        </w:tabs>
        <w:ind w:firstLine="360"/>
        <w:jc w:val="both"/>
        <w:rPr>
          <w:rFonts w:ascii="Times New Roman" w:hAnsi="Times New Roman" w:cs="Times New Roman"/>
          <w:color w:val="000000"/>
        </w:rPr>
      </w:pPr>
      <w:r>
        <w:rPr>
          <w:rFonts w:cs="Times New Roman" w:ascii="Times New Roman" w:hAnsi="Times New Roman"/>
        </w:rPr>
        <w:t>Путешезтвив Барокого.  .</w:t>
        <w:tab/>
        <w:t>12</w:t>
        <w:tab/>
        <w:t>_</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78</w:t>
      </w:r>
    </w:p>
    <w:p>
      <w:pPr>
        <w:pStyle w:val="Normal"/>
        <w:ind w:firstLine="360"/>
        <w:jc w:val="both"/>
        <w:rPr>
          <w:rFonts w:ascii="Times New Roman" w:hAnsi="Times New Roman" w:cs="Times New Roman"/>
          <w:color w:val="000000"/>
        </w:rPr>
      </w:pPr>
      <w:r>
        <w:rPr>
          <w:rFonts w:cs="Times New Roman" w:ascii="Times New Roman" w:hAnsi="Times New Roman"/>
          <w:bCs/>
        </w:rPr>
        <w:t>Ленсина.</w:t>
      </w:r>
    </w:p>
    <w:p>
      <w:pPr>
        <w:pStyle w:val="Normal"/>
        <w:ind w:firstLine="360"/>
        <w:jc w:val="both"/>
        <w:rPr>
          <w:rFonts w:ascii="Times New Roman" w:hAnsi="Times New Roman" w:cs="Times New Roman"/>
          <w:color w:val="000000"/>
        </w:rPr>
      </w:pPr>
      <w:r>
        <w:rPr>
          <w:rFonts w:cs="Times New Roman" w:ascii="Times New Roman" w:hAnsi="Times New Roman"/>
        </w:rPr>
        <w:t>1725 г.</w:t>
      </w:r>
    </w:p>
    <w:p>
      <w:pPr>
        <w:pStyle w:val="Normal"/>
        <w:ind w:firstLine="360"/>
        <w:jc w:val="both"/>
        <w:rPr>
          <w:rFonts w:ascii="Times New Roman" w:hAnsi="Times New Roman" w:cs="Times New Roman"/>
          <w:color w:val="000000"/>
        </w:rPr>
      </w:pPr>
      <w:r>
        <w:rPr>
          <w:rFonts w:cs="Times New Roman" w:ascii="Times New Roman" w:hAnsi="Times New Roman"/>
        </w:rPr>
        <w:t xml:space="preserve">страны и заврати корабль r оному граду, -и тако, аще и не хотяше властелин, корабля плисти, тамо приплп. Богу тако чудодействующу нащой ради нищети, не хотя уморити гладом творения рук своих. И изийдохом из корабля в град п просихомь милостини даже до вечера и испроспхомь доволну (буди слава Богу) на препитание неколпкихь дний. Есть же тамо монастирец мал святия Параскевии, в нем же иноки Греческие * живут, и посещахом оний и дадоша нам малу мило стину, и благодарихомь Бога, яко уже начахомь в благочестивие входити странни. Оттуду заутра, в по неделокь, Марта 15 числа, отшшхомь. Пловуще же ви дехомь многие прекрасние острови, гори и холми, на воде посреди моря стоящие, с гради, и веси лепот ними, на инихь же пустелники на уединении спасаются. Плихомь же благоутишно чрез вес той день, в нощи же возвея ветр противен, бурен и жесток зело •и ношашеся наш корабль, аможф Бог хотяше, и уже отчаяхомь жизни нашёя, множидею бо вливашеся вода внутрь корабля. Ми же сь иноком, малодушни будуще, плакахомь, воздихахомь, ожидающе смерти, возивахомь * же r самому Христу Господу, да спасет ни, паки Святителя Христова Николая и многих святихь угодников Божиих, да свободят ни от потопления морска го. Тогда воспомянухомь, Богом движими, Царствующего Пророка сложенние усти словеса: „низходящие на море в кораблехь и творящий делания в водах многих, тип видеша дела Господня и чудеса Его в глубине". Помянухомь же тогда и оное присловя простое: </w:t>
      </w:r>
      <w:r>
        <w:rPr>
          <w:rFonts w:cs="Times New Roman" w:ascii="Times New Roman" w:hAnsi="Times New Roman"/>
          <w:lang w:val="la-VA" w:eastAsia="la-VA"/>
        </w:rPr>
        <w:t xml:space="preserve">qui nescit orare, ascendat ad mare, </w:t>
      </w:r>
      <w:r>
        <w:rPr>
          <w:rFonts w:cs="Times New Roman" w:ascii="Times New Roman" w:hAnsi="Times New Roman"/>
        </w:rPr>
        <w:t>то есть: кто не умеет молитися Богу, нфхай шествует чрез морску дорогу. Тогда воистину, аще би кто писал, како утопающий призивает Бога, како молится, аще би нерав-</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5—22 </w:t>
      </w:r>
      <w:r>
        <w:rPr>
          <w:rFonts w:cs="Times New Roman" w:ascii="Times New Roman" w:hAnsi="Times New Roman"/>
        </w:rPr>
        <w:t>Марта.</w:t>
      </w:r>
    </w:p>
    <w:p>
      <w:pPr>
        <w:pStyle w:val="Normal"/>
        <w:ind w:firstLine="360"/>
        <w:jc w:val="both"/>
        <w:rPr>
          <w:rFonts w:ascii="Times New Roman" w:hAnsi="Times New Roman" w:cs="Times New Roman"/>
          <w:color w:val="000000"/>
        </w:rPr>
      </w:pPr>
      <w:r>
        <w:rPr>
          <w:rFonts w:cs="Times New Roman" w:ascii="Times New Roman" w:hAnsi="Times New Roman"/>
          <w:bCs/>
        </w:rPr>
        <w:t>Ленсина.</w:t>
      </w:r>
    </w:p>
    <w:p>
      <w:pPr>
        <w:pStyle w:val="Normal"/>
        <w:ind w:firstLine="360"/>
        <w:jc w:val="both"/>
        <w:rPr>
          <w:rFonts w:ascii="Times New Roman" w:hAnsi="Times New Roman" w:cs="Times New Roman"/>
          <w:color w:val="000000"/>
        </w:rPr>
      </w:pPr>
      <w:r>
        <w:rPr>
          <w:rFonts w:cs="Times New Roman" w:ascii="Times New Roman" w:hAnsi="Times New Roman"/>
        </w:rPr>
        <w:t>179</w:t>
      </w:r>
    </w:p>
    <w:p>
      <w:pPr>
        <w:pStyle w:val="Normal"/>
        <w:ind w:firstLine="360"/>
        <w:jc w:val="both"/>
        <w:rPr>
          <w:rFonts w:ascii="Times New Roman" w:hAnsi="Times New Roman" w:cs="Times New Roman"/>
          <w:color w:val="000000"/>
        </w:rPr>
      </w:pPr>
      <w:r>
        <w:rPr>
          <w:rFonts w:cs="Times New Roman" w:ascii="Times New Roman" w:hAnsi="Times New Roman"/>
        </w:rPr>
        <w:t>ние, то додобние Златоустому услишал молйтви, видимая бо смерт страпина есть, якоже и намь -бпст. Таже, нощи уже кончащейся п начинающуся дню, вь второкь, Марта 16, паки воспят r томуждф граду, именуемому Ленсина, Божиим Промисломь принесенни бихом, аще и не хотехомь, но хотехомь, понеже Бог, тако благоволил есть. Тамо замедлехомь целую седмицу, даже до понеделка, неблагополучних ради часов и неспостояннихь ветров и мокроти дождевной, отчасти же Свят ради Римских, си ест Воскресения ради Христова, бившего тогда в неделю Марта 21. Проси хомь же исперва милостини, но налу обретахомь, отчасти убогого ради народа, отчасти же, яко дадоша еще исперва тамо намь пришедшим. И недоумевахомь. что творити, не имущи сокровенних денег, еже бо что испросихомъ, то и снедохом, на нут же не могохомь собрати хлеба. Идохомь же тогда, Марта 21, на Римское Воскресение, на наше же Вехание Господа нашего Иисуса Христа, r церкви Греческой на святую литургию, и бившии тогда тамо благочестйвип христиане от Греков и от Славяновь сложившися дадоша намь милостину осмьнадесять медниц, и благодарихомь Бога за промишление Его о нас и идохомь на· торжище и не обретохь куппти на препитание хлеба, понеже (яко же рехь), дни празднпчние бяху· у Римлян. Идохомь же отай внутрь дома единого хлебопродавца и купи хомь за все пенязи, еже имехомь, и идохомь внутрь корабля и седохомь, ожидающе времени благополучна ии просяще от Христа Господа ветра полезна путешествию нашему. Заутра же, вь понеделокь, Марта 22 рано воставши от сна, не хотехомь пти в град, понеже многажди всуе ходихомь и возвращахомся, и се Дехомь внутрь корабля, обичное свое творящи моление.</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80</w:t>
      </w:r>
    </w:p>
    <w:p>
      <w:pPr>
        <w:pStyle w:val="Normal"/>
        <w:ind w:firstLine="360"/>
        <w:jc w:val="both"/>
        <w:rPr>
          <w:rFonts w:ascii="Times New Roman" w:hAnsi="Times New Roman" w:cs="Times New Roman"/>
          <w:color w:val="000000"/>
        </w:rPr>
      </w:pPr>
      <w:r>
        <w:rPr>
          <w:rFonts w:cs="Times New Roman" w:ascii="Times New Roman" w:hAnsi="Times New Roman"/>
          <w:bCs/>
        </w:rPr>
        <w:t>Ленсина.</w:t>
      </w:r>
    </w:p>
    <w:p>
      <w:pPr>
        <w:pStyle w:val="Normal"/>
        <w:ind w:firstLine="360"/>
        <w:jc w:val="both"/>
        <w:rPr>
          <w:rFonts w:ascii="Times New Roman" w:hAnsi="Times New Roman" w:cs="Times New Roman"/>
          <w:color w:val="000000"/>
        </w:rPr>
      </w:pPr>
      <w:r>
        <w:rPr>
          <w:rFonts w:cs="Times New Roman" w:ascii="Times New Roman" w:hAnsi="Times New Roman"/>
        </w:rPr>
        <w:t>1725 г.</w:t>
      </w:r>
    </w:p>
    <w:p>
      <w:pPr>
        <w:pStyle w:val="Normal"/>
        <w:ind w:firstLine="360"/>
        <w:jc w:val="both"/>
        <w:rPr>
          <w:rFonts w:ascii="Times New Roman" w:hAnsi="Times New Roman" w:cs="Times New Roman"/>
          <w:color w:val="000000"/>
        </w:rPr>
      </w:pPr>
      <w:r>
        <w:rPr>
          <w:rFonts w:cs="Times New Roman" w:ascii="Times New Roman" w:hAnsi="Times New Roman"/>
        </w:rPr>
        <w:t xml:space="preserve">Богь же паче пекийся о нась, нежели ми сами о себе, внемли, благий читателю, внемли, что сотвори с нами. Егда же Греди, исшедшии от оного корабля на слушание служби Божой, возвратишася воспят, прпнесоша тридесят меднид мплостини, от некоея благочестпвия . грекине присланние, еже ми восприящф радовахомсяо Господе, видящи промишление Его на ни, и на того всю свою надежду полагающп. Тажф помале возвея ветрь благополучен и отплихомь тогожде дне, сь помощию Вишнего, и плихомь ден и ноид благополучно, аще и малимь ветром. Заутра же, в второкь, Марта 23, плихомь до полудне добре, последи же внезаапно возвея ветрь противень, силен и шумень и едва не преврати корабля. И се видехомь недалече на стране островь великь, на немь же бяху прекрасние гори ка мение, сь древеси, окресть стоящие, внутрь же его входит вода от моря. Тамо вбегше, помощию Божиею, спасохомся от потопления и стояхомь даже до вечера. Ми же сьсопутникомь моим, честнейшим иеромонахом Рувимом, изийдохомь ис корабля на остров и ходи хомь едва не окрест и на верх гор, рассмотряющи красоту и лепоту, его. Лепота же его бист такова: окресть води, вне и внутрь все стоять гори и холми, прекрасними древеси украшениие, древа же не простие, но все </w:t>
      </w:r>
      <w:r>
        <w:rPr>
          <w:rFonts w:cs="Times New Roman" w:ascii="Times New Roman" w:hAnsi="Times New Roman"/>
          <w:smallCaps/>
        </w:rPr>
        <w:t xml:space="preserve">обо </w:t>
      </w:r>
      <w:r>
        <w:rPr>
          <w:rFonts w:cs="Times New Roman" w:ascii="Times New Roman" w:hAnsi="Times New Roman"/>
        </w:rPr>
        <w:t>кипариси, ово яловець, ово древо бобковое, ово рожки турецки и протчие, ихь же имени не вемь;на земли же мало каковое ростеть инное зелие, точно леванди премногое множество, яко и пройти за нею едва мощно, се же того ради, яко тамо земля на ню плодовита до зела. Обретохомь же тамо неколико каплиц Римских, но. пустихь, и сокрихомся вь едину от дожда, и обретше внутрь её огнище и собравше дров много, сотвори хозиь огн велпкь и греяхомься, приседяще, даже д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2—27 </w:t>
      </w:r>
      <w:r>
        <w:rPr>
          <w:rFonts w:cs="Times New Roman" w:ascii="Times New Roman" w:hAnsi="Times New Roman"/>
        </w:rPr>
        <w:t>Марта.</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bCs/>
        </w:rPr>
        <w:t>181</w:t>
      </w:r>
    </w:p>
    <w:p>
      <w:pPr>
        <w:pStyle w:val="Normal"/>
        <w:ind w:firstLine="360"/>
        <w:jc w:val="both"/>
        <w:rPr>
          <w:rFonts w:ascii="Times New Roman" w:hAnsi="Times New Roman" w:cs="Times New Roman"/>
          <w:color w:val="000000"/>
        </w:rPr>
      </w:pPr>
      <w:r>
        <w:rPr>
          <w:rFonts w:cs="Times New Roman" w:ascii="Times New Roman" w:hAnsi="Times New Roman"/>
        </w:rPr>
        <w:t>вечера. Но прости, благий читателю, сотворило ль бо великое угодие тамо грешнимь своим телесемь, паче же аз моему, грешнейший и окаяннейший паче всехь человек, подобне аки вь баны пекущф и жаряще его сь великим услаждением. Таже вь вечерь прийдохомь вь корабль и нощевахомь. Не бисть же намь сладчайшой нощи никогда же, паче оноя. Отсюду яве познати можем, яко баня есть великое угождение плоти человеческой, аще великое угождение, то и грех велик. Добре бо написаша Отцы Святый, вь Номоканоне, яко баня есть вторий блуд, и прочая. Заутра же, вь среду, Марта 24, аще и тишина бист, обаче, понеже не бяше ветрь помощень, стояше корабль, и вь четверток та кожде. В пяток, же, Марта 26, аще и зело мал-бяше ветрь, обаче, понеже омерзе. стояние, пустихомся в путь и нлпхомь зело по воле.. Таже внезаапу возвея ветрь противен, яко отнюдь не могохомь плпсти, и возвратихомься паки на место первое и нощевахомь тамо. Заутра, в Великую Суботу пред Воскресением Господа нашего Иисуса Христа, Марта 27, началом печаловати дозела, многих ради вин: первое, яко тол многое погубихом время и конца не достигохомь,  неблагополучнихь рады часов; второе, яко многие нас ненавидяху в корабли,. пменующе нас влачащихься в свете без потребы  третое, яко гладом пзнуря хомься дозела, неимуще где пспроеитп, нпже за что купити. Се точию благоприятно бист намь, яко гладь нам в пост превратися, яко . случися вь Великий Пяток, не имехомь бо ничто от ястви, аще же и имехомь би, но би ядохомь. Обаче о будущих днехь имехомь попечение, яко дпы лразднпчше Воскресения Христова приближахуся и не имехомь церкви, пдеже по христианскому обичаю возмогли отправити набоженств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82</w:t>
      </w:r>
    </w:p>
    <w:p>
      <w:pPr>
        <w:pStyle w:val="Normal"/>
        <w:ind w:firstLine="360"/>
        <w:jc w:val="both"/>
        <w:rPr>
          <w:rFonts w:ascii="Times New Roman" w:hAnsi="Times New Roman" w:cs="Times New Roman"/>
          <w:color w:val="000000"/>
        </w:rPr>
      </w:pPr>
      <w:r>
        <w:rPr>
          <w:rFonts w:cs="Times New Roman" w:ascii="Times New Roman" w:hAnsi="Times New Roman"/>
          <w:bCs/>
        </w:rPr>
        <w:t>•</w:t>
      </w:r>
      <w:r>
        <w:rPr>
          <w:rFonts w:cs="Times New Roman" w:ascii="Times New Roman" w:hAnsi="Times New Roman"/>
          <w:bCs/>
        </w:rPr>
        <w:t>Море.</w:t>
      </w:r>
    </w:p>
    <w:p>
      <w:pPr>
        <w:pStyle w:val="Normal"/>
        <w:tabs>
          <w:tab w:val="clear" w:pos="708"/>
          <w:tab w:val="left" w:pos="269" w:leader="none"/>
        </w:tabs>
        <w:ind w:firstLine="360"/>
        <w:jc w:val="both"/>
        <w:rPr>
          <w:rFonts w:ascii="Times New Roman" w:hAnsi="Times New Roman" w:cs="Times New Roman"/>
          <w:color w:val="000000"/>
        </w:rPr>
      </w:pPr>
      <w:r>
        <w:rPr>
          <w:rFonts w:cs="Times New Roman" w:ascii="Times New Roman" w:hAnsi="Times New Roman"/>
        </w:rPr>
        <w:tab/>
        <w:t>1725 г.</w:t>
      </w:r>
    </w:p>
    <w:p>
      <w:pPr>
        <w:pStyle w:val="Normal"/>
        <w:ind w:firstLine="360"/>
        <w:jc w:val="both"/>
        <w:rPr>
          <w:rFonts w:ascii="Times New Roman" w:hAnsi="Times New Roman" w:cs="Times New Roman"/>
          <w:color w:val="000000"/>
        </w:rPr>
      </w:pPr>
      <w:r>
        <w:rPr>
          <w:rFonts w:cs="Times New Roman" w:ascii="Times New Roman" w:hAnsi="Times New Roman"/>
        </w:rPr>
        <w:t>свое. Слишахомь же на томь острове. недалече, яжф 8 мил, отстоящую вес, советовахомь сь собою, да идем в ню, испрошения рады мплостины и набожен ства, мнящф тамо благочестивую обрести церковь. Мо лыхомь же началника корабля, да повелит ни извергти на брег, и повеле без отречения. Пойдохомь же Помалу :r вишшереченной весп в суботу, Бога призвавши на: помощ, но зело изнемогахомь на пути, ово от не ядения чрез два дны, ово от отягощения вещей, ово от жестокого и твердого пути и острого каменного претикания, п прешедше еще пред вечернею, званны быхомь от слугп его к властелину веси тоя, иже вопросивши нас: откуду есмп, и видевши патента нащы, прият нас благодарственне и представив нам тра пези. Обаче искушение прияхомь, благий читателю, от Бога ли, или от диавола, поставпша бо нам яйца, уготованние бившой тогда Великой Суботе, обаче не ядо хомь, Богу нас сохраешу, аице бо и чтохомь в Писании (представляемая вам ядите, нпчтоже сумнящеся) но никакоже дерзахомь, поминаюицф себе Господа нашего Иисуса Христа, иже в дны тия не яде, ни пия, еще в горком страдании душу свою положи за ны, дадохомь бо вину неядения нашего, на нюжф Дух Святый умудри нас. Они же взяша воспят яству оную и повелеша поставити риби мало, хлеба и вина, и сне дохомь в славу Вожую, благодаряще Его,. яко сохрани нас от греха. Еще оний властелин даде и на пут нам хлеба мало и отпусти нас со миром. Бист же вечер и не могохомь паки к кораблю возвратитися, вдохом по селу, просяще мплостпнп, но зело малу обретохомь, вси бо показовахуся бптп скудни и убоги, найпачф в хлеб и денгп, точию вина много, от него же и нам даяху.· Пришедшей же нощи, упросихомсяу</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7—28 </w:t>
      </w:r>
      <w:r>
        <w:rPr>
          <w:rFonts w:cs="Times New Roman" w:ascii="Times New Roman" w:hAnsi="Times New Roman"/>
        </w:rPr>
        <w:t>Марта.</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bCs/>
        </w:rPr>
        <w:t>183</w:t>
      </w:r>
    </w:p>
    <w:p>
      <w:pPr>
        <w:pStyle w:val="Normal"/>
        <w:ind w:firstLine="360"/>
        <w:jc w:val="both"/>
        <w:rPr>
          <w:rFonts w:ascii="Times New Roman" w:hAnsi="Times New Roman" w:cs="Times New Roman"/>
          <w:color w:val="000000"/>
        </w:rPr>
      </w:pPr>
      <w:r>
        <w:rPr>
          <w:rFonts w:cs="Times New Roman" w:ascii="Times New Roman" w:hAnsi="Times New Roman"/>
        </w:rPr>
        <w:t>единого человека добра, иже прият нас благодар ственне и учреди вечерою и пптиемь доволно и положи нас на одре, на нем же сам возлегаше. Молихомь же полагающеся, да возбудит нас Господ в нощи на молитви, понеже бист праздник Воскресения Христова, церкви же не обретохомь нашея, ни людий, уснухомь твердо. В полунощи же явися старцу моему, отцу Рувиму, некий муж честен, брадатий, в иноческом образе, в подобие преподобного Феодосия Печерского, иже бодну в ребро его п глагола: востани. И абие воста и мене возбуди, и отправихомь .моление наше, якоже разумехомь, имехомь бо полуставь великий и пехомь все правило Воскресению Христову и це ловахомь первее крест святый, таже друг друга, по обичаю христианскому глаголющи: „Христос воскресъ*, „воистинну воскресъ*.  По окончании же правила уже не спахомь, но ожидахомь дневнего пришествия, хотящф паки к кораблю скоро возвратптися, бояхомся бо, да не оставивши нас отъйдет, егда возвеет ветр благополучен. Того ради абие начинающуся дню отпдохомь. При отхождении же нашомь господарь целовася з нами, опровождающе нас, понеже зело любим человек бяше. аще п Римской веры, и даде нам на пут вина и оливи, и возложивши вещи наши на осла, облегчения ради и скорейшего хождения, отпусти нас с честию, пославши и сина своего з нами. Аще же и скорбно нам бист, яко едва невсуе ходихомь, обачф на Господа возвергохомь печал свою, паче же Христа ради воскресшего веселихомься. Слиша хомьжфтамо в селе от старихь людей достоверну и чудесную вещ сице. Сут тамо на том острове гори великие и впсокие, между ими же едина впсочайшая всех и пмат три водруженниф на себе крести древяние, на тоже ми, прохождения ради, возлезше с вфлиимь трудом и стра-</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84</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 xml:space="preserve">. </w:t>
      </w: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rPr>
        <w:t>1725 г.</w:t>
      </w:r>
    </w:p>
    <w:p>
      <w:pPr>
        <w:pStyle w:val="Normal"/>
        <w:ind w:firstLine="360"/>
        <w:jc w:val="both"/>
        <w:rPr>
          <w:rFonts w:ascii="Times New Roman" w:hAnsi="Times New Roman" w:cs="Times New Roman"/>
          <w:color w:val="000000"/>
        </w:rPr>
      </w:pPr>
      <w:r>
        <w:rPr>
          <w:rFonts w:cs="Times New Roman" w:ascii="Times New Roman" w:hAnsi="Times New Roman"/>
        </w:rPr>
        <w:t>хомь, с трудом, понеже зело висока есть и неуглаж* денна к хождению, со страхом, понеже многие пещери впдехомь змиевие и бояхомся да не вьпадемь в беду, но Божею помощию, не случися видети .ни единого. Егда же возийдохомь на верх, видехомь оние крести и лоби захомь я. Вопросихомь же оного старого человека, в него же нощевахомь: „что сут оние крести и гора?* И рече нам, яко еще слиша от прародителей своих, еже и доселе славится, яко в селе оном, еще в ветхие времена, все Еллини живяху, и егда разийдошася по жребию Апостолы в мир благовествовати, случися Святому верховному Апостолу Павлу, грядущу в Рим на мученичество, пти чрез оную вес. Тогда лгодие, тамо живущий, молиху его, да свободпт пхь от змиев, иже тамо во горах живуще, многие пакости деяху, поя дающе детей и уязвляюще людий и скотов. Помоли жеся Апостол Христов, и от того часа не точию ииресташа вредити, но еще утекають и боятся; в знак же и в будущое незабвение чудесф оного, водрузи и крест своею си рукою на оной вишшереченной горе. Таже, по. отпадении Рима от Святия Соборния Церкве, Божиим попущением бившу тогда мору, вси тамо измроша Греки, едину токмо или двоим заставшим. Таже последи населишася Римляне, иже живут и доселе, Богу и Папе Римскому ими обладающу. Оттуду ми возвратившеся, славяхомь Бога, яко обретохомь ко рабл, еще стоящий на месте и не отшедший. Стахом же тамо на брезе, при единой каплице, при ней же и вода сладка обреташеся, ожпдахомь милости Божией свшппие, да припловут ко нам корабленныци и воз мут паки с собою в корабл, но чаяхомь бо, даби восприяти бихомь, понеже со вещми отъидохомь и со благодарением. Бпст же тогда первий ден Светлия</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8—29 </w:t>
      </w:r>
      <w:r>
        <w:rPr>
          <w:rFonts w:cs="Times New Roman" w:ascii="Times New Roman" w:hAnsi="Times New Roman"/>
        </w:rPr>
        <w:t>Марта.</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bCs/>
        </w:rPr>
        <w:t>185</w:t>
      </w:r>
    </w:p>
    <w:p>
      <w:pPr>
        <w:pStyle w:val="Normal"/>
        <w:ind w:firstLine="360"/>
        <w:jc w:val="both"/>
        <w:rPr>
          <w:rFonts w:ascii="Times New Roman" w:hAnsi="Times New Roman" w:cs="Times New Roman"/>
          <w:color w:val="000000"/>
        </w:rPr>
      </w:pPr>
      <w:r>
        <w:rPr>
          <w:rFonts w:cs="Times New Roman" w:ascii="Times New Roman" w:hAnsi="Times New Roman"/>
        </w:rPr>
        <w:t>неделы, си ест Воскресения Господа нашего Иисуса Христа, и не хотехомь да без варения -в толь великий праздникь пребудем, аще бо и в вся дни сухоядением жихомь, понеже поминахомь себе, како родп телие, сродници, други и вси православние християнф в дны тия торжествуют, пиршествуют, ядуще, пиюще и поюще в славу Христа воскресшего. Нарвахомь же н ми зелия, еже просте именуется кропива, и уваривши оную, покропихомь елеем и ядохомь в славу Божую и наситихомся. Имехомь же мало и вина, еже прине сохомь в тиквици со собою от села, и растворивше . с водою, пихомь доволно яко довлело чрез вес ден. Заходящу же слонцу, припловоша к нам на брег корабленниди взятия ради води и обретше нас, сожа лишеся, слишащи от нас о нашей нужде и суетном нашомь труде, и взяша нас со собою в чолн, при везоша в корабл и ноицевахомь тамо. Заутра же, в понеделок, Марта 29, паки начахомь оскудевати в хлеб, мало бо принесохомь со собою от села, и мо лыхомь капитанакорабля, да продаст нам от суха ровь, дающе ему пенязи, он же устидеся от нас брати или не хотя, даде нам по милости своей, яко на два дны прекормитися. Ми же, взявше оние сухари, благодарихомь Творцу нашему, яко чудесне и нечаянне промишляет -о нас, и на Того всю свою положихомь надежду. Да не будем же ненавидими всегда в корабли чрез ону непостоянну фортуну морскую, седяще и да в безмолвии возможем творити обидное свое правило, изийдохомь далече, яко за полпоприща отстоящий от корабля, на един малий, зело обачо прекрасний холм, на нем же каплица в имя Святителя Христова Николая, от камены созданна, стояше, и образ его. В нем тамо вселшеся, жихомь, аки пустпнници, су-</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86</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rPr>
        <w:t>1725 г.</w:t>
      </w:r>
    </w:p>
    <w:p>
      <w:pPr>
        <w:pStyle w:val="Normal"/>
        <w:ind w:firstLine="360"/>
        <w:jc w:val="both"/>
        <w:rPr>
          <w:rFonts w:ascii="Times New Roman" w:hAnsi="Times New Roman" w:cs="Times New Roman"/>
          <w:color w:val="000000"/>
        </w:rPr>
      </w:pPr>
      <w:r>
        <w:rPr>
          <w:rFonts w:cs="Times New Roman" w:ascii="Times New Roman" w:hAnsi="Times New Roman"/>
        </w:rPr>
        <w:t>харами онимд, иже даде намь началникь корабля. Вь второкь же вь. вечерь, Марта 30, помишляющимь намь, что будемь ясти, понеже окончевахуся сухари наши. И се абие, по Божию смотрению, два корабля велика припловоша, противнимь загнанны ветромь в той же загонь морский, пдеже и ми бихом. Тогда ми пойдо хомь r нпмь проситп милостины, и дадоша вь едином сухаровь, вь другом же фасоле, и возвратихомься паки на он островец вь каплицу, благодаряще Вседержителя за презрение Его о нас. И прибивахомь тамо, ожидающе и просяще от Господа благополучного пути нашему времены, кормихомьжеся оною фасолию, варящи ю вь морской воде, аще слана и горка бист, терпе хомь бо Христа ради,, понеже не хотехомь просити от корабля, да не стужаемь имь; нити же от моря не мо гохомь, но избирахомь по каменехь, ходяще верху холма оного и смотряще, где би мощно обрести мало води, от росп пли от дожда когда спадшой, и пихомь. Удивляхужеся намь зело корабленнпцн, како ми тамо и где обретахомь воду и почто не просихомь у нихь. Оттуду вь четверток, Априля 1, пред захождением словца, по Божию смотрению возвеявшу ветру помощи у, отпли хомь и изийдохомь на самую глубину и широту морскую, не видяще ничесоже, кроме небеси, води и своего си корабля, мнптся бо, яко уже вес светь водою затопе. Видехомь верху води вискакующиф и превращающиеся превеликие рпби, иже тамо именуются делфины, си есть свине морские, от нихь же величеством единь бяшф вь долготу, яко пят сажпей, пли вящше, в толстоту же, аки вол. Именуют же ся свине морские того рады, яко все подобие и натуру имут такову, яко свине: глава свинная .со ушима и ппскомь таковимьжде; егда же превращаются, тогда сопуть, или отогнуть, аки свине. Так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30 </w:t>
      </w:r>
      <w:r>
        <w:rPr>
          <w:rFonts w:cs="Times New Roman" w:ascii="Times New Roman" w:hAnsi="Times New Roman"/>
        </w:rPr>
        <w:t>Марта—7 Апреля.</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bCs/>
        </w:rPr>
        <w:t>187</w:t>
      </w:r>
    </w:p>
    <w:p>
      <w:pPr>
        <w:pStyle w:val="Normal"/>
        <w:ind w:firstLine="360"/>
        <w:jc w:val="both"/>
        <w:rPr>
          <w:rFonts w:ascii="Times New Roman" w:hAnsi="Times New Roman" w:cs="Times New Roman"/>
          <w:color w:val="000000"/>
        </w:rPr>
      </w:pPr>
      <w:r>
        <w:rPr>
          <w:rFonts w:cs="Times New Roman" w:ascii="Times New Roman" w:hAnsi="Times New Roman"/>
        </w:rPr>
        <w:t>мп широтою п глубиною пловохомь в четверток нощию, пятокь и суботу до полудны. Таже восшуме буря велика и ветри непостоянниф и едва не преврати корабля, и носими бехомь даже до .вечера, аможе не хо тяхомь. Тогда возивахомь r Богу и к угоднику Его великому чудотворцу Спиридону, r нему же грядяху на поклонение, да избавимся от треволнения морского. Тогда аз унивахь сердцем и полумертв бехь и (прости ми, благий читателю, да истинну реку) не могий стерпети дихания и фортуни морской, блевахь с болезнию трижди, зело бо есть, трудно небивающему на нем шествовати морем. Сицевимь наводнением и бурею носими бехом в суботу до вечера и чрез всю нощ. Заутра же, в неделю Фомину, Апрпля 4, утишися мало,  ветром же чуждимь пловахомь, иже не просте, но от страны дишаше, странный бо, или боковий ветрь тамо именуют быти чуждым. Таню, яко пред полуднем, возвея ветрь прост и благополучен, им же плихомь чрез вес ден и чрез всю нощь, и в понеделокь, и в вовторокь, и среду мало рано. Таже возвея ветрь противен, силен и шумен, иже всячески возбраняшф плисти r граду Корфусу; бист же недалече, точию за 20 мил отстоящ. Ми же множицею сопротивляющеся и не хотяще всячески завратити корабля, егда бо бп хом завратили, понесло било наи или воспят r Венеции, или Бог веет камо, бист бо буря велика зело. Таже, зашедшу уже слонцу, едва с вфлиею нуждою приплихомь и стахомь воскрай острова велика, под власт Корфуса града належащего. Тамо вергшф котвицу, ноицевахомь. Впдехомь же на всем том острове стоящие прекрасных много гор, долынь, се меней, пол, весей и садов маслинных, и удивля хомся, яко Бог веру нашу православную на благой,</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88</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rPr>
        <w:t>1725 г.</w:t>
      </w:r>
    </w:p>
    <w:p>
      <w:pPr>
        <w:pStyle w:val="Normal"/>
        <w:ind w:firstLine="360"/>
        <w:jc w:val="both"/>
        <w:rPr>
          <w:rFonts w:ascii="Times New Roman" w:hAnsi="Times New Roman" w:cs="Times New Roman"/>
          <w:color w:val="000000"/>
        </w:rPr>
      </w:pPr>
      <w:r>
        <w:rPr>
          <w:rFonts w:cs="Times New Roman" w:ascii="Times New Roman" w:hAnsi="Times New Roman"/>
        </w:rPr>
        <w:t>мягкой и плодовитой посаждает земле: прежде бо вь Италии, вь Гишпанеи и вь Ерманеи егда шествовахомь, все видехомь гори каменние, идеже сь нуждею семена своя всевают. Тамо же вси гори мягкие, ископанны и поораны, и насажденны всякими благи тол прекрасно, яко всякому взирающому на ны, усладиты может очеса, мало бо зело обретается верху гор каменя, точию внутрь сокровенные. Богь тако устрой, потребы ради. Сии же стояху на томьжде едином острове, на нем же и град Корф, и бита намь одесную, ошуюю же недалече стояху иние еще болшие гори и уже належащис под власть Турецкую, на гранпци стоящие, не на острове, но на брезе земли великой, но уже не таковие, каменпстие бо и великие па себе пмут снезы. И биша намь гори сюду и сюду, пут же помежду их предлежание. Тамо на оный островь r весемь зело изийти же лахомь, понеже зело гладны бихомь и не пмехомь что ясти, чаяхомь же тамо миЛостину r яствию испросите добру; но понеже бист вечерь и никто же инь хотя на землю изийти ис корабля, ыолчахом же и ми и терпехомь Христа ради, ожидающе до утра и чающф на ни человеколюбия Божия. Бояхомьбося более начал ника корабленного проситп, понеже познавахомь ему бита нас омерзевших и его криво нас усмотряю щое око, того рады, понеже онь от Римской бяше вери, ми же от истинной Греческой православной, того ради они нас тако любят, яко волкь агнца, зрети же нас тако терпят, яко сол вь очесехь, и, веру ми ими, благий читателю, яко паче жида или турка любят: бяше бо тамо в томьжде и едином с нами корабли единь жидовинь, и разглаголствоваху всегда с пимь любезне и даяху ему часте ясти от хлеба и пити от випа, намь же никогда же, кроме техь сухаровь,</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7 </w:t>
      </w:r>
      <w:r>
        <w:rPr>
          <w:rFonts w:cs="Times New Roman" w:ascii="Times New Roman" w:hAnsi="Times New Roman"/>
        </w:rPr>
        <w:t>Апреля. ·</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bCs/>
        </w:rPr>
        <w:t>189</w:t>
      </w:r>
    </w:p>
    <w:p>
      <w:pPr>
        <w:pStyle w:val="Normal"/>
        <w:ind w:firstLine="360"/>
        <w:jc w:val="both"/>
        <w:rPr>
          <w:rFonts w:ascii="Times New Roman" w:hAnsi="Times New Roman" w:cs="Times New Roman"/>
          <w:color w:val="000000"/>
        </w:rPr>
      </w:pPr>
      <w:r>
        <w:rPr>
          <w:rFonts w:cs="Times New Roman" w:ascii="Times New Roman" w:hAnsi="Times New Roman"/>
        </w:rPr>
        <w:t>их же чрез полтора месяца даде нам властелин корабля двопцею илп третицею, ими же сь единою ихь растворяюще и ядуще водою, и то сь ощадениемь и воздержанием, кормихомься. И ей истину тп глаголю, благий читателю, яко чрез все путшествее наше не где неслучашеся таковой терпети нужды, яко тамо, най паче вьядении. Того ради и всякого христианина, Греческую добре содержащего веру, перестерегаю, любве ради Божия и ближнего.: аще кому, подобне, якоже и мне, случится где шествовати по море в кораблы, или да не идет вкупе с Римляны, или да терпит поношение и всякую нужду Христа ради, или да всегда дмат с собою сребренныки, тии бо многа творят блага человеком. Аще же кто не послушает моего совета, то подобне постраждет, якоже п аз, пли горее. Но не удивляйся сему, правоверной читателю, изначала бо мира никогда в мире не бист Церковь Христова, но всегда .гонима, иногда от идолопоклоник, иногда же от невернихь, иногда же от еретиков и пнихь врагов, иногда п от своих величавихь и високомудр ствующихь Латпновь (Богу премилостивому терпящу), но нпкогдаже ни от кого же. преодоленна бивает, ниже будет (чаю и чаяти должны есмп от Христа Спасителя нашего на ню заступления), стоит бо недвижима, аки гора, красится красотою, аки невеста, сияет в семь мире, аки слонце, светя на благия и злые, пребпвает тверда, аки адамант, процветает яко крин посреде терния, горит всегда непрестаннимь пламенем любве, яже к Богу, Его же никаковпмь видом всякие еретичествуюицихь ветри угасити не могут, но еще паче возжигают, п тем болший любве Божия рязпиирается огн; никогда смущается, всегда веселится, победну воспевающе песн. Обаче умолчу прочее (аще</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90</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rPr>
        <w:t>1725 г.</w:t>
      </w:r>
    </w:p>
    <w:p>
      <w:pPr>
        <w:pStyle w:val="Normal"/>
        <w:ind w:firstLine="360"/>
        <w:jc w:val="both"/>
        <w:rPr>
          <w:rFonts w:ascii="Times New Roman" w:hAnsi="Times New Roman" w:cs="Times New Roman"/>
          <w:color w:val="000000"/>
        </w:rPr>
      </w:pPr>
      <w:r>
        <w:rPr>
          <w:rFonts w:cs="Times New Roman" w:ascii="Times New Roman" w:hAnsi="Times New Roman"/>
        </w:rPr>
        <w:t>и тисящние Церкве Святой возможно восписати похвалы), да не показуяй буду ясно перстомь в полудны слонце, си есть да не возмнюся тебе явитися учителем, вся добре знающому (се же r разумнимь глаголю). Аз един сий скудоумен, к тому же и млад, сам еще учитися и ползоватися желающий. И тако ми при оном прекрасном вишшереченномь острове пренощевавшй, и заутра рано воставши от сна, в четверток, Апреля осмого числа, возвеявшу зело малу ветру благополучну, извлекохомь котвицу от воды и начахомь нлисти. Но по малемь времени паки воста ветр противен, обаче не тако силен, яко вчера, корабл же не преставаше от плавания, но якоже можате сопротивляшеся. Таже сотворися тишина велия и не можаше нлисти корабл, ми же печаловахомь,  яко гладны бихомь и не имехомь отнюдь ничесо ясти. Молыхом Владику и Бога, да понф во вечерь ко граду прибити возможем, но никакоже, носими бо бехомь сюду и сюду пред онимь въездом, помежду горами, сопротивлявшиеся ветру, но не могохомь. Еще ест там островець мал, каменный вес, и иниф камениф во воде лежащие посреде пути, и бояхом, да не нисет и розбиет корабля, к тому же и дожд бист. И тако совративше мало от пути в загон и вергше котвицу, нощевахомь, яко за 10 или вящше мил от града отстояще. Таже, во пяток, Апреля 9, зело рано, возвеявшу ветру малу, точию по мощну, извлекохомь котвицу от води п пустихомься r граду, и Божиим изволением приплихомь о полудны, пдеже вергше котвицу под градом, оставихомь корабл и вещи своя в нем, сами же идохом внутр града r церкви первоначалной святого великого угодника Божия и чудотворца Спирпдона, в ней же и мощи его святие опочивают, желающе ему должное от насъ</w:t>
      </w:r>
    </w:p>
    <w:p>
      <w:pPr>
        <w:pStyle w:val="Normal"/>
        <w:tabs>
          <w:tab w:val="clear" w:pos="708"/>
          <w:tab w:val="left" w:pos="2261" w:leader="none"/>
          <w:tab w:val="left" w:pos="5942" w:leader="none"/>
        </w:tabs>
        <w:ind w:firstLine="360"/>
        <w:jc w:val="both"/>
        <w:rPr>
          <w:rFonts w:ascii="Times New Roman" w:hAnsi="Times New Roman" w:cs="Times New Roman"/>
          <w:color w:val="000000"/>
        </w:rPr>
      </w:pPr>
      <w:r>
        <w:rPr>
          <w:rFonts w:cs="Times New Roman" w:ascii="Times New Roman" w:hAnsi="Times New Roman"/>
          <w:lang w:val="el-GR" w:eastAsia="el-GR"/>
        </w:rPr>
        <w:t xml:space="preserve">8—10 </w:t>
      </w:r>
      <w:r>
        <w:rPr>
          <w:rFonts w:cs="Times New Roman" w:ascii="Times New Roman" w:hAnsi="Times New Roman"/>
        </w:rPr>
        <w:t>Апреля.</w:t>
        <w:tab/>
      </w:r>
      <w:r>
        <w:rPr>
          <w:rFonts w:cs="Times New Roman" w:ascii="Times New Roman" w:hAnsi="Times New Roman"/>
          <w:bCs/>
        </w:rPr>
        <w:t xml:space="preserve"> Корфу с.</w:t>
        <w:tab/>
        <w:t>191</w:t>
      </w:r>
    </w:p>
    <w:p>
      <w:pPr>
        <w:pStyle w:val="Normal"/>
        <w:ind w:firstLine="360"/>
        <w:jc w:val="both"/>
        <w:rPr>
          <w:rFonts w:ascii="Times New Roman" w:hAnsi="Times New Roman" w:cs="Times New Roman"/>
          <w:color w:val="000000"/>
        </w:rPr>
      </w:pPr>
      <w:r>
        <w:rPr>
          <w:rFonts w:cs="Times New Roman" w:ascii="Times New Roman" w:hAnsi="Times New Roman"/>
        </w:rPr>
        <w:t>воздати поклонение. Егда же достигохомь тамо, обрето хопь церковь затворенну,, бпст бо тогда полудне,  и ожидахомь во притворе, донележе отверзут врата на вечерню. И се, сидящим намь тамо во притворе, сний дошася ко намь нецип от Грековь и начаша нась во прошати: откуду есмп п како r нимь придохом, и камо грядемь. Ми же ответсвовахомь попстинне вся. Таже един вопроси нась о сроднику своему, его жепмеяше на Москве, и рекохомь ему, како и в коемь чину пребиваеть, понеже знаяше его добре сопутшественник мой, честный отец Рувимь, за что оний грек, бивши благодарен за таковое известие, зва нась в дом свой, недалече от церкви святого Спиридона стоящий, и представив нам трапезу честну, ею же ми удоволившеся, зело благодарны бпхомь Господеви и оному человеку, ибо гладни прийдохомь в град, ничесоже ядуще, ничесоже имуще (якожф прежде рех). Последи же тот человек советова намь ити r протопопе града того, иже такождф близ церкви живяше, да просим у него место пребивания и вся потребная намь, донележе пребудем в граде. Пришедшим же намь, обретохомь его спяща и ожидахомь во притворе церковном, донележе прийдеть на вечерню. Таже по вечерни, узрехомъся с нимь и поклонпхомся ему, иже абие начат нась вопро шати: откуду и что, и почто прийшлп, и камо грядемь. Ми же ответствовахомь вся, якожф требе бяше, и абие даде намь келию ко престоянию, таможде при паперти церковной стоящую. Тамо ми, пренесше вещи своя от корабля, нощевахомь. Заутра же, Апреля 10, в суботу, начаша знати нас мнози людиф и советоваху· намь (якоже тамо обичай ест) да идем к протопопе и возмемь хартию, си ест указ, благословящ просптп милостини во граде. Ми же сия оставлше, первее вдохом в церковь на</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92 .</w:t>
      </w:r>
    </w:p>
    <w:p>
      <w:pPr>
        <w:pStyle w:val="Normal"/>
        <w:ind w:firstLine="360"/>
        <w:jc w:val="both"/>
        <w:rPr>
          <w:rFonts w:ascii="Times New Roman" w:hAnsi="Times New Roman" w:cs="Times New Roman"/>
          <w:color w:val="000000"/>
        </w:rPr>
      </w:pPr>
      <w:r>
        <w:rPr>
          <w:rFonts w:cs="Times New Roman" w:ascii="Times New Roman" w:hAnsi="Times New Roman"/>
          <w:bCs/>
        </w:rPr>
        <w:t>Корфу с.</w:t>
      </w:r>
    </w:p>
    <w:p>
      <w:pPr>
        <w:pStyle w:val="Normal"/>
        <w:ind w:firstLine="360"/>
        <w:jc w:val="both"/>
        <w:rPr>
          <w:rFonts w:ascii="Times New Roman" w:hAnsi="Times New Roman" w:cs="Times New Roman"/>
          <w:color w:val="000000"/>
        </w:rPr>
      </w:pPr>
      <w:r>
        <w:rPr>
          <w:rFonts w:cs="Times New Roman" w:ascii="Times New Roman" w:hAnsi="Times New Roman"/>
        </w:rPr>
        <w:t>1725 г.</w:t>
      </w:r>
    </w:p>
    <w:p>
      <w:pPr>
        <w:pStyle w:val="Normal"/>
        <w:ind w:firstLine="360"/>
        <w:jc w:val="both"/>
        <w:rPr>
          <w:rFonts w:ascii="Times New Roman" w:hAnsi="Times New Roman" w:cs="Times New Roman"/>
          <w:color w:val="000000"/>
        </w:rPr>
      </w:pPr>
      <w:r>
        <w:rPr>
          <w:rFonts w:cs="Times New Roman" w:ascii="Times New Roman" w:hAnsi="Times New Roman"/>
        </w:rPr>
        <w:t>службу Божую, таже, по окончанию литургии, Бог, молитвами угодника своего, Святителя Христова Спиридона, посла намь человека блага и зело добронравна, некоего честного законника, именем Лоанасия, да наставит ни во всем, иже тогда литургию имеяше. Той, егда узре, вопроси и уведа нас, что есми, абие ко нам тако христианскою прилепися любовью, яко ни на едпну. черту не лишися от нас, но абие тече к писару протопре звитерскому и сказа ему, яко сии странние путницы, от стран Московских грядущие на поклонение святых мест, требуют милостини, и абие без всякого отречения написа грамоту волную ходити и просити в граде милостини, донележе замедлети восхощемь. Возвратив шежеся оттуду, нринесохомь оную хартию к протопопе, иже подписавши сам своею рукою имя, и посла з нами оного-ж вишеписаиого иеромонаха Афанасия просити по базару, си ест по всех купеческих коморахь и торговних апотеках, понеже эш не знаяхозиь, камо ходит во граде, страннп суще. Пойдохомь же, Бога на помощ призвавше и Его угодника, Святителя Христова и чудотворца святого Спиридона, и, наченше от пер . вого даже до последнего, все ряди коморние обхожда хомь даже до вечера, п собрахозиь эшлостиню немалу. (Буди Богу всегда слава за призрение ни грешники). Заутра же, в неделю, по обикновению тамошнему, хо дихомь едва не по всех церквах, во время правления святпх литургий, и тогда милостину собрахомь добру. Таже обизнахомся со людми и начата нас мнози просити ово литургию отправлятп, ово святити воду во до зиахь своих, платящф и творяше нам милостину. Ми же пребивахом в оной вишшереченной келии, церкви " святого Спиридона прпстоящей, кормящеся доволно ми лостпною оною, юлю взимахомь от всещедрой Творца</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1 </w:t>
      </w:r>
      <w:r>
        <w:rPr>
          <w:rFonts w:cs="Times New Roman" w:ascii="Times New Roman" w:hAnsi="Times New Roman"/>
        </w:rPr>
        <w:t>Апреля.</w:t>
      </w:r>
    </w:p>
    <w:p>
      <w:pPr>
        <w:pStyle w:val="Normal"/>
        <w:ind w:firstLine="360"/>
        <w:jc w:val="both"/>
        <w:rPr>
          <w:rFonts w:ascii="Times New Roman" w:hAnsi="Times New Roman" w:cs="Times New Roman"/>
          <w:color w:val="000000"/>
        </w:rPr>
      </w:pPr>
      <w:r>
        <w:rPr>
          <w:rFonts w:cs="Times New Roman" w:ascii="Times New Roman" w:hAnsi="Times New Roman"/>
          <w:bCs/>
        </w:rPr>
        <w:t>И\орфус.</w:t>
      </w:r>
    </w:p>
    <w:p>
      <w:pPr>
        <w:pStyle w:val="Normal"/>
        <w:ind w:firstLine="360"/>
        <w:jc w:val="both"/>
        <w:rPr>
          <w:rFonts w:ascii="Times New Roman" w:hAnsi="Times New Roman" w:cs="Times New Roman"/>
          <w:color w:val="000000"/>
        </w:rPr>
      </w:pPr>
      <w:r>
        <w:rPr>
          <w:rFonts w:cs="Times New Roman" w:ascii="Times New Roman" w:hAnsi="Times New Roman"/>
          <w:bCs/>
        </w:rPr>
        <w:t>193</w:t>
      </w:r>
    </w:p>
    <w:p>
      <w:pPr>
        <w:pStyle w:val="Normal"/>
        <w:ind w:firstLine="360"/>
        <w:jc w:val="both"/>
        <w:rPr>
          <w:rFonts w:ascii="Times New Roman" w:hAnsi="Times New Roman" w:cs="Times New Roman"/>
          <w:color w:val="000000"/>
        </w:rPr>
      </w:pPr>
      <w:r>
        <w:rPr>
          <w:rFonts w:cs="Times New Roman" w:ascii="Times New Roman" w:hAnsi="Times New Roman"/>
        </w:rPr>
        <w:t>нашего десници и от правосдавнпхь Греческих христиан, и ничесоже нам небист оскудно, точию о едином печаловахомь дозела, яко не ускорихомь прийти на оное время, когда с. чудотворца Спиридона откривають, и не вп дехомь. Молихомь же многих великороднихь панов, кти торей церкви и самого протопопи, да соберут ключи и покажут нам: понеже сут ключей 4 и всяк во разнихь держится руках. Аще же сие дело и трудно ест, понеже никому же не показують, кроме уреченого времени; но понеже лгобими  бихомь ими,. яко от стран Российских есми, того ради обещахуся вси. Таже по не колицехь днехь, собравши протопопа вся ключи к себе п в некий день, по святой литургии, возвавши нас внутрь олтаря и затвори вся двери; таже поведе нас на правую страну святого олтаря, идеже опочивают мощи Святого и отверзе все четири замки, пмиже заключен бяше гроб его, в нем же другой еще, от камене иссечен, бяше, внутрь того еще третая ракка, от древа кипариса соделанна, покров же от таблици чистой, христалной, ей же мала част, в ногах Святого, отверзается, лобизания рады. Тамо аз грешний сподобихся, купно со честнпмь отцемь Рувимом, спутником моим, приложитися ногам Святого, и виде хом сквозе оную таблицу всего его до найменшой вещи, со одеждею, на главе своей имеет подкапок и клобук, яже еще в житии своем ношаше, п одеян в сакось старинний, крестами пстканний, ноги же оболченни в мягкие зело сандалия; во всем нетленень, телом и одеждою, опочивает, аки живий. Еще же протопопа сам подиймоваше ризп Святого, и показоваше голени его, и -лобпзахомь и впдехомь тело его бело и чисто, и ма Цахомь, и мягко, аки живое. И поведа нам сам протопопа, яко все таковое тело, токмо тварь и рука лева</w:t>
      </w:r>
    </w:p>
    <w:p>
      <w:pPr>
        <w:pStyle w:val="Normal"/>
        <w:tabs>
          <w:tab w:val="clear" w:pos="708"/>
          <w:tab w:val="left" w:pos="5644" w:leader="none"/>
        </w:tabs>
        <w:ind w:firstLine="360"/>
        <w:jc w:val="both"/>
        <w:rPr>
          <w:rFonts w:ascii="Times New Roman" w:hAnsi="Times New Roman" w:cs="Times New Roman"/>
          <w:color w:val="000000"/>
        </w:rPr>
      </w:pPr>
      <w:r>
        <w:rPr>
          <w:rFonts w:cs="Times New Roman" w:ascii="Times New Roman" w:hAnsi="Times New Roman"/>
        </w:rPr>
        <w:t>Путешвотвие Барового.</w:t>
        <w:tab/>
        <w:t>13</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94</w:t>
      </w:r>
    </w:p>
    <w:p>
      <w:pPr>
        <w:pStyle w:val="Normal"/>
        <w:ind w:firstLine="360"/>
        <w:jc w:val="both"/>
        <w:rPr>
          <w:rFonts w:ascii="Times New Roman" w:hAnsi="Times New Roman" w:cs="Times New Roman"/>
          <w:color w:val="000000"/>
        </w:rPr>
      </w:pPr>
      <w:r>
        <w:rPr>
          <w:rFonts w:cs="Times New Roman" w:ascii="Times New Roman" w:hAnsi="Times New Roman"/>
          <w:bCs/>
        </w:rPr>
        <w:t>И\орфус.</w:t>
      </w:r>
    </w:p>
    <w:p>
      <w:pPr>
        <w:pStyle w:val="Normal"/>
        <w:ind w:firstLine="360"/>
        <w:jc w:val="both"/>
        <w:rPr>
          <w:rFonts w:ascii="Times New Roman" w:hAnsi="Times New Roman" w:cs="Times New Roman"/>
          <w:color w:val="000000"/>
        </w:rPr>
      </w:pPr>
      <w:r>
        <w:rPr>
          <w:rFonts w:cs="Times New Roman" w:ascii="Times New Roman" w:hAnsi="Times New Roman"/>
        </w:rPr>
        <w:t>1725 г.</w:t>
      </w:r>
    </w:p>
    <w:p>
      <w:pPr>
        <w:pStyle w:val="Normal"/>
        <w:ind w:firstLine="360"/>
        <w:jc w:val="both"/>
        <w:rPr>
          <w:rFonts w:ascii="Times New Roman" w:hAnsi="Times New Roman" w:cs="Times New Roman"/>
          <w:color w:val="000000"/>
        </w:rPr>
      </w:pPr>
      <w:r>
        <w:rPr>
          <w:rFonts w:cs="Times New Roman" w:ascii="Times New Roman" w:hAnsi="Times New Roman"/>
        </w:rPr>
        <w:t>черни суть, правой же нест и не ведают где, тако бо и в Корфусь прийде. Вопрошахь же аз, чесо ради тварь и рука черна сут. Отвествова ми, яко преждними временами не бяшф тако затворен, яко нине, но стояше на ногах в раце своей, поставлен между намес ними образами в церкви, и приношаху людие ладан, смирну и Ливан и вжигаху, аки пред образом, свещи и лампади, и тако от непрестанного, денного п нощного, курения и палении лампад горения учернпся тварь и рука. Видящп убо началници непочест тако ву, от того часа затворпша и не откривають более,. токмо дважди или трижди в год. Слишах же сицеи яко егда откриють, взимают его со раккою, священ ници, облекшеся в фелоны, творят процессию, обхо дяще стогни града и носяще его, аки живого, стоящего на своих ногах; таже, по окончании процессии, паки вносят в церковь и поставляют со ракою стояща между намесними образами, лобизания ради народа, и бивает отворен 7 пли 8 дний. По окончании же времени, паки полагают внутрь гроба, по правой стране олтара стояща, и затворяют четирма замками, и разбирают началници кийждо себе свой ключ врученний. Первий ключ держит губернатор града, вторий судия,, третий протопопа, четвертий наместник его. Се ми по лучивше, благодарихомь Бога всемогущего, яко по желанию нашему нам устрой, моляще, да и прочия свя тия сподобит посетити места. Видехомь еще тамо, в другой церкви, иниф нетленние мощи святой праведной Феодоры царицы, от неё же зело великое исходит благоухание. Тамо ми не точию внутрь града, но и вне ходп хомь проситп милостины, всю лепоту и строение града рассмотряющеи. Град Корфус есть зело, изряден, нетако лепотою и строением, яко насаждением великимъ</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 xml:space="preserve">11 </w:t>
      </w:r>
      <w:r>
        <w:rPr>
          <w:rFonts w:cs="Times New Roman" w:ascii="Times New Roman" w:hAnsi="Times New Roman"/>
        </w:rPr>
        <w:t>Апреля—</w:t>
      </w:r>
      <w:r>
        <w:rPr>
          <w:rFonts w:cs="Times New Roman" w:ascii="Times New Roman" w:hAnsi="Times New Roman"/>
          <w:bCs/>
          <w:lang w:val="el-GR" w:eastAsia="el-GR"/>
        </w:rPr>
        <w:t xml:space="preserve">11 </w:t>
      </w:r>
      <w:r>
        <w:rPr>
          <w:rFonts w:cs="Times New Roman" w:ascii="Times New Roman" w:hAnsi="Times New Roman"/>
        </w:rPr>
        <w:t xml:space="preserve">Мая. </w:t>
      </w:r>
      <w:r>
        <w:rPr>
          <w:rFonts w:cs="Times New Roman" w:ascii="Times New Roman" w:hAnsi="Times New Roman"/>
          <w:bCs/>
        </w:rPr>
        <w:t>КефЭЛОНеЯ.</w:t>
      </w:r>
    </w:p>
    <w:p>
      <w:pPr>
        <w:pStyle w:val="Normal"/>
        <w:ind w:firstLine="360"/>
        <w:jc w:val="both"/>
        <w:rPr>
          <w:rFonts w:ascii="Times New Roman" w:hAnsi="Times New Roman" w:cs="Times New Roman"/>
          <w:color w:val="000000"/>
        </w:rPr>
      </w:pPr>
      <w:r>
        <w:rPr>
          <w:rFonts w:cs="Times New Roman" w:ascii="Times New Roman" w:hAnsi="Times New Roman"/>
          <w:bCs/>
        </w:rPr>
        <w:t>195</w:t>
      </w:r>
    </w:p>
    <w:p>
      <w:pPr>
        <w:pStyle w:val="Normal"/>
        <w:ind w:firstLine="360"/>
        <w:jc w:val="both"/>
        <w:rPr>
          <w:rFonts w:ascii="Times New Roman" w:hAnsi="Times New Roman" w:cs="Times New Roman"/>
          <w:color w:val="000000"/>
        </w:rPr>
      </w:pPr>
      <w:r>
        <w:rPr>
          <w:rFonts w:cs="Times New Roman" w:ascii="Times New Roman" w:hAnsi="Times New Roman"/>
          <w:i/>
          <w:iCs/>
          <w:smallCaps/>
        </w:rPr>
        <w:t>ф</w:t>
      </w:r>
    </w:p>
    <w:p>
      <w:pPr>
        <w:pStyle w:val="Normal"/>
        <w:ind w:firstLine="360"/>
        <w:jc w:val="both"/>
        <w:rPr>
          <w:rFonts w:ascii="Times New Roman" w:hAnsi="Times New Roman" w:cs="Times New Roman"/>
          <w:color w:val="000000"/>
        </w:rPr>
      </w:pPr>
      <w:r>
        <w:rPr>
          <w:rFonts w:cs="Times New Roman" w:ascii="Times New Roman" w:hAnsi="Times New Roman"/>
        </w:rPr>
        <w:t>над водою, под горами; велик, на многи части разделен, многий високия и крепкия каменния ограды в себе содержащий, со многими армати, пушки; еще же и тогда новия фортеци созидаху; везде пресловутий,· ово ветхостию и заложением еще при великом царе Константине, ово мошди святого Спиридона и праведной Феодоры царице, ово же изобилием и благоплодиемь вина, оливд и прочиихь вещей. Церквей благочестивихь имат много, яко пятьдесят, со монастирми, обаче не сут лепи отъвне, точию отъвнутрь; внутрь бо имеют прекрасное иконописание и строение лампадное, отвне же не сут, аки в нашой России, церквы со главами и дивнимь расположением углов, но аки простиф хати. Еще сут и Италианскихь костелов много, обаче тамо Италеане не сут тако противние, яко в иннихь странах, ибо понеже болшое многолюдствиф и болшая власть Греческая ест, того ради, слишахь, яко и от Пани Римского, лучшой ради зъгоди, имеют позволение вкупе свята великие празновати, якожф и празднуют. Тамо ми отпехом литургий единадесять, по прошению людий, жпхомь же, буди благодарение Богу и чудотворцу свя · тому Спиридону, в граде том месяц целий. Талю обретше корабл, пловущий в Кефалонею, молихомь началника корабля, да возмет ни со собою, поклонения ради святихь мощей преподобного Герасима, о нем же слпшахомь еще прежде, яко тамо опочивает, и абие взять нас без отречения. Вседохом жф в корабл в суботу, Мая 8, и отплихом на нощ, приспехомь ко Кефалонеи (Божиим Изволением) в пояеделок на нощ, Мая 10, и тогда не успехом внийти во град, но нощевахомь вне града на брезе. Таже заутра в сторон, Мая 11, рано, оставшися на брезе со вещмп учитель мой, честний отец Рувим, посла мя ко пр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96</w:t>
      </w:r>
    </w:p>
    <w:p>
      <w:pPr>
        <w:pStyle w:val="Normal"/>
        <w:ind w:firstLine="360"/>
        <w:jc w:val="both"/>
        <w:rPr>
          <w:rFonts w:ascii="Times New Roman" w:hAnsi="Times New Roman" w:cs="Times New Roman"/>
          <w:color w:val="000000"/>
        </w:rPr>
      </w:pPr>
      <w:r>
        <w:rPr>
          <w:rFonts w:cs="Times New Roman" w:ascii="Times New Roman" w:hAnsi="Times New Roman"/>
          <w:bCs/>
        </w:rPr>
        <w:t>Нефалонея.</w:t>
      </w:r>
    </w:p>
    <w:p>
      <w:pPr>
        <w:pStyle w:val="Normal"/>
        <w:ind w:firstLine="360"/>
        <w:jc w:val="both"/>
        <w:rPr>
          <w:rFonts w:ascii="Times New Roman" w:hAnsi="Times New Roman" w:cs="Times New Roman"/>
          <w:color w:val="000000"/>
        </w:rPr>
      </w:pPr>
      <w:r>
        <w:rPr>
          <w:rFonts w:cs="Times New Roman" w:ascii="Times New Roman" w:hAnsi="Times New Roman"/>
        </w:rPr>
        <w:t>1725 г.</w:t>
      </w:r>
    </w:p>
    <w:p>
      <w:pPr>
        <w:pStyle w:val="Normal"/>
        <w:ind w:firstLine="360"/>
        <w:jc w:val="both"/>
        <w:rPr>
          <w:rFonts w:ascii="Times New Roman" w:hAnsi="Times New Roman" w:cs="Times New Roman"/>
          <w:color w:val="000000"/>
        </w:rPr>
      </w:pPr>
      <w:r>
        <w:rPr>
          <w:rFonts w:cs="Times New Roman" w:ascii="Times New Roman" w:hAnsi="Times New Roman"/>
        </w:rPr>
        <w:t xml:space="preserve">топопе, прошения ради места r престоянию. К нему же егда аз пришед, прият мя любезне, понеже человек благ и добронравен ест, к тому же и знаяше мало разглаголствовати Московским наречием, пже егда уведа о нас, абие повеле прпнестися нам со всем в дом свой. Совратихь же ся аз паки на брег и наявше ладию, привезохомь вещи своя и пренесо хомся в дом оного протопопи. Тамо мнози снийдошася, о многих нас вещех вопрошающе, и замедлехомь даже до полудне и снедохомь трапезу, представленну от протопопы. Тажф просихомь, да покажет нам пут ко святому Герасиму, бе бо вне града далече отстоящ, в едином монастпре, и превезохомься со протопопою на другую страну воды 4 милп, r второму граду, именуемому </w:t>
      </w:r>
      <w:r>
        <w:rPr>
          <w:rFonts w:cs="Times New Roman" w:ascii="Times New Roman" w:hAnsi="Times New Roman"/>
          <w:i/>
          <w:iCs/>
        </w:rPr>
        <w:t>Аргостоле</w:t>
      </w:r>
      <w:r>
        <w:rPr>
          <w:rFonts w:cs="Times New Roman" w:ascii="Times New Roman" w:hAnsi="Times New Roman"/>
        </w:rPr>
        <w:t xml:space="preserve">, первий же именовашеся </w:t>
      </w:r>
      <w:r>
        <w:rPr>
          <w:rFonts w:cs="Times New Roman" w:ascii="Times New Roman" w:hAnsi="Times New Roman"/>
          <w:i/>
          <w:iCs/>
        </w:rPr>
        <w:t xml:space="preserve">Ликсури. </w:t>
      </w:r>
      <w:r>
        <w:rPr>
          <w:rFonts w:cs="Times New Roman" w:ascii="Times New Roman" w:hAnsi="Times New Roman"/>
        </w:rPr>
        <w:t xml:space="preserve">Кефалонея бо ест рассеянная на многи части, со мо настирми и весмп, но кроме того на цачалнейшие части 3 разделяется, якоже прежде рехь:—первая част именуется Лексури, вторая Аргостоле, тамо пребиваеть губернатор, третая фортеця, високо на горе стоящая,  идеже обитает проведиторь, еще началнейший от губернатора, иже всею обладает Кефалонеею. О красоте её последи реку, егда расмотру лучше. Тогда ми во просившеся о пути, пойдохомь по земле от града Аргостоле чрез великие гори и зело високие ко монастиру девичому, за 10 мил от града отстоящому, идеже мощи опочивают преподобного Герасима. Тамо придо хом в второк на нощ, зело позно, идеже абие вний дохомь в церковь и обретохом </w:t>
      </w:r>
      <w:r>
        <w:rPr>
          <w:rFonts w:cs="Times New Roman" w:ascii="Times New Roman" w:hAnsi="Times New Roman"/>
          <w:vertAlign w:val="superscript"/>
        </w:rPr>
        <w:t>1</w:t>
      </w:r>
      <w:r>
        <w:rPr>
          <w:rFonts w:cs="Times New Roman" w:ascii="Times New Roman" w:hAnsi="Times New Roman"/>
        </w:rPr>
        <w:t xml:space="preserve"> еще игумена, правящего повечерие. По окончании молитовь, поклонив шися гробу Святого, званнп бпхомь игуменом в це-</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Здесь в Уваровском списке прерывается собственноручная рукопись Барског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1—13 </w:t>
      </w:r>
      <w:r>
        <w:rPr>
          <w:rFonts w:cs="Times New Roman" w:ascii="Times New Roman" w:hAnsi="Times New Roman"/>
        </w:rPr>
        <w:t>Мая.</w:t>
      </w:r>
    </w:p>
    <w:p>
      <w:pPr>
        <w:pStyle w:val="Normal"/>
        <w:ind w:firstLine="360"/>
        <w:jc w:val="both"/>
        <w:rPr>
          <w:rFonts w:ascii="Times New Roman" w:hAnsi="Times New Roman" w:cs="Times New Roman"/>
          <w:color w:val="000000"/>
        </w:rPr>
      </w:pPr>
      <w:r>
        <w:rPr>
          <w:rFonts w:cs="Times New Roman" w:ascii="Times New Roman" w:hAnsi="Times New Roman"/>
          <w:bCs/>
        </w:rPr>
        <w:t>Кефалонея.</w:t>
      </w:r>
    </w:p>
    <w:p>
      <w:pPr>
        <w:pStyle w:val="Normal"/>
        <w:ind w:firstLine="360"/>
        <w:jc w:val="both"/>
        <w:rPr>
          <w:rFonts w:ascii="Times New Roman" w:hAnsi="Times New Roman" w:cs="Times New Roman"/>
          <w:color w:val="000000"/>
        </w:rPr>
      </w:pPr>
      <w:r>
        <w:rPr>
          <w:rFonts w:cs="Times New Roman" w:ascii="Times New Roman" w:hAnsi="Times New Roman"/>
          <w:bCs/>
        </w:rPr>
        <w:t>197</w:t>
      </w:r>
    </w:p>
    <w:p>
      <w:pPr>
        <w:pStyle w:val="Normal"/>
        <w:ind w:firstLine="360"/>
        <w:jc w:val="both"/>
        <w:rPr>
          <w:rFonts w:ascii="Times New Roman" w:hAnsi="Times New Roman" w:cs="Times New Roman"/>
          <w:color w:val="000000"/>
        </w:rPr>
      </w:pPr>
      <w:r>
        <w:rPr>
          <w:rFonts w:cs="Times New Roman" w:ascii="Times New Roman" w:hAnsi="Times New Roman"/>
        </w:rPr>
        <w:t>лию, плие вопросивши и уведавши, кто и откуду если, и почто прийдохом к ним, представи нам вечеру вкратце и даде нам место к пренощеванию. Тамо ми обичноф свое сотворшп моление и благодарение Богови воздавши, уснухомь крепко по трудехь.. Заутра же в Среду, Мая 13-го, воставшп от сна о отчетши обич ное правило, молпхом, да покажут нам мощи святого угодника Божия, и абие инокиня едина, яже держание врученний себе ключ от раки Преподобного, без всякого прекословия отвер*зе. Тогда должное со творши поклонение, лобизахомь в левую руку мощи его святия, яже открывается в знамение народа. Виде хомь же его во всем цела лежащего и слишахомь благоухание велие, и даде нам оная законница ма ленкую частицу от ряси его, в ней же ободчень лежит; чудеса-же многие, не точию из мощей, но и от образа творима бывают. Тамо ми, по прошению пнокпв, отпевши службу Божию и представленний от них в игуменской целии сневше обед, вопроспхомь о Святом, откуду быст родом и како спасеся</w:t>
      </w:r>
      <w:r>
        <w:rPr>
          <w:rFonts w:cs="Times New Roman" w:ascii="Times New Roman" w:hAnsi="Times New Roman"/>
          <w:vertAlign w:val="superscript"/>
        </w:rPr>
        <w:t>1</w:t>
      </w:r>
      <w:r>
        <w:rPr>
          <w:rFonts w:cs="Times New Roman" w:ascii="Times New Roman" w:hAnsi="Times New Roman"/>
        </w:rPr>
        <w:t>?— Отвеща нам, яко сей преподобний Герасим не тот, иже пребыст на Иордани, но родом бяше от земли Морейской. Последний Святый быст же путъшествуя многа лета, посещая Святия места. Таже Божиим изволением приплпвь в Кифалонию и обрете оний монастир зело мал, точию едину церковь и при ней неколико инокин, вселпся тамо, сотворися строителем и наставником, расшири и устрой обитель красну, и многие к пути спасенному привод, препочп о Господе в лето 1425, и от того часа тамо и доселе наставник инокиням или игумен поставляется стар, служения ради и правления чину церковного; власти же над нпми никакой не имат, кроме духовной, и кормится монастир-</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198</w:t>
      </w:r>
    </w:p>
    <w:p>
      <w:pPr>
        <w:pStyle w:val="Normal"/>
        <w:ind w:firstLine="360"/>
        <w:jc w:val="both"/>
        <w:rPr>
          <w:rFonts w:ascii="Times New Roman" w:hAnsi="Times New Roman" w:cs="Times New Roman"/>
          <w:color w:val="000000"/>
        </w:rPr>
      </w:pPr>
      <w:r>
        <w:rPr>
          <w:rFonts w:cs="Times New Roman" w:ascii="Times New Roman" w:hAnsi="Times New Roman"/>
          <w:bCs/>
        </w:rPr>
        <w:t>Кефалонея.</w:t>
      </w:r>
    </w:p>
    <w:p>
      <w:pPr>
        <w:pStyle w:val="Normal"/>
        <w:ind w:firstLine="360"/>
        <w:jc w:val="both"/>
        <w:rPr>
          <w:rFonts w:ascii="Times New Roman" w:hAnsi="Times New Roman" w:cs="Times New Roman"/>
          <w:color w:val="000000"/>
        </w:rPr>
      </w:pPr>
      <w:r>
        <w:rPr>
          <w:rFonts w:cs="Times New Roman" w:ascii="Times New Roman" w:hAnsi="Times New Roman"/>
        </w:rPr>
        <w:t>1725 Г.</w:t>
      </w:r>
    </w:p>
    <w:p>
      <w:pPr>
        <w:pStyle w:val="Normal"/>
        <w:ind w:firstLine="360"/>
        <w:jc w:val="both"/>
        <w:rPr>
          <w:rFonts w:ascii="Times New Roman" w:hAnsi="Times New Roman" w:cs="Times New Roman"/>
          <w:color w:val="000000"/>
        </w:rPr>
      </w:pPr>
      <w:r>
        <w:rPr>
          <w:rFonts w:cs="Times New Roman" w:ascii="Times New Roman" w:hAnsi="Times New Roman"/>
        </w:rPr>
        <w:t>скимь хлебом. Се мп услишавшп и уведавши, благодарном Бога, как сподобляет ни тол преславна и свята знатп зретп и касатпся им. Оттуду, по трапезе, Богу благодарение воздавшп и Его святому угоднику, преподобному Герасиму, и вдохом, не хотяще болше промедлети, помраченнпма бо тамо на нас вспраху очйма. Быст же недалече вторий монастир девичий, яко за три поприща отстоящь от первого, и соизво лися нам посетити его. Тамо егда прийдохомь, еще паче не прияты бехомь: не точию не просиша нас но щевати, но ниже, спдети, ниже хлеба дадоша снести, единого точию квасного пптия, п то, егда сами испроси хом, води хладной изнесоша, понеже жаждахомь, упалу ради солнечного и горячестп. Таже поклонпвшися в церкве и приложившися святим иконам, пзийдо хомь вне монастиря, п седше под оградою каменною, многая с собою беседующе и соравняюще своя мона стири Российские с сими, како сторицею суть краснейшие и богатшие и во всем милостивейшие. Таже пре почивши яко полчаса, пойдохомь въспят к граду Аргостоле, не хотяще возвратитися к протопопе, но умпслихомь некое время замедлетп в. Аргостоле. Таже возвратпхомся к первому. Дал же нам тамо господу зело красну един священник, име нуемий папа; сия да по залецению единого знатного человека от Корфуса, в листе писанном, и жихомь тамо седмпцу едину. Отпехомь же службу Божию и со брахомь мплостиню, аще и малу, буды благодарение Богу. Таже соизволпся нам еще пойти к крепости, си ест . к замку, надеющееся тамо некую получпти мйлостишо. Тамо егда прийдохомь, Мая 19, в Вовторокь, пополудни, никто же нам не изъявися приятен, никто же ни ма лейшой не даде милостини, токмо ходихомь к пров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3 </w:t>
      </w:r>
      <w:r>
        <w:rPr>
          <w:rFonts w:cs="Times New Roman" w:ascii="Times New Roman" w:hAnsi="Times New Roman"/>
        </w:rPr>
        <w:t>Мая—</w:t>
      </w:r>
      <w:r>
        <w:rPr>
          <w:rFonts w:cs="Times New Roman" w:ascii="Times New Roman" w:hAnsi="Times New Roman"/>
          <w:lang w:val="el-GR" w:eastAsia="el-GR"/>
        </w:rPr>
        <w:t xml:space="preserve">4 </w:t>
      </w:r>
      <w:r>
        <w:rPr>
          <w:rFonts w:cs="Times New Roman" w:ascii="Times New Roman" w:hAnsi="Times New Roman"/>
        </w:rPr>
        <w:t>Июня.</w:t>
      </w:r>
    </w:p>
    <w:p>
      <w:pPr>
        <w:pStyle w:val="Normal"/>
        <w:ind w:firstLine="360"/>
        <w:jc w:val="both"/>
        <w:rPr>
          <w:rFonts w:ascii="Times New Roman" w:hAnsi="Times New Roman" w:cs="Times New Roman"/>
          <w:color w:val="000000"/>
        </w:rPr>
      </w:pPr>
      <w:r>
        <w:rPr>
          <w:rFonts w:cs="Times New Roman" w:ascii="Times New Roman" w:hAnsi="Times New Roman"/>
          <w:bCs/>
        </w:rPr>
        <w:t>Кефалонея.</w:t>
      </w:r>
    </w:p>
    <w:p>
      <w:pPr>
        <w:pStyle w:val="Normal"/>
        <w:ind w:firstLine="360"/>
        <w:jc w:val="both"/>
        <w:rPr>
          <w:rFonts w:ascii="Times New Roman" w:hAnsi="Times New Roman" w:cs="Times New Roman"/>
          <w:color w:val="000000"/>
        </w:rPr>
      </w:pPr>
      <w:r>
        <w:rPr>
          <w:rFonts w:cs="Times New Roman" w:ascii="Times New Roman" w:hAnsi="Times New Roman"/>
          <w:bCs/>
        </w:rPr>
        <w:t>199</w:t>
      </w:r>
    </w:p>
    <w:p>
      <w:pPr>
        <w:pStyle w:val="Normal"/>
        <w:ind w:firstLine="360"/>
        <w:jc w:val="both"/>
        <w:rPr>
          <w:rFonts w:ascii="Times New Roman" w:hAnsi="Times New Roman" w:cs="Times New Roman"/>
          <w:color w:val="000000"/>
        </w:rPr>
      </w:pPr>
      <w:r>
        <w:rPr>
          <w:rFonts w:cs="Times New Roman" w:ascii="Times New Roman" w:hAnsi="Times New Roman"/>
        </w:rPr>
        <w:t xml:space="preserve">дитору, Римской вери сущему, иже обладает всеюКе фалониею, той точию един приять нас, напои, накорми и милостпню даде; и тако ми абие того же часа отъйдо хомь оттуду. Пойдохомь же, слонцу заходящу, к единому девпчому монастиру, в нем же слышахом быти част мощей святого Апостола Андрея Первозванного, еже и сотворихомь, и тамо от разглаголствия непочестнпхь и • лукавих людей уразумехомь, яко не благоволят о нас, обаче уже не хотехомь возвращатися к граду, понеже нощь приблпжися, и обноицевахомь тамо, снедше вечеру предьставленну. Заутра же, воставшп рано, по утренни, начах азь проспти игумении о одежду, понеже ветху и раздранну имехомь на себе, и абие жестокими отрече словесп; ми же видехомь, яко не обретохомь милости вих людей, поклонившеся оной вишшеппсанной часте мощей святого Первозванного Андрея, отъидохомь во скоре» Видехомь недалече вторий монастир стоящ, но уже сами не хотехомь, рассмотревше монастирскую на путниковь чест и страннОлюбие, текохомь же скоро к граду Аргостоле, идеже имехомь </w:t>
      </w:r>
      <w:r>
        <w:rPr>
          <w:rFonts w:cs="Times New Roman" w:ascii="Times New Roman" w:hAnsi="Times New Roman"/>
          <w:vertAlign w:val="superscript"/>
        </w:rPr>
        <w:t>1</w:t>
      </w:r>
      <w:r>
        <w:rPr>
          <w:rFonts w:cs="Times New Roman" w:ascii="Times New Roman" w:hAnsi="Times New Roman"/>
        </w:rPr>
        <w:t xml:space="preserve"> ити, ниже озирающеся воспят, поминающе оние самого Христа Спасителя словеса: „Идеже аще ноприймуть вы, ниже послушают ви, псходяще оттуду и нрахь от ногь оттрясите, во свидетелство имь“. И тако возвратпхомся оттуду воскоре паки ко граде Аргостоле и пребивахомь тамо еще не колпко дний, ово литургисающе, овоже водосвятие тво ряще в домах, по прошению народа, и оттуду всп мающе милостини и кормящеся, овогда же и на инну страну превозпхомся ко граду, именуемому Лексури, но налу милостпню взимахомь от народа, вси бо отмов ляхуся, яко нужни сут, и глаголаху мнозп, яко не во</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келию. </w:t>
      </w:r>
      <w:r>
        <w:rPr>
          <w:rFonts w:cs="Times New Roman" w:ascii="Times New Roman" w:hAnsi="Times New Roman"/>
          <w:i/>
          <w:iCs/>
        </w:rPr>
        <w:t>М.</w:t>
      </w:r>
    </w:p>
    <w:p>
      <w:pPr>
        <w:pStyle w:val="Normal"/>
        <w:tabs>
          <w:tab w:val="clear" w:pos="708"/>
          <w:tab w:val="left" w:pos="2323" w:leader="none"/>
          <w:tab w:val="left" w:pos="5726" w:leader="none"/>
        </w:tabs>
        <w:ind w:firstLine="360"/>
        <w:jc w:val="both"/>
        <w:rPr>
          <w:rFonts w:ascii="Times New Roman" w:hAnsi="Times New Roman" w:cs="Times New Roman"/>
          <w:color w:val="000000"/>
        </w:rPr>
      </w:pPr>
      <w:r>
        <w:rPr>
          <w:rFonts w:cs="Times New Roman" w:ascii="Times New Roman" w:hAnsi="Times New Roman"/>
          <w:bCs/>
          <w:lang w:val="el-GR" w:eastAsia="el-GR"/>
        </w:rPr>
        <w:t>200</w:t>
        <w:tab/>
      </w:r>
      <w:r>
        <w:rPr>
          <w:rFonts w:cs="Times New Roman" w:ascii="Times New Roman" w:hAnsi="Times New Roman"/>
          <w:bCs/>
        </w:rPr>
        <w:t>Кефалонея.</w:t>
        <w:tab/>
      </w:r>
      <w:r>
        <w:rPr>
          <w:rFonts w:cs="Times New Roman" w:ascii="Times New Roman" w:hAnsi="Times New Roman"/>
        </w:rPr>
        <w:t>1725</w:t>
      </w:r>
      <w:r>
        <w:rPr>
          <w:rFonts w:cs="Times New Roman" w:ascii="Times New Roman" w:hAnsi="Times New Roman"/>
          <w:bCs/>
        </w:rPr>
        <w:t xml:space="preserve"> г.</w:t>
      </w:r>
    </w:p>
    <w:p>
      <w:pPr>
        <w:pStyle w:val="Normal"/>
        <w:ind w:firstLine="360"/>
        <w:jc w:val="both"/>
        <w:rPr>
          <w:rFonts w:ascii="Times New Roman" w:hAnsi="Times New Roman" w:cs="Times New Roman"/>
          <w:color w:val="000000"/>
        </w:rPr>
      </w:pPr>
      <w:r>
        <w:rPr>
          <w:rFonts w:cs="Times New Roman" w:ascii="Times New Roman" w:hAnsi="Times New Roman"/>
        </w:rPr>
        <w:t xml:space="preserve">время прийдохомь, понеже.еще точию начинаху растети плоди; слишахомь бо еще прежде, яко аще би прийдохомь месяца Августа, егда собирают плоди овощние, то бп зело многу обрели милостиню, ибо дають плодовь си рих и сухих много, их же отнюдь невозможно спе стп, но продавати и денги собирати, тако бо тамо живут нищии; плодп же суть розинки малие, иже тамо именуются ува, то ест увараса, язикомь Венецкимь или Италианскимь, си ест ягода сухая; родится же изобилие великое, токмо не по вся годи. Кефалония нест красна иждивениемь (кроме фортеции), ест же остров велик, многочислен и многолюден, изобилен в вино, хлеб и овощи, людей имат много угоднпх но немного мплостивих, пдеже мало от посполитаге народа восприяхомь милостини и токмо от единаге значного пана, именуемого Анастасия Корафп, милостиню взяхомь добре (Господи его спаси), многих наделяет нищих, якоже видехомь и слышахомь.  За медлехомь же в Кефалонии месяц целий. Июня же четвертого, в Пяток, пред захождением слонца, наявше за мзду кораблець мал, гиустихомься в Закинфь остров, понеже недалече отстояше, пловохомь же день и нощь неблагополучно ради ветра и достигахомь тамо в Су боту по захождении слонца; пловуще, оставпхомь Кафа лонею созади, одесную же недалече, яко за четириде сят мил, видехомь брег морский, землю велику, именуемую Морея, яже уже не под Венецкую, но под Турецкую належаше власт. Но понеже запомнехь тебе, любезний читателю, начертати: паченшф от Венеции даже до Закинфа расстояния мил места от места на море отстоящего зде полагаю, яко прежде от Венеции </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учонихь. </w:t>
      </w:r>
      <w:r>
        <w:rPr>
          <w:rFonts w:cs="Times New Roman" w:ascii="Times New Roman" w:hAnsi="Times New Roman"/>
          <w:i/>
          <w:iCs/>
        </w:rPr>
        <w:t xml:space="preserve">Ув. </w:t>
      </w:r>
      <w:r>
        <w:rPr>
          <w:rFonts w:cs="Times New Roman" w:ascii="Times New Roman" w:hAnsi="Times New Roman"/>
          <w:i/>
          <w:iCs/>
          <w:lang w:val="el-GR" w:eastAsia="el-GR"/>
        </w:rPr>
        <w:t xml:space="preserve">Μ. </w:t>
      </w:r>
      <w:r>
        <w:rPr>
          <w:rFonts w:cs="Times New Roman" w:ascii="Times New Roman" w:hAnsi="Times New Roman"/>
          <w:i/>
          <w:iCs/>
        </w:rPr>
        <w:t>К.</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4 </w:t>
      </w:r>
      <w:r>
        <w:rPr>
          <w:rFonts w:cs="Times New Roman" w:ascii="Times New Roman" w:hAnsi="Times New Roman"/>
        </w:rPr>
        <w:t>Июня—</w:t>
      </w:r>
      <w:r>
        <w:rPr>
          <w:rFonts w:cs="Times New Roman" w:ascii="Times New Roman" w:hAnsi="Times New Roman"/>
          <w:lang w:val="el-GR" w:eastAsia="el-GR"/>
        </w:rPr>
        <w:t xml:space="preserve">21 </w:t>
      </w:r>
      <w:r>
        <w:rPr>
          <w:rFonts w:cs="Times New Roman" w:ascii="Times New Roman" w:hAnsi="Times New Roman"/>
        </w:rPr>
        <w:t>Июля.</w:t>
      </w:r>
    </w:p>
    <w:p>
      <w:pPr>
        <w:pStyle w:val="Normal"/>
        <w:ind w:firstLine="360"/>
        <w:jc w:val="both"/>
        <w:rPr>
          <w:rFonts w:ascii="Times New Roman" w:hAnsi="Times New Roman" w:cs="Times New Roman"/>
          <w:color w:val="000000"/>
        </w:rPr>
      </w:pPr>
      <w:r>
        <w:rPr>
          <w:rFonts w:cs="Times New Roman" w:ascii="Times New Roman" w:hAnsi="Times New Roman"/>
          <w:bCs/>
        </w:rPr>
        <w:t>Закинф.</w:t>
      </w:r>
    </w:p>
    <w:p>
      <w:pPr>
        <w:pStyle w:val="Normal"/>
        <w:ind w:firstLine="360"/>
        <w:jc w:val="both"/>
        <w:rPr>
          <w:rFonts w:ascii="Times New Roman" w:hAnsi="Times New Roman" w:cs="Times New Roman"/>
          <w:color w:val="000000"/>
        </w:rPr>
      </w:pPr>
      <w:r>
        <w:rPr>
          <w:rFonts w:cs="Times New Roman" w:ascii="Times New Roman" w:hAnsi="Times New Roman"/>
        </w:rPr>
        <w:t>201</w:t>
      </w:r>
    </w:p>
    <w:p>
      <w:pPr>
        <w:pStyle w:val="Normal"/>
        <w:ind w:firstLine="360"/>
        <w:jc w:val="both"/>
        <w:rPr>
          <w:rFonts w:ascii="Times New Roman" w:hAnsi="Times New Roman" w:cs="Times New Roman"/>
          <w:color w:val="000000"/>
        </w:rPr>
      </w:pPr>
      <w:r>
        <w:rPr>
          <w:rFonts w:cs="Times New Roman" w:ascii="Times New Roman" w:hAnsi="Times New Roman"/>
        </w:rPr>
        <w:t>к Корфу шествовахомь мил 700, от Корфу же до Кефалонии мил 150, от Кефалонии до За киноа 50. Пришедше мы тамо в Закинф, вдохом первиф к протопопе (по обпчаю тамошнему), просити места престояния и благословение просити милостине в граде; онь же без всякого отречения дадф нам господу и обеща нанисати хартию, еже бист тако; обаче мало ми в оном пребива хомь дому, понеже непокоен нам быст, паче моему старцу, яко всегда людиф прихождаху разглаголство • вати и не даяху ниже правила чести, ниже инная потребная творити. И тако ми вне града пзобретохомь един монастирець невелик, под Синайским иноком подчинен, обаче зело прекрасний и спокоен, уединен же, отстоящь от града яко за полмпле; тамо точию един с послушником игумен пребиваеть. Тамо уми слихомь жити, по совету многих, даже до месяца Септеврия 1, да обретем корабль без мздп даже до Царп Граду, понеже в Септеврип тамо преби вают различние корабле от различних стран, куплета ради малих розинковь, яко тамо родится многое множество и в Кефалонии; такожде, второе, умислихомь ожидати даже до Септеврия того ради, да добре вос приймемь веет о мире Турка с Россиею, понеже елп шахомь еще в Венеции, Марта 1, в Корфу и на инехь местехь многих, яко благочестивий наш Монарха, Император Московский, Петр Алексеевич, по многотрудном и преславномь своем житии, препочи в мире лета Господня от Рождества Христова 1725, по смерти же его вся пременишася, того ради всячески нам лю диф цретяху, да не како дерзаем ити в страну Турецкую, аще нест мира, да не подпадем в неволю бесурману нечестивому. Тако мы тамо живуще рассм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202</w:t>
      </w:r>
    </w:p>
    <w:p>
      <w:pPr>
        <w:pStyle w:val="Normal"/>
        <w:ind w:firstLine="360"/>
        <w:jc w:val="both"/>
        <w:rPr>
          <w:rFonts w:ascii="Times New Roman" w:hAnsi="Times New Roman" w:cs="Times New Roman"/>
          <w:color w:val="000000"/>
        </w:rPr>
      </w:pPr>
      <w:r>
        <w:rPr>
          <w:rFonts w:cs="Times New Roman" w:ascii="Times New Roman" w:hAnsi="Times New Roman"/>
          <w:bCs/>
        </w:rPr>
        <w:t>Закинф.</w:t>
      </w:r>
    </w:p>
    <w:p>
      <w:pPr>
        <w:pStyle w:val="Normal"/>
        <w:ind w:firstLine="360"/>
        <w:jc w:val="both"/>
        <w:rPr>
          <w:rFonts w:ascii="Times New Roman" w:hAnsi="Times New Roman" w:cs="Times New Roman"/>
          <w:color w:val="000000"/>
        </w:rPr>
      </w:pPr>
      <w:r>
        <w:rPr>
          <w:rFonts w:cs="Times New Roman" w:ascii="Times New Roman" w:hAnsi="Times New Roman"/>
        </w:rPr>
        <w:t>1725 г.</w:t>
      </w:r>
    </w:p>
    <w:p>
      <w:pPr>
        <w:pStyle w:val="Normal"/>
        <w:ind w:firstLine="360"/>
        <w:jc w:val="both"/>
        <w:rPr>
          <w:rFonts w:ascii="Times New Roman" w:hAnsi="Times New Roman" w:cs="Times New Roman"/>
          <w:color w:val="000000"/>
        </w:rPr>
      </w:pPr>
      <w:r>
        <w:rPr>
          <w:rFonts w:cs="Times New Roman" w:ascii="Times New Roman" w:hAnsi="Times New Roman"/>
        </w:rPr>
        <w:t>трехомь всю лепоту, чин п обикновение и многие инния вещи, яже обретаются во всемь Закпнфскомь острове: 1) зело многоплодень есть в малие розинки и в вино такожде; 2) премного Греческих церковь и людий в себе содержит; 3) пристанище ест различнимь кораблям; 4) многие разлпчние чудотворние имееть икони; 5) много имать великородних людий; 6) град имат красень строениемь, на брезе морском, фортецию високо на горе такожде крепце и добре устроенну; 7) трясение земли часто биваеть, триждп пли четприждп в месяц; еще слишахомь от людей тамо, яко 1723 года бяше тамо всюду чрез многи дни тол великое трясение, яко многие доми каменние упадоша, мнози же расседошася, юже аз слишах ужасохся и много почудившися раз суждах: или стихий ради, или грехов ради человеческих то творимое бити; тамо обретается источник дегтя, от земли текущь; 8) многое имат изобилие *; 9) чудесное, яко смокви тамо не на всяк год едпнако родится: в то бо время, егда начинают дозреватп, аще ветри бывают иолуденние, суть сладки, аще пополудние пли полуноицние, не имуть вкуса добра; 10) протопоп тамо поставляется от мпрских, а не от духовнихь соизволения (кое при нас случися); дается же ему с позволением Принципа Венетийского все одеяние червоное, чзи ест капеляпиь, подкапокь, сутана и реверенда, з тол широкими рукавами, яко воскрплия земле касается,</w:t>
      </w:r>
    </w:p>
    <w:p>
      <w:pPr>
        <w:pStyle w:val="Normal"/>
        <w:ind w:left="360" w:firstLine="360"/>
        <w:jc w:val="both"/>
        <w:rPr>
          <w:rFonts w:ascii="Times New Roman" w:hAnsi="Times New Roman" w:cs="Times New Roman"/>
          <w:color w:val="00000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 леска слониова, тол висотою, яко же и он; обачо токмо на пят год поставляется, по пяти же летехь паки инпий, тот же биваеть простий поп, якоже и прежде; сие мне не возлюбпся, не вемь, како тебе, лю любезний читателю. Дозде о семь, понеже нест что </w:t>
      </w:r>
      <w:r>
        <w:rPr>
          <w:rFonts w:cs="Times New Roman" w:ascii="Times New Roman" w:hAnsi="Times New Roman"/>
          <w:vertAlign w:val="superscript"/>
        </w:rPr>
        <w:t>1</w:t>
      </w:r>
    </w:p>
    <w:p>
      <w:pPr>
        <w:pStyle w:val="Normal"/>
        <w:tabs>
          <w:tab w:val="clear" w:pos="708"/>
          <w:tab w:val="left" w:pos="4578"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вет.</w:t>
      </w:r>
      <w:r>
        <w:rPr>
          <w:rFonts w:cs="Times New Roman" w:ascii="Times New Roman" w:hAnsi="Times New Roman"/>
        </w:rPr>
        <w:t xml:space="preserve"> оп маслин и оливы. </w:t>
      </w:r>
      <w:r>
        <w:rPr>
          <w:rFonts w:cs="Times New Roman" w:ascii="Times New Roman" w:hAnsi="Times New Roman"/>
          <w:lang w:val="la-VA" w:eastAsia="la-VA"/>
        </w:rPr>
        <w:t xml:space="preserve">Je. </w:t>
      </w:r>
      <w:r>
        <w:rPr>
          <w:rFonts w:cs="Times New Roman" w:ascii="Times New Roman" w:hAnsi="Times New Roman"/>
        </w:rPr>
        <w:t xml:space="preserve">ИИИ. </w:t>
      </w:r>
      <w:r>
        <w:rPr>
          <w:rFonts w:cs="Times New Roman" w:ascii="Times New Roman" w:hAnsi="Times New Roman"/>
          <w:i/>
          <w:iCs/>
        </w:rPr>
        <w:t>Е.</w:t>
        <w:tab/>
      </w:r>
    </w:p>
    <w:p>
      <w:pPr>
        <w:pStyle w:val="Normal"/>
        <w:tabs>
          <w:tab w:val="clear" w:pos="708"/>
          <w:tab w:val="left" w:pos="2486" w:leader="none"/>
          <w:tab w:val="left" w:pos="5760" w:leader="none"/>
        </w:tabs>
        <w:ind w:firstLine="360"/>
        <w:jc w:val="both"/>
        <w:rPr>
          <w:rFonts w:ascii="Times New Roman" w:hAnsi="Times New Roman" w:cs="Times New Roman"/>
          <w:color w:val="000000"/>
        </w:rPr>
      </w:pPr>
      <w:r>
        <w:rPr>
          <w:rFonts w:cs="Times New Roman" w:ascii="Times New Roman" w:hAnsi="Times New Roman"/>
          <w:bCs/>
          <w:lang w:val="el-GR" w:eastAsia="el-GR"/>
        </w:rPr>
        <w:t xml:space="preserve">4 </w:t>
      </w:r>
      <w:r>
        <w:rPr>
          <w:rFonts w:cs="Times New Roman" w:ascii="Times New Roman" w:hAnsi="Times New Roman"/>
        </w:rPr>
        <w:t>Июня-21 Июля.</w:t>
        <w:tab/>
      </w:r>
      <w:r>
        <w:rPr>
          <w:rFonts w:cs="Times New Roman" w:ascii="Times New Roman" w:hAnsi="Times New Roman"/>
          <w:bCs/>
        </w:rPr>
        <w:t>Закинф.</w:t>
        <w:tab/>
        <w:t>203</w:t>
      </w:r>
    </w:p>
    <w:p>
      <w:pPr>
        <w:pStyle w:val="Normal"/>
        <w:tabs>
          <w:tab w:val="clear" w:pos="708"/>
          <w:tab w:val="left" w:pos="2486" w:leader="none"/>
          <w:tab w:val="left" w:pos="5760" w:leader="none"/>
        </w:tabs>
        <w:ind w:firstLine="360"/>
        <w:jc w:val="both"/>
        <w:rPr>
          <w:rFonts w:ascii="Times New Roman" w:hAnsi="Times New Roman" w:cs="Times New Roman"/>
          <w:color w:val="000000"/>
        </w:rPr>
      </w:pPr>
      <w:r>
        <w:rPr>
          <w:rFonts w:cs="Times New Roman" w:ascii="Times New Roman" w:hAnsi="Times New Roman"/>
        </w:rPr>
        <w:t>слппиати. Тамо азь, в ономь впшшеписанномь мо настире живущий, многую пакост претерпехомь от христоненавистного врага диавола, найпачо же месяца Июня, возбуждаша мя r многим скверним мпслемь и делом; азь же разумев бити  оную ненавист за посещение святпх мест, и молих Владику и Творца моего, да мя избавить от него, в скорбе же оной таково сложйхь</w:t>
      </w:r>
    </w:p>
    <w:p>
      <w:pPr>
        <w:pStyle w:val="Normal"/>
        <w:ind w:firstLine="360"/>
        <w:jc w:val="both"/>
        <w:rPr>
          <w:rFonts w:ascii="Times New Roman" w:hAnsi="Times New Roman" w:cs="Times New Roman"/>
          <w:color w:val="000000"/>
        </w:rPr>
      </w:pPr>
      <w:r>
        <w:rPr>
          <w:rFonts w:cs="Times New Roman" w:ascii="Times New Roman" w:hAnsi="Times New Roman"/>
          <w:bCs/>
        </w:rPr>
        <w:t>Утешение</w:t>
      </w:r>
    </w:p>
    <w:p>
      <w:pPr>
        <w:pStyle w:val="Normal"/>
        <w:ind w:firstLine="360"/>
        <w:jc w:val="both"/>
        <w:rPr>
          <w:rFonts w:ascii="Times New Roman" w:hAnsi="Times New Roman" w:cs="Times New Roman"/>
          <w:color w:val="000000"/>
        </w:rPr>
      </w:pPr>
      <w:r>
        <w:rPr>
          <w:rFonts w:cs="Times New Roman" w:ascii="Times New Roman" w:hAnsi="Times New Roman"/>
        </w:rPr>
        <w:t>грешной и окаянной душе моей, изображающее имя мое и прозвание мое в началнпх летерах, подобен: Ах, зрадлива юност.</w:t>
      </w:r>
    </w:p>
    <w:p>
      <w:pPr>
        <w:pStyle w:val="Normal"/>
        <w:ind w:firstLine="360"/>
        <w:jc w:val="both"/>
        <w:rPr>
          <w:rFonts w:ascii="Times New Roman" w:hAnsi="Times New Roman" w:cs="Times New Roman"/>
          <w:color w:val="000000"/>
        </w:rPr>
      </w:pPr>
      <w:r>
        <w:rPr>
          <w:rFonts w:cs="Times New Roman" w:ascii="Times New Roman" w:hAnsi="Times New Roman"/>
        </w:rPr>
        <w:t>Востани, о душе, востани, что спиши,</w:t>
      </w:r>
    </w:p>
    <w:p>
      <w:pPr>
        <w:pStyle w:val="Normal"/>
        <w:ind w:firstLine="360"/>
        <w:jc w:val="both"/>
        <w:rPr>
          <w:rFonts w:ascii="Times New Roman" w:hAnsi="Times New Roman" w:cs="Times New Roman"/>
          <w:color w:val="000000"/>
        </w:rPr>
      </w:pPr>
      <w:r>
        <w:rPr>
          <w:rFonts w:cs="Times New Roman" w:ascii="Times New Roman" w:hAnsi="Times New Roman"/>
        </w:rPr>
        <w:t>Грехами помраченна, 2, почто нф радпши?</w:t>
      </w:r>
    </w:p>
    <w:p>
      <w:pPr>
        <w:pStyle w:val="Normal"/>
        <w:ind w:firstLine="360"/>
        <w:jc w:val="both"/>
        <w:rPr>
          <w:rFonts w:ascii="Times New Roman" w:hAnsi="Times New Roman" w:cs="Times New Roman"/>
          <w:color w:val="000000"/>
        </w:rPr>
      </w:pPr>
      <w:r>
        <w:rPr>
          <w:rFonts w:cs="Times New Roman" w:ascii="Times New Roman" w:hAnsi="Times New Roman"/>
        </w:rPr>
        <w:t>Ах, время не веси, в он же и с телом тебе Разийтися весма 2, с нуждою требе.</w:t>
      </w:r>
    </w:p>
    <w:p>
      <w:pPr>
        <w:pStyle w:val="Normal"/>
        <w:ind w:firstLine="360"/>
        <w:jc w:val="both"/>
        <w:rPr>
          <w:rFonts w:ascii="Times New Roman" w:hAnsi="Times New Roman" w:cs="Times New Roman"/>
          <w:color w:val="000000"/>
        </w:rPr>
      </w:pPr>
      <w:r>
        <w:rPr>
          <w:rFonts w:cs="Times New Roman" w:ascii="Times New Roman" w:hAnsi="Times New Roman"/>
        </w:rPr>
        <w:t>С каковимь ответом прийдеши пред Бога,</w:t>
      </w:r>
    </w:p>
    <w:p>
      <w:pPr>
        <w:pStyle w:val="Normal"/>
        <w:ind w:firstLine="360"/>
        <w:jc w:val="both"/>
        <w:rPr>
          <w:rFonts w:ascii="Times New Roman" w:hAnsi="Times New Roman" w:cs="Times New Roman"/>
          <w:color w:val="000000"/>
        </w:rPr>
      </w:pPr>
      <w:r>
        <w:rPr>
          <w:rFonts w:cs="Times New Roman" w:ascii="Times New Roman" w:hAnsi="Times New Roman"/>
        </w:rPr>
        <w:t>Истинного судию, 2, сотворши зла многа.</w:t>
      </w:r>
    </w:p>
    <w:p>
      <w:pPr>
        <w:pStyle w:val="Normal"/>
        <w:ind w:firstLine="360"/>
        <w:jc w:val="both"/>
        <w:rPr>
          <w:rFonts w:ascii="Times New Roman" w:hAnsi="Times New Roman" w:cs="Times New Roman"/>
          <w:color w:val="000000"/>
        </w:rPr>
      </w:pPr>
      <w:r>
        <w:rPr>
          <w:rFonts w:cs="Times New Roman" w:ascii="Times New Roman" w:hAnsi="Times New Roman"/>
        </w:rPr>
        <w:t>Иже всю жнзпь твою начнет истязати.</w:t>
      </w:r>
    </w:p>
    <w:p>
      <w:pPr>
        <w:pStyle w:val="Normal"/>
        <w:ind w:firstLine="360"/>
        <w:jc w:val="both"/>
        <w:rPr>
          <w:rFonts w:ascii="Times New Roman" w:hAnsi="Times New Roman" w:cs="Times New Roman"/>
          <w:color w:val="000000"/>
        </w:rPr>
      </w:pPr>
      <w:r>
        <w:rPr>
          <w:rFonts w:cs="Times New Roman" w:ascii="Times New Roman" w:hAnsi="Times New Roman"/>
        </w:rPr>
        <w:t>Горе тебе, яко 2, нест, что отвещати.</w:t>
      </w:r>
    </w:p>
    <w:p>
      <w:pPr>
        <w:pStyle w:val="Normal"/>
        <w:ind w:firstLine="360"/>
        <w:jc w:val="both"/>
        <w:rPr>
          <w:rFonts w:ascii="Times New Roman" w:hAnsi="Times New Roman" w:cs="Times New Roman"/>
          <w:color w:val="000000"/>
        </w:rPr>
      </w:pPr>
      <w:r>
        <w:rPr>
          <w:rFonts w:cs="Times New Roman" w:ascii="Times New Roman" w:hAnsi="Times New Roman"/>
        </w:rPr>
        <w:t>Люте страждати будеши на веки,</w:t>
      </w:r>
    </w:p>
    <w:p>
      <w:pPr>
        <w:pStyle w:val="Normal"/>
        <w:tabs>
          <w:tab w:val="clear" w:pos="708"/>
          <w:tab w:val="left" w:pos="5760" w:leader="none"/>
        </w:tabs>
        <w:ind w:firstLine="360"/>
        <w:jc w:val="both"/>
        <w:rPr>
          <w:rFonts w:ascii="Times New Roman" w:hAnsi="Times New Roman" w:cs="Times New Roman"/>
          <w:color w:val="000000"/>
        </w:rPr>
      </w:pPr>
      <w:r>
        <w:rPr>
          <w:rFonts w:cs="Times New Roman" w:ascii="Times New Roman" w:hAnsi="Times New Roman"/>
        </w:rPr>
        <w:t>Окаянна еси, 2, между человеки.</w:t>
        <w:tab/>
        <w:t>,</w:t>
      </w:r>
    </w:p>
    <w:p>
      <w:pPr>
        <w:pStyle w:val="Normal"/>
        <w:ind w:firstLine="360"/>
        <w:jc w:val="both"/>
        <w:rPr>
          <w:rFonts w:ascii="Times New Roman" w:hAnsi="Times New Roman" w:cs="Times New Roman"/>
          <w:color w:val="000000"/>
        </w:rPr>
      </w:pPr>
      <w:r>
        <w:rPr>
          <w:rFonts w:cs="Times New Roman" w:ascii="Times New Roman" w:hAnsi="Times New Roman"/>
        </w:rPr>
        <w:t>Имаши молитвами *, но где ти помощного Рука может быти, 2, оставится тощна Будеши кровними слезами рпдати,</w:t>
      </w:r>
    </w:p>
    <w:p>
      <w:pPr>
        <w:pStyle w:val="Normal"/>
        <w:ind w:firstLine="360"/>
        <w:jc w:val="both"/>
        <w:rPr>
          <w:rFonts w:ascii="Times New Roman" w:hAnsi="Times New Roman" w:cs="Times New Roman"/>
          <w:color w:val="000000"/>
        </w:rPr>
      </w:pPr>
      <w:r>
        <w:rPr>
          <w:rFonts w:cs="Times New Roman" w:ascii="Times New Roman" w:hAnsi="Times New Roman"/>
        </w:rPr>
        <w:t>Обаче не поможет, 2, ни отец, ни мати,</w:t>
      </w:r>
    </w:p>
    <w:p>
      <w:pPr>
        <w:pStyle w:val="Normal"/>
        <w:ind w:firstLine="360"/>
        <w:jc w:val="both"/>
        <w:rPr>
          <w:rFonts w:ascii="Times New Roman" w:hAnsi="Times New Roman" w:cs="Times New Roman"/>
          <w:color w:val="000000"/>
        </w:rPr>
      </w:pPr>
      <w:r>
        <w:rPr>
          <w:rFonts w:cs="Times New Roman" w:ascii="Times New Roman" w:hAnsi="Times New Roman"/>
        </w:rPr>
        <w:t>Аще нф сама ти рассудишь, что треба,</w:t>
      </w:r>
    </w:p>
    <w:p>
      <w:pPr>
        <w:pStyle w:val="Normal"/>
        <w:ind w:firstLine="360"/>
        <w:jc w:val="both"/>
        <w:rPr>
          <w:rFonts w:ascii="Times New Roman" w:hAnsi="Times New Roman" w:cs="Times New Roman"/>
          <w:color w:val="000000"/>
        </w:rPr>
      </w:pPr>
      <w:r>
        <w:rPr>
          <w:rFonts w:cs="Times New Roman" w:ascii="Times New Roman" w:hAnsi="Times New Roman"/>
        </w:rPr>
        <w:t>В теле еще сущи, 2, да доступишь неба.</w:t>
      </w:r>
    </w:p>
    <w:p>
      <w:pPr>
        <w:pStyle w:val="Normal"/>
        <w:ind w:firstLine="360"/>
        <w:jc w:val="both"/>
        <w:rPr>
          <w:rFonts w:ascii="Times New Roman" w:hAnsi="Times New Roman" w:cs="Times New Roman"/>
          <w:color w:val="000000"/>
        </w:rPr>
      </w:pPr>
      <w:r>
        <w:rPr>
          <w:rFonts w:cs="Times New Roman" w:ascii="Times New Roman" w:hAnsi="Times New Roman"/>
        </w:rPr>
        <w:t>Ридай зде эа грехи, еще прежде смерти,</w:t>
      </w:r>
    </w:p>
    <w:p>
      <w:pPr>
        <w:pStyle w:val="Normal"/>
        <w:ind w:firstLine="360"/>
        <w:jc w:val="both"/>
        <w:rPr>
          <w:rFonts w:ascii="Times New Roman" w:hAnsi="Times New Roman" w:cs="Times New Roman"/>
          <w:color w:val="000000"/>
        </w:rPr>
      </w:pPr>
      <w:r>
        <w:rPr>
          <w:rFonts w:cs="Times New Roman" w:ascii="Times New Roman" w:hAnsi="Times New Roman"/>
        </w:rPr>
        <w:t>II тако можеши, 2, кал грехов отерти,</w:t>
      </w:r>
    </w:p>
    <w:p>
      <w:pPr>
        <w:pStyle w:val="Normal"/>
        <w:ind w:firstLine="360"/>
        <w:jc w:val="both"/>
        <w:rPr>
          <w:rFonts w:ascii="Times New Roman" w:hAnsi="Times New Roman" w:cs="Times New Roman"/>
          <w:color w:val="000000"/>
        </w:rPr>
      </w:pPr>
      <w:r>
        <w:rPr>
          <w:rFonts w:cs="Times New Roman" w:ascii="Times New Roman" w:hAnsi="Times New Roman"/>
        </w:rPr>
        <w:t xml:space="preserve">* молвпти. </w:t>
      </w:r>
      <w:r>
        <w:rPr>
          <w:rFonts w:cs="Times New Roman" w:ascii="Times New Roman" w:hAnsi="Times New Roman"/>
          <w:i/>
          <w:iCs/>
        </w:rPr>
        <w:t xml:space="preserve">Уф. И. </w:t>
      </w:r>
      <w:r>
        <w:rPr>
          <w:rFonts w:cs="Times New Roman" w:ascii="Times New Roman" w:hAnsi="Times New Roman"/>
          <w:i/>
          <w:iCs/>
          <w:lang w:val="la-VA" w:eastAsia="la-VA"/>
        </w:rPr>
        <w:t>F.</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04</w:t>
      </w:r>
    </w:p>
    <w:p>
      <w:pPr>
        <w:pStyle w:val="Normal"/>
        <w:ind w:firstLine="360"/>
        <w:jc w:val="both"/>
        <w:rPr>
          <w:rFonts w:ascii="Times New Roman" w:hAnsi="Times New Roman" w:cs="Times New Roman"/>
          <w:color w:val="000000"/>
        </w:rPr>
      </w:pPr>
      <w:r>
        <w:rPr>
          <w:rFonts w:cs="Times New Roman" w:ascii="Times New Roman" w:hAnsi="Times New Roman"/>
          <w:bCs/>
        </w:rPr>
        <w:t>Закинф.</w:t>
      </w:r>
    </w:p>
    <w:p>
      <w:pPr>
        <w:pStyle w:val="Normal"/>
        <w:ind w:firstLine="360"/>
        <w:jc w:val="both"/>
        <w:rPr>
          <w:rFonts w:ascii="Times New Roman" w:hAnsi="Times New Roman" w:cs="Times New Roman"/>
          <w:color w:val="000000"/>
        </w:rPr>
      </w:pPr>
      <w:r>
        <w:rPr>
          <w:rFonts w:cs="Times New Roman" w:ascii="Times New Roman" w:hAnsi="Times New Roman"/>
        </w:rPr>
        <w:t xml:space="preserve">1725 </w:t>
      </w:r>
      <w:r>
        <w:rPr>
          <w:rFonts w:cs="Times New Roman" w:ascii="Times New Roman" w:hAnsi="Times New Roman"/>
          <w:lang w:val="el-GR" w:eastAsia="el-GR"/>
        </w:rPr>
        <w:t>ιν</w:t>
      </w:r>
    </w:p>
    <w:p>
      <w:pPr>
        <w:pStyle w:val="Normal"/>
        <w:ind w:firstLine="360"/>
        <w:jc w:val="both"/>
        <w:rPr>
          <w:rFonts w:ascii="Times New Roman" w:hAnsi="Times New Roman" w:cs="Times New Roman"/>
          <w:color w:val="000000"/>
        </w:rPr>
      </w:pPr>
      <w:r>
        <w:rPr>
          <w:rFonts w:cs="Times New Roman" w:ascii="Times New Roman" w:hAnsi="Times New Roman"/>
        </w:rPr>
        <w:t>Смерть бо грешнлмь люта, всякь то может знати.</w:t>
      </w:r>
    </w:p>
    <w:p>
      <w:pPr>
        <w:pStyle w:val="Normal"/>
        <w:ind w:firstLine="360"/>
        <w:jc w:val="both"/>
        <w:rPr>
          <w:rFonts w:ascii="Times New Roman" w:hAnsi="Times New Roman" w:cs="Times New Roman"/>
          <w:color w:val="000000"/>
        </w:rPr>
      </w:pPr>
      <w:r>
        <w:rPr>
          <w:rFonts w:cs="Times New Roman" w:ascii="Times New Roman" w:hAnsi="Times New Roman"/>
        </w:rPr>
        <w:t>-Чисту душу взяхомь, 2, листу требе дати.</w:t>
      </w:r>
    </w:p>
    <w:p>
      <w:pPr>
        <w:pStyle w:val="Normal"/>
        <w:ind w:firstLine="360"/>
        <w:jc w:val="both"/>
        <w:rPr>
          <w:rFonts w:ascii="Times New Roman" w:hAnsi="Times New Roman" w:cs="Times New Roman"/>
          <w:color w:val="000000"/>
        </w:rPr>
      </w:pPr>
      <w:r>
        <w:rPr>
          <w:rFonts w:cs="Times New Roman" w:ascii="Times New Roman" w:hAnsi="Times New Roman"/>
        </w:rPr>
        <w:t>Кто же очистит ю, аще не персть Бога,</w:t>
      </w:r>
    </w:p>
    <w:p>
      <w:pPr>
        <w:pStyle w:val="Normal"/>
        <w:ind w:firstLine="360"/>
        <w:jc w:val="both"/>
        <w:rPr>
          <w:rFonts w:ascii="Times New Roman" w:hAnsi="Times New Roman" w:cs="Times New Roman"/>
          <w:color w:val="000000"/>
        </w:rPr>
      </w:pPr>
      <w:r>
        <w:rPr>
          <w:rFonts w:cs="Times New Roman" w:ascii="Times New Roman" w:hAnsi="Times New Roman"/>
        </w:rPr>
        <w:t>Иже сотвори, 2, Онь надежда многа.</w:t>
      </w:r>
    </w:p>
    <w:p>
      <w:pPr>
        <w:pStyle w:val="Normal"/>
        <w:ind w:firstLine="360"/>
        <w:jc w:val="both"/>
        <w:rPr>
          <w:rFonts w:ascii="Times New Roman" w:hAnsi="Times New Roman" w:cs="Times New Roman"/>
          <w:color w:val="000000"/>
        </w:rPr>
      </w:pPr>
      <w:r>
        <w:rPr>
          <w:rFonts w:cs="Times New Roman" w:ascii="Times New Roman" w:hAnsi="Times New Roman"/>
        </w:rPr>
        <w:t xml:space="preserve">Сию псалму со вниманиемь поющи и Бога на помощь призивающи, свободихся от искушений диаволских. Пребивахомь же в ономь вишшереченномь монастире всегда, мало в град ходящп (кроме нужной потреби), токмо в неделю, прошения ради милостини, ходящи по церквам, якоже ест тамо обичай. Имехомь же тамо ожидати даже до Септеврия, по совету некиихь тамошних людий, понеже в месяце Августе тамо собирают плоди от малпх розинковь, ихь же тамо много родятся и от них же странние и убогие великую собирают милостпню; мы же, понеже случися нам корабл, иже пловяше в страни Греческие и Турецкие, и еще к тому корабелници нас Христа ради взяти хотяху, ибо вси бяху Греки, истинние христиане, аще и под властию Турецкою.живяху. Сего ради оставихомь вси инниф разние мисли, взяхомь едину, идеже все намерение наше быст, н Единого Наставника и Управителя пут шествию нашему имущи Господа, укораблихомся </w:t>
      </w:r>
      <w:r>
        <w:rPr>
          <w:rFonts w:cs="Times New Roman" w:ascii="Times New Roman" w:hAnsi="Times New Roman"/>
          <w:i/>
          <w:iCs/>
        </w:rPr>
        <w:t>\</w:t>
      </w:r>
      <w:r>
        <w:rPr>
          <w:rFonts w:cs="Times New Roman" w:ascii="Times New Roman" w:hAnsi="Times New Roman"/>
        </w:rPr>
        <w:t xml:space="preserve"> аще и различне нам разглаголствоваху о Турках, немилосердию и великой ихь дани, на которое поплащение ниже десятой части не имехомь денег, и шедше, уповающе на Бога, в он же ден имеяше отплисти корабл, в церковь святого Дионисия, архиепископа Енигенского, поклонихомься его святим мощам, яже тамо во граде Закинфе опочивают (слишахомь же еще инние тамо бити мощи некоего праведного Иоанна, иже быст от тамошних жителей, спасеся обаче, понеже недалече отстоя тамо), и </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вст.</w:t>
      </w:r>
      <w:r>
        <w:rPr>
          <w:rFonts w:cs="Times New Roman" w:ascii="Times New Roman" w:hAnsi="Times New Roman"/>
        </w:rPr>
        <w:t xml:space="preserve"> без всякого сумнения. </w:t>
      </w:r>
      <w:r>
        <w:rPr>
          <w:rFonts w:cs="Times New Roman" w:ascii="Times New Roman" w:hAnsi="Times New Roman"/>
          <w:i/>
          <w:iCs/>
        </w:rPr>
        <w:t xml:space="preserve">Ув, </w:t>
      </w:r>
      <w:r>
        <w:rPr>
          <w:rFonts w:cs="Times New Roman" w:ascii="Times New Roman" w:hAnsi="Times New Roman"/>
          <w:i/>
          <w:iCs/>
          <w:lang w:val="el-GR" w:eastAsia="el-GR"/>
        </w:rPr>
        <w:t xml:space="preserve">Μ. </w:t>
      </w:r>
      <w:r>
        <w:rPr>
          <w:rFonts w:cs="Times New Roman" w:ascii="Times New Roman" w:hAnsi="Times New Roman"/>
          <w:i/>
          <w:iCs/>
        </w:rPr>
        <w:t>К.</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1—28 </w:t>
      </w:r>
      <w:r>
        <w:rPr>
          <w:rFonts w:cs="Times New Roman" w:ascii="Times New Roman" w:hAnsi="Times New Roman"/>
        </w:rPr>
        <w:t>Июля.</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bCs/>
        </w:rPr>
        <w:t>205</w:t>
      </w:r>
    </w:p>
    <w:p>
      <w:pPr>
        <w:pStyle w:val="Normal"/>
        <w:ind w:firstLine="360"/>
        <w:jc w:val="both"/>
        <w:rPr>
          <w:rFonts w:ascii="Times New Roman" w:hAnsi="Times New Roman" w:cs="Times New Roman"/>
          <w:color w:val="000000"/>
        </w:rPr>
      </w:pPr>
      <w:r>
        <w:rPr>
          <w:rFonts w:cs="Times New Roman" w:ascii="Times New Roman" w:hAnsi="Times New Roman"/>
        </w:rPr>
        <w:t>призвавше на помощь Бога и Его угодника святого Дионисия, отплихомь месяца Июля 21 в четвертокъ</w:t>
      </w:r>
      <w:r>
        <w:rPr>
          <w:rFonts w:cs="Times New Roman" w:ascii="Times New Roman" w:hAnsi="Times New Roman"/>
          <w:vertAlign w:val="superscript"/>
        </w:rPr>
        <w:t>1</w:t>
      </w:r>
      <w:r>
        <w:rPr>
          <w:rFonts w:cs="Times New Roman" w:ascii="Times New Roman" w:hAnsi="Times New Roman"/>
        </w:rPr>
        <w:t xml:space="preserve">. Отпливше же от града Закинфа за пятьдесят мил, видехомь остров невелик и прекрасен и на нем устроенниф мури, и вопросих пловцов: что есть? и ре коша: яко на оном острове есть един точию мона стир, обаче велик и богат зело, в немьже оний виш шереченний Дионисий еще монашеское провождаше житие и успе, погребеся тамо, таже принесен бпст во град Закинфь, ради озлобления и глумления Турков и разбойников морских, иже (якоже слышах) единожды еабегоша на монастирь, разграбиша все злато и сребро церковное и всю утвар, и еще же нечестивип бесур мане, не удоволишася тем, руце от честних вющей святого Дионисия (Господу тако, грех ради наших, попускающу) отрезаша и в инной стране </w:t>
      </w:r>
      <w:r>
        <w:rPr>
          <w:rFonts w:cs="Times New Roman" w:ascii="Times New Roman" w:hAnsi="Times New Roman"/>
          <w:vertAlign w:val="superscript"/>
        </w:rPr>
        <w:t>2</w:t>
      </w:r>
      <w:r>
        <w:rPr>
          <w:rFonts w:cs="Times New Roman" w:ascii="Times New Roman" w:hAnsi="Times New Roman"/>
        </w:rPr>
        <w:t xml:space="preserve"> прода доша; и тако от того часа оградою каменною крепко оний монастир оградиша, честние же мощи угодника Божия принесоша в остров Закинфь, иже и доселе прославляется чудесп. Еще пловуще Белим морем, си есть Архипелагом, видехомь инних много островов, нко двадесят или вящше, недалече един от другого отстоящих, и на них людий живущих, и вопросих пловцов: что суть оние острови и колико их, п кто ими обладает? Рече же мне един стар п благоразумен пловец, иже обходи вся страни земля и веет всяк, и глагола ми: яко оние острови вси потопишася</w:t>
      </w:r>
      <w:r>
        <w:rPr>
          <w:rFonts w:cs="Times New Roman" w:ascii="Times New Roman" w:hAnsi="Times New Roman"/>
          <w:vertAlign w:val="superscript"/>
        </w:rPr>
        <w:t xml:space="preserve">3 </w:t>
      </w:r>
      <w:r>
        <w:rPr>
          <w:rFonts w:cs="Times New Roman" w:ascii="Times New Roman" w:hAnsi="Times New Roman"/>
        </w:rPr>
        <w:t xml:space="preserve">в потопе Ноевом от великого колебания водного, еже возмиои всю землю, приносяще от единого места на Другое, и сотвори на горах долини и на долинах гори, </w:t>
      </w:r>
      <w:r>
        <w:rPr>
          <w:rFonts w:cs="Times New Roman" w:ascii="Times New Roman" w:hAnsi="Times New Roman"/>
          <w:vertAlign w:val="superscript"/>
          <w:lang w:val="la-VA" w:eastAsia="la-VA"/>
        </w:rPr>
        <w:t>fi</w:t>
      </w:r>
      <w:r>
        <w:rPr>
          <w:rFonts w:cs="Times New Roman" w:ascii="Times New Roman" w:hAnsi="Times New Roman"/>
          <w:lang w:val="la-VA" w:eastAsia="la-VA"/>
        </w:rPr>
        <w:t xml:space="preserve">a </w:t>
      </w:r>
      <w:r>
        <w:rPr>
          <w:rFonts w:cs="Times New Roman" w:ascii="Times New Roman" w:hAnsi="Times New Roman"/>
        </w:rPr>
        <w:t>них же прежде, в ветхие времена, идолопоклонники</w:t>
      </w:r>
    </w:p>
    <w:p>
      <w:pPr>
        <w:pStyle w:val="Normal"/>
        <w:tabs>
          <w:tab w:val="clear" w:pos="708"/>
          <w:tab w:val="left" w:pos="5798" w:leader="none"/>
        </w:tabs>
        <w:ind w:firstLine="360"/>
        <w:jc w:val="both"/>
        <w:rPr>
          <w:rFonts w:ascii="Times New Roman" w:hAnsi="Times New Roman" w:cs="Times New Roman"/>
          <w:color w:val="000000"/>
        </w:rPr>
      </w:pPr>
      <w:r>
        <w:rPr>
          <w:rFonts w:cs="Times New Roman" w:ascii="Times New Roman" w:hAnsi="Times New Roman"/>
          <w:bCs/>
          <w:vertAlign w:val="superscript"/>
        </w:rPr>
        <w:t>1</w:t>
      </w:r>
      <w:r>
        <w:rPr>
          <w:rFonts w:cs="Times New Roman" w:ascii="Times New Roman" w:hAnsi="Times New Roman"/>
          <w:bCs/>
        </w:rPr>
        <w:t xml:space="preserve"> 21 Июля было в </w:t>
      </w:r>
      <w:r>
        <w:rPr>
          <w:rFonts w:cs="Times New Roman" w:ascii="Times New Roman" w:hAnsi="Times New Roman"/>
        </w:rPr>
        <w:t xml:space="preserve">Середу. </w:t>
      </w:r>
      <w:r>
        <w:rPr>
          <w:rFonts w:cs="Times New Roman" w:ascii="Times New Roman" w:hAnsi="Times New Roman"/>
          <w:bCs/>
        </w:rPr>
        <w:t xml:space="preserve">— </w:t>
      </w:r>
      <w:r>
        <w:rPr>
          <w:rFonts w:cs="Times New Roman" w:ascii="Times New Roman" w:hAnsi="Times New Roman"/>
          <w:bCs/>
          <w:vertAlign w:val="superscript"/>
        </w:rPr>
        <w:t>8</w:t>
      </w:r>
      <w:r>
        <w:rPr>
          <w:rFonts w:cs="Times New Roman" w:ascii="Times New Roman" w:hAnsi="Times New Roman"/>
          <w:bCs/>
        </w:rPr>
        <w:t xml:space="preserve"> Христианом. </w:t>
      </w:r>
      <w:r>
        <w:rPr>
          <w:rFonts w:cs="Times New Roman" w:ascii="Times New Roman" w:hAnsi="Times New Roman"/>
          <w:i/>
          <w:iCs/>
        </w:rPr>
        <w:t xml:space="preserve">Ув. </w:t>
      </w:r>
      <w:r>
        <w:rPr>
          <w:rFonts w:cs="Times New Roman" w:ascii="Times New Roman" w:hAnsi="Times New Roman"/>
          <w:i/>
          <w:iCs/>
          <w:lang w:val="el-GR" w:eastAsia="el-GR"/>
        </w:rPr>
        <w:t xml:space="preserve">Μ. </w:t>
      </w:r>
      <w:r>
        <w:rPr>
          <w:rFonts w:cs="Times New Roman" w:ascii="Times New Roman" w:hAnsi="Times New Roman"/>
          <w:i/>
          <w:iCs/>
        </w:rPr>
        <w:t>Е.</w:t>
      </w:r>
      <w:r>
        <w:rPr>
          <w:rFonts w:cs="Times New Roman" w:ascii="Times New Roman" w:hAnsi="Times New Roman"/>
        </w:rPr>
        <w:t xml:space="preserve"> </w:t>
      </w:r>
      <w:r>
        <w:rPr>
          <w:rFonts w:cs="Times New Roman" w:ascii="Times New Roman" w:hAnsi="Times New Roman"/>
          <w:bCs/>
        </w:rPr>
        <w:t xml:space="preserve">— * сотворился. </w:t>
      </w:r>
      <w:r>
        <w:rPr>
          <w:rFonts w:cs="Times New Roman" w:ascii="Times New Roman" w:hAnsi="Times New Roman"/>
          <w:i/>
          <w:iCs/>
        </w:rPr>
        <w:t>у</w:t>
      </w:r>
      <w:r>
        <w:rPr>
          <w:rFonts w:cs="Times New Roman" w:ascii="Times New Roman" w:hAnsi="Times New Roman"/>
          <w:i/>
          <w:iCs/>
          <w:vertAlign w:val="subscript"/>
        </w:rPr>
        <w:t>в</w:t>
      </w:r>
      <w:r>
        <w:rPr>
          <w:rFonts w:cs="Times New Roman" w:ascii="Times New Roman" w:hAnsi="Times New Roman"/>
          <w:i/>
          <w:iCs/>
        </w:rPr>
        <w:t xml:space="preserve">. </w:t>
      </w:r>
      <w:r>
        <w:rPr>
          <w:rFonts w:cs="Times New Roman" w:ascii="Times New Roman" w:hAnsi="Times New Roman"/>
          <w:i/>
          <w:iCs/>
          <w:lang w:val="el-GR" w:eastAsia="el-GR"/>
        </w:rPr>
        <w:t xml:space="preserve">Μ. </w:t>
      </w:r>
      <w:r>
        <w:rPr>
          <w:rFonts w:cs="Times New Roman" w:ascii="Times New Roman" w:hAnsi="Times New Roman"/>
          <w:i/>
          <w:iCs/>
        </w:rPr>
        <w:t>Е.</w:t>
        <w:tab/>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06</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rPr>
        <w:t>1725 г.</w:t>
      </w:r>
    </w:p>
    <w:p>
      <w:pPr>
        <w:pStyle w:val="Normal"/>
        <w:ind w:firstLine="360"/>
        <w:jc w:val="both"/>
        <w:rPr>
          <w:rFonts w:ascii="Times New Roman" w:hAnsi="Times New Roman" w:cs="Times New Roman"/>
          <w:color w:val="000000"/>
        </w:rPr>
      </w:pPr>
      <w:r>
        <w:rPr>
          <w:rFonts w:cs="Times New Roman" w:ascii="Times New Roman" w:hAnsi="Times New Roman"/>
        </w:rPr>
        <w:t>жпвяху, таже населпшася христиане, иже повсюду, со крушивше капища идолская, сотвори церкви святия и живут доселе, Богу их снабдевающу, аще и во области Турецкой. Онь сицф баснословяше, азь же в сердци смеяхся и чудяхся простоте его. Вопросих же, колико сут островов всех морских, и рече мне, яко всех без числа сут, понеже мнози сут пусти и безлюднп; тих же, на них же Греки обитают, христиане православьи, сут много, от них же мало число начертавши зде, читателеве моему, извещения ради, кол много повсюду христиан процветает вера, предлагаю.</w:t>
      </w:r>
    </w:p>
    <w:p>
      <w:pPr>
        <w:pStyle w:val="Normal"/>
        <w:ind w:firstLine="360"/>
        <w:jc w:val="both"/>
        <w:rPr>
          <w:rFonts w:ascii="Times New Roman" w:hAnsi="Times New Roman" w:cs="Times New Roman"/>
          <w:color w:val="000000"/>
        </w:rPr>
      </w:pPr>
      <w:r>
        <w:rPr>
          <w:rFonts w:cs="Times New Roman" w:ascii="Times New Roman" w:hAnsi="Times New Roman"/>
          <w:bCs/>
        </w:rPr>
        <w:t>Реестрь островов морских.</w:t>
      </w:r>
    </w:p>
    <w:p>
      <w:pPr>
        <w:pStyle w:val="Normal"/>
        <w:ind w:firstLine="360"/>
        <w:jc w:val="both"/>
        <w:rPr>
          <w:rFonts w:ascii="Times New Roman" w:hAnsi="Times New Roman" w:cs="Times New Roman"/>
          <w:color w:val="000000"/>
        </w:rPr>
      </w:pPr>
      <w:r>
        <w:rPr>
          <w:rFonts w:cs="Times New Roman" w:ascii="Times New Roman" w:hAnsi="Times New Roman"/>
        </w:rPr>
        <w:t xml:space="preserve">На них же живут христиане под властию Турка: Спесия, Идра, Егино, Колури, Зия, Фермия, Серфо, Си фанто, Кумило \ Мело, Поликандро,Сикино, Сира, Егрипо, Андротино, Мехоно, Аксия, Порос, Антипарпс, Кас сандрия, Скиафо, Скопёло, Келпдронь, Скиро, Агеон Орось, Набо </w:t>
      </w:r>
      <w:r>
        <w:rPr>
          <w:rFonts w:cs="Times New Roman" w:ascii="Times New Roman" w:hAnsi="Times New Roman"/>
          <w:i/>
          <w:iCs/>
        </w:rPr>
        <w:t>%</w:t>
      </w:r>
      <w:r>
        <w:rPr>
          <w:rFonts w:cs="Times New Roman" w:ascii="Times New Roman" w:hAnsi="Times New Roman"/>
        </w:rPr>
        <w:t xml:space="preserve"> Мимбо</w:t>
      </w:r>
      <w:r>
        <w:rPr>
          <w:rFonts w:cs="Times New Roman" w:ascii="Times New Roman" w:hAnsi="Times New Roman"/>
          <w:vertAlign w:val="superscript"/>
        </w:rPr>
        <w:t>3</w:t>
      </w:r>
      <w:r>
        <w:rPr>
          <w:rFonts w:cs="Times New Roman" w:ascii="Times New Roman" w:hAnsi="Times New Roman"/>
        </w:rPr>
        <w:t xml:space="preserve">, Самофраки, Имбро, Тенедо, Моско несь, Метелин, Псара, Хио, Некария, Само, Патино, Лер, Калимно, Станкио, Нисиро, Пископи, Каришь, Симо, Родо, Кашероло, Корпато, Касо, Кронио </w:t>
      </w:r>
      <w:r>
        <w:rPr>
          <w:rFonts w:cs="Times New Roman" w:ascii="Times New Roman" w:hAnsi="Times New Roman"/>
          <w:vertAlign w:val="superscript"/>
        </w:rPr>
        <w:t>4</w:t>
      </w:r>
      <w:r>
        <w:rPr>
          <w:rFonts w:cs="Times New Roman" w:ascii="Times New Roman" w:hAnsi="Times New Roman"/>
        </w:rPr>
        <w:t xml:space="preserve">, Сан турини, Астипаля, Аналфи, Крит, Кипр. Еще же кроме тех, царств всяких и градов, недалече таме отстоящих, много, яко то: Македония, Троя, Анатолия, царство Аммарейское, царство Коринфскоф и прочая инная, еже слышах, без числа, оставляю, да не яв люся неприятен ппсателеве </w:t>
      </w:r>
      <w:r>
        <w:rPr>
          <w:rFonts w:cs="Times New Roman" w:ascii="Times New Roman" w:hAnsi="Times New Roman"/>
          <w:vertAlign w:val="superscript"/>
        </w:rPr>
        <w:t>5</w:t>
      </w:r>
      <w:r>
        <w:rPr>
          <w:rFonts w:cs="Times New Roman" w:ascii="Times New Roman" w:hAnsi="Times New Roman"/>
        </w:rPr>
        <w:t xml:space="preserve"> и слишателеве. Возвра щаюся паки к описанию простого путешествия. И тако ми от вишшереченного пресловутого оного града За-</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Кинуло. </w:t>
      </w:r>
      <w:r>
        <w:rPr>
          <w:rFonts w:cs="Times New Roman" w:ascii="Times New Roman" w:hAnsi="Times New Roman"/>
          <w:i/>
          <w:iCs/>
        </w:rPr>
        <w:t>Ув. М.</w:t>
      </w:r>
      <w:r>
        <w:rPr>
          <w:rFonts w:cs="Times New Roman" w:ascii="Times New Roman" w:hAnsi="Times New Roman"/>
        </w:rPr>
        <w:t xml:space="preserve"> — </w:t>
      </w:r>
      <w:r>
        <w:rPr>
          <w:rFonts w:cs="Times New Roman" w:ascii="Times New Roman" w:hAnsi="Times New Roman"/>
          <w:i/>
          <w:iCs/>
          <w:vertAlign w:val="superscript"/>
        </w:rPr>
        <w:t>1</w:t>
      </w:r>
      <w:r>
        <w:rPr>
          <w:rFonts w:cs="Times New Roman" w:ascii="Times New Roman" w:hAnsi="Times New Roman"/>
        </w:rPr>
        <w:t xml:space="preserve"> </w:t>
      </w:r>
      <w:r>
        <w:rPr>
          <w:rFonts w:cs="Times New Roman" w:ascii="Times New Roman" w:hAnsi="Times New Roman"/>
          <w:lang w:val="el-GR" w:eastAsia="el-GR"/>
        </w:rPr>
        <w:t xml:space="preserve">θάβω. </w:t>
      </w:r>
      <w:r>
        <w:rPr>
          <w:rFonts w:cs="Times New Roman" w:ascii="Times New Roman" w:hAnsi="Times New Roman"/>
          <w:i/>
          <w:iCs/>
        </w:rPr>
        <w:t>м.</w:t>
      </w:r>
      <w:r>
        <w:rPr>
          <w:rFonts w:cs="Times New Roman" w:ascii="Times New Roman" w:hAnsi="Times New Roman"/>
        </w:rPr>
        <w:t xml:space="preserve"> — * Линно. </w:t>
      </w:r>
      <w:r>
        <w:rPr>
          <w:rFonts w:cs="Times New Roman" w:ascii="Times New Roman" w:hAnsi="Times New Roman"/>
          <w:i/>
          <w:iCs/>
        </w:rPr>
        <w:t>Ув. М.</w:t>
      </w:r>
      <w:r>
        <w:rPr>
          <w:rFonts w:cs="Times New Roman" w:ascii="Times New Roman" w:hAnsi="Times New Roman"/>
        </w:rPr>
        <w:t xml:space="preserve"> — </w:t>
      </w:r>
      <w:r>
        <w:rPr>
          <w:rFonts w:cs="Times New Roman" w:ascii="Times New Roman" w:hAnsi="Times New Roman"/>
          <w:i/>
          <w:iCs/>
        </w:rPr>
        <w:t>*</w:t>
      </w:r>
      <w:r>
        <w:rPr>
          <w:rFonts w:cs="Times New Roman" w:ascii="Times New Roman" w:hAnsi="Times New Roman"/>
        </w:rPr>
        <w:t xml:space="preserve"> Крости, ИИио. </w:t>
      </w:r>
      <w:r>
        <w:rPr>
          <w:rFonts w:cs="Times New Roman" w:ascii="Times New Roman" w:hAnsi="Times New Roman"/>
          <w:i/>
          <w:iCs/>
        </w:rPr>
        <w:t xml:space="preserve">Ув. </w:t>
      </w:r>
      <w:r>
        <w:rPr>
          <w:rFonts w:cs="Times New Roman" w:ascii="Times New Roman" w:hAnsi="Times New Roman"/>
          <w:i/>
          <w:iCs/>
          <w:lang w:val="el-GR" w:eastAsia="el-GR"/>
        </w:rPr>
        <w:t xml:space="preserve">Μ. </w:t>
      </w:r>
      <w:r>
        <w:rPr>
          <w:rFonts w:cs="Times New Roman" w:ascii="Times New Roman" w:hAnsi="Times New Roman"/>
          <w:i/>
          <w:iCs/>
        </w:rPr>
        <w:t>Е. —</w:t>
      </w:r>
      <w:r>
        <w:rPr>
          <w:rFonts w:cs="Times New Roman" w:ascii="Times New Roman" w:hAnsi="Times New Roman"/>
        </w:rPr>
        <w:t xml:space="preserve"> </w:t>
      </w:r>
      <w:r>
        <w:rPr>
          <w:rFonts w:cs="Times New Roman" w:ascii="Times New Roman" w:hAnsi="Times New Roman"/>
          <w:vertAlign w:val="superscript"/>
        </w:rPr>
        <w:t>5</w:t>
      </w:r>
      <w:r>
        <w:rPr>
          <w:rFonts w:cs="Times New Roman" w:ascii="Times New Roman" w:hAnsi="Times New Roman"/>
        </w:rPr>
        <w:t xml:space="preserve"> чнтателеве. </w:t>
      </w:r>
      <w:r>
        <w:rPr>
          <w:rFonts w:cs="Times New Roman" w:ascii="Times New Roman" w:hAnsi="Times New Roman"/>
          <w:i/>
          <w:iCs/>
        </w:rPr>
        <w:t xml:space="preserve">Ув. </w:t>
      </w:r>
      <w:r>
        <w:rPr>
          <w:rFonts w:cs="Times New Roman" w:ascii="Times New Roman" w:hAnsi="Times New Roman"/>
          <w:i/>
          <w:iCs/>
          <w:lang w:val="el-GR" w:eastAsia="el-GR"/>
        </w:rPr>
        <w:t xml:space="preserve">Μ. </w:t>
      </w:r>
      <w:r>
        <w:rPr>
          <w:rFonts w:cs="Times New Roman" w:ascii="Times New Roman" w:hAnsi="Times New Roman"/>
          <w:i/>
          <w:iCs/>
        </w:rPr>
        <w:t>Е.</w:t>
      </w:r>
      <w:r>
        <w:rPr>
          <w:rFonts w:cs="Times New Roman" w:ascii="Times New Roman" w:hAnsi="Times New Roman"/>
        </w:rPr>
        <w:t xml:space="preserve"> —</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 xml:space="preserve">28 </w:t>
      </w:r>
      <w:r>
        <w:rPr>
          <w:rFonts w:cs="Times New Roman" w:ascii="Times New Roman" w:hAnsi="Times New Roman"/>
          <w:bCs/>
        </w:rPr>
        <w:t>Июля—</w:t>
      </w:r>
      <w:r>
        <w:rPr>
          <w:rFonts w:cs="Times New Roman" w:ascii="Times New Roman" w:hAnsi="Times New Roman"/>
          <w:bCs/>
          <w:lang w:val="el-GR" w:eastAsia="el-GR"/>
        </w:rPr>
        <w:t xml:space="preserve">4 </w:t>
      </w:r>
      <w:r>
        <w:rPr>
          <w:rFonts w:cs="Times New Roman" w:ascii="Times New Roman" w:hAnsi="Times New Roman"/>
          <w:bCs/>
        </w:rPr>
        <w:t>Августа.</w:t>
      </w:r>
    </w:p>
    <w:p>
      <w:pPr>
        <w:pStyle w:val="Normal"/>
        <w:ind w:firstLine="360"/>
        <w:jc w:val="both"/>
        <w:rPr>
          <w:rFonts w:ascii="Times New Roman" w:hAnsi="Times New Roman" w:cs="Times New Roman"/>
          <w:color w:val="000000"/>
        </w:rPr>
      </w:pPr>
      <w:r>
        <w:rPr>
          <w:rFonts w:cs="Times New Roman" w:ascii="Times New Roman" w:hAnsi="Times New Roman"/>
          <w:bCs/>
        </w:rPr>
        <w:t>Хио.</w:t>
      </w:r>
    </w:p>
    <w:p>
      <w:pPr>
        <w:pStyle w:val="Normal"/>
        <w:ind w:firstLine="360"/>
        <w:jc w:val="both"/>
        <w:rPr>
          <w:rFonts w:ascii="Times New Roman" w:hAnsi="Times New Roman" w:cs="Times New Roman"/>
          <w:color w:val="000000"/>
        </w:rPr>
      </w:pPr>
      <w:r>
        <w:rPr>
          <w:rFonts w:cs="Times New Roman" w:ascii="Times New Roman" w:hAnsi="Times New Roman"/>
          <w:bCs/>
        </w:rPr>
        <w:t>207</w:t>
      </w:r>
    </w:p>
    <w:p>
      <w:pPr>
        <w:pStyle w:val="Normal"/>
        <w:ind w:firstLine="360"/>
        <w:jc w:val="both"/>
        <w:rPr>
          <w:rFonts w:ascii="Times New Roman" w:hAnsi="Times New Roman" w:cs="Times New Roman"/>
          <w:color w:val="000000"/>
        </w:rPr>
      </w:pPr>
      <w:r>
        <w:rPr>
          <w:rFonts w:cs="Times New Roman" w:ascii="Times New Roman" w:hAnsi="Times New Roman"/>
        </w:rPr>
        <w:t>кинфа преплпхомь за осмь дний триста мил к инному острову невелику, уже Турком обладаемому, на нем же стоит малое местечко, именуемое Миконо. Тамо мы доспехом в Четверток, Июля 28</w:t>
      </w:r>
      <w:r>
        <w:rPr>
          <w:rFonts w:cs="Times New Roman" w:ascii="Times New Roman" w:hAnsi="Times New Roman"/>
          <w:vertAlign w:val="superscript"/>
        </w:rPr>
        <w:t>х</w:t>
      </w:r>
      <w:r>
        <w:rPr>
          <w:rFonts w:cs="Times New Roman" w:ascii="Times New Roman" w:hAnsi="Times New Roman"/>
        </w:rPr>
        <w:t>, бояхомьжеся псперва изийти из корабля на землю, да не сотворят намь некую пакост, бессурмане, слышахомь бо от многих,, яко аще не дмат мира з Россиею, сотворит вп не волникп; обачф на Господа положивше надежду, вдохом смело, турчиеь же нас ни о чесом же вопроси, п блого дарпхомь Бога. Замедлехомь же тамо 4 дни, даже до Августа, и сотворихомь едину службу Божую в первоначалной церкве, и снийдеся народ слишата и сотвориша намь милостиню добру (Господи их спаси). Оттуду имехомь намерение пуститися в святую гору Афонскую, но советоваху нам тамо ити к граду, именуемому Хио, на острове знаменитом стоя щому, лучшего ради совета и путшествия, понеже тамо пристанищф ест всем кораблем и вскоре можем обрести оказию, аможе кто хощеть; ми же послуша хомь оного благого совета (Богу нас наставляющу и хранящу от всех нужд) и отплихомь во Вторник. Августа 3. Приплихомь же тогождф числа, о третой године на нощь, недалече бо отстояше, точию 100 мил, еще же к тому и ветрь бяшф благополучен зело, и нощевахомь тогда вне града. Утро же в Среду, воссиявшу слонцу, Августа 4, усумневахомся ис корабля ити ва град, попоплащения ради, турецких гарачевь, понеже оскудни быхомь; таже, уповающе на Бога, пойдохомь. смело; и абие вопроси нас турецкий досмотрыцикь, чрез толмача, по греческу, откуду есми и почто прийдохомь тамо и камо грядемо? Аз же, понеже изучпхься мало-</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vertAlign w:val="superscript"/>
        </w:rPr>
        <w:t>1</w:t>
      </w:r>
      <w:r>
        <w:rPr>
          <w:rFonts w:cs="Times New Roman" w:ascii="Times New Roman" w:hAnsi="Times New Roman"/>
        </w:rPr>
        <w:t xml:space="preserve"> 28 Июля было в Середу.</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208</w:t>
      </w:r>
    </w:p>
    <w:p>
      <w:pPr>
        <w:pStyle w:val="Normal"/>
        <w:ind w:firstLine="360"/>
        <w:jc w:val="both"/>
        <w:rPr>
          <w:rFonts w:ascii="Times New Roman" w:hAnsi="Times New Roman" w:cs="Times New Roman"/>
          <w:color w:val="000000"/>
        </w:rPr>
      </w:pPr>
      <w:r>
        <w:rPr>
          <w:rFonts w:cs="Times New Roman" w:ascii="Times New Roman" w:hAnsi="Times New Roman"/>
          <w:bCs/>
        </w:rPr>
        <w:t>Хио.</w:t>
      </w:r>
    </w:p>
    <w:p>
      <w:pPr>
        <w:pStyle w:val="Normal"/>
        <w:ind w:firstLine="360"/>
        <w:jc w:val="both"/>
        <w:rPr>
          <w:rFonts w:ascii="Times New Roman" w:hAnsi="Times New Roman" w:cs="Times New Roman"/>
          <w:color w:val="000000"/>
        </w:rPr>
      </w:pPr>
      <w:r>
        <w:rPr>
          <w:rFonts w:cs="Times New Roman" w:ascii="Times New Roman" w:hAnsi="Times New Roman"/>
        </w:rPr>
        <w:t>1725 г.</w:t>
      </w:r>
    </w:p>
    <w:p>
      <w:pPr>
        <w:pStyle w:val="Normal"/>
        <w:ind w:firstLine="360"/>
        <w:jc w:val="both"/>
        <w:rPr>
          <w:rFonts w:ascii="Times New Roman" w:hAnsi="Times New Roman" w:cs="Times New Roman"/>
          <w:color w:val="000000"/>
        </w:rPr>
      </w:pPr>
      <w:r>
        <w:rPr>
          <w:rFonts w:cs="Times New Roman" w:ascii="Times New Roman" w:hAnsi="Times New Roman"/>
        </w:rPr>
        <w:t>Греческого язика, даде ответь, якожф ые Богь настави, за себе и за старца своего, понеже инь не знаяше нп какового язика, кроме Русского. Таже онь бесурмань вопроси патентов Российских, ми же не имехомь, токмо некие патента Руские от монастирей и показо вахомь ему оние, яже видехь, посмотривь своима очима сквершгап семо и овамо, даде воспят и рече, да идем, •аможе хощемь; ми же благодарение Богу воздахомь за Его призрение над нами, яко умягчи сердце нечестивого, иже не токмо от нас не взят дани, но ниже жестоко глаголание. Слышахомь же воскоре от людий, яко тамо в оном граде стоить Хризанфь патриарха Иерусалимский премудрий, иже пришел просити мило . стини на откупление Гроба Христова, и удивихомся зело тол великому его смирению, яко сам труждается, бивши тол великая персона, и текохомь вскоре к нему, желающе нолучптн благословение и вес советь. Егда же тамо прийдохомь, узреша нас первиф послушники его и вопросиша, откуду и почто прийдохомь тамо, ответствовахомь, яко странниф путници есми ют царства Российского и желаем от его святейшего пастира благословение получити; и абие типжде возвестпша ему, и повеле призвати нас в полати, и прийдохомь и поклонишеся ему до лица земли, лобиза хомь честную и святую его руку. Таже вопроси нас, киимь язпкомь можем лучше разглаголствовати с ним, кроме Русского, понеже онь не знаяше, кроме же того бист премудр и учен добре во многих инних язп ках, аз же ответствовах, яко . Латински могудобре разглаголствовати, понеже учпся, и вопрошаше нас о мнозе, где путшествовахомь и камо грядем и прочая. Таже ми его вопрошахомь, аще свободно ест ити к Иерусалиму и колико отсюду требе ити, и колико должно</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3584575" cy="5425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584575" cy="542544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JX </w:t>
      </w:r>
      <w:r>
        <w:rPr>
          <w:rFonts w:cs="Times New Roman" w:ascii="Times New Roman" w:hAnsi="Times New Roman"/>
        </w:rPr>
        <w:t xml:space="preserve">р и с </w:t>
      </w:r>
      <w:r>
        <w:rPr>
          <w:rFonts w:cs="Times New Roman" w:ascii="Times New Roman" w:hAnsi="Times New Roman"/>
          <w:smallCaps/>
        </w:rPr>
        <w:t xml:space="preserve">а </w:t>
      </w:r>
      <w:r>
        <w:rPr>
          <w:rFonts w:cs="Times New Roman" w:ascii="Times New Roman" w:hAnsi="Times New Roman"/>
        </w:rPr>
        <w:t>н фъ</w:t>
      </w:r>
    </w:p>
    <w:p>
      <w:pPr>
        <w:pStyle w:val="Normal"/>
        <w:ind w:firstLine="360"/>
        <w:jc w:val="both"/>
        <w:rPr>
          <w:rFonts w:ascii="Times New Roman" w:hAnsi="Times New Roman" w:cs="Times New Roman"/>
          <w:color w:val="000000"/>
        </w:rPr>
      </w:pPr>
      <w:r>
        <w:rPr>
          <w:rFonts w:cs="Times New Roman" w:ascii="Times New Roman" w:hAnsi="Times New Roman"/>
          <w:bCs/>
        </w:rPr>
        <w:t>Датриарх Святого града Иерусалима и всея Да лептины</w:t>
      </w:r>
    </w:p>
    <w:p>
      <w:pPr>
        <w:pStyle w:val="Normal"/>
        <w:ind w:firstLine="360"/>
        <w:jc w:val="both"/>
        <w:rPr>
          <w:rFonts w:ascii="Times New Roman" w:hAnsi="Times New Roman" w:cs="Times New Roman"/>
          <w:color w:val="000000"/>
        </w:rPr>
      </w:pPr>
      <w:r>
        <w:rPr>
          <w:rFonts w:cs="Times New Roman" w:ascii="Times New Roman" w:hAnsi="Times New Roman"/>
        </w:rPr>
        <w:t>1707—1781 г.</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4—15 </w:t>
      </w:r>
      <w:r>
        <w:rPr>
          <w:rFonts w:cs="Times New Roman" w:ascii="Times New Roman" w:hAnsi="Times New Roman"/>
        </w:rPr>
        <w:t>Августа.</w:t>
      </w:r>
    </w:p>
    <w:p>
      <w:pPr>
        <w:pStyle w:val="Normal"/>
        <w:ind w:firstLine="360"/>
        <w:jc w:val="both"/>
        <w:rPr>
          <w:rFonts w:ascii="Times New Roman" w:hAnsi="Times New Roman" w:cs="Times New Roman"/>
          <w:color w:val="000000"/>
        </w:rPr>
      </w:pPr>
      <w:r>
        <w:rPr>
          <w:rFonts w:cs="Times New Roman" w:ascii="Times New Roman" w:hAnsi="Times New Roman"/>
          <w:bCs/>
        </w:rPr>
        <w:t>Хио.</w:t>
      </w:r>
    </w:p>
    <w:p>
      <w:pPr>
        <w:pStyle w:val="Normal"/>
        <w:ind w:firstLine="360"/>
        <w:jc w:val="both"/>
        <w:rPr>
          <w:rFonts w:ascii="Times New Roman" w:hAnsi="Times New Roman" w:cs="Times New Roman"/>
          <w:color w:val="000000"/>
        </w:rPr>
      </w:pPr>
      <w:r>
        <w:rPr>
          <w:rFonts w:cs="Times New Roman" w:ascii="Times New Roman" w:hAnsi="Times New Roman"/>
          <w:bCs/>
        </w:rPr>
        <w:t>209</w:t>
      </w:r>
    </w:p>
    <w:p>
      <w:pPr>
        <w:pStyle w:val="Normal"/>
        <w:ind w:firstLine="360"/>
        <w:jc w:val="both"/>
        <w:rPr>
          <w:rFonts w:ascii="Times New Roman" w:hAnsi="Times New Roman" w:cs="Times New Roman"/>
          <w:color w:val="000000"/>
        </w:rPr>
      </w:pPr>
      <w:r>
        <w:rPr>
          <w:rFonts w:cs="Times New Roman" w:ascii="Times New Roman" w:hAnsi="Times New Roman"/>
        </w:rPr>
        <w:t xml:space="preserve">виплатити денегь, аще кто хощеть всп Святии места тамо видети, и рече намь, яко аще бы хотел кто п найхуждше обойтися, нужно требе есть сто левов; ми же рекохомь поистинне, яко неимавш, владико свя тий, ниже третий части; он же рече, яко ниже помишляй те, понеже никаким невозможно пройти образом без денегь; и тако намь превратишься мисли, и благодаримом Бога, яко да де намь предосторогу. Хио ест град преславний и прекрасний строением; седить на острове, под горами великимп, над водою морскою; веселий расположениевиь улиц и лени строением домов, имущий в себе премного народа богатого и славного; изобилен в хлеб, впно и различния овощи и всякия вещи; имат в себе четвероличнихь верь людий: Турков, Греков, Римлян и Жидов; первие Турков, понеже вся власт их тамо, Христианов же за ничтоже вменяют; град оний ест тамо всюду пресловутий, понеже ест пристанище различним кораблем, от Дариг града недалече отстоит, от Афонской же гори еще блпжае, тамо множество Греческих церковь, прекрас нпх строением и лепотою, суть же и мощей части в единой церкве святия мученици Матронп, им же ми кланяхомься; ест же еще недалече монастир, яко за шест мил от града отстоящий, великий и богатий и строением красен, тамо мы ходихомь посещати и виде хомь церковь лепотну зело, яжф вся внутрь иконоппсана мусиею, аки злато блещащееся до иоловпни насажденни Царские врата </w:t>
      </w:r>
      <w:r>
        <w:rPr>
          <w:rFonts w:cs="Times New Roman" w:ascii="Times New Roman" w:hAnsi="Times New Roman"/>
          <w:i/>
          <w:iCs/>
        </w:rPr>
        <w:t>\</w:t>
      </w:r>
      <w:r>
        <w:rPr>
          <w:rFonts w:cs="Times New Roman" w:ascii="Times New Roman" w:hAnsi="Times New Roman"/>
        </w:rPr>
        <w:t xml:space="preserve"> свещникн, маргиритною кожею (си ест перловою матицею) хптростне упеицреннп и насажденние, звонов не имеют Турка ради, вне града на мори Две стражники каменние, в них же чрез всю нощь </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иконостаса. </w:t>
      </w:r>
      <w:r>
        <w:rPr>
          <w:rFonts w:cs="Times New Roman" w:ascii="Times New Roman" w:hAnsi="Times New Roman"/>
          <w:i/>
          <w:iCs/>
        </w:rPr>
        <w:t xml:space="preserve">Ув. </w:t>
      </w:r>
      <w:r>
        <w:rPr>
          <w:rFonts w:cs="Times New Roman" w:ascii="Times New Roman" w:hAnsi="Times New Roman"/>
          <w:i/>
          <w:iCs/>
          <w:lang w:val="el-GR" w:eastAsia="el-GR"/>
        </w:rPr>
        <w:t xml:space="preserve">Μ. </w:t>
      </w:r>
      <w:r>
        <w:rPr>
          <w:rFonts w:cs="Times New Roman" w:ascii="Times New Roman" w:hAnsi="Times New Roman"/>
          <w:i/>
          <w:iCs/>
        </w:rPr>
        <w:t>Е.</w:t>
      </w:r>
    </w:p>
    <w:p>
      <w:pPr>
        <w:pStyle w:val="Normal"/>
        <w:ind w:firstLine="360"/>
        <w:jc w:val="both"/>
        <w:rPr>
          <w:rFonts w:ascii="Times New Roman" w:hAnsi="Times New Roman" w:cs="Times New Roman"/>
          <w:color w:val="000000"/>
        </w:rPr>
      </w:pPr>
      <w:r>
        <w:rPr>
          <w:rFonts w:cs="Times New Roman" w:ascii="Times New Roman" w:hAnsi="Times New Roman"/>
        </w:rPr>
        <w:t>Путешествие Барокого,</w:t>
      </w:r>
    </w:p>
    <w:p>
      <w:pPr>
        <w:pStyle w:val="Normal"/>
        <w:ind w:firstLine="360"/>
        <w:jc w:val="both"/>
        <w:rPr>
          <w:rFonts w:ascii="Times New Roman" w:hAnsi="Times New Roman" w:cs="Times New Roman"/>
          <w:color w:val="000000"/>
        </w:rPr>
      </w:pPr>
      <w:r>
        <w:rPr>
          <w:rFonts w:cs="Times New Roman" w:ascii="Times New Roman" w:hAnsi="Times New Roman"/>
        </w:rPr>
        <w:t>14</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210</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725 </w:t>
      </w:r>
      <w:r>
        <w:rPr>
          <w:rFonts w:cs="Times New Roman" w:ascii="Times New Roman" w:hAnsi="Times New Roman"/>
        </w:rPr>
        <w:t>г.</w:t>
      </w:r>
    </w:p>
    <w:p>
      <w:pPr>
        <w:pStyle w:val="Normal"/>
        <w:ind w:firstLine="360"/>
        <w:jc w:val="both"/>
        <w:rPr>
          <w:rFonts w:ascii="Times New Roman" w:hAnsi="Times New Roman" w:cs="Times New Roman"/>
          <w:color w:val="000000"/>
        </w:rPr>
      </w:pPr>
      <w:r>
        <w:rPr>
          <w:rFonts w:cs="Times New Roman" w:ascii="Times New Roman" w:hAnsi="Times New Roman"/>
          <w:bCs/>
        </w:rPr>
        <w:t>Хио.</w:t>
      </w:r>
    </w:p>
    <w:p>
      <w:pPr>
        <w:pStyle w:val="Normal"/>
        <w:ind w:firstLine="360"/>
        <w:jc w:val="both"/>
        <w:rPr>
          <w:rFonts w:ascii="Times New Roman" w:hAnsi="Times New Roman" w:cs="Times New Roman"/>
          <w:color w:val="000000"/>
        </w:rPr>
      </w:pPr>
      <w:r>
        <w:rPr>
          <w:rFonts w:cs="Times New Roman" w:ascii="Times New Roman" w:hAnsi="Times New Roman"/>
        </w:rPr>
        <w:t xml:space="preserve">светится; тамо иноки показоваху намь. зело ветхие, ста ринние книги Овятих Отець, на паргамене рукописанние лепо, есть же тамо чудотворний образь Пресвятия Вла дичици нашей Вогородици, зело ветхий, его же ради явления тамо внутрь </w:t>
      </w:r>
      <w:r>
        <w:rPr>
          <w:rFonts w:cs="Times New Roman" w:ascii="Times New Roman" w:hAnsi="Times New Roman"/>
          <w:vertAlign w:val="superscript"/>
        </w:rPr>
        <w:t>1</w:t>
      </w:r>
      <w:r>
        <w:rPr>
          <w:rFonts w:cs="Times New Roman" w:ascii="Times New Roman" w:hAnsi="Times New Roman"/>
        </w:rPr>
        <w:t xml:space="preserve"> создан </w:t>
      </w:r>
      <w:r>
        <w:rPr>
          <w:rFonts w:cs="Times New Roman" w:ascii="Times New Roman" w:hAnsi="Times New Roman"/>
          <w:vertAlign w:val="superscript"/>
        </w:rPr>
        <w:t>2</w:t>
      </w:r>
      <w:r>
        <w:rPr>
          <w:rFonts w:cs="Times New Roman" w:ascii="Times New Roman" w:hAnsi="Times New Roman"/>
        </w:rPr>
        <w:t xml:space="preserve"> коштомь и старанием еще ктитором Царя Константина Мономаха, року от Рождения Христова 1001; братии ест за двесте, якоже слышахомь; еще внутрь дёркве видехомь две свещи тол превеликие, яко бервено, древяние, чудесь ради от великороднпх и богатих купцов на оферу Богородицы сотворенние, их же никогда не вжпгають, но стоят обетшание и учерненние даже доселе; игумену, вместо лески, данна ест от ветхих времен пате рида, драгими каменъми упещренна, и мантия с источники; таможде дадоша намь, яко страннимь, хлеба, маслин и вина, еже сневши во славу Божию и возбла годарпвше отидохомь. Вся намь тамо годе быст ви детп, точию то неприятно, яко тамо Туркы приходят и многие пакости иконам малиованнимь творят в притворе церковном, ово очи, ово нос, ово чело избодают. Тамо мы с содутникомь честнимь Рувимом что сотворимъ</w:t>
      </w:r>
      <w:r>
        <w:rPr>
          <w:rFonts w:cs="Times New Roman" w:ascii="Times New Roman" w:hAnsi="Times New Roman"/>
          <w:vertAlign w:val="superscript"/>
        </w:rPr>
        <w:t>1</w:t>
      </w:r>
      <w:r>
        <w:rPr>
          <w:rFonts w:cs="Times New Roman" w:ascii="Times New Roman" w:hAnsi="Times New Roman"/>
        </w:rPr>
        <w:t xml:space="preserve">? Сотворивше советь, яко не можем пойти к Иерусалиму, убожества ради нашего, и умислихомь премедлевши некий час, донележе обретем корабл, пустптися в Афонскую гору, его честность пребивания ради </w:t>
      </w:r>
      <w:r>
        <w:rPr>
          <w:rFonts w:cs="Times New Roman" w:ascii="Times New Roman" w:hAnsi="Times New Roman"/>
          <w:vertAlign w:val="superscript"/>
        </w:rPr>
        <w:t>3</w:t>
      </w:r>
      <w:r>
        <w:rPr>
          <w:rFonts w:cs="Times New Roman" w:ascii="Times New Roman" w:hAnsi="Times New Roman"/>
        </w:rPr>
        <w:t xml:space="preserve">, аз же точию поклонения ради святих мест, и оттуду имехомь возвратитпся в отечество. Обаче не тако, яко человек, но яко Бог хощеть, тако устрояеть добре бо воистпнну, аще и в Латинском наречии присловие повествует: </w:t>
      </w:r>
      <w:r>
        <w:rPr>
          <w:rFonts w:cs="Times New Roman" w:ascii="Times New Roman" w:hAnsi="Times New Roman"/>
          <w:lang w:val="la-VA" w:eastAsia="la-VA"/>
        </w:rPr>
        <w:t xml:space="preserve">„Homo proponit et Deus dis ponit“, </w:t>
      </w:r>
      <w:r>
        <w:rPr>
          <w:rFonts w:cs="Times New Roman" w:ascii="Times New Roman" w:hAnsi="Times New Roman"/>
        </w:rPr>
        <w:t>си ест: человек полагает, Бог распола-</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вст.</w:t>
      </w:r>
      <w:r>
        <w:rPr>
          <w:rFonts w:cs="Times New Roman" w:ascii="Times New Roman" w:hAnsi="Times New Roman"/>
        </w:rPr>
        <w:t xml:space="preserve"> и монастырь. </w:t>
      </w:r>
      <w:r>
        <w:rPr>
          <w:rFonts w:cs="Times New Roman" w:ascii="Times New Roman" w:hAnsi="Times New Roman"/>
          <w:i/>
          <w:iCs/>
        </w:rPr>
        <w:t xml:space="preserve">Ув. </w:t>
      </w:r>
      <w:r>
        <w:rPr>
          <w:rFonts w:cs="Times New Roman" w:ascii="Times New Roman" w:hAnsi="Times New Roman"/>
          <w:i/>
          <w:iCs/>
          <w:lang w:val="el-GR" w:eastAsia="el-GR"/>
        </w:rPr>
        <w:t xml:space="preserve">Μ. </w:t>
      </w:r>
      <w:r>
        <w:rPr>
          <w:rFonts w:cs="Times New Roman" w:ascii="Times New Roman" w:hAnsi="Times New Roman"/>
          <w:i/>
          <w:iCs/>
        </w:rPr>
        <w:t>К.</w:t>
      </w:r>
      <w:r>
        <w:rPr>
          <w:rFonts w:cs="Times New Roman" w:ascii="Times New Roman" w:hAnsi="Times New Roman"/>
        </w:rPr>
        <w:t xml:space="preserve"> — </w:t>
      </w:r>
      <w:r>
        <w:rPr>
          <w:rFonts w:cs="Times New Roman" w:ascii="Times New Roman" w:hAnsi="Times New Roman"/>
          <w:vertAlign w:val="superscript"/>
        </w:rPr>
        <w:t>2</w:t>
      </w:r>
      <w:r>
        <w:rPr>
          <w:rFonts w:cs="Times New Roman" w:ascii="Times New Roman" w:hAnsi="Times New Roman"/>
        </w:rPr>
        <w:t xml:space="preserve"> создася. </w:t>
      </w:r>
      <w:r>
        <w:rPr>
          <w:rFonts w:cs="Times New Roman" w:ascii="Times New Roman" w:hAnsi="Times New Roman"/>
          <w:i/>
          <w:iCs/>
        </w:rPr>
        <w:t xml:space="preserve">Ув. </w:t>
      </w:r>
      <w:r>
        <w:rPr>
          <w:rFonts w:cs="Times New Roman" w:ascii="Times New Roman" w:hAnsi="Times New Roman"/>
          <w:i/>
          <w:iCs/>
          <w:lang w:val="la-VA" w:eastAsia="la-VA"/>
        </w:rPr>
        <w:t xml:space="preserve">3L </w:t>
      </w:r>
      <w:r>
        <w:rPr>
          <w:rFonts w:cs="Times New Roman" w:ascii="Times New Roman" w:hAnsi="Times New Roman"/>
          <w:i/>
          <w:iCs/>
        </w:rPr>
        <w:t>Е.</w:t>
      </w:r>
      <w:r>
        <w:rPr>
          <w:rFonts w:cs="Times New Roman" w:ascii="Times New Roman" w:hAnsi="Times New Roman"/>
        </w:rPr>
        <w:t xml:space="preserve"> — * </w:t>
      </w:r>
      <w:r>
        <w:rPr>
          <w:rFonts w:cs="Times New Roman" w:ascii="Times New Roman" w:hAnsi="Times New Roman"/>
          <w:i/>
          <w:iCs/>
        </w:rPr>
        <w:t>вст.</w:t>
      </w:r>
      <w:r>
        <w:rPr>
          <w:rFonts w:cs="Times New Roman" w:ascii="Times New Roman" w:hAnsi="Times New Roman"/>
        </w:rPr>
        <w:t xml:space="preserve"> во вся дни живота своего. Ув. </w:t>
      </w:r>
      <w:r>
        <w:rPr>
          <w:rFonts w:cs="Times New Roman" w:ascii="Times New Roman" w:hAnsi="Times New Roman"/>
          <w:i/>
          <w:iCs/>
        </w:rPr>
        <w:t>М.</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4—15 </w:t>
      </w:r>
      <w:r>
        <w:rPr>
          <w:rFonts w:cs="Times New Roman" w:ascii="Times New Roman" w:hAnsi="Times New Roman"/>
        </w:rPr>
        <w:t>Августа.</w:t>
      </w:r>
    </w:p>
    <w:p>
      <w:pPr>
        <w:pStyle w:val="Normal"/>
        <w:ind w:firstLine="360"/>
        <w:jc w:val="both"/>
        <w:rPr>
          <w:rFonts w:ascii="Times New Roman" w:hAnsi="Times New Roman" w:cs="Times New Roman"/>
          <w:color w:val="000000"/>
        </w:rPr>
      </w:pPr>
      <w:r>
        <w:rPr>
          <w:rFonts w:cs="Times New Roman" w:ascii="Times New Roman" w:hAnsi="Times New Roman"/>
          <w:bCs/>
        </w:rPr>
        <w:t>Хио.</w:t>
      </w:r>
    </w:p>
    <w:p>
      <w:pPr>
        <w:pStyle w:val="Normal"/>
        <w:ind w:firstLine="360"/>
        <w:jc w:val="both"/>
        <w:rPr>
          <w:rFonts w:ascii="Times New Roman" w:hAnsi="Times New Roman" w:cs="Times New Roman"/>
          <w:color w:val="000000"/>
        </w:rPr>
      </w:pPr>
      <w:r>
        <w:rPr>
          <w:rFonts w:cs="Times New Roman" w:ascii="Times New Roman" w:hAnsi="Times New Roman"/>
          <w:bCs/>
        </w:rPr>
        <w:t>211</w:t>
      </w:r>
    </w:p>
    <w:p>
      <w:pPr>
        <w:pStyle w:val="Normal"/>
        <w:ind w:firstLine="360"/>
        <w:jc w:val="both"/>
        <w:rPr>
          <w:rFonts w:ascii="Times New Roman" w:hAnsi="Times New Roman" w:cs="Times New Roman"/>
          <w:color w:val="000000"/>
        </w:rPr>
      </w:pPr>
      <w:r>
        <w:rPr>
          <w:rFonts w:cs="Times New Roman" w:ascii="Times New Roman" w:hAnsi="Times New Roman"/>
        </w:rPr>
        <w:t>гаеть; зрибочто случися. Уже бо намь обретшим корабль и имущим за три дни отъехати, ходихомь к .патриархе, должную ему, яко пастиру своему, воздати чест и остатнее поклонение, пже даде намь нечто ми лостини от денег и подарункы Иерусалимские от Гроба Христова, и взявши благословение отъидохомь. И уже устрояющимься на пути и вся готова имущим, се впаде в печалную болезнь сопутникь мой Рувим, Августа 15 в день неделний, в праздник Успения Пресвятия Вого родици, разболежеся -·тамо дозела, яко изийдохомь тамо к некоей, церкви· слышатй -елужби Божой</w:t>
      </w:r>
      <w:r>
        <w:rPr>
          <w:rFonts w:cs="Times New Roman" w:ascii="Times New Roman" w:hAnsi="Times New Roman"/>
          <w:vertAlign w:val="superscript"/>
        </w:rPr>
        <w:t>г</w:t>
      </w:r>
      <w:r>
        <w:rPr>
          <w:rFonts w:cs="Times New Roman" w:ascii="Times New Roman" w:hAnsi="Times New Roman"/>
        </w:rPr>
        <w:t xml:space="preserve"> й  не ыожаше ,ити, юовратися  от Пути-и -едва пришед к келии</w:t>
      </w:r>
      <w:r>
        <w:rPr>
          <w:rFonts w:cs="Times New Roman" w:ascii="Times New Roman" w:hAnsi="Times New Roman"/>
          <w:vertAlign w:val="subscript"/>
        </w:rPr>
        <w:t>у</w:t>
      </w:r>
      <w:r>
        <w:rPr>
          <w:rFonts w:cs="Times New Roman" w:ascii="Times New Roman" w:hAnsi="Times New Roman"/>
        </w:rPr>
        <w:t xml:space="preserve"> паде на землю, валяшфюя; ги .степя,  Яко* два часа, таже облегла мало, бол зй ке-и го не-какая· иная бяше, токмо омлеваниё, </w:t>
      </w:r>
      <w:r>
        <w:rPr>
          <w:rFonts w:cs="Times New Roman" w:ascii="Times New Roman" w:hAnsi="Times New Roman"/>
          <w:vertAlign w:val="superscript"/>
        </w:rPr>
        <w:t>;</w:t>
      </w:r>
      <w:r>
        <w:rPr>
          <w:rFonts w:cs="Times New Roman" w:ascii="Times New Roman" w:hAnsi="Times New Roman"/>
        </w:rPr>
        <w:t xml:space="preserve"> млост. -еердца  яи. ·тяжестное дихание в персехь, се.лю й*СЯмУ-гАагОиа </w:t>
      </w:r>
      <w:r>
        <w:rPr>
          <w:rFonts w:cs="Times New Roman" w:ascii="Times New Roman" w:hAnsi="Times New Roman"/>
          <w:vertAlign w:val="superscript"/>
        </w:rPr>
        <w:t>]</w:t>
      </w:r>
      <w:r>
        <w:rPr>
          <w:rFonts w:cs="Times New Roman" w:ascii="Times New Roman" w:hAnsi="Times New Roman"/>
        </w:rPr>
        <w:t>и -врочип людии, яко се ему. сотворися Времн.Огйго радй хождения</w:t>
      </w:r>
      <w:r>
        <w:rPr>
          <w:rFonts w:cs="Times New Roman" w:ascii="Times New Roman" w:hAnsi="Times New Roman"/>
          <w:vertAlign w:val="superscript"/>
        </w:rPr>
        <w:t>1</w:t>
      </w:r>
      <w:r>
        <w:rPr>
          <w:rFonts w:cs="Times New Roman" w:ascii="Times New Roman" w:hAnsi="Times New Roman"/>
        </w:rPr>
        <w:t xml:space="preserve">, ежё в путъшествии· подъят,-обийДе  О тогда более паче мене, егда бо изийде от Москвй  ненависти и клеветания радп врагов своих, пят лецьцутшествуя пребист, посещая Святия -Места и* псКая уединения житию своему, пройде всю Русскую, Литовскую, По леку ю,  Волоскую, Сербскую, Болгарскую землю и всю Италию, быст в Баре </w:t>
      </w:r>
      <w:r>
        <w:rPr>
          <w:rFonts w:cs="Times New Roman" w:ascii="Times New Roman" w:hAnsi="Times New Roman"/>
          <w:vertAlign w:val="superscript"/>
        </w:rPr>
        <w:t>2</w:t>
      </w:r>
      <w:r>
        <w:rPr>
          <w:rFonts w:cs="Times New Roman" w:ascii="Times New Roman" w:hAnsi="Times New Roman"/>
        </w:rPr>
        <w:t xml:space="preserve"> святителя Христова Николая, в Неаполе, в Риме и всюду тамо пройде, идежо аз бйх; еще к тому сам неимеяй друга, и Божие, мню, бпти смотре ние, яко тол многоязичние страни оскудние и немило стивие пройде, многую же претерпев (якожф рече) нужду, ходя в зиме й в лете, отъхладних ветров, от дожда и от великого упала солнечного, якоже аз сам своим телом искусих добре. Есть же тамо въ</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труда. </w:t>
      </w:r>
      <w:r>
        <w:rPr>
          <w:rFonts w:cs="Times New Roman" w:ascii="Times New Roman" w:hAnsi="Times New Roman"/>
          <w:i/>
          <w:iCs/>
        </w:rPr>
        <w:t>Ув. М.</w:t>
      </w:r>
      <w:r>
        <w:rPr>
          <w:rFonts w:cs="Times New Roman" w:ascii="Times New Roman" w:hAnsi="Times New Roman"/>
        </w:rPr>
        <w:t xml:space="preserve"> — </w:t>
      </w:r>
      <w:r>
        <w:rPr>
          <w:rFonts w:cs="Times New Roman" w:ascii="Times New Roman" w:hAnsi="Times New Roman"/>
          <w:vertAlign w:val="superscript"/>
          <w:lang w:val="la-VA" w:eastAsia="la-VA"/>
        </w:rPr>
        <w:t>s</w:t>
      </w:r>
      <w:r>
        <w:rPr>
          <w:rFonts w:cs="Times New Roman" w:ascii="Times New Roman" w:hAnsi="Times New Roman"/>
          <w:lang w:val="la-VA" w:eastAsia="la-VA"/>
        </w:rPr>
        <w:t xml:space="preserve"> </w:t>
      </w:r>
      <w:r>
        <w:rPr>
          <w:rFonts w:cs="Times New Roman" w:ascii="Times New Roman" w:hAnsi="Times New Roman"/>
          <w:i/>
          <w:iCs/>
        </w:rPr>
        <w:t>ест.</w:t>
      </w:r>
      <w:r>
        <w:rPr>
          <w:rFonts w:cs="Times New Roman" w:ascii="Times New Roman" w:hAnsi="Times New Roman"/>
        </w:rPr>
        <w:t xml:space="preserve"> у мощей. </w:t>
      </w:r>
      <w:r>
        <w:rPr>
          <w:rFonts w:cs="Times New Roman" w:ascii="Times New Roman" w:hAnsi="Times New Roman"/>
          <w:i/>
          <w:iCs/>
        </w:rPr>
        <w:t>Ув. М.</w:t>
      </w:r>
    </w:p>
    <w:p>
      <w:pPr>
        <w:pStyle w:val="Normal"/>
        <w:ind w:firstLine="360"/>
        <w:jc w:val="both"/>
        <w:rPr>
          <w:rFonts w:ascii="Times New Roman" w:hAnsi="Times New Roman" w:cs="Times New Roman"/>
          <w:color w:val="000000"/>
        </w:rPr>
      </w:pPr>
      <w:r>
        <w:rPr>
          <w:rFonts w:cs="Times New Roman" w:ascii="Times New Roman" w:hAnsi="Times New Roman"/>
          <w:bCs/>
        </w:rPr>
        <w:t>Хио.</w:t>
      </w:r>
    </w:p>
    <w:p>
      <w:pPr>
        <w:pStyle w:val="Normal"/>
        <w:ind w:firstLine="360"/>
        <w:jc w:val="both"/>
        <w:rPr>
          <w:rFonts w:ascii="Times New Roman" w:hAnsi="Times New Roman" w:cs="Times New Roman"/>
          <w:color w:val="000000"/>
        </w:rPr>
      </w:pPr>
      <w:r>
        <w:rPr>
          <w:rFonts w:cs="Times New Roman" w:ascii="Times New Roman" w:hAnsi="Times New Roman"/>
          <w:bCs/>
        </w:rPr>
        <w:t>1725 г.</w:t>
      </w:r>
    </w:p>
    <w:p>
      <w:pPr>
        <w:pStyle w:val="Normal"/>
        <w:ind w:firstLine="360"/>
        <w:jc w:val="both"/>
        <w:rPr>
          <w:rFonts w:ascii="Times New Roman" w:hAnsi="Times New Roman" w:cs="Times New Roman"/>
          <w:color w:val="000000"/>
        </w:rPr>
      </w:pPr>
      <w:r>
        <w:rPr>
          <w:rFonts w:cs="Times New Roman" w:ascii="Times New Roman" w:hAnsi="Times New Roman"/>
        </w:rPr>
        <w:t>212</w:t>
      </w:r>
    </w:p>
    <w:p>
      <w:pPr>
        <w:pStyle w:val="Normal"/>
        <w:ind w:firstLine="360"/>
        <w:jc w:val="both"/>
        <w:rPr>
          <w:rFonts w:ascii="Times New Roman" w:hAnsi="Times New Roman" w:cs="Times New Roman"/>
          <w:color w:val="000000"/>
        </w:rPr>
      </w:pPr>
      <w:r>
        <w:rPr>
          <w:rFonts w:cs="Times New Roman" w:ascii="Times New Roman" w:hAnsi="Times New Roman"/>
        </w:rPr>
        <w:t xml:space="preserve">граде Хио гостинница Греческая </w:t>
      </w:r>
      <w:r>
        <w:rPr>
          <w:rFonts w:cs="Times New Roman" w:ascii="Times New Roman" w:hAnsi="Times New Roman"/>
          <w:vertAlign w:val="superscript"/>
        </w:rPr>
        <w:t>1</w:t>
      </w:r>
      <w:r>
        <w:rPr>
          <w:rFonts w:cs="Times New Roman" w:ascii="Times New Roman" w:hAnsi="Times New Roman"/>
        </w:rPr>
        <w:t xml:space="preserve"> болезненнимь, идеже от коея страни человека пришедшего, токмо право славния вери и разболевшагося, тамо восприймують, кормят же.й врачуют Христа ради, даже или оздра виеть пли умрет, на оний же шпитал вси складают христиане; взяша же з господи, идеже бихомь, и отца Рувима моего и мене такождф вкупе в понеделокь, Августа 16, и пребист тамо три дни, в болезни лежа немоществуя, якоже прежде и более, таже в четверток пред зачинаниемь дне воставь мало с одра, возбуди же мене, послишавше в себе немощь и провидев конец жития своего, повеле ми воскоре на исход души чести сам своима устнима вручая Господеве дух свой, аще и стогнаше немощи ради; егда же аз скон чах, абие испусти дух свой, препочп о Господе лета от Рождества Христова 1725, Августа 19 </w:t>
      </w:r>
      <w:r>
        <w:rPr>
          <w:rFonts w:cs="Times New Roman" w:ascii="Times New Roman" w:hAnsi="Times New Roman"/>
          <w:vertAlign w:val="superscript"/>
        </w:rPr>
        <w:t>2</w:t>
      </w:r>
      <w:r>
        <w:rPr>
          <w:rFonts w:cs="Times New Roman" w:ascii="Times New Roman" w:hAnsi="Times New Roman"/>
        </w:rPr>
        <w:t>, честно, с великим надгробным пением, внутрь под спудом единия прекрасния церкве, её же храм именуется святого Виктора. Быст же на погребении его патънадесят священников, идеже и аз нрисутствовах, провождая его честнии мощи к гробу, плача· и ридая, яко синь духов ний отца своего и яко послушник наставника и яко ученик учителя, к тому же, яко путник сопутпика своего. Оставшиеся мало денег по нем взяша властелини гостинници оной и разделиша на поли, половину дадоша задушу его священником своим, много и от себе приложивше, останокь же мне дадоша, нужди ради подорожной, повелеша мне пребивати в оной гостинници, донележе обращу корабл к Святим Горам, понеже имехь намерение посетите, и повелеша мене та можде кормити на всяк ден, да не погублю ониф денги</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странпоиреемница. </w:t>
      </w:r>
      <w:r>
        <w:rPr>
          <w:rFonts w:cs="Times New Roman" w:ascii="Times New Roman" w:hAnsi="Times New Roman"/>
          <w:i/>
          <w:iCs/>
        </w:rPr>
        <w:t>31.</w:t>
      </w:r>
      <w:r>
        <w:rPr>
          <w:rFonts w:cs="Times New Roman" w:ascii="Times New Roman" w:hAnsi="Times New Roman"/>
        </w:rPr>
        <w:t xml:space="preserve"> —</w:t>
      </w: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i/>
          <w:iCs/>
        </w:rPr>
        <w:t>вст.</w:t>
      </w:r>
      <w:r>
        <w:rPr>
          <w:rFonts w:cs="Times New Roman" w:ascii="Times New Roman" w:hAnsi="Times New Roman"/>
        </w:rPr>
        <w:t xml:space="preserve"> начинающуся дню. И погребоша его. </w:t>
      </w:r>
      <w:r>
        <w:rPr>
          <w:rFonts w:cs="Times New Roman" w:ascii="Times New Roman" w:hAnsi="Times New Roman"/>
          <w:i/>
          <w:iCs/>
        </w:rPr>
        <w:t>Ув. 31. 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6 </w:t>
      </w:r>
      <w:r>
        <w:rPr>
          <w:rFonts w:cs="Times New Roman" w:ascii="Times New Roman" w:hAnsi="Times New Roman"/>
        </w:rPr>
        <w:t>Августа-9 Сентября.</w:t>
      </w:r>
    </w:p>
    <w:p>
      <w:pPr>
        <w:pStyle w:val="Normal"/>
        <w:ind w:firstLine="360"/>
        <w:jc w:val="both"/>
        <w:rPr>
          <w:rFonts w:ascii="Times New Roman" w:hAnsi="Times New Roman" w:cs="Times New Roman"/>
          <w:color w:val="000000"/>
        </w:rPr>
      </w:pPr>
      <w:r>
        <w:rPr>
          <w:rFonts w:cs="Times New Roman" w:ascii="Times New Roman" w:hAnsi="Times New Roman"/>
          <w:bCs/>
        </w:rPr>
        <w:t>Хио.</w:t>
      </w:r>
    </w:p>
    <w:p>
      <w:pPr>
        <w:pStyle w:val="Normal"/>
        <w:ind w:firstLine="360"/>
        <w:jc w:val="both"/>
        <w:rPr>
          <w:rFonts w:ascii="Times New Roman" w:hAnsi="Times New Roman" w:cs="Times New Roman"/>
          <w:color w:val="000000"/>
        </w:rPr>
      </w:pPr>
      <w:r>
        <w:rPr>
          <w:rFonts w:cs="Times New Roman" w:ascii="Times New Roman" w:hAnsi="Times New Roman"/>
        </w:rPr>
        <w:t>213</w:t>
      </w:r>
    </w:p>
    <w:p>
      <w:pPr>
        <w:pStyle w:val="Normal"/>
        <w:ind w:firstLine="360"/>
        <w:jc w:val="both"/>
        <w:rPr>
          <w:rFonts w:ascii="Times New Roman" w:hAnsi="Times New Roman" w:cs="Times New Roman"/>
          <w:color w:val="000000"/>
        </w:rPr>
      </w:pPr>
      <w:r>
        <w:rPr>
          <w:rFonts w:cs="Times New Roman" w:ascii="Times New Roman" w:hAnsi="Times New Roman"/>
        </w:rPr>
        <w:t xml:space="preserve">купуючи яству, но да сохраню на пут, обещажеся сами обрести и корабл без ызди. Аз же тамо преби вах, благодарив Бога, доволствующися во всем, молящи Бога за душу преставлшагося и за благодеяв пиих и творящих мне мнлостиню. Видеша же мя Грекы великие купци осиротевша п оставшася при малих денгах, при них же трудно возвратитися воспят, сожаляхуся о мне зело и обещахуся мя випроводити честно оттуду без утрата единой асири, един же от купец тамошних, именем Иоан Маврогордатос аще и млад </w:t>
      </w:r>
      <w:r>
        <w:rPr>
          <w:rFonts w:cs="Times New Roman" w:ascii="Times New Roman" w:hAnsi="Times New Roman"/>
          <w:vertAlign w:val="superscript"/>
        </w:rPr>
        <w:t>х</w:t>
      </w:r>
      <w:r>
        <w:rPr>
          <w:rFonts w:cs="Times New Roman" w:ascii="Times New Roman" w:hAnsi="Times New Roman"/>
        </w:rPr>
        <w:t xml:space="preserve">, бояйся и любя Бога, той видев мя убога и в ветхих ризах сущи, не глаголю каковую мй даде одежду, но, словом единим, одея мя от глави до ногу одеждою новою, яко ничто же на себе прежнего не нмехь, кроме сандалии, за что, глаголю, да облечет его Бог в ризу спасения </w:t>
      </w:r>
      <w:r>
        <w:rPr>
          <w:rFonts w:cs="Times New Roman" w:ascii="Times New Roman" w:hAnsi="Times New Roman"/>
          <w:vertAlign w:val="superscript"/>
        </w:rPr>
        <w:t>2</w:t>
      </w:r>
      <w:r>
        <w:rPr>
          <w:rFonts w:cs="Times New Roman" w:ascii="Times New Roman" w:hAnsi="Times New Roman"/>
        </w:rPr>
        <w:t xml:space="preserve"> и всякого благополучия, да покриеть в долготу живота его, нигде бо во всем пут шествии моем ни случися тол милостивого человека, искаша ми корабля к Святим Горам, но не обрета щеся, понеже уже осен начинашеся и великие начата являтися ветри, того ради престаяху малимп корабл цами ихатп далеко, боящеся фортуни морской, великие же тамо купеческие корабле не ездят, понеже нест потреби; случися же тамо корабл Французский, иже пловяше недалече к единому граду от Святпх Гор отстоящому, тамо мя укорабли оний вищереченний купец с прочиимп подобнпми себе страннолюбци купцами, и мзду корабл заплатите дадоша ми; не хоте бо мя любве ради Божой взяти, понеже Рпмлянпнь бяше верою. Исполнпвшпмься же ужечетырем неде </w:t>
      </w:r>
      <w:r>
        <w:rPr>
          <w:rFonts w:cs="Times New Roman" w:ascii="Times New Roman" w:hAnsi="Times New Roman"/>
          <w:vertAlign w:val="superscript"/>
        </w:rPr>
        <w:t>1</w:t>
      </w:r>
    </w:p>
    <w:p>
      <w:pPr>
        <w:pStyle w:val="Normal"/>
        <w:tabs>
          <w:tab w:val="clear" w:pos="708"/>
          <w:tab w:val="left" w:pos="5083"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i/>
          <w:iCs/>
        </w:rPr>
        <w:t>вст.</w:t>
      </w:r>
      <w:r>
        <w:rPr>
          <w:rFonts w:cs="Times New Roman" w:ascii="Times New Roman" w:hAnsi="Times New Roman"/>
        </w:rPr>
        <w:t xml:space="preserve"> обаче во истшшу истинный Израильтянин, в нем же лети весть, человек. </w:t>
      </w:r>
      <w:r>
        <w:rPr>
          <w:rFonts w:cs="Times New Roman" w:ascii="Times New Roman" w:hAnsi="Times New Roman"/>
          <w:i/>
          <w:iCs/>
        </w:rPr>
        <w:t>М.</w:t>
      </w:r>
      <w:r>
        <w:rPr>
          <w:rFonts w:cs="Times New Roman" w:ascii="Times New Roman" w:hAnsi="Times New Roman"/>
        </w:rPr>
        <w:t xml:space="preserve"> — </w:t>
      </w:r>
      <w:r>
        <w:rPr>
          <w:rFonts w:cs="Times New Roman" w:ascii="Times New Roman" w:hAnsi="Times New Roman"/>
          <w:vertAlign w:val="superscript"/>
        </w:rPr>
        <w:t>2</w:t>
      </w:r>
      <w:r>
        <w:rPr>
          <w:rFonts w:cs="Times New Roman" w:ascii="Times New Roman" w:hAnsi="Times New Roman"/>
        </w:rPr>
        <w:t xml:space="preserve"> и одеждою веселия. </w:t>
      </w:r>
      <w:r>
        <w:rPr>
          <w:rFonts w:cs="Times New Roman" w:ascii="Times New Roman" w:hAnsi="Times New Roman"/>
          <w:i/>
          <w:iCs/>
        </w:rPr>
        <w:t>ЪИ.</w:t>
      </w:r>
      <w:r>
        <w:rPr>
          <w:rFonts w:cs="Times New Roman" w:ascii="Times New Roman" w:hAnsi="Times New Roman"/>
        </w:rPr>
        <w:tab/>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w:t>
      </w:r>
    </w:p>
    <w:p>
      <w:pPr>
        <w:pStyle w:val="Normal"/>
        <w:tabs>
          <w:tab w:val="clear" w:pos="708"/>
          <w:tab w:val="left" w:pos="2755" w:leader="none"/>
          <w:tab w:val="left" w:pos="4862" w:leader="none"/>
          <w:tab w:val="left" w:pos="5520" w:leader="none"/>
        </w:tabs>
        <w:ind w:firstLine="360"/>
        <w:jc w:val="both"/>
        <w:rPr>
          <w:rFonts w:ascii="Times New Roman" w:hAnsi="Times New Roman" w:cs="Times New Roman"/>
          <w:color w:val="000000"/>
        </w:rPr>
      </w:pPr>
      <w:r>
        <w:rPr>
          <w:rFonts w:cs="Times New Roman" w:ascii="Times New Roman" w:hAnsi="Times New Roman"/>
          <w:bCs/>
          <w:lang w:val="el-GR" w:eastAsia="el-GR"/>
        </w:rPr>
        <w:t>214</w:t>
        <w:tab/>
      </w:r>
      <w:r>
        <w:rPr>
          <w:rFonts w:cs="Times New Roman" w:ascii="Times New Roman" w:hAnsi="Times New Roman"/>
          <w:bCs/>
        </w:rPr>
        <w:t>,ХИО.</w:t>
        <w:tab/>
      </w:r>
      <w:r>
        <w:rPr>
          <w:rFonts w:cs="Times New Roman" w:ascii="Times New Roman" w:hAnsi="Times New Roman"/>
          <w:bCs/>
          <w:lang w:val="el-GR" w:eastAsia="el-GR"/>
        </w:rPr>
        <w:t>-</w:t>
        <w:tab/>
        <w:t xml:space="preserve"> 1725 </w:t>
      </w:r>
      <w:r>
        <w:rPr>
          <w:rFonts w:cs="Times New Roman" w:ascii="Times New Roman" w:hAnsi="Times New Roman"/>
          <w:bCs/>
        </w:rPr>
        <w:t>г.</w:t>
      </w:r>
    </w:p>
    <w:p>
      <w:pPr>
        <w:pStyle w:val="Normal"/>
        <w:ind w:firstLine="360"/>
        <w:jc w:val="both"/>
        <w:rPr>
          <w:rFonts w:ascii="Times New Roman" w:hAnsi="Times New Roman" w:cs="Times New Roman"/>
          <w:color w:val="000000"/>
        </w:rPr>
      </w:pPr>
      <w:r>
        <w:rPr>
          <w:rFonts w:eastAsia="Times New Roman" w:cs="Times New Roman" w:ascii="Times New Roman" w:hAnsi="Times New Roman"/>
          <w:lang w:val="el-GR" w:eastAsia="el-GR"/>
        </w:rPr>
        <w:t xml:space="preserve"> </w:t>
      </w:r>
      <w:r>
        <w:rPr>
          <w:rFonts w:cs="Times New Roman" w:ascii="Times New Roman" w:hAnsi="Times New Roman"/>
        </w:rPr>
        <w:t>Г-</w:t>
      </w:r>
      <w:r>
        <w:rPr>
          <w:rFonts w:cs="Times New Roman" w:ascii="Times New Roman" w:hAnsi="Times New Roman"/>
          <w:lang w:val="el-GR" w:eastAsia="el-GR"/>
        </w:rPr>
        <w:t>-ΤΤ·Τ-ΤΓ~—</w:t>
      </w:r>
      <w:r>
        <w:rPr>
          <w:rFonts w:cs="Times New Roman" w:ascii="Times New Roman" w:hAnsi="Times New Roman"/>
        </w:rPr>
        <w:t>ТТГ-ГГ—</w:t>
      </w:r>
      <w:r>
        <w:rPr>
          <w:rFonts w:cs="Times New Roman" w:ascii="Times New Roman" w:hAnsi="Times New Roman"/>
          <w:lang w:val="la-VA" w:eastAsia="la-VA"/>
        </w:rPr>
        <w:t>r-BCTTTST—T</w:t>
      </w:r>
      <w:r>
        <w:rPr>
          <w:rFonts w:cs="Times New Roman" w:ascii="Times New Roman" w:hAnsi="Times New Roman"/>
          <w:vertAlign w:val="superscript"/>
          <w:lang w:val="la-VA" w:eastAsia="la-VA"/>
        </w:rPr>
        <w:t>-</w:t>
      </w:r>
      <w:r>
        <w:rPr>
          <w:rFonts w:cs="Times New Roman" w:ascii="Times New Roman" w:hAnsi="Times New Roman"/>
          <w:i/>
          <w:iCs/>
          <w:vertAlign w:val="superscript"/>
        </w:rPr>
        <w:t>ш</w:t>
      </w:r>
      <w:r>
        <w:rPr>
          <w:rFonts w:cs="Times New Roman" w:ascii="Times New Roman" w:hAnsi="Times New Roman"/>
          <w:i/>
          <w:iCs/>
        </w:rPr>
        <w:t>~ Г-Г~~—~</w:t>
      </w:r>
      <w:r>
        <w:rPr>
          <w:rFonts w:cs="Times New Roman" w:ascii="Times New Roman" w:hAnsi="Times New Roman"/>
          <w:i/>
          <w:iCs/>
          <w:vertAlign w:val="superscript"/>
        </w:rPr>
        <w:t>т</w:t>
      </w:r>
      <w:r>
        <w:rPr>
          <w:rFonts w:cs="Times New Roman" w:ascii="Times New Roman" w:hAnsi="Times New Roman"/>
          <w:i/>
          <w:iCs/>
          <w:lang w:val="la-VA" w:eastAsia="la-VA"/>
        </w:rPr>
        <w:t>7 "TT~—~</w:t>
      </w:r>
      <w:r>
        <w:rPr>
          <w:rFonts w:cs="Times New Roman" w:ascii="Times New Roman" w:hAnsi="Times New Roman"/>
          <w:i/>
          <w:iCs/>
          <w:lang w:val="el-GR" w:eastAsia="el-GR"/>
        </w:rPr>
        <w:t>~~~</w:t>
      </w:r>
    </w:p>
    <w:p>
      <w:pPr>
        <w:pStyle w:val="Normal"/>
        <w:ind w:firstLine="360"/>
        <w:jc w:val="both"/>
        <w:rPr>
          <w:rFonts w:ascii="Times New Roman" w:hAnsi="Times New Roman" w:cs="Times New Roman"/>
          <w:color w:val="000000"/>
        </w:rPr>
      </w:pPr>
      <w:r>
        <w:rPr>
          <w:rFonts w:cs="Times New Roman" w:ascii="Times New Roman" w:hAnsi="Times New Roman"/>
        </w:rPr>
        <w:t>лямь пребывания :моего-. в градеѴХио,* взяхь свпдетел ствованную</w:t>
      </w:r>
      <w:r>
        <w:rPr>
          <w:rFonts w:cs="Times New Roman" w:ascii="Times New Roman" w:hAnsi="Times New Roman"/>
          <w:vertAlign w:val="superscript"/>
        </w:rPr>
        <w:t>1</w:t>
      </w:r>
      <w:r>
        <w:rPr>
          <w:rFonts w:cs="Times New Roman" w:ascii="Times New Roman" w:hAnsi="Times New Roman"/>
        </w:rPr>
        <w:t xml:space="preserve"> оттуду грамоту · о умершем -моем со,путнике, священно-иеромонахе Рувиме, дамянф требуеть-шикто </w:t>
      </w:r>
      <w:r>
        <w:rPr>
          <w:rFonts w:cs="Times New Roman" w:ascii="Times New Roman" w:hAnsi="Times New Roman"/>
          <w:vertAlign w:val="superscript"/>
        </w:rPr>
        <w:t xml:space="preserve">1 </w:t>
      </w:r>
      <w:r>
        <w:rPr>
          <w:rFonts w:cs="Times New Roman" w:ascii="Times New Roman" w:hAnsi="Times New Roman"/>
        </w:rPr>
        <w:t xml:space="preserve">на пути, аще узрит двоих имен патента. Также вний дохь в корабль и призвавше Бога на помощь отпли хом в четверток по полудны Септеврия 9. Быст же намь пловущимь град Хио ошуюю; земля-жф великая, именуемая Анатолия, си есть Азия одесную. Анатолия оная, якоже слишах, земля прекрасная и плодоносная есть; тамо бо родятся прекраснио великие родзинки, фиги баволнп премногоф множество. Оттуду бо проходит в вся страны земля и в иние плоды изобилная. Воста же того днф уже заходящу слонду буря превеликая, яже едва не преврати корабля, носими бо бехомь полумертви семо и овамо и уже помежду, волнами аки помежду-горами, многажди чающе бпти погружонний корабль, егда· бо волна морская разбегшеся вознесет корабль горе верху себе, тогда человек мнится бити не по воде плавающий, но по ветру носимий; егда же ниспускает Паки на низь зрится, яко уже корабль летпть в некую пропаст и уже имат тамо или погрузитися, или раз битися, обаче (Богу не попускающу еще человеку умрети) паки чуднимь его промишлениемь и силою возвишается горе и паки на низ ниспадаеть, и елико возвишаеться горе пли ниспадаеть, низу тодико всякь вопиет: уви мне Боже мой, помилуй мя; Греки же </w:t>
      </w:r>
      <w:r>
        <w:rPr>
          <w:rFonts w:cs="Times New Roman" w:ascii="Times New Roman" w:hAnsi="Times New Roman"/>
          <w:lang w:val="el-GR" w:eastAsia="el-GR"/>
        </w:rPr>
        <w:t xml:space="preserve">Θεός </w:t>
      </w:r>
      <w:r>
        <w:rPr>
          <w:rFonts w:cs="Times New Roman" w:ascii="Times New Roman" w:hAnsi="Times New Roman"/>
        </w:rPr>
        <w:t>Турки же: алла, алла; Француза же понеже подобний с Италиани имут язикь, рекут: о Био тио; Жыди же паки своимь наречиемь. Се же того ради пищу, яко всих сих верь тамо в ономь корабли бяхулюдиф, и воистинну, еже чтохь Псалтнр Духом Святим чрезь Пророка напи-</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Отсюда в Уваровском списке продолжается собственноручная рукопись Барског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9—11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bCs/>
        </w:rPr>
        <w:t>215</w:t>
      </w:r>
    </w:p>
    <w:p>
      <w:pPr>
        <w:pStyle w:val="Normal"/>
        <w:ind w:firstLine="360"/>
        <w:jc w:val="both"/>
        <w:rPr>
          <w:rFonts w:ascii="Times New Roman" w:hAnsi="Times New Roman" w:cs="Times New Roman"/>
          <w:color w:val="000000"/>
        </w:rPr>
      </w:pPr>
      <w:r>
        <w:rPr>
          <w:rFonts w:cs="Times New Roman" w:ascii="Times New Roman" w:hAnsi="Times New Roman"/>
        </w:rPr>
        <w:t>санная словеса, то уже своима очесп вндехь: „Нисходящий на море в кораблех и творящий делания вь водах многих тии видеша дела Господня и чудеса Его вь глубине". Бист же оной ветрь велик даже до полу нощи. Таже по малу начать преставати. Заутра же рано, в пяток, Септеврия 10, тако сотворися тишина велия, яко ни мало не могохомь плпсти, — тую тишину именуют пловцп морские бонаца; быст же оная яко до полудны; таже возвея ветрь велик противень, яко не возмогохомь отнюдь плисти, аще и множицею сопротив ляхомься, и убегши с нуждею в един загон острова, идеже бист тишина, вергохомь котвйду и стояхомь даже до нощи. Таже яко о второй године на нощ возвеявшу ветру малу, обаче домощну, пѵстихомся, призвавши на помощь Бога, и пловохомь даже до полудни простим ветром; таже возвея от страны обаче пловохомь, якожф могохомь, чрез вес день и чрез нощь; заутра же в суботу, Септеврия 11, начпнающуся дню восшуме дождь аще и помощень, обаче зело шумен и силен, к тому же помрачися свет облаками и бист тма велия, яко не видехомь, камо плисти, к тому блистания и громи явпшася и возлия дождь велик; ветрь же без мери силен, и ношашеся корабл, аможе и не требе бист, покриваяйся волнами морскими, ветрило же едва не раздрашася от великого дмения ветра и едва не преврати корабля, и все. биша в великом ужасе, просяще Бога, да избавить от наглия смерти, . и уже чаяхомь погпбнути, обаче Бог милостив милует призивающих Его. Вихомь же в оном мраце и великой фортуне яко час. Таже осветися мало; ветрь таков, яков псперва, и преста дождевное лияние; помале начать преставати ветрь и обре тохмся недалече единого острова завращенны в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16</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bCs/>
        </w:rPr>
        <w:t>1725 г.</w:t>
      </w:r>
    </w:p>
    <w:p>
      <w:pPr>
        <w:pStyle w:val="Normal"/>
        <w:ind w:firstLine="360"/>
        <w:jc w:val="both"/>
        <w:rPr>
          <w:rFonts w:ascii="Times New Roman" w:hAnsi="Times New Roman" w:cs="Times New Roman"/>
          <w:color w:val="000000"/>
        </w:rPr>
      </w:pPr>
      <w:r>
        <w:rPr>
          <w:rFonts w:cs="Times New Roman" w:ascii="Times New Roman" w:hAnsi="Times New Roman"/>
        </w:rPr>
        <w:t>спят п благодарпхомь Бога, яко не прднесе корабля на некакий островь и не разби, быст бо тма велия и не знаяху корабелнпца, камо правити корабль· Таже сотворися безмолвие велие, яко паки не можаще ни мало плистп корабл и стояхоыь даже до вечера на воде округ обращающеся; заходящу же солнцу воз вея ветрь аще и странен обаче помощень и плово хомь оным чрез всю нощь; заутра же, в неделю Сеп теврия 12, яко о трех или четирехь годинах на нощь паки еотворися бонаца, яко не могохомь плистп и бист чрез всю нощь. Таже ветрь возвея от страны; в понеделокь же рано тол бист буря велия, якоже и прежде; в второкь Септеврия 14 рано бист ветрь помощень; таже ин явися противень, яко отнюдь не могохомь плисти, но убегше в едпнь загон острова (понеже тамо вь странахь Турецких островов много), и вергшф котвицу стояхомь, ожидающе погоди, чрез вес день и чрез всю нощ. Заутра же в среду, Септеврия 15, начинающуса дню и по оной непогоде явив шуся ветрицу малу и извлекохомь котвицу от води и пустихомся, обаче не имехомь чрез вес день благополучия, все бо являшеся ветрець или противен, или странен, или аще и прост, обаче зело мал, или бо ваца, си есть тишина велия·, се же, мню, яко грехов ради наших, или паче моих, творимое бист; к тому же уже осенное надхожда же время, в он же море ярится и волнуется дозела и дождеве бивают велицп яко на семь же пути, дознахомся дважди, инде же и снези являхуся. Якоже уже пловущимь нам недалече града Солуня, ошуюю нам бист земля великая, именуемая Румелия, яже наченшпся тамо от брега мореного расширается далече. Тамо видехомь гори велики по над морем стоящие и на них снези новоспадши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1—23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bCs/>
        </w:rPr>
        <w:t>217</w:t>
      </w:r>
    </w:p>
    <w:p>
      <w:pPr>
        <w:pStyle w:val="Normal"/>
        <w:ind w:firstLine="360"/>
        <w:jc w:val="both"/>
        <w:rPr>
          <w:rFonts w:ascii="Times New Roman" w:hAnsi="Times New Roman" w:cs="Times New Roman"/>
          <w:color w:val="000000"/>
        </w:rPr>
      </w:pPr>
      <w:r>
        <w:rPr>
          <w:rFonts w:cs="Times New Roman" w:ascii="Times New Roman" w:hAnsi="Times New Roman"/>
        </w:rPr>
        <w:t>облаками окруженние. Тогожде путшествия виДехь пре краснихь островов много, на них же не тако, яко на прежних, не видехь не токмо древес, но ниже трави, точию един камен, но все древеса и лески прекрас ние и земля мало камене имущая, но мягка, точию песковатая (над землю бо Рускую в семь свете нест лучшой к благоплодию плодов, земь и стран веселейших и краснейших нест, земля воистину благословенная, земля млеком и медом кипящая). Тогда видехь, недалече мимо её пловущь, и Богом благословенную, Богом спасаемую, Богом соблюдаемую святую Афтонскую гору; на её же изображение лепо воистинну всякому посмотрети, широка бо и кругла вся стоит на море на ню же з моря смо трящи, зрится яко остров ест, обаче нест остров, понеже от единия странны прилученна ест брегу земному, к ней же и морем и землею, аще кто хощеть, дойти может, морские бо жилци кораблями, земнип же ногами или конъми приходят на поклонение; верха ей зрети не могохомь, понеже до половинп в облацехь; повествуют же, яко в лете зрится, но пмат снези всегда на верху. Тамо аз от острова Хио пмехь намерение плисти, но, размешения ради смерти усопшего сопутнпка моего отца Рувима, не возмогохь обрести ко раблеца, того ради, обретий корабль, к пресловутому граду Солуню пловущий, вседохь и аз, слишах бо, яко от града Солуня три дне хождения сухим путем к Святой Горе, того ради пмехь надежду в Бозе дойти тамо, желаше бо душа моя зело покдонитися оному святому месту, прекрасному иноческому жилищу, понеже не могохь дойти к Иерусалиму, убожества ради моего. Тогда же пловущп видехь многое множество рпбь морских велпкихь, именуемпх делфиновь, превращаю-</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18</w:t>
      </w:r>
    </w:p>
    <w:p>
      <w:pPr>
        <w:pStyle w:val="Normal"/>
        <w:ind w:firstLine="360"/>
        <w:jc w:val="both"/>
        <w:rPr>
          <w:rFonts w:ascii="Times New Roman" w:hAnsi="Times New Roman" w:cs="Times New Roman"/>
          <w:color w:val="000000"/>
        </w:rPr>
      </w:pPr>
      <w:r>
        <w:rPr>
          <w:rFonts w:cs="Times New Roman" w:ascii="Times New Roman" w:hAnsi="Times New Roman"/>
          <w:bCs/>
        </w:rPr>
        <w:t>Со лунь.</w:t>
      </w:r>
    </w:p>
    <w:p>
      <w:pPr>
        <w:pStyle w:val="Normal"/>
        <w:ind w:firstLine="360"/>
        <w:jc w:val="both"/>
        <w:rPr>
          <w:rFonts w:ascii="Times New Roman" w:hAnsi="Times New Roman" w:cs="Times New Roman"/>
          <w:color w:val="000000"/>
        </w:rPr>
      </w:pPr>
      <w:r>
        <w:rPr>
          <w:rFonts w:cs="Times New Roman" w:ascii="Times New Roman" w:hAnsi="Times New Roman"/>
          <w:bCs/>
        </w:rPr>
        <w:t>1725 г.</w:t>
      </w:r>
    </w:p>
    <w:p>
      <w:pPr>
        <w:pStyle w:val="Normal"/>
        <w:ind w:firstLine="360"/>
        <w:jc w:val="both"/>
        <w:rPr>
          <w:rFonts w:ascii="Times New Roman" w:hAnsi="Times New Roman" w:cs="Times New Roman"/>
          <w:color w:val="000000"/>
        </w:rPr>
      </w:pPr>
      <w:r>
        <w:rPr>
          <w:rFonts w:cs="Times New Roman" w:ascii="Times New Roman" w:hAnsi="Times New Roman"/>
        </w:rPr>
        <w:t>щихъся семо и овамо по пред кораблям. Пути бяше от Хио к Солуню водою мил 400; еже аще благополучен ветрь, за два дни с нощми Брипливають, ми же (понеже время осенное), пловохомь целую седмицу, в четверток. бо от града Хио отплихомь, в четверток же другий Септеврия 23 приплихомь к пресловутому граду Солуню.</w:t>
      </w:r>
    </w:p>
    <w:p>
      <w:pPr>
        <w:pStyle w:val="Normal"/>
        <w:ind w:firstLine="360"/>
        <w:jc w:val="both"/>
        <w:rPr>
          <w:rFonts w:ascii="Times New Roman" w:hAnsi="Times New Roman" w:cs="Times New Roman"/>
          <w:color w:val="000000"/>
        </w:rPr>
      </w:pP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bCs/>
        </w:rPr>
        <w:t>. Описание гра,да Солуня.</w:t>
      </w:r>
    </w:p>
    <w:p>
      <w:pPr>
        <w:pStyle w:val="Normal"/>
        <w:ind w:firstLine="360"/>
        <w:jc w:val="both"/>
        <w:rPr>
          <w:rFonts w:ascii="Times New Roman" w:hAnsi="Times New Roman" w:cs="Times New Roman"/>
          <w:color w:val="000000"/>
        </w:rPr>
      </w:pPr>
      <w:r>
        <w:rPr>
          <w:rFonts w:cs="Times New Roman" w:ascii="Times New Roman" w:hAnsi="Times New Roman"/>
        </w:rPr>
        <w:t>О описании града Солуня последи изявпти потщуся, по возвращении от Святихь Гор, аще Бог изволить, понеже имам намерение возвратитися; к тому же пре бпх в Солуне точию ден и не могох ничтоже рассмотреть Пристанище мое тамо бист благополучно, понеже обретохь от своея странп знаемых людей, к тому же и Болг.аровь, и тии мя угощаху и наставпша в пут. Отъидохь от града Солуня Септеврия 26, в ден недедний, пополудни, с прочиими тамо живущими людми, понеже не может тамо человек един или два путшествовати, но требе великой компанеи, многи бо тамо обретаются разбойники, наипаче от Турков, ко тории не токмо обдирают, но и забивают, яко тамо частее слушатся оказии, аз же, понеже не возмогох пременпти намерения моего, пойдохь, надеющеся на Господа и молящи Его, да сохранит мя от наглоя смерты. Лрпшедше же того дне в вечерь к некоей веси, пойдохомь в дом нощевати к единому человеку, иже с нами вкупе грядеше; той заутра не восхоте ити к Святим Горам, по повеле нам ожидати, доне лежф соберет гроздия от Поля и сотворит вино; ми же, аще и не хотехомь, обачо ожидахомь, трудно бо и страшно бист нам ити в малой компанеи, къ</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3 </w:t>
      </w:r>
      <w:r>
        <w:rPr>
          <w:rFonts w:cs="Times New Roman" w:ascii="Times New Roman" w:hAnsi="Times New Roman"/>
        </w:rPr>
        <w:t>Сентября—</w:t>
      </w:r>
      <w:r>
        <w:rPr>
          <w:rFonts w:cs="Times New Roman" w:ascii="Times New Roman" w:hAnsi="Times New Roman"/>
          <w:bCs/>
          <w:lang w:val="el-GR" w:eastAsia="el-GR"/>
        </w:rPr>
        <w:t xml:space="preserve">1 </w:t>
      </w:r>
      <w:r>
        <w:rPr>
          <w:rFonts w:cs="Times New Roman" w:ascii="Times New Roman" w:hAnsi="Times New Roman"/>
        </w:rPr>
        <w:t xml:space="preserve">Октября. </w:t>
      </w:r>
      <w:r>
        <w:rPr>
          <w:rFonts w:cs="Times New Roman" w:ascii="Times New Roman" w:hAnsi="Times New Roman"/>
          <w:bCs/>
        </w:rPr>
        <w:t xml:space="preserve">Путь </w:t>
      </w:r>
      <w:r>
        <w:rPr>
          <w:rFonts w:cs="Times New Roman" w:ascii="Times New Roman" w:hAnsi="Times New Roman"/>
        </w:rPr>
        <w:t>НО А.ФОН.</w:t>
      </w:r>
    </w:p>
    <w:p>
      <w:pPr>
        <w:pStyle w:val="Normal"/>
        <w:ind w:firstLine="360"/>
        <w:jc w:val="both"/>
        <w:rPr>
          <w:rFonts w:ascii="Times New Roman" w:hAnsi="Times New Roman" w:cs="Times New Roman"/>
          <w:color w:val="000000"/>
        </w:rPr>
      </w:pPr>
      <w:r>
        <w:rPr>
          <w:rFonts w:cs="Times New Roman" w:ascii="Times New Roman" w:hAnsi="Times New Roman"/>
          <w:bCs/>
        </w:rPr>
        <w:t>219</w:t>
      </w:r>
    </w:p>
    <w:p>
      <w:pPr>
        <w:pStyle w:val="Normal"/>
        <w:ind w:firstLine="360"/>
        <w:jc w:val="both"/>
        <w:rPr>
          <w:rFonts w:ascii="Times New Roman" w:hAnsi="Times New Roman" w:cs="Times New Roman"/>
          <w:color w:val="000000"/>
        </w:rPr>
      </w:pPr>
      <w:r>
        <w:rPr>
          <w:rFonts w:cs="Times New Roman" w:ascii="Times New Roman" w:hAnsi="Times New Roman"/>
        </w:rPr>
        <w:t xml:space="preserve">тому же не знаяхомь п пути, и пребихомь тамо три дны, тажо рассмотревше лож его и неправду, остави хомь и обретше иного пойдохомь в .четверток рано, Септеврия последнего числа, Бога хранителя себе при зивающи Идохь же и аз тот день с ними вкупе добре; таже заходящу сдонцу ослабел, се же того рады, яко много уже время прейде, егда ходил по земли, на ченши бо от Венецип дванадесят мееяцей все яздяхь по море, того рады заби преждних трудов тело и расслабпся, болехь же дозела ногами, яко едва могохь ити,. ибо по толь многом похождении шествовах, скоро сравняющеся в бегу с мулом, иже далече скорее коня ходить; грядяше бо с нами человек з мулом, иже вещи людские везяше, с тем убо вси неотлучно грядяхомь, понеже всяк бояся в мале ити, к тому же, кроме оного проводника,  все чуждостранние бяху и не зеаяху пути. ;Видевше · онпмь мя помалу грядуща, не хотеша мене </w:t>
      </w:r>
      <w:r>
        <w:rPr>
          <w:rFonts w:cs="Times New Roman" w:ascii="Times New Roman" w:hAnsi="Times New Roman"/>
          <w:i/>
          <w:iCs/>
        </w:rPr>
        <w:t xml:space="preserve"> </w:t>
      </w:r>
      <w:r>
        <w:rPr>
          <w:rFonts w:cs="Times New Roman" w:ascii="Times New Roman" w:hAnsi="Times New Roman"/>
        </w:rPr>
        <w:t xml:space="preserve"> ради* замедлеватп, ускоряху в Святую Гору бити в суботу, -понеже на всяку суботу тамо на базаре торг .бывает, и всяк спешится что нибуд или продатщ ?или купити, оставиша убо мя того вечера. Аз же идохь некий час сам добре, донележе свет видехь; таже егда приближися темнозрачна нощ, без освещения месяца, погубихь пут, сам не ведях, камо шествовах, хотехь бо обрести весь, мня битн блпзу* но бист далече, якоже последи рассмотрехь, и ходихь помежду лесом и горами, омадуя ногама и ру кама стезю, яко три или четири часа в нощь, но не слишах гласа пи человеча, ни песия, воздихахь же к Богу печалуюицп, да ,мя наставит на пут добрий, и ходих паки мпожицею возвращающеся и на страну удаляющися, того ради, яко многп пути ми являхуся, ведехь бо пхь от белости, яко бела тамо земля бяш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220</w:t>
      </w:r>
    </w:p>
    <w:p>
      <w:pPr>
        <w:pStyle w:val="Normal"/>
        <w:ind w:firstLine="360"/>
        <w:jc w:val="both"/>
        <w:rPr>
          <w:rFonts w:ascii="Times New Roman" w:hAnsi="Times New Roman" w:cs="Times New Roman"/>
          <w:color w:val="000000"/>
        </w:rPr>
      </w:pPr>
      <w:r>
        <w:rPr>
          <w:rFonts w:cs="Times New Roman" w:ascii="Times New Roman" w:hAnsi="Times New Roman"/>
          <w:bCs/>
        </w:rPr>
        <w:t>Путь на Афон.</w:t>
      </w:r>
    </w:p>
    <w:p>
      <w:pPr>
        <w:pStyle w:val="Normal"/>
        <w:ind w:firstLine="360"/>
        <w:jc w:val="both"/>
        <w:rPr>
          <w:rFonts w:ascii="Times New Roman" w:hAnsi="Times New Roman" w:cs="Times New Roman"/>
          <w:color w:val="000000"/>
        </w:rPr>
      </w:pPr>
      <w:r>
        <w:rPr>
          <w:rFonts w:cs="Times New Roman" w:ascii="Times New Roman" w:hAnsi="Times New Roman"/>
          <w:bCs/>
        </w:rPr>
        <w:t>1725 г.</w:t>
      </w:r>
    </w:p>
    <w:p>
      <w:pPr>
        <w:pStyle w:val="Normal"/>
        <w:ind w:firstLine="360"/>
        <w:jc w:val="both"/>
        <w:rPr>
          <w:rFonts w:ascii="Times New Roman" w:hAnsi="Times New Roman" w:cs="Times New Roman"/>
          <w:color w:val="000000"/>
        </w:rPr>
      </w:pPr>
      <w:r>
        <w:rPr>
          <w:rFonts w:cs="Times New Roman" w:ascii="Times New Roman" w:hAnsi="Times New Roman"/>
        </w:rPr>
        <w:t>обаче ходящи ничтоже успех в благое, но в болшую прийдохь скорб и утрудихся дозела, помянухь же тот случай бити мне Божие наказание, грехов ради моих множества. И положивше на себе знамение крестное, вздохнув ко Творцу моему, молящп Его, да мя. сохранит от всякого зла, и облегохь, обаче не мо гохь спатн, помисловь ради многих и страха, слингах бо множество по лесу бегающих и виющихь волков, и молих Владику п Творца моего, да не оставит мя наглою погибнути смертию. Таже услишавшп мало псов лающие далече, воставь от каменного ложа и сотворши крестное знамение на челе моем п моление к Богу, да мя сохранит от всякого зла, пойдохь, ищущи пути с слпшаниемь гласа псов, обретше же, Богу мя наставляющу, пут, идохь чрез всю нощь и уже окончевающейся нощи и начинающуся дневи (прий дохь) к некоему селу и уснувши мало от труда, тамо раздранние на мне сандалия повергохь и взях на нозе новие, понеже пмехь, пойдохь сам в пяток Октоврия 1, испросивше людий о показание пути, и Господу себе поручивши, идохь же вес ден и скоро и добре, без •блуждения, Богом наставляем; и уклонившуся солнцу на запад, прийдох к некоей гостинницп, при пути близ моря стоящой; тамо економь инок началствуяй, приять мя добре, и пренощевахь. Оттуду заутра в су боту, Октоврия 2, пойдохь пред восхождением слонца и шествовах яко до полудни добре, таже погубихь пут и зайдохь в дубравы густие и в вертепп непро ходимие, плача и сетуя и молих Господа Бога, да даст ми кого от человек обрести, да быхь возмогл во дросити о путп. И тако ми блуждающу на многь час, обретохь двохь человеков, хрпстианпновь, ходящих д оружием по пустини, тии узревше мя не у еще м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2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Путь на Афон.</w:t>
      </w:r>
    </w:p>
    <w:p>
      <w:pPr>
        <w:pStyle w:val="Normal"/>
        <w:ind w:firstLine="360"/>
        <w:jc w:val="both"/>
        <w:rPr>
          <w:rFonts w:ascii="Times New Roman" w:hAnsi="Times New Roman" w:cs="Times New Roman"/>
          <w:color w:val="000000"/>
        </w:rPr>
      </w:pPr>
      <w:r>
        <w:rPr>
          <w:rFonts w:cs="Times New Roman" w:ascii="Times New Roman" w:hAnsi="Times New Roman"/>
        </w:rPr>
        <w:t>221</w:t>
      </w:r>
    </w:p>
    <w:p>
      <w:pPr>
        <w:pStyle w:val="Normal"/>
        <w:ind w:firstLine="360"/>
        <w:jc w:val="both"/>
        <w:rPr>
          <w:rFonts w:ascii="Times New Roman" w:hAnsi="Times New Roman" w:cs="Times New Roman"/>
          <w:color w:val="000000"/>
        </w:rPr>
      </w:pPr>
      <w:r>
        <w:rPr>
          <w:rFonts w:cs="Times New Roman" w:ascii="Times New Roman" w:hAnsi="Times New Roman"/>
        </w:rPr>
        <w:t>вопротающу их о пути, они мя первеф вопросиша грознимь гласом: откуду есмь и иду камо? Та вся ми добре отрекшу и немного глаголствующу с ними, по знахь бо от очес человеков лукавих суще, молих. их, да ми покажут пут к Горе Святой, они же тре боваху златици от мене за показание пути, аз отре кох им, не токмо златици, но ниже дробних денег что либо имам, понеже есть человек странний, нищ и .убог, путшествуя Христа ради о едином хлебе и воде, ни денги собирая, но посещая Святия Места. Они же не вероваху словесемь моим, но требоваху, да что нибудь денег мало дам им; аз же обещахся дати им едпну пару Турецкую, точию да покажут ми первее пут. Они же всячески мя понуждаху, да первее дам обещанное. Имехь же аз особно сокровепну пару едину токмо, и исемше ю от места дахь им, они же хотяху более, аз глаголах им, яко не имам, друзи,. более, они же начаху мя труситп и пскати повсюду, обаче не обретоша ничтоже в мене, кроме единаго· ножа и мало сухарцовь, их же носпхь при себе, не брахь бо ничтоже с собою, но оставихъ"вся в Солуне граде, слпшахь бо еще прежде о разбойеицехь, аще бо имехь нечто от денег, обаче добре сокрихь, их же не обретоша, Богу мя сохраняющу; ризп же на мне худи бяху, их же разве назь взяти бы дерзнул. Таже воссмиявшеся ми и пути не показаша и оета виша мя тамо, отшедше во свояси; аз же тогда въве лицей печали и радости бивши, в печали, яко без путень, в радости, яко свободен от рук разбойникъ* Воздхнувь от всего сердца к Богу, благодарящи Его, яко убегох бед хранением силп Его, таже пойдохь с висоти гор на низ к мору, хотящи брегом дойти, видехь бо издалече Афон гору, понеже ест зело вп-</w:t>
      </w:r>
    </w:p>
    <w:p>
      <w:pPr>
        <w:pStyle w:val="Normal"/>
        <w:ind w:firstLine="360"/>
        <w:jc w:val="both"/>
        <w:rPr>
          <w:rFonts w:ascii="Times New Roman" w:hAnsi="Times New Roman" w:cs="Times New Roman"/>
          <w:color w:val="000000"/>
        </w:rPr>
      </w:pPr>
      <w:bookmarkStart w:id="5" w:name="bookmark7"/>
      <w:r>
        <w:rPr>
          <w:rFonts w:cs="Times New Roman" w:ascii="Times New Roman" w:hAnsi="Times New Roman"/>
          <w:lang w:val="el-GR" w:eastAsia="el-GR"/>
        </w:rPr>
        <w:t>222</w:t>
      </w:r>
      <w:bookmarkEnd w:id="5"/>
    </w:p>
    <w:p>
      <w:pPr>
        <w:pStyle w:val="Normal"/>
        <w:ind w:firstLine="360"/>
        <w:jc w:val="both"/>
        <w:rPr>
          <w:rFonts w:ascii="Times New Roman" w:hAnsi="Times New Roman" w:cs="Times New Roman"/>
          <w:color w:val="000000"/>
        </w:rPr>
      </w:pPr>
      <w:r>
        <w:rPr>
          <w:rFonts w:cs="Times New Roman" w:ascii="Times New Roman" w:hAnsi="Times New Roman"/>
          <w:bCs/>
        </w:rPr>
        <w:t>Путь на Афон,</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1725 </w:t>
      </w:r>
      <w:r>
        <w:rPr>
          <w:rFonts w:cs="Times New Roman" w:ascii="Times New Roman" w:hAnsi="Times New Roman"/>
        </w:rPr>
        <w:t>Г.</w:t>
      </w:r>
    </w:p>
    <w:p>
      <w:pPr>
        <w:pStyle w:val="Normal"/>
        <w:ind w:firstLine="360"/>
        <w:jc w:val="both"/>
        <w:rPr>
          <w:rFonts w:ascii="Times New Roman" w:hAnsi="Times New Roman" w:cs="Times New Roman"/>
          <w:color w:val="000000"/>
        </w:rPr>
      </w:pPr>
      <w:r>
        <w:rPr>
          <w:rFonts w:cs="Times New Roman" w:ascii="Times New Roman" w:hAnsi="Times New Roman"/>
        </w:rPr>
        <w:t xml:space="preserve">сока, обаче пути не обретохь пройти к ней, шество вахь же брегом морским, идеже аще мощно бяше, а пндеже ни, то паки возлазях на гору и паки низ пу щахся, и тако мп тогда вес день мучащуся и не токмо уже вторип сандалия, но п одежду пораздиравшу, еще же л руде и нозе,· помежду </w:t>
      </w:r>
      <w:r>
        <w:rPr>
          <w:rFonts w:cs="Times New Roman" w:ascii="Times New Roman" w:hAnsi="Times New Roman"/>
          <w:vertAlign w:val="superscript"/>
        </w:rPr>
        <w:t>;</w:t>
      </w:r>
      <w:r>
        <w:rPr>
          <w:rFonts w:cs="Times New Roman" w:ascii="Times New Roman" w:hAnsi="Times New Roman"/>
        </w:rPr>
        <w:t>д ревесш и камения дазящуу по разившу, и алчну и жаЖдну* ѵдозела бившу, благоДарпхь Бога моего за вся -мне от негЬ биваемаяи.  Таже, уже приходящу слонцу на Запад,</w:t>
      </w:r>
      <w:r>
        <w:rPr>
          <w:rFonts w:cs="Times New Roman" w:ascii="Times New Roman" w:hAnsi="Times New Roman"/>
          <w:vertAlign w:val="superscript"/>
        </w:rPr>
        <w:t>:</w:t>
      </w:r>
      <w:r>
        <w:rPr>
          <w:rFonts w:cs="Times New Roman" w:ascii="Times New Roman" w:hAnsi="Times New Roman"/>
        </w:rPr>
        <w:t xml:space="preserve"> . ббретоХъёииного инока на брезе морском сидяща п ловяща удицеюрыби, иже не от средп Святия Гори изийде, но жпвяше на впно градехь, вне монастирей. Той привествова мя любезне и аз его. Вопросивше мя, откуду есмь, что п како, и уведавшн о всей приключившейся на пути нужде моей, любовию и страннолюбиемь возгореся к мне и взят мя от брега морского и поведе на гору, идеже оби таше с прочипми законпки, и приведя мя в келию и лбведа прочиимь законпкомь, кто есмь и вся прилучшася на пути, и вси прияша мя благодарственно п посадиша мя въкупе с собою на трапезу п учредпша доволно, любящи мя, яко странна. Таможде обретохь единого человека от своея страни, иже рад быст мне зело. Тамо препочпх три дны, понеже место красное, п церковь святого Василия лепа, и виноградов премного, п ястп, и нити что обретохь и людей добрихь; .тамо уже , начинается Зватися· Святая Гора Афонская понёже тамо верху гори ест . поставленний крест,* да разумеется граница -начинающаяся входа Горш Афонские,-* уже бо оттуду п. мопастири недалече отстоять.  Оотворши убо аз тамо доброе тамо препочиванио чрез три* дни утруж деннимь п болезненнпмь ногам мориь, умпслпх и обе щахся пред Господемь вся  тамо · святия монастпри •обретающиеся посетити. Суть же тамовсех монастирей,</w:t>
      </w:r>
    </w:p>
    <w:p>
      <w:pPr>
        <w:pStyle w:val="Normal"/>
        <w:tabs>
          <w:tab w:val="clear" w:pos="708"/>
          <w:tab w:val="left" w:pos="5846" w:leader="none"/>
        </w:tabs>
        <w:ind w:firstLine="360"/>
        <w:jc w:val="both"/>
        <w:rPr>
          <w:rFonts w:ascii="Times New Roman" w:hAnsi="Times New Roman" w:cs="Times New Roman"/>
          <w:color w:val="000000"/>
        </w:rPr>
      </w:pPr>
      <w:r>
        <w:rPr>
          <w:rFonts w:cs="Times New Roman" w:ascii="Times New Roman" w:hAnsi="Times New Roman"/>
          <w:lang w:val="el-GR" w:eastAsia="el-GR"/>
        </w:rPr>
        <w:t>2-5</w:t>
      </w:r>
      <w:r>
        <w:rPr>
          <w:rFonts w:cs="Times New Roman" w:ascii="Times New Roman" w:hAnsi="Times New Roman"/>
          <w:bCs/>
          <w:lang w:val="el-GR" w:eastAsia="el-GR"/>
        </w:rPr>
        <w:t xml:space="preserve"> </w:t>
      </w:r>
      <w:r>
        <w:rPr>
          <w:rFonts w:cs="Times New Roman" w:ascii="Times New Roman" w:hAnsi="Times New Roman"/>
        </w:rPr>
        <w:t xml:space="preserve">Октября. </w:t>
      </w:r>
      <w:r>
        <w:rPr>
          <w:rFonts w:cs="Times New Roman" w:ascii="Times New Roman" w:hAnsi="Times New Roman"/>
          <w:bCs/>
        </w:rPr>
        <w:t>Афонская Гора.</w:t>
        <w:tab/>
        <w:t>223</w:t>
      </w:r>
    </w:p>
    <w:p>
      <w:pPr>
        <w:pStyle w:val="Normal"/>
        <w:ind w:firstLine="360"/>
        <w:jc w:val="both"/>
        <w:rPr>
          <w:rFonts w:ascii="Times New Roman" w:hAnsi="Times New Roman" w:cs="Times New Roman"/>
          <w:color w:val="000000"/>
        </w:rPr>
      </w:pPr>
      <w:r>
        <w:rPr>
          <w:rFonts w:cs="Times New Roman" w:ascii="Times New Roman" w:hAnsi="Times New Roman"/>
        </w:rPr>
        <w:t>якоже прежде слышахь, последи же самь пидехь, 20, кроме скитов, ихь же суть множество. -</w:t>
      </w:r>
    </w:p>
    <w:p>
      <w:pPr>
        <w:pStyle w:val="Normal"/>
        <w:ind w:firstLine="360"/>
        <w:jc w:val="both"/>
        <w:rPr>
          <w:rFonts w:ascii="Times New Roman" w:hAnsi="Times New Roman" w:cs="Times New Roman"/>
          <w:color w:val="000000"/>
        </w:rPr>
      </w:pPr>
      <w:r>
        <w:rPr>
          <w:rFonts w:cs="Times New Roman" w:ascii="Times New Roman" w:hAnsi="Times New Roman"/>
          <w:bCs/>
        </w:rPr>
        <w:t>Краткое описание горы Афтонскиуи.</w:t>
      </w:r>
    </w:p>
    <w:p>
      <w:pPr>
        <w:pStyle w:val="Normal"/>
        <w:ind w:firstLine="360"/>
        <w:jc w:val="both"/>
        <w:rPr>
          <w:rFonts w:ascii="Times New Roman" w:hAnsi="Times New Roman" w:cs="Times New Roman"/>
          <w:color w:val="000000"/>
        </w:rPr>
      </w:pPr>
      <w:r>
        <w:rPr>
          <w:rFonts w:cs="Times New Roman" w:ascii="Times New Roman" w:hAnsi="Times New Roman"/>
        </w:rPr>
        <w:t xml:space="preserve">Гора Афтонская есть </w:t>
      </w:r>
      <w:r>
        <w:rPr>
          <w:rFonts w:cs="Times New Roman" w:ascii="Times New Roman" w:hAnsi="Times New Roman"/>
          <w:vertAlign w:val="subscript"/>
        </w:rPr>
        <w:t>;</w:t>
      </w:r>
      <w:r>
        <w:rPr>
          <w:rFonts w:cs="Times New Roman" w:ascii="Times New Roman" w:hAnsi="Times New Roman"/>
        </w:rPr>
        <w:t xml:space="preserve"> великая и впсока, велику пу •стиню и непроходймие вертепи в себе имущая; есть же продолженна, и монаОтпрп не на верху, но нанизу по-над-морем стоят, десять от страни восточния, п другие десять от западния. Оная-гора от моря зрится бпти аки остров, понеже узок.имат приход от земля, и едва не окресть обходит .море. Хит .страни морской её есть глава и, чело,, понеже наивисочайшая тамо .верху инних гор. Гора стоит всегда темнили покривается облаки, именуемая гречески </w:t>
      </w:r>
      <w:r>
        <w:rPr>
          <w:rFonts w:cs="Times New Roman" w:ascii="Times New Roman" w:hAnsi="Times New Roman"/>
          <w:lang w:val="el-GR" w:eastAsia="el-GR"/>
        </w:rPr>
        <w:t xml:space="preserve">(Αθως) </w:t>
      </w:r>
      <w:r>
        <w:rPr>
          <w:rFonts w:cs="Times New Roman" w:ascii="Times New Roman" w:hAnsi="Times New Roman"/>
        </w:rPr>
        <w:t xml:space="preserve">еже именуют славяне </w:t>
      </w:r>
      <w:r>
        <w:rPr>
          <w:rFonts w:cs="Times New Roman" w:ascii="Times New Roman" w:hAnsi="Times New Roman"/>
          <w:i/>
          <w:iCs/>
        </w:rPr>
        <w:t>Афот,</w:t>
      </w:r>
      <w:r>
        <w:rPr>
          <w:rFonts w:cs="Times New Roman" w:ascii="Times New Roman" w:hAnsi="Times New Roman"/>
        </w:rPr>
        <w:t xml:space="preserve"> сице проименованная, якоже слышах до стоверне, от единого идола, тамо иногда стоящего на верее, емуже имя бяше </w:t>
      </w:r>
      <w:r>
        <w:rPr>
          <w:rFonts w:cs="Times New Roman" w:ascii="Times New Roman" w:hAnsi="Times New Roman"/>
          <w:i/>
          <w:iCs/>
        </w:rPr>
        <w:t xml:space="preserve">Афос </w:t>
      </w:r>
      <w:r>
        <w:rPr>
          <w:rFonts w:cs="Times New Roman" w:ascii="Times New Roman" w:hAnsi="Times New Roman"/>
        </w:rPr>
        <w:t xml:space="preserve">и емуже еще в ветхие времена покланяхуся Еллины. Тамо егда наседишася иноки, опровергоша его в море, и на месте оном создаша храм Преображения Господня приличне на горе </w:t>
      </w:r>
      <w:r>
        <w:rPr>
          <w:rFonts w:cs="Times New Roman" w:ascii="Times New Roman" w:hAnsi="Times New Roman"/>
          <w:i/>
          <w:iCs/>
        </w:rPr>
        <w:t>Фаворсте</w:t>
      </w:r>
      <w:r>
        <w:rPr>
          <w:rFonts w:cs="Times New Roman" w:ascii="Times New Roman" w:hAnsi="Times New Roman"/>
        </w:rPr>
        <w:t xml:space="preserve"> показавшего славу свою, иже и доселе стоит, обаче тамо никто не живет хладов ради превеликих и непостояннихь стихий, но точию единощп в год, месяца Августа, в праздник Преображения Господня восходят тамо иноцы и сотворяют святую литургию и абие скоро восходят низу, да не како поразятся ветром хладним и воздухом чуждым. Понеже тамо страна есть тепла, и повсюду низу горы, во мопастырехь, найпаче в время летное, горячесть превеликая, точию тамо горе </w:t>
      </w:r>
      <w:r>
        <w:rPr>
          <w:rFonts w:cs="Times New Roman" w:ascii="Times New Roman" w:hAnsi="Times New Roman"/>
          <w:i/>
          <w:iCs/>
        </w:rPr>
        <w:t>Аоона</w:t>
      </w:r>
      <w:r>
        <w:rPr>
          <w:rFonts w:cs="Times New Roman" w:ascii="Times New Roman" w:hAnsi="Times New Roman"/>
        </w:rPr>
        <w:t xml:space="preserve"> иная стихия. От того древнего идола. </w:t>
      </w:r>
      <w:r>
        <w:rPr>
          <w:rFonts w:cs="Times New Roman" w:ascii="Times New Roman" w:hAnsi="Times New Roman"/>
          <w:i/>
          <w:iCs/>
        </w:rPr>
        <w:t>Аоона</w:t>
      </w:r>
      <w:r>
        <w:rPr>
          <w:rFonts w:cs="Times New Roman" w:ascii="Times New Roman" w:hAnsi="Times New Roman"/>
        </w:rPr>
        <w:t xml:space="preserve"> наречеся и гора </w:t>
      </w:r>
      <w:r>
        <w:rPr>
          <w:rFonts w:cs="Times New Roman" w:ascii="Times New Roman" w:hAnsi="Times New Roman"/>
          <w:i/>
          <w:iCs/>
        </w:rPr>
        <w:t>Афопсщш</w:t>
      </w:r>
      <w:r>
        <w:rPr>
          <w:rFonts w:cs="Times New Roman" w:ascii="Times New Roman" w:hAnsi="Times New Roman"/>
          <w:i/>
          <w:iCs/>
          <w:vertAlign w:val="subscript"/>
        </w:rPr>
        <w:t xml:space="preserve">л </w:t>
      </w:r>
      <w:r>
        <w:rPr>
          <w:rFonts w:cs="Times New Roman" w:ascii="Times New Roman" w:hAnsi="Times New Roman"/>
        </w:rPr>
        <w:t>Й тако мне умислпвшу. все тамо святип посетити</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24</w:t>
      </w:r>
    </w:p>
    <w:p>
      <w:pPr>
        <w:pStyle w:val="Normal"/>
        <w:ind w:firstLine="360"/>
        <w:jc w:val="both"/>
        <w:rPr>
          <w:rFonts w:ascii="Times New Roman" w:hAnsi="Times New Roman" w:cs="Times New Roman"/>
          <w:color w:val="000000"/>
        </w:rPr>
      </w:pPr>
      <w:r>
        <w:rPr>
          <w:rFonts w:cs="Times New Roman" w:ascii="Times New Roman" w:hAnsi="Times New Roman"/>
          <w:bCs/>
        </w:rPr>
        <w:t>Изограф,</w:t>
      </w:r>
    </w:p>
    <w:p>
      <w:pPr>
        <w:pStyle w:val="Normal"/>
        <w:ind w:firstLine="360"/>
        <w:jc w:val="both"/>
        <w:rPr>
          <w:rFonts w:ascii="Times New Roman" w:hAnsi="Times New Roman" w:cs="Times New Roman"/>
          <w:color w:val="000000"/>
        </w:rPr>
      </w:pPr>
      <w:r>
        <w:rPr>
          <w:rFonts w:cs="Times New Roman" w:ascii="Times New Roman" w:hAnsi="Times New Roman"/>
          <w:bCs/>
        </w:rPr>
        <w:t>1725 г..</w:t>
      </w:r>
    </w:p>
    <w:p>
      <w:pPr>
        <w:pStyle w:val="Normal"/>
        <w:ind w:firstLine="360"/>
        <w:jc w:val="both"/>
        <w:rPr>
          <w:rFonts w:ascii="Times New Roman" w:hAnsi="Times New Roman" w:cs="Times New Roman"/>
          <w:color w:val="000000"/>
        </w:rPr>
      </w:pPr>
      <w:r>
        <w:rPr>
          <w:rFonts w:cs="Times New Roman" w:ascii="Times New Roman" w:hAnsi="Times New Roman"/>
        </w:rPr>
        <w:t>монастыри, начах ходитп чинно первее по стране восточной.</w:t>
      </w:r>
    </w:p>
    <w:p>
      <w:pPr>
        <w:pStyle w:val="Normal"/>
        <w:ind w:firstLine="360"/>
        <w:jc w:val="both"/>
        <w:rPr>
          <w:rFonts w:ascii="Times New Roman" w:hAnsi="Times New Roman" w:cs="Times New Roman"/>
          <w:color w:val="000000"/>
        </w:rPr>
      </w:pPr>
      <w:r>
        <w:rPr>
          <w:rFonts w:cs="Times New Roman" w:ascii="Times New Roman" w:hAnsi="Times New Roman"/>
          <w:bCs/>
        </w:rPr>
        <w:t>Описание монастырем,</w:t>
      </w:r>
    </w:p>
    <w:p>
      <w:pPr>
        <w:pStyle w:val="Normal"/>
        <w:ind w:firstLine="360"/>
        <w:jc w:val="both"/>
        <w:rPr>
          <w:rFonts w:ascii="Times New Roman" w:hAnsi="Times New Roman" w:cs="Times New Roman"/>
          <w:color w:val="000000"/>
        </w:rPr>
      </w:pPr>
      <w:r>
        <w:rPr>
          <w:rFonts w:cs="Times New Roman" w:ascii="Times New Roman" w:hAnsi="Times New Roman"/>
        </w:rPr>
        <w:t>от странны восточной стоящих, кроме сего, иже стоят на западной.</w:t>
      </w:r>
    </w:p>
    <w:p>
      <w:pPr>
        <w:pStyle w:val="Normal"/>
        <w:ind w:firstLine="360"/>
        <w:jc w:val="both"/>
        <w:rPr>
          <w:rFonts w:ascii="Times New Roman" w:hAnsi="Times New Roman" w:cs="Times New Roman"/>
          <w:color w:val="000000"/>
        </w:rPr>
      </w:pPr>
      <w:r>
        <w:rPr>
          <w:rFonts w:cs="Times New Roman" w:ascii="Times New Roman" w:hAnsi="Times New Roman"/>
        </w:rPr>
        <w:t>Вшедшу уже мне внутрь самияевятые горы Афонсшя, прийдохь к первому монастиру Болгарскому, Октоврия 5 числа.</w:t>
      </w:r>
    </w:p>
    <w:p>
      <w:pPr>
        <w:pStyle w:val="Normal"/>
        <w:ind w:firstLine="360"/>
        <w:jc w:val="both"/>
        <w:rPr>
          <w:rFonts w:ascii="Times New Roman" w:hAnsi="Times New Roman" w:cs="Times New Roman"/>
          <w:color w:val="000000"/>
        </w:rPr>
      </w:pPr>
      <w:r>
        <w:rPr>
          <w:rFonts w:cs="Times New Roman" w:ascii="Times New Roman" w:hAnsi="Times New Roman"/>
        </w:rPr>
        <w:t>1 Монаетпр Изограф именуется.</w:t>
      </w:r>
    </w:p>
    <w:p>
      <w:pPr>
        <w:pStyle w:val="Normal"/>
        <w:ind w:firstLine="360"/>
        <w:jc w:val="both"/>
        <w:rPr>
          <w:rFonts w:ascii="Times New Roman" w:hAnsi="Times New Roman" w:cs="Times New Roman"/>
          <w:color w:val="000000"/>
        </w:rPr>
      </w:pPr>
      <w:r>
        <w:rPr>
          <w:rFonts w:cs="Times New Roman" w:ascii="Times New Roman" w:hAnsi="Times New Roman"/>
        </w:rPr>
        <w:t>Иже стоит далече от моря, между горами и пу стпнею, на месте високом и красном лепо устроенный. Тамо аз пришедши, видех врата и предвратие честно созданние и иконами Святих сппсанние, и не зная чина и обикновения Святогорского, коснухъся внийти в врата, но абие воспяти мя един от иноков, иже быст вратарь. Той, видев мя по иночески · одеянна, разумев быти инока Святогорска,—аз же не в инока облекохся, но в подобие и в сень его, ибо не инок правилом и житием, но точию черноризец сотворпх ся не чуждима, но своима рукама сам себе черния на ложивь ризы, се же сотворих еще в панстве Венец ком, на острове морском, зовомом Игефалопея (о ней же прежде рех), по совету многих тамошних иноков и священниковь и некиихь благоразумнихь людей, и по изволению преставлшагося спутника моего иеромонаха Рувима того ради, да не разлучен буду спутше ствующпм, и да лучшое и свободнейшее имам путешествие найпаче в странах Турецких. Аще бо и прежде черние ношах ризи, путынествуяй к Риму и возвращаяйся даже до Венеции, обаче по чину целгри мов Римских, иже сицф одеваются: черна риза опоя санна, круцификс или кресть повишенний на персех-</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5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Изо граф.</w:t>
      </w:r>
    </w:p>
    <w:p>
      <w:pPr>
        <w:pStyle w:val="Normal"/>
        <w:ind w:firstLine="360"/>
        <w:jc w:val="both"/>
        <w:rPr>
          <w:rFonts w:ascii="Times New Roman" w:hAnsi="Times New Roman" w:cs="Times New Roman"/>
          <w:color w:val="000000"/>
        </w:rPr>
      </w:pPr>
      <w:r>
        <w:rPr>
          <w:rFonts w:cs="Times New Roman" w:ascii="Times New Roman" w:hAnsi="Times New Roman"/>
          <w:bCs/>
        </w:rPr>
        <w:t>225</w:t>
      </w:r>
    </w:p>
    <w:p>
      <w:pPr>
        <w:pStyle w:val="Normal"/>
        <w:ind w:firstLine="360"/>
        <w:jc w:val="both"/>
        <w:rPr>
          <w:rFonts w:ascii="Times New Roman" w:hAnsi="Times New Roman" w:cs="Times New Roman"/>
          <w:color w:val="000000"/>
        </w:rPr>
      </w:pPr>
      <w:r>
        <w:rPr>
          <w:rFonts w:cs="Times New Roman" w:ascii="Times New Roman" w:hAnsi="Times New Roman"/>
        </w:rPr>
        <w:t>жезл в руках великий, яко едва мощно носити, плащ краткий верху плечей, тпквица прп поясе водоношения деля, капелюш на главе, вся одежда черна, кроме же того еще п торбпца, и та черна, в ней же потребная носить. Аще же аз вся та еще в Венеции оставихь, егда случихся с пнокомь, точию единь капелюш ношахь на главе моей, обаче мнози от Греков познаваху бити пелгрима Римска и усумневахуся ми, дабимь ихь добре содержал веру, аще мя слишаху поюща и чтуща в служении литургий с иноком моим, обаче не верова ху, мняще мя в путешествии изучитнся, и того ради малу милостину являху; Греш бо зело ненавидят Рпма п послушающих его; ненавидяху же мя часте от капелюша, найпаче же от язпка Римского, понеже еще тогда незнаяхь Гречески, точию разглаголствовахь пли Римски, си ест Итадьянскпм, или Латинским наречием, ибо Римляне, Итальяне или Венецеяне себе подобним разглаголствуют языком, мало в чем разнящеся</w:t>
      </w:r>
      <w:r>
        <w:rPr>
          <w:rFonts w:cs="Times New Roman" w:ascii="Times New Roman" w:hAnsi="Times New Roman"/>
          <w:vertAlign w:val="subscript"/>
        </w:rPr>
        <w:t xml:space="preserve">  </w:t>
      </w:r>
      <w:r>
        <w:rPr>
          <w:rFonts w:cs="Times New Roman" w:ascii="Times New Roman" w:hAnsi="Times New Roman"/>
        </w:rPr>
        <w:t>Тогда аз ничтоже более пременихь, точию капелюш на подкапокь, клобука же не носихь, понеже тамо таков обичай всех иноков. Тамо мя в первом мона· стире иокушающася ити в врата, страж вратный, разумев бити инока, п рече: от коего ти еси монасти ря, яко не знаешп чина иноческого? Аз же отрекохь: прости ми, отче святий, странен есмь и не ведяхь вашего обикновения. Повеле же мне пождати вне монастиря, сам пойде возвести игумену, кто есмь и откуду. И по благословению его повеле ми внийтп, и рече ми, яко сей есть чин и обичай в всех монастпрехь Святые Гори, Да якоже видиш в первом, тако и в последнем. Похваляю же аз сие, яко без позволения игумена, нп ктоже вьходпть вьнутр монастиря. Тамо вшедшу, пой Дохь первее в святую церковь, и воздахь должное по-</w:t>
      </w:r>
    </w:p>
    <w:p>
      <w:pPr>
        <w:pStyle w:val="Normal"/>
        <w:tabs>
          <w:tab w:val="clear" w:pos="708"/>
          <w:tab w:val="left" w:pos="4654" w:leader="none"/>
          <w:tab w:val="left" w:pos="5609" w:leader="none"/>
        </w:tabs>
        <w:ind w:firstLine="360"/>
        <w:jc w:val="both"/>
        <w:rPr>
          <w:rFonts w:ascii="Times New Roman" w:hAnsi="Times New Roman" w:cs="Times New Roman"/>
          <w:color w:val="000000"/>
        </w:rPr>
      </w:pPr>
      <w:r>
        <w:rPr>
          <w:rFonts w:cs="Times New Roman" w:ascii="Times New Roman" w:hAnsi="Times New Roman"/>
        </w:rPr>
        <w:t>Путашеотвив Барового.</w:t>
        <w:tab/>
        <w:tab/>
        <w:t>15</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26</w:t>
      </w:r>
    </w:p>
    <w:p>
      <w:pPr>
        <w:pStyle w:val="Normal"/>
        <w:ind w:firstLine="360"/>
        <w:jc w:val="both"/>
        <w:rPr>
          <w:rFonts w:ascii="Times New Roman" w:hAnsi="Times New Roman" w:cs="Times New Roman"/>
          <w:color w:val="000000"/>
        </w:rPr>
      </w:pPr>
      <w:r>
        <w:rPr>
          <w:rFonts w:cs="Times New Roman" w:ascii="Times New Roman" w:hAnsi="Times New Roman"/>
          <w:bCs/>
        </w:rPr>
        <w:t>Изограф.</w:t>
      </w:r>
    </w:p>
    <w:p>
      <w:pPr>
        <w:pStyle w:val="Normal"/>
        <w:ind w:firstLine="360"/>
        <w:jc w:val="both"/>
        <w:rPr>
          <w:rFonts w:ascii="Times New Roman" w:hAnsi="Times New Roman" w:cs="Times New Roman"/>
          <w:color w:val="000000"/>
        </w:rPr>
      </w:pPr>
      <w:r>
        <w:rPr>
          <w:rFonts w:cs="Times New Roman" w:ascii="Times New Roman" w:hAnsi="Times New Roman"/>
          <w:bCs/>
        </w:rPr>
        <w:t>1725 г.</w:t>
      </w:r>
    </w:p>
    <w:p>
      <w:pPr>
        <w:pStyle w:val="Normal"/>
        <w:ind w:firstLine="360"/>
        <w:jc w:val="both"/>
        <w:rPr>
          <w:rFonts w:ascii="Times New Roman" w:hAnsi="Times New Roman" w:cs="Times New Roman"/>
          <w:color w:val="000000"/>
        </w:rPr>
      </w:pPr>
      <w:r>
        <w:rPr>
          <w:rFonts w:cs="Times New Roman" w:ascii="Times New Roman" w:hAnsi="Times New Roman"/>
        </w:rPr>
        <w:t>клонение честнимь иконам. Таже исшедши из церкви, видехь игумена и братию, от их же кийждо свое тво ряше послушание, и сотворихь метание. Повеле же мя игумен звати в трапезу, и представиша трапезу, сьчевпцу варену, сир, хлеб, и меру вина, п ядохь п наситихся, и благодарих Бога. Замедлехь тамо два дны, и рассмотрехь лепоту монастиря и чин церковний. Востають на утреню в полуноици, отправляют по воле с чтениями по первой кафизме и по шестой песне канона. Канон поют, а не чтут, якоже в нас, ИИсал тир чтут на стране, а не посреде церкве. Егда начнет чести Ексапсалми, згагаают свещи и паки, кон чащпмся, засвеицаготь на „Бог Господъ</w:t>
      </w:r>
      <w:r>
        <w:rPr>
          <w:rFonts w:cs="Times New Roman" w:ascii="Times New Roman" w:hAnsi="Times New Roman"/>
          <w:vertAlign w:val="superscript"/>
        </w:rPr>
        <w:t>44</w:t>
      </w:r>
      <w:r>
        <w:rPr>
          <w:rFonts w:cs="Times New Roman" w:ascii="Times New Roman" w:hAnsi="Times New Roman"/>
        </w:rPr>
        <w:t>. Полунощницу, девятий час и павечерню чтут в притворе, прочая же вся внутрь церкве. Литургия не на всяк ден би ваеть, токмо часи. По утрени расходятся по келиямьна правило. Наченшуся дню, исходят всяк на повелен ное себе послушание. Пред полуднем чтут часи. По окончании часов зараз входят из церкве в трапезу. На трапезе чтения не чтут по вся дни, кроме не деле и праздника, понеже вичитують на утрени. По трапезе расходятся на послушание, — паки снисходятся на вечерню. По вечерне идут в трапезу, кто хощет, понеже не вси два расп ядять. По трапезе в церковь на павечерницу. По павечерници кийждо в своюкелию, да что хощет творить. В трапезе рано точию дается едино варение, в вечер же сухоядение; вино поставляется в неделю, в второкь, четверток и суботу. В прочия же дны вода.</w:t>
      </w:r>
    </w:p>
    <w:p>
      <w:pPr>
        <w:pStyle w:val="Normal"/>
        <w:ind w:firstLine="360"/>
        <w:jc w:val="both"/>
        <w:rPr>
          <w:rFonts w:ascii="Times New Roman" w:hAnsi="Times New Roman" w:cs="Times New Roman"/>
          <w:color w:val="000000"/>
        </w:rPr>
      </w:pPr>
      <w:r>
        <w:rPr>
          <w:rFonts w:cs="Times New Roman" w:ascii="Times New Roman" w:hAnsi="Times New Roman"/>
        </w:rPr>
        <w:t>Лепота монастиря того есть такова: стоит между горами в великой пустини, при воде здравой, расположений на четири углы, в нем же чинно и лепо келии устроенние, еднп на других даже до триехь степеней</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5—7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Хиландар.</w:t>
      </w:r>
    </w:p>
    <w:p>
      <w:pPr>
        <w:pStyle w:val="Normal"/>
        <w:ind w:firstLine="360"/>
        <w:jc w:val="both"/>
        <w:rPr>
          <w:rFonts w:ascii="Times New Roman" w:hAnsi="Times New Roman" w:cs="Times New Roman"/>
          <w:color w:val="000000"/>
        </w:rPr>
      </w:pPr>
      <w:r>
        <w:rPr>
          <w:rFonts w:cs="Times New Roman" w:ascii="Times New Roman" w:hAnsi="Times New Roman"/>
          <w:bCs/>
        </w:rPr>
        <w:t>227</w:t>
      </w:r>
    </w:p>
    <w:p>
      <w:pPr>
        <w:pStyle w:val="Normal"/>
        <w:ind w:firstLine="360"/>
        <w:jc w:val="both"/>
        <w:rPr>
          <w:rFonts w:ascii="Times New Roman" w:hAnsi="Times New Roman" w:cs="Times New Roman"/>
          <w:color w:val="000000"/>
        </w:rPr>
      </w:pPr>
      <w:r>
        <w:rPr>
          <w:rFonts w:cs="Times New Roman" w:ascii="Times New Roman" w:hAnsi="Times New Roman"/>
        </w:rPr>
        <w:t xml:space="preserve">високо стоящие. Всяк един особно свою имать келию. Церковь началпая посреде монастиря от камене лепо устроенна. Глави нокровенни плат цению. Внутрь же вся иконописанна притчами евангелскими и иконами Святпх, лампадами, свещами и панекадиламп лепо устроенна. Низу деками великими мраморними усланна. Сут тамо две икони святого Георгия: едина по мору дойде, вторая изобразися на платне еще прежде строения церквы. Той образ зовется Изограф, си есть, само · писец,—от того и монастирь, созданний в имя его, речется Изограф. Кроме же тоея началния церкве п иния малия помежду келиямп имать лепо строение и ико нописанние, и трапезу такожде имать лепу, внутрь испи санну иконами святихь. Вне церкве особне имать каплицу, создану от камене, и чаша посреде велика, от мрамора иссеченна, водосвятия рады. (Стоит же сей монастир на западней стране горы, и в нем обитают Болгары) </w:t>
      </w:r>
      <w:r>
        <w:rPr>
          <w:rFonts w:cs="Times New Roman" w:ascii="Times New Roman" w:hAnsi="Times New Roman"/>
          <w:vertAlign w:val="superscript"/>
        </w:rPr>
        <w:t>х</w:t>
      </w:r>
      <w:r>
        <w:rPr>
          <w:rFonts w:cs="Times New Roman" w:ascii="Times New Roman" w:hAnsi="Times New Roman"/>
        </w:rPr>
        <w:t>, а не (Греки) и Болгарское творят пение же и чтение. Тамо аз пребихь два дны и пойдох к монастиру иному. Той наречеся Изограф, от икони святого Георгия, яко сам тамо изобразися.</w:t>
      </w:r>
    </w:p>
    <w:p>
      <w:pPr>
        <w:pStyle w:val="Normal"/>
        <w:ind w:firstLine="360"/>
        <w:jc w:val="both"/>
        <w:rPr>
          <w:rFonts w:ascii="Times New Roman" w:hAnsi="Times New Roman" w:cs="Times New Roman"/>
          <w:color w:val="000000"/>
        </w:rPr>
      </w:pPr>
      <w:r>
        <w:rPr>
          <w:rFonts w:cs="Times New Roman" w:ascii="Times New Roman" w:hAnsi="Times New Roman"/>
        </w:rPr>
        <w:t>Монаетир вториё, Хиландар зовомий.</w:t>
      </w:r>
    </w:p>
    <w:p>
      <w:pPr>
        <w:pStyle w:val="Normal"/>
        <w:ind w:firstLine="360"/>
        <w:jc w:val="both"/>
        <w:rPr>
          <w:rFonts w:ascii="Times New Roman" w:hAnsi="Times New Roman" w:cs="Times New Roman"/>
          <w:color w:val="000000"/>
        </w:rPr>
      </w:pPr>
      <w:r>
        <w:rPr>
          <w:rFonts w:cs="Times New Roman" w:ascii="Times New Roman" w:hAnsi="Times New Roman"/>
        </w:rPr>
        <w:t>Между горами низу, недалече от моря, яко полчаса отстоящий имущий в себе иноков Сербского язика. Той зело множае строением и лепотою превосходить первого, найпачф преизбранной ради своей церкви. Тамо бо похваляхь, зде же чуждуся. Тая обител именуется Царствующая или Лавра Сербская, понеже царей Серб-· ских строение есть. Аще же монастирь и низу стоить</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Слова в скобках в подлиннике стерлись, а потому заимствованы ив других списков.</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28</w:t>
      </w:r>
    </w:p>
    <w:p>
      <w:pPr>
        <w:pStyle w:val="Normal"/>
        <w:ind w:firstLine="360"/>
        <w:jc w:val="both"/>
        <w:rPr>
          <w:rFonts w:ascii="Times New Roman" w:hAnsi="Times New Roman" w:cs="Times New Roman"/>
          <w:color w:val="000000"/>
        </w:rPr>
      </w:pPr>
      <w:r>
        <w:rPr>
          <w:rFonts w:cs="Times New Roman" w:ascii="Times New Roman" w:hAnsi="Times New Roman"/>
          <w:bCs/>
        </w:rPr>
        <w:t>Хиландар.</w:t>
      </w:r>
    </w:p>
    <w:p>
      <w:pPr>
        <w:pStyle w:val="Normal"/>
        <w:ind w:firstLine="360"/>
        <w:jc w:val="both"/>
        <w:rPr>
          <w:rFonts w:ascii="Times New Roman" w:hAnsi="Times New Roman" w:cs="Times New Roman"/>
          <w:color w:val="000000"/>
        </w:rPr>
      </w:pPr>
      <w:r>
        <w:rPr>
          <w:rFonts w:cs="Times New Roman" w:ascii="Times New Roman" w:hAnsi="Times New Roman"/>
          <w:bCs/>
        </w:rPr>
        <w:t>1725 г.</w:t>
      </w:r>
    </w:p>
    <w:p>
      <w:pPr>
        <w:pStyle w:val="Normal"/>
        <w:ind w:firstLine="360"/>
        <w:jc w:val="both"/>
        <w:rPr>
          <w:rFonts w:ascii="Times New Roman" w:hAnsi="Times New Roman" w:cs="Times New Roman"/>
          <w:color w:val="000000"/>
        </w:rPr>
      </w:pPr>
      <w:r>
        <w:rPr>
          <w:rFonts w:cs="Times New Roman" w:ascii="Times New Roman" w:hAnsi="Times New Roman"/>
        </w:rPr>
        <w:t>обаче церковь на високомь фундаменте, в нюже сте пенми входити требе. Внутрь имат четири столпи мра морние великие, и вь папертех двох по два, вся же иконописанна лепо делом царскимь от глави даже до подножия. Подножие все насажденно мрамори различ ними, искуснимь художеством, лепие пестротп показую щое; чистое же, яко зерцало, яко с жалением и хождение по нем. Свещами и кандилами далече краснейте устроенно тамо, нежели в первом монастире. Келии и тамо строения единакового, токмо расположения далече болшего. Церковь глав много имат, и покров её вес уже не от цени, но от некоей руди, иже имат половину сребра, сотворенний от некоего пребогата ктитора, иже имеяше во области своей таковое место, от негоже ископоваше ону руду. Той изят ценовий покров, иже прежде бяше, и сотвори оний многоценний или бесцений. От первого же соделаша сосуди, потребние в монастирь, иже и доселе и обретаются все сосуди ценовие, малиф и великие. Трапезу имат такожде прекрасну и велику, внутрь всю пконо писанну лепими притчами и гисториями, и отвне такожде. Имат же все столи от мрамора бела и чиста сечение, еще от ветхих времен, коштом царей Сербских. Вес монастир вислан каменемь гладце, воду имат текущую от гор. Словом рещи,—вся лепа, вся во всем красна обитель; но точию, Божиим попущением, Бог веет откуду, издалече в горах, между лесом, разжеся огн и несен силно шумным ветром и испали многое место тамо лесовное, таже нрийдф и к монастиру и сожже егО до половиви, кроме церкви. Того ради и братии мало остася, яко разбегошася вь время падежа оного; обаче, красота ради его, паки начаху снисходитися. Имат части м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7—8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Симен.</w:t>
      </w:r>
    </w:p>
    <w:p>
      <w:pPr>
        <w:pStyle w:val="Normal"/>
        <w:ind w:firstLine="360"/>
        <w:jc w:val="both"/>
        <w:rPr>
          <w:rFonts w:ascii="Times New Roman" w:hAnsi="Times New Roman" w:cs="Times New Roman"/>
          <w:color w:val="000000"/>
        </w:rPr>
      </w:pPr>
      <w:r>
        <w:rPr>
          <w:rFonts w:cs="Times New Roman" w:ascii="Times New Roman" w:hAnsi="Times New Roman"/>
          <w:bCs/>
        </w:rPr>
        <w:t>229</w:t>
      </w:r>
    </w:p>
    <w:p>
      <w:pPr>
        <w:pStyle w:val="Normal"/>
        <w:ind w:firstLine="360"/>
        <w:jc w:val="both"/>
        <w:rPr>
          <w:rFonts w:ascii="Times New Roman" w:hAnsi="Times New Roman" w:cs="Times New Roman"/>
          <w:color w:val="000000"/>
        </w:rPr>
      </w:pPr>
      <w:r>
        <w:rPr>
          <w:rFonts w:cs="Times New Roman" w:ascii="Times New Roman" w:hAnsi="Times New Roman"/>
        </w:rPr>
        <w:t>щей много, и кровь Христа Спасителя, якоже аз самь чтохь напечатаное вь книзе Московской. Имат же много икон чудотворнихь Пресвятия Богородици, Трое ручици образь, иже имать три руки изображеннихь. Бист бо от иконописца сь двема написанна, последи же и третая явися. Тамо аз пребихь ден единь и нощ, и видехь чин единь тако вь церкве и вь трапезе, якоже и в Болгарском монастире. Тамо пребывши Ден и нощ, и видевши и слышавши многая, пойдох Далей по ряду к монастирю иному.</w:t>
      </w:r>
    </w:p>
    <w:p>
      <w:pPr>
        <w:pStyle w:val="Normal"/>
        <w:ind w:firstLine="360"/>
        <w:jc w:val="both"/>
        <w:rPr>
          <w:rFonts w:ascii="Times New Roman" w:hAnsi="Times New Roman" w:cs="Times New Roman"/>
          <w:color w:val="000000"/>
        </w:rPr>
      </w:pPr>
      <w:r>
        <w:rPr>
          <w:rFonts w:cs="Times New Roman" w:ascii="Times New Roman" w:hAnsi="Times New Roman"/>
        </w:rPr>
        <w:t>Монастир третий, Симен именуется,</w:t>
      </w:r>
    </w:p>
    <w:p>
      <w:pPr>
        <w:pStyle w:val="Normal"/>
        <w:ind w:firstLine="360"/>
        <w:jc w:val="both"/>
        <w:rPr>
          <w:rFonts w:ascii="Times New Roman" w:hAnsi="Times New Roman" w:cs="Times New Roman"/>
          <w:color w:val="000000"/>
        </w:rPr>
      </w:pPr>
      <w:r>
        <w:rPr>
          <w:rFonts w:cs="Times New Roman" w:ascii="Times New Roman" w:hAnsi="Times New Roman"/>
        </w:rPr>
        <w:t>якпби межи горь, якоже слишах истолкование от инока, понеже от всехь стран горы, он же вь едином удоле равном стоит, на самомь брезе морском, егоже огради, и врать вь время ветра касается волна морская. Леп строением церкви и келий, токмо маль и убог; обаче ничтоже от инихь требует, но доволен вь всемь r препитанию и управлению своему, и трапеза такожде лепа, иконописаппа вся внутрь. Столи же имат древяние; иноковь имать мало, по силе своей. Оедить при воде здравой и сладкой, текущой от гор; питается от моря, много ловящи животна, имат бо своя корабля и мрежа. Тамо аз пришедши, идохь пер вее вь церковь, ей же храм Вознесение Христово, и, сотворши свое путнпческое поклонение иконам святимь зван бихь абие вь трапезу, понеже время прийде; и аойдохь, и снедохь вь славу Божию, п насптихся. Тамо обитают икони Греческие, и чтут своимь наречиемь; чинь же единаковий, якоже и вь прочиихь. Оттуду пой Дохь r монастпру инному.</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30</w:t>
      </w:r>
    </w:p>
    <w:p>
      <w:pPr>
        <w:pStyle w:val="Normal"/>
        <w:ind w:firstLine="360"/>
        <w:jc w:val="both"/>
        <w:rPr>
          <w:rFonts w:ascii="Times New Roman" w:hAnsi="Times New Roman" w:cs="Times New Roman"/>
          <w:color w:val="000000"/>
        </w:rPr>
      </w:pPr>
      <w:r>
        <w:rPr>
          <w:rFonts w:cs="Times New Roman" w:ascii="Times New Roman" w:hAnsi="Times New Roman"/>
          <w:bCs/>
        </w:rPr>
        <w:t>Ватопеть.</w:t>
      </w:r>
    </w:p>
    <w:p>
      <w:pPr>
        <w:pStyle w:val="Normal"/>
        <w:ind w:firstLine="360"/>
        <w:jc w:val="both"/>
        <w:rPr>
          <w:rFonts w:ascii="Times New Roman" w:hAnsi="Times New Roman" w:cs="Times New Roman"/>
          <w:color w:val="000000"/>
        </w:rPr>
      </w:pPr>
      <w:r>
        <w:rPr>
          <w:rFonts w:cs="Times New Roman" w:ascii="Times New Roman" w:hAnsi="Times New Roman"/>
        </w:rPr>
        <w:t>1723 г.</w:t>
      </w:r>
    </w:p>
    <w:p>
      <w:pPr>
        <w:pStyle w:val="Normal"/>
        <w:ind w:firstLine="360"/>
        <w:jc w:val="both"/>
        <w:rPr>
          <w:rFonts w:ascii="Times New Roman" w:hAnsi="Times New Roman" w:cs="Times New Roman"/>
          <w:color w:val="000000"/>
        </w:rPr>
      </w:pPr>
      <w:r>
        <w:rPr>
          <w:rFonts w:cs="Times New Roman" w:ascii="Times New Roman" w:hAnsi="Times New Roman"/>
        </w:rPr>
        <w:t>Монаетир четвертий, Ватопеть именуемий, первий ветхостию строения.</w:t>
      </w:r>
    </w:p>
    <w:p>
      <w:pPr>
        <w:pStyle w:val="Normal"/>
        <w:ind w:firstLine="360"/>
        <w:jc w:val="both"/>
        <w:rPr>
          <w:rFonts w:ascii="Times New Roman" w:hAnsi="Times New Roman" w:cs="Times New Roman"/>
          <w:color w:val="000000"/>
        </w:rPr>
      </w:pPr>
      <w:r>
        <w:rPr>
          <w:rFonts w:cs="Times New Roman" w:ascii="Times New Roman" w:hAnsi="Times New Roman"/>
        </w:rPr>
        <w:t>Болший от всех первихь расположением, и красен строением. Дерков началную имат велику и лепу, глави покровенны дению суть, внутрь же вся иконопп санна иконами Святихь и историями, отъчасти же и мусиею упещренна, древним делом, обаче искусним. Храм Благовещения ест. Подножие её все мрамором различнимь усланое, кандилами же и свещниками лепо устроенна. Чудесами прославляется многими, от их же зде три токмо полагаю началнейшихь икон чудотвор нихь Пресвятия Богородица. Первая чудотворная икона Пресвятия Богородицы стоит внутрь великия церкве на горнем седалищи, зело ветха, но вся златом покро· венна, кроме лиц её и Христа Младенца, Егоже держит на руках Своих, иже черни и поразседахуся ветхости ради своей. От той икони сотворися чудо таковое. Нашедшим тамо давних времен некиимь разбойником, и хотяици раззорити и разграбити оную обитель, и разбегшимь же иноком, кий камо можаше со критися, един от них, памятствуя и сожалеваяся о иконе, да не како поругаются нечестивип разбойницы, и текши воскоре внутрь олтаря церковна, похитив оную святую икону и свещу пред ею велику горящую, и един крест древяний, впусти та вся в кладяз, иже от давних времен бист тамо сотворенний внутрь церкве, пред престолом, не почерпания рады и пития, но освящения ради води на новь месяц, якоже и ныне ест тамо обичай,—в всех бо монастирах сут святил* ницы, особно, вне церкве, от каменф лепо строенние. И егда разбегошася старцы, страха ради оних разбой-</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8</w:t>
      </w:r>
      <w:r>
        <w:rPr>
          <w:rFonts w:cs="Times New Roman" w:ascii="Times New Roman" w:hAnsi="Times New Roman"/>
          <w:lang w:val="el-GR" w:eastAsia="el-GR"/>
        </w:rPr>
        <w:t xml:space="preserve">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Ватопеть.</w:t>
      </w:r>
    </w:p>
    <w:p>
      <w:pPr>
        <w:pStyle w:val="Normal"/>
        <w:ind w:firstLine="360"/>
        <w:jc w:val="both"/>
        <w:rPr>
          <w:rFonts w:ascii="Times New Roman" w:hAnsi="Times New Roman" w:cs="Times New Roman"/>
          <w:color w:val="000000"/>
        </w:rPr>
      </w:pPr>
      <w:r>
        <w:rPr>
          <w:rFonts w:cs="Times New Roman" w:ascii="Times New Roman" w:hAnsi="Times New Roman"/>
        </w:rPr>
        <w:t>231</w:t>
      </w:r>
    </w:p>
    <w:p>
      <w:pPr>
        <w:pStyle w:val="Normal"/>
        <w:ind w:firstLine="360"/>
        <w:jc w:val="both"/>
        <w:rPr>
          <w:rFonts w:ascii="Times New Roman" w:hAnsi="Times New Roman" w:cs="Times New Roman"/>
          <w:color w:val="000000"/>
        </w:rPr>
      </w:pPr>
      <w:r>
        <w:rPr>
          <w:rFonts w:cs="Times New Roman" w:ascii="Times New Roman" w:hAnsi="Times New Roman"/>
        </w:rPr>
        <w:t>никовь, и пребиваху вь иних странах. Тажо, по многих временехь, паки помалу начаху собиратися, и та бист по откровению Божию сь тоеюжде свеидою горя щою, ни мало незгоревшою, Богу тако чудодействующу вь иконех святих, и прославиша вси иноцы Бога и Его . Матер, и доселе прославляют. Вторая икона испи санна вь притворе, на каменной стене церковной, о ней же сотворися таковое чудо. Един тамо от дияконовь младь нометаше церковь, и егда утрудися, пойде r трапезному, моляпщ его, да даст ему чашу испити вина. Трапезный, илп не имеяше времены, или иной ради коей вины, отрече. Оный разгневася и пойде вь притвор (мню, диаволомь подстрекаем) и ставши пред онпмь образомь рече: аз тебе служу всегда, очищающи и оме тающи тебе всегда, тп же мп не даеши единой чашп вина,—и, похитив нож, удари вь лице, и абие изийде ток крове бистрь и воскочл вь очеса оного диякона, п ослепи его; и нападе страх нан великий, п паде полумертв на землю, и воскрича глаеомь волпкимь от болезни. И стекошася пноцы, и видевши таковое чудо, прославила Божию Родителницу, вь иконе чудодей ствуемую. Тойжде диякон до смерти жпвота своего, Ден и нощ приходяши пред оную икону, плакашеся и ридаше, кающйся п просящи Владичицу, да отпустит ему согрешение. И близ смерти, бист ему глас: отпу Щаюттися греси, токмо рука твоя, коснувшаяся сотво рити сице, буди проклята. И егда оный дияконь по смерти погребеся, тело согны, рука же  по лакот и доселе не согнила, суха и черна пребывает, к тому же и смер Дить, юже пноцы заключенну при образе держат, в незабвенную намят оного чудесе. На образе же и пыне рана сь кровию есть, юже аз видехь самь, и ло базахь грешнпми мопми устами. Третая пкона Пресвя-</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232</w:t>
      </w:r>
    </w:p>
    <w:p>
      <w:pPr>
        <w:pStyle w:val="Normal"/>
        <w:ind w:firstLine="360"/>
        <w:jc w:val="both"/>
        <w:rPr>
          <w:rFonts w:ascii="Times New Roman" w:hAnsi="Times New Roman" w:cs="Times New Roman"/>
          <w:color w:val="000000"/>
        </w:rPr>
      </w:pPr>
      <w:r>
        <w:rPr>
          <w:rFonts w:cs="Times New Roman" w:ascii="Times New Roman" w:hAnsi="Times New Roman"/>
          <w:bCs/>
        </w:rPr>
        <w:t>Ватопеть.</w:t>
      </w:r>
    </w:p>
    <w:p>
      <w:pPr>
        <w:pStyle w:val="Normal"/>
        <w:ind w:firstLine="360"/>
        <w:jc w:val="both"/>
        <w:rPr>
          <w:rFonts w:ascii="Times New Roman" w:hAnsi="Times New Roman" w:cs="Times New Roman"/>
          <w:color w:val="000000"/>
        </w:rPr>
      </w:pPr>
      <w:r>
        <w:rPr>
          <w:rFonts w:cs="Times New Roman" w:ascii="Times New Roman" w:hAnsi="Times New Roman"/>
          <w:bCs/>
        </w:rPr>
        <w:t>1725 г.</w:t>
      </w:r>
    </w:p>
    <w:p>
      <w:pPr>
        <w:pStyle w:val="Normal"/>
        <w:ind w:firstLine="360"/>
        <w:jc w:val="both"/>
        <w:rPr>
          <w:rFonts w:ascii="Times New Roman" w:hAnsi="Times New Roman" w:cs="Times New Roman"/>
          <w:color w:val="000000"/>
        </w:rPr>
      </w:pPr>
      <w:r>
        <w:rPr>
          <w:rFonts w:cs="Times New Roman" w:ascii="Times New Roman" w:hAnsi="Times New Roman"/>
        </w:rPr>
        <w:t>тия Богородицп такожде на муре нанисанна в оной церкве подначалной. Тая возгласи по имени игумена, и пременпся в изображении своемь: взять бо Младенца Христа (Егоже держание) за руку, и приложи к устам своимь, и доселе тамо стоить, чудесми и величанми усть чуждих прославляема. Тако и трапеза зело красна, внутрь вся иконописанна; столп же от мрамора бела, гладце и ленотне тесанние. Тамо вода здрава, к тому же изобилна. Имат своя корабля и мрежа и млинь, от потока горна мелющий. Тамо пребихь ден п нощ. оттуду пойдохь по ряду, чрез гори, лес и долини, к монастиру инному.</w:t>
      </w:r>
    </w:p>
    <w:p>
      <w:pPr>
        <w:pStyle w:val="Normal"/>
        <w:ind w:firstLine="360"/>
        <w:jc w:val="both"/>
        <w:rPr>
          <w:rFonts w:ascii="Times New Roman" w:hAnsi="Times New Roman" w:cs="Times New Roman"/>
          <w:color w:val="000000"/>
        </w:rPr>
      </w:pPr>
      <w:r>
        <w:rPr>
          <w:rFonts w:cs="Times New Roman" w:ascii="Times New Roman" w:hAnsi="Times New Roman"/>
        </w:rPr>
        <w:t>Монаетирь пятий, Пандократор,</w:t>
      </w:r>
    </w:p>
    <w:p>
      <w:pPr>
        <w:pStyle w:val="Normal"/>
        <w:ind w:firstLine="360"/>
        <w:jc w:val="both"/>
        <w:rPr>
          <w:rFonts w:ascii="Times New Roman" w:hAnsi="Times New Roman" w:cs="Times New Roman"/>
          <w:color w:val="000000"/>
        </w:rPr>
      </w:pPr>
      <w:r>
        <w:rPr>
          <w:rFonts w:cs="Times New Roman" w:ascii="Times New Roman" w:hAnsi="Times New Roman"/>
        </w:rPr>
        <w:t>си есть Вседержител, рекомий сице от храма Преображения Господня. Той монастир, аще и не тако велик есть строениемь, якоже прочий, но и не мал, обаче лепотен строениемь, якоже и инии. Стоит прекрасно над самимь морем, на едином обширномь холме каменномь, пли, просте рекшп, на скале, в тоже море биеть силно вь время ветра, обаче монастира не вредит нпчтоже. Имать церковь прекрасну, покровенну пению, посланну мраморемь различнимь, внутрь пконо ппсанну, трапезу же у богу п пристарелу, очернену, сь столи древянимд. Имать своя корабля и мрежа и етранноприемницу красну и воду здраву, текущую от горь. Чудесного тамо не видехь ничтоже. Оттуду по пре нощевании пойдохь паки горами и пустинею к мона стпру пнному.</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8—10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Ставрошщита.</w:t>
      </w:r>
    </w:p>
    <w:p>
      <w:pPr>
        <w:pStyle w:val="Normal"/>
        <w:ind w:firstLine="360"/>
        <w:jc w:val="both"/>
        <w:rPr>
          <w:rFonts w:ascii="Times New Roman" w:hAnsi="Times New Roman" w:cs="Times New Roman"/>
          <w:color w:val="000000"/>
        </w:rPr>
      </w:pPr>
      <w:r>
        <w:rPr>
          <w:rFonts w:cs="Times New Roman" w:ascii="Times New Roman" w:hAnsi="Times New Roman"/>
        </w:rPr>
        <w:t>233</w:t>
      </w:r>
    </w:p>
    <w:p>
      <w:pPr>
        <w:pStyle w:val="Normal"/>
        <w:ind w:firstLine="360"/>
        <w:jc w:val="both"/>
        <w:rPr>
          <w:rFonts w:ascii="Times New Roman" w:hAnsi="Times New Roman" w:cs="Times New Roman"/>
          <w:color w:val="000000"/>
        </w:rPr>
      </w:pPr>
      <w:r>
        <w:rPr>
          <w:rFonts w:cs="Times New Roman" w:ascii="Times New Roman" w:hAnsi="Times New Roman"/>
        </w:rPr>
        <w:t>Монастирь шестш, Ставроникита проименованный,</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 xml:space="preserve">стоит на таковом же месте, яко и пятий (Пандо кратора), си есть, низко под горами над самим морем, на едином каменном холме устроенний. Подобит в строении прочиимь, токмо малейший от всех прежд нихь, и церковь такожде малу имат, обаче строением и лепотою красну. Трапезу имат убогу и малу с столи древяними Имат воду здраву, текущую. Монастирец оний тако отъвне, яко и от внутрь ест красен, токмо убог, и братии мало, обаче имат вся доволна к кормлению. Откуду наречеся Ставроникита? Имя сие есть сложено от двоих словес: от единого </w:t>
      </w:r>
      <w:r>
        <w:rPr>
          <w:rFonts w:cs="Times New Roman" w:ascii="Times New Roman" w:hAnsi="Times New Roman"/>
          <w:i/>
          <w:iCs/>
        </w:rPr>
        <w:t>тавро</w:t>
      </w:r>
      <w:r>
        <w:rPr>
          <w:rFonts w:cs="Times New Roman" w:ascii="Times New Roman" w:hAnsi="Times New Roman"/>
        </w:rPr>
        <w:t xml:space="preserve"> и второго </w:t>
      </w:r>
      <w:r>
        <w:rPr>
          <w:rFonts w:cs="Times New Roman" w:ascii="Times New Roman" w:hAnsi="Times New Roman"/>
          <w:i/>
          <w:iCs/>
        </w:rPr>
        <w:t>Никита.</w:t>
      </w:r>
      <w:r>
        <w:rPr>
          <w:rFonts w:cs="Times New Roman" w:ascii="Times New Roman" w:hAnsi="Times New Roman"/>
        </w:rPr>
        <w:t xml:space="preserve"> Ставрос есть слово Греческое, Русски толкуется крест; Никита же имя бпст единому пустинножптелю, иже тамо прежде даже монастирь не бист, жителство ваше и делаше крести. Того ради от делания крестов проименован бист оний пустинникь Ставроникита, си ест Крестоникита. Тамо, на месте оном, егда и монастирь создася, сице наречеся. Монастирец оний уже вторицею воздвпгнуся по раззорении своем огненном. Храм тамо первеф бист Святого Иоанна Предитечи, ныне же Святителя Христова Николая. Чесо ради? По запустении оного монаетпра (якожф слпшахь), пришедшим уже летом многиимь, един из патриярх Дариградский при пли в Святую Гору, посещения ради, и егда прийдф на оное место, на нем же точию едина висока вежа стояше, та неврежденна огнем, — возлюбися оному патриярсе место то, ловления ради риб, и повеле вергтп тамо мрежу. Сотворшип убо повеленное, извлекоша риб множество и икону невелику, яко на лакот, на дсце Древяной изображенну. Бист же образ Святителя</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34</w:t>
      </w:r>
    </w:p>
    <w:p>
      <w:pPr>
        <w:pStyle w:val="Normal"/>
        <w:ind w:firstLine="360"/>
        <w:jc w:val="both"/>
        <w:rPr>
          <w:rFonts w:ascii="Times New Roman" w:hAnsi="Times New Roman" w:cs="Times New Roman"/>
          <w:color w:val="000000"/>
        </w:rPr>
      </w:pPr>
      <w:r>
        <w:rPr>
          <w:rFonts w:cs="Times New Roman" w:ascii="Times New Roman" w:hAnsi="Times New Roman"/>
          <w:bCs/>
        </w:rPr>
        <w:t>Ставроникита.</w:t>
      </w:r>
    </w:p>
    <w:p>
      <w:pPr>
        <w:pStyle w:val="Normal"/>
        <w:ind w:firstLine="360"/>
        <w:jc w:val="both"/>
        <w:rPr>
          <w:rFonts w:ascii="Times New Roman" w:hAnsi="Times New Roman" w:cs="Times New Roman"/>
          <w:color w:val="000000"/>
        </w:rPr>
      </w:pPr>
      <w:r>
        <w:rPr>
          <w:rFonts w:cs="Times New Roman" w:ascii="Times New Roman" w:hAnsi="Times New Roman"/>
          <w:bCs/>
        </w:rPr>
        <w:t>1725 г.</w:t>
      </w:r>
    </w:p>
    <w:p>
      <w:pPr>
        <w:pStyle w:val="Normal"/>
        <w:ind w:firstLine="360"/>
        <w:jc w:val="both"/>
        <w:rPr>
          <w:rFonts w:ascii="Times New Roman" w:hAnsi="Times New Roman" w:cs="Times New Roman"/>
          <w:color w:val="000000"/>
        </w:rPr>
      </w:pPr>
      <w:r>
        <w:rPr>
          <w:rFonts w:cs="Times New Roman" w:ascii="Times New Roman" w:hAnsi="Times New Roman"/>
        </w:rPr>
        <w:t xml:space="preserve">Христова Николая, его же лице покровенно бист мар гаритною кожею, си есть, просте рекши, перловою матицею, вь ней же они родятся. Се же сотвориса сице Промыслом Божиим, да невредимо будет лице святия икони. Видев же ю патриярх сице покровенну морского чашею, повеле отодрати силою, понеже держашеся крепко, акиби пригвожденна, и егда отверзоша, видеша лице святия икони лепо изображенно, и язву аки сь кровию, червленну имущое, некиимь орудием железнимь рассеченну. Узрев же патриярх и вси с ним присутствующий таковое чудо, прославшпа всемогущего Бога и дивного вь святихь Чудотворца </w:t>
      </w:r>
      <w:r>
        <w:rPr>
          <w:rFonts w:cs="Times New Roman" w:ascii="Times New Roman" w:hAnsi="Times New Roman"/>
          <w:i/>
          <w:iCs/>
        </w:rPr>
        <w:t>Николая.</w:t>
      </w:r>
      <w:r>
        <w:rPr>
          <w:rFonts w:cs="Times New Roman" w:ascii="Times New Roman" w:hAnsi="Times New Roman"/>
        </w:rPr>
        <w:t xml:space="preserve"> И рече патриярх, яко Божие се изволение, еже сотворитися монастиру на месте сем в имя Святителя Христова Николая. И созда монастир оний, аще и мал, обаче лепь; чудотворную же оную икону, покривши златом п драгими камеиъми, поставиша одесную вь церкве, пже и доселе стоит чудесами прославляема. На мар гаритной же оной чаши, яже бяше верху лица икони, изобразиша искуснимь ритимь художеством панагию, с нею же (якоже ест обичай) пноцы по трапезе творят трисвятое даже и доселе, незабвенного ради чу десе, яже вся та видех и лобпзах аз грешний. Се чудесно воистину, яко язва оная, яже на иконе, черв ленна с кровию, акиби вь живом теле, к тому и благоухает. Образ оний ветхий зело, поветствуют, понеже уразумеся от числа иконописцева, в кое время содела его. О язве же, откуду взяся сице глаголют: яко вь время иконоборства, егда многи восташа ере тици, иже не хотяху поклонятися иконам святым, в той час един от еретиков, ругающися, удари некиимь орудием железнимь и верже вь море. Се же мнят бити творимое вь Дариграде, понеже тамо найболше биваш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0—12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Котлумуш.</w:t>
      </w:r>
    </w:p>
    <w:p>
      <w:pPr>
        <w:pStyle w:val="Normal"/>
        <w:ind w:firstLine="360"/>
        <w:jc w:val="both"/>
        <w:rPr>
          <w:rFonts w:ascii="Times New Roman" w:hAnsi="Times New Roman" w:cs="Times New Roman"/>
          <w:color w:val="000000"/>
        </w:rPr>
      </w:pPr>
      <w:r>
        <w:rPr>
          <w:rFonts w:cs="Times New Roman" w:ascii="Times New Roman" w:hAnsi="Times New Roman"/>
          <w:bCs/>
        </w:rPr>
        <w:t>235</w:t>
      </w:r>
    </w:p>
    <w:p>
      <w:pPr>
        <w:pStyle w:val="Normal"/>
        <w:ind w:firstLine="360"/>
        <w:jc w:val="both"/>
        <w:rPr>
          <w:rFonts w:ascii="Times New Roman" w:hAnsi="Times New Roman" w:cs="Times New Roman"/>
          <w:color w:val="000000"/>
        </w:rPr>
      </w:pPr>
      <w:r>
        <w:rPr>
          <w:rFonts w:cs="Times New Roman" w:ascii="Times New Roman" w:hAnsi="Times New Roman"/>
        </w:rPr>
        <w:t>ереси; обаче Божиими судбами какову прейде глубину и шпроту морскую, и обретеся вь Святой Горе, яже от Цариграда отстоит пятию сот мил. Но да веси, читателю тщаливий, какового неоцененного дела ест оная икона: не бо нисана цветами и колорами, якоже нине творят пконописци, но вся драгими и дробными каменцами искусно истканна и насажденна, меншпми пшеничного зерна, спце гладко и лепо, яко, не при смотревшися, нест мощно познати, писана ли или ни. О премудрости и тщания древнихь иконописцев! их же нест мощно обрести вь нинешниф времена. Сего ради монастирец оний, аще ест и мал строением и славою и богатством убог, обаче повестию своею и оною чудотворною иконою ест велик. Тамо аз пребыхь день един и нощ и оттуду пойдохь в висоту гори к монастиру иному.</w:t>
      </w:r>
    </w:p>
    <w:p>
      <w:pPr>
        <w:pStyle w:val="Normal"/>
        <w:ind w:firstLine="360"/>
        <w:jc w:val="both"/>
        <w:rPr>
          <w:rFonts w:ascii="Times New Roman" w:hAnsi="Times New Roman" w:cs="Times New Roman"/>
          <w:color w:val="000000"/>
        </w:rPr>
      </w:pPr>
      <w:r>
        <w:rPr>
          <w:rFonts w:cs="Times New Roman" w:ascii="Times New Roman" w:hAnsi="Times New Roman"/>
        </w:rPr>
        <w:t>Монаетирь еедмый Котлумуш.</w:t>
      </w:r>
    </w:p>
    <w:p>
      <w:pPr>
        <w:pStyle w:val="Normal"/>
        <w:ind w:firstLine="360"/>
        <w:jc w:val="both"/>
        <w:rPr>
          <w:rFonts w:ascii="Times New Roman" w:hAnsi="Times New Roman" w:cs="Times New Roman"/>
          <w:color w:val="000000"/>
        </w:rPr>
      </w:pPr>
      <w:r>
        <w:rPr>
          <w:rFonts w:cs="Times New Roman" w:ascii="Times New Roman" w:hAnsi="Times New Roman"/>
        </w:rPr>
        <w:t>Оный монастир ест красен отвне и отвнутр, стоит блпзу базара яко за полънопрпща, от моря далече и високо, яко в полъгори, имат церковь лепу и пространну, внутр всю иконоппсанну, с подножием мраморпим, пестротами устроеннимь. Глави её покро венни цению. Трапезу имат високо стоящую между ке лиями, внутрь всю иконоппсанну, в ней же столн на чалнейшие мраморние, последние же древяние, обаче чинно устроенние. Монастир оний нест сице славен и богат, якоже прочий началнейшии, обаче иноков имат многа и вся на потребу доволна. Седпть при воде здравой, между лесом великим, каштановое древо имущим. Тамо аз замедлехь ден и нощ, и пойдохь паки низу гори ко монастиру иному.</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36</w:t>
      </w:r>
    </w:p>
    <w:p>
      <w:pPr>
        <w:pStyle w:val="Normal"/>
        <w:ind w:firstLine="360"/>
        <w:jc w:val="both"/>
        <w:rPr>
          <w:rFonts w:ascii="Times New Roman" w:hAnsi="Times New Roman" w:cs="Times New Roman"/>
          <w:color w:val="000000"/>
        </w:rPr>
      </w:pPr>
      <w:r>
        <w:rPr>
          <w:rFonts w:cs="Times New Roman" w:ascii="Times New Roman" w:hAnsi="Times New Roman"/>
          <w:bCs/>
        </w:rPr>
        <w:t>Ивер.</w:t>
      </w:r>
    </w:p>
    <w:p>
      <w:pPr>
        <w:pStyle w:val="Normal"/>
        <w:ind w:firstLine="360"/>
        <w:jc w:val="both"/>
        <w:rPr>
          <w:rFonts w:ascii="Times New Roman" w:hAnsi="Times New Roman" w:cs="Times New Roman"/>
          <w:color w:val="000000"/>
        </w:rPr>
      </w:pPr>
      <w:r>
        <w:rPr>
          <w:rFonts w:cs="Times New Roman" w:ascii="Times New Roman" w:hAnsi="Times New Roman"/>
          <w:bCs/>
        </w:rPr>
        <w:t>1725 г.</w:t>
      </w:r>
    </w:p>
    <w:p>
      <w:pPr>
        <w:pStyle w:val="Normal"/>
        <w:ind w:firstLine="360"/>
        <w:jc w:val="both"/>
        <w:rPr>
          <w:rFonts w:ascii="Times New Roman" w:hAnsi="Times New Roman" w:cs="Times New Roman"/>
          <w:color w:val="000000"/>
        </w:rPr>
      </w:pPr>
      <w:r>
        <w:rPr>
          <w:rFonts w:cs="Times New Roman" w:ascii="Times New Roman" w:hAnsi="Times New Roman"/>
        </w:rPr>
        <w:t>Монаетир оемый Ивер.</w:t>
      </w:r>
    </w:p>
    <w:p>
      <w:pPr>
        <w:pStyle w:val="Normal"/>
        <w:ind w:firstLine="360"/>
        <w:jc w:val="both"/>
        <w:rPr>
          <w:rFonts w:ascii="Times New Roman" w:hAnsi="Times New Roman" w:cs="Times New Roman"/>
          <w:color w:val="000000"/>
        </w:rPr>
      </w:pPr>
      <w:r>
        <w:rPr>
          <w:rFonts w:cs="Times New Roman" w:ascii="Times New Roman" w:hAnsi="Times New Roman"/>
        </w:rPr>
        <w:t>Оный монастирь сице назвася от ктиторей и создателей своих, иже бяху от земли Иверские; красен же строением п богат. Седить близ моря, на брезе, между високими горами; имат церковь прекрасную, от камене созданную, покровенну цению, внутрь же иконо писанну честно иконами святих, от притчей еван гелских, поликандилами, пконостасемь и лампадами устроенна лепо. Подножие её от мраморей различных цветно и красно усланное, имат же в единомь церковном угле часовник, лепо соделанний, сь четверо гласнимы квадранси, доброгласен и сладко слишате лен всемь. Монастирь оний нест зело висок, токмо обширень. Имат же трапезу и прекрасну и пространну, внутрь всю иконописанну честно, столи же все от камене мраморного, искусно и гладко тесанние, имат. Есть же тамо и чудотворная икона Пресвятия БогОро дици, от Никеи вь время иконоборства приплившая, ей же возлюбися место при вратех монастирских. Не хотяшф бо вь великой церкви стояти, мпогажди исхо дящф оттуду. Таже единою и глас бист от неё си цевь: „что мя стужаете? не прийдохь, да мя стрежете, но да стрегу вы“. От того часа иноцы не преносиша оттуду, но создаша при вратех церковку малу вь имя Ей, и нарекоша имя иконе той наречиемь своимь Греческим: Портаитиса (еже есть) вратарнпца, понеже при вратехь себе возлюби место. Есть же еще тамо вторий образ Господа нашего Иисуса Христа, такожде чудотворний, его же глаголют истинную меру и изображение быти, якоже вь мире бяше. Тамо аз преби вах ден един и нощей две, и пой дох оттуду чрез велпкие гори и долини к монастиру иному.</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2—15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Каракал.</w:t>
      </w:r>
    </w:p>
    <w:p>
      <w:pPr>
        <w:pStyle w:val="Normal"/>
        <w:ind w:firstLine="360"/>
        <w:jc w:val="both"/>
        <w:rPr>
          <w:rFonts w:ascii="Times New Roman" w:hAnsi="Times New Roman" w:cs="Times New Roman"/>
          <w:color w:val="000000"/>
        </w:rPr>
      </w:pPr>
      <w:r>
        <w:rPr>
          <w:rFonts w:cs="Times New Roman" w:ascii="Times New Roman" w:hAnsi="Times New Roman"/>
          <w:bCs/>
        </w:rPr>
        <w:t>237</w:t>
      </w:r>
    </w:p>
    <w:p>
      <w:pPr>
        <w:pStyle w:val="Normal"/>
        <w:ind w:firstLine="360"/>
        <w:jc w:val="both"/>
        <w:rPr>
          <w:rFonts w:ascii="Times New Roman" w:hAnsi="Times New Roman" w:cs="Times New Roman"/>
          <w:color w:val="000000"/>
        </w:rPr>
      </w:pPr>
      <w:r>
        <w:rPr>
          <w:rFonts w:cs="Times New Roman" w:ascii="Times New Roman" w:hAnsi="Times New Roman"/>
        </w:rPr>
        <w:t>Монаеттср дезятий Филоеей.</w:t>
      </w:r>
    </w:p>
    <w:p>
      <w:pPr>
        <w:pStyle w:val="Normal"/>
        <w:ind w:firstLine="360"/>
        <w:jc w:val="both"/>
        <w:rPr>
          <w:rFonts w:ascii="Times New Roman" w:hAnsi="Times New Roman" w:cs="Times New Roman"/>
          <w:color w:val="000000"/>
        </w:rPr>
      </w:pPr>
      <w:r>
        <w:rPr>
          <w:rFonts w:cs="Times New Roman" w:ascii="Times New Roman" w:hAnsi="Times New Roman"/>
        </w:rPr>
        <w:t>Монастирь оний стоит далече от моря, на впсо комь месте, яко в полъгоры, на месте прекраснойь п равном, под горами високими; расположения подобного сь прочиими, токмо меншего. Високости мерной, понеже до триехь степеней кели, едини верху других устроенние. Церковь пмать простого строения от камене проста, от мрамора ничтоже тамо, п иконописанна неискусно. Покров её каменний, а не якоже в прочиихь ценовий. Монастирь оний есть убог, и иноков имат мало, обаче питается доволно, понеже седит на равной п мягкой земли, при воде же зело здравой п изобилной, непрестанно потоком великим, аки речица, текущой; на ней поставленную имут мелницу, от неё же при обретают ничто корпети; прочее же от оградини питаются. Тамо прпшедши аз в суботу в вечерь, п токмо пренощевахь. Заутра же в неделю пойдох рано к монастиру иному на службу Божию, понеже бист недалече.</w:t>
      </w:r>
    </w:p>
    <w:p>
      <w:pPr>
        <w:pStyle w:val="Normal"/>
        <w:ind w:firstLine="360"/>
        <w:jc w:val="both"/>
        <w:rPr>
          <w:rFonts w:ascii="Times New Roman" w:hAnsi="Times New Roman" w:cs="Times New Roman"/>
          <w:color w:val="000000"/>
        </w:rPr>
      </w:pPr>
      <w:r>
        <w:rPr>
          <w:rFonts w:cs="Times New Roman" w:ascii="Times New Roman" w:hAnsi="Times New Roman"/>
        </w:rPr>
        <w:t>Монастирь десятый, Каракал.</w:t>
      </w:r>
    </w:p>
    <w:p>
      <w:pPr>
        <w:pStyle w:val="Normal"/>
        <w:ind w:firstLine="360"/>
        <w:jc w:val="both"/>
        <w:rPr>
          <w:rFonts w:ascii="Times New Roman" w:hAnsi="Times New Roman" w:cs="Times New Roman"/>
          <w:color w:val="000000"/>
        </w:rPr>
      </w:pPr>
      <w:r>
        <w:rPr>
          <w:rFonts w:cs="Times New Roman" w:ascii="Times New Roman" w:hAnsi="Times New Roman"/>
        </w:rPr>
        <w:t xml:space="preserve">Той стоит еще под вишшими горами, близ </w:t>
      </w:r>
      <w:r>
        <w:rPr>
          <w:rFonts w:cs="Times New Roman" w:ascii="Times New Roman" w:hAnsi="Times New Roman"/>
          <w:i/>
          <w:iCs/>
        </w:rPr>
        <w:t>Аоона</w:t>
      </w:r>
      <w:r>
        <w:rPr>
          <w:rFonts w:cs="Times New Roman" w:ascii="Times New Roman" w:hAnsi="Times New Roman"/>
        </w:rPr>
        <w:t>, недалече от моря, яко за поприще едино; аще и мал, обаче лепотен строением тако отвне, яко отвнутр; и церковь имат такожде малу, токмо красну и расположением, и зданием, и иконописаниемь, кандилами же п свещами честно устроенну. Главп её цению покровеннп, и подножие мраморное гладкое, сь пестротами. Монастирь оний долготою и шпротою мал, висотою же мерен. Иноков имат мало, обаче в воякой потребе ненуж Донь, имат бо своя корабля и мрежа и прочая при-</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38</w:t>
      </w:r>
    </w:p>
    <w:p>
      <w:pPr>
        <w:pStyle w:val="Normal"/>
        <w:ind w:firstLine="360"/>
        <w:jc w:val="both"/>
        <w:rPr>
          <w:rFonts w:ascii="Times New Roman" w:hAnsi="Times New Roman" w:cs="Times New Roman"/>
          <w:color w:val="000000"/>
        </w:rPr>
      </w:pPr>
      <w:r>
        <w:rPr>
          <w:rFonts w:cs="Times New Roman" w:ascii="Times New Roman" w:hAnsi="Times New Roman"/>
          <w:bCs/>
        </w:rPr>
        <w:t>Каракал.</w:t>
      </w:r>
    </w:p>
    <w:p>
      <w:pPr>
        <w:pStyle w:val="Normal"/>
        <w:ind w:firstLine="360"/>
        <w:jc w:val="both"/>
        <w:rPr>
          <w:rFonts w:ascii="Times New Roman" w:hAnsi="Times New Roman" w:cs="Times New Roman"/>
          <w:color w:val="000000"/>
        </w:rPr>
      </w:pPr>
      <w:r>
        <w:rPr>
          <w:rFonts w:cs="Times New Roman" w:ascii="Times New Roman" w:hAnsi="Times New Roman"/>
          <w:bCs/>
        </w:rPr>
        <w:t>1725 г.</w:t>
      </w:r>
    </w:p>
    <w:p>
      <w:pPr>
        <w:pStyle w:val="Normal"/>
        <w:ind w:firstLine="360"/>
        <w:jc w:val="both"/>
        <w:rPr>
          <w:rFonts w:ascii="Times New Roman" w:hAnsi="Times New Roman" w:cs="Times New Roman"/>
          <w:color w:val="000000"/>
        </w:rPr>
      </w:pPr>
      <w:r>
        <w:rPr>
          <w:rFonts w:cs="Times New Roman" w:ascii="Times New Roman" w:hAnsi="Times New Roman"/>
        </w:rPr>
        <w:t xml:space="preserve">битки, ими же питается. Оттуду тогожде дне, по трапезе, пойдохь на нощ r монастиру иному. Се же того ради незамедлевахь нигде, скорейшего ради обхождения всехь монастирей, понеже не во время прийдохь вь Святую Гору, уже бившу тогда месящо Октоврию. Вист же тогда осень и бояхся, да некако ускорит зима и не у кончу посещения всехь монастирей. Зима тамо такожде велика есть, найпаче ядовитие ветрп от верху </w:t>
      </w:r>
      <w:r>
        <w:rPr>
          <w:rFonts w:cs="Times New Roman" w:ascii="Times New Roman" w:hAnsi="Times New Roman"/>
          <w:i/>
          <w:iCs/>
        </w:rPr>
        <w:t xml:space="preserve">Лотона </w:t>
      </w:r>
      <w:r>
        <w:rPr>
          <w:rFonts w:cs="Times New Roman" w:ascii="Times New Roman" w:hAnsi="Times New Roman"/>
        </w:rPr>
        <w:t>исходят, и невозможно путшествовати боязни ради повреждения.</w:t>
      </w:r>
    </w:p>
    <w:p>
      <w:pPr>
        <w:pStyle w:val="Normal"/>
        <w:ind w:firstLine="360"/>
        <w:jc w:val="both"/>
        <w:rPr>
          <w:rFonts w:ascii="Times New Roman" w:hAnsi="Times New Roman" w:cs="Times New Roman"/>
          <w:color w:val="000000"/>
        </w:rPr>
      </w:pPr>
      <w:r>
        <w:rPr>
          <w:rFonts w:cs="Times New Roman" w:ascii="Times New Roman" w:hAnsi="Times New Roman"/>
        </w:rPr>
        <w:t>Монастир единадееятый Лавра.</w:t>
      </w:r>
    </w:p>
    <w:p>
      <w:pPr>
        <w:pStyle w:val="Normal"/>
        <w:ind w:firstLine="360"/>
        <w:jc w:val="both"/>
        <w:rPr>
          <w:rFonts w:ascii="Times New Roman" w:hAnsi="Times New Roman" w:cs="Times New Roman"/>
          <w:color w:val="000000"/>
        </w:rPr>
      </w:pPr>
      <w:r>
        <w:rPr>
          <w:rFonts w:cs="Times New Roman" w:ascii="Times New Roman" w:hAnsi="Times New Roman"/>
        </w:rPr>
        <w:t>Монастир той стоит в самомь конци гори Святой, под самимь онпмь превисокнмь Афономь (о немь же прежде рекох), на равном и прекрасном месте, уединен далече от всехь монастирей, от брега висока, яко за поприще едино. Расположением и строением и величеством похвали достоин тако внутрь, яко и вне. Тамо посреде монастпра суть две церкви великие, с главами, покровенними ценно, и с подъножиемь мра морним цветоразличнимь, с иконописаниемь же лЕпот нимь, и устроением кандплнимь, п всякою лепотою удовлетворенны. Трапеза такожф и велика и красна зело, в ней же столи от мрамора бела, гладким и искуснимь художеством иссеченние. Седить при воде здравой, текущой изобилно от спуда Афона. Имать братий зело много, множае паче всех монастирей. Есть бо монастир оний славою и честию, и богатством и первенством вся превосходящий, и акиби главою ест вь Горе Святой, понеже нпкаковий собор, ни суд, ни что либо ино без его повеления биваеть. Обитель опа много содержит места. Ни в чем естъ</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5-17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Лавра.</w:t>
      </w:r>
    </w:p>
    <w:p>
      <w:pPr>
        <w:pStyle w:val="Normal"/>
        <w:ind w:firstLine="360"/>
        <w:jc w:val="both"/>
        <w:rPr>
          <w:rFonts w:ascii="Times New Roman" w:hAnsi="Times New Roman" w:cs="Times New Roman"/>
          <w:color w:val="000000"/>
        </w:rPr>
      </w:pPr>
      <w:r>
        <w:rPr>
          <w:rFonts w:cs="Times New Roman" w:ascii="Times New Roman" w:hAnsi="Times New Roman"/>
          <w:bCs/>
        </w:rPr>
        <w:t>239</w:t>
      </w:r>
    </w:p>
    <w:p>
      <w:pPr>
        <w:pStyle w:val="Normal"/>
        <w:ind w:firstLine="360"/>
        <w:jc w:val="both"/>
        <w:rPr>
          <w:rFonts w:ascii="Times New Roman" w:hAnsi="Times New Roman" w:cs="Times New Roman"/>
          <w:color w:val="000000"/>
        </w:rPr>
      </w:pPr>
      <w:r>
        <w:rPr>
          <w:rFonts w:cs="Times New Roman" w:ascii="Times New Roman" w:hAnsi="Times New Roman"/>
        </w:rPr>
        <w:t>оскудна, по вь всемь пзобялна, тако вь пенязехь, яко и вь прочиихь прибитках. Оттуду пойдохь округь оного Афона, поряду, уже завращающися на страну западную Гори Святой. Вдох же три дни зело нужднымь, жестоким и прискорбнимь, отчасти же п ужаснпмь путем, по сухом и остром камени, помежду не прохо дими вертепами и не обретох ни единого монастпра, токмо все нустинножителе, скитающися вь горах и вертепах, инни же вь пещерах. Аще же и при всяком монастире суть много скитов, обаче не сут иноки тол жестокого жития, якоже тамо сут две места, на них же обитают оние уединенние пустпннице. 1) место именуется Капсокавп; оное место ест сухо и голо, п знойно вь лете дозела. Тамо пноцы особне един от другого живут, и всяк вь своей келип имут церковцу малу моления ради особнее, едпну велику общую, в ней же вси сошедшеся, вь неделю п праздники, творят бдение. Тамо нпчтоже имут, ни ограда, ни сада, кроме древа лесового, п то мало, тако бо изволиша нуждно тамо седети, прискорбного Христа ради жития. Устрошпа келип на едином сухом камени, над кругами и ужасними провалинами, помежду скалами, по над морем стоящими, подобие яко птенцы гнезда своя. Питаютъжеся единим рукоделием, ово крести, ово ло жици делающе. Тамо бихь у единого монаха стара, первого между ними, и нощевахь у него, ему имя Акакий, той прославляем есть от всех вь Святой Горе, богоугодного ради своего жития, и ест первий между всеми, скитающимися тамо. Слпшахь же, яко имеет дар Духа Свята прозорливости. Второе место именуется Святые Анни. Тамо скитов четпредесят вькупе, в них же по два или три старцп обитают, всяк свое творяй рукоделие, от него же питается продающпе; не м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40</w:t>
      </w:r>
    </w:p>
    <w:p>
      <w:pPr>
        <w:pStyle w:val="Normal"/>
        <w:ind w:firstLine="360"/>
        <w:jc w:val="both"/>
        <w:rPr>
          <w:rFonts w:ascii="Times New Roman" w:hAnsi="Times New Roman" w:cs="Times New Roman"/>
          <w:color w:val="000000"/>
        </w:rPr>
      </w:pPr>
      <w:r>
        <w:rPr>
          <w:rFonts w:cs="Times New Roman" w:ascii="Times New Roman" w:hAnsi="Times New Roman"/>
          <w:bCs/>
        </w:rPr>
        <w:t>Лавра.</w:t>
      </w:r>
    </w:p>
    <w:p>
      <w:pPr>
        <w:pStyle w:val="Normal"/>
        <w:ind w:firstLine="360"/>
        <w:jc w:val="both"/>
        <w:rPr>
          <w:rFonts w:ascii="Times New Roman" w:hAnsi="Times New Roman" w:cs="Times New Roman"/>
          <w:color w:val="000000"/>
        </w:rPr>
      </w:pPr>
      <w:r>
        <w:rPr>
          <w:rFonts w:cs="Times New Roman" w:ascii="Times New Roman" w:hAnsi="Times New Roman"/>
        </w:rPr>
        <w:t>1725 г.</w:t>
      </w:r>
    </w:p>
    <w:p>
      <w:pPr>
        <w:pStyle w:val="Normal"/>
        <w:ind w:firstLine="360"/>
        <w:jc w:val="both"/>
        <w:rPr>
          <w:rFonts w:ascii="Times New Roman" w:hAnsi="Times New Roman" w:cs="Times New Roman"/>
          <w:color w:val="000000"/>
        </w:rPr>
      </w:pPr>
      <w:r>
        <w:rPr>
          <w:rFonts w:cs="Times New Roman" w:ascii="Times New Roman" w:hAnsi="Times New Roman"/>
        </w:rPr>
        <w:t xml:space="preserve">жет бо тамо без рукоделия седити, понеже нест ни мало мягкой земли на саждение лоз, или на всевание зерна. Токмо шафран сеют, мало где изобретши земли, Скалп же тамо великие </w:t>
      </w:r>
      <w:r>
        <w:rPr>
          <w:rFonts w:cs="Times New Roman" w:ascii="Times New Roman" w:hAnsi="Times New Roman"/>
          <w:lang w:val="el-GR" w:eastAsia="el-GR"/>
        </w:rPr>
        <w:t xml:space="preserve">η </w:t>
      </w:r>
      <w:r>
        <w:rPr>
          <w:rFonts w:cs="Times New Roman" w:ascii="Times New Roman" w:hAnsi="Times New Roman"/>
        </w:rPr>
        <w:t>острие. Пут же прискорбен тамо отвсюду, п чудесно строение келий в подобие ластовичих гнезд, идеже отнюдь неудоб мнят поставитися келиям, обаче чудесне (Богу их вразум ляюицу) прилепляются чудесне, гнездящеся, якоже рехь, в истинну в подобие ластовиц. Имутъже своего на чалнейшего, его же послушают. Имут же и соборную церковь, древшо, вь имя Святия Богопраматере Анны, в шоже вь недели и празникп енисходятся вси. Тамо ми обичное сотворшу поклонение, (пойдох к монастпру инному</w:t>
      </w:r>
      <w:r>
        <w:rPr>
          <w:rFonts w:cs="Times New Roman" w:ascii="Times New Roman" w:hAnsi="Times New Roman"/>
          <w:i/>
          <w:iCs/>
        </w:rPr>
        <w:t>)К</w:t>
      </w:r>
    </w:p>
    <w:p>
      <w:pPr>
        <w:pStyle w:val="Normal"/>
        <w:ind w:firstLine="360"/>
        <w:jc w:val="both"/>
        <w:rPr>
          <w:rFonts w:ascii="Times New Roman" w:hAnsi="Times New Roman" w:cs="Times New Roman"/>
          <w:color w:val="000000"/>
        </w:rPr>
      </w:pPr>
      <w:r>
        <w:rPr>
          <w:rFonts w:cs="Times New Roman" w:ascii="Times New Roman" w:hAnsi="Times New Roman"/>
        </w:rPr>
        <w:t>Монаетир дванадееятий, святого Павла.</w:t>
      </w:r>
    </w:p>
    <w:p>
      <w:pPr>
        <w:pStyle w:val="Normal"/>
        <w:ind w:firstLine="360"/>
        <w:jc w:val="both"/>
        <w:rPr>
          <w:rFonts w:ascii="Times New Roman" w:hAnsi="Times New Roman" w:cs="Times New Roman"/>
          <w:color w:val="000000"/>
        </w:rPr>
      </w:pPr>
      <w:r>
        <w:rPr>
          <w:rFonts w:cs="Times New Roman" w:ascii="Times New Roman" w:hAnsi="Times New Roman"/>
        </w:rPr>
        <w:t xml:space="preserve">Именуется от создателя своего, святого Павла Афонского,* той стоит от моря, яко за полъпоприща, различен строением от всех прежднпхь. Стоит под самим Афономь, от страни западной, низу, устроен чудесне на острой скале, юже несоглаждающе вь стену вьмороваху. Сьделань вь подобие единой вежи узким делом, обаче зело високимь, яко даже до пяти степеней, еднп на других целии стоят. Церковь, яже есть святого Георгия, пе имать глав, но вся совокуп ленна вкупе сь келиями под единпмь покровом, обаче внутрь и строением, и иконописаниемь лепа, найпаче же прекрасно светилниками и полекандиламп устроенна. И трапеза такожде лепа. Седить при воде здравой и многой. Имат бо поток велик и бистр, текущ с </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Слова в скобках в подлиннике стерлись, а потому заимствованы из других списков.</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7—29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Дионисат.</w:t>
      </w:r>
    </w:p>
    <w:p>
      <w:pPr>
        <w:pStyle w:val="Normal"/>
        <w:ind w:firstLine="360"/>
        <w:jc w:val="both"/>
        <w:rPr>
          <w:rFonts w:ascii="Times New Roman" w:hAnsi="Times New Roman" w:cs="Times New Roman"/>
          <w:color w:val="000000"/>
        </w:rPr>
      </w:pPr>
      <w:r>
        <w:rPr>
          <w:rFonts w:cs="Times New Roman" w:ascii="Times New Roman" w:hAnsi="Times New Roman"/>
          <w:bCs/>
        </w:rPr>
        <w:t>241</w:t>
      </w:r>
    </w:p>
    <w:p>
      <w:pPr>
        <w:pStyle w:val="Normal"/>
        <w:ind w:firstLine="360"/>
        <w:jc w:val="both"/>
        <w:rPr>
          <w:rFonts w:ascii="Times New Roman" w:hAnsi="Times New Roman" w:cs="Times New Roman"/>
          <w:color w:val="000000"/>
        </w:rPr>
      </w:pPr>
      <w:r>
        <w:rPr>
          <w:rFonts w:cs="Times New Roman" w:ascii="Times New Roman" w:hAnsi="Times New Roman"/>
        </w:rPr>
        <w:t>под самого спуда Афонского; при нем же и мелниду сооружиша. Имать же своя корабля п мрежа. Обител изрядня строением и необичнымь; токмо убога, п иноков зело имать мало. Иноци же сут язика Сербского. Тамо прискорбное отчасти житие, понеже седить между великим яром, под стеною високой гори, на сухом камени, и от леса, и от базара далече; обаче доброе место, аще кто хощет жити на уединении. Тамо пре бых ден и пол и пойдохь чрез велпкии гори и яри, древа на себе великого не имущими, токмо малое хвра стие и камение великое, и дойдохь к монастиру иному.</w:t>
      </w:r>
    </w:p>
    <w:p>
      <w:pPr>
        <w:pStyle w:val="Normal"/>
        <w:ind w:firstLine="360"/>
        <w:jc w:val="both"/>
        <w:rPr>
          <w:rFonts w:ascii="Times New Roman" w:hAnsi="Times New Roman" w:cs="Times New Roman"/>
          <w:color w:val="000000"/>
        </w:rPr>
      </w:pPr>
      <w:r>
        <w:rPr>
          <w:rFonts w:cs="Times New Roman" w:ascii="Times New Roman" w:hAnsi="Times New Roman"/>
        </w:rPr>
        <w:t>Монаетир третийна десять, Диовиеат.</w:t>
      </w:r>
    </w:p>
    <w:p>
      <w:pPr>
        <w:pStyle w:val="Normal"/>
        <w:ind w:firstLine="360"/>
        <w:jc w:val="both"/>
        <w:rPr>
          <w:rFonts w:ascii="Times New Roman" w:hAnsi="Times New Roman" w:cs="Times New Roman"/>
          <w:color w:val="000000"/>
        </w:rPr>
      </w:pPr>
      <w:r>
        <w:rPr>
          <w:rFonts w:cs="Times New Roman" w:ascii="Times New Roman" w:hAnsi="Times New Roman"/>
        </w:rPr>
        <w:t>И той такожде зовется от имени сооружителя своего; и той такожде впсокого строения и па впсокой острой каменной скале стоит, якоже и святий Павел; токмо, под нижшими горами и близ моря, яко едипощи верг нути каменемь. Расположения ширшего, и внутрь далече пространейший и веселейший. Церковь имать особне разделенну, посреде монастира стоящу, ей же имя Иоанна Предитечи,—лепотна строением и делом, якоже и во прочиихь началнейшпхь монастирех, си ест, с столпы каменними и подножием мраморнимь, гладце послан нимь. Свещами же и лампадами доволно украшенна, и иконописанна от верху до низу чисто, главы имат чино сьоруженние, и покров её вес ценовь. Трапеза же тол красна и строением, и иконописаниемь, яко дивитися вопстипну, яже аще би имела столи от камепе сечепние, якоже в прочиихь монастирех, пре посходила би всех лепотою и величеством. Иноци тамо обитают Греческие, числа доволпого. Чин цер ковний управляют добре. Кормятся доволно, пап-</w:t>
      </w:r>
    </w:p>
    <w:p>
      <w:pPr>
        <w:pStyle w:val="Normal"/>
        <w:tabs>
          <w:tab w:val="clear" w:pos="708"/>
          <w:tab w:val="left" w:pos="5593" w:leader="none"/>
        </w:tabs>
        <w:ind w:firstLine="360"/>
        <w:jc w:val="both"/>
        <w:rPr>
          <w:rFonts w:ascii="Times New Roman" w:hAnsi="Times New Roman" w:cs="Times New Roman"/>
          <w:color w:val="000000"/>
        </w:rPr>
      </w:pPr>
      <w:r>
        <w:rPr>
          <w:rFonts w:cs="Times New Roman" w:ascii="Times New Roman" w:hAnsi="Times New Roman"/>
        </w:rPr>
        <w:t>Лутфшеотвиб Барокого.</w:t>
        <w:tab/>
        <w:t>16</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42</w:t>
      </w:r>
    </w:p>
    <w:p>
      <w:pPr>
        <w:pStyle w:val="Normal"/>
        <w:ind w:firstLine="360"/>
        <w:jc w:val="both"/>
        <w:rPr>
          <w:rFonts w:ascii="Times New Roman" w:hAnsi="Times New Roman" w:cs="Times New Roman"/>
          <w:color w:val="000000"/>
        </w:rPr>
      </w:pPr>
      <w:r>
        <w:rPr>
          <w:rFonts w:cs="Times New Roman" w:ascii="Times New Roman" w:hAnsi="Times New Roman"/>
          <w:bCs/>
        </w:rPr>
        <w:t>Дионисат.</w:t>
      </w:r>
    </w:p>
    <w:p>
      <w:pPr>
        <w:pStyle w:val="Normal"/>
        <w:ind w:firstLine="360"/>
        <w:jc w:val="both"/>
        <w:rPr>
          <w:rFonts w:ascii="Times New Roman" w:hAnsi="Times New Roman" w:cs="Times New Roman"/>
          <w:color w:val="000000"/>
        </w:rPr>
      </w:pPr>
      <w:r>
        <w:rPr>
          <w:rFonts w:cs="Times New Roman" w:ascii="Times New Roman" w:hAnsi="Times New Roman"/>
        </w:rPr>
        <w:t>1725 г.</w:t>
      </w:r>
    </w:p>
    <w:p>
      <w:pPr>
        <w:pStyle w:val="Normal"/>
        <w:tabs>
          <w:tab w:val="clear" w:pos="708"/>
          <w:tab w:val="left" w:pos="5093" w:leader="none"/>
        </w:tabs>
        <w:ind w:firstLine="360"/>
        <w:jc w:val="both"/>
        <w:rPr>
          <w:rFonts w:ascii="Times New Roman" w:hAnsi="Times New Roman" w:cs="Times New Roman"/>
          <w:color w:val="000000"/>
        </w:rPr>
      </w:pPr>
      <w:r>
        <w:rPr>
          <w:rFonts w:cs="Times New Roman" w:ascii="Times New Roman" w:hAnsi="Times New Roman"/>
        </w:rPr>
        <w:t>паче жо от моря, имат бо своя корабля и мрежа, и мелницу на воде текущей, подобне, якоже и вьпрежд немь. Стоит далече от леса и от базара, и трудное тамо путшествие, обаче полезное r спасению. Тамо прийдохь с вечера и пренощевахь. Таже заутра рано пойдохь паки тяжестнимь путем по-над морем, чрез високиф преходящи гори и сухие, на них же мало где обращении великого древа, токмо хврастие мало, ка мене же много, и прийдохь r монастиру иному, четвер томунадесят.</w:t>
      </w:r>
    </w:p>
    <w:p>
      <w:pPr>
        <w:pStyle w:val="Normal"/>
        <w:ind w:firstLine="360"/>
        <w:jc w:val="both"/>
        <w:rPr>
          <w:rFonts w:ascii="Times New Roman" w:hAnsi="Times New Roman" w:cs="Times New Roman"/>
          <w:color w:val="000000"/>
        </w:rPr>
      </w:pPr>
      <w:r>
        <w:rPr>
          <w:rFonts w:cs="Times New Roman" w:ascii="Times New Roman" w:hAnsi="Times New Roman"/>
        </w:rPr>
        <w:t>Монаетир четвертийнадееят, Григориу.</w:t>
      </w:r>
    </w:p>
    <w:p>
      <w:pPr>
        <w:pStyle w:val="Normal"/>
        <w:ind w:firstLine="360"/>
        <w:jc w:val="both"/>
        <w:rPr>
          <w:rFonts w:ascii="Times New Roman" w:hAnsi="Times New Roman" w:cs="Times New Roman"/>
          <w:color w:val="000000"/>
        </w:rPr>
      </w:pPr>
      <w:r>
        <w:rPr>
          <w:rFonts w:cs="Times New Roman" w:ascii="Times New Roman" w:hAnsi="Times New Roman"/>
        </w:rPr>
        <w:t>И той такожде именуется от своего ктитора. Се дит на самом брезе морском при воде, мал и низок строением храм Святителя Христова Николая, неразлучен вькупе, но совокуплен, вес бо монаетир под единим покровом каменним, и сверху ничтоже не познавается, токмо, яко едина полата стоит. Внутрь же имат вся сокровенна. Церковь простого строения, обаче лепого украшения, и подножие бело мраморное. Трапезу имат малу, с столи древяними. Монаетир оний прежде бяше Болгарский (якоже слишахь), сут бо тамо еще старие и книга Болгарские. Таже по запустении населишася Греки, пжф и доселе обитают. Мо настпрец оний мал и некрасень, иноков жо имат доволно, и питается добре; имат же своя корабля и мрежа, От леса стоит поблизу, от базара далече, яко четири часа хождения имат. Седит под горами вп сокими, при воде здравой; чпн свой управляет, якоже и прочий. Тамо мало замедлехь, токмо сотворихь свое обичноо путническое поклонение, и спевши трапезу, пойдохь паки по-над морем, високимь п тяжестнимь пу-</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9—20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Симопететра.</w:t>
      </w:r>
    </w:p>
    <w:p>
      <w:pPr>
        <w:pStyle w:val="Normal"/>
        <w:ind w:firstLine="360"/>
        <w:jc w:val="both"/>
        <w:rPr>
          <w:rFonts w:ascii="Times New Roman" w:hAnsi="Times New Roman" w:cs="Times New Roman"/>
          <w:color w:val="000000"/>
        </w:rPr>
      </w:pPr>
      <w:r>
        <w:rPr>
          <w:rFonts w:cs="Times New Roman" w:ascii="Times New Roman" w:hAnsi="Times New Roman"/>
          <w:bCs/>
        </w:rPr>
        <w:t>243</w:t>
      </w:r>
    </w:p>
    <w:p>
      <w:pPr>
        <w:pStyle w:val="Normal"/>
        <w:ind w:firstLine="360"/>
        <w:jc w:val="both"/>
        <w:rPr>
          <w:rFonts w:ascii="Times New Roman" w:hAnsi="Times New Roman" w:cs="Times New Roman"/>
          <w:color w:val="000000"/>
        </w:rPr>
      </w:pPr>
      <w:r>
        <w:rPr>
          <w:rFonts w:cs="Times New Roman" w:ascii="Times New Roman" w:hAnsi="Times New Roman"/>
        </w:rPr>
        <w:t>темь, чрез гори, древес мало, токмо камевие имущими, и прийдохь тогожДе дне, уже заходящу слонцу, r мона стиру пятнадесятому.</w:t>
      </w:r>
    </w:p>
    <w:p>
      <w:pPr>
        <w:pStyle w:val="Normal"/>
        <w:ind w:firstLine="360"/>
        <w:jc w:val="both"/>
        <w:rPr>
          <w:rFonts w:ascii="Times New Roman" w:hAnsi="Times New Roman" w:cs="Times New Roman"/>
          <w:color w:val="000000"/>
        </w:rPr>
      </w:pPr>
      <w:r>
        <w:rPr>
          <w:rFonts w:cs="Times New Roman" w:ascii="Times New Roman" w:hAnsi="Times New Roman"/>
        </w:rPr>
        <w:t>Монаетир пятийнадееять, Сшхопететра.</w:t>
      </w:r>
    </w:p>
    <w:p>
      <w:pPr>
        <w:pStyle w:val="Normal"/>
        <w:ind w:firstLine="360"/>
        <w:jc w:val="both"/>
        <w:rPr>
          <w:rFonts w:ascii="Times New Roman" w:hAnsi="Times New Roman" w:cs="Times New Roman"/>
          <w:color w:val="000000"/>
        </w:rPr>
      </w:pPr>
      <w:r>
        <w:rPr>
          <w:rFonts w:cs="Times New Roman" w:ascii="Times New Roman" w:hAnsi="Times New Roman"/>
        </w:rPr>
        <w:t>Оний монастирт. зело удивительний и строением, и местом, —яко не вемь, како тебе, (благий читателю), изобразите; многий бо его видившии (якожф слишахь) чудятся, како и каковимь образом тамо устройся, и како держится. Место же его ест таково: холм един ка менний, великий и високий, отлучно от гор, зело ви соко от брега морского, под самим верхемь гор стоящий, на нем же монастирь, подобне яко и святый Павел, устроенны си ест, даже до пити степеней едини келин верху других стоять, обаче основанием еще да лечф височайший, и строением чудеснейший. Аще бо и той на остром и високомь холме каменном стоит, но от единия страви придержится горою, повелю близ гори стоит; тойже на уединенном далече от гор, на едином, зело високомь холме каменном, високо и кругло устроенний, аки едина некая прекрасная велга, или столп стоить. Роги или угли оного холма внутрь стен мона стиръскихь умурованны, понеяие не могоша его сорав нити тол високой махини; внутрь же монастиря и пине подножие не равно, но инде гори, инде же долпни. Широтою есть узок, якоже и холм; егда же кто от верху високих келий низу смотрит, тому душа уни ваеть от великой впсокости, нонеже около оного холма яри глубокие, и от моря страна крута. Монастирь оний лепотень строением отвне и внутрь; делии едини на других чинно устроенпие, иноков имать доволно, сут же иноди Греческие. Воду имать текущую издалече, отъ</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44</w:t>
      </w:r>
    </w:p>
    <w:p>
      <w:pPr>
        <w:pStyle w:val="Normal"/>
        <w:ind w:firstLine="360"/>
        <w:jc w:val="both"/>
        <w:rPr>
          <w:rFonts w:ascii="Times New Roman" w:hAnsi="Times New Roman" w:cs="Times New Roman"/>
          <w:color w:val="000000"/>
        </w:rPr>
      </w:pPr>
      <w:r>
        <w:rPr>
          <w:rFonts w:cs="Times New Roman" w:ascii="Times New Roman" w:hAnsi="Times New Roman"/>
          <w:bCs/>
        </w:rPr>
        <w:t>Симопететра.</w:t>
      </w:r>
    </w:p>
    <w:p>
      <w:pPr>
        <w:pStyle w:val="Normal"/>
        <w:ind w:firstLine="360"/>
        <w:jc w:val="both"/>
        <w:rPr>
          <w:rFonts w:ascii="Times New Roman" w:hAnsi="Times New Roman" w:cs="Times New Roman"/>
          <w:color w:val="000000"/>
        </w:rPr>
      </w:pPr>
      <w:r>
        <w:rPr>
          <w:rFonts w:cs="Times New Roman" w:ascii="Times New Roman" w:hAnsi="Times New Roman"/>
          <w:bCs/>
        </w:rPr>
        <w:t>1725 г.</w:t>
      </w:r>
    </w:p>
    <w:p>
      <w:pPr>
        <w:pStyle w:val="Normal"/>
        <w:ind w:firstLine="360"/>
        <w:jc w:val="both"/>
        <w:rPr>
          <w:rFonts w:ascii="Times New Roman" w:hAnsi="Times New Roman" w:cs="Times New Roman"/>
          <w:color w:val="000000"/>
        </w:rPr>
      </w:pPr>
      <w:r>
        <w:rPr>
          <w:rFonts w:cs="Times New Roman" w:ascii="Times New Roman" w:hAnsi="Times New Roman"/>
        </w:rPr>
        <w:t>верху гор, по верху муровь r монастиру, понеже мо настирь не касается гор стеною, того ради особне соделанние мури от гор даже до монастира, прешествия ради водного. Церковь имат Рождество Христа Господа вкупе с келиями съвокупленну, лепу, впсочай шую целий, её же верхи пению покровенни, и внутрь вся иконописанна сь подножиемь мраморнимь и со кан дилнимь устроением. И трапеза такожде красна и пространна. Обител красна и чудесна строением, вь пищи доволна. Имат пристанище корабелное. От леса недалече, от моря високо, от базари три часа. Тамо аз замедлехь нощ едину. Оттуду заутра пойдохь паки велики горами, обаче путем равнимь и не тол каме нистимь. Талю съблудихь от пути, и пойдохь между великие гори и вертепи, и чрез непроходимий преди рахся лес, ктому лияшеся дождь и многую претер пехь нужду п скорб даже до слез, омочен, отягчен и утружден сий дозела, и ходяхь тако беспутен, яко три часа, воздпхающп и молящися к Богу, да мя наставит на пут добрий. Таже обретохь стезю велику и по мале прийдохь r монастиру иному.</w:t>
      </w:r>
    </w:p>
    <w:p>
      <w:pPr>
        <w:pStyle w:val="Normal"/>
        <w:ind w:firstLine="360"/>
        <w:jc w:val="both"/>
        <w:rPr>
          <w:rFonts w:ascii="Times New Roman" w:hAnsi="Times New Roman" w:cs="Times New Roman"/>
          <w:color w:val="000000"/>
        </w:rPr>
      </w:pPr>
      <w:r>
        <w:rPr>
          <w:rFonts w:cs="Times New Roman" w:ascii="Times New Roman" w:hAnsi="Times New Roman"/>
        </w:rPr>
        <w:t>Монастир шеетийнадееят, Кееропотам.</w:t>
      </w:r>
    </w:p>
    <w:p>
      <w:pPr>
        <w:pStyle w:val="Normal"/>
        <w:ind w:firstLine="360"/>
        <w:jc w:val="both"/>
        <w:rPr>
          <w:rFonts w:ascii="Times New Roman" w:hAnsi="Times New Roman" w:cs="Times New Roman"/>
          <w:color w:val="000000"/>
        </w:rPr>
      </w:pPr>
      <w:r>
        <w:rPr>
          <w:rFonts w:cs="Times New Roman" w:ascii="Times New Roman" w:hAnsi="Times New Roman"/>
        </w:rPr>
        <w:t>Той монастир седпть на равном и красном месте, под горамп не великими, уже бо оттуду нижшии на чашася гори, от моря яко за поприще едино. Лес же всюду окрест велик, воду имат здраву, текущу от гор. Строения обширного, токмо низкого. Церковь имат красну и строением и иконописанием, сь главами и покров ценовимь, и подножием белим мраморнимь, и трапезу такождф лепу и велику. Монастир изряден, токмо отчасти убог, питаетжеся нуждно, 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0-24 </w:t>
      </w:r>
      <w:r>
        <w:rPr>
          <w:rFonts w:cs="Times New Roman" w:ascii="Times New Roman" w:hAnsi="Times New Roman"/>
        </w:rPr>
        <w:t xml:space="preserve">Октября, </w:t>
      </w:r>
      <w:r>
        <w:rPr>
          <w:rFonts w:cs="Times New Roman" w:ascii="Times New Roman" w:hAnsi="Times New Roman"/>
          <w:bCs/>
        </w:rPr>
        <w:t>святого Пантелимона.</w:t>
      </w:r>
    </w:p>
    <w:p>
      <w:pPr>
        <w:pStyle w:val="Normal"/>
        <w:ind w:firstLine="360"/>
        <w:jc w:val="both"/>
        <w:rPr>
          <w:rFonts w:ascii="Times New Roman" w:hAnsi="Times New Roman" w:cs="Times New Roman"/>
          <w:color w:val="000000"/>
        </w:rPr>
      </w:pPr>
      <w:r>
        <w:rPr>
          <w:rFonts w:cs="Times New Roman" w:ascii="Times New Roman" w:hAnsi="Times New Roman"/>
          <w:bCs/>
        </w:rPr>
        <w:t>245</w:t>
      </w:r>
    </w:p>
    <w:p>
      <w:pPr>
        <w:pStyle w:val="Normal"/>
        <w:ind w:firstLine="360"/>
        <w:jc w:val="both"/>
        <w:rPr>
          <w:rFonts w:ascii="Times New Roman" w:hAnsi="Times New Roman" w:cs="Times New Roman"/>
          <w:color w:val="000000"/>
        </w:rPr>
      </w:pPr>
      <w:r>
        <w:rPr>
          <w:rFonts w:cs="Times New Roman" w:ascii="Times New Roman" w:hAnsi="Times New Roman"/>
        </w:rPr>
        <w:t>братии имат мало. Иноки же тамо обитают Греческий.</w:t>
      </w:r>
    </w:p>
    <w:p>
      <w:pPr>
        <w:pStyle w:val="Normal"/>
        <w:ind w:firstLine="360"/>
        <w:jc w:val="both"/>
        <w:rPr>
          <w:rFonts w:ascii="Times New Roman" w:hAnsi="Times New Roman" w:cs="Times New Roman"/>
          <w:color w:val="000000"/>
        </w:rPr>
      </w:pPr>
      <w:r>
        <w:rPr>
          <w:rFonts w:cs="Times New Roman" w:ascii="Times New Roman" w:hAnsi="Times New Roman"/>
        </w:rPr>
        <w:t>Тамо аз зело мало премедлехь. Токмо бо пришедь, сотворих свое должное путническое вь церкве иконам святим поклонение, и снедши трапезу, пойдох далей. Бист бо ден суботний, и недалече отстояше монастирь Русский, и ускоряхь тамо прийти на вечерню, хотя по служпти в церкве, еже и бпст тако.</w:t>
      </w:r>
    </w:p>
    <w:p>
      <w:pPr>
        <w:pStyle w:val="Normal"/>
        <w:ind w:firstLine="360"/>
        <w:jc w:val="both"/>
        <w:rPr>
          <w:rFonts w:ascii="Times New Roman" w:hAnsi="Times New Roman" w:cs="Times New Roman"/>
          <w:color w:val="000000"/>
        </w:rPr>
      </w:pPr>
      <w:r>
        <w:rPr>
          <w:rFonts w:cs="Times New Roman" w:ascii="Times New Roman" w:hAnsi="Times New Roman"/>
        </w:rPr>
        <w:t>Монастир еедмийнадееять, евятого Пантелимона.</w:t>
      </w:r>
    </w:p>
    <w:p>
      <w:pPr>
        <w:pStyle w:val="Normal"/>
        <w:ind w:firstLine="360"/>
        <w:jc w:val="both"/>
        <w:rPr>
          <w:rFonts w:ascii="Times New Roman" w:hAnsi="Times New Roman" w:cs="Times New Roman"/>
          <w:color w:val="000000"/>
        </w:rPr>
      </w:pPr>
      <w:r>
        <w:rPr>
          <w:rFonts w:cs="Times New Roman" w:ascii="Times New Roman" w:hAnsi="Times New Roman"/>
        </w:rPr>
        <w:t>Пришедшу мп вь монастирь Руский еще прежде вечерни, узрехъся с инокп, от моея страни сущими, и прпветвовахся с ними, и рады бпхомь друг другу, и прияша мя с любовию, яко странна, благодарствующе за тол великия труди и за посещение, и молиша мя, да пребуду с ними вкупе вь монастире, или, аще ни, то поне замедлю некое время. Аз же любве ради их замедлехь тамо три дни, и ходяще до вся дни на правило церковное, ноюще и чтуще с ними вькупе, и доволни биша мною, и видехь чин их вь церкве и трапезе такожде, яко и в прочиихь монастирехь Святогорских, а не тако, якоже вся инако творят вь своей земли, на Руссии. Чинь же ихь ест таковь, якоже слпшаль еси прежде вь монастире первом, Болгарском. Монастирь оний не великь, обаче лепотень, якоже и прочий, бяше строением, нине уже обетша, понеже много лет пусть стояще и не бяше даже доселе кому оного снабдевати. Седит же на месте паче всехь мо настирей краснейшомь и вишшомь, на самомь верху горь, на месте равном, на земли мягкой и плодоносной, камене непмущой, или зело мало. Токмо лесомь окружен великим, в нем же древес до избитка доволно и к палению и деланию ручному, найболше тех,</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46</w:t>
      </w:r>
    </w:p>
    <w:p>
      <w:pPr>
        <w:pStyle w:val="Normal"/>
        <w:ind w:firstLine="360"/>
        <w:jc w:val="both"/>
        <w:rPr>
          <w:rFonts w:ascii="Times New Roman" w:hAnsi="Times New Roman" w:cs="Times New Roman"/>
          <w:color w:val="000000"/>
        </w:rPr>
      </w:pPr>
      <w:r>
        <w:rPr>
          <w:rFonts w:cs="Times New Roman" w:ascii="Times New Roman" w:hAnsi="Times New Roman"/>
          <w:bCs/>
        </w:rPr>
        <w:t>свитого Пантелимона.</w:t>
      </w:r>
    </w:p>
    <w:p>
      <w:pPr>
        <w:pStyle w:val="Normal"/>
        <w:ind w:firstLine="360"/>
        <w:jc w:val="both"/>
        <w:rPr>
          <w:rFonts w:ascii="Times New Roman" w:hAnsi="Times New Roman" w:cs="Times New Roman"/>
          <w:color w:val="000000"/>
        </w:rPr>
      </w:pPr>
      <w:r>
        <w:rPr>
          <w:rFonts w:cs="Times New Roman" w:ascii="Times New Roman" w:hAnsi="Times New Roman"/>
          <w:bCs/>
        </w:rPr>
        <w:t>1725 г.</w:t>
      </w:r>
    </w:p>
    <w:p>
      <w:pPr>
        <w:pStyle w:val="Normal"/>
        <w:ind w:firstLine="360"/>
        <w:jc w:val="both"/>
        <w:rPr>
          <w:rFonts w:ascii="Times New Roman" w:hAnsi="Times New Roman" w:cs="Times New Roman"/>
          <w:color w:val="000000"/>
        </w:rPr>
      </w:pPr>
      <w:r>
        <w:rPr>
          <w:rFonts w:cs="Times New Roman" w:ascii="Times New Roman" w:hAnsi="Times New Roman"/>
        </w:rPr>
        <w:t>иже плодь приносят к ядению и иному употреблению, яко то древеса каштановие, бобковие и прочий. Церковь тало лепая, якоже и вь прочиихь монастирехь, си ест, верху покров ценовий имат, внутрь же подножие мраморное сь пестротами, и иконописанна от глави до ногу, токмо зело ветха и поразседася на многихь местех, ктому же нест.тако устроенна иконами, кандилами и лампадами, якоже инде; убога бо ест, и не имат что откуду взяти, и не обретается ктиторь или досмотри тел её. Трапеза такожде и пространна п лепо внутрь списанна иконами Святихь. Воду имат сладку и здраву, текущую же и почерпателную. Словомь рещи,. доволно изрядна и на красном месте стоящая обител, токмо зело нища и убога, яко едва сь нудею воскормляется. Аще бо и много имат земле под своею властию, и села имеяше, якоже сведильствуют грамоти старинные, но нпне чужда рука владееть, понеже нест тамо кому простерта язика, ни рук в снабдевание онихь добр, строители бо или игумени все бита чужди, или от Греков, или от Волгаровь, от Руси же ни един бист (якоже слишахь); понеже тамо от Руси мало приходят, или аще и приходят поклонения ради, то паки бежать воскоре, яко дивие серны от тенета. И веру ми ими, иетинну бо ти реку, благий читателю, яко наша Рус не токмо тамо, ни вь коем ином Святия Гори монастире не может долго пребивати, разве кто подражает , Иовлему терпению. В нашой бо стране иноки вь монастирехь аки святие вь раю пребивают, вь всяком доволстве и безмолвии, не трудящеся ни о чомь, токмо своемь спасении, понеже тамо имут села п подданние, иже вся. потребная монастпреве содело вають. В Горе же Афонской ппчтоже от сихь имущие, в рукахь Турецких суще, иноки труждаются денно 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5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Ксеноф.</w:t>
      </w:r>
    </w:p>
    <w:p>
      <w:pPr>
        <w:pStyle w:val="Normal"/>
        <w:ind w:firstLine="360"/>
        <w:jc w:val="both"/>
        <w:rPr>
          <w:rFonts w:ascii="Times New Roman" w:hAnsi="Times New Roman" w:cs="Times New Roman"/>
          <w:color w:val="000000"/>
        </w:rPr>
      </w:pPr>
      <w:r>
        <w:rPr>
          <w:rFonts w:cs="Times New Roman" w:ascii="Times New Roman" w:hAnsi="Times New Roman"/>
          <w:bCs/>
        </w:rPr>
        <w:t>247</w:t>
      </w:r>
    </w:p>
    <w:p>
      <w:pPr>
        <w:pStyle w:val="Normal"/>
        <w:ind w:firstLine="360"/>
        <w:jc w:val="both"/>
        <w:rPr>
          <w:rFonts w:ascii="Times New Roman" w:hAnsi="Times New Roman" w:cs="Times New Roman"/>
          <w:color w:val="000000"/>
        </w:rPr>
      </w:pPr>
      <w:r>
        <w:rPr>
          <w:rFonts w:cs="Times New Roman" w:ascii="Times New Roman" w:hAnsi="Times New Roman"/>
        </w:rPr>
        <w:t>нощно, работающе сь излиянием пота; днем копающе землю, и творяще лозие винограда, и вьсевающо зерно пшенично, им же питаются; нощию же труждаются о спасении своем, — и того ради Российщики бежать оттуду воскоре, яко ненавикоша труда земледелного. Тамо же инако жити не может, понеже единемь трудом и себе всяку требе удовлетворите, и от Турка откупитися, емуже многие дают денги, да не изгнаннп будут, понеже тамо лепотою ест иноком райское жителство. Тамо в монастире Русском обретохь тогда четири токмо, иже пребывают законники: два от Руси, а два от Болгаровь, и игумен Болгарин бяше. Имут свою мелницу и неколико скитов, от их же мало користи взимают, и питаются, якоже могут и якоже их Господ управляет. Тамо аз любве ради Русских иноков и сожаления ради осиротелой, убогой обители, премедлихь три дни. Таже пой дох к монастиру пнному.</w:t>
      </w:r>
    </w:p>
    <w:p>
      <w:pPr>
        <w:pStyle w:val="Normal"/>
        <w:ind w:firstLine="360"/>
        <w:jc w:val="both"/>
        <w:rPr>
          <w:rFonts w:ascii="Times New Roman" w:hAnsi="Times New Roman" w:cs="Times New Roman"/>
          <w:color w:val="000000"/>
        </w:rPr>
      </w:pPr>
      <w:r>
        <w:rPr>
          <w:rFonts w:cs="Times New Roman" w:ascii="Times New Roman" w:hAnsi="Times New Roman"/>
        </w:rPr>
        <w:t>Монастир, оемыйнадееят, Ксеноф.</w:t>
      </w:r>
    </w:p>
    <w:p>
      <w:pPr>
        <w:pStyle w:val="Normal"/>
        <w:ind w:firstLine="360"/>
        <w:jc w:val="both"/>
        <w:rPr>
          <w:rFonts w:ascii="Times New Roman" w:hAnsi="Times New Roman" w:cs="Times New Roman"/>
          <w:color w:val="000000"/>
        </w:rPr>
      </w:pPr>
      <w:r>
        <w:rPr>
          <w:rFonts w:cs="Times New Roman" w:ascii="Times New Roman" w:hAnsi="Times New Roman"/>
        </w:rPr>
        <w:t>Той монастир седит на самом брезе, егоже в время волнения касается вода морска. Строения низкого, подобного якоже и Руский. Церковь имат лепу, с многими главами, покровенними ценно, иконопи санну внутрь красно, сь подножием мраморнимь, и трапезу лепу доволно. Седит при кринице здравой, текущой от гор. Убог едва не тако, яко и Руской. Имат своя кораблеця и мрежа, и мелницу при потоку водном, от их же мало користи взимают, Нроче от труда питаются. Монастир оний прежде бяше Сербский, нине же сь Греки смесишася. Чтут же в церкви вес пол и Гречески и Болгарски. Там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48</w:t>
      </w:r>
    </w:p>
    <w:p>
      <w:pPr>
        <w:pStyle w:val="Normal"/>
        <w:ind w:firstLine="360"/>
        <w:jc w:val="both"/>
        <w:rPr>
          <w:rFonts w:ascii="Times New Roman" w:hAnsi="Times New Roman" w:cs="Times New Roman"/>
          <w:color w:val="000000"/>
        </w:rPr>
      </w:pPr>
      <w:r>
        <w:rPr>
          <w:rFonts w:cs="Times New Roman" w:ascii="Times New Roman" w:hAnsi="Times New Roman"/>
          <w:bCs/>
        </w:rPr>
        <w:t>Ксеноф.</w:t>
      </w:r>
    </w:p>
    <w:p>
      <w:pPr>
        <w:pStyle w:val="Normal"/>
        <w:ind w:firstLine="360"/>
        <w:jc w:val="both"/>
        <w:rPr>
          <w:rFonts w:ascii="Times New Roman" w:hAnsi="Times New Roman" w:cs="Times New Roman"/>
          <w:color w:val="000000"/>
        </w:rPr>
      </w:pPr>
      <w:r>
        <w:rPr>
          <w:rFonts w:cs="Times New Roman" w:ascii="Times New Roman" w:hAnsi="Times New Roman"/>
          <w:bCs/>
        </w:rPr>
        <w:t>1725 г.</w:t>
      </w:r>
    </w:p>
    <w:p>
      <w:pPr>
        <w:pStyle w:val="Normal"/>
        <w:ind w:firstLine="360"/>
        <w:jc w:val="both"/>
        <w:rPr>
          <w:rFonts w:ascii="Times New Roman" w:hAnsi="Times New Roman" w:cs="Times New Roman"/>
          <w:color w:val="000000"/>
        </w:rPr>
      </w:pPr>
      <w:r>
        <w:rPr>
          <w:rFonts w:cs="Times New Roman" w:ascii="Times New Roman" w:hAnsi="Times New Roman"/>
        </w:rPr>
        <w:t>пребихь пол дня и нот. Оттуду пойдох r мона стиру иному, поряду.</w:t>
      </w:r>
    </w:p>
    <w:p>
      <w:pPr>
        <w:pStyle w:val="Normal"/>
        <w:ind w:firstLine="360"/>
        <w:jc w:val="both"/>
        <w:rPr>
          <w:rFonts w:ascii="Times New Roman" w:hAnsi="Times New Roman" w:cs="Times New Roman"/>
          <w:color w:val="000000"/>
        </w:rPr>
      </w:pPr>
      <w:r>
        <w:rPr>
          <w:rFonts w:cs="Times New Roman" w:ascii="Times New Roman" w:hAnsi="Times New Roman"/>
        </w:rPr>
        <w:t>Монаеткр девятвийнадееят, Дохиариу.</w:t>
      </w:r>
    </w:p>
    <w:p>
      <w:pPr>
        <w:pStyle w:val="Normal"/>
        <w:ind w:firstLine="360"/>
        <w:jc w:val="both"/>
        <w:rPr>
          <w:rFonts w:ascii="Times New Roman" w:hAnsi="Times New Roman" w:cs="Times New Roman"/>
          <w:color w:val="000000"/>
        </w:rPr>
      </w:pPr>
      <w:r>
        <w:rPr>
          <w:rFonts w:cs="Times New Roman" w:ascii="Times New Roman" w:hAnsi="Times New Roman"/>
        </w:rPr>
        <w:t>Сице реченний от ктитора своего, той монастирь обширного и високого строения п лепого. Церковь же височайша строением и болша долготою, нест вь всей горе, якожф тамо. Многие же глави верху имат лепо устроенние и гладде покровенны цению. Подножие её чисто и гладко от мраморними деками усланное; при творь такожде великий и лепий, якоже и дерков. Вся же иконописанна честно, и кандиламн и лампадами устроенна зело красно, яко услаждает зрящего зеници, и во истпну едва мало не соравняется сь Хиляндарскою. Симь токмо разнствует, ято тамо и покров и подножие неоцененно имат. Такожде и трапезу велику и изрядне иконописанну имат. Иноци тамо изобшши, чтут Гречески, чин управляют лепо. Имеют своя корабля и мрежа и всякое доволство. Монастирь опий и велик, п лепотень отвне и отвнутрь строением, и на веселом месте стоит, на единой равнине, мало випишф брега, под горами красними, всякое древо имущими, при воде здравой и чудотворной (о ней же последи), от базаря два часп. Церковь, яже тамо есть, именуется храм Собора Святого Архистратига Михаила и прочиих Сил бесплотнихь, их же чудес тамо иноки многа имут, якоже слишахь, и некия от онихь зде в изяв ление инимь полагаю. Первое. Един юноша, послушник сий монаетирский, негде, вне Гори Святия, на при биткахь монастирскихь седяше, стрегий я и копающу ему. тамо землю, по Боягию смотрению, случися обрести сокровище; Оний юноша, бивши верен слуга обител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5-26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Дохиариу.</w:t>
      </w:r>
    </w:p>
    <w:p>
      <w:pPr>
        <w:pStyle w:val="Normal"/>
        <w:ind w:firstLine="360"/>
        <w:jc w:val="both"/>
        <w:rPr>
          <w:rFonts w:ascii="Times New Roman" w:hAnsi="Times New Roman" w:cs="Times New Roman"/>
          <w:color w:val="000000"/>
        </w:rPr>
      </w:pPr>
      <w:r>
        <w:rPr>
          <w:rFonts w:cs="Times New Roman" w:ascii="Times New Roman" w:hAnsi="Times New Roman"/>
          <w:bCs/>
        </w:rPr>
        <w:t>249</w:t>
      </w:r>
    </w:p>
    <w:p>
      <w:pPr>
        <w:pStyle w:val="Normal"/>
        <w:ind w:firstLine="360"/>
        <w:jc w:val="both"/>
        <w:rPr>
          <w:rFonts w:ascii="Times New Roman" w:hAnsi="Times New Roman" w:cs="Times New Roman"/>
          <w:color w:val="000000"/>
        </w:rPr>
      </w:pPr>
      <w:r>
        <w:rPr>
          <w:rFonts w:cs="Times New Roman" w:ascii="Times New Roman" w:hAnsi="Times New Roman"/>
        </w:rPr>
        <w:t>святой, хотяй и успновлитися тамо, дойде к монастиру и возвести игумену. Игумен, возвестивши братии и избравши триех от иноков началнейших и вернейших, посла тамо, да всемше привезут е вь монастирь. Иноки, всемше корабл, отплиша тамо, бяше бо на едином острове, недалече отстоящем от Гори Святия, и, дошедше тамо, обретоша един коноб велик, полн злата, верху алабастровимь каменемь покровен; исем ше же ёго от земля, вложиша вь корабл и отплиша вся, купно с онимь юношою. Пловуицимь же им, древняя злоба диявол помрачи сердца иноков тех лакомством, и всея им мисл, да камень оний, им же покровен бяше коноб, оцепивше вервомь, и привязавше до шии оному юноши, вергут и в море; сами же, раз делившеся онимь златом, и сокривше его, дойдут вь монастирь и рекут, яко солга оний юноша и сведф ни, и не веми, камо убеже. Но слиши, благий читателю, каковое чудо сотворися. Вергшимь бо им того послушника вь море, внезаапу невидимо предсташа два Ангела светла, и взяша его, и принесоша, и поставиша внутрь церкве, яже в монастире, всего омоченна и с каменемь, яже на шии его. Дошедшим же иноком к монастиру и рекшимь, яко написах прежде, и запрев шимся, еже не обрести им ничесоже, — яве показася лож их, егда изведен бист юноша от церкви вь видение всемь и поведа, якожф бист. И исповевши грех свой, отдаша все злато, якоже обретеся, и про славиша иноцп Небесния Сили, паче же Бога, и укра спша церковь и монастирь лепо; камень же той и доселе лежит вь олтаре. 2. Ищущим тамо иноком, где би обрести воду, пития ради, Ангел Господень во сне показа, и ископаша тамо кладяз, от него же и доселе почерпают воду здраву зело. 3. Пришедшимъ</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50</w:t>
      </w:r>
    </w:p>
    <w:p>
      <w:pPr>
        <w:pStyle w:val="Normal"/>
        <w:ind w:firstLine="360"/>
        <w:jc w:val="both"/>
        <w:rPr>
          <w:rFonts w:ascii="Times New Roman" w:hAnsi="Times New Roman" w:cs="Times New Roman"/>
          <w:color w:val="000000"/>
        </w:rPr>
      </w:pPr>
      <w:r>
        <w:rPr>
          <w:rFonts w:cs="Times New Roman" w:ascii="Times New Roman" w:hAnsi="Times New Roman"/>
          <w:bCs/>
        </w:rPr>
        <w:t>Дохиариу.</w:t>
      </w:r>
    </w:p>
    <w:p>
      <w:pPr>
        <w:pStyle w:val="Normal"/>
        <w:ind w:firstLine="360"/>
        <w:jc w:val="both"/>
        <w:rPr>
          <w:rFonts w:ascii="Times New Roman" w:hAnsi="Times New Roman" w:cs="Times New Roman"/>
          <w:color w:val="000000"/>
        </w:rPr>
      </w:pPr>
      <w:r>
        <w:rPr>
          <w:rFonts w:cs="Times New Roman" w:ascii="Times New Roman" w:hAnsi="Times New Roman"/>
          <w:bCs/>
        </w:rPr>
        <w:t>1725—1726 г.</w:t>
      </w:r>
    </w:p>
    <w:p>
      <w:pPr>
        <w:pStyle w:val="Normal"/>
        <w:ind w:firstLine="360"/>
        <w:jc w:val="both"/>
        <w:rPr>
          <w:rFonts w:ascii="Times New Roman" w:hAnsi="Times New Roman" w:cs="Times New Roman"/>
          <w:color w:val="000000"/>
        </w:rPr>
      </w:pPr>
      <w:r>
        <w:rPr>
          <w:rFonts w:cs="Times New Roman" w:ascii="Times New Roman" w:hAnsi="Times New Roman"/>
        </w:rPr>
        <w:t>тамо Турком и хотящим пленити монастир, Архистратиг Христовь Михаил, явившися на кони, разгна ихь сь многим гневом, и тако спасе монастир от напасти. Кроме же тех сут и прочая многая чудеса, обаче довлеет о том, зане не книги и поучения зде пишу, но странствование свое. Тамо в оном монастири пребывши аз день и нощ, прийдохь ко монастиру иному.</w:t>
      </w:r>
    </w:p>
    <w:p>
      <w:pPr>
        <w:pStyle w:val="Normal"/>
        <w:ind w:firstLine="360"/>
        <w:jc w:val="both"/>
        <w:rPr>
          <w:rFonts w:ascii="Times New Roman" w:hAnsi="Times New Roman" w:cs="Times New Roman"/>
          <w:color w:val="000000"/>
        </w:rPr>
      </w:pPr>
      <w:r>
        <w:rPr>
          <w:rFonts w:cs="Times New Roman" w:ascii="Times New Roman" w:hAnsi="Times New Roman"/>
        </w:rPr>
        <w:t>Монастир дзадееятий, Кастаконит.</w:t>
      </w:r>
    </w:p>
    <w:p>
      <w:pPr>
        <w:pStyle w:val="Normal"/>
        <w:ind w:firstLine="360"/>
        <w:jc w:val="both"/>
        <w:rPr>
          <w:rFonts w:ascii="Times New Roman" w:hAnsi="Times New Roman" w:cs="Times New Roman"/>
          <w:color w:val="000000"/>
        </w:rPr>
      </w:pPr>
      <w:r>
        <w:rPr>
          <w:rFonts w:cs="Times New Roman" w:ascii="Times New Roman" w:hAnsi="Times New Roman"/>
        </w:rPr>
        <w:t xml:space="preserve">Той наречеся сице от ктитора своего. Вист же ми в обхождении Святия Гори последний, понеже, якоже пред рекохь, двадесят суть монастирей тамо. Мона стпрь оний весма подобен строением Рускому, и церковию, и трапезою, и келиями, токмо местом разнствует, понеже стоит в долини, низко, между горами окрест обстоящими, и между великим лесом кашта новимь, при воде сладкой и здравой, от гор теку щой, — от моря далече и </w:t>
      </w:r>
      <w:r>
        <w:rPr>
          <w:rFonts w:cs="Times New Roman" w:ascii="Times New Roman" w:hAnsi="Times New Roman"/>
          <w:i/>
          <w:iCs/>
        </w:rPr>
        <w:t xml:space="preserve">от </w:t>
      </w:r>
      <w:r>
        <w:rPr>
          <w:rFonts w:cs="Times New Roman" w:ascii="Times New Roman" w:hAnsi="Times New Roman"/>
        </w:rPr>
        <w:t>базаря такожде хождения три часа. Иноков имат мало. Нест же в них ни кораблей, ни мрежей, токмо неколико скитов под властию, от ихь же взимают користи мало, прочее же питаются, делающе землю. Зде буди благодарение Богу яко по желанию моему дойдохь и посетих вся монастири, иже сут в Горе Афонской, Ему же от всех есть честь и слава, нине и всегда, и в веки веков. Аминь.</w:t>
      </w:r>
    </w:p>
    <w:p>
      <w:pPr>
        <w:pStyle w:val="Normal"/>
        <w:ind w:firstLine="360"/>
        <w:jc w:val="both"/>
        <w:rPr>
          <w:rFonts w:ascii="Times New Roman" w:hAnsi="Times New Roman" w:cs="Times New Roman"/>
          <w:color w:val="000000"/>
        </w:rPr>
      </w:pPr>
      <w:r>
        <w:rPr>
          <w:rFonts w:cs="Times New Roman" w:ascii="Times New Roman" w:hAnsi="Times New Roman"/>
        </w:rPr>
        <w:t xml:space="preserve">Обшедшу ми и посетившу монастири, скити и вся месца святие в Горе Афонской и хотящу паки возвра титпся в град </w:t>
      </w:r>
      <w:r>
        <w:rPr>
          <w:rFonts w:cs="Times New Roman" w:ascii="Times New Roman" w:hAnsi="Times New Roman"/>
          <w:i/>
          <w:iCs/>
        </w:rPr>
        <w:t>Солун,</w:t>
      </w:r>
      <w:r>
        <w:rPr>
          <w:rFonts w:cs="Times New Roman" w:ascii="Times New Roman" w:hAnsi="Times New Roman"/>
        </w:rPr>
        <w:t xml:space="preserve"> прослуся неякая веет, от Цари-града тамо пришедшая, коея ради возбрапен пропуск иноземцем бяше. Сего ради убояхея оттуду изийти, даби не въпаль в некую напаст, понеже въ</w:t>
      </w:r>
    </w:p>
    <w:p>
      <w:pPr>
        <w:pStyle w:val="Normal"/>
        <w:tabs>
          <w:tab w:val="clear" w:pos="708"/>
          <w:tab w:val="left" w:pos="5856" w:leader="none"/>
        </w:tabs>
        <w:ind w:firstLine="360"/>
        <w:jc w:val="both"/>
        <w:rPr>
          <w:rFonts w:ascii="Times New Roman" w:hAnsi="Times New Roman" w:cs="Times New Roman"/>
          <w:color w:val="000000"/>
        </w:rPr>
      </w:pPr>
      <w:r>
        <w:rPr>
          <w:rFonts w:cs="Times New Roman" w:ascii="Times New Roman" w:hAnsi="Times New Roman"/>
          <w:lang w:val="el-GR" w:eastAsia="el-GR"/>
        </w:rPr>
        <w:t xml:space="preserve">26 </w:t>
      </w:r>
      <w:r>
        <w:rPr>
          <w:rFonts w:cs="Times New Roman" w:ascii="Times New Roman" w:hAnsi="Times New Roman"/>
        </w:rPr>
        <w:t>Октября -</w:t>
      </w:r>
      <w:r>
        <w:rPr>
          <w:rFonts w:cs="Times New Roman" w:ascii="Times New Roman" w:hAnsi="Times New Roman"/>
          <w:bCs/>
          <w:lang w:val="el-GR" w:eastAsia="el-GR"/>
        </w:rPr>
        <w:t xml:space="preserve">1 </w:t>
      </w:r>
      <w:r>
        <w:rPr>
          <w:rFonts w:cs="Times New Roman" w:ascii="Times New Roman" w:hAnsi="Times New Roman"/>
        </w:rPr>
        <w:t xml:space="preserve">Февраля. </w:t>
      </w:r>
      <w:r>
        <w:rPr>
          <w:rFonts w:cs="Times New Roman" w:ascii="Times New Roman" w:hAnsi="Times New Roman"/>
          <w:bCs/>
        </w:rPr>
        <w:t xml:space="preserve">АФОНСКая </w:t>
      </w:r>
      <w:r>
        <w:rPr>
          <w:rFonts w:cs="Times New Roman" w:ascii="Times New Roman" w:hAnsi="Times New Roman"/>
        </w:rPr>
        <w:t>ГОрЭ.</w:t>
        <w:tab/>
      </w:r>
      <w:r>
        <w:rPr>
          <w:rFonts w:cs="Times New Roman" w:ascii="Times New Roman" w:hAnsi="Times New Roman"/>
          <w:bCs/>
        </w:rPr>
        <w:t>251</w:t>
      </w:r>
    </w:p>
    <w:p>
      <w:pPr>
        <w:pStyle w:val="Normal"/>
        <w:ind w:firstLine="360"/>
        <w:jc w:val="both"/>
        <w:rPr>
          <w:rFonts w:ascii="Times New Roman" w:hAnsi="Times New Roman" w:cs="Times New Roman"/>
          <w:color w:val="000000"/>
        </w:rPr>
      </w:pPr>
      <w:r>
        <w:rPr>
          <w:rFonts w:cs="Times New Roman" w:ascii="Times New Roman" w:hAnsi="Times New Roman"/>
        </w:rPr>
        <w:t>земли Турецкой латво о тое, к тому же проявляхуся часте студение ветри и дождеве безгодние, иприближа шеся зима. Зима же тамо люта не тако, яко в инихь странах. Сего ради удержахся тамо от Октоврия 1-го до 1-го Февруария чрез зпмное время, и пребивахь в монастире Руском, церковнимь набоженствомь и послушанием монастирским упражнялся, даже до месяца Февруария. рассмотрел же вся чини, обикновения и места красоту Святой Гори Афонской, яжф сут сия: Гора Афонская подобится некоему панству невелику, в ней же монастири началние яко гради, а меншие яко двори панские, скити же яко фолваркп, иноки же, яко граждане. Величеством есть в долготу два дни хождения, в широту же един ден. Бет же тамо место посреде Гори, именуемое Кария, идежо устроенно сут комори, купцевь ради тамо приходящих и своего ради продаяния нуждныхь вещей, понеже от града далече, и не исходят иноцы в мир, разве зело нуждной ради потреби. Сего ради приходят тамо кунци и торговци с различнпми товарп. ово от островов по мору, ово же от Селуня по земли, и собираются ярмарки трижди в год, якоже слишахь, кроме иннихь торгов меншихь, иже на всяку суботу бивают; на него же егда сведутся иноцы мнози, едино утешение сердечное и очесемь лепотное зрение, найпаче иноземцу зрящу является. Понеже оное Богом избранное стадо, аки некий велик собор, или процессия, едино умиление человеку приносят, вси бо тамо, кроме приходящих торговцев, не токмо иноцы, но и мирские послушники черновласними одеянны одеждами, с преклоненними виямп и лицемь смирепнпмь друг другу прекланяюще глави, с всяким лиобезнимь целованием, с тихостию и кротостию, не многоглаголюще, разве точию что нуждно, и то с лю</w:t>
      </w:r>
    </w:p>
    <w:p>
      <w:pPr>
        <w:pStyle w:val="Normal"/>
        <w:ind w:firstLine="360"/>
        <w:jc w:val="both"/>
        <w:rPr>
          <w:rFonts w:ascii="Times New Roman" w:hAnsi="Times New Roman" w:cs="Times New Roman"/>
          <w:color w:val="000000"/>
        </w:rPr>
      </w:pPr>
      <w:bookmarkStart w:id="6" w:name="bookmark8"/>
      <w:r>
        <w:rPr>
          <w:rFonts w:cs="Times New Roman" w:ascii="Times New Roman" w:hAnsi="Times New Roman"/>
          <w:bCs/>
          <w:lang w:val="el-GR" w:eastAsia="el-GR"/>
        </w:rPr>
        <w:t>252</w:t>
      </w:r>
      <w:bookmarkEnd w:id="6"/>
    </w:p>
    <w:p>
      <w:pPr>
        <w:pStyle w:val="Normal"/>
        <w:ind w:firstLine="360"/>
        <w:jc w:val="both"/>
        <w:rPr>
          <w:rFonts w:ascii="Times New Roman" w:hAnsi="Times New Roman" w:cs="Times New Roman"/>
          <w:color w:val="000000"/>
        </w:rPr>
      </w:pPr>
      <w:r>
        <w:rPr>
          <w:rFonts w:cs="Times New Roman" w:ascii="Times New Roman" w:hAnsi="Times New Roman"/>
          <w:bCs/>
        </w:rPr>
        <w:t>Афонская Гора.</w:t>
      </w:r>
    </w:p>
    <w:p>
      <w:pPr>
        <w:pStyle w:val="Normal"/>
        <w:ind w:firstLine="360"/>
        <w:jc w:val="both"/>
        <w:rPr>
          <w:rFonts w:ascii="Times New Roman" w:hAnsi="Times New Roman" w:cs="Times New Roman"/>
          <w:color w:val="000000"/>
        </w:rPr>
      </w:pPr>
      <w:r>
        <w:rPr>
          <w:rFonts w:cs="Times New Roman" w:ascii="Times New Roman" w:hAnsi="Times New Roman"/>
          <w:bCs/>
        </w:rPr>
        <w:t>1725-1726 г.</w:t>
      </w:r>
    </w:p>
    <w:p>
      <w:pPr>
        <w:pStyle w:val="Normal"/>
        <w:ind w:firstLine="360"/>
        <w:jc w:val="both"/>
        <w:rPr>
          <w:rFonts w:ascii="Times New Roman" w:hAnsi="Times New Roman" w:cs="Times New Roman"/>
          <w:color w:val="000000"/>
        </w:rPr>
      </w:pPr>
      <w:r>
        <w:rPr>
          <w:rFonts w:cs="Times New Roman" w:ascii="Times New Roman" w:hAnsi="Times New Roman"/>
        </w:rPr>
        <w:t>бовию и всяким смиренномудрием. Наиболше в них слишится слово сие: „благослови и прости". Всяк же свое, его же творит, продает рукоделие: овии крести, инии же печати просфорние, неции же ложици, друзи же чотки, прочий же парамани, подкапки, сандалия, ножи прекрасние и многоразличние вещи, своими делающф руками, продают и от труда питаются. Понеже тамо незнающему никакового рукоделия и не имущему сребра зело нуждно ест жити на уединении, в монастири же сь многим трудом хлеб ядят, понеже не имут подда нихь, якожф в странах инихь, но сами копающе и оруще питаются. Землю имут добру к плодородию. Хлеба имут доволно, понеже отъчасти сами сеют, болше же привозят по суху от Оелуня и от островов морских по воде. Много прияздят человецы поклонения ради п продаяния, аще кто что имать, и потребная такожде себе купуют на благословение в доми своя, яко то: крести, чотки, ножи и прочая. Вина много тамо раждается. Понеже ниже продают, ниже купуют, но всяк, иже пиет его, изобилно имат на потребу свою. Сут же неции, иже никогдаже вкушают вина и сут друзии, иже в суботу и в педелю; вси же три дни в седмицу воздержуются, разве аще кто лакомий утаенне испиет чашу, или недужный воскрепления ради. Чин церковный благочестно в молении имут; кандила и лампади нигдеже тако лепо не устрояют, яко тамо; кимвалов не имут вси, аще негде в началнихь мо настирехь и обретаются, то разве в дни неделны и празнични в них бряцают. Благовестят же на правило церковное по вся дни в древяние и железниф била. На вечерню клеплют в било великое древяпое. Аще же имат бити па вечерни „Влажен мужъ", то и в железное клепало биют. Павечерницу поют в притвор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7 </w:t>
      </w:r>
      <w:r>
        <w:rPr>
          <w:rFonts w:cs="Times New Roman" w:ascii="Times New Roman" w:hAnsi="Times New Roman"/>
        </w:rPr>
        <w:t>Октября—</w:t>
      </w:r>
      <w:r>
        <w:rPr>
          <w:rFonts w:cs="Times New Roman" w:ascii="Times New Roman" w:hAnsi="Times New Roman"/>
          <w:lang w:val="el-GR" w:eastAsia="el-GR"/>
        </w:rPr>
        <w:t xml:space="preserve">1 </w:t>
      </w:r>
      <w:r>
        <w:rPr>
          <w:rFonts w:cs="Times New Roman" w:ascii="Times New Roman" w:hAnsi="Times New Roman"/>
        </w:rPr>
        <w:t>Февраля. А.ФОНСКЭ.Я ГорЭ.</w:t>
      </w:r>
    </w:p>
    <w:p>
      <w:pPr>
        <w:pStyle w:val="Normal"/>
        <w:ind w:firstLine="360"/>
        <w:jc w:val="both"/>
        <w:rPr>
          <w:rFonts w:ascii="Times New Roman" w:hAnsi="Times New Roman" w:cs="Times New Roman"/>
          <w:color w:val="000000"/>
        </w:rPr>
      </w:pPr>
      <w:r>
        <w:rPr>
          <w:rFonts w:cs="Times New Roman" w:ascii="Times New Roman" w:hAnsi="Times New Roman"/>
          <w:bCs/>
        </w:rPr>
        <w:t>253</w:t>
      </w:r>
    </w:p>
    <w:p>
      <w:pPr>
        <w:pStyle w:val="Normal"/>
        <w:ind w:firstLine="360"/>
        <w:jc w:val="both"/>
        <w:rPr>
          <w:rFonts w:ascii="Times New Roman" w:hAnsi="Times New Roman" w:cs="Times New Roman"/>
          <w:color w:val="000000"/>
        </w:rPr>
      </w:pPr>
      <w:r>
        <w:rPr>
          <w:rFonts w:cs="Times New Roman" w:ascii="Times New Roman" w:hAnsi="Times New Roman"/>
        </w:rPr>
        <w:t>клеплют в малое било древяное. Егда же начинают Дети канон, то оглашают в малое клепалце железное. На полунощннцу благовестят в тоежде клепалце железное, таже в малое древяное, и чтут вь притворе полунощнпцу. Скончавши же, клеплют в великое било древяное, и вшедши внутрь церкви, чтут утрешо; канон на всякь ден поют. На девятой песнп в малое клепало железное биют. Час же первий внутрь церкве чтут, не исходяще. На часи биют в било в малое древяное и чтут в притворе; обедницу же внутрь церкви, на службу в било великое древяное оглашают, аще же полиелей бивает, то и в железное; на девя тий час в малое било древяное, и чтут в папертп церковной. На трапезу в особное било великое токмо три толка ударяют. Хлеб же егда имут пекти, походит седмичный пресвитер с фямиямомь над замеша ноф тесто, и покадивши его честно, глаголет: „Блого ловень Бог наш:“Трисвятое и по „Отче нашъ“, тропарь и кондакь храму. Тажь священник чтет молитву ону, яже чтется на бдении, на благословении пят хлебов, и благословяст рукою своею крестообразно тесто, и отпуст творит. Последи же братия делают хлеб. Хлеб тамо делается маль, понеже всякой особе един хлеб на трапезу поставляется особне, и мала мисочка варения, и всякому особна мерица вина. Держат правило от ветхих времен, еже не входити тамо ясене никакоже, ниже поклонения ради, аще би была и царица. Не токмо же ясен, но ниже скота и всякого я;и вотного женска полу не попускают внийти тамо. Аще бо и пмут скоти нуждной ради потребы, то всё му жеска полу; наветь домашний звери, коти, без них же трудно, и тии вси сут мужеска полу, и певне, побудки Ради, понеже купуют пхь от купцовь дрого, которие</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54</w:t>
      </w:r>
    </w:p>
    <w:p>
      <w:pPr>
        <w:pStyle w:val="Normal"/>
        <w:ind w:firstLine="360"/>
        <w:jc w:val="both"/>
        <w:rPr>
          <w:rFonts w:ascii="Times New Roman" w:hAnsi="Times New Roman" w:cs="Times New Roman"/>
          <w:color w:val="000000"/>
        </w:rPr>
      </w:pPr>
      <w:r>
        <w:rPr>
          <w:rFonts w:cs="Times New Roman" w:ascii="Times New Roman" w:hAnsi="Times New Roman"/>
          <w:bCs/>
        </w:rPr>
        <w:t>Афонсцая гора.</w:t>
      </w:r>
    </w:p>
    <w:p>
      <w:pPr>
        <w:pStyle w:val="Normal"/>
        <w:ind w:firstLine="360"/>
        <w:jc w:val="both"/>
        <w:rPr>
          <w:rFonts w:ascii="Times New Roman" w:hAnsi="Times New Roman" w:cs="Times New Roman"/>
          <w:color w:val="000000"/>
        </w:rPr>
      </w:pPr>
      <w:r>
        <w:rPr>
          <w:rFonts w:cs="Times New Roman" w:ascii="Times New Roman" w:hAnsi="Times New Roman"/>
          <w:bCs/>
        </w:rPr>
        <w:t>1725—1726 г.</w:t>
      </w:r>
    </w:p>
    <w:p>
      <w:pPr>
        <w:pStyle w:val="Normal"/>
        <w:ind w:firstLine="360"/>
        <w:jc w:val="both"/>
        <w:rPr>
          <w:rFonts w:ascii="Times New Roman" w:hAnsi="Times New Roman" w:cs="Times New Roman"/>
          <w:color w:val="000000"/>
        </w:rPr>
      </w:pPr>
      <w:r>
        <w:rPr>
          <w:rFonts w:cs="Times New Roman" w:ascii="Times New Roman" w:hAnsi="Times New Roman"/>
        </w:rPr>
        <w:t>прииздят вь Святую Гору и привозят по суху ПЛИ ПО мору. Ничтоже тамо обретается женска полу, разве то чию диких зверей, яко. то: елени, серни, дикие козп, дикие коти, лисици, зайди и прочая. Суть бо тамо пре красние и великие леси, различние в себе содержащие древа, яже суть сии: певги, кипариси, тиси, кукунари, смереки, ялини, сосни, явори, дуби, ясени, бобки, най паче же каштанов многое изобилие, и прочий без числа, им же имени не вем. Много же древа садового по монастирамь и скитам сут, яко то: черешне, дуле, яблока, орехи волоские, орехов лесковихь премножество, виногради различни, смокви, маслин изобилно, помаранчи, лимоне, сливи и прочая. Словом рещи, вь всем избранное иноческому житию место. От всех бо стран зрится море и корабле, на нем плавающе поблизу и издалеча, обходит бо едва не округ море; токмо от единоя полунощния страни касается брега земле великой, на нейже все стоят чрез всю Болгарию, даже до Волох великие гори. Место оное безмолвное и зело спокойное от мира, и не инному, токмо монахом ири лично; токмо многую дань Турки налагающе, обнища вают его.</w:t>
      </w:r>
    </w:p>
    <w:p>
      <w:pPr>
        <w:pStyle w:val="Normal"/>
        <w:ind w:firstLine="360"/>
        <w:jc w:val="both"/>
        <w:rPr>
          <w:rFonts w:ascii="Times New Roman" w:hAnsi="Times New Roman" w:cs="Times New Roman"/>
          <w:color w:val="000000"/>
        </w:rPr>
      </w:pPr>
      <w:r>
        <w:rPr>
          <w:rFonts w:cs="Times New Roman" w:ascii="Times New Roman" w:hAnsi="Times New Roman"/>
        </w:rPr>
        <w:t>Год 1726.</w:t>
      </w:r>
    </w:p>
    <w:p>
      <w:pPr>
        <w:pStyle w:val="Normal"/>
        <w:ind w:firstLine="360"/>
        <w:jc w:val="both"/>
        <w:rPr>
          <w:rFonts w:ascii="Times New Roman" w:hAnsi="Times New Roman" w:cs="Times New Roman"/>
          <w:color w:val="000000"/>
        </w:rPr>
      </w:pPr>
      <w:r>
        <w:rPr>
          <w:rFonts w:cs="Times New Roman" w:ascii="Times New Roman" w:hAnsi="Times New Roman"/>
        </w:rPr>
        <w:t>На новое лето, Ялу ария 1-го, бяху снезп велики в Горе Афонской, и мрази такожде. Зима бо тамо люта, но токмо кратка, и то на висоте гори снег и мраз бивает. Воскрай же моря в дожд притворяется, и ни мало хлада слишат живущий разве от некоего ветра полунощного. Всегда бо море от естества своего теплое испущает дихание, и никогда же низу живущий терпят зиму, поелику бо. верху гор падают спези,</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 xml:space="preserve">27 </w:t>
      </w:r>
      <w:r>
        <w:rPr>
          <w:rFonts w:cs="Times New Roman" w:ascii="Times New Roman" w:hAnsi="Times New Roman"/>
        </w:rPr>
        <w:t xml:space="preserve">Октября-1 Февраля. </w:t>
      </w:r>
      <w:r>
        <w:rPr>
          <w:rFonts w:cs="Times New Roman" w:ascii="Times New Roman" w:hAnsi="Times New Roman"/>
          <w:bCs/>
        </w:rPr>
        <w:t>АФОНСНЭЯ Гора.</w:t>
      </w:r>
    </w:p>
    <w:p>
      <w:pPr>
        <w:pStyle w:val="Normal"/>
        <w:ind w:firstLine="360"/>
        <w:jc w:val="both"/>
        <w:rPr>
          <w:rFonts w:ascii="Times New Roman" w:hAnsi="Times New Roman" w:cs="Times New Roman"/>
          <w:color w:val="000000"/>
        </w:rPr>
      </w:pPr>
      <w:r>
        <w:rPr>
          <w:rFonts w:cs="Times New Roman" w:ascii="Times New Roman" w:hAnsi="Times New Roman"/>
          <w:bCs/>
        </w:rPr>
        <w:t>255</w:t>
      </w:r>
    </w:p>
    <w:p>
      <w:pPr>
        <w:pStyle w:val="Normal"/>
        <w:ind w:firstLine="360"/>
        <w:jc w:val="both"/>
        <w:rPr>
          <w:rFonts w:ascii="Times New Roman" w:hAnsi="Times New Roman" w:cs="Times New Roman"/>
          <w:color w:val="000000"/>
        </w:rPr>
      </w:pPr>
      <w:r>
        <w:rPr>
          <w:rFonts w:cs="Times New Roman" w:ascii="Times New Roman" w:hAnsi="Times New Roman"/>
        </w:rPr>
        <w:t>потолику низу являются дождеве. В монастпре Рускомь святого великомученика Пантелеймона, идеже и аз пребывахь, хлади и снези великие сут. В то бо время, егда начаху падати снези пред Рождеством Христовым за седмицу, лежаху невредими даже до Богоявления Господня. Таже, егда явися ветрь тепл, за два дни вся исчезоша, и последи не являхуся, понеже уже зима преставаще и начинашеся весна. Видящи же аз приближавшиеся время путшествею своему, молях всемогущего Бога, преведшего мя чрез многие земле безвредно и безнапастно, да и до конца исправит путшествее мое благополучно, и преведет мя даже до отчества моего безвредно.</w:t>
      </w:r>
    </w:p>
    <w:p>
      <w:pPr>
        <w:pStyle w:val="Normal"/>
        <w:ind w:firstLine="360"/>
        <w:jc w:val="both"/>
        <w:rPr>
          <w:rFonts w:ascii="Times New Roman" w:hAnsi="Times New Roman" w:cs="Times New Roman"/>
          <w:color w:val="000000"/>
        </w:rPr>
      </w:pPr>
      <w:r>
        <w:rPr>
          <w:rFonts w:cs="Times New Roman" w:ascii="Times New Roman" w:hAnsi="Times New Roman"/>
        </w:rPr>
        <w:t>Бог же веет, коликое гонение, укоризну и досади претерпех тамо чрез оное время, пребывающп в Горе Афонской, тоея ради вини, яко по Латинским странствовахь странам, не хотяху бо мя на многих, местехь восприяти к прежитию, много о мне мняще в своих мислехь и еретиком мя оглаголствующе в всей Горе, тако Греческие иноки, яко и Болгарские, уведаху бо о мне, яко ходихь в Рим, и у папи Римского ядохь трапезу, и в церкви их вхождахь. Сего ради возбра няху ми причаститися Тела Христова, мняху бо мя имуща препятие. Егда же уведаху чрез духовного отца моего, давшего ми сведительствованную хартию, яко ни в чесом препятия непмущему и водному приступити к Пренайсвятейшей Еѵхаристии, тогда едва с покутою е благословением архиерейским, позволиша мне, и причастихся Тела и Крове Господня в остатной сед мици поста пред Рождеством Хрпстовимь. Таже из вестпвшеся, яко повсюду мир и тпшина слишится, и Богу благодарение воздавши, яко по желанию моему спо Доби ми дойти Гори Афонской и поклонитися местамъ</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56</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726</w:t>
      </w:r>
    </w:p>
    <w:p>
      <w:pPr>
        <w:pStyle w:val="Normal"/>
        <w:ind w:firstLine="360"/>
        <w:jc w:val="both"/>
        <w:rPr>
          <w:rFonts w:ascii="Times New Roman" w:hAnsi="Times New Roman" w:cs="Times New Roman"/>
          <w:color w:val="000000"/>
        </w:rPr>
      </w:pPr>
      <w:r>
        <w:rPr>
          <w:rFonts w:cs="Times New Roman" w:ascii="Times New Roman" w:hAnsi="Times New Roman"/>
          <w:bCs/>
        </w:rPr>
        <w:t>Афонская Гора.</w:t>
      </w:r>
    </w:p>
    <w:p>
      <w:pPr>
        <w:pStyle w:val="Normal"/>
        <w:ind w:firstLine="360"/>
        <w:jc w:val="both"/>
        <w:rPr>
          <w:rFonts w:ascii="Times New Roman" w:hAnsi="Times New Roman" w:cs="Times New Roman"/>
          <w:color w:val="000000"/>
        </w:rPr>
      </w:pPr>
      <w:r>
        <w:rPr>
          <w:rFonts w:cs="Times New Roman" w:ascii="Times New Roman" w:hAnsi="Times New Roman"/>
        </w:rPr>
        <w:t>святим, изийдохь оттуду месяца Февруария 1 дня, вь вторникь на всеедной, сь инними двема человеки, мирскими торговци, иже вь Святой Горе седяху в комо рахь на базаре и куплю деяху, но тогда идяху вь Со лунь, иже и жилци тамошние бяху. Огласиша бо отци Афонские, да вси мирские послушници, и ремесники, и торговци исходят вон, всякь во свое отчество. Се же таковой ради нуждп: Сироти и бедние люде, убожества ради своего неимущие дати Туркам дани, яже у нихь зовется гарачь, убегаху вь гору Аоонскую, и тамо жи вуще свободни пребиваху всякого поплащения, понеже Турчин никогда же вхождаше тамо, но вь время раз даяния гарачу, на всяко лето посилахуся началнейшие иноци в град Солун, и куповаху точию семь сот, акиби не имуще в Горе Афонской болше, яко пят соть человека. Есть же всехь иноковь и мирскихь над две тисящп народа. Чрез многое же время на всякь год умножаху Турки дани, не верующе бити малу числу, и уже даяху (якоже слышахь) на всяко лето осмьна десят кесий сребра, си ест, осмьнадесят мешковь, меток же содержит в себе нят сот талярей. Но еще и тпм гордий супостат недоволен, насиловавше того году самь гарачий ити в Гору Святую, и самь вся кому раздавати гарачийкие листи, еже не бпст никогдаже тамо. Много же его моляху и дари ношаху, но не могоша зависти его утолпти. Сего ради повелеша, да вси мирские изийдут оттуду, да аще пришед самь гарачодавец, и видевь число мало, не покусится на второе прийти лето. Глаголаху бо иноЦи, яко аще Турки будут вхо дити вь Святую Гору сами собирати дан, не останет от иноковь ни едина нога жива тамо. Зде всякь рассуди, покушаяйся ити в Гору Афонскую. Истинпу ти реку, друже, яко райское би било инокомь тамо жи-</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1</w:t>
      </w:r>
      <w:r>
        <w:rPr>
          <w:rFonts w:cs="Times New Roman" w:ascii="Times New Roman" w:hAnsi="Times New Roman"/>
          <w:lang w:val="el-GR" w:eastAsia="el-GR"/>
        </w:rPr>
        <w:t xml:space="preserve"> </w:t>
      </w:r>
      <w:r>
        <w:rPr>
          <w:rFonts w:cs="Times New Roman" w:ascii="Times New Roman" w:hAnsi="Times New Roman"/>
        </w:rPr>
        <w:t>Февраля.</w:t>
      </w:r>
    </w:p>
    <w:p>
      <w:pPr>
        <w:pStyle w:val="Normal"/>
        <w:ind w:firstLine="360"/>
        <w:jc w:val="both"/>
        <w:rPr>
          <w:rFonts w:ascii="Times New Roman" w:hAnsi="Times New Roman" w:cs="Times New Roman"/>
          <w:color w:val="000000"/>
        </w:rPr>
      </w:pPr>
      <w:r>
        <w:rPr>
          <w:rFonts w:cs="Times New Roman" w:ascii="Times New Roman" w:hAnsi="Times New Roman"/>
          <w:bCs/>
        </w:rPr>
        <w:t>Путь в Солунь.</w:t>
      </w:r>
    </w:p>
    <w:p>
      <w:pPr>
        <w:pStyle w:val="Normal"/>
        <w:ind w:firstLine="360"/>
        <w:jc w:val="both"/>
        <w:rPr>
          <w:rFonts w:ascii="Times New Roman" w:hAnsi="Times New Roman" w:cs="Times New Roman"/>
          <w:color w:val="000000"/>
        </w:rPr>
      </w:pPr>
      <w:r>
        <w:rPr>
          <w:rFonts w:cs="Times New Roman" w:ascii="Times New Roman" w:hAnsi="Times New Roman"/>
          <w:bCs/>
        </w:rPr>
        <w:t>257</w:t>
      </w:r>
    </w:p>
    <w:p>
      <w:pPr>
        <w:pStyle w:val="Normal"/>
        <w:ind w:firstLine="360"/>
        <w:jc w:val="both"/>
        <w:rPr>
          <w:rFonts w:ascii="Times New Roman" w:hAnsi="Times New Roman" w:cs="Times New Roman"/>
          <w:color w:val="000000"/>
        </w:rPr>
      </w:pPr>
      <w:r>
        <w:rPr>
          <w:rFonts w:cs="Times New Roman" w:ascii="Times New Roman" w:hAnsi="Times New Roman"/>
        </w:rPr>
        <w:t>телство, аще не би била Турецкая дан, Бог же веет что тало нине творится по отшествии моем.</w:t>
      </w:r>
    </w:p>
    <w:p>
      <w:pPr>
        <w:pStyle w:val="Normal"/>
        <w:ind w:firstLine="360"/>
        <w:jc w:val="both"/>
        <w:rPr>
          <w:rFonts w:ascii="Times New Roman" w:hAnsi="Times New Roman" w:cs="Times New Roman"/>
          <w:color w:val="000000"/>
        </w:rPr>
      </w:pPr>
      <w:r>
        <w:rPr>
          <w:rFonts w:cs="Times New Roman" w:ascii="Times New Roman" w:hAnsi="Times New Roman"/>
        </w:rPr>
        <w:t>Идущу ми тогда  от Гори Афтонской, остахся от содружества своего, и заблудих от пути, и идохь самь един, ускоряющи, хотящи их постигнути, мняхь бо, яко преди мене суть; они же осташася, ожидающе мя, и разминухся, ускоряя зело. Случижеся мне того Дне в разбойнических руках бити близ смерти тре тицею. Един бо мя стрете с млатом великим же лезним, и начат на мя напастию налазити, воспящаю ице пут мне, и покушающеся млатом мя ударити. Но видев мя жезл велик в руках носяща, к тому же болша себе, и жестоко ему ответь дающа, убояся, да не како мною одолен будет, не имеше бо кроме млата никакового оружия. Сего ради остави мя, отъиде в свояси и разийдохомься без поражения. Паки, пре шедшу ми, яко стогну едину, стретоша мя пятерица человек, и сии не вси, мню, бяху разбойници, но разбойнические хранители. Един же от них бяше истинный разбойник, в раздраннихь рубищах, страшен лицемь и ужасен зраком. Очеса бо его напоенни кровию, исполненни же непаситною завистию, руде его к убийству, хищению и граблению готови, нозе его к бегству и гонению скори, сердце его огнем ярости ди шущоф, исполненно гнева и рвения, и всякоя злоби дия волские. Главу имеяй бессовестну, возвишенну, носящу поврежденние чувства, вию продолженну имий, словом рещи, вес ужасновиден, и аки лев готовь на лов. Той, узревши мя, абиф воскочи к мне, начат обна жати мя от ризи, юже ношах, мне же сопротивляю щуся ему. Он поят мя единою рукою за перси, другою же извлече нож, хотя мя пробости. Аз же во зопихь к ним Греческим языком: „помилуйте мя,</w:t>
      </w:r>
    </w:p>
    <w:p>
      <w:pPr>
        <w:pStyle w:val="Normal"/>
        <w:tabs>
          <w:tab w:val="clear" w:pos="708"/>
          <w:tab w:val="left" w:pos="5589" w:leader="none"/>
        </w:tabs>
        <w:ind w:firstLine="360"/>
        <w:jc w:val="both"/>
        <w:rPr>
          <w:rFonts w:ascii="Times New Roman" w:hAnsi="Times New Roman" w:cs="Times New Roman"/>
          <w:color w:val="000000"/>
        </w:rPr>
      </w:pPr>
      <w:r>
        <w:rPr>
          <w:rFonts w:cs="Times New Roman" w:ascii="Times New Roman" w:hAnsi="Times New Roman"/>
        </w:rPr>
        <w:t>Путешествие Барского.</w:t>
        <w:tab/>
        <w:t>17</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58</w:t>
      </w:r>
    </w:p>
    <w:p>
      <w:pPr>
        <w:pStyle w:val="Normal"/>
        <w:ind w:firstLine="360"/>
        <w:jc w:val="both"/>
        <w:rPr>
          <w:rFonts w:ascii="Times New Roman" w:hAnsi="Times New Roman" w:cs="Times New Roman"/>
          <w:color w:val="000000"/>
        </w:rPr>
      </w:pPr>
      <w:r>
        <w:rPr>
          <w:rFonts w:cs="Times New Roman" w:ascii="Times New Roman" w:hAnsi="Times New Roman"/>
          <w:bCs/>
        </w:rPr>
        <w:t>Путь в Солунь.</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tabs>
          <w:tab w:val="clear" w:pos="708"/>
          <w:tab w:val="left" w:pos="5069" w:leader="none"/>
        </w:tabs>
        <w:ind w:firstLine="360"/>
        <w:jc w:val="both"/>
        <w:rPr>
          <w:rFonts w:ascii="Times New Roman" w:hAnsi="Times New Roman" w:cs="Times New Roman"/>
          <w:color w:val="000000"/>
        </w:rPr>
      </w:pPr>
      <w:r>
        <w:rPr>
          <w:rFonts w:cs="Times New Roman" w:ascii="Times New Roman" w:hAnsi="Times New Roman"/>
        </w:rPr>
        <w:t>християне ли есте, что творите?", бяху бо всп Греки. Они же емше его за руку, отъяша нож и свободиша мя от него. Аз же бежах. Разбойник же начат гонити вьслед мене, хотя постигнута и не постиже, бе бо пян, и не можаше далече бежати, таже возвра тися. Аз же, благодаря Бога моего, яко не попусти мя нагло скончатися, вдох далей, хотя дойти до веси, бе бо весь не весьма далече. Шедшу же ми, яко пол поприща, паки стрете мя един худоризед, оружие огненное носяй, висок и страшен образом, пянствомь дишай. Той, мню, бист християппн; но начать мя во прошати жестоко, что есмь и камо гряду? Аз же, миная и уходя скорее, рекохь Греческим наречием: „не знаю, что ти рече“. Он же паки Гречески тия же рече словеса, и хотя возвратити мя, пойде въследь за мною. Аз же бежах скорее и сокрихъся в густиню леса, и той, не видя мя, прочее возвратися воспят, сквер ними мя безъчествующи словеси. Аз же, вся та наказанию мне от Бога посилаему бита рассудив, и положивши крестное на себе знамение, пойдохь паки и прий дохь к единой веси, в нейже самиф християне живут, и вопросихь о людехь, с нимы же идохь до Селуня, и ничтоже уразумехь, и скорбехь дозела, не ведый, что творити, не имехь бо с кимь ни до Селуня, ни воспят ити, и упросившеся у единого человека, об нощевахь. Случишажеся людие от Селуня грядущие в Гору Афонскую, и нощеваху в томьжде селе. Заутра же, с советом многих людий, совокупихся с ними, еже возвратитися паки в Святую Гору, и вдох с ними от утра даже до полудни. Таже стретохь про тиву мне грядущих сьпутниковь моих, и возрадовахся дозела. Совокупйхьжеся паки с ними, возвращался на предъумишлепный пут свой, и благодарихь Бога</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5 </w:t>
      </w:r>
      <w:r>
        <w:rPr>
          <w:rFonts w:cs="Times New Roman" w:ascii="Times New Roman" w:hAnsi="Times New Roman"/>
        </w:rPr>
        <w:t>Февраля.</w:t>
      </w:r>
    </w:p>
    <w:p>
      <w:pPr>
        <w:pStyle w:val="Normal"/>
        <w:ind w:firstLine="360"/>
        <w:jc w:val="both"/>
        <w:rPr>
          <w:rFonts w:ascii="Times New Roman" w:hAnsi="Times New Roman" w:cs="Times New Roman"/>
          <w:color w:val="000000"/>
        </w:rPr>
      </w:pPr>
      <w:r>
        <w:rPr>
          <w:rFonts w:cs="Times New Roman" w:ascii="Times New Roman" w:hAnsi="Times New Roman"/>
          <w:bCs/>
        </w:rPr>
        <w:t>Со лунь.</w:t>
      </w:r>
    </w:p>
    <w:p>
      <w:pPr>
        <w:pStyle w:val="Normal"/>
        <w:ind w:firstLine="360"/>
        <w:jc w:val="both"/>
        <w:rPr>
          <w:rFonts w:ascii="Times New Roman" w:hAnsi="Times New Roman" w:cs="Times New Roman"/>
          <w:color w:val="000000"/>
        </w:rPr>
      </w:pPr>
      <w:r>
        <w:rPr>
          <w:rFonts w:cs="Times New Roman" w:ascii="Times New Roman" w:hAnsi="Times New Roman"/>
          <w:bCs/>
        </w:rPr>
        <w:t>259</w:t>
      </w:r>
    </w:p>
    <w:p>
      <w:pPr>
        <w:pStyle w:val="Normal"/>
        <w:tabs>
          <w:tab w:val="clear" w:pos="708"/>
          <w:tab w:val="left" w:pos="5069" w:leader="none"/>
        </w:tabs>
        <w:ind w:firstLine="360"/>
        <w:jc w:val="both"/>
        <w:rPr>
          <w:rFonts w:ascii="Times New Roman" w:hAnsi="Times New Roman" w:cs="Times New Roman"/>
          <w:color w:val="000000"/>
        </w:rPr>
      </w:pPr>
      <w:r>
        <w:rPr>
          <w:rFonts w:cs="Times New Roman" w:ascii="Times New Roman" w:hAnsi="Times New Roman"/>
        </w:rPr>
        <w:t>яко исправи путшествие мое. Идохь же чрез силу, ускоряя за ними, бояхься бо, да не како вторицею оставят мя в пустини, и убиют разбойници. Тяжестно же бист тогда путшествовати: они бо мулами издяху, аз же пешеходно. Тогда идохомь зело труднимь путем, не тимь, имь же аз прежде вдох к Горе Афонской, но инимь, чрез непроходимие и високие гори, великими снегами п пустими местами, поминающе села, кроме нощевания. Се же того ради, понеже в мале числе би хом, и бояхомъся, да не како в руде разбойник впадем. Не случижеся (Богу нас сохраншу) ничтоже зло, и приспехомь же в град Солун Февруария 5, в день суботный, в вечерь позно. И пойдохь паки к тому же страннолюбцу, у него же и прежде пребывахь, и прият мя, по милости своей. Быхь тамо доволен пищею и питием, ожидая время путпиествию своему.</w:t>
      </w:r>
    </w:p>
    <w:p>
      <w:pPr>
        <w:pStyle w:val="Normal"/>
        <w:ind w:firstLine="360"/>
        <w:jc w:val="both"/>
        <w:rPr>
          <w:rFonts w:ascii="Times New Roman" w:hAnsi="Times New Roman" w:cs="Times New Roman"/>
          <w:color w:val="000000"/>
        </w:rPr>
      </w:pPr>
      <w:r>
        <w:rPr>
          <w:rFonts w:cs="Times New Roman" w:ascii="Times New Roman" w:hAnsi="Times New Roman"/>
          <w:bCs/>
        </w:rPr>
        <w:t>Описание града Солуня.</w:t>
      </w:r>
    </w:p>
    <w:p>
      <w:pPr>
        <w:pStyle w:val="Normal"/>
        <w:ind w:firstLine="360"/>
        <w:jc w:val="both"/>
        <w:rPr>
          <w:rFonts w:ascii="Times New Roman" w:hAnsi="Times New Roman" w:cs="Times New Roman"/>
          <w:color w:val="000000"/>
        </w:rPr>
      </w:pPr>
      <w:r>
        <w:rPr>
          <w:rFonts w:cs="Times New Roman" w:ascii="Times New Roman" w:hAnsi="Times New Roman"/>
        </w:rPr>
        <w:t>Град Солунь стоит в земли Македонской, на бре зе морском, в царстве Турецком, на положение добром и веселом, под горами; огражден каменною стеною, на четири угли расположенною. Широтою и распростертием подобится отчасти Риму, издалече зря Щи. Доми имат все каменние, покровенниф черепицею, но строения древного и нелепого; суть же и иннихь лепотнихь подать богатирских много, но инимь образом, якоже вь Италии. Улици многий сут камениемь услапни, но не вси. Доми стоят густо, но невисоко зданние, якоже в Италии: тамо бо до пяти степеней, п гору будовапие, едни на других полати, в Солу нио же кроме до триехь степеней не сут вящшие, но и тихь мало, вси же доми до двохь точию степеней</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60</w:t>
      </w:r>
    </w:p>
    <w:p>
      <w:pPr>
        <w:pStyle w:val="Normal"/>
        <w:ind w:firstLine="360"/>
        <w:jc w:val="both"/>
        <w:rPr>
          <w:rFonts w:ascii="Times New Roman" w:hAnsi="Times New Roman" w:cs="Times New Roman"/>
          <w:color w:val="000000"/>
        </w:rPr>
      </w:pPr>
      <w:r>
        <w:rPr>
          <w:rFonts w:cs="Times New Roman" w:ascii="Times New Roman" w:hAnsi="Times New Roman"/>
          <w:bCs/>
        </w:rPr>
        <w:t>Солунь.</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зданние. Врат входнихь тамо сут 5, бойниц же великих три, покровеннихь цению и наполненнихь арматами великими, над которихь болшихь не случися видети. Фортеца стоит високо на горе вне, присово купленна стене града, в ней же вся оборона содержится. Град оний воистинну пресловутий ест, не лепотою и крепостию, но ветхостию и пристанищем зем ним и водним, тамо бо приходят от Цариграда, от Египта, от Венеции, от Франции, от Англии корабле, куплю деюиции, такожде и по земли, от Нем цовь, Волохов, Волгаровь, Сербов, Далматияновь п от всей Македонии и Украйни торговци различние, ма лие и великие, приходят, приносящие разниф товари и пшеницу, Град той зело доволен есть в пищу, най паче же в хлеб, приходят бо тамо по вся годи корабле от земли Французкой и купуют пшеницу и наполняют я доволно; к тому же и от иннихь стран и от островов морских. Четирех верь люде тамо живующие обретаются: Греки, Французе, Турки и Жи ди. В Солуне народа много, Жидов же паче всех множество. Турецких джамей началнейших, числом, якоже сам числих, близко 30, при них же столпи, гладко тесаним каменем мурованние, в широту яко един сажень человечь, или полтора, в висоту же яко сажней пятънадесят и вящше. На оних убо столпах они оглашают набоженство свое, в кое время повин ни. Но и о семь да веси, яко чрез день и нощ пят раз молитву творят: 1) на светанню, 2) о полудни, 8) пред захождением слонца, 4) о двох годинах в ночь, 5) о полунощи, и непременно тимь способом чинят, кроме тилко того времени, когда бивает Гома зан, то ест пост, в то время еще болшф прилагают набоженства. Но слиши, каков смехотворпий 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5 </w:t>
      </w:r>
      <w:r>
        <w:rPr>
          <w:rFonts w:cs="Times New Roman" w:ascii="Times New Roman" w:hAnsi="Times New Roman"/>
        </w:rPr>
        <w:t>Февраля—</w:t>
      </w:r>
      <w:r>
        <w:rPr>
          <w:rFonts w:cs="Times New Roman" w:ascii="Times New Roman" w:hAnsi="Times New Roman"/>
          <w:lang w:val="el-GR" w:eastAsia="el-GR"/>
        </w:rPr>
        <w:t xml:space="preserve">1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Солунь.</w:t>
      </w:r>
    </w:p>
    <w:p>
      <w:pPr>
        <w:pStyle w:val="Normal"/>
        <w:ind w:firstLine="360"/>
        <w:jc w:val="both"/>
        <w:rPr>
          <w:rFonts w:ascii="Times New Roman" w:hAnsi="Times New Roman" w:cs="Times New Roman"/>
          <w:color w:val="000000"/>
        </w:rPr>
      </w:pPr>
      <w:r>
        <w:rPr>
          <w:rFonts w:cs="Times New Roman" w:ascii="Times New Roman" w:hAnsi="Times New Roman"/>
          <w:bCs/>
        </w:rPr>
        <w:t>261</w:t>
      </w:r>
    </w:p>
    <w:p>
      <w:pPr>
        <w:pStyle w:val="Normal"/>
        <w:ind w:firstLine="360"/>
        <w:jc w:val="both"/>
        <w:rPr>
          <w:rFonts w:ascii="Times New Roman" w:hAnsi="Times New Roman" w:cs="Times New Roman"/>
          <w:color w:val="000000"/>
        </w:rPr>
      </w:pPr>
      <w:r>
        <w:rPr>
          <w:rFonts w:cs="Times New Roman" w:ascii="Times New Roman" w:hAnsi="Times New Roman"/>
        </w:rPr>
        <w:t>неистовний пост в них. Богатии, ижф не имут вужди к деланию, спять чрез вес ден, точию востают в время свое на набоженство, и убогий такожде, или спять и прохождаються, но отнюдь ничесо же работати не хотят, боящеся да не повредит здравия, постен бивши. Егда же увидят кого на базаре, що колвек ядуща от Христианов или Жидовь, абие биеть его, глаголя: «искушавши мя», и много лаеть. (Се же разумей бити вь всей Турецкой земли). И тогда никто же может в видение ясти, токмо сокровенне. Зашедшу же токмо слонцу, по всех столпах начнут кричати на-набоженство и всю нощ без Сна провождают, ядуице и веселящеся и банкетующеся; вежа своя украшающф многими лампадами и оние по шнурах, аки по ветру, летати творяще, и инние штуки творяще. Наченше же от полупощи, даже до света, непрестанноЪоют, от них же слишахь зело лепо поющих. Суть же едина уста новленние, ижф вь время поста их яздять по улицах на конехь с котли, оглашающе и возбуждающе ясти, да не како кто, сна ради не ядий чрез всю нощ, изнеможет, не могий терпети дня. Се же того ради творят, да твердо сохранять пост чрез ден, не токмо не ядущф, но ни пиюще; в нощи же ядят, яко свини. Имут же два Ромазани на год, болший и менший. Ми нувше же Ромазану, три дни имут. празник велик, рекомий Байрам, в он же торжествуют зело, яко жф ми в день Рождества Христова, или Воскресения. Имут же обикновения за души умершие молитися и офери приносити. Но да погибнет от земля живот их, довлеет о них сице много глаголати. Еще слиши о. другахь их: Жидовских школ вящшф яко шестьдесят, якожо слишах от самих их. В науках цвечатся и учоних имут много. Имут же и упевер-</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62</w:t>
      </w:r>
    </w:p>
    <w:p>
      <w:pPr>
        <w:pStyle w:val="Normal"/>
        <w:ind w:firstLine="360"/>
        <w:jc w:val="both"/>
        <w:rPr>
          <w:rFonts w:ascii="Times New Roman" w:hAnsi="Times New Roman" w:cs="Times New Roman"/>
          <w:color w:val="000000"/>
        </w:rPr>
      </w:pPr>
      <w:r>
        <w:rPr>
          <w:rFonts w:cs="Times New Roman" w:ascii="Times New Roman" w:hAnsi="Times New Roman"/>
          <w:bCs/>
        </w:rPr>
        <w:t>Со лунь.</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салъную академею, в ней же различных наук даже до филосовеи учатся, идеже аз посещахь и видехь между собою пренирающихься философов, подобним обычаем, якоже и в иннихь языках. Жпди тамо суть зело.богатие и волю далеко болшую, нежели Христиане, (имуть) *, и все купле и дани и мита чрез оних руки переходят. Кроме убожства, все в реверендах черних долгих ходят, на голове же, по ветхозакон ному, подкапки темно червония з завивалом носят Язикомь разглаголствуют Гишпанским, понеже они з Гипшанеи изгнани биша и прийдоша доброволне в Турецкую землю, и по повелению царскому населишася, найцачеже в Солуне. Христианских церковь близ ,30, якоже рехь, Французкий един костел и той зело мал, понеже гостей ради, а не жилцовь, и то едва с нуждею умолиша поставите. Есть же тамо и консул Французский, присланпий от Цариграда, управления ради оних Французов, аби не турбовали их Турки в гарач. Язика якового схочеш знайдеш: Италеянского, Фран цузского, Гишпанского, Волоского, Руского, Лацинского, Арапского, Ариаутского, Болгарского и прочиихь. Град Солун в позор отъвне лепотен и изряден, внутрь же не тако, кроме цамей, котории пред тим христианскими церквами били. Воду имат текущую фонтанами по всех панских началнейшнхь Турецких дворах и звачнихь улицах. Мури же в пол с древом престилающе созидают; муруют з блатом земленим, а не з вапном, токмо последи побеляют вапномь. Улицп вси сут посланнй камением, аще и не гладко. Град весь окрест каменною стеною высокою окружен, аще и не лепим делом, но крепким онимь</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Слово в скобках в подлиннике пропущено, а потому заимствовано из других списков.</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5 </w:t>
      </w:r>
      <w:r>
        <w:rPr>
          <w:rFonts w:cs="Times New Roman" w:ascii="Times New Roman" w:hAnsi="Times New Roman"/>
        </w:rPr>
        <w:t>Февраля—</w:t>
      </w:r>
      <w:r>
        <w:rPr>
          <w:rFonts w:cs="Times New Roman" w:ascii="Times New Roman" w:hAnsi="Times New Roman"/>
          <w:lang w:val="el-GR" w:eastAsia="el-GR"/>
        </w:rPr>
        <w:t xml:space="preserve">1 </w:t>
      </w:r>
      <w:r>
        <w:rPr>
          <w:rFonts w:cs="Times New Roman" w:ascii="Times New Roman" w:hAnsi="Times New Roman"/>
        </w:rPr>
        <w:t>Сентября. СолуНЬ.</w:t>
      </w:r>
    </w:p>
    <w:p>
      <w:pPr>
        <w:pStyle w:val="Normal"/>
        <w:ind w:firstLine="360"/>
        <w:jc w:val="both"/>
        <w:rPr>
          <w:rFonts w:ascii="Times New Roman" w:hAnsi="Times New Roman" w:cs="Times New Roman"/>
          <w:color w:val="000000"/>
        </w:rPr>
      </w:pPr>
      <w:r>
        <w:rPr>
          <w:rFonts w:cs="Times New Roman" w:ascii="Times New Roman" w:hAnsi="Times New Roman"/>
          <w:bCs/>
        </w:rPr>
        <w:t>263</w:t>
      </w:r>
    </w:p>
    <w:p>
      <w:pPr>
        <w:pStyle w:val="Normal"/>
        <w:ind w:firstLine="360"/>
        <w:jc w:val="both"/>
        <w:rPr>
          <w:rFonts w:ascii="Times New Roman" w:hAnsi="Times New Roman" w:cs="Times New Roman"/>
          <w:color w:val="000000"/>
        </w:rPr>
      </w:pPr>
      <w:r>
        <w:rPr>
          <w:rFonts w:cs="Times New Roman" w:ascii="Times New Roman" w:hAnsi="Times New Roman"/>
        </w:rPr>
        <w:t>старосвецкимь муромь. По верху же стражница, аки домове побуДованние, в них же страж всегда на всяку нощ стоит и кричит аж до полунощи; вь время же Ромазана и противу всякого пятка на гвардию не ходят, ибо пяток имут они тако в пошановашо, яко христиане неделю. В конци града, на горе, имат лепу, гладким муромь зданную фортецу, исполненную арматами п орудиями военними. Град оний от единия страни воскрай самой води морской. Окрест Солуня все гори великие, каменние, чрез все лето по верху снези имущие, но и древес доволно. Морские тамо от всех сторон видятся бреги, понеже тамо ест не рав ний брег, но морский куть, или загон, и ест аки некое езеро,зелошерокое, зрится бо отвеюду земля. Рибымор скойне весма доволно, но номежду горами сут езера и реки, от них же извлекают доволно. Земля тамо разнится от прежних и несть тако суха и неплодна, якоже Италия, но подобится Немецкой. Со же того ради, понеже приближается к нашим странам. Зрится недалече от Солуня пресловутая гора Олимп, високая и широкая, многие имущая чрез все лето верху снези, о них же пред рекохь, пловущи к Солуню. Тамо (якоже елп шах) нодобне, якоже и в Святой Горе, самиф мона стире иноческие обитают. Недалече от Солуня, днем единим, отстоят три криници теплие, горячую воду точащие, в них же миются, аки в бане; их же мй именуем теплици, подобние оной, о которой писах в Немецкой земле. Еще тебе, читателю, достоверную и дивную вещь реку: есть, днем конного хождения от Солуня, в горах, едина вода, чудесное в себе естество имущая, сладка и здравая к питию; от потока же её камение твердое и великое рождается. Тамо бо, откуду починается, есть вода чиста и светла, якоже и</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64</w:t>
      </w:r>
    </w:p>
    <w:p>
      <w:pPr>
        <w:pStyle w:val="Normal"/>
        <w:ind w:firstLine="360"/>
        <w:jc w:val="both"/>
        <w:rPr>
          <w:rFonts w:ascii="Times New Roman" w:hAnsi="Times New Roman" w:cs="Times New Roman"/>
          <w:color w:val="000000"/>
        </w:rPr>
      </w:pPr>
      <w:r>
        <w:rPr>
          <w:rFonts w:cs="Times New Roman" w:ascii="Times New Roman" w:hAnsi="Times New Roman"/>
          <w:bCs/>
        </w:rPr>
        <w:t>Солунь.</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ind w:firstLine="360"/>
        <w:jc w:val="both"/>
        <w:rPr>
          <w:rFonts w:ascii="Times New Roman" w:hAnsi="Times New Roman" w:cs="Times New Roman"/>
          <w:color w:val="000000"/>
        </w:rPr>
      </w:pPr>
      <w:r>
        <w:rPr>
          <w:rFonts w:cs="Times New Roman" w:ascii="Times New Roman" w:hAnsi="Times New Roman"/>
        </w:rPr>
        <w:t>прочий води, таже им же далей течет, тимь огусте ваеть под сподомь и в камень бел и тверд, аки мрамор, претворяется. Не вем, Божиею ли волею преестественне сие содевается, или от естества водного, или солнечного. А идеже течаше з гори в долину, по малу малу чрез многие лета сотвори холм ка менний великь, Турки же, хотяици искусити естества водной силу и мисляще, яко местом деется, прекопаша ров на ину страну и завратиша течение её на другое место, обаче и тамо всегда единаче даже доселе действует, сотворися бо и на другом месту такожде скала каменная. Се же еще чудеснее есть, яко мала риновка яже от древа соделанна и постановленна тамо, удобнейшего ради пития, и та вся обрасте каменем. Напоследок, древеса, яже окрест стоят, лесовие, низу в долине, на их же ветвие каплет оная вода, ветвие и листвия обрастоша каменем. Аще же аз сам не посещахь той води, но достоверне изве стихся от посещающих и приносящих оттуду ка мение, раждаемоф от неё, и древо с листвием, об растшое· каменем, от коего камени и аз взяхь сь собою, лучшой ради вери и намятствования. Не могохь же тамо пойти того ради, понеже тамо много суть человекоубийцов, тако от Турков, якоже от безбожнихь и роспустнихь христиан; Христиане бо Турков убивают, Турки же Христиан. И не может тамо един или два ни ихати, и ни пешешествовати, но всегда совокуялшеся 5 или 6 или десять; к тому же к оной воде з умислу людф не издят, случаем биваеть егда приходят к оному селу, еже стоит близ её, или тимь путем камо инуду шествовати; к тому же тамошним людемь несть она дивна, понеже родишася при ней. Паки сут недалече Солуня па двох местехь кр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5 </w:t>
      </w:r>
      <w:r>
        <w:rPr>
          <w:rFonts w:cs="Times New Roman" w:ascii="Times New Roman" w:hAnsi="Times New Roman"/>
        </w:rPr>
        <w:t>Февраля—</w:t>
      </w:r>
      <w:r>
        <w:rPr>
          <w:rFonts w:cs="Times New Roman" w:ascii="Times New Roman" w:hAnsi="Times New Roman"/>
          <w:lang w:val="el-GR" w:eastAsia="el-GR"/>
        </w:rPr>
        <w:t xml:space="preserve">1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bCs/>
        </w:rPr>
        <w:t>265</w:t>
      </w:r>
    </w:p>
    <w:p>
      <w:pPr>
        <w:pStyle w:val="Normal"/>
        <w:ind w:firstLine="360"/>
        <w:jc w:val="both"/>
        <w:rPr>
          <w:rFonts w:ascii="Times New Roman" w:hAnsi="Times New Roman" w:cs="Times New Roman"/>
          <w:color w:val="000000"/>
        </w:rPr>
      </w:pPr>
      <w:r>
        <w:rPr>
          <w:rFonts w:cs="Times New Roman" w:ascii="Times New Roman" w:hAnsi="Times New Roman"/>
        </w:rPr>
        <w:t>ници, теплую воду зело, яко на огни согреянную точащие, от нихь же в единой бихь аз и михся, и удовле творихся, якоже хотехь. Источник води тоя в едину яму, человеку по уста, глубоку, широку на два сажни, кругло и гладко от тесаного мрамора белого зданнуго, течет, в ней же внутр в воде и вне окрест приспи каменние устроенни лепо. Стоит же внутрь  каплици, честно от камене съчиненной кругло от низу даже горе, сице затвористо, яко отнюд ни камо пара от води дишущая изийти не может, разве входа дверного; верху же имат окна склянние, внутрь челюстей муро ванние, лучшой ради светлости. Вне же врат абиф течет вода хладная и здравая, прохлаждения ради или нития миющихся. В яме оной миются людие различнихь верь и язиковь, всякому бо волно тамо приходити хотящему, понеже никто же владеет особне ею, но всего народа общая ест, и стоит вне единого села на поли. Что аз видевши своима очима и осязавши телом, по чудихся не мало, и Богу Вседетелю, чудная действующему, воздадохь похвалу. Ест паки в Солуню един мечеть велик, кругл строением, аки столп, и различен от иннихь, от церкви превращен, яжф иногда зело Деда бяше. Тамо обретается купа великая суха ровь, оставшихься от Христиан от ветхих времен, егда воюющим Турком Грецию запершися с запасом седяху, не хотящф покоритися. Сего ради даже до зде держат невернии, болшего ради своего прославления и в незабвенную намят, от нихь же и аз мало имехь с собою.</w:t>
      </w:r>
    </w:p>
    <w:p>
      <w:pPr>
        <w:pStyle w:val="Normal"/>
        <w:ind w:firstLine="360"/>
        <w:jc w:val="both"/>
        <w:rPr>
          <w:rFonts w:ascii="Times New Roman" w:hAnsi="Times New Roman" w:cs="Times New Roman"/>
          <w:color w:val="000000"/>
        </w:rPr>
      </w:pPr>
      <w:r>
        <w:rPr>
          <w:rFonts w:cs="Times New Roman" w:ascii="Times New Roman" w:hAnsi="Times New Roman"/>
          <w:bCs/>
        </w:rPr>
        <w:t>О путшествии к Иерусалиму.</w:t>
      </w:r>
    </w:p>
    <w:p>
      <w:pPr>
        <w:pStyle w:val="Normal"/>
        <w:ind w:firstLine="360"/>
        <w:jc w:val="both"/>
        <w:rPr>
          <w:rFonts w:ascii="Times New Roman" w:hAnsi="Times New Roman" w:cs="Times New Roman"/>
          <w:color w:val="000000"/>
        </w:rPr>
      </w:pPr>
      <w:r>
        <w:rPr>
          <w:rFonts w:cs="Times New Roman" w:ascii="Times New Roman" w:hAnsi="Times New Roman"/>
        </w:rPr>
        <w:t>Вседшу ми вь корабль сь прочиими многими людми, Септеврия 1-го числа, года 1720, идеже много поклон-</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66</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ind w:firstLine="360"/>
        <w:jc w:val="both"/>
        <w:rPr>
          <w:rFonts w:ascii="Times New Roman" w:hAnsi="Times New Roman" w:cs="Times New Roman"/>
          <w:color w:val="000000"/>
        </w:rPr>
      </w:pPr>
      <w:r>
        <w:rPr>
          <w:rFonts w:cs="Times New Roman" w:ascii="Times New Roman" w:hAnsi="Times New Roman"/>
        </w:rPr>
        <w:t xml:space="preserve">никовь бяше, имущих пут r Иерусалиму: от Греков, Сербов и Евреев же с женами множество, не колико Турчинов и от Французов, понеже Фран цузкий корабль бяше; но сии не вси грядяху к Иерусалиму, нонеже неции купцп бяху, пловуиции с товари r островам морским, яко то: до Сакизу, албо Хио, до Кипру и прочиихь мест; бяше же всех душ числом близу ста, Христианов 58. Тогожде числа отпли хомь от града Солуня и пловохомь на восток солнца паки тимь же путем, им же первее до Солуня от Хио. Пловущимь же нам тогда, не скоро идяше корабль, понеже не бист ветер помощен, но от странни; того ради мало того дне уплпхомь, такождф и второго и третого. Четвертого же дне и числа вишереченного месядя, з суботи </w:t>
      </w:r>
      <w:r>
        <w:rPr>
          <w:rFonts w:cs="Times New Roman" w:ascii="Times New Roman" w:hAnsi="Times New Roman"/>
          <w:vertAlign w:val="superscript"/>
        </w:rPr>
        <w:t>1</w:t>
      </w:r>
      <w:r>
        <w:rPr>
          <w:rFonts w:cs="Times New Roman" w:ascii="Times New Roman" w:hAnsi="Times New Roman"/>
        </w:rPr>
        <w:t xml:space="preserve"> на неделю, по долунощи, возвея ветрь помощен и пловохом добре даже до утра и утро и до второй полунощи понеделка. Таже начат преста вати помалу, и уже начинающуся дню тол велия со творися тишина, даже до полудне, яко отнюдь ни камо не могохом плисти, но все на едином месту колеблю щеся, подьносими бехомь волною морского, раздраженною от вишшереченного ветра. Таже по полудни возвея ветрь помощен и доспехом к граду Хио, илп Сакиз, в вечерь понеделка, по захождении слонца, Сеп теврия пятого числа, пред праздником чуда Архистратига Христова Михаила, бившего в Хонехь </w:t>
      </w:r>
      <w:r>
        <w:rPr>
          <w:rFonts w:cs="Times New Roman" w:ascii="Times New Roman" w:hAnsi="Times New Roman"/>
          <w:vertAlign w:val="superscript"/>
        </w:rPr>
        <w:t>2</w:t>
      </w:r>
      <w:r>
        <w:rPr>
          <w:rFonts w:cs="Times New Roman" w:ascii="Times New Roman" w:hAnsi="Times New Roman"/>
        </w:rPr>
        <w:t>. И тако ми, неблагополучнихь ради ветров, из вишшереченного града Солуня шествовахомь чрез пят дний 400 мил; егда же ветрь добр бивает, тогда двою днию с пощми въкратце препливають тамо. Тамо замедли корабль 5 день, ово купли ради,. ово же неблагополуч-</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Суббота приходилась в 1726 г. на 3 септября. — * Слово „в Хонфхь“ в подлинной рукописи Барского заклеено бумагой.</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12 </w:t>
      </w:r>
      <w:r>
        <w:rPr>
          <w:rFonts w:cs="Times New Roman" w:ascii="Times New Roman" w:hAnsi="Times New Roman"/>
        </w:rPr>
        <w:t>Сентябри.</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bCs/>
        </w:rPr>
        <w:t>267</w:t>
      </w:r>
    </w:p>
    <w:p>
      <w:pPr>
        <w:pStyle w:val="Normal"/>
        <w:ind w:firstLine="360"/>
        <w:jc w:val="both"/>
        <w:rPr>
          <w:rFonts w:ascii="Times New Roman" w:hAnsi="Times New Roman" w:cs="Times New Roman"/>
          <w:color w:val="000000"/>
        </w:rPr>
      </w:pPr>
      <w:r>
        <w:rPr>
          <w:rFonts w:cs="Times New Roman" w:ascii="Times New Roman" w:hAnsi="Times New Roman"/>
        </w:rPr>
        <w:t>них деля ветров. Неции люди тамо от корабля нашего осташася, но вящше вместо тих прибиша в корабль от Турков, Жидов и Христиан, инии бо пло воша к Кипру острову, и иннИи к Родусу, друзии же к инним местам, прочий же к Иерусалиму. Имехомь же в корабли двохь протосингелов Иерусалимских, Германа и Галактиона, с прочиими четирма иноками, и един иеромонах, именем Дионисий, бист от Святия Гори, Первий протосингель, посланний бивши от патриархи Иерусалимского в Сербскую землю, възвраща шеся въспят; другий от стран Венедких, такождф повращаше. Тамо спорядивыни кийждо своя вся,отпло вохом Божиею помощию оттуду в день неделный рано Сентеврия 11 числа. Тамо шествие наше бист на полуденную странну; имехомь ошуюю землю великую, зовомую Анатолия,—одесную же море пространное. Тогда вдохом между островами морскими двема, от них же бист един ошуюю остров, високую и пространную гору имущ, зовомий Само, продолженний добре, вторий же одесную, еще паче продолженние, но не тако високиф гори имущ, рекомий ИИикария. Пловохомь же того дне Добре даже до полудни ветром помощним и простим, аще и не весма силнимь. По полудни же явися ветрь чужд и пловохомь зело леностно даже до вечера, и в нощи такожде. Нощи же минающой, внийдохомь узким морем между оние вишшереченниф острови, и бист, егда явися свет дневний, Сентеврия 12 числа, не видехомь окрест моря далече пути, но от всех стран бяху острови густие, един при единому стоящие, и на них гори високие, древа же или мало пли ничтоже, но сух камень. Олужапиежо нам тогда ветрь вчерашний до полудне; та же явися ветрь помощеп, аще и не силен, йо прост, созади, и несяше корабль спешно. Плов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68</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 xml:space="preserve">хом же чрез весь день тот между окруженними горами, аки в венцу, и видехом на единой горе град, високо стоящ, и другий ошуюю. Тогожде дне много рибь видех, превращающихъея пред кораблем поверху води, иже бяху в долготу болшие, яко человек, писки долгие имущие, их же пловци морские зовут </w:t>
      </w:r>
      <w:r>
        <w:rPr>
          <w:rFonts w:cs="Times New Roman" w:ascii="Times New Roman" w:hAnsi="Times New Roman"/>
          <w:lang w:val="la-VA" w:eastAsia="la-VA"/>
        </w:rPr>
        <w:t xml:space="preserve">canis marinus, </w:t>
      </w:r>
      <w:r>
        <w:rPr>
          <w:rFonts w:cs="Times New Roman" w:ascii="Times New Roman" w:hAnsi="Times New Roman"/>
        </w:rPr>
        <w:t>песь морский. Оминухом тогда и един корабль великий, рекомий Галон, далече под горами пловущ. Заходящу же слонцу, минухом един градь леп, имущ фортецу крепку; по обою же страну града того многое множество древа садовного, ими же издалече зрится красен. Стоить на едином особномь острове, именуется же Станко, и остров вес такожде. Имать пристанище, идеже и кораблей не мало зряхуся. Нощи же надшедшей и служащу нам ветру полезну, изийдо хомь от-между островов тех на пространейшую широту морскую и пловохомь все ветром добримь до утра и утро, обаче отвеюду землею окружаеми бехом: одесную имущи острови, ошую же землю Анатолию. Утру же бившу, Септеврия 13, пловохом даже до полудни воскрай острова, рекомого Родус, на нем же зряхуся лепотииф веси, с многими садами, раздичния древеса имущими, такожде лозие и точила виноградние, от ка мене зданние лепо.</w:t>
      </w:r>
    </w:p>
    <w:p>
      <w:pPr>
        <w:pStyle w:val="Normal"/>
        <w:ind w:firstLine="360"/>
        <w:jc w:val="both"/>
        <w:rPr>
          <w:rFonts w:ascii="Times New Roman" w:hAnsi="Times New Roman" w:cs="Times New Roman"/>
          <w:color w:val="000000"/>
        </w:rPr>
      </w:pPr>
      <w:r>
        <w:rPr>
          <w:rFonts w:cs="Times New Roman" w:ascii="Times New Roman" w:hAnsi="Times New Roman"/>
          <w:bCs/>
        </w:rPr>
        <w:t>О приходе и\ острову Родус.</w:t>
      </w:r>
    </w:p>
    <w:p>
      <w:pPr>
        <w:pStyle w:val="Normal"/>
        <w:ind w:firstLine="360"/>
        <w:jc w:val="both"/>
        <w:rPr>
          <w:rFonts w:ascii="Times New Roman" w:hAnsi="Times New Roman" w:cs="Times New Roman"/>
          <w:color w:val="000000"/>
        </w:rPr>
      </w:pPr>
      <w:r>
        <w:rPr>
          <w:rFonts w:cs="Times New Roman" w:ascii="Times New Roman" w:hAnsi="Times New Roman"/>
        </w:rPr>
        <w:t>Талю приближавшиеся к концу его, видехомь град, от камени зданний, и замок, воскрай же его прекрасны, ровний брег морский и на нем много млинов ве трянихь, чинно, якоже и в Сакизе, един при единому зданнпхь, их же вращахуся колеса ветром обра-</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2—13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Родус.</w:t>
      </w:r>
    </w:p>
    <w:p>
      <w:pPr>
        <w:pStyle w:val="Normal"/>
        <w:ind w:firstLine="360"/>
        <w:jc w:val="both"/>
        <w:rPr>
          <w:rFonts w:ascii="Times New Roman" w:hAnsi="Times New Roman" w:cs="Times New Roman"/>
          <w:color w:val="000000"/>
        </w:rPr>
      </w:pPr>
      <w:r>
        <w:rPr>
          <w:rFonts w:cs="Times New Roman" w:ascii="Times New Roman" w:hAnsi="Times New Roman"/>
          <w:bCs/>
        </w:rPr>
        <w:t>269</w:t>
      </w:r>
    </w:p>
    <w:p>
      <w:pPr>
        <w:pStyle w:val="Normal"/>
        <w:ind w:firstLine="360"/>
        <w:jc w:val="both"/>
        <w:rPr>
          <w:rFonts w:ascii="Times New Roman" w:hAnsi="Times New Roman" w:cs="Times New Roman"/>
          <w:color w:val="000000"/>
        </w:rPr>
      </w:pPr>
      <w:r>
        <w:rPr>
          <w:rFonts w:cs="Times New Roman" w:ascii="Times New Roman" w:hAnsi="Times New Roman"/>
        </w:rPr>
        <w:t>щаемие, аки звезди. Таже изволением началника кораб ленного приближихомъся к пристанищу самого града, тйкождф рекомого Родус, понеже всяк остров от началного своего града именуется, и впливши узким проходом внутрь пристанища, вергохом котвицу тогожде 13 числа Септеврия, пред Воздвижением Честного Креста, в полудни. Изийде же кийждо в град тво рити потребу свою, ми же все, колико бехом Христиане, съгласившеся единомисленно, пойдохомь к единой деркве к храму Вьведения Пресвятия Богородиди, поклонения ради. Но понеже не приспело бяше время вечерни, сего ради ходихом семо и овамо, созирающе град. Таже идохомь к единим людем, имеяху бо протосингели Иерусалимские знаемих тамо людий, и идохомь вси купно с ними и препочихомь тамо мало. Таже водиша рас тамошние жилци по своих садах, пдеже видехом различеие лепие древеса и нсточници водние, от гор текущие; финики, лимоне, цитрини, пома ранчи, фиги, фиги Индийские и прочий инние, их же имени не известихся. Тамо прохождахомъся доволно и пихом води здравие и удовлетворихомся. Таже не ДИи воскоре възвратишася в корабль, бе бо вечерь и не хотяху затворенеи быти в граде. Прочие же ведяще, яко не имат корабл отъити воскоре, оста шася вь граде, сь ними же и аз, и идохомь r впше реченной церкви и слушахом вечерни. Таже аз с Другим вдохом к дому оному, идежо пред вечернею бехом, идеже нощевахом; трапези же тамо намь не Дадоша ни единого хлеба, но купившф за своя пенязи ядохом; точию постеля намь дадоша и спахом. По полунощи же идохомь r вишшереченной церкви и слу Шахомь утрене и служби Вожой; всенощной же но бист. Воздвижение Честного Креста не тако творят,</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70</w:t>
      </w:r>
    </w:p>
    <w:p>
      <w:pPr>
        <w:pStyle w:val="Normal"/>
        <w:ind w:firstLine="360"/>
        <w:jc w:val="both"/>
        <w:rPr>
          <w:rFonts w:ascii="Times New Roman" w:hAnsi="Times New Roman" w:cs="Times New Roman"/>
          <w:color w:val="000000"/>
        </w:rPr>
      </w:pPr>
      <w:r>
        <w:rPr>
          <w:rFonts w:cs="Times New Roman" w:ascii="Times New Roman" w:hAnsi="Times New Roman"/>
          <w:bCs/>
        </w:rPr>
        <w:t>Рожусь.</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яко на странах Гуских: 1) на славословии не возд вигаху, но по окончании часов и по проскомидии славословие пояху вторицею; 2) не схиляетъся помалу на низ даже на земле, таже горе сходит, но схилив шеся мало низу, держит крест на едином месцу, до нележе не препоют сто раз „Господи помилуй", таже погружает в воду и возвишает горе, и сице творит пятерижди. Последи же весь народ, един по другому творят поклонение и лобизают его с страхом, че сому и аз бих участником. Бист же един с нами путшествуя иеромонах Святогорец, именем Дионисий, иногда бивший игумен монастиря Дохиарского. Той в ден праздника того тамо принесе в церковь мощи святия Параскевии, част великую, пост от руки с телом, юже егда лобизаху людие в время правления литургии святой и аз лобизахь. Такожде и крест с животворящим древом принесе тамо вишшереченвий иротосингел Иерусалимский Герман, и лобизущим прочиимь Христианом сподобихся и аз грешний лоби зати его. Тамо всякие обретаются людие: от Греков, Арменов, Французов, Жидов; Турков же более всех. Мужие Христианский и Еврейский завивала носят рабие, яко жо и в Сакизе и повсюду в земли . Турецкой; Армене же ходят в шапках червонихь, футромь подъбитихь еьзади и съпреди по два роги имущих. Жени тамо Греческие ходят в одеждах долгих и в фартухахь, покривают же своя глави белими ху стами; твари не натирают фарбами, но некий изображают квети на ногах черниломь толь крепким, яко никогда же отмитися не может, и сии сут от Кар пата, единого островца малого, созади Годуса обретаемого и под власт его належагцого. Строение того града ест отчасти лепое, понеже вси доми и вси стен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4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Родус.</w:t>
      </w:r>
    </w:p>
    <w:p>
      <w:pPr>
        <w:pStyle w:val="Normal"/>
        <w:ind w:firstLine="360"/>
        <w:jc w:val="both"/>
        <w:rPr>
          <w:rFonts w:ascii="Times New Roman" w:hAnsi="Times New Roman" w:cs="Times New Roman"/>
          <w:color w:val="000000"/>
        </w:rPr>
      </w:pPr>
      <w:r>
        <w:rPr>
          <w:rFonts w:cs="Times New Roman" w:ascii="Times New Roman" w:hAnsi="Times New Roman"/>
        </w:rPr>
        <w:t>271</w:t>
      </w:r>
    </w:p>
    <w:p>
      <w:pPr>
        <w:pStyle w:val="Normal"/>
        <w:ind w:firstLine="360"/>
        <w:jc w:val="both"/>
        <w:rPr>
          <w:rFonts w:ascii="Times New Roman" w:hAnsi="Times New Roman" w:cs="Times New Roman"/>
          <w:color w:val="000000"/>
        </w:rPr>
      </w:pPr>
      <w:r>
        <w:rPr>
          <w:rFonts w:cs="Times New Roman" w:ascii="Times New Roman" w:hAnsi="Times New Roman"/>
        </w:rPr>
        <w:t>градские от единакого, на. четпри угли резанного, мягкого камени зданние в шахмати, крепко и гладко; доми же не сут високие, точию инние до двохь степеней, инние же до триехь. Всякь домь свои врата и двор имат, округ стенами каменними високо огражден. Доми обикоша малие здати, токмо с многими окнами, и покрова не имут стеклистого, острозданного, и отъвне зрятся без покрова бити; обаче верху посипани сут землею равно и ринви от страннп в истекание дож девной води. От верху доми зрятся, аки препростое село или пустое, понеже вси сут землею посипани и на инних билие порасте; внутрь же всюду лепо есть, понеже вси града улици каменемь, аще и но гладким, посланни, вси же двори насажденни каменцами черними и белими, рубом толь красно, яко лучше не требе. Тихь камендовь тамо множество море на брег извергает; обретаютъжеся они и на Русип, при рекахь и потоках, ихь же ми простим наречием именуем лу занди. Всяк двор имат свой кладезь и маль садок; кроме же того имут многое множество садов вне града. Град стоит на брегу песчистомь, под горою, в концу острова, весь окресть каменною стеною високо огражден, резанимь квадралним каменемь в едину меру. Отроение оное все ест Малтизкое, понеже в то время (якоже слишахь) создася, егда они тамо обладаху. Стоит же от приходу во воде морской; имат лепо зданний оний лиман, идежф внутрь корабле купеческие стоят. Тамо бо стени вь воде глубоко, яко на два сажни, зданние сут, r нимь же привязуются корабле; пред пристанищем же семо и овамо две вежи стоят, утвержденни арматами, ими же, яко врати в лиман  си ест вь пристанище, корабле входят; пред пристанищем же* вне града особе стоит на воде вежа</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72</w:t>
      </w:r>
    </w:p>
    <w:p>
      <w:pPr>
        <w:pStyle w:val="Normal"/>
        <w:ind w:firstLine="360"/>
        <w:jc w:val="both"/>
        <w:rPr>
          <w:rFonts w:ascii="Times New Roman" w:hAnsi="Times New Roman" w:cs="Times New Roman"/>
          <w:color w:val="000000"/>
        </w:rPr>
      </w:pPr>
      <w:r>
        <w:rPr>
          <w:rFonts w:cs="Times New Roman" w:ascii="Times New Roman" w:hAnsi="Times New Roman"/>
          <w:bCs/>
        </w:rPr>
        <w:t>Родус.</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ind w:firstLine="360"/>
        <w:jc w:val="both"/>
        <w:rPr>
          <w:rFonts w:ascii="Times New Roman" w:hAnsi="Times New Roman" w:cs="Times New Roman"/>
          <w:color w:val="000000"/>
        </w:rPr>
      </w:pPr>
      <w:r>
        <w:rPr>
          <w:rFonts w:cs="Times New Roman" w:ascii="Times New Roman" w:hAnsi="Times New Roman"/>
        </w:rPr>
        <w:t>каменная, на ней же светло светится в нощи, удобнейшего ради прихода кораблем. Есть яге тамо армат великих спежовихь неколико, оставлшихся от Малте зовь, от них едина есть тол великая, яко внутрь может человек воместитися пространно, юже (аз лгати не хощу), аще своима очима не видехь, но достоверно известихся от честних персон, протосин геловь Иерусалимских, иже своима видеша очеси. Тамо церковь христианских мало. Тамо ми премедлихомь полтора дня, и егда сотвориша потребу свою, тогда извлекшф котвицу от води и призвавше Бога на по мощ, отпустихомься от пристанища того в день Воздвижения Креста Господня, в вечерь, при захождении слонца, Септеврия 14 числа. Тогда пловуще не ви дехомь к тому островов, но точию ошуюю бист Анатолия, земля великая, от всехь же стран море и небо. Шествоваше же корабл чрез нощ отчасти добрим ветром. Утру же бившу, Септеврия 15, бист тишина на малое время; таже явися маломощний ветрец и пло вохомь, якоже можахомь. Последи же, пред вечером, даде нам Богь ветр благ и шествовахом даже до утра добре. Утру же бившу, Септеврия 16 числу паки, якоже и вчера, умолкоша ветри, и не могохом плисти ни семо, ни овамо, колеблющеся на едином месте. Взийдохом же того днееще на болшую широту морскую и не видехом ни островов, ни брега нигде же, токмо мало Анатолии, её же место Мирликия именуется, идеже поживе и умре Святитель Христовь Николай. Есть же тамо (слишах) и гробь, идеже первеф святиф его ле жаху мощи, таже пренесошася в Барь град; но и та въмале ищезе от очею нашею, бист бо её рогь тамо и завратисяна инну странну, си ест на восток, наше же шествие бист противу полудне. Не имехомь зкф</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4—19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Кипр.</w:t>
      </w:r>
    </w:p>
    <w:p>
      <w:pPr>
        <w:pStyle w:val="Normal"/>
        <w:ind w:firstLine="360"/>
        <w:jc w:val="both"/>
        <w:rPr>
          <w:rFonts w:ascii="Times New Roman" w:hAnsi="Times New Roman" w:cs="Times New Roman"/>
          <w:color w:val="000000"/>
        </w:rPr>
      </w:pPr>
      <w:r>
        <w:rPr>
          <w:rFonts w:cs="Times New Roman" w:ascii="Times New Roman" w:hAnsi="Times New Roman"/>
          <w:bCs/>
        </w:rPr>
        <w:t>273</w:t>
      </w:r>
    </w:p>
    <w:p>
      <w:pPr>
        <w:pStyle w:val="Normal"/>
        <w:ind w:firstLine="360"/>
        <w:jc w:val="both"/>
        <w:rPr>
          <w:rFonts w:ascii="Times New Roman" w:hAnsi="Times New Roman" w:cs="Times New Roman"/>
          <w:color w:val="000000"/>
        </w:rPr>
      </w:pPr>
      <w:r>
        <w:rPr>
          <w:rFonts w:cs="Times New Roman" w:ascii="Times New Roman" w:hAnsi="Times New Roman"/>
        </w:rPr>
        <w:t>того дне нимало ни откуду ветра, но даже до вечера колебахомься на едином месте. Таже заходящу слонцу, явися ветрь мал, но помощен, им же шествоваше корабль добре чрез два дни и две нощи безмерною широтою морского, идеже не видехом ничтожф более, токмо небо, море и свой корабль. Таже едва второго дне узрехомь издалече островь Кипр, аще и не весма високие, но зело долгие на себе гори имущ, и плово хом целий день воскрай его и не могохом оминути величества и продолжения. Имеяше же корабл наш неколико душ вь Кипр грядущих, сего ради, отпущения ради ихь и взятия новой води, сьвратихомь от пути r брегу, нощи надъходящей, и вергше котвиду, стахомь издалече до утра, Септеврия 18, в неделю. Утру же бившу, Септеврия 19, в понеделокь, рано, припловохом к брегу ближае, лучшего ради исхода.</w:t>
      </w:r>
    </w:p>
    <w:p>
      <w:pPr>
        <w:pStyle w:val="Normal"/>
        <w:ind w:firstLine="360"/>
        <w:jc w:val="both"/>
        <w:rPr>
          <w:rFonts w:ascii="Times New Roman" w:hAnsi="Times New Roman" w:cs="Times New Roman"/>
          <w:color w:val="000000"/>
        </w:rPr>
      </w:pPr>
      <w:r>
        <w:rPr>
          <w:rFonts w:cs="Times New Roman" w:ascii="Times New Roman" w:hAnsi="Times New Roman"/>
          <w:bCs/>
        </w:rPr>
        <w:t>О пришествии моем н Кѵпру.</w:t>
      </w:r>
    </w:p>
    <w:p>
      <w:pPr>
        <w:pStyle w:val="Normal"/>
        <w:ind w:firstLine="360"/>
        <w:jc w:val="both"/>
        <w:rPr>
          <w:rFonts w:ascii="Times New Roman" w:hAnsi="Times New Roman" w:cs="Times New Roman"/>
          <w:color w:val="000000"/>
        </w:rPr>
      </w:pPr>
      <w:r>
        <w:rPr>
          <w:rFonts w:cs="Times New Roman" w:ascii="Times New Roman" w:hAnsi="Times New Roman"/>
        </w:rPr>
        <w:t>Пришедше ми к Кипру нощию, не приближахомся близ брега, да не татий и разбойников морских ра зумеюще бити, вергут на ни огненное оружие жители тамошний и поразят ни. Сего ради, по совету и разуму корабля правителя, вергше котвиду вь море вне издалече, стояхомь даже до утра. На заутреф же, яко же рехь, Септеврия 19, в понеделок, пред восхождением слонца, извлекше котвиду, припловохом r брегу ближае, под един град невелик, идеже изий доша от пас много, всяк потреби ради своей. Аз же прпдержайся вишшеписаннихь иноков Иерусалимских, с ними же ходихь до двохь церковь христианских, иже суть зело простого от камепе, но крепкого и старого строения. Таже ходихомь по садах и</w:t>
      </w:r>
    </w:p>
    <w:p>
      <w:pPr>
        <w:pStyle w:val="Normal"/>
        <w:tabs>
          <w:tab w:val="clear" w:pos="708"/>
          <w:tab w:val="left" w:pos="5574" w:leader="none"/>
        </w:tabs>
        <w:ind w:firstLine="360"/>
        <w:jc w:val="both"/>
        <w:rPr>
          <w:rFonts w:ascii="Times New Roman" w:hAnsi="Times New Roman" w:cs="Times New Roman"/>
          <w:color w:val="000000"/>
        </w:rPr>
      </w:pPr>
      <w:r>
        <w:rPr>
          <w:rFonts w:cs="Times New Roman" w:ascii="Times New Roman" w:hAnsi="Times New Roman"/>
        </w:rPr>
        <w:t>Путешеотвие Барокого.</w:t>
        <w:tab/>
        <w:t>18</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74</w:t>
      </w:r>
    </w:p>
    <w:p>
      <w:pPr>
        <w:pStyle w:val="Normal"/>
        <w:ind w:firstLine="360"/>
        <w:jc w:val="both"/>
        <w:rPr>
          <w:rFonts w:ascii="Times New Roman" w:hAnsi="Times New Roman" w:cs="Times New Roman"/>
          <w:color w:val="000000"/>
        </w:rPr>
      </w:pPr>
      <w:r>
        <w:rPr>
          <w:rFonts w:cs="Times New Roman" w:ascii="Times New Roman" w:hAnsi="Times New Roman"/>
          <w:bCs/>
        </w:rPr>
        <w:t>Кипр.</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tabs>
          <w:tab w:val="clear" w:pos="708"/>
          <w:tab w:val="left" w:pos="5074" w:leader="none"/>
        </w:tabs>
        <w:ind w:firstLine="360"/>
        <w:jc w:val="both"/>
        <w:rPr>
          <w:rFonts w:ascii="Times New Roman" w:hAnsi="Times New Roman" w:cs="Times New Roman"/>
          <w:color w:val="000000"/>
        </w:rPr>
      </w:pPr>
      <w:r>
        <w:rPr>
          <w:rFonts w:cs="Times New Roman" w:ascii="Times New Roman" w:hAnsi="Times New Roman"/>
        </w:rPr>
        <w:t>и под сению ихь витахомь, ядохомь и пихомь; тамо и препочивахомь. Замедли же корабл нам тамо ноль тора дня, и рассмотрехь аз вся тамо. Градед и мал, и некрепкого и нелепого строения, понеже домов от камене мало сут, но вси от плинф непаленихь, от блата сотвореннихь, зданние и поверху поснпанн землею; токмо на брезе едину бойницу имат сь арматами. Стоит же на поле пространном, равном и зело прекрасном, под горами; имат же окрест далече много древа садовного от маслин, фиников, фиг, ягоди чинь, груш, помаранчовь, лимонов и прочиихь древес, ихь же нест в странах наших, от лозия же многое множество. Но ведомо буди, яко ми не прийдохомь к граду началному, но инь ест тамо великий и слав ний град началний, иже имат пристанище корабленноф славное и богатое, якожф и на прочиихь местехь. Остров бо Кипрский ест зело велик: окрест всея земли имат семьсоть и пятьдесят миль и весей то ликожде (якоже повествуются в народехь), градов же имат три или четири. В оном острове снятий Лазарь епископом бист, егожф Иисус воскреси от мертвых в Вифании. Последи же преставися втори цею тамо; его же гробь я доселе тамо есть, мощи же Бог весть камо. Есть же еще тамо монастирь лепь иноческий, в нем же даже дозде хранится икона Пре святия Владычици нашей Богородици, южф сам Евангелист Лука исписа. Обаче никтожф от нас посе щаше та, понеже пмеяшо вьскоре отъити корабль; к тому же места та отстбяху в горах далече, двою дпию хождения, и не могохомь сотворити но желанию нашему, токмо путници Иерусалимские собраша, между собою сло жившеся, милостину от пенязей и послаша в он виш ипереченний монастир. Остров есть зело прекрасен,</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9—23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bCs/>
        </w:rPr>
        <w:t>275</w:t>
      </w:r>
    </w:p>
    <w:p>
      <w:pPr>
        <w:pStyle w:val="Normal"/>
        <w:tabs>
          <w:tab w:val="clear" w:pos="708"/>
          <w:tab w:val="left" w:pos="5074" w:leader="none"/>
        </w:tabs>
        <w:ind w:firstLine="360"/>
        <w:jc w:val="both"/>
        <w:rPr>
          <w:rFonts w:ascii="Times New Roman" w:hAnsi="Times New Roman" w:cs="Times New Roman"/>
          <w:color w:val="000000"/>
        </w:rPr>
      </w:pPr>
      <w:r>
        <w:rPr>
          <w:rFonts w:cs="Times New Roman" w:ascii="Times New Roman" w:hAnsi="Times New Roman"/>
        </w:rPr>
        <w:t>велик, славен и богат, класа родящ изобилно и ло зия виноградного. Оттуду исходят вина крепкие и к питию приятние и сладкие и идут в панство Венедкое и в прочия странни Италии. Рожков Турецких толь многое изобилие родится, яко многие наполненни великие доми ймут и лопатами, аки гной сьгребають, иде же приходят купци великие и наполняют корабле многие и развозят в инние царства. Тамо мй замед лехомь токмо полтора дня, и сотворше кийждо свое требование, собрахомься в корабль; извлекшф же железо от води, пустихомься оттуду, помощию Божию, в Палестину, Септеврия 20, в второк. Пловохомь же того дне и последующей нощи ветром малимь; вто рого же дне с нощию шествовахомь ветром добримь, но невидехомь нигде земли, кроме небо и море; слонца же восхождение мняшеся очесемь в пучине бити морской. Тажф третого дне узрехомь ошуюю зело далече сенящиися гори, стоящие на предьреченной земли Анатолии, между ими же зряшеся наивишшая гора, рекомая Кармиль, идеже спаша с. пророк Илия, о чесом пишется в книгах Царств. Пловохомь же того дне мало, токмо рано; таже до самого полудни бпсть толь тишина велия, яко и на десять степеней не могохомь отплисти далей, но стояше корабль, вертящеся окрест и колеблющеся семо и овамо волнами играющего моря, разярившагося от мимошедшего ветра. Явпвшужеся ветру по полудни добру, пловохомь добре, имущи ошуюю издалече Анатолийскую землю. Оминухомь же того дно предъреченную гору Кармил и град, иже нарицается Кайфа. Четвертого же дне, в пяток, Септеврия 23 числа, пловохомь недалече брега ветром добримь, вос край страни Палестинской, и мимоидохомь градов два ветхих на брезе, далече между собою отстоящих:</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76</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первий именуется Тартуза, иже имат внутрь людий живущих, и той стоит на крутом брезе, при високихь горах; второй же стоит пуст и разорен, на низком брезе, на пескахь, рекомий Кессария. Пловохомь же чрез весь день той воскрай брега низкого и веселого, на нем же далече поле ровное, песчистое распростреся и древес лесовихь на нем зеленеют множество. Приближающим же ся нам к граду Иопи, оминухомь един мечет Турецкий, стоящий на брезе, пусть, иже первее церковию христианскою бяше, последи же его Турки (якоже повествуется) проименоваша именем святого своего, рекше Ибналем, еже место и доселе сице нарицается. Таже, при захожденип слонца, доспехом к Иопии, идеже не ближащеся к граду, стахомь вне издалече, вергше котвица корабля в море. И бист шествия нашего от Солуня до Иопеп 000 миль и 50-</w:t>
      </w:r>
    </w:p>
    <w:p>
      <w:pPr>
        <w:pStyle w:val="Normal"/>
        <w:ind w:firstLine="360"/>
        <w:jc w:val="both"/>
        <w:rPr>
          <w:rFonts w:ascii="Times New Roman" w:hAnsi="Times New Roman" w:cs="Times New Roman"/>
          <w:color w:val="000000"/>
        </w:rPr>
      </w:pPr>
      <w:r>
        <w:rPr>
          <w:rFonts w:cs="Times New Roman" w:ascii="Times New Roman" w:hAnsi="Times New Roman"/>
          <w:bCs/>
        </w:rPr>
        <w:t>О пришествии моем к Иопии.</w:t>
      </w:r>
    </w:p>
    <w:p>
      <w:pPr>
        <w:pStyle w:val="Normal"/>
        <w:ind w:firstLine="360"/>
        <w:jc w:val="both"/>
        <w:rPr>
          <w:rFonts w:ascii="Times New Roman" w:hAnsi="Times New Roman" w:cs="Times New Roman"/>
          <w:color w:val="000000"/>
        </w:rPr>
      </w:pPr>
      <w:r>
        <w:rPr>
          <w:rFonts w:cs="Times New Roman" w:ascii="Times New Roman" w:hAnsi="Times New Roman"/>
        </w:rPr>
        <w:t>Еще пловущимь нам издалече к граду Ииопеи, юже именуют тамо Яфа, припловоша к нам устретающе многими кораблецами людие тамошний, нелепозрачний образом, язпкомь Арапским беседующий, хотяще нас превозити в град. Обитай бо тамо таков есть, яко корабле великие тамо не пришивают близь града, понеже пристанища несть добра, но идеже би корабле имеяху приставати, тамо сут жестокое и остро каме ние, инние в воде, другие же вишше воды стоящие; сего ради, да не поразими будут, обпкоша стати вне, издалече. Верже тогда котвицу в воду и наш корабло правитель и удержа корабль далече от града, яко двема поприщма на море отстоящ. Тогда неции от нас, исемше вещи своя от корабля и вложшф в ладия, от-</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3—24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Иопея.</w:t>
      </w:r>
    </w:p>
    <w:p>
      <w:pPr>
        <w:pStyle w:val="Normal"/>
        <w:ind w:firstLine="360"/>
        <w:jc w:val="both"/>
        <w:rPr>
          <w:rFonts w:ascii="Times New Roman" w:hAnsi="Times New Roman" w:cs="Times New Roman"/>
          <w:color w:val="000000"/>
        </w:rPr>
      </w:pPr>
      <w:r>
        <w:rPr>
          <w:rFonts w:cs="Times New Roman" w:ascii="Times New Roman" w:hAnsi="Times New Roman"/>
          <w:bCs/>
        </w:rPr>
        <w:t>277</w:t>
      </w:r>
    </w:p>
    <w:p>
      <w:pPr>
        <w:pStyle w:val="Normal"/>
        <w:ind w:firstLine="360"/>
        <w:jc w:val="both"/>
        <w:rPr>
          <w:rFonts w:ascii="Times New Roman" w:hAnsi="Times New Roman" w:cs="Times New Roman"/>
          <w:color w:val="000000"/>
        </w:rPr>
      </w:pPr>
      <w:r>
        <w:rPr>
          <w:rFonts w:cs="Times New Roman" w:ascii="Times New Roman" w:hAnsi="Times New Roman"/>
        </w:rPr>
        <w:t>плиша r граду на нощевание, прочий же отложиша на утро, бисть бо вечерь темен и ветрь шумен, великие волей возносяй. Остахьжеся и аз тогда и нощевахь в корабле. Бист же тогда даже до полунощи зело буря велика и волнения морская толь силно колебаху корабль, яко едва не превратиша, яко ни стояти, ни седетп, нп лежати без придержания верви, или чесого пнного, несть бяше мощно. Наутре же, воссиявшу дню суботному, Сеп теврия 24 числа, сотворихь аз благодарение господо корабленнику, яко по милосердию своему, чаяй царствия небесного, превезе мя чрез толь великий пут без мзди, Бога ради. Таже, взявши своя рубища, препловохь, мзду давши, с прочиими люди к граду и пойдох вь метохь или вь странноприемницу Иерусалимскую, идеже прочий бяху поклонники, предваривший нас, от куп цевь богатнхь и благороднихь, такожде и от священ нихь особ немало, идеже вси ожидаху времени, доне леже приидут от Иерусалима возници сь верблюди и повезут ихь тамо. Метохь оний есть прежде 3 лети, новосозданний многим коштомь патриархи Иерусалимского Хрисанфа, угождения ради Христиан, путешествующих тамо, иже приложи много тщание о немь и пенязей. Сице же лепо п премудро устроен и расположен, яко от всякого ходящего тамо похваляемь бывает и благодарение творится потщавшемуся о немь. Келий и домовь много имат r сложению вещей и пре почиванию страннихь, чинно, якоже вь некоемь мона етире, устроеннихь. Тамо препочивахомь кийждо на своемь определенном месте, по три и по четирп в келиахь. Бист же тогда день суботний, и преклоняющуся слонцу на запад, идохомь ко единой церквф на вечерню, идеже на единой стране пояху по Греческу, на второй же по Арапску, Се же путниковь ради, прибивших от Греции</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78</w:t>
      </w:r>
    </w:p>
    <w:p>
      <w:pPr>
        <w:pStyle w:val="Normal"/>
        <w:ind w:firstLine="360"/>
        <w:jc w:val="both"/>
        <w:rPr>
          <w:rFonts w:ascii="Times New Roman" w:hAnsi="Times New Roman" w:cs="Times New Roman"/>
          <w:color w:val="000000"/>
        </w:rPr>
      </w:pPr>
      <w:r>
        <w:rPr>
          <w:rFonts w:cs="Times New Roman" w:ascii="Times New Roman" w:hAnsi="Times New Roman"/>
          <w:bCs/>
        </w:rPr>
        <w:t>Иопеуи.</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якоже слишахь, сотворися); сами же тамошний всегда по Арапску чтут, понеже именуются Арапи белие, белой ради породи своей, и не знают инного язика, кроме Арапского. Имут же своя вся книги, r церкви и вери требованию, яже сут не печатанни, но рукописанни; писмена же ихь якоже и Турецкие. Чин вь отправе церковной весь держат Греческой, токмо кафизму первую тогда чтоша три детища, един по другому, по „Славе", на конець. Веру Христианскую православную содержат крепко и поют на тони Греческие. Ходят в долгих одеждах и глави не завивают на подобие Турков, якоже и вь иннихь странах Турецких. Жени такожде долгу носят одежду, лица своя закривающе, глави же покривають хустами зело долгими, яко воскри лия ихь даже до земля висят. Церковь, о ней же пред помянухь, несть церковь совершенная, вь еже би могла в ней петися литургия божественная, но аки часовня, идежо несть ни царских врат, ни олтара; поет же ся тамо токмо вечерня, утреня и часи. Повествуют же ве роятне, яко то самий дом есть, идеже Апостол Петр девицу умершую, именем Тавифу, воскреси от мертвых. Есть же дом он каменездан, сицф жф зело обетша, яко иже прежде от бела каменя составлен бяше, нине мнится бити от черна, бо очерне и уку рися дозела, ветхости ради, и стоит близ брега мор ского. Близ его стоит вторий престарелий дом, в нем же жителствоваше Симон Усмарь, в него же гостивши Петр, препочивающи на горнпци, виде пла щеницу, от небес спущенную, в ней же бяху животная чиста и нечиста и прочая, о чесом пишет в Деяниях Апостольских, и инние места, идеже с. Петр хождаше, седяше, поучашф и прочая. Та вся аз видевши и, уведавши, дадохь славу Богу, яко сподоби мя</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4—25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Иопеуи.</w:t>
      </w:r>
    </w:p>
    <w:p>
      <w:pPr>
        <w:pStyle w:val="Normal"/>
        <w:ind w:firstLine="360"/>
        <w:jc w:val="both"/>
        <w:rPr>
          <w:rFonts w:ascii="Times New Roman" w:hAnsi="Times New Roman" w:cs="Times New Roman"/>
          <w:color w:val="000000"/>
        </w:rPr>
      </w:pPr>
      <w:r>
        <w:rPr>
          <w:rFonts w:cs="Times New Roman" w:ascii="Times New Roman" w:hAnsi="Times New Roman"/>
          <w:bCs/>
        </w:rPr>
        <w:t>279</w:t>
      </w:r>
    </w:p>
    <w:p>
      <w:pPr>
        <w:pStyle w:val="Normal"/>
        <w:ind w:firstLine="360"/>
        <w:jc w:val="both"/>
        <w:rPr>
          <w:rFonts w:ascii="Times New Roman" w:hAnsi="Times New Roman" w:cs="Times New Roman"/>
          <w:color w:val="000000"/>
        </w:rPr>
      </w:pPr>
      <w:r>
        <w:rPr>
          <w:rFonts w:cs="Times New Roman" w:ascii="Times New Roman" w:hAnsi="Times New Roman"/>
        </w:rPr>
        <w:t>недостойного оние евятиф посещати места, и воз вратихъся паки вь вишъписанную гостинницу сь про чиими поклонники. Нощи же нашедшей, созва началнпкь, или игумень метоха того вь особную келию всехь путников, богатшихь и началнейшихь, и представив имв трапезу честну и учреждаше их доволно. Аз же, убожества ради своего, не зван бех, но остахся сь слугами и стоя вне дверей, созирахь бившое. По окончании же трапези, по обичаю тамошнему биваемому, взят игумень странноприемницы единь блюдь празден, и даяху вси, по силе своей, по неколико здатиць, прочий же сребники, и вписоваша вси имена своя, поминания ради в сорокоустах. Таже, благодарение Богу сотворше, разидошася на своя места. Аз же последи звань бехь сь слугами и послушники Иерусалимскими вечеряти и наситихься от збитковь и укрухов доволно. Заутра же, в неделю, бихомь на утрни вь тойжде вишшеписанной часовници. Наставшу же дню, пойдохомь вси сь прото сингелами Иерусалимскими к другой церкви, вне града па распутий стоящей, и слушахомь тамо святой литургии, яже.в пол, и Арапскимь, и Греческим дзикомь, пояшеся, чтяхужеся двое Евангелия и два Апостоли, да разумеют Арапи и Греки. Но внемли, благий читателю, истину ти реку, яко негдежф худшой, убогшой и бед нейшой нфслучися видети церкви, яко та. Не глаголю бо о томь, яко не пмат никакового украшения внутрь: пи образов, ни светилниковь, ничтоже, но сие болезненно, яко ни покрова, ни врать, ни окон. Что же имат? Точию три степи каменнихь, и то не цели, четвертая же стена, яжф от входу, развалися даже до земле, верх же завалиея такождф, токмо над олтарем мало присененно тростию; внутрь же, идеже стояше иногда иконостас, стоит прегражденпа каменная стена</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80</w:t>
      </w:r>
    </w:p>
    <w:p>
      <w:pPr>
        <w:pStyle w:val="Normal"/>
        <w:ind w:firstLine="360"/>
        <w:jc w:val="both"/>
        <w:rPr>
          <w:rFonts w:ascii="Times New Roman" w:hAnsi="Times New Roman" w:cs="Times New Roman"/>
          <w:color w:val="000000"/>
        </w:rPr>
      </w:pPr>
      <w:r>
        <w:rPr>
          <w:rFonts w:cs="Times New Roman" w:ascii="Times New Roman" w:hAnsi="Times New Roman"/>
          <w:bCs/>
        </w:rPr>
        <w:t>Иопея.</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tabs>
          <w:tab w:val="clear" w:pos="708"/>
          <w:tab w:val="left" w:pos="5270" w:leader="none"/>
        </w:tabs>
        <w:ind w:firstLine="360"/>
        <w:jc w:val="both"/>
        <w:rPr>
          <w:rFonts w:ascii="Times New Roman" w:hAnsi="Times New Roman" w:cs="Times New Roman"/>
          <w:color w:val="000000"/>
        </w:rPr>
      </w:pPr>
      <w:r>
        <w:rPr>
          <w:rFonts w:cs="Times New Roman" w:ascii="Times New Roman" w:hAnsi="Times New Roman"/>
        </w:rPr>
        <w:t>ветха такожде, якоже и церковь. Словом рещи, аки един пусть вертеп, пдеже егда приходят литургию святую творитп, вся сосуди и одежди священнические, такожде книги и свещи, приносят сь собою, последи же паки относят. Вопросихь же азь, почто тамо Христиане оной не обновлять или инной не сотворять? Ответствуют, яко бесурмане, иже тамо обладают, отнюдь не соизволяют на тое, аще тысящними моленми, златом же, сребромь я многими дарами пестунствуеми биша. Та и прочая аз тамо слишащи и видящи, соболезновахь сердцем неволе ихь и похваляхь в уме моем твердость вери ихь, яко аще и в таковой нужде обретаются, обаче непременно, яко п прочий Христиане, даже доселе, на всякь день молятся Господеви. Ходихомь же на всякь день на правило r церкви, но всегда Арапское слпшахом чтение, и пребивахомь вь вншшеписан ной гостинници, ожидающе время путешествию нашему r Гробу Господню.</w:t>
        <w:tab/>
        <w:t>.</w:t>
      </w:r>
    </w:p>
    <w:p>
      <w:pPr>
        <w:pStyle w:val="Normal"/>
        <w:ind w:firstLine="360"/>
        <w:jc w:val="both"/>
        <w:rPr>
          <w:rFonts w:ascii="Times New Roman" w:hAnsi="Times New Roman" w:cs="Times New Roman"/>
          <w:color w:val="000000"/>
        </w:rPr>
      </w:pPr>
      <w:r>
        <w:rPr>
          <w:rFonts w:cs="Times New Roman" w:ascii="Times New Roman" w:hAnsi="Times New Roman"/>
          <w:bCs/>
        </w:rPr>
        <w:t>О Иопеи.</w:t>
      </w:r>
    </w:p>
    <w:p>
      <w:pPr>
        <w:pStyle w:val="Normal"/>
        <w:ind w:firstLine="360"/>
        <w:jc w:val="both"/>
        <w:rPr>
          <w:rFonts w:ascii="Times New Roman" w:hAnsi="Times New Roman" w:cs="Times New Roman"/>
          <w:color w:val="000000"/>
        </w:rPr>
      </w:pPr>
      <w:r>
        <w:rPr>
          <w:rFonts w:cs="Times New Roman" w:ascii="Times New Roman" w:hAnsi="Times New Roman"/>
        </w:rPr>
        <w:t>Иопея (или якоже тамо именуется Яфа) есть град маль и тесен строением, но отчасти имат леиие доми, от камеией четвероуголнихь, гладце сеченнпхь, здан ние, такожде и прочий от самородного камене бела со ставленние старомирскрмь, простим; улици и стезе уские и не весма чистие. Здания домовь не имут покро вовь, горе возвишеннихь, якоже вь иннихь страннахь, и зрятся бити без покровов, но покрови ихь внутрь, между стенами суть, от каменцовь малихь, праха и ваппи, вкупе сь водою смешеннихь, сочиненное сицф лепо и гладко, яко ни токь гумепний, лучший не может бити. Суть же вь стенахь и дири на улици, ими</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bCs/>
          <w:i/>
          <w:iCs/>
          <w:lang w:val="el-GR" w:eastAsia="el-GR"/>
        </w:rPr>
        <w:t>ΪΑψα.</w:t>
      </w:r>
    </w:p>
    <w:p>
      <w:pPr>
        <w:pStyle w:val="Normal"/>
        <w:ind w:firstLine="360"/>
        <w:jc w:val="both"/>
        <w:rPr>
          <w:rFonts w:ascii="Times New Roman" w:hAnsi="Times New Roman" w:cs="Times New Roman"/>
          <w:color w:val="000000"/>
        </w:rPr>
      </w:pPr>
      <w:r>
        <w:rPr>
          <w:rFonts w:cs="Times New Roman" w:ascii="Times New Roman" w:hAnsi="Times New Roman"/>
        </w:rPr>
        <w:t>Иоппия или Яффа.</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4480560" cy="168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480560" cy="168275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4675505" cy="170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1" r="-8" b="-21"/>
                    <a:stretch>
                      <a:fillRect/>
                    </a:stretch>
                  </pic:blipFill>
                  <pic:spPr bwMode="auto">
                    <a:xfrm>
                      <a:off x="0" y="0"/>
                      <a:ext cx="4675505" cy="170053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 xml:space="preserve">Фото-.яитогр. Н. </w:t>
      </w:r>
      <w:r>
        <w:rPr>
          <w:rFonts w:cs="Times New Roman" w:ascii="Times New Roman" w:hAnsi="Times New Roman"/>
          <w:smallCaps/>
        </w:rPr>
        <w:t>Индггиап),</w:t>
      </w:r>
      <w:r>
        <w:rPr>
          <w:rFonts w:cs="Times New Roman" w:ascii="Times New Roman" w:hAnsi="Times New Roman"/>
        </w:rPr>
        <w:t xml:space="preserve"> Карами. </w:t>
      </w:r>
      <w:r>
        <w:rPr>
          <w:rFonts w:cs="Times New Roman" w:ascii="Times New Roman" w:hAnsi="Times New Roman"/>
          <w:lang w:val="el-GR" w:eastAsia="el-GR"/>
        </w:rPr>
        <w:t xml:space="preserve">Λ* </w:t>
      </w:r>
      <w:r>
        <w:rPr>
          <w:rFonts w:cs="Times New Roman" w:ascii="Times New Roman" w:hAnsi="Times New Roman"/>
        </w:rPr>
        <w:t>16.</w:t>
      </w:r>
    </w:p>
    <w:p>
      <w:pPr>
        <w:pStyle w:val="Normal"/>
        <w:ind w:firstLine="360"/>
        <w:jc w:val="both"/>
        <w:rPr>
          <w:rFonts w:ascii="Times New Roman" w:hAnsi="Times New Roman" w:cs="Times New Roman"/>
          <w:color w:val="000000"/>
        </w:rPr>
      </w:pPr>
      <w:r>
        <w:rPr>
          <w:rFonts w:cs="Times New Roman" w:ascii="Times New Roman" w:hAnsi="Times New Roman"/>
        </w:rPr>
        <w:t>Яффа</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5—28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Иопеуи.</w:t>
      </w:r>
    </w:p>
    <w:p>
      <w:pPr>
        <w:pStyle w:val="Normal"/>
        <w:ind w:firstLine="360"/>
        <w:jc w:val="both"/>
        <w:rPr>
          <w:rFonts w:ascii="Times New Roman" w:hAnsi="Times New Roman" w:cs="Times New Roman"/>
          <w:color w:val="000000"/>
        </w:rPr>
      </w:pPr>
      <w:r>
        <w:rPr>
          <w:rFonts w:cs="Times New Roman" w:ascii="Times New Roman" w:hAnsi="Times New Roman"/>
          <w:bCs/>
        </w:rPr>
        <w:t>281</w:t>
      </w:r>
    </w:p>
    <w:p>
      <w:pPr>
        <w:pStyle w:val="Normal"/>
        <w:ind w:firstLine="360"/>
        <w:jc w:val="both"/>
        <w:rPr>
          <w:rFonts w:ascii="Times New Roman" w:hAnsi="Times New Roman" w:cs="Times New Roman"/>
          <w:color w:val="000000"/>
        </w:rPr>
      </w:pPr>
      <w:r>
        <w:rPr>
          <w:rFonts w:cs="Times New Roman" w:ascii="Times New Roman" w:hAnsi="Times New Roman"/>
        </w:rPr>
        <w:t>же от покровов онпхь дождевная истекаеть вода. Подать високихь суть мало, токмо неколико бесурман скихь, прочий же домове не суть много високи, но иние до двохь точию степеней, едни верху других, иние же до триехь. От моря зрится градь бити строением висок, того ради, понеже стоить на брезе крутом, пред няя убо здания стоят низу, а яже созади—на высочайшем месте; от земли же, грядущи от Иерусалима, нижних домов не зрится ничтоже. Место оное, ветхости ради своей и пристанища корабленного, есть бо повсюду тамо пресловутое, занеже корабле Французкие, Ангелские, Турецкие, Венецкие и от прочиихь стран тамо приходят, иние с товари, инние же с поклонниками Иерусалимскими. Обитает же тамо и консул Француский, си есть советник, управления ради своих людий, тамо приходящих. Есть же п монастирец мал Римский, идежф един инок брадатий, мню капуцин, живет, духовной ради потреби к своему люду; церкви же Римской несть, не соизволяют бо устроити не верние. Имат к тому град той две крепосте, зело тесние, с арматами, к сопротивлению врагов устро енние, и место к сочинению пристанища лепоф могло бы бити, (якоже иногда и бист), аще би в руки му дрихь строителей отдано било. Иопея стоит на брезе блпзу, яко и домов основания касаеться вода морская. Поля равного имат много, окрест протяженного, но землю песковатую имущего, пдеже хлеба оскудно ра ждаеться и лозия зело мало, понеже Арапи природне вина не обикоша нити и ни инного хмелного пития, тако богатии, якоже и убогий, токмо воду едину, того ради и лпцемь неблагообразни сут, во черни, сухи, зверо виднп; аще неции и пиють, то зело мало, и малочисленни такови обретаются, разве тии, иже проходят в страну</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82</w:t>
      </w:r>
    </w:p>
    <w:p>
      <w:pPr>
        <w:pStyle w:val="Normal"/>
        <w:ind w:firstLine="360"/>
        <w:jc w:val="both"/>
        <w:rPr>
          <w:rFonts w:ascii="Times New Roman" w:hAnsi="Times New Roman" w:cs="Times New Roman"/>
          <w:color w:val="000000"/>
        </w:rPr>
      </w:pPr>
      <w:r>
        <w:rPr>
          <w:rFonts w:cs="Times New Roman" w:ascii="Times New Roman" w:hAnsi="Times New Roman"/>
          <w:bCs/>
        </w:rPr>
        <w:t>Иопея.</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Греческую. Воду пмут во студенцах копаннихь, от спудовь земнихь исходящую и r питию невестна здраву, найпачеже иностранним люден. Древеса садовная, смокви, маслини и рожди токмо плодоносят, иние же не обретаются. О дрова нуждно приходят и скупо продаются, понеже леса несть близу, но далече продол жиша поля равние, песчастие, кътому же сухие и трави не родящие и води мало имущие, ибо в той стране много жжет солнечная луча и горячесть велия ест, яко толща земли просядеся на земли на частихь местех, иде жф ни трава, ни бплие зеленети не может, якоже в странах Российских, но вся усихают, и аще уже тамо в оное время месяц Септеврий кончашеся, обачф таковая бяше теплота, яковая бивает в земли Руской посреде лета. Тамо недалече от Яфи отстоят многие градове и веси, о них же воспоминание творится в Писании Божественном. От восточния убо странни сут сии: Лида, иже есть отчество святого великомученика Георгия, Назарет, Иерусалим сут далече от моря; на приморий же суть сии: место нарицаемое Иб сялемь, идежф Христос Господь вопроси учеников: „кого Мя глаголют человеци бити, сына человеческаго? Иннии глаголаху, яко Илию, другий, яко единого от Пророк. Петр же рече: „Ти еси Христос, Ти еси Сын Бога Живаго". Ныне же на месте том стоит джамея Турецкая, пуста. Таможде недалече стоить град пусть и раззорен, рекомий Кесария Филипова; таже далее Тирь, и Сидонь и Кармиль гора, идеже постяшеся пророк Илия. От полуденния же странни Рама, Газа, таже далече Александрия, Египет, Гора Синайская, Аравия, идеже черние Арапи жителствують. От запад ния же странни море, к всемь странам путь имущое. Пребивающимь убо нам вь граде Иопеи, вь вишшеп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5—28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Иопея.</w:t>
      </w:r>
    </w:p>
    <w:p>
      <w:pPr>
        <w:pStyle w:val="Normal"/>
        <w:ind w:firstLine="360"/>
        <w:jc w:val="both"/>
        <w:rPr>
          <w:rFonts w:ascii="Times New Roman" w:hAnsi="Times New Roman" w:cs="Times New Roman"/>
          <w:color w:val="000000"/>
        </w:rPr>
      </w:pPr>
      <w:r>
        <w:rPr>
          <w:rFonts w:cs="Times New Roman" w:ascii="Times New Roman" w:hAnsi="Times New Roman"/>
          <w:bCs/>
        </w:rPr>
        <w:t>283</w:t>
      </w:r>
    </w:p>
    <w:p>
      <w:pPr>
        <w:pStyle w:val="Normal"/>
        <w:ind w:firstLine="360"/>
        <w:jc w:val="both"/>
        <w:rPr>
          <w:rFonts w:ascii="Times New Roman" w:hAnsi="Times New Roman" w:cs="Times New Roman"/>
          <w:color w:val="000000"/>
        </w:rPr>
      </w:pPr>
      <w:r>
        <w:rPr>
          <w:rFonts w:cs="Times New Roman" w:ascii="Times New Roman" w:hAnsi="Times New Roman"/>
        </w:rPr>
        <w:t>саннож гостинном монастыре патриаршем неколико дний, дойдоша от Цариграда многое множество народа Армейского, не мало же и Жидовского, сь женами и детищми, грядущие на поклонение к Иерусалиму; обретохом же и от предьварившего нас народа изобилно, но ни от коея иния странни не бист толь много, яко от Константинополя, понеже убегаху оттуду много, бывшего ради тамо великого гнева Божия, мором лютом люди казнящего. Сображеся тогда нас народа всех поклонников Иерусалимских, от Греков, Арменов и Ев реовь, близ тисящи душ, и пребиваху вси в особ нихь гостинницах, ожидающе время, донележе будет повелено пойти к Иерусалиму от градоначалника, по обитаю тамошнему. Обитай убо ест таков: егда соберутся поклонников много, их же именуют тамо · хадзии, тогда начальник града Иопеи, именуемий паша, пишет послание к Иерусалиму, да пришлют ему лю дий с верблюди толико, елико могут вся вещи путников взяти и отнести в Иерусалим, и паки, да пришлют верблюдов, месковь, ослов п коней толикое число, елико может всех ходзеевь, си ест путников, на себе превезтп. Посла же тогда паша весть к Иерусалиму, иприсланни биша Арапи мнози сь верблюдами, ослами и проч. и всемше вся вещи путников, повезоша тамо преди за мзду, Септеврия 27 числа, в въвторникь. Таже, нощи надшедшей, приспеша от Иерусалима другие Арапи сь вящшимь и множеством различ них животных, отнесения ради всех путников в Иерусалим. Взят же паша Ионийский от всякой души дань от пенязей и даде всем знамения, на хартиях написанная, в еже би водно изийти от града. Дадоша же миряпе вси по седм толярей й пол, иноки же по три и пол; равную жо и аз сь иноками дадохь дань,</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84</w:t>
      </w:r>
    </w:p>
    <w:p>
      <w:pPr>
        <w:pStyle w:val="Normal"/>
        <w:ind w:firstLine="360"/>
        <w:jc w:val="both"/>
        <w:rPr>
          <w:rFonts w:ascii="Times New Roman" w:hAnsi="Times New Roman" w:cs="Times New Roman"/>
          <w:color w:val="000000"/>
        </w:rPr>
      </w:pPr>
      <w:r>
        <w:rPr>
          <w:rFonts w:cs="Times New Roman" w:ascii="Times New Roman" w:hAnsi="Times New Roman"/>
          <w:bCs/>
        </w:rPr>
        <w:t>Иопер:.</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наставлением протосингелей Иерусалимских, пройдох бо вьместо инока удобно, понеже тол в долгом моем путшествии обрасль бил долгими власи главними и малою брадою, кътому же черние всегда носяхь одежди и покров главний, подобний иноческому, его же невер нии не рассмотряют. Богу же промишляющу о моем убогом странствовании под видом сицевого образа полезно ми бист. А иже по мирску одеянь, йще би и худейшие и последние рубища на себе носил, должен ест дати равную с прочиими дань, не зрит бо неверний на нищету, ниже имат милосердие, но токмо исчисляет главп. Милосердие бо есть добродетель, а иже не имат вери, той ниже добродетели. Но ведомо буди всякому, хотящому знати, яко мзда она, южф именуют тамо кефари, того ради всемлется неотменно от паши градоначалствующего, понеже он посилает лгодий своих въкупе с поклонниками провождения ради даже до Иерусалима. Аще бо би не било сиде, то би отниод невозможно било тамо проходити никому же, разбойников ради множества, тамо обретающихся, иже, егда человека некоего похитят в свои руце на поли, аще не убиють, то биюице камениемь, ели жива оставят при пути, обнаживши его даже до последнего рубища. Сего ради, рассудивше, да не погибает много, взимают мало и безъбедне проводими бивають страннопри шелции И тако, егда собра паша тогда от всех хад зиевь, сп ест поклонников, мзду свою, даде всякому на малой хартии печать свою, с подписомь, даде же и Арапов копних и пеших с оружием и дреколми, да шествуют с нами в Иерусалим и агу начал ствующего представи над ними. Тогда предъуготовив шеся вси на пут, инни вседоша на верблюди, и инни же на кони, друзии же на мески п прочип на осли, 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7-28 </w:t>
      </w:r>
      <w:r>
        <w:rPr>
          <w:rFonts w:cs="Times New Roman" w:ascii="Times New Roman" w:hAnsi="Times New Roman"/>
        </w:rPr>
        <w:t>Сентября. ПуТЬ В 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285</w:t>
      </w:r>
    </w:p>
    <w:p>
      <w:pPr>
        <w:pStyle w:val="Normal"/>
        <w:ind w:firstLine="360"/>
        <w:jc w:val="both"/>
        <w:rPr>
          <w:rFonts w:ascii="Times New Roman" w:hAnsi="Times New Roman" w:cs="Times New Roman"/>
          <w:color w:val="000000"/>
        </w:rPr>
      </w:pPr>
      <w:r>
        <w:rPr>
          <w:rFonts w:cs="Times New Roman" w:ascii="Times New Roman" w:hAnsi="Times New Roman"/>
        </w:rPr>
        <w:t xml:space="preserve">кийждо по мзде и воля своей. Аз же, частию убожества деля, щадя пенязь на нужднейшое, частию же Бога ради, на посещении святихь мест потрудитися хотящи, пешеходити изволих. Двигнухомься убо от Иопеи Септеврия 28 числа, в среду, пред обедом, за два часа или ранше, идеже исходяще из града, дахомь вси печати своя, яжф имехом от паши, </w:t>
      </w:r>
      <w:r>
        <w:rPr>
          <w:rFonts w:cs="Times New Roman" w:ascii="Times New Roman" w:hAnsi="Times New Roman"/>
          <w:lang w:val="el-GR" w:eastAsia="el-GR"/>
        </w:rPr>
        <w:t xml:space="preserve">π </w:t>
      </w:r>
      <w:r>
        <w:rPr>
          <w:rFonts w:cs="Times New Roman" w:ascii="Times New Roman" w:hAnsi="Times New Roman"/>
        </w:rPr>
        <w:t>не две пари стражником, в вратах стоящим. Таже изийдохомь вон, идеже инние Арапи скитающиеся по полях в худихь и раздраннихь одеждах, взимающе коней за брозди и не пущающе далей шествовати, искаху от всякого нечто от пинязей, глаголище Арапским язи ком: „алъбакшиипъ", то ест даждь дар, и роздаяху сребренники на многих местехь; аще же кто не хо тяше дати, то бияху жезлиемь, во след гоняще осла или коня; искаху же и от мене, но,., не даяхь им ни чтоже, и попихаху мя, посмевающеся. Егда же отьидо хом от града недалече на поле, ожидахомь на едином месте путников прочиихь, донележе собрашася вси в един полк, и приидоша провождающии нас Арапи с началнимь своим, от них же пешеходци идоша преди, коннии сьзади, посреде же ичинно грядяху все хаджии. И тогда, призвавше Всемогущего Бога и Творца своего вси на помощ, начахомь шествовати, сии на конехь и сии на верблюдах, аки на колеенп цех, ми же, в имя Господа Бога нашего совокуппв шеся, неции убозии грядохомь пеши. Бист же нас тогда всех полк велик, яко до полтори тпсящи душ и зряшеся народ, аки некое войско, грядущоф на брань. Имехом пут шерок, равнимь щдолгпмь полем, иде жо несть ни древа, ни трав леппхь, по всюду песокь бель и земля проседшаяся от горячестн солнечной и весей мало. Тогда прейдохомь чрез едппу весь, зел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86</w:t>
      </w:r>
    </w:p>
    <w:p>
      <w:pPr>
        <w:pStyle w:val="Normal"/>
        <w:ind w:firstLine="360"/>
        <w:jc w:val="both"/>
        <w:rPr>
          <w:rFonts w:ascii="Times New Roman" w:hAnsi="Times New Roman" w:cs="Times New Roman"/>
          <w:color w:val="000000"/>
        </w:rPr>
      </w:pPr>
      <w:r>
        <w:rPr>
          <w:rFonts w:cs="Times New Roman" w:ascii="Times New Roman" w:hAnsi="Times New Roman"/>
          <w:bCs/>
        </w:rPr>
        <w:t>Ремль.</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ветху и малу, яко едва живущь кто обретается; таже мимоидохомь ошуюю вторую весь, именуемую Лида, идеже бяшф отчество святого великомученника Георгия. Последи полудни доспехом r граду Ремли.</w:t>
      </w:r>
    </w:p>
    <w:p>
      <w:pPr>
        <w:pStyle w:val="Normal"/>
        <w:ind w:firstLine="360"/>
        <w:jc w:val="both"/>
        <w:rPr>
          <w:rFonts w:ascii="Times New Roman" w:hAnsi="Times New Roman" w:cs="Times New Roman"/>
          <w:color w:val="000000"/>
        </w:rPr>
      </w:pPr>
      <w:r>
        <w:rPr>
          <w:rFonts w:cs="Times New Roman" w:ascii="Times New Roman" w:hAnsi="Times New Roman"/>
          <w:bCs/>
        </w:rPr>
        <w:t>О гра е Ремлы, или Раме.</w:t>
      </w:r>
    </w:p>
    <w:p>
      <w:pPr>
        <w:pStyle w:val="Normal"/>
        <w:ind w:firstLine="360"/>
        <w:jc w:val="both"/>
        <w:rPr>
          <w:rFonts w:ascii="Times New Roman" w:hAnsi="Times New Roman" w:cs="Times New Roman"/>
          <w:color w:val="000000"/>
        </w:rPr>
      </w:pPr>
      <w:r>
        <w:rPr>
          <w:rFonts w:cs="Times New Roman" w:ascii="Times New Roman" w:hAnsi="Times New Roman"/>
        </w:rPr>
        <w:t>Входящим нам в град Ремль, устретаху нас множество народа от Армен, Римлян и Ефиоповь, тако от вери Греческой, яко и от Турецкой, и раздели хомься вси, по обичаю тамошнему, на различние гостин ници: Армени особь, Евреи сбобь, ми же, Християне Греческой вери стахомь особно в странноприимнице патриаршей, при храме святого Георгия стоящей, и нощевахом тамо, ожидающе до утра, донележе нам будет повеленно изийти от града. Бихом же в церкви святого Георгия на вечерни, утрени и службе Божой, идеже чтение Ефиопскоф ест, якоже и в Иопеи. Пришедше же иноки Иерусалимские с поклонники Греческими в пол с Арапи по Греческу пояху и чтяху. Здание храма того есть зело ветхое, от каменей бо сеченных великих лепо сложен есть, к тому же и пространен внутр и лепого расположения есть. Имеяше же иногда извне верху глави, нине же разорени сут и поверху их покров равень стоит и дира среднея глави закровенна бревнами древяними. Отъвне же ни каковой лепоти несть, понеже стоить между домами ин ними, и сама есть, якоже некий домь. Стоит же низу, яко на 10 степеней в земле. Со же того ради, яко ветха есть летми, и по многих временехь возрасто град вишше, она же нерушима единаче даже доселе пребиваеть. Внутрь имать токмо престол един к совершению божественния литургии. Форм внутрь песть</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8—29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Ремль.</w:t>
      </w:r>
    </w:p>
    <w:p>
      <w:pPr>
        <w:pStyle w:val="Normal"/>
        <w:ind w:firstLine="360"/>
        <w:jc w:val="both"/>
        <w:rPr>
          <w:rFonts w:ascii="Times New Roman" w:hAnsi="Times New Roman" w:cs="Times New Roman"/>
          <w:color w:val="000000"/>
        </w:rPr>
      </w:pPr>
      <w:r>
        <w:rPr>
          <w:rFonts w:cs="Times New Roman" w:ascii="Times New Roman" w:hAnsi="Times New Roman"/>
          <w:bCs/>
        </w:rPr>
        <w:t>287</w:t>
      </w:r>
    </w:p>
    <w:p>
      <w:pPr>
        <w:pStyle w:val="Normal"/>
        <w:ind w:firstLine="360"/>
        <w:jc w:val="both"/>
        <w:rPr>
          <w:rFonts w:ascii="Times New Roman" w:hAnsi="Times New Roman" w:cs="Times New Roman"/>
          <w:color w:val="000000"/>
        </w:rPr>
      </w:pPr>
      <w:r>
        <w:rPr>
          <w:rFonts w:cs="Times New Roman" w:ascii="Times New Roman" w:hAnsi="Times New Roman"/>
        </w:rPr>
        <w:t xml:space="preserve">r поддержанию телес, якоже вь странах Греческих обичай есть многим бити вь церквах, идежф распявши руде обоюду, повешают унилие телеса своя, не глаголю старие, сим бо прилично, немощи ради их, но юноши и младенди или, паче рещи, дети тамождф вкупе в чину старих стоять. Что же глаголю стоят, мнятся токмо стояти, вещию же самою ведять сь всяким угождением, еже где любо буди обретается в православной христианской вери, и не лепо и сь грехом есть. Тамо же не тако, но вместо форм сут сотворенниф милици древяни, на них же обикоша хромие ходити, ими же подпираются старие и немощние на правиле церковном, прочий же стоять посреде церкви, ниже до стени прикасающеся, еже достойное·есть похвали. Подножие храма того великими каменними деками гладце посланное и украшение образов отчасти ленотное. Сут же внутрь столпов високихь мраморнихь шесть от целого каменя иссеченнихь гладце, ими же обдер жится верх церкви тоя; их толстота, яко единому человеку едва обяти мощно руками. От онихь столпов един есть образом и делом различен, в угле от страни ошуия стоящ и имущ на себе ветхая Греческая написания. Принесен тамо чудом святого Георгия сицф </w:t>
      </w:r>
      <w:r>
        <w:rPr>
          <w:rFonts w:cs="Times New Roman" w:ascii="Times New Roman" w:hAnsi="Times New Roman"/>
          <w:vertAlign w:val="superscript"/>
        </w:rPr>
        <w:t>х</w:t>
      </w:r>
      <w:r>
        <w:rPr>
          <w:rFonts w:cs="Times New Roman" w:ascii="Times New Roman" w:hAnsi="Times New Roman"/>
        </w:rPr>
        <w:t xml:space="preserve">: Град тот (якожф рехь) именуется Ремль. Се же Ефиопскимь, Греческим и Агаранскимь язикомь, Российским же пли Славенскимь Рама, о ней же воспоминает Евангелист Матфей в главе 2, егда пишет о избиении младенец сице: „Тогда Ирод, видев, </w:t>
      </w:r>
      <w:r>
        <w:rPr>
          <w:rFonts w:cs="Times New Roman" w:ascii="Times New Roman" w:hAnsi="Times New Roman"/>
          <w:vertAlign w:val="superscript"/>
        </w:rPr>
        <w:t>1</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В подлиннике оставлено место для выписки из Жития св. великомученика Георгия и только с боку замечено: „Чти вь житии с. великомученика Георгия"; а в других списках: „Якоже о том пространна есть история в житиисвятого великомученика Георгия, ишволяй да чтет Иам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88</w:t>
      </w:r>
    </w:p>
    <w:p>
      <w:pPr>
        <w:pStyle w:val="Normal"/>
        <w:ind w:firstLine="360"/>
        <w:jc w:val="both"/>
        <w:rPr>
          <w:rFonts w:ascii="Times New Roman" w:hAnsi="Times New Roman" w:cs="Times New Roman"/>
          <w:color w:val="000000"/>
        </w:rPr>
      </w:pPr>
      <w:r>
        <w:rPr>
          <w:rFonts w:cs="Times New Roman" w:ascii="Times New Roman" w:hAnsi="Times New Roman"/>
          <w:bCs/>
        </w:rPr>
        <w:t>Ремль.</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яко поругашася ему волсви, разгневася зело, и послав изби вся младенци сущые в Вифлееме. Тогда скончася реченное Пророком, глаголющим: „глас, рече, в Раме слышася, рыдание и плач мног; Рахиль нлачю щпся чад своих п не хотяпие утешитися, понеже не суть". Рама место високо сказается, якоже чтохь в Толковании: есть же место сие високое в Палестине. Случижеся в жребии племене Вениаминова, Вениамин же бяше сын Рахплинь, Рахиль же в Вифлееме по гребенна быст. Сего ради Пророк Рахиль Вифлеем наридаеть, понеже в Вифлееме Рахиль погребеся. Глас же, слышанний в Раме, сиречь в месте високомь. Место оное несть град, понеже не огражденъно стеною окрест, отнюду же би могл защититися противу врага своего, но есть аки некая знаменитая весь; аще бо и врата внутрь имат, но та всегда оттворенна стоят, якоже и вь Иопеи. Симь токмо разнствуют, яко Иопея пристанищем славна, Рама же пристанища не имать, но стоит на земли равной, песковатой, на месте веселом, понеже окрест себе имат много садов, зеленящихся всегда от древа маслинного, маслина бо и вь лете и вь зиме зеленое и здравое листвие имать, и равност поля от восточпия и западния странни распространяя, от полуденния же странни гори Иерусалимские високие отстоят недалече, яко полдня хождением; кроме же того и внутрь имать древеса: финики, смокви, ройди, лимони и помаранчи, лозиф же не обретается, ни вино, понеже Ефиопи зело ленивь и развращен народ и самь пе пиет вина и пити хотящим не плодородпть; не токмо же то, но и на хлеб мало земле оруть, сего ради и скупою продается ценою, едпначе якоже и вь Иопен, еже бо в Солуни третую част сребника датп треба, тамо целий за толпкожде, и вся</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8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Ремлы.</w:t>
      </w:r>
    </w:p>
    <w:p>
      <w:pPr>
        <w:pStyle w:val="Normal"/>
        <w:ind w:firstLine="360"/>
        <w:jc w:val="both"/>
        <w:rPr>
          <w:rFonts w:ascii="Times New Roman" w:hAnsi="Times New Roman" w:cs="Times New Roman"/>
          <w:color w:val="000000"/>
        </w:rPr>
      </w:pPr>
      <w:r>
        <w:rPr>
          <w:rFonts w:cs="Times New Roman" w:ascii="Times New Roman" w:hAnsi="Times New Roman"/>
          <w:bCs/>
        </w:rPr>
        <w:t>289</w:t>
      </w:r>
    </w:p>
    <w:p>
      <w:pPr>
        <w:pStyle w:val="Normal"/>
        <w:ind w:firstLine="360"/>
        <w:jc w:val="both"/>
        <w:rPr>
          <w:rFonts w:ascii="Times New Roman" w:hAnsi="Times New Roman" w:cs="Times New Roman"/>
          <w:color w:val="000000"/>
        </w:rPr>
      </w:pPr>
      <w:r>
        <w:rPr>
          <w:rFonts w:cs="Times New Roman" w:ascii="Times New Roman" w:hAnsi="Times New Roman"/>
        </w:rPr>
        <w:t>третицею дражайше. Есть же тамо торжище, идеже ку деческихь каморь токмо две или три, и то убогие, прочее же ничтоже обретается, разве снеднихь вещей, и то разве хлеба и смоков или иннихь плодовь, сира мало, млека никогда же продають, понеже зело нуждно жпти овдамь, ибо поля и гори без трави суть, ово каменя и песка ради, овоже теплого ради края, ибо дождеве тамо чрез все лето не омочают земли, разве в зим вое время: к тому же народ золь и ленивь на всякое дело. Мясо обретается, но дрого; риба же отнюдь не обретается, понеже окрест негде ни реки, ни езера несть; аще и явится когда, то разве принесенна будет от Иопеи, и тогда мало кто её требует. Арапи бо обикоша хлебь ясти с елеем, понеже елея доволно ост, пни же фаву и сочиво. Французи же, иже тамо неколико обретаются, тии не ищут много, понеже всегда мясо и сирь ядять. Нуждно же тамо ясти варение и хлеб пещи, скудости ради дровь, понеже нигде окрест на поляхь несть леса, токмо от между гор Иерусалимских издалече приносят. Тамо обретаются че тирохь верь людие: Христиане Ефиопи вери Греческой, Римляне, Армене и Махометане. О Греческой церкви с. великомученика Георгия прежде рекохь. Ходихь же аз тамо посещати и Армейскую гостинницу, видения деля, идеже церковь простого каменного здания, но имат свою лепоту внутрь и украшение. Гостинница же ихь здания многа, пространна и лепа строением имат, с насажденнпми древеси лимоннпми, и студенци, от ка мено гладце устроеннпми, странппм ради почерпания води, в них же вода от дожда в зимное время собранна стоит и пиют ю даже до года, сице и в Греческой гостинници и в всемь граде, понеже в земле источника трудно обрести. Тогда бпст тамо множество</w:t>
      </w:r>
    </w:p>
    <w:p>
      <w:pPr>
        <w:pStyle w:val="Normal"/>
        <w:tabs>
          <w:tab w:val="clear" w:pos="708"/>
          <w:tab w:val="left" w:pos="5614" w:leader="none"/>
        </w:tabs>
        <w:ind w:firstLine="360"/>
        <w:jc w:val="both"/>
        <w:rPr>
          <w:rFonts w:ascii="Times New Roman" w:hAnsi="Times New Roman" w:cs="Times New Roman"/>
          <w:color w:val="000000"/>
        </w:rPr>
      </w:pPr>
      <w:r>
        <w:rPr>
          <w:rFonts w:cs="Times New Roman" w:ascii="Times New Roman" w:hAnsi="Times New Roman"/>
        </w:rPr>
        <w:t>Путешеотвие Барского.</w:t>
        <w:tab/>
        <w:t>19</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90</w:t>
      </w:r>
    </w:p>
    <w:p>
      <w:pPr>
        <w:pStyle w:val="Normal"/>
        <w:ind w:firstLine="360"/>
        <w:jc w:val="both"/>
        <w:rPr>
          <w:rFonts w:ascii="Times New Roman" w:hAnsi="Times New Roman" w:cs="Times New Roman"/>
          <w:color w:val="000000"/>
        </w:rPr>
      </w:pPr>
      <w:r>
        <w:rPr>
          <w:rFonts w:cs="Times New Roman" w:ascii="Times New Roman" w:hAnsi="Times New Roman"/>
          <w:bCs/>
        </w:rPr>
        <w:t>Ремлы.</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народа от Армен, грядущих на поклонение к Иерусалиму, яко наполнитися всем домом тамо в гостин ници, аще есть и велика, аки некий монастирь. Мало же от них бяше убогих, но все богатие господие и великие купци, с женами и детми, бяху, напболпю же от Константинополя, мора ради бившего в нем. Утру же бившю, Септеврия 29 числу, в день четвертка, рано обийде вся гостинниди сам началникь места того с прочиими Махометанп и подобнпмь обичаемь тамо, яко же и в Иопеи, взят мзду за страж, яже провождаше нас. Творят бо, яже хощуть, в руках своих дер жащф места Святая. Но тамо польмзди Иопские дается: от мирскихь убо от всякия души, малия же и великия, взяша четири златихь Турецких, се же есть три таляри, от иноков же по два златихь, си есть по полтора таляра и еще двема сребники вящше. Дадохь же и аз тогда равное с иноки поплащение, Богу о мне сице промишляющу наставлением добрихь людий, черноризец бо и худоризець бехь, сего ради не много прези рань бехь, но под видом нища и убога инока пройдох. Егда же дадоша вси свое должное и взяша печати, подобне якоже и в Иопеи, тогда испущенни би хомь вси из града, давше им печати их с мздою двохь сребникь, еже ест двохь парь, и исшедше того дно пред захождением слонца вне Рамы, стояхомь на поли равном, по хотению провождающих ны, даже до чети рехь час нощи и вящше. Таже двигнувшеся оттуду, яко близ полунощи, и месяцю полну тогда светящу нам, пойдохомь в свой путь. Тогда аз пройдох преди, предваряя коннихь, занеже между конними нужда пешу шествовати, ово подавления ради, ово же праха ради, копитами скотскими горе возбиенного и в очеса и нос летящего: вси бо, иже бяху пеши, преди грядяху. Ви-</w:t>
      </w:r>
    </w:p>
    <w:p>
      <w:pPr>
        <w:pStyle w:val="Normal"/>
        <w:tabs>
          <w:tab w:val="clear" w:pos="708"/>
          <w:tab w:val="left" w:pos="5861" w:leader="none"/>
        </w:tabs>
        <w:ind w:firstLine="360"/>
        <w:jc w:val="both"/>
        <w:rPr>
          <w:rFonts w:ascii="Times New Roman" w:hAnsi="Times New Roman" w:cs="Times New Roman"/>
          <w:color w:val="000000"/>
        </w:rPr>
      </w:pPr>
      <w:r>
        <w:rPr>
          <w:rFonts w:cs="Times New Roman" w:ascii="Times New Roman" w:hAnsi="Times New Roman"/>
          <w:lang w:val="el-GR" w:eastAsia="el-GR"/>
        </w:rPr>
        <w:t xml:space="preserve">29 </w:t>
      </w:r>
      <w:r>
        <w:rPr>
          <w:rFonts w:cs="Times New Roman" w:ascii="Times New Roman" w:hAnsi="Times New Roman"/>
        </w:rPr>
        <w:t xml:space="preserve">Сентября. </w:t>
      </w:r>
      <w:r>
        <w:rPr>
          <w:rFonts w:cs="Times New Roman" w:ascii="Times New Roman" w:hAnsi="Times New Roman"/>
          <w:bCs/>
        </w:rPr>
        <w:t>Путь в Иерусалим.</w:t>
        <w:tab/>
        <w:t>291</w:t>
      </w:r>
    </w:p>
    <w:p>
      <w:pPr>
        <w:pStyle w:val="Normal"/>
        <w:ind w:firstLine="360"/>
        <w:jc w:val="both"/>
        <w:rPr>
          <w:rFonts w:ascii="Times New Roman" w:hAnsi="Times New Roman" w:cs="Times New Roman"/>
          <w:color w:val="000000"/>
        </w:rPr>
      </w:pPr>
      <w:r>
        <w:rPr>
          <w:rFonts w:cs="Times New Roman" w:ascii="Times New Roman" w:hAnsi="Times New Roman"/>
        </w:rPr>
        <w:t>дящи убо аз тогда Ефпоповь от полка нашего, пошедших впредь, яко пятънадесят человек, последо вахь по нихь издалече, понеже конници не исправиша народ в чин ко шествию. Егда же шествовахь, яко четвертую чает часа, бехь далече от полка своего, яко не токмо невидяшеся, но ниже глас народа слы шатеся можаше. Тогда налах усумневатися, да некако что зло постражду от Арапов, слышахь бо золь народ сущ и разбойническь. Не ведяхь же что тогда творити, не смеяхь бо ниже вьпредь шествовати, ниже вьспят, ниже ожидати на пути, понеже и предидущихь п последующих мне видехь Ефиоповь издалече. Обаче размисливши, положил помощь на Силного и грядяхь, якоже и прежде. Бог же (мню, любяй мя) попусти мя в малое наказание, лучшего дел исправления: его же Бог любит, того и наказует, глаголет Писание. И се мя начата постизати Ефиопи, скоро бо шествуют, яко скоти, изученни от обикновения всегдажшного, и всяк достигий ощущаше пиру мою, юже на хребте ношах с хлебом, и иннии убо мимоидоша, видевше мя с хлебом токмо и жезлом шествуюица, прочий же прошаху хлеба. Аз же еще прежде уведавь о нравах их, ношах всегда с собою хлеб готовь на.раздай ние, и иже убо прошаше, даяхь един посмаг, сухарь, и тым отчасти ползу мира получал. Псов бо ярост нихь многожде обикохомь хлебом отгоняти, и паки ничтоже благоприятнейшое может бити алчущему, паче хлеба. Аще же и сам мало имехь,. но и той разделил, хотя без пакости прейти. Тогда мимоидоша мя едини и другие и достигшф попреди грядущих Ефиоповь и возвестиша им о мне. Тии же завистнейше имущи сердце и аки лви на лов, готови суще на граб лениф п разбойничество, п видящи мя уединенна, далече</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92</w:t>
      </w:r>
    </w:p>
    <w:p>
      <w:pPr>
        <w:pStyle w:val="Normal"/>
        <w:ind w:firstLine="360"/>
        <w:jc w:val="both"/>
        <w:rPr>
          <w:rFonts w:ascii="Times New Roman" w:hAnsi="Times New Roman" w:cs="Times New Roman"/>
          <w:color w:val="000000"/>
        </w:rPr>
      </w:pPr>
      <w:r>
        <w:rPr>
          <w:rFonts w:cs="Times New Roman" w:ascii="Times New Roman" w:hAnsi="Times New Roman"/>
          <w:bCs/>
        </w:rPr>
        <w:t>Путь в 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от народа, омедлиша мало донележе приближихся r нимь, и тогда возложше на ые руде, яша мя и начата торгати семо н овамо, овии за ризу, ови же за пиру, хотяще мя обнажити и последеихь рубищ и глого люще: „ал бакшишъ", еже есть „даждь даръ", аки би рещи: искунися. Аз же, аще и не знаях Арапского язика, но разумехь умомь, яко пенязей оть ыене требуют и недоумевахь, каковимь би язикомь им от ветствовати, наречием убо Турецким, его же зело мало зваяхь, рекохь, кланялся имь, глаголющи: „что от мене ищете? аз есм человек нищ и убог и ничто же имам, токмо о едином хлебе и воде нутгаествуяй, оставите мя с миром, Бога ради". Они же не вни мающе, свое деяху. Бяху же собранни числом, яко двадесят, вси пеши, не имуще ничтоже, токмо жез лие в руках и ножи великие, обоюдуострие о чрес лехь своих. Един же между ними бист Агарянин, на осле грядий; той убо аще и с ними бяше, но не от них, си есте, аще едину и туюжде веру махоме танскую с ними вкупе имеяше, но не от Ефионского народа бяше, знаяше же и язикь их. Той, яко старь сединою сущ между ними, начат име претити, нака зовати оних, да мя оставят в мире. Они же, не слушающе сего, не престаяху творити начатое и хотяху мя совлекти от всего. Тогда начахь аз вопити r предьреченному Агарянину и престушшш r нему, ло бизахь руде его, молящи прилежно, да мя заступит. Он же (вижд добродетель) слезе с осла долу и взят мя за руку, другою же рукою отреваше от мене Арапов, поревающихь и толкущих мя в боки, и непо дусти же имь ничтоже от мене взяти, кленущф я Богом и верою их. Они же начф разгневашася и на его и на мя, и пакости ми деяху, и хотяху исхитити отъ</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9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Путь в 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293</w:t>
      </w:r>
    </w:p>
    <w:p>
      <w:pPr>
        <w:pStyle w:val="Normal"/>
        <w:ind w:firstLine="360"/>
        <w:jc w:val="both"/>
        <w:rPr>
          <w:rFonts w:ascii="Times New Roman" w:hAnsi="Times New Roman" w:cs="Times New Roman"/>
          <w:color w:val="000000"/>
        </w:rPr>
      </w:pPr>
      <w:r>
        <w:rPr>
          <w:rFonts w:cs="Times New Roman" w:ascii="Times New Roman" w:hAnsi="Times New Roman"/>
        </w:rPr>
        <w:t>рук его. Агарянин же не хотяше кътому шествовати, но сед при пути п посадивши мя сь собою, ожидаше, даже приспе полк весь народа. Не отидоша же ниже они окаяннии, обседше и оступивше окрест, много мне ругахуся и пакости деяху, ови в образ, друзие в персп, неции же в вию и плещи, прочий же в боки руками прпражаху, прекорчающе персты, и пястницами подби ваху, или, просто рекше, кулаками, иннии же, вьместо собченнпхь перстов, камень в руках держание, бо дяху, един же, имеяше иглу велику, ею же купци мехи великие наполненние товари, зашивают, и бодящи мя ею в вию, требование от мене пенязей, другий же всем песку от земле п метну ми на образ и засипа мп уста и очеса. Аще бо и возбраняше им оний Турчин и отреваше руки их и отгоняше, аки псов, но не можаше ничтоже противу множества чинити. Аз же ничтоже инно не отвещахь, точию: „оставите мя, Бога ради, яко убог есм человек и ничтожа имам Многажди же осязаху недра моя и пиру ошущающе л ищущи динарий, но, Богу призирающу на мя, не обре тоша; аще бо биша были обрели, было бы нечто го рее. Един же хотяше изути сандалия от ногу моею, зане той имеяше хуждшие моих, сего ради зависть имеяше, но не може, возбраняющего ради Агарянина. Тогда воистинну приличествоваше мне глаголати царствующего Пророка словеса: „обийдоша пси мнози, сонм лукавихь одержаша мя“, хотяще себе разделите, не глаголю ризи, но рубища моя; и каковое тогда бяше поми шление, аще не к смерти, егда уже и ножем наме рахуся и палицами! Молихь же аз в час той Всемогущего Владыку и Бога, да мя сохранит невредна и без пакостна, и бист Господь утверждение мое, помощник мой и защититель в день печали моея,</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94</w:t>
      </w:r>
    </w:p>
    <w:p>
      <w:pPr>
        <w:pStyle w:val="Normal"/>
        <w:ind w:firstLine="360"/>
        <w:jc w:val="both"/>
        <w:rPr>
          <w:rFonts w:ascii="Times New Roman" w:hAnsi="Times New Roman" w:cs="Times New Roman"/>
          <w:color w:val="000000"/>
        </w:rPr>
      </w:pPr>
      <w:r>
        <w:rPr>
          <w:rFonts w:cs="Times New Roman" w:ascii="Times New Roman" w:hAnsi="Times New Roman"/>
          <w:bCs/>
        </w:rPr>
        <w:t>Путь в 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нань удова сердце мое, и поможе, и избави мя от враг моих силнихь и от ненавидящих мя. Ожи дахомь же тамо седяще, яко четвертую часть часа, и еще не у приспе ко нам народ, косняше бо на пути, некоего ради предятия. Хотяше же Турчин всести на осла своего и оставити мене, омерзе бо ему долго се дити; и егда воста от земли, паки двигнушася Арапп на мя. И молях его, да еще мало пождет, и сотвори . со мною по милости своей, якоже хотехь, отганяя Ефио повь от мене и наказанием и молением. Видеша же разбойници, яко никакоже ползовашася от мене, на чаша просити, да поне хлеба дам им, хотящи мя лукавством своим ухитрити, да егда бих снял пиру от плеицей и начал разрешати ю, могли би отъяти вся. Аз же, предпознавая помишление их, не покусихся отрешити ю, отвествуя, яко мало имам и сам есмь скуден к предитанию. И се доспеща к нам от полка неколико Арапов пеших и возвестиша, яко близь грядяше народ. Они же воставше вси, идоша и гониша мя, да иду преди, мне но хотящу насилием поганяху мя, попихающе еозади. ИПествовах же аз медлящи и озирающися воспят к народу часте. Егда же узрехь очима близу, уклонихся нечаянне от между их и пой дохь скоро воспят. Видеша же, яко ничтоже мне прежде не могоша отъяти, Агаранина ради, погнася един от них за мною и взят камен в обе руде велик и постигнув мя, удари от всея сили своея в хребет, яко ми пасти на землю й возопити. И абие слышав глас мой предъний яздець, прибеже воскоре, но не обрете его, внезаапу бо отбеже злодей он к другом своим. Аз же с нуждею совлекохся от земля, едва могий шествовати, и к тому не лишихся людий, по вкупе шествовах с ними. Бист же пут равний,</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9 -30 </w:t>
      </w:r>
      <w:r>
        <w:rPr>
          <w:rFonts w:cs="Times New Roman" w:ascii="Times New Roman" w:hAnsi="Times New Roman"/>
        </w:rPr>
        <w:t>Сентября. ПуТЬ В ИеруСЭЛИМ.</w:t>
      </w:r>
    </w:p>
    <w:p>
      <w:pPr>
        <w:pStyle w:val="Normal"/>
        <w:ind w:firstLine="360"/>
        <w:jc w:val="both"/>
        <w:rPr>
          <w:rFonts w:ascii="Times New Roman" w:hAnsi="Times New Roman" w:cs="Times New Roman"/>
          <w:color w:val="000000"/>
        </w:rPr>
      </w:pPr>
      <w:r>
        <w:rPr>
          <w:rFonts w:cs="Times New Roman" w:ascii="Times New Roman" w:hAnsi="Times New Roman"/>
          <w:bCs/>
        </w:rPr>
        <w:t>295</w:t>
      </w:r>
    </w:p>
    <w:p>
      <w:pPr>
        <w:pStyle w:val="Normal"/>
        <w:ind w:firstLine="360"/>
        <w:jc w:val="both"/>
        <w:rPr>
          <w:rFonts w:ascii="Times New Roman" w:hAnsi="Times New Roman" w:cs="Times New Roman"/>
          <w:color w:val="000000"/>
        </w:rPr>
      </w:pPr>
      <w:r>
        <w:rPr>
          <w:rFonts w:cs="Times New Roman" w:ascii="Times New Roman" w:hAnsi="Times New Roman"/>
        </w:rPr>
        <w:t>и углажденний, и широкий, подобний, якоже и от Иопеи, нрейдохомь все полем нагим п пещистимь и безъвод нимь, дигде бо на пути ни криници, ни студенца несть. Потерпоша же тогда хадзее еще от Рами воду, елико довлети даже до Иерусалима, и везоша всяк на своем скоте. Аз же, понеже пешь грядохь, не мог доволно на себе понести, но сосудец мал, его же при . поясе носихь, наполнил бехь п тем хотехь удовлетворитися, мало омочающи в время жажди уста. Обаче драпежний оний и безъчеловечный народ Боиопскь не остави ю имети, но отъяша тояже нощи и испиша, мене жаждею изнурятися сотвориша, празден сосуд носяща. Шествовахом же чрез всю нощ, нигде не препочивающе, ниже каковия любо веси обретающе. Таже, восходящой денници солнечной, егда уже окончися равност поля и начахом пходити в гори узким и каменистимь путем, тамо но повелению пашп, провождающего нас, почихомь мало, яко полчаса, донележе просветихомся днем, бояхом бо ся нощию входити в гори, да нечто зло постраж дем, бяху бо жени и дети малие с нами. Утру же бившу рано, завратпся пут наш на восток п пойдо хомь внутрь гор и вертепов, узкий и тесен пут имущих, пдеже по два яздци токмо вкупе прохождаху. Шествовахом же тогда все горами великими и висо кими, нпже трави, ни билия имущими, но токмо едино камение твердое и белое, аки вар. Обретаютъжеся и древеса, но мало п малого возраста, води же нигде не видихомь, ниже нп единия весп прейдохом. И елико приближахомься к Иерусалиму, толико на вящпиие вос хождахом гори, и инние убо прехождахомь, инние же обхождахомь. Бист же тогда пут наш семо и овамо покривлен, в подобие ползящего змия, идеже не токмо пешим, но и коннимь зело нуждное бяше прехождение.</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296</w:t>
      </w:r>
    </w:p>
    <w:p>
      <w:pPr>
        <w:pStyle w:val="Normal"/>
        <w:ind w:firstLine="360"/>
        <w:jc w:val="both"/>
        <w:rPr>
          <w:rFonts w:ascii="Times New Roman" w:hAnsi="Times New Roman" w:cs="Times New Roman"/>
          <w:color w:val="000000"/>
        </w:rPr>
      </w:pPr>
      <w:r>
        <w:rPr>
          <w:rFonts w:cs="Times New Roman" w:ascii="Times New Roman" w:hAnsi="Times New Roman"/>
          <w:bCs/>
        </w:rPr>
        <w:t>Еммаус.</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Шествовахомь же сице даже до полудни, необретающе нигде людий живущих. Близ времени же полуденного прейдохом село малое, именуемое Еммаусь, о нем же Евангелисть Лука в главе 24 воспоминает, егда сам сь Клеоною грядяша тамо, в день воскресения, и бист беседуюицема има, сам Иисусь приближися и идяше с нима, и не познаста Его первее, таже вь вечерь по знася има вь преломлении хлеба и последи не видим бисть. Весь Еммаусь отстоит от Иерусалима шестию десят стадий. Стоит же низу в долине, между горами високимн, окресть обстоящими; имат же отчасти и древеса садовного при себе от смоковнидь и маслин, прочее же ничтоже, опусте бо и мало домовь имат, и християне тамо не обитают, токмо неколико Арапов. Поминувши же Еммаус, шествовахом еще болшимп горами и долинами, идеже аз, ово от жестокого пути и твердого камения, ово же от теплотп солнечной, ово же от жажди, изнемогл бехь сиде, яко едва насилием влачахь ноги свои. Прешедшф же от Еммауса едину велику гору и низьпустившеся вь удоль, зело низкий, обретохом источник хладень води, текущий от спудов землених, и пиша вси от неё жаждущий с благодарением. Оттуду же на вишшую, паче всихь, восходихом гору. Егда же взийдохомь верху её, к тому низу ниспущахомъся, но вдохом, яко полчаса, по верху гор, даже до самого града Иерусалима. Каковую же беду и нужду претерпе. народ от безъстуднихь и проклятихь Ефиопов, до нележф прейдф гори тия, воиетинну изрещи невозможно. Егда бо исперва начахомь входити вь великие гори и прий дохомь r узкому прохождению в едину долину, тамо предваряюще нась многое множество собрася онихъ</w:t>
      </w:r>
      <w:r>
        <w:rPr>
          <w:rFonts w:cs="Times New Roman" w:ascii="Times New Roman" w:hAnsi="Times New Roman"/>
          <w:vertAlign w:val="subscript"/>
        </w:rPr>
        <w:t xml:space="preserve">г </w:t>
      </w:r>
      <w:r>
        <w:rPr>
          <w:rFonts w:cs="Times New Roman" w:ascii="Times New Roman" w:hAnsi="Times New Roman"/>
        </w:rPr>
        <w:t>инии с копиями, инниф же с дрекольми, и ставшо на пути, възбраняху нам шествовати, ищуще от нась</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30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Путь в 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297</w:t>
      </w:r>
    </w:p>
    <w:p>
      <w:pPr>
        <w:pStyle w:val="Normal"/>
        <w:ind w:firstLine="360"/>
        <w:jc w:val="both"/>
        <w:rPr>
          <w:rFonts w:ascii="Times New Roman" w:hAnsi="Times New Roman" w:cs="Times New Roman"/>
          <w:color w:val="000000"/>
        </w:rPr>
      </w:pPr>
      <w:r>
        <w:rPr>
          <w:rFonts w:cs="Times New Roman" w:ascii="Times New Roman" w:hAnsi="Times New Roman"/>
        </w:rPr>
        <w:t>бакшиша, еже есть дара. Соиротивляхужеся много ими провождающии нас, но ничтоже имь внимаша, ни бо боятся кого, ниже срам имут. Аще же и дадоша нечто от динарий попреди грядущий поклонници, но не быша тим доволни, но грядяху вкупе с нами при полде и нападаху всякого, воспящающе мески и ослп и ищуще от коеяждф души по сребнику, и пже даяху, свободнее шествоваху, а иже, пли скупости ради, или убожества, не даяху, тих попихаху п каменми толцаху еозади. Прешедше же мало паки другие и сово купившеся с первими горшу беду народу творяху, неции просяще хлеба, друзип же пенязей, и елика хо тяху творяху. Паки, егда прейдохомь далей, иннии на падоша, и тако на многих и частихь местехь стояще уготовани и присовокупляющеся народу поклонник, вси. вослед грядяху. Сображеся их многое число, едва не равно с нами, и твориша пакости людем многие, и биша последня горша паче первихь. Что бо не делаша беззаконии! Множицею бо, бестуднии и бессовестнии, ко единому человеку прихождаху и искаху от него бакшиш, аще уже не единожди, но и десятерицею взяша. Дотоле же удержавають коня, или верблюда, или осла донележф ему не даст сребренника, и аще отбежит единь, то по мале другий прискочит, и не оставит тя, донеле не даси п тому. Потом иний стужает, таже помаде паки приходит тойжде, аки не познаваем, и ищет сребреника от тогожде, от него же взят, и аще и речет ему, яко уже еси взял не единожди, но множицею, то запирается отнюдь, глаголющп, яко еще первея от него ищет, и дотоле не отступает, допележе или приймет что от него, или украдет. Аще же не может исдросити сребреника, то поне хлеба просит, да не тощ ос.тавпт человека; аще же·</w:t>
      </w:r>
    </w:p>
    <w:p>
      <w:pPr>
        <w:pStyle w:val="Normal"/>
        <w:tabs>
          <w:tab w:val="clear" w:pos="708"/>
          <w:tab w:val="left" w:pos="1680" w:leader="none"/>
          <w:tab w:val="left" w:pos="5765" w:leader="none"/>
        </w:tabs>
        <w:ind w:firstLine="360"/>
        <w:jc w:val="both"/>
        <w:rPr>
          <w:rFonts w:ascii="Times New Roman" w:hAnsi="Times New Roman" w:cs="Times New Roman"/>
          <w:color w:val="000000"/>
        </w:rPr>
      </w:pPr>
      <w:r>
        <w:rPr>
          <w:rFonts w:cs="Times New Roman" w:ascii="Times New Roman" w:hAnsi="Times New Roman"/>
          <w:bCs/>
          <w:lang w:val="el-GR" w:eastAsia="el-GR"/>
        </w:rPr>
        <w:t>298</w:t>
        <w:tab/>
      </w:r>
      <w:r>
        <w:rPr>
          <w:rFonts w:cs="Times New Roman" w:ascii="Times New Roman" w:hAnsi="Times New Roman"/>
          <w:bCs/>
        </w:rPr>
        <w:t>Путь в Иерусалим.</w:t>
        <w:tab/>
        <w:t>швг.</w:t>
      </w:r>
    </w:p>
    <w:p>
      <w:pPr>
        <w:pStyle w:val="Normal"/>
        <w:ind w:firstLine="360"/>
        <w:jc w:val="both"/>
        <w:rPr>
          <w:rFonts w:ascii="Times New Roman" w:hAnsi="Times New Roman" w:cs="Times New Roman"/>
          <w:color w:val="000000"/>
        </w:rPr>
      </w:pPr>
      <w:r>
        <w:rPr>
          <w:rFonts w:cs="Times New Roman" w:ascii="Times New Roman" w:hAnsi="Times New Roman"/>
        </w:rPr>
        <w:t>ниже то получит, тогда ударяет или палицею, или жаменемь, и сохраняется между полк народа и не поз навается, вси бо единакп ризи носят. Горе же женам бист, иже ни ополчитися, ни сопротивитися им ни мало можаху и раздаяху множае сребникь, нежели человеци, и многие пакости приймаху от онихь про -клятихь Ефиопов, иже овихь подбиваху пястницами, инихь же каменьми, а иже ест жестока сердца и хо тяше сопротивлятися им, тоя и палицами коснушася. О роде неверний и разъвращенний! Неверний воистиннѵ, яко мохометанский содержит закон, развращенний же яко не токмо никаковия добродетели, но ниже человеческого нрава пли обичая имат.Что же более о нихьреку? Кому уподоблю народ оний лукавь, ехиднино порождение, синовь Веелзевула, князя бесовского? Воистиппу, недо умею. Род бо их пребеззаконний кто исповесть? Ярост же зверскую и нрави скотские кто изрещп возможет? Аще бо би кто по достоянию бесчеловечное их житие и обичая и явити восходе, омерзело би не токмо пишущему, но и чтущему и слышащему. В всем воистину путшествии моем таковихь мерзостних и злонравнихь людей не случися тине видетп, и сего ради не вемь, кому уподобити их. Аще бо уподобихь быль Фараонитам или, просте рекши, Диганам, от них же в странах наших нослед нейшего народа несть, но кое зде равенство может -бити? Сии бо аще и лгут и крадут, инная неправедная творят, но егда что от кого просят и воспри имуют, тогда благодарствуют, якоже человеци, и до волни сут по едином прошении. Они же бессрамне сторицею просят и сторицею восприявши, не токмо не единожди не благодарствуют, но еще помиловавшего их окрадают и граблят; напоследок, еже ест крайней) безъчеловечия, и биють; биготь же не на ёдипе, но</w:t>
      </w:r>
    </w:p>
    <w:p>
      <w:pPr>
        <w:pStyle w:val="Normal"/>
        <w:tabs>
          <w:tab w:val="clear" w:pos="708"/>
          <w:tab w:val="left" w:pos="5818" w:leader="none"/>
        </w:tabs>
        <w:ind w:firstLine="360"/>
        <w:jc w:val="both"/>
        <w:rPr>
          <w:rFonts w:ascii="Times New Roman" w:hAnsi="Times New Roman" w:cs="Times New Roman"/>
          <w:color w:val="000000"/>
        </w:rPr>
      </w:pPr>
      <w:r>
        <w:rPr>
          <w:rFonts w:cs="Times New Roman" w:ascii="Times New Roman" w:hAnsi="Times New Roman"/>
          <w:lang w:val="el-GR" w:eastAsia="el-GR"/>
        </w:rPr>
        <w:t xml:space="preserve">30 </w:t>
      </w:r>
      <w:r>
        <w:rPr>
          <w:rFonts w:cs="Times New Roman" w:ascii="Times New Roman" w:hAnsi="Times New Roman"/>
        </w:rPr>
        <w:t xml:space="preserve">Сентября. </w:t>
      </w:r>
      <w:r>
        <w:rPr>
          <w:rFonts w:cs="Times New Roman" w:ascii="Times New Roman" w:hAnsi="Times New Roman"/>
          <w:bCs/>
        </w:rPr>
        <w:t>Путь в Иерусалим.</w:t>
        <w:tab/>
        <w:t>299</w:t>
      </w:r>
    </w:p>
    <w:p>
      <w:pPr>
        <w:pStyle w:val="Normal"/>
        <w:ind w:firstLine="360"/>
        <w:jc w:val="both"/>
        <w:rPr>
          <w:rFonts w:ascii="Times New Roman" w:hAnsi="Times New Roman" w:cs="Times New Roman"/>
          <w:color w:val="000000"/>
        </w:rPr>
      </w:pPr>
      <w:r>
        <w:rPr>
          <w:rFonts w:cs="Times New Roman" w:ascii="Times New Roman" w:hAnsi="Times New Roman"/>
        </w:rPr>
        <w:t>в очесехь всего народа биение, зде разумей единожди ударение, иди рукою, или каменемь, или палицею. О крайнею безъсрамия и своея совести не стидящагося! В семь точно подобни суть Фараонитамь, яко ни вь гра дехь, ни вь весехь не иыут своихь домовь, но на поли, при пути и окрест мест, в шатрах обитают, инии же в пещерах, помежду горами, аки зверие, но недалече от градовь. Ходят же токмо вь еднихь кошу ляхь жени и дети их, и сандалия на ногахь носят, понеже тамо жестоко ест по каменехь ходити, и му жие такожде едини токмо хнтони носят, даже за колена; ножной же одежди не носять, и всякь имат нож при поясе великь. Вси же поверху кошуль носят ризи одинакие, пестрие, от килима простого сошвенние, от нихь обикоша кунци мехи шити на товари. Ни сеют же, нй орут, ни пнний кий труд творят, но от мона стирей христианских пищу испрошают и многу пмь обиду творят. Пища ихь повседневная—хлебь и елей, вина же, ни инного пития не вкушают, а елей сице любят, яко хлеб омочающе в него ядят; аще же пмь где случится доволно обрести, то ложицами ядят и пиют, аки воду. О непомеркованного стомаха! О скотского питания! Кому уподобити достоит родь сей? Живот нимь ли? Но многая животная в ноте лица своего пищу ядять. Сверепемь ли зверемь? Но и тии благодетелем своимь покаряются и почитают их. Они же ни от труда пищу ядят, ниже благодетелей своихь почитают. Всегда бо к монастиремь приходящи просят хлеба, и что глаголю просят, но аки по должное приходят, прошение бо ихь не с смирением, но с грозбою, и взятие мплостини без благодарствия бывает. Сице же неблагодарни сут, яко от техь самих мо настпрей инока, и знаема пмь, егда обрящут где на</w:t>
      </w:r>
    </w:p>
    <w:p>
      <w:pPr>
        <w:pStyle w:val="Normal"/>
        <w:ind w:firstLine="360"/>
        <w:jc w:val="both"/>
        <w:rPr>
          <w:rFonts w:ascii="Times New Roman" w:hAnsi="Times New Roman" w:cs="Times New Roman"/>
          <w:color w:val="000000"/>
        </w:rPr>
      </w:pPr>
      <w:r>
        <w:rPr>
          <w:rFonts w:cs="Times New Roman" w:ascii="Times New Roman" w:hAnsi="Times New Roman"/>
        </w:rPr>
        <w:t>зоо</w:t>
      </w:r>
    </w:p>
    <w:p>
      <w:pPr>
        <w:pStyle w:val="Normal"/>
        <w:ind w:firstLine="360"/>
        <w:jc w:val="both"/>
        <w:rPr>
          <w:rFonts w:ascii="Times New Roman" w:hAnsi="Times New Roman" w:cs="Times New Roman"/>
          <w:color w:val="000000"/>
        </w:rPr>
      </w:pPr>
      <w:r>
        <w:rPr>
          <w:rFonts w:cs="Times New Roman" w:ascii="Times New Roman" w:hAnsi="Times New Roman"/>
          <w:bCs/>
        </w:rPr>
        <w:t>Путь в 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пути, обнажают даже до посдеднего хитона. И кий убо народ может бити горший сего, иже не имат ни чтоже в себе похвали достойно? Беседа бо их мерзостна к слышанию, зрение же и хождение зверское, а не человеческое, целования же ипривествия несть, и ядение и пиение свинское имуть. Оловом рещи, всего мира последнейший народ нравом и житием. Ниже Бога боятся, ниже человек срамляяйся, ниже властелинам покаряяйся. В градехь бо токмо егда что зло сотворят, судими суть от Турков, понеже яко царство, тако и власть их тамо; вне же градов, что хо щут и могут, то творят, ниже судяицеся, ниже кого устрашающеся. Обаче не вси суть такови, сут бо ин нип от техьжде самих Ефиоповь христианскую православную веру содержащий и тии убо крещением святим просвещенни и истинного в Троици славимого Бога боящеся, живут по человеческу, но нравов своих природнихь оставите не могут, безсрамни бе сут и чести иннимь человеком воздавати не знают и на трапезе неблагоговено и нелепо ядят, якоже мне самому многажди случися видети. Тии убо орут землю и плодородят хлеб и всяку потребу и различная рукоделия работают. Но христиан тамо мало сут и едва тре-гая часть обретается народа. Сия убо тол многореченная от мено слшпай, благоразсудний читателю, не усумневайся и не угашай любовию горящое сердце твое к местом святым, еже би тебе и ин ному не смети ити тамо, такового злого ради прехол: дения, но прилолси болпиое усердие к усердию и вьору жися сими треми добродетелми: верою, наделидею и лю бовею, еже к Богу, и тако от всея души твоея, и от всея крепости твоея, и от всего помишления твоего всеми силами тщися путшествовати на места они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30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Путь в 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301</w:t>
      </w:r>
    </w:p>
    <w:p>
      <w:pPr>
        <w:pStyle w:val="Normal"/>
        <w:ind w:firstLine="360"/>
        <w:jc w:val="both"/>
        <w:rPr>
          <w:rFonts w:ascii="Times New Roman" w:hAnsi="Times New Roman" w:cs="Times New Roman"/>
          <w:color w:val="000000"/>
        </w:rPr>
      </w:pPr>
      <w:r>
        <w:rPr>
          <w:rFonts w:cs="Times New Roman" w:ascii="Times New Roman" w:hAnsi="Times New Roman"/>
        </w:rPr>
        <w:t>идеже стоясте и ходисте иресвятие нозе Христа Спасителя нашего. Не буди страшливь, якоже серна, яже не токмо от лица, но и от гласа человеча бежит, она бо несмисленна сущи и никаковий совет себе .мо гуща подати сие творит, ти же умен сий и разумную имий душу, не убойся глаголов и словес, мною зде написанних, еже бо иисахь, писахь от избитка сердца моего, яко необыкший между сицевим народом бити; кътому же вся начертаваю в путшественной моей книзе того ради, яко аще кто тем самовидец возле нится быти, то поне чтуици, известится. И не мни, благий читателю, яко яже слышиши от мене извествуема, то уже всякому, шествующему в Иерусалим, постра дати требе несомненно никакоже, ибо мнози обретаются, ихьже не токмо ударение от Арапов, но ниже •слово злое касается, зане никто же обидим бывает, разве от себе самого. Аще убо кто, нссребролюбив сий, дает всякому нудящому и на пути сребникь мал, той преходит кроме всякоя пакости, а иже не дает, без ударения не бивает. Обаче оба мзду имут от Бога, яко той не щадит имения своего любве ради Божия, сей же телесе. О, воистинну блаженнии, и паки реку блаженнии суть христиане, (кроме мене грешного) шествующий тамо! По евангелской бо ходят заповеди, егда оставляют, аще и на время, отца и матерь, и братию, и сестри, и жену, и чада, и сродники, и други, и села, и доми, имени ради Божия, и толь далекий творят пут, всякую претерпевающе нужду, и напасть, и дриражение от злихь человек. Напоследок, еже ест великия любве и теплоти к Господу, неции и живот свой полагают за Него, многий же, аще и но полагают, но готови суть на смерть в морском плавании, море бо смерть есть под ногами шествующаг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02</w:t>
      </w:r>
    </w:p>
    <w:p>
      <w:pPr>
        <w:pStyle w:val="Normal"/>
        <w:ind w:firstLine="360"/>
        <w:jc w:val="both"/>
        <w:rPr>
          <w:rFonts w:ascii="Times New Roman" w:hAnsi="Times New Roman" w:cs="Times New Roman"/>
          <w:color w:val="000000"/>
        </w:rPr>
      </w:pPr>
      <w:r>
        <w:rPr>
          <w:rFonts w:cs="Times New Roman" w:ascii="Times New Roman" w:hAnsi="Times New Roman"/>
          <w:bCs/>
        </w:rPr>
        <w:t>Путь в 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по нем. Сего ради таковии, по обещанию, неложния истинние Христа Спасителя миру сторицею восприймут и живот веяний наследят, и не токмо похваляеми будут вь веки на небеси, но и временно от человек на земли, яко собыватися пророческим глаголом, и будет честно имя его пред нпми, ибо многажди в мире семь видим в чести сущих поклонников Иерусалимских, понеже Бог в вся дни живота их благословить и долгоденствие дарует и вся благополучна устрояет, яко благую част избравшим и доброе дело еоделавшимь о нем. Сам бо рекль усти царствующего Пророка в псалме 90: „Избавлю и покрию его, яко позна имя Мое, и воззовет к Мне, услышу его, с ним есмь во скорби, и изму его, и прославлю его, долготою дний исполню его и явлю ему спасение Мое“. Виждь, слыша телю, колика благодеяния обещавает всещедрий датель Бог, имени ради Его благотворящим и трудящимся, не токмо бо в жизни сей руку помощи, но и спасение вечное явити хощеть. Обаче зде мое простреся слово но о тех поклонниках, иже, тщеславия ради, да похвалу и честь от человек иметп, труждаются вь далечайшио странни не тако на поклонение, яко паче на прославление имени своему, вь еже би именоватися от народа хадзеемь, иди путником Иерусалимским. Таковий бо всуе ходит и тощ возвращается, и на болшое осуждение сие себе творит. Но аз о тех глаголю, иже воз жегшися пламенем любве к Богу всем сердцем и всеми силами желают поклоиитпся и прикоенутися устнами местам онпмь, яже сьприсносущное слово Отчее Единородний Син Его, явлшися на земли во плоти хождением и страданмы освяты и прослави; желают же сице, яко вся неблагополучия, и беди, и нуж ди, и зной солнечний претерневати и на смерть готовя</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30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Путь в Иерусалим.</w:t>
      </w:r>
    </w:p>
    <w:p>
      <w:pPr>
        <w:pStyle w:val="Normal"/>
        <w:ind w:firstLine="360"/>
        <w:jc w:val="both"/>
        <w:rPr>
          <w:rFonts w:ascii="Times New Roman" w:hAnsi="Times New Roman" w:cs="Times New Roman"/>
          <w:color w:val="000000"/>
        </w:rPr>
      </w:pPr>
      <w:r>
        <w:rPr>
          <w:rFonts w:cs="Times New Roman" w:ascii="Times New Roman" w:hAnsi="Times New Roman"/>
        </w:rPr>
        <w:t>303</w:t>
      </w:r>
    </w:p>
    <w:p>
      <w:pPr>
        <w:pStyle w:val="Normal"/>
        <w:ind w:firstLine="360"/>
        <w:jc w:val="both"/>
        <w:rPr>
          <w:rFonts w:ascii="Times New Roman" w:hAnsi="Times New Roman" w:cs="Times New Roman"/>
          <w:color w:val="000000"/>
        </w:rPr>
      </w:pPr>
      <w:r>
        <w:rPr>
          <w:rFonts w:cs="Times New Roman" w:ascii="Times New Roman" w:hAnsi="Times New Roman"/>
        </w:rPr>
        <w:t>бытп обещаваготся. И сицевии желаемое получают и многую ползу душе своей ходотайствуют. Темжф убо всякому, богатому же и убогому, советую о Христе не ужасатися путшествовати к святому граду Иерусалиму, ниже лишатися поклонения живоносного Гроба Господня. Аще бо богат еси и имаши имения доволна, благодари Бога, яко ти дал есть, и не сотвори, яко же оний человек, от Евангелиста Луки, в главе 12, воспоминаемий, ему же угобзися нива и недоумеяше что творити, умисли же раззорити житници своя и бол шие создати, собрания ради плодов. Ти же возми словеса, от уст его реченная, п обрати инуду. Той бо глагола: „что сотворю, яко не имамъя где собрати плодов моих тпже рци: „что сотворю, яко не имам и невемь, где сокривати имение мое, его же ми часто овогда тля тлит, овогда моль поддает, овогда же та тиеокрадаютъ“. Он рече: се сотворю: раззорю житницы моя и болшие созижду и соберу ту вся жита моя и благая моя, и реку души моей: душе, имаши многа благая лежаща, на многа лета, почивай, яжд, пий и ве селися". Ти же убо рци: „се сотворю: оставлю здания дому моего и всемши имение, и принесу е в Иерусалим и положу я в новосеченнемь Гроба Господня киоте в нем же нпктожф кроме Иисуса, никогда же положен бе, идеже уже не к тому прочее тля имат тлпти,. ниже червь снедати, ниже татиф украстиѴИ сие рекь словом, абие потщиея сотворити и делом. И сицф но на лета токмо многа, но вечную душе твоей пищу уго товпши. Аще же кто убог ест, да попустит себе в. смирение и труд и да претерпит всякую нужду, утеснение и досаждение, аще же случится, и биение. Обачф известно буди, яко не может тамо шествоватп ничтоже сребра пмий, понеже аще би милостини и не подал на.</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04</w:t>
      </w:r>
    </w:p>
    <w:p>
      <w:pPr>
        <w:pStyle w:val="Normal"/>
        <w:ind w:firstLine="360"/>
        <w:jc w:val="both"/>
        <w:rPr>
          <w:rFonts w:ascii="Times New Roman" w:hAnsi="Times New Roman" w:cs="Times New Roman"/>
          <w:color w:val="000000"/>
        </w:rPr>
      </w:pPr>
      <w:r>
        <w:rPr>
          <w:rFonts w:cs="Times New Roman" w:ascii="Times New Roman" w:hAnsi="Times New Roman"/>
          <w:bCs/>
        </w:rPr>
        <w:t>Путь в Иерусалим.</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ind w:firstLine="360"/>
        <w:jc w:val="both"/>
        <w:rPr>
          <w:rFonts w:ascii="Times New Roman" w:hAnsi="Times New Roman" w:cs="Times New Roman"/>
          <w:color w:val="000000"/>
        </w:rPr>
      </w:pPr>
      <w:r>
        <w:rPr>
          <w:rFonts w:cs="Times New Roman" w:ascii="Times New Roman" w:hAnsi="Times New Roman"/>
        </w:rPr>
        <w:t>места Святие, то за превоз ыорский и Туркам попла щение неотменно дати требе, понеже ими обладаема вся сут. Вогатии убо людие многочисленная имения взимают с собою в пут, но едва половину раздадут на Места Святие, прочее же истощают на Турецкие дани. Средний же по двесте, иние я:е по сто златиц ижди вают; низшие же людие, убогие суще, с двема ста талярей едва нуждно могут удовлетворити путшествие свое. А иже кто хощеть токмо пойти и возвратптися, а милостини нигдеже ничтоже дати, аще ест миря нинь, отложпти ему требе полтораста талярей на пут, на харч и на всяку потребу; аще же ест инок, довлеет ему шестъдесят талярей или пятьдесят. Аще же ниже толико кто имат у себе готово, то и той да не оставляет путшествия Иерусалимского, но да идет, нросяй на пути милостини, и Бог его не оставит, якоже и мене, очи бо Его на нищего призирасте. Се же ти, читателю, известихь, рассуждавший начатий пут от моря; а иже кто есть от далеких стран и не может по земли даже до моря пешеходити, сам да размыслит, колико требе. Аще бо и сухий пут от Дари града к Иерусалиму обретается, но тамо путници не обикоша ходити, великого ради драпежства и боязни от разбойник, к тому же далече: шествию десять дний хождением пешеходца.</w:t>
      </w:r>
    </w:p>
    <w:p>
      <w:pPr>
        <w:pStyle w:val="Normal"/>
        <w:ind w:firstLine="360"/>
        <w:jc w:val="both"/>
        <w:rPr>
          <w:rFonts w:ascii="Times New Roman" w:hAnsi="Times New Roman" w:cs="Times New Roman"/>
          <w:color w:val="000000"/>
        </w:rPr>
      </w:pPr>
      <w:r>
        <w:rPr>
          <w:rFonts w:cs="Times New Roman" w:ascii="Times New Roman" w:hAnsi="Times New Roman"/>
        </w:rPr>
        <w:t>Се в извещение подах всем хотящим чести и слышати сия, найпаче же Российским людемь, советуя и желая ити на поклонение животворящему Гробу Господню, понеже ни· от коея же странни сице мало поклонников приходит, якоже от стран Рускпх. По пяти бо, и шести летехь едва един является, че сому Греки зело удивляются, яко ни Московити, ни Малороссийчики усердия к Святим Местом не имуть,</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30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Путь в 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305</w:t>
      </w:r>
    </w:p>
    <w:p>
      <w:pPr>
        <w:pStyle w:val="Normal"/>
        <w:ind w:firstLine="360"/>
        <w:jc w:val="both"/>
        <w:rPr>
          <w:rFonts w:ascii="Times New Roman" w:hAnsi="Times New Roman" w:cs="Times New Roman"/>
          <w:color w:val="000000"/>
        </w:rPr>
      </w:pPr>
      <w:r>
        <w:rPr>
          <w:rFonts w:cs="Times New Roman" w:ascii="Times New Roman" w:hAnsi="Times New Roman"/>
        </w:rPr>
        <w:t>аще у нихь паче всехь христиан православнейшие почитаются быти. Року бо того, его же аз ходихь тамо, един аз точию бехь от Руской земли. Прежде же моего пришествия, мимошедшим двом летом, ни един не прийде, якоже слишахь. И есть воистинеу чесому чу дитися, понеже идеже царство християнское есть и вера едина благочестива вь всехь содержится, и людиф кроме всякие работи, и нужди, и утеснения пребивають, от туду зело малочисленни приходят на поклонение; а иже царя врага имут и под игомь работи сут и данми отяг ченни многими, оттуду, аки пчели, прилетают, и от труда своего, аки сладкий мед, милостиню подавают на откуплениф Гроба Христова от рукь неверних и еретических. Аще бо не би всеми силами имели христиане Греческие попечение, уже би давно отъят был Гробь Господень, от Махометановь или Арменов искуплен, яко и бист в некое время; но Богь не попусти имь долго обладати. Темь же Богом избранний Российский роде и вси повсюду далече отстоящий христиане потщитеея от всего сердца вашего простерти нозе ваши на шествее r Святим Местом и руки вь подаяние милостини на откуплениф техьжде, студ бо нам есть и поношение от еретыков и невернихь. Аще бо и от Греции христиан много идут на поклонение, но сьравнивши ихь с Армени или Евреи, зело мало мнятся, ибо тогда преходящим хадзеемь от Иопьи в Иерусалим ниже познавахуся христиане между множеством числа Армен и Жидовь. И аще убо тии, ересьми повреж денни суще, толикое усердие имут r Местом Святим, яко небрегше домов и отчеств, с женами и детми шествуют, тольми паче ми, вь блазей вере воспитанни и чада Божия суще, долженствуем паче и спешитися на сие дело и другихь наставляти. И аще Иудее, Авра-</w:t>
      </w:r>
    </w:p>
    <w:p>
      <w:pPr>
        <w:pStyle w:val="Normal"/>
        <w:tabs>
          <w:tab w:val="clear" w:pos="708"/>
          <w:tab w:val="left" w:pos="5591" w:leader="none"/>
        </w:tabs>
        <w:ind w:firstLine="360"/>
        <w:jc w:val="both"/>
        <w:rPr>
          <w:rFonts w:ascii="Times New Roman" w:hAnsi="Times New Roman" w:cs="Times New Roman"/>
          <w:color w:val="000000"/>
        </w:rPr>
      </w:pPr>
      <w:r>
        <w:rPr>
          <w:rFonts w:cs="Times New Roman" w:ascii="Times New Roman" w:hAnsi="Times New Roman"/>
        </w:rPr>
        <w:t>Путфшеотвив Барового.</w:t>
        <w:tab/>
        <w:t>20</w:t>
      </w:r>
    </w:p>
    <w:p>
      <w:pPr>
        <w:pStyle w:val="Normal"/>
        <w:tabs>
          <w:tab w:val="clear" w:pos="708"/>
          <w:tab w:val="left" w:pos="1675" w:leader="none"/>
          <w:tab w:val="left" w:pos="5707" w:leader="none"/>
        </w:tabs>
        <w:ind w:firstLine="360"/>
        <w:jc w:val="both"/>
        <w:rPr>
          <w:rFonts w:ascii="Times New Roman" w:hAnsi="Times New Roman" w:cs="Times New Roman"/>
          <w:color w:val="000000"/>
        </w:rPr>
      </w:pPr>
      <w:r>
        <w:rPr>
          <w:rFonts w:cs="Times New Roman" w:ascii="Times New Roman" w:hAnsi="Times New Roman"/>
          <w:bCs/>
          <w:lang w:val="el-GR" w:eastAsia="el-GR"/>
        </w:rPr>
        <w:t>306</w:t>
        <w:tab/>
      </w:r>
      <w:r>
        <w:rPr>
          <w:rFonts w:cs="Times New Roman" w:ascii="Times New Roman" w:hAnsi="Times New Roman"/>
          <w:bCs/>
        </w:rPr>
        <w:t>Путь в Иерусалим."</w:t>
        <w:tab/>
      </w:r>
      <w:r>
        <w:rPr>
          <w:rFonts w:cs="Times New Roman" w:ascii="Times New Roman" w:hAnsi="Times New Roman"/>
        </w:rPr>
        <w:t xml:space="preserve">ши  </w:t>
      </w:r>
      <w:r>
        <w:rPr>
          <w:rFonts w:cs="Times New Roman" w:ascii="Times New Roman" w:hAnsi="Times New Roman"/>
          <w:smallCaps/>
        </w:rPr>
        <w:t>г.</w:t>
      </w:r>
    </w:p>
    <w:p>
      <w:pPr>
        <w:pStyle w:val="Normal"/>
        <w:ind w:firstLine="360"/>
        <w:jc w:val="both"/>
        <w:rPr>
          <w:rFonts w:ascii="Times New Roman" w:hAnsi="Times New Roman" w:cs="Times New Roman"/>
          <w:color w:val="000000"/>
        </w:rPr>
      </w:pPr>
      <w:r>
        <w:rPr>
          <w:rFonts w:cs="Times New Roman" w:ascii="Times New Roman" w:hAnsi="Times New Roman"/>
        </w:rPr>
        <w:t>амова ради гроба, толикь труд и терпение от ругающихся Ефиоповь восприймуют, и,приходят не токмо от стран Турецких, но и от Волоскихь, и Полскихь, и Украинских, · колми паче нам, Гроба ради Христова, имь же клятва потребися и смерть умертвися и животу вечному вси сподобихомся, бесчисленния труди, поругания и ударения тернети подобает, и не токмо не ща дети имения, но ниже, аще би случитися могло, п души своея. Темьже убо нпктоже да не убегает пути сего святого и да ничто усумневается, ни унивает  &amp;рд цемь, злого ради и нуждного прешествия от Арапов сверепихь и распустнихь, Божие бо то смотрение есть, яко попусти имь на Земли Святей жити, яко да вси вернии тамо шествующе и многие от них пакости и нужди нрфтерпеваюице, болгаую любовь являт к Богу и болшую мзду душе своей восприймуть. Аще же кто хощет мирен и безмятежен путь имети, да ослепит сребромь всякое завистное око, что .бо есть раздати та лярь или два Ефиопом, любве ради Божия и Месть Свя тих. Аще же ни, то да терпить вся случающаяся ему злая,· аще пакости, ащо поругания, аще ударения, и да помишляет, яко никтоже болшие пакости, и поругания, и ударения не претерпе, якоже Спасител мира Христос Господь. Обаче сицф денари раздающий, яко же ударение терпящий, мзду имуть от Всемогущего Творца восприяти, аще токмо сие творят любве ради, яже имут к Богу и меетамь от него освященним. А еже аще кто усумневается от убиения, ниже да но мишляет о семь, Еоиопн бо сего никакоже творят, не токмо же не убивают человека, но ниже поражают до крове. В сем токмо злонравни суть, яко аще кого на пути единого обрящють и или мало число, яко противу силе своей, тогда вся отъемлют и совлачатъ</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50 </w:t>
      </w:r>
      <w:r>
        <w:rPr>
          <w:rFonts w:cs="Times New Roman" w:ascii="Times New Roman" w:hAnsi="Times New Roman"/>
        </w:rPr>
        <w:t xml:space="preserve">Сентября. </w:t>
      </w:r>
      <w:r>
        <w:rPr>
          <w:rFonts w:cs="Times New Roman" w:ascii="Times New Roman" w:hAnsi="Times New Roman"/>
          <w:bCs/>
        </w:rPr>
        <w:t>Путь в 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307</w:t>
      </w:r>
    </w:p>
    <w:p>
      <w:pPr>
        <w:pStyle w:val="Normal"/>
        <w:tabs>
          <w:tab w:val="clear" w:pos="708"/>
          <w:tab w:val="left" w:pos="5563" w:leader="none"/>
        </w:tabs>
        <w:ind w:firstLine="360"/>
        <w:jc w:val="both"/>
        <w:rPr>
          <w:rFonts w:ascii="Times New Roman" w:hAnsi="Times New Roman" w:cs="Times New Roman"/>
          <w:color w:val="000000"/>
        </w:rPr>
      </w:pPr>
      <w:r>
        <w:rPr>
          <w:rFonts w:cs="Times New Roman" w:ascii="Times New Roman" w:hAnsi="Times New Roman"/>
        </w:rPr>
        <w:t>даже до хитона, еще же и биют, и поругаются, и последи оставляют, а еже живот отъяти никакоже покушаются. Самы бо токмо между собою убиваются, сва рящеся и тяжущеся, христиан же оставляют жити, ведают бо окаяннии, яко от них пищу себе приобретают и без них жити не могут. Но ни се. когда любо кому от чуждихь приключитися может, понеже хадзее,. или, яснее рекше, поклонники Иерусалимские нигдеже тамо далече сами не ходят, но всегда провож даеми с стражею честно и небоязневно, и никтожф ниже поражен когда бывает. Аще убо таковое бы тамо обреталося зло, кто же би смел ятися пути оного? Но се бесчисленыи народи от разних верь ходят и повращаются на всякое лето здрави и живи в отчество свое и прославляют имя Христово. Убо и ти, благоразсудний читателю с вниматолным слшпателемь, отложивше всякое сумнение и мнение, вооружившеся о Бозе верою, надеждею и любовию, подвигните на ю и инних, аще возможно есть,, к сему душеполезному пут шествию. Несите же имения ваша с собою, аки пчелы сот, и положите я в неветшающем влагалищи, в Гробе, реку, Христа Спасителя, и тако, милостинею вашею искупуеми, сохранятся от неверних невредна Места Святая, себе же благословение от Бога и па трияршего престола и отпущение грехов получити можете. Но довлеет о сем мне глаголати, понеже многу распрострохь беседу и далече удалихся от повести иутшествия моего. Сего ради возвращаюся паки на первое, еже вишше писахь, си ест:</w:t>
        <w:tab/>
        <w:t>·</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08</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tabs>
          <w:tab w:val="clear" w:pos="708"/>
          <w:tab w:val="left" w:pos="5563" w:leader="none"/>
        </w:tabs>
        <w:ind w:firstLine="360"/>
        <w:jc w:val="both"/>
        <w:rPr>
          <w:rFonts w:ascii="Times New Roman" w:hAnsi="Times New Roman" w:cs="Times New Roman"/>
          <w:color w:val="000000"/>
        </w:rPr>
      </w:pPr>
      <w:bookmarkStart w:id="7" w:name="bookmark9"/>
      <w:r>
        <w:rPr>
          <w:rFonts w:cs="Times New Roman" w:ascii="Times New Roman" w:hAnsi="Times New Roman"/>
          <w:bCs/>
        </w:rPr>
        <w:t>0 пришествии моем т\ свитому препрославленному и Богом соблюдаемому граду</w:t>
      </w:r>
      <w:bookmarkEnd w:id="7"/>
    </w:p>
    <w:p>
      <w:pPr>
        <w:pStyle w:val="Normal"/>
        <w:ind w:firstLine="360"/>
        <w:jc w:val="both"/>
        <w:rPr>
          <w:rFonts w:ascii="Times New Roman" w:hAnsi="Times New Roman" w:cs="Times New Roman"/>
          <w:color w:val="000000"/>
        </w:rPr>
      </w:pPr>
      <w:r>
        <w:rPr>
          <w:rFonts w:cs="Times New Roman" w:ascii="Times New Roman" w:hAnsi="Times New Roman"/>
          <w:bCs/>
        </w:rPr>
        <w:t>Иерусалиму. .</w:t>
      </w:r>
    </w:p>
    <w:p>
      <w:pPr>
        <w:pStyle w:val="Normal"/>
        <w:ind w:firstLine="360"/>
        <w:jc w:val="both"/>
        <w:rPr>
          <w:rFonts w:ascii="Times New Roman" w:hAnsi="Times New Roman" w:cs="Times New Roman"/>
          <w:color w:val="000000"/>
        </w:rPr>
      </w:pPr>
      <w:r>
        <w:rPr>
          <w:rFonts w:cs="Times New Roman" w:ascii="Times New Roman" w:hAnsi="Times New Roman"/>
        </w:rPr>
        <w:t>По многотрудном и жестоком морском же и горном прешествии, сподобил мя есть преблагий Бог, купно с прочиими христианскими поклонниками, доспети святого града Иерусалима месяца Септеврия последнего числа, в день пятка, в самий час полудня. Бист же (якожф прежде рехь), егда· взийдохомь на последнюю велику гору, тогда шествовахомь равнимь путем, мало ниспущаючимся, помежду краснпмп маслинними садами, яко три поприща, и устретаху нас издалече, исходят за град, многие христиане, от духовного и мир ского стана, и даяху всямому целование любезное, с многим приветствеемь и осязанием рук, глаголюще: „добре пришли есте братия “ и елика таковая; и елико приближахомся, толико вящше нас устретаху и про вождаху. Егда же аз узрех стени града, возрадо вахься зело и забыхь телесной немощи, дадохь же абио славу Богу, яко сподоби мя по желанию моему достигнута тамо. Видехь же крепкое и-депое каменное здание огради, искусним художеством строенное и немного летноф, и от всякого похвали достойное, и почудился отчасти. Та же всп внийдохом врата Давидовими, ни ким же воспящаеми, ниже бо стражиф бяху, нивоини, но токмо многие граждане, исшедшии в стретение. Тогда иноки тамошние, по обичаю своему, всех нас, не токмо мужей но и жен, отвфдеша в первоначалний мона стир Патриарший, идежф в то время патриярха не бист, но отшел бе в страну Греческую, прошения ради милостпни на откупление Гроба Христова. Арх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30 </w:t>
      </w:r>
      <w:r>
        <w:rPr>
          <w:rFonts w:cs="Times New Roman" w:ascii="Times New Roman" w:hAnsi="Times New Roman"/>
        </w:rPr>
        <w:t>Сентября.</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309</w:t>
      </w:r>
    </w:p>
    <w:p>
      <w:pPr>
        <w:pStyle w:val="Normal"/>
        <w:ind w:firstLine="360"/>
        <w:jc w:val="both"/>
        <w:rPr>
          <w:rFonts w:ascii="Times New Roman" w:hAnsi="Times New Roman" w:cs="Times New Roman"/>
          <w:color w:val="000000"/>
        </w:rPr>
      </w:pPr>
      <w:r>
        <w:rPr>
          <w:rFonts w:cs="Times New Roman" w:ascii="Times New Roman" w:hAnsi="Times New Roman"/>
        </w:rPr>
        <w:t>епископ же, именуемий пптропь, вместо его тогда обладающий, повеле всемь дати гостинние келии r упо-г коению, и бист тако. Препочившим. же нам яко час един, званни бехомь в трапезу иноческую, идеже предъставиша нам два варения постна и маслинние плоди, бе бо тогда пяток, напояху же и вином, от рук своих подавающф всякому, хотящему пити, и на ситихомься доволно и благодарихомь Бога. По трапезе поведоша нас иноки високо по степенехь верху келий, созирати многая здания и полати, и видехомь строение монастира того зело лепое л расположение премудрое. Многие бо келии и входи, и исходи имат, и покрови верху зданий низкие и утаенние, иже от земли не зрятся; еуть же сотворенние от пепела, сь водою растворенна, сицё же искусним художеством, яко злившися в со отавеление едино держатся крепко и твердие суть, аки камень, и гладкие аки ток, от них же вода стекающи дождевная в время зими и собирается в студенци, пития ради. Здание монастира оного есть високое и сице тесное* яко нигде же праздна места имат, но все келия. Устроен же ест чудесно на две части: первая убо часть стоит от единия страни улици и присовокуплена ест к великой церкви, идеже Гробь Господень, вторая же на другой странне улици;· обе же части мостом каменнимь крепким совокупленни сут високо, прехождения ради, а под мостом низу по вся дни ходят лю дие семо и овам и торжище собирается, или, яснее рекшо, монастирь стоит сюду и сюду, посреде же нут к торлсищу, или улица. Оттуду ведоми бехом еще вишню по каменнихь степенехь на покров церкви великой Воскресения Христова, идеяге созирахомь внутрь окнами п видехомь строение и украшение её зело прекрасное, и желаше же душа моя крепко, да мя спод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10</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бит Бог дойти внутрь. Тогда показоваху намь иноки глави церковние, кая над каковим пределом стоит. От них вси сут от самого камени зданние гладким и лепим делом, едина же паче всех болша, от древа составленна и вне дению иокровенна, а сверхи диру имуща велику, и сия ест надь Гробомь Христо вимь. Но о семь последи чти в описанию великия церкви. Еще же и инная здания многа далече и близу стояща, показоваху нам перстами, яко то церковь Соломонову, домь Давидов, гору Елеонскую и проча, о чесомь последи изявити потщуся. Последи йдохомь в церковь моеастира того, именуемую святого Константина и Еленни, и слушахомь тамо вечерни, идеже иноки поють чинно и лепо, с всяким благоговениемь и страхомь Божиим. Храмь того ради вь имя святого Константина ест со зданний, понеже онь бяше ктиторь и великой церкви и монастиру Патриаршему и вся он созда. Стоить же присовокупленний к стене великия церкви Воскресения. Господня, от онюдуже на стране левой ест окно, и зрится Гробь Христов и прочие места внутрь. Церковь она, аще и мала ест, но строением гладким и лепотнимь зиждема и внутрь побеленна варомь чисто, без всякого иконописания. По стенах же сут многораз лични повешенни . икони, украшения ради, а намесние образи, обоюду царских врать стоящие, вси сут сребром позлащеннимьапокровенни, кроме лиц. Столпи токмо единь имат внутрь, им же поддержится, не может бо вьместити болше, малости ради своей. Подножие зело гладким, искуснимь деломь сочиненно от таблиць мраморнихь троякого вида: бела, черни, и черв ленна. Что же реку о седалищи, или троне патрияр шемь и о прочиихь столцахь и налойцахь? Воистинну многие похвали достойна сут, понеже вся дробнимь и</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8698865" cy="5736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8698865" cy="573659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Храм Воскресения Христова</w:t>
      </w:r>
    </w:p>
    <w:p>
      <w:pPr>
        <w:pStyle w:val="Normal"/>
        <w:tabs>
          <w:tab w:val="clear" w:pos="708"/>
          <w:tab w:val="left" w:pos="2482" w:leader="none"/>
        </w:tabs>
        <w:ind w:firstLine="360"/>
        <w:jc w:val="both"/>
        <w:rPr>
          <w:rFonts w:ascii="Times New Roman" w:hAnsi="Times New Roman" w:cs="Times New Roman"/>
          <w:color w:val="000000"/>
        </w:rPr>
      </w:pPr>
      <w:r>
        <w:rPr>
          <w:rFonts w:cs="Times New Roman" w:ascii="Times New Roman" w:hAnsi="Times New Roman"/>
          <w:bCs/>
          <w:lang w:val="el-GR" w:eastAsia="el-GR"/>
        </w:rPr>
        <w:t xml:space="preserve">30 </w:t>
      </w:r>
      <w:r>
        <w:rPr>
          <w:rFonts w:cs="Times New Roman" w:ascii="Times New Roman" w:hAnsi="Times New Roman"/>
        </w:rPr>
        <w:t>Сентября—</w:t>
      </w:r>
      <w:r>
        <w:rPr>
          <w:rFonts w:cs="Times New Roman" w:ascii="Times New Roman" w:hAnsi="Times New Roman"/>
          <w:bCs/>
          <w:lang w:val="el-GR" w:eastAsia="el-GR"/>
        </w:rPr>
        <w:t xml:space="preserve">1 </w:t>
      </w:r>
      <w:r>
        <w:rPr>
          <w:rFonts w:cs="Times New Roman" w:ascii="Times New Roman" w:hAnsi="Times New Roman"/>
        </w:rPr>
        <w:t>Октября.</w:t>
        <w:tab/>
      </w: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311</w:t>
      </w:r>
    </w:p>
    <w:p>
      <w:pPr>
        <w:pStyle w:val="Normal"/>
        <w:ind w:firstLine="360"/>
        <w:jc w:val="both"/>
        <w:rPr>
          <w:rFonts w:ascii="Times New Roman" w:hAnsi="Times New Roman" w:cs="Times New Roman"/>
          <w:color w:val="000000"/>
        </w:rPr>
      </w:pPr>
      <w:r>
        <w:rPr>
          <w:rFonts w:cs="Times New Roman" w:ascii="Times New Roman" w:hAnsi="Times New Roman"/>
        </w:rPr>
        <w:t xml:space="preserve">избраннимь художеством, бисернымь чреповнокожиемь, или, просте рекше, перловою матицею и инними драгими костми от рыбь морских насажденна и укра шенна сут. Егда же, по вислушании вечерни, изийдо хом от церкви, абие биша в било и званни бехомь в трапезу вечеряти и предъставиша нам подобпие снеди, якоже и в час обеда, служаще и частующе вином. Тогда насптившеся, благодарихомь Бога и разийдохомься вси по келияхь своих. Заутра же в суботу, месяця Октоврия 1 дня, в тойжде вишшереченной церкве бихом на утрени и слушахомь правила даже до „Бог Господь". Наченшу жеся чтению Псалтири, по повелению намесника патрияр шего, дадоша нам всякому свеици, поведогаа нас не колико иноков вниз многими степенми каменними, даже до земля, и изведоша нас вне монастира пред врата великия церкви, именуемая по Гроческу </w:t>
      </w:r>
      <w:r>
        <w:rPr>
          <w:rFonts w:cs="Times New Roman" w:ascii="Times New Roman" w:hAnsi="Times New Roman"/>
          <w:lang w:val="el-GR" w:eastAsia="el-GR"/>
        </w:rPr>
        <w:t xml:space="preserve">Αγια Πόρτα, </w:t>
      </w:r>
      <w:r>
        <w:rPr>
          <w:rFonts w:cs="Times New Roman" w:ascii="Times New Roman" w:hAnsi="Times New Roman"/>
        </w:rPr>
        <w:t>еже есть святая врата, и сотворше вси по три поклонения до земля, лобпзахомся. Святая же порта имат обоюду по три столпи мраморние, белие, от них же одесную посреде стояй между .двема просядеся до полу тако, яко персту человеку влазити, и сотворгаф покло ния, лобпзахомь его по повелению предъвожающего нас инока, иже именуется мерхадзи, еже есть имий свое послушание, поведенное от питропа, водити по всех местах поклонников. Оттуду прешедше неколпко степеней, ошуюю стоит столп светло-червленний, на подобие порфира, не в стене церковной, но на уединении при едином притворе, иже вне церкви стоит. Тамо такожде поклоняющеся, лобизахомь его, и абие предво дяй нас рече вину почитания столпов тех сице: Бист не пред многими лети, егда Армене закупиша бяху от Турчина Гробь Господень в самообладание и обладаша лет неколпко, последп же оклеветанни бяху, яко н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312</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снисхождаше r ним огнь от небес вь великую сухоту, якоже обиче Греком молящимся снизходити. И приспевшу празднику Воскресения Христова, снийдошася властелини Турецкие сь прочиимп многими Махомеданй созирати и увести истинну. Бяху убо Армене внутрь при Гробе Господнем молящи, а патриярхь со Християни своими вне церкве изийде и ста при ономь вишшере ченномь уединенномь столпе, плача и моляся Господеви, да прославит веру ихь православную, а Армен проплатах да, обличит лжу и ненависть. Вист же егда Армене моляхуся, кричаще над Гробом Христовим и ничтоже ползоваху, се, Божиею волею, от столпа оного изийде огнь, пже есть при святих вратахь, и прескочивши r другому столпу, при нем же стояще патриярхь, и зажде его пламенемь зелним, и абие патриярхь зазже свеща своя, и огнь невидимь бисть. Такожде и вси людие зажегоша свещи и прославиша Бога, показавшего имь таковое чудо. Армени же по срамишася. Видев же сие един от знаменитихь Тур чинь, велия (рече) вера есть христианская, и верова вь Христа. Абие же от инихь Махометань похищен бист испалень, вь очесехь всего народа, пред церковию. Арменам же оттоле болш не попустиша владети, но паки в руце Греком дадоша. Виждь, любимий читателю, вери православния силу! виждь чудеса Божия, прославляющаяся в ней, враждующим на обличение! Оттуду, мало поступивше, внийдохомь вь едину тесну келию, идеже Мария Египетская плакашеся зело, того ради, яко сила Божия возбрани ей внийти в врата цер ковниф и поклонитися. Гробу Господню. Оттуду пойдо хомь вь монастирь святого Авраама, идеже вшедши вь врата, идохомь помежду зданиями на гору многими сте пенми, и прийдохомь вь едину церковь невелику, п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313</w:t>
      </w:r>
    </w:p>
    <w:p>
      <w:pPr>
        <w:pStyle w:val="Normal"/>
        <w:ind w:firstLine="360"/>
        <w:jc w:val="both"/>
        <w:rPr>
          <w:rFonts w:ascii="Times New Roman" w:hAnsi="Times New Roman" w:cs="Times New Roman"/>
          <w:color w:val="000000"/>
        </w:rPr>
      </w:pPr>
      <w:r>
        <w:rPr>
          <w:rFonts w:cs="Times New Roman" w:ascii="Times New Roman" w:hAnsi="Times New Roman"/>
        </w:rPr>
        <w:t>лепу, яже при стене великия церкви стоить. Тало стоит место пред царскими врати, сребром окресть, вь подобие блюда, окованно, идеже бяшо иногда Савековь садь и Авраам хотяше сина своего заклати Богу на жертву, но Бог, видя усердие его, не попусти ему сего сотворити, но яви ему овна, и лобизахомь место оное сь благоговением и честию. Оттуду возвращающи вь великий монастир Патриарший, поведоша нась на место оное,, идеже явися Христос Марии Магдалине, яко вертоградарь с копаницею, идеже такожде поклоня хомся и лобизахомь место святое. Таможде абие пойдо хом вь церковь святого Иякова, Врата Господня, иже первий епископь вь Иерусалиме бист, и тамо вь оной церкве первий и ветхий трон его бяше. Оттуду повра тихомъся в монастир темъждф путем, имъже и пер вее изийдохомь, и идохомь паки в церковь и слуша хом до конца утрени и по окончании разийдохомся в своя келии. Просветившужеся дню солнечным сияниемь, паки в томьжде храме святого Константина слушахомь святой литургии, последи же творяху коливо за усопших, и по отпетии церковном, таможде неотходно седшимь всемь раздаяху и вина по чаши всякому. Таже абие всехь путниковь и новопришелцовь, духовних же и мирских, еще же и жень, отведоша в умивал ницу и молыша всехь сести чинно, и бысть тако. Начат же пети певец некую стихиру лепимь и умиленным гласомь, стоящи посреде умивалницы, изийдоша же шесть иноци, два носяще медницу шероку и сосуд с теплою водою и лентие, третий же препоясан завесою, такожди от другие странни, и наченше от первого даже последнего всемь умиша нозе. Чин же сицевь бист: единь держаше готово лентие бело r отиранию ног, вторий нося сьсуд сь теплою водою, сь</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14</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некиим бдагоуханнимь зелием уваренную, и поливание подьставивши медницу под ноги путника, третий же нрекдонь колене на землю, всемши первее десную ногу, потирание милом и омиваше согреянною водою и отерши лентиемь лобизаше, аще бяше инок, он омивающего главу, мирянина же сице без лобзания оставляше, та· кожде и шуюю ногу омиваше подобне, токмо не лобзание, довлеет бо и единожди. Седящу же и мне тогда в чину прочиихь путшественниковь, аще и на последнем месте, приступивше, умиша и мои грешнии нозе с облобизаниемь. Тогда аз, не терпящи тол великого смирения их и добродетели, испустих от очес моих слези, бяху бо и инии прослезившийся, и сего ради не можахь удержати тока зениц моих. Егда уже умиша всем нозе, тогда носиша пред всякого хадзея воду чисту и умиша вси, един по единому, руце сами себе, абие един последование некую воду, благоуханиями растворенну, носяй и кропляше коемуждо на руце, и потиряху ею лица своя. Последи же дадоша по чаши кафе, и бисть пиющпмь приветствовапие краткою беседою намесникь патриарший всех поклонников, похва дяющи благое произволение путшествия их на места свята и желающи, дабп Бог сподобил вся та с страхом, благоговением и верою посетите и лобизати и елика такова. По нале же времени званни бехом в трапезу, и представиша нам яд лучшую, нежели вчера, бе бо день суботний, и честоваху доволно вином. На ситихомьжеся в славу Божию и благодарихом. Последи, исшедше оттуду, поведе нас паки верху церкви великия, якоже и вчера, тойжде инок, мерхадзий, или предитеча поклоническь, многая . нам перстом пока зоваше здания внутрь и вне града места святие и доволно с намп беседова, что изявитися имать послежд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2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 xml:space="preserve">ЗИЕ </w:t>
      </w:r>
    </w:p>
    <w:p>
      <w:pPr>
        <w:pStyle w:val="Normal"/>
        <w:ind w:firstLine="360"/>
        <w:jc w:val="both"/>
        <w:rPr>
          <w:rFonts w:ascii="Times New Roman" w:hAnsi="Times New Roman" w:cs="Times New Roman"/>
          <w:color w:val="000000"/>
        </w:rPr>
      </w:pPr>
      <w:r>
        <w:rPr>
          <w:rFonts w:cs="Times New Roman" w:ascii="Times New Roman" w:hAnsi="Times New Roman"/>
        </w:rPr>
        <w:t>Последи приспевшу времени, обичне идохомь и слу шахом вечерни в предьреченномь святого Константина храме; таже последовательне званнибехомь вь трапезу и разийдохомся. За утра же вь день неделний, Октоврия второго числа, по вислушании нощного правила, егда· просветпся день солнечнимь с-ияниемь, повелением на месника патриаршею созванни бяху вси хадзее вь газо филакию, еже есть вь скарбницу монастирскую, и да доша милостину вь корвань Гроба Христова всякь про~ тиву силе своей, елико кого Духь Святий наставил бе. Тогда же и Махометане прийдоша вь монастирь, по оби чаю своему, взятия радимзди за отверзение врать великия церкве, они бо в руде своей держать и никого же от пришелець попустят внийти тамо, дондеже уста новленну дань от него не возмуть; взимают же токмо от мирскихь, от иноковь же ничтоже, не токмо от Иерусалимских, но и от чуждихь, понеже многу дань дает в годь монастырь Патриарший на царя Турецького за монастири, иноки и всякие потреби, и сего ради волен вход имь есть на вси святие места, без всякого по плащевия. Тогда убо мирстии поклонники вси дадоша по седмь талярей и взяша Турецкие печати, по обикнове нию тамошнему, да вь время вхождения вь церковь покажет вь врате оную и без воспяицения впущен будет, уготовляхуся бо того вечера хадзее внийти внутрь,, бист бо уже день третий гоицения вь монастири и к тому болше держати не обикоша ихь тамо иноци. При ближившуся убо вечеру, прийдоша бесурмане сь ключами и отверзоша святие врата, пдеже егда вьпустиша. нась, оставиша вратам отверзстимь бити яко полчаса, поклонения ради народа Иерусалимского, последоваша. бо тогда по нась людие многы от жителей тамошних,, ибо Иерусалимнянь ради никогда же не отверзают церкв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w:t>
      </w:r>
      <w:r>
        <w:rPr>
          <w:rFonts w:cs="Times New Roman" w:ascii="Times New Roman" w:hAnsi="Times New Roman"/>
          <w:lang w:val="el-GR" w:eastAsia="el-GR"/>
        </w:rPr>
        <w:t>316</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но егда наймут хадзее, тогда и имь волно внийти. Обаче -стоят Агаране во вратахь и стрегут, и никого же от чуждих попускают внийти, аще кто прежде имь де дал мзди и не имат от нихь знамения печати, и но может никто же тамо внийти хитростно, без по ллащения. Тогда, егда внийдохомь во святые врата, абие .мерхадзий, предводяй, показа место, пдеже Пресвятое Тело Господа Бога и Спаса нашего Иисуса Христа, •снемыпи Иосиф сь Никодимом сь Креста, обвиша пла щеницею. Последи поведе нас к Гробу Господню, и локланяхуся вси хадзее сь верою и страхом, коего поклонения и аз недостойний · сподобихся. Оттуду не хотяше повести к прочиимь святим местом, но поведе нас в храм Воскресения Господня пред началний престол, посреде церкви стоящ, и тамо показа нам на подножии церковном пуп, или посредствие земли, о нем же воспоминается в Писании Божественном, яко спасение содея посреде земля Христос Бог роду человеческому, еже место сь любовию и поклонением ло бизахом вси. Тогда абие начата Греческие иноки пети вечерню и к тому, не исходящф оттуду, слушахом. По вечерни ведоми бехомь степенми каменними на гору Голгофу и покланяхомься месту, идеже Крест водружен стояше с распятим на нем Господом нашим Иисусом Христом. Тамождф видехомь гору просед шуюся каменную в время Страстей Христових, о чесом пишется в Евангелии, яко земля потрясеся и ка мения распадошася. Таможде лобизахом место оное, идеже положивши Крест на земли и распростерши на пемь Христа Спасителя нашего, прибиша железними •гвоздиями. Оттуду изведше ни на низ, показаху нам пещеру под горою, идеже Адам погребен бисть п кровию Христовою освятишася кости его. Оттуду во-</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6120130" cy="7376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6120130" cy="737616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Ψοτο</w:t>
      </w:r>
      <w:r>
        <w:rPr>
          <w:rFonts w:cs="Times New Roman" w:ascii="Times New Roman" w:hAnsi="Times New Roman"/>
        </w:rPr>
        <w:t>-литогр. Н. Ииидѵтялио, Каравая Л» 16.</w:t>
      </w:r>
    </w:p>
    <w:p>
      <w:pPr>
        <w:pStyle w:val="Normal"/>
        <w:ind w:firstLine="360"/>
        <w:jc w:val="both"/>
        <w:rPr>
          <w:rFonts w:ascii="Times New Roman" w:hAnsi="Times New Roman" w:cs="Times New Roman"/>
          <w:color w:val="000000"/>
        </w:rPr>
      </w:pPr>
      <w:r>
        <w:rPr>
          <w:rFonts w:cs="Times New Roman" w:ascii="Times New Roman" w:hAnsi="Times New Roman"/>
        </w:rPr>
        <w:t xml:space="preserve">Гроб Христов </w:t>
      </w:r>
      <w:r>
        <w:rPr>
          <w:rFonts w:cs="Times New Roman" w:ascii="Times New Roman" w:hAnsi="Times New Roman"/>
          <w:smallCaps/>
        </w:rPr>
        <w:t xml:space="preserve">е </w:t>
      </w:r>
      <w:r>
        <w:rPr>
          <w:rFonts w:cs="Times New Roman" w:ascii="Times New Roman" w:hAnsi="Times New Roman"/>
        </w:rPr>
        <w:t>Иерусалиме.</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3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317</w:t>
      </w:r>
    </w:p>
    <w:p>
      <w:pPr>
        <w:pStyle w:val="Normal"/>
        <w:ind w:firstLine="360"/>
        <w:jc w:val="both"/>
        <w:rPr>
          <w:rFonts w:ascii="Times New Roman" w:hAnsi="Times New Roman" w:cs="Times New Roman"/>
          <w:color w:val="000000"/>
        </w:rPr>
      </w:pPr>
      <w:r>
        <w:rPr>
          <w:rFonts w:cs="Times New Roman" w:ascii="Times New Roman" w:hAnsi="Times New Roman"/>
        </w:rPr>
        <w:t>дими бехомь r прочиим местомь святимь и лобиза хом я вси с многим поклонением и любовию, а именно сии сут: Камень, на нем же посадивши Христа, тернов венец возложиша нань; яма, идежф святая Елена Животворящий Крест Господень обретег место, на нем же о одежди Христовей метаху воини· жребия; темница, идеже Христос затворен бяше; камень с двема дирама, идеже Христови нозе провле ченни беху и заключенни; столп, r нему же Евреи привязавше Христа, бияху розгами, и прочие места, о· них же последи подробну известитися имаши. По обхождении же мест святихь, званни бехом от начальствующего в церкве инока на трапезу, идежо вьведЩи нас в едину гостинницу, предьстави вечеру честну, якоже и в монастире Патриаршем бист, и· учреди ни ястиемь и питием доволно. Последиже, по· обичаю их всегдашнему, изнесень блюд велик, среброкован, позлащен и на нем книгу лежащую и хартию, и чернило, и моляше милостини на потреби цер кови, и даяху вси по силе своей, елико кого Бог наставил, и въписоваху имена своя в книги церковние, поминания ради. Тажф, по окончении всего, в той же гостинници дадоша постеля r спанию,. и яже хотяху спаша, прочий же хождаху по церкви и расмотреваху строение её и места святие, с ними же и аз, и чу Дихомъся лепотному, премудрому и пространному зданию её, и последи спадом вси. О полуноици же, по всег Дашному обичаю своему, иноки, тамо пребивающие, биша в било древяноф и возбудиша всех на пение церковное, и наченше от полунощници вся по ряду, даже· конца утрени с всяким благолЬпиемь и благочинием, таможде при великом олтаре совершаху набоженство.. Тогда бившу славословию великому, якоже подобает в.</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18</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ind w:firstLine="360"/>
        <w:jc w:val="both"/>
        <w:rPr>
          <w:rFonts w:ascii="Times New Roman" w:hAnsi="Times New Roman" w:cs="Times New Roman"/>
          <w:color w:val="000000"/>
        </w:rPr>
      </w:pPr>
      <w:r>
        <w:rPr>
          <w:rFonts w:cs="Times New Roman" w:ascii="Times New Roman" w:hAnsi="Times New Roman"/>
        </w:rPr>
        <w:t>день неделний, священник служащий изнесе от олтаря на сребном, позлащенном блюде крест, яко полтори пяди величеством, такожде среброковань, в нем же •бяшф посреде часть честного древа от Креста Христова, величеством яко два палци человечий в широту, и лобизахОм вси с достодолжною честию и поклонением. Последи же слушахомь служби Божой на горе Голгофе, отправованной при оной дири, идеже Кресть с Христом стояще. Таже наставшу дню и воссиявшу •солнцу, прийдоша Турки и отверзоша врата святие, и поклонившеся паки Гробу Господню и прочиимь святим местом, изийдохомь, давши славу Богу. Тогда аз славяхь и благодарях Бога Вседержителя о всех, яже видехь и слишахь, и всегда благодарю Его, яко спо доби мя толь пресвятие и преславние посетити и лоби -зати места. Оттуду паки в монастирь Патриарший воз вратихомся и приспевшу времени трапезою угощенни бехомь; по трапезе же, по повелению наместника па трияршего, разведоша иноци хадзеевь по монастирах на временное пребивание. Обичай бе там страннимь, не токмо духовнимь, но и мирскимь по монастирах жпти, донележе обходят вси места святие и совершат поклонение. И изийдоша того дне от Патрияршего мо настира вси на иние места, идеже кому возлюбися, обичай бо и постановление от давних лет есть тамо, яко неугощевают страннихь, токмо три дни, последи же сами •кормляться в монастирехь седяще, гостинниц бо кро мешних их ради нест, а в монастирехь келий суть много празднихь, а иноков мало обитающих. Раз "шедшим же ся тогда всем, мне повеленно бист удер -жати еще тамо чрез неколико дний, имехь бо себе теплая заступника и ходатая она вишшеписапна два шротосивгела Иерусалимска, с ними же вкупе еще отъ</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3—5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319</w:t>
      </w:r>
    </w:p>
    <w:p>
      <w:pPr>
        <w:pStyle w:val="Normal"/>
        <w:ind w:firstLine="360"/>
        <w:jc w:val="both"/>
        <w:rPr>
          <w:rFonts w:ascii="Times New Roman" w:hAnsi="Times New Roman" w:cs="Times New Roman"/>
          <w:color w:val="000000"/>
        </w:rPr>
      </w:pPr>
      <w:r>
        <w:rPr>
          <w:rFonts w:cs="Times New Roman" w:ascii="Times New Roman" w:hAnsi="Times New Roman"/>
        </w:rPr>
        <w:t>моря творяхь шествие к Иерусалиму, от нихь же сь единим еще путшествуяй в землы Венецкой, познахься в граде Киркере, идеже сут мощи Святителя Христова и Чудотворца Спиридона, сь другим же в Македонии в Солуню. Тии убо ведоющи мя убога и не могуща от своего мешца кормитися, имеяху о мне попечение, Господы их спаси. И тако за их ходотай ствомь и милостию питропа, или намесника Патрияр шего, преселиша мя в монастир святого Архистратига Христова Михаила, идеже совокупивши мя в дружество сь другимь, такожде оскудне имущимся хадзеемь, или поклонником, иже бяше от странни Сербские, от града Сегедина, именем Стоянь Савин, дадоша обемь едину келию, временного ради пребытия, и повелеша на всякь день пищу взимати от великого монастиря. Прей дохомь убо вь монастир Архангелский Октоврия 5 числа, в среду, и хождахь аз на всякь день дважди, в полудни и вечерь, r монастиру Патриаршему по пищу, отъонюдуже хлеб, варения и вино и вся яже братия ядяху, то и намь даяшеся. За что, глаголю? Да умножает щедрь и милостивь Господь всякихь благь изобилием обитель ону и живущих в ней до скончания века. Ми же пребивающе сь прочиими тамо многими хадзеями, творяхомь, на неже прийдохомь вь Иерусалим, хвалящф и благодаряще Бога и благодетелей своихь.</w:t>
      </w:r>
    </w:p>
    <w:p>
      <w:pPr>
        <w:pStyle w:val="Normal"/>
        <w:ind w:firstLine="360"/>
        <w:jc w:val="both"/>
        <w:rPr>
          <w:rFonts w:ascii="Times New Roman" w:hAnsi="Times New Roman" w:cs="Times New Roman"/>
          <w:color w:val="000000"/>
        </w:rPr>
      </w:pPr>
      <w:r>
        <w:rPr>
          <w:rFonts w:cs="Times New Roman" w:ascii="Times New Roman" w:hAnsi="Times New Roman"/>
          <w:bCs/>
        </w:rPr>
        <w:t>О монастыре Святого Архангела Михаила.</w:t>
      </w:r>
    </w:p>
    <w:p>
      <w:pPr>
        <w:pStyle w:val="Normal"/>
        <w:ind w:firstLine="360"/>
        <w:jc w:val="both"/>
        <w:rPr>
          <w:rFonts w:ascii="Times New Roman" w:hAnsi="Times New Roman" w:cs="Times New Roman"/>
          <w:color w:val="000000"/>
        </w:rPr>
      </w:pPr>
      <w:r>
        <w:rPr>
          <w:rFonts w:cs="Times New Roman" w:ascii="Times New Roman" w:hAnsi="Times New Roman"/>
        </w:rPr>
        <w:t>Монастирь святого Архистратига Михаила стоит недалече оть Патрияршего, весь от камене здань и каменною огражден стеною; строением невелик . и тесень, имат в себе доволное число келий и зданий,</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bCs/>
        </w:rPr>
        <w:t>320</w:t>
      </w:r>
    </w:p>
    <w:p>
      <w:pPr>
        <w:pStyle w:val="Normal"/>
        <w:ind w:firstLine="360"/>
        <w:jc w:val="both"/>
        <w:rPr>
          <w:rFonts w:ascii="Times New Roman" w:hAnsi="Times New Roman" w:cs="Times New Roman"/>
          <w:color w:val="000000"/>
        </w:rPr>
      </w:pPr>
      <w:r>
        <w:rPr>
          <w:rFonts w:cs="Times New Roman" w:ascii="Times New Roman" w:hAnsi="Times New Roman"/>
        </w:rPr>
        <w:t>но иноковь мало, идеже поклонница, на всякь год при ходящф, обитают и исполняют вся праздна келия. Тамо церковь, аще и невелика, но лена и от самого сеченного каменф гладце устроенна, имуща главу токмо едину каменну отъвне и внутрь, подножие же от мрамора и иннихь каменнихь доскь искуснимь художеством, якоже и вь монастире Патриаршемь, посланное. Мо настирь той есть метохь обители с. Савви, яже есть вне Иерусалима, вь пустини, или, яснее рекше, причастен монастиру святого Савви, идеже есть млин конний, имь же мелюще чуждая брашна, корист некую приобре тають. Тамождф вино делается и инниф потреби уготовляются и посилаются вь обител Сави Освященного. Стоит же вькупе сь монастиремь Римской вери иноковь Францишкановь. Живущи убо аз тамь, ходихь едва не всякь день сь прочиими хадзеи покланятися святим вратамь великия церкве, по обикновению тамошнему. Октоврия же 9 числа наяй некто Агарянь и от верзаху врата святиф на един токмо час, тогда аз вторицею покланяхся Гробу Господню и прочиимь* свя тинямь, вь церкви обретающимся. Октовриа 11 числа, вь вовторник, видех церемонею сьвершаемую вь граде Иерусалиме о христианине, приявшем веру Турецку, сице: Всадившф его на коня, и наченшф от торжища провождаху по всехь улицах града, в труби гласящо и вь тимпани биюще. Предидяху же ему пеших чело векь вьоруженнихь 30, коннихь же сь ним грядяху вящшф десяти. Един же Агарянинь преди всехь гря дяше и его же или устреташе, или обреташф на улпцп стояща или христианина, или жида, требоваше бакшиша, си есть дара, и собирашф пенязи новоприемшфму веру махометанскую. Тоже, обшедше началние улици града, ведут на уреченное место и обрезують ег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5—16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321</w:t>
      </w:r>
    </w:p>
    <w:p>
      <w:pPr>
        <w:pStyle w:val="Normal"/>
        <w:ind w:firstLine="360"/>
        <w:jc w:val="both"/>
        <w:rPr>
          <w:rFonts w:ascii="Times New Roman" w:hAnsi="Times New Roman" w:cs="Times New Roman"/>
          <w:color w:val="000000"/>
        </w:rPr>
      </w:pPr>
      <w:r>
        <w:rPr>
          <w:rFonts w:cs="Times New Roman" w:ascii="Times New Roman" w:hAnsi="Times New Roman"/>
        </w:rPr>
        <w:t>Доспевшу же числу шестомунадесять Октоврия, вь день неделний, по соизволению мерхаджея провождающего, хо дпхомь вси поклонници Греческие посещати инние места святие, внутрь и вне града обретающиеся. Во ставши убо рано пред восхождениемь слонца, идохомь первее r Святим Братом Великия Церкве и сотворихомь поклонение, оттуду пойдохомь страною восточною града, стоящею прямо горе Елеонстей, на низ улицами, и до шедше лобизахомь: 1) место, идеже Господь наш Иисусь Христос, Спаситель всего мира, вь время водного своего за нась страдания, егда носяше кресть на распятие Себе Самого и изнемог от труда, препочи уседши. Оттуду улицею пройдохомь мало на гору и виде хомь останки здания Претора, идеже, якоже Евангелие сведителствуеть, судим бяше Христос от Ани и Каяфи, иже стоят високо, пресязающе чрез улицу в попрекь, а под ними, аки вратами, проходять людф. Тамо восходити неволно, понеже Турками об ладаемо есть, и смотрети несть что, понеже все раз зоренно, токмо две стене зрятся и окон неко лико. Тогда ми, мимопдуще, лобизахомь низу стену здания того. Оттуду пойдохомь вишше улицею тоеюжде и видехомь дворь Пилатов, иже есть великь и про странень и стоить на месте високомь, каменною ограж день стеною, исходящи из града одесную есть. Тамо путници не входять внутрь, понеже бесурмань знаменит нине тамо обитает и стражникь у врать стоит, к тому же несть что от ветхого ведети, понеже, по многом раззорении Иерусалима, нова вся здания бита. Оттуду прешедше мало на низь тоеюжде улицею, поми нухомь одесную вход r святилищу Соломонову и стражу вь немь стоящую и возбраняющую входити всемь инной вери, кроме махометанской, о чесомь по-</w:t>
      </w:r>
    </w:p>
    <w:p>
      <w:pPr>
        <w:pStyle w:val="Normal"/>
        <w:tabs>
          <w:tab w:val="clear" w:pos="708"/>
          <w:tab w:val="left" w:pos="5633" w:leader="none"/>
        </w:tabs>
        <w:ind w:firstLine="360"/>
        <w:jc w:val="both"/>
        <w:rPr>
          <w:rFonts w:ascii="Times New Roman" w:hAnsi="Times New Roman" w:cs="Times New Roman"/>
          <w:color w:val="000000"/>
        </w:rPr>
      </w:pPr>
      <w:r>
        <w:rPr>
          <w:rFonts w:cs="Times New Roman" w:ascii="Times New Roman" w:hAnsi="Times New Roman"/>
        </w:rPr>
        <w:t>Путешеотвие Барокого.</w:t>
        <w:tab/>
        <w:t>21</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22</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следи широчае. Таже мало прешедше, мимоидохомь, ошуюю стоящ, дом Иоакима и Анни, в немь же Пресвятая Богородица родися, и купель, в ней же мися, якоже повествуется от народа. Оттуду мало прошедши, видехомь ров, в он же с. пророк Иеремея вьвержень. Той есть зело шерокь и глубок, и внутрь на четире страни каменними огражден стенами, идеже ветхих  времен вся нечистота, от града истекающая, собира шеся, нине же, по многократном раззорении Иерусалима, пебрегомь пробивает, в немь же внутрь оградная зе лия всевают человеци. Оттуду абие приближихомься r вратамь, рекомим Гефсиманским, понеже , прямо веси Гефсиманские на востокь стоят. Тамо внутрь града, в камени, при вратехь, изображенна есть стопа Ангелская. Брада одиебяху прежде вь Великой Церкви, идеже Гробь Господень, даже, вь время, запустения Иерусалима, взяша оттуду и принесше, сотворпша порту градскую, иже и доселе стоят, почитаема и. лобизаема от Христиан. Тогда ми, лобизавше стопу. Ангелскую и врата, изийдо хомь вон из града и вдохом сь гори долу, r потоку Ииедрскому. Не преходяще же потока, поклоня хомся месту, на нем же камениемь побиень бисть с. первомученикь и архидиакон Стефань, о чесом пишет в Деянияхь Святих Апостол. Таже, оставивше весь Гефсиманию ошую, прейдохомь поток Кедрекий. Обаче. вестно буди, яко поток именуется не того ради, вь еже би имел вь себе воду непрестанно текущую, но от течения дождевной води вь время зими, и, яснее рекше, нест поток, по ров между горами. Тогда на чахомь абие восхождатп на гору Елеонскую, помежду садами маслиннпми, и показа намь провождаяй нас место, идеже Христос Господь, грядий на страсть волную, оставивь ученики своя, самь же отъиде моля-</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6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323</w:t>
      </w:r>
    </w:p>
    <w:p>
      <w:pPr>
        <w:pStyle w:val="Normal"/>
        <w:ind w:firstLine="360"/>
        <w:jc w:val="both"/>
        <w:rPr>
          <w:rFonts w:ascii="Times New Roman" w:hAnsi="Times New Roman" w:cs="Times New Roman"/>
          <w:color w:val="000000"/>
        </w:rPr>
      </w:pPr>
      <w:r>
        <w:rPr>
          <w:rFonts w:cs="Times New Roman" w:ascii="Times New Roman" w:hAnsi="Times New Roman"/>
        </w:rPr>
        <w:t>шеся. Тако бо сведителствует Евангелист Матфей: „Тогда прийде сь ними Ипсусь в весь, нарицаемую Гефсимания, и глагола учеником: седите ту, дондеже шедь помолгося тамо; и поемь Петра, Иякова и Иоанна, начать скорбети и тужити. Тогда глагола имь Иисусь: прискорбна есть душа моя до смерти, пождите зде и бдите сь мною". Оттуду мало прешедше, яко верже ниемь камене, показа нам место, идеже Иисусь моля шеся к Богу, Отцу Своему. Тако бо сведителствует Евангелист Лука: „И исшед Иисусь, иде по обичаю вь гору Елеонскую, по нем же идоша ученици Его. Бившу же Ему на месте, рече имь: „молите, да не вний дете вь напасть", и самь отступи от нихь, яковершением каменне, и поклон колени, моляшеся, глаголя: „Отче, аще волиши мимо нести чашу сию от Мене, обаче не Моя воля, но Твоя да будетъ". Пвижеся Ему Ангел сь небесе, укрепляя Его", и прочая тамо чтп. Тамо ми сь верою и любовию поклоняхомся и лобизахомь место оное святое, и взимахомь мало от земля, на благословение. Оттуду прешедше неколико степеней на гору,</w:t>
      </w:r>
    </w:p>
    <w:p>
      <w:pPr>
        <w:pStyle w:val="Normal"/>
        <w:ind w:firstLine="360"/>
        <w:jc w:val="both"/>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покланяхомся месту второму, идеже вторицею моляшеся Христос, якоже с. Матфей глаголет: „И паки вторицею шедь помолися, глаголя: Отче Мой, аще не можеть сия чаша йти от Мене, аще не пию её, буди воля Твоя". Ведомо же буди, яко аще и трпжди Господь нашь Иисусь Христос моляшеся, якоже тойжде воспоминаеть Евангелисть: „ПИедь паки помолися тре тицею, тожде слово рекь", обаче два места позна ваются и исповедуются от Иерусалпмляпь, откуду яве есть, яко Христос Спаситель на едином на коемь любо буди, или на первом, или на втором, дваждп молытву творяше r Богу и Отцу, а на другом единожди. На первом убо месте нпне стена ка</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24</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менная огради садовной, а на втором месте камень самородень, велик, недвижим лежит. Оттуду восходящи далей на гору, показаху нам камень велик, недвижим, при пути лежащ, его же лобизахомь та кожде с поклонением. Повествова же нам мерхаджей, провождаяй нас, сиде: яко в время Успения ИИресвя тия Богородици, егда Апостолы Христови облаком по воздуху от различнихь стран принесенни бита в Гефсиманию на погребение Божия Матере, тогда Апостол Фома не бяше с ними, последи же третого дне, по Божию смотрению, облаком принесен бист и поставлен на оном камени, пред Гефсиманию. Повествуют же, яко седящу ему тогда на камени, видяше возносимую ангелы Пресвятую Богородицу и возваше к ней, глаголя: „Камо грядеши, Пресвятая Дево?“ Она же, не отвещающи ничесоже, метну ему пояс свой, его же егда показа прочиимь Апостолом, не веровании, даби он видел Матерь Божию, глаголюще, яко мы прежде триехь дний погребохомь ю в веси Геосиманстей; и нришедше вси, вкупе с Фомою, отверзоша гробь и не обретоша тела, вьскресе бо по третием дни, якоже и Единород  ний Сын её Христос Господь, ина небо Ангели Божиими взята есть. Оттуду последи пойдохом на верх гори Елеонской, идеже восшедше, седехомь вси, преподавания ради, и созирахомь лепоту града Иерусалима. Оттуду бо зрится, аки на длани, все здание и вси доми его, найпаче же церковь Соломонова и полата его и окрест ограда зело лепотны к видению зрятся. Паки видехомь многая каменная здания, лепо соделанная, яже верху гори Елеонской стоят. Таможде и мечеть Турецкий стоящ, в нем же Богу молятся; такожде древо маслинного окрест многа, и прочая. Последи же прий дохомь к зданиям тем и посещахомь дом Мелании</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6943090" cy="4346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 r="-5" b="-8"/>
                    <a:stretch>
                      <a:fillRect/>
                    </a:stretch>
                  </pic:blipFill>
                  <pic:spPr bwMode="auto">
                    <a:xfrm>
                      <a:off x="0" y="0"/>
                      <a:ext cx="6943090" cy="4346575"/>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4492625" cy="3810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4492625" cy="381000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Дом Са. Мелании.</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 xml:space="preserve">Фото-лигогряфия </w:t>
      </w:r>
      <w:r>
        <w:rPr>
          <w:rFonts w:cs="Times New Roman" w:ascii="Times New Roman" w:hAnsi="Times New Roman"/>
          <w:lang w:val="la-VA" w:eastAsia="la-VA"/>
        </w:rPr>
        <w:t xml:space="preserve">J-i. </w:t>
      </w:r>
      <w:r>
        <w:rPr>
          <w:rFonts w:cs="Times New Roman" w:ascii="Times New Roman" w:hAnsi="Times New Roman"/>
        </w:rPr>
        <w:t>Иидутнлго (Сергиевская и8*</w:t>
      </w:r>
    </w:p>
    <w:p>
      <w:pPr>
        <w:pStyle w:val="Normal"/>
        <w:ind w:firstLine="360"/>
        <w:jc w:val="both"/>
        <w:rPr>
          <w:rFonts w:ascii="Times New Roman" w:hAnsi="Times New Roman" w:cs="Times New Roman"/>
          <w:color w:val="000000"/>
        </w:rPr>
      </w:pPr>
      <w:bookmarkStart w:id="8" w:name="bookmark10"/>
      <w:r>
        <w:rPr>
          <w:rFonts w:cs="Times New Roman" w:ascii="Times New Roman" w:hAnsi="Times New Roman"/>
          <w:lang w:val="el-GR" w:eastAsia="el-GR"/>
        </w:rPr>
        <w:t xml:space="preserve">16—23 </w:t>
      </w:r>
      <w:r>
        <w:rPr>
          <w:rFonts w:cs="Times New Roman" w:ascii="Times New Roman" w:hAnsi="Times New Roman"/>
        </w:rPr>
        <w:t>Октября.</w:t>
      </w:r>
      <w:bookmarkEnd w:id="8"/>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325</w:t>
      </w:r>
    </w:p>
    <w:p>
      <w:pPr>
        <w:pStyle w:val="Normal"/>
        <w:ind w:firstLine="360"/>
        <w:jc w:val="both"/>
        <w:rPr>
          <w:rFonts w:ascii="Times New Roman" w:hAnsi="Times New Roman" w:cs="Times New Roman"/>
          <w:color w:val="000000"/>
        </w:rPr>
      </w:pPr>
      <w:r>
        <w:rPr>
          <w:rFonts w:cs="Times New Roman" w:ascii="Times New Roman" w:hAnsi="Times New Roman"/>
        </w:rPr>
        <w:t>Римлянини, в немь же лштие свое провождаше, иже пристроен и присовокуплен прочиимь домом есть, и не входихом, ниясе созпра хом внутрь, понеже заключен есть и руками невернихь обладаем. Обаче сквозе раз селину, яже бяше в вратех, видехомь распространение келия тоя невеликое; внутрь же под спудом имать здания некая ветхая и темная, под спудом основания стоящая. Оттуду абие, без омедления,ведоми бехом от мерхардзея в некий двор широк и пространен, огражден окрест високою каменною стеною, стоящ сово купленне с мечетом Турецким. Тамо седяху при вра техь два махометане и взимаху от коегождо входящего хадзея по две паре монета Турецкой. Егда же внийдохом единими врати, видехомь пляць, или подво рие, равное и шерокое, и посреде его, аки некий храм мал или церковь, гладце и искусне созданную кругло, в подобие столпа. Обретаются же там внутрь и вне окрест обстоящих столпов мраморних числом 14, и не прикасающихся к стенам здания, кроме глав и подножий. Тамо вшедше, паки по единому сребреннику дадоша вси стражеве, и покланихомься месту, от онюду же Господь наш Иисус Христос вознесеся на небо, и лобизахом следи пречистих стоп Его, яже на камени, аки на воску, изображенниф остави. Камень той стоит на подножии, посреде здания того, иже бяше иногда церковь, глибоко, окрест обложен мраморними</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456815" cy="2407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5" r="-15" b="-15"/>
                    <a:stretch>
                      <a:fillRect/>
                    </a:stretch>
                  </pic:blipFill>
                  <pic:spPr bwMode="auto">
                    <a:xfrm>
                      <a:off x="0" y="0"/>
                      <a:ext cx="2456815" cy="240792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26</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деками. Величество образа его сверху зрится, в долготу и широту, яко един степень человечь, вниз же, в земли, величество его многое, самородне бо в горе бист и пребивает недвижимь доселе; оттуду бо и по знаваеться, яко гори тамо все каменние суть, и камень тор единого рождения п подобия сь протчиими каменми, в горе Елеонстей обретающимися. Правия убо стопи  не токмо место, но и палцовь изображения виразне даже доднесь показуеться, левия же не тако. Тамо внутрь никтоже литургнсаеть, ни от коея же верп, токмо сут вне храма оного, на полп, созданние каменние пре столн от Грековь, Римляновь, Арменовь, Коптовь п Сирияновь, иже иа всяко лето, в празникь Вознесения Господня, службу Божую творят. Оная вся здания ветха, яже обретаются на горе Елеонстей, вся соделанна сут от рукь християнскихь, и бяху церкви божественние, нине же вся руками невернихь и наследников проклятого Махомета обладаема суть, и превращенний храм Вознесения Господня в онихь нечестивие мечети. Тогда, поклоншеся (якоже предрекохь) месту святому, от него же вознесеся Христос Господь на небо, вдохом верху гори, яко на три вержения каменна, и поклавя хомся показанному нам месту, на нем же Пречистая Дева Богородица, по вознесении Христа Господа, вос ходаше . часто на гору Елеонскую, посещения деля места, от него же вознесеся Синь её, и паки при хождящи на место оное второе, взираше ко Иордану, пдеже крестися Христос, и поклоняшеся молптствующп к Сину своему. Сице повествуют Иерусалимляне. Место же оно пусто, стоит на поли, ниже огражденно, ниже ким любо буди стрегомо. Гора Елеонская извнутрь града зрится сице: стоит же от страни восточной и есть височайшая, паче оная, на ней же Иерусалим ст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6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327</w:t>
      </w:r>
    </w:p>
    <w:p>
      <w:pPr>
        <w:pStyle w:val="Normal"/>
        <w:ind w:firstLine="360"/>
        <w:jc w:val="both"/>
        <w:rPr>
          <w:rFonts w:ascii="Times New Roman" w:hAnsi="Times New Roman" w:cs="Times New Roman"/>
          <w:color w:val="000000"/>
        </w:rPr>
      </w:pPr>
      <w:r>
        <w:rPr>
          <w:rFonts w:cs="Times New Roman" w:ascii="Times New Roman" w:hAnsi="Times New Roman"/>
        </w:rPr>
        <w:t xml:space="preserve">ит; имеет же много благой земле r всеванию семень и растению древес; такожде лепотна и весела в позорь человеком есть. От верху её зрится весь Иерусалим, аки на длани, такожде Иордань, иже стоит на востокь, и езеро Содома и Гомора, иже за беззакония своя огнемь и пожертиемь земли скончашася. Нине же на месте томь остася вода, яже Греки именуют </w:t>
      </w:r>
      <w:r>
        <w:rPr>
          <w:rFonts w:cs="Times New Roman" w:ascii="Times New Roman" w:hAnsi="Times New Roman"/>
          <w:lang w:val="el-GR" w:eastAsia="el-GR"/>
        </w:rPr>
        <w:t xml:space="preserve">Νέκρα Θαλασσα, </w:t>
      </w:r>
      <w:r>
        <w:rPr>
          <w:rFonts w:cs="Times New Roman" w:ascii="Times New Roman" w:hAnsi="Times New Roman"/>
        </w:rPr>
        <w:t>си есть Мертвое море, о чесомь последи узриши.</w:t>
      </w:r>
    </w:p>
    <w:p>
      <w:pPr>
        <w:pStyle w:val="Normal"/>
        <w:ind w:firstLine="360"/>
        <w:jc w:val="both"/>
        <w:rPr>
          <w:rFonts w:ascii="Times New Roman" w:hAnsi="Times New Roman" w:cs="Times New Roman"/>
          <w:color w:val="000000"/>
        </w:rPr>
      </w:pPr>
      <w:r>
        <w:rPr>
          <w:rFonts w:cs="Times New Roman" w:ascii="Times New Roman" w:hAnsi="Times New Roman"/>
        </w:rPr>
        <w:t xml:space="preserve">Гора Елеонская Греческим язикомь именуеться </w:t>
      </w:r>
      <w:r>
        <w:rPr>
          <w:rFonts w:cs="Times New Roman" w:ascii="Times New Roman" w:hAnsi="Times New Roman"/>
          <w:lang w:val="el-GR" w:eastAsia="el-GR"/>
        </w:rPr>
        <w:t xml:space="preserve">δρος των Ελεον, </w:t>
      </w:r>
      <w:r>
        <w:rPr>
          <w:rFonts w:cs="Times New Roman" w:ascii="Times New Roman" w:hAnsi="Times New Roman"/>
        </w:rPr>
        <w:t>Российским или Руским гора Оливная, или Маслинная. Се же того ради прозвася тамо, яко много имат на себе садовь от древа маслинного, от него же елей, или, просте рекше, олива делается. Сут некие маслинни великие и сице ветхие, яко еще от воплощения Христова (якоже повествуют) даже доселе стоят и плодородят не усихающе, еже есть не токмо видети, но и слишати преславно. Оттуду возвращшеся, енийдо хомь с гори темьжде путемь к Гефсимании, яже стоит при потоце Кедрском, идеже иногда весь бяше, якоже чтется в Писании божественном, и людие жителство ваху в ней, нине же токмо садове обретаются и Гробь Матере же Божия, етоящь в земли глибоко в церкви, от неё же здания вне ничтоже зрится, токмо вход, имущ вниз степеней пятьдесят, идеже посреде степеней, от обою страну, сут гроби Иоакима и Анни. Посреде же олтаря есть каплица каменна, в немь же внутрь гроб Матере Божия; каплица же и гроб от мрамора бела составленна, идеже висят кандпловь стклянихь 18: православнихь 6, Римскихь 4, Армейских 4, два же кандила Коптовь, а два Сириановь. Церковь оная, в подобие пещерп, есть созданна в земли от блого честпвия царици Елени, расположенна же есть кресто</w:t>
      </w:r>
    </w:p>
    <w:p>
      <w:pPr>
        <w:pStyle w:val="Normal"/>
        <w:tabs>
          <w:tab w:val="clear" w:pos="708"/>
          <w:tab w:val="left" w:pos="2251" w:leader="none"/>
          <w:tab w:val="left" w:pos="5760" w:leader="none"/>
        </w:tabs>
        <w:ind w:firstLine="360"/>
        <w:jc w:val="both"/>
        <w:rPr>
          <w:rFonts w:ascii="Times New Roman" w:hAnsi="Times New Roman" w:cs="Times New Roman"/>
          <w:color w:val="000000"/>
        </w:rPr>
      </w:pPr>
      <w:r>
        <w:rPr>
          <w:rFonts w:cs="Times New Roman" w:ascii="Times New Roman" w:hAnsi="Times New Roman"/>
          <w:bCs/>
          <w:lang w:val="el-GR" w:eastAsia="el-GR"/>
        </w:rPr>
        <w:t>328</w:t>
        <w:tab/>
      </w:r>
      <w:r>
        <w:rPr>
          <w:rFonts w:cs="Times New Roman" w:ascii="Times New Roman" w:hAnsi="Times New Roman"/>
          <w:bCs/>
        </w:rPr>
        <w:t>Иерусалим.</w:t>
        <w:tab/>
      </w:r>
      <w:r>
        <w:rPr>
          <w:rFonts w:cs="Times New Roman" w:ascii="Times New Roman" w:hAnsi="Times New Roman"/>
          <w:i/>
          <w:iCs/>
        </w:rPr>
        <w:t>тв</w:t>
      </w:r>
      <w:r>
        <w:rPr>
          <w:rFonts w:cs="Times New Roman" w:ascii="Times New Roman" w:hAnsi="Times New Roman"/>
        </w:rPr>
        <w:t xml:space="preserve"> г.</w:t>
      </w:r>
    </w:p>
    <w:p>
      <w:pPr>
        <w:pStyle w:val="Normal"/>
        <w:ind w:firstLine="360"/>
        <w:jc w:val="both"/>
        <w:rPr>
          <w:rFonts w:ascii="Times New Roman" w:hAnsi="Times New Roman" w:cs="Times New Roman"/>
          <w:color w:val="000000"/>
        </w:rPr>
      </w:pPr>
      <w:r>
        <w:rPr>
          <w:rFonts w:cs="Times New Roman" w:ascii="Times New Roman" w:hAnsi="Times New Roman"/>
        </w:rPr>
        <w:t xml:space="preserve">образно и есть в долготу \ а в широту </w:t>
      </w:r>
      <w:r>
        <w:rPr>
          <w:rFonts w:cs="Times New Roman" w:ascii="Times New Roman" w:hAnsi="Times New Roman"/>
          <w:i/>
          <w:iCs/>
        </w:rPr>
        <w:t>\</w:t>
      </w:r>
      <w:r>
        <w:rPr>
          <w:rFonts w:cs="Times New Roman" w:ascii="Times New Roman" w:hAnsi="Times New Roman"/>
        </w:rPr>
        <w:t xml:space="preserve"> Пре столи к литургисанию различние секти имуть; Греки ;ке на первоначалномь престоле служат Божественную литургию и то не всегда, токмо в некие праздники и неделе. Церковь та, или, паче рещи, пещера, стоит пуста, кроме всякой утвари; токмо егда литургисают, тогда от града иноки приносить вся с собою аппарати. Нест же тамо ни царских, ни севёрнихь врат, никакового преграждения, но откровенне служат. Вне же церкви Гефсиманской, абио недалече одесную, есть место, идеже (глаголют), яко Иуда лобзанием Христа Господа предаде Иудеом и тии, возложше нан руце, яша его. Таможде и пещера, идеже сокришася Апостоли, страхи ради Иудейска. Ошуюю же начало потока Кедрского и рова, в немь же хоицеть потекти река огненная,пред судищемь Христовимь в последний ден. Тамо ми в то время слушахомь службу Божую и по окончании абие изийдохомь из церкви и пой дохомь вниз потока Кедрского, мимо гроби Иудейские, пдеже от ветхпхь времен даже доселе погребаются Жи дове. На всяком же гробе камен и написание. Между тими убо единь гроб знаменит, великь и високь, стоит от ветхихь времен даже донине, от камене непоколебимо в горе иссечен, главу на себе имущ остру и ви соку, аки столп. Гробь же той есть Авесалома, сина Давидова, якоже единогласно от Иерусалимлянь повествуется, и стоит прямо Соломонова Храма, вне града, в потоце Кедрском. Тамо Евреи странние, егда приходят посещения ради, по обичаю своему, всяк по единому каменцу малу вергает, коими каменпамп, чрез многолетнее время, едва не вноль завергаша гробь той. Оттуду мало прешедше, яко на пол вержения каменна, посреде потока Кедрского ноказаша намь место, идеже</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Пропуск в подлинной рукописи Барского.</w:t>
      </w:r>
    </w:p>
    <w:p>
      <w:pPr>
        <w:pStyle w:val="Normal"/>
        <w:ind w:firstLine="360"/>
        <w:jc w:val="both"/>
        <w:rPr>
          <w:rFonts w:ascii="Times New Roman" w:hAnsi="Times New Roman" w:cs="Times New Roman"/>
          <w:color w:val="000000"/>
        </w:rPr>
      </w:pPr>
      <w:r>
        <w:rPr>
          <w:rFonts w:cs="Times New Roman" w:ascii="Times New Roman" w:hAnsi="Times New Roman"/>
        </w:rPr>
        <w:t>гробница пророка Захарии.</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7028815" cy="4517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7028815" cy="451739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Гробницы Авессалома и .пророка Захари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6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329</w:t>
      </w:r>
    </w:p>
    <w:p>
      <w:pPr>
        <w:pStyle w:val="Normal"/>
        <w:ind w:firstLine="360"/>
        <w:jc w:val="both"/>
        <w:rPr>
          <w:rFonts w:ascii="Times New Roman" w:hAnsi="Times New Roman" w:cs="Times New Roman"/>
          <w:color w:val="000000"/>
        </w:rPr>
      </w:pPr>
      <w:r>
        <w:rPr>
          <w:rFonts w:cs="Times New Roman" w:ascii="Times New Roman" w:hAnsi="Times New Roman"/>
        </w:rPr>
        <w:t>Господь наш Иисусь Христос плюнул на землю и сотвори брение, и взят от брения и помаза очи слепорожденному, и посла его в купель Силоамскую умитися, и прозре слепорожденний. На месте оном нест ни какова здания, токмо камень нерушим в земли пребывает, и поклоншеся вси, с верою и любовию лоби захомь место оно святое. Таже пойдохомь вниз потока Кедрского далечае; оставихомь ошуюю весь Силоамьскую, пойдохомь купели Силоам. Избегоша же неколикы Арапы обнаженние, едини токмо хитони, и то раздран ние, носящие, и предвариша нас в купели и возбра пиша вход, и не попустиша внийти, донележе вси поклонницы не дадоша по сребнпку, по паре. Тамо вшедше внутрь, аки в пещеру, на низ степеней, умихомь лица своя, благословения ради, неции же, благоговеннп суще, почерпши, пиша. Обаче к питию нест приятна, понеже стоит в земли нерушима, и аще начало свое пмат, откуду исходить, обаче исхода не пмать; к томуже Ефиопи возмущают, напаяюще овци и козлища и сами умивающеся. Оттуду, возвративше на странну полуденную,, об он пол потока Кедрского, пойдохомь окрест града, восходяще на гору Сионъскую. Показаху нам место, на нем же непо коривии и жестокосердии Иудеи пререзаша пилою древя ною велегласного Пророка Исаию. Нине же на месте том велика ягодичина стоит, насажденна от давних времен и каменною присною окруженна, незабвенной ради памяти. Ми же, поклоншеся тамо, с верою и поклонением лобизахомь место оно, освященное мучением святого Пророка. Последи же веденнн бихом мало далее, и показаша нам место, идеже бяше столп Силоам ский, иже егда падеся, осмьнадесят мужей забы, якоже пишется в Палеи, нине же токмо корен, или основание его обретается, в нем же и вода есть, о чс-</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30</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ind w:firstLine="360"/>
        <w:jc w:val="both"/>
        <w:rPr>
          <w:rFonts w:ascii="Times New Roman" w:hAnsi="Times New Roman" w:cs="Times New Roman"/>
          <w:color w:val="000000"/>
        </w:rPr>
      </w:pPr>
      <w:r>
        <w:rPr>
          <w:rFonts w:cs="Times New Roman" w:ascii="Times New Roman" w:hAnsi="Times New Roman"/>
        </w:rPr>
        <w:t>сом повествуют достоверне, яко оттуду купель Си лоамьская свое начало имать, от Силоама бо и столп Силоамский проименовася, и оттуду протяжеся сквозе гору, даже до потока Кедрского, о чесом мало преди писахь, идеже о купеле и веси Силоамской. И сия два места: святого Пророка Исаии и столпа Силоамля, низу гори Сиона, вне града близу, противу Святая Святых.. Оттуду взийдохомь на верх гори Сиона, тамо посеща хомь гроби мертвихь и надьписания различна на мра морехь созирахомь, Греческим, Латинским, Армейским, Сериянскимь и Коптийскимь язикомь начертанна. Таможде показоваху нам оставшоеся камение от дому Зеведеова. Гора Сион стоит от странни полуденния града, есть же многими действи Христовими освященна (якоже достоверне повествуют Иерусалимляне): 1, дом Зеведеовь тамо бяше, в нем же Христос Тайную Вечеру с святимн Апостоли ядяше. Таможде и хлеб в тело Свое святое, а вино в кровь Свою святую претворил; тамо и Апостолом ноги умиль; тамо, в томьжде Заведеовомь дому, снийде Дух Святий в огнен нихь язидехь на Богом избранния Апостолы; тамо, уразумевают премудрие учитилие от писаний божественных, яко нмать Христос судити живих и мертвихь в последний день; тамо и донине обретаются гроби Давида и Соломона, идеже погребенни быша. Обаче нине Христиане не посещают их, понеже на месте том Агаряне имуть мечеть свой и возбраняют входа. Тамо недалече отстоит село Скуделниче, си есть село крове, еже-за тридесять сребнпкь, возвра щеннихь от Иуди, купленно есть, в догребание стран нимь, идеже и донине никого от тамошних, токмо страннихь и пришельцовь погребают. Таможде, близу, и студенед Иоавл. Обаче та места не посещахом въ</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4736465" cy="3669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736465" cy="3669665"/>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Монастырь святого апостола Иакова в Иерусалиме армянский.</w:t>
      </w:r>
    </w:p>
    <w:p>
      <w:pPr>
        <w:pStyle w:val="Normal"/>
        <w:ind w:firstLine="360"/>
        <w:jc w:val="both"/>
        <w:rPr>
          <w:rFonts w:ascii="Times New Roman" w:hAnsi="Times New Roman" w:cs="Times New Roman"/>
          <w:color w:val="000000"/>
        </w:rPr>
      </w:pPr>
      <w:r>
        <w:rPr>
          <w:rFonts w:cs="Times New Roman" w:ascii="Times New Roman" w:hAnsi="Times New Roman"/>
        </w:rPr>
        <w:t>Монастырь Св. Иакова.</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6—26 </w:t>
      </w:r>
      <w:r>
        <w:rPr>
          <w:rFonts w:cs="Times New Roman" w:ascii="Times New Roman" w:hAnsi="Times New Roman"/>
        </w:rPr>
        <w:t>Октября.</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ззг</w:t>
      </w:r>
    </w:p>
    <w:p>
      <w:pPr>
        <w:pStyle w:val="Normal"/>
        <w:ind w:firstLine="360"/>
        <w:jc w:val="both"/>
        <w:rPr>
          <w:rFonts w:ascii="Times New Roman" w:hAnsi="Times New Roman" w:cs="Times New Roman"/>
          <w:color w:val="000000"/>
        </w:rPr>
      </w:pPr>
      <w:r>
        <w:rPr>
          <w:rFonts w:cs="Times New Roman" w:ascii="Times New Roman" w:hAnsi="Times New Roman"/>
        </w:rPr>
        <w:t>той ден, но отложихом на инно время. Оттуду об шедше окрест града на странну западную, внийдохом паки в святый град врати Давидовими и разийдо хомься всяк в свое обиталище. Вестно же буди, яко Иерусалим имать шесть врать: четыри главних, а двое малихь. Главнии именуются сиде: порта Давидова, и. сия есть первая и началнейшая, стоит же от приходу от странп западней, а именуется Давидова того ради, яко близу её полати царя Давида стоять. 2 порта Сионская именуется, понеже на горе Сионе стоить. Тре тая именуется порта Гефсиманская, того ради, понеже стоить прямо Гефсимании, r горе Елеонстей, на восток. Четвертая же порта Варухова именуеться, понеже за градом, вне врат, стоит пещера, в ней. же Варух семьдесять лет спаше. Стена же града окресть лепо от каменей великихь сеченнихь зданна и врата градские сут лепо устроенние, сь подписаниами Турецкими и дверми, железом облеченнимп. Многая же намь повестми откри тогда мерхадзий, си есть предь водящий нась инокь, о нихь же особне нижае подробну вся начертанна обретаются. Приспевшу дню 23 числу,, на святого Апостола Иякова, Брата Господня по плоти, бист праздник великь вь Иерусалиме, и служаше епи скопь Фаворский божественную литургию собором в. храме святого Иякова, иже обретается при великой церкви Воскресения Господня, в монастире патриаршем. Последи же вес народь от Арапов Иерусалимских, Греческую содержащих веру, собрася в мо настир патриарший, сь женами и детмп, и испускающо по единому инпми врати, даяху всякому, малому же и велику, по пол-хлеба и по чаши вина. Спце бо есть обичай пнокомь, от прежднихь времень даже до нине, на всяко лето творитп. Последи, Октовриа 26 числа,</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32</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 xml:space="preserve">бившу празднику святого великомученика Димитрия, ходихь сь прочиими хаджеи до монастира с. Димитрия на вечерню, утреню и божественную литургию, идеже архиерей сь многими священники служаше лепо и церковь вся бяше сребряними украшенна лампадами. Церковь тамо аще и невелика, но лепа, вся от камене тесанного зданная, главу же сьверху токмо едину пмать и подножие, от проста каменя насажденное. Монастирь есть ветхого строения, зданий же и келий в немь суть много, но иноковь мало, токмо потреби ради церковной обитают. Тамо такожде хаджее стоять, пришедший на поклонение вь Иерусалим. Тогда на праздникь, по службе Божой, званнн бяху хаджее от игумена в странноприемницу, с ними же и аз, и учреди ны трапезою краткою, предложением хлеба, вина, маслин и сушенного винограду. По трапезе же обичне о мило стину просяще игумень на обптел, и даяху, елико кого Бог наставил бяше. Таже благодарение сотворше Богу, с. Димитрию, отъидохом, отпущенни сь миром, и вьзвратихомся вь обиталища своя. Утру же бившу, Септеврия </w:t>
      </w:r>
      <w:r>
        <w:rPr>
          <w:rFonts w:cs="Times New Roman" w:ascii="Times New Roman" w:hAnsi="Times New Roman"/>
          <w:vertAlign w:val="superscript"/>
        </w:rPr>
        <w:t>1</w:t>
      </w:r>
      <w:r>
        <w:rPr>
          <w:rFonts w:cs="Times New Roman" w:ascii="Times New Roman" w:hAnsi="Times New Roman"/>
        </w:rPr>
        <w:t xml:space="preserve"> 27 числа, доспеша вь Иерусалим инние хаджее, иже бяху от различних страны иние от Цариграда, другие же от земли Волоекой, прочий же от острова Хио, не токмо же бяху Греки, но и Армене и прочий; христиан же мужеска и женска полу крийдоша тогда числом 30 и 6 душ. Ихь же такожде христиане и иноци устретаху, якоже и нась, и угоще ваху три дни вь монастире патриаршем. Таже, Октов рия 29, дадоша поплощение Туркам и отверзоша ихь ради врата Великия Церкве, и внийдоша тамо на нощь, поклонения ради. Тогда и аз с ними бехь. Иугоще ланни бяху и тип вечерою честно, якоже и протчии</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В подлиннике огнибочпо вместо: Октоврия.</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6 </w:t>
      </w:r>
      <w:r>
        <w:rPr>
          <w:rFonts w:cs="Times New Roman" w:ascii="Times New Roman" w:hAnsi="Times New Roman"/>
        </w:rPr>
        <w:t>Октября—</w:t>
      </w:r>
      <w:r>
        <w:rPr>
          <w:rFonts w:cs="Times New Roman" w:ascii="Times New Roman" w:hAnsi="Times New Roman"/>
          <w:lang w:val="el-GR" w:eastAsia="el-GR"/>
        </w:rPr>
        <w:t xml:space="preserve">6 </w:t>
      </w:r>
      <w:r>
        <w:rPr>
          <w:rFonts w:cs="Times New Roman" w:ascii="Times New Roman" w:hAnsi="Times New Roman"/>
        </w:rPr>
        <w:t>Ноября.</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ззз</w:t>
      </w:r>
    </w:p>
    <w:p>
      <w:pPr>
        <w:pStyle w:val="Normal"/>
        <w:ind w:firstLine="360"/>
        <w:jc w:val="both"/>
        <w:rPr>
          <w:rFonts w:ascii="Times New Roman" w:hAnsi="Times New Roman" w:cs="Times New Roman"/>
          <w:color w:val="000000"/>
        </w:rPr>
      </w:pPr>
      <w:r>
        <w:rPr>
          <w:rFonts w:cs="Times New Roman" w:ascii="Times New Roman" w:hAnsi="Times New Roman"/>
        </w:rPr>
        <w:t>путнпци, и водшип по святихь местах, и бист поклонение мое святинямь, внутрь церкви обретающимся  третицею. Тогда случпся мне поклонятися гробом. Иосифа и Никодима, иже на той час Копти отверзаху вход к нпмь, инного же времени всегда заключено есть и обладйемо от Коптов. Последи же, на другий день, егда изийдоша из церкви, разийдошася по инихь· монастырех, тогда неции и в монастирь святого Архангела приидоша неколпко, п бист нас множае, л вси вькупе хождахомь посещатп святие места.</w:t>
      </w:r>
    </w:p>
    <w:p>
      <w:pPr>
        <w:pStyle w:val="Normal"/>
        <w:ind w:firstLine="360"/>
        <w:jc w:val="both"/>
        <w:rPr>
          <w:rFonts w:ascii="Times New Roman" w:hAnsi="Times New Roman" w:cs="Times New Roman"/>
          <w:color w:val="000000"/>
        </w:rPr>
      </w:pPr>
      <w:r>
        <w:rPr>
          <w:rFonts w:cs="Times New Roman" w:ascii="Times New Roman" w:hAnsi="Times New Roman"/>
        </w:rPr>
        <w:t>Месяц Ноевриц.</w:t>
      </w:r>
    </w:p>
    <w:p>
      <w:pPr>
        <w:pStyle w:val="Normal"/>
        <w:ind w:firstLine="360"/>
        <w:jc w:val="both"/>
        <w:rPr>
          <w:rFonts w:ascii="Times New Roman" w:hAnsi="Times New Roman" w:cs="Times New Roman"/>
          <w:color w:val="000000"/>
        </w:rPr>
      </w:pPr>
      <w:r>
        <w:rPr>
          <w:rFonts w:cs="Times New Roman" w:ascii="Times New Roman" w:hAnsi="Times New Roman"/>
        </w:rPr>
        <w:t>Ноеврия 2 числа, бившу празднику святого великомученика Георгия в монастире женском, ходи хомь посещати обитель ту, яже близ святого Архистратига стоит, и бихомь на отправованию церковном, на вечерни, утрени и службе Волгой, идеже паки архиерей литургнсоваше собором, и тамо та кожде, якоже и вь святого Димитрия монастире, уго стиша нас трапезою краткою, токмо хлебом и вином и сухими ягодами от лозия. Тамо церковь малого и простого строения, не имуще верху ни едпния глави, но лепа внутрь, и лампадами сребряннпмн многими в то время бяше украшенна. Монастирь же тий ветхоле тень и тесен, и инокинь малое число в немь обитают. [ Приспевшу дню шестому месяця Ноеврия, ходи хомь посещати монастирь Честного Креста. Тогда из шедше из града на страну запада солнечного, врата Давидовими, идохомь садами маслиннимп и полем, рав— ний пут и землю добру имущим, идеже аще и камения много сут, но болше мягкотп и r растению древес и яшть место. Тогда созирахомь и гробовища Турецкая, вне града стоящая, и пророка Илии монастирь,.</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34</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ind w:firstLine="360"/>
        <w:jc w:val="both"/>
        <w:rPr>
          <w:rFonts w:ascii="Times New Roman" w:hAnsi="Times New Roman" w:cs="Times New Roman"/>
          <w:color w:val="000000"/>
        </w:rPr>
      </w:pPr>
      <w:r>
        <w:rPr>
          <w:rFonts w:cs="Times New Roman" w:ascii="Times New Roman" w:hAnsi="Times New Roman"/>
        </w:rPr>
        <w:t>.далече вь горахь отстоящ, и иние прочие места, яже поведа намь мерхадзей. ПИествовахомь же тогда час •един равниною, поверху горъ·, таже спустихомся в дол и прийдохомь вь монастирь Честного Креста. Монастирь •оний есть первее создан от царя Иверского Татияна, таже прочий Иверияне и патриархи Иерусалимские ктитор ствоваху о немь. Есть же строениемь ветхий и величе  •етвомь широта и долгота доволен; много же в себе келий и зданий содержит и стеною високою окрест •огражден, и вне окрест себе много древа маслинного имат. Стоит же вь едином равном роздолу, между •горами, на месте оном, пдеже израсте честное древо, на нем же распятся Христос Господь, грехь ради ваших. Тогда ми пришедше вь обитель ону, яко 220 врать в всехь зданиях обретаются, обаче здания единп верху других високо строенние; вхождение же в монастирь чрез три врата: чрез двое железние и едини древяние. Идохомь первее вь церковь и воздахом долж вое поклонение честнимь иконам, таже ведоми бехом внутрь олтаря и покланяхомься древу Честного Креста, идеже место оное нине стоит подь престолом мра морнимь, каменемь покровенно, в нем же просеченна дира, в глубину на лакоть, и окованна, якоже и на Гол гофе, вь знамение и намят бившего тамо древа. Тамо три кандила висят сребние, непрестанно светящие. Последи же слушахомь божественной литургии, и по •окончании её, изнесе священник служащий от олторя кресть евятий, от животворящего древа соделанний, величеством болший от полпяди, широтою же и толстотою яко палец человеческь, сребромь позлащен нимь окресть оковань, на немь же колор перцовий •зряшеся бита, якоже и в Иерусалиме, вь великой церкви Воскресения Господня. Тогда ему сь благогове-</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6 </w:t>
      </w:r>
      <w:r>
        <w:rPr>
          <w:rFonts w:cs="Times New Roman" w:ascii="Times New Roman" w:hAnsi="Times New Roman"/>
        </w:rPr>
        <w:t>Ноября.</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335</w:t>
      </w:r>
    </w:p>
    <w:p>
      <w:pPr>
        <w:pStyle w:val="Normal"/>
        <w:ind w:firstLine="360"/>
        <w:jc w:val="both"/>
        <w:rPr>
          <w:rFonts w:ascii="Times New Roman" w:hAnsi="Times New Roman" w:cs="Times New Roman"/>
          <w:color w:val="000000"/>
        </w:rPr>
      </w:pPr>
      <w:r>
        <w:rPr>
          <w:rFonts w:cs="Times New Roman" w:ascii="Times New Roman" w:hAnsi="Times New Roman"/>
        </w:rPr>
        <w:t>ниемь й страхом поклоняющеся вси хаджее, лобпзаху, с ними же и аз грешний сподобихся недостойними моими прикосвутися устами. Последи созирахомь зда вие и красоту церкви, яже аще отъвне мало лепоти имать, но внутрь зело благозрачна, иконостас бо велик, не худоделень имать, вся же списанна есть иконами различними блого сверху даже до земли; сама же -от сеченного великого камене зданна, шесть столпов в себе имущая, такожде от камене сложеннихь, иже подъдержат всю тяготу церкви; подножие же её некогда бяшф мраморное, нпне же каменцами простими белими, подобяицимися мармору, резанними на четпри угли, в меру едину, дробно, яко мушкатний орехь, насажденно есть лепо и удивлению достойно. Тамо престол токмо един, идеже божественная совершается .литургия, и врата такожде едини входа церковного, пред ними же и паперть, такожде от камене созданна. В всемь изрядная церковь, расположением, красотою, висотою, долготою и широтою, в ней же, егда поется правило, глась расходится многь и к слишанию внимателен. В долготу имат сажней 14, а в широту седм и ноль, п строениемь вь всемь подобится церквамь, яже суть в горе Афонской, идеже кандиловь всехь в церкви повешенних суть 40, а неусипаемихь 7. Тамо видехомь царей Иверских и патриарх Иерусалимских изображеннихь, иже приложиша попечение и тщание о обители той, и многая такожде пописания иписмена, на •стенах подь иконами изображенная, иже подобятся мало Славенскимь, но много от техь различна сут, нхь же нпктоже от нась не можаше прочестп. Видехом же паки на двохь местехь черная знамения на подножии церковном, яже (якоже от летописцовь повествуется) сотворишася от крове иноческие, идеже</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36</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ind w:firstLine="360"/>
        <w:jc w:val="both"/>
        <w:rPr>
          <w:rFonts w:ascii="Times New Roman" w:hAnsi="Times New Roman" w:cs="Times New Roman"/>
          <w:color w:val="000000"/>
        </w:rPr>
      </w:pPr>
      <w:r>
        <w:rPr>
          <w:rFonts w:cs="Times New Roman" w:ascii="Times New Roman" w:hAnsi="Times New Roman"/>
        </w:rPr>
        <w:t>Ефиопи, единою нанадше на монастир, заклаша инок числом внутрь церкви, аки агнцовь незлобивих, и разграбиша вся, ихь же и икони изображенни суть на стене, над местом тем, и свеща тамо вжигается всегда в время правила церковного. Живяху же тамо иногда иноков множество, нине же мало, якоже и в прочиихь монастирехь Иерусалимских, потреби ради церковной суть, да не попустится запустети место святое. Последи иние малие храми посещахомь, яже в монастире обретаются ихь же сут числом четири. Таже званни бехом игуменом обители тоя в гостинницу, иже учреди нас трапезою зело доволною и честною, лучшею нежели в патрияршемь монастире внутрь града. Тогда при окончепии трапези, во время прошения милостини на мовастирь (якоже есть обичай), лучшаго· ради умягчения сердец поклонников, мерхаджей, си есть той, (якоже многажди рехь), иже показует места святие, повествова намь о честном древе историю вкратце Греческим простим язикомь, его же аз ра зумеяхь в то время. Повесть же, яже в Греческих обретается книгах, есть сицева: В время западения Содома и Гомора, егда Бог огнем сожже гради тия за преумножившиеся их беззакония, и егда праведного человека Лота с женою и со чади изводящи оттуду, (якоже чтется в Библии), заповеданно бист им, да никакоже дерзнуть возретп воспят, жена же Лотова не стерпе и возре и обратися в камень сланий, иже и доселе стоить за Иерусалимом, близ Мертвого моря. Оставшу убо тогда отцу с дщерми двема и нощующи упоиша дщери отца своего Лота и грех сотвориша с ним. В утрее же, егда отрезве и возвистиша ему дщери о содеяннемь гресе, тогда печален бпвь много, скорбяше дозела, не ведий, что творити и каковое б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6 </w:t>
      </w:r>
      <w:r>
        <w:rPr>
          <w:rFonts w:cs="Times New Roman" w:ascii="Times New Roman" w:hAnsi="Times New Roman"/>
        </w:rPr>
        <w:t>Ноября.</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337</w:t>
      </w:r>
    </w:p>
    <w:p>
      <w:pPr>
        <w:pStyle w:val="Normal"/>
        <w:ind w:firstLine="360"/>
        <w:jc w:val="both"/>
        <w:rPr>
          <w:rFonts w:ascii="Times New Roman" w:hAnsi="Times New Roman" w:cs="Times New Roman"/>
          <w:color w:val="000000"/>
        </w:rPr>
      </w:pPr>
      <w:r>
        <w:rPr>
          <w:rFonts w:cs="Times New Roman" w:ascii="Times New Roman" w:hAnsi="Times New Roman"/>
        </w:rPr>
        <w:t>покаяние положите греху своему. Пойде же r Аврааму патриярсе и исповедася ему и моляше, да и раздре шить от греха. И рече ему Авраам, яко греху твоему несть равная эпптемия, токмо сотвори, якоже повелю тп. Рече же ему, да идет в сад Савековь и возметь тамо три главни от оного огнища, идеже хотяше сина своего Исаака заклати на жертву Богу, а главне оние да возметь от древа разного, едину от певга, вторую от кедра, третую от кипариса, и да посадит я в долине оной, идеже нине Честного Креста монастирь стоит, вне Иерусалима, един чась хождения, да носит же на хребте своемь воду от Иордана на лето едино трижди и поливает оние главни, еже есть седмь чась растояния, и спце да творит чрез три лета. И рече ему, аще убо тако сотвориши и узриши, яко оние главни оживут и возрастут вь древо, тогда разумей, яко отпущен ти есть грехь от Бога. Се же все бисть волею •божественною и иредьувидением всемогущего Творца, нашего ради спасения. Сотвори же праведний Лот по веленое ему, аще .и не совершенно: заповеда бо ему Авраамь, да аще кто от него воспросит нити на пути, тткакоже да возбранит ему, но абие да дасть; аще кто напиется от води тоя, да не несет ю к тому на поливание главен онихь, но да излиет вон и паки идет r Иордану и возмет другую, да ни от кого же начатою водою поливаеть древа оние. И тако праведний Лот, творя повеленное ему, многий трудь понесе чрез три лета, всегда бо пли человек, или жена, или отро чищф просяще от него на. пути води. Со же бист частию от случая, найпаче же от врага диявола, пакостящего нам в спасении нашемь, иже наводящи множп цею мужа пли жену и творяшф препятие покаянию Лотовому. Трудящися же спце чрез три лета, два жди</w:t>
      </w:r>
    </w:p>
    <w:p>
      <w:pPr>
        <w:pStyle w:val="Normal"/>
        <w:tabs>
          <w:tab w:val="clear" w:pos="708"/>
          <w:tab w:val="left" w:pos="5722" w:leader="none"/>
        </w:tabs>
        <w:ind w:firstLine="360"/>
        <w:jc w:val="both"/>
        <w:rPr>
          <w:rFonts w:ascii="Times New Roman" w:hAnsi="Times New Roman" w:cs="Times New Roman"/>
          <w:color w:val="000000"/>
        </w:rPr>
      </w:pPr>
      <w:r>
        <w:rPr>
          <w:rFonts w:cs="Times New Roman" w:ascii="Times New Roman" w:hAnsi="Times New Roman"/>
        </w:rPr>
        <w:t>Путешеотвие Барокого.</w:t>
        <w:tab/>
        <w:t>22</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38</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ind w:firstLine="360"/>
        <w:jc w:val="both"/>
        <w:rPr>
          <w:rFonts w:ascii="Times New Roman" w:hAnsi="Times New Roman" w:cs="Times New Roman"/>
          <w:color w:val="000000"/>
        </w:rPr>
      </w:pPr>
      <w:r>
        <w:rPr>
          <w:rFonts w:cs="Times New Roman" w:ascii="Times New Roman" w:hAnsi="Times New Roman"/>
        </w:rPr>
        <w:t>точно неначатаю. водою полия главви овие, обаче Богу, видяици его истинное покаяние, сотвори приятися и ожити главнемь темь, и тако сцепившися в купу три, возрасте древо едино от певга, кедра и кипариса, от него же Лиидове соделавше крест, роспяше на нем Господа нашего Иисуса Христа. Таковая аз тогда слышавши, много чудихся прекрасной повести оной и благодарство вах Богу в сердци своем, яко сподоби мя самовидцем бити тол преелавнихь и достослышанних вещей. Тогда, кто хотяша и можашф от хадзеевь, ущедри ми лостинею обитель святую. Таже, воставше от трапези и воздавше благодарение Богу, отъидохом оттуду и возвратихомьея в Иерусалим на своя места.</w:t>
      </w:r>
    </w:p>
    <w:p>
      <w:pPr>
        <w:pStyle w:val="Normal"/>
        <w:ind w:firstLine="360"/>
        <w:jc w:val="both"/>
        <w:rPr>
          <w:rFonts w:ascii="Times New Roman" w:hAnsi="Times New Roman" w:cs="Times New Roman"/>
          <w:color w:val="000000"/>
        </w:rPr>
      </w:pPr>
      <w:r>
        <w:rPr>
          <w:rFonts w:cs="Times New Roman" w:ascii="Times New Roman" w:hAnsi="Times New Roman"/>
        </w:rPr>
        <w:t>Ноеврия 7-мого ходихом вторицею посещати гору Елеонскую, гробь Матере Божия и прочие святие места, низу по-над потоком Кедрьскимь стоящие, даже до гори Сиона, о них же писахь прежде. Ноеврия 8-мого числа, на Собор святого Архангела Михаила, бисть праздник в монастире Архангелском, идеже аз пре бивахь, и снийдеся народ мног от Иерусалимлянь и хадзеевь, и бист в навечерип архиерей и благосло вяше пять хлеб и утро пояше литургию с священники сьбором, бяху же певци избранние и торжество велие, и церковь исполненна лампадами сребрянними и свеицамн, их же аще ,нф много число бяше, но малости ради храма изобилие зрашеся. Тогда вси хадзее званни бяху от игумена на чест и угощеваеми от него, и иже бяху новопришедшии в Иерусалим, иже еще не посещаху обители тоя, тии даяху милостину. Чтяхуже ся тогда на службе Вожой два Апостола и два Евангелия, Греческим и Арапьским язикомь, в еже би разумели Греки и Арапи, иже тогда бяху па набоженстве. Доспевшу Ноеврия 9-му дню, изволися намеснику . па-</w:t>
      </w:r>
    </w:p>
    <w:p>
      <w:pPr>
        <w:pStyle w:val="Normal"/>
        <w:tabs>
          <w:tab w:val="clear" w:pos="708"/>
          <w:tab w:val="left" w:pos="2107" w:leader="none"/>
          <w:tab w:val="left" w:pos="5813" w:leader="none"/>
        </w:tabs>
        <w:ind w:firstLine="360"/>
        <w:jc w:val="both"/>
        <w:rPr>
          <w:rFonts w:ascii="Times New Roman" w:hAnsi="Times New Roman" w:cs="Times New Roman"/>
          <w:color w:val="000000"/>
        </w:rPr>
      </w:pPr>
      <w:r>
        <w:rPr>
          <w:rFonts w:cs="Times New Roman" w:ascii="Times New Roman" w:hAnsi="Times New Roman"/>
          <w:lang w:val="el-GR" w:eastAsia="el-GR"/>
        </w:rPr>
        <w:t xml:space="preserve">6—9 </w:t>
      </w:r>
      <w:r>
        <w:rPr>
          <w:rFonts w:cs="Times New Roman" w:ascii="Times New Roman" w:hAnsi="Times New Roman"/>
        </w:rPr>
        <w:t>Ноября.</w:t>
        <w:tab/>
      </w:r>
      <w:r>
        <w:rPr>
          <w:rFonts w:cs="Times New Roman" w:ascii="Times New Roman" w:hAnsi="Times New Roman"/>
          <w:bCs/>
        </w:rPr>
        <w:t>Путь к св. Савве.</w:t>
        <w:tab/>
        <w:t>339</w:t>
      </w:r>
    </w:p>
    <w:p>
      <w:pPr>
        <w:pStyle w:val="Normal"/>
        <w:ind w:firstLine="360"/>
        <w:jc w:val="both"/>
        <w:rPr>
          <w:rFonts w:ascii="Times New Roman" w:hAnsi="Times New Roman" w:cs="Times New Roman"/>
          <w:color w:val="000000"/>
        </w:rPr>
      </w:pPr>
      <w:r>
        <w:rPr>
          <w:rFonts w:cs="Times New Roman" w:ascii="Times New Roman" w:hAnsi="Times New Roman"/>
        </w:rPr>
        <w:t>трияршему отслати нас ва поклонение к неуеипаемоей обители преподобного Савви Освященного, шке отстоит от Иерусалима далекостию четирех часов хождением. Тогда мерхадзий, предводяй нас, собра всехь и изий дохомь сь нимь утру бпвшу рано вон из града врати Давидовими, от запада стоящими, идеже обретохомь много Арапов, варяющи ни сь уготованнимп кони и осли. Обичай бо тамо. таков есть, яко Арапп не оставляют поклонников (аще би и произволение их било) ходити пешо, но насилием дают кони и мески и сами при них пешеходяще, отвозят, где требе, се же при битка ради своего творят. Тогда хаджее вседоша на скоти, аз же никакоже сотворих се, аще много мя насилствоваху Арапп, желание бо мое бисть и предь умишление, еже всегда по святихь местехь собственними трудитися ногами. Тогда пойдохом окрест града на страну полуденную и видехомь два рови великие и глы бокие, в долине низу стоящие, и внутрь окрест ка менними стенами, от камене тесанного, гладце ограж денние, от них же в едином бяше купел или, просте рекше, сажалка, идеже мияхуся жени Давидови; вторий же, еще глубочайший, полнь бяше иногда води текущой, его же Давид вьместо езера име, идеже держаше риби и яздяше ладиями, утешения ради и увеселения, тако бо достоверне Иерусалимляне повествуют. Паки мимоидохомь село Скуделниче, за Сионом на другой горе стоящее, идеже странние и пришелци от чуждих стран суще, егда умирают, тамо ногребаемп бивают. Село же оное купленно бяше еще от Жидов, в время Страсти, за тие 30 сребренники, ими же продан бисть от Иуди Господь наш Иисус Хрпстос, тако бо све дителствует Евангелист Матфей, в главе 26, в запале 111. „Тогда видев Иуда, предавий Иисуса, яко осу-</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726 </w:t>
      </w:r>
      <w:r>
        <w:rPr>
          <w:rFonts w:cs="Times New Roman" w:ascii="Times New Roman" w:hAnsi="Times New Roman"/>
        </w:rPr>
        <w:t>г.</w:t>
      </w:r>
    </w:p>
    <w:p>
      <w:pPr>
        <w:pStyle w:val="Normal"/>
        <w:tabs>
          <w:tab w:val="clear" w:pos="708"/>
          <w:tab w:val="left" w:pos="1829" w:leader="none"/>
        </w:tabs>
        <w:ind w:firstLine="360"/>
        <w:jc w:val="both"/>
        <w:rPr>
          <w:rFonts w:ascii="Times New Roman" w:hAnsi="Times New Roman" w:cs="Times New Roman"/>
          <w:color w:val="000000"/>
        </w:rPr>
      </w:pPr>
      <w:r>
        <w:rPr>
          <w:rFonts w:cs="Times New Roman" w:ascii="Times New Roman" w:hAnsi="Times New Roman"/>
          <w:bCs/>
        </w:rPr>
        <w:t>340</w:t>
        <w:tab/>
        <w:t xml:space="preserve">Путь </w:t>
      </w:r>
      <w:r>
        <w:rPr>
          <w:rFonts w:cs="Times New Roman" w:ascii="Times New Roman" w:hAnsi="Times New Roman"/>
          <w:bCs/>
          <w:i/>
          <w:iCs/>
        </w:rPr>
        <w:t xml:space="preserve">ц </w:t>
      </w:r>
      <w:r>
        <w:rPr>
          <w:rFonts w:cs="Times New Roman" w:ascii="Times New Roman" w:hAnsi="Times New Roman"/>
          <w:bCs/>
        </w:rPr>
        <w:t>св. Савве.</w:t>
      </w:r>
    </w:p>
    <w:p>
      <w:pPr>
        <w:pStyle w:val="Normal"/>
        <w:ind w:firstLine="360"/>
        <w:jc w:val="both"/>
        <w:rPr>
          <w:rFonts w:ascii="Times New Roman" w:hAnsi="Times New Roman" w:cs="Times New Roman"/>
          <w:color w:val="000000"/>
        </w:rPr>
      </w:pPr>
      <w:r>
        <w:rPr>
          <w:rFonts w:cs="Times New Roman" w:ascii="Times New Roman" w:hAnsi="Times New Roman"/>
        </w:rPr>
        <w:t>диша его, раскаявся, возврати тридесять еребренникп книжником и старцем, глаголя: согрешихь, предахь кровь неповинну. Они же реша:что есть нам?ти узриши. И повергь сребренники в церкви, отъиде и шедь уда вися. Архиерее же,· приемши сребренники, реша: не достойно ест ихь вложити в корвану, понеже цена крове есть. Совет же сотворше, купиша ими село Ску делниче, в погребание страннимь. Темъже наречеся село то село крове до сего дне». Село же убо не от туду нарицается вь еже би жителствоваху в нем людие, никакоже, никтоже бо тамо обитает, но, просте рекше, есть пляц, или майдан, на горе обретающъся, иже отстоит яко полпоприща от Иерусалима. Случижеся и самовидцем мне бити чуждему погребанию, понеже инокиня едина Греческая тогда прииде вкупе с нами на поклонение в Иерусалимь, яже по едином месяце пре ставися и погребенна бист на селе Окуделничомь. ИИо минувшем же намь село Скуделниче, шествовахом все долиною низкою, её же начало есть от потока Кедр ского, с-под Иерусалима, конец же входит в Мертвое море, идеже гради Содома и Гомора земля пожре. Долину ту, или ровь, Греки тамо именуют Пирнос По тамос (якоже пред речеся), си ест огненная река, яже имать на страшном суде потекти. Сут же тамо гори и доли многие, лепотние, в них же мало камения обретается, но все земля мягка и добра, инде черна, инде червлена, инде же бела, аки варь, древа же ни мало нигде не видехомь, ни билия, токмо малу траву, в долинах и раздолехь растущую. Видехом же верблюдов насомихь изобилно и гонимпхь сквозе гори семо и овамо от Еоиопов. Води же нпгдеже не видехомь, токмо на едином месте, и то не чисту, от неё же токмо скотп напаваеми бивают, а не человеци пиють.</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9 </w:t>
      </w:r>
      <w:r>
        <w:rPr>
          <w:rFonts w:cs="Times New Roman" w:ascii="Times New Roman" w:hAnsi="Times New Roman"/>
        </w:rPr>
        <w:t>НояГиря.</w:t>
      </w:r>
    </w:p>
    <w:p>
      <w:pPr>
        <w:pStyle w:val="Normal"/>
        <w:ind w:firstLine="360"/>
        <w:jc w:val="both"/>
        <w:rPr>
          <w:rFonts w:ascii="Times New Roman" w:hAnsi="Times New Roman" w:cs="Times New Roman"/>
          <w:color w:val="000000"/>
        </w:rPr>
      </w:pPr>
      <w:r>
        <w:rPr>
          <w:rFonts w:cs="Times New Roman" w:ascii="Times New Roman" w:hAnsi="Times New Roman"/>
          <w:bCs/>
        </w:rPr>
        <w:t>Монастырь св. Саввы.</w:t>
      </w:r>
    </w:p>
    <w:p>
      <w:pPr>
        <w:pStyle w:val="Normal"/>
        <w:ind w:firstLine="360"/>
        <w:jc w:val="both"/>
        <w:rPr>
          <w:rFonts w:ascii="Times New Roman" w:hAnsi="Times New Roman" w:cs="Times New Roman"/>
          <w:color w:val="000000"/>
        </w:rPr>
      </w:pPr>
      <w:r>
        <w:rPr>
          <w:rFonts w:cs="Times New Roman" w:ascii="Times New Roman" w:hAnsi="Times New Roman"/>
          <w:bCs/>
        </w:rPr>
        <w:t>341</w:t>
      </w:r>
    </w:p>
    <w:p>
      <w:pPr>
        <w:pStyle w:val="Normal"/>
        <w:ind w:firstLine="360"/>
        <w:jc w:val="both"/>
        <w:rPr>
          <w:rFonts w:ascii="Times New Roman" w:hAnsi="Times New Roman" w:cs="Times New Roman"/>
          <w:color w:val="000000"/>
        </w:rPr>
      </w:pPr>
      <w:r>
        <w:rPr>
          <w:rFonts w:cs="Times New Roman" w:ascii="Times New Roman" w:hAnsi="Times New Roman"/>
        </w:rPr>
        <w:t>Тогда аще и много нась устретаху от Арапов, но· никакоже нась смеяху пакостити, , бе бо нась тогда провождаяй кафарь, началствуяй надь ними, его же хадзее наяху, удобного деля прехода. Приближаюицпмь жеся нам яко за поприще едино до обители преподобного Савви, взийдохомь на гори твердие, ни мало земли, токмо великия камения имущое, идохом же по надь темьжде ровом, о нем же предь рекохь, иже тамо зело глубокь есть и ужасень r видению, акп некая бездна; от обою же странну имать пещер многое множество и келий, помежду каменми зданнихь, идеже ветхих времен скитахуся Святии Отци пустинножи теле и акп птице гнездящеся един при единому, богоугодное препровождаху житие, нине же вся пуста сут, и лисици и иниф зверие в нихь обитают, и Арапп нощуют. Тогда идуще все по-над ровомь тимь, доспехом r монастиру преподобного Савви, иже в томьжде рове стоит. Тогда провождаяй нас Ефиоп, кафарь глаголемий, ста вь вратехь монастирских и взять от коегождо хадзея четири паре мзди за труд свой. Тогда вшедше внутрь монастира, устретаеми бихомь от иноков честно, нисходпхом же вниз многими каменнимн степенъми, аки в яму, помежду многими здании, и внийдохомь первее в великую церковь, посреде монастира стоящую, и поклонихомся иконам честно, таже званни бихомь вь трапезу, но понеже прийдохом не чаянне, к тому же бист день среда, того ради прияти бихомь сухоядением и виномь. По трапезе водими белом по всехь монастирских церквахь и зданияхь  горе и низу, идеже видехь зело чудесние входи и исходи, и пищерп, похвали и удивления достойны. Вечеру же приспевшу, слушахом вечерни в началномь храме, в имя святого Сави Освященного созданном, тажо</w:t>
      </w:r>
    </w:p>
    <w:p>
      <w:pPr>
        <w:pStyle w:val="Normal"/>
        <w:tabs>
          <w:tab w:val="clear" w:pos="708"/>
          <w:tab w:val="left" w:pos="1726" w:leader="none"/>
          <w:tab w:val="left" w:pos="5946" w:leader="none"/>
        </w:tabs>
        <w:ind w:firstLine="360"/>
        <w:jc w:val="both"/>
        <w:rPr>
          <w:rFonts w:ascii="Times New Roman" w:hAnsi="Times New Roman" w:cs="Times New Roman"/>
          <w:color w:val="000000"/>
        </w:rPr>
      </w:pPr>
      <w:r>
        <w:rPr>
          <w:rFonts w:cs="Times New Roman" w:ascii="Times New Roman" w:hAnsi="Times New Roman"/>
          <w:bCs/>
          <w:lang w:val="el-GR" w:eastAsia="el-GR"/>
        </w:rPr>
        <w:t>342</w:t>
        <w:tab/>
      </w:r>
      <w:r>
        <w:rPr>
          <w:rFonts w:cs="Times New Roman" w:ascii="Times New Roman" w:hAnsi="Times New Roman"/>
          <w:bCs/>
        </w:rPr>
        <w:t>Монастырь св. Саввы.</w:t>
        <w:tab/>
      </w:r>
      <w:r>
        <w:rPr>
          <w:rFonts w:cs="Times New Roman" w:ascii="Times New Roman" w:hAnsi="Times New Roman"/>
        </w:rPr>
        <w:t>1726</w:t>
      </w:r>
      <w:r>
        <w:rPr>
          <w:rFonts w:cs="Times New Roman" w:ascii="Times New Roman" w:hAnsi="Times New Roman"/>
          <w:bCs/>
        </w:rPr>
        <w:t xml:space="preserve"> г.</w:t>
      </w:r>
    </w:p>
    <w:p>
      <w:pPr>
        <w:pStyle w:val="Normal"/>
        <w:ind w:firstLine="360"/>
        <w:jc w:val="both"/>
        <w:rPr>
          <w:rFonts w:ascii="Times New Roman" w:hAnsi="Times New Roman" w:cs="Times New Roman"/>
          <w:color w:val="000000"/>
        </w:rPr>
      </w:pPr>
      <w:r>
        <w:rPr>
          <w:rFonts w:cs="Times New Roman" w:ascii="Times New Roman" w:hAnsi="Times New Roman"/>
        </w:rPr>
        <w:t>званни бихомь в трапезу от игумена и братий, и представиша вечеру доволну и честну, нодобне, якоже и в монастире Честного Креста. Бяху же варения три с елеем и вина изобилно, яко всем благодарство вати хаджием При окончении же трапези, вси вписо ваху имена своя в помпнники церковние, иннии же родителей и братий своих, и ущедриша милостинею обител святую, елико кто можаше и хотяше и елико кого Дух Святий наставил бяше. Последи, воставше от трапези и благодарение Богу сотворше, поведоша в гостинницу, идеже уготованна бяше горница велия я послана многими килимами и коядрами лепо, яже путников ради токмо и прочиих честних гостей держат иноки, и спахом по труде и по чести сладко и здраво. Заутра же бихом на правиле церковном п слушахомт  утрени и служби Божой, яже нас ради рано бист, и тогда иноци показоху две глави пренодоб них Аркадия и Иоанна, брата его, и прочиих Святых нетленние кости, яже лобизахом вси. Таже, давше всякому хлеб и по неколико маслин и по чаши вина, от пустиша в мире с всякою честию и провождением. Мне же зело возлюбися обител оная, и молых игумена да ми благословит неколики дни пребити тамо, иже никакоже отрече. Пребивахь убо тамо не мало время, ходя на всяк ден на правило церковное и упражнялся чтением книг от вивлиофпки мопаетир ской. рассмотрех же всю лепоту, и строение, и чин, и вся, суща тамо, и во истину многа похвали достойна имат монастир оний. 1) Вся здания имат от камени чиста и бела, гладко и лено на четири угли тесанного п от всех стран огражден есть високою каменною стеною, аки некий град. 2) Аще зрится и не весма бити велик, обаче много домов и келий в себе с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9—10 </w:t>
      </w:r>
      <w:r>
        <w:rPr>
          <w:rFonts w:cs="Times New Roman" w:ascii="Times New Roman" w:hAnsi="Times New Roman"/>
        </w:rPr>
        <w:t>Ноября.</w:t>
      </w:r>
    </w:p>
    <w:p>
      <w:pPr>
        <w:pStyle w:val="Normal"/>
        <w:ind w:firstLine="360"/>
        <w:jc w:val="both"/>
        <w:rPr>
          <w:rFonts w:ascii="Times New Roman" w:hAnsi="Times New Roman" w:cs="Times New Roman"/>
          <w:color w:val="000000"/>
        </w:rPr>
      </w:pPr>
      <w:r>
        <w:rPr>
          <w:rFonts w:cs="Times New Roman" w:ascii="Times New Roman" w:hAnsi="Times New Roman"/>
          <w:bCs/>
        </w:rPr>
        <w:t>Монастырь св. Саввы. 343</w:t>
      </w:r>
    </w:p>
    <w:p>
      <w:pPr>
        <w:pStyle w:val="Normal"/>
        <w:ind w:firstLine="360"/>
        <w:jc w:val="both"/>
        <w:rPr>
          <w:rFonts w:ascii="Times New Roman" w:hAnsi="Times New Roman" w:cs="Times New Roman"/>
          <w:color w:val="000000"/>
        </w:rPr>
      </w:pPr>
      <w:r>
        <w:rPr>
          <w:rFonts w:cs="Times New Roman" w:ascii="Times New Roman" w:hAnsi="Times New Roman"/>
        </w:rPr>
        <w:t>держит, ибо суть до триехь и четирехь степеней, едпни верху других зданние, инние же внутрь основания мона стирского в земли под спудом, многие же внутрь гори, аки пещери ископанние, понеже часть гори внутрь мо настира стоит, её же камень есть бел и удобен къ* крушению и сечению, сиде же лепо покопанны суть пещери и в них июстроенние келии, яко всякого странно пришелца удивляет ум и слаждають зрение очесь. От нихь же в единой и аз тогда пребивахь. Суть же вси, кроме странноприемнид, малие и тесние, единому человеку в обитание сотворенние, и но единому оконцу имущие, и тенлие доволно, в нихь же и одри, или кровати, спания ради, инде от камене сложенние, инде же от самородной скали неотделно в горе иссеченние. 3) Церковь велика, в имя преподобного Савви созданная, есть красна и честна мерою и строением своим вне и внутрь, ничтоже древяно, кроме иконостаса, имат, иже закрывает престол, вся бо от основания, даже до верха, от плинф великихь не скуделничих, но от  самородна в горе камене, гладде и искусним художеством резанних, лепо составленна; камень же её сиде бель, яко ни варь в стене познавается, сего ради ниже побеленна есть отвне, не требует бо белости лучшой, паче, юже имат в камени. На верху же покрова ничтоже имат от древа, но от пепела и вара раство ренним некако брением сиде красно и гладко покро •венна, и она, и вся здания монастпря, яко ни ток гумен ний, равнейший или гладчайший может битп, от нихь же вода дождевная в время зими истекает в студенци, пития ради. Сиде же покрови их суть крепки, аки камень, и держатся до пятнадесяти и двадесяти лет, гаже поновляемн бивают. Церковь у бо та, белости своей здится бпти не многодетна п акп нова, обаче по пстинне</w:t>
      </w:r>
    </w:p>
    <w:p>
      <w:pPr>
        <w:pStyle w:val="Normal"/>
        <w:tabs>
          <w:tab w:val="clear" w:pos="708"/>
          <w:tab w:val="left" w:pos="1546" w:leader="none"/>
          <w:tab w:val="left" w:pos="5698" w:leader="none"/>
        </w:tabs>
        <w:ind w:firstLine="360"/>
        <w:jc w:val="both"/>
        <w:rPr>
          <w:rFonts w:ascii="Times New Roman" w:hAnsi="Times New Roman" w:cs="Times New Roman"/>
          <w:color w:val="000000"/>
        </w:rPr>
      </w:pPr>
      <w:r>
        <w:rPr>
          <w:rFonts w:cs="Times New Roman" w:ascii="Times New Roman" w:hAnsi="Times New Roman"/>
          <w:bCs/>
          <w:lang w:val="el-GR" w:eastAsia="el-GR"/>
        </w:rPr>
        <w:t>344</w:t>
        <w:tab/>
      </w:r>
      <w:r>
        <w:rPr>
          <w:rFonts w:cs="Times New Roman" w:ascii="Times New Roman" w:hAnsi="Times New Roman"/>
          <w:bCs/>
        </w:rPr>
        <w:t>Монастырь св. Саввы.</w:t>
        <w:tab/>
      </w:r>
      <w:r>
        <w:rPr>
          <w:rFonts w:cs="Times New Roman" w:ascii="Times New Roman" w:hAnsi="Times New Roman"/>
        </w:rPr>
        <w:t>1726</w:t>
      </w:r>
      <w:r>
        <w:rPr>
          <w:rFonts w:cs="Times New Roman" w:ascii="Times New Roman" w:hAnsi="Times New Roman"/>
          <w:bCs/>
        </w:rPr>
        <w:t xml:space="preserve"> г.</w:t>
      </w:r>
    </w:p>
    <w:p>
      <w:pPr>
        <w:pStyle w:val="Normal"/>
        <w:ind w:firstLine="360"/>
        <w:jc w:val="both"/>
        <w:rPr>
          <w:rFonts w:ascii="Times New Roman" w:hAnsi="Times New Roman" w:cs="Times New Roman"/>
          <w:color w:val="000000"/>
        </w:rPr>
      </w:pPr>
      <w:r>
        <w:rPr>
          <w:rFonts w:cs="Times New Roman" w:ascii="Times New Roman" w:hAnsi="Times New Roman"/>
        </w:rPr>
        <w:t>зело есть ветха, повествуют бо яко от царя. Константина, и та в едино время создася, егда же и церковь Воскресения Христова, яже в Иерусалиме, идеже Гроб Господен ест. 4) Суть тамо еще малих церковь, особне стоящих пят, в них же литургисают. Первая. стоит при стене началного храма, в чест 40 мученик созданна. Вторая вишше всех келий, на единой велш стоит, идеже иногда ветхих времен бяше трапеза Святих Отец, вине же храм Вознесения Христова есть приличне на горе Елеонстей бившу Вознесению Господню и храму оному на горе стоятп. Третая с. Иоанна Златоустого, и сия стоит в угле мона етвра чудесно устроенная, внутр .гори, стоящая над глубоким ровом и на месте ужасном, зело бо тамо нависла ест гора и мнится падати, обаче волею Божественною чрез коль многое множество леть держится. Четвертая церковь с. Николая, лепа и пространна строением, такождф внутрь гори в пещерн единой великой, яже токмо едину стену имат от входа,, от ка мене, сеченного зданную, прочее вся изрита и ископанна ест и стенами прегражденна, верх же её многому удивлению достоин есть, камень бо единь неотделень от гори и велик волми над целим храмом темь, аки .висити мнится и .покривает его. Тамо внутрь две пещерн великип изрити суть и заграждевние от преди стенами и наполненние даже до верха костей ветхих Святих Отец пустиннихь, иже тамо иногда окрест неусппаемой обители преподобного Сави жителствоваху, и от некоего нечестива царя вси. пзсеченни бяху, и пусто все бяше, последи же, егда паки населишася иноци в монастире и видеипа костей много валяю щихъся и не гниюших, собрата вся и изнесоша на едино место в пещеру ту, идеже нипе храм с. Николая,</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0—28 </w:t>
      </w:r>
      <w:r>
        <w:rPr>
          <w:rFonts w:cs="Times New Roman" w:ascii="Times New Roman" w:hAnsi="Times New Roman"/>
        </w:rPr>
        <w:t xml:space="preserve">Ноября. </w:t>
      </w:r>
      <w:r>
        <w:rPr>
          <w:rFonts w:cs="Times New Roman" w:ascii="Times New Roman" w:hAnsi="Times New Roman"/>
          <w:bCs/>
        </w:rPr>
        <w:t>Монастырь св. Саввы.</w:t>
      </w:r>
    </w:p>
    <w:p>
      <w:pPr>
        <w:pStyle w:val="Normal"/>
        <w:ind w:firstLine="360"/>
        <w:jc w:val="both"/>
        <w:rPr>
          <w:rFonts w:ascii="Times New Roman" w:hAnsi="Times New Roman" w:cs="Times New Roman"/>
          <w:color w:val="000000"/>
        </w:rPr>
      </w:pPr>
      <w:r>
        <w:rPr>
          <w:rFonts w:cs="Times New Roman" w:ascii="Times New Roman" w:hAnsi="Times New Roman"/>
          <w:bCs/>
        </w:rPr>
        <w:t>345-</w:t>
      </w:r>
    </w:p>
    <w:p>
      <w:pPr>
        <w:pStyle w:val="Normal"/>
        <w:ind w:firstLine="360"/>
        <w:jc w:val="both"/>
        <w:rPr>
          <w:rFonts w:ascii="Times New Roman" w:hAnsi="Times New Roman" w:cs="Times New Roman"/>
          <w:color w:val="000000"/>
        </w:rPr>
      </w:pPr>
      <w:r>
        <w:rPr>
          <w:rFonts w:cs="Times New Roman" w:ascii="Times New Roman" w:hAnsi="Times New Roman"/>
        </w:rPr>
        <w:t>я ко жо внше рекохь. Лежащим же им первее открито п созирающим всем приходящим тамо, хадзее неции (якоже повествуют) тайно взимаху по малой части от костей; обаче Богу небдаговолящу о том: егда воз вращахуся в Ионею, не можаху нлпсти на море, многими волнами и страшливими бурами носимй, и не :мо гуща отъити в отчество свое, повраицахуся паки и от даяху. Сего ради, повелениемь некоего патриярхп, заграж денны бяху. стенами и ниже вход нине к ним есть, токмо едино оконце високо стоит и на нем костей неколико· положенно, знамения ради; кости же, яко видятся издалече не суть, якоже прочипх Святихь, бели и чистп,. но черновидни. Пятая церковь в пещере святого Сави Освященного, пдеже он житие свое провождаше, со зданна в другом угле монастира, подобне над ро вомь темъжде глубоким стоящая, якоже и святого Хризостома, и согласуют весма себе местом; она бо в едином угле монастира стоит, сия же в другом, и в имя и память тогожде преподобного Саввп учи ненна; есть же мала и тесна велми, и пдеже иконостас, имел бпти, на том месте стена каменная преграждена· на, исписанна иконами Святихь. Тамо врать севернихь. несть, теснотп ради, токмо царские врата едини, и ими же исходит, тими и входит священник и панамарь. Тамождф вкупе, созади церкве, в горе пещера, в ней же внутр вторая пещера зело малая обретается, иде же угодник Божий преподобний Савва Освященний скп ташеся; тамо непрестанно, день и нот, не усппная лампада елея горит. Суть же еще две церкви, лепо от каменей составленние, но пусти стоять, и не чтется в нихь правило никогда же. Есть жо и гроб св. Сав ви в монастире томь, в нем же в день успения * своего положен бяше, нпне же мощи его не сут там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46</w:t>
      </w:r>
    </w:p>
    <w:p>
      <w:pPr>
        <w:pStyle w:val="Normal"/>
        <w:ind w:firstLine="360"/>
        <w:jc w:val="both"/>
        <w:rPr>
          <w:rFonts w:ascii="Times New Roman" w:hAnsi="Times New Roman" w:cs="Times New Roman"/>
          <w:color w:val="000000"/>
        </w:rPr>
      </w:pPr>
      <w:r>
        <w:rPr>
          <w:rFonts w:cs="Times New Roman" w:ascii="Times New Roman" w:hAnsi="Times New Roman"/>
          <w:bCs/>
        </w:rPr>
        <w:t>Монастырь св. Саввы.</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ind w:firstLine="360"/>
        <w:jc w:val="both"/>
        <w:rPr>
          <w:rFonts w:ascii="Times New Roman" w:hAnsi="Times New Roman" w:cs="Times New Roman"/>
          <w:color w:val="000000"/>
        </w:rPr>
      </w:pPr>
      <w:r>
        <w:rPr>
          <w:rFonts w:cs="Times New Roman" w:ascii="Times New Roman" w:hAnsi="Times New Roman"/>
        </w:rPr>
        <w:t>но в Италии, в пресловутом граде Венеции обретаются в костеле Римском, близ церкви Греческой стоящем, якоже прежде писахь. Обаче гроб его и днесь в великой чести ест, верху бо оного создася, столп кругл, от камене лепо, с главою и входом, идеже не престающи, денно и нощно, горят два кандиля елея полние. При томъжде гробе, под спудом в земли, и прочие многие поделанни сут гробове, в них же нине живущие тамо иноки погребаются. Тамо аз ходихь и посещахь, и видехь костей без числа. Гробница же Савви стоить верху земли, а гроб его внутрь земли глубоко, яко на лакот пять, и прочие токожде пред великою церковию, посреде монастира устроенние. 5) Правило церковное ест совершенное и чтется лепо, с страхом Божиим и с всяким благоговением, без шептовь и бесед непотребных. Литургия же рано не кивает никогда, (разве аще случится гостей ради) но всегда часом или двема пред полуднем, егда время трапези приближается. Литургия на всяк ден не бй ваеть, токмо в неделю, во вторник, в четверток, и суботу, прочия же дни часи токмо чтутся, кроме аще случиться праздник, тогда неотменно всегда поется. Б) Трапеза есть лепо созданна, в ней же столи, на них же предъставляется снедь, зело майстерстзомь красним и гладким сложенни суть, яко от всякого приходящего тамо странна похваляеми бивают, вай паче же стол первий, идеже братия по вся дни трапезу ядят, от белого и чистого простого камене, резанного сице крепко, лепо и гладко сложенний, яко издалече от целого и единого камене иссечен мниться бити. 7) Чин въмонастире добр ест. На утреню иноки встают рано, -службу Божию отнравуют позно, за час или два пред полуднем, егда приближается время трапезования; и</w:t>
      </w:r>
    </w:p>
    <w:p>
      <w:pPr>
        <w:pStyle w:val="Normal"/>
        <w:tabs>
          <w:tab w:val="clear" w:pos="708"/>
          <w:tab w:val="left" w:pos="5798" w:leader="none"/>
        </w:tabs>
        <w:ind w:firstLine="360"/>
        <w:jc w:val="both"/>
        <w:rPr>
          <w:rFonts w:ascii="Times New Roman" w:hAnsi="Times New Roman" w:cs="Times New Roman"/>
          <w:color w:val="000000"/>
        </w:rPr>
      </w:pPr>
      <w:r>
        <w:rPr>
          <w:rFonts w:cs="Times New Roman" w:ascii="Times New Roman" w:hAnsi="Times New Roman"/>
          <w:lang w:val="el-GR" w:eastAsia="el-GR"/>
        </w:rPr>
        <w:t>10—28</w:t>
      </w:r>
      <w:r>
        <w:rPr>
          <w:rFonts w:cs="Times New Roman" w:ascii="Times New Roman" w:hAnsi="Times New Roman"/>
          <w:bCs/>
          <w:lang w:val="el-GR" w:eastAsia="el-GR"/>
        </w:rPr>
        <w:t xml:space="preserve"> </w:t>
      </w:r>
      <w:r>
        <w:rPr>
          <w:rFonts w:cs="Times New Roman" w:ascii="Times New Roman" w:hAnsi="Times New Roman"/>
        </w:rPr>
        <w:t xml:space="preserve">Ноября. </w:t>
      </w:r>
      <w:r>
        <w:rPr>
          <w:rFonts w:cs="Times New Roman" w:ascii="Times New Roman" w:hAnsi="Times New Roman"/>
          <w:bCs/>
        </w:rPr>
        <w:t>Монастырь св. Саввы. .</w:t>
        <w:tab/>
        <w:t>347</w:t>
      </w:r>
    </w:p>
    <w:p>
      <w:pPr>
        <w:pStyle w:val="Normal"/>
        <w:ind w:firstLine="360"/>
        <w:jc w:val="both"/>
        <w:rPr>
          <w:rFonts w:ascii="Times New Roman" w:hAnsi="Times New Roman" w:cs="Times New Roman"/>
          <w:color w:val="000000"/>
        </w:rPr>
      </w:pPr>
      <w:r>
        <w:rPr>
          <w:rFonts w:cs="Times New Roman" w:ascii="Times New Roman" w:hAnsi="Times New Roman"/>
        </w:rPr>
        <w:t xml:space="preserve">часи такожде; на всяк пяток, по вечерни, исходят над гроби оние (о них же въмале пред писахь) и поют канон за усопших отец над коливомь и вином, с каждением </w:t>
      </w:r>
      <w:r>
        <w:rPr>
          <w:rFonts w:cs="Times New Roman" w:ascii="Times New Roman" w:hAnsi="Times New Roman"/>
          <w:vertAlign w:val="superscript"/>
        </w:rPr>
        <w:t>1</w:t>
      </w:r>
      <w:r>
        <w:rPr>
          <w:rFonts w:cs="Times New Roman" w:ascii="Times New Roman" w:hAnsi="Times New Roman"/>
        </w:rPr>
        <w:t xml:space="preserve"> фимиама и прочиимь благолепием. По литургии </w:t>
      </w:r>
      <w:r>
        <w:rPr>
          <w:rFonts w:cs="Times New Roman" w:ascii="Times New Roman" w:hAnsi="Times New Roman"/>
          <w:vertAlign w:val="superscript"/>
        </w:rPr>
        <w:t>2</w:t>
      </w:r>
      <w:r>
        <w:rPr>
          <w:rFonts w:cs="Times New Roman" w:ascii="Times New Roman" w:hAnsi="Times New Roman"/>
        </w:rPr>
        <w:t xml:space="preserve"> абие идут в трапезу, и по вечерни такожде не расходящеся по келиях. В трапезе чтения не чтут, разве при гостех, понеже сут вси прости и не разумеют не токмо книжного писания, но многи сут, иже Греческого простого язика не умеют, кроме Турецкого; сии сут от Анатолии, </w:t>
      </w:r>
      <w:r>
        <w:rPr>
          <w:rFonts w:cs="Times New Roman" w:ascii="Times New Roman" w:hAnsi="Times New Roman"/>
          <w:vertAlign w:val="superscript"/>
        </w:rPr>
        <w:t>3</w:t>
      </w:r>
      <w:r>
        <w:rPr>
          <w:rFonts w:cs="Times New Roman" w:ascii="Times New Roman" w:hAnsi="Times New Roman"/>
        </w:rPr>
        <w:t xml:space="preserve"> все по Турецку беседуют и другого не знают язика, аще же и Греческие книги в церкви чтут, но не разумеют, тако бо токмо изучаются чтения ради церковного, да христианская вера не исчезает; прочий же, аще и знают по Греческу в монастире том, то сут или глухи, или слепи, или зело стари, та кових бо тамо патриарх оставляет жити, да не много глаголюще, пребпвають в молчании. К тому же вси сут монахи, кроме седмичного, его же едипого обикоша дер жати</w:t>
      </w:r>
      <w:r>
        <w:rPr>
          <w:rFonts w:cs="Times New Roman" w:ascii="Times New Roman" w:hAnsi="Times New Roman"/>
          <w:vertAlign w:val="superscript"/>
        </w:rPr>
        <w:t>4</w:t>
      </w:r>
      <w:r>
        <w:rPr>
          <w:rFonts w:cs="Times New Roman" w:ascii="Times New Roman" w:hAnsi="Times New Roman"/>
        </w:rPr>
        <w:t xml:space="preserve">, такожде монах поставляется тамо, да памятствую ще вси, яко равни сут чином, и смиряющеся спасаются. В трапезе, кроме священника, аще стару, аще младу, или вишше или низше сести волно ест, понеже едина яд и равна част всем предлагается, и коему ждо особно; послушания инного нест им, кроме церковного п трапезного, понеже ни оградовь, ни садов имуть, но всякая пища им посилается от Иерусалима, от монастира иатриаршего, и аще что любо буди делают, никогда же един или два, но вси совокупно. </w:t>
      </w:r>
      <w:r>
        <w:rPr>
          <w:rFonts w:cs="Times New Roman" w:ascii="Times New Roman" w:hAnsi="Times New Roman"/>
          <w:i/>
          <w:iCs/>
        </w:rPr>
        <w:t>8)</w:t>
      </w:r>
      <w:r>
        <w:rPr>
          <w:rFonts w:cs="Times New Roman" w:ascii="Times New Roman" w:hAnsi="Times New Roman"/>
        </w:rPr>
        <w:t xml:space="preserve"> Кладязовь тамо сут 12, вси.дождевную воду имущие, •и ест води доволно к питию и ко всякой потребе мо-</w:t>
      </w:r>
    </w:p>
    <w:p>
      <w:pPr>
        <w:pStyle w:val="Normal"/>
        <w:tabs>
          <w:tab w:val="clear" w:pos="708"/>
          <w:tab w:val="left" w:pos="4445"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Далее в подлиннике пе достает листа 157.</w:t>
        <w:tab/>
      </w:r>
      <w:r>
        <w:rPr>
          <w:rFonts w:cs="Times New Roman" w:ascii="Times New Roman" w:hAnsi="Times New Roman"/>
          <w:vertAlign w:val="superscript"/>
        </w:rPr>
        <w:t>8</w:t>
      </w:r>
      <w:r>
        <w:rPr>
          <w:rFonts w:cs="Times New Roman" w:ascii="Times New Roman" w:hAnsi="Times New Roman"/>
        </w:rPr>
        <w:t xml:space="preserve"> службе же той </w:t>
      </w:r>
      <w:r>
        <w:rPr>
          <w:rFonts w:cs="Times New Roman" w:ascii="Times New Roman" w:hAnsi="Times New Roman"/>
          <w:i/>
          <w:iCs/>
        </w:rPr>
        <w:t>М</w:t>
      </w:r>
      <w:r>
        <w:rPr>
          <w:rFonts w:cs="Times New Roman" w:ascii="Times New Roman" w:hAnsi="Times New Roman"/>
        </w:rPr>
        <w:t>.—</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41</w:t>
      </w:r>
      <w:r>
        <w:rPr>
          <w:rFonts w:cs="Times New Roman" w:ascii="Times New Roman" w:hAnsi="Times New Roman"/>
        </w:rPr>
        <w:t xml:space="preserve"> идеже мало христиан Христиане бо иже в Анатолии </w:t>
      </w:r>
      <w:r>
        <w:rPr>
          <w:rFonts w:cs="Times New Roman" w:ascii="Times New Roman" w:hAnsi="Times New Roman"/>
          <w:i/>
          <w:iCs/>
        </w:rPr>
        <w:t>31</w:t>
      </w:r>
      <w:r>
        <w:rPr>
          <w:rFonts w:cs="Times New Roman" w:ascii="Times New Roman" w:hAnsi="Times New Roman"/>
        </w:rPr>
        <w:t xml:space="preserve">.— * в монастире, « игумен </w:t>
      </w:r>
      <w:r>
        <w:rPr>
          <w:rFonts w:cs="Times New Roman" w:ascii="Times New Roman" w:hAnsi="Times New Roman"/>
          <w:i/>
          <w:iCs/>
        </w:rPr>
        <w:t>31.</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48</w:t>
      </w:r>
    </w:p>
    <w:p>
      <w:pPr>
        <w:pStyle w:val="Normal"/>
        <w:ind w:firstLine="360"/>
        <w:jc w:val="both"/>
        <w:rPr>
          <w:rFonts w:ascii="Times New Roman" w:hAnsi="Times New Roman" w:cs="Times New Roman"/>
          <w:color w:val="000000"/>
        </w:rPr>
      </w:pPr>
      <w:r>
        <w:rPr>
          <w:rFonts w:cs="Times New Roman" w:ascii="Times New Roman" w:hAnsi="Times New Roman"/>
          <w:bCs/>
        </w:rPr>
        <w:t>Монастырь св. Саввы.</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ind w:firstLine="360"/>
        <w:jc w:val="both"/>
        <w:rPr>
          <w:rFonts w:ascii="Times New Roman" w:hAnsi="Times New Roman" w:cs="Times New Roman"/>
          <w:color w:val="000000"/>
        </w:rPr>
      </w:pPr>
      <w:r>
        <w:rPr>
          <w:rFonts w:cs="Times New Roman" w:ascii="Times New Roman" w:hAnsi="Times New Roman"/>
        </w:rPr>
        <w:t xml:space="preserve">настирекой </w:t>
      </w:r>
      <w:r>
        <w:rPr>
          <w:rFonts w:cs="Times New Roman" w:ascii="Times New Roman" w:hAnsi="Times New Roman"/>
          <w:vertAlign w:val="superscript"/>
        </w:rPr>
        <w:t>1</w:t>
      </w:r>
      <w:r>
        <w:rPr>
          <w:rFonts w:cs="Times New Roman" w:ascii="Times New Roman" w:hAnsi="Times New Roman"/>
        </w:rPr>
        <w:t xml:space="preserve"> их жф тамо мало помежду каменъми всевают отди. Ест жо тамо и вода жива, текущая от земли, яже молитвою преподобного Савви явися; именуют жф ю тамо агиазма, си ест вода освященная от преподобного Савви. Пиють же ю Ефиопи, проходящий сквозе пустиню, со многим благодарствиемь, понеже не обретается тамо нигде вода инна даже да самого Иордана. Обаче вне монастира обретается, зело низу в единой пещери, яже на неколико саженей под монастирь протяжеся. Обаче иноди на всяк ден не пиють от источника того, понеже тяжестень пут к нему, найпаче Ефиоповь ради часто из монастира исходите не могут. 9) И строение и место зело дивно ест, стоить бо при горе каменной, между прочиими пустими горами, над зело глубоким ужаснимь рвом, в нем же (якоже повествуют) на страшном суде потечет река огненная. Во ограждении же своем пол-стенп имат самородной </w:t>
      </w:r>
      <w:r>
        <w:rPr>
          <w:rFonts w:cs="Times New Roman" w:ascii="Times New Roman" w:hAnsi="Times New Roman"/>
          <w:vertAlign w:val="superscript"/>
        </w:rPr>
        <w:t>8</w:t>
      </w:r>
      <w:r>
        <w:rPr>
          <w:rFonts w:cs="Times New Roman" w:ascii="Times New Roman" w:hAnsi="Times New Roman"/>
        </w:rPr>
        <w:t xml:space="preserve"> художеством, и внутрь монастира инде </w:t>
      </w:r>
      <w:r>
        <w:rPr>
          <w:rFonts w:cs="Times New Roman" w:ascii="Times New Roman" w:hAnsi="Times New Roman"/>
          <w:vertAlign w:val="superscript"/>
        </w:rPr>
        <w:t>3</w:t>
      </w:r>
      <w:r>
        <w:rPr>
          <w:rFonts w:cs="Times New Roman" w:ascii="Times New Roman" w:hAnsi="Times New Roman"/>
        </w:rPr>
        <w:t xml:space="preserve"> долини и ями и многа чудесна, и яже отнюдь по дробну исписати нест мощно. Сквозе же монастирь преходит поток дождевий, иже издалече от-между гор начинается и впадает в ров реки огненния, она же входит в Мертвое море. И еще же ест тамо столп висок, в стене монастирской при вратехь на горе стоящ, идеже от-среди монастиря даже на верх его 230 степеней человеческих хождения ест, якоже аз сам числихь, а от-среди монастира, вниз рова, ко источнику святого Савви еще вящше. На столпе том всегда един поставленний живет законник, стражи ради, аще убо кто приходит, или от Ефиопских разбойников, или инь кто без потреби, тому возбраняетъ</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к оращению зелий, ДГ.— </w:t>
      </w:r>
      <w:r>
        <w:rPr>
          <w:rFonts w:cs="Times New Roman" w:ascii="Times New Roman" w:hAnsi="Times New Roman"/>
          <w:vertAlign w:val="superscript"/>
        </w:rPr>
        <w:t>1</w:t>
      </w:r>
      <w:r>
        <w:rPr>
          <w:rFonts w:cs="Times New Roman" w:ascii="Times New Roman" w:hAnsi="Times New Roman"/>
        </w:rPr>
        <w:t xml:space="preserve"> от горы от пол стены, сложенний </w:t>
      </w:r>
      <w:r>
        <w:rPr>
          <w:rFonts w:cs="Times New Roman" w:ascii="Times New Roman" w:hAnsi="Times New Roman"/>
          <w:i/>
          <w:iCs/>
        </w:rPr>
        <w:t>М,—</w:t>
      </w:r>
    </w:p>
    <w:p>
      <w:pPr>
        <w:pStyle w:val="Normal"/>
        <w:ind w:first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i/>
          <w:iCs/>
        </w:rPr>
        <w:t>вст.</w:t>
      </w:r>
      <w:r>
        <w:rPr>
          <w:rFonts w:cs="Times New Roman" w:ascii="Times New Roman" w:hAnsi="Times New Roman"/>
        </w:rPr>
        <w:t xml:space="preserve"> холми, инде. </w:t>
      </w:r>
      <w:r>
        <w:rPr>
          <w:rFonts w:cs="Times New Roman" w:ascii="Times New Roman" w:hAnsi="Times New Roman"/>
          <w:i/>
          <w:iCs/>
        </w:rPr>
        <w:t>М.</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0—28 </w:t>
      </w:r>
      <w:r>
        <w:rPr>
          <w:rFonts w:cs="Times New Roman" w:ascii="Times New Roman" w:hAnsi="Times New Roman"/>
        </w:rPr>
        <w:t>Ноября.</w:t>
      </w:r>
    </w:p>
    <w:p>
      <w:pPr>
        <w:pStyle w:val="Normal"/>
        <w:ind w:firstLine="360"/>
        <w:jc w:val="both"/>
        <w:rPr>
          <w:rFonts w:ascii="Times New Roman" w:hAnsi="Times New Roman" w:cs="Times New Roman"/>
          <w:color w:val="000000"/>
        </w:rPr>
      </w:pPr>
      <w:r>
        <w:rPr>
          <w:rFonts w:cs="Times New Roman" w:ascii="Times New Roman" w:hAnsi="Times New Roman"/>
          <w:bCs/>
        </w:rPr>
        <w:t>Монастырь св. Саввы</w:t>
      </w:r>
    </w:p>
    <w:p>
      <w:pPr>
        <w:pStyle w:val="Normal"/>
        <w:ind w:firstLine="360"/>
        <w:jc w:val="both"/>
        <w:rPr>
          <w:rFonts w:ascii="Times New Roman" w:hAnsi="Times New Roman" w:cs="Times New Roman"/>
          <w:color w:val="000000"/>
        </w:rPr>
      </w:pPr>
      <w:r>
        <w:rPr>
          <w:rFonts w:cs="Times New Roman" w:ascii="Times New Roman" w:hAnsi="Times New Roman"/>
          <w:bCs/>
        </w:rPr>
        <w:t>349</w:t>
      </w:r>
    </w:p>
    <w:p>
      <w:pPr>
        <w:pStyle w:val="Normal"/>
        <w:ind w:firstLine="360"/>
        <w:jc w:val="both"/>
        <w:rPr>
          <w:rFonts w:ascii="Times New Roman" w:hAnsi="Times New Roman" w:cs="Times New Roman"/>
          <w:color w:val="000000"/>
        </w:rPr>
      </w:pPr>
      <w:r>
        <w:rPr>
          <w:rFonts w:cs="Times New Roman" w:ascii="Times New Roman" w:hAnsi="Times New Roman"/>
        </w:rPr>
        <w:t xml:space="preserve">входа, и не повелевает нкономь впущати в монаетирь. Аще же видит кого от своих или христианских путников толкуща во врата, тогда оглашает братии, да отверзут; оглашает же и гортанию, понеже нужно ест услышати, расстояния ради, но есть тало верх сплетен от дрота зело долгий и прицеплен от висоти столпа даже вниз, до великой церкви, при конце же висят 3 колоколци малие, и тими веет подает. 10) Оби тел она во всем прекрасно и угодна к житию че ловеческу </w:t>
      </w:r>
      <w:r>
        <w:rPr>
          <w:rFonts w:cs="Times New Roman" w:ascii="Times New Roman" w:hAnsi="Times New Roman"/>
          <w:vertAlign w:val="superscript"/>
        </w:rPr>
        <w:t>1</w:t>
      </w:r>
      <w:r>
        <w:rPr>
          <w:rFonts w:cs="Times New Roman" w:ascii="Times New Roman" w:hAnsi="Times New Roman"/>
        </w:rPr>
        <w:t xml:space="preserve"> и по истинне пустинническая ест, понеже уединенна от мира и людий, и ничтоже имат окрест •себя, токмо едини пустие и безводние гори, идеже не токмо древа нест, но и билия и трави мало, и то разве в некиихь </w:t>
      </w:r>
      <w:r>
        <w:rPr>
          <w:rFonts w:cs="Times New Roman" w:ascii="Times New Roman" w:hAnsi="Times New Roman"/>
          <w:vertAlign w:val="superscript"/>
        </w:rPr>
        <w:t>3</w:t>
      </w:r>
      <w:r>
        <w:rPr>
          <w:rFonts w:cs="Times New Roman" w:ascii="Times New Roman" w:hAnsi="Times New Roman"/>
        </w:rPr>
        <w:t xml:space="preserve"> долинах обретается в зиме, в лете же все согаряеть от зноя солнечного. Прибитка никакового имат, токмо от милостини живет, юже христиане приходящий на поклонение подавають. Пещер много покопанних сут и скитов, построеннихь окрест монастира еще от древних Отец, нине же вся опу стеша, егда нечестивий оний и злонравний народ Арапский населися, и инниф зверие в них живут, иже часте исходяще от язвин своих, бегают вниз рова под монастиремь и собирают крупицы и окрушци хлебние, от трапези изметаемия, ожо мне самому случися впдети многажди. Сут же еще в горах тех едини зверие, именуемиф Греческим язикомь сканцохери, их же ми Руси называем яжами, и в странах наших сут, яко глава человеча, костие ймуть, яко иглы верху себе, тамо же раждаются великие, аки свини, и остие на них толстое п долгое, яко перие дрохвинное, в крилах сущие; их иноком, смотрящим из монастира, случается впдети</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иноческому. </w:t>
      </w:r>
      <w:r>
        <w:rPr>
          <w:rFonts w:cs="Times New Roman" w:ascii="Times New Roman" w:hAnsi="Times New Roman"/>
          <w:i/>
          <w:iCs/>
        </w:rPr>
        <w:t>Ли.</w:t>
      </w:r>
      <w:r>
        <w:rPr>
          <w:rFonts w:cs="Times New Roman" w:ascii="Times New Roman" w:hAnsi="Times New Roman"/>
        </w:rPr>
        <w:t xml:space="preserve"> — </w:t>
      </w:r>
      <w:r>
        <w:rPr>
          <w:rFonts w:cs="Times New Roman" w:ascii="Times New Roman" w:hAnsi="Times New Roman"/>
          <w:vertAlign w:val="superscript"/>
        </w:rPr>
        <w:t>8</w:t>
      </w:r>
      <w:r>
        <w:rPr>
          <w:rFonts w:cs="Times New Roman" w:ascii="Times New Roman" w:hAnsi="Times New Roman"/>
        </w:rPr>
        <w:t xml:space="preserve"> низких. </w:t>
      </w:r>
      <w:r>
        <w:rPr>
          <w:rFonts w:cs="Times New Roman" w:ascii="Times New Roman" w:hAnsi="Times New Roman"/>
          <w:i/>
          <w:iCs/>
          <w:lang w:val="la-VA" w:eastAsia="la-VA"/>
        </w:rPr>
        <w:t>2L</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350</w:t>
      </w:r>
    </w:p>
    <w:p>
      <w:pPr>
        <w:pStyle w:val="Normal"/>
        <w:ind w:firstLine="360"/>
        <w:jc w:val="both"/>
        <w:rPr>
          <w:rFonts w:ascii="Times New Roman" w:hAnsi="Times New Roman" w:cs="Times New Roman"/>
          <w:color w:val="000000"/>
        </w:rPr>
      </w:pPr>
      <w:r>
        <w:rPr>
          <w:rFonts w:cs="Times New Roman" w:ascii="Times New Roman" w:hAnsi="Times New Roman"/>
          <w:bCs/>
        </w:rPr>
        <w:t>Монастырь св. Саввы.</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ind w:firstLine="360"/>
        <w:jc w:val="both"/>
        <w:rPr>
          <w:rFonts w:ascii="Times New Roman" w:hAnsi="Times New Roman" w:cs="Times New Roman"/>
          <w:color w:val="000000"/>
        </w:rPr>
      </w:pPr>
      <w:r>
        <w:rPr>
          <w:rFonts w:cs="Times New Roman" w:ascii="Times New Roman" w:hAnsi="Times New Roman"/>
        </w:rPr>
        <w:t xml:space="preserve">рано ходящих по горах. Поветствують же, яко окрест Иордана еще большие раждаются, их же убивающе Еоиопи огненнимь оружием, собирают ости их и при носяще в </w:t>
      </w:r>
      <w:r>
        <w:rPr>
          <w:rFonts w:cs="Times New Roman" w:ascii="Times New Roman" w:hAnsi="Times New Roman"/>
          <w:vertAlign w:val="superscript"/>
        </w:rPr>
        <w:t>1</w:t>
      </w:r>
      <w:r>
        <w:rPr>
          <w:rFonts w:cs="Times New Roman" w:ascii="Times New Roman" w:hAnsi="Times New Roman"/>
        </w:rPr>
        <w:t xml:space="preserve"> Иерусалим, продают на торжищи; потребние же суть на многие вещи, найпаче же к писанию. Наконец, монастир той в всем благолепен и безмолвен к житию иноческому, токмо не малу нужду и озлобление имат от Арапов драпежнихь, иже тамо по между горами, окрест Иерусалима и Иордана, в пустини живут. И что глаголю живут? всегда бо и лето и зиму под сениями, или просто рекше в шатрах, аки скоти, пробивают; иже аще би били христиане и сицевую нужду Бога ради терпели, якоже терпят, во истину все би спаслыся; обаче, иже держат веру христианскую, тии не обитают в пустини, но в градехь, идеже священници и церкви Божественние суть, а иже седят в горах, тии вси суть махометанской вери. Тии убо приходяще на всяк день, ово пять, ово десять, овогда же пятънадесят, двадесят, тридесят и всяко, якоже случается, вопиют под монастирем, толкуще в стени камениемь и зовуще велегласно, да взнесут что снедно. Печет же ся тамо особний чернтий и крупнейший хлеб, Арапов ради, и суть две окна от обою· страну монастира, ими же в кошнице, прицепленной вервом, ниспущающе, пищу им подавають. Пища же их сия есть: хлеб, паки оцет, елей, лук, все в един сосуд смешанное; некиимь же знаменитшим даются и маслини, иногда же и варение братерское. Еще пнние, не доволни суще тимь, и прочиихь многих вещей ищут, и аще не получают, много кричат, гневаю щеся и биюице в стени камением и вергающе внутрь</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Отсюда продолжается подлппая рукопись Барског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0—28 </w:t>
      </w:r>
      <w:r>
        <w:rPr>
          <w:rFonts w:cs="Times New Roman" w:ascii="Times New Roman" w:hAnsi="Times New Roman"/>
        </w:rPr>
        <w:t>Ноября.</w:t>
      </w:r>
    </w:p>
    <w:p>
      <w:pPr>
        <w:pStyle w:val="Normal"/>
        <w:ind w:firstLine="360"/>
        <w:jc w:val="both"/>
        <w:rPr>
          <w:rFonts w:ascii="Times New Roman" w:hAnsi="Times New Roman" w:cs="Times New Roman"/>
          <w:color w:val="000000"/>
        </w:rPr>
      </w:pPr>
      <w:r>
        <w:rPr>
          <w:rFonts w:cs="Times New Roman" w:ascii="Times New Roman" w:hAnsi="Times New Roman"/>
          <w:bCs/>
        </w:rPr>
        <w:t>Мертвое море.</w:t>
      </w:r>
    </w:p>
    <w:p>
      <w:pPr>
        <w:pStyle w:val="Normal"/>
        <w:ind w:firstLine="360"/>
        <w:jc w:val="both"/>
        <w:rPr>
          <w:rFonts w:ascii="Times New Roman" w:hAnsi="Times New Roman" w:cs="Times New Roman"/>
          <w:color w:val="000000"/>
        </w:rPr>
      </w:pPr>
      <w:r>
        <w:rPr>
          <w:rFonts w:cs="Times New Roman" w:ascii="Times New Roman" w:hAnsi="Times New Roman"/>
          <w:bCs/>
        </w:rPr>
        <w:t>351</w:t>
      </w:r>
    </w:p>
    <w:p>
      <w:pPr>
        <w:pStyle w:val="Normal"/>
        <w:ind w:firstLine="360"/>
        <w:jc w:val="both"/>
        <w:rPr>
          <w:rFonts w:ascii="Times New Roman" w:hAnsi="Times New Roman" w:cs="Times New Roman"/>
          <w:color w:val="000000"/>
        </w:rPr>
      </w:pPr>
      <w:r>
        <w:rPr>
          <w:rFonts w:cs="Times New Roman" w:ascii="Times New Roman" w:hAnsi="Times New Roman"/>
        </w:rPr>
        <w:t>монастира и иннние пакостя творяще, и аще би не платили началствующему над пимы постановленное в год, давно би оставили опустетп обитель, якоже иногда и бисть. Сице бо върукахьихь суть, яко кроме нужди за врата иеходпти не могут, и то наймують провож дающего стража. Обаче трудолюбивии отци претерпевают вся и якоже могут живут, и тако, помощию Божиею и молитвами с. Савви, обитель его соблюдается. Пребпвающу же ми тамо многи дни, имехь многое тщание и попечение, како бихь могль впдети место Содома и Гомора, иже отстоит толпко еще далече за мона стиремь, колико монастирь от Иерусалима, си есть че тирма часи пешехождения. Бяху же пришли в той чась от града, з монастира патрияршего, иние чотири иноки, от нихь же бяшф единь знаменить протосин гель и благодетель мне, о нем же више пред писахь. Той убо самь наят двохь Эфиопов, провождения ради, и согласившеся нас пятерица, отъидохом Ноеврия два десят осмого числа. Облекошажеся оние 4 иноки в последняя и зело худая рубища, яко ни разбойнику хотети взятп, бояхубося да не како будут напаствуеми от Арапов; аз же в техьждф рпзахь, в нихь же присно хождах, бех, не жалея лпшитися их. Идохомь тогда все горами и долинами, идежф древа и води ничтоже, трави и билия мало, прочее же все камение обретается; обаче вдохом многими равними раздолами, лепу и мягку без камене землю имущимы, пдеже аще би инние люди жительствоваху, многие би семена все вати и виноград плодити могли, нине же вся пуста сут. И елико далее шествовахомь, толико па нис хождахом; егда жо приближихомся r последнимь горам, тогда узрехом воду, велию в долготу и шпроту, идеже прежде бяше Содомь и Гоморь. Тогда зело тя-</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52</w:t>
      </w:r>
    </w:p>
    <w:p>
      <w:pPr>
        <w:pStyle w:val="Normal"/>
        <w:ind w:firstLine="360"/>
        <w:jc w:val="both"/>
        <w:rPr>
          <w:rFonts w:ascii="Times New Roman" w:hAnsi="Times New Roman" w:cs="Times New Roman"/>
          <w:color w:val="000000"/>
        </w:rPr>
      </w:pPr>
      <w:r>
        <w:rPr>
          <w:rFonts w:cs="Times New Roman" w:ascii="Times New Roman" w:hAnsi="Times New Roman"/>
          <w:bCs/>
        </w:rPr>
        <w:t>Мертвое море.</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жестким и неудоб ходпмим путем спустпвшеся вниз глубокой зело доливп, помежду ужасними каменними провалинамп и вертепами проходяще, дойдохомь тамо.</w:t>
      </w:r>
    </w:p>
    <w:p>
      <w:pPr>
        <w:pStyle w:val="Normal"/>
        <w:ind w:firstLine="360"/>
        <w:jc w:val="both"/>
        <w:rPr>
          <w:rFonts w:ascii="Times New Roman" w:hAnsi="Times New Roman" w:cs="Times New Roman"/>
          <w:color w:val="000000"/>
        </w:rPr>
      </w:pPr>
      <w:r>
        <w:rPr>
          <w:rFonts w:cs="Times New Roman" w:ascii="Times New Roman" w:hAnsi="Times New Roman"/>
        </w:rPr>
        <w:t xml:space="preserve">Место Содома и Гомора, каково ныне. Вода оная есть пространна, найпаче же в долготу, и зрится аки некое превеликое езеро, еже именуется тамо от Греков </w:t>
      </w:r>
      <w:r>
        <w:rPr>
          <w:rFonts w:cs="Times New Roman" w:ascii="Times New Roman" w:hAnsi="Times New Roman"/>
          <w:lang w:val="el-GR" w:eastAsia="el-GR"/>
        </w:rPr>
        <w:t xml:space="preserve">Νέκρα θαλασσα, </w:t>
      </w:r>
      <w:r>
        <w:rPr>
          <w:rFonts w:cs="Times New Roman" w:ascii="Times New Roman" w:hAnsi="Times New Roman"/>
        </w:rPr>
        <w:t>си есть Мертвое море, того ради, яко от умертвия людского быст, егда бо Содомь и Гоморь с окрестними своими гради пожренны бпша -огнем, и земля пожре я, от того времени оста вода. Море же именуется того ради, понеже яко вь море вода сланая естественне есть, тако и тамо, и еще паче •сланшая и зело горка, яко токмо наледь омочивши и на язикь возложивши, яки лютейшой некой яди человек стерпети же может: смердит пожарищем и отчасти серкою не токмо она, но и брег издалече окрест его. Брег же далече неразделно вь един бел камень излияшася и далече внутр мелькие сут, яко на пят надесят или двадесят сажней, но токмо тамо, идеже ми посещахом, на прочиихь же местехь ниже брега мало имать, но от края абие бездна неизмеримая и гори високие каменние окрест обстоят. Вода, аще и бела видом зрится битп, но не светла и нечиста и акиби блатом возмущенна; имат же верху себе некую сласть или ситост, аки елей, в дробнихь капляхь показующуюся и плавающую, и не стоит тихо, аще и в найтишайшое время, но всегда шумит и малими волнуется пенами и превращается в подобие кипящего котла, обаче горячести не имат, токмо малу теплоту. Тамо ни риба, ни инно что живет и ниже раждается, •токмо соли много, от води изливаемой на брег и •оставающей между каменми в ямицахь (от неё же •собпрающа Аравп продают п вси Иерусалимняно оную</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 xml:space="preserve">28 </w:t>
      </w:r>
      <w:r>
        <w:rPr>
          <w:rFonts w:cs="Times New Roman" w:ascii="Times New Roman" w:hAnsi="Times New Roman"/>
        </w:rPr>
        <w:t>Ноября—</w:t>
      </w:r>
      <w:r>
        <w:rPr>
          <w:rFonts w:cs="Times New Roman" w:ascii="Times New Roman" w:hAnsi="Times New Roman"/>
          <w:bCs/>
          <w:lang w:val="el-GR" w:eastAsia="el-GR"/>
        </w:rPr>
        <w:t xml:space="preserve">5 </w:t>
      </w:r>
      <w:r>
        <w:rPr>
          <w:rFonts w:cs="Times New Roman" w:ascii="Times New Roman" w:hAnsi="Times New Roman"/>
        </w:rPr>
        <w:t xml:space="preserve">Декабря. </w:t>
      </w:r>
      <w:r>
        <w:rPr>
          <w:rFonts w:cs="Times New Roman" w:ascii="Times New Roman" w:hAnsi="Times New Roman"/>
          <w:bCs/>
          <w:lang w:val="el-GR" w:eastAsia="el-GR"/>
        </w:rPr>
        <w:t xml:space="preserve">ΜβρΤΒΟβ </w:t>
      </w:r>
      <w:r>
        <w:rPr>
          <w:rFonts w:cs="Times New Roman" w:ascii="Times New Roman" w:hAnsi="Times New Roman"/>
        </w:rPr>
        <w:t>МОрб.</w:t>
      </w:r>
    </w:p>
    <w:p>
      <w:pPr>
        <w:pStyle w:val="Normal"/>
        <w:ind w:firstLine="360"/>
        <w:jc w:val="both"/>
        <w:rPr>
          <w:rFonts w:ascii="Times New Roman" w:hAnsi="Times New Roman" w:cs="Times New Roman"/>
          <w:color w:val="000000"/>
        </w:rPr>
      </w:pPr>
      <w:r>
        <w:rPr>
          <w:rFonts w:cs="Times New Roman" w:ascii="Times New Roman" w:hAnsi="Times New Roman"/>
          <w:bCs/>
        </w:rPr>
        <w:t>353</w:t>
      </w:r>
    </w:p>
    <w:p>
      <w:pPr>
        <w:pStyle w:val="Normal"/>
        <w:ind w:firstLine="360"/>
        <w:jc w:val="both"/>
        <w:rPr>
          <w:rFonts w:ascii="Times New Roman" w:hAnsi="Times New Roman" w:cs="Times New Roman"/>
          <w:color w:val="000000"/>
        </w:rPr>
      </w:pPr>
      <w:r>
        <w:rPr>
          <w:rFonts w:cs="Times New Roman" w:ascii="Times New Roman" w:hAnsi="Times New Roman"/>
        </w:rPr>
        <w:t>ядят), яже от слонда верху води србирается в едино, якожф тенкий ледь от мраза. Бела есть, аки снег, а слана сице, яко равна ей в свете необретается. Кораблями, ни ладиями тамо когда плавают, ниже мощно есть, понеже разваряет и псуест в малом времени, ниже что от одежди мити кто может, понеже поя дает и гноит вся, токмо r митию тела есть здрава и помощна, понеже всяку свербь и красту снедает, идеже Ефиопи, мимоходяще, всегда миются. Тамо м.и замедлихом яко 2 часи и вящше, ходяще по брезе и со зираюице. Тогда на сухом брезе обретахомь от земли исходящую малимь течением воду, смердящую зле, южо едва мимо ити возмогохомь. Стоит же тамо на едином месте близ брега лес мал, древо листвием подобное кипарису родящ, густь же, понеже при нем множество велие трости раждается, триех человек мерою високой и нижшой, того ради, понеже место ест зело низкое и воднистое. Много же суть источников малихь, сладкую воду имущих, иже тол би стрим и крепким течением исходят, яко не просто по земли, но аки кипящи, в гору струю возносят. Обретохь же тамо, между лесом и тростиемь, едину реку узку и мелку, такожде сладку воду имущую, между каменми текущею тол бистро, яко.с нуждею бродити в ней, идеже сут некаковии рибици и инообразнии раки, яковии в море раждаются. Исходит же река она спод гор, от Иерусалимской страни стоящих, неции же повествуют, яко спод самого Иерусалима начинается, наконец (якоже самовидци быхомь) впадает в оное Мертвое море, рекше в езеро Содома и Гомора. Случижеся тогда видети вепра дикого, исшед шего от леса на брег, его же хотяху Ефиопи убпти, но не постигнута, сокрися бо воскоре п к тому не</w:t>
      </w:r>
    </w:p>
    <w:p>
      <w:pPr>
        <w:pStyle w:val="Normal"/>
        <w:tabs>
          <w:tab w:val="clear" w:pos="708"/>
          <w:tab w:val="left" w:pos="5600" w:leader="none"/>
        </w:tabs>
        <w:ind w:firstLine="360"/>
        <w:jc w:val="both"/>
        <w:rPr>
          <w:rFonts w:ascii="Times New Roman" w:hAnsi="Times New Roman" w:cs="Times New Roman"/>
          <w:color w:val="000000"/>
        </w:rPr>
      </w:pPr>
      <w:r>
        <w:rPr>
          <w:rFonts w:cs="Times New Roman" w:ascii="Times New Roman" w:hAnsi="Times New Roman"/>
        </w:rPr>
        <w:t>Путешествие Барового.</w:t>
        <w:tab/>
        <w:t>23</w:t>
      </w:r>
    </w:p>
    <w:p>
      <w:pPr>
        <w:pStyle w:val="Normal"/>
        <w:tabs>
          <w:tab w:val="clear" w:pos="708"/>
          <w:tab w:val="left" w:pos="2174" w:leader="none"/>
          <w:tab w:val="left" w:pos="5750" w:leader="none"/>
        </w:tabs>
        <w:ind w:firstLine="360"/>
        <w:jc w:val="both"/>
        <w:rPr>
          <w:rFonts w:ascii="Times New Roman" w:hAnsi="Times New Roman" w:cs="Times New Roman"/>
          <w:color w:val="000000"/>
        </w:rPr>
      </w:pPr>
      <w:r>
        <w:rPr>
          <w:rFonts w:cs="Times New Roman" w:ascii="Times New Roman" w:hAnsi="Times New Roman"/>
          <w:bCs/>
          <w:lang w:val="el-GR" w:eastAsia="el-GR"/>
        </w:rPr>
        <w:t>354</w:t>
        <w:tab/>
      </w:r>
      <w:r>
        <w:rPr>
          <w:rFonts w:cs="Times New Roman" w:ascii="Times New Roman" w:hAnsi="Times New Roman"/>
          <w:bCs/>
        </w:rPr>
        <w:t>Мертвое море.</w:t>
        <w:tab/>
      </w:r>
      <w:r>
        <w:rPr>
          <w:rFonts w:cs="Times New Roman" w:ascii="Times New Roman" w:hAnsi="Times New Roman"/>
          <w:bCs/>
          <w:lang w:val="la-VA" w:eastAsia="la-VA"/>
        </w:rPr>
        <w:t xml:space="preserve">me </w:t>
      </w:r>
      <w:r>
        <w:rPr>
          <w:rFonts w:cs="Times New Roman" w:ascii="Times New Roman" w:hAnsi="Times New Roman"/>
          <w:bCs/>
        </w:rPr>
        <w:t>г.</w:t>
      </w:r>
    </w:p>
    <w:p>
      <w:pPr>
        <w:pStyle w:val="Normal"/>
        <w:ind w:firstLine="360"/>
        <w:jc w:val="both"/>
        <w:rPr>
          <w:rFonts w:ascii="Times New Roman" w:hAnsi="Times New Roman" w:cs="Times New Roman"/>
          <w:color w:val="000000"/>
        </w:rPr>
      </w:pPr>
      <w:r>
        <w:rPr>
          <w:rFonts w:cs="Times New Roman" w:ascii="Times New Roman" w:hAnsi="Times New Roman"/>
        </w:rPr>
        <w:t>явися. Тамо мало между древеси препочивахомь, яко полчаса, и снедохом по окруху хлеба, таже михомься вси вь море Мертвом, хогяихе искусите и уведети естество и силу води оной, идежф многа познахом чудесна.</w:t>
      </w:r>
    </w:p>
    <w:p>
      <w:pPr>
        <w:pStyle w:val="Normal"/>
        <w:ind w:firstLine="360"/>
        <w:jc w:val="both"/>
        <w:rPr>
          <w:rFonts w:ascii="Times New Roman" w:hAnsi="Times New Roman" w:cs="Times New Roman"/>
          <w:color w:val="000000"/>
        </w:rPr>
      </w:pPr>
      <w:r>
        <w:rPr>
          <w:rFonts w:cs="Times New Roman" w:ascii="Times New Roman" w:hAnsi="Times New Roman"/>
        </w:rPr>
        <w:t>Какова сила Мертвого моря? 1) Яко вода крепко слана есть и горка, и сиде люте яст все тело, яко нуждно стерпети, обаче сверб, краста и инние прищавки и вся нечистота на теле погибает от неё. 2) Видехь тамо древеса, в воде стоящие, и касахомся их, иже сут дебели и високи, и наченши от корене до поло вини стоят вь воде, прочее же верху зрятся издалече, сут же сухи и ни листвия ничтоже на себе имущие, тол же крепкие, яко два вкупе возлазихом на ня и ничтоже сокрушися. Не весть же никто же, садовние ли и лесовие бяху древа, обаче, что и како любо буди, мало о том испитание. Се великого удивления достойно, яко чрез толь тисящниф веки, волею Божиею, стоят не поколебими и не согнивают в такой лютой воде, и донележе их касаетъся вода, дотоле каменною чудесне обрастоша кожею. Нетокмо же тии, но и прочий древеса, при брезе стоящие, их же касается вода, усуши шася и камением обрастоша, и нине на всяк день обрастают, чесому аз много удивляющися, взяхь сь собою от каменей техь и соли, яже тамо раждается, 3) Еже ест многому недоумению приличное и чудеси, яко вода оная потопитися или понрути или погрузитися человека не оставляет, сами бо искусихомь достоверне, егда михомся в ней, идеже ни гребущихъся нас, ни движущихся, по легшихь распростертпма рукама и но гама, аки сосуди праздние ношапие, и лежахом, аки на постели мягкой; не могут бо понрути ни ноги, ни руцЕ человека на низ, якоже вь инних сладких водахъ</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3 </w:t>
      </w:r>
      <w:r>
        <w:rPr>
          <w:rFonts w:cs="Times New Roman" w:ascii="Times New Roman" w:hAnsi="Times New Roman"/>
        </w:rPr>
        <w:t>Ноября—</w:t>
      </w:r>
      <w:r>
        <w:rPr>
          <w:rFonts w:cs="Times New Roman" w:ascii="Times New Roman" w:hAnsi="Times New Roman"/>
          <w:lang w:val="el-GR" w:eastAsia="el-GR"/>
        </w:rPr>
        <w:t xml:space="preserve">5 </w:t>
      </w:r>
      <w:r>
        <w:rPr>
          <w:rFonts w:cs="Times New Roman" w:ascii="Times New Roman" w:hAnsi="Times New Roman"/>
        </w:rPr>
        <w:t>Декабря. МбрТВОб МОрб.</w:t>
      </w:r>
    </w:p>
    <w:p>
      <w:pPr>
        <w:pStyle w:val="Normal"/>
        <w:ind w:firstLine="360"/>
        <w:jc w:val="both"/>
        <w:rPr>
          <w:rFonts w:ascii="Times New Roman" w:hAnsi="Times New Roman" w:cs="Times New Roman"/>
          <w:color w:val="000000"/>
        </w:rPr>
      </w:pPr>
      <w:r>
        <w:rPr>
          <w:rFonts w:cs="Times New Roman" w:ascii="Times New Roman" w:hAnsi="Times New Roman"/>
          <w:bCs/>
        </w:rPr>
        <w:t>355</w:t>
      </w:r>
    </w:p>
    <w:p>
      <w:pPr>
        <w:pStyle w:val="Normal"/>
        <w:ind w:firstLine="360"/>
        <w:jc w:val="both"/>
        <w:rPr>
          <w:rFonts w:ascii="Times New Roman" w:hAnsi="Times New Roman" w:cs="Times New Roman"/>
          <w:color w:val="000000"/>
        </w:rPr>
      </w:pPr>
      <w:r>
        <w:rPr>
          <w:rFonts w:cs="Times New Roman" w:ascii="Times New Roman" w:hAnsi="Times New Roman"/>
        </w:rPr>
        <w:t>естественне то действуется, и не научен плавати часто на глубине утопает. Таможе не тако, но человек, наченши от брега, токмо может ити по земли донеле же висота его, аще же начнет далее в глубину по ступати, яко касатися устнам его воде, тогда абие от земля горе насилием воздвигает нозе и носит верху себе человека, аки деку плавающего. Егда же изийдохом от води, бяху телеса наша побеленни и аки мукою потрушеннп солию, и созирающеся друг другу смеяхомся, таже омившися в сладкой воде, обле кохомся в ризи своя. Обаче последи, даже чрез три дни и вящше, бяше слана кожа на теле моем, чесому аз зело чудихъея и благодарствовахь Господеви, яко сподоби мя видети толь непзреченная Его действия. Море Мертвое в долготу протяжеся много, его же конца на брезе стояще не видехомь, широта же от всех стран зрится, окружаема високими горами, наипаче же гори зело високие стоят обонъпол води. Осязает же места всего окрест семь сот миль морских, си ест Италеянскихь (якоже согласно повествуется в людехь). Бяхомь же ми тогда недалече, яко осязание ока, от конца второго, стоящего от Иордана, и видехомь на Мертвом море аки рису, или некую черту, идеже вода с водою сопротнвляетъся. Повесть же такова о том проходит, яко Иордан река, яже впадает в море Мертвое, великую часть проходящи его, к тому прочее престает от течения своего и погубляет конец, и не весть никтоже совершенно; иннии бо глаголют, яко морем Мертвим пожираем, кончается на оной предпомяненной черте, другий же глаголют, яко под землею идет и за Мертвым езером, во пустини, паки виходит и идет своею струею. Та и множае тамо уведавши, мислихомь еще пойти к Иордану, иже та-</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56</w:t>
      </w:r>
    </w:p>
    <w:p>
      <w:pPr>
        <w:pStyle w:val="Normal"/>
        <w:ind w:firstLine="360"/>
        <w:jc w:val="both"/>
        <w:rPr>
          <w:rFonts w:ascii="Times New Roman" w:hAnsi="Times New Roman" w:cs="Times New Roman"/>
          <w:color w:val="000000"/>
        </w:rPr>
      </w:pPr>
      <w:r>
        <w:rPr>
          <w:rFonts w:cs="Times New Roman" w:ascii="Times New Roman" w:hAnsi="Times New Roman"/>
          <w:bCs/>
        </w:rPr>
        <w:t>Мертвое море.</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ind w:firstLine="360"/>
        <w:jc w:val="both"/>
        <w:rPr>
          <w:rFonts w:ascii="Times New Roman" w:hAnsi="Times New Roman" w:cs="Times New Roman"/>
          <w:color w:val="000000"/>
        </w:rPr>
      </w:pPr>
      <w:r>
        <w:rPr>
          <w:rFonts w:cs="Times New Roman" w:ascii="Times New Roman" w:hAnsi="Times New Roman"/>
        </w:rPr>
        <w:t>кожде три или 4 часи отстоит от моря Мертва, но Ефпопи не хотеша повести ни (мню) боящеся, да некако уведани будут от началного своего и казнями, понеже на Иордан, един раз в год весь народ, вкупе с хадзеямы, и то за поплащевием ходят, и тако прочее отложихом на ино время. Тогда наловивше раков в воде сладкой и препочивше мало, возвратихомся тогожде днф преклоншуся слонцу на запад, темъжде путем паки во монастир, Богу нас сохраняющу не вредних и безъпакостних.</w:t>
      </w:r>
    </w:p>
    <w:p>
      <w:pPr>
        <w:pStyle w:val="Normal"/>
        <w:ind w:firstLine="360"/>
        <w:jc w:val="both"/>
        <w:rPr>
          <w:rFonts w:ascii="Times New Roman" w:hAnsi="Times New Roman" w:cs="Times New Roman"/>
          <w:color w:val="000000"/>
        </w:rPr>
      </w:pPr>
      <w:r>
        <w:rPr>
          <w:rFonts w:cs="Times New Roman" w:ascii="Times New Roman" w:hAnsi="Times New Roman"/>
        </w:rPr>
        <w:t>Месяц Декемврий.</w:t>
      </w:r>
    </w:p>
    <w:p>
      <w:pPr>
        <w:pStyle w:val="Normal"/>
        <w:ind w:firstLine="360"/>
        <w:jc w:val="both"/>
        <w:rPr>
          <w:rFonts w:ascii="Times New Roman" w:hAnsi="Times New Roman" w:cs="Times New Roman"/>
          <w:color w:val="000000"/>
        </w:rPr>
      </w:pPr>
      <w:r>
        <w:rPr>
          <w:rFonts w:cs="Times New Roman" w:ascii="Times New Roman" w:hAnsi="Times New Roman"/>
        </w:rPr>
        <w:t xml:space="preserve">Месяця Декемврия </w:t>
      </w:r>
      <w:r>
        <w:rPr>
          <w:rFonts w:cs="Times New Roman" w:ascii="Times New Roman" w:hAnsi="Times New Roman"/>
          <w:lang w:val="el-GR" w:eastAsia="el-GR"/>
        </w:rPr>
        <w:t xml:space="preserve">δ </w:t>
      </w:r>
      <w:r>
        <w:rPr>
          <w:rFonts w:cs="Times New Roman" w:ascii="Times New Roman" w:hAnsi="Times New Roman"/>
        </w:rPr>
        <w:t>числа (еще ми гостящу в не усипаемой преподобного Савви обители) бист праздник его и снийдеся народ многь от Христиан, от хадзеевь и Аравовь Иерусалимских. Совершашежеся церковное пение лепо, обаче бдения всенощного не творяху, токмо на вечерни 5 хлеб благословиша, и утреня в свое время бист и служба Божая зело рано, народа ради. Архиерей же не прийде тогда от града, некоего ради препятия, и бист торжество велиф и безъчиние же не малое от Ефиопь, чрез два дни медлящих тамо, иже (якоже прежде рехь) аще и Христиане сут, но нравов своих природенхь свинских лишитися не могут, ядяху бо представленную им трапезу, аки свине, нечисто, просипающф и проливаюице, вопияху и кричаху до избитка и плясаху, сваряхуся и бияхуся и прочая безъчиния творяху. Минувшу же празднику, абиф на другого дне, Декеврия 6 числа, и возвращающуся народу в Иерусалим, отъидох и аз к 1-му своему месту, в монастир Архангелский. Доспевшу Декемврия дню 10-му, ходихь вкупе с хадзиями посещатп мона-</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5—24 </w:t>
      </w:r>
      <w:r>
        <w:rPr>
          <w:rFonts w:cs="Times New Roman" w:ascii="Times New Roman" w:hAnsi="Times New Roman"/>
        </w:rPr>
        <w:t>Декабря.</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357</w:t>
      </w:r>
    </w:p>
    <w:p>
      <w:pPr>
        <w:pStyle w:val="Normal"/>
        <w:ind w:firstLine="360"/>
        <w:jc w:val="both"/>
        <w:rPr>
          <w:rFonts w:ascii="Times New Roman" w:hAnsi="Times New Roman" w:cs="Times New Roman"/>
          <w:color w:val="000000"/>
        </w:rPr>
      </w:pPr>
      <w:r>
        <w:rPr>
          <w:rFonts w:cs="Times New Roman" w:ascii="Times New Roman" w:hAnsi="Times New Roman"/>
        </w:rPr>
        <w:t>стир другий святого Георгия, в граде стоящ, идеже иноки обитают, идеже бихом в церкви и слушахом Божественной литургии. Тамо видехь ланцухь железен, висящь при иконе, его же остави свобожден некто от работи Агарянской чудотворениемь с. великомученика Георгия, той есть ветхолетен и блюдется в храме даже доселе. Тамо прияти бехом хлебом и вином и сухими гроздиями, и сложивше нечто милостини възвра тихомъся в доми своя. Обитель она убога есть и мало украшенна, стоит же на лепотном и веселом месте, на горе; церков подобна в всемь, якоже в первом монастире девическом Святого Георгия, о нем же прежде писахь. Тогда идохом единою улицею, идеже в земли и во стенах стоят основания столпов древних, о них же различно повествуется, се же извест нейше яко глаголют бити иногда тамо стену града и врата, нонеже множицею раззоряшеся Иерусалим, и сего ради нине вся инако суть престроенна. Месяця тогожде 11 числа, в суботу, с вечера некто наят Турков отверзти Святие Врата токмо на един час, тогда паки сподобихься поклонитися Гробу Христа Спасителя. Тогожде месяця, в пост Филипов, пред Рождеством Христовим последней седмици, по обитаю Христианскому, причащихомся Тела и Кровф Господней, идеже таков чин совершашеся, по обикнове нию Иерусалимскому: первее исповедохом грехи своя и предьуготовляхомся ходящи на церковное правило всегда; последи, по неколицех днех, пришедши в монастир наш архиерей с священники и сотвориша Елеосвящение и мазаху ни маслом святим, таже, паки по неколицехь днех, прпчаицахомся; прежде же причащения и словес изречения на литургии Божественной: „Со</w:t>
      </w:r>
    </w:p>
    <w:p>
      <w:pPr>
        <w:pStyle w:val="Normal"/>
        <w:ind w:firstLine="360"/>
        <w:jc w:val="both"/>
        <w:rPr>
          <w:rFonts w:ascii="Times New Roman" w:hAnsi="Times New Roman" w:cs="Times New Roman"/>
          <w:color w:val="000000"/>
        </w:rPr>
      </w:pPr>
      <w:r>
        <w:rPr>
          <w:rFonts w:cs="Times New Roman" w:ascii="Times New Roman" w:hAnsi="Times New Roman"/>
        </w:rPr>
        <w:t xml:space="preserve">11 Декабря 1726 г. приходилось в Воскресенье. </w:t>
      </w:r>
      <w:r>
        <w:rPr>
          <w:rFonts w:cs="Times New Roman" w:ascii="Times New Roman" w:hAnsi="Times New Roman"/>
          <w:i/>
          <w:iCs/>
        </w:rPr>
        <w:t>Ред.</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58</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ind w:firstLine="360"/>
        <w:jc w:val="both"/>
        <w:rPr>
          <w:rFonts w:ascii="Times New Roman" w:hAnsi="Times New Roman" w:cs="Times New Roman"/>
          <w:color w:val="000000"/>
        </w:rPr>
      </w:pPr>
      <w:r>
        <w:rPr>
          <w:rFonts w:cs="Times New Roman" w:ascii="Times New Roman" w:hAnsi="Times New Roman"/>
        </w:rPr>
        <w:t>страхом Божиимъ*, чтяше священник некую молытву от Требника о разрешении грехов, и последи даяше Тело и Кровь Божественную. Приближившужеся убо празднику Рождества Христова, иже случися тогда 25 Де кемврия, в день неделний, вдохом прежде днем единим, в суботу, к Вифлеему, поклонения ради, вкупе с архиереем, грядущим тамо служения ради. Вифлеем от · стоит от Иерусалима двохь часов хождением, вдохом же добрим и равним путем и полем красним, мало каменя имущим, но все мягкую и к всеянию семен изрядную землю, и поминухом монастир, при пути стоящ, пророка Илии. Оттуду вдохом малими горами, обаче веселими, понеже в то время тамо, яко же в нас на весне, трави прозябоша и цвети яви шася на земли и зеленяхуся всюду древа маслинние, маслина бо и зиму и лето всегда листвие на себе зеле-</w:t>
      </w:r>
    </w:p>
    <w:p>
      <w:pPr>
        <w:pStyle w:val="Normal"/>
        <w:ind w:firstLine="360"/>
        <w:jc w:val="both"/>
        <w:rPr>
          <w:rFonts w:ascii="Times New Roman" w:hAnsi="Times New Roman" w:cs="Times New Roman"/>
          <w:color w:val="000000"/>
        </w:rPr>
      </w:pPr>
      <w:r>
        <w:rPr>
          <w:rFonts w:cs="Times New Roman" w:ascii="Times New Roman" w:hAnsi="Times New Roman"/>
        </w:rPr>
        <w:t>сице, яко некая каплица, с главою, гладце устроень, расположением не великь; имеяше же первее от всехь че тирехь стран входи внутрь, ныне же отвсюду замурован стоит; при нем же и иннихь погребшихься тамо людий гробове малие, зданниф такождф от камене, стоят. От них же суть иниф возвишенние горе, инние же токмо при земли камение верху себе имуть лежащие с начертанием писмен. Последи вдохом зело рав</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426335" cy="1383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6" r="-15" b="-26"/>
                    <a:stretch>
                      <a:fillRect/>
                    </a:stretch>
                  </pic:blipFill>
                  <pic:spPr bwMode="auto">
                    <a:xfrm>
                      <a:off x="0" y="0"/>
                      <a:ext cx="2426335" cy="1383665"/>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ное имат. Входя щи же в огради Вифлеемские, оми нухом при пути стоящ гроб Ра хиилин, иже есть от камене здан на четири угли или в четири стени</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5840095" cy="22618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6" r="-6" b="-16"/>
                    <a:stretch>
                      <a:fillRect/>
                    </a:stretch>
                  </pic:blipFill>
                  <pic:spPr bwMode="auto">
                    <a:xfrm>
                      <a:off x="0" y="0"/>
                      <a:ext cx="5840095" cy="2261870"/>
                    </a:xfrm>
                    <a:prstGeom prst="rect">
                      <a:avLst/>
                    </a:prstGeom>
                  </pic:spPr>
                </pic:pic>
              </a:graphicData>
            </a:graphic>
          </wp:inline>
        </w:drawing>
      </w:r>
    </w:p>
    <w:p>
      <w:pPr>
        <w:pStyle w:val="Normal"/>
        <w:ind w:firstLine="360"/>
        <w:jc w:val="both"/>
        <w:rPr>
          <w:rFonts w:ascii="Times New Roman" w:hAnsi="Times New Roman" w:cs="Times New Roman"/>
          <w:i/>
          <w:i/>
          <w:iCs/>
          <w:color w:val="000000"/>
          <w:lang w:val="la-VA" w:eastAsia="la-VA"/>
        </w:rPr>
      </w:pPr>
      <w:r>
        <w:rPr>
          <w:rFonts w:cs="Times New Roman" w:ascii="Times New Roman" w:hAnsi="Times New Roman"/>
          <w:i/>
          <w:iCs/>
          <w:color w:val="000000"/>
          <w:lang w:val="la-VA" w:eastAsia="la-VA"/>
        </w:rPr>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6390005" cy="3173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10"/>
                    <a:stretch>
                      <a:fillRect/>
                    </a:stretch>
                  </pic:blipFill>
                  <pic:spPr bwMode="auto">
                    <a:xfrm>
                      <a:off x="0" y="0"/>
                      <a:ext cx="6390005" cy="317373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Вифлеем.</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4 </w:t>
      </w:r>
      <w:r>
        <w:rPr>
          <w:rFonts w:cs="Times New Roman" w:ascii="Times New Roman" w:hAnsi="Times New Roman"/>
        </w:rPr>
        <w:t>Декабря.</w:t>
      </w:r>
    </w:p>
    <w:p>
      <w:pPr>
        <w:pStyle w:val="Normal"/>
        <w:ind w:firstLine="360"/>
        <w:jc w:val="both"/>
        <w:rPr>
          <w:rFonts w:ascii="Times New Roman" w:hAnsi="Times New Roman" w:cs="Times New Roman"/>
          <w:color w:val="000000"/>
        </w:rPr>
      </w:pPr>
      <w:r>
        <w:rPr>
          <w:rFonts w:cs="Times New Roman" w:ascii="Times New Roman" w:hAnsi="Times New Roman"/>
          <w:bCs/>
        </w:rPr>
        <w:t>Вифлеем.</w:t>
      </w:r>
    </w:p>
    <w:p>
      <w:pPr>
        <w:pStyle w:val="Normal"/>
        <w:ind w:firstLine="360"/>
        <w:jc w:val="both"/>
        <w:rPr>
          <w:rFonts w:ascii="Times New Roman" w:hAnsi="Times New Roman" w:cs="Times New Roman"/>
          <w:color w:val="000000"/>
        </w:rPr>
      </w:pPr>
      <w:r>
        <w:rPr>
          <w:rFonts w:cs="Times New Roman" w:ascii="Times New Roman" w:hAnsi="Times New Roman"/>
        </w:rPr>
        <w:t>359</w:t>
      </w:r>
    </w:p>
    <w:p>
      <w:pPr>
        <w:pStyle w:val="Normal"/>
        <w:ind w:firstLine="360"/>
        <w:jc w:val="both"/>
        <w:rPr>
          <w:rFonts w:ascii="Times New Roman" w:hAnsi="Times New Roman" w:cs="Times New Roman"/>
          <w:color w:val="000000"/>
        </w:rPr>
      </w:pPr>
      <w:r>
        <w:rPr>
          <w:rFonts w:cs="Times New Roman" w:ascii="Times New Roman" w:hAnsi="Times New Roman"/>
        </w:rPr>
        <w:t>ним путем, на гору малу сходящи, и видехом садов много, стоящих окрест Вифлеема, от древа смоковничного и маслинного. Смокви убо без листвия бяху наги, якоже прилично древу в зиме, маслини же зе леняхуся якоже посреде лета, таковое бо её свойство. Таже доспевши Вифлеема, не вдохом внутр веси, но воскрай её, и пойдохомь в монастир Греческий, иже на два вержения каменем отстоит, устроен при вертепе, в нем же Христос родися. Вифлеем иногда бяше град, якоже сведителствует Божественное Писание, нине же, по многом раззорении Иерусалима, со творися аки весь, обаче здания и доми вси имат ка менние и строенние отчасти лепо. Стоит на месте веселом, на единой горе, окружаемой отвсюду долинами низкими, красними, в них же полно древа садовна от маслын, и смокв и прочиихь, от страни же полуденной зрятся гори недалече от Вифлеема, вишшие нежели Иерусалимские, на них полно древес лесовних, великих же и малих. Тамо в тих горах, шест часов хождением, отстоит от Вифлеема дом Авраама патриарху ветхозаконного, иже сицф страннолюбив бяше, яко вместо гостей сподобися Божественную Троицу прияти в дому своем, под видом триех ангел (якоже пишется в Палеи). В Вифлееме иногда бяше вес народ Греческой вери, нине же, егда насели шася тамо Римстии иноци, всихь к своему правилу и обичаю привлекоша, не поученъми (якоже слышахь), но златом милостиню дающе и дарствующе, им же оний убогий народ зело прелщается. Сут же тамо недии и Греческой церкви придержащиися Арапи, обаче зело мало, иже яко не сут народ тамо искусен в художестве и деле ручном, найпаче же в деланию крестов и чоток и иннпхь лепотнихь вещей, от древа</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60</w:t>
      </w:r>
    </w:p>
    <w:p>
      <w:pPr>
        <w:pStyle w:val="Normal"/>
        <w:ind w:firstLine="360"/>
        <w:jc w:val="both"/>
        <w:rPr>
          <w:rFonts w:ascii="Times New Roman" w:hAnsi="Times New Roman" w:cs="Times New Roman"/>
          <w:color w:val="000000"/>
        </w:rPr>
      </w:pPr>
      <w:r>
        <w:rPr>
          <w:rFonts w:cs="Times New Roman" w:ascii="Times New Roman" w:hAnsi="Times New Roman"/>
          <w:bCs/>
        </w:rPr>
        <w:t>Вифлеем.</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ind w:firstLine="360"/>
        <w:jc w:val="both"/>
        <w:rPr>
          <w:rFonts w:ascii="Times New Roman" w:hAnsi="Times New Roman" w:cs="Times New Roman"/>
          <w:color w:val="000000"/>
        </w:rPr>
      </w:pPr>
      <w:r>
        <w:rPr>
          <w:rFonts w:cs="Times New Roman" w:ascii="Times New Roman" w:hAnsi="Times New Roman"/>
        </w:rPr>
        <w:t>•</w:t>
      </w:r>
      <w:r>
        <w:rPr>
          <w:rFonts w:cs="Times New Roman" w:ascii="Times New Roman" w:hAnsi="Times New Roman"/>
        </w:rPr>
        <w:t>составленних. Вертеп, в нем же Христос родися, стоит вне Вифлеема на два вержения каменем, в тойжде горе, внутрь земли ископан, идеже прежде Рождества Христова людие скоти привязоваху и пищу даяху. Нине же на месте том великий, якожф град Вифлеем, монастир и лепий зело создан стоить, в нем же церковь зело прекрасная, от Иустинияна царя благочестива сооруженна верху вертепа, в чест Христу рожденному. Обаче нине тамо Францишкане, инокп Римского закона, обитают, чрез вражду бо некую н свар прежде тридесяти лет от Греков отъяша, проплативши мзду велию паши Турецкому, Иерусалимом обладающему. Иноки же Греческие таможде, при томжде монастире, на едином столпе каменном, широком п високом, иже бяше звоница, монастирец себе возгнезд ше, обитают, не хотяще вовся лишитися места святого, идеже и храм Рождества Христова соорулшша мал, себе ради и Ефиопов, веру Греческую имущих, идеже попи Арапские вкупе с иноки тамошними ли тургисают и все правило церковное чтут въпол, своим и Греческим диалектом. Тогда ми вдохом го стисти вси купно поклонница, с архиереем в пред реченний монастирец Греческий, на звонарне стоящий, и тамо прияти бихом игуменом и братиею в стран ноприемницу честно и представиша нам тогда въкратце сухоядну трапезу. Таже преклоняющуся слопцу на запад, вдохом на вечерню, яже тогда собором поя шеся, с архиереем и многими священники и диякони, и многими свещами и кавдилами украшенна церковь бяше, такожде певци снийдоша от Иерусалима и пояху лепо, и бисть праздник веселий. По вечерни же пят хлеб благословеннихь разделиша и раздаде народу сам архиерей своею рукою. Таже взийдохомь паки г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4—25 </w:t>
      </w:r>
      <w:r>
        <w:rPr>
          <w:rFonts w:cs="Times New Roman" w:ascii="Times New Roman" w:hAnsi="Times New Roman"/>
        </w:rPr>
        <w:t>Декабря.</w:t>
      </w:r>
    </w:p>
    <w:p>
      <w:pPr>
        <w:pStyle w:val="Normal"/>
        <w:ind w:firstLine="360"/>
        <w:jc w:val="both"/>
        <w:rPr>
          <w:rFonts w:ascii="Times New Roman" w:hAnsi="Times New Roman" w:cs="Times New Roman"/>
          <w:color w:val="000000"/>
        </w:rPr>
      </w:pPr>
      <w:r>
        <w:rPr>
          <w:rFonts w:cs="Times New Roman" w:ascii="Times New Roman" w:hAnsi="Times New Roman"/>
          <w:bCs/>
        </w:rPr>
        <w:t>Вифлеем.</w:t>
      </w:r>
    </w:p>
    <w:p>
      <w:pPr>
        <w:pStyle w:val="Normal"/>
        <w:ind w:firstLine="360"/>
        <w:jc w:val="both"/>
        <w:rPr>
          <w:rFonts w:ascii="Times New Roman" w:hAnsi="Times New Roman" w:cs="Times New Roman"/>
          <w:color w:val="000000"/>
        </w:rPr>
      </w:pPr>
      <w:r>
        <w:rPr>
          <w:rFonts w:cs="Times New Roman" w:ascii="Times New Roman" w:hAnsi="Times New Roman"/>
        </w:rPr>
        <w:t>361</w:t>
      </w:r>
    </w:p>
    <w:p>
      <w:pPr>
        <w:pStyle w:val="Normal"/>
        <w:ind w:firstLine="360"/>
        <w:jc w:val="both"/>
        <w:rPr>
          <w:rFonts w:ascii="Times New Roman" w:hAnsi="Times New Roman" w:cs="Times New Roman"/>
          <w:color w:val="000000"/>
        </w:rPr>
      </w:pPr>
      <w:r>
        <w:rPr>
          <w:rFonts w:cs="Times New Roman" w:ascii="Times New Roman" w:hAnsi="Times New Roman"/>
        </w:rPr>
        <w:t>ре, церковь бо та внизу стоить на земле, при вишше помяненной началной великой церкви, совокупно стеною, отъонуду же есть окно в великую церковь и зрится вход вертепа Христова; монастир же, якоже пред рекох, високо стоит верху звонници, идеже от низу горе вяще пятъдесяти степеней восходити требе. Тогда ми, по окончении вечерни, взийдохом во монастир и прияти быхом от игумена трапезою доволною честно, и уснухомь мало. Таже бихомь па утрени, всенощна же бдения не бяше, необикоша бо сие в Иерусалиме творити, не вемь чесо ради, идеже на вся праздники в навечерии хлеб благословляетъся, и прочее по вечерни пение не бивает даже до утрени. Бист же тогда абие по окончении утрени служба Божая, и от пояхуся вся предь восхождениемь денници. Последи плохом вси соборомь Христиане, ми же прпшелци и Ефиопи тамошние, вкупе с архиереемь и иноци в великую началную церковь, яже иногда бяше Греческа, нине же Римска есть. Плохом же внутрь пеицери, идеже Христос родися, яже стоит под великим алтарем, из рита в земли еще прежде леть воплощения Христова, и покланяхомся тамо двомь местом: 1-му, идеже Пречиста Дева Богородица роди Христа, 2-му, идеже повивши, положи в яслех. Аще нине вся пещера мрамори драгими постланна и столпами хитростне сеченними укра шенна, но на месте ясеел и нине, якоже ясли, от доек мраморнпхь белихь сочинено есть, и лампад не усипаемпх, си есть день и нощ горящих, много суть. Пещера оная внутрь покровами драгими шелковими обитая, лучшой ради лепоти, понеже земля её, от многого вожжения светилникь и от частого каждения фимияма, очерне, и аще би не било покровенно, не лепо зрачно би било. Тогда поклоншеся вси, абие возвратихомся въ</w:t>
      </w:r>
    </w:p>
    <w:p>
      <w:pPr>
        <w:pStyle w:val="Normal"/>
        <w:ind w:firstLine="360"/>
        <w:jc w:val="both"/>
        <w:rPr>
          <w:rFonts w:ascii="Times New Roman" w:hAnsi="Times New Roman" w:cs="Times New Roman"/>
          <w:color w:val="000000"/>
        </w:rPr>
      </w:pPr>
      <w:r>
        <w:rPr>
          <w:rFonts w:cs="Times New Roman" w:ascii="Times New Roman" w:hAnsi="Times New Roman"/>
          <w:bCs/>
        </w:rPr>
        <w:t>Вифлеем,</w:t>
      </w:r>
    </w:p>
    <w:p>
      <w:pPr>
        <w:pStyle w:val="Normal"/>
        <w:ind w:firstLine="360"/>
        <w:jc w:val="both"/>
        <w:rPr>
          <w:rFonts w:ascii="Times New Roman" w:hAnsi="Times New Roman" w:cs="Times New Roman"/>
          <w:color w:val="000000"/>
        </w:rPr>
      </w:pPr>
      <w:r>
        <w:rPr>
          <w:rFonts w:cs="Times New Roman" w:ascii="Times New Roman" w:hAnsi="Times New Roman"/>
          <w:bCs/>
        </w:rPr>
        <w:t>362</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ind w:firstLine="360"/>
        <w:jc w:val="both"/>
        <w:rPr>
          <w:rFonts w:ascii="Times New Roman" w:hAnsi="Times New Roman" w:cs="Times New Roman"/>
          <w:color w:val="000000"/>
        </w:rPr>
      </w:pPr>
      <w:r>
        <w:rPr>
          <w:rFonts w:cs="Times New Roman" w:ascii="Times New Roman" w:hAnsi="Times New Roman"/>
        </w:rPr>
        <w:t>монастирь, и препочивше мало, ходихомь сь мерха дзеем посещати вторую пещеру, идеже Пречистая Богородица с Христом первее еокрися, егда утекаше к Египту. Тая пещера нине стоит пуста, вне мона стира, яко на вержение камене, в едином саду, в ней же ничто же есть и всем невозбранно есть входити от Иерусалимлян, от чуждих же входящих, яко то от хадзеевь, всемлет по сребнику от человека Ефиопин, обладаяй ею. Внутрь пещери той пространно место, семо и овамо покопано, на месте же том, идеже Пречиста Богородица с Христом и обручником Иосифом крияшеся, есть нине каменний престол создан, идеже кто хощет от Христиан вжигает елей, в намят Христову, иногда же попи Арапские и литургию творят. Суть же тамо неколико мраморних столпов, от них же един зело орошаетъся, и взимают людие росу ону на исцеление болнихь очес. Неции же повествуют, яко тамо не крияшеся Богородица, но спаргана закона. Спар гана же суть некие останки от отрочате раждающагося остающиеся, их же баби обикоша закоповати в землю. Обаче что любо буди, нам много испитовати не требе, но верити, понеже людие от тол многого времени, забвения ради, различно беседуют. Тогда ми поклоншеся с верою и любовию, возвратихомся в монастир, и учреди нас всех купно поклонников игумен трапезою честною доволно, с изобилием яствия и вина, и отпусти с миром в Иерусалим, с провождением и целованием. Аз же остался тогда* с архиереем и диакони его, двоих ради вин: 1, да лучше видим и уразумею не токмо Вифлеем, но и прочие окрестние места; 2, понеже архиерей имеяшф литургисовати в некоей инной веси, и сего ради, понеже дни празднични бяху, не хотяхь лишитися его. Тогда препочивши мало, собрашася</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5 </w:t>
      </w:r>
      <w:r>
        <w:rPr>
          <w:rFonts w:cs="Times New Roman" w:ascii="Times New Roman" w:hAnsi="Times New Roman"/>
        </w:rPr>
        <w:t>Декабря.</w:t>
      </w:r>
    </w:p>
    <w:p>
      <w:pPr>
        <w:pStyle w:val="Normal"/>
        <w:ind w:firstLine="360"/>
        <w:jc w:val="both"/>
        <w:rPr>
          <w:rFonts w:ascii="Times New Roman" w:hAnsi="Times New Roman" w:cs="Times New Roman"/>
          <w:color w:val="000000"/>
        </w:rPr>
      </w:pPr>
      <w:r>
        <w:rPr>
          <w:rFonts w:cs="Times New Roman" w:ascii="Times New Roman" w:hAnsi="Times New Roman"/>
          <w:bCs/>
        </w:rPr>
        <w:t>Дом Ефрафов.</w:t>
      </w:r>
    </w:p>
    <w:p>
      <w:pPr>
        <w:pStyle w:val="Normal"/>
        <w:ind w:firstLine="360"/>
        <w:jc w:val="both"/>
        <w:rPr>
          <w:rFonts w:ascii="Times New Roman" w:hAnsi="Times New Roman" w:cs="Times New Roman"/>
          <w:color w:val="000000"/>
        </w:rPr>
      </w:pPr>
      <w:r>
        <w:rPr>
          <w:rFonts w:cs="Times New Roman" w:ascii="Times New Roman" w:hAnsi="Times New Roman"/>
          <w:bCs/>
        </w:rPr>
        <w:t>363</w:t>
      </w:r>
    </w:p>
    <w:p>
      <w:pPr>
        <w:pStyle w:val="Normal"/>
        <w:ind w:firstLine="360"/>
        <w:jc w:val="both"/>
        <w:rPr>
          <w:rFonts w:ascii="Times New Roman" w:hAnsi="Times New Roman" w:cs="Times New Roman"/>
          <w:color w:val="000000"/>
        </w:rPr>
      </w:pPr>
      <w:r>
        <w:rPr>
          <w:rFonts w:cs="Times New Roman" w:ascii="Times New Roman" w:hAnsi="Times New Roman"/>
        </w:rPr>
        <w:t xml:space="preserve">неколико Ефиопов Християвь, взяша архиерея честно и отнесоша в едину весь, яже именуется </w:t>
      </w:r>
      <w:r>
        <w:rPr>
          <w:rFonts w:cs="Times New Roman" w:ascii="Times New Roman" w:hAnsi="Times New Roman"/>
          <w:i/>
          <w:iCs/>
        </w:rPr>
        <w:t>Ь</w:t>
      </w:r>
      <w:r>
        <w:rPr>
          <w:rFonts w:cs="Times New Roman" w:ascii="Times New Roman" w:hAnsi="Times New Roman"/>
          <w:i/>
          <w:iCs/>
          <w:lang w:val="el-GR" w:eastAsia="el-GR"/>
        </w:rPr>
        <w:t>-ος</w:t>
      </w:r>
      <w:r>
        <w:rPr>
          <w:rFonts w:cs="Times New Roman" w:ascii="Times New Roman" w:hAnsi="Times New Roman"/>
          <w:lang w:val="el-GR" w:eastAsia="el-GR"/>
        </w:rPr>
        <w:t xml:space="preserve"> τ« Ευωραυ, </w:t>
      </w:r>
      <w:r>
        <w:rPr>
          <w:rFonts w:cs="Times New Roman" w:ascii="Times New Roman" w:hAnsi="Times New Roman"/>
        </w:rPr>
        <w:t>си есть дом Ефрафов, о нем и Писания Божественна на многих местехь воспоминают, яже весь отстоит от Вифлеема един час и менше хождения. Тамо егда внутр вхождаше архиерей, изийдф вес народ от веси с женами и детми в стретение ему и со многим торжеством, и кличем, и званием, провождажу его, ноюще и припеваюице некая словеса Арапскою беседою, и вся по обичаю своему творяху от простоти и смирения, иние убо прибегающе к коню, лобизаху руку его, другий же, возлезше верху домов стояху и привество ваху, велиим кричуще гласом, и другий предъидяху, прочий же последоваху, „благословен грядий“ зовуще. Бяху же людие вси прости и малоцение одежди носяще, иние же ветхие и без сандалий босо-ходящие, недии же апостолские сандалия, токмо кожу под ногами имеяху; сице не токмо тамо, но вси повсюду Ефиопи, якожф прежде рех, сйце обпкоша ходити. Егда же внийдо хом в вес, отведоша нас в единь дом на пре стояние. Тамо мало нрепочивши, егда приближашеся слонде к западу, отведохомь архиерея, в мантию обол ченна, с подобающею честию в храм Святителя Христова Николая, иже в том селе единь токмо обретается. Последоваше тогда и народ мног, с женами и детми, с радостию многшо и кличем, и отслужихом чин вечерни, якоже требе бяше; бяше же служащих священник 13, кроме архиерея. Последи возвратихомся, вкупе с архиепископом, в предъреченную гостинницу. Тогда убогий оний Ефиопский народ, всяк противу силе от дому своего, иний хлеба, пний нечто варено, иний же нечто печено, и всякь, что можаше, принесе в гостин ний дом и предьставиша намь трапезу доволну, яко</w:t>
      </w:r>
    </w:p>
    <w:p>
      <w:pPr>
        <w:pStyle w:val="Normal"/>
        <w:tabs>
          <w:tab w:val="clear" w:pos="708"/>
          <w:tab w:val="left" w:pos="1094" w:leader="underscore"/>
          <w:tab w:val="left" w:pos="1474" w:leader="underscore"/>
          <w:tab w:val="left" w:pos="5731" w:leader="none"/>
        </w:tabs>
        <w:ind w:firstLine="360"/>
        <w:jc w:val="both"/>
        <w:rPr>
          <w:rFonts w:ascii="Times New Roman" w:hAnsi="Times New Roman" w:cs="Times New Roman"/>
          <w:color w:val="000000"/>
        </w:rPr>
      </w:pPr>
      <w:r>
        <w:rPr>
          <w:rFonts w:cs="Times New Roman" w:ascii="Times New Roman" w:hAnsi="Times New Roman"/>
          <w:bCs/>
          <w:u w:val="single"/>
          <w:lang w:val="el-GR" w:eastAsia="el-GR"/>
        </w:rPr>
        <w:t>36</w:t>
      </w:r>
      <w:r>
        <w:rPr>
          <w:rFonts w:cs="Times New Roman" w:ascii="Times New Roman" w:hAnsi="Times New Roman"/>
          <w:bCs/>
          <w:lang w:val="el-GR" w:eastAsia="el-GR"/>
        </w:rPr>
        <w:t>4</w:t>
        <w:tab/>
      </w:r>
      <w:r>
        <w:rPr>
          <w:rFonts w:cs="Times New Roman" w:ascii="Times New Roman" w:hAnsi="Times New Roman"/>
          <w:bCs/>
        </w:rPr>
        <w:tab/>
        <w:t xml:space="preserve"> Дом Ефрафов.</w:t>
        <w:tab/>
        <w:t>и</w:t>
      </w:r>
      <w:r>
        <w:rPr>
          <w:rFonts w:cs="Times New Roman" w:ascii="Times New Roman" w:hAnsi="Times New Roman"/>
          <w:bCs/>
          <w:vertAlign w:val="subscript"/>
        </w:rPr>
        <w:t>72</w:t>
      </w:r>
      <w:r>
        <w:rPr>
          <w:rFonts w:cs="Times New Roman" w:ascii="Times New Roman" w:hAnsi="Times New Roman"/>
          <w:bCs/>
        </w:rPr>
        <w:t>бг.</w:t>
      </w:r>
    </w:p>
    <w:p>
      <w:pPr>
        <w:pStyle w:val="Normal"/>
        <w:ind w:firstLine="360"/>
        <w:jc w:val="both"/>
        <w:rPr>
          <w:rFonts w:ascii="Times New Roman" w:hAnsi="Times New Roman" w:cs="Times New Roman"/>
          <w:color w:val="000000"/>
        </w:rPr>
      </w:pPr>
      <w:r>
        <w:rPr>
          <w:rFonts w:cs="Times New Roman" w:ascii="Times New Roman" w:hAnsi="Times New Roman"/>
        </w:rPr>
        <w:t>всемь годе бист. И служаху нам много народа от усердия и простоти сердца своего, иние же предстояху; бист же сице много, яко невомещати храминам, но от своих, от чуждих же, или рекше гостей, бяше яко пятьдесят душ, и ядоша вси и наситишася доволно, яко избитком остатися, и воставше от трапези, воздаша вси благодарствие Господу, дающему пищу алчущим. Тогда разийдошася людие, ми же вси гости спа хомь на определеннехь местехь. Заутра же в нощи востахомь и идохомь вси, купно с архиереемь, в предь реченную церковь и слушахом утрени и служби Божой, собором с многими священники бившой, и бист торжество велие и родост людем, и изийдохом из церкви рано пред восхождением слонца и возвратихомся паки в вшпшеписанную гостинницу, идеже паки людие оние убогие нанесше различного варенного и печенного ядения и угостиша нас трапезою лучше, нежели вчера, и вином отчасти. Чудях же ся аз много, яко в всем селе двохь точию началнейшихь видехь, мало лучше одежду носящих, прочие вси суть наги, инии бо токмо в едиеихь хитонах, друзии же коим либо вретищем покравеннп, прочий же вси по единой одежде ношаху, аще тогда бист и зимное время. Одежда же их обща есть (якоже прежде рех), толста есть, от вретища сошвенна нелепо, еже есть сътканно от влас вер блюжихь, белихь и чернихь, сандалия же инии носят кожание, иние же древяние, иние же токмо кожу под ногами имуще нодвязану в еже би не уязвити ногу о камень остр или о терние, прочий же многие босо ходят, найпаче от женска полу. Дом Ефрафов иногда бяше град, якоже свидетелствует Божественное Писание, нине же, по многократном раззорении Святого Града Иерусалима, превратися в село, еже отъвне</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6303010" cy="4456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6303010" cy="445643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Дом Ефрафов.</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5—26 </w:t>
      </w:r>
      <w:r>
        <w:rPr>
          <w:rFonts w:cs="Times New Roman" w:ascii="Times New Roman" w:hAnsi="Times New Roman"/>
        </w:rPr>
        <w:t>Декабря.</w:t>
      </w:r>
    </w:p>
    <w:p>
      <w:pPr>
        <w:pStyle w:val="Normal"/>
        <w:ind w:firstLine="360"/>
        <w:jc w:val="both"/>
        <w:rPr>
          <w:rFonts w:ascii="Times New Roman" w:hAnsi="Times New Roman" w:cs="Times New Roman"/>
          <w:color w:val="000000"/>
        </w:rPr>
      </w:pPr>
      <w:r>
        <w:rPr>
          <w:rFonts w:cs="Times New Roman" w:ascii="Times New Roman" w:hAnsi="Times New Roman"/>
          <w:bCs/>
        </w:rPr>
        <w:t>Дом Ефрафов.</w:t>
      </w:r>
    </w:p>
    <w:p>
      <w:pPr>
        <w:pStyle w:val="Normal"/>
        <w:ind w:firstLine="360"/>
        <w:jc w:val="both"/>
        <w:rPr>
          <w:rFonts w:ascii="Times New Roman" w:hAnsi="Times New Roman" w:cs="Times New Roman"/>
          <w:color w:val="000000"/>
        </w:rPr>
      </w:pPr>
      <w:r>
        <w:rPr>
          <w:rFonts w:cs="Times New Roman" w:ascii="Times New Roman" w:hAnsi="Times New Roman"/>
          <w:bCs/>
        </w:rPr>
        <w:t>365</w:t>
      </w:r>
    </w:p>
    <w:p>
      <w:pPr>
        <w:pStyle w:val="Normal"/>
        <w:ind w:firstLine="360"/>
        <w:jc w:val="both"/>
        <w:rPr>
          <w:rFonts w:ascii="Times New Roman" w:hAnsi="Times New Roman" w:cs="Times New Roman"/>
          <w:color w:val="000000"/>
        </w:rPr>
      </w:pPr>
      <w:r>
        <w:rPr>
          <w:rFonts w:cs="Times New Roman" w:ascii="Times New Roman" w:hAnsi="Times New Roman"/>
        </w:rPr>
        <w:t>зрится, аки некий красний град, внутрь же никаковой не имат лепоти, ибо, якоже обично в весех, нечистота между домами и улицами полно; обачф доми вси суть каменнозданние, аще и не весма изрядно. Стоит же на месте веселом и високом, под горами, много от древа маслинного и смоковного имущими; тамо почерпают людие воду живу, си ест текущую от спу дов земленнихь в студенцахь; вси же суть Христиане вери Греческой и ни единого между собою имут либо Римлянина, либо Турчина, либо коего инного. Богу тако их хранящу, аще и прихождаху неции от Агарян тамо и вселяхуся на пакость насилием, обаче Божиим изволением, мало нечто поживше, погибаху от жизни сея. Уведавше же множицею казнь Господню сбивающуюся на себе, никогда же не вселяются тамо, но самихь точию Христиан пребивати оставляют. Тамо храм точию един Святителя Христова Николая к востоку съпреди села стоит, обаче дванадесят поповь тамо живут, иже о церковном правиле и о пастве попечение имут, иже по седмици, един по другому, держать церковную службу; ест же п диакон един, иже в нарочитиф праздники великие литургисает. Дом Ефрафовь толкуется дом утешения, того ради, понеже, егда родися в Вифлееме Христос, ни едина тамо от окрестних весей не возрадовася паче оноя, якоже сами сведител ствуют тамошний людие. Отнележф даже и доселе веселое свойство имут, ибо (якоже прежде рех), егда прийдохом с архиепископом тамо, зело с великою радостию устретаху и провождаху, найпаче же сея ради вини, яко уже четвертое прейде лето, яко не прихож дашф тамо никаковь архиерей. Тогда, в день собора пресвятия Богородици, по святой литургии и по трапезе, отъиде архиерей сь диакони своими к Святому</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66</w:t>
      </w:r>
    </w:p>
    <w:p>
      <w:pPr>
        <w:pStyle w:val="Normal"/>
        <w:ind w:firstLine="360"/>
        <w:jc w:val="both"/>
        <w:rPr>
          <w:rFonts w:ascii="Times New Roman" w:hAnsi="Times New Roman" w:cs="Times New Roman"/>
          <w:color w:val="000000"/>
        </w:rPr>
      </w:pPr>
      <w:r>
        <w:rPr>
          <w:rFonts w:cs="Times New Roman" w:ascii="Times New Roman" w:hAnsi="Times New Roman"/>
          <w:bCs/>
        </w:rPr>
        <w:t>Вифлеем.</w:t>
      </w:r>
    </w:p>
    <w:p>
      <w:pPr>
        <w:pStyle w:val="Normal"/>
        <w:ind w:firstLine="360"/>
        <w:jc w:val="both"/>
        <w:rPr>
          <w:rFonts w:ascii="Times New Roman" w:hAnsi="Times New Roman" w:cs="Times New Roman"/>
          <w:color w:val="000000"/>
        </w:rPr>
      </w:pPr>
      <w:r>
        <w:rPr>
          <w:rFonts w:cs="Times New Roman" w:ascii="Times New Roman" w:hAnsi="Times New Roman"/>
          <w:bCs/>
        </w:rPr>
        <w:t>1726 г.</w:t>
      </w:r>
    </w:p>
    <w:p>
      <w:pPr>
        <w:pStyle w:val="Normal"/>
        <w:ind w:firstLine="360"/>
        <w:jc w:val="both"/>
        <w:rPr>
          <w:rFonts w:ascii="Times New Roman" w:hAnsi="Times New Roman" w:cs="Times New Roman"/>
          <w:color w:val="000000"/>
        </w:rPr>
      </w:pPr>
      <w:r>
        <w:rPr>
          <w:rFonts w:cs="Times New Roman" w:ascii="Times New Roman" w:hAnsi="Times New Roman"/>
        </w:rPr>
        <w:t>Граду с многим провождением народа даже на поле, вне села, аз же с игуменом Вифлеемским възвра тихъся паки в Вифлеем и пребихь дний 2. Ходихь же тамо в великую церковь часте, ею же обладают Римстии иноци, и в пещеру, идеже родися Христос, и расмотрехь всю красоту и великолепие её. Церковь та есть устроенна от Иустинияна царя Греческого благочестива (якоже слышахь) в лета держави его; ест же и расположением и величеством в всемь подобна церкви с. верховного Апостола Павла, яже обретается в Риме, вне града, точию вне покровомь различествует, оная бо иного, сея же покров на крест сочинений от таблиц оловянихь, зело лепо и гладко, яко похвалити всякому взирающему нань; не токмо же покров, но и самий храм крестообразно устроен, каковое строение мало где обретается. Ест убо он вес от камене здан, токмо покров от древа соделан, а верху древяна оловян, в висоту доволен и совершен, в долготу же ест 76 степеней, в широту же тридесять и 3, якоже аз сам тщателно размерял. Разумно же буди о степенех, яко не глаголю о стопах, но о ступании или о хождении ножном. Окон тамо сут више 40, столпов же внутрь, ими же поддержится тяжесть церкви, сут всех равно 50, иже сут висо тою, толстотою и лепотою равни и от единого каменя несложно иссеченние; камень же той аще есть и прост, обаче лицемь является, аки краснейший порфир, ибо ест бел, в пол с знамении червленними, и сице искуснпм и гладким художеством столпи сеченни сут, яко аки христал светятся. От оних убо 40 в четири ряди, по десять, чинно зело стоят; внутрь же олтаря 10 обретаются, и верхние стени даже до столпов вси сут насаждение различновидними каменм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6-29 </w:t>
      </w:r>
      <w:r>
        <w:rPr>
          <w:rFonts w:cs="Times New Roman" w:ascii="Times New Roman" w:hAnsi="Times New Roman"/>
        </w:rPr>
        <w:t>Декабря.</w:t>
      </w:r>
    </w:p>
    <w:p>
      <w:pPr>
        <w:pStyle w:val="Normal"/>
        <w:ind w:firstLine="360"/>
        <w:jc w:val="both"/>
        <w:rPr>
          <w:rFonts w:ascii="Times New Roman" w:hAnsi="Times New Roman" w:cs="Times New Roman"/>
          <w:color w:val="000000"/>
        </w:rPr>
      </w:pPr>
      <w:r>
        <w:rPr>
          <w:rFonts w:cs="Times New Roman" w:ascii="Times New Roman" w:hAnsi="Times New Roman"/>
          <w:bCs/>
        </w:rPr>
        <w:t>Вифлеем.</w:t>
      </w:r>
    </w:p>
    <w:p>
      <w:pPr>
        <w:pStyle w:val="Normal"/>
        <w:ind w:firstLine="360"/>
        <w:jc w:val="both"/>
        <w:rPr>
          <w:rFonts w:ascii="Times New Roman" w:hAnsi="Times New Roman" w:cs="Times New Roman"/>
          <w:color w:val="000000"/>
        </w:rPr>
      </w:pPr>
      <w:r>
        <w:rPr>
          <w:rFonts w:cs="Times New Roman" w:ascii="Times New Roman" w:hAnsi="Times New Roman"/>
          <w:bCs/>
        </w:rPr>
        <w:t>307</w:t>
      </w:r>
    </w:p>
    <w:p>
      <w:pPr>
        <w:pStyle w:val="Normal"/>
        <w:ind w:firstLine="360"/>
        <w:jc w:val="both"/>
        <w:rPr>
          <w:rFonts w:ascii="Times New Roman" w:hAnsi="Times New Roman" w:cs="Times New Roman"/>
          <w:color w:val="000000"/>
        </w:rPr>
      </w:pPr>
      <w:r>
        <w:rPr>
          <w:rFonts w:cs="Times New Roman" w:ascii="Times New Roman" w:hAnsi="Times New Roman"/>
        </w:rPr>
        <w:t>мусикийскими, дробними, аки горох, сице искуснимь художеством, яко ум удивляет человеческий. И во истинну зело прекрасная и драгоценная церковь. Пещера, или вертеп, идеже Христос Сын Божий ро дися, есть внутр олтаря великого, под подножием церковним, два входи имущая, от десния и шуия стран ни, 13 степеней низу от мрамора созданних, и двери такожде обоюду мраморосеченнимь искуснимь художеством составленни сут; внутр же всея пещери подножие и стени и тамо, где Христос родися и где во яслех положенн, всюду низу и окрест, кроме верха, деками мраморними и порфирними осажденно ест сице прекрасно, яко ни в царских полатахь лучше может бити, верх же ест обиен драгими покрови шелковими, токмо над яслами Христовими откровен ест, в знамение и в лучшое уверение людем, яко да всяк, ви дяй гору самородну, а не от рук человеческих сотворенную, познает, яко та ест, а не ина пещера, в ней же Христос родися. Тамо путници двомь местом покланяются, единому, идеже Христос Господ родися от пречистия Деви, второму, идеже в во яслех положен бист, идеже и нине ясли малие в памят от доек мраморних белих сочиненние сут. Есть же в тойже пещери иние пещери, к западу и полупощи, от них же едина низу нровлечеся и входа не имат, токмо оконцем созирают в ню. Тамо въверженни биша 14 тисящ младенец, пзбиенних от Ирода за Христа. Вертеп, в нем же Христос родися, многое имат украшение от злата и сребра, найпаче же кап диловь сребрнихь и христалнихь подн ест, от них же много ест неусипаемихь, си есть ден и нощ нриспо горящих. Та увидевши и уведавши, ходах второго дне внутрь монастира великого, при церкви стоящег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68</w:t>
      </w:r>
    </w:p>
    <w:p>
      <w:pPr>
        <w:pStyle w:val="Normal"/>
        <w:ind w:firstLine="360"/>
        <w:jc w:val="both"/>
        <w:rPr>
          <w:rFonts w:ascii="Times New Roman" w:hAnsi="Times New Roman" w:cs="Times New Roman"/>
          <w:color w:val="000000"/>
        </w:rPr>
      </w:pPr>
      <w:r>
        <w:rPr>
          <w:rFonts w:cs="Times New Roman" w:ascii="Times New Roman" w:hAnsi="Times New Roman"/>
          <w:bCs/>
        </w:rPr>
        <w:t>Вифлеем.</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ind w:firstLine="360"/>
        <w:jc w:val="both"/>
        <w:rPr>
          <w:rFonts w:ascii="Times New Roman" w:hAnsi="Times New Roman" w:cs="Times New Roman"/>
          <w:color w:val="000000"/>
        </w:rPr>
      </w:pPr>
      <w:r>
        <w:rPr>
          <w:rFonts w:cs="Times New Roman" w:ascii="Times New Roman" w:hAnsi="Times New Roman"/>
        </w:rPr>
        <w:t>иже (якоже прежде рех) иногда бяше Греки обладаем нине же Римляни и Францешкани, иноки Римские, обитают тамо. Тогда вся, по повелению началника, со зирахь обходящи, и видехь множество прекраснихь зданий и келий, идеже би мощно вместитися близ двох сот иноком; обаче и нине не мало от Римлян обитают, но кая намь полза, с ними же несми едино? Ходихь паки особне с иноком Греческим в едину долину, вне Вифлеема стоящую, идеже пастирие иногда пасяху овци и возвещенни бита от ангел о Рождестве Христовом, идеже нине нест ничтоже, токмо разоренная церковь, яже древле бяше красна строением, якоже познавается от останков своихь. Отстоит же от церкви недалече малая весь, идеже до четиредесятп душь Араповь обитают. Тамо показа ми инокь Вифлеемский един студенец ветхь и празден же и без води стоящ, от него иногда пресвятая Дева Богородица отнекуду грядущи и жаждна бивши, восхоте пита, и егда приниче над кладяз, узре далече бити воду и не имеяше чимь почерпсти и ниже случися кому прийти тогда почерпания ради, тогда словом воздвиже горе воду, и напивпшся лаки повеле на свое возвратитися место. О чудесе пречудния Божия Ма тере! Аще бо би текущая вода в студенци обреталася, то и то велие било би чудо, еже словом наполнитися горе; но сие чудеснейшое есть, яко кладяз дождевную в себе воду собираше и огнюд не имеяше в себе никако вого источника. Зри и второго купно собившагося чудесе: егда бо нриниче в корито каменное коленми и ятся пречистимп своими руками верха кладязня, вся напечаташася на камени, аки на воску. Персти убо не зрятся нине, понеже (якоже повествуют) вервами за трошася, якоже обично вервамь не токмо в камен,</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6—29 </w:t>
      </w:r>
      <w:r>
        <w:rPr>
          <w:rFonts w:cs="Times New Roman" w:ascii="Times New Roman" w:hAnsi="Times New Roman"/>
        </w:rPr>
        <w:t>Декабря.</w:t>
      </w:r>
    </w:p>
    <w:p>
      <w:pPr>
        <w:pStyle w:val="Normal"/>
        <w:ind w:firstLine="360"/>
        <w:jc w:val="both"/>
        <w:rPr>
          <w:rFonts w:ascii="Times New Roman" w:hAnsi="Times New Roman" w:cs="Times New Roman"/>
          <w:color w:val="000000"/>
        </w:rPr>
      </w:pPr>
      <w:r>
        <w:rPr>
          <w:rFonts w:cs="Times New Roman" w:ascii="Times New Roman" w:hAnsi="Times New Roman"/>
          <w:bCs/>
        </w:rPr>
        <w:t>Вифлеем.</w:t>
      </w:r>
    </w:p>
    <w:p>
      <w:pPr>
        <w:pStyle w:val="Normal"/>
        <w:ind w:firstLine="360"/>
        <w:jc w:val="both"/>
        <w:rPr>
          <w:rFonts w:ascii="Times New Roman" w:hAnsi="Times New Roman" w:cs="Times New Roman"/>
          <w:color w:val="000000"/>
        </w:rPr>
      </w:pPr>
      <w:r>
        <w:rPr>
          <w:rFonts w:cs="Times New Roman" w:ascii="Times New Roman" w:hAnsi="Times New Roman"/>
          <w:bCs/>
        </w:rPr>
        <w:t>369</w:t>
      </w:r>
    </w:p>
    <w:p>
      <w:pPr>
        <w:pStyle w:val="Normal"/>
        <w:ind w:firstLine="360"/>
        <w:jc w:val="both"/>
        <w:rPr>
          <w:rFonts w:ascii="Times New Roman" w:hAnsi="Times New Roman" w:cs="Times New Roman"/>
          <w:color w:val="000000"/>
        </w:rPr>
      </w:pPr>
      <w:r>
        <w:rPr>
          <w:rFonts w:cs="Times New Roman" w:ascii="Times New Roman" w:hAnsi="Times New Roman"/>
        </w:rPr>
        <w:t>но и в железо въядатися, от тяготи и от частого тягнения водного, кътому же людие ветхий не имеяху то в почитанию, понеже Дева Богородица еще за Еврейство то сотвори, и не бе прославленна; колен же знамения в корите каменном даже и доселе обретаются, их же аз сподобихся лобизати. О чесом, аще есть истинна, аще ли ни, читателя к вероятию не принуждаю, ниже сведителствовати под клятвою могу, понеже не от писания божественного, но от повестей людских сие гласится. Обаче самовидца место то к уверению приводит, понеже знамения колен истинна являются бити; кътому же никтоже помислити может, яко каменносечець я изобрази, понеже отнюд тамо не потребна сут. Та и множайша аз в Вифлееме и окрест видевши и слышавши, и поклоняющися многим местом святим, промедлихь 5 ден. Таже в четверток рано, Декаврия 29, отъидох оттуду к мо настиру с. пророка Илии, идеже на пути три посе щахь места: 1) Гробь Рахилин, о нем же пред ре чеся; 2) место, идеже повествуется, яко некто от человек горох меляше, по случаю же мимоидий Иисус вопроси его, что твориши человече? не яко неведий, но якоже обично человеком вопрошати друг другу при ходящема, аще би и видел, что творит. Человек же той, кощунствуя, отвеща: камение мелю. Видев же Иисус неправо сердце его в ответе, буди, рече, по глаголу твоему, и отъиде, и абие горох обратися в камение; человек же последи мелюще и ничтоже успе вающе, остави вся и возвратися в дом свой тощ, познавая согрешение свое. На том убо месте, даже доселе, множество камения дробного, гороху подобного. 3) Камень, идеже с Христом и обручникомь Иосифом пресвятая Дева Богородица сокрися, страха ради Иро-</w:t>
      </w:r>
    </w:p>
    <w:p>
      <w:pPr>
        <w:pStyle w:val="Normal"/>
        <w:tabs>
          <w:tab w:val="clear" w:pos="708"/>
          <w:tab w:val="left" w:pos="5654" w:leader="none"/>
        </w:tabs>
        <w:ind w:firstLine="360"/>
        <w:jc w:val="both"/>
        <w:rPr>
          <w:rFonts w:ascii="Times New Roman" w:hAnsi="Times New Roman" w:cs="Times New Roman"/>
          <w:color w:val="000000"/>
        </w:rPr>
      </w:pPr>
      <w:r>
        <w:rPr>
          <w:rFonts w:cs="Times New Roman" w:ascii="Times New Roman" w:hAnsi="Times New Roman"/>
        </w:rPr>
        <w:t>Путешвотвио Барского.</w:t>
        <w:tab/>
        <w:t>24</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 xml:space="preserve">370 </w:t>
      </w:r>
      <w:r>
        <w:rPr>
          <w:rFonts w:cs="Times New Roman" w:ascii="Times New Roman" w:hAnsi="Times New Roman"/>
          <w:bCs/>
        </w:rPr>
        <w:t>Монастырь Св. Пророца Илии.</w:t>
      </w:r>
    </w:p>
    <w:p>
      <w:pPr>
        <w:pStyle w:val="Normal"/>
        <w:ind w:firstLine="360"/>
        <w:jc w:val="both"/>
        <w:rPr>
          <w:rFonts w:ascii="Times New Roman" w:hAnsi="Times New Roman" w:cs="Times New Roman"/>
          <w:color w:val="000000"/>
        </w:rPr>
      </w:pPr>
      <w:r>
        <w:rPr>
          <w:rFonts w:cs="Times New Roman" w:ascii="Times New Roman" w:hAnsi="Times New Roman"/>
        </w:rPr>
        <w:t>1726 г.</w:t>
      </w:r>
    </w:p>
    <w:p>
      <w:pPr>
        <w:pStyle w:val="Normal"/>
        <w:ind w:firstLine="360"/>
        <w:jc w:val="both"/>
        <w:rPr>
          <w:rFonts w:ascii="Times New Roman" w:hAnsi="Times New Roman" w:cs="Times New Roman"/>
          <w:color w:val="000000"/>
        </w:rPr>
      </w:pPr>
      <w:r>
        <w:rPr>
          <w:rFonts w:cs="Times New Roman" w:ascii="Times New Roman" w:hAnsi="Times New Roman"/>
        </w:rPr>
        <w:t>дова. Но ведомо буди, яко двое места сокровееия Бого родичина обретаются в Иерусалиме: едино близ вертепа Христова в Вифлееме, другое же вне Вифлеема далече, при монастири святого пророка Илии. При шедши убо аз к обители св. пророка Илии, и прежде, даже не входити внутр, покляняхся месту, на иемь же почиваше св. Илия, возвращающися от гори Кармил ской, идеже знамение спяща человека и доселе на камени, аки на воску, изображенно ест; есть же пред монастпремь, вне огради, при пути, понеже тамо пут, к Вифлеему ведущ, воскрай монастира лежит. Последи внийдохь внутрь монастира св. пророка Илии и прият игуменом и братиею, и премедлихь тамо два дни, любвф ради и распознания места святого; а найпаче того ради, яко в то время бист велми непостояно, с ветри хладними и мглою великою, яко пешешество вати зело нуждно бист. Монастир святого славного пророка Илии отстоит двою часу хождения от Иерусалима, на пути Вифлеемском, иже аще и маль отъвне зрится бити, обаче внутрь многа здания содержит, со* бранни бо сут в нем келии, единостениемь здании и тесен есть внутр. Имат же храм преизбраний, велик и висок, с главою одиною, яже зрится вне обители издалече, шестию же столпами поддержится, иже от единого с церковию камоне составленни сут. Храм оний иногда бист иконописан зело лено, но понеже обетша, сего ради поновлен есть варом. В долготу, висоту и широту далече болший от храма Св. Креста; сице же тесно с келиами совокуплен окрест, яко низу ни откуду к вратам пути имат, но иноки, правила ради, снисходят сверху зданий степеней каменпихь низу к две рем. Храм той к пению и чтению ест изряден, понеже глас и шумь велпк издает противу устом че-</w:t>
      </w:r>
    </w:p>
    <w:p>
      <w:pPr>
        <w:pStyle w:val="Normal"/>
        <w:ind w:firstLine="360"/>
        <w:jc w:val="both"/>
        <w:rPr>
          <w:rFonts w:ascii="Times New Roman" w:hAnsi="Times New Roman" w:cs="Times New Roman"/>
          <w:color w:val="000000"/>
        </w:rPr>
      </w:pPr>
      <w:r>
        <w:rPr>
          <w:rFonts w:cs="Times New Roman" w:ascii="Times New Roman" w:hAnsi="Times New Roman"/>
        </w:rPr>
        <w:t>Монастырь Св. пророка Илии.</w:t>
      </w:r>
    </w:p>
    <w:p>
      <w:pPr>
        <w:pStyle w:val="Normal"/>
        <w:ind w:firstLine="360"/>
        <w:jc w:val="both"/>
        <w:rPr>
          <w:rFonts w:ascii="Times New Roman" w:hAnsi="Times New Roman" w:cs="Times New Roman"/>
          <w:color w:val="000000"/>
        </w:rPr>
      </w:pPr>
      <w:r>
        <w:rPr>
          <w:rFonts w:cs="Times New Roman" w:ascii="Times New Roman" w:hAnsi="Times New Roman"/>
        </w:rPr>
        <w:t xml:space="preserve">Фото-жятогр. Н. </w:t>
      </w:r>
      <w:r>
        <w:rPr>
          <w:rFonts w:cs="Times New Roman" w:ascii="Times New Roman" w:hAnsi="Times New Roman"/>
          <w:smallCaps/>
        </w:rPr>
        <w:t xml:space="preserve">ииндутяого, </w:t>
      </w:r>
      <w:r>
        <w:rPr>
          <w:rFonts w:cs="Times New Roman" w:ascii="Times New Roman" w:hAnsi="Times New Roman"/>
        </w:rPr>
        <w:t>Каравая. № 1С.</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9-31 </w:t>
      </w:r>
      <w:r>
        <w:rPr>
          <w:rFonts w:cs="Times New Roman" w:ascii="Times New Roman" w:hAnsi="Times New Roman"/>
        </w:rPr>
        <w:t>Декабря.</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i/>
          <w:iCs/>
        </w:rPr>
        <w:t>371</w:t>
      </w:r>
    </w:p>
    <w:p>
      <w:pPr>
        <w:pStyle w:val="Normal"/>
        <w:ind w:firstLine="360"/>
        <w:jc w:val="both"/>
        <w:rPr>
          <w:rFonts w:ascii="Times New Roman" w:hAnsi="Times New Roman" w:cs="Times New Roman"/>
          <w:color w:val="000000"/>
        </w:rPr>
      </w:pPr>
      <w:r>
        <w:rPr>
          <w:rFonts w:cs="Times New Roman" w:ascii="Times New Roman" w:hAnsi="Times New Roman"/>
        </w:rPr>
        <w:t>ловеческим. Трапези здание мало есть и келий такожде мало суть, понеже церковь величествомь своимь наполни вес монастир. Иноци малочисленни обитають, токмо еЛики довлеють церковного ради пения и нуждного послушания монастирского. Обитель она вь всемь изрядна и к тому же на веселомь и високомь месте стояща, аще и не на високой горе, но на широкой, окресть себе много древа маслинного имат, и огражденна каменною стеною. Вне монастира, пред врати, пут r Вифлеему, при пути же стоит древо маслинное и под ним место, идеже спаше пророк Илия, утружден сий от цутшествия, егда возвращашеся от гори Хориви, о чесом в Библии чести лучше требе. Тамо пиют воду дождевну; в Иерусалиме бо нуждно текущую в земли воду обрести, понеже место есть високо и ко копанию неудобно, каменя ради. Монастир оний есть в всемь изряден и уединен и к иноческому житию весма безмолвен, токмо от Араповь пмат нужду не малу, повелю по вся дни и нощи подавають имь пищу оконцем малим, в кошницп нпзпуицающе вон из монастира. Тамо аз пребих два дни, гостяще, третого же дне возвратихся в Иерусалим. Приспе бо новое лето и изволися наместнику патриаршему в великой церкви Воскресения Господня парѵсию творити, си есть собором, с великим пением и многим украшением церковним и многочисленними священники, диякониже и свещеносци служити. Се же быст отчасти на похвалу и болшую чест Божию, отчасти же на лучшоо утверждение христолюбивихь и правовернихь поклонников, понеже колики тамо сут секти вери христианской: Греки, Гимляне, Армени, Серияне, Копти, сии вси кийждо о себе лучше в пении и чтении церковном тщатся по-</w:t>
      </w:r>
    </w:p>
    <w:p>
      <w:pPr>
        <w:pStyle w:val="Normal"/>
        <w:ind w:firstLine="360"/>
        <w:jc w:val="both"/>
        <w:rPr>
          <w:rFonts w:ascii="Times New Roman" w:hAnsi="Times New Roman" w:cs="Times New Roman"/>
          <w:color w:val="000000"/>
        </w:rPr>
      </w:pPr>
      <w:r>
        <w:rPr>
          <w:rFonts w:cs="Times New Roman" w:ascii="Times New Roman" w:hAnsi="Times New Roman"/>
          <w:bCs/>
        </w:rPr>
        <w:t xml:space="preserve">КЯЗП.ТИСЯ· </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72</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1727 г.</w:t>
      </w:r>
    </w:p>
    <w:p>
      <w:pPr>
        <w:pStyle w:val="Normal"/>
        <w:ind w:firstLine="360"/>
        <w:jc w:val="both"/>
        <w:rPr>
          <w:rFonts w:ascii="Times New Roman" w:hAnsi="Times New Roman" w:cs="Times New Roman"/>
          <w:color w:val="000000"/>
        </w:rPr>
      </w:pPr>
      <w:r>
        <w:rPr>
          <w:rFonts w:cs="Times New Roman" w:ascii="Times New Roman" w:hAnsi="Times New Roman"/>
        </w:rPr>
        <w:t>Год 1727.</w:t>
      </w:r>
    </w:p>
    <w:p>
      <w:pPr>
        <w:pStyle w:val="Normal"/>
        <w:ind w:firstLine="360"/>
        <w:jc w:val="both"/>
        <w:rPr>
          <w:rFonts w:ascii="Times New Roman" w:hAnsi="Times New Roman" w:cs="Times New Roman"/>
          <w:color w:val="000000"/>
        </w:rPr>
      </w:pPr>
      <w:r>
        <w:rPr>
          <w:rFonts w:cs="Times New Roman" w:ascii="Times New Roman" w:hAnsi="Times New Roman"/>
        </w:rPr>
        <w:t>Новое лето, мееяц Януарий.</w:t>
      </w:r>
    </w:p>
    <w:p>
      <w:pPr>
        <w:pStyle w:val="Normal"/>
        <w:ind w:firstLine="360"/>
        <w:jc w:val="both"/>
        <w:rPr>
          <w:rFonts w:ascii="Times New Roman" w:hAnsi="Times New Roman" w:cs="Times New Roman"/>
          <w:color w:val="000000"/>
        </w:rPr>
      </w:pPr>
      <w:r>
        <w:rPr>
          <w:rFonts w:cs="Times New Roman" w:ascii="Times New Roman" w:hAnsi="Times New Roman"/>
        </w:rPr>
        <w:t xml:space="preserve">Приспевшу новому лету, </w:t>
      </w:r>
      <w:r>
        <w:rPr>
          <w:rFonts w:cs="Times New Roman" w:ascii="Times New Roman" w:hAnsi="Times New Roman"/>
          <w:bCs/>
          <w:smallCaps/>
        </w:rPr>
        <w:t xml:space="preserve">изболи </w:t>
      </w:r>
      <w:r>
        <w:rPr>
          <w:rFonts w:cs="Times New Roman" w:ascii="Times New Roman" w:hAnsi="Times New Roman"/>
        </w:rPr>
        <w:t>самь намесникь патриярший сь многими священники в великом и пер воначалном храме Воскресения Христова служите, прий доша бо тогда еще болшф поклонников последи нас, и сего ради желаху видети вси соборное Иерусалимское служение. Тогда в навечерии в суботу отверзоша Агаряне за мзду врата Святие, и снийдохомъся вси поклон ници и от Иерусалимлян, елико суть христиане, в церковь. Прийде же и митрополит, держай престол патриярший, с всем клиром и бист вечерня с чтением и пением долгим и с певци доброгласно поющими; на воход же и литию исхождаху священников числом до тридесяти и диаконов пят; олтар же первоначалний, в нем же служаху, многими сребря ними и христалними кандилами украшен бяше. Тогда на вечерни и пяти хлебов благословение бист, кроме пшеници, вина и елея, таковое бо тамо обикновение, и раздробиша, и разделиша народу. И нощевахом в церкви, заключиша бо Турки врата даже до утра, и спахомь овии в гостинницах, овии же вь углех церкве, понеже церковь есть зело велика, имат внутр многая здания, идеже неисходно заключенны жителствують, особно Греки, особно Римляне, Армени, Сербияне, Копти; имуть же гостинници, поварню и трапезу вси, гостей ради, особно мужем, а особно женам, r упокоению, кроме всякоя нужди. Тогда воставше в полунощи, пояхом утреню даже до утра, тажф литургию божественную сам наместник патриярший со всеми началними протосин гели, иеромонахи и презвитери служаше, «таже процес</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29 </w:t>
      </w:r>
      <w:r>
        <w:rPr>
          <w:rFonts w:cs="Times New Roman" w:ascii="Times New Roman" w:hAnsi="Times New Roman"/>
        </w:rPr>
        <w:t>Января.</w:t>
      </w:r>
    </w:p>
    <w:p>
      <w:pPr>
        <w:pStyle w:val="Normal"/>
        <w:ind w:firstLine="360"/>
        <w:jc w:val="both"/>
        <w:rPr>
          <w:rFonts w:ascii="Times New Roman" w:hAnsi="Times New Roman" w:cs="Times New Roman"/>
          <w:color w:val="000000"/>
        </w:rPr>
      </w:pPr>
      <w:r>
        <w:rPr>
          <w:rFonts w:cs="Times New Roman" w:ascii="Times New Roman" w:hAnsi="Times New Roman"/>
          <w:bCs/>
        </w:rPr>
        <w:t>Путь к Иордану.</w:t>
      </w:r>
    </w:p>
    <w:p>
      <w:pPr>
        <w:pStyle w:val="Normal"/>
        <w:ind w:firstLine="360"/>
        <w:jc w:val="both"/>
        <w:rPr>
          <w:rFonts w:ascii="Times New Roman" w:hAnsi="Times New Roman" w:cs="Times New Roman"/>
          <w:color w:val="000000"/>
        </w:rPr>
      </w:pPr>
      <w:r>
        <w:rPr>
          <w:rFonts w:cs="Times New Roman" w:ascii="Times New Roman" w:hAnsi="Times New Roman"/>
          <w:bCs/>
        </w:rPr>
        <w:t>373</w:t>
      </w:r>
    </w:p>
    <w:p>
      <w:pPr>
        <w:pStyle w:val="Normal"/>
        <w:ind w:firstLine="360"/>
        <w:jc w:val="both"/>
        <w:rPr>
          <w:rFonts w:ascii="Times New Roman" w:hAnsi="Times New Roman" w:cs="Times New Roman"/>
          <w:color w:val="000000"/>
        </w:rPr>
      </w:pPr>
      <w:r>
        <w:rPr>
          <w:rFonts w:cs="Times New Roman" w:ascii="Times New Roman" w:hAnsi="Times New Roman"/>
        </w:rPr>
        <w:t>сию творяше окрест Гроба Христова и великого ол таря. Бист же тогда в служении священников болше тридесяти, диаконов 5, а иподиаконов бяше множество, от них же овии крест архиерейский и патерицу, иние рипиди, прочий свещи ношаху. Изнесоша же тогда рипид 7 среброкованнихь, ими же покриваху приноси мие дари святие и архиерея; намесникь же патриярший и вси архиепископи Иерусалимские литургисают без митри. Тогда, по окончению пения, исшедше из церкви, званны бяху вси поклонници на трапезу в монастир патриярший и угощенни бяху доволно пищею и питием; таже разийдошася по монастирехь, понеже поклонници в Иерусалиме, донележе совершать поклонение, в мо настирехь пребивают. Се же того ради монастири имут здания многа, а иноков мало.</w:t>
      </w:r>
    </w:p>
    <w:p>
      <w:pPr>
        <w:pStyle w:val="Normal"/>
        <w:ind w:firstLine="360"/>
        <w:jc w:val="both"/>
        <w:rPr>
          <w:rFonts w:ascii="Times New Roman" w:hAnsi="Times New Roman" w:cs="Times New Roman"/>
          <w:color w:val="000000"/>
        </w:rPr>
      </w:pPr>
      <w:r>
        <w:rPr>
          <w:rFonts w:cs="Times New Roman" w:ascii="Times New Roman" w:hAnsi="Times New Roman"/>
        </w:rPr>
        <w:t>Приспевшу празднику святого Богоявления или крещения Господа нашего Иисуса Христа, бист паки па русия, подобная первой, в великом храме Воскресения Господня, при пресвятом Его Гробе, идеже бяше толико зажденнихь кандилов и облеченнихь священников же и диаконов и подиаконовь, с многими ри пидами и свещами, якоже и первее. Такожде божественную литургию сам намесникь патриярший с собором служаше и великое освящение води сотвори Освящаху же воду во великих двохь сосудах сребря ныхь, ихьжф дарова император Московский Петр Алексеевич, и тогожде дне паки угощенни бяху вси поклонници Иерусалимские на трапезе в монастире патриаршем. Последи, Иянуария 27, по благословению самого епитропа, отъидохь вторицею к обители преподобного Савви Освященного. Тамо согласившися с и ними двема иноки, и наявше единого Ефиопа, провождения ради, отъидохом нощию к Иордану на поклоне</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74</w:t>
      </w:r>
    </w:p>
    <w:p>
      <w:pPr>
        <w:pStyle w:val="Normal"/>
        <w:ind w:firstLine="360"/>
        <w:jc w:val="both"/>
        <w:rPr>
          <w:rFonts w:ascii="Times New Roman" w:hAnsi="Times New Roman" w:cs="Times New Roman"/>
          <w:color w:val="000000"/>
        </w:rPr>
      </w:pPr>
      <w:r>
        <w:rPr>
          <w:rFonts w:cs="Times New Roman" w:ascii="Times New Roman" w:hAnsi="Times New Roman"/>
          <w:bCs/>
        </w:rPr>
        <w:t>Путь иуь Иордану,</w:t>
      </w:r>
    </w:p>
    <w:p>
      <w:pPr>
        <w:pStyle w:val="Normal"/>
        <w:ind w:firstLine="360"/>
        <w:jc w:val="both"/>
        <w:rPr>
          <w:rFonts w:ascii="Times New Roman" w:hAnsi="Times New Roman" w:cs="Times New Roman"/>
          <w:color w:val="000000"/>
        </w:rPr>
      </w:pPr>
      <w:r>
        <w:rPr>
          <w:rFonts w:cs="Times New Roman" w:ascii="Times New Roman" w:hAnsi="Times New Roman"/>
        </w:rPr>
        <w:t>1727 г.</w:t>
      </w:r>
    </w:p>
    <w:p>
      <w:pPr>
        <w:pStyle w:val="Normal"/>
        <w:ind w:firstLine="360"/>
        <w:jc w:val="both"/>
        <w:rPr>
          <w:rFonts w:ascii="Times New Roman" w:hAnsi="Times New Roman" w:cs="Times New Roman"/>
          <w:color w:val="000000"/>
        </w:rPr>
      </w:pPr>
      <w:r>
        <w:rPr>
          <w:rFonts w:cs="Times New Roman" w:ascii="Times New Roman" w:hAnsi="Times New Roman"/>
        </w:rPr>
        <w:t>ние, Януария 29, в неделю, вь вечер, противу праздника с. Триехь Святителей. Вестно же буди всякому, чтущу и слышащу, яко обитай есть всем поклонникам в Иерусалиме отходити на поклонение к Иордану реце, в ней же Господ наш Иисус Христос кре стися от с. Предитечи Иоанна, в великий понедел ник, и всяк платит Туркам по четири таляри дани; инокп же, тако тамошние, яко странние, не обикоша ожидати оного времене, но прежде, утаенно нощию, от обители святого Савви ходят, и аще некий случится поклонник убогий зело, не могий платити Турецких даний, такового отай нощию вкупе с иноки посилают. Таковое убо и о мне благодеяние от епитропа сотво ренно. Тогда убо ми (якоже прежде рех) собравшеся три и взявше с собою едина Ефиопа вь провождение, пойдохомь, положивше надежду на Господа. Одеяхомь жеся в рубище тол ветха, яко всякому гнушатися има, и вдохом чрез всю нощ, не препочивающе нигде же и утрудихомся сице, яко едва могохом влачити ноги наша, шествовахомь бо пустим путем, преходяще гори и долина и претикающе ноги о камен, ово бодящф о терние, бе бо тогда нощ нееветолувна; к тому же находихомь на многие разбойники, в них же руде, Богу нас сохраняюицу, едва не впадохом. Проходи хомь нощи тоя великие гори и вертепи, таже изийдо хомь от между гор на поле равное и пространное и зело благоприятное, идеже бяше Иерихон. Тамо земля мягка и блага, камене не имуща, и к всеванию семен и саждению древес, обачф людие не обитают, ниже вес кая либо буди обретается, но всюду пустиня; токмо пустпнниф Еоиопи разбойници днем проходят семо и овамо, нощию же нест никогоже. Идущи же онимь полем, поминухомь обител преподобного авви Гера-</w:t>
      </w:r>
    </w:p>
    <w:p>
      <w:pPr>
        <w:pStyle w:val="Normal"/>
        <w:ind w:firstLine="360"/>
        <w:jc w:val="both"/>
        <w:rPr>
          <w:rFonts w:ascii="Times New Roman" w:hAnsi="Times New Roman" w:cs="Times New Roman"/>
          <w:color w:val="000000"/>
        </w:rPr>
      </w:pPr>
      <w:r>
        <w:rPr>
          <w:rFonts w:cs="Times New Roman" w:ascii="Times New Roman" w:hAnsi="Times New Roman"/>
        </w:rPr>
        <w:t>Тпврриадское</w:t>
      </w:r>
    </w:p>
    <w:p>
      <w:pPr>
        <w:pStyle w:val="Normal"/>
        <w:ind w:firstLine="360"/>
        <w:jc w:val="both"/>
        <w:rPr>
          <w:rFonts w:ascii="Times New Roman" w:hAnsi="Times New Roman" w:cs="Times New Roman"/>
          <w:color w:val="000000"/>
        </w:rPr>
      </w:pPr>
      <w:r>
        <w:rPr>
          <w:rFonts w:cs="Times New Roman" w:ascii="Times New Roman" w:hAnsi="Times New Roman"/>
        </w:rPr>
        <w:t>Иорданъ</w:t>
      </w:r>
    </w:p>
    <w:p>
      <w:pPr>
        <w:pStyle w:val="Normal"/>
        <w:ind w:firstLine="360"/>
        <w:jc w:val="both"/>
        <w:rPr>
          <w:rFonts w:ascii="Times New Roman" w:hAnsi="Times New Roman" w:cs="Times New Roman"/>
          <w:color w:val="000000"/>
        </w:rPr>
      </w:pPr>
      <w:r>
        <w:rPr>
          <w:rFonts w:cs="Times New Roman" w:ascii="Times New Roman" w:hAnsi="Times New Roman"/>
        </w:rPr>
        <w:t xml:space="preserve">Фото-литогр. Н. </w:t>
      </w:r>
      <w:r>
        <w:rPr>
          <w:rFonts w:cs="Times New Roman" w:ascii="Times New Roman" w:hAnsi="Times New Roman"/>
          <w:smallCaps/>
        </w:rPr>
        <w:t xml:space="preserve">Индутного, </w:t>
      </w:r>
      <w:r>
        <w:rPr>
          <w:rFonts w:cs="Times New Roman" w:ascii="Times New Roman" w:hAnsi="Times New Roman"/>
        </w:rPr>
        <w:t xml:space="preserve">Караваи. </w:t>
      </w:r>
      <w:r>
        <w:rPr>
          <w:rFonts w:cs="Times New Roman" w:ascii="Times New Roman" w:hAnsi="Times New Roman"/>
          <w:lang w:val="el-GR" w:eastAsia="el-GR"/>
        </w:rPr>
        <w:t xml:space="preserve">Λ* </w:t>
      </w:r>
      <w:r>
        <w:rPr>
          <w:rFonts w:cs="Times New Roman" w:ascii="Times New Roman" w:hAnsi="Times New Roman"/>
        </w:rPr>
        <w:t>16.</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9 </w:t>
      </w:r>
      <w:r>
        <w:rPr>
          <w:rFonts w:cs="Times New Roman" w:ascii="Times New Roman" w:hAnsi="Times New Roman"/>
        </w:rPr>
        <w:t>Января.</w:t>
      </w:r>
    </w:p>
    <w:p>
      <w:pPr>
        <w:pStyle w:val="Normal"/>
        <w:ind w:firstLine="360"/>
        <w:jc w:val="both"/>
        <w:rPr>
          <w:rFonts w:ascii="Times New Roman" w:hAnsi="Times New Roman" w:cs="Times New Roman"/>
          <w:color w:val="000000"/>
        </w:rPr>
      </w:pPr>
      <w:r>
        <w:rPr>
          <w:rFonts w:cs="Times New Roman" w:ascii="Times New Roman" w:hAnsi="Times New Roman"/>
        </w:rPr>
        <w:t>375</w:t>
      </w:r>
    </w:p>
    <w:p>
      <w:pPr>
        <w:pStyle w:val="Normal"/>
        <w:ind w:firstLine="360"/>
        <w:jc w:val="both"/>
        <w:rPr>
          <w:rFonts w:ascii="Times New Roman" w:hAnsi="Times New Roman" w:cs="Times New Roman"/>
          <w:color w:val="000000"/>
        </w:rPr>
      </w:pPr>
      <w:r>
        <w:rPr>
          <w:rFonts w:cs="Times New Roman" w:ascii="Times New Roman" w:hAnsi="Times New Roman"/>
          <w:bCs/>
        </w:rPr>
        <w:t>Иордан.</w:t>
      </w:r>
    </w:p>
    <w:p>
      <w:pPr>
        <w:pStyle w:val="Normal"/>
        <w:ind w:firstLine="360"/>
        <w:jc w:val="both"/>
        <w:rPr>
          <w:rFonts w:ascii="Times New Roman" w:hAnsi="Times New Roman" w:cs="Times New Roman"/>
          <w:color w:val="000000"/>
        </w:rPr>
      </w:pPr>
      <w:r>
        <w:rPr>
          <w:rFonts w:cs="Times New Roman" w:ascii="Times New Roman" w:hAnsi="Times New Roman"/>
        </w:rPr>
        <w:t>сила; не хотяше бо нас повести внутр проводник, понеже ведяше обичай разбойников, яко множпцею тамо собираются на нощевание, ибо обител авви Герасима ест пуста и раззоренна, токмо останки основания п стен даже доселе стоят, в нихъже овогда от дожда, овогда же от слонца к препочиванию сокриваются. Помянувши же монастирь авви Герасима, паки равнимь полем вдохом един час, таже доспехом к преблагословенной реце Иордану. Пролиеся же тогда, Богу хо тящу, дождь велий пред восхождением денници и бист лияйся даже до полудне, наиолвишася же рубища наша води, аки губа, и промерзохомь хладом дозела, яко неведяхом, что себе творити, токмо под ветвами древес криющеся семо и овамо, притерпехомь час он. Таже преставшу дожду, совлекохомь рубища своя и омихомься в Иордане и ур Ьзахом себе жезли от древа, над рекою растущего, благословения ради, та кождф и от води взяхомь в сосуди.</w:t>
      </w:r>
    </w:p>
    <w:p>
      <w:pPr>
        <w:pStyle w:val="Normal"/>
        <w:ind w:firstLine="360"/>
        <w:jc w:val="both"/>
        <w:rPr>
          <w:rFonts w:ascii="Times New Roman" w:hAnsi="Times New Roman" w:cs="Times New Roman"/>
          <w:color w:val="000000"/>
        </w:rPr>
      </w:pPr>
      <w:r>
        <w:rPr>
          <w:rFonts w:cs="Times New Roman" w:ascii="Times New Roman" w:hAnsi="Times New Roman"/>
        </w:rPr>
        <w:t>Иордань река, в ней же Господ наш Иисус Христос плотию от Иоанна Предитеча крестися, имат свое имя от двоих имен сложенное: от Иор и Дан, иже суть две реце, различне текущие, и впадают в Тивириадское море; оттуду не исходят две, но едина токмо река, и того ради именуется Иордан, яко от Иори и Дана начало свое имат. Течет же Иордан зело бистрою струею, яко никогда же мне не случися видети тол скороточной реки, яко едва человек сто яти в ней до пояса погружен, с нуждею может по грузитися, не придержайся древа и что либо буди не может; нест же много шерока, ни глубока; в широту же имат, яко десят сажней, егда разлиется в зиме от дождевь, в глубину же яко сажен и пол; а вода сице к питию сладка п з трава, яко человекъ</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76</w:t>
      </w:r>
    </w:p>
    <w:p>
      <w:pPr>
        <w:pStyle w:val="Normal"/>
        <w:tabs>
          <w:tab w:val="clear" w:pos="708"/>
          <w:tab w:val="left" w:pos="1968" w:leader="none"/>
          <w:tab w:val="left" w:pos="2352" w:leader="underscore"/>
        </w:tabs>
        <w:ind w:firstLine="360"/>
        <w:jc w:val="both"/>
        <w:rPr>
          <w:rFonts w:ascii="Times New Roman" w:hAnsi="Times New Roman" w:cs="Times New Roman"/>
          <w:color w:val="000000"/>
        </w:rPr>
      </w:pPr>
      <w:r>
        <w:rPr>
          <w:rFonts w:cs="Times New Roman" w:ascii="Times New Roman" w:hAnsi="Times New Roman"/>
          <w:bCs/>
          <w:u w:val="single"/>
        </w:rPr>
        <w:t>Иордан.</w:t>
      </w:r>
      <w:r>
        <w:rPr>
          <w:rFonts w:cs="Times New Roman" w:ascii="Times New Roman" w:hAnsi="Times New Roman"/>
          <w:bCs/>
        </w:rPr>
        <w:tab/>
        <w:tab/>
        <w:t xml:space="preserve"> </w:t>
      </w:r>
      <w:r>
        <w:rPr>
          <w:rFonts w:cs="Times New Roman" w:ascii="Times New Roman" w:hAnsi="Times New Roman"/>
        </w:rPr>
        <w:t>1727 г.</w:t>
      </w:r>
    </w:p>
    <w:p>
      <w:pPr>
        <w:pStyle w:val="Normal"/>
        <w:tabs>
          <w:tab w:val="clear" w:pos="708"/>
          <w:tab w:val="left" w:pos="6480" w:leader="dot"/>
        </w:tabs>
        <w:ind w:firstLine="360"/>
        <w:jc w:val="both"/>
        <w:rPr>
          <w:rFonts w:ascii="Times New Roman" w:hAnsi="Times New Roman" w:cs="Times New Roman"/>
          <w:color w:val="000000"/>
        </w:rPr>
      </w:pPr>
      <w:r>
        <w:rPr>
          <w:rFonts w:cs="Times New Roman" w:ascii="Times New Roman" w:hAnsi="Times New Roman"/>
        </w:rPr>
        <w:t>насититися её не может. Повествуют же Иерусалиму ляне, яко посреде лета умаляется, яко преходят лю дие ногами об он пол. Обоюду Иордана земля мокра, и зело много древес и трости раждает. Древеса сут различна, ихь же нест в странах наших, не по добни бо суть нашим древесемь, токмо едина верба подобится, на коем древе повествуют, яко Иуда по весився; тростие же растет в висоту вящше чети рехь сажеей, в толстоту же, колико рукою человек обяти может. Иордан река впадает в Мертвое море, си ест в езеро Содома и Гоморра, и тамо кончается, понеже ест велико, и Бог веет, аще имат дно. Не ции же глаголют, яко за Мертвим морем, в нусти ни, паки з земле виходит и течет далече. Обачф ве роятнейше, яко от Содома далее не исходит, понеже п знамение зрится, где сладкая вода с сланою сопротивляется. Разумно ти буди, благий читателю, яко ни Тивериадское море, ни Мертвое не совокупляетъся с морями, иже всю землю окружают и корабле по них плавают, но особне сут, аки езера. Тивириядское убо море сладку воду имат и риби развие внутрь, и ест благословенное от самого Христа, Сина Божия, и от Святих Апостол, им же Христос показася но воскресении ловящим риби. Сего ради две оние вишше писанние реци Иор и Дан аще и впадают в море Тивириядское, обаче не погибают, понеже сладкая вода, сладкой нест противна, к тому же и благословенна, п тако паки оттуду исходят, и бивают от двох малих река болшая Иордан. Мертвое же море имат воду нечисту, густу, слану, смердящу, к тому же ест место казни грешнихь людий. Сего ради Иордан река дозде токмо течет, сквозе же его не проходит. До зде о Иордане. Обичай же ходящимъ</w:t>
      </w:r>
      <w:r>
        <w:rPr>
          <w:rFonts w:cs="Times New Roman" w:ascii="Times New Roman" w:hAnsi="Times New Roman"/>
          <w:vertAlign w:val="subscript"/>
        </w:rPr>
        <w:t>ч</w:t>
      </w:r>
      <w:r>
        <w:rPr>
          <w:rFonts w:cs="Times New Roman" w:ascii="Times New Roman" w:hAnsi="Times New Roman"/>
        </w:rPr>
        <w:t xml:space="preserve"> да Иордан-пти</w:t>
        <w:tab/>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9 </w:t>
      </w:r>
      <w:r>
        <w:rPr>
          <w:rFonts w:cs="Times New Roman" w:ascii="Times New Roman" w:hAnsi="Times New Roman"/>
        </w:rPr>
        <w:t>Января.</w:t>
      </w:r>
    </w:p>
    <w:p>
      <w:pPr>
        <w:pStyle w:val="Normal"/>
        <w:ind w:firstLine="360"/>
        <w:jc w:val="both"/>
        <w:rPr>
          <w:rFonts w:ascii="Times New Roman" w:hAnsi="Times New Roman" w:cs="Times New Roman"/>
          <w:color w:val="000000"/>
        </w:rPr>
      </w:pPr>
      <w:r>
        <w:rPr>
          <w:rFonts w:cs="Times New Roman" w:ascii="Times New Roman" w:hAnsi="Times New Roman"/>
          <w:bCs/>
        </w:rPr>
        <w:t>Монастырь Св. Герасима.</w:t>
      </w:r>
    </w:p>
    <w:p>
      <w:pPr>
        <w:pStyle w:val="Normal"/>
        <w:ind w:firstLine="360"/>
        <w:jc w:val="both"/>
        <w:rPr>
          <w:rFonts w:ascii="Times New Roman" w:hAnsi="Times New Roman" w:cs="Times New Roman"/>
          <w:color w:val="000000"/>
        </w:rPr>
      </w:pPr>
      <w:r>
        <w:rPr>
          <w:rFonts w:cs="Times New Roman" w:ascii="Times New Roman" w:hAnsi="Times New Roman"/>
          <w:bCs/>
        </w:rPr>
        <w:t>377</w:t>
      </w:r>
    </w:p>
    <w:p>
      <w:pPr>
        <w:pStyle w:val="Normal"/>
        <w:tabs>
          <w:tab w:val="clear" w:pos="708"/>
          <w:tab w:val="left" w:pos="6480" w:leader="dot"/>
        </w:tabs>
        <w:ind w:firstLine="360"/>
        <w:jc w:val="both"/>
        <w:rPr>
          <w:rFonts w:ascii="Times New Roman" w:hAnsi="Times New Roman" w:cs="Times New Roman"/>
          <w:color w:val="000000"/>
        </w:rPr>
      </w:pPr>
      <w:r>
        <w:rPr>
          <w:rFonts w:cs="Times New Roman" w:ascii="Times New Roman" w:hAnsi="Times New Roman"/>
        </w:rPr>
        <w:t xml:space="preserve">нощию, а день тамо седети между древеси и тростми, понеже днем ходят семо и овамо Арапи, и того ради отнюдь невозможно шествовати: не яко убивают, или обнажаютъ—никакоже, но уловивше, бесчестне приводят в Иерусалим к судии и той налагает (аще за Гречина) вину на монастир патриарший талярей 50 за главу; аще ли же Арменин, аще Римлянин, или ин некто, туюжде платит вину. Ми же тогда, по изволению провождающего Арапа, не ожидахом даже до нощи, но егда по облацех и дожде воссия солнечний свет, уразуме, яко вси разбойниди разбегошася по весехь, требования ради пищи, ми же, не у еще бившу полудни, вооружившеся крестним знамением и положившие надежду на невидимо нас предъводящего Бога, пойдохом, и прешедшу яко *часу единому, доспехом к обители преподобного авви Герасима и внийдохом внутр, посещения ради, но не видехом ничтожф дело, токмо останки монастира и церкви, част олтаря стоит списанна иконами Святих, трапеза святая, на ней же совершашеся божественная литургия, обаленна лежит на земли, юже лобизахом с поклонением, та кожде и икони Святих вселенских церковных учителей. Познавает-же-ся, яко монастир бяше високою огражден стеною и пирги на четири странни високи имеяше; обачф от камене мягкого, песковатого и некрепкого создан бяше, сего ради по многодетном запустении обалися. Отстоит же от Иордана единого часа хождением. Тамо преподобный Герасим сотвори чудо оно, еже в житии его пишется: Егда по пустини ходяше, преподобний узре лва, имущего в нозе ость терновен, его же исемщи, обяза платом струп его, за что бла годарствуюши, лев до смерти преподобному служаше, таже. и </w:t>
      </w:r>
      <w:r>
        <w:rPr>
          <w:rFonts w:cs="Times New Roman" w:ascii="Times New Roman" w:hAnsi="Times New Roman"/>
          <w:bCs/>
          <w:lang w:val="la-VA" w:eastAsia="la-VA"/>
        </w:rPr>
        <w:t xml:space="preserve">caMb </w:t>
      </w:r>
      <w:r>
        <w:rPr>
          <w:rFonts w:cs="Times New Roman" w:ascii="Times New Roman" w:hAnsi="Times New Roman"/>
          <w:lang w:val="la-VA" w:eastAsia="la-VA"/>
        </w:rPr>
        <w:t xml:space="preserve">jipn </w:t>
      </w:r>
      <w:r>
        <w:rPr>
          <w:rFonts w:cs="Times New Roman" w:ascii="Times New Roman" w:hAnsi="Times New Roman"/>
        </w:rPr>
        <w:t>гробе его издше. Ест же и другий</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 xml:space="preserve">378 </w:t>
      </w:r>
      <w:r>
        <w:rPr>
          <w:rFonts w:cs="Times New Roman" w:ascii="Times New Roman" w:hAnsi="Times New Roman"/>
          <w:bCs/>
        </w:rPr>
        <w:t xml:space="preserve">Монастырь Св. Крестителя Иоанна. </w:t>
      </w:r>
      <w:r>
        <w:rPr>
          <w:rFonts w:cs="Times New Roman" w:ascii="Times New Roman" w:hAnsi="Times New Roman"/>
        </w:rPr>
        <w:t>1727</w:t>
      </w:r>
      <w:r>
        <w:rPr>
          <w:rFonts w:cs="Times New Roman" w:ascii="Times New Roman" w:hAnsi="Times New Roman"/>
          <w:bCs/>
        </w:rPr>
        <w:t xml:space="preserve"> г.</w:t>
      </w:r>
    </w:p>
    <w:p>
      <w:pPr>
        <w:pStyle w:val="Normal"/>
        <w:ind w:firstLine="360"/>
        <w:jc w:val="both"/>
        <w:rPr>
          <w:rFonts w:ascii="Times New Roman" w:hAnsi="Times New Roman" w:cs="Times New Roman"/>
          <w:color w:val="000000"/>
        </w:rPr>
      </w:pPr>
      <w:r>
        <w:rPr>
          <w:rFonts w:cs="Times New Roman" w:ascii="Times New Roman" w:hAnsi="Times New Roman"/>
        </w:rPr>
        <w:t>монастир, еще болший, на брезе Иордана стоящ, в имя святого Крестителя Господня Иоанна создан, та кожде раззорен и пуст. Иние же многи монастири бяху в пустинехь и горах, ово от преподобного Савви Освященного, ово же от инних преподобних создан вие, обаче ниве вси пусти п раззоревни сут, токмо основания пребивают, едина токмо неусидаемая обитель преподобного Савви, неусппними его к Богу молитвами, даже доселе процветает. Оттуду пойдохом спешно, и преклоняющуся слонцу на запад, прейдо хом равное и внийдохом между великие гори; внийдо хом же в един узк ров и, по совету провождаю щего ны Арапа, седехом даже зайде слонце, бояхомся бо шествовати днем, да не како нападем на некиих разбойников и постраждемь зло; вечеру же темяу бив щу поведе нас иным далечайшим путем, но несу менним. Идохомь же тогда зело спешно, нигдеже нимало не препочивающе, даже до полунощи, и утру дихомъся спце, яко едва нуждею уже ноги наша влача хом. Таже доспехом, аки к райскому пристанищу, к монастиру преподобного Савви и толкнувше в врата, возбудихом братию и игумена, и отверзше, прияша ни внутр с любовию, и воскоре уготовшо нечто варенное, укрепища нас снедию, и спахом, аки полу мертви, до утра и утро даже до полудне. Одушася-же ноги наша и разболешася сице, яко не могохом ходили, и препочивахом тамо четири дни, ничтоже работающе, таже возвратихомся паки в Иерусалим и пребивах на месте предреченном, в монастире святого Архангела Михаила. Приспевшу великому посту, евятия четиредесятницп первой неделы, по обичаю христианскому, предъуготовившися, причаицахся пречистих .и животворящих Тайп тела и кровф Господа нашег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9 </w:t>
      </w:r>
      <w:r>
        <w:rPr>
          <w:rFonts w:cs="Times New Roman" w:ascii="Times New Roman" w:hAnsi="Times New Roman"/>
        </w:rPr>
        <w:t>Января</w:t>
      </w:r>
      <w:r>
        <w:rPr>
          <w:rFonts w:cs="Times New Roman" w:ascii="Times New Roman" w:hAnsi="Times New Roman"/>
          <w:lang w:val="el-GR" w:eastAsia="el-GR"/>
        </w:rPr>
        <w:t xml:space="preserve">-12 </w:t>
      </w:r>
      <w:r>
        <w:rPr>
          <w:rFonts w:cs="Times New Roman" w:ascii="Times New Roman" w:hAnsi="Times New Roman"/>
        </w:rPr>
        <w:t>Марта. Иерусалим.</w:t>
      </w:r>
    </w:p>
    <w:p>
      <w:pPr>
        <w:pStyle w:val="Normal"/>
        <w:ind w:firstLine="360"/>
        <w:jc w:val="both"/>
        <w:rPr>
          <w:rFonts w:ascii="Times New Roman" w:hAnsi="Times New Roman" w:cs="Times New Roman"/>
          <w:color w:val="000000"/>
        </w:rPr>
      </w:pPr>
      <w:r>
        <w:rPr>
          <w:rFonts w:cs="Times New Roman" w:ascii="Times New Roman" w:hAnsi="Times New Roman"/>
        </w:rPr>
        <w:t>379</w:t>
      </w:r>
    </w:p>
    <w:p>
      <w:pPr>
        <w:pStyle w:val="Normal"/>
        <w:ind w:firstLine="360"/>
        <w:jc w:val="both"/>
        <w:rPr>
          <w:rFonts w:ascii="Times New Roman" w:hAnsi="Times New Roman" w:cs="Times New Roman"/>
          <w:color w:val="000000"/>
        </w:rPr>
      </w:pPr>
      <w:r>
        <w:rPr>
          <w:rFonts w:cs="Times New Roman" w:ascii="Times New Roman" w:hAnsi="Times New Roman"/>
        </w:rPr>
        <w:t>Иисуса Христа. Приспевшей же неделе Православной, паки давше мзду Агарянам, правовернии христиане отверзоша Святие Врата началствующей церкви Воскресения Господня, и бист парусия (си ест соборное служение) болшая, паче первихь и лепотнейшая, служаху бо в то время божественную литургию и прочий два архиеппскопи сь епитропом, си ест с наместником патриаршим, и освятиша единого от протосингелов в архиепископа града, именуемого Лиди, иже обретается в Палестине, недалече от Иерусалима, и иде же бист отчество святого великомученика Георгия, якожф сведителствуется от жития и страдания его. Тогда служаху архиереи 4, иереев же вящше 80, а на литии, еже ест на процессии, вящше 40, бяше диаконов 5, иподиаконов же зело много, от них же овии свещи, овии крести и патерици архиерейский и прочая церковная украшения ношаху; в то время рипид сре брокованнихь бяше 9, патериц архиерейских 4 и крест. По исшествии же из церкви, званни тогда бяху вси поклонници в монастир патриарший и угощенни трапезою честно. Минувшим же неколицем днем, Фев руария 23, паки ходихь третицею к обители святого и преподобного Савви, послушания ради монастирского, по прошению игумена, понеже братий мало тамо обретается, к тому же немощни и стари, сего ради игумен неколико убогих поклонников созва, помощи ради, идеже и аз бех, и пребивши тамо седмицу едину, паки возвратихься в Святий Град.</w:t>
      </w:r>
    </w:p>
    <w:p>
      <w:pPr>
        <w:pStyle w:val="Normal"/>
        <w:ind w:firstLine="360"/>
        <w:jc w:val="both"/>
        <w:rPr>
          <w:rFonts w:ascii="Times New Roman" w:hAnsi="Times New Roman" w:cs="Times New Roman"/>
          <w:color w:val="000000"/>
        </w:rPr>
      </w:pPr>
      <w:r>
        <w:rPr>
          <w:rFonts w:cs="Times New Roman" w:ascii="Times New Roman" w:hAnsi="Times New Roman"/>
        </w:rPr>
        <w:t>Наставшей же неделе крестопоклонной, паки отверзоша Святие Врата церкви Воскресения Господня, идеже и Гроб Христов обретается, и бист соборное служение пресловутое и парусия избранная, еще болшая паче первих, тогда бо бяше вящше кандиловь и лам</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80</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1727 г.</w:t>
      </w:r>
    </w:p>
    <w:p>
      <w:pPr>
        <w:pStyle w:val="Normal"/>
        <w:ind w:firstLine="360"/>
        <w:jc w:val="both"/>
        <w:rPr>
          <w:rFonts w:ascii="Times New Roman" w:hAnsi="Times New Roman" w:cs="Times New Roman"/>
          <w:color w:val="000000"/>
        </w:rPr>
      </w:pPr>
      <w:r>
        <w:rPr>
          <w:rFonts w:cs="Times New Roman" w:ascii="Times New Roman" w:hAnsi="Times New Roman"/>
        </w:rPr>
        <w:t>пад возженних и всякой утвари церковной. 4 бо тогда вышеишсанние архиепископи служаху божественную литургию, а пятого инного от протосингел освятиша архиепископом Газскимь; самь же епитропь патриарший крест святий от честного древа изнесе на блюде среброкованном, позлащенном от божественного ол таря среде церкве, и покланяхуся вси христиане, лоби , зающе с верою, страхом и всяким благоговением, и бяше в то время рипид среброкованних п позла щеннихь 12 и патериц 5 и крест, иже носится пред намесником патриярхи, диаконов бяше седмь, священников же близ 40, а на процесии бяше пятдесят.</w:t>
      </w:r>
    </w:p>
    <w:p>
      <w:pPr>
        <w:pStyle w:val="Normal"/>
        <w:ind w:firstLine="360"/>
        <w:jc w:val="both"/>
        <w:rPr>
          <w:rFonts w:ascii="Times New Roman" w:hAnsi="Times New Roman" w:cs="Times New Roman"/>
          <w:color w:val="000000"/>
        </w:rPr>
      </w:pPr>
      <w:r>
        <w:rPr>
          <w:rFonts w:cs="Times New Roman" w:ascii="Times New Roman" w:hAnsi="Times New Roman"/>
        </w:rPr>
        <w:t>И угощенни бяху того дне трапезою вси ходзее в мо настире патриархии. Последи, седящу ми в монастире святого Архангела с прочиимь множеством народа поклонников, не можах потреб моих молви ради творити, сего ради нужда ми бпст некако уединитися, и отъидохь, по соизволению честного игумена, в мона стир Святого Креста третицею, и сидящи тамо на уединении 14 дний совершихь потребу мою, и возвра тихься паки в Святий Град, на место первое. В един же от дний, согласившися аз с сожителем своим, иже бяше от Сербии, наяхомь Агарянина, да поведет нас во Горняя, поклонения ради, понеже хад зее тамо на поклонение собором не ходят, якоже на прочие места, но кто хощет когда. Вина же сего двояка есть: 1) яко отчасти есть далече, триехь бо и че тирехь час хождением отстоит от Иерусалима; 2) яко Греки ничтоже тамо имуть, но вся в руках Римлян. Ми же от далечайшихь стран суще поклон ниди и болшое паче иннихь желание к посещению имуще, согласихомся (якоже рех) и пойдохом пеши, с предьводящим нас Агарянином, и,, за два-ласа до-.</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7030720" cy="42398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7030720" cy="4239895"/>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Пещера Св. Иоанна Предтечи близь Горней.</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2—26 </w:t>
      </w:r>
      <w:r>
        <w:rPr>
          <w:rFonts w:cs="Times New Roman" w:ascii="Times New Roman" w:hAnsi="Times New Roman"/>
        </w:rPr>
        <w:t>Марта.</w:t>
      </w:r>
    </w:p>
    <w:p>
      <w:pPr>
        <w:pStyle w:val="Normal"/>
        <w:ind w:firstLine="360"/>
        <w:jc w:val="both"/>
        <w:rPr>
          <w:rFonts w:ascii="Times New Roman" w:hAnsi="Times New Roman" w:cs="Times New Roman"/>
          <w:color w:val="000000"/>
        </w:rPr>
      </w:pPr>
      <w:r>
        <w:rPr>
          <w:rFonts w:cs="Times New Roman" w:ascii="Times New Roman" w:hAnsi="Times New Roman"/>
          <w:bCs/>
        </w:rPr>
        <w:t>Горнущ.</w:t>
      </w:r>
    </w:p>
    <w:p>
      <w:pPr>
        <w:pStyle w:val="Normal"/>
        <w:ind w:firstLine="360"/>
        <w:jc w:val="both"/>
        <w:rPr>
          <w:rFonts w:ascii="Times New Roman" w:hAnsi="Times New Roman" w:cs="Times New Roman"/>
          <w:color w:val="000000"/>
        </w:rPr>
      </w:pPr>
      <w:r>
        <w:rPr>
          <w:rFonts w:cs="Times New Roman" w:ascii="Times New Roman" w:hAnsi="Times New Roman"/>
          <w:bCs/>
        </w:rPr>
        <w:t>381</w:t>
      </w:r>
    </w:p>
    <w:p>
      <w:pPr>
        <w:pStyle w:val="Normal"/>
        <w:ind w:firstLine="360"/>
        <w:jc w:val="both"/>
        <w:rPr>
          <w:rFonts w:ascii="Times New Roman" w:hAnsi="Times New Roman" w:cs="Times New Roman"/>
          <w:color w:val="000000"/>
        </w:rPr>
      </w:pPr>
      <w:r>
        <w:rPr>
          <w:rFonts w:cs="Times New Roman" w:ascii="Times New Roman" w:hAnsi="Times New Roman"/>
        </w:rPr>
        <w:t>спехомь в Горняя, идеже бяше иногда град, якоже сведителствует божественное писание, нине же мала весь обретается и внутр веси монастир невелик, обаче зело лепотен, идеже обитают Францешкане, Римского устава иноки. Создан же ест на месте, идеже честний Пророк и Предитеча и Креститель Гос поден Иоан родися от неплоднихь ложесн матерних и идеже бяше домь Захариин, и устретеся Преблагословенная Дева Богородица с Елисавефою и це довастеся обе. Тамо ми не входяше внутр, отъидохом первее r скиту святого Предитечи, идеже от пелен матерних исшедше, пустинное и безмолвное пре провождаше житие, еже место отстоит от Горних единим часом пешехождения. Тамо пришедшф к единой горе великой, стоящей над ровомь глибоким, обретохом в камени иссеченну малу пещеру, идеже постническую и ангелску святий Предитеча провождашф жизнь, одесную же пещери течет прекрасний живия води источник, иже молитвою Святого r препитанию от Бога даровася. Прежде бо даже не обитати тамо святому Иоанну, ниже вода бяше, ниже бо удобно место битп воде, понеже високо стоит в конец гори, обаче благодатию Божиею угоднику его даровася, яже и доселе течет непрестанно п неоскудно. Верху же пе ицерн стоит церковь, последи от человек в память Святого созданна, нине же опустела и разоренна ест, и древа, пменуемие акриди (еже ест рожки Турецкие) при пещере растут, от его же вершие ядяшф святий Предитеча. Тамо мп поклоншеся месту святому в церк ве и пещере, и пивгае от источника Предптечева благословенна,  возвратихомься воскоре в Горняя и вдохомъ" в предъреченний монастир r иноком Римским, и отверстей сущей церкви, вдохом внутр п</w:t>
      </w:r>
    </w:p>
    <w:p>
      <w:pPr>
        <w:pStyle w:val="Normal"/>
        <w:tabs>
          <w:tab w:val="clear" w:pos="708"/>
          <w:tab w:val="left" w:pos="1610" w:leader="underscore"/>
          <w:tab w:val="left" w:pos="5806" w:leader="none"/>
        </w:tabs>
        <w:ind w:firstLine="360"/>
        <w:jc w:val="both"/>
        <w:rPr>
          <w:rFonts w:ascii="Times New Roman" w:hAnsi="Times New Roman" w:cs="Times New Roman"/>
          <w:color w:val="000000"/>
        </w:rPr>
      </w:pPr>
      <w:r>
        <w:rPr>
          <w:rFonts w:cs="Times New Roman" w:ascii="Times New Roman" w:hAnsi="Times New Roman"/>
          <w:bCs/>
          <w:u w:val="single"/>
          <w:lang w:val="el-GR" w:eastAsia="el-GR"/>
        </w:rPr>
        <w:t>382</w:t>
      </w:r>
      <w:r>
        <w:rPr>
          <w:rFonts w:cs="Times New Roman" w:ascii="Times New Roman" w:hAnsi="Times New Roman"/>
          <w:bCs/>
          <w:lang w:val="el-GR" w:eastAsia="el-GR"/>
        </w:rPr>
        <w:tab/>
        <w:t xml:space="preserve"> </w:t>
      </w:r>
      <w:r>
        <w:rPr>
          <w:rFonts w:cs="Times New Roman" w:ascii="Times New Roman" w:hAnsi="Times New Roman"/>
          <w:bCs/>
        </w:rPr>
        <w:t>Горная-</w:t>
        <w:tab/>
      </w:r>
      <w:r>
        <w:rPr>
          <w:rFonts w:cs="Times New Roman" w:ascii="Times New Roman" w:hAnsi="Times New Roman"/>
        </w:rPr>
        <w:t>1727 г.</w:t>
      </w:r>
    </w:p>
    <w:p>
      <w:pPr>
        <w:pStyle w:val="Normal"/>
        <w:ind w:firstLine="360"/>
        <w:jc w:val="both"/>
        <w:rPr>
          <w:rFonts w:ascii="Times New Roman" w:hAnsi="Times New Roman" w:cs="Times New Roman"/>
          <w:color w:val="000000"/>
        </w:rPr>
      </w:pPr>
      <w:r>
        <w:rPr>
          <w:rFonts w:cs="Times New Roman" w:ascii="Times New Roman" w:hAnsi="Times New Roman"/>
        </w:rPr>
        <w:t>поклонихомся сь верою и говением месту оному, идеже родися с. Предитеча. Место же оное сиде прекрасно .мрамором белим и черним сь искусним сечением и премудримь майстерством осажденно, яко всякому дивитися дозела. Последи же званни бехомь, по повелению началствующего, иже именуется гвардиян, и угостиша нас, яко странних, хлебом и вином, и возблагодаривше Богу и страннолюбцем и возврати хомъся в Иерусалим. Егда же наста ден недели цветной, бист парусиа краснейша и болшая паче всех первих, о нихь же прежде писах. Тогда бо бист кан диловь елейнихь возженнихь бесчисленное множество, сребрянихь же, христалнихь и всяко различнихь, не токмо бо Греки, но и Римляне, и Армени, и Копти, и Сирияни, словом рещи, все еретиков секти, внутрь великой Воскресения Господня церкви обретающийся, на своем определенном месте вжегоша кандила и лам пади и покровами драгими. И красяшеся тогда церковь огненнимь светом, аки небо звездами, сребром же и златом и инними утварми церковними, аки молниями, и тогда воистинну в церкви стояще, на небеси стояти мнехомься. Бист же вечерное и утренное пение лепое и неспешное и певцевь множество, и бист сладкое бденИе и недремливое стояние тогда, найпаче же, егда начата раздавати ваия, раздаваху бо сами архиереи от рук своих людемь. Даяху же всякой душе ваию едину финикову и ветву маслину и крест, от листвияфини кова съплетенний. И елужаше тогда сам епптроп патриарший и с ним два архиепископи, священников же еще болше, нежели прежде бист. Егда же, по окон чении божественной литургии, пзийдоша , на.литию архиерей с иеромонахи, иереи, диакониже, иподдиакони,и, с всем народом христианским, тогда обхождаху ве-</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5282565" cy="3496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5282565" cy="349631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Горняя</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 xml:space="preserve">Фото-литогр. Н. </w:t>
      </w:r>
      <w:r>
        <w:rPr>
          <w:rFonts w:cs="Times New Roman" w:ascii="Times New Roman" w:hAnsi="Times New Roman"/>
          <w:smallCaps/>
        </w:rPr>
        <w:t xml:space="preserve">Индутндго, </w:t>
      </w:r>
      <w:r>
        <w:rPr>
          <w:rFonts w:cs="Times New Roman" w:ascii="Times New Roman" w:hAnsi="Times New Roman"/>
        </w:rPr>
        <w:t xml:space="preserve">Караиап. № </w:t>
      </w:r>
      <w:r>
        <w:rPr>
          <w:rFonts w:cs="Times New Roman" w:ascii="Times New Roman" w:hAnsi="Times New Roman"/>
          <w:lang w:val="la-VA" w:eastAsia="la-VA"/>
        </w:rPr>
        <w:t>1G.</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6—27 </w:t>
      </w:r>
      <w:r>
        <w:rPr>
          <w:rFonts w:cs="Times New Roman" w:ascii="Times New Roman" w:hAnsi="Times New Roman"/>
        </w:rPr>
        <w:t>Марта.</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383</w:t>
      </w:r>
    </w:p>
    <w:p>
      <w:pPr>
        <w:pStyle w:val="Normal"/>
        <w:ind w:firstLine="360"/>
        <w:jc w:val="both"/>
        <w:rPr>
          <w:rFonts w:ascii="Times New Roman" w:hAnsi="Times New Roman" w:cs="Times New Roman"/>
          <w:color w:val="000000"/>
        </w:rPr>
      </w:pPr>
      <w:r>
        <w:rPr>
          <w:rFonts w:cs="Times New Roman" w:ascii="Times New Roman" w:hAnsi="Times New Roman"/>
        </w:rPr>
        <w:t>ликий олтар церкви и гроб Господень. Тогда явися много от сокровища церковного и нредношаху хору говь иконописаннихь 10, лампад же великнх, аки дре колие, от чиста и бела снеговидна воска сотворенних, многое множество, рипид сребрних и позлащеннихь 15, иереев яко пятьдесят и вящше, диаконовь бяше .близ десяти, еще же ношаху на сребряних блюдехь три миитри патриаршие, среброкованние и позлащенние, и различними драгоценними каменмп насаждение, и бист празденство праздником и торжество торжеством, шум же. и вопл от пения неизмерпмий, даже до небес досязающий. Греки бо вь великомь соборном олтаре и окрест, Римляне же одесную церкве и Армени ошуюю, Копти же и Сирияни соза Ди, все елико могут поют по преданию своем, най паче же Римляне бездушним своим органомь всехь гласи покривають п заглушают; Арапи же вери Греческой всегда на пренесении даровь и на литии часте повторающе от всея крепости въпреки Римляном вопиют: едина вера православнихь христиан. Сице же по вся годи творят, от ветхих времен обикше. Тогда, по исшествии из церкви, званни бяху вси по клонници вь монастир патрияршш п угощенни трапезою честно, я колю и прежде. Утру же бившу, вь великий понеделникь, отъвдоша вси поклонницн к преблагословенной реце Иордану, овии на конехь, инии же на верблюдах, прочий же на мескахь и ослахь и всяко, якоже кто изволи. Отъидоша же с многими вооружен ними, с копиями и хоругвями бесчисленними. Се же того ради, да от нустиннихь разбойников без пакости сохраненни будут, иже окрест Иордана скитаются. Не токмо же Греки сами отъидоша, но и Римляне и Армене, и всякой вери люде, кроме Жидовь, и бистъ</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1727 Г.</w:t>
      </w:r>
    </w:p>
    <w:p>
      <w:pPr>
        <w:pStyle w:val="Normal"/>
        <w:ind w:firstLine="360"/>
        <w:jc w:val="both"/>
        <w:rPr>
          <w:rFonts w:ascii="Times New Roman" w:hAnsi="Times New Roman" w:cs="Times New Roman"/>
          <w:color w:val="000000"/>
        </w:rPr>
      </w:pPr>
      <w:r>
        <w:rPr>
          <w:rFonts w:cs="Times New Roman" w:ascii="Times New Roman" w:hAnsi="Times New Roman"/>
          <w:bCs/>
        </w:rPr>
        <w:t>384</w:t>
      </w:r>
    </w:p>
    <w:p>
      <w:pPr>
        <w:pStyle w:val="Normal"/>
        <w:ind w:firstLine="360"/>
        <w:jc w:val="both"/>
        <w:rPr>
          <w:rFonts w:ascii="Times New Roman" w:hAnsi="Times New Roman" w:cs="Times New Roman"/>
          <w:color w:val="000000"/>
        </w:rPr>
      </w:pPr>
      <w:r>
        <w:rPr>
          <w:rFonts w:cs="Times New Roman" w:ascii="Times New Roman" w:hAnsi="Times New Roman"/>
        </w:rPr>
        <w:t xml:space="preserve">тогда народа до триех тисящ и вяидше собранного. Таже третиего дно возвратишася вь Иерусалим, си ест вь среду. Заутра же вь великий четверток, един от архиереев с иеромонахи сотвори елеосвящение </w:t>
      </w:r>
      <w:r>
        <w:rPr>
          <w:rFonts w:cs="Times New Roman" w:ascii="Times New Roman" w:hAnsi="Times New Roman"/>
          <w:vertAlign w:val="superscript"/>
        </w:rPr>
        <w:t>1</w:t>
      </w:r>
      <w:r>
        <w:rPr>
          <w:rFonts w:cs="Times New Roman" w:ascii="Times New Roman" w:hAnsi="Times New Roman"/>
        </w:rPr>
        <w:t xml:space="preserve"> в патриархии и помазаху всехь путников и прочте разре шителну молитву. Таже един от архиереев имеяше служение соборное в храме святого Апостола Иякова, Брата Господня, иже стоит вне великия церкве; по литургии же божественной изийде архиерей с двемана десятф священники пред Святие Врата Великия Церкве, на предъуготованное место, и по сведителству Евангелия, в памят Христову, якоже на Тайной Вечери учеником своим сотвори, сьвлек ризи своя и пре поясався и уми всем двеманадесятем священником нозе. Многому множеству народа предстоящу и смотря щу таковое архиерея благое дело. Заутра же, в великий пяток, отверзоша Святие Врата Агаряне, по мзде, и оставиша внийти внутр всех страннихь же и своих, Греков же, Римляновь, Арменов, Сирианов, Коптов и Ефиопов, многое множество народа от окрест них стран сошедших ся, и заключиша врата и не отверзоша даже до времени, в он же является огн от Гроба Господня в великую суботу, и пояху вси на определенном своем месте правило, по обичаю своему и язику. Греки убо по преданию Святихь Отец ношаху плащеницу и надъгробное Христу пояху пение, тогда же един от учителей малое поучение к народу повествование; Римляне же и Армени и прочий по своему творяху обикновению. Римляне убо в великий пяток в полунощи, воставше от места своего и облекшеся в одеж ди своя священнические и клирические, идоша первее</w:t>
      </w:r>
    </w:p>
    <w:p>
      <w:pPr>
        <w:pStyle w:val="Normal"/>
        <w:tabs>
          <w:tab w:val="clear" w:pos="708"/>
          <w:tab w:val="left" w:pos="4363" w:leader="none"/>
        </w:tabs>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От слова „елеосвящение</w:t>
      </w:r>
      <w:r>
        <w:rPr>
          <w:rFonts w:cs="Times New Roman" w:ascii="Times New Roman" w:hAnsi="Times New Roman"/>
          <w:vertAlign w:val="superscript"/>
        </w:rPr>
        <w:t>1</w:t>
      </w:r>
      <w:r>
        <w:rPr>
          <w:rFonts w:cs="Times New Roman" w:ascii="Times New Roman" w:hAnsi="Times New Roman"/>
        </w:rPr>
        <w:t>* до „един от архиереевъ" в подлинной рукописи утратилось.</w:t>
        <w:tab/>
        <w:t>, , .</w:t>
      </w:r>
    </w:p>
    <w:p>
      <w:pPr>
        <w:pStyle w:val="Normal"/>
        <w:tabs>
          <w:tab w:val="clear" w:pos="708"/>
          <w:tab w:val="left" w:pos="5964" w:leader="none"/>
        </w:tabs>
        <w:ind w:firstLine="360"/>
        <w:jc w:val="both"/>
        <w:rPr>
          <w:rFonts w:ascii="Times New Roman" w:hAnsi="Times New Roman" w:cs="Times New Roman"/>
          <w:color w:val="000000"/>
        </w:rPr>
      </w:pPr>
      <w:r>
        <w:rPr>
          <w:rFonts w:cs="Times New Roman" w:ascii="Times New Roman" w:hAnsi="Times New Roman"/>
          <w:lang w:val="el-GR" w:eastAsia="el-GR"/>
        </w:rPr>
        <w:t xml:space="preserve">28 </w:t>
      </w:r>
      <w:r>
        <w:rPr>
          <w:rFonts w:cs="Times New Roman" w:ascii="Times New Roman" w:hAnsi="Times New Roman"/>
        </w:rPr>
        <w:t>Марта—</w:t>
      </w:r>
      <w:r>
        <w:rPr>
          <w:rFonts w:cs="Times New Roman" w:ascii="Times New Roman" w:hAnsi="Times New Roman"/>
          <w:lang w:val="el-GR" w:eastAsia="el-GR"/>
        </w:rPr>
        <w:t>1</w:t>
      </w:r>
      <w:r>
        <w:rPr>
          <w:rFonts w:cs="Times New Roman" w:ascii="Times New Roman" w:hAnsi="Times New Roman"/>
          <w:bCs/>
          <w:lang w:val="el-GR" w:eastAsia="el-GR"/>
        </w:rPr>
        <w:t xml:space="preserve"> </w:t>
      </w:r>
      <w:r>
        <w:rPr>
          <w:rFonts w:cs="Times New Roman" w:ascii="Times New Roman" w:hAnsi="Times New Roman"/>
        </w:rPr>
        <w:t xml:space="preserve">Апреля. </w:t>
      </w:r>
      <w:r>
        <w:rPr>
          <w:rFonts w:cs="Times New Roman" w:ascii="Times New Roman" w:hAnsi="Times New Roman"/>
          <w:bCs/>
        </w:rPr>
        <w:t>Иерусалим.</w:t>
        <w:tab/>
        <w:t>385</w:t>
      </w:r>
    </w:p>
    <w:p>
      <w:pPr>
        <w:pStyle w:val="Normal"/>
        <w:ind w:firstLine="360"/>
        <w:jc w:val="both"/>
        <w:rPr>
          <w:rFonts w:ascii="Times New Roman" w:hAnsi="Times New Roman" w:cs="Times New Roman"/>
          <w:color w:val="000000"/>
        </w:rPr>
      </w:pPr>
      <w:r>
        <w:rPr>
          <w:rFonts w:cs="Times New Roman" w:ascii="Times New Roman" w:hAnsi="Times New Roman"/>
        </w:rPr>
        <w:t>на гору Голгофу, сь многими лампадами вожженими и псалмопением, носяще крест сь распятим Христом, от древа срезанним, и вознесше на Голгофу поста виша, ноюще свое правило яко час един. Таже един от иноков их Францешкановь, учител сий, изийде на среду и повествование поучение к народу Италиан скимь язиком, си есть Гимским общенародним. По окончении же снята с креста икону Христову древяну и положивше на плащеници, несоша с Галгофп низу и положиша на месте оном, идеже Иосиф с Никодимом, снемши тело Христово с креста, обви плаще ницею, и тамо такоже подобне пение сотворите, по вествова ин учител великое поучение к народу язи ком Арапским, на ползу Арапом, от них же многих превратиша к своей деркве. Последи же несоша икону Христову сь плащеницею и положиша ю верху Гроба Христова, и тамо третий учител Гишпанским наречием поучение сотвори. Окончившим же всем нощ ное правило, угасиша вси кандила, яко ни единому нигде же остатися. Обичай бо тамо есть от ветхих времен сице творити, понеже вси Христиане ожидают нового огня, иже являеться от Гроба Христова в великую суботу о девятом часе дне по вся годи, егоже исповедуют и веруют Греки, Армени, Копти и Оириане, и Еоиопи вери Греческой, едини токмо Римляне не веруют и глаголют, яко хитростию никако Греки творят, сего ради отчасти, неимуще откуду огня взяти, отчасти же въпреки Греком творяще. Заутра в великую суботу рано, прежде даже не возийти слонцу, пред Гробом Христовим поставляют трапезу, укра шенну сребром и златом и свещамп многими в служение божественной литургии. Творят огн новий си девимь образомъг всемлет един от Римлян пнокъ</w:t>
      </w:r>
    </w:p>
    <w:p>
      <w:pPr>
        <w:pStyle w:val="Normal"/>
        <w:tabs>
          <w:tab w:val="clear" w:pos="708"/>
          <w:tab w:val="left" w:pos="3101" w:leader="none"/>
          <w:tab w:val="left" w:pos="5645" w:leader="none"/>
        </w:tabs>
        <w:ind w:firstLine="360"/>
        <w:jc w:val="both"/>
        <w:rPr>
          <w:rFonts w:ascii="Times New Roman" w:hAnsi="Times New Roman" w:cs="Times New Roman"/>
          <w:color w:val="000000"/>
        </w:rPr>
      </w:pPr>
      <w:r>
        <w:rPr>
          <w:rFonts w:cs="Times New Roman" w:ascii="Times New Roman" w:hAnsi="Times New Roman"/>
        </w:rPr>
        <w:t>Путфшеотвиф Барского.</w:t>
        <w:tab/>
        <w:t>-</w:t>
        <w:tab/>
        <w:t>25</w:t>
      </w:r>
    </w:p>
    <w:p>
      <w:pPr>
        <w:pStyle w:val="Normal"/>
        <w:tabs>
          <w:tab w:val="clear" w:pos="708"/>
          <w:tab w:val="left" w:pos="3389" w:leader="none"/>
        </w:tabs>
        <w:ind w:firstLine="360"/>
        <w:jc w:val="both"/>
        <w:rPr>
          <w:rFonts w:ascii="Times New Roman" w:hAnsi="Times New Roman" w:cs="Times New Roman"/>
          <w:color w:val="000000"/>
        </w:rPr>
      </w:pPr>
      <w:r>
        <w:rPr>
          <w:rFonts w:cs="Times New Roman" w:ascii="Times New Roman" w:hAnsi="Times New Roman"/>
          <w:bCs/>
        </w:rPr>
        <w:t>Иерусалим.</w:t>
        <w:tab/>
        <w:t xml:space="preserve">1727  </w:t>
      </w:r>
    </w:p>
    <w:p>
      <w:pPr>
        <w:pStyle w:val="Normal"/>
        <w:ind w:firstLine="360"/>
        <w:jc w:val="both"/>
        <w:rPr>
          <w:rFonts w:ascii="Times New Roman" w:hAnsi="Times New Roman" w:cs="Times New Roman"/>
          <w:color w:val="000000"/>
        </w:rPr>
      </w:pPr>
      <w:r>
        <w:rPr>
          <w:rFonts w:cs="Times New Roman" w:ascii="Times New Roman" w:hAnsi="Times New Roman"/>
        </w:rPr>
        <w:t>камень п железо и губу, или просте рекше, кресиво, и ударяет дважди или трижди и не могущи зажегти,. отдает Турчину и той зажигает и бивает огн, и зажигают тогда свещи и литургисают пред Гробом Христовим, еже многоразличнии народи видяще, посме вають. Особне же аз, хотящи уведати тайну, единаго· от законник их вопрошах, почто сицф творят? От вествова ми, яко умершу Христу плотию, вся соверши шася и ветхая мимоидоша, во воскресение же вся преме нпшася и нова бита, сего ради и ми новий (рече) огн, не сущу ветху, соделоваемь. Обаче паки приступаю к. повести, яко по окончении оной литургии нбие собирают вся и входят вси Римляне вънутрь обители своя и заключаются и неисходно пребивають даже до явления огня от Гроба Господня, от него же запаля ют свещи вси Христиане и Армене и прочие секти, обретающийся в великой церкви Воскресения Господня.</w:t>
      </w:r>
    </w:p>
    <w:p>
      <w:pPr>
        <w:pStyle w:val="Normal"/>
        <w:ind w:firstLine="360"/>
        <w:jc w:val="both"/>
        <w:rPr>
          <w:rFonts w:ascii="Times New Roman" w:hAnsi="Times New Roman" w:cs="Times New Roman"/>
          <w:color w:val="000000"/>
        </w:rPr>
      </w:pPr>
      <w:r>
        <w:rPr>
          <w:rFonts w:cs="Times New Roman" w:ascii="Times New Roman" w:hAnsi="Times New Roman"/>
        </w:rPr>
        <w:t>О чудотворном огне, являемом на Гробе Христовом и о фжф кака его воеприймушт хриетияне и</w:t>
      </w:r>
    </w:p>
    <w:p>
      <w:pPr>
        <w:pStyle w:val="Normal"/>
        <w:ind w:firstLine="360"/>
        <w:jc w:val="both"/>
        <w:rPr>
          <w:rFonts w:ascii="Times New Roman" w:hAnsi="Times New Roman" w:cs="Times New Roman"/>
          <w:color w:val="000000"/>
        </w:rPr>
      </w:pPr>
      <w:r>
        <w:rPr>
          <w:rFonts w:cs="Times New Roman" w:ascii="Times New Roman" w:hAnsi="Times New Roman"/>
        </w:rPr>
        <w:t>в кое время.</w:t>
      </w:r>
    </w:p>
    <w:p>
      <w:pPr>
        <w:pStyle w:val="Normal"/>
        <w:ind w:firstLine="360"/>
        <w:jc w:val="both"/>
        <w:rPr>
          <w:rFonts w:ascii="Times New Roman" w:hAnsi="Times New Roman" w:cs="Times New Roman"/>
          <w:color w:val="000000"/>
        </w:rPr>
      </w:pPr>
      <w:r>
        <w:rPr>
          <w:rFonts w:cs="Times New Roman" w:ascii="Times New Roman" w:hAnsi="Times New Roman"/>
        </w:rPr>
        <w:t>О огне Иерусалимском многий многая и различная глаголют словеса, некая же и противная Богу. Недии убо глаголют, яко огн оний с небесе сьходит, инии же от великого усердия и неразсуждения рекут, яко нест он огн, но Дух Святий, другий же глаголют, яко не палит, прочий же глаголют, яко палит, неции же баснословят, яко до триёх лиц, си ест, егда пер · вий возжет от Гроба, другий же от первого и третий от второго, триех человек не опаляет, аще и браду нан возложиши; четвертий же, егда возжет, опаляет его. Паки инии повествуют, яко огн оний, аки</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 </w:t>
      </w:r>
      <w:r>
        <w:rPr>
          <w:rFonts w:cs="Times New Roman" w:ascii="Times New Roman" w:hAnsi="Times New Roman"/>
        </w:rPr>
        <w:t>Апреля.</w:t>
      </w:r>
    </w:p>
    <w:p>
      <w:pPr>
        <w:pStyle w:val="Normal"/>
        <w:ind w:firstLine="360"/>
        <w:jc w:val="both"/>
        <w:rPr>
          <w:rFonts w:ascii="Times New Roman" w:hAnsi="Times New Roman" w:cs="Times New Roman"/>
          <w:color w:val="000000"/>
        </w:rPr>
      </w:pPr>
      <w:r>
        <w:rPr>
          <w:rFonts w:cs="Times New Roman" w:ascii="Times New Roman" w:hAnsi="Times New Roman"/>
          <w:bCs/>
          <w:vertAlign w:val="superscript"/>
        </w:rPr>
        <w:t>!</w:t>
      </w:r>
      <w:r>
        <w:rPr>
          <w:rFonts w:cs="Times New Roman" w:ascii="Times New Roman" w:hAnsi="Times New Roman"/>
          <w:bCs/>
        </w:rPr>
        <w:t xml:space="preserve"> 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387</w:t>
      </w:r>
    </w:p>
    <w:p>
      <w:pPr>
        <w:pStyle w:val="Normal"/>
        <w:ind w:firstLine="360"/>
        <w:jc w:val="both"/>
        <w:rPr>
          <w:rFonts w:ascii="Times New Roman" w:hAnsi="Times New Roman" w:cs="Times New Roman"/>
          <w:color w:val="000000"/>
        </w:rPr>
      </w:pPr>
      <w:r>
        <w:rPr>
          <w:rFonts w:cs="Times New Roman" w:ascii="Times New Roman" w:hAnsi="Times New Roman"/>
        </w:rPr>
        <w:t>живое сребро, на части малие, круглие, разделъшеся, верху мрамора гробного движется, и нест червлен, на токмо синий, аки от сери возжений. Недии же глаголют, яко пламен велик ест, яко всей каплици Гроба Христова нанолнятися. Обаче Бог веет, кому веру яти требе, никто бо может ведати совершенно о том, кроме того, иже входит внутр первий и возжегши износит, ниже бо не может внутр Гроба внийти в час той, под великою и крепкою стражею, кроме патриярхи, или без бития патриярхи, инного архиерея, на месте его служащего. Обаче аз, под совестию моею, тщателний читателю, истинно ти вся и неотменно, якоже биваот тамо исповем и якоже аз своима очима видехь и уведахь, никто же бо (мню) не имеяше такового тщания и исдитания от между тол тисящного народа путников, якоже аз.</w:t>
      </w:r>
    </w:p>
    <w:p>
      <w:pPr>
        <w:pStyle w:val="Normal"/>
        <w:ind w:firstLine="360"/>
        <w:jc w:val="both"/>
        <w:rPr>
          <w:rFonts w:ascii="Times New Roman" w:hAnsi="Times New Roman" w:cs="Times New Roman"/>
          <w:color w:val="000000"/>
        </w:rPr>
      </w:pPr>
      <w:r>
        <w:rPr>
          <w:rFonts w:cs="Times New Roman" w:ascii="Times New Roman" w:hAnsi="Times New Roman"/>
        </w:rPr>
        <w:t>О церемонии огня Иеруеалимского.</w:t>
      </w:r>
    </w:p>
    <w:p>
      <w:pPr>
        <w:pStyle w:val="Normal"/>
        <w:ind w:firstLine="360"/>
        <w:jc w:val="both"/>
        <w:rPr>
          <w:rFonts w:ascii="Times New Roman" w:hAnsi="Times New Roman" w:cs="Times New Roman"/>
          <w:color w:val="000000"/>
        </w:rPr>
      </w:pPr>
      <w:r>
        <w:rPr>
          <w:rFonts w:cs="Times New Roman" w:ascii="Times New Roman" w:hAnsi="Times New Roman"/>
        </w:rPr>
        <w:t>Заутра убо в великую суботу, вси лампади и свещи, елико могут обрестися в церкви, сами Турки с иноки Греческими и Арменскими вся престоли и угли цер ковниф горе и низу обходят и созпрают, аще могут где каково либо буди обрести светило, и всюду угашают; такоже и вси христиане, найпаче же Арапи, блюдут, да не како оетанет где некое кандило горящое. Таже обшедше вся, нецеи от началнейншхь иноков Греческих и Армейских и погасиша вси кандила, обретающийся внутрь Гроба, понеже Гроб Христов есть внутр здания, двое врать имущего, внешние и вну трънние, еже аки церковь мала стоит, с главою (якоже пред писах). Тогда народ бесчислен, от поклонников и Иерусалимлян, готовящеся с великим гове-</w:t>
      </w:r>
    </w:p>
    <w:p>
      <w:pPr>
        <w:pStyle w:val="Normal"/>
        <w:tabs>
          <w:tab w:val="clear" w:pos="708"/>
          <w:tab w:val="left" w:pos="2294" w:leader="none"/>
          <w:tab w:val="left" w:pos="5746" w:leader="none"/>
        </w:tabs>
        <w:ind w:firstLine="360"/>
        <w:jc w:val="both"/>
        <w:rPr>
          <w:rFonts w:ascii="Times New Roman" w:hAnsi="Times New Roman" w:cs="Times New Roman"/>
          <w:color w:val="000000"/>
        </w:rPr>
      </w:pPr>
      <w:r>
        <w:rPr>
          <w:rFonts w:cs="Times New Roman" w:ascii="Times New Roman" w:hAnsi="Times New Roman"/>
          <w:bCs/>
          <w:u w:val="single"/>
          <w:lang w:val="el-GR" w:eastAsia="el-GR"/>
        </w:rPr>
        <w:t>38</w:t>
      </w:r>
      <w:r>
        <w:rPr>
          <w:rFonts w:cs="Times New Roman" w:ascii="Times New Roman" w:hAnsi="Times New Roman"/>
          <w:bCs/>
          <w:lang w:val="el-GR" w:eastAsia="el-GR"/>
        </w:rPr>
        <w:t>8</w:t>
        <w:tab/>
      </w:r>
      <w:r>
        <w:rPr>
          <w:rFonts w:cs="Times New Roman" w:ascii="Times New Roman" w:hAnsi="Times New Roman"/>
          <w:bCs/>
        </w:rPr>
        <w:t>Иерусалим.</w:t>
        <w:tab/>
      </w:r>
      <w:r>
        <w:rPr>
          <w:rFonts w:cs="Times New Roman" w:ascii="Times New Roman" w:hAnsi="Times New Roman"/>
        </w:rPr>
        <w:t>1727</w:t>
      </w:r>
      <w:r>
        <w:rPr>
          <w:rFonts w:cs="Times New Roman" w:ascii="Times New Roman" w:hAnsi="Times New Roman"/>
          <w:bCs/>
        </w:rPr>
        <w:t xml:space="preserve"> г.</w:t>
      </w:r>
    </w:p>
    <w:p>
      <w:pPr>
        <w:pStyle w:val="Normal"/>
        <w:ind w:firstLine="360"/>
        <w:jc w:val="both"/>
        <w:rPr>
          <w:rFonts w:ascii="Times New Roman" w:hAnsi="Times New Roman" w:cs="Times New Roman"/>
          <w:color w:val="000000"/>
        </w:rPr>
      </w:pPr>
      <w:r>
        <w:rPr>
          <w:rFonts w:cs="Times New Roman" w:ascii="Times New Roman" w:hAnsi="Times New Roman"/>
        </w:rPr>
        <w:t xml:space="preserve">ниеи и усердием, взлезагоще на здания и столпи церковное и прицепляющеся друг другу, едва на главу не возлезаше, и подавляхуся утесняющеся, всяк хотя первий бити и первее от рук архиерейских возжегти свещп. И аз бо хотех потидитися и бити первейшим паче всех, но егда приспе время, едва не по следнейшем боях. И весь народ, руки подносяще, вопияху: „Кирие елейсонъ". Приближающемужеся осмо му часу дня, уготова новой кандиль начальник великия церкви, наполнен елеем, и понесе внутрь Гроба Христова не возжен и постави его верху камене гроб ного, на зажжение нового оного Святого огня, егоже Греческим наречием именуют </w:t>
      </w:r>
      <w:r>
        <w:rPr>
          <w:rFonts w:cs="Times New Roman" w:ascii="Times New Roman" w:hAnsi="Times New Roman"/>
          <w:lang w:val="el-GR" w:eastAsia="el-GR"/>
        </w:rPr>
        <w:t xml:space="preserve">Αγιον ψος, </w:t>
      </w:r>
      <w:r>
        <w:rPr>
          <w:rFonts w:cs="Times New Roman" w:ascii="Times New Roman" w:hAnsi="Times New Roman"/>
        </w:rPr>
        <w:t>си есть Святый Свет. Бившу же яко полчасу осмому, прийде некий от знаменитихь Турчинов и вшедши внутрь Гроба Христова, созираше, да не како кто утаится и сокроется тамо и да не останет некое кандило непогашенно, таже исшедши, заключи врата и печатию утверди, и окрест врат пристави страж осрепку, и не вхождаше к тому никтоже.</w:t>
      </w:r>
    </w:p>
    <w:p>
      <w:pPr>
        <w:pStyle w:val="Normal"/>
        <w:ind w:firstLine="360"/>
        <w:jc w:val="both"/>
        <w:rPr>
          <w:rFonts w:ascii="Times New Roman" w:hAnsi="Times New Roman" w:cs="Times New Roman"/>
          <w:color w:val="000000"/>
        </w:rPr>
      </w:pPr>
      <w:r>
        <w:rPr>
          <w:rFonts w:cs="Times New Roman" w:ascii="Times New Roman" w:hAnsi="Times New Roman"/>
        </w:rPr>
        <w:t>О похождении огня.</w:t>
      </w:r>
    </w:p>
    <w:p>
      <w:pPr>
        <w:pStyle w:val="Normal"/>
        <w:ind w:firstLine="360"/>
        <w:jc w:val="both"/>
        <w:rPr>
          <w:rFonts w:ascii="Times New Roman" w:hAnsi="Times New Roman" w:cs="Times New Roman"/>
          <w:color w:val="000000"/>
        </w:rPr>
      </w:pPr>
      <w:r>
        <w:rPr>
          <w:rFonts w:cs="Times New Roman" w:ascii="Times New Roman" w:hAnsi="Times New Roman"/>
        </w:rPr>
        <w:t>Абие же намесникь иатриярший, не сущу тогда в Иерусалиме самому натриарсе, с священники же и дия кони и с всем причтом церковним, облекошася в одежди священнические и егда огласи осмь часов, тогда вес освященной собор стояще внутрь великого олтара и ожидание знамения. Знамение же сицево есть: егда узрит вес народ некое кандило, вне гроба в церкви запаляемое, и сам узрит патриарх или намесник его, тогда разумеют, яко и внутрь Гроба Господня огн есть несуменно; всегда бо, на всяк год или пят,</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 xml:space="preserve">1 </w:t>
      </w:r>
      <w:r>
        <w:rPr>
          <w:rFonts w:cs="Times New Roman" w:ascii="Times New Roman" w:hAnsi="Times New Roman"/>
          <w:bCs/>
        </w:rPr>
        <w:t>Апреля.</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389</w:t>
      </w:r>
    </w:p>
    <w:p>
      <w:pPr>
        <w:pStyle w:val="Normal"/>
        <w:ind w:firstLine="360"/>
        <w:jc w:val="both"/>
        <w:rPr>
          <w:rFonts w:ascii="Times New Roman" w:hAnsi="Times New Roman" w:cs="Times New Roman"/>
          <w:color w:val="000000"/>
        </w:rPr>
      </w:pPr>
      <w:r>
        <w:rPr>
          <w:rFonts w:cs="Times New Roman" w:ascii="Times New Roman" w:hAnsi="Times New Roman"/>
        </w:rPr>
        <w:t>или четири, или два, или поне едино запалясться, обаче не горят, токмо просвещаются, аки пламенем огнен ним, от нихь же и аз три кандила видети сподо бихъся, два убо бяху мало блещащеся и по мале по гасоша, третие же, егда запалися изначала, пламенем велиимь горяше зело прекрасно дотоле, донележф не погаси панамарь. Узревши убо намесник патриарший просвещаемия кандила святим оним светом. не р у кокосне, такоже и вси людие, абие изийде с всем свя щеннимь собором и творяху обхождение окрест кад лици Гроба Христова, ноюще: „Воскресение твое, Христе Спасе, Ангелы поют на небесехь“. Обшедше же трижди священниди вси возвратишася в великий олтар, митрополит же, намесник патрияршего престола, Турчину отрешившу печать и отверзшу двери внутрь Гроба, с свещами невозженними внийде. Стояху же неколико иноков, младихь и силнихь крепостию, уготовлъшеся взяти архиерея Господня с святим светом и принести к олтару, понеже аще не би било сице на всяко лето, народ удавили биша архиерея единого. Вкупе же с архиереем Греческим и архиепископ Армейский внийде внутрь, обаче ничтоже не действует, токмо зрит чудотворимое и стоит за первими врати внешними, при камени, иже отвален ест от гроба, архиерей же Греческий в внутрнейшио входит врата, пдежф ест Гроб Христов мраморен, и тамо, не вемь како и каковим образом, запаляет свещи многи и дает един связен свещ от руку своею Армейскому архиепископу, тажо износит вон к народу. Сице о со кровеннихь слишим. Обаче да приступлю к повести начатой. Тогда митрополит Греческий, вшедши внутрь Гроба, замедле яко чрез двое „Помилуй мя Боже“, таже изийде ко народу, в десниди и в шуйде многи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390</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1727 Г.</w:t>
      </w:r>
    </w:p>
    <w:p>
      <w:pPr>
        <w:pStyle w:val="Normal"/>
        <w:ind w:firstLine="360"/>
        <w:jc w:val="both"/>
        <w:rPr>
          <w:rFonts w:ascii="Times New Roman" w:hAnsi="Times New Roman" w:cs="Times New Roman"/>
          <w:color w:val="000000"/>
        </w:rPr>
      </w:pPr>
      <w:r>
        <w:rPr>
          <w:rFonts w:cs="Times New Roman" w:ascii="Times New Roman" w:hAnsi="Times New Roman"/>
        </w:rPr>
        <w:t>запаленние евещи носяще, и абие похитивши иноки архиерея своего, несяху пред великий олтар, Армене же, похитивши своего, несяху к своей церкви, и абие всею силою возринуся народ на архиерея Греческого, най паче же от странних и далеких пришелцов, и со творися мятеж и вопл велик, всякь бо простираше руце к архиерею и угнеташе друг друга, и отрева ше, и скакаху на плещи един другому, и всяк хо тяшф от самого архиерея засветити своя евещи; и тогда, хто силнейший, той и первий бяше, ктожф немощнейший, той последний бист. Запали вес народ своя евещи, неции от самого архиерея, ивнии же друг от друга, обаче едина сила и благословение от всех восприймуеться. Архиерея же внесоша внутрь олтаря ели жива от угнещения всенародного, и тамо препочивши, мало укрепися. Бист тогда церковь вся полна пламене огненного и зряшеся, яко река огненная текущая, или аки пламенноноснии херувимп, летающип во храме Господнем, от него же страх и радость неизглаголанная пронзаше утробу человеческую, и бист торжествование в народе и удивление многое. Мало же подержавши евещи, погасиша, понеже всяк путник ониф евещи в свою странну несет на благословение. И возжегше кандила сребряная от огня оного в великом олтаре и на Голгофе, начат епитроп, с всем освященнимь собором, пети божественную литургию, и тогда еще некая кандила невозженная просвещахуся светом, аки горети мняхуся, едино же зажжеся пламенем совершенним и горяше чрез всю божественную литургию, последи же исшед понамар погашати кандила, тогда и тое погаси, невпдевщу мне; а еже яко не вжегомо бе, но само сожжеся, сие аз своима видех очима и тогда утвердих маловерие мое, ибо аще от-</w:t>
      </w:r>
    </w:p>
    <w:p>
      <w:pPr>
        <w:pStyle w:val="Normal"/>
        <w:ind w:firstLine="360"/>
        <w:jc w:val="both"/>
        <w:rPr>
          <w:rFonts w:ascii="Times New Roman" w:hAnsi="Times New Roman" w:cs="Times New Roman"/>
          <w:color w:val="000000"/>
        </w:rPr>
      </w:pPr>
      <w:r>
        <w:rPr>
          <w:rFonts w:cs="Times New Roman" w:ascii="Times New Roman" w:hAnsi="Times New Roman"/>
          <w:bCs/>
        </w:rPr>
        <w:t>и Апреля.</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bCs/>
        </w:rPr>
        <w:t>391</w:t>
      </w:r>
    </w:p>
    <w:p>
      <w:pPr>
        <w:pStyle w:val="Normal"/>
        <w:ind w:firstLine="360"/>
        <w:jc w:val="both"/>
        <w:rPr>
          <w:rFonts w:ascii="Times New Roman" w:hAnsi="Times New Roman" w:cs="Times New Roman"/>
          <w:color w:val="000000"/>
        </w:rPr>
      </w:pPr>
      <w:r>
        <w:rPr>
          <w:rFonts w:cs="Times New Roman" w:ascii="Times New Roman" w:hAnsi="Times New Roman"/>
        </w:rPr>
        <w:t>вне в время то сицф нерукокосне чудотворится, то колми паче внутрь Гроба (аще и никто же видит, кроме архиерея), требе всякому веровати, идеже пречистое и пресвятое Тело Господа нашего Иисуса Христа положенно бист, и благодат Вожая присно пребивает. Аще бо Бог, иже Израилтяномь во пустинп от камене воду источи, и вес свет и яже в нем от ничесого же сотвори, то не может ли Тоижде в животворящем Своем Гробе (в нем же, яко человек, плотию усну и яко Бог воскресе) показовати и являти чудо творний огн, на славу и похвалу правоверному христианскому роду? И аще рекуть противнии, яко прежде являшеся, нине же, грехов ради людских, преста, на то да ответствуимь, яко аще и греси людстии умно- жишася, обаче благодат и сила божественная, присутствующая в Христовом Гробе, не умалися, но еди наче, якоже и сперва, и нине пребивает и до скончания века пребудет; а ежф глаголют паки, яко архиепископ Греческий некако притворне и хитростне обретает огн, на сие ответствую аз, яко аще би и сиде било (еже да не оставит Всемогущий Бог сице вому злотворению обрестися в вере нашей), унше есть веровати, нежели не веровати, веруяй бо лгущему на похвалу Божию, греха не пмат ни мало, лжай же, аще и на похвалу Божию, грех тяжестен имат. Тем же болезнь неверия и лжи врага нашего да обретается на главе его, и на верх его неправда его да снийдет, ми же благодарим дпвно во Троицу прославляемого Единого Всемогущего Бога, сподобившего нас слишати и видети таковое чудо. А еже глаголют многий от Греков, яко не опаляет человека и нест, якоже есте ственн огн, но свет, аще убо бил би токмо свет, я не совершенний огн, убо просвещал би точию, а н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392</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 xml:space="preserve">1727 </w:t>
      </w:r>
      <w:r>
        <w:rPr>
          <w:rFonts w:cs="Times New Roman" w:ascii="Times New Roman" w:hAnsi="Times New Roman"/>
          <w:lang w:val="la-VA" w:eastAsia="la-VA"/>
        </w:rPr>
        <w:t>iv</w:t>
      </w:r>
    </w:p>
    <w:p>
      <w:pPr>
        <w:pStyle w:val="Normal"/>
        <w:ind w:firstLine="360"/>
        <w:jc w:val="both"/>
        <w:rPr>
          <w:rFonts w:ascii="Times New Roman" w:hAnsi="Times New Roman" w:cs="Times New Roman"/>
          <w:color w:val="000000"/>
        </w:rPr>
      </w:pPr>
      <w:r>
        <w:rPr>
          <w:rFonts w:cs="Times New Roman" w:ascii="Times New Roman" w:hAnsi="Times New Roman"/>
        </w:rPr>
        <w:t>жегл; аз-же видех и искусих, яко нетокмо мене грешного, но и инних многих добродетелнпх мужей опаляет, аще кто прикасается ему телом своим; аще же би кто таковий обрестися возмогл, его же би не жегл опий огн, оттуду не можем глаголати, яко огн неопаляй и преестествен есть, понеже не от сили огня чудодействуетея, но от Бога, добрих ради дел и верв мужа оного. Сице убо и детем Еврейским в Вавилоне иногда пламен пещний естественны преестественне сила божественная на хлад преложи и триехь отрок не опали. Паки, аще би не жегл оний огн, то бил некий свишше божествен, в нем же иногда Боговидец Моисей в горе Синайстей виде купину горящую и несогаряемую, и кто убо би смел, (рци ми), не глаголю прикоснутися, но возрети нан от нас греш нихь, в смердящом сем телеси окаянная провождаю щихь житие? Аще убо праведний Моисей, божествений и преестественний оний огн телеснима и естественника видети сподобивийся очима, глас страшен от Бога слишавь сице: „иззуй ремен сапогу твоею, место бо, на немь же стоиши, свято естъ“, то како би ми грешнии могли прикаеатнся ему, с таковимь безъстрашием и бесчинием тиснущеся, яко едва архиерея Божия не уг нещаем? Паки, аще би бил огн неопалний, то како свещи от него .запаляем и воск растопневаеть, фитили же горяще очерневают и в пепел обращаются, и кандиля в церкви от тогожде огня запаляют, от них некая неусипно чрез вес год горят, якоже над гробом Христовим и на Голгофе. Паки, аще би бил не якоже естественны огн, то едва би в ти сящних народехь един удостоился видети или косну тися его, в церкве же Иерусалимстей един другому подавает и друг от друга засвещает свещи, и. елик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 xml:space="preserve">1—2 </w:t>
      </w:r>
      <w:r>
        <w:rPr>
          <w:rFonts w:cs="Times New Roman" w:ascii="Times New Roman" w:hAnsi="Times New Roman"/>
          <w:bCs/>
        </w:rPr>
        <w:t>Апреля.</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393</w:t>
      </w:r>
    </w:p>
    <w:p>
      <w:pPr>
        <w:pStyle w:val="Normal"/>
        <w:ind w:firstLine="360"/>
        <w:jc w:val="both"/>
        <w:rPr>
          <w:rFonts w:ascii="Times New Roman" w:hAnsi="Times New Roman" w:cs="Times New Roman"/>
          <w:color w:val="000000"/>
        </w:rPr>
      </w:pPr>
      <w:r>
        <w:rPr>
          <w:rFonts w:cs="Times New Roman" w:ascii="Times New Roman" w:hAnsi="Times New Roman"/>
        </w:rPr>
        <w:t>добродетелен, толико и грешен и грешнейший прикасается и равно участником биваеть; не токмо же правовернии христиане, но и Армени, и Копти, и Си рияне равно и едпначе восприймуют и вси вжигают свещи от огня оного. А еже недии неразсуднии глаголют, яко сходит с небесе, ни се есть истинна,, аще убо нисходил би с небесе, убо бил би небесний, цреестественний, неопалний, но якоже не едино от сихъ· не имать в себе, довлеет убо всякому веровати, аще и естесствен ест, обаче без прикосновения руки человеческой верху Гроба Христова на мраморе является, и прежде даже ему не явитися, кандила церковная вне Гроба всем видящим иная мнятся, яко светитися, иная же запаляются и погасают, инная же зажегшися, елико елея в кандиле довлеет, горят. Довлеет убо нам нинешних веков таковое чудо, и ниже сего до стойни есми видети. Но пристудемь к повести. По оконченип убо божественной литургии, христиане зело радовахуся, благодаряще Бога, яко получиша желаемое, понеже поклонники не инной ради вини даже до Воскресения Господня медлят в Иерусалиме, токмо чудотворного ради оного и освящающего пламене, иже от мрамора гробна в великую суботу, в девятий час дне</w:t>
      </w:r>
      <w:r>
        <w:rPr>
          <w:rFonts w:cs="Times New Roman" w:ascii="Times New Roman" w:hAnsi="Times New Roman"/>
          <w:vertAlign w:val="subscript"/>
        </w:rPr>
        <w:t xml:space="preserve">г </w:t>
      </w:r>
      <w:r>
        <w:rPr>
          <w:rFonts w:cs="Times New Roman" w:ascii="Times New Roman" w:hAnsi="Times New Roman"/>
        </w:rPr>
        <w:t>являетъся. Пребиша же вси поклонници неисходно в церкви даже до днф Воскресения Господня, стояще на всенощном бдении и утро на божественной литургии. Служаше же сам намеснпкь патриарший с всем освя щеннимь собором лепо, якоже и прежде. По окончании же службиБожой, в светлий ден Воскресения Господня, изийдф вес народ вон и заключиша Агаряне врата святая двема ключама и печатию, якоже и прежде. Званнп жо абиф бяху от иноков, повелением епитропа, вси поклонники в монастпр патриархию и учрежденни биша</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94</w:t>
      </w:r>
    </w:p>
    <w:p>
      <w:pPr>
        <w:pStyle w:val="Normal"/>
        <w:ind w:firstLine="360"/>
        <w:jc w:val="both"/>
        <w:rPr>
          <w:rFonts w:ascii="Times New Roman" w:hAnsi="Times New Roman" w:cs="Times New Roman"/>
          <w:color w:val="000000"/>
        </w:rPr>
      </w:pPr>
      <w:r>
        <w:rPr>
          <w:rFonts w:cs="Times New Roman" w:ascii="Times New Roman" w:hAnsi="Times New Roman"/>
          <w:bCs/>
        </w:rPr>
        <w:t>Иерусалим.</w:t>
      </w:r>
    </w:p>
    <w:p>
      <w:pPr>
        <w:pStyle w:val="Normal"/>
        <w:ind w:firstLine="360"/>
        <w:jc w:val="both"/>
        <w:rPr>
          <w:rFonts w:ascii="Times New Roman" w:hAnsi="Times New Roman" w:cs="Times New Roman"/>
          <w:color w:val="000000"/>
        </w:rPr>
      </w:pPr>
      <w:r>
        <w:rPr>
          <w:rFonts w:cs="Times New Roman" w:ascii="Times New Roman" w:hAnsi="Times New Roman"/>
        </w:rPr>
        <w:t>1727 г.</w:t>
      </w:r>
    </w:p>
    <w:p>
      <w:pPr>
        <w:pStyle w:val="Normal"/>
        <w:ind w:firstLine="360"/>
        <w:jc w:val="both"/>
        <w:rPr>
          <w:rFonts w:ascii="Times New Roman" w:hAnsi="Times New Roman" w:cs="Times New Roman"/>
          <w:color w:val="000000"/>
        </w:rPr>
      </w:pPr>
      <w:r>
        <w:rPr>
          <w:rFonts w:cs="Times New Roman" w:ascii="Times New Roman" w:hAnsi="Times New Roman"/>
        </w:rPr>
        <w:t>последнею обаче изобилною и широкою трапезою, за клаша бо ихь ради 40 овец, кроме иннихь варений и сотвориша пирование со тимпанп и труби и с многими честными поздравлении и приветствии, благодарствоваше самь намесник патриарший за трудолюбие и милостиню, тоже сотвориша местом святым. Бяше же душ идущих яко 400 и вящше, и ядоша вси и наситишася до изобилия и яко избитком остатися многим, на няже нападше Арапи христиане, вся та расхитиша в мгновении ока. Пребиша же в Иерусалиме поклонници даже до Фоминой неделе, предъуготовляющеся на пут и от слаша Светлой седмици вси свои вещи в Иопию, сами же обхождаху и иосещаху некие места святие, ихь же не лосетиша прежде, инии недуга ради, иннии же некако вого деля препятия. Тогда убо и аз посеицах дом Давидов и Горняя. Дом Давидов стоит близ пер воначалнихь врать града, путь имущих к Хеврону, ихь же инии именуют врата Давидови того ради, яко близ дому Давидова стоят, Арави же именуют врата Хевронские. Полати Давидови суть на столпе толстом и високомь, от каменей великих зданном. Сут же и инние подобеио ему два столпа, стоящие един одесную и един ошуюю; стоят же в стене градстей и окрест ихь ров глибок соделан, отъвне и внутрь града чрез ров же к полатам мост утвержден к прехождению, идеже нине Турки крепость и защищение граду соделаша и наполниша арматами и иними орудиями бранними. О Горних же прежде писах. Приспевшей убо Фоминой неделе, отверзоша Агаряне по мзде Святия великия церкви Воскресения Господня врата еще с вечера, и пребиша тамо на нощномь пении и утро на божествепней литургии и воздавши последнее поклонение и целование Пречистому и ЛИпвотворящему</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 xml:space="preserve">-2—17 </w:t>
      </w:r>
      <w:r>
        <w:rPr>
          <w:rFonts w:cs="Times New Roman" w:ascii="Times New Roman" w:hAnsi="Times New Roman"/>
          <w:bCs/>
        </w:rPr>
        <w:t>Апреля.</w:t>
      </w:r>
    </w:p>
    <w:p>
      <w:pPr>
        <w:pStyle w:val="Normal"/>
        <w:ind w:firstLine="360"/>
        <w:jc w:val="both"/>
        <w:rPr>
          <w:rFonts w:ascii="Times New Roman" w:hAnsi="Times New Roman" w:cs="Times New Roman"/>
          <w:color w:val="000000"/>
        </w:rPr>
      </w:pPr>
      <w:r>
        <w:rPr>
          <w:rFonts w:cs="Times New Roman" w:ascii="Times New Roman" w:hAnsi="Times New Roman"/>
          <w:bCs/>
        </w:rPr>
        <w:t>Иопия.</w:t>
      </w:r>
    </w:p>
    <w:p>
      <w:pPr>
        <w:pStyle w:val="Normal"/>
        <w:ind w:firstLine="360"/>
        <w:jc w:val="both"/>
        <w:rPr>
          <w:rFonts w:ascii="Times New Roman" w:hAnsi="Times New Roman" w:cs="Times New Roman"/>
          <w:color w:val="000000"/>
        </w:rPr>
      </w:pPr>
      <w:r>
        <w:rPr>
          <w:rFonts w:cs="Times New Roman" w:ascii="Times New Roman" w:hAnsi="Times New Roman"/>
        </w:rPr>
        <w:t>395</w:t>
      </w:r>
    </w:p>
    <w:p>
      <w:pPr>
        <w:pStyle w:val="Normal"/>
        <w:ind w:firstLine="360"/>
        <w:jc w:val="both"/>
        <w:rPr>
          <w:rFonts w:ascii="Times New Roman" w:hAnsi="Times New Roman" w:cs="Times New Roman"/>
          <w:color w:val="000000"/>
        </w:rPr>
      </w:pPr>
      <w:r>
        <w:rPr>
          <w:rFonts w:cs="Times New Roman" w:ascii="Times New Roman" w:hAnsi="Times New Roman"/>
        </w:rPr>
        <w:t>Гробу Христову и прочиимь святим местом, обретаю щимъся внутр храма; исшедше же из церкви, угото вашася на пут и всяк себе наят скота. Заутра же, в понеделникь по Фоминой неделе, рано, вседше на кони, мески, верблюди же и осли и всяко, якоже кто можаше, убогий же пеше ходяще, отъидоша вси от разлпчних вер поклонници от святого града Иерусалима в Ионию к пристанищу морскому, идеже доспеша третиего дне. Бист же тогда всего народа от Греков, Гимлян, Армен, Коптов же и Сирияновь яко три тисящи и вяицше, и помощию Божиею благополучне прейдохом, кроме всякоя лакостп, а не якоже прежде, понеже бист с нами знаменитий паша, с множеством воев провождаяй нас, сего ради ничтожф пустинниф Ефиопи не смеяху путником пакости творити, токмо подобне, якоже и прежде, в Раме и в Ионии дан вси дадоша. До зде о посещении святого града Иерусалима. Славлю убо прочее и благодарю от всего сердца Творца моего и Бога, яко сподоби мя посетитп, видетп же и поклонитися местом оним, яже въчеловечившися Сам своим Пречистим Телом и Пресвятим Духом освяти. Еще. же молю, да сподобит и прочиих правовернихь христиан, от всего сердца желающих дойти и поклонитися тамо, еже всесилною Его помощию буди, буди. Аминь.</w:t>
      </w:r>
    </w:p>
    <w:p>
      <w:pPr>
        <w:pStyle w:val="Normal"/>
        <w:ind w:firstLine="360"/>
        <w:jc w:val="both"/>
        <w:rPr>
          <w:rFonts w:ascii="Times New Roman" w:hAnsi="Times New Roman" w:cs="Times New Roman"/>
          <w:color w:val="000000"/>
        </w:rPr>
      </w:pPr>
      <w:r>
        <w:rPr>
          <w:rFonts w:cs="Times New Roman" w:ascii="Times New Roman" w:hAnsi="Times New Roman"/>
        </w:rPr>
        <w:t>Пребившим убо нам в Ионии неколико дний и сущим на пристанищи кораблем многим Французским, в различние странни пловущим, тогда всяк от поклонников в свое отчество отпли: инние в Константин град, иние в Солун, прочий в Кипр остров, неции же в Египет, друзии же в Анатолию, и всяко, идеже кто требование, седмицп оноя разлучишася. Аз же еще прежде имий желание и попечение отъитп, п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396</w:t>
      </w:r>
    </w:p>
    <w:p>
      <w:pPr>
        <w:pStyle w:val="Normal"/>
        <w:ind w:firstLine="360"/>
        <w:jc w:val="both"/>
        <w:rPr>
          <w:rFonts w:ascii="Times New Roman" w:hAnsi="Times New Roman" w:cs="Times New Roman"/>
          <w:color w:val="000000"/>
        </w:rPr>
      </w:pPr>
      <w:r>
        <w:rPr>
          <w:rFonts w:cs="Times New Roman" w:ascii="Times New Roman" w:hAnsi="Times New Roman"/>
          <w:bCs/>
        </w:rPr>
        <w:t>Море.</w:t>
      </w:r>
    </w:p>
    <w:p>
      <w:pPr>
        <w:pStyle w:val="Normal"/>
        <w:ind w:firstLine="360"/>
        <w:jc w:val="both"/>
        <w:rPr>
          <w:rFonts w:ascii="Times New Roman" w:hAnsi="Times New Roman" w:cs="Times New Roman"/>
          <w:color w:val="000000"/>
        </w:rPr>
      </w:pPr>
      <w:r>
        <w:rPr>
          <w:rFonts w:cs="Times New Roman" w:ascii="Times New Roman" w:hAnsi="Times New Roman"/>
        </w:rPr>
        <w:t xml:space="preserve">1727 </w:t>
      </w:r>
      <w:r>
        <w:rPr>
          <w:rFonts w:cs="Times New Roman" w:ascii="Times New Roman" w:hAnsi="Times New Roman"/>
          <w:bCs/>
        </w:rPr>
        <w:t>Г.</w:t>
      </w:r>
    </w:p>
    <w:p>
      <w:pPr>
        <w:pStyle w:val="Normal"/>
        <w:ind w:firstLine="360"/>
        <w:jc w:val="both"/>
        <w:rPr>
          <w:rFonts w:ascii="Times New Roman" w:hAnsi="Times New Roman" w:cs="Times New Roman"/>
          <w:color w:val="000000"/>
        </w:rPr>
      </w:pPr>
      <w:r>
        <w:rPr>
          <w:rFonts w:cs="Times New Roman" w:ascii="Times New Roman" w:hAnsi="Times New Roman"/>
        </w:rPr>
        <w:t>клонения ради, в гору Синайскую, и обрет корабл, пловущ к единому граду знамениту, именуемому Да мятя, отстоящему близ Египта, на пристанищи морском, вседохь в он с прочинми, Априля 17, минувшей седмици по исшествии из Иерусалима. Наченшу же кораблю шествовати, единого дне пловохом ветром помощним, второго же дне явися ветр противен и уже приближающимся к пристанищу Дамяти, несяше корабл воспят. Нехотящим же возвращатися, пловохом сопротивляющеся семо и овамо шесть дний. Ви дящи же началникь корабля, яко ветр ден и нощ един пребивает, к тому же оскуде некиим пища, такожде и вода воссмердеся, сего ради, по совету его и всех, пустихомся в остров Кипрский, купления ради хлеба и почерпления води, понеже тамо ветр го няше. Пловохом же еще четири дня и едва яуждно достигохом пристанища Кипрского. Бог же веет, каковую нужду претерпехом, пиющи смердящую, еще и тую не доволно, но от своея води началникь корабля подавагае всякому малою мерою, юже не токмо нити, но принести к устом или к носу нужда бпет. Таже Апреля 26 приспехомь к Кипру, к граду Лемесу.</w:t>
      </w:r>
    </w:p>
    <w:p>
      <w:pPr>
        <w:pStyle w:val="Normal"/>
        <w:ind w:firstLine="360"/>
        <w:jc w:val="both"/>
        <w:rPr>
          <w:rFonts w:ascii="Times New Roman" w:hAnsi="Times New Roman" w:cs="Times New Roman"/>
          <w:color w:val="000000"/>
        </w:rPr>
      </w:pPr>
      <w:r>
        <w:rPr>
          <w:rFonts w:cs="Times New Roman" w:ascii="Times New Roman" w:hAnsi="Times New Roman"/>
        </w:rPr>
        <w:t>О пришеетвыж моем вторидею к Кипру оетрову.</w:t>
      </w:r>
    </w:p>
    <w:p>
      <w:pPr>
        <w:pStyle w:val="Normal"/>
        <w:ind w:firstLine="360"/>
        <w:jc w:val="both"/>
        <w:rPr>
          <w:rFonts w:ascii="Times New Roman" w:hAnsi="Times New Roman" w:cs="Times New Roman"/>
          <w:color w:val="000000"/>
        </w:rPr>
      </w:pPr>
      <w:r>
        <w:rPr>
          <w:rFonts w:cs="Times New Roman" w:ascii="Times New Roman" w:hAnsi="Times New Roman"/>
        </w:rPr>
        <w:t>Видящп аз, яко Бог тамо, идеже не хотехь, при несе мя, оттуду уразумел, яко ищет от мене, да должное святим местом, в Кипре обретающимся, воздам поклонение. Сего ради, давши мзду за мя, оставил корабл плисти в свояси, аз жо остался, сово куплшися с единим иеромонахом Дионисием свято горцем, аз поклонения ради, он же милостыни ради на мопастир и поклонения. Есть же место т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7 </w:t>
      </w:r>
      <w:r>
        <w:rPr>
          <w:rFonts w:cs="Times New Roman" w:ascii="Times New Roman" w:hAnsi="Times New Roman"/>
        </w:rPr>
        <w:t>Апреля—</w:t>
      </w:r>
      <w:r>
        <w:rPr>
          <w:rFonts w:cs="Times New Roman" w:ascii="Times New Roman" w:hAnsi="Times New Roman"/>
          <w:lang w:val="el-GR" w:eastAsia="el-GR"/>
        </w:rPr>
        <w:t xml:space="preserve">3 </w:t>
      </w:r>
      <w:r>
        <w:rPr>
          <w:rFonts w:cs="Times New Roman" w:ascii="Times New Roman" w:hAnsi="Times New Roman"/>
        </w:rPr>
        <w:t>Мая.</w:t>
      </w:r>
    </w:p>
    <w:p>
      <w:pPr>
        <w:pStyle w:val="Normal"/>
        <w:ind w:firstLine="360"/>
        <w:jc w:val="both"/>
        <w:rPr>
          <w:rFonts w:ascii="Times New Roman" w:hAnsi="Times New Roman" w:cs="Times New Roman"/>
          <w:color w:val="000000"/>
        </w:rPr>
      </w:pPr>
      <w:r>
        <w:rPr>
          <w:rFonts w:cs="Times New Roman" w:ascii="Times New Roman" w:hAnsi="Times New Roman"/>
          <w:bCs/>
        </w:rPr>
        <w:t>Левкосия.</w:t>
      </w:r>
    </w:p>
    <w:p>
      <w:pPr>
        <w:pStyle w:val="Normal"/>
        <w:ind w:firstLine="360"/>
        <w:jc w:val="both"/>
        <w:rPr>
          <w:rFonts w:ascii="Times New Roman" w:hAnsi="Times New Roman" w:cs="Times New Roman"/>
          <w:color w:val="000000"/>
        </w:rPr>
      </w:pPr>
      <w:r>
        <w:rPr>
          <w:rFonts w:cs="Times New Roman" w:ascii="Times New Roman" w:hAnsi="Times New Roman"/>
        </w:rPr>
        <w:t>397</w:t>
      </w:r>
    </w:p>
    <w:p>
      <w:pPr>
        <w:pStyle w:val="Normal"/>
        <w:ind w:firstLine="360"/>
        <w:jc w:val="both"/>
        <w:rPr>
          <w:rFonts w:ascii="Times New Roman" w:hAnsi="Times New Roman" w:cs="Times New Roman"/>
          <w:color w:val="000000"/>
        </w:rPr>
      </w:pPr>
      <w:r>
        <w:rPr>
          <w:rFonts w:cs="Times New Roman" w:ascii="Times New Roman" w:hAnsi="Times New Roman"/>
        </w:rPr>
        <w:t>идеже ми пристахом, рекомое Лемесо, еже есть мал градь, и аще здания мало лепотна сут, цонеже от плинф блатяних, не палених жиждемая, но на равном, веселом же и мягком ноле, при брезе морстемь стоит, идеже древес акридних, си ест рожков турецких, внутрь же и окрест града древа много еадов ного, от фиников, лимоний, помаранчов. роидов и древа шелкового изобилие, такожде и маслинного и фигового, хлеб же и вино и вся вещи на малой цене продаются. Тамо замедлевше 4 дни, отъидохомь на мсках к первоначалному граду Кипрскому, рекомому Левкосия, Мая 1, и доспехом тамо третиего дне, идеже вдохом первее к архиепископу всего Кипра, иже ест тамо в великой чести, и давши нам свое архиерейское благословение, отела нас на малое пребивание в гостинницу, при храме святого Антония стоящую, яже иногда бяше монастир, нпне же мирская церковь. Премедлихомь же тамо неколики дни и посещахомь вси церкви града и монастири. Левкосия град в острове Кипрскомь есть первоначалний и болший, понеже тамо властелин Турецкий, всемь Кипром обладаяй, обитает, и первенствующий архиепископ христианский и вся суди тамо совершаются. Бяшф же иногда град зело прекрасен, егда обладаху Венети, Венецкого бо есть не простого здания, якоже от стен градских и от ветхих оснований домов, мало оставшихъся, познаваеться, най паче же от повести народа. Егда же Агаряне, чрез бран, Божиим попущением, взяша в своя руце, опу стошпша вся и раззориша доми и прекрасние палати до основания, от нихь же некий останки зданий и церковь даже доселе обретаются, иже бяху лепого строения, найпаче же обретается даже доселе церковь снятия Софии, велика и зело прекрасная, от камене резан-</w:t>
      </w:r>
    </w:p>
    <w:p>
      <w:pPr>
        <w:pStyle w:val="Normal"/>
        <w:tabs>
          <w:tab w:val="clear" w:pos="708"/>
          <w:tab w:val="left" w:pos="2453" w:leader="none"/>
          <w:tab w:val="left" w:pos="5731" w:leader="none"/>
        </w:tabs>
        <w:ind w:firstLine="360"/>
        <w:jc w:val="both"/>
        <w:rPr>
          <w:rFonts w:ascii="Times New Roman" w:hAnsi="Times New Roman" w:cs="Times New Roman"/>
          <w:color w:val="000000"/>
        </w:rPr>
      </w:pPr>
      <w:r>
        <w:rPr>
          <w:rFonts w:cs="Times New Roman" w:ascii="Times New Roman" w:hAnsi="Times New Roman"/>
          <w:bCs/>
          <w:lang w:val="el-GR" w:eastAsia="el-GR"/>
        </w:rPr>
        <w:t>398</w:t>
        <w:tab/>
      </w:r>
      <w:r>
        <w:rPr>
          <w:rFonts w:cs="Times New Roman" w:ascii="Times New Roman" w:hAnsi="Times New Roman"/>
          <w:bCs/>
        </w:rPr>
        <w:t>Левкосия.</w:t>
        <w:tab/>
      </w:r>
      <w:r>
        <w:rPr>
          <w:rFonts w:cs="Times New Roman" w:ascii="Times New Roman" w:hAnsi="Times New Roman"/>
        </w:rPr>
        <w:t>1727</w:t>
      </w:r>
      <w:r>
        <w:rPr>
          <w:rFonts w:cs="Times New Roman" w:ascii="Times New Roman" w:hAnsi="Times New Roman"/>
          <w:bCs/>
        </w:rPr>
        <w:t xml:space="preserve"> г.</w:t>
      </w:r>
    </w:p>
    <w:p>
      <w:pPr>
        <w:pStyle w:val="Normal"/>
        <w:ind w:firstLine="360"/>
        <w:jc w:val="both"/>
        <w:rPr>
          <w:rFonts w:ascii="Times New Roman" w:hAnsi="Times New Roman" w:cs="Times New Roman"/>
          <w:color w:val="000000"/>
        </w:rPr>
      </w:pPr>
      <w:r>
        <w:rPr>
          <w:rFonts w:cs="Times New Roman" w:ascii="Times New Roman" w:hAnsi="Times New Roman"/>
        </w:rPr>
        <w:t>ного зданна, яже издалече вне града зрится; нине Турки превратиша ю на свой мечеть, идеже собирающеся молитву деют, и нест христианину волно внийти внутр. Сего ради, ниже аз могу явити красоти её внутръные, токмо слишах от християн майсторовь, иже некоего· времени потреби ради здания, повелением Агарян ра ботаху внутр, яко зело лепа еет. Нине же, верху оснований ветхих каменнихь, вси доми сут зданние от плинф блатяних, непаленнихь, внутр же варом побеленних. Тамо вси началнейшие и богатшие людие и купци обитают, болше же Турков, нежели христиан,, обретаютъжеся Римляне и Армени. Церковь христианских внутр града всех сут 9, прочее же все турецкие мечети, иже от святихь церквей превратиша; монастира нест ни единого Греческого внутр, Французский же един и едина Армейская церковь. Прочее град отъвне стеною есть крепок и лепотен, внутр же здания не весма лепотна, токмо от множества древа садовного зело прекрасен, издалече аки некий вертоград зритъся, понеже всяк дом имать свой сад от лимоний, помаранчовь, яблокь и прочиих различних древес, наипаче же от финикь изобилие многое. Град оний имат три врата, с стражею, и по стенам града армать неколико, окрест же града окопан ровь, илю во время дожда наполняется води. Стоит же на поле равном, низу, окрест же обстоят гори високие издалече, и имат воду, текущую от гор, внутр изобилну, от неё лю вси вертогради напаяются.Тамо ми преби хом 10 дний, и оттуду, Мая 18, прийдохом до Лар наки, иже ест место недалече моря стоящое. Ларнака нест градь, ниже вес, но место близ брега морского стоящое, идеже обитают консули Француский и Ангел ский, управления ради и суждения своего люда, , по морю</w:t>
      </w:r>
    </w:p>
    <w:p>
      <w:pPr>
        <w:pStyle w:val="Normal"/>
        <w:tabs>
          <w:tab w:val="clear" w:pos="708"/>
          <w:tab w:val="left" w:pos="2429" w:leader="none"/>
        </w:tabs>
        <w:ind w:firstLine="360"/>
        <w:jc w:val="both"/>
        <w:rPr>
          <w:rFonts w:ascii="Times New Roman" w:hAnsi="Times New Roman" w:cs="Times New Roman"/>
          <w:color w:val="000000"/>
        </w:rPr>
      </w:pPr>
      <w:r>
        <w:rPr>
          <w:rFonts w:cs="Times New Roman" w:ascii="Times New Roman" w:hAnsi="Times New Roman"/>
        </w:rPr>
        <w:t>Англ, консульство</w:t>
        <w:tab/>
        <w:t>Франц. консульство</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4876800" cy="4900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7" r="-7" b="-7"/>
                    <a:stretch>
                      <a:fillRect/>
                    </a:stretch>
                  </pic:blipFill>
                  <pic:spPr bwMode="auto">
                    <a:xfrm>
                      <a:off x="0" y="0"/>
                      <a:ext cx="4876800" cy="490093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Аликее и Ларнака,</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3—13 </w:t>
      </w:r>
      <w:r>
        <w:rPr>
          <w:rFonts w:cs="Times New Roman" w:ascii="Times New Roman" w:hAnsi="Times New Roman"/>
        </w:rPr>
        <w:t>Мая.</w:t>
      </w:r>
    </w:p>
    <w:p>
      <w:pPr>
        <w:pStyle w:val="Normal"/>
        <w:ind w:firstLine="360"/>
        <w:jc w:val="both"/>
        <w:rPr>
          <w:rFonts w:ascii="Times New Roman" w:hAnsi="Times New Roman" w:cs="Times New Roman"/>
          <w:color w:val="000000"/>
        </w:rPr>
      </w:pPr>
      <w:r>
        <w:rPr>
          <w:rFonts w:cs="Times New Roman" w:ascii="Times New Roman" w:hAnsi="Times New Roman"/>
          <w:bCs/>
        </w:rPr>
        <w:t>Алирес,</w:t>
      </w:r>
    </w:p>
    <w:p>
      <w:pPr>
        <w:pStyle w:val="Normal"/>
        <w:ind w:firstLine="360"/>
        <w:jc w:val="both"/>
        <w:rPr>
          <w:rFonts w:ascii="Times New Roman" w:hAnsi="Times New Roman" w:cs="Times New Roman"/>
          <w:color w:val="000000"/>
        </w:rPr>
      </w:pPr>
      <w:r>
        <w:rPr>
          <w:rFonts w:cs="Times New Roman" w:ascii="Times New Roman" w:hAnsi="Times New Roman"/>
        </w:rPr>
        <w:t>399</w:t>
      </w:r>
    </w:p>
    <w:p>
      <w:pPr>
        <w:pStyle w:val="Normal"/>
        <w:ind w:firstLine="360"/>
        <w:jc w:val="both"/>
        <w:rPr>
          <w:rFonts w:ascii="Times New Roman" w:hAnsi="Times New Roman" w:cs="Times New Roman"/>
          <w:color w:val="000000"/>
        </w:rPr>
      </w:pPr>
      <w:r>
        <w:rPr>
          <w:rFonts w:cs="Times New Roman" w:ascii="Times New Roman" w:hAnsi="Times New Roman"/>
        </w:rPr>
        <w:t>кораблями приходящего. Есть же блпз Ларнаки инное место, рекомое Аликес, на самом брезе при море стоящое, еже есть пристанище кораблем, пдеже при пливают корабле от различних стран, Французские, Ангелские, Турецкие и прочий и привозят товари, яже . требует Кипр, от Кипра же взаим иние взимают товари и развозять в своя странни, яко то: вино, сир, масло, мед, рожки турецкие, фарби, родящиеся в Кипре, и прочая. На пристанищи ономь обретаетъся храм святого Лазаря, великь и висок, крепким иждпве нием сооружен, якоже некая царская палата; о немь же не ложно повествуеться, яко созда святий Лазарь, оний, его же Господь наш Иисус Христос по чет , вертом дни умертвия его в Вифании воскреси оть мерт вихь. К тому же лучшое имами сведителство, яко вь томьжде храме, вь великом олтаре, внутрь в земли, яко· насажден глубоко есть гроб, аки мала пещера изрит, в нем же бяху положенни мощи с. Лазаря, егда успе вторицею, по епископствовании своемь вь Кипре (якоже от жития его сведителствуется). О мощех убо не сляшахь, где обретаются, гробь же и до нине в церкви есть, в чести и почитании християн. Ларнака от Аликес отстоит яко полпоприща, и сего ради, яко едино населие ест, людие бо непрестанно семо и овамо, потреби ради, проходят; обаче в Ларнаце все суть знаменитии людие и вящше домовь и церковь три, в Аликес же токмо едина церковь святого Лазаря; обаче обретаются и зде и тамо прекрасние палати, най паче же консулов и купцевь Французских. Есть же в Ларнаце едина церковь Французкая и монастир · францешкановь, иноковь Римских. Близ же Аликес суть двое езера, имущие воду слану, идеже раждается "соль бела и чиста; обаче оть християн никто же обла-</w:t>
      </w:r>
    </w:p>
    <w:p>
      <w:pPr>
        <w:pStyle w:val="Normal"/>
        <w:tabs>
          <w:tab w:val="clear" w:pos="708"/>
          <w:tab w:val="left" w:pos="1834" w:leader="none"/>
          <w:tab w:val="left" w:pos="5833" w:leader="none"/>
        </w:tabs>
        <w:ind w:firstLine="360"/>
        <w:jc w:val="both"/>
        <w:rPr>
          <w:rFonts w:ascii="Times New Roman" w:hAnsi="Times New Roman" w:cs="Times New Roman"/>
          <w:color w:val="000000"/>
        </w:rPr>
      </w:pPr>
      <w:r>
        <w:rPr>
          <w:rFonts w:cs="Times New Roman" w:ascii="Times New Roman" w:hAnsi="Times New Roman"/>
          <w:bCs/>
          <w:lang w:val="el-GR" w:eastAsia="el-GR"/>
        </w:rPr>
        <w:t>400</w:t>
        <w:tab/>
      </w:r>
      <w:r>
        <w:rPr>
          <w:rFonts w:cs="Times New Roman" w:ascii="Times New Roman" w:hAnsi="Times New Roman"/>
          <w:bCs/>
        </w:rPr>
        <w:t>Монастырь Никос.</w:t>
        <w:tab/>
      </w:r>
      <w:r>
        <w:rPr>
          <w:rFonts w:cs="Times New Roman" w:ascii="Times New Roman" w:hAnsi="Times New Roman"/>
        </w:rPr>
        <w:t>1727</w:t>
      </w:r>
      <w:r>
        <w:rPr>
          <w:rFonts w:cs="Times New Roman" w:ascii="Times New Roman" w:hAnsi="Times New Roman"/>
          <w:bCs/>
        </w:rPr>
        <w:t xml:space="preserve"> г.</w:t>
      </w:r>
    </w:p>
    <w:p>
      <w:pPr>
        <w:pStyle w:val="Normal"/>
        <w:tabs>
          <w:tab w:val="clear" w:pos="708"/>
          <w:tab w:val="left" w:pos="5593" w:leader="dot"/>
        </w:tabs>
        <w:ind w:firstLine="360"/>
        <w:jc w:val="both"/>
        <w:rPr>
          <w:rFonts w:ascii="Times New Roman" w:hAnsi="Times New Roman" w:cs="Times New Roman"/>
          <w:color w:val="000000"/>
        </w:rPr>
      </w:pPr>
      <w:r>
        <w:rPr>
          <w:rFonts w:cs="Times New Roman" w:ascii="Times New Roman" w:hAnsi="Times New Roman"/>
        </w:rPr>
        <w:t xml:space="preserve">дает ими, токмо Турки, но и тии закупующе, дань дают Цареве. Место оное стоит на равном и весе . лом поле, но садов мало, леса же ничтоже; не весма же далече, яко двою или трию часу хождения, гори обстоят и оттуду древа лесовние к палению имут. Води доброй мало обретается, вина же и хлеба, и елея, и всего доволно. Недалече же пристанища, рекомого Аликес, от странни западния, отстоит гора висока, яко четирех час хождением, верху оной убо гори обретается мона стир Святого Креста, его же святая Елена царица созда. Но о семь последи ясно изявити яотщуся. Поклонив шеся убо ми тамо гробу святого Лазаря, и пребихоыь тамо даже до окончения месяця Мая, творяще своя потреби. Таже, Июня второго числа отъидохом паки к Лемесу пристанищу, о нем же пред писах, идеже претивши мали дни, отъидохом, Июня 13 </w:t>
      </w:r>
      <w:r>
        <w:rPr>
          <w:rFonts w:cs="Times New Roman" w:ascii="Times New Roman" w:hAnsi="Times New Roman"/>
          <w:i/>
          <w:iCs/>
        </w:rPr>
        <w:t>\</w:t>
      </w:r>
      <w:r>
        <w:rPr>
          <w:rFonts w:cs="Times New Roman" w:ascii="Times New Roman" w:hAnsi="Times New Roman"/>
        </w:rPr>
        <w:t xml:space="preserve"> числа, в поне делок, к монастиру, иже именуеться Панагиа ту Кику, поклонения ради, иже отстоит двою днию хождения от Лемесо, между великими горами, во пустини. Ми же шествующф медленно, доспехом тамо третиего дне; при ятп же бихом (не сущу игумену) братиею честно и пре медлихомь тамо гостяще целую седмицу, лепоти ради обители и места святого. Монастир оний именуется от иних Кикос, а оттуду Панагиа ту Кику, си есть Богородица Киковская, есть зданием невелик, но строением и расположением изряден, вес от камене здан, покровиже на основании древяномь керемидние, си ест от черепици; здание токмо двоих степеней, един верху других устроейние сут. Церковь тамо особне стоить, не весма велика, но лепотна, имущая едину главу, возвишенну горе, с окнами, толика же ест мерою в широту, елика в долготу, внутр вся списанна иконами Святихь. Тамо в храме обретается</w:t>
        <w:tab/>
        <w:t>едина</w:t>
      </w:r>
    </w:p>
    <w:p>
      <w:pPr>
        <w:pStyle w:val="Normal"/>
        <w:ind w:firstLine="360"/>
        <w:jc w:val="both"/>
        <w:rPr>
          <w:rFonts w:ascii="Times New Roman" w:hAnsi="Times New Roman" w:cs="Times New Roman"/>
          <w:color w:val="000000"/>
        </w:rPr>
      </w:pPr>
      <w:r>
        <w:rPr>
          <w:rFonts w:cs="Times New Roman" w:ascii="Times New Roman" w:hAnsi="Times New Roman"/>
          <w:vertAlign w:val="superscript"/>
        </w:rPr>
        <w:t>1</w:t>
      </w:r>
      <w:r>
        <w:rPr>
          <w:rFonts w:cs="Times New Roman" w:ascii="Times New Roman" w:hAnsi="Times New Roman"/>
        </w:rPr>
        <w:t xml:space="preserve"> В 1727 г. Понедельник приходился 12 Июня. </w:t>
      </w:r>
      <w:r>
        <w:rPr>
          <w:rFonts w:cs="Times New Roman" w:ascii="Times New Roman" w:hAnsi="Times New Roman"/>
          <w:i/>
          <w:iCs/>
        </w:rPr>
        <w:t>Ред.</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13</w:t>
      </w:r>
      <w:r>
        <w:rPr>
          <w:rFonts w:cs="Times New Roman" w:ascii="Times New Roman" w:hAnsi="Times New Roman"/>
          <w:bCs/>
          <w:lang w:val="el-GR" w:eastAsia="el-GR"/>
        </w:rPr>
        <w:t xml:space="preserve"> </w:t>
      </w:r>
      <w:r>
        <w:rPr>
          <w:rFonts w:cs="Times New Roman" w:ascii="Times New Roman" w:hAnsi="Times New Roman"/>
        </w:rPr>
        <w:t xml:space="preserve">Мая-иэ Июня. </w:t>
      </w:r>
      <w:r>
        <w:rPr>
          <w:rFonts w:cs="Times New Roman" w:ascii="Times New Roman" w:hAnsi="Times New Roman"/>
          <w:bCs/>
        </w:rPr>
        <w:t>Монастырь Кинос.</w:t>
      </w:r>
    </w:p>
    <w:p>
      <w:pPr>
        <w:pStyle w:val="Normal"/>
        <w:ind w:firstLine="360"/>
        <w:jc w:val="both"/>
        <w:rPr>
          <w:rFonts w:ascii="Times New Roman" w:hAnsi="Times New Roman" w:cs="Times New Roman"/>
          <w:color w:val="000000"/>
        </w:rPr>
      </w:pPr>
      <w:r>
        <w:rPr>
          <w:rFonts w:cs="Times New Roman" w:ascii="Times New Roman" w:hAnsi="Times New Roman"/>
          <w:bCs/>
        </w:rPr>
        <w:t>401</w:t>
      </w:r>
    </w:p>
    <w:p>
      <w:pPr>
        <w:pStyle w:val="Normal"/>
        <w:ind w:firstLine="360"/>
        <w:jc w:val="both"/>
        <w:rPr>
          <w:rFonts w:ascii="Times New Roman" w:hAnsi="Times New Roman" w:cs="Times New Roman"/>
          <w:color w:val="000000"/>
        </w:rPr>
      </w:pPr>
      <w:r>
        <w:rPr>
          <w:rFonts w:cs="Times New Roman" w:ascii="Times New Roman" w:hAnsi="Times New Roman"/>
        </w:rPr>
        <w:t xml:space="preserve">икона Пресвятия Деви Вогородици, именуемая Одигит рия, держащая на правиди Господа нашего Иисуса, яко младенца зело умиленна, сицевим образом </w:t>
      </w:r>
      <w:r>
        <w:rPr>
          <w:rFonts w:cs="Times New Roman" w:ascii="Times New Roman" w:hAnsi="Times New Roman"/>
          <w:vertAlign w:val="superscript"/>
        </w:rPr>
        <w:t>х</w:t>
      </w:r>
      <w:r>
        <w:rPr>
          <w:rFonts w:cs="Times New Roman" w:ascii="Times New Roman" w:hAnsi="Times New Roman"/>
        </w:rPr>
        <w:t xml:space="preserve">. её же исписание не зрится,—вся покровенна есть, кроме лида, среброковаиною шатою. Чудотворением от ветхих временъ—даже до нпне—прославляемая; пред нею же на всяк ден иноци молебний канон поют, Не токмо же Кипрьский народ, но п окрестние далекие странни в велицемь почитании икону ту имут. Церковь есть расположением троепрестолная, входов же вратних 5 имат; трапеза верху келий и зданий високо стоит, иде же иноци пищу ядят. Монастирь оний нужди и дани великой от Агарян не имат, и крести верху здания церковного водруженнп имат, еже ест велие в Турецкой земли; се же отчасти того ради, яко стопт в пустини, между великими горами, уединен от градов и народа, найдаче же, яко благодать и призрение Преблагословенной Деви Вогородици присно пребиваеть тамо. Обител она стоит зело в велпкой пустини, на месте високом и прохладном, и благоприятном, и весма к иноческому уединенному житию приличном. Воду, потреби ради монастирской, от дожда собираемую в кладязахь имут, к питию-же есть источник пред врати монастирскими, вне в долине малою струею текущ, но вода паче оная в всем Кипрском острове лучша обрестися не может, понеже чиста, яко христал, хладна же, аки лед, яко едва зуби понести могут пиющего ю, здрава же и легка на стомах сице, яко не токмо неболезненну, но и немощну помощна. Именует же СЯ ОНИЙ источник </w:t>
      </w:r>
      <w:r>
        <w:rPr>
          <w:rFonts w:cs="Times New Roman" w:ascii="Times New Roman" w:hAnsi="Times New Roman"/>
          <w:lang w:val="el-GR" w:eastAsia="el-GR"/>
        </w:rPr>
        <w:t xml:space="preserve">Αγιασμα Παναγίας </w:t>
      </w:r>
      <w:r>
        <w:rPr>
          <w:rFonts w:cs="Times New Roman" w:ascii="Times New Roman" w:hAnsi="Times New Roman"/>
        </w:rPr>
        <w:t>си есть освящение Вогородици, понеже искуствомь доходят,</w:t>
      </w:r>
    </w:p>
    <w:p>
      <w:pPr>
        <w:pStyle w:val="Normal"/>
        <w:ind w:firstLine="360"/>
        <w:jc w:val="both"/>
        <w:rPr>
          <w:rFonts w:ascii="Times New Roman" w:hAnsi="Times New Roman" w:cs="Times New Roman"/>
          <w:color w:val="000000"/>
        </w:rPr>
      </w:pPr>
      <w:r>
        <w:rPr>
          <w:rFonts w:cs="Times New Roman" w:ascii="Times New Roman" w:hAnsi="Times New Roman"/>
        </w:rPr>
        <w:t xml:space="preserve">.. и </w:t>
      </w:r>
      <w:r>
        <w:rPr>
          <w:rFonts w:cs="Times New Roman" w:ascii="Times New Roman" w:hAnsi="Times New Roman"/>
          <w:smallCaps/>
        </w:rPr>
        <w:t>ВѵнодлннниеЕ</w:t>
      </w:r>
      <w:r>
        <w:rPr>
          <w:rFonts w:cs="Times New Roman" w:ascii="Times New Roman" w:hAnsi="Times New Roman"/>
        </w:rPr>
        <w:t xml:space="preserve"> оставлено место для рисунка, которыйне сделап. </w:t>
      </w:r>
      <w:r>
        <w:rPr>
          <w:rFonts w:cs="Times New Roman" w:ascii="Times New Roman" w:hAnsi="Times New Roman"/>
          <w:i/>
          <w:iCs/>
        </w:rPr>
        <w:t>1ед.</w:t>
      </w:r>
    </w:p>
    <w:p>
      <w:pPr>
        <w:pStyle w:val="Normal"/>
        <w:tabs>
          <w:tab w:val="clear" w:pos="708"/>
          <w:tab w:val="left" w:pos="5639" w:leader="none"/>
        </w:tabs>
        <w:ind w:firstLine="360"/>
        <w:jc w:val="both"/>
        <w:rPr>
          <w:rFonts w:ascii="Times New Roman" w:hAnsi="Times New Roman" w:cs="Times New Roman"/>
          <w:color w:val="000000"/>
        </w:rPr>
      </w:pPr>
      <w:r>
        <w:rPr>
          <w:rFonts w:cs="Times New Roman" w:ascii="Times New Roman" w:hAnsi="Times New Roman"/>
        </w:rPr>
        <w:t>Путешеотвие Барокого,</w:t>
        <w:tab/>
        <w:t>26</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402</w:t>
      </w:r>
    </w:p>
    <w:p>
      <w:pPr>
        <w:pStyle w:val="Normal"/>
        <w:ind w:firstLine="360"/>
        <w:jc w:val="both"/>
        <w:rPr>
          <w:rFonts w:ascii="Times New Roman" w:hAnsi="Times New Roman" w:cs="Times New Roman"/>
          <w:color w:val="000000"/>
        </w:rPr>
      </w:pPr>
      <w:r>
        <w:rPr>
          <w:rFonts w:cs="Times New Roman" w:ascii="Times New Roman" w:hAnsi="Times New Roman"/>
          <w:bCs/>
        </w:rPr>
        <w:t>Монастырь Цищос.</w:t>
      </w:r>
    </w:p>
    <w:p>
      <w:pPr>
        <w:pStyle w:val="Normal"/>
        <w:ind w:firstLine="360"/>
        <w:jc w:val="both"/>
        <w:rPr>
          <w:rFonts w:ascii="Times New Roman" w:hAnsi="Times New Roman" w:cs="Times New Roman"/>
          <w:color w:val="000000"/>
        </w:rPr>
      </w:pPr>
      <w:r>
        <w:rPr>
          <w:rFonts w:cs="Times New Roman" w:ascii="Times New Roman" w:hAnsi="Times New Roman"/>
        </w:rPr>
        <w:t>1727 г.</w:t>
      </w:r>
    </w:p>
    <w:p>
      <w:pPr>
        <w:pStyle w:val="Normal"/>
        <w:ind w:firstLine="360"/>
        <w:jc w:val="both"/>
        <w:rPr>
          <w:rFonts w:ascii="Times New Roman" w:hAnsi="Times New Roman" w:cs="Times New Roman"/>
          <w:color w:val="000000"/>
        </w:rPr>
      </w:pPr>
      <w:r>
        <w:rPr>
          <w:rFonts w:cs="Times New Roman" w:ascii="Times New Roman" w:hAnsi="Times New Roman"/>
        </w:rPr>
        <w:t xml:space="preserve">яко иссподу храма церковна начало течения своего имат. Словомь рещи, во всемь обитель изрядна, не токмо местом, и строением, и евятинею, но и добрими иноки, иже суть добродетелни, смиренни и страннолюбиви зело и благоговейна; их чин цёрковний п пение и монастир ское обикновение изрядна суть; кимвалов не имут, токмо двое била, древяно и железно, ими же оглашают потреби мопастиря. Несть же тамо ни вертограда, ни сада, ниже внутрь, ни вне обители, но всюду окрест пустиня и гори впсокие, на них же древеса токмо лесовна суть: певги, кедри, платани, дубие и прочие. Вестно же буди, яко певг Греки именуют сосну, яже обретается повсюду, кипарис же, аще не повсюду, но в многих странах обретаеться, кедр же мало где; елико бо шествие творяхь землею, между великими горами, не токмо видети, но ни слишати не случися. В Еипрьскомь же острове, недалече монастира сего, на едином токмо месте кедри растут многи, от него же древа много во здании монастиря обретаеться, чесо ради искуства ради и видения, ходихь аз единого дне в пустиню и видехь образ растения его. Но о сем на инном месте явить слово. Еще же обретаются кедри краснейшие в горе Ливане, в пределехь Галилейских и Иерусалимских, инамо же не слишатся. Прилично убо зде явити повеет и о сей иконе Апостола Евангелиста Луки, понеже неции глаголют, яко нест его, но инна. Историографи Греческие повествуют, яко три икони различеие Пресвятия Богородици в животе своем написа, от них же едина обретается в Малой России, в граде, именуемом Видно, и тая зовется Еле уса, которая на левой руде держит Господа нашего Иисуса Христа; вторая в Морей, в великой пещери, и тая стоит на погахь, п, нростерши[руцЕ мало, молится; </w:t>
      </w:r>
      <w:r>
        <w:rPr>
          <w:rFonts w:cs="Times New Roman" w:ascii="Times New Roman" w:hAnsi="Times New Roman"/>
          <w:vertAlign w:val="superscript"/>
        </w:rPr>
        <w:t>1</w:t>
      </w:r>
    </w:p>
    <w:p>
      <w:pPr>
        <w:pStyle w:val="Normal"/>
        <w:tabs>
          <w:tab w:val="clear" w:pos="708"/>
          <w:tab w:val="left" w:pos="4216" w:leader="none"/>
        </w:tabs>
        <w:ind w:firstLine="360"/>
        <w:jc w:val="both"/>
        <w:rPr>
          <w:rFonts w:ascii="Times New Roman" w:hAnsi="Times New Roman" w:cs="Times New Roman"/>
          <w:color w:val="000000"/>
        </w:rPr>
      </w:pPr>
      <w:r>
        <w:rPr>
          <w:rFonts w:cs="Times New Roman" w:ascii="Times New Roman" w:hAnsi="Times New Roman"/>
          <w:i/>
          <w:iCs/>
          <w:smallCaps/>
        </w:rPr>
        <w:t>-и</w:t>
      </w:r>
      <w:r>
        <w:rPr>
          <w:rFonts w:cs="Times New Roman" w:ascii="Times New Roman" w:hAnsi="Times New Roman"/>
        </w:rPr>
        <w:t xml:space="preserve"> </w:t>
        <w:tab/>
        <w:t xml:space="preserve">. </w:t>
      </w:r>
      <w:r>
        <w:rPr>
          <w:rFonts w:cs="Times New Roman" w:ascii="Times New Roman" w:hAnsi="Times New Roman"/>
          <w:i/>
          <w:iCs/>
          <w:lang w:val="la-VA" w:eastAsia="la-VA"/>
        </w:rPr>
        <w:t xml:space="preserve">f J </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2—19 </w:t>
      </w:r>
      <w:r>
        <w:rPr>
          <w:rFonts w:cs="Times New Roman" w:ascii="Times New Roman" w:hAnsi="Times New Roman"/>
        </w:rPr>
        <w:t>Июня.</w:t>
      </w:r>
    </w:p>
    <w:p>
      <w:pPr>
        <w:pStyle w:val="Normal"/>
        <w:ind w:firstLine="360"/>
        <w:jc w:val="both"/>
        <w:rPr>
          <w:rFonts w:ascii="Times New Roman" w:hAnsi="Times New Roman" w:cs="Times New Roman"/>
          <w:color w:val="000000"/>
        </w:rPr>
      </w:pPr>
      <w:r>
        <w:rPr>
          <w:rFonts w:cs="Times New Roman" w:ascii="Times New Roman" w:hAnsi="Times New Roman"/>
          <w:bCs/>
        </w:rPr>
        <w:t>Монастырь Кицос.</w:t>
      </w:r>
    </w:p>
    <w:p>
      <w:pPr>
        <w:pStyle w:val="Normal"/>
        <w:ind w:firstLine="360"/>
        <w:jc w:val="both"/>
        <w:rPr>
          <w:rFonts w:ascii="Times New Roman" w:hAnsi="Times New Roman" w:cs="Times New Roman"/>
          <w:color w:val="000000"/>
        </w:rPr>
      </w:pPr>
      <w:r>
        <w:rPr>
          <w:rFonts w:cs="Times New Roman" w:ascii="Times New Roman" w:hAnsi="Times New Roman"/>
          <w:bCs/>
        </w:rPr>
        <w:t>403</w:t>
      </w:r>
    </w:p>
    <w:p>
      <w:pPr>
        <w:pStyle w:val="Normal"/>
        <w:ind w:firstLine="360"/>
        <w:jc w:val="both"/>
        <w:rPr>
          <w:rFonts w:ascii="Times New Roman" w:hAnsi="Times New Roman" w:cs="Times New Roman"/>
          <w:color w:val="000000"/>
        </w:rPr>
      </w:pPr>
      <w:r>
        <w:rPr>
          <w:rFonts w:cs="Times New Roman" w:ascii="Times New Roman" w:hAnsi="Times New Roman"/>
        </w:rPr>
        <w:t>о третой-же пишут, яко нест известно, где обретается. В монастире же ономь Кипрском пмут иноки летописец, идеже известно показуеть, яко ест едина от икон (Евангелиста Луки и именуется Одигит рия). Бист убо иногда в Константинополе православны дукс христианский, именуемий Исакий, его же дщери случися впасти в недуг велик и не можаше от него исцелпти, многу врачем имения раздавшу отцу её. Вист же в то время в Кипрском острове некий добродетелний и подвижний старец, именем Исаия, в пустини, между горами, в единой пещери вселся жи вий, Богу работая (и нине пещера она ест в горе високо, недалече монастира); тому убо явися Пресвятая Дева Богородица во сне, глаголющи: иди в Констан тинопол и повели именем моим, яко аще хощет, да дщерь его целбу получит, да пошлет икону мою ону, яже Евангелист Лука написа, в Кипр, да создаст церковь на месте ономь (еже место показа старцу, идеже нине есть монастир). Пустиножител убо абие немедленно отъидф в Цариградь, извести дуксу Исаку, ижф егда обещася сотворити, в той чась воста от одра болезни дщерь его, и отсла с многим провождением и честию икону ту святую от Цариграда в Кипр на повеленное место, и церковь малу созда, яже последи многими ктитори расширпся монастирець маль, таже совершенний и первий в Кипре Киновь, идеже иноковь обретается вящше ста, аще внутрь по вся дни мало сидят, понеже на послушание вь метохи, си ест в причастия монастпрская, рассилаются, от коих ме тоховь всякую пищу и питие приносять и всякие нри битки оттуду имут. И тако и донине икона оня пре бпвает, прославляема чудеси, и обптел она прекрасна благодатию, её, невредна процветает и пноци всякое</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1727 </w:t>
      </w:r>
      <w:r>
        <w:rPr>
          <w:rFonts w:cs="Times New Roman" w:ascii="Times New Roman" w:hAnsi="Times New Roman"/>
        </w:rPr>
        <w:t>г.</w:t>
      </w:r>
    </w:p>
    <w:p>
      <w:pPr>
        <w:pStyle w:val="Normal"/>
        <w:ind w:firstLine="360"/>
        <w:jc w:val="both"/>
        <w:rPr>
          <w:rFonts w:ascii="Times New Roman" w:hAnsi="Times New Roman" w:cs="Times New Roman"/>
          <w:color w:val="000000"/>
        </w:rPr>
      </w:pPr>
      <w:r>
        <w:rPr>
          <w:rFonts w:cs="Times New Roman" w:ascii="Times New Roman" w:hAnsi="Times New Roman"/>
          <w:bCs/>
        </w:rPr>
        <w:t>404 Монастырь Св. Маманта.</w:t>
      </w:r>
    </w:p>
    <w:p>
      <w:pPr>
        <w:pStyle w:val="Normal"/>
        <w:ind w:firstLine="360"/>
        <w:jc w:val="both"/>
        <w:rPr>
          <w:rFonts w:ascii="Times New Roman" w:hAnsi="Times New Roman" w:cs="Times New Roman"/>
          <w:color w:val="000000"/>
        </w:rPr>
      </w:pPr>
      <w:r>
        <w:rPr>
          <w:rFonts w:cs="Times New Roman" w:ascii="Times New Roman" w:hAnsi="Times New Roman"/>
        </w:rPr>
        <w:t>доволство имуть. Премедливше убо ми (якоже прежде рехь) в оной обители едину седмицу, отъидохом к монастиру святого Маманта, Июня 19 числа, иже отстоит от Кика единого дне хождением и вящше. Монастир оний стоит на поле зело равном и веселом, от странни восточния близ гор, от странни же западния близ морского брега за едину милю; есть же строением в подобие града, на че тири стени расположен, строением низкий, в широту же я долготу доволно пространен, двое врат великих, аки градских, имать, яко найвишая колесница вползти внутр может; ест же вес от с И.ченного в едину меру камене великого, белообразного здан гладким и лепим художеством, подобне якоже храм свя тия Софии, иже ест в граде Левкосии, о нем же пред писахь. Церковь тамо святого мученика Маманта зело изрядного строения, яко ни едина церковь, ею же нине християне обладают, краснейша обретается в всем Кипре; есть же висотою и широтою и долготою доволна, внутр дееятию столпами великими поддержима; трое престолная же, якоже и в предреченном мона стире, но токмо в среднем началномь алтаре литур гисуют; низу же на подножии каменними деками лепо посланна; окон имат яко двадесят и вящше, дверей седмь, от них же суть началнейших великих пят; верху же имат горе возвишенну главу едину, с осме рицею окон. Церковь воистинну в всем лепа, в ней же одесную стени стоит икона святого мученика Маманта и гроб мраморень, идеже, неции глаголют, яко суть мощи, друзии же глаголют, яко не суть, еже ест вероятнее, понеже в Турецкой земли целие мощи нинешнихь веков мало где слиша тися могут. О сем же вестно буди, яко от гроба</w:t>
      </w:r>
    </w:p>
    <w:p>
      <w:pPr>
        <w:pStyle w:val="Normal"/>
        <w:ind w:firstLine="360"/>
        <w:jc w:val="both"/>
        <w:rPr>
          <w:rFonts w:ascii="Times New Roman" w:hAnsi="Times New Roman" w:cs="Times New Roman"/>
          <w:color w:val="000000"/>
        </w:rPr>
      </w:pPr>
      <w:r>
        <w:rPr>
          <w:rFonts w:cs="Times New Roman" w:ascii="Times New Roman" w:hAnsi="Times New Roman"/>
        </w:rPr>
        <w:t>Монастырь Св. Маманта востокъ</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1078865" cy="255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141" r="-33" b="-141"/>
                    <a:stretch>
                      <a:fillRect/>
                    </a:stretch>
                  </pic:blipFill>
                  <pic:spPr bwMode="auto">
                    <a:xfrm>
                      <a:off x="0" y="0"/>
                      <a:ext cx="1078865" cy="255905"/>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Хрис.тиапе</w:t>
      </w:r>
    </w:p>
    <w:p>
      <w:pPr>
        <w:pStyle w:val="Normal"/>
        <w:ind w:firstLine="360"/>
        <w:jc w:val="both"/>
        <w:rPr>
          <w:rFonts w:ascii="Times New Roman" w:hAnsi="Times New Roman" w:cs="Times New Roman"/>
          <w:color w:val="000000"/>
        </w:rPr>
      </w:pPr>
      <w:r>
        <w:rPr>
          <w:rFonts w:cs="Times New Roman" w:ascii="Times New Roman" w:hAnsi="Times New Roman"/>
        </w:rPr>
        <w:t>Турки</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ii</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4053840" cy="38588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9" r="-9" b="-9"/>
                    <a:stretch>
                      <a:fillRect/>
                    </a:stretch>
                  </pic:blipFill>
                  <pic:spPr bwMode="auto">
                    <a:xfrm>
                      <a:off x="0" y="0"/>
                      <a:ext cx="4053840" cy="3858895"/>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 xml:space="preserve">Фотолитография Н. Индутвого Каравая. </w:t>
      </w:r>
      <w:r>
        <w:rPr>
          <w:rFonts w:cs="Times New Roman" w:ascii="Times New Roman" w:hAnsi="Times New Roman"/>
          <w:lang w:val="el-GR" w:eastAsia="el-GR"/>
        </w:rPr>
        <w:t>Λ5</w:t>
      </w:r>
    </w:p>
    <w:p>
      <w:pPr>
        <w:pStyle w:val="Normal"/>
        <w:ind w:firstLine="360"/>
        <w:jc w:val="both"/>
        <w:rPr>
          <w:rFonts w:ascii="Times New Roman" w:hAnsi="Times New Roman" w:cs="Times New Roman"/>
          <w:color w:val="000000"/>
        </w:rPr>
      </w:pPr>
      <w:r>
        <w:rPr>
          <w:rFonts w:cs="Times New Roman" w:ascii="Times New Roman" w:hAnsi="Times New Roman"/>
        </w:rPr>
        <w:t>Монастырь Св. Маманта. на о. Кипре.</w:t>
      </w:r>
    </w:p>
    <w:p>
      <w:pPr>
        <w:pStyle w:val="Normal"/>
        <w:ind w:firstLine="360"/>
        <w:jc w:val="both"/>
        <w:rPr>
          <w:rFonts w:ascii="Times New Roman" w:hAnsi="Times New Roman" w:cs="Times New Roman"/>
          <w:color w:val="000000"/>
        </w:rPr>
      </w:pPr>
      <w:r>
        <w:rPr>
          <w:rFonts w:cs="Times New Roman" w:ascii="Times New Roman" w:hAnsi="Times New Roman"/>
          <w:i/>
          <w:iCs/>
        </w:rPr>
        <w:t>I /</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19</w:t>
      </w:r>
      <w:r>
        <w:rPr>
          <w:rFonts w:cs="Times New Roman" w:ascii="Times New Roman" w:hAnsi="Times New Roman"/>
          <w:bCs/>
          <w:lang w:val="el-GR" w:eastAsia="el-GR"/>
        </w:rPr>
        <w:t xml:space="preserve"> </w:t>
      </w:r>
      <w:r>
        <w:rPr>
          <w:rFonts w:cs="Times New Roman" w:ascii="Times New Roman" w:hAnsi="Times New Roman"/>
        </w:rPr>
        <w:t xml:space="preserve">июня-з июля. </w:t>
      </w:r>
      <w:r>
        <w:rPr>
          <w:rFonts w:cs="Times New Roman" w:ascii="Times New Roman" w:hAnsi="Times New Roman"/>
          <w:bCs/>
        </w:rPr>
        <w:t>Монастырь Св. Маманта. 405</w:t>
      </w:r>
    </w:p>
    <w:p>
      <w:pPr>
        <w:pStyle w:val="Normal"/>
        <w:ind w:firstLine="360"/>
        <w:jc w:val="both"/>
        <w:rPr>
          <w:rFonts w:ascii="Times New Roman" w:hAnsi="Times New Roman" w:cs="Times New Roman"/>
          <w:color w:val="000000"/>
        </w:rPr>
      </w:pPr>
      <w:r>
        <w:rPr>
          <w:rFonts w:cs="Times New Roman" w:ascii="Times New Roman" w:hAnsi="Times New Roman"/>
        </w:rPr>
        <w:t>его мпро является, им же мажущеся правовернии, делбу недугом получают. Стоит же церковь посреде монастира особно, неприкосновенна к инним зданиям, окрест же суть келии, едини верху других, в подобие венца. Обител та иногда, в время христи . янства, бяше богата и множество имеяше иноков, нине же есть убога и иноков мало сут, понеже стоит в едином селе, между молвою народа, недалече от града, идеже Турки в пол с християни обитают и тяжкие дани налагают, завпдяще лепотному строению. Единою бо Агаряне хотяху отъяти от иноков монас тир оний и превратити церковь в мечеть к богомолению своему, понеже в то время не живяху Турки в веси той, но приходящф от града пли грядуще откуду, потреби ради, препочиваху случаем или нощеваху тамо, и сего ради, ниже капища своего имеяху, но хотяху отъяти церков в руце свои, еже аще би Бог хотел, удобно би било, и нине есть, обаче Бог, молитвами святого, великомученика Маманта, не попусти спце вому ущерблению бити. Игумен бо обители тоя моли Агарян, да не отъимуть церкве, и обеща им со творпти иное капище новое, еже и сотвори (Господи его спаси), и тако свободи обител от рук неверних. Тамо убо ми, поклоншеся гробу святого, премедлихомь полдня, препочивания ради, и угости нас игумен трапезою; и оттуду тогожде дня паки прийдо хомь в предьреченний град Левкосию, потреби ради сопутника моего и взятия ради хартии Турецкой, реко мой мухуртягату, си ест отъиздного листа, без которого никто же тако от своих, яко и от чуждихь, не может вон из Кипра изийти. Пребивши убо ми тамо мало дний, до окончения месяца Июня, и взявши  V от паши отпустную хартию, отъидохом, Иголия числа 3,</w:t>
      </w:r>
    </w:p>
    <w:p>
      <w:pPr>
        <w:pStyle w:val="Normal"/>
        <w:tabs>
          <w:tab w:val="clear" w:pos="708"/>
          <w:tab w:val="left" w:pos="1440" w:leader="underscore"/>
          <w:tab w:val="left" w:pos="5755" w:leader="none"/>
        </w:tabs>
        <w:ind w:firstLine="360"/>
        <w:jc w:val="both"/>
        <w:rPr>
          <w:rFonts w:ascii="Times New Roman" w:hAnsi="Times New Roman" w:cs="Times New Roman"/>
          <w:color w:val="000000"/>
        </w:rPr>
      </w:pPr>
      <w:r>
        <w:rPr>
          <w:rFonts w:cs="Times New Roman" w:ascii="Times New Roman" w:hAnsi="Times New Roman"/>
          <w:bCs/>
          <w:u w:val="single"/>
          <w:lang w:val="el-GR" w:eastAsia="el-GR"/>
        </w:rPr>
        <w:t>406</w:t>
      </w:r>
      <w:r>
        <w:rPr>
          <w:rFonts w:cs="Times New Roman" w:ascii="Times New Roman" w:hAnsi="Times New Roman"/>
          <w:bCs/>
          <w:lang w:val="el-GR" w:eastAsia="el-GR"/>
        </w:rPr>
        <w:tab/>
      </w:r>
      <w:r>
        <w:rPr>
          <w:rFonts w:cs="Times New Roman" w:ascii="Times New Roman" w:hAnsi="Times New Roman"/>
          <w:bCs/>
        </w:rPr>
        <w:t>М</w:t>
      </w:r>
      <w:r>
        <w:rPr>
          <w:rFonts w:cs="Times New Roman" w:ascii="Times New Roman" w:hAnsi="Times New Roman"/>
          <w:bCs/>
          <w:u w:val="single"/>
        </w:rPr>
        <w:t>онастырь Св. Бреста</w:t>
      </w:r>
      <w:r>
        <w:rPr>
          <w:rFonts w:cs="Times New Roman" w:ascii="Times New Roman" w:hAnsi="Times New Roman"/>
          <w:bCs/>
        </w:rPr>
        <w:t>,</w:t>
        <w:tab/>
        <w:t>и</w:t>
      </w:r>
      <w:r>
        <w:rPr>
          <w:rFonts w:cs="Times New Roman" w:ascii="Times New Roman" w:hAnsi="Times New Roman"/>
          <w:bCs/>
          <w:vertAlign w:val="subscript"/>
        </w:rPr>
        <w:t>727г</w:t>
      </w:r>
      <w:r>
        <w:rPr>
          <w:rFonts w:cs="Times New Roman" w:ascii="Times New Roman" w:hAnsi="Times New Roman"/>
          <w:bCs/>
        </w:rPr>
        <w:t>.</w:t>
      </w:r>
    </w:p>
    <w:p>
      <w:pPr>
        <w:pStyle w:val="Normal"/>
        <w:ind w:firstLine="360"/>
        <w:jc w:val="both"/>
        <w:rPr>
          <w:rFonts w:ascii="Times New Roman" w:hAnsi="Times New Roman" w:cs="Times New Roman"/>
          <w:color w:val="000000"/>
        </w:rPr>
      </w:pPr>
      <w:r>
        <w:rPr>
          <w:rFonts w:cs="Times New Roman" w:ascii="Times New Roman" w:hAnsi="Times New Roman"/>
        </w:rPr>
        <w:t>паки вь Ларнаку и Аликесь к пристанищу морскому, идеже недалече отстоит, хождением 4-рех час, мо наетирь Святого Креста, на горе високой. Мислихом убо потрудитися тамо, поклонения ради, таже раскаяся сьпутникь мой. В един же от дний сам аз тамо отъидохь и сотворихь должное поклонение и премед лихь три дни: посетихь же п иние монастирские места вкупе с игуменом обители тоя. О монастире оном сице известно есть: яко в время оно, егда Святая Елена царица обрете Животворящий Крест Госпо ден в Иерусалиме и возвращашеся в Константинополь, когда приста в Кипр, и видящи ону гору ви соку еще издалече на море, и взийде на ню, посещения ради, и угодно ей бист место, и созда храм Воздвижения Честного Креста и монастирец мал, понеже место узко верху, и соделавши крест от древа велик, яко сажен в висоту, вложи част Христова Креста не малу и остави на благословение обптели, яже и донине силою Всечестного и Животворящего Креста и молитвами её соблюдается. Монастирь оний зданий много не имат, понеже токмо церковь пространна в шпроту же и долготу, низка же строением, но изрядна; две малие имат сверху глави, внутрь же шестию с юл памп есть поддержима; триипостасна иногда бяше, нине же токмо иа среднем престоле литургисуют; келий в монастире мало суть, токмо четири или пят, итии тесно к церкви прпзданни суть. Обаче зело место лепое и веселое, безмолвное же и уединенное и прохладное, понеже тамо, впсоти ради, всегда ветр обретается, аще низу и нест. Иноци токмо два тамо неисходно сидят,  церковного ради пения, прочий же но метохах монастирскихь, низу горп, понеже горе нпчто жо нест, токмо камень сух и земля неудобна к всея-</w:t>
      </w:r>
    </w:p>
    <w:p>
      <w:pPr>
        <w:pStyle w:val="Normal"/>
        <w:ind w:firstLine="360"/>
        <w:jc w:val="both"/>
        <w:rPr>
          <w:rFonts w:ascii="Times New Roman" w:hAnsi="Times New Roman" w:cs="Times New Roman"/>
          <w:color w:val="000000"/>
        </w:rPr>
      </w:pPr>
      <w:r>
        <w:rPr>
          <w:rFonts w:cs="Times New Roman" w:ascii="Times New Roman" w:hAnsi="Times New Roman"/>
          <w:i/>
          <w:iCs/>
          <w:lang w:val="la-VA" w:eastAsia="la-VA"/>
        </w:rPr>
        <w:t>trs</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Монастнрь Честного Креста</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6870065" cy="5285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6870065" cy="5285105"/>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 xml:space="preserve">Фот -лптмгра-иия Я Иидутрого Ииараван. </w:t>
      </w:r>
      <w:r>
        <w:rPr>
          <w:rFonts w:cs="Times New Roman" w:ascii="Times New Roman" w:hAnsi="Times New Roman"/>
          <w:lang w:val="el-GR" w:eastAsia="el-GR"/>
        </w:rPr>
        <w:t>Λ</w:t>
      </w:r>
      <w:r>
        <w:rPr>
          <w:rFonts w:cs="Times New Roman" w:ascii="Times New Roman" w:hAnsi="Times New Roman"/>
          <w:vertAlign w:val="superscript"/>
          <w:lang w:val="el-GR" w:eastAsia="el-GR"/>
        </w:rPr>
        <w:t>1</w:t>
      </w:r>
      <w:r>
        <w:rPr>
          <w:rFonts w:cs="Times New Roman" w:ascii="Times New Roman" w:hAnsi="Times New Roman"/>
          <w:lang w:val="el-GR" w:eastAsia="el-GR"/>
        </w:rPr>
        <w:t xml:space="preserve"> </w:t>
      </w:r>
      <w:r>
        <w:rPr>
          <w:rFonts w:cs="Times New Roman" w:ascii="Times New Roman" w:hAnsi="Times New Roman"/>
          <w:lang w:val="la-VA" w:eastAsia="la-VA"/>
        </w:rPr>
        <w:t>1G</w:t>
      </w:r>
    </w:p>
    <w:p>
      <w:pPr>
        <w:pStyle w:val="Normal"/>
        <w:ind w:firstLine="360"/>
        <w:jc w:val="both"/>
        <w:rPr>
          <w:rFonts w:ascii="Times New Roman" w:hAnsi="Times New Roman" w:cs="Times New Roman"/>
          <w:color w:val="000000"/>
        </w:rPr>
      </w:pPr>
      <w:r>
        <w:rPr>
          <w:rFonts w:cs="Times New Roman" w:ascii="Times New Roman" w:hAnsi="Times New Roman"/>
          <w:bCs/>
        </w:rPr>
        <w:t>Монастырь Честного Креста на о. Кипре иого -Западная сторона.</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8717280" cy="5760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8717280" cy="576072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bCs/>
        </w:rPr>
        <w:t>Монастыри Честного Креста на о. Кипре, Северо-Западная сторона</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3—24 </w:t>
      </w:r>
      <w:r>
        <w:rPr>
          <w:rFonts w:cs="Times New Roman" w:ascii="Times New Roman" w:hAnsi="Times New Roman"/>
        </w:rPr>
        <w:t>Июля.</w:t>
      </w:r>
    </w:p>
    <w:p>
      <w:pPr>
        <w:pStyle w:val="Normal"/>
        <w:ind w:firstLine="360"/>
        <w:jc w:val="both"/>
        <w:rPr>
          <w:rFonts w:ascii="Times New Roman" w:hAnsi="Times New Roman" w:cs="Times New Roman"/>
          <w:color w:val="000000"/>
        </w:rPr>
      </w:pPr>
      <w:r>
        <w:rPr>
          <w:rFonts w:cs="Times New Roman" w:ascii="Times New Roman" w:hAnsi="Times New Roman"/>
          <w:bCs/>
        </w:rPr>
        <w:t>Апокерия.</w:t>
      </w:r>
    </w:p>
    <w:p>
      <w:pPr>
        <w:pStyle w:val="Normal"/>
        <w:ind w:firstLine="360"/>
        <w:jc w:val="both"/>
        <w:rPr>
          <w:rFonts w:ascii="Times New Roman" w:hAnsi="Times New Roman" w:cs="Times New Roman"/>
          <w:color w:val="000000"/>
        </w:rPr>
      </w:pPr>
      <w:r>
        <w:rPr>
          <w:rFonts w:cs="Times New Roman" w:ascii="Times New Roman" w:hAnsi="Times New Roman"/>
          <w:bCs/>
        </w:rPr>
        <w:t>407</w:t>
      </w:r>
    </w:p>
    <w:p>
      <w:pPr>
        <w:pStyle w:val="Normal"/>
        <w:ind w:firstLine="360"/>
        <w:jc w:val="both"/>
        <w:rPr>
          <w:rFonts w:ascii="Times New Roman" w:hAnsi="Times New Roman" w:cs="Times New Roman"/>
          <w:color w:val="000000"/>
        </w:rPr>
      </w:pPr>
      <w:r>
        <w:rPr>
          <w:rFonts w:cs="Times New Roman" w:ascii="Times New Roman" w:hAnsi="Times New Roman"/>
        </w:rPr>
        <w:t xml:space="preserve">нию, найпаче же, яко нест води, но от дожда собираемую пиют. Ест же вънизу гори, яко поприще едино, далече источник текущ, Агиазма с. Креста, но неудобен пут к ношению горе, яже вода ест зело здрава, найпаче же недужнимь. В низу гори, от стран ни западния, есть метод первий монастиря того, реко мий Святая Варваря, понеже храм имат снятия велп комученици Варвари; ест же зданием, якоже и мо настир, велик. Тамо живут неколико иноков и тамо вся пища и питие монастира хранится, и аще что требе, горе в монастир оттуду приносится. Поклоншися убо аз в оной обители честному и животворящему древу и замедливши тамо п на иннихь местехь монастира 3 дни, возвратихся к своему паки сопутнику, и абие отъидохомь к первому нашему пристанищу Лемесу, идеже три дни замедлихомь, готовя щеся в предъумиш ленний пут, и обретше корабль Французский, хотящий плисти в Александрию, наяхом и вкораблившеся от плихом от славного острова морского Кипра, Июлия 18 числа, хотяще дойти в Александрию, яже 500 мил отстоит. Не сущу же времени благополучну, пловохом по мору шест дний и уже близь сущим Александрии нам явися буря велияи противная путшествию нашему, яко отнюд не можахомь плисти. Сего ради господин корабля приста к единому пристанищу, нижей Александрии сущему, именуемому Апокерия, иже ест место убого и оскудно в вся, понеже на песку стоит идеже ничтоже не раждается, токмо фиников многое множество, от них же Арави кошници плетут зело лепотним художеством и продают в вселенную. Тамо христиане не обитают, токмо самие Агаряне. Уве давше же от прпшелец, яко в Александрии патриарха </w:t>
      </w:r>
      <w:r>
        <w:rPr>
          <w:rFonts w:cs="Times New Roman" w:ascii="Times New Roman" w:hAnsi="Times New Roman"/>
          <w:vertAlign w:val="superscript"/>
          <w:lang w:val="el-GR" w:eastAsia="el-GR"/>
        </w:rPr>
        <w:t>/</w:t>
      </w:r>
      <w:r>
        <w:rPr>
          <w:rFonts w:cs="Times New Roman" w:ascii="Times New Roman" w:hAnsi="Times New Roman"/>
          <w:lang w:val="el-GR" w:eastAsia="el-GR"/>
        </w:rPr>
        <w:t>"</w:t>
      </w:r>
      <w:r>
        <w:rPr>
          <w:rFonts w:cs="Times New Roman" w:ascii="Times New Roman" w:hAnsi="Times New Roman"/>
          <w:vertAlign w:val="superscript"/>
          <w:lang w:val="el-GR" w:eastAsia="el-GR"/>
        </w:rPr>
        <w:t>Ν</w:t>
      </w:r>
      <w:r>
        <w:rPr>
          <w:rFonts w:cs="Times New Roman" w:ascii="Times New Roman" w:hAnsi="Times New Roman"/>
          <w:lang w:val="el-GR" w:eastAsia="el-GR"/>
        </w:rPr>
        <w:t>··· ν</w:t>
      </w:r>
      <w:r>
        <w:rPr>
          <w:rFonts w:cs="Times New Roman" w:ascii="Times New Roman" w:hAnsi="Times New Roman"/>
        </w:rPr>
        <w:t>нест, но в Египте, понеже патриарха ради тамо х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408</w:t>
      </w:r>
    </w:p>
    <w:p>
      <w:pPr>
        <w:pStyle w:val="Normal"/>
        <w:ind w:firstLine="360"/>
        <w:jc w:val="both"/>
        <w:rPr>
          <w:rFonts w:ascii="Times New Roman" w:hAnsi="Times New Roman" w:cs="Times New Roman"/>
          <w:color w:val="000000"/>
        </w:rPr>
      </w:pPr>
      <w:r>
        <w:rPr>
          <w:rFonts w:cs="Times New Roman" w:ascii="Times New Roman" w:hAnsi="Times New Roman"/>
          <w:bCs/>
        </w:rPr>
        <w:t>Рахит.</w:t>
      </w:r>
    </w:p>
    <w:p>
      <w:pPr>
        <w:pStyle w:val="Normal"/>
        <w:ind w:firstLine="360"/>
        <w:jc w:val="both"/>
        <w:rPr>
          <w:rFonts w:ascii="Times New Roman" w:hAnsi="Times New Roman" w:cs="Times New Roman"/>
          <w:color w:val="000000"/>
        </w:rPr>
      </w:pPr>
      <w:r>
        <w:rPr>
          <w:rFonts w:cs="Times New Roman" w:ascii="Times New Roman" w:hAnsi="Times New Roman"/>
        </w:rPr>
        <w:t>1727 г.</w:t>
      </w:r>
    </w:p>
    <w:p>
      <w:pPr>
        <w:pStyle w:val="Normal"/>
        <w:ind w:firstLine="360"/>
        <w:jc w:val="both"/>
        <w:rPr>
          <w:rFonts w:ascii="Times New Roman" w:hAnsi="Times New Roman" w:cs="Times New Roman"/>
          <w:color w:val="000000"/>
        </w:rPr>
      </w:pPr>
      <w:r>
        <w:rPr>
          <w:rFonts w:cs="Times New Roman" w:ascii="Times New Roman" w:hAnsi="Times New Roman"/>
        </w:rPr>
        <w:t>техсш дойти, а нф инной вини, сего ради пренесше своя вещи в ин мал корабль Ефиопский и замедлив ше тамо два дни, третиего дне отплихом к граду, ре комому Рахит, идеже первеф плихом морем, таже дванадесят мил рекою Нилом. Рахить нест град стеною оточен, но касапас, си есть множество народа и зданий, якоже градь, имущ. Стоит же при Ниле реце, за дванадесят мил от брега морского, на равном и прекрасном зело месте; много имать древа садовного от смоков, бросквин и лимоний, наипаче же фиников бесчисленное множество, иже, акп леси, лето и зиму зеленеют, понеже от онихь древес никогда же листвие отпадает, от них же делают Ефиопи кошници, верви, клети и прочая, на потребу купеческих товаров; 12 бо мил от мора, даже до Рахита, вси бреги и Острови Нила полни суть древес финиковихь; сице же лепоту являют человеку, яко не могут насладитися очеса его. Есть же пристанище великое и богатое, понеже от Египта Нилом рекою тамо вси товари купеческие приходят и оттуду в иние странни разносятся. Приходят же тамо по суху и по водам торговца великие от всея вселенния: от всея Анатолии, Чермного же и Белого моря, от Венеции и всей Италии, и взимают оттуду кафе, риж, лен, плоди финикови, ткания различна и инние вещи драгие, от Индии приходящие. Не приходят же тамо корабле великие, но малие все, понеже река мелка есть; сего ради оттуду товари купеческие преносятся малимит кораблецами в Александрию, яже стоит на пристани щи морском, и оттуду развозятся кораблями великими в инние странни. В Рахите строение домов високое и зело лепотное, понеже окон множество малих же и великих имут, яко полати, аки сеть еквозе зрятся</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5303520" cy="33953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1" r="-7" b="-11"/>
                    <a:stretch>
                      <a:fillRect/>
                    </a:stretch>
                  </pic:blipFill>
                  <pic:spPr bwMode="auto">
                    <a:xfrm>
                      <a:off x="0" y="0"/>
                      <a:ext cx="5303520" cy="3395345"/>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rPr>
        <w:t xml:space="preserve">Фото-литогр Н. </w:t>
      </w:r>
      <w:r>
        <w:rPr>
          <w:rFonts w:cs="Times New Roman" w:ascii="Times New Roman" w:hAnsi="Times New Roman"/>
          <w:smallCaps/>
        </w:rPr>
        <w:t xml:space="preserve">Индутного, </w:t>
      </w:r>
      <w:r>
        <w:rPr>
          <w:rFonts w:cs="Times New Roman" w:ascii="Times New Roman" w:hAnsi="Times New Roman"/>
        </w:rPr>
        <w:t xml:space="preserve">Караваи. Л* </w:t>
      </w:r>
      <w:r>
        <w:rPr>
          <w:rFonts w:cs="Times New Roman" w:ascii="Times New Roman" w:hAnsi="Times New Roman"/>
          <w:lang w:val="la-VA" w:eastAsia="la-VA"/>
        </w:rPr>
        <w:t>1G.</w:t>
      </w:r>
    </w:p>
    <w:p>
      <w:pPr>
        <w:pStyle w:val="Normal"/>
        <w:ind w:firstLine="360"/>
        <w:jc w:val="both"/>
        <w:rPr>
          <w:rFonts w:ascii="Times New Roman" w:hAnsi="Times New Roman" w:cs="Times New Roman"/>
          <w:color w:val="000000"/>
        </w:rPr>
      </w:pPr>
      <w:r>
        <w:rPr>
          <w:rFonts w:cs="Times New Roman" w:ascii="Times New Roman" w:hAnsi="Times New Roman"/>
        </w:rPr>
        <w:t>Рахит,</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24 </w:t>
      </w:r>
      <w:r>
        <w:rPr>
          <w:rFonts w:cs="Times New Roman" w:ascii="Times New Roman" w:hAnsi="Times New Roman"/>
        </w:rPr>
        <w:t>Июля—</w:t>
      </w:r>
      <w:r>
        <w:rPr>
          <w:rFonts w:cs="Times New Roman" w:ascii="Times New Roman" w:hAnsi="Times New Roman"/>
          <w:lang w:val="el-GR" w:eastAsia="el-GR"/>
        </w:rPr>
        <w:t xml:space="preserve">4 </w:t>
      </w:r>
      <w:r>
        <w:rPr>
          <w:rFonts w:cs="Times New Roman" w:ascii="Times New Roman" w:hAnsi="Times New Roman"/>
        </w:rPr>
        <w:t>Августа.</w:t>
      </w:r>
    </w:p>
    <w:p>
      <w:pPr>
        <w:pStyle w:val="Normal"/>
        <w:ind w:firstLine="360"/>
        <w:jc w:val="both"/>
        <w:rPr>
          <w:rFonts w:ascii="Times New Roman" w:hAnsi="Times New Roman" w:cs="Times New Roman"/>
          <w:color w:val="000000"/>
        </w:rPr>
      </w:pPr>
      <w:r>
        <w:rPr>
          <w:rFonts w:cs="Times New Roman" w:ascii="Times New Roman" w:hAnsi="Times New Roman"/>
          <w:bCs/>
        </w:rPr>
        <w:t>Египет.</w:t>
      </w:r>
    </w:p>
    <w:p>
      <w:pPr>
        <w:pStyle w:val="Normal"/>
        <w:ind w:firstLine="360"/>
        <w:jc w:val="both"/>
        <w:rPr>
          <w:rFonts w:ascii="Times New Roman" w:hAnsi="Times New Roman" w:cs="Times New Roman"/>
          <w:color w:val="000000"/>
        </w:rPr>
      </w:pPr>
      <w:r>
        <w:rPr>
          <w:rFonts w:cs="Times New Roman" w:ascii="Times New Roman" w:hAnsi="Times New Roman"/>
        </w:rPr>
        <w:t>409</w:t>
      </w:r>
    </w:p>
    <w:p>
      <w:pPr>
        <w:pStyle w:val="Normal"/>
        <w:ind w:firstLine="360"/>
        <w:jc w:val="both"/>
        <w:rPr>
          <w:rFonts w:ascii="Times New Roman" w:hAnsi="Times New Roman" w:cs="Times New Roman"/>
          <w:color w:val="000000"/>
        </w:rPr>
      </w:pPr>
      <w:r>
        <w:rPr>
          <w:rFonts w:cs="Times New Roman" w:ascii="Times New Roman" w:hAnsi="Times New Roman"/>
        </w:rPr>
        <w:t>и ветр дихает внутрь от всех стран; вся же здания суть от плинф дробнихь, печенних, а не от ка мене, понеже тамо каменя трудно ест обрести, ибо нест нигде же гор, но всюду равное поле и земля мягка, якоже в Росийских странах. Тамо различного язика, и вери людие обретаются: Греки, Римляне, Армени, Копти, Жидове, Турки же и Арави. Христи янских церковь две токмо: греческая, ею же обладает патриярх Александрийский, и Римляновь мона стпр с церковию, прочее же Турецких мечетовь полно. Тамо брашно и всяко ядение нест скупо, токмо вино, понеже тамо не раждается, но привозится от инихь стран, христиан ради и Жидов; Турки и Ефи они, по правиле вери своея, не пиют вина, разве некий тайно, не храняй твердо вери своея. Тамо кладязов и источников к питию нест, но вес народ от реки Нила почерпают и пиют; аще и ископовают сту денци, то слану воду обретают, яже точиюк помива нию сосудов угодна ест. Тамо аз разлучися с вишше  писанним сьпутникомь, иеромонахом от гори Афона, и замедливши 3 дни, отплпхь рекою Нилом в великий град .Египет, Июлия последнего дня, и при спехь тамо четвертого дня.</w:t>
      </w:r>
    </w:p>
    <w:p>
      <w:pPr>
        <w:pStyle w:val="Normal"/>
        <w:tabs>
          <w:tab w:val="clear" w:pos="708"/>
          <w:tab w:val="left" w:pos="456" w:leader="none"/>
          <w:tab w:val="left" w:pos="773" w:leader="none"/>
        </w:tabs>
        <w:ind w:firstLine="360"/>
        <w:jc w:val="both"/>
        <w:rPr>
          <w:rFonts w:ascii="Times New Roman" w:hAnsi="Times New Roman" w:cs="Times New Roman"/>
          <w:color w:val="000000"/>
        </w:rPr>
      </w:pPr>
      <w:r>
        <w:rPr>
          <w:rFonts w:cs="Times New Roman" w:ascii="Times New Roman" w:hAnsi="Times New Roman"/>
        </w:rPr>
        <w:t>.</w:t>
        <w:tab/>
        <w:t>,</w:t>
        <w:tab/>
        <w:t xml:space="preserve">0 пришеетвии </w:t>
      </w:r>
      <w:r>
        <w:rPr>
          <w:rFonts w:cs="Times New Roman" w:ascii="Times New Roman" w:hAnsi="Times New Roman"/>
          <w:bCs/>
          <w:i/>
          <w:iCs/>
        </w:rPr>
        <w:t xml:space="preserve">моем к </w:t>
      </w:r>
      <w:r>
        <w:rPr>
          <w:rFonts w:cs="Times New Roman" w:ascii="Times New Roman" w:hAnsi="Times New Roman"/>
        </w:rPr>
        <w:t>великому и везде проелу-</w:t>
      </w:r>
    </w:p>
    <w:p>
      <w:pPr>
        <w:pStyle w:val="Normal"/>
        <w:ind w:firstLine="360"/>
        <w:jc w:val="both"/>
        <w:rPr>
          <w:rFonts w:ascii="Times New Roman" w:hAnsi="Times New Roman" w:cs="Times New Roman"/>
          <w:color w:val="000000"/>
        </w:rPr>
      </w:pPr>
      <w:r>
        <w:rPr>
          <w:rFonts w:cs="Times New Roman" w:ascii="Times New Roman" w:hAnsi="Times New Roman"/>
        </w:rPr>
        <w:t>тому граду Египту.</w:t>
      </w:r>
    </w:p>
    <w:p>
      <w:pPr>
        <w:pStyle w:val="Normal"/>
        <w:ind w:firstLine="360"/>
        <w:jc w:val="both"/>
        <w:rPr>
          <w:rFonts w:ascii="Times New Roman" w:hAnsi="Times New Roman" w:cs="Times New Roman"/>
          <w:color w:val="000000"/>
        </w:rPr>
      </w:pPr>
      <w:r>
        <w:rPr>
          <w:rFonts w:cs="Times New Roman" w:ascii="Times New Roman" w:hAnsi="Times New Roman"/>
        </w:rPr>
        <w:t>Пришеднш аз в великий град Египет и не ве дущи (яко странен п нищ), где главу поклонити и обитель обрести на некое время, молях всещедрого Бога, да попечется о мне грешном. ИИдохь же в метод к иноком горы Синайские, си ест в двор в нем исшедши от монастиря иноцп потребы</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410</w:t>
      </w:r>
    </w:p>
    <w:p>
      <w:pPr>
        <w:pStyle w:val="Normal"/>
        <w:ind w:firstLine="360"/>
        <w:jc w:val="both"/>
        <w:rPr>
          <w:rFonts w:ascii="Times New Roman" w:hAnsi="Times New Roman" w:cs="Times New Roman"/>
          <w:color w:val="000000"/>
        </w:rPr>
      </w:pPr>
      <w:r>
        <w:rPr>
          <w:rFonts w:cs="Times New Roman" w:ascii="Times New Roman" w:hAnsi="Times New Roman"/>
          <w:bCs/>
        </w:rPr>
        <w:t>Египет,</w:t>
      </w:r>
    </w:p>
    <w:p>
      <w:pPr>
        <w:pStyle w:val="Normal"/>
        <w:ind w:firstLine="360"/>
        <w:jc w:val="both"/>
        <w:rPr>
          <w:rFonts w:ascii="Times New Roman" w:hAnsi="Times New Roman" w:cs="Times New Roman"/>
          <w:color w:val="000000"/>
        </w:rPr>
      </w:pPr>
      <w:r>
        <w:rPr>
          <w:rFonts w:cs="Times New Roman" w:ascii="Times New Roman" w:hAnsi="Times New Roman"/>
          <w:bCs/>
        </w:rPr>
        <w:t>1727 г.</w:t>
      </w:r>
    </w:p>
    <w:p>
      <w:pPr>
        <w:pStyle w:val="Normal"/>
        <w:tabs>
          <w:tab w:val="clear" w:pos="708"/>
          <w:tab w:val="left" w:pos="6792" w:leader="none"/>
        </w:tabs>
        <w:ind w:firstLine="360"/>
        <w:jc w:val="both"/>
        <w:rPr>
          <w:rFonts w:ascii="Times New Roman" w:hAnsi="Times New Roman" w:cs="Times New Roman"/>
          <w:color w:val="000000"/>
        </w:rPr>
      </w:pPr>
      <w:r>
        <w:rPr>
          <w:rFonts w:cs="Times New Roman" w:ascii="Times New Roman" w:hAnsi="Times New Roman"/>
        </w:rPr>
        <w:t>ради в Египет или в ину страниу градуще чрез Египет, тамо препочивают неколики дни, иние же всегда седят, ради послушания монастирского, яко то пшеницы ради, елея, сира и прочиихь вещей, яко вся на пищу, на потреби монастирские от Египта купую ще, посилают тамо. Пришедшу же ми в метохь и сущу тамо на то время архиепископу горы Синайские, именем Иоаникию, абие идохь к нему и привествовавши его по достоянию, сказах ему намерение и вину, коея рады прийдох в Египет. Отвеща ми, яко аще би кто тисящи истощал, не может нине пойти в гору Синайскую: не токмо бо страннии, но ниже ми своихь иноков прекормити, ниже отсюду послати тамо, се же того ради, яко ми не могуще прекормити Еоиоповь, пз бегохом всп иноци нине в Египет, токмо оставихомь малихь числом, ради церковного правила, да обитель святая не опустеет. Еже бист истинно, в то бо время слпшашеся от всего народа, яко Арави нут за ключиша к монастиру и невозможно есть никому пойти. По изволению убо архиепископа, дадоша мне еди ну келию к обитанию на время вне метоха, с купцами Греческими, идеже замедлевши дный неколико, ходпхь всякого дне к иноком на трапезу и питахься от них. Вопрошахь же последи вторицею и третицего архиепископа аще мощно есть мне не лишитися оного святого поклонения, отвеща ми паки, яко невозможно есть отнюдь нине, донележе не примиримся паки с Ефиопи и отверзется монастпр, а еже когда то будет, ми не можем ведати, или по пеколпцехь месяцехь, или по не колицехь летехь; тожде реша и прочий иноцы. Тогда аз прискорбен бихь зело, недоумея, что творити, понеже возвращатпся в отчество кроме сего поклонения, тол многие благодатию Божиею посетивши святие места, зело</w:t>
        <w:tab/>
      </w:r>
    </w:p>
    <w:p>
      <w:pPr>
        <w:pStyle w:val="Normal"/>
        <w:ind w:firstLine="360"/>
        <w:jc w:val="both"/>
        <w:rPr>
          <w:rFonts w:ascii="Times New Roman" w:hAnsi="Times New Roman" w:cs="Times New Roman"/>
          <w:color w:val="000000"/>
        </w:rPr>
      </w:pPr>
      <w:r>
        <w:rPr>
          <w:rFonts w:cs="Times New Roman" w:ascii="Times New Roman" w:hAnsi="Times New Roman"/>
          <w:i/>
          <w:iCs/>
          <w:vertAlign w:val="subscript"/>
          <w:lang w:val="la-VA" w:eastAsia="la-VA"/>
        </w:rPr>
        <w:t>r</w:t>
      </w:r>
      <w:r>
        <w:rPr>
          <w:rFonts w:cs="Times New Roman" w:ascii="Times New Roman" w:hAnsi="Times New Roman"/>
          <w:i/>
          <w:iCs/>
          <w:lang w:val="la-VA" w:eastAsia="la-VA"/>
        </w:rPr>
        <w:t>J</w:t>
      </w:r>
    </w:p>
    <w:p>
      <w:pPr>
        <w:pStyle w:val="Normal"/>
        <w:ind w:firstLine="360"/>
        <w:jc w:val="both"/>
        <w:rPr>
          <w:rFonts w:ascii="Times New Roman" w:hAnsi="Times New Roman" w:cs="Times New Roman"/>
          <w:color w:val="000000"/>
        </w:rPr>
      </w:pPr>
      <w:r>
        <w:rPr>
          <w:rFonts w:cs="Times New Roman" w:ascii="Times New Roman" w:hAnsi="Times New Roman"/>
          <w:bCs/>
        </w:rPr>
        <w:t>Египет.</w:t>
      </w:r>
    </w:p>
    <w:p>
      <w:pPr>
        <w:pStyle w:val="Normal"/>
        <w:ind w:firstLine="360"/>
        <w:jc w:val="both"/>
        <w:rPr>
          <w:rFonts w:ascii="Times New Roman" w:hAnsi="Times New Roman" w:cs="Times New Roman"/>
          <w:color w:val="000000"/>
        </w:rPr>
      </w:pPr>
      <w:r>
        <w:rPr>
          <w:rFonts w:cs="Times New Roman" w:ascii="Times New Roman" w:hAnsi="Times New Roman"/>
          <w:bCs/>
        </w:rPr>
        <w:t>411</w:t>
      </w:r>
    </w:p>
    <w:p>
      <w:pPr>
        <w:pStyle w:val="Normal"/>
        <w:ind w:firstLine="360"/>
        <w:jc w:val="both"/>
        <w:rPr>
          <w:rFonts w:ascii="Times New Roman" w:hAnsi="Times New Roman" w:cs="Times New Roman"/>
          <w:color w:val="000000"/>
        </w:rPr>
      </w:pPr>
      <w:r>
        <w:rPr>
          <w:rFonts w:cs="Times New Roman" w:ascii="Times New Roman" w:hAnsi="Times New Roman"/>
        </w:rPr>
        <w:t>4 Августа.—31 Декабря.</w:t>
      </w:r>
    </w:p>
    <w:p>
      <w:pPr>
        <w:pStyle w:val="Normal"/>
        <w:ind w:firstLine="360"/>
        <w:jc w:val="both"/>
        <w:rPr>
          <w:rFonts w:ascii="Times New Roman" w:hAnsi="Times New Roman" w:cs="Times New Roman"/>
          <w:color w:val="000000"/>
        </w:rPr>
      </w:pPr>
      <w:r>
        <w:rPr>
          <w:rFonts w:cs="Times New Roman" w:ascii="Times New Roman" w:hAnsi="Times New Roman"/>
        </w:rPr>
        <w:t xml:space="preserve">печално ми бист, ожпдати же паки, не ведущн конца времени и како и откуду би питатися, и истощание на пут имети, зело неудобно мняшеся битп. Прочее воз вергох на Господа печал мою, да Той мя, якоже Сам веет, препитает, положивши в уме своем, яко аще ест воля Божия желание мое исполнити, Он вся добре промпелит о мне. Случившужеся тогда бити в Египте святейшему патриарсе Александрийскому Козме, и хотящу оттуду изийти в Рахит, желах прия ти от него благословение. В един убо от дний идохь в двор патриарший и, угоден час получивши, удо стоихься его святую лобизати десницу и прияти благословение, купно же и сьбеседоватп, иже мя вопроси: кто есмь и откуду, и чесо ради прийдохь вь Египет, яжф вся аз въкратце известихь. Съжалижеся о мне, яко в тол далечайший странны прийдохь, найпаче же в нищете сийи немый, гдеглави приклонити, советова мне, да сотворюся от него инок и пребуду с ним вкупе, мне же на то не преклоншуся, остави мя и рече, яко в гору Синайскую неудобен ест проход, но аще пмаши намерение премедлпти некое время в Египте, ожидая угодного времене поклонения твоего, седи зде в дворе моем и кормися вкупе от трапези инокь моихь, донележе ти ест угодно; даде же ми и писание общее к всем християном, еже мя миловати, и сам от своея десницп даде мп мплостинп. Азь же сподоби вийся таковую восприяти от него благодат, нрипад к ногам его и святейшую его облобизавши десницу, бла годарствовах до зела. Препоручи же мя своими усти ипокомь, ихь же остави малихь числом в дворе своем, ради управления церкви и христиан. Сказа же в ден неделний поучение к народу Греческим диялек </w:t>
      </w:r>
      <w:r>
        <w:rPr>
          <w:rFonts w:cs="Times New Roman" w:ascii="Times New Roman" w:hAnsi="Times New Roman"/>
          <w:vertAlign w:val="superscript"/>
          <w:lang w:val="la-VA" w:eastAsia="la-VA"/>
        </w:rPr>
        <w:t>v</w:t>
      </w:r>
      <w:r>
        <w:rPr>
          <w:rFonts w:cs="Times New Roman" w:ascii="Times New Roman" w:hAnsi="Times New Roman"/>
          <w:lang w:val="la-VA" w:eastAsia="la-VA"/>
        </w:rPr>
        <w:t xml:space="preserve"> </w:t>
      </w:r>
      <w:r>
        <w:rPr>
          <w:rFonts w:cs="Times New Roman" w:ascii="Times New Roman" w:hAnsi="Times New Roman"/>
          <w:vertAlign w:val="superscript"/>
          <w:lang w:val="la-VA" w:eastAsia="la-VA"/>
        </w:rPr>
        <w:t>W4v</w:t>
      </w:r>
      <w:r>
        <w:rPr>
          <w:rFonts w:cs="Times New Roman" w:ascii="Times New Roman" w:hAnsi="Times New Roman"/>
          <w:lang w:val="la-VA" w:eastAsia="la-VA"/>
        </w:rPr>
        <w:t xml:space="preserve">*TOMb,. </w:t>
      </w:r>
      <w:r>
        <w:rPr>
          <w:rFonts w:cs="Times New Roman" w:ascii="Times New Roman" w:hAnsi="Times New Roman"/>
        </w:rPr>
        <w:t>ради Греков, иже тамо обретаются много; купно</w:t>
      </w:r>
    </w:p>
    <w:p>
      <w:pPr>
        <w:pStyle w:val="Normal"/>
        <w:tabs>
          <w:tab w:val="clear" w:pos="708"/>
          <w:tab w:val="left" w:pos="2582" w:leader="none"/>
          <w:tab w:val="left" w:pos="5774" w:leader="none"/>
        </w:tabs>
        <w:ind w:firstLine="360"/>
        <w:jc w:val="both"/>
        <w:rPr>
          <w:rFonts w:ascii="Times New Roman" w:hAnsi="Times New Roman" w:cs="Times New Roman"/>
          <w:color w:val="000000"/>
        </w:rPr>
      </w:pPr>
      <w:r>
        <w:rPr>
          <w:rFonts w:cs="Times New Roman" w:ascii="Times New Roman" w:hAnsi="Times New Roman"/>
          <w:bCs/>
          <w:lang w:val="el-GR" w:eastAsia="el-GR"/>
        </w:rPr>
        <w:t>412</w:t>
        <w:tab/>
      </w:r>
      <w:r>
        <w:rPr>
          <w:rFonts w:cs="Times New Roman" w:ascii="Times New Roman" w:hAnsi="Times New Roman"/>
          <w:bCs/>
        </w:rPr>
        <w:t>Египет.</w:t>
        <w:tab/>
      </w:r>
      <w:r>
        <w:rPr>
          <w:rFonts w:cs="Times New Roman" w:ascii="Times New Roman" w:hAnsi="Times New Roman"/>
        </w:rPr>
        <w:t>1727</w:t>
      </w:r>
      <w:r>
        <w:rPr>
          <w:rFonts w:cs="Times New Roman" w:ascii="Times New Roman" w:hAnsi="Times New Roman"/>
          <w:bCs/>
        </w:rPr>
        <w:t xml:space="preserve"> г.</w:t>
      </w:r>
    </w:p>
    <w:p>
      <w:pPr>
        <w:pStyle w:val="Normal"/>
        <w:ind w:firstLine="360"/>
        <w:jc w:val="both"/>
        <w:rPr>
          <w:rFonts w:ascii="Times New Roman" w:hAnsi="Times New Roman" w:cs="Times New Roman"/>
          <w:color w:val="000000"/>
        </w:rPr>
      </w:pPr>
      <w:r>
        <w:rPr>
          <w:rFonts w:cs="Times New Roman" w:ascii="Times New Roman" w:hAnsi="Times New Roman"/>
        </w:rPr>
        <w:t>же прп боку его стояше и толмачь, иже, яже слишаше от усть святейшего патриархи глаголемая словеса, абие таяжде к Арапом християномь Арапским язиком толкование. По поучении же всем людемь, в церкви сущим, общее разрешение прочте. Таже въутрео изийде от Египта, с многою честию провождаюицу его духовному собору и всему клиру церковному. Тогда архиепископ Синайские горы примирися с святейшим патриархом, понеже прежде между собою распрю некую имеяху. По отшествии убо святейшего патриархи остах ся аз в Египте, в дворе его, с прочиими иноки, пищею и питием питаем доволно, якоже в дворе родившего мя отца, и обитахь тамо, ожидающи ден от дне угодного времени путшествию моему, в Греческом поучаяся язику, славях же и благодарях Бога и великого благодетеля моего, святейшего патриарху Александрийского Козму; труда же и дела чуждого ни какового же не имехь, разве токмо на свою потребу; токмо иноки сотвориша мя на время транезаромь, им постилахь и изметахь трапезу и сам купно с. ними ядях, якового послушания аз сам паче хотех, нежели они. Любяху же мя иноци вси, патриарха ради, понеже мя оним любезно вручи, и препровождахь дни благополучно и сотворпхь многих себе знаемихь и дру гов, с ними же, аможе хотех, свободно ходихь в Египте и расмотрехь всю красоту, величество и строение града, еще же вся чини и обичая народа Египет ска, еже последует в описании Египта.</w:t>
      </w:r>
    </w:p>
    <w:p>
      <w:pPr>
        <w:pStyle w:val="Normal"/>
        <w:ind w:firstLine="360"/>
        <w:jc w:val="both"/>
        <w:rPr>
          <w:rFonts w:ascii="Times New Roman" w:hAnsi="Times New Roman" w:cs="Times New Roman"/>
          <w:color w:val="000000"/>
        </w:rPr>
      </w:pPr>
      <w:r>
        <w:rPr>
          <w:rFonts w:cs="Times New Roman" w:ascii="Times New Roman" w:hAnsi="Times New Roman"/>
        </w:rPr>
        <w:t>О великом и пресловутом граде Египте.</w:t>
      </w:r>
    </w:p>
    <w:p>
      <w:pPr>
        <w:pStyle w:val="Normal"/>
        <w:ind w:firstLine="360"/>
        <w:jc w:val="both"/>
        <w:rPr>
          <w:rFonts w:ascii="Times New Roman" w:hAnsi="Times New Roman" w:cs="Times New Roman"/>
          <w:color w:val="000000"/>
        </w:rPr>
      </w:pPr>
      <w:r>
        <w:rPr>
          <w:rFonts w:cs="Times New Roman" w:ascii="Times New Roman" w:hAnsi="Times New Roman"/>
        </w:rPr>
        <w:t>Египет ест град зело ветхий, не зданием, но дети, еще бо прежде Рождества Христова и прежде ветхого закона, Моисеомь данного, бист; из него , же*</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9832975" cy="5510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7" r="-4" b="-7"/>
                    <a:stretch>
                      <a:fillRect/>
                    </a:stretch>
                  </pic:blipFill>
                  <pic:spPr bwMode="auto">
                    <a:xfrm>
                      <a:off x="0" y="0"/>
                      <a:ext cx="9832975" cy="5510530"/>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413</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4 </w:t>
      </w:r>
      <w:r>
        <w:rPr>
          <w:rFonts w:cs="Times New Roman" w:ascii="Times New Roman" w:hAnsi="Times New Roman"/>
        </w:rPr>
        <w:t>Августа—</w:t>
      </w:r>
      <w:r>
        <w:rPr>
          <w:rFonts w:cs="Times New Roman" w:ascii="Times New Roman" w:hAnsi="Times New Roman"/>
          <w:lang w:val="el-GR" w:eastAsia="el-GR"/>
        </w:rPr>
        <w:t xml:space="preserve">31 </w:t>
      </w:r>
      <w:r>
        <w:rPr>
          <w:rFonts w:cs="Times New Roman" w:ascii="Times New Roman" w:hAnsi="Times New Roman"/>
        </w:rPr>
        <w:t>Декабря. ЕГИИИФТ.</w:t>
      </w:r>
    </w:p>
    <w:p>
      <w:pPr>
        <w:pStyle w:val="Normal"/>
        <w:ind w:firstLine="360"/>
        <w:jc w:val="both"/>
        <w:rPr>
          <w:rFonts w:ascii="Times New Roman" w:hAnsi="Times New Roman" w:cs="Times New Roman"/>
          <w:color w:val="000000"/>
        </w:rPr>
      </w:pPr>
      <w:r>
        <w:rPr>
          <w:rFonts w:cs="Times New Roman" w:ascii="Times New Roman" w:hAnsi="Times New Roman"/>
        </w:rPr>
        <w:t xml:space="preserve">изведе пророк Божий Моисей люд Израильский, си есть Жидовский, свобождши от работи Фараонови и преведф их чрез Чермное море, о чесом ясно и пространно пишется в старой Библии, в книгах Исхода; самое же видение паче слуха уверяет: вне бо града •суть многие гори, яже не суть естественни, но чрез тол многие времена народ, в Египте обретающийся, зметающе своя доми и стогни и вергающе вне града, сотвориша гори от сметия. Ведати же подобает, яко Египет разделяфться на два именования: Египет име нуеться вся страна Египетская и Египет именуеться град; град паки Египет именуется двогубо: Египет ветхий и Египет новий, еже ест град ветхий и новий град, убо ветхий, иже прежде бяше, в время жидовское, нине зело обетша, стени же и доми падоша многи, обаче нест въвся разорен и пуст, но и нине народ обитает, наипаче же от христиан много; новий же град мало от ветхого ест отдален, в нем же князи и велмолей великие и богатиф купци п многьразличен народ обретается, и о семь Египте слово мое предлежит. Египет есть слово Еллинско, еже происходит в Славенском и Латинском язице, простим же язикомь Римским именуется </w:t>
      </w:r>
      <w:r>
        <w:rPr>
          <w:rFonts w:cs="Times New Roman" w:ascii="Times New Roman" w:hAnsi="Times New Roman"/>
          <w:lang w:val="la-VA" w:eastAsia="la-VA"/>
        </w:rPr>
        <w:t xml:space="preserve">Gran </w:t>
      </w:r>
      <w:r>
        <w:rPr>
          <w:rFonts w:cs="Times New Roman" w:ascii="Times New Roman" w:hAnsi="Times New Roman"/>
        </w:rPr>
        <w:t xml:space="preserve">Саиго, Турецкимъ—Мисир и Арапьскимь—Мауар. Египет стоит на равном, веселом и добром месте, над рекою славною Нилом, яже великие користи творит в стране той, токмо крепость, то ест замок, на ви сочайшем от града месте, при горе рекомой, яже прежде не бист тамо, но в время святейшего патриархи Александрийского Герасима бившу некоему уничижению на веру христианскую, молбами его и всех христиан, наишаче же за молением единого богоугод ~ </w:t>
      </w:r>
      <w:r>
        <w:rPr>
          <w:rFonts w:cs="Times New Roman" w:ascii="Times New Roman" w:hAnsi="Times New Roman"/>
          <w:vertAlign w:val="superscript"/>
        </w:rPr>
        <w:t>ѵ</w:t>
      </w:r>
      <w:r>
        <w:rPr>
          <w:rFonts w:cs="Times New Roman" w:ascii="Times New Roman" w:hAnsi="Times New Roman"/>
        </w:rPr>
        <w:t>ного и добродетелного мужа, сапожника суща от Але-</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tL:</w:t>
      </w:r>
    </w:p>
    <w:p>
      <w:pPr>
        <w:pStyle w:val="Normal"/>
        <w:ind w:firstLine="360"/>
        <w:jc w:val="both"/>
        <w:rPr>
          <w:rFonts w:ascii="Times New Roman" w:hAnsi="Times New Roman" w:cs="Times New Roman"/>
          <w:color w:val="000000"/>
        </w:rPr>
      </w:pPr>
      <w:r>
        <w:rPr>
          <w:rFonts w:cs="Times New Roman" w:ascii="Times New Roman" w:hAnsi="Times New Roman"/>
          <w:bCs/>
          <w:lang w:val="la-VA" w:eastAsia="la-VA"/>
        </w:rPr>
        <w:t>414</w:t>
      </w:r>
    </w:p>
    <w:p>
      <w:pPr>
        <w:pStyle w:val="Normal"/>
        <w:ind w:firstLine="360"/>
        <w:jc w:val="both"/>
        <w:rPr>
          <w:rFonts w:ascii="Times New Roman" w:hAnsi="Times New Roman" w:cs="Times New Roman"/>
          <w:color w:val="000000"/>
        </w:rPr>
      </w:pPr>
      <w:r>
        <w:rPr>
          <w:rFonts w:cs="Times New Roman" w:ascii="Times New Roman" w:hAnsi="Times New Roman"/>
          <w:bCs/>
        </w:rPr>
        <w:t>Египетъ/</w:t>
      </w:r>
    </w:p>
    <w:p>
      <w:pPr>
        <w:pStyle w:val="Normal"/>
        <w:ind w:firstLine="360"/>
        <w:jc w:val="both"/>
        <w:rPr>
          <w:rFonts w:ascii="Times New Roman" w:hAnsi="Times New Roman" w:cs="Times New Roman"/>
          <w:color w:val="000000"/>
        </w:rPr>
      </w:pPr>
      <w:r>
        <w:rPr>
          <w:rFonts w:cs="Times New Roman" w:ascii="Times New Roman" w:hAnsi="Times New Roman"/>
          <w:lang w:val="la-VA" w:eastAsia="la-VA"/>
        </w:rPr>
        <w:t xml:space="preserve">1727 </w:t>
      </w:r>
      <w:r>
        <w:rPr>
          <w:rFonts w:cs="Times New Roman" w:ascii="Times New Roman" w:hAnsi="Times New Roman"/>
        </w:rPr>
        <w:t>г</w:t>
      </w:r>
    </w:p>
    <w:p>
      <w:pPr>
        <w:pStyle w:val="Normal"/>
        <w:ind w:firstLine="360"/>
        <w:jc w:val="both"/>
        <w:rPr>
          <w:rFonts w:ascii="Times New Roman" w:hAnsi="Times New Roman" w:cs="Times New Roman"/>
          <w:color w:val="000000"/>
        </w:rPr>
      </w:pPr>
      <w:r>
        <w:rPr>
          <w:rFonts w:cs="Times New Roman" w:ascii="Times New Roman" w:hAnsi="Times New Roman"/>
        </w:rPr>
        <w:t>ксандрии, повелением божественным подвижеея от места своего издалече и прийде тамо, о чесоме</w:t>
      </w:r>
      <w:r>
        <w:rPr>
          <w:rFonts w:cs="Times New Roman" w:ascii="Times New Roman" w:hAnsi="Times New Roman"/>
          <w:vertAlign w:val="superscript"/>
        </w:rPr>
        <w:t>ѵ</w:t>
      </w:r>
      <w:r>
        <w:rPr>
          <w:rFonts w:cs="Times New Roman" w:ascii="Times New Roman" w:hAnsi="Times New Roman"/>
        </w:rPr>
        <w:t>нбсу менно и достоверно в историах пишет и нине неотменно в Египте народ повествует, и от каме ния гори оной храмп, полати и вся здания строятся. Тамо доми иние от родимого камене, пние же от плинф сут зданние строением впсоким и лепотним, много чардаковь и окон имущие, ра&amp;п прохлаждения, понеже зело тепел и неудоб стерищмь край ест. Найпаче же. капища Турецкая и полати благородних мужей и от вне доволно лепотни, найпачб же внутр зело красни,</w:t>
      </w:r>
    </w:p>
    <w:p>
      <w:pPr>
        <w:pStyle w:val="Normal"/>
        <w:ind w:firstLine="360"/>
        <w:jc w:val="both"/>
        <w:rPr>
          <w:rFonts w:ascii="Times New Roman" w:hAnsi="Times New Roman" w:cs="Times New Roman"/>
          <w:color w:val="000000"/>
        </w:rPr>
      </w:pPr>
      <w:r>
        <w:rPr>
          <w:rFonts w:cs="Times New Roman" w:ascii="Times New Roman" w:hAnsi="Times New Roman"/>
        </w:rPr>
        <w:t>.  верху позлащенны или цветами исписанни, низу же искуснимь художеством различними мрамори упещренны и драгими одеждами посланни, яко места плюновению нест. Тамо обичай есть ходити босима ногама внутр домов, понеже чисто восходи и нисходи измовенни суть. Улици тамо мало обретаются широки, но все узкие, и домовь строение тесное зело, яко r многим домом вход точию един, идежф обитают пят или  шест господаровь вкупе, с женами и детми, едини низу, а другие горе; се же множества ради народа, на селшагося тамо, таковая ест теснота. Обретаются бо самихь токмо капищ Турецких, якоже повествует народ, до шести сот, домовь же числа никто же весть; народа же тол много, яко на всякь ден не токмо на базаре, но але в всехь и малихь стогнахь градских разминутися нуждное ест; не токмо же вь дни, но и в нощи много лиодий обретается, понеже тамо вси в един час никогда же не усипают, но инии в дни труждаются, иннии в нощи, найпаче вещи r ядению и питию в нощи делают. По стогнахь же кандилы заж женни чрез всю ноиц горят, да не преткповенну имут стезю, ходящий в нощи; тому же и злый человек  абиё</w:t>
      </w:r>
    </w:p>
    <w:p>
      <w:pPr>
        <w:pStyle w:val="Normal"/>
        <w:ind w:firstLine="360"/>
        <w:jc w:val="both"/>
        <w:rPr>
          <w:rFonts w:ascii="Times New Roman" w:hAnsi="Times New Roman" w:cs="Times New Roman"/>
          <w:color w:val="000000"/>
        </w:rPr>
      </w:pPr>
      <w:r>
        <w:rPr>
          <w:rFonts w:cs="Times New Roman" w:ascii="Times New Roman" w:hAnsi="Times New Roman"/>
        </w:rPr>
        <w:t>у</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4 </w:t>
      </w:r>
      <w:r>
        <w:rPr>
          <w:rFonts w:cs="Times New Roman" w:ascii="Times New Roman" w:hAnsi="Times New Roman"/>
        </w:rPr>
        <w:t>Августа—</w:t>
      </w:r>
      <w:r>
        <w:rPr>
          <w:rFonts w:cs="Times New Roman" w:ascii="Times New Roman" w:hAnsi="Times New Roman"/>
          <w:lang w:val="el-GR" w:eastAsia="el-GR"/>
        </w:rPr>
        <w:t xml:space="preserve">31 </w:t>
      </w:r>
      <w:r>
        <w:rPr>
          <w:rFonts w:cs="Times New Roman" w:ascii="Times New Roman" w:hAnsi="Times New Roman"/>
        </w:rPr>
        <w:t>Декабря.</w:t>
      </w:r>
    </w:p>
    <w:p>
      <w:pPr>
        <w:pStyle w:val="Normal"/>
        <w:ind w:firstLine="360"/>
        <w:jc w:val="both"/>
        <w:rPr>
          <w:rFonts w:ascii="Times New Roman" w:hAnsi="Times New Roman" w:cs="Times New Roman"/>
          <w:color w:val="000000"/>
        </w:rPr>
      </w:pPr>
      <w:r>
        <w:rPr>
          <w:rFonts w:cs="Times New Roman" w:ascii="Times New Roman" w:hAnsi="Times New Roman"/>
          <w:bCs/>
        </w:rPr>
        <w:t>Египет.</w:t>
      </w:r>
    </w:p>
    <w:p>
      <w:pPr>
        <w:pStyle w:val="Normal"/>
        <w:ind w:firstLine="360"/>
        <w:jc w:val="both"/>
        <w:rPr>
          <w:rFonts w:ascii="Times New Roman" w:hAnsi="Times New Roman" w:cs="Times New Roman"/>
          <w:color w:val="000000"/>
        </w:rPr>
      </w:pPr>
      <w:r>
        <w:rPr>
          <w:rFonts w:cs="Times New Roman" w:ascii="Times New Roman" w:hAnsi="Times New Roman"/>
          <w:bCs/>
        </w:rPr>
        <w:t>415</w:t>
      </w:r>
    </w:p>
    <w:p>
      <w:pPr>
        <w:pStyle w:val="Normal"/>
        <w:ind w:firstLine="360"/>
        <w:jc w:val="both"/>
        <w:rPr>
          <w:rFonts w:ascii="Times New Roman" w:hAnsi="Times New Roman" w:cs="Times New Roman"/>
          <w:color w:val="000000"/>
        </w:rPr>
      </w:pPr>
      <w:r>
        <w:rPr>
          <w:rFonts w:cs="Times New Roman" w:ascii="Times New Roman" w:hAnsi="Times New Roman"/>
        </w:rPr>
        <w:t xml:space="preserve">познан и уловлен бивает. Обпчай бо есть тамо нощию проходите дозорцем отогнп градский, злочинцов ради, иже егда некоего уловит, аще и малейшоф знамение имущего к злу, абие на стогне, кроме всякого суда, вь главу усекается; сего ради тамо вес народ с великим страхом и опаством нощию ходят. Обрета ютъжеся в Египте многая капища Турецкая, пространна и велпка и лепо зданна, имущая вне, на верее глави возвишенние, имь же би зело прилично бити церквами христианскими, аще би токмо било изволение Божие. Улици градские не сут посланни каменми, якоже вь иннихь странахь, но имут землю естественную, и началнейшии сут чисти и пометаеми на всяк ден, неции же обретаются полни сметия и нечистот. Се же отчасти, яко народ Ефиопский варварскь и небреглив, отчасти же, яко тесно людие обитают, пест бо града болшего вь всей Турецкой земли, паче Египта, чесо ради Италеяне, искусивщл и рассмотревши многие гради и странни, повествуют общее слово сице: </w:t>
      </w:r>
      <w:r>
        <w:rPr>
          <w:rFonts w:cs="Times New Roman" w:ascii="Times New Roman" w:hAnsi="Times New Roman"/>
          <w:lang w:val="la-VA" w:eastAsia="la-VA"/>
        </w:rPr>
        <w:t xml:space="preserve">tre paeze bono tropo grande gran Cairo di Siria, Milano di Lom bardia e Parizo di Franza, </w:t>
      </w:r>
      <w:r>
        <w:rPr>
          <w:rFonts w:cs="Times New Roman" w:ascii="Times New Roman" w:hAnsi="Times New Roman"/>
        </w:rPr>
        <w:t>то есть: три на всей вселенной градовф болшии народом и протяжением сут: Египет в Сирии, Медиолан в Ломбардии, в Италиян ской земли, п Париж в Французкой. В Египте обретаются людие различного рода, различной вери и различного языка, яко то: Турки и Арави, аще и единоя вери сут, такожде Греки и Арави православны христиане, иже имут церквий 3: первая Святителя Христова Николая и сия ест в новом граде и ест дво престолная, вторая святого велико мученника Георгия в Египте ветхом, и сия ест в монастпри, в нем же убогие инокины, немощние старицы и беднип сироти обитают п пищу имут от милостини христиан. Тамо обре</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416</w:t>
      </w:r>
    </w:p>
    <w:p>
      <w:pPr>
        <w:pStyle w:val="Normal"/>
        <w:ind w:firstLine="360"/>
        <w:jc w:val="both"/>
        <w:rPr>
          <w:rFonts w:ascii="Times New Roman" w:hAnsi="Times New Roman" w:cs="Times New Roman"/>
          <w:color w:val="000000"/>
        </w:rPr>
      </w:pPr>
      <w:r>
        <w:rPr>
          <w:rFonts w:cs="Times New Roman" w:ascii="Times New Roman" w:hAnsi="Times New Roman"/>
          <w:bCs/>
        </w:rPr>
        <w:t>Египет.</w:t>
      </w:r>
    </w:p>
    <w:p>
      <w:pPr>
        <w:pStyle w:val="Normal"/>
        <w:ind w:firstLine="360"/>
        <w:jc w:val="both"/>
        <w:rPr>
          <w:rFonts w:ascii="Times New Roman" w:hAnsi="Times New Roman" w:cs="Times New Roman"/>
          <w:color w:val="000000"/>
        </w:rPr>
      </w:pPr>
      <w:r>
        <w:rPr>
          <w:rFonts w:cs="Times New Roman" w:ascii="Times New Roman" w:hAnsi="Times New Roman"/>
        </w:rPr>
        <w:t>1727 г.</w:t>
      </w:r>
    </w:p>
    <w:p>
      <w:pPr>
        <w:pStyle w:val="Normal"/>
        <w:ind w:firstLine="360"/>
        <w:jc w:val="both"/>
        <w:rPr>
          <w:rFonts w:ascii="Times New Roman" w:hAnsi="Times New Roman" w:cs="Times New Roman"/>
          <w:color w:val="000000"/>
        </w:rPr>
      </w:pPr>
      <w:r>
        <w:rPr>
          <w:rFonts w:cs="Times New Roman" w:ascii="Times New Roman" w:hAnsi="Times New Roman"/>
        </w:rPr>
        <w:t>тается икона Пресвятия Деви Вогородици, яже прене сенна ест от Венеции единим купцемь, повелением и откровением ему бившим в сне, 1727 году. Третая церковь ест Пресвятия Богородицы, и та ест весма пуста, ниже врат, ни затвора, ниже какового либо внутрь украшения имущая, обаче и тамо на всяку суботу литургия бивает ради усопших, понеже тамо телеса их погребаема бивают. Храмь убо той доволно ест пространен в висоту, в долготу же и широту, и по знаваетъся, яко иногда зело лепотен бяше, и зело же ветхь ест, обаче число лет уразумети нуждно ест, понеже писмена и подписания вся отрошася, точию имя святейшей) патриархи Александрийского Григория, о чесом нест известно, аще ли в время его созданна, или обновленна быст. Обретаетъжеся в церкве той образ Пресвятия Деви, от глави до ногу на древе списан, держащ на руку Христа Господа, зело обе тшалий, о нем же повествуют, яко в время гонения на христиани закопаша в землю в церкве, купно с кан дилом запаленним; последи же, опустевшей церкви и многим летом прешедшим, впадф в недуг велик властелин Египетский, иноверен сий, и егда не мо жаше от врачевь исцелитися, бист ему явление в сне, да повелит откопати образ онь и от кандила да помажется и здрав будет. Еже сотвори без зако снения, и обретоша икону с кандилом незгасшимь, и помазався болний, и абие (о, великия благодати Твоея, Мати Божия!) исцеле и здрав бист, и от того часа даде паки в облает християном церковь оную. Обретаются еще в Египте Римляне, иноци же и мирстии, и церковь имут две: едину в новом, а другую в ветхом Египте. Литургиеают же и в предреченной опустелой церкви, таможде и погребаются не токмо</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4 </w:t>
      </w:r>
      <w:r>
        <w:rPr>
          <w:rFonts w:cs="Times New Roman" w:ascii="Times New Roman" w:hAnsi="Times New Roman"/>
        </w:rPr>
        <w:t>Августа—</w:t>
      </w:r>
      <w:r>
        <w:rPr>
          <w:rFonts w:cs="Times New Roman" w:ascii="Times New Roman" w:hAnsi="Times New Roman"/>
          <w:lang w:val="el-GR" w:eastAsia="el-GR"/>
        </w:rPr>
        <w:t xml:space="preserve">31 </w:t>
      </w:r>
      <w:r>
        <w:rPr>
          <w:rFonts w:cs="Times New Roman" w:ascii="Times New Roman" w:hAnsi="Times New Roman"/>
        </w:rPr>
        <w:t>Декабря.</w:t>
      </w:r>
    </w:p>
    <w:p>
      <w:pPr>
        <w:pStyle w:val="Normal"/>
        <w:ind w:firstLine="360"/>
        <w:jc w:val="both"/>
        <w:rPr>
          <w:rFonts w:ascii="Times New Roman" w:hAnsi="Times New Roman" w:cs="Times New Roman"/>
          <w:color w:val="000000"/>
        </w:rPr>
      </w:pPr>
      <w:r>
        <w:rPr>
          <w:rFonts w:cs="Times New Roman" w:ascii="Times New Roman" w:hAnsi="Times New Roman"/>
          <w:bCs/>
        </w:rPr>
        <w:t>Египет.</w:t>
      </w:r>
    </w:p>
    <w:p>
      <w:pPr>
        <w:pStyle w:val="Normal"/>
        <w:ind w:firstLine="360"/>
        <w:jc w:val="both"/>
        <w:rPr>
          <w:rFonts w:ascii="Times New Roman" w:hAnsi="Times New Roman" w:cs="Times New Roman"/>
          <w:color w:val="000000"/>
        </w:rPr>
      </w:pPr>
      <w:r>
        <w:rPr>
          <w:rFonts w:cs="Times New Roman" w:ascii="Times New Roman" w:hAnsi="Times New Roman"/>
          <w:bCs/>
        </w:rPr>
        <w:t>417</w:t>
      </w:r>
    </w:p>
    <w:p>
      <w:pPr>
        <w:pStyle w:val="Normal"/>
        <w:ind w:firstLine="360"/>
        <w:jc w:val="both"/>
        <w:rPr>
          <w:rFonts w:ascii="Times New Roman" w:hAnsi="Times New Roman" w:cs="Times New Roman"/>
          <w:color w:val="000000"/>
        </w:rPr>
      </w:pPr>
      <w:r>
        <w:rPr>
          <w:rFonts w:cs="Times New Roman" w:ascii="Times New Roman" w:hAnsi="Times New Roman"/>
        </w:rPr>
        <w:t xml:space="preserve">Французи, Венедиани и Гипшани, и консул Французкий, иже обладает ими. Обретаютъжеся в Египте Ен глези и консул ихь. Сут паки Армен множество, и церковь свою имут и патриарху. Обретаются еще некий християне еретики, именуеми Копти, си есть об резанци, иже и крестятся, и обрезуются, и многих прочиих ересей держатся, и тих сут множество в Египте и церковь ихь обретается число не мало; имут же своего особного патриарха и себе с ним за пра вославнихь быти и патриарху своего достойно Александрийский престол держати мнят и проповедуют. Греческого же патриарху и всехь купно с нимь за непра вославнихь быти почитают. Обретаютъжеся тамо и Жидов много и свою такождф синагогу и жилище особно имут. Многое же множество Турков странних от Константинополя, Анатолии и от иннихь великих градов и островов морских обретаются тамо; но Аравовь без числа сут, тамо бо ихь род и отчество ест. Египтяне не имут инной воды к питию, токмо вси пиют от реки Нила. Египет ест славен множеством купцевь, различними и драгими товары, понеже ест пристанищем торговцев, от Индии возвращающихся. Египет великие користи имат от Нила реки и от Мермного моря, начало убо его совокупляется с оки яномь, конец же отстоит от Египта три дни хождения землею, идеже ест пристанище, рекомое Сувез. Възращающеся убо купцы кораблями от Индии чрез окиян, проходят чрез Чермное море и приносят в Сувез диван, смирну, перец, кинамонь и прочая аромата и корении благоуханная, такождф сосуди драгии фарфорнии и иннии многоценнии вещи; приносят же кафе, иже раждается в Емени, над Чермним морем, яжф страна </w:t>
      </w:r>
      <w:r>
        <w:rPr>
          <w:rFonts w:cs="Times New Roman" w:ascii="Times New Roman" w:hAnsi="Times New Roman"/>
          <w:vertAlign w:val="subscript"/>
        </w:rPr>
        <w:t>х</w:t>
      </w:r>
      <w:r>
        <w:rPr>
          <w:rFonts w:cs="Times New Roman" w:ascii="Times New Roman" w:hAnsi="Times New Roman"/>
        </w:rPr>
        <w:t>не в власти Турецкой ест, но особно. Та убо вся вещи</w:t>
      </w:r>
    </w:p>
    <w:p>
      <w:pPr>
        <w:pStyle w:val="Normal"/>
        <w:tabs>
          <w:tab w:val="clear" w:pos="708"/>
          <w:tab w:val="left" w:pos="6181" w:leader="none"/>
        </w:tabs>
        <w:ind w:firstLine="360"/>
        <w:jc w:val="both"/>
        <w:rPr>
          <w:rFonts w:ascii="Times New Roman" w:hAnsi="Times New Roman" w:cs="Times New Roman"/>
          <w:color w:val="000000"/>
        </w:rPr>
      </w:pPr>
      <w:r>
        <w:rPr>
          <w:rFonts w:cs="Times New Roman" w:ascii="Times New Roman" w:hAnsi="Times New Roman"/>
        </w:rPr>
        <w:t>" Путешествие Б&amp;рокого.</w:t>
        <w:tab/>
        <w:t>27</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418</w:t>
      </w:r>
    </w:p>
    <w:p>
      <w:pPr>
        <w:pStyle w:val="Normal"/>
        <w:ind w:firstLine="360"/>
        <w:jc w:val="both"/>
        <w:rPr>
          <w:rFonts w:ascii="Times New Roman" w:hAnsi="Times New Roman" w:cs="Times New Roman"/>
          <w:color w:val="000000"/>
        </w:rPr>
      </w:pPr>
      <w:r>
        <w:rPr>
          <w:rFonts w:cs="Times New Roman" w:ascii="Times New Roman" w:hAnsi="Times New Roman"/>
          <w:bCs/>
        </w:rPr>
        <w:t>Египет,</w:t>
      </w:r>
    </w:p>
    <w:p>
      <w:pPr>
        <w:pStyle w:val="Normal"/>
        <w:ind w:firstLine="360"/>
        <w:jc w:val="both"/>
        <w:rPr>
          <w:rFonts w:ascii="Times New Roman" w:hAnsi="Times New Roman" w:cs="Times New Roman"/>
          <w:color w:val="000000"/>
        </w:rPr>
      </w:pPr>
      <w:r>
        <w:rPr>
          <w:rFonts w:cs="Times New Roman" w:ascii="Times New Roman" w:hAnsi="Times New Roman"/>
        </w:rPr>
        <w:t>1727 г.</w:t>
      </w:r>
    </w:p>
    <w:p>
      <w:pPr>
        <w:pStyle w:val="Normal"/>
        <w:ind w:firstLine="360"/>
        <w:jc w:val="both"/>
        <w:rPr>
          <w:rFonts w:ascii="Times New Roman" w:hAnsi="Times New Roman" w:cs="Times New Roman"/>
          <w:color w:val="000000"/>
        </w:rPr>
      </w:pPr>
      <w:r>
        <w:rPr>
          <w:rFonts w:cs="Times New Roman" w:ascii="Times New Roman" w:hAnsi="Times New Roman"/>
        </w:rPr>
        <w:t>приносятся чрез море Чермное, даже в Сувез, а от туду по земли в Египет; от Египта же на Чермное море посилается риж, пшеница, фава, сочиво и вся ядомие вещи, яже тамо оскуднп суть. Се Чермное море кол велию корист приносит Египту. Не малое добро и Нил река творит, яже разливается на всяк год и наполняет, и тогда копают людие рови и напаяют вся поля Египетские от сладости реки, тол бо сладку и здраву воду имат, яко на островах реки тростие раждается, сок сладок имущое, от него же делают цукор. Егда же напаятся поля п река испадеть, тогда сеют пшеницу, риж, боб, сочиво и прочая, яже вся благословением Божиим тол угобзаются, яко всей Аравии от Египта изобиловати, тако-бо много раждается рижа, яко в наших странах жита или пшеници. То вари же вишереченнии идут от Египта Нилом рекою в Белое море, а оттуду в всю Турецкую егранну и прочие. Кораблецовь и ладий, яже на реце Ниле нут шествують, суть многое множество, непрестанно бо иние от Александрии, иннии от Рахита, инни от Дамятп приходят в Египет, иние же от Египта возвращаются тамо. Египет, аще и под державою ест султана Турецкого, обаче не весма ему покаряется, токмо дан дает ему, и паша, иже обладает Египтом, наставляется от Цариграда. Обаче паша тамо не долго господствует, един бо другого низлагает; той лучший, иже крепчайший, един бо другому от господий не покаряется и един с другим дом на дом бран творит. В Египте пляц, или пазар, пли торжище великое зело ест, на нем же бесчисленное множество народа на всяк день обретается, икомори купеческий зело тесно устроенни сут. Истинне же рекше, вес град торжищ исполнен, пдеже в всехь стогвахъ</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4 </w:t>
      </w:r>
      <w:r>
        <w:rPr>
          <w:rFonts w:cs="Times New Roman" w:ascii="Times New Roman" w:hAnsi="Times New Roman"/>
        </w:rPr>
        <w:t>Августа—</w:t>
      </w:r>
      <w:r>
        <w:rPr>
          <w:rFonts w:cs="Times New Roman" w:ascii="Times New Roman" w:hAnsi="Times New Roman"/>
          <w:lang w:val="el-GR" w:eastAsia="el-GR"/>
        </w:rPr>
        <w:t xml:space="preserve">31 </w:t>
      </w:r>
      <w:r>
        <w:rPr>
          <w:rFonts w:cs="Times New Roman" w:ascii="Times New Roman" w:hAnsi="Times New Roman"/>
        </w:rPr>
        <w:t>Декабря.</w:t>
      </w:r>
    </w:p>
    <w:p>
      <w:pPr>
        <w:pStyle w:val="Normal"/>
        <w:ind w:firstLine="360"/>
        <w:jc w:val="both"/>
        <w:rPr>
          <w:rFonts w:ascii="Times New Roman" w:hAnsi="Times New Roman" w:cs="Times New Roman"/>
          <w:color w:val="000000"/>
        </w:rPr>
      </w:pPr>
      <w:r>
        <w:rPr>
          <w:rFonts w:cs="Times New Roman" w:ascii="Times New Roman" w:hAnsi="Times New Roman"/>
          <w:bCs/>
        </w:rPr>
        <w:t>Египет.</w:t>
      </w:r>
    </w:p>
    <w:p>
      <w:pPr>
        <w:pStyle w:val="Normal"/>
        <w:ind w:firstLine="360"/>
        <w:jc w:val="both"/>
        <w:rPr>
          <w:rFonts w:ascii="Times New Roman" w:hAnsi="Times New Roman" w:cs="Times New Roman"/>
          <w:color w:val="000000"/>
        </w:rPr>
      </w:pPr>
      <w:r>
        <w:rPr>
          <w:rFonts w:cs="Times New Roman" w:ascii="Times New Roman" w:hAnsi="Times New Roman"/>
          <w:bCs/>
        </w:rPr>
        <w:t>419</w:t>
      </w:r>
    </w:p>
    <w:p>
      <w:pPr>
        <w:pStyle w:val="Normal"/>
        <w:ind w:firstLine="360"/>
        <w:jc w:val="both"/>
        <w:rPr>
          <w:rFonts w:ascii="Times New Roman" w:hAnsi="Times New Roman" w:cs="Times New Roman"/>
          <w:color w:val="000000"/>
        </w:rPr>
      </w:pPr>
      <w:r>
        <w:rPr>
          <w:rFonts w:cs="Times New Roman" w:ascii="Times New Roman" w:hAnsi="Times New Roman"/>
        </w:rPr>
        <w:t>низу комори, верху едини на других полати високо строенние сут, в нихь же окон и чардаковь множество, ради прохлаждения, суть. Верху жевсехь домов Египетских, аки комини или столпи устроенние, в ня же дишеть ветр и проходит в вся келии зданий, даже до низу, и прохлаждает обитающих, и се есть зело нуждно и потребно тамо, понеже, ради теснихь улиц и високих зданий, не может ветрь дихати внутр домов, инако же би не мощно било жити народу, ради „ горячестп солнечной. В Египте вода продается, аще и река при боде ест, понеже от домов, воскрай реки стоящих, сами людие почерпают воду, а иже внутр града далече обитают, не могут на всяк ден хо дити к реце, но сут на то особние человецы—водо продавницы, иже почерпают мехами кожанними от реки воду и, возлагающе на верблюди, приносят в град и продают; инной же води к питию нест, понеже страна та ест слана, и аще обретаются тамо клядязи в всяком дворе, но в всех слана вода об ретаеться, ею же токмо сосуди омивают. Имуть же в Египте ископан ров, им же река, в время умножения води, входит внутр града, и тогда на малой цене воду продают. Сут же в многих дворях господских стерни, то-ест ями, в подобие кладязом соз данны, яжф тогда купующф наполняют и пиют до года. В Ниле реце рибы доволно различной. Начало же её ест от единого езера, или ями рекомой Заира, яже обретается в Хабесии, и егда убо яма та воскипит и умножает воду, тогда и Нил много разливается в широту и многи користи творит обытающимь людемь при нем. Проходит же чрез всю Ефиопию, и нижае Египта разделяется на три части: част течет во Але ксацдрию, част в Рахит, част в Тамять, нако-</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420</w:t>
      </w:r>
    </w:p>
    <w:p>
      <w:pPr>
        <w:pStyle w:val="Normal"/>
        <w:ind w:firstLine="360"/>
        <w:jc w:val="both"/>
        <w:rPr>
          <w:rFonts w:ascii="Times New Roman" w:hAnsi="Times New Roman" w:cs="Times New Roman"/>
          <w:color w:val="000000"/>
        </w:rPr>
      </w:pPr>
      <w:r>
        <w:rPr>
          <w:rFonts w:cs="Times New Roman" w:ascii="Times New Roman" w:hAnsi="Times New Roman"/>
          <w:bCs/>
        </w:rPr>
        <w:t>Египет.</w:t>
      </w:r>
    </w:p>
    <w:p>
      <w:pPr>
        <w:pStyle w:val="Normal"/>
        <w:ind w:firstLine="360"/>
        <w:jc w:val="both"/>
        <w:rPr>
          <w:rFonts w:ascii="Times New Roman" w:hAnsi="Times New Roman" w:cs="Times New Roman"/>
          <w:color w:val="000000"/>
        </w:rPr>
      </w:pPr>
      <w:r>
        <w:rPr>
          <w:rFonts w:cs="Times New Roman" w:ascii="Times New Roman" w:hAnsi="Times New Roman"/>
        </w:rPr>
        <w:t>1727 г.</w:t>
      </w:r>
    </w:p>
    <w:p>
      <w:pPr>
        <w:pStyle w:val="Normal"/>
        <w:ind w:firstLine="360"/>
        <w:jc w:val="both"/>
        <w:rPr>
          <w:rFonts w:ascii="Times New Roman" w:hAnsi="Times New Roman" w:cs="Times New Roman"/>
          <w:color w:val="000000"/>
        </w:rPr>
      </w:pPr>
      <w:r>
        <w:rPr>
          <w:rFonts w:cs="Times New Roman" w:ascii="Times New Roman" w:hAnsi="Times New Roman"/>
        </w:rPr>
        <w:t>нед впадает в Белое море. В Египте обретается древес садовних много: помаранчовь, лимоний, родий, найпаче же от фиников; ограднихь плодов тамо велие изобилие в зиме й лете. Хлеб, елей, сир, масло, кафе и вся вещи, яже к пище, на малой цене продаются, виноже и горелка скупо, понеже от Белого моря приходит, а не тамо делается. Сребра тамо изобилдо обретается, и удобно тамо может человек обогатети, найпаче же умеющ художество, на всякого бо художника зело тамо добре ест. Египет на четири имени разделяется: первое именуется Египет, идеже · обще вес народ обитает и торжища началнейшая суть. Тамо убо. и церковь Греческая, и Синайский метохь, и двор святейщего патриархи Александрийского обретается, в нем же намесник его с иноки, иногдаже и сам купно обитает; тамо и аз пребих вся дни замедления моего в Египте. 2) Крепость, или замок, и стоить особно на месте високомь и именуетъся Кале, идеже аз множицею ходих; тамо имут армати и прахи. Тамо обитает паша и прочий начальници; тамо суди действуются и глави осужденнихь посецаются; тамо монета, или пенязи, медние, сребряние и златие делаются, еже сам своима очима видехь. Обретаютъжеся тамо и донине еще полати Фараона и Иосифа Прекрасного, иже суть нине пусти и раззоренни. Фараонових убо полат зело гордое и високое строение, от великих каменей, и внутрь познаваеться, яко позлащенни бяху. Тамо же недалече обретаются останки единого здания великого, идеже нине торжище ест; тамо суть столпов много единокаменних, тол великих, яко чудитися всякому зрящему на ня, како и каковою силою тол велия тягота камене подвпзашеся и здашеся, толстота бо их, яко трием человеком обяти, в висоту</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4 </w:t>
      </w:r>
      <w:r>
        <w:rPr>
          <w:rFonts w:cs="Times New Roman" w:ascii="Times New Roman" w:hAnsi="Times New Roman"/>
        </w:rPr>
        <w:t>Августа—</w:t>
      </w:r>
      <w:r>
        <w:rPr>
          <w:rFonts w:cs="Times New Roman" w:ascii="Times New Roman" w:hAnsi="Times New Roman"/>
          <w:lang w:val="el-GR" w:eastAsia="el-GR"/>
        </w:rPr>
        <w:t xml:space="preserve">31 </w:t>
      </w:r>
      <w:r>
        <w:rPr>
          <w:rFonts w:cs="Times New Roman" w:ascii="Times New Roman" w:hAnsi="Times New Roman"/>
        </w:rPr>
        <w:t>Декабря.</w:t>
      </w:r>
    </w:p>
    <w:p>
      <w:pPr>
        <w:pStyle w:val="Normal"/>
        <w:ind w:firstLine="360"/>
        <w:jc w:val="both"/>
        <w:rPr>
          <w:rFonts w:ascii="Times New Roman" w:hAnsi="Times New Roman" w:cs="Times New Roman"/>
          <w:color w:val="000000"/>
        </w:rPr>
      </w:pPr>
      <w:r>
        <w:rPr>
          <w:rFonts w:cs="Times New Roman" w:ascii="Times New Roman" w:hAnsi="Times New Roman"/>
          <w:bCs/>
        </w:rPr>
        <w:t>Египет.</w:t>
      </w:r>
    </w:p>
    <w:p>
      <w:pPr>
        <w:pStyle w:val="Normal"/>
        <w:ind w:firstLine="360"/>
        <w:jc w:val="both"/>
        <w:rPr>
          <w:rFonts w:ascii="Times New Roman" w:hAnsi="Times New Roman" w:cs="Times New Roman"/>
          <w:color w:val="000000"/>
        </w:rPr>
      </w:pPr>
      <w:r>
        <w:rPr>
          <w:rFonts w:cs="Times New Roman" w:ascii="Times New Roman" w:hAnsi="Times New Roman"/>
        </w:rPr>
        <w:t>421</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rPr>
        <w:t>же шест или седм сажний сут, еже не веет никто же, что бяше, но мнитъмися, яко домь судилища бысть иногда, в нем же действовахуся суди в время царствования Фараонова. Обретаютъсяжфтамо вънутр крепости и полати Прекрасного Иосифа, иже иногда царствование в Египте и в них обитание, иже такожде пусти сут и падо ша, токмо две стене стоят, на них же смотрети зело лепо и удивително ест,нонеже насаж дфнни сут позлащенною и различно  цветною мус сеею и маргарит нимь прением, то ост перловою матицею; не простим жф художеством, но сице хитрим и пскуснимь, яко землю, цвети разние, древеса, плоди, пти ци и прочие вещи изображенни сут.</w:t>
      </w:r>
    </w:p>
    <w:p>
      <w:pPr>
        <w:pStyle w:val="Normal"/>
        <w:ind w:firstLine="360"/>
        <w:jc w:val="both"/>
        <w:rPr>
          <w:rFonts w:ascii="Times New Roman" w:hAnsi="Times New Roman" w:cs="Times New Roman"/>
          <w:color w:val="000000"/>
        </w:rPr>
      </w:pPr>
      <w:r>
        <w:rPr>
          <w:rFonts w:cs="Times New Roman" w:ascii="Times New Roman" w:hAnsi="Times New Roman"/>
        </w:rPr>
        <w:t>Тамождф внутрь Кале есть кладязь Иосифов, егожфаз по сещахьисоглядахь; изобразитижф плиописати совершен   во, якоже ест в себе, велиф мне ест не удобство, понеже</w:t>
      </w:r>
    </w:p>
    <w:p>
      <w:pPr>
        <w:pStyle w:val="Normal"/>
        <w:ind w:firstLine="360"/>
        <w:jc w:val="both"/>
        <w:rPr>
          <w:rFonts w:ascii="Times New Roman" w:hAnsi="Times New Roman" w:cs="Times New Roman"/>
          <w:color w:val="000000"/>
        </w:rPr>
      </w:pPr>
      <w:r>
        <w:rPr>
          <w:rFonts w:cs="Times New Roman" w:ascii="Times New Roman" w:hAnsi="Times New Roman"/>
          <w:color w:val="000000"/>
        </w:rPr>
        <w:drawing>
          <wp:inline distT="0" distB="0" distL="0" distR="0">
            <wp:extent cx="2663825" cy="48647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7" r="-14" b="-7"/>
                    <a:stretch>
                      <a:fillRect/>
                    </a:stretch>
                  </pic:blipFill>
                  <pic:spPr bwMode="auto">
                    <a:xfrm>
                      <a:off x="0" y="0"/>
                      <a:ext cx="2663825" cy="4864735"/>
                    </a:xfrm>
                    <a:prstGeom prst="rect">
                      <a:avLst/>
                    </a:prstGeom>
                  </pic:spPr>
                </pic:pic>
              </a:graphicData>
            </a:graphic>
          </wp:inline>
        </w:drawing>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422</w:t>
      </w:r>
    </w:p>
    <w:p>
      <w:pPr>
        <w:pStyle w:val="Normal"/>
        <w:ind w:firstLine="360"/>
        <w:jc w:val="both"/>
        <w:rPr>
          <w:rFonts w:ascii="Times New Roman" w:hAnsi="Times New Roman" w:cs="Times New Roman"/>
          <w:color w:val="000000"/>
        </w:rPr>
      </w:pPr>
      <w:r>
        <w:rPr>
          <w:rFonts w:cs="Times New Roman" w:ascii="Times New Roman" w:hAnsi="Times New Roman"/>
          <w:bCs/>
        </w:rPr>
        <w:t>Египет.</w:t>
      </w:r>
    </w:p>
    <w:p>
      <w:pPr>
        <w:pStyle w:val="Normal"/>
        <w:ind w:firstLine="360"/>
        <w:jc w:val="both"/>
        <w:rPr>
          <w:rFonts w:ascii="Times New Roman" w:hAnsi="Times New Roman" w:cs="Times New Roman"/>
          <w:color w:val="000000"/>
        </w:rPr>
      </w:pPr>
      <w:r>
        <w:rPr>
          <w:rFonts w:cs="Times New Roman" w:ascii="Times New Roman" w:hAnsi="Times New Roman"/>
        </w:rPr>
        <w:t>1727 г.</w:t>
      </w:r>
    </w:p>
    <w:p>
      <w:pPr>
        <w:pStyle w:val="Normal"/>
        <w:ind w:firstLine="360"/>
        <w:jc w:val="both"/>
        <w:rPr>
          <w:rFonts w:ascii="Times New Roman" w:hAnsi="Times New Roman" w:cs="Times New Roman"/>
          <w:color w:val="000000"/>
        </w:rPr>
      </w:pPr>
      <w:r>
        <w:rPr>
          <w:rFonts w:cs="Times New Roman" w:ascii="Times New Roman" w:hAnsi="Times New Roman"/>
        </w:rPr>
        <w:t>таковой вещи нигде инде не случашеся ми видети. Кла дяз оний рассудним умом и мудрим советом есть сотворен; обаче хитрость копания его нуждно есть из явити, понеже вся в земли есть и ничтожф от вне зрится. Обаче аз рассудному уму описую и начертаваю сице: кладяз оний не имат никакового притворного внутрь здания или стен, но в самой естественной земли, в мягком камени есть ископан на четири углы, равно в широту и долготу, яко на четири сажни и вящше, глубок же без мери. Окрест убо того кладязя есть  пут копан, аки улица или пещера, иже иногда бяше даже до конца глубини, нине же точию до половини, идеже в стенах кладязя окна суть просеченни, ради просвещения, обаче мало подают света, во глубине •суще, но нужда есть сходити с огнем, якоже и аз снийдохь. Тамоработници приставленнии низводят вниз воли, запрегают их в колесо, хитростне учиненное, им же горе воду тягнет от дна кладязя даже до половини, и сливается в едину яму, а оттуду верху кладязя иними волами, подобне запряженними, витя гается вон сосудами, па вервахь повешенними, инако. бо сверху даже до низу единим влечением верв неудобно досягнути води, ради великой глубини. От верхних убо волов даже до вторихь, суть нисхождения степеней 200, якоже аз сам измерих, а оттуду ниже мало вода зрится. Повествуют же тамо труждаю щиися работницы, яко еще вящшая половина есть вниз, нежели оттуду горе. Вода же несть сладка, но мала слана, обаче в нужду безъбедно питиея может. И се о двохь частехь. 3) именуеться ветхий Египет, о нем же пред рекохь, яко тамо обретается монастирь Греческий святого великомученика Георгия и церковь Пре «святия Богородици, такожде мопастирець,.. законниковъ</w:t>
      </w:r>
    </w:p>
    <w:p>
      <w:pPr>
        <w:pStyle w:val="Normal"/>
        <w:ind w:firstLine="360"/>
        <w:jc w:val="both"/>
        <w:rPr>
          <w:rFonts w:ascii="Times New Roman" w:hAnsi="Times New Roman" w:cs="Times New Roman"/>
          <w:color w:val="000000"/>
        </w:rPr>
      </w:pPr>
      <w:r>
        <w:rPr>
          <w:rFonts w:cs="Times New Roman" w:ascii="Times New Roman" w:hAnsi="Times New Roman"/>
          <w:lang w:val="el-GR" w:eastAsia="el-GR"/>
        </w:rPr>
        <w:t xml:space="preserve">4 </w:t>
      </w:r>
      <w:r>
        <w:rPr>
          <w:rFonts w:cs="Times New Roman" w:ascii="Times New Roman" w:hAnsi="Times New Roman"/>
        </w:rPr>
        <w:t>Августа—</w:t>
      </w:r>
      <w:r>
        <w:rPr>
          <w:rFonts w:cs="Times New Roman" w:ascii="Times New Roman" w:hAnsi="Times New Roman"/>
          <w:lang w:val="el-GR" w:eastAsia="el-GR"/>
        </w:rPr>
        <w:t xml:space="preserve">31 </w:t>
      </w:r>
      <w:r>
        <w:rPr>
          <w:rFonts w:cs="Times New Roman" w:ascii="Times New Roman" w:hAnsi="Times New Roman"/>
        </w:rPr>
        <w:t>Декабря.</w:t>
      </w:r>
    </w:p>
    <w:p>
      <w:pPr>
        <w:pStyle w:val="Normal"/>
        <w:ind w:firstLine="360"/>
        <w:jc w:val="both"/>
        <w:rPr>
          <w:rFonts w:ascii="Times New Roman" w:hAnsi="Times New Roman" w:cs="Times New Roman"/>
          <w:color w:val="000000"/>
        </w:rPr>
      </w:pPr>
      <w:r>
        <w:rPr>
          <w:rFonts w:cs="Times New Roman" w:ascii="Times New Roman" w:hAnsi="Times New Roman"/>
          <w:bCs/>
        </w:rPr>
        <w:t>Египет.</w:t>
      </w:r>
    </w:p>
    <w:p>
      <w:pPr>
        <w:pStyle w:val="Normal"/>
        <w:ind w:firstLine="360"/>
        <w:jc w:val="both"/>
        <w:rPr>
          <w:rFonts w:ascii="Times New Roman" w:hAnsi="Times New Roman" w:cs="Times New Roman"/>
          <w:color w:val="000000"/>
        </w:rPr>
      </w:pPr>
      <w:r>
        <w:rPr>
          <w:rFonts w:cs="Times New Roman" w:ascii="Times New Roman" w:hAnsi="Times New Roman"/>
          <w:bCs/>
        </w:rPr>
        <w:t>423</w:t>
      </w:r>
    </w:p>
    <w:p>
      <w:pPr>
        <w:pStyle w:val="Normal"/>
        <w:ind w:firstLine="360"/>
        <w:jc w:val="both"/>
        <w:rPr>
          <w:rFonts w:ascii="Times New Roman" w:hAnsi="Times New Roman" w:cs="Times New Roman"/>
          <w:color w:val="000000"/>
        </w:rPr>
      </w:pPr>
      <w:r>
        <w:rPr>
          <w:rFonts w:cs="Times New Roman" w:ascii="Times New Roman" w:hAnsi="Times New Roman"/>
        </w:rPr>
        <w:t>Римских и три церкви Коптских, от них же в единой обретается един домь мал внутрь земли, в немь же (повествуется от християн) обиташе Пресвятая Дева Богородица сь Христом, избегши из Иерусалима, даже до умертвия Иродова; таможде есть и место купели, идеже омпваше Пречистая Владичица Христа Спасителя. Между новимь и ветхим Египтом есть, впсокий каменний канал устроен, им же от реки даже до Кале течет вода; стоит-же на столпах на подобие моста. Четвертое место именуется полако, которое отделне мало от града стоить, воскрай брега речного. Тамо сут полати краснип и великие и садов лепотнихь много сут. Тамо пндукта и торговое попда щается. Тамо коморь п имьбаровь под полатами множество сут, в них же торговци слагают своя то вари. Обачф вся та места предреченна, аще и особнив имени имут, но вся един Египет бити именуется. Недалече от Египта, обон дол реки Нила, сут рукотворение гори, а от Греков нарицаемиф пирамиди,. иже сут четверограничныи; всякая граница на стоп. 75, висота же их ест на стоп пятьсот. Между ими же три височайшие сут и именуются гори Фараоновщ понеже Фараон, сущи древлф царем Египетским, своим иждивением созда, мислящи суетная, якоже повествуется, да имат прибежище тамо, внегда би случи  лося Божиим попущением разлитися реце до зела и потопити вся поля Египетская. Еще же вестно буди наконец и се, яко в Ниле реце, горе далече, от Египта, на едином месте обретаются змееве, именуемиф крокодпли, на подобие ящурки сущие, с четирма ногами, обаче великие, якоже белуги или есетри, и могут жи тн в воде и на земли: на время бо в воде сут, на время же излить на брег, между сладкое тростие, и</w:t>
      </w:r>
    </w:p>
    <w:p>
      <w:pPr>
        <w:pStyle w:val="Normal"/>
        <w:ind w:firstLine="360"/>
        <w:jc w:val="both"/>
        <w:rPr>
          <w:rFonts w:ascii="Times New Roman" w:hAnsi="Times New Roman" w:cs="Times New Roman"/>
          <w:color w:val="000000"/>
        </w:rPr>
      </w:pPr>
      <w:r>
        <w:rPr>
          <w:rFonts w:cs="Times New Roman" w:ascii="Times New Roman" w:hAnsi="Times New Roman"/>
          <w:bCs/>
          <w:lang w:val="el-GR" w:eastAsia="el-GR"/>
        </w:rPr>
        <w:t>424</w:t>
      </w:r>
    </w:p>
    <w:p>
      <w:pPr>
        <w:pStyle w:val="Normal"/>
        <w:ind w:firstLine="360"/>
        <w:jc w:val="both"/>
        <w:rPr>
          <w:rFonts w:ascii="Times New Roman" w:hAnsi="Times New Roman" w:cs="Times New Roman"/>
          <w:color w:val="000000"/>
        </w:rPr>
      </w:pPr>
      <w:r>
        <w:rPr>
          <w:rFonts w:cs="Times New Roman" w:ascii="Times New Roman" w:hAnsi="Times New Roman"/>
          <w:bCs/>
        </w:rPr>
        <w:t>Египет.</w:t>
      </w:r>
    </w:p>
    <w:p>
      <w:pPr>
        <w:pStyle w:val="Normal"/>
        <w:ind w:firstLine="360"/>
        <w:jc w:val="both"/>
        <w:rPr>
          <w:rFonts w:ascii="Times New Roman" w:hAnsi="Times New Roman" w:cs="Times New Roman"/>
          <w:color w:val="000000"/>
        </w:rPr>
      </w:pPr>
      <w:r>
        <w:rPr>
          <w:rFonts w:cs="Times New Roman" w:ascii="Times New Roman" w:hAnsi="Times New Roman"/>
        </w:rPr>
        <w:t>1727 г.</w:t>
      </w:r>
    </w:p>
    <w:p>
      <w:pPr>
        <w:pStyle w:val="Normal"/>
        <w:ind w:firstLine="360"/>
        <w:jc w:val="both"/>
        <w:rPr>
          <w:rFonts w:ascii="Times New Roman" w:hAnsi="Times New Roman" w:cs="Times New Roman"/>
          <w:color w:val="000000"/>
        </w:rPr>
      </w:pPr>
      <w:r>
        <w:rPr>
          <w:rFonts w:cs="Times New Roman" w:ascii="Times New Roman" w:hAnsi="Times New Roman"/>
        </w:rPr>
        <w:t>ядуть е, или препочивають вь них; аще же случается, то и человека снедають. Вестео же буди в конец и се, яко в Египте в церкви Греческой двома язики чтется правило церковное: Греческим и Арапским; Греческим убо иноки, Арапским же пони мирскии. Имуть же чин церковний в чтении и пении, и в служении лепотень, тако присудствующу патриарху, якоже и без присутствия его. На литургии же божественной всегда два апостола и два евангелия чтуться, гречески и аравийски, разве инако случается в иовседневие, егда едва кто приходит к церкви; в праздники же Господские, Во городични и иннихь нарочитихь святихь соборное служение биваеть и по две литургии: ранная и позная, по добне и по вся недели. Иноци Синайстии приходят в церковь патриаршую служити служби Божой по вся недели и праздники, понеже в своем методу церкви не имут, токмо часовню прежде имеяху, но бившим сва ромь между ими и патриархом Александрийским Козмою, отъяша Турки и сотвориша свой мечеть. Та убо и тем подобная аз уведевши, видевши же и слишавши, и твоей любве, тщателний читателю, вкратце написавши, совершил, Богу благодарение, рок 1727, сидящи в предъреченном дворе патриаршем в великом и славном граде Египте.</w:t>
      </w:r>
    </w:p>
    <w:p>
      <w:pPr>
        <w:pStyle w:val="Normal"/>
        <w:numPr>
          <w:ilvl w:val="0"/>
          <w:numId w:val="0"/>
        </w:numPr>
        <w:ind w:firstLine="360"/>
        <w:jc w:val="both"/>
        <w:outlineLvl w:val="3"/>
        <w:rPr>
          <w:rFonts w:ascii="Times New Roman" w:hAnsi="Times New Roman" w:cs="Times New Roman"/>
          <w:color w:val="000000"/>
          <w:lang w:val="en-US"/>
        </w:rPr>
      </w:pPr>
      <w:bookmarkStart w:id="9" w:name="bookmark11"/>
      <w:r>
        <w:rPr>
          <w:rFonts w:cs="Times New Roman" w:ascii="Times New Roman" w:hAnsi="Times New Roman"/>
          <w:lang w:val="la-VA" w:eastAsia="la-VA"/>
        </w:rPr>
        <w:t xml:space="preserve">Ad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lang w:val="la-VA" w:eastAsia="la-VA"/>
        </w:rPr>
        <w:t xml:space="preserve">G. D. Bea. </w:t>
      </w:r>
      <w:r>
        <w:rPr>
          <w:rFonts w:cs="Times New Roman" w:ascii="Times New Roman" w:hAnsi="Times New Roman"/>
          <w:lang w:val="en-US"/>
        </w:rPr>
        <w:t xml:space="preserve">V. </w:t>
      </w:r>
      <w:r>
        <w:rPr>
          <w:rFonts w:cs="Times New Roman" w:ascii="Times New Roman" w:hAnsi="Times New Roman"/>
        </w:rPr>
        <w:t>М</w:t>
      </w:r>
      <w:r>
        <w:rPr>
          <w:rFonts w:cs="Times New Roman" w:ascii="Times New Roman" w:hAnsi="Times New Roman"/>
          <w:lang w:val="en-US"/>
        </w:rPr>
        <w:t xml:space="preserve"> </w:t>
      </w:r>
      <w:r>
        <w:rPr>
          <w:rFonts w:cs="Times New Roman" w:ascii="Times New Roman" w:hAnsi="Times New Roman"/>
        </w:rPr>
        <w:t>Ч</w:t>
      </w:r>
      <w:bookmarkEnd w:id="9"/>
    </w:p>
    <w:p>
      <w:pPr>
        <w:pStyle w:val="Normal"/>
        <w:ind w:firstLine="360"/>
        <w:jc w:val="both"/>
        <w:rPr>
          <w:rFonts w:ascii="Times New Roman" w:hAnsi="Times New Roman" w:cs="Times New Roman"/>
          <w:color w:val="000000"/>
          <w:lang w:val="en-US"/>
        </w:rPr>
      </w:pPr>
      <w:r>
        <w:rPr>
          <w:rFonts w:cs="Times New Roman" w:ascii="Times New Roman" w:hAnsi="Times New Roman"/>
          <w:bCs/>
        </w:rPr>
        <w:t>Т</w:t>
      </w:r>
      <w:r>
        <w:rPr>
          <w:rFonts w:cs="Times New Roman" w:ascii="Times New Roman" w:hAnsi="Times New Roman"/>
          <w:bCs/>
          <w:lang w:val="en-US"/>
        </w:rPr>
        <w:t>\</w:t>
      </w:r>
      <w:r>
        <w:rPr>
          <w:rFonts w:cs="Times New Roman" w:ascii="Times New Roman" w:hAnsi="Times New Roman"/>
          <w:bCs/>
        </w:rPr>
        <w:t>онец</w:t>
      </w:r>
      <w:r>
        <w:rPr>
          <w:rFonts w:cs="Times New Roman" w:ascii="Times New Roman" w:hAnsi="Times New Roman"/>
          <w:bCs/>
          <w:lang w:val="en-US"/>
        </w:rPr>
        <w:t xml:space="preserve"> </w:t>
      </w:r>
      <w:r>
        <w:rPr>
          <w:rFonts w:cs="Times New Roman" w:ascii="Times New Roman" w:hAnsi="Times New Roman"/>
          <w:bCs/>
        </w:rPr>
        <w:t>первой</w:t>
      </w:r>
      <w:r>
        <w:rPr>
          <w:rFonts w:cs="Times New Roman" w:ascii="Times New Roman" w:hAnsi="Times New Roman"/>
          <w:bCs/>
          <w:lang w:val="en-US"/>
        </w:rPr>
        <w:t xml:space="preserve"> </w:t>
      </w:r>
      <w:r>
        <w:rPr>
          <w:rFonts w:cs="Times New Roman" w:ascii="Times New Roman" w:hAnsi="Times New Roman"/>
          <w:bCs/>
        </w:rPr>
        <w:t>части</w:t>
      </w:r>
    </w:p>
    <w:p>
      <w:pPr>
        <w:pStyle w:val="Normal"/>
        <w:tabs>
          <w:tab w:val="clear" w:pos="708"/>
          <w:tab w:val="left" w:pos="5694" w:leader="none"/>
        </w:tabs>
        <w:ind w:firstLine="360"/>
        <w:jc w:val="both"/>
        <w:rPr>
          <w:rFonts w:ascii="Times New Roman" w:hAnsi="Times New Roman" w:cs="Times New Roman"/>
          <w:color w:val="000000"/>
          <w:lang w:val="en-US"/>
        </w:rPr>
      </w:pPr>
      <w:r>
        <w:rPr>
          <w:rFonts w:cs="Times New Roman" w:ascii="Times New Roman" w:hAnsi="Times New Roman"/>
          <w:vertAlign w:val="superscript"/>
          <w:lang w:val="en-US"/>
        </w:rPr>
        <w:t>1</w:t>
      </w:r>
      <w:r>
        <w:rPr>
          <w:rFonts w:cs="Times New Roman" w:ascii="Times New Roman" w:hAnsi="Times New Roman"/>
          <w:lang w:val="en-US"/>
        </w:rPr>
        <w:t xml:space="preserve"> </w:t>
      </w:r>
      <w:r>
        <w:rPr>
          <w:rFonts w:cs="Times New Roman" w:ascii="Times New Roman" w:hAnsi="Times New Roman"/>
          <w:lang w:val="la-VA" w:eastAsia="la-VA"/>
        </w:rPr>
        <w:t xml:space="preserve">Ad Majorem Gloriam Dei (et) Beatae Virginis Mariae — </w:t>
      </w:r>
      <w:r>
        <w:rPr>
          <w:rFonts w:cs="Times New Roman" w:ascii="Times New Roman" w:hAnsi="Times New Roman"/>
        </w:rPr>
        <w:t>К</w:t>
      </w:r>
      <w:r>
        <w:rPr>
          <w:rFonts w:cs="Times New Roman" w:ascii="Times New Roman" w:hAnsi="Times New Roman"/>
          <w:lang w:val="en-US"/>
        </w:rPr>
        <w:t xml:space="preserve"> </w:t>
      </w:r>
      <w:r>
        <w:rPr>
          <w:rFonts w:cs="Times New Roman" w:ascii="Times New Roman" w:hAnsi="Times New Roman"/>
        </w:rPr>
        <w:t>превеликой</w:t>
      </w:r>
      <w:r>
        <w:rPr>
          <w:rFonts w:cs="Times New Roman" w:ascii="Times New Roman" w:hAnsi="Times New Roman"/>
          <w:lang w:val="en-US"/>
        </w:rPr>
        <w:t xml:space="preserve"> </w:t>
      </w:r>
      <w:r>
        <w:rPr>
          <w:rFonts w:cs="Times New Roman" w:ascii="Times New Roman" w:hAnsi="Times New Roman"/>
        </w:rPr>
        <w:t>славе</w:t>
      </w:r>
      <w:r>
        <w:rPr>
          <w:rFonts w:cs="Times New Roman" w:ascii="Times New Roman" w:hAnsi="Times New Roman"/>
          <w:lang w:val="en-US"/>
        </w:rPr>
        <w:t xml:space="preserve"> </w:t>
      </w:r>
      <w:r>
        <w:rPr>
          <w:rFonts w:cs="Times New Roman" w:ascii="Times New Roman" w:hAnsi="Times New Roman"/>
        </w:rPr>
        <w:t>Божией</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Пресвятой</w:t>
      </w:r>
      <w:r>
        <w:rPr>
          <w:rFonts w:cs="Times New Roman" w:ascii="Times New Roman" w:hAnsi="Times New Roman"/>
          <w:lang w:val="en-US"/>
        </w:rPr>
        <w:t xml:space="preserve"> </w:t>
      </w:r>
      <w:r>
        <w:rPr>
          <w:rFonts w:cs="Times New Roman" w:ascii="Times New Roman" w:hAnsi="Times New Roman"/>
        </w:rPr>
        <w:t>Девы</w:t>
      </w:r>
      <w:r>
        <w:rPr>
          <w:rFonts w:cs="Times New Roman" w:ascii="Times New Roman" w:hAnsi="Times New Roman"/>
          <w:lang w:val="en-US"/>
        </w:rPr>
        <w:t xml:space="preserve"> </w:t>
      </w:r>
      <w:r>
        <w:rPr>
          <w:rFonts w:cs="Times New Roman" w:ascii="Times New Roman" w:hAnsi="Times New Roman"/>
        </w:rPr>
        <w:t>Марии</w:t>
      </w:r>
      <w:r>
        <w:rPr>
          <w:rFonts w:cs="Times New Roman" w:ascii="Times New Roman" w:hAnsi="Times New Roman"/>
          <w:lang w:val="en-US"/>
        </w:rPr>
        <w:t>.</w:t>
        <w:tab/>
        <w:t>,</w:t>
      </w:r>
    </w:p>
    <w:p>
      <w:pPr>
        <w:pStyle w:val="Normal"/>
        <w:ind w:firstLine="360"/>
        <w:jc w:val="both"/>
        <w:rPr>
          <w:rFonts w:ascii="Times New Roman" w:hAnsi="Times New Roman" w:cs="Times New Roman"/>
          <w:color w:val="000000"/>
        </w:rPr>
      </w:pPr>
      <w:r>
        <w:rPr>
          <w:rFonts w:cs="Times New Roman" w:ascii="Times New Roman" w:hAnsi="Times New Roman"/>
        </w:rPr>
        <w:t>Р ц с у н к и.</w:t>
      </w:r>
    </w:p>
    <w:p>
      <w:pPr>
        <w:pStyle w:val="Normal"/>
        <w:ind w:firstLine="360"/>
        <w:jc w:val="both"/>
        <w:rPr>
          <w:rFonts w:ascii="Times New Roman" w:hAnsi="Times New Roman" w:cs="Times New Roman"/>
          <w:color w:val="000000"/>
        </w:rPr>
      </w:pPr>
      <w:r>
        <w:rPr>
          <w:rFonts w:cs="Times New Roman" w:ascii="Times New Roman" w:hAnsi="Times New Roman"/>
        </w:rPr>
        <w:t>в СТРАН.</w:t>
      </w:r>
    </w:p>
    <w:p>
      <w:pPr>
        <w:pStyle w:val="Normal"/>
        <w:tabs>
          <w:tab w:val="clear" w:pos="708"/>
          <w:tab w:val="left" w:pos="821" w:leader="none"/>
        </w:tabs>
        <w:ind w:firstLine="360"/>
        <w:jc w:val="both"/>
        <w:rPr>
          <w:rFonts w:ascii="Times New Roman" w:hAnsi="Times New Roman" w:cs="Times New Roman"/>
          <w:color w:val="000000"/>
        </w:rPr>
      </w:pPr>
      <w:r>
        <w:rPr>
          <w:rFonts w:cs="Times New Roman" w:ascii="Times New Roman" w:hAnsi="Times New Roman"/>
        </w:rPr>
        <w:t>1.</w:t>
        <w:tab/>
        <w:t xml:space="preserve">Снимок </w:t>
      </w:r>
      <w:r>
        <w:rPr>
          <w:rFonts w:cs="Times New Roman" w:ascii="Times New Roman" w:hAnsi="Times New Roman"/>
          <w:i/>
          <w:iCs/>
        </w:rPr>
        <w:t xml:space="preserve">с </w:t>
      </w:r>
      <w:r>
        <w:rPr>
          <w:rFonts w:cs="Times New Roman" w:ascii="Times New Roman" w:hAnsi="Times New Roman"/>
        </w:rPr>
        <w:t>письма В. Григоровича-Барского (двойной), . . . XXXII</w:t>
      </w:r>
    </w:p>
    <w:p>
      <w:pPr>
        <w:pStyle w:val="Normal"/>
        <w:tabs>
          <w:tab w:val="clear" w:pos="708"/>
          <w:tab w:val="left" w:pos="829" w:leader="none"/>
          <w:tab w:val="left" w:pos="5958" w:leader="dot"/>
        </w:tabs>
        <w:ind w:firstLine="360"/>
        <w:jc w:val="both"/>
        <w:rPr>
          <w:rFonts w:ascii="Times New Roman" w:hAnsi="Times New Roman" w:cs="Times New Roman"/>
          <w:color w:val="000000"/>
        </w:rPr>
      </w:pPr>
      <w:r>
        <w:rPr>
          <w:rFonts w:cs="Times New Roman" w:ascii="Times New Roman" w:hAnsi="Times New Roman"/>
        </w:rPr>
        <w:t>2.</w:t>
        <w:tab/>
        <w:t>Гробница В. Григоровича-Барского в Киеве</w:t>
        <w:tab/>
        <w:t>ХХХУИ</w:t>
      </w:r>
    </w:p>
    <w:p>
      <w:pPr>
        <w:pStyle w:val="Normal"/>
        <w:tabs>
          <w:tab w:val="clear" w:pos="708"/>
          <w:tab w:val="left" w:pos="834" w:leader="none"/>
          <w:tab w:val="left" w:pos="5958" w:leader="dot"/>
        </w:tabs>
        <w:ind w:firstLine="360"/>
        <w:jc w:val="both"/>
        <w:rPr>
          <w:rFonts w:ascii="Times New Roman" w:hAnsi="Times New Roman" w:cs="Times New Roman"/>
          <w:color w:val="000000"/>
        </w:rPr>
      </w:pPr>
      <w:r>
        <w:rPr>
          <w:rFonts w:cs="Times New Roman" w:ascii="Times New Roman" w:hAnsi="Times New Roman"/>
        </w:rPr>
        <w:t>3.</w:t>
        <w:tab/>
        <w:t>Хрисанф, патриарх Иерусалимский</w:t>
        <w:tab/>
        <w:t xml:space="preserve"> 208</w:t>
      </w:r>
    </w:p>
    <w:p>
      <w:pPr>
        <w:pStyle w:val="Normal"/>
        <w:tabs>
          <w:tab w:val="clear" w:pos="708"/>
          <w:tab w:val="left" w:pos="834" w:leader="none"/>
          <w:tab w:val="left" w:pos="5958" w:leader="dot"/>
        </w:tabs>
        <w:ind w:firstLine="360"/>
        <w:jc w:val="both"/>
        <w:rPr>
          <w:rFonts w:ascii="Times New Roman" w:hAnsi="Times New Roman" w:cs="Times New Roman"/>
          <w:color w:val="000000"/>
        </w:rPr>
      </w:pPr>
      <w:r>
        <w:rPr>
          <w:rFonts w:cs="Times New Roman" w:ascii="Times New Roman" w:hAnsi="Times New Roman"/>
        </w:rPr>
        <w:t>4.</w:t>
        <w:tab/>
        <w:t>Яффа</w:t>
        <w:tab/>
        <w:t xml:space="preserve"> 280  </w:t>
      </w:r>
    </w:p>
    <w:p>
      <w:pPr>
        <w:pStyle w:val="Normal"/>
        <w:tabs>
          <w:tab w:val="clear" w:pos="708"/>
          <w:tab w:val="left" w:pos="834" w:leader="none"/>
          <w:tab w:val="right" w:pos="6607" w:leader="dot"/>
        </w:tabs>
        <w:ind w:firstLine="360"/>
        <w:jc w:val="both"/>
        <w:rPr>
          <w:rFonts w:ascii="Times New Roman" w:hAnsi="Times New Roman" w:cs="Times New Roman"/>
          <w:color w:val="000000"/>
        </w:rPr>
      </w:pPr>
      <w:r>
        <w:rPr>
          <w:rFonts w:cs="Times New Roman" w:ascii="Times New Roman" w:hAnsi="Times New Roman"/>
        </w:rPr>
        <w:t>5.</w:t>
        <w:tab/>
        <w:t>Храм Воскресения Христова</w:t>
        <w:tab/>
        <w:t xml:space="preserve"> 310</w:t>
      </w:r>
    </w:p>
    <w:p>
      <w:pPr>
        <w:pStyle w:val="Normal"/>
        <w:tabs>
          <w:tab w:val="clear" w:pos="708"/>
          <w:tab w:val="left" w:pos="834" w:leader="none"/>
          <w:tab w:val="left" w:pos="5958" w:leader="dot"/>
        </w:tabs>
        <w:ind w:firstLine="360"/>
        <w:jc w:val="both"/>
        <w:rPr>
          <w:rFonts w:ascii="Times New Roman" w:hAnsi="Times New Roman" w:cs="Times New Roman"/>
          <w:color w:val="000000"/>
        </w:rPr>
      </w:pPr>
      <w:r>
        <w:rPr>
          <w:rFonts w:cs="Times New Roman" w:ascii="Times New Roman" w:hAnsi="Times New Roman"/>
        </w:rPr>
        <w:t>6.</w:t>
        <w:tab/>
        <w:t>Гроб Христов в Иерусалиме (двойной)</w:t>
        <w:tab/>
        <w:t xml:space="preserve"> 316</w:t>
      </w:r>
    </w:p>
    <w:p>
      <w:pPr>
        <w:pStyle w:val="Normal"/>
        <w:tabs>
          <w:tab w:val="clear" w:pos="708"/>
          <w:tab w:val="left" w:pos="834" w:leader="none"/>
          <w:tab w:val="right" w:pos="6607" w:leader="dot"/>
        </w:tabs>
        <w:ind w:firstLine="360"/>
        <w:jc w:val="both"/>
        <w:rPr>
          <w:rFonts w:ascii="Times New Roman" w:hAnsi="Times New Roman" w:cs="Times New Roman"/>
          <w:color w:val="000000"/>
        </w:rPr>
      </w:pPr>
      <w:r>
        <w:rPr>
          <w:rFonts w:cs="Times New Roman" w:ascii="Times New Roman" w:hAnsi="Times New Roman"/>
        </w:rPr>
        <w:t>7.</w:t>
        <w:tab/>
        <w:t>Вершина Елеонской горы</w:t>
        <w:tab/>
        <w:t xml:space="preserve"> 324</w:t>
      </w:r>
    </w:p>
    <w:p>
      <w:pPr>
        <w:pStyle w:val="Normal"/>
        <w:tabs>
          <w:tab w:val="clear" w:pos="708"/>
          <w:tab w:val="left" w:pos="834" w:leader="none"/>
          <w:tab w:val="right" w:pos="6607" w:leader="dot"/>
        </w:tabs>
        <w:ind w:firstLine="360"/>
        <w:jc w:val="both"/>
        <w:rPr>
          <w:rFonts w:ascii="Times New Roman" w:hAnsi="Times New Roman" w:cs="Times New Roman"/>
          <w:color w:val="000000"/>
        </w:rPr>
      </w:pPr>
      <w:r>
        <w:rPr>
          <w:rFonts w:cs="Times New Roman" w:ascii="Times New Roman" w:hAnsi="Times New Roman"/>
        </w:rPr>
        <w:t>8.</w:t>
        <w:tab/>
        <w:t>Дом Св. Мелании</w:t>
        <w:tab/>
        <w:t xml:space="preserve"> 324</w:t>
      </w:r>
    </w:p>
    <w:p>
      <w:pPr>
        <w:pStyle w:val="Normal"/>
        <w:tabs>
          <w:tab w:val="clear" w:pos="708"/>
          <w:tab w:val="left" w:pos="834" w:leader="none"/>
          <w:tab w:val="right" w:pos="6607" w:leader="dot"/>
        </w:tabs>
        <w:ind w:firstLine="360"/>
        <w:jc w:val="both"/>
        <w:rPr>
          <w:rFonts w:ascii="Times New Roman" w:hAnsi="Times New Roman" w:cs="Times New Roman"/>
          <w:color w:val="000000"/>
        </w:rPr>
      </w:pPr>
      <w:r>
        <w:rPr>
          <w:rFonts w:cs="Times New Roman" w:ascii="Times New Roman" w:hAnsi="Times New Roman"/>
        </w:rPr>
        <w:t>9.</w:t>
        <w:tab/>
        <w:t>Место Вознесения Христова (в тексте)</w:t>
        <w:tab/>
        <w:t xml:space="preserve"> 325</w:t>
      </w:r>
    </w:p>
    <w:p>
      <w:pPr>
        <w:pStyle w:val="Normal"/>
        <w:tabs>
          <w:tab w:val="clear" w:pos="708"/>
          <w:tab w:val="left" w:pos="930" w:leader="none"/>
          <w:tab w:val="right" w:pos="6607" w:leader="dot"/>
        </w:tabs>
        <w:ind w:firstLine="360"/>
        <w:jc w:val="both"/>
        <w:rPr>
          <w:rFonts w:ascii="Times New Roman" w:hAnsi="Times New Roman" w:cs="Times New Roman"/>
          <w:color w:val="000000"/>
        </w:rPr>
      </w:pPr>
      <w:r>
        <w:rPr>
          <w:rFonts w:cs="Times New Roman" w:ascii="Times New Roman" w:hAnsi="Times New Roman"/>
        </w:rPr>
        <w:t>10.</w:t>
        <w:tab/>
        <w:t>Гробницы Авессалома и пророка Захарии</w:t>
        <w:tab/>
        <w:t xml:space="preserve"> 328</w:t>
      </w:r>
    </w:p>
    <w:p>
      <w:pPr>
        <w:pStyle w:val="Normal"/>
        <w:tabs>
          <w:tab w:val="clear" w:pos="708"/>
          <w:tab w:val="left" w:pos="930" w:leader="none"/>
          <w:tab w:val="right" w:pos="6607" w:leader="dot"/>
        </w:tabs>
        <w:ind w:firstLine="360"/>
        <w:jc w:val="both"/>
        <w:rPr>
          <w:rFonts w:ascii="Times New Roman" w:hAnsi="Times New Roman" w:cs="Times New Roman"/>
          <w:color w:val="000000"/>
        </w:rPr>
      </w:pPr>
      <w:r>
        <w:rPr>
          <w:rFonts w:cs="Times New Roman" w:ascii="Times New Roman" w:hAnsi="Times New Roman"/>
        </w:rPr>
        <w:t>11.</w:t>
        <w:tab/>
        <w:t>Монастырь Св. Иакова</w:t>
        <w:tab/>
        <w:t xml:space="preserve"> 330</w:t>
      </w:r>
    </w:p>
    <w:p>
      <w:pPr>
        <w:pStyle w:val="Normal"/>
        <w:tabs>
          <w:tab w:val="clear" w:pos="708"/>
          <w:tab w:val="left" w:pos="930" w:leader="none"/>
          <w:tab w:val="left" w:pos="5741" w:leader="dot"/>
          <w:tab w:val="left" w:pos="6066" w:leader="dot"/>
        </w:tabs>
        <w:ind w:firstLine="360"/>
        <w:jc w:val="both"/>
        <w:rPr>
          <w:rFonts w:ascii="Times New Roman" w:hAnsi="Times New Roman" w:cs="Times New Roman"/>
          <w:color w:val="000000"/>
        </w:rPr>
      </w:pPr>
      <w:r>
        <w:rPr>
          <w:rFonts w:cs="Times New Roman" w:ascii="Times New Roman" w:hAnsi="Times New Roman"/>
        </w:rPr>
        <w:t>12.</w:t>
        <w:tab/>
        <w:t xml:space="preserve">Гробница Рахили (в тексте) </w:t>
        <w:tab/>
        <w:tab/>
        <w:t xml:space="preserve"> . 358</w:t>
      </w:r>
    </w:p>
    <w:p>
      <w:pPr>
        <w:pStyle w:val="Normal"/>
        <w:tabs>
          <w:tab w:val="clear" w:pos="708"/>
          <w:tab w:val="left" w:pos="930" w:leader="none"/>
          <w:tab w:val="right" w:pos="6607" w:leader="dot"/>
        </w:tabs>
        <w:ind w:firstLine="360"/>
        <w:jc w:val="both"/>
        <w:rPr>
          <w:rFonts w:ascii="Times New Roman" w:hAnsi="Times New Roman" w:cs="Times New Roman"/>
          <w:color w:val="000000"/>
        </w:rPr>
      </w:pPr>
      <w:r>
        <w:rPr>
          <w:rFonts w:cs="Times New Roman" w:ascii="Times New Roman" w:hAnsi="Times New Roman"/>
        </w:rPr>
        <w:t>13.</w:t>
        <w:tab/>
        <w:t>Виолеемъ</w:t>
        <w:tab/>
        <w:t xml:space="preserve"> 358</w:t>
      </w:r>
    </w:p>
    <w:p>
      <w:pPr>
        <w:pStyle w:val="Normal"/>
        <w:tabs>
          <w:tab w:val="clear" w:pos="708"/>
          <w:tab w:val="left" w:pos="934" w:leader="none"/>
          <w:tab w:val="right" w:pos="6607" w:leader="dot"/>
        </w:tabs>
        <w:ind w:firstLine="360"/>
        <w:jc w:val="both"/>
        <w:rPr>
          <w:rFonts w:ascii="Times New Roman" w:hAnsi="Times New Roman" w:cs="Times New Roman"/>
          <w:color w:val="000000"/>
        </w:rPr>
      </w:pPr>
      <w:r>
        <w:rPr>
          <w:rFonts w:cs="Times New Roman" w:ascii="Times New Roman" w:hAnsi="Times New Roman"/>
        </w:rPr>
        <w:t>14.</w:t>
        <w:tab/>
        <w:t>Дом Ефрафовъ</w:t>
        <w:tab/>
        <w:t xml:space="preserve">   364</w:t>
      </w:r>
    </w:p>
    <w:p>
      <w:pPr>
        <w:pStyle w:val="Normal"/>
        <w:tabs>
          <w:tab w:val="clear" w:pos="708"/>
          <w:tab w:val="left" w:pos="934" w:leader="none"/>
          <w:tab w:val="right" w:pos="6607" w:leader="dot"/>
        </w:tabs>
        <w:ind w:firstLine="360"/>
        <w:jc w:val="both"/>
        <w:rPr>
          <w:rFonts w:ascii="Times New Roman" w:hAnsi="Times New Roman" w:cs="Times New Roman"/>
          <w:color w:val="000000"/>
        </w:rPr>
      </w:pPr>
      <w:r>
        <w:rPr>
          <w:rFonts w:cs="Times New Roman" w:ascii="Times New Roman" w:hAnsi="Times New Roman"/>
        </w:rPr>
        <w:t>15.</w:t>
        <w:tab/>
        <w:t>Монастырь Св. пророка Илии</w:t>
        <w:tab/>
        <w:t xml:space="preserve"> 370</w:t>
      </w:r>
    </w:p>
    <w:p>
      <w:pPr>
        <w:pStyle w:val="Normal"/>
        <w:tabs>
          <w:tab w:val="clear" w:pos="708"/>
          <w:tab w:val="left" w:pos="934" w:leader="none"/>
          <w:tab w:val="right" w:pos="6607" w:leader="dot"/>
        </w:tabs>
        <w:ind w:firstLine="360"/>
        <w:jc w:val="both"/>
        <w:rPr>
          <w:rFonts w:ascii="Times New Roman" w:hAnsi="Times New Roman" w:cs="Times New Roman"/>
          <w:color w:val="000000"/>
        </w:rPr>
      </w:pPr>
      <w:r>
        <w:rPr>
          <w:rFonts w:cs="Times New Roman" w:ascii="Times New Roman" w:hAnsi="Times New Roman"/>
        </w:rPr>
        <w:t>16.</w:t>
        <w:tab/>
        <w:t>Иорданъ</w:t>
        <w:tab/>
        <w:t xml:space="preserve"> 374</w:t>
      </w:r>
    </w:p>
    <w:p>
      <w:pPr>
        <w:pStyle w:val="Normal"/>
        <w:tabs>
          <w:tab w:val="clear" w:pos="708"/>
          <w:tab w:val="left" w:pos="934" w:leader="none"/>
          <w:tab w:val="center" w:pos="4075" w:leader="none"/>
          <w:tab w:val="right" w:pos="6607" w:leader="dot"/>
        </w:tabs>
        <w:ind w:firstLine="360"/>
        <w:jc w:val="both"/>
        <w:rPr>
          <w:rFonts w:ascii="Times New Roman" w:hAnsi="Times New Roman" w:cs="Times New Roman"/>
          <w:color w:val="000000"/>
        </w:rPr>
      </w:pPr>
      <w:r>
        <w:rPr>
          <w:rFonts w:cs="Times New Roman" w:ascii="Times New Roman" w:hAnsi="Times New Roman"/>
        </w:rPr>
        <w:t>17.</w:t>
        <w:tab/>
        <w:t>Пещера Св. Иоанна Предтечи близь</w:t>
        <w:tab/>
        <w:t>Горней</w:t>
        <w:tab/>
        <w:t xml:space="preserve"> 380</w:t>
      </w:r>
    </w:p>
    <w:p>
      <w:pPr>
        <w:pStyle w:val="Normal"/>
        <w:tabs>
          <w:tab w:val="clear" w:pos="708"/>
          <w:tab w:val="left" w:pos="934" w:leader="none"/>
          <w:tab w:val="right" w:pos="6607" w:leader="dot"/>
        </w:tabs>
        <w:ind w:firstLine="360"/>
        <w:jc w:val="both"/>
        <w:rPr>
          <w:rFonts w:ascii="Times New Roman" w:hAnsi="Times New Roman" w:cs="Times New Roman"/>
          <w:color w:val="000000"/>
        </w:rPr>
      </w:pPr>
      <w:r>
        <w:rPr>
          <w:rFonts w:cs="Times New Roman" w:ascii="Times New Roman" w:hAnsi="Times New Roman"/>
        </w:rPr>
        <w:t>18.</w:t>
        <w:tab/>
        <w:t>Горняя</w:t>
        <w:tab/>
        <w:t xml:space="preserve"> 382</w:t>
      </w:r>
    </w:p>
    <w:p>
      <w:pPr>
        <w:pStyle w:val="Normal"/>
        <w:tabs>
          <w:tab w:val="clear" w:pos="708"/>
          <w:tab w:val="left" w:pos="934" w:leader="none"/>
          <w:tab w:val="right" w:pos="6607" w:leader="dot"/>
        </w:tabs>
        <w:ind w:firstLine="360"/>
        <w:jc w:val="both"/>
        <w:rPr>
          <w:rFonts w:ascii="Times New Roman" w:hAnsi="Times New Roman" w:cs="Times New Roman"/>
          <w:color w:val="000000"/>
        </w:rPr>
      </w:pPr>
      <w:r>
        <w:rPr>
          <w:rFonts w:cs="Times New Roman" w:ascii="Times New Roman" w:hAnsi="Times New Roman"/>
        </w:rPr>
        <w:t>19.</w:t>
        <w:tab/>
        <w:t>Левкосия</w:t>
        <w:tab/>
        <w:t xml:space="preserve"> 396</w:t>
      </w:r>
    </w:p>
    <w:p>
      <w:pPr>
        <w:pStyle w:val="Normal"/>
        <w:tabs>
          <w:tab w:val="clear" w:pos="708"/>
          <w:tab w:val="left" w:pos="939" w:leader="none"/>
          <w:tab w:val="right" w:pos="6607" w:leader="dot"/>
        </w:tabs>
        <w:ind w:firstLine="360"/>
        <w:jc w:val="both"/>
        <w:rPr>
          <w:rFonts w:ascii="Times New Roman" w:hAnsi="Times New Roman" w:cs="Times New Roman"/>
          <w:color w:val="000000"/>
        </w:rPr>
      </w:pPr>
      <w:r>
        <w:rPr>
          <w:rFonts w:cs="Times New Roman" w:ascii="Times New Roman" w:hAnsi="Times New Roman"/>
        </w:rPr>
        <w:t>20.</w:t>
        <w:tab/>
        <w:t>Аликес и Ларнака</w:t>
        <w:tab/>
        <w:t xml:space="preserve"> 398</w:t>
      </w:r>
    </w:p>
    <w:p>
      <w:pPr>
        <w:pStyle w:val="Normal"/>
        <w:tabs>
          <w:tab w:val="clear" w:pos="708"/>
          <w:tab w:val="left" w:pos="939" w:leader="none"/>
          <w:tab w:val="right" w:pos="6607" w:leader="dot"/>
        </w:tabs>
        <w:ind w:firstLine="360"/>
        <w:jc w:val="both"/>
        <w:rPr>
          <w:rFonts w:ascii="Times New Roman" w:hAnsi="Times New Roman" w:cs="Times New Roman"/>
          <w:color w:val="000000"/>
        </w:rPr>
      </w:pPr>
      <w:r>
        <w:rPr>
          <w:rFonts w:cs="Times New Roman" w:ascii="Times New Roman" w:hAnsi="Times New Roman"/>
        </w:rPr>
        <w:t>21.</w:t>
        <w:tab/>
        <w:t>Монастырь Св. Маманта на о, Кипре</w:t>
        <w:tab/>
        <w:t xml:space="preserve"> 404</w:t>
      </w:r>
    </w:p>
    <w:p>
      <w:pPr>
        <w:pStyle w:val="Normal"/>
        <w:tabs>
          <w:tab w:val="clear" w:pos="708"/>
          <w:tab w:val="left" w:pos="939" w:leader="none"/>
        </w:tabs>
        <w:ind w:firstLine="360"/>
        <w:jc w:val="both"/>
        <w:rPr>
          <w:rFonts w:ascii="Times New Roman" w:hAnsi="Times New Roman" w:cs="Times New Roman"/>
          <w:color w:val="000000"/>
        </w:rPr>
      </w:pPr>
      <w:r>
        <w:rPr>
          <w:rFonts w:cs="Times New Roman" w:ascii="Times New Roman" w:hAnsi="Times New Roman"/>
        </w:rPr>
        <w:t>22.</w:t>
        <w:tab/>
        <w:t>Монастырь Честного Креста на о. Кипре, юго-западная сто</w:t>
      </w:r>
    </w:p>
    <w:p>
      <w:pPr>
        <w:pStyle w:val="Normal"/>
        <w:tabs>
          <w:tab w:val="clear" w:pos="708"/>
          <w:tab w:val="right" w:pos="6607" w:leader="dot"/>
        </w:tabs>
        <w:ind w:firstLine="360"/>
        <w:jc w:val="both"/>
        <w:rPr>
          <w:rFonts w:ascii="Times New Roman" w:hAnsi="Times New Roman" w:cs="Times New Roman"/>
          <w:color w:val="000000"/>
        </w:rPr>
      </w:pPr>
      <w:r>
        <w:rPr>
          <w:rFonts w:cs="Times New Roman" w:ascii="Times New Roman" w:hAnsi="Times New Roman"/>
        </w:rPr>
        <w:t>рона</w:t>
        <w:tab/>
        <w:t xml:space="preserve"> 406</w:t>
      </w:r>
    </w:p>
    <w:p>
      <w:pPr>
        <w:pStyle w:val="Normal"/>
        <w:tabs>
          <w:tab w:val="clear" w:pos="708"/>
          <w:tab w:val="left" w:pos="939" w:leader="none"/>
        </w:tabs>
        <w:ind w:firstLine="360"/>
        <w:jc w:val="both"/>
        <w:rPr>
          <w:rFonts w:ascii="Times New Roman" w:hAnsi="Times New Roman" w:cs="Times New Roman"/>
          <w:color w:val="000000"/>
        </w:rPr>
      </w:pPr>
      <w:r>
        <w:rPr>
          <w:rFonts w:cs="Times New Roman" w:ascii="Times New Roman" w:hAnsi="Times New Roman"/>
        </w:rPr>
        <w:t>23.</w:t>
        <w:tab/>
        <w:t>Монастырь Честного Креста на о. Кипре, северо-западная</w:t>
      </w:r>
    </w:p>
    <w:p>
      <w:pPr>
        <w:pStyle w:val="Normal"/>
        <w:tabs>
          <w:tab w:val="clear" w:pos="708"/>
          <w:tab w:val="right" w:pos="6607" w:leader="dot"/>
        </w:tabs>
        <w:ind w:firstLine="360"/>
        <w:jc w:val="both"/>
        <w:rPr>
          <w:rFonts w:ascii="Times New Roman" w:hAnsi="Times New Roman" w:cs="Times New Roman"/>
          <w:color w:val="000000"/>
        </w:rPr>
      </w:pPr>
      <w:r>
        <w:rPr>
          <w:rFonts w:cs="Times New Roman" w:ascii="Times New Roman" w:hAnsi="Times New Roman"/>
        </w:rPr>
        <w:t>сторона</w:t>
        <w:tab/>
        <w:t xml:space="preserve"> 406</w:t>
      </w:r>
    </w:p>
    <w:p>
      <w:pPr>
        <w:pStyle w:val="Normal"/>
        <w:tabs>
          <w:tab w:val="clear" w:pos="708"/>
          <w:tab w:val="left" w:pos="944" w:leader="none"/>
          <w:tab w:val="right" w:pos="6607" w:leader="dot"/>
        </w:tabs>
        <w:ind w:firstLine="360"/>
        <w:jc w:val="both"/>
        <w:rPr>
          <w:rFonts w:ascii="Times New Roman" w:hAnsi="Times New Roman" w:cs="Times New Roman"/>
          <w:color w:val="000000"/>
        </w:rPr>
      </w:pPr>
      <w:r>
        <w:rPr>
          <w:rFonts w:cs="Times New Roman" w:ascii="Times New Roman" w:hAnsi="Times New Roman"/>
        </w:rPr>
        <w:t>24.</w:t>
        <w:tab/>
        <w:t>Рахитъ</w:t>
        <w:tab/>
        <w:t xml:space="preserve"> 408</w:t>
      </w:r>
    </w:p>
    <w:p>
      <w:pPr>
        <w:pStyle w:val="Normal"/>
        <w:tabs>
          <w:tab w:val="clear" w:pos="708"/>
          <w:tab w:val="left" w:pos="944" w:leader="none"/>
          <w:tab w:val="right" w:pos="6607" w:leader="dot"/>
        </w:tabs>
        <w:ind w:firstLine="360"/>
        <w:jc w:val="both"/>
        <w:rPr>
          <w:rFonts w:ascii="Times New Roman" w:hAnsi="Times New Roman" w:cs="Times New Roman"/>
          <w:color w:val="000000"/>
        </w:rPr>
      </w:pPr>
      <w:r>
        <w:rPr>
          <w:rFonts w:cs="Times New Roman" w:ascii="Times New Roman" w:hAnsi="Times New Roman"/>
        </w:rPr>
        <w:t>25.</w:t>
        <w:tab/>
        <w:t>Каир (двойной)</w:t>
        <w:tab/>
        <w:t xml:space="preserve"> 412</w:t>
      </w:r>
    </w:p>
    <w:p>
      <w:pPr>
        <w:pStyle w:val="Normal"/>
        <w:tabs>
          <w:tab w:val="clear" w:pos="708"/>
          <w:tab w:val="left" w:pos="944" w:leader="none"/>
          <w:tab w:val="right" w:pos="6607" w:leader="dot"/>
        </w:tabs>
        <w:ind w:firstLine="360"/>
        <w:jc w:val="both"/>
        <w:rPr>
          <w:rFonts w:ascii="Times New Roman" w:hAnsi="Times New Roman" w:cs="Times New Roman"/>
          <w:color w:val="000000"/>
        </w:rPr>
      </w:pPr>
      <w:r>
        <w:rPr>
          <w:rFonts w:cs="Times New Roman" w:ascii="Times New Roman" w:hAnsi="Times New Roman"/>
        </w:rPr>
        <w:t>26.</w:t>
        <w:tab/>
        <w:t>Колодезь Иосифа (в тексте)</w:t>
        <w:tab/>
        <w:t xml:space="preserve"> 421</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bCs/>
        </w:rPr>
        <w:t>/</w:t>
      </w:r>
    </w:p>
    <w:p>
      <w:pPr>
        <w:pStyle w:val="Normal"/>
        <w:ind w:firstLine="360"/>
        <w:jc w:val="both"/>
        <w:rPr>
          <w:rFonts w:ascii="Times New Roman" w:hAnsi="Times New Roman" w:cs="Times New Roman"/>
          <w:color w:val="000000"/>
        </w:rPr>
      </w:pPr>
      <w:r>
        <w:rPr>
          <w:rFonts w:cs="Times New Roman" w:ascii="Times New Roman" w:hAnsi="Times New Roman"/>
        </w:rPr>
        <w:t>Оглавление.</w:t>
      </w:r>
    </w:p>
    <w:p>
      <w:pPr>
        <w:pStyle w:val="Normal"/>
        <w:ind w:firstLine="360"/>
        <w:jc w:val="both"/>
        <w:rPr>
          <w:rFonts w:ascii="Times New Roman" w:hAnsi="Times New Roman" w:cs="Times New Roman"/>
          <w:color w:val="000000"/>
        </w:rPr>
      </w:pPr>
      <w:r>
        <w:rPr>
          <w:rFonts w:cs="Times New Roman" w:ascii="Times New Roman" w:hAnsi="Times New Roman"/>
        </w:rPr>
        <w:t>СТРАН.</w:t>
      </w:r>
    </w:p>
    <w:p>
      <w:pPr>
        <w:pStyle w:val="Normal"/>
        <w:tabs>
          <w:tab w:val="clear" w:pos="708"/>
          <w:tab w:val="right" w:pos="3020" w:leader="dot"/>
        </w:tabs>
        <w:ind w:firstLine="360"/>
        <w:jc w:val="both"/>
        <w:rPr>
          <w:rFonts w:ascii="Times New Roman" w:hAnsi="Times New Roman" w:cs="Times New Roman"/>
          <w:color w:val="000000"/>
        </w:rPr>
      </w:pPr>
      <w:bookmarkStart w:id="10" w:name="bookmark12"/>
      <w:r>
        <w:rPr>
          <w:rFonts w:cs="Times New Roman" w:ascii="Times New Roman" w:hAnsi="Times New Roman"/>
        </w:rPr>
        <w:t>Предисловие</w:t>
        <w:tab/>
        <w:t xml:space="preserve"> 1</w:t>
      </w:r>
      <w:bookmarkEnd w:id="10"/>
    </w:p>
    <w:p>
      <w:pPr>
        <w:pStyle w:val="Normal"/>
        <w:tabs>
          <w:tab w:val="clear" w:pos="708"/>
          <w:tab w:val="left" w:pos="903" w:leader="none"/>
        </w:tabs>
        <w:ind w:firstLine="360"/>
        <w:jc w:val="both"/>
        <w:rPr>
          <w:rFonts w:ascii="Times New Roman" w:hAnsi="Times New Roman" w:cs="Times New Roman"/>
          <w:color w:val="000000"/>
        </w:rPr>
      </w:pPr>
      <w:r>
        <w:rPr>
          <w:rFonts w:cs="Times New Roman" w:ascii="Times New Roman" w:hAnsi="Times New Roman"/>
        </w:rPr>
        <w:t>1723</w:t>
        <w:tab/>
        <w:t>год.</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Киевъ</w:t>
        <w:tab/>
        <w:t xml:space="preserve"> 2</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Почаевъ</w:t>
        <w:tab/>
        <w:t xml:space="preserve"> 3</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Броди</w:t>
        <w:tab/>
        <w:t xml:space="preserve"> 4</w:t>
      </w:r>
    </w:p>
    <w:p>
      <w:pPr>
        <w:pStyle w:val="Normal"/>
        <w:tabs>
          <w:tab w:val="clear" w:pos="708"/>
          <w:tab w:val="left" w:pos="908" w:leader="none"/>
        </w:tabs>
        <w:ind w:firstLine="360"/>
        <w:jc w:val="both"/>
        <w:rPr>
          <w:rFonts w:ascii="Times New Roman" w:hAnsi="Times New Roman" w:cs="Times New Roman"/>
          <w:color w:val="000000"/>
        </w:rPr>
      </w:pPr>
      <w:r>
        <w:rPr>
          <w:rFonts w:cs="Times New Roman" w:ascii="Times New Roman" w:hAnsi="Times New Roman"/>
        </w:rPr>
        <w:t>1724</w:t>
        <w:tab/>
        <w:t>год.</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Львовъ</w:t>
        <w:tab/>
        <w:t xml:space="preserve"> 5</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Самборъ</w:t>
        <w:tab/>
        <w:t xml:space="preserve"> 13</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Воля</w:t>
        <w:tab/>
        <w:t xml:space="preserve"> 15</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Грушевъ</w:t>
        <w:tab/>
        <w:t xml:space="preserve"> 16</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Каменцьг</w:t>
        <w:tab/>
        <w:t xml:space="preserve"> 17</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Гаииска</w:t>
        <w:tab/>
        <w:t xml:space="preserve"> 20</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Тесть</w:t>
        <w:tab/>
        <w:t xml:space="preserve"> 21</w:t>
      </w:r>
    </w:p>
    <w:p>
      <w:pPr>
        <w:pStyle w:val="Normal"/>
        <w:tabs>
          <w:tab w:val="clear" w:pos="708"/>
          <w:tab w:val="left" w:pos="1450" w:leader="dot"/>
          <w:tab w:val="left" w:pos="2582" w:leader="dot"/>
        </w:tabs>
        <w:ind w:firstLine="360"/>
        <w:jc w:val="both"/>
        <w:rPr>
          <w:rFonts w:ascii="Times New Roman" w:hAnsi="Times New Roman" w:cs="Times New Roman"/>
          <w:color w:val="000000"/>
        </w:rPr>
      </w:pPr>
      <w:r>
        <w:rPr>
          <w:rFonts w:cs="Times New Roman" w:ascii="Times New Roman" w:hAnsi="Times New Roman"/>
        </w:rPr>
        <w:t>Тардъ</w:t>
        <w:tab/>
        <w:t>.</w:t>
        <w:tab/>
        <w:t xml:space="preserve"> 22</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Денгешъ</w:t>
        <w:tab/>
        <w:t xml:space="preserve"> 23</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Гатвань</w:t>
        <w:tab/>
        <w:t xml:space="preserve"> 24</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Будимъ</w:t>
        <w:tab/>
        <w:t xml:space="preserve"> 25</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Комарно</w:t>
        <w:tab/>
        <w:t xml:space="preserve"> 27</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Беденъ</w:t>
        <w:tab/>
        <w:t xml:space="preserve"> 29</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Марияцелъ</w:t>
        <w:tab/>
        <w:t xml:space="preserve"> 35</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Навмаргъ</w:t>
        <w:tab/>
        <w:t xml:space="preserve"> 41</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Филохь</w:t>
        <w:tab/>
        <w:t xml:space="preserve"> 43</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Понтава</w:t>
        <w:tab/>
        <w:t xml:space="preserve"> 44</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Валюежонь</w:t>
        <w:tab/>
        <w:t xml:space="preserve"> 45</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Кордоватъ</w:t>
        <w:tab/>
        <w:t xml:space="preserve"> 46</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Портогуаро</w:t>
        <w:tab/>
        <w:t xml:space="preserve"> 47</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Венеция</w:t>
        <w:tab/>
        <w:t xml:space="preserve"> 49</w:t>
      </w:r>
    </w:p>
    <w:p>
      <w:pPr>
        <w:pStyle w:val="Normal"/>
        <w:tabs>
          <w:tab w:val="clear" w:pos="708"/>
          <w:tab w:val="right" w:pos="3020" w:leader="dot"/>
        </w:tabs>
        <w:ind w:firstLine="360"/>
        <w:jc w:val="both"/>
        <w:rPr>
          <w:rFonts w:ascii="Times New Roman" w:hAnsi="Times New Roman" w:cs="Times New Roman"/>
          <w:color w:val="000000"/>
        </w:rPr>
      </w:pPr>
      <w:r>
        <w:rPr>
          <w:rFonts w:cs="Times New Roman" w:ascii="Times New Roman" w:hAnsi="Times New Roman"/>
        </w:rPr>
        <w:t>Доля.</w:t>
        <w:tab/>
        <w:t xml:space="preserve"> 54</w:t>
      </w:r>
    </w:p>
    <w:tbl>
      <w:tblPr>
        <w:tblW w:w="3240" w:type="dxa"/>
        <w:jc w:val="left"/>
        <w:tblInd w:w="-5" w:type="dxa"/>
        <w:tblLayout w:type="fixed"/>
        <w:tblCellMar>
          <w:top w:w="0" w:type="dxa"/>
          <w:left w:w="0" w:type="dxa"/>
          <w:bottom w:w="0" w:type="dxa"/>
          <w:right w:w="0" w:type="dxa"/>
        </w:tblCellMar>
      </w:tblPr>
      <w:tblGrid>
        <w:gridCol w:w="2146"/>
        <w:gridCol w:w="1094"/>
      </w:tblGrid>
      <w:tr>
        <w:trPr>
          <w:trHeight w:val="259" w:hRule="atLeast"/>
        </w:trPr>
        <w:tc>
          <w:tcPr>
            <w:tcW w:w="2146" w:type="dxa"/>
            <w:tcBorders>
              <w:left w:val="single" w:sz="4" w:space="0" w:color="000000"/>
            </w:tcBorders>
            <w:shd w:fill="FFFFFF" w:val="clear"/>
          </w:tcPr>
          <w:p>
            <w:pPr>
              <w:pStyle w:val="Normal"/>
              <w:snapToGrid w:val="false"/>
              <w:ind w:firstLine="360"/>
              <w:jc w:val="both"/>
              <w:rPr>
                <w:rFonts w:ascii="Times New Roman" w:hAnsi="Times New Roman" w:cs="Times New Roman"/>
                <w:color w:val="000000"/>
              </w:rPr>
            </w:pPr>
            <w:r>
              <w:rPr>
                <w:rFonts w:cs="Times New Roman" w:ascii="Times New Roman" w:hAnsi="Times New Roman"/>
                <w:color w:val="000000"/>
              </w:rPr>
            </w:r>
          </w:p>
        </w:tc>
        <w:tc>
          <w:tcPr>
            <w:tcW w:w="1094" w:type="dxa"/>
            <w:tcBorders/>
            <w:shd w:fill="FFFFFF" w:val="clear"/>
          </w:tcPr>
          <w:p>
            <w:pPr>
              <w:pStyle w:val="Normal"/>
              <w:ind w:firstLine="360"/>
              <w:jc w:val="both"/>
              <w:rPr>
                <w:rFonts w:ascii="Times New Roman" w:hAnsi="Times New Roman" w:cs="Times New Roman"/>
                <w:color w:val="000000"/>
              </w:rPr>
            </w:pPr>
            <w:r>
              <w:rPr>
                <w:rFonts w:cs="Times New Roman" w:ascii="Times New Roman" w:hAnsi="Times New Roman"/>
              </w:rPr>
              <w:t>СТРАН.</w:t>
            </w:r>
          </w:p>
        </w:tc>
      </w:tr>
      <w:tr>
        <w:trPr>
          <w:trHeight w:val="331" w:hRule="atLeast"/>
        </w:trPr>
        <w:tc>
          <w:tcPr>
            <w:tcW w:w="2146" w:type="dxa"/>
            <w:tcBorders>
              <w:left w:val="single" w:sz="4" w:space="0" w:color="000000"/>
            </w:tcBorders>
            <w:shd w:fill="FFFFFF" w:val="clear"/>
            <w:vAlign w:val="bottom"/>
          </w:tcPr>
          <w:p>
            <w:pPr>
              <w:pStyle w:val="Normal"/>
              <w:tabs>
                <w:tab w:val="clear" w:pos="708"/>
                <w:tab w:val="left" w:pos="1920" w:leader="dot"/>
              </w:tabs>
              <w:ind w:firstLine="360"/>
              <w:jc w:val="both"/>
              <w:rPr>
                <w:rFonts w:ascii="Times New Roman" w:hAnsi="Times New Roman" w:cs="Times New Roman"/>
                <w:color w:val="000000"/>
              </w:rPr>
            </w:pPr>
            <w:r>
              <w:rPr>
                <w:rFonts w:cs="Times New Roman" w:ascii="Times New Roman" w:hAnsi="Times New Roman"/>
              </w:rPr>
              <w:t>Католека</w:t>
              <w:tab/>
            </w:r>
          </w:p>
        </w:tc>
        <w:tc>
          <w:tcPr>
            <w:tcW w:w="1094" w:type="dxa"/>
            <w:tcBorders/>
            <w:shd w:fill="FFFFFF" w:val="clear"/>
            <w:vAlign w:val="bottom"/>
          </w:tcPr>
          <w:p>
            <w:pPr>
              <w:pStyle w:val="Normal"/>
              <w:ind w:firstLine="360"/>
              <w:jc w:val="both"/>
              <w:rPr>
                <w:rFonts w:ascii="Times New Roman" w:hAnsi="Times New Roman" w:cs="Times New Roman"/>
                <w:color w:val="000000"/>
              </w:rPr>
            </w:pPr>
            <w:r>
              <w:rPr>
                <w:rFonts w:cs="Times New Roman" w:ascii="Times New Roman" w:hAnsi="Times New Roman"/>
              </w:rPr>
              <w:t>... 55</w:t>
            </w:r>
          </w:p>
        </w:tc>
      </w:tr>
      <w:tr>
        <w:trPr>
          <w:trHeight w:val="293" w:hRule="atLeast"/>
        </w:trPr>
        <w:tc>
          <w:tcPr>
            <w:tcW w:w="2146" w:type="dxa"/>
            <w:tcBorders>
              <w:top w:val="single" w:sz="4" w:space="0" w:color="000000"/>
              <w:left w:val="single" w:sz="4" w:space="0" w:color="000000"/>
            </w:tcBorders>
            <w:shd w:fill="FFFFFF" w:val="clear"/>
            <w:vAlign w:val="bottom"/>
          </w:tcPr>
          <w:p>
            <w:pPr>
              <w:pStyle w:val="Normal"/>
              <w:tabs>
                <w:tab w:val="clear" w:pos="708"/>
                <w:tab w:val="left" w:pos="1910" w:leader="dot"/>
              </w:tabs>
              <w:ind w:firstLine="360"/>
              <w:jc w:val="both"/>
              <w:rPr>
                <w:rFonts w:ascii="Times New Roman" w:hAnsi="Times New Roman" w:cs="Times New Roman"/>
                <w:color w:val="000000"/>
              </w:rPr>
            </w:pPr>
            <w:r>
              <w:rPr>
                <w:rFonts w:cs="Times New Roman" w:ascii="Times New Roman" w:hAnsi="Times New Roman"/>
              </w:rPr>
              <w:t>Аримимене</w:t>
              <w:tab/>
            </w:r>
          </w:p>
        </w:tc>
        <w:tc>
          <w:tcPr>
            <w:tcW w:w="1094"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rPr>
            </w:pPr>
            <w:r>
              <w:rPr>
                <w:rFonts w:cs="Times New Roman" w:ascii="Times New Roman" w:hAnsi="Times New Roman"/>
              </w:rPr>
              <w:t>... 56</w:t>
            </w:r>
          </w:p>
        </w:tc>
      </w:tr>
      <w:tr>
        <w:trPr>
          <w:trHeight w:val="274" w:hRule="atLeast"/>
        </w:trPr>
        <w:tc>
          <w:tcPr>
            <w:tcW w:w="2146" w:type="dxa"/>
            <w:tcBorders>
              <w:top w:val="single" w:sz="4" w:space="0" w:color="000000"/>
              <w:left w:val="single" w:sz="4" w:space="0" w:color="000000"/>
            </w:tcBorders>
            <w:shd w:fill="FFFFFF" w:val="clear"/>
          </w:tcPr>
          <w:p>
            <w:pPr>
              <w:pStyle w:val="Normal"/>
              <w:tabs>
                <w:tab w:val="clear" w:pos="708"/>
                <w:tab w:val="left" w:pos="1910" w:leader="dot"/>
              </w:tabs>
              <w:ind w:firstLine="360"/>
              <w:jc w:val="both"/>
              <w:rPr>
                <w:rFonts w:ascii="Times New Roman" w:hAnsi="Times New Roman" w:cs="Times New Roman"/>
                <w:color w:val="000000"/>
              </w:rPr>
            </w:pPr>
            <w:r>
              <w:rPr>
                <w:rFonts w:cs="Times New Roman" w:ascii="Times New Roman" w:hAnsi="Times New Roman"/>
              </w:rPr>
              <w:t>Сенегалея</w:t>
              <w:tab/>
            </w:r>
          </w:p>
        </w:tc>
        <w:tc>
          <w:tcPr>
            <w:tcW w:w="1094" w:type="dxa"/>
            <w:tcBorders>
              <w:top w:val="single" w:sz="4" w:space="0" w:color="000000"/>
            </w:tcBorders>
            <w:shd w:fill="FFFFFF" w:val="clear"/>
          </w:tcPr>
          <w:p>
            <w:pPr>
              <w:pStyle w:val="Normal"/>
              <w:ind w:firstLine="360"/>
              <w:jc w:val="both"/>
              <w:rPr>
                <w:rFonts w:ascii="Times New Roman" w:hAnsi="Times New Roman" w:cs="Times New Roman"/>
                <w:color w:val="000000"/>
              </w:rPr>
            </w:pPr>
            <w:r>
              <w:rPr>
                <w:rFonts w:cs="Times New Roman" w:ascii="Times New Roman" w:hAnsi="Times New Roman"/>
              </w:rPr>
              <w:t>... 57</w:t>
            </w:r>
          </w:p>
        </w:tc>
      </w:tr>
      <w:tr>
        <w:trPr>
          <w:trHeight w:val="278" w:hRule="atLeast"/>
        </w:trPr>
        <w:tc>
          <w:tcPr>
            <w:tcW w:w="2146" w:type="dxa"/>
            <w:tcBorders>
              <w:top w:val="single" w:sz="4" w:space="0" w:color="000000"/>
              <w:left w:val="single" w:sz="4" w:space="0" w:color="000000"/>
            </w:tcBorders>
            <w:shd w:fill="FFFFFF" w:val="clear"/>
          </w:tcPr>
          <w:p>
            <w:pPr>
              <w:pStyle w:val="Normal"/>
              <w:tabs>
                <w:tab w:val="clear" w:pos="708"/>
                <w:tab w:val="left" w:pos="1906" w:leader="dot"/>
              </w:tabs>
              <w:ind w:firstLine="360"/>
              <w:jc w:val="both"/>
              <w:rPr>
                <w:rFonts w:ascii="Times New Roman" w:hAnsi="Times New Roman" w:cs="Times New Roman"/>
                <w:color w:val="000000"/>
              </w:rPr>
            </w:pPr>
            <w:r>
              <w:rPr>
                <w:rFonts w:cs="Times New Roman" w:ascii="Times New Roman" w:hAnsi="Times New Roman"/>
              </w:rPr>
              <w:t>Анкона</w:t>
              <w:tab/>
            </w:r>
          </w:p>
        </w:tc>
        <w:tc>
          <w:tcPr>
            <w:tcW w:w="1094" w:type="dxa"/>
            <w:tcBorders>
              <w:top w:val="single" w:sz="4" w:space="0" w:color="000000"/>
            </w:tcBorders>
            <w:shd w:fill="FFFFFF" w:val="clear"/>
          </w:tcPr>
          <w:p>
            <w:pPr>
              <w:pStyle w:val="Normal"/>
              <w:ind w:firstLine="360"/>
              <w:jc w:val="both"/>
              <w:rPr>
                <w:rFonts w:ascii="Times New Roman" w:hAnsi="Times New Roman" w:cs="Times New Roman"/>
                <w:color w:val="000000"/>
              </w:rPr>
            </w:pPr>
            <w:r>
              <w:rPr>
                <w:rFonts w:cs="Times New Roman" w:ascii="Times New Roman" w:hAnsi="Times New Roman"/>
              </w:rPr>
              <w:t>... 58</w:t>
            </w:r>
          </w:p>
        </w:tc>
      </w:tr>
      <w:tr>
        <w:trPr>
          <w:trHeight w:val="288" w:hRule="atLeast"/>
        </w:trPr>
        <w:tc>
          <w:tcPr>
            <w:tcW w:w="2146" w:type="dxa"/>
            <w:tcBorders>
              <w:top w:val="single" w:sz="4" w:space="0" w:color="000000"/>
              <w:left w:val="single" w:sz="4" w:space="0" w:color="000000"/>
            </w:tcBorders>
            <w:shd w:fill="FFFFFF" w:val="clear"/>
            <w:vAlign w:val="bottom"/>
          </w:tcPr>
          <w:p>
            <w:pPr>
              <w:pStyle w:val="Normal"/>
              <w:tabs>
                <w:tab w:val="clear" w:pos="708"/>
                <w:tab w:val="left" w:pos="1920" w:leader="dot"/>
              </w:tabs>
              <w:ind w:firstLine="360"/>
              <w:jc w:val="both"/>
              <w:rPr>
                <w:rFonts w:ascii="Times New Roman" w:hAnsi="Times New Roman" w:cs="Times New Roman"/>
                <w:color w:val="000000"/>
              </w:rPr>
            </w:pPr>
            <w:r>
              <w:rPr>
                <w:rFonts w:cs="Times New Roman" w:ascii="Times New Roman" w:hAnsi="Times New Roman"/>
              </w:rPr>
              <w:t xml:space="preserve">Иореть </w:t>
              <w:tab/>
            </w:r>
          </w:p>
        </w:tc>
        <w:tc>
          <w:tcPr>
            <w:tcW w:w="1094"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rPr>
            </w:pPr>
            <w:r>
              <w:rPr>
                <w:rFonts w:cs="Times New Roman" w:ascii="Times New Roman" w:hAnsi="Times New Roman"/>
              </w:rPr>
              <w:t>. . . . 59</w:t>
            </w:r>
          </w:p>
        </w:tc>
      </w:tr>
      <w:tr>
        <w:trPr>
          <w:trHeight w:val="269" w:hRule="atLeast"/>
        </w:trPr>
        <w:tc>
          <w:tcPr>
            <w:tcW w:w="2146" w:type="dxa"/>
            <w:tcBorders>
              <w:top w:val="single" w:sz="4" w:space="0" w:color="000000"/>
              <w:left w:val="single" w:sz="4" w:space="0" w:color="000000"/>
            </w:tcBorders>
            <w:shd w:fill="FFFFFF" w:val="clear"/>
            <w:vAlign w:val="bottom"/>
          </w:tcPr>
          <w:p>
            <w:pPr>
              <w:pStyle w:val="Normal"/>
              <w:tabs>
                <w:tab w:val="clear" w:pos="708"/>
                <w:tab w:val="left" w:pos="1915" w:leader="dot"/>
              </w:tabs>
              <w:ind w:firstLine="360"/>
              <w:jc w:val="both"/>
              <w:rPr>
                <w:rFonts w:ascii="Times New Roman" w:hAnsi="Times New Roman" w:cs="Times New Roman"/>
                <w:color w:val="000000"/>
              </w:rPr>
            </w:pPr>
            <w:r>
              <w:rPr>
                <w:rFonts w:cs="Times New Roman" w:ascii="Times New Roman" w:hAnsi="Times New Roman"/>
              </w:rPr>
              <w:t>Калаврия</w:t>
              <w:tab/>
            </w:r>
          </w:p>
        </w:tc>
        <w:tc>
          <w:tcPr>
            <w:tcW w:w="1094" w:type="dxa"/>
            <w:tcBorders>
              <w:top w:val="single" w:sz="4" w:space="0" w:color="000000"/>
            </w:tcBorders>
            <w:shd w:fill="FFFFFF" w:val="clear"/>
          </w:tcPr>
          <w:p>
            <w:pPr>
              <w:pStyle w:val="Normal"/>
              <w:snapToGrid w:val="false"/>
              <w:ind w:firstLine="360"/>
              <w:jc w:val="both"/>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2146" w:type="dxa"/>
            <w:tcBorders>
              <w:top w:val="single" w:sz="4" w:space="0" w:color="000000"/>
              <w:left w:val="single" w:sz="4" w:space="0" w:color="000000"/>
            </w:tcBorders>
            <w:shd w:fill="FFFFFF" w:val="clear"/>
          </w:tcPr>
          <w:p>
            <w:pPr>
              <w:pStyle w:val="Normal"/>
              <w:ind w:firstLine="360"/>
              <w:jc w:val="both"/>
              <w:rPr>
                <w:rFonts w:ascii="Times New Roman" w:hAnsi="Times New Roman" w:cs="Times New Roman"/>
                <w:color w:val="000000"/>
              </w:rPr>
            </w:pPr>
            <w:r>
              <w:rPr>
                <w:rFonts w:cs="Times New Roman" w:ascii="Times New Roman" w:hAnsi="Times New Roman"/>
              </w:rPr>
              <w:t>Санкть Михаел. . . .</w:t>
            </w:r>
          </w:p>
        </w:tc>
        <w:tc>
          <w:tcPr>
            <w:tcW w:w="1094" w:type="dxa"/>
            <w:tcBorders>
              <w:top w:val="single" w:sz="4" w:space="0" w:color="000000"/>
            </w:tcBorders>
            <w:shd w:fill="FFFFFF" w:val="clear"/>
          </w:tcPr>
          <w:p>
            <w:pPr>
              <w:pStyle w:val="Normal"/>
              <w:ind w:firstLine="360"/>
              <w:jc w:val="both"/>
              <w:rPr>
                <w:rFonts w:ascii="Times New Roman" w:hAnsi="Times New Roman" w:cs="Times New Roman"/>
                <w:color w:val="000000"/>
              </w:rPr>
            </w:pPr>
            <w:r>
              <w:rPr>
                <w:rFonts w:cs="Times New Roman" w:ascii="Times New Roman" w:hAnsi="Times New Roman"/>
              </w:rPr>
              <w:t>... 70</w:t>
            </w:r>
          </w:p>
        </w:tc>
      </w:tr>
      <w:tr>
        <w:trPr>
          <w:trHeight w:val="283" w:hRule="atLeast"/>
        </w:trPr>
        <w:tc>
          <w:tcPr>
            <w:tcW w:w="2146" w:type="dxa"/>
            <w:tcBorders>
              <w:top w:val="single" w:sz="4" w:space="0" w:color="000000"/>
              <w:left w:val="single" w:sz="4" w:space="0" w:color="000000"/>
            </w:tcBorders>
            <w:shd w:fill="FFFFFF" w:val="clear"/>
            <w:vAlign w:val="bottom"/>
          </w:tcPr>
          <w:p>
            <w:pPr>
              <w:pStyle w:val="Normal"/>
              <w:tabs>
                <w:tab w:val="clear" w:pos="708"/>
                <w:tab w:val="left" w:pos="1920" w:leader="dot"/>
              </w:tabs>
              <w:ind w:firstLine="360"/>
              <w:jc w:val="both"/>
              <w:rPr>
                <w:rFonts w:ascii="Times New Roman" w:hAnsi="Times New Roman" w:cs="Times New Roman"/>
                <w:color w:val="000000"/>
              </w:rPr>
            </w:pPr>
            <w:r>
              <w:rPr>
                <w:rFonts w:cs="Times New Roman" w:ascii="Times New Roman" w:hAnsi="Times New Roman"/>
              </w:rPr>
              <w:t>Барлета</w:t>
              <w:tab/>
            </w:r>
          </w:p>
        </w:tc>
        <w:tc>
          <w:tcPr>
            <w:tcW w:w="1094"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rPr>
            </w:pPr>
            <w:r>
              <w:rPr>
                <w:rFonts w:cs="Times New Roman" w:ascii="Times New Roman" w:hAnsi="Times New Roman"/>
              </w:rPr>
              <w:t>... 72</w:t>
            </w:r>
          </w:p>
        </w:tc>
      </w:tr>
      <w:tr>
        <w:trPr>
          <w:trHeight w:val="283" w:hRule="atLeast"/>
        </w:trPr>
        <w:tc>
          <w:tcPr>
            <w:tcW w:w="2146" w:type="dxa"/>
            <w:tcBorders>
              <w:top w:val="single" w:sz="4" w:space="0" w:color="000000"/>
              <w:left w:val="single" w:sz="4" w:space="0" w:color="000000"/>
            </w:tcBorders>
            <w:shd w:fill="FFFFFF" w:val="clear"/>
            <w:vAlign w:val="bottom"/>
          </w:tcPr>
          <w:p>
            <w:pPr>
              <w:pStyle w:val="Normal"/>
              <w:tabs>
                <w:tab w:val="clear" w:pos="708"/>
                <w:tab w:val="left" w:pos="1901" w:leader="dot"/>
              </w:tabs>
              <w:ind w:firstLine="360"/>
              <w:jc w:val="both"/>
              <w:rPr>
                <w:rFonts w:ascii="Times New Roman" w:hAnsi="Times New Roman" w:cs="Times New Roman"/>
                <w:color w:val="000000"/>
              </w:rPr>
            </w:pPr>
            <w:r>
              <w:rPr>
                <w:rFonts w:cs="Times New Roman" w:ascii="Times New Roman" w:hAnsi="Times New Roman"/>
              </w:rPr>
              <w:t xml:space="preserve">Тарань. . . </w:t>
              <w:tab/>
            </w:r>
          </w:p>
        </w:tc>
        <w:tc>
          <w:tcPr>
            <w:tcW w:w="1094"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rPr>
            </w:pPr>
            <w:r>
              <w:rPr>
                <w:rFonts w:cs="Times New Roman" w:ascii="Times New Roman" w:hAnsi="Times New Roman"/>
              </w:rPr>
              <w:t>... 74</w:t>
            </w:r>
          </w:p>
        </w:tc>
      </w:tr>
      <w:tr>
        <w:trPr>
          <w:trHeight w:val="269" w:hRule="atLeast"/>
        </w:trPr>
        <w:tc>
          <w:tcPr>
            <w:tcW w:w="2146" w:type="dxa"/>
            <w:tcBorders>
              <w:top w:val="single" w:sz="4" w:space="0" w:color="000000"/>
              <w:left w:val="single" w:sz="4" w:space="0" w:color="000000"/>
            </w:tcBorders>
            <w:shd w:fill="FFFFFF" w:val="clear"/>
            <w:vAlign w:val="bottom"/>
          </w:tcPr>
          <w:p>
            <w:pPr>
              <w:pStyle w:val="Normal"/>
              <w:tabs>
                <w:tab w:val="clear" w:pos="708"/>
                <w:tab w:val="left" w:pos="1920" w:leader="dot"/>
              </w:tabs>
              <w:ind w:firstLine="360"/>
              <w:jc w:val="both"/>
              <w:rPr>
                <w:rFonts w:ascii="Times New Roman" w:hAnsi="Times New Roman" w:cs="Times New Roman"/>
                <w:color w:val="000000"/>
              </w:rPr>
            </w:pPr>
            <w:r>
              <w:rPr>
                <w:rFonts w:cs="Times New Roman" w:ascii="Times New Roman" w:hAnsi="Times New Roman"/>
              </w:rPr>
              <w:t>Варъ</w:t>
              <w:tab/>
            </w:r>
          </w:p>
        </w:tc>
        <w:tc>
          <w:tcPr>
            <w:tcW w:w="1094" w:type="dxa"/>
            <w:tcBorders>
              <w:top w:val="single" w:sz="4" w:space="0" w:color="000000"/>
            </w:tcBorders>
            <w:shd w:fill="FFFFFF" w:val="clear"/>
          </w:tcPr>
          <w:p>
            <w:pPr>
              <w:pStyle w:val="Normal"/>
              <w:snapToGrid w:val="false"/>
              <w:ind w:firstLine="360"/>
              <w:jc w:val="both"/>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2146" w:type="dxa"/>
            <w:tcBorders>
              <w:top w:val="single" w:sz="4" w:space="0" w:color="000000"/>
              <w:left w:val="single" w:sz="4" w:space="0" w:color="000000"/>
            </w:tcBorders>
            <w:shd w:fill="FFFFFF" w:val="clear"/>
          </w:tcPr>
          <w:p>
            <w:pPr>
              <w:pStyle w:val="Normal"/>
              <w:ind w:firstLine="360"/>
              <w:jc w:val="both"/>
              <w:rPr>
                <w:rFonts w:ascii="Times New Roman" w:hAnsi="Times New Roman" w:cs="Times New Roman"/>
                <w:color w:val="000000"/>
              </w:rPr>
            </w:pPr>
            <w:r>
              <w:rPr>
                <w:rFonts w:cs="Times New Roman" w:ascii="Times New Roman" w:hAnsi="Times New Roman"/>
              </w:rPr>
              <w:t>Барлета ........</w:t>
            </w:r>
          </w:p>
        </w:tc>
        <w:tc>
          <w:tcPr>
            <w:tcW w:w="1094" w:type="dxa"/>
            <w:tcBorders>
              <w:top w:val="single" w:sz="4" w:space="0" w:color="000000"/>
            </w:tcBorders>
            <w:shd w:fill="FFFFFF" w:val="clear"/>
          </w:tcPr>
          <w:p>
            <w:pPr>
              <w:pStyle w:val="Normal"/>
              <w:snapToGrid w:val="false"/>
              <w:ind w:firstLine="360"/>
              <w:jc w:val="both"/>
              <w:rPr>
                <w:rFonts w:ascii="Times New Roman" w:hAnsi="Times New Roman" w:cs="Times New Roman"/>
                <w:color w:val="000000"/>
              </w:rPr>
            </w:pPr>
            <w:r>
              <w:rPr>
                <w:rFonts w:cs="Times New Roman" w:ascii="Times New Roman" w:hAnsi="Times New Roman"/>
                <w:color w:val="000000"/>
              </w:rPr>
            </w:r>
          </w:p>
        </w:tc>
      </w:tr>
      <w:tr>
        <w:trPr>
          <w:trHeight w:val="259" w:hRule="atLeast"/>
        </w:trPr>
        <w:tc>
          <w:tcPr>
            <w:tcW w:w="2146" w:type="dxa"/>
            <w:tcBorders>
              <w:top w:val="single" w:sz="4" w:space="0" w:color="000000"/>
              <w:left w:val="single" w:sz="4" w:space="0" w:color="000000"/>
            </w:tcBorders>
            <w:shd w:fill="FFFFFF" w:val="clear"/>
            <w:vAlign w:val="bottom"/>
          </w:tcPr>
          <w:p>
            <w:pPr>
              <w:pStyle w:val="Normal"/>
              <w:tabs>
                <w:tab w:val="clear" w:pos="708"/>
                <w:tab w:val="left" w:pos="1920" w:leader="dot"/>
              </w:tabs>
              <w:ind w:firstLine="360"/>
              <w:jc w:val="both"/>
              <w:rPr>
                <w:rFonts w:ascii="Times New Roman" w:hAnsi="Times New Roman" w:cs="Times New Roman"/>
                <w:color w:val="000000"/>
              </w:rPr>
            </w:pPr>
            <w:r>
              <w:rPr>
                <w:rFonts w:cs="Times New Roman" w:ascii="Times New Roman" w:hAnsi="Times New Roman"/>
              </w:rPr>
              <w:t>Троя</w:t>
              <w:tab/>
            </w:r>
          </w:p>
        </w:tc>
        <w:tc>
          <w:tcPr>
            <w:tcW w:w="1094" w:type="dxa"/>
            <w:tcBorders>
              <w:top w:val="single" w:sz="4" w:space="0" w:color="000000"/>
            </w:tcBorders>
            <w:shd w:fill="FFFFFF" w:val="clear"/>
          </w:tcPr>
          <w:p>
            <w:pPr>
              <w:pStyle w:val="Normal"/>
              <w:snapToGrid w:val="false"/>
              <w:ind w:firstLine="360"/>
              <w:jc w:val="both"/>
              <w:rPr>
                <w:rFonts w:ascii="Times New Roman" w:hAnsi="Times New Roman" w:cs="Times New Roman"/>
                <w:color w:val="000000"/>
              </w:rPr>
            </w:pPr>
            <w:r>
              <w:rPr>
                <w:rFonts w:cs="Times New Roman" w:ascii="Times New Roman" w:hAnsi="Times New Roman"/>
                <w:color w:val="000000"/>
              </w:rPr>
            </w:r>
          </w:p>
        </w:tc>
      </w:tr>
      <w:tr>
        <w:trPr>
          <w:trHeight w:val="259" w:hRule="atLeast"/>
        </w:trPr>
        <w:tc>
          <w:tcPr>
            <w:tcW w:w="2146" w:type="dxa"/>
            <w:tcBorders>
              <w:top w:val="single" w:sz="4" w:space="0" w:color="000000"/>
              <w:left w:val="single" w:sz="4" w:space="0" w:color="000000"/>
            </w:tcBorders>
            <w:shd w:fill="FFFFFF" w:val="clear"/>
            <w:vAlign w:val="bottom"/>
          </w:tcPr>
          <w:p>
            <w:pPr>
              <w:pStyle w:val="Normal"/>
              <w:ind w:firstLine="360"/>
              <w:jc w:val="both"/>
              <w:rPr>
                <w:rFonts w:ascii="Times New Roman" w:hAnsi="Times New Roman" w:cs="Times New Roman"/>
                <w:color w:val="000000"/>
              </w:rPr>
            </w:pPr>
            <w:r>
              <w:rPr>
                <w:rFonts w:cs="Times New Roman" w:ascii="Times New Roman" w:hAnsi="Times New Roman"/>
              </w:rPr>
              <w:t>Путь к Неаполю. . .</w:t>
            </w:r>
          </w:p>
        </w:tc>
        <w:tc>
          <w:tcPr>
            <w:tcW w:w="1094" w:type="dxa"/>
            <w:tcBorders>
              <w:top w:val="single" w:sz="4" w:space="0" w:color="000000"/>
            </w:tcBorders>
            <w:shd w:fill="FFFFFF" w:val="clear"/>
          </w:tcPr>
          <w:p>
            <w:pPr>
              <w:pStyle w:val="Normal"/>
              <w:snapToGrid w:val="false"/>
              <w:ind w:firstLine="360"/>
              <w:jc w:val="both"/>
              <w:rPr>
                <w:rFonts w:ascii="Times New Roman" w:hAnsi="Times New Roman" w:cs="Times New Roman"/>
                <w:color w:val="000000"/>
              </w:rPr>
            </w:pPr>
            <w:r>
              <w:rPr>
                <w:rFonts w:cs="Times New Roman" w:ascii="Times New Roman" w:hAnsi="Times New Roman"/>
                <w:color w:val="000000"/>
              </w:rPr>
            </w:r>
          </w:p>
        </w:tc>
      </w:tr>
      <w:tr>
        <w:trPr>
          <w:trHeight w:val="202" w:hRule="atLeast"/>
        </w:trPr>
        <w:tc>
          <w:tcPr>
            <w:tcW w:w="2146" w:type="dxa"/>
            <w:tcBorders>
              <w:top w:val="single" w:sz="4" w:space="0" w:color="000000"/>
              <w:left w:val="single" w:sz="4" w:space="0" w:color="000000"/>
            </w:tcBorders>
            <w:shd w:fill="FFFFFF" w:val="clear"/>
            <w:vAlign w:val="bottom"/>
          </w:tcPr>
          <w:p>
            <w:pPr>
              <w:pStyle w:val="Normal"/>
              <w:tabs>
                <w:tab w:val="clear" w:pos="708"/>
                <w:tab w:val="left" w:pos="1930" w:leader="dot"/>
              </w:tabs>
              <w:ind w:firstLine="360"/>
              <w:jc w:val="both"/>
              <w:rPr>
                <w:rFonts w:ascii="Times New Roman" w:hAnsi="Times New Roman" w:cs="Times New Roman"/>
                <w:color w:val="000000"/>
              </w:rPr>
            </w:pPr>
            <w:r>
              <w:rPr>
                <w:rFonts w:cs="Times New Roman" w:ascii="Times New Roman" w:hAnsi="Times New Roman"/>
              </w:rPr>
              <w:t xml:space="preserve">Неаполь </w:t>
              <w:tab/>
            </w:r>
          </w:p>
        </w:tc>
        <w:tc>
          <w:tcPr>
            <w:tcW w:w="1094" w:type="dxa"/>
            <w:tcBorders>
              <w:top w:val="single" w:sz="4" w:space="0" w:color="000000"/>
            </w:tcBorders>
            <w:shd w:fill="FFFFFF" w:val="clear"/>
          </w:tcPr>
          <w:p>
            <w:pPr>
              <w:pStyle w:val="Normal"/>
              <w:snapToGrid w:val="false"/>
              <w:ind w:firstLine="360"/>
              <w:jc w:val="both"/>
              <w:rPr>
                <w:rFonts w:ascii="Times New Roman" w:hAnsi="Times New Roman" w:cs="Times New Roman"/>
                <w:color w:val="000000"/>
              </w:rPr>
            </w:pPr>
            <w:r>
              <w:rPr>
                <w:rFonts w:cs="Times New Roman" w:ascii="Times New Roman" w:hAnsi="Times New Roman"/>
                <w:color w:val="000000"/>
              </w:rPr>
            </w:r>
          </w:p>
        </w:tc>
      </w:tr>
      <w:tr>
        <w:trPr>
          <w:trHeight w:val="370" w:hRule="atLeast"/>
        </w:trPr>
        <w:tc>
          <w:tcPr>
            <w:tcW w:w="2146" w:type="dxa"/>
            <w:vMerge w:val="restart"/>
            <w:tcBorders>
              <w:top w:val="single" w:sz="4" w:space="0" w:color="000000"/>
              <w:left w:val="single" w:sz="4" w:space="0" w:color="000000"/>
            </w:tcBorders>
            <w:shd w:fill="FFFFFF" w:val="clear"/>
            <w:vAlign w:val="bottom"/>
          </w:tcPr>
          <w:p>
            <w:pPr>
              <w:pStyle w:val="Normal"/>
              <w:tabs>
                <w:tab w:val="clear" w:pos="708"/>
                <w:tab w:val="left" w:pos="2078" w:leader="dot"/>
              </w:tabs>
              <w:ind w:firstLine="360"/>
              <w:jc w:val="both"/>
              <w:rPr>
                <w:rFonts w:ascii="Times New Roman" w:hAnsi="Times New Roman" w:cs="Times New Roman"/>
                <w:color w:val="000000"/>
              </w:rPr>
            </w:pPr>
            <w:r>
              <w:rPr>
                <w:rFonts w:cs="Times New Roman" w:ascii="Times New Roman" w:hAnsi="Times New Roman"/>
              </w:rPr>
              <w:t>Гариляно</w:t>
              <w:tab/>
            </w:r>
          </w:p>
          <w:p>
            <w:pPr>
              <w:pStyle w:val="Normal"/>
              <w:tabs>
                <w:tab w:val="clear" w:pos="708"/>
                <w:tab w:val="left" w:pos="1925" w:leader="dot"/>
              </w:tabs>
              <w:ind w:firstLine="360"/>
              <w:jc w:val="both"/>
              <w:rPr>
                <w:rFonts w:ascii="Times New Roman" w:hAnsi="Times New Roman" w:cs="Times New Roman"/>
                <w:color w:val="000000"/>
              </w:rPr>
            </w:pPr>
            <w:r>
              <w:rPr>
                <w:rFonts w:cs="Times New Roman" w:ascii="Times New Roman" w:hAnsi="Times New Roman"/>
              </w:rPr>
              <w:t>Римъ</w:t>
              <w:tab/>
            </w:r>
          </w:p>
        </w:tc>
        <w:tc>
          <w:tcPr>
            <w:tcW w:w="1094" w:type="dxa"/>
            <w:tcBorders>
              <w:top w:val="single" w:sz="4" w:space="0" w:color="000000"/>
            </w:tcBorders>
            <w:shd w:fill="FFFFFF" w:val="clear"/>
          </w:tcPr>
          <w:p>
            <w:pPr>
              <w:pStyle w:val="Normal"/>
              <w:snapToGrid w:val="false"/>
              <w:ind w:firstLine="360"/>
              <w:jc w:val="both"/>
              <w:rPr>
                <w:rFonts w:ascii="Times New Roman" w:hAnsi="Times New Roman" w:cs="Times New Roman"/>
                <w:color w:val="000000"/>
              </w:rPr>
            </w:pPr>
            <w:r>
              <w:rPr>
                <w:rFonts w:cs="Times New Roman" w:ascii="Times New Roman" w:hAnsi="Times New Roman"/>
                <w:color w:val="000000"/>
              </w:rPr>
            </w:r>
          </w:p>
        </w:tc>
      </w:tr>
      <w:tr>
        <w:trPr>
          <w:trHeight w:val="274" w:hRule="atLeast"/>
        </w:trPr>
        <w:tc>
          <w:tcPr>
            <w:tcW w:w="2146" w:type="dxa"/>
            <w:vMerge w:val="continue"/>
            <w:tcBorders>
              <w:top w:val="single" w:sz="4" w:space="0" w:color="000000"/>
              <w:left w:val="single" w:sz="4" w:space="0" w:color="000000"/>
            </w:tcBorders>
            <w:shd w:fill="FFFFFF" w:val="clear"/>
            <w:vAlign w:val="bottom"/>
          </w:tcPr>
          <w:p>
            <w:pPr>
              <w:pStyle w:val="Normal"/>
              <w:snapToGrid w:val="false"/>
              <w:ind w:firstLine="360"/>
              <w:jc w:val="both"/>
              <w:rPr>
                <w:rFonts w:ascii="Times New Roman" w:hAnsi="Times New Roman" w:cs="Times New Roman"/>
                <w:color w:val="000000"/>
              </w:rPr>
            </w:pPr>
            <w:r>
              <w:rPr>
                <w:rFonts w:cs="Times New Roman" w:ascii="Times New Roman" w:hAnsi="Times New Roman"/>
                <w:color w:val="000000"/>
              </w:rPr>
            </w:r>
          </w:p>
        </w:tc>
        <w:tc>
          <w:tcPr>
            <w:tcW w:w="1094"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rPr>
            </w:pPr>
            <w:r>
              <w:rPr>
                <w:rFonts w:cs="Times New Roman" w:ascii="Times New Roman" w:hAnsi="Times New Roman"/>
              </w:rPr>
              <w:t>... 111</w:t>
            </w:r>
          </w:p>
        </w:tc>
      </w:tr>
      <w:tr>
        <w:trPr>
          <w:trHeight w:val="274" w:hRule="atLeast"/>
        </w:trPr>
        <w:tc>
          <w:tcPr>
            <w:tcW w:w="2146" w:type="dxa"/>
            <w:tcBorders>
              <w:top w:val="single" w:sz="4" w:space="0" w:color="000000"/>
              <w:left w:val="single" w:sz="4" w:space="0" w:color="000000"/>
            </w:tcBorders>
            <w:shd w:fill="FFFFFF" w:val="clear"/>
            <w:vAlign w:val="bottom"/>
          </w:tcPr>
          <w:p>
            <w:pPr>
              <w:pStyle w:val="Normal"/>
              <w:tabs>
                <w:tab w:val="clear" w:pos="708"/>
                <w:tab w:val="left" w:pos="1930" w:leader="dot"/>
              </w:tabs>
              <w:ind w:firstLine="360"/>
              <w:jc w:val="both"/>
              <w:rPr>
                <w:rFonts w:ascii="Times New Roman" w:hAnsi="Times New Roman" w:cs="Times New Roman"/>
                <w:color w:val="000000"/>
              </w:rPr>
            </w:pPr>
            <w:r>
              <w:rPr>
                <w:rFonts w:cs="Times New Roman" w:ascii="Times New Roman" w:hAnsi="Times New Roman"/>
              </w:rPr>
              <w:t>Флоренция</w:t>
              <w:tab/>
            </w:r>
          </w:p>
        </w:tc>
        <w:tc>
          <w:tcPr>
            <w:tcW w:w="1094"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rPr>
            </w:pPr>
            <w:r>
              <w:rPr>
                <w:rFonts w:cs="Times New Roman" w:ascii="Times New Roman" w:hAnsi="Times New Roman"/>
              </w:rPr>
              <w:t>... 143</w:t>
            </w:r>
          </w:p>
        </w:tc>
      </w:tr>
      <w:tr>
        <w:trPr>
          <w:trHeight w:val="278" w:hRule="atLeast"/>
        </w:trPr>
        <w:tc>
          <w:tcPr>
            <w:tcW w:w="2146" w:type="dxa"/>
            <w:tcBorders>
              <w:top w:val="single" w:sz="4" w:space="0" w:color="000000"/>
              <w:left w:val="single" w:sz="4" w:space="0" w:color="000000"/>
            </w:tcBorders>
            <w:shd w:fill="FFFFFF" w:val="clear"/>
          </w:tcPr>
          <w:p>
            <w:pPr>
              <w:pStyle w:val="Normal"/>
              <w:tabs>
                <w:tab w:val="clear" w:pos="708"/>
                <w:tab w:val="left" w:pos="1920" w:leader="dot"/>
              </w:tabs>
              <w:ind w:firstLine="360"/>
              <w:jc w:val="both"/>
              <w:rPr>
                <w:rFonts w:ascii="Times New Roman" w:hAnsi="Times New Roman" w:cs="Times New Roman"/>
                <w:color w:val="000000"/>
              </w:rPr>
            </w:pPr>
            <w:r>
              <w:rPr>
                <w:rFonts w:cs="Times New Roman" w:ascii="Times New Roman" w:hAnsi="Times New Roman"/>
              </w:rPr>
              <w:t xml:space="preserve">Рувиго </w:t>
              <w:tab/>
            </w:r>
          </w:p>
        </w:tc>
        <w:tc>
          <w:tcPr>
            <w:tcW w:w="1094" w:type="dxa"/>
            <w:tcBorders>
              <w:top w:val="single" w:sz="4" w:space="0" w:color="000000"/>
            </w:tcBorders>
            <w:shd w:fill="FFFFFF" w:val="clear"/>
          </w:tcPr>
          <w:p>
            <w:pPr>
              <w:pStyle w:val="Normal"/>
              <w:ind w:firstLine="360"/>
              <w:jc w:val="both"/>
              <w:rPr>
                <w:rFonts w:ascii="Times New Roman" w:hAnsi="Times New Roman" w:cs="Times New Roman"/>
                <w:color w:val="000000"/>
              </w:rPr>
            </w:pPr>
            <w:r>
              <w:rPr>
                <w:rFonts w:cs="Times New Roman" w:ascii="Times New Roman" w:hAnsi="Times New Roman"/>
              </w:rPr>
              <w:t>... 147</w:t>
            </w:r>
          </w:p>
        </w:tc>
      </w:tr>
      <w:tr>
        <w:trPr>
          <w:trHeight w:val="562" w:hRule="atLeast"/>
        </w:trPr>
        <w:tc>
          <w:tcPr>
            <w:tcW w:w="2146" w:type="dxa"/>
            <w:tcBorders>
              <w:left w:val="single" w:sz="4" w:space="0" w:color="000000"/>
            </w:tcBorders>
            <w:shd w:fill="FFFFFF" w:val="clear"/>
            <w:vAlign w:val="bottom"/>
          </w:tcPr>
          <w:p>
            <w:pPr>
              <w:pStyle w:val="Normal"/>
              <w:ind w:firstLine="360"/>
              <w:jc w:val="both"/>
              <w:rPr>
                <w:rFonts w:ascii="Times New Roman" w:hAnsi="Times New Roman" w:cs="Times New Roman"/>
                <w:color w:val="000000"/>
              </w:rPr>
            </w:pPr>
            <w:r>
              <w:rPr>
                <w:rFonts w:cs="Times New Roman" w:ascii="Times New Roman" w:hAnsi="Times New Roman"/>
              </w:rPr>
              <w:t>1725 год.</w:t>
            </w:r>
          </w:p>
          <w:p>
            <w:pPr>
              <w:pStyle w:val="Normal"/>
              <w:tabs>
                <w:tab w:val="clear" w:pos="708"/>
                <w:tab w:val="left" w:pos="2083" w:leader="dot"/>
              </w:tabs>
              <w:ind w:firstLine="360"/>
              <w:jc w:val="both"/>
              <w:rPr>
                <w:rFonts w:ascii="Times New Roman" w:hAnsi="Times New Roman" w:cs="Times New Roman"/>
                <w:color w:val="000000"/>
              </w:rPr>
            </w:pPr>
            <w:r>
              <w:rPr>
                <w:rFonts w:cs="Times New Roman" w:ascii="Times New Roman" w:hAnsi="Times New Roman"/>
              </w:rPr>
              <w:t>Венеция</w:t>
              <w:tab/>
            </w:r>
          </w:p>
        </w:tc>
        <w:tc>
          <w:tcPr>
            <w:tcW w:w="1094" w:type="dxa"/>
            <w:tcBorders/>
            <w:shd w:fill="FFFFFF" w:val="clear"/>
          </w:tcPr>
          <w:p>
            <w:pPr>
              <w:pStyle w:val="Normal"/>
              <w:snapToGrid w:val="false"/>
              <w:ind w:firstLine="360"/>
              <w:jc w:val="both"/>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2146" w:type="dxa"/>
            <w:tcBorders>
              <w:top w:val="single" w:sz="4" w:space="0" w:color="000000"/>
              <w:left w:val="single" w:sz="4" w:space="0" w:color="000000"/>
            </w:tcBorders>
            <w:shd w:fill="FFFFFF" w:val="clear"/>
            <w:vAlign w:val="bottom"/>
          </w:tcPr>
          <w:p>
            <w:pPr>
              <w:pStyle w:val="Normal"/>
              <w:tabs>
                <w:tab w:val="clear" w:pos="708"/>
                <w:tab w:val="left" w:pos="2088" w:leader="dot"/>
              </w:tabs>
              <w:ind w:firstLine="360"/>
              <w:jc w:val="both"/>
              <w:rPr>
                <w:rFonts w:ascii="Times New Roman" w:hAnsi="Times New Roman" w:cs="Times New Roman"/>
                <w:color w:val="000000"/>
              </w:rPr>
            </w:pPr>
            <w:r>
              <w:rPr>
                <w:rFonts w:cs="Times New Roman" w:ascii="Times New Roman" w:hAnsi="Times New Roman"/>
              </w:rPr>
              <w:t>Рувинео</w:t>
              <w:tab/>
            </w:r>
          </w:p>
        </w:tc>
        <w:tc>
          <w:tcPr>
            <w:tcW w:w="1094" w:type="dxa"/>
            <w:tcBorders>
              <w:top w:val="single" w:sz="4" w:space="0" w:color="000000"/>
            </w:tcBorders>
            <w:shd w:fill="FFFFFF" w:val="clear"/>
          </w:tcPr>
          <w:p>
            <w:pPr>
              <w:pStyle w:val="Normal"/>
              <w:snapToGrid w:val="false"/>
              <w:ind w:firstLine="360"/>
              <w:jc w:val="both"/>
              <w:rPr>
                <w:rFonts w:ascii="Times New Roman" w:hAnsi="Times New Roman" w:cs="Times New Roman"/>
                <w:color w:val="000000"/>
              </w:rPr>
            </w:pPr>
            <w:r>
              <w:rPr>
                <w:rFonts w:cs="Times New Roman" w:ascii="Times New Roman" w:hAnsi="Times New Roman"/>
                <w:color w:val="000000"/>
              </w:rPr>
            </w:r>
          </w:p>
        </w:tc>
      </w:tr>
      <w:tr>
        <w:trPr>
          <w:trHeight w:val="283" w:hRule="atLeast"/>
        </w:trPr>
        <w:tc>
          <w:tcPr>
            <w:tcW w:w="2146" w:type="dxa"/>
            <w:tcBorders>
              <w:top w:val="single" w:sz="4" w:space="0" w:color="000000"/>
              <w:left w:val="single" w:sz="4" w:space="0" w:color="000000"/>
            </w:tcBorders>
            <w:shd w:fill="FFFFFF" w:val="clear"/>
          </w:tcPr>
          <w:p>
            <w:pPr>
              <w:pStyle w:val="Normal"/>
              <w:tabs>
                <w:tab w:val="clear" w:pos="708"/>
                <w:tab w:val="left" w:pos="2093" w:leader="dot"/>
              </w:tabs>
              <w:ind w:firstLine="360"/>
              <w:jc w:val="both"/>
              <w:rPr>
                <w:rFonts w:ascii="Times New Roman" w:hAnsi="Times New Roman" w:cs="Times New Roman"/>
                <w:color w:val="000000"/>
              </w:rPr>
            </w:pPr>
            <w:r>
              <w:rPr>
                <w:rFonts w:cs="Times New Roman" w:ascii="Times New Roman" w:hAnsi="Times New Roman"/>
              </w:rPr>
              <w:t>Море</w:t>
              <w:tab/>
            </w:r>
          </w:p>
        </w:tc>
        <w:tc>
          <w:tcPr>
            <w:tcW w:w="1094" w:type="dxa"/>
            <w:tcBorders>
              <w:top w:val="single" w:sz="4" w:space="0" w:color="000000"/>
            </w:tcBorders>
            <w:shd w:fill="FFFFFF" w:val="clear"/>
          </w:tcPr>
          <w:p>
            <w:pPr>
              <w:pStyle w:val="Normal"/>
              <w:snapToGrid w:val="false"/>
              <w:ind w:firstLine="360"/>
              <w:jc w:val="both"/>
              <w:rPr>
                <w:rFonts w:ascii="Times New Roman" w:hAnsi="Times New Roman" w:cs="Times New Roman"/>
                <w:color w:val="000000"/>
              </w:rPr>
            </w:pPr>
            <w:r>
              <w:rPr>
                <w:rFonts w:cs="Times New Roman" w:ascii="Times New Roman" w:hAnsi="Times New Roman"/>
                <w:color w:val="000000"/>
              </w:rPr>
            </w:r>
          </w:p>
        </w:tc>
      </w:tr>
      <w:tr>
        <w:trPr>
          <w:trHeight w:val="274" w:hRule="atLeast"/>
        </w:trPr>
        <w:tc>
          <w:tcPr>
            <w:tcW w:w="2146" w:type="dxa"/>
            <w:tcBorders>
              <w:top w:val="single" w:sz="4" w:space="0" w:color="000000"/>
              <w:left w:val="single" w:sz="4" w:space="0" w:color="000000"/>
            </w:tcBorders>
            <w:shd w:fill="FFFFFF" w:val="clear"/>
          </w:tcPr>
          <w:p>
            <w:pPr>
              <w:pStyle w:val="Normal"/>
              <w:tabs>
                <w:tab w:val="clear" w:pos="708"/>
                <w:tab w:val="left" w:pos="2074" w:leader="dot"/>
              </w:tabs>
              <w:ind w:firstLine="360"/>
              <w:jc w:val="both"/>
              <w:rPr>
                <w:rFonts w:ascii="Times New Roman" w:hAnsi="Times New Roman" w:cs="Times New Roman"/>
                <w:color w:val="000000"/>
              </w:rPr>
            </w:pPr>
            <w:r>
              <w:rPr>
                <w:rFonts w:cs="Times New Roman" w:ascii="Times New Roman" w:hAnsi="Times New Roman"/>
              </w:rPr>
              <w:t>Ленсипа</w:t>
              <w:tab/>
            </w:r>
          </w:p>
        </w:tc>
        <w:tc>
          <w:tcPr>
            <w:tcW w:w="1094" w:type="dxa"/>
            <w:tcBorders>
              <w:top w:val="single" w:sz="4" w:space="0" w:color="000000"/>
            </w:tcBorders>
            <w:shd w:fill="FFFFFF" w:val="clear"/>
          </w:tcPr>
          <w:p>
            <w:pPr>
              <w:pStyle w:val="Normal"/>
              <w:snapToGrid w:val="false"/>
              <w:ind w:firstLine="360"/>
              <w:jc w:val="both"/>
              <w:rPr>
                <w:rFonts w:ascii="Times New Roman" w:hAnsi="Times New Roman" w:cs="Times New Roman"/>
                <w:color w:val="000000"/>
              </w:rPr>
            </w:pPr>
            <w:r>
              <w:rPr>
                <w:rFonts w:cs="Times New Roman" w:ascii="Times New Roman" w:hAnsi="Times New Roman"/>
                <w:color w:val="000000"/>
              </w:rPr>
            </w:r>
          </w:p>
        </w:tc>
      </w:tr>
      <w:tr>
        <w:trPr>
          <w:trHeight w:val="269" w:hRule="atLeast"/>
        </w:trPr>
        <w:tc>
          <w:tcPr>
            <w:tcW w:w="2146" w:type="dxa"/>
            <w:tcBorders>
              <w:top w:val="single" w:sz="4" w:space="0" w:color="000000"/>
              <w:left w:val="single" w:sz="4" w:space="0" w:color="000000"/>
            </w:tcBorders>
            <w:shd w:fill="FFFFFF" w:val="clear"/>
          </w:tcPr>
          <w:p>
            <w:pPr>
              <w:pStyle w:val="Normal"/>
              <w:tabs>
                <w:tab w:val="clear" w:pos="708"/>
                <w:tab w:val="left" w:pos="2083" w:leader="dot"/>
              </w:tabs>
              <w:ind w:firstLine="360"/>
              <w:jc w:val="both"/>
              <w:rPr>
                <w:rFonts w:ascii="Times New Roman" w:hAnsi="Times New Roman" w:cs="Times New Roman"/>
                <w:color w:val="000000"/>
              </w:rPr>
            </w:pPr>
            <w:r>
              <w:rPr>
                <w:rFonts w:cs="Times New Roman" w:ascii="Times New Roman" w:hAnsi="Times New Roman"/>
              </w:rPr>
              <w:t>Море</w:t>
              <w:tab/>
            </w:r>
          </w:p>
        </w:tc>
        <w:tc>
          <w:tcPr>
            <w:tcW w:w="1094" w:type="dxa"/>
            <w:tcBorders>
              <w:top w:val="single" w:sz="4" w:space="0" w:color="000000"/>
            </w:tcBorders>
            <w:shd w:fill="FFFFFF" w:val="clear"/>
            <w:textDirection w:val="btLr"/>
          </w:tcPr>
          <w:p>
            <w:pPr>
              <w:pStyle w:val="Normal"/>
              <w:ind w:firstLine="360"/>
              <w:jc w:val="both"/>
              <w:rPr>
                <w:rFonts w:ascii="Times New Roman" w:hAnsi="Times New Roman" w:cs="Times New Roman"/>
                <w:color w:val="000000"/>
              </w:rPr>
            </w:pPr>
            <w:r>
              <w:rPr>
                <w:rFonts w:cs="Times New Roman" w:ascii="Times New Roman" w:hAnsi="Times New Roman"/>
              </w:rPr>
              <w:t>00 Ь·»</w:t>
            </w:r>
          </w:p>
        </w:tc>
      </w:tr>
      <w:tr>
        <w:trPr>
          <w:trHeight w:val="264" w:hRule="atLeast"/>
        </w:trPr>
        <w:tc>
          <w:tcPr>
            <w:tcW w:w="2146" w:type="dxa"/>
            <w:tcBorders>
              <w:top w:val="single" w:sz="4" w:space="0" w:color="000000"/>
              <w:left w:val="single" w:sz="4" w:space="0" w:color="000000"/>
            </w:tcBorders>
            <w:shd w:fill="FFFFFF" w:val="clear"/>
            <w:vAlign w:val="bottom"/>
          </w:tcPr>
          <w:p>
            <w:pPr>
              <w:pStyle w:val="Normal"/>
              <w:tabs>
                <w:tab w:val="clear" w:pos="708"/>
                <w:tab w:val="left" w:pos="2083" w:leader="dot"/>
              </w:tabs>
              <w:ind w:firstLine="360"/>
              <w:jc w:val="both"/>
              <w:rPr>
                <w:rFonts w:ascii="Times New Roman" w:hAnsi="Times New Roman" w:cs="Times New Roman"/>
                <w:color w:val="000000"/>
              </w:rPr>
            </w:pPr>
            <w:r>
              <w:rPr>
                <w:rFonts w:cs="Times New Roman" w:ascii="Times New Roman" w:hAnsi="Times New Roman"/>
              </w:rPr>
              <w:t>Корфусъ</w:t>
              <w:tab/>
            </w:r>
          </w:p>
        </w:tc>
        <w:tc>
          <w:tcPr>
            <w:tcW w:w="1094"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rPr>
            </w:pPr>
            <w:r>
              <w:rPr>
                <w:rFonts w:cs="Times New Roman" w:ascii="Times New Roman" w:hAnsi="Times New Roman"/>
              </w:rPr>
              <w:t>... 191</w:t>
            </w:r>
          </w:p>
        </w:tc>
      </w:tr>
      <w:tr>
        <w:trPr>
          <w:trHeight w:val="259" w:hRule="atLeast"/>
        </w:trPr>
        <w:tc>
          <w:tcPr>
            <w:tcW w:w="2146" w:type="dxa"/>
            <w:tcBorders>
              <w:top w:val="single" w:sz="4" w:space="0" w:color="000000"/>
              <w:left w:val="single" w:sz="4" w:space="0" w:color="000000"/>
            </w:tcBorders>
            <w:shd w:fill="FFFFFF" w:val="clear"/>
          </w:tcPr>
          <w:p>
            <w:pPr>
              <w:pStyle w:val="Normal"/>
              <w:tabs>
                <w:tab w:val="clear" w:pos="708"/>
                <w:tab w:val="left" w:pos="2064" w:leader="dot"/>
              </w:tabs>
              <w:ind w:firstLine="360"/>
              <w:jc w:val="both"/>
              <w:rPr>
                <w:rFonts w:ascii="Times New Roman" w:hAnsi="Times New Roman" w:cs="Times New Roman"/>
                <w:color w:val="000000"/>
              </w:rPr>
            </w:pPr>
            <w:r>
              <w:rPr>
                <w:rFonts w:cs="Times New Roman" w:ascii="Times New Roman" w:hAnsi="Times New Roman"/>
              </w:rPr>
              <w:t>Кефалонея</w:t>
              <w:tab/>
            </w:r>
          </w:p>
        </w:tc>
        <w:tc>
          <w:tcPr>
            <w:tcW w:w="1094" w:type="dxa"/>
            <w:tcBorders>
              <w:top w:val="single" w:sz="4" w:space="0" w:color="000000"/>
            </w:tcBorders>
            <w:shd w:fill="FFFFFF" w:val="clear"/>
          </w:tcPr>
          <w:p>
            <w:pPr>
              <w:pStyle w:val="Normal"/>
              <w:ind w:firstLine="360"/>
              <w:jc w:val="both"/>
              <w:rPr>
                <w:rFonts w:ascii="Times New Roman" w:hAnsi="Times New Roman" w:cs="Times New Roman"/>
                <w:color w:val="000000"/>
              </w:rPr>
            </w:pPr>
            <w:r>
              <w:rPr>
                <w:rFonts w:cs="Times New Roman" w:ascii="Times New Roman" w:hAnsi="Times New Roman"/>
              </w:rPr>
              <w:t>... 195</w:t>
            </w:r>
          </w:p>
        </w:tc>
      </w:tr>
      <w:tr>
        <w:trPr>
          <w:trHeight w:val="259" w:hRule="atLeast"/>
        </w:trPr>
        <w:tc>
          <w:tcPr>
            <w:tcW w:w="2146" w:type="dxa"/>
            <w:tcBorders>
              <w:top w:val="single" w:sz="4" w:space="0" w:color="000000"/>
              <w:left w:val="single" w:sz="4" w:space="0" w:color="000000"/>
            </w:tcBorders>
            <w:shd w:fill="FFFFFF" w:val="clear"/>
          </w:tcPr>
          <w:p>
            <w:pPr>
              <w:pStyle w:val="Normal"/>
              <w:tabs>
                <w:tab w:val="clear" w:pos="708"/>
                <w:tab w:val="left" w:pos="2074" w:leader="dot"/>
              </w:tabs>
              <w:ind w:firstLine="360"/>
              <w:jc w:val="both"/>
              <w:rPr>
                <w:rFonts w:ascii="Times New Roman" w:hAnsi="Times New Roman" w:cs="Times New Roman"/>
                <w:color w:val="000000"/>
              </w:rPr>
            </w:pPr>
            <w:r>
              <w:rPr>
                <w:rFonts w:cs="Times New Roman" w:ascii="Times New Roman" w:hAnsi="Times New Roman"/>
              </w:rPr>
              <w:t xml:space="preserve">Закинф </w:t>
              <w:tab/>
            </w:r>
          </w:p>
        </w:tc>
        <w:tc>
          <w:tcPr>
            <w:tcW w:w="1094" w:type="dxa"/>
            <w:tcBorders>
              <w:top w:val="single" w:sz="4" w:space="0" w:color="000000"/>
            </w:tcBorders>
            <w:shd w:fill="FFFFFF" w:val="clear"/>
            <w:vAlign w:val="bottom"/>
          </w:tcPr>
          <w:p>
            <w:pPr>
              <w:pStyle w:val="Normal"/>
              <w:ind w:firstLine="360"/>
              <w:jc w:val="both"/>
              <w:rPr>
                <w:rFonts w:ascii="Times New Roman" w:hAnsi="Times New Roman" w:cs="Times New Roman"/>
                <w:color w:val="000000"/>
              </w:rPr>
            </w:pPr>
            <w:r>
              <w:rPr>
                <w:rFonts w:cs="Times New Roman" w:ascii="Times New Roman" w:hAnsi="Times New Roman"/>
              </w:rPr>
              <w:t>... 201</w:t>
            </w:r>
          </w:p>
        </w:tc>
      </w:tr>
      <w:tr>
        <w:trPr>
          <w:trHeight w:val="274" w:hRule="atLeast"/>
        </w:trPr>
        <w:tc>
          <w:tcPr>
            <w:tcW w:w="2146" w:type="dxa"/>
            <w:tcBorders>
              <w:top w:val="single" w:sz="4" w:space="0" w:color="000000"/>
              <w:bottom w:val="single" w:sz="4" w:space="0" w:color="000000"/>
            </w:tcBorders>
            <w:shd w:fill="FFFFFF" w:val="clear"/>
            <w:vAlign w:val="bottom"/>
          </w:tcPr>
          <w:p>
            <w:pPr>
              <w:pStyle w:val="Normal"/>
              <w:tabs>
                <w:tab w:val="clear" w:pos="708"/>
                <w:tab w:val="left" w:pos="2102" w:leader="dot"/>
              </w:tabs>
              <w:ind w:firstLine="360"/>
              <w:jc w:val="both"/>
              <w:rPr>
                <w:rFonts w:ascii="Times New Roman" w:hAnsi="Times New Roman" w:cs="Times New Roman"/>
                <w:color w:val="000000"/>
              </w:rPr>
            </w:pPr>
            <w:r>
              <w:rPr>
                <w:rFonts w:cs="Times New Roman" w:ascii="Times New Roman" w:hAnsi="Times New Roman"/>
              </w:rPr>
              <w:t>Море</w:t>
              <w:tab/>
            </w:r>
          </w:p>
        </w:tc>
        <w:tc>
          <w:tcPr>
            <w:tcW w:w="1094" w:type="dxa"/>
            <w:tcBorders>
              <w:top w:val="single" w:sz="4" w:space="0" w:color="000000"/>
              <w:bottom w:val="single" w:sz="4" w:space="0" w:color="000000"/>
            </w:tcBorders>
            <w:shd w:fill="FFFFFF" w:val="clear"/>
          </w:tcPr>
          <w:p>
            <w:pPr>
              <w:pStyle w:val="Normal"/>
              <w:snapToGrid w:val="false"/>
              <w:ind w:firstLine="360"/>
              <w:jc w:val="both"/>
              <w:rPr>
                <w:rFonts w:ascii="Times New Roman" w:hAnsi="Times New Roman" w:cs="Times New Roman"/>
                <w:color w:val="000000"/>
              </w:rPr>
            </w:pPr>
            <w:r>
              <w:rPr>
                <w:rFonts w:cs="Times New Roman" w:ascii="Times New Roman" w:hAnsi="Times New Roman"/>
                <w:color w:val="000000"/>
              </w:rPr>
            </w:r>
          </w:p>
        </w:tc>
      </w:tr>
    </w:tbl>
    <w:p>
      <w:pPr>
        <w:pStyle w:val="Normal"/>
        <w:tabs>
          <w:tab w:val="clear" w:pos="708"/>
          <w:tab w:val="left" w:pos="2395" w:leader="none"/>
        </w:tabs>
        <w:ind w:firstLine="360"/>
        <w:jc w:val="both"/>
        <w:rPr>
          <w:rFonts w:ascii="Times New Roman" w:hAnsi="Times New Roman" w:cs="Times New Roman"/>
          <w:color w:val="000000"/>
        </w:rPr>
      </w:pPr>
      <w:r>
        <w:rPr>
          <w:rFonts w:cs="Times New Roman" w:ascii="Times New Roman" w:hAnsi="Times New Roman"/>
          <w:bCs/>
          <w:lang w:val="el-GR" w:eastAsia="el-GR"/>
        </w:rPr>
        <w:t>428</w:t>
        <w:tab/>
      </w:r>
      <w:r>
        <w:rPr>
          <w:rFonts w:cs="Times New Roman" w:ascii="Times New Roman" w:hAnsi="Times New Roman"/>
          <w:bCs/>
        </w:rPr>
        <w:t>Оглавление.</w:t>
      </w:r>
    </w:p>
    <w:p>
      <w:pPr>
        <w:pStyle w:val="Normal"/>
        <w:ind w:firstLine="360"/>
        <w:jc w:val="both"/>
        <w:rPr>
          <w:rFonts w:ascii="Times New Roman" w:hAnsi="Times New Roman" w:cs="Times New Roman"/>
          <w:color w:val="000000"/>
        </w:rPr>
      </w:pPr>
      <w:r>
        <w:rPr>
          <w:rFonts w:cs="Times New Roman" w:ascii="Times New Roman" w:hAnsi="Times New Roman"/>
        </w:rPr>
        <w:t>СТРАН.</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Хио</w:t>
        <w:tab/>
        <w:t>207</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Море</w:t>
        <w:tab/>
        <w:t>215</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Солунь</w:t>
        <w:tab/>
        <w:t>218</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Путь на Афонъ</w:t>
        <w:tab/>
        <w:t>219</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Афонская гора</w:t>
        <w:tab/>
        <w:t>223</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Изографъ</w:t>
        <w:tab/>
        <w:t>224</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Хиландаръ</w:t>
        <w:tab/>
        <w:t>227</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Силенъ</w:t>
        <w:tab/>
        <w:t>229</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Ватопеть</w:t>
        <w:tab/>
        <w:t>230</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Ставроникита</w:t>
        <w:tab/>
        <w:t>233</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Котлуиупгь</w:t>
        <w:tab/>
        <w:t>235</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Иверъ</w:t>
        <w:tab/>
        <w:t>236</w:t>
      </w:r>
    </w:p>
    <w:p>
      <w:pPr>
        <w:pStyle w:val="Normal"/>
        <w:tabs>
          <w:tab w:val="clear" w:pos="708"/>
          <w:tab w:val="left" w:pos="2566" w:leader="dot"/>
        </w:tabs>
        <w:ind w:firstLine="360"/>
        <w:jc w:val="both"/>
        <w:rPr>
          <w:rFonts w:ascii="Times New Roman" w:hAnsi="Times New Roman" w:cs="Times New Roman"/>
          <w:color w:val="000000"/>
        </w:rPr>
      </w:pPr>
      <w:r>
        <w:rPr>
          <w:rFonts w:cs="Times New Roman" w:ascii="Times New Roman" w:hAnsi="Times New Roman"/>
        </w:rPr>
        <w:t>Каракалъ</w:t>
        <w:tab/>
        <w:t>237</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Лавра</w:t>
        <w:tab/>
        <w:t>239</w:t>
      </w:r>
    </w:p>
    <w:p>
      <w:pPr>
        <w:pStyle w:val="Normal"/>
        <w:tabs>
          <w:tab w:val="clear" w:pos="708"/>
          <w:tab w:val="left" w:pos="2566" w:leader="dot"/>
        </w:tabs>
        <w:ind w:firstLine="360"/>
        <w:jc w:val="both"/>
        <w:rPr>
          <w:rFonts w:ascii="Times New Roman" w:hAnsi="Times New Roman" w:cs="Times New Roman"/>
          <w:color w:val="000000"/>
        </w:rPr>
      </w:pPr>
      <w:r>
        <w:rPr>
          <w:rFonts w:cs="Times New Roman" w:ascii="Times New Roman" w:hAnsi="Times New Roman"/>
        </w:rPr>
        <w:t>Дионисиатъ</w:t>
        <w:tab/>
        <w:t>241</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Симонететра</w:t>
        <w:tab/>
        <w:t>243</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Св. ИИантелимона</w:t>
        <w:tab/>
        <w:t>245</w:t>
      </w:r>
    </w:p>
    <w:p>
      <w:pPr>
        <w:pStyle w:val="Normal"/>
        <w:tabs>
          <w:tab w:val="clear" w:pos="708"/>
          <w:tab w:val="left" w:pos="2566" w:leader="dot"/>
        </w:tabs>
        <w:ind w:firstLine="360"/>
        <w:jc w:val="both"/>
        <w:rPr>
          <w:rFonts w:ascii="Times New Roman" w:hAnsi="Times New Roman" w:cs="Times New Roman"/>
          <w:color w:val="000000"/>
        </w:rPr>
      </w:pPr>
      <w:r>
        <w:rPr>
          <w:rFonts w:cs="Times New Roman" w:ascii="Times New Roman" w:hAnsi="Times New Roman"/>
        </w:rPr>
        <w:t>Ксенофъ</w:t>
        <w:tab/>
        <w:t>247</w:t>
      </w:r>
    </w:p>
    <w:p>
      <w:pPr>
        <w:pStyle w:val="Normal"/>
        <w:tabs>
          <w:tab w:val="clear" w:pos="708"/>
          <w:tab w:val="left" w:pos="2566" w:leader="dot"/>
        </w:tabs>
        <w:ind w:firstLine="360"/>
        <w:jc w:val="both"/>
        <w:rPr>
          <w:rFonts w:ascii="Times New Roman" w:hAnsi="Times New Roman" w:cs="Times New Roman"/>
          <w:color w:val="000000"/>
        </w:rPr>
      </w:pPr>
      <w:r>
        <w:rPr>
          <w:rFonts w:cs="Times New Roman" w:ascii="Times New Roman" w:hAnsi="Times New Roman"/>
        </w:rPr>
        <w:t>Дохиариу</w:t>
        <w:tab/>
        <w:t>249</w:t>
      </w:r>
    </w:p>
    <w:p>
      <w:pPr>
        <w:pStyle w:val="Normal"/>
        <w:ind w:firstLine="360"/>
        <w:jc w:val="both"/>
        <w:rPr>
          <w:rFonts w:ascii="Times New Roman" w:hAnsi="Times New Roman" w:cs="Times New Roman"/>
          <w:color w:val="000000"/>
        </w:rPr>
      </w:pPr>
      <w:r>
        <w:rPr>
          <w:rFonts w:cs="Times New Roman" w:ascii="Times New Roman" w:hAnsi="Times New Roman"/>
        </w:rPr>
        <w:t>1726 год.</w:t>
      </w:r>
    </w:p>
    <w:p>
      <w:pPr>
        <w:pStyle w:val="Normal"/>
        <w:tabs>
          <w:tab w:val="clear" w:pos="708"/>
          <w:tab w:val="left" w:pos="2566" w:leader="dot"/>
        </w:tabs>
        <w:ind w:firstLine="360"/>
        <w:jc w:val="both"/>
        <w:rPr>
          <w:rFonts w:ascii="Times New Roman" w:hAnsi="Times New Roman" w:cs="Times New Roman"/>
          <w:color w:val="000000"/>
        </w:rPr>
      </w:pPr>
      <w:r>
        <w:rPr>
          <w:rFonts w:cs="Times New Roman" w:ascii="Times New Roman" w:hAnsi="Times New Roman"/>
        </w:rPr>
        <w:t>Афонская гора</w:t>
        <w:tab/>
        <w:t>251</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Путь в Солунь</w:t>
        <w:tab/>
        <w:t>257</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Солуш</w:t>
        <w:tab/>
        <w:t>259</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Море</w:t>
        <w:tab/>
        <w:t>265</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Родусъ</w:t>
        <w:tab/>
        <w:t>269</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Кипръ</w:t>
        <w:tab/>
        <w:t>273</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Море</w:t>
        <w:tab/>
        <w:t>275</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Иопея</w:t>
        <w:tab/>
        <w:t>277</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Путь в Иерусалииъ</w:t>
        <w:tab/>
        <w:t>285</w:t>
      </w:r>
    </w:p>
    <w:p>
      <w:pPr>
        <w:pStyle w:val="Normal"/>
        <w:tabs>
          <w:tab w:val="clear" w:pos="708"/>
          <w:tab w:val="left" w:pos="1346" w:leader="dot"/>
          <w:tab w:val="right" w:pos="3006" w:leader="dot"/>
        </w:tabs>
        <w:ind w:firstLine="360"/>
        <w:jc w:val="both"/>
        <w:rPr>
          <w:rFonts w:ascii="Times New Roman" w:hAnsi="Times New Roman" w:cs="Times New Roman"/>
          <w:color w:val="000000"/>
        </w:rPr>
      </w:pPr>
      <w:r>
        <w:rPr>
          <w:rFonts w:cs="Times New Roman" w:ascii="Times New Roman" w:hAnsi="Times New Roman"/>
        </w:rPr>
        <w:t>Реиль</w:t>
        <w:tab/>
        <w:tab/>
        <w:t>286</w:t>
      </w:r>
    </w:p>
    <w:p>
      <w:pPr>
        <w:pStyle w:val="Normal"/>
        <w:tabs>
          <w:tab w:val="clear" w:pos="708"/>
          <w:tab w:val="right" w:pos="3006" w:leader="dot"/>
        </w:tabs>
        <w:ind w:firstLine="360"/>
        <w:jc w:val="both"/>
        <w:rPr>
          <w:rFonts w:ascii="Times New Roman" w:hAnsi="Times New Roman" w:cs="Times New Roman"/>
          <w:color w:val="000000"/>
        </w:rPr>
      </w:pPr>
      <w:r>
        <w:rPr>
          <w:rFonts w:cs="Times New Roman" w:ascii="Times New Roman" w:hAnsi="Times New Roman"/>
        </w:rPr>
        <w:t>Путь в Иерусалимъ</w:t>
        <w:tab/>
        <w:t>291</w:t>
      </w:r>
    </w:p>
    <w:p>
      <w:pPr>
        <w:pStyle w:val="Normal"/>
        <w:tabs>
          <w:tab w:val="clear" w:pos="708"/>
          <w:tab w:val="left" w:pos="1346" w:leader="dot"/>
          <w:tab w:val="left" w:pos="1760" w:leader="dot"/>
          <w:tab w:val="right" w:pos="3006" w:leader="dot"/>
        </w:tabs>
        <w:ind w:firstLine="360"/>
        <w:jc w:val="both"/>
        <w:rPr>
          <w:rFonts w:ascii="Times New Roman" w:hAnsi="Times New Roman" w:cs="Times New Roman"/>
          <w:color w:val="000000"/>
        </w:rPr>
      </w:pPr>
      <w:r>
        <w:rPr>
          <w:rFonts w:cs="Times New Roman" w:ascii="Times New Roman" w:hAnsi="Times New Roman"/>
        </w:rPr>
        <w:t>Еммаусъ</w:t>
        <w:tab/>
        <w:tab/>
        <w:tab/>
        <w:t>296</w:t>
      </w:r>
    </w:p>
    <w:p>
      <w:pPr>
        <w:pStyle w:val="Normal"/>
        <w:ind w:firstLine="360"/>
        <w:jc w:val="both"/>
        <w:rPr>
          <w:rFonts w:ascii="Times New Roman" w:hAnsi="Times New Roman" w:cs="Times New Roman"/>
          <w:color w:val="000000"/>
        </w:rPr>
      </w:pPr>
      <w:r>
        <w:rPr>
          <w:rFonts w:cs="Times New Roman" w:ascii="Times New Roman" w:hAnsi="Times New Roman"/>
        </w:rPr>
        <w:t>СТРАН.</w:t>
      </w:r>
    </w:p>
    <w:p>
      <w:pPr>
        <w:pStyle w:val="Normal"/>
        <w:tabs>
          <w:tab w:val="clear" w:pos="708"/>
          <w:tab w:val="right" w:pos="3013" w:leader="dot"/>
        </w:tabs>
        <w:ind w:firstLine="360"/>
        <w:jc w:val="both"/>
        <w:rPr>
          <w:rFonts w:ascii="Times New Roman" w:hAnsi="Times New Roman" w:cs="Times New Roman"/>
          <w:color w:val="000000"/>
        </w:rPr>
      </w:pPr>
      <w:r>
        <w:rPr>
          <w:rFonts w:cs="Times New Roman" w:ascii="Times New Roman" w:hAnsi="Times New Roman"/>
        </w:rPr>
        <w:t>Путь в Иерусалимъ</w:t>
        <w:tab/>
        <w:t>297</w:t>
      </w:r>
    </w:p>
    <w:p>
      <w:pPr>
        <w:pStyle w:val="Normal"/>
        <w:tabs>
          <w:tab w:val="clear" w:pos="708"/>
          <w:tab w:val="right" w:pos="3013" w:leader="dot"/>
        </w:tabs>
        <w:ind w:firstLine="360"/>
        <w:jc w:val="both"/>
        <w:rPr>
          <w:rFonts w:ascii="Times New Roman" w:hAnsi="Times New Roman" w:cs="Times New Roman"/>
          <w:color w:val="000000"/>
        </w:rPr>
      </w:pPr>
      <w:r>
        <w:rPr>
          <w:rFonts w:cs="Times New Roman" w:ascii="Times New Roman" w:hAnsi="Times New Roman"/>
        </w:rPr>
        <w:t>Иерусалимъ</w:t>
        <w:tab/>
        <w:t>308</w:t>
      </w:r>
    </w:p>
    <w:p>
      <w:pPr>
        <w:pStyle w:val="Normal"/>
        <w:tabs>
          <w:tab w:val="clear" w:pos="708"/>
          <w:tab w:val="right" w:pos="3013" w:leader="dot"/>
        </w:tabs>
        <w:ind w:firstLine="360"/>
        <w:jc w:val="both"/>
        <w:rPr>
          <w:rFonts w:ascii="Times New Roman" w:hAnsi="Times New Roman" w:cs="Times New Roman"/>
          <w:color w:val="000000"/>
        </w:rPr>
      </w:pPr>
      <w:r>
        <w:rPr>
          <w:rFonts w:cs="Times New Roman" w:ascii="Times New Roman" w:hAnsi="Times New Roman"/>
        </w:rPr>
        <w:t>Путь к Св. Савве</w:t>
        <w:tab/>
        <w:t>339</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Монастырь Св. Саввы</w:t>
        <w:tab/>
        <w:t>341</w:t>
      </w:r>
    </w:p>
    <w:p>
      <w:pPr>
        <w:pStyle w:val="Normal"/>
        <w:tabs>
          <w:tab w:val="clear" w:pos="708"/>
          <w:tab w:val="right" w:pos="3013" w:leader="dot"/>
        </w:tabs>
        <w:ind w:firstLine="360"/>
        <w:jc w:val="both"/>
        <w:rPr>
          <w:rFonts w:ascii="Times New Roman" w:hAnsi="Times New Roman" w:cs="Times New Roman"/>
          <w:color w:val="000000"/>
        </w:rPr>
      </w:pPr>
      <w:r>
        <w:rPr>
          <w:rFonts w:cs="Times New Roman" w:ascii="Times New Roman" w:hAnsi="Times New Roman"/>
        </w:rPr>
        <w:t>Мертвое море</w:t>
        <w:tab/>
        <w:t>351</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Иерусалимъ</w:t>
        <w:tab/>
        <w:t>357</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Вифлеемъ</w:t>
        <w:tab/>
        <w:t>359</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Дом Ефрафовъ</w:t>
        <w:tab/>
        <w:t>363</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Вифлеемъ</w:t>
        <w:tab/>
        <w:t>367</w:t>
      </w:r>
    </w:p>
    <w:p>
      <w:pPr>
        <w:pStyle w:val="Normal"/>
        <w:tabs>
          <w:tab w:val="clear" w:pos="708"/>
          <w:tab w:val="center" w:pos="1669" w:leader="none"/>
        </w:tabs>
        <w:ind w:firstLine="360"/>
        <w:jc w:val="both"/>
        <w:rPr>
          <w:rFonts w:ascii="Times New Roman" w:hAnsi="Times New Roman" w:cs="Times New Roman"/>
          <w:color w:val="000000"/>
        </w:rPr>
      </w:pPr>
      <w:r>
        <w:rPr>
          <w:rFonts w:cs="Times New Roman" w:ascii="Times New Roman" w:hAnsi="Times New Roman"/>
        </w:rPr>
        <w:t>Монастырь Св.</w:t>
        <w:tab/>
        <w:t>пророка Илии . 370</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Иерусалимъ</w:t>
        <w:tab/>
        <w:t>371</w:t>
      </w:r>
    </w:p>
    <w:p>
      <w:pPr>
        <w:pStyle w:val="Normal"/>
        <w:ind w:firstLine="360"/>
        <w:jc w:val="both"/>
        <w:rPr>
          <w:rFonts w:ascii="Times New Roman" w:hAnsi="Times New Roman" w:cs="Times New Roman"/>
          <w:color w:val="000000"/>
        </w:rPr>
      </w:pPr>
      <w:r>
        <w:rPr>
          <w:rFonts w:cs="Times New Roman" w:ascii="Times New Roman" w:hAnsi="Times New Roman"/>
        </w:rPr>
        <w:t>1727 год.</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Путь к Иордану</w:t>
        <w:tab/>
        <w:t>373</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Иорданъ</w:t>
        <w:tab/>
        <w:t>375</w:t>
      </w:r>
    </w:p>
    <w:p>
      <w:pPr>
        <w:pStyle w:val="Normal"/>
        <w:tabs>
          <w:tab w:val="clear" w:pos="708"/>
          <w:tab w:val="center" w:pos="1669" w:leader="none"/>
        </w:tabs>
        <w:ind w:firstLine="360"/>
        <w:jc w:val="both"/>
        <w:rPr>
          <w:rFonts w:ascii="Times New Roman" w:hAnsi="Times New Roman" w:cs="Times New Roman"/>
          <w:color w:val="000000"/>
        </w:rPr>
      </w:pPr>
      <w:r>
        <w:rPr>
          <w:rFonts w:cs="Times New Roman" w:ascii="Times New Roman" w:hAnsi="Times New Roman"/>
        </w:rPr>
        <w:t>Монастырь Св.</w:t>
        <w:tab/>
        <w:t>Герасима. . . . 377</w:t>
      </w:r>
    </w:p>
    <w:p>
      <w:pPr>
        <w:pStyle w:val="Normal"/>
        <w:ind w:firstLine="360"/>
        <w:jc w:val="both"/>
        <w:rPr>
          <w:rFonts w:ascii="Times New Roman" w:hAnsi="Times New Roman" w:cs="Times New Roman"/>
          <w:color w:val="000000"/>
        </w:rPr>
      </w:pPr>
      <w:r>
        <w:rPr>
          <w:rFonts w:cs="Times New Roman" w:ascii="Times New Roman" w:hAnsi="Times New Roman"/>
        </w:rPr>
        <w:t>Монастырь Св.КрестителяИоанна 378</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Иерусалимъ</w:t>
        <w:tab/>
        <w:t>379</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Горняя</w:t>
        <w:tab/>
        <w:t>381</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Иерусалимъ</w:t>
        <w:tab/>
        <w:t>38В</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Иоиия</w:t>
        <w:tab/>
        <w:t>395</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Море</w:t>
        <w:tab/>
        <w:t>396</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Левкосия</w:t>
        <w:tab/>
        <w:t>397</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Аликесъ</w:t>
        <w:tab/>
        <w:t>399</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Монастырь Кикосъ</w:t>
        <w:tab/>
        <w:t>400</w:t>
      </w:r>
    </w:p>
    <w:p>
      <w:pPr>
        <w:pStyle w:val="Normal"/>
        <w:tabs>
          <w:tab w:val="clear" w:pos="708"/>
          <w:tab w:val="center" w:pos="1669" w:leader="none"/>
        </w:tabs>
        <w:ind w:firstLine="360"/>
        <w:jc w:val="both"/>
        <w:rPr>
          <w:rFonts w:ascii="Times New Roman" w:hAnsi="Times New Roman" w:cs="Times New Roman"/>
          <w:color w:val="000000"/>
        </w:rPr>
      </w:pPr>
      <w:r>
        <w:rPr>
          <w:rFonts w:cs="Times New Roman" w:ascii="Times New Roman" w:hAnsi="Times New Roman"/>
        </w:rPr>
        <w:t>Монастырь Св.</w:t>
        <w:tab/>
        <w:t>Маманта. . . . 404</w:t>
      </w:r>
    </w:p>
    <w:p>
      <w:pPr>
        <w:pStyle w:val="Normal"/>
        <w:tabs>
          <w:tab w:val="clear" w:pos="708"/>
          <w:tab w:val="center" w:pos="1669" w:leader="none"/>
          <w:tab w:val="left" w:pos="2567" w:leader="dot"/>
        </w:tabs>
        <w:ind w:firstLine="360"/>
        <w:jc w:val="both"/>
        <w:rPr>
          <w:rFonts w:ascii="Times New Roman" w:hAnsi="Times New Roman" w:cs="Times New Roman"/>
          <w:color w:val="000000"/>
        </w:rPr>
      </w:pPr>
      <w:r>
        <w:rPr>
          <w:rFonts w:cs="Times New Roman" w:ascii="Times New Roman" w:hAnsi="Times New Roman"/>
        </w:rPr>
        <w:t>Монастырь Св.</w:t>
        <w:tab/>
        <w:t>Креста</w:t>
        <w:tab/>
        <w:t>406</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Апокерия</w:t>
        <w:tab/>
        <w:t>407</w:t>
      </w:r>
    </w:p>
    <w:p>
      <w:pPr>
        <w:pStyle w:val="Normal"/>
        <w:tabs>
          <w:tab w:val="clear" w:pos="708"/>
          <w:tab w:val="left" w:pos="949" w:leader="dot"/>
          <w:tab w:val="left" w:pos="2567" w:leader="dot"/>
        </w:tabs>
        <w:ind w:firstLine="360"/>
        <w:jc w:val="both"/>
        <w:rPr>
          <w:rFonts w:ascii="Times New Roman" w:hAnsi="Times New Roman" w:cs="Times New Roman"/>
          <w:color w:val="000000"/>
        </w:rPr>
      </w:pPr>
      <w:r>
        <w:rPr>
          <w:rFonts w:cs="Times New Roman" w:ascii="Times New Roman" w:hAnsi="Times New Roman"/>
        </w:rPr>
        <w:t xml:space="preserve">Рахит. </w:t>
        <w:tab/>
        <w:tab/>
        <w:t>408</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Египетъ</w:t>
        <w:tab/>
        <w:t>409</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Рисунки</w:t>
        <w:tab/>
        <w:t>425</w:t>
      </w:r>
    </w:p>
    <w:p>
      <w:pPr>
        <w:pStyle w:val="Normal"/>
        <w:tabs>
          <w:tab w:val="clear" w:pos="708"/>
          <w:tab w:val="left" w:pos="2567" w:leader="dot"/>
        </w:tabs>
        <w:ind w:firstLine="360"/>
        <w:jc w:val="both"/>
        <w:rPr>
          <w:rFonts w:ascii="Times New Roman" w:hAnsi="Times New Roman" w:cs="Times New Roman"/>
          <w:color w:val="000000"/>
        </w:rPr>
      </w:pPr>
      <w:r>
        <w:rPr>
          <w:rFonts w:cs="Times New Roman" w:ascii="Times New Roman" w:hAnsi="Times New Roman"/>
        </w:rPr>
        <w:t>Оглавление</w:t>
        <w:tab/>
        <w:t>42 7</w:t>
      </w:r>
    </w:p>
    <w:p>
      <w:pPr>
        <w:pStyle w:val="Normal"/>
        <w:ind w:firstLine="36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440" w:right="1440" w:gutter="0" w:header="0" w:top="1430" w:footer="0" w:bottom="1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2:04:00Z</dcterms:created>
  <dc:creator>OIZ</dc:creator>
  <dc:description/>
  <cp:keywords/>
  <dc:language>en-US</dc:language>
  <cp:lastModifiedBy>Admin</cp:lastModifiedBy>
  <dcterms:modified xsi:type="dcterms:W3CDTF">2015-06-04T12:45:00Z</dcterms:modified>
  <cp:revision>9</cp:revision>
  <dc:subject/>
  <dc:title>СТРАНСТВОВАНІЯ</dc:title>
</cp:coreProperties>
</file>