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drawing>
          <wp:inline distT="0" distB="0" distL="0" distR="0">
            <wp:extent cx="3277870" cy="460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77870" cy="4603750"/>
                    </a:xfrm>
                    <a:prstGeom prst="rect">
                      <a:avLst/>
                    </a:prstGeom>
                  </pic:spPr>
                </pic:pic>
              </a:graphicData>
            </a:graphic>
          </wp:inline>
        </w:drawing>
      </w:r>
    </w:p>
    <w:p>
      <w:pPr>
        <w:pStyle w:val="Normal"/>
        <w:autoSpaceDE w:val="false"/>
        <w:ind w:firstLine="360"/>
        <w:jc w:val="both"/>
        <w:rPr/>
      </w:pPr>
      <w:r>
        <w:rPr/>
        <w:drawing>
          <wp:inline distT="0" distB="0" distL="0" distR="0">
            <wp:extent cx="3502025" cy="618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02025" cy="6189980"/>
                    </a:xfrm>
                    <a:prstGeom prst="rect">
                      <a:avLst/>
                    </a:prstGeom>
                  </pic:spPr>
                </pic:pic>
              </a:graphicData>
            </a:graphic>
          </wp:inline>
        </w:drawing>
      </w:r>
    </w:p>
    <w:p>
      <w:pPr>
        <w:pStyle w:val="Normal"/>
        <w:autoSpaceDE w:val="false"/>
        <w:ind w:firstLine="360"/>
        <w:jc w:val="both"/>
        <w:rPr/>
      </w:pPr>
      <w:r>
        <w:rPr/>
      </w:r>
    </w:p>
    <w:p>
      <w:pPr>
        <w:pStyle w:val="Normal"/>
        <w:autoSpaceDE w:val="false"/>
        <w:ind w:firstLine="360"/>
        <w:jc w:val="both"/>
        <w:rPr>
          <w:sz w:val="52"/>
          <w:szCs w:val="52"/>
        </w:rPr>
      </w:pPr>
      <w:r>
        <w:rPr>
          <w:sz w:val="52"/>
          <w:szCs w:val="52"/>
        </w:rPr>
        <w:t>Евгений Евтушенко</w:t>
      </w:r>
    </w:p>
    <w:p>
      <w:pPr>
        <w:pStyle w:val="Normal"/>
        <w:autoSpaceDE w:val="false"/>
        <w:ind w:firstLine="360"/>
        <w:jc w:val="both"/>
        <w:rPr>
          <w:sz w:val="52"/>
          <w:szCs w:val="52"/>
        </w:rPr>
      </w:pPr>
      <w:r>
        <w:rPr>
          <w:sz w:val="52"/>
          <w:szCs w:val="52"/>
        </w:rPr>
        <w:t>Талант есть чудо неслучайное [книга статей]</w:t>
      </w:r>
    </w:p>
    <w:p>
      <w:pPr>
        <w:pStyle w:val="Normal"/>
        <w:autoSpaceDE w:val="false"/>
        <w:ind w:firstLine="360"/>
        <w:jc w:val="both"/>
        <w:rPr>
          <w:sz w:val="40"/>
          <w:szCs w:val="40"/>
        </w:rPr>
      </w:pPr>
      <w:r>
        <w:rPr>
          <w:sz w:val="40"/>
          <w:szCs w:val="40"/>
        </w:rPr>
        <w:t xml:space="preserve">Москва </w:t>
      </w:r>
    </w:p>
    <w:p>
      <w:pPr>
        <w:pStyle w:val="Normal"/>
        <w:autoSpaceDE w:val="false"/>
        <w:ind w:firstLine="360"/>
        <w:jc w:val="both"/>
        <w:rPr>
          <w:sz w:val="40"/>
          <w:szCs w:val="40"/>
        </w:rPr>
      </w:pPr>
      <w:r>
        <w:rPr>
          <w:sz w:val="40"/>
          <w:szCs w:val="40"/>
        </w:rPr>
        <w:t>Советской писатель</w:t>
      </w:r>
    </w:p>
    <w:p>
      <w:pPr>
        <w:pStyle w:val="Normal"/>
        <w:autoSpaceDE w:val="false"/>
        <w:ind w:firstLine="360"/>
        <w:jc w:val="both"/>
        <w:rPr>
          <w:sz w:val="40"/>
          <w:szCs w:val="40"/>
        </w:rPr>
      </w:pPr>
      <w:r>
        <w:rPr>
          <w:sz w:val="40"/>
          <w:szCs w:val="40"/>
        </w:rPr>
        <w:t>1980</w:t>
      </w:r>
    </w:p>
    <w:p>
      <w:pPr>
        <w:pStyle w:val="Normal"/>
        <w:autoSpaceDE w:val="false"/>
        <w:ind w:firstLine="360"/>
        <w:jc w:val="both"/>
        <w:rPr>
          <w:sz w:val="40"/>
          <w:szCs w:val="40"/>
        </w:rPr>
      </w:pPr>
      <w:r>
        <w:rPr>
          <w:sz w:val="40"/>
          <w:szCs w:val="40"/>
        </w:rPr>
      </w:r>
    </w:p>
    <w:p>
      <w:pPr>
        <w:pStyle w:val="Normal"/>
        <w:autoSpaceDE w:val="false"/>
        <w:ind w:firstLine="360"/>
        <w:jc w:val="both"/>
        <w:rPr/>
      </w:pPr>
      <w:r>
        <w:rPr/>
        <w:t>8 92 Е 27</w:t>
      </w:r>
    </w:p>
    <w:p>
      <w:pPr>
        <w:pStyle w:val="Normal"/>
        <w:autoSpaceDE w:val="false"/>
        <w:ind w:firstLine="360"/>
        <w:jc w:val="both"/>
        <w:rPr/>
      </w:pPr>
      <w:r>
        <w:rPr/>
        <w:t>Евгений Евтушенко, известный советский поэт, впервые издает сборник своей критической прозы. Последние годы Евг. Евтушенко, сохраняя присущую его таланту поэтическую активность, все чаще выступает в печати и как критик. В критической прозе поэта про</w:t>
        <w:softHyphen/>
        <w:t>явился его общественный темперамент, она порой открыто публици</w:t>
        <w:softHyphen/>
        <w:t>стична и в то же время образна, эмоциональна и поэтична.</w:t>
      </w:r>
    </w:p>
    <w:p>
      <w:pPr>
        <w:pStyle w:val="Normal"/>
        <w:autoSpaceDE w:val="false"/>
        <w:ind w:firstLine="360"/>
        <w:jc w:val="both"/>
        <w:rPr/>
      </w:pPr>
      <w:r>
        <w:rPr/>
        <w:t>Евг. Евтушенко прежде всего поэт, поэтому, вполне естествен</w:t>
        <w:softHyphen/>
        <w:t>но, большинство его статей посвящено поэзии, но говорит он и о ки</w:t>
        <w:softHyphen/>
        <w:t>но, и о прозе, и о музыке (о Шостаковиче, экранизации «Степи» Че</w:t>
        <w:softHyphen/>
        <w:t>хова, актрисе Чуриковой).</w:t>
      </w:r>
    </w:p>
    <w:p>
      <w:pPr>
        <w:pStyle w:val="Normal"/>
        <w:autoSpaceDE w:val="false"/>
        <w:ind w:firstLine="360"/>
        <w:jc w:val="both"/>
        <w:rPr/>
      </w:pPr>
      <w:r>
        <w:rPr/>
        <w:t>В книге читатель найдет статьи о поэтах — Пушкине и Некра</w:t>
        <w:softHyphen/>
        <w:t>сове, Маяковском и Неруде, Твардовском и Цветаевой, Антокольском и Смелякове, Кирсанове и Самойлове, С. Чиковани и Винокурове, Вознесенском и Межирове, Геворге Эмине и Кушнере, о прозаиках — Хемингуэе, Маркесе, Распутине, Конецком.</w:t>
      </w:r>
    </w:p>
    <w:p>
      <w:pPr>
        <w:pStyle w:val="Normal"/>
        <w:autoSpaceDE w:val="false"/>
        <w:ind w:firstLine="360"/>
        <w:jc w:val="both"/>
        <w:rPr/>
      </w:pPr>
      <w:r>
        <w:rPr/>
        <w:t>Главная мысль, объединяющая эти статьи, — идея долга и от</w:t>
        <w:softHyphen/>
        <w:t>ветственности таланта перед своим временем, народом, человечест</w:t>
        <w:softHyphen/>
        <w:t>вом.</w:t>
      </w:r>
    </w:p>
    <w:p>
      <w:pPr>
        <w:pStyle w:val="Normal"/>
        <w:autoSpaceDE w:val="false"/>
        <w:ind w:firstLine="360"/>
        <w:jc w:val="both"/>
        <w:rPr/>
      </w:pPr>
      <w:r>
        <w:rPr/>
        <w:t>(© Издательство «Советский писатель», 1980 е.</w:t>
      </w:r>
    </w:p>
    <w:p>
      <w:pPr>
        <w:pStyle w:val="Normal"/>
        <w:autoSpaceDE w:val="false"/>
        <w:ind w:firstLine="360"/>
        <w:jc w:val="both"/>
        <w:rPr>
          <w:lang w:val="en-US"/>
        </w:rPr>
      </w:pPr>
      <w:r>
        <w:rPr>
          <w:lang w:val="en-US"/>
        </w:rPr>
      </w:r>
    </w:p>
    <w:p>
      <w:pPr>
        <w:pStyle w:val="Normal"/>
        <w:autoSpaceDE w:val="false"/>
        <w:ind w:firstLine="360"/>
        <w:jc w:val="both"/>
        <w:rPr/>
      </w:pPr>
      <w:r>
        <w:rPr/>
        <w:t>СОДЕРЖАНИЕ</w:t>
      </w:r>
    </w:p>
    <w:p>
      <w:pPr>
        <w:pStyle w:val="Normal"/>
        <w:autoSpaceDE w:val="false"/>
        <w:ind w:firstLine="360"/>
        <w:jc w:val="both"/>
        <w:rPr/>
      </w:pPr>
      <w:r>
        <w:rPr/>
        <w:t>теплые тени</w:t>
      </w:r>
    </w:p>
    <w:p>
      <w:pPr>
        <w:pStyle w:val="Normal"/>
        <w:autoSpaceDE w:val="false"/>
        <w:ind w:firstLine="360"/>
        <w:jc w:val="both"/>
        <w:rPr/>
      </w:pPr>
      <w:r>
        <w:rPr/>
        <w:t>Воспитание поэзией   ............. 7</w:t>
      </w:r>
    </w:p>
    <w:p>
      <w:pPr>
        <w:pStyle w:val="Normal"/>
        <w:autoSpaceDE w:val="false"/>
        <w:ind w:firstLine="360"/>
        <w:jc w:val="both"/>
        <w:rPr/>
      </w:pPr>
      <w:r>
        <w:rPr/>
        <w:t>Уроки русской классики   ........... 17</w:t>
      </w:r>
    </w:p>
    <w:p>
      <w:pPr>
        <w:pStyle w:val="Normal"/>
        <w:autoSpaceDE w:val="false"/>
        <w:ind w:firstLine="360"/>
        <w:jc w:val="both"/>
        <w:rPr/>
      </w:pPr>
      <w:r>
        <w:rPr/>
        <w:t>Мой самый любимый.............. 28</w:t>
      </w:r>
    </w:p>
    <w:p>
      <w:pPr>
        <w:pStyle w:val="Normal"/>
        <w:autoSpaceDE w:val="false"/>
        <w:ind w:firstLine="360"/>
        <w:jc w:val="both"/>
        <w:rPr/>
      </w:pPr>
      <w:r>
        <w:rPr/>
        <w:t>Да тут и человек................ 35</w:t>
      </w:r>
    </w:p>
    <w:p>
      <w:pPr>
        <w:pStyle w:val="Normal"/>
        <w:autoSpaceDE w:val="false"/>
        <w:ind w:firstLine="360"/>
        <w:jc w:val="both"/>
        <w:rPr/>
      </w:pPr>
      <w:r>
        <w:rPr/>
        <w:t>За великое дело любви........... 40</w:t>
      </w:r>
    </w:p>
    <w:p>
      <w:pPr>
        <w:pStyle w:val="Normal"/>
        <w:autoSpaceDE w:val="false"/>
        <w:ind w:firstLine="360"/>
        <w:jc w:val="both"/>
        <w:rPr/>
      </w:pPr>
      <w:r>
        <w:rPr/>
        <w:t>Великие завещают борьбу.......... 47</w:t>
      </w:r>
    </w:p>
    <w:p>
      <w:pPr>
        <w:pStyle w:val="Normal"/>
        <w:autoSpaceDE w:val="false"/>
        <w:ind w:firstLine="360"/>
        <w:jc w:val="both"/>
        <w:rPr/>
      </w:pPr>
      <w:r>
        <w:rPr/>
        <w:t>Русская душа............... 51</w:t>
      </w:r>
    </w:p>
    <w:p>
      <w:pPr>
        <w:pStyle w:val="Normal"/>
        <w:autoSpaceDE w:val="false"/>
        <w:ind w:firstLine="360"/>
        <w:jc w:val="both"/>
        <w:rPr/>
      </w:pPr>
      <w:r>
        <w:rPr/>
        <w:t>Огромность и беззащитность......... 58</w:t>
      </w:r>
    </w:p>
    <w:p>
      <w:pPr>
        <w:pStyle w:val="Normal"/>
        <w:autoSpaceDE w:val="false"/>
        <w:ind w:firstLine="360"/>
        <w:jc w:val="both"/>
        <w:rPr/>
      </w:pPr>
      <w:r>
        <w:rPr/>
        <w:t>Стихи не могут быть бездомными......... 70</w:t>
      </w:r>
    </w:p>
    <w:p>
      <w:pPr>
        <w:pStyle w:val="Normal"/>
        <w:autoSpaceDE w:val="false"/>
        <w:ind w:firstLine="360"/>
        <w:jc w:val="both"/>
        <w:rPr/>
      </w:pPr>
      <w:r>
        <w:rPr/>
        <w:t>«Как будто это я лежу...».......... 80</w:t>
      </w:r>
    </w:p>
    <w:p>
      <w:pPr>
        <w:pStyle w:val="Normal"/>
        <w:autoSpaceDE w:val="false"/>
        <w:ind w:firstLine="360"/>
        <w:jc w:val="both"/>
        <w:rPr/>
      </w:pPr>
      <w:r>
        <w:rPr/>
        <w:t>Смеляков — классик советской поэзии  ..... 90</w:t>
      </w:r>
    </w:p>
    <w:p>
      <w:pPr>
        <w:pStyle w:val="Normal"/>
        <w:autoSpaceDE w:val="false"/>
        <w:ind w:firstLine="360"/>
        <w:jc w:val="both"/>
        <w:rPr/>
      </w:pPr>
      <w:r>
        <w:rPr/>
        <w:t>У мастера нет возраста........... ПО</w:t>
      </w:r>
    </w:p>
    <w:p>
      <w:pPr>
        <w:pStyle w:val="Normal"/>
        <w:autoSpaceDE w:val="false"/>
        <w:ind w:firstLine="360"/>
        <w:jc w:val="both"/>
        <w:rPr/>
      </w:pPr>
      <w:r>
        <w:rPr/>
        <w:t>Под куполом и на земле.......... 119</w:t>
      </w:r>
    </w:p>
    <w:p>
      <w:pPr>
        <w:pStyle w:val="Normal"/>
        <w:autoSpaceDE w:val="false"/>
        <w:ind w:firstLine="360"/>
        <w:jc w:val="both"/>
        <w:rPr/>
      </w:pPr>
      <w:r>
        <w:rPr/>
        <w:t>Зрение сердца  ............... 130</w:t>
      </w:r>
    </w:p>
    <w:p>
      <w:pPr>
        <w:pStyle w:val="Normal"/>
        <w:autoSpaceDE w:val="false"/>
        <w:ind w:firstLine="360"/>
        <w:jc w:val="both"/>
        <w:rPr/>
      </w:pPr>
      <w:r>
        <w:rPr/>
        <w:t>Благородство однолюба........... 136</w:t>
      </w:r>
    </w:p>
    <w:p>
      <w:pPr>
        <w:pStyle w:val="Normal"/>
        <w:autoSpaceDE w:val="false"/>
        <w:ind w:firstLine="360"/>
        <w:jc w:val="both"/>
        <w:rPr/>
      </w:pPr>
      <w:r>
        <w:rPr/>
        <w:t>Хлеб сам себя несет............ 142</w:t>
      </w:r>
    </w:p>
    <w:p>
      <w:pPr>
        <w:pStyle w:val="Normal"/>
        <w:autoSpaceDE w:val="false"/>
        <w:ind w:firstLine="360"/>
        <w:jc w:val="both"/>
        <w:rPr/>
      </w:pPr>
      <w:r>
        <w:rPr/>
        <w:t>дыхание рядом</w:t>
      </w:r>
    </w:p>
    <w:p>
      <w:pPr>
        <w:pStyle w:val="Normal"/>
        <w:autoSpaceDE w:val="false"/>
        <w:ind w:firstLine="360"/>
        <w:jc w:val="both"/>
        <w:rPr/>
      </w:pPr>
      <w:r>
        <w:rPr/>
        <w:t>Обязательность..............151</w:t>
      </w:r>
    </w:p>
    <w:p>
      <w:pPr>
        <w:pStyle w:val="Normal"/>
        <w:autoSpaceDE w:val="false"/>
        <w:ind w:firstLine="360"/>
        <w:jc w:val="both"/>
        <w:rPr/>
      </w:pPr>
      <w:r>
        <w:rPr/>
        <w:t>Одной-единой страсти ради..........161</w:t>
      </w:r>
    </w:p>
    <w:p>
      <w:pPr>
        <w:pStyle w:val="Normal"/>
        <w:autoSpaceDE w:val="false"/>
        <w:ind w:firstLine="360"/>
        <w:jc w:val="both"/>
        <w:rPr/>
      </w:pPr>
      <w:r>
        <w:rPr/>
        <w:t>Непринужденность, как свойство поэзии   .   .  .  .179</w:t>
      </w:r>
    </w:p>
    <w:p>
      <w:pPr>
        <w:pStyle w:val="Normal"/>
        <w:autoSpaceDE w:val="false"/>
        <w:ind w:firstLine="360"/>
        <w:jc w:val="both"/>
        <w:rPr/>
      </w:pPr>
      <w:r>
        <w:rPr/>
        <w:t>И в Санчо Пансо живет Дон-Кихот......189</w:t>
      </w:r>
    </w:p>
    <w:p>
      <w:pPr>
        <w:pStyle w:val="Normal"/>
        <w:autoSpaceDE w:val="false"/>
        <w:ind w:firstLine="360"/>
        <w:jc w:val="both"/>
        <w:rPr/>
      </w:pPr>
      <w:r>
        <w:rPr/>
        <w:t>Скоморох и богатырь  ............ 196</w:t>
      </w:r>
    </w:p>
    <w:p>
      <w:pPr>
        <w:pStyle w:val="Normal"/>
        <w:autoSpaceDE w:val="false"/>
        <w:ind w:firstLine="360"/>
        <w:jc w:val="both"/>
        <w:rPr/>
      </w:pPr>
      <w:r>
        <w:rPr/>
        <w:t>Ближний бой  .  .  .  . ...........202</w:t>
      </w:r>
    </w:p>
    <w:p>
      <w:pPr>
        <w:pStyle w:val="Normal"/>
        <w:autoSpaceDE w:val="false"/>
        <w:ind w:firstLine="360"/>
        <w:jc w:val="both"/>
        <w:rPr/>
      </w:pPr>
      <w:r>
        <w:rPr/>
        <w:t>Потому что не до шугок...........206</w:t>
      </w:r>
    </w:p>
    <w:p>
      <w:pPr>
        <w:pStyle w:val="Normal"/>
        <w:autoSpaceDE w:val="false"/>
        <w:ind w:firstLine="360"/>
        <w:jc w:val="both"/>
        <w:rPr/>
      </w:pPr>
      <w:r>
        <w:rPr/>
        <w:t>Мысль как эмоция.............212</w:t>
      </w:r>
    </w:p>
    <w:p>
      <w:pPr>
        <w:pStyle w:val="Normal"/>
        <w:autoSpaceDE w:val="false"/>
        <w:ind w:firstLine="360"/>
        <w:jc w:val="both"/>
        <w:rPr/>
      </w:pPr>
      <w:r>
        <w:rPr/>
        <w:t>Надежды маленький оркестрик........222</w:t>
      </w:r>
    </w:p>
    <w:p>
      <w:pPr>
        <w:pStyle w:val="Normal"/>
        <w:autoSpaceDE w:val="false"/>
        <w:ind w:firstLine="360"/>
        <w:jc w:val="both"/>
        <w:rPr/>
      </w:pPr>
      <w:r>
        <w:rPr/>
        <w:t>«Чтобы голос обресть — надо крупно расстаться...» 226</w:t>
      </w:r>
    </w:p>
    <w:p>
      <w:pPr>
        <w:pStyle w:val="Normal"/>
        <w:autoSpaceDE w:val="false"/>
        <w:ind w:firstLine="360"/>
        <w:jc w:val="both"/>
        <w:rPr/>
      </w:pPr>
      <w:r>
        <w:rPr/>
        <w:t>Любви и печали порыв центробежный.....238</w:t>
      </w:r>
    </w:p>
    <w:p>
      <w:pPr>
        <w:pStyle w:val="Normal"/>
        <w:autoSpaceDE w:val="false"/>
        <w:ind w:firstLine="360"/>
        <w:jc w:val="both"/>
        <w:rPr/>
      </w:pPr>
      <w:r>
        <w:rPr/>
        <w:t>Маленьких искусств не существует.......245</w:t>
      </w:r>
    </w:p>
    <w:p>
      <w:pPr>
        <w:pStyle w:val="Normal"/>
        <w:autoSpaceDE w:val="false"/>
        <w:ind w:firstLine="360"/>
        <w:jc w:val="both"/>
        <w:rPr/>
      </w:pPr>
      <w:r>
        <w:rPr/>
        <w:t>Осязание слухом..............253</w:t>
      </w:r>
    </w:p>
    <w:p>
      <w:pPr>
        <w:pStyle w:val="Normal"/>
        <w:autoSpaceDE w:val="false"/>
        <w:ind w:firstLine="360"/>
        <w:jc w:val="both"/>
        <w:rPr/>
      </w:pPr>
      <w:r>
        <w:rPr/>
        <w:t>Непредвиденность добра...........258</w:t>
      </w:r>
    </w:p>
    <w:p>
      <w:pPr>
        <w:pStyle w:val="Normal"/>
        <w:autoSpaceDE w:val="false"/>
        <w:ind w:firstLine="360"/>
        <w:jc w:val="both"/>
        <w:rPr/>
      </w:pPr>
      <w:r>
        <w:rPr/>
        <w:t>Каждому — свое..............261</w:t>
      </w:r>
    </w:p>
    <w:p>
      <w:pPr>
        <w:pStyle w:val="Normal"/>
        <w:autoSpaceDE w:val="false"/>
        <w:ind w:firstLine="360"/>
        <w:jc w:val="both"/>
        <w:rPr/>
      </w:pPr>
      <w:r>
        <w:rPr/>
        <w:t>Прекрасная тайна товарища.........266</w:t>
      </w:r>
    </w:p>
    <w:p>
      <w:pPr>
        <w:pStyle w:val="Normal"/>
        <w:autoSpaceDE w:val="false"/>
        <w:ind w:firstLine="360"/>
        <w:jc w:val="both"/>
        <w:rPr/>
      </w:pPr>
      <w:r>
        <w:rPr/>
        <w:t>«Живи и помни!» — против «Живи и забывай!»  .  . 274</w:t>
      </w:r>
    </w:p>
    <w:p>
      <w:pPr>
        <w:pStyle w:val="Normal"/>
        <w:autoSpaceDE w:val="false"/>
        <w:ind w:firstLine="360"/>
        <w:jc w:val="both"/>
        <w:rPr/>
      </w:pPr>
      <w:r>
        <w:rPr/>
        <w:t>гражданственность — талант нелегкий</w:t>
      </w:r>
    </w:p>
    <w:p>
      <w:pPr>
        <w:pStyle w:val="Normal"/>
        <w:autoSpaceDE w:val="false"/>
        <w:ind w:firstLine="360"/>
        <w:jc w:val="both"/>
        <w:rPr/>
      </w:pPr>
      <w:r>
        <w:rPr/>
        <w:t>Гражданственность — высшая   форма самовыраже</w:t>
        <w:softHyphen/>
        <w:t>ния  ..................285</w:t>
      </w:r>
    </w:p>
    <w:p>
      <w:pPr>
        <w:pStyle w:val="Normal"/>
        <w:autoSpaceDE w:val="false"/>
        <w:ind w:firstLine="360"/>
        <w:jc w:val="both"/>
        <w:rPr/>
      </w:pPr>
      <w:r>
        <w:rPr/>
        <w:t>Большое и крошечное............291</w:t>
      </w:r>
    </w:p>
    <w:p>
      <w:pPr>
        <w:pStyle w:val="Normal"/>
        <w:autoSpaceDE w:val="false"/>
        <w:ind w:firstLine="360"/>
        <w:jc w:val="both"/>
        <w:rPr/>
      </w:pPr>
      <w:r>
        <w:rPr/>
        <w:t>Когда Пегас спотыкается.............295</w:t>
      </w:r>
    </w:p>
    <w:p>
      <w:pPr>
        <w:pStyle w:val="Normal"/>
        <w:autoSpaceDE w:val="false"/>
        <w:ind w:firstLine="360"/>
        <w:jc w:val="both"/>
        <w:rPr/>
      </w:pPr>
      <w:r>
        <w:rPr/>
        <w:t>Речь на Пятом съезде писателей СССР.....307</w:t>
      </w:r>
    </w:p>
    <w:p>
      <w:pPr>
        <w:pStyle w:val="Normal"/>
        <w:autoSpaceDE w:val="false"/>
        <w:ind w:firstLine="360"/>
        <w:jc w:val="both"/>
        <w:rPr/>
      </w:pPr>
      <w:r>
        <w:rPr/>
        <w:t>Речь на Шестом съезде писателей СССР   .   .   .     319</w:t>
      </w:r>
    </w:p>
    <w:p>
      <w:pPr>
        <w:pStyle w:val="Normal"/>
        <w:autoSpaceDE w:val="false"/>
        <w:ind w:firstLine="360"/>
        <w:jc w:val="both"/>
        <w:rPr/>
      </w:pPr>
      <w:r>
        <w:rPr/>
        <w:t>Мы — одно целое..............325</w:t>
      </w:r>
    </w:p>
    <w:p>
      <w:pPr>
        <w:pStyle w:val="Normal"/>
        <w:autoSpaceDE w:val="false"/>
        <w:ind w:firstLine="360"/>
        <w:jc w:val="both"/>
        <w:rPr/>
      </w:pPr>
      <w:r>
        <w:rPr/>
        <w:t>Гений выше жанра............331</w:t>
      </w:r>
    </w:p>
    <w:p>
      <w:pPr>
        <w:pStyle w:val="Normal"/>
        <w:autoSpaceDE w:val="false"/>
        <w:ind w:firstLine="360"/>
        <w:jc w:val="both"/>
        <w:rPr/>
      </w:pPr>
      <w:r>
        <w:rPr/>
        <w:t>Талант есть чудо неслучайное........337</w:t>
      </w:r>
    </w:p>
    <w:p>
      <w:pPr>
        <w:pStyle w:val="Normal"/>
        <w:autoSpaceDE w:val="false"/>
        <w:ind w:firstLine="360"/>
        <w:jc w:val="both"/>
        <w:rPr/>
      </w:pPr>
      <w:r>
        <w:rPr/>
        <w:t>Заговорившая степь............345</w:t>
      </w:r>
    </w:p>
    <w:p>
      <w:pPr>
        <w:pStyle w:val="Normal"/>
        <w:autoSpaceDE w:val="false"/>
        <w:ind w:firstLine="360"/>
        <w:jc w:val="both"/>
        <w:rPr/>
      </w:pPr>
      <w:r>
        <w:rPr/>
        <w:t>Играйте в гол!..............350</w:t>
      </w:r>
    </w:p>
    <w:p>
      <w:pPr>
        <w:pStyle w:val="Normal"/>
        <w:autoSpaceDE w:val="false"/>
        <w:ind w:firstLine="360"/>
        <w:jc w:val="both"/>
        <w:rPr/>
      </w:pPr>
      <w:r>
        <w:rPr/>
        <w:t>Справедливость завтрака..........371</w:t>
      </w:r>
    </w:p>
    <w:p>
      <w:pPr>
        <w:pStyle w:val="Normal"/>
        <w:autoSpaceDE w:val="false"/>
        <w:ind w:firstLine="360"/>
        <w:jc w:val="both"/>
        <w:rPr/>
      </w:pPr>
      <w:r>
        <w:rPr/>
        <w:t>Помнить о том, что мертвые были.........376</w:t>
      </w:r>
    </w:p>
    <w:p>
      <w:pPr>
        <w:pStyle w:val="Normal"/>
        <w:autoSpaceDE w:val="false"/>
        <w:ind w:firstLine="360"/>
        <w:jc w:val="both"/>
        <w:rPr/>
      </w:pPr>
      <w:r>
        <w:rPr/>
        <w:t>Выставка на вокзале............386</w:t>
      </w:r>
    </w:p>
    <w:p>
      <w:pPr>
        <w:pStyle w:val="Normal"/>
        <w:autoSpaceDE w:val="false"/>
        <w:ind w:firstLine="360"/>
        <w:jc w:val="both"/>
        <w:rPr/>
      </w:pPr>
      <w:r>
        <w:rPr/>
        <w:t>Каждый человек — сверхдержава.......392</w:t>
      </w:r>
    </w:p>
    <w:p>
      <w:pPr>
        <w:pStyle w:val="Normal"/>
        <w:autoSpaceDE w:val="false"/>
        <w:ind w:firstLine="360"/>
        <w:jc w:val="both"/>
        <w:rPr>
          <w:lang w:val="en-US"/>
        </w:rPr>
      </w:pPr>
      <w:r>
        <w:rPr/>
        <w:t xml:space="preserve">Жить, чтобы бороться. Бороться, чтобы жить   .   . 409 </w:t>
      </w:r>
    </w:p>
    <w:p>
      <w:pPr>
        <w:pStyle w:val="Normal"/>
        <w:autoSpaceDE w:val="false"/>
        <w:ind w:firstLine="360"/>
        <w:jc w:val="both"/>
        <w:rPr/>
      </w:pPr>
      <w:r>
        <w:rPr/>
        <w:t>Падение диктатуры пляжа (Из итальянского днев</w:t>
        <w:softHyphen/>
        <w:t>ника)   ................417</w:t>
      </w:r>
    </w:p>
    <w:p>
      <w:pPr>
        <w:pStyle w:val="Normal"/>
        <w:autoSpaceDE w:val="false"/>
        <w:ind w:firstLine="360"/>
        <w:jc w:val="both"/>
        <w:rPr/>
      </w:pPr>
      <w:r>
        <w:rPr/>
        <w:t>Здравствуй, оружие!............432</w:t>
      </w:r>
    </w:p>
    <w:p>
      <w:pPr>
        <w:pStyle w:val="Normal"/>
        <w:autoSpaceDE w:val="false"/>
        <w:ind w:firstLine="360"/>
        <w:jc w:val="both"/>
        <w:rPr>
          <w:sz w:val="40"/>
          <w:szCs w:val="40"/>
        </w:rPr>
      </w:pPr>
      <w:r>
        <w:rPr>
          <w:sz w:val="40"/>
          <w:szCs w:val="40"/>
        </w:rPr>
      </w:r>
    </w:p>
    <w:p>
      <w:pPr>
        <w:pStyle w:val="Normal"/>
        <w:autoSpaceDE w:val="false"/>
        <w:ind w:firstLine="360"/>
        <w:jc w:val="both"/>
        <w:rPr>
          <w:sz w:val="40"/>
          <w:szCs w:val="40"/>
        </w:rPr>
      </w:pPr>
      <w:r>
        <w:rPr>
          <w:sz w:val="40"/>
          <w:szCs w:val="40"/>
        </w:rPr>
      </w:r>
    </w:p>
    <w:p>
      <w:pPr>
        <w:pStyle w:val="Normal"/>
        <w:autoSpaceDE w:val="false"/>
        <w:ind w:firstLine="360"/>
        <w:jc w:val="both"/>
        <w:rPr>
          <w:sz w:val="40"/>
          <w:szCs w:val="40"/>
        </w:rPr>
      </w:pPr>
      <w:r>
        <w:rPr>
          <w:sz w:val="40"/>
          <w:szCs w:val="40"/>
        </w:rPr>
        <w:t>Теплые тени</w:t>
      </w:r>
    </w:p>
    <w:p>
      <w:pPr>
        <w:pStyle w:val="Normal"/>
        <w:autoSpaceDE w:val="false"/>
        <w:ind w:firstLine="360"/>
        <w:jc w:val="both"/>
        <w:rPr>
          <w:sz w:val="40"/>
          <w:szCs w:val="40"/>
        </w:rPr>
      </w:pPr>
      <w:r>
        <w:rPr>
          <w:sz w:val="40"/>
          <w:szCs w:val="40"/>
        </w:rPr>
      </w:r>
    </w:p>
    <w:p>
      <w:pPr>
        <w:pStyle w:val="Normal"/>
        <w:autoSpaceDE w:val="false"/>
        <w:ind w:firstLine="360"/>
        <w:jc w:val="both"/>
        <w:rPr/>
      </w:pPr>
      <w:r>
        <w:rPr/>
        <w:t>ВОСПИТАНИЕ ПОЭЗИЕЙ</w:t>
      </w:r>
    </w:p>
    <w:p>
      <w:pPr>
        <w:pStyle w:val="Normal"/>
        <w:autoSpaceDE w:val="false"/>
        <w:ind w:firstLine="360"/>
        <w:jc w:val="both"/>
        <w:rPr/>
      </w:pPr>
      <w:r>
        <w:rPr>
          <w:lang w:val="en-US"/>
        </w:rPr>
        <w:t>C</w:t>
      </w:r>
      <w:r>
        <w:rPr/>
        <w:t>лавный воспитатель любо</w:t>
        <w:softHyphen/>
        <w:t>го человека — его жизненный опыт. По в это понятие мы должны включать не только биографию «внешнюю», а и биографию «внутреннюю», неотделимую от усвое</w:t>
        <w:softHyphen/>
        <w:t>ния нами опыта человечества через книги.</w:t>
      </w:r>
    </w:p>
    <w:p>
      <w:pPr>
        <w:pStyle w:val="Normal"/>
        <w:autoSpaceDE w:val="false"/>
        <w:ind w:firstLine="360"/>
        <w:jc w:val="both"/>
        <w:rPr/>
      </w:pPr>
      <w:r>
        <w:rPr/>
        <w:t>Событиями в жизни Горького было не только то, что происходило в красильне Кашириных, но и каждая прочитанная им книга. Человек, не любящий книгу, несчастен, хотя и не всегда догадывается об этом. Жизнь его может быть наполнена интереснейшими со</w:t>
        <w:softHyphen/>
        <w:t>бытиями, но он будет лишен не менее важного собы</w:t>
        <w:softHyphen/>
        <w:t>тия— сопереживания и осмысления прочитанного.</w:t>
      </w:r>
    </w:p>
    <w:p>
      <w:pPr>
        <w:pStyle w:val="Normal"/>
        <w:autoSpaceDE w:val="false"/>
        <w:ind w:firstLine="360"/>
        <w:jc w:val="both"/>
        <w:rPr/>
      </w:pPr>
      <w:r>
        <w:rPr/>
        <w:t>Есть люди, которые говорят: «Я читать люблю... только не стихи». Тут кроется неправда — человек, не любящий поэзию, не может по-настоящему любить и прозу, воспитание поэзией — это воспитание вкуса к ли</w:t>
        <w:softHyphen/>
        <w:t>тературе вообще.</w:t>
      </w:r>
    </w:p>
    <w:p>
      <w:pPr>
        <w:pStyle w:val="Normal"/>
        <w:autoSpaceDE w:val="false"/>
        <w:ind w:firstLine="360"/>
        <w:jc w:val="both"/>
        <w:rPr/>
      </w:pPr>
      <w:r>
        <w:rPr/>
        <w:t>Поэт Сельвинский когда-то справедливо сказал: «Чи</w:t>
        <w:softHyphen/>
        <w:t>татель стиха — артист». Конечно, и читатель прозы дол</w:t>
        <w:softHyphen/>
        <w:t>жен обладать артистизмом восприятия. Но обаяние по-, эзии более, чем прозы, скрывается не только в мысли и в построении сюжета, но и в самой музыке слова, в интонационных переливах, в метафорах, в тонкости эпи</w:t>
        <w:softHyphen/>
        <w:t>тетов. Строчку Пушкина «глядим на бледный снег при</w:t>
        <w:softHyphen/>
        <w:t>лежными глазами» почувствует во всей ее свежести только читатель  высокой квалификации. Подлинное прочтение художественного слова (в поэзии или в про</w:t>
        <w:softHyphen/>
        <w:t>зе) подразумевает не бегло почерпнутую информацию,</w:t>
      </w:r>
    </w:p>
    <w:p>
      <w:pPr>
        <w:pStyle w:val="Normal"/>
        <w:autoSpaceDE w:val="false"/>
        <w:ind w:firstLine="360"/>
        <w:jc w:val="both"/>
        <w:rPr/>
      </w:pPr>
      <w:r>
        <w:rPr/>
        <w:t>7</w:t>
      </w:r>
    </w:p>
    <w:p>
      <w:pPr>
        <w:pStyle w:val="Normal"/>
        <w:autoSpaceDE w:val="false"/>
        <w:ind w:firstLine="360"/>
        <w:jc w:val="both"/>
        <w:rPr/>
      </w:pPr>
      <w:r>
        <w:rPr/>
        <w:t>а наслаждение словом, впитывание его всеми нервными клетками, умение чувствовать это слово кожей...</w:t>
      </w:r>
    </w:p>
    <w:p>
      <w:pPr>
        <w:pStyle w:val="Normal"/>
        <w:autoSpaceDE w:val="false"/>
        <w:ind w:firstLine="360"/>
        <w:jc w:val="both"/>
        <w:rPr/>
      </w:pPr>
      <w:r>
        <w:rPr/>
        <w:t>Однажды мне посчастливилось читать композитору Стравинскому стихотворение «Граждане, послушайте ме</w:t>
        <w:softHyphen/>
        <w:t>ня...». Стравинский слушал, казалось, вполслуха и вдруг на строчке «пальцами растерянно мудря» воскликнул, даже зажмурившись от удовольствия: «Какая вкусная строчка!» Я был поражен, потому что такую неброскую строчку мог отметить далеко не каждый профессиональ</w:t>
        <w:softHyphen/>
        <w:t>ный поэт. Я не уверен в том, что существует врожденный поэтический слух, но в том, что такой слух можно воспи</w:t>
        <w:softHyphen/>
        <w:t>тать, — убежден.</w:t>
      </w:r>
    </w:p>
    <w:p>
      <w:pPr>
        <w:pStyle w:val="Normal"/>
        <w:autoSpaceDE w:val="false"/>
        <w:ind w:firstLine="360"/>
        <w:jc w:val="both"/>
        <w:rPr/>
      </w:pPr>
      <w:r>
        <w:rPr/>
        <w:t>И я хотел бы, пусть запоздало и не всеобъемлюще, выразить мою глубокую благодарность всем людям в моей жизни, которые воспитывали меня в любви к по</w:t>
        <w:softHyphen/>
        <w:t>эзии. Если бы я не стал профессиональным поэтом, то все равно до конца моих дней оставался бы преданным читателем поэзии.</w:t>
      </w:r>
    </w:p>
    <w:p>
      <w:pPr>
        <w:pStyle w:val="Normal"/>
        <w:autoSpaceDE w:val="false"/>
        <w:ind w:firstLine="360"/>
        <w:jc w:val="both"/>
        <w:rPr/>
      </w:pPr>
      <w:r>
        <w:rPr/>
        <w:t>Мой отец, геолог, писал стихи, мне кажется, что талантливые:</w:t>
      </w:r>
    </w:p>
    <w:p>
      <w:pPr>
        <w:pStyle w:val="Normal"/>
        <w:autoSpaceDE w:val="false"/>
        <w:ind w:firstLine="360"/>
        <w:jc w:val="both"/>
        <w:rPr/>
      </w:pPr>
      <w:r>
        <w:rPr/>
        <w:t>Отстреливаясь от тоски, Я убежать хотел куда-то, Но звезды слишком высоки, И высока за звезды плата...</w:t>
      </w:r>
    </w:p>
    <w:p>
      <w:pPr>
        <w:pStyle w:val="Normal"/>
        <w:autoSpaceDE w:val="false"/>
        <w:ind w:firstLine="360"/>
        <w:jc w:val="both"/>
        <w:rPr/>
      </w:pPr>
      <w:r>
        <w:rPr/>
        <w:t>Он любил поэзию и свою любовь к ней передал мне. Прекрасно читал на память и, если я что-то не понимал, объяснял, но не рационально, а именно красотой чте</w:t>
        <w:softHyphen/>
        <w:t>ния, подчеркиванием ритмической, образной силы строк, и не только Пушкина и Лермонтова, но и современных поэтов, упиваясь стихом, особенно понравившимся ему:</w:t>
      </w:r>
    </w:p>
    <w:p>
      <w:pPr>
        <w:pStyle w:val="Normal"/>
        <w:autoSpaceDE w:val="false"/>
        <w:ind w:firstLine="360"/>
        <w:jc w:val="both"/>
        <w:rPr/>
      </w:pPr>
      <w:r>
        <w:rPr/>
        <w:t>Жеребец под ним сверкает белым рафинадом.</w:t>
      </w:r>
    </w:p>
    <w:p>
      <w:pPr>
        <w:pStyle w:val="Normal"/>
        <w:autoSpaceDE w:val="false"/>
        <w:ind w:firstLine="360"/>
        <w:jc w:val="both"/>
        <w:rPr/>
      </w:pPr>
      <w:r>
        <w:rPr/>
        <w:t>(Э. Багрицкий)</w:t>
      </w:r>
    </w:p>
    <w:p>
      <w:pPr>
        <w:pStyle w:val="Normal"/>
        <w:autoSpaceDE w:val="false"/>
        <w:ind w:firstLine="360"/>
        <w:jc w:val="both"/>
        <w:rPr/>
      </w:pPr>
      <w:r>
        <w:rPr/>
        <w:t>Крутит свадьба серебряным подолом, А в ушах у нее не серьги — подкопы.</w:t>
      </w:r>
    </w:p>
    <w:p>
      <w:pPr>
        <w:pStyle w:val="Normal"/>
        <w:autoSpaceDE w:val="false"/>
        <w:ind w:firstLine="360"/>
        <w:jc w:val="both"/>
        <w:rPr/>
      </w:pPr>
      <w:r>
        <w:rPr/>
        <w:t>(П. Васильев)</w:t>
      </w:r>
    </w:p>
    <w:p>
      <w:pPr>
        <w:pStyle w:val="Normal"/>
        <w:autoSpaceDE w:val="false"/>
        <w:ind w:firstLine="360"/>
        <w:jc w:val="both"/>
        <w:rPr/>
      </w:pPr>
      <w:r>
        <w:rPr/>
        <w:t>От Махачкалы до Баку Луны плавают на боку.</w:t>
      </w:r>
    </w:p>
    <w:p>
      <w:pPr>
        <w:pStyle w:val="Normal"/>
        <w:autoSpaceDE w:val="false"/>
        <w:ind w:firstLine="360"/>
        <w:jc w:val="both"/>
        <w:rPr/>
      </w:pPr>
      <w:r>
        <w:rPr/>
        <w:t>(Б. Корнилов)</w:t>
      </w:r>
    </w:p>
    <w:p>
      <w:pPr>
        <w:pStyle w:val="Normal"/>
        <w:autoSpaceDE w:val="false"/>
        <w:ind w:firstLine="360"/>
        <w:jc w:val="both"/>
        <w:rPr/>
      </w:pPr>
      <w:r>
        <w:rPr/>
        <w:t>Брови из-под кивера дворцам грозят.</w:t>
      </w:r>
    </w:p>
    <w:p>
      <w:pPr>
        <w:pStyle w:val="Normal"/>
        <w:autoSpaceDE w:val="false"/>
        <w:ind w:firstLine="360"/>
        <w:jc w:val="both"/>
        <w:rPr/>
      </w:pPr>
      <w:r>
        <w:rPr/>
        <w:t>(Н. Асеев)</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Гвозди бы делать из этих люден, Крепче бы не было в мире гвоздей.</w:t>
      </w:r>
    </w:p>
    <w:p>
      <w:pPr>
        <w:pStyle w:val="Normal"/>
        <w:autoSpaceDE w:val="false"/>
        <w:ind w:firstLine="360"/>
        <w:jc w:val="both"/>
        <w:rPr/>
      </w:pPr>
      <w:r>
        <w:rPr/>
        <w:t>(Н. Тихоном)</w:t>
      </w:r>
    </w:p>
    <w:p>
      <w:pPr>
        <w:pStyle w:val="Normal"/>
        <w:autoSpaceDE w:val="false"/>
        <w:ind w:firstLine="360"/>
        <w:jc w:val="both"/>
        <w:rPr/>
      </w:pPr>
      <w:r>
        <w:rPr/>
        <w:t>Тегуантепек, Тегуантепек, страна чужая,</w:t>
      </w:r>
    </w:p>
    <w:p>
      <w:pPr>
        <w:pStyle w:val="Normal"/>
        <w:autoSpaceDE w:val="false"/>
        <w:ind w:firstLine="360"/>
        <w:jc w:val="both"/>
        <w:rPr/>
      </w:pPr>
      <w:r>
        <w:rPr/>
        <w:t>Три тысячи рек, три тысячи рек тебя окружают.</w:t>
      </w:r>
    </w:p>
    <w:p>
      <w:pPr>
        <w:pStyle w:val="Normal"/>
        <w:autoSpaceDE w:val="false"/>
        <w:ind w:firstLine="360"/>
        <w:jc w:val="both"/>
        <w:rPr/>
      </w:pPr>
      <w:r>
        <w:rPr/>
        <w:t>(С. Кирсанов)</w:t>
      </w:r>
    </w:p>
    <w:p>
      <w:pPr>
        <w:pStyle w:val="Normal"/>
        <w:autoSpaceDE w:val="false"/>
        <w:ind w:firstLine="360"/>
        <w:jc w:val="both"/>
        <w:rPr/>
      </w:pPr>
      <w:r>
        <w:rPr/>
        <w:t>Из иностранных поэтов отец чаще всего читал мне Бёрнса и Киплинга.</w:t>
      </w:r>
    </w:p>
    <w:p>
      <w:pPr>
        <w:pStyle w:val="Normal"/>
        <w:autoSpaceDE w:val="false"/>
        <w:ind w:firstLine="360"/>
        <w:jc w:val="both"/>
        <w:rPr/>
      </w:pPr>
      <w:r>
        <w:rPr/>
        <w:t>В военные годы на станции Зима я был предостав</w:t>
        <w:softHyphen/>
        <w:t>лен попечению бабушки, которая не знала поэзию так хорошо, как мой отец, зато любила Шевченко и часто вспоминала его стихи, читая их по-украински. Бывая в таежных селах, я слушал и даже записывал частушки, народные песни, а иногда кое-что и присочинял. Навер</w:t>
        <w:softHyphen/>
        <w:t>ное, воспитание поэзией вообще неотделимо от воспита</w:t>
        <w:softHyphen/>
        <w:t>ния фольклором, и сможет ли почувствовать красоту поэзии человек, не чувствующий красоту народных пе</w:t>
        <w:softHyphen/>
        <w:t>сен?</w:t>
      </w:r>
    </w:p>
    <w:p>
      <w:pPr>
        <w:pStyle w:val="Normal"/>
        <w:autoSpaceDE w:val="false"/>
        <w:ind w:firstLine="360"/>
        <w:jc w:val="both"/>
        <w:rPr/>
      </w:pPr>
      <w:r>
        <w:rPr/>
        <w:t>Человеком, любящим и народные песни, и стихи со</w:t>
        <w:softHyphen/>
        <w:t>временных поэтов, оказался мой отчим, аккордеонист. Из его уст я впервые услышал «Сергею Есенину» Мая</w:t>
        <w:softHyphen/>
        <w:t>ковского. Особенно поразило: «Собственных костей ка</w:t>
        <w:softHyphen/>
        <w:t>чаете мешок». Помню, я спросил: «Л кто такой Есе</w:t>
        <w:softHyphen/>
        <w:t>нин?» — и впервые услышал есенинские стихи, которые тогда было почти невозможно достать. Стихи Есенина были для меня одновременно и народной песней, и со</w:t>
        <w:softHyphen/>
        <w:t>временной поэзией.</w:t>
      </w:r>
    </w:p>
    <w:p>
      <w:pPr>
        <w:pStyle w:val="Normal"/>
        <w:autoSpaceDE w:val="false"/>
        <w:ind w:firstLine="360"/>
        <w:jc w:val="both"/>
        <w:rPr/>
      </w:pPr>
      <w:r>
        <w:rPr/>
        <w:t>Вернувшись в Москву, я жадно набросился на стихи. Страницы выходивших тогда поэтических сборников были, казалось, пересыпаны пеплом пожарищ Великой Отечественной. «Сын» Антокольского, «Зоя» Алигер, «Ты помнишь, Алеша, дороги Смоленщины...» Симонова, «Горе вам, матери Одера, Эльбы и Рейна...» Суркова, «Не зря мы дружбу берегли, как пехотинцы берегут метр окровавленной земли, когда его в боях берут...» Гудзенко, «Госпиталь. Все в белом. Стены пахнут сыро</w:t>
        <w:softHyphen/>
        <w:t>ватым мелом...» Луконина, «Мальчик жил на окраине юрода Колпино...» Межирова, «Чтоб стать мужчиной, мало им родиться...» Львова, «Ребята, передайте Поле \ пас сегодня пели соловьи...» Дудина; все это входило В меня, наполняло радостью сопереживания, хотя я еще</w:t>
      </w:r>
    </w:p>
    <w:p>
      <w:pPr>
        <w:pStyle w:val="Normal"/>
        <w:autoSpaceDE w:val="false"/>
        <w:ind w:firstLine="360"/>
        <w:jc w:val="both"/>
        <w:rPr/>
      </w:pPr>
      <w:r>
        <w:rPr/>
        <w:t>9</w:t>
      </w:r>
    </w:p>
    <w:p>
      <w:pPr>
        <w:pStyle w:val="Normal"/>
        <w:autoSpaceDE w:val="false"/>
        <w:ind w:firstLine="360"/>
        <w:jc w:val="both"/>
        <w:rPr/>
      </w:pPr>
      <w:r>
        <w:rPr/>
        <w:t>был мальчишкой. Но во время войны и мальчишки чув</w:t>
        <w:softHyphen/>
        <w:t>ствовали себя частью великого борющегося народа.</w:t>
      </w:r>
    </w:p>
    <w:p>
      <w:pPr>
        <w:pStyle w:val="Normal"/>
        <w:autoSpaceDE w:val="false"/>
        <w:ind w:firstLine="360"/>
        <w:jc w:val="both"/>
        <w:rPr/>
      </w:pPr>
      <w:r>
        <w:rPr/>
        <w:t>Нравилась мне книга Шефнера «Пригород» с ее остраненными образами: «И, медленно вращая изумру</w:t>
        <w:softHyphen/>
        <w:t>ды зеленых глаз, бездумных, как всегда, лягушки, слов</w:t>
        <w:softHyphen/>
        <w:t>но маленькие будды, на бревнышках сидели у пруда». Твардовский казался мне тогда чересчур простоватым, Пастернак слишком сложным. Таких поэтов, как Тют</w:t>
        <w:softHyphen/>
        <w:t>чев и Баратынский, я почти не читал — они выглядели в моих глазах скучными, далекими от той жизни, кото</w:t>
        <w:softHyphen/>
        <w:t>рой мы все жили во время войны.</w:t>
      </w:r>
    </w:p>
    <w:p>
      <w:pPr>
        <w:pStyle w:val="Normal"/>
        <w:autoSpaceDE w:val="false"/>
        <w:ind w:firstLine="360"/>
        <w:jc w:val="both"/>
        <w:rPr/>
      </w:pPr>
      <w:r>
        <w:rPr/>
        <w:t>Однажды я прочитал отцу свои стихи о советском парламентере, убитом фашистами в Будапеште:</w:t>
      </w:r>
    </w:p>
    <w:p>
      <w:pPr>
        <w:pStyle w:val="Normal"/>
        <w:autoSpaceDE w:val="false"/>
        <w:ind w:firstLine="360"/>
        <w:jc w:val="both"/>
        <w:rPr/>
      </w:pPr>
      <w:r>
        <w:rPr/>
        <w:t>Огромный город помрачнел, Там затаился враг. Цветком нечаянным белел Парламентерский флаг.</w:t>
      </w:r>
    </w:p>
    <w:p>
      <w:pPr>
        <w:pStyle w:val="Normal"/>
        <w:autoSpaceDE w:val="false"/>
        <w:ind w:firstLine="360"/>
        <w:jc w:val="both"/>
        <w:rPr/>
      </w:pPr>
      <w:r>
        <w:rPr/>
        <w:t>Отец вдруг сказал: «В этом слове «нечаянный» и есть поэзия».</w:t>
      </w:r>
    </w:p>
    <w:p>
      <w:pPr>
        <w:pStyle w:val="Normal"/>
        <w:autoSpaceDE w:val="false"/>
        <w:ind w:firstLine="360"/>
        <w:jc w:val="both"/>
        <w:rPr/>
      </w:pPr>
      <w:r>
        <w:rPr/>
        <w:t>В сорок седьмом я занимался в поэтической студии Дома пионеров Дзержинского района. Наша руководи</w:t>
        <w:softHyphen/>
        <w:t>тельница Л. Попова была человеком своеобразным — она не только не осуждала увлечение некоторых сту</w:t>
        <w:softHyphen/>
        <w:t>дийцев формальным экспериментаторством, но даже всячески поддерживала это, считая, что в определенном возрасте поэт обязан переболеть формализмом. Строчка моего товарища «и вот убегает осень, мелькая желтыми пятнами листьев» приводилась в пример. Я писал тогда так:</w:t>
      </w:r>
    </w:p>
    <w:p>
      <w:pPr>
        <w:pStyle w:val="Normal"/>
        <w:autoSpaceDE w:val="false"/>
        <w:ind w:firstLine="360"/>
        <w:jc w:val="both"/>
        <w:rPr/>
      </w:pPr>
      <w:r>
        <w:rPr/>
        <w:t>Хозяева — герои Киплинга — Бутылкой виски день встречают. И кажется, что кровь средь кип легла Печатью на пакеты чая.</w:t>
      </w:r>
    </w:p>
    <w:p>
      <w:pPr>
        <w:pStyle w:val="Normal"/>
        <w:autoSpaceDE w:val="false"/>
        <w:ind w:firstLine="360"/>
        <w:jc w:val="both"/>
        <w:rPr/>
      </w:pPr>
      <w:r>
        <w:rPr/>
        <w:t>Однажды к нам приехали в гости поэты — студенты Литинститута Винокуров, Ваншенкнн, Солоухин, Гана-бин, Кафанов, еще совсем молодые, но уже прошедшие фронтовую школу. Нечего и говорить, как я был горд выступать со своими стихами вместе с настоящими поэтами.</w:t>
      </w:r>
    </w:p>
    <w:p>
      <w:pPr>
        <w:pStyle w:val="Normal"/>
        <w:autoSpaceDE w:val="false"/>
        <w:ind w:firstLine="360"/>
        <w:jc w:val="both"/>
        <w:rPr/>
      </w:pPr>
      <w:r>
        <w:rPr/>
        <w:t>Второе военное поколение, которое они представля</w:t>
        <w:softHyphen/>
        <w:t>ли, внесло много нового в нашу поэзию и отстояло ли</w:t>
        <w:softHyphen/>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рнзм, от которого некоторые более старшие поэты нача</w:t>
        <w:softHyphen/>
        <w:t>ли уходить в сторону риторики. Написанные впослед</w:t>
        <w:softHyphen/>
        <w:t>ствии негромкие лирические стихи «Мальчишка» Ван-щенкина и «Гамлет» Винокурова произвели па меня впечатление разорвавшейся бомбы.</w:t>
      </w:r>
    </w:p>
    <w:p>
      <w:pPr>
        <w:pStyle w:val="Normal"/>
        <w:autoSpaceDE w:val="false"/>
        <w:ind w:firstLine="360"/>
        <w:jc w:val="both"/>
        <w:rPr/>
      </w:pPr>
      <w:r>
        <w:rPr/>
        <w:t>«Багрицкого любишь?» — спросил меня после вы</w:t>
        <w:softHyphen/>
        <w:t>ступления в Доме пионеров Винокуров. Я ему сразу стал читать: «Мы ржавые листья на ржавых дубах...». Левая бровь юного мэтра удивленно полезла вверх. Мы подружились, несмотря на заметную тогда разницу в возрасте и опыте.</w:t>
      </w:r>
    </w:p>
    <w:p>
      <w:pPr>
        <w:pStyle w:val="Normal"/>
        <w:autoSpaceDE w:val="false"/>
        <w:ind w:firstLine="360"/>
        <w:jc w:val="both"/>
        <w:rPr/>
      </w:pPr>
      <w:r>
        <w:rPr/>
        <w:t>На всю жизнь благодарен я поэту Андрею Досталю. Более трех лет он почти ежедневно занимался со мной в литературной консультации издательства «Молодая гвардия». Андрей Досталь открыл для меня Леонида Мартынова, в чью неповторимую интонацию — «Вы но</w:t>
        <w:softHyphen/>
        <w:t>чевали на цветочных клумбах?» —я сразу влюбился.</w:t>
      </w:r>
    </w:p>
    <w:p>
      <w:pPr>
        <w:pStyle w:val="Normal"/>
        <w:autoSpaceDE w:val="false"/>
        <w:ind w:firstLine="360"/>
        <w:jc w:val="both"/>
        <w:rPr/>
      </w:pPr>
      <w:r>
        <w:rPr/>
        <w:t>В 1949 году мне снова повезло, когда в газете «Со</w:t>
        <w:softHyphen/>
        <w:t>ветский спорт» я встретился с журналистом и поэтом Николаем Тарасовым. Он не только напечатал мои пер</w:t>
        <w:softHyphen/>
        <w:t>вые стихи, но и просиживал со мной долгие часы, тер</w:t>
        <w:softHyphen/>
        <w:t>пеливо объясняя, какая строчка хорошая, какая плохая и почему. Его друзья — тогда геофизик, а ныне литера</w:t>
        <w:softHyphen/>
        <w:t>турный критик В. Барлас и журналист Л. Филатов, ныне редактор еженедельника «Футбол — хоккей»,— тоже многому научили меня в поэзии, давая почитать из своих библиотек редкие сборники. Теперь Твардовский уже не казался мне простоватым, а Пастернак чрезмер</w:t>
        <w:softHyphen/>
        <w:t>но усложненным.</w:t>
      </w:r>
    </w:p>
    <w:p>
      <w:pPr>
        <w:pStyle w:val="Normal"/>
        <w:autoSpaceDE w:val="false"/>
        <w:ind w:firstLine="360"/>
        <w:jc w:val="both"/>
        <w:rPr/>
      </w:pPr>
      <w:r>
        <w:rPr/>
        <w:t>Мне удалось познакомиться с творчеством Ахмато</w:t>
        <w:softHyphen/>
        <w:t>вой, Цветаевой, Мандельштама. Однако на стихах, ко</w:t>
        <w:softHyphen/>
        <w:t>торые я в то время печатал, мое расширявшееся «поэ</w:t>
        <w:softHyphen/>
        <w:t>тическое образование» совсем не сказывалось. Как чи</w:t>
        <w:softHyphen/>
        <w:t>татель я опередил себя, поэта. Я в основном подражал Кирсанову и, Когда познакомился с ним, ожидал его похвал, но Кирсанов справедливо осудил мое подража</w:t>
        <w:softHyphen/>
        <w:t>тельство.</w:t>
      </w:r>
    </w:p>
    <w:p>
      <w:pPr>
        <w:pStyle w:val="Normal"/>
        <w:autoSpaceDE w:val="false"/>
        <w:ind w:firstLine="360"/>
        <w:jc w:val="both"/>
        <w:rPr/>
      </w:pPr>
      <w:r>
        <w:rPr/>
        <w:t>Неоценимое влияние На меня оказала дружба с Вла</w:t>
        <w:softHyphen/>
        <w:t>димиром Соколовым, который, кстати, помог мне посту</w:t>
        <w:softHyphen/>
        <w:t>пить в Литературный институт, несмотря на отсутствие аттестата зрелости. Соколов был, безусловно, первым поэтом послевоенного поколения, нашедшим лирическое</w:t>
      </w:r>
    </w:p>
    <w:p>
      <w:pPr>
        <w:pStyle w:val="Normal"/>
        <w:autoSpaceDE w:val="false"/>
        <w:ind w:firstLine="360"/>
        <w:jc w:val="both"/>
        <w:rPr/>
      </w:pPr>
      <w:r>
        <w:rPr/>
        <w:t>11</w:t>
      </w:r>
    </w:p>
    <w:p>
      <w:pPr>
        <w:pStyle w:val="Normal"/>
        <w:autoSpaceDE w:val="false"/>
        <w:ind w:firstLine="360"/>
        <w:jc w:val="both"/>
        <w:rPr/>
      </w:pPr>
      <w:r>
        <w:rPr/>
        <w:t>выражение своего таланта. Для меня было ясно, что Соколов блестяще знает поэзию и вкус его не страдает групповой ограниченностью — он никогда не делит по</w:t>
        <w:softHyphen/>
        <w:t>этов на «традиционалистов» и «новаторов», а только на хороших и плохих. Этому он навсегда научил меня.</w:t>
      </w:r>
    </w:p>
    <w:p>
      <w:pPr>
        <w:pStyle w:val="Normal"/>
        <w:autoSpaceDE w:val="false"/>
        <w:ind w:firstLine="360"/>
        <w:jc w:val="both"/>
        <w:rPr/>
      </w:pPr>
      <w:r>
        <w:rPr/>
        <w:t>В Литературном институте моя студенческая жизнь также дала мне многое для понимания поэзии. На се</w:t>
        <w:softHyphen/>
        <w:t>минарах и в коридорах суждения о стихах друг друга были иногда безжалостны, но всегда искренни. Именно эта безжалостная искренность моих товарищей и помог</w:t>
        <w:softHyphen/>
        <w:t>ла мне спрыгнуть с ходуль. Я написал стихи «Вагон», «Перед встречей», и, очевидно, это было началом моей серьезной работы.</w:t>
      </w:r>
    </w:p>
    <w:p>
      <w:pPr>
        <w:pStyle w:val="Normal"/>
        <w:autoSpaceDE w:val="false"/>
        <w:ind w:firstLine="360"/>
        <w:jc w:val="both"/>
        <w:rPr/>
      </w:pPr>
      <w:r>
        <w:rPr/>
        <w:t>Я познакомился с замечательным, к сожалению до сих пор недооцененным поэтом Николаем Глазковым, писавшим тогда так:</w:t>
      </w:r>
    </w:p>
    <w:p>
      <w:pPr>
        <w:pStyle w:val="Normal"/>
        <w:autoSpaceDE w:val="false"/>
        <w:ind w:firstLine="360"/>
        <w:jc w:val="both"/>
        <w:rPr/>
      </w:pPr>
      <w:r>
        <w:rPr/>
        <w:t>Я сам себе корежу жизнь, валяя дурака. От моря лжи до поля ржи дорога далека.</w:t>
      </w:r>
    </w:p>
    <w:p>
      <w:pPr>
        <w:pStyle w:val="Normal"/>
        <w:autoSpaceDE w:val="false"/>
        <w:ind w:firstLine="360"/>
        <w:jc w:val="both"/>
        <w:rPr/>
      </w:pPr>
      <w:r>
        <w:rPr/>
        <w:t>У Глазкова я учился рассвобожденности интонации. Ошарашивающее впечатление на меня произвело от</w:t>
        <w:softHyphen/>
        <w:t>крытие стихов Слуцкого. Они были, казалось, антипо-этичны, и вместе с тем в них звучала поэзия беспощад</w:t>
        <w:softHyphen/>
        <w:t>но обнаженной жизни. Если раньше я стремился бо</w:t>
        <w:softHyphen/>
        <w:t>роться в своих стихах с «прозаизмами», то после стихов Слуцкого старался избегать чрезмерно возвышенных «поэтизмов».</w:t>
      </w:r>
    </w:p>
    <w:p>
      <w:pPr>
        <w:pStyle w:val="Normal"/>
        <w:autoSpaceDE w:val="false"/>
        <w:ind w:firstLine="360"/>
        <w:jc w:val="both"/>
        <w:rPr/>
      </w:pPr>
      <w:r>
        <w:rPr/>
        <w:t>Учась в Литинституте, мы, молодые поэты, не были свободны и от взаимовлияний. Некоторые стихи Робер</w:t>
        <w:softHyphen/>
        <w:t>та Рождественского и мои, написанные в 1953—1955 го</w:t>
        <w:softHyphen/>
        <w:t>дах, были похожи как две капли воды. Сейчас, я наде</w:t>
        <w:softHyphen/>
        <w:t>юсь, их не спутаешь: мы выбрали разные дороги, и это естественно, как сама жизнь.</w:t>
      </w:r>
    </w:p>
    <w:p>
      <w:pPr>
        <w:pStyle w:val="Normal"/>
        <w:autoSpaceDE w:val="false"/>
        <w:ind w:firstLine="360"/>
        <w:jc w:val="both"/>
        <w:rPr/>
      </w:pPr>
      <w:r>
        <w:rPr/>
        <w:t>Появилась целая плеяда женщин-поэтов, среди кото</w:t>
        <w:softHyphen/>
        <w:t>рых, пожалуй, самыми интересными были Ахмадулина, Мориц, Матвеева. Вернувшийся с Севера Смеляков при</w:t>
        <w:softHyphen/>
        <w:t>вез полную целомудренного романтизма поэму «Стро</w:t>
        <w:softHyphen/>
        <w:t>гая любовь». С возвращением Смелякова в поэзии стало как-то прочнее, надежнее. Начал печататься Самой</w:t>
        <w:softHyphen/>
        <w:t>лов. Его стихи о царе Иване, «Чайная» сразу создали</w:t>
      </w:r>
    </w:p>
    <w:p>
      <w:pPr>
        <w:pStyle w:val="Normal"/>
        <w:autoSpaceDE w:val="false"/>
        <w:ind w:firstLine="360"/>
        <w:jc w:val="both"/>
        <w:rPr/>
      </w:pPr>
      <w:r>
        <w:rPr/>
        <w:t>12</w:t>
      </w:r>
    </w:p>
    <w:p>
      <w:pPr>
        <w:pStyle w:val="Normal"/>
        <w:autoSpaceDE w:val="false"/>
        <w:ind w:firstLine="360"/>
        <w:jc w:val="both"/>
        <w:rPr/>
      </w:pPr>
      <w:r>
        <w:rPr/>
        <w:t>ему устойчивую репутацию высококультурного мастера. Выли опубликованы «Кёльнская яма», «Лошади в океа</w:t>
        <w:softHyphen/>
        <w:t>не», «Давайте после драки помашем кулаками...» Бориса Слуцкого, стихи новаторские по форме и содержанию. По всей стране запелись выдохнутые временем песни Окуджавы. Выйдя из долгого кризиса, Луговской напи</w:t>
        <w:softHyphen/>
        <w:t>сал: «Ведь та, которую я знал, не существует...», у Свет</w:t>
        <w:softHyphen/>
        <w:t>лова снова пробилась его очаровательная чистая интона</w:t>
        <w:softHyphen/>
        <w:t>ция. Появилось такое масштабное произведение, как «За далью — даль» Твардовского. Все зачитывались новой книжкой Мартынова, «Некрасивой девочкой» За</w:t>
        <w:softHyphen/>
        <w:t>болоцкого. Как фейерверк возник Вознесенский. Тира</w:t>
        <w:softHyphen/>
        <w:t>жи поэтических книг стали расти, поэзия вышла на площади. Это был период расцвета интереса к поэзии, невиданный доселе ни у нас и нигде в мире. Я горд, что мне пришлось быть свидетелем того времени, когда стихи становились народным событием. Справедливо было сказано: «Удивительно мощное эхо,— очевидно, такая эпоха!»</w:t>
      </w:r>
    </w:p>
    <w:p>
      <w:pPr>
        <w:pStyle w:val="Normal"/>
        <w:autoSpaceDE w:val="false"/>
        <w:ind w:firstLine="360"/>
        <w:jc w:val="both"/>
        <w:rPr/>
      </w:pPr>
      <w:r>
        <w:rPr/>
        <w:t>Мощное эхо, однако, не только дает поэту большие права, но и налагает на него большие обязанности. Воспитание поэта начинается с воспитания поэзией. Но впоследствии, если поэт не поднимается до самовоспи</w:t>
        <w:softHyphen/>
        <w:t>тания собственными обязанностями, он катится вниз, даже несмотря на профессиональную искушенность. Су</w:t>
        <w:softHyphen/>
        <w:t>ществует такая мнимо красивая фраза: «Никто никому ничего не должен». Все должны всем, но поэт особенно.</w:t>
      </w:r>
    </w:p>
    <w:p>
      <w:pPr>
        <w:pStyle w:val="Normal"/>
        <w:autoSpaceDE w:val="false"/>
        <w:ind w:firstLine="360"/>
        <w:jc w:val="both"/>
        <w:rPr/>
      </w:pPr>
      <w:r>
        <w:rPr/>
        <w:t>Стать поэтом — это мужество объявить себя долж</w:t>
        <w:softHyphen/>
        <w:t>ником.</w:t>
      </w:r>
    </w:p>
    <w:p>
      <w:pPr>
        <w:pStyle w:val="Normal"/>
        <w:autoSpaceDE w:val="false"/>
        <w:ind w:firstLine="360"/>
        <w:jc w:val="both"/>
        <w:rPr/>
      </w:pPr>
      <w:r>
        <w:rPr/>
        <w:t>Поэт в долгу перед теми, кто научил его любить поэзию, ибо они дали ему чувство смысла жизни.</w:t>
      </w:r>
    </w:p>
    <w:p>
      <w:pPr>
        <w:pStyle w:val="Normal"/>
        <w:autoSpaceDE w:val="false"/>
        <w:ind w:firstLine="360"/>
        <w:jc w:val="both"/>
        <w:rPr/>
      </w:pPr>
      <w:r>
        <w:rPr/>
        <w:t>Поэт в долгу перед теми поэтами, кто были до него, ибо они дали ему силу слова.</w:t>
      </w:r>
    </w:p>
    <w:p>
      <w:pPr>
        <w:pStyle w:val="Normal"/>
        <w:autoSpaceDE w:val="false"/>
        <w:ind w:firstLine="360"/>
        <w:jc w:val="both"/>
        <w:rPr/>
      </w:pPr>
      <w:r>
        <w:rPr/>
        <w:t>Поэт в долгу перед сегодняшними поэтами, своими товарищами по цеху, ибо их дыхание — тот воздух, ко</w:t>
        <w:softHyphen/>
        <w:t>торым он дышит, и его дыхание — частица того возду</w:t>
        <w:softHyphen/>
        <w:t>ха, которым дышат они.</w:t>
      </w:r>
    </w:p>
    <w:p>
      <w:pPr>
        <w:pStyle w:val="Normal"/>
        <w:autoSpaceDE w:val="false"/>
        <w:ind w:firstLine="360"/>
        <w:jc w:val="both"/>
        <w:rPr/>
      </w:pPr>
      <w:r>
        <w:rPr/>
        <w:t>Поэт в долгу перед своими читателями, современни</w:t>
        <w:softHyphen/>
        <w:t>ками, ибо они надеются его голосом сказать о времени и о себе.</w:t>
      </w:r>
    </w:p>
    <w:p>
      <w:pPr>
        <w:pStyle w:val="Normal"/>
        <w:autoSpaceDE w:val="false"/>
        <w:ind w:firstLine="360"/>
        <w:jc w:val="both"/>
        <w:rPr/>
      </w:pPr>
      <w:r>
        <w:rPr/>
        <w:t>Поэт в долгу перед потомками, ибо его глазами они когда-нибудь увидят нас.</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Ощущение этой тяжелой и одновременно счастливой задолженности никогда не покидало меня и, надеюсь, не покинет.</w:t>
      </w:r>
    </w:p>
    <w:p>
      <w:pPr>
        <w:pStyle w:val="Normal"/>
        <w:autoSpaceDE w:val="false"/>
        <w:ind w:firstLine="360"/>
        <w:jc w:val="both"/>
        <w:rPr/>
      </w:pPr>
      <w:r>
        <w:rPr/>
        <w:t>После Пушкина поэт вне гражданственности невоз</w:t>
        <w:softHyphen/>
        <w:t>можен. Но в XIX веке так называемый «простой народ» был далек от поэзии, хотя бы в силу своей неграмот</w:t>
        <w:softHyphen/>
        <w:t>ности. Сейчас, когда поэзию читают не только интел</w:t>
        <w:softHyphen/>
        <w:t>лигенты, но и рабочие, и крестьяне, понятие граждан</w:t>
        <w:softHyphen/>
        <w:t>ственности расширилось — оно как никогда подразумева</w:t>
        <w:softHyphen/>
        <w:t>ет духовные связи поэта с народом. Когда я пишу стихи лирического плана, мне всегда хочется, чтобы они были близки многим людям, как если бы они сами написали их. Когда работаю над вещами эпического характера, то стараюсь находить себя в тех людях, о которых пи</w:t>
        <w:softHyphen/>
        <w:t>шу. Флобер когда-то сказал: «Мадам Бовари — это я». Мог ли он это сказать о работнице какой-нибудь фран</w:t>
        <w:softHyphen/>
        <w:t>цузской фабрики? Конечно, нет. А я надеюсь, что могу сказать то же самое, например, о Нюшке из моей «Братской ГЭС» и о многих героях моих поэм и сти</w:t>
        <w:softHyphen/>
        <w:t>хов: «Нюшка — это я». Гражданственность девятна</w:t>
        <w:softHyphen/>
        <w:t>дцатого века не могла быть такой интернационалист</w:t>
        <w:softHyphen/>
        <w:t>ской, как сейчас, когда судьбы всех стран так тесно связаны друг с другом. Поэтому я старался находить близких мне по духу людей не только среди строителей Братска или рыбаков Севера, но и везде, где происхо</w:t>
        <w:softHyphen/>
        <w:t>дит борьба за будущее человечества,— в США, в Ла</w:t>
        <w:softHyphen/>
        <w:t>тинской Америке и во многих других странах. Без люб</w:t>
        <w:softHyphen/>
        <w:t>ви к родине нет поэта. Но сегодня поэта нет и без участия в борьбе, происходящей на всем земном шаре.</w:t>
      </w:r>
    </w:p>
    <w:p>
      <w:pPr>
        <w:pStyle w:val="Normal"/>
        <w:autoSpaceDE w:val="false"/>
        <w:ind w:firstLine="360"/>
        <w:jc w:val="both"/>
        <w:rPr/>
      </w:pPr>
      <w:r>
        <w:rPr/>
        <w:t>Быть поэтом первой в мире социалистической стра</w:t>
        <w:softHyphen/>
        <w:t>ны, на собственном историческом опыте проверяющей надежность выстраданных человечеством идеалов,— это налагает особую ответственность. Исторический опыт нашей страны изучается и будет изучаться и по нашей литературе, по нашей поэзии, ибо никакой документ сам по себе не обладает психологическим проникновением в сущность факта. Таким образом, лучшее в советской литературе приобретает высокое значение нравствен</w:t>
        <w:softHyphen/>
        <w:t>ного документа, запечатляющего не только внешние, но и внутренние черты становления нового, социалистиче</w:t>
        <w:softHyphen/>
        <w:t>ского общества. Наша поэзия, если она не сбивается ни в сторону бодряческого приукрашивания, ни в сто</w:t>
        <w:softHyphen/>
        <w:t>рону скептического искажения, а обладает гармонией реалистического отображения действительности в ее развитии, может быть живым, дышащим, звучащим учебником истории. И если этот учебник будет правдив, то он по праву станет достойной данью нашего уваже</w:t>
        <w:softHyphen/>
        <w:t>ния к народу, вскормившему нас.</w:t>
      </w:r>
    </w:p>
    <w:p>
      <w:pPr>
        <w:pStyle w:val="Normal"/>
        <w:autoSpaceDE w:val="false"/>
        <w:ind w:firstLine="360"/>
        <w:jc w:val="both"/>
        <w:rPr/>
      </w:pPr>
      <w:r>
        <w:rPr/>
        <w:t>Переломный момент в жизни поэта наступает тогда, когда, воспитанный на поэзии других, он уже начинает воспитывать своей поэзией читателей. «Мощное эхо», вернувшись, может силой возвратной волны сбить поэта с ног, если он недостаточно стоек, или так контузить, что он потеряет слух и к поэзии, и ко времени. Но такое эхо можег и воспитать. Таким образом, поэт будет воспитываться возвратной волной собственной поэзии.</w:t>
      </w:r>
    </w:p>
    <w:p>
      <w:pPr>
        <w:pStyle w:val="Normal"/>
        <w:autoSpaceDE w:val="false"/>
        <w:ind w:firstLine="360"/>
        <w:jc w:val="both"/>
        <w:rPr/>
      </w:pPr>
      <w:r>
        <w:rPr/>
        <w:t>Я резко отделяю читателей от почитателей. Читатель при всей любви к поэту добр, но взыскателен. Таких читателей я находил и в своей профессиональной среде, и среди людей самых различных профессий в разных концах страны. Именно они и были всегда тайными со</w:t>
        <w:softHyphen/>
        <w:t>авторами моих стихов. Я по-прежнему стараюсь воспи</w:t>
        <w:softHyphen/>
        <w:t>тывать себя поэзией и теперь часто повторяю строки Тютчева, которого полюбил в последние годы:</w:t>
      </w:r>
    </w:p>
    <w:p>
      <w:pPr>
        <w:pStyle w:val="Normal"/>
        <w:autoSpaceDE w:val="false"/>
        <w:ind w:firstLine="360"/>
        <w:jc w:val="both"/>
        <w:rPr/>
      </w:pPr>
      <w:r>
        <w:rPr/>
        <w:t>Нам не дано предугадать, Как наше слово отзовется, — И нам сочувствие дается, Как нам дается благодать...</w:t>
      </w:r>
    </w:p>
    <w:p>
      <w:pPr>
        <w:pStyle w:val="Normal"/>
        <w:autoSpaceDE w:val="false"/>
        <w:ind w:firstLine="360"/>
        <w:jc w:val="both"/>
        <w:rPr/>
      </w:pPr>
      <w:r>
        <w:rPr/>
        <w:t>Я чувствую себя счастливым, потому что не был обделен этим сочувствием, но иногда мне грустно пото</w:t>
        <w:softHyphen/>
        <w:t>му, что я не знаю — сумею ли за него отблагодарить в полной мере.</w:t>
      </w:r>
    </w:p>
    <w:p>
      <w:pPr>
        <w:pStyle w:val="Normal"/>
        <w:autoSpaceDE w:val="false"/>
        <w:ind w:firstLine="360"/>
        <w:jc w:val="both"/>
        <w:rPr/>
      </w:pPr>
      <w:r>
        <w:rPr/>
        <w:t>Мне часто пишут письма начинающие поэты и спра</w:t>
        <w:softHyphen/>
        <w:t>шивают: «Какими качествами нужно обладать, чтобы сделаться настоящим поэтом?» Я никогда не отвечал на этот, как я считал, наивный вопрос, но сейчас попыта</w:t>
        <w:softHyphen/>
        <w:t>юсь, хотя это, может быть, тоже наивно.</w:t>
      </w:r>
    </w:p>
    <w:p>
      <w:pPr>
        <w:pStyle w:val="Normal"/>
        <w:autoSpaceDE w:val="false"/>
        <w:ind w:firstLine="360"/>
        <w:jc w:val="both"/>
        <w:rPr/>
      </w:pPr>
      <w:r>
        <w:rPr/>
        <w:t>Таких качеств, пожалуй, пять.</w:t>
      </w:r>
    </w:p>
    <w:p>
      <w:pPr>
        <w:pStyle w:val="Normal"/>
        <w:autoSpaceDE w:val="false"/>
        <w:ind w:firstLine="360"/>
        <w:jc w:val="both"/>
        <w:rPr/>
      </w:pPr>
      <w:r>
        <w:rPr/>
        <w:t>Первое: надо, чтобы у тебя была совесть, но этого мало, чтобы стать поэтом.</w:t>
      </w:r>
    </w:p>
    <w:p>
      <w:pPr>
        <w:pStyle w:val="Normal"/>
        <w:autoSpaceDE w:val="false"/>
        <w:ind w:firstLine="360"/>
        <w:jc w:val="both"/>
        <w:rPr/>
      </w:pPr>
      <w:r>
        <w:rPr/>
        <w:t>Второе: надо, чтобы у тебя был ум, но этого мало, чтобы стать поэтом.</w:t>
      </w:r>
    </w:p>
    <w:p>
      <w:pPr>
        <w:pStyle w:val="Normal"/>
        <w:autoSpaceDE w:val="false"/>
        <w:ind w:firstLine="360"/>
        <w:jc w:val="both"/>
        <w:rPr/>
      </w:pPr>
      <w:r>
        <w:rPr/>
        <w:t>Третье: надо, чтобы у тебя была см-елость, но этого мало, чтобы стать поэтом.</w:t>
      </w:r>
    </w:p>
    <w:p>
      <w:pPr>
        <w:pStyle w:val="Normal"/>
        <w:autoSpaceDE w:val="false"/>
        <w:ind w:firstLine="360"/>
        <w:jc w:val="both"/>
        <w:rPr>
          <w:lang w:eastAsia="en-US"/>
        </w:rPr>
      </w:pPr>
      <w:r>
        <w:rPr>
          <w:lang w:val="en-US" w:eastAsia="en-US"/>
        </w:rPr>
        <w:t>IS</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Четвертое: надо любить не только свои стихи, но и чужие, однако и этого мало, чтобы стать поэтом.</w:t>
      </w:r>
    </w:p>
    <w:p>
      <w:pPr>
        <w:pStyle w:val="Normal"/>
        <w:autoSpaceDE w:val="false"/>
        <w:ind w:firstLine="360"/>
        <w:jc w:val="both"/>
        <w:rPr/>
      </w:pPr>
      <w:r>
        <w:rPr/>
        <w:t>Пятое: надо хорошо писать стихи, но если у тебя не будет всех предыдущих качеств, этого тоже мало, чтобы стать поэтом, ибо</w:t>
      </w:r>
    </w:p>
    <w:p>
      <w:pPr>
        <w:pStyle w:val="Normal"/>
        <w:autoSpaceDE w:val="false"/>
        <w:ind w:firstLine="360"/>
        <w:jc w:val="both"/>
        <w:rPr/>
      </w:pPr>
      <w:r>
        <w:rPr/>
        <w:t>Поэта вне народа нет,</w:t>
      </w:r>
    </w:p>
    <w:p>
      <w:pPr>
        <w:pStyle w:val="Normal"/>
        <w:autoSpaceDE w:val="false"/>
        <w:ind w:firstLine="360"/>
        <w:jc w:val="both"/>
        <w:rPr/>
      </w:pPr>
      <w:r>
        <w:rPr/>
        <w:t>Как сына нет без отчей тени.</w:t>
      </w:r>
    </w:p>
    <w:p>
      <w:pPr>
        <w:pStyle w:val="Normal"/>
        <w:autoSpaceDE w:val="false"/>
        <w:ind w:firstLine="360"/>
        <w:jc w:val="both"/>
        <w:rPr/>
      </w:pPr>
      <w:r>
        <w:rPr/>
        <w:t>Поэзия, по известному выражению,— это самосозна</w:t>
        <w:softHyphen/>
        <w:t>ние народа. «Чтобы понять себя, народ и создает своих поэтов».</w:t>
      </w:r>
    </w:p>
    <w:p>
      <w:pPr>
        <w:pStyle w:val="Normal"/>
        <w:autoSpaceDE w:val="false"/>
        <w:ind w:firstLine="360"/>
        <w:jc w:val="both"/>
        <w:rPr/>
      </w:pPr>
      <w:r>
        <w:rPr/>
        <w:t>1975</w:t>
      </w:r>
    </w:p>
    <w:p>
      <w:pPr>
        <w:pStyle w:val="Normal"/>
        <w:autoSpaceDE w:val="false"/>
        <w:ind w:firstLine="360"/>
        <w:jc w:val="both"/>
        <w:rPr/>
      </w:pPr>
      <w:r>
        <w:rPr/>
        <w:t>УРОКИ РУССКОЙ КЛАССИКИ</w:t>
      </w:r>
    </w:p>
    <w:p>
      <w:pPr>
        <w:pStyle w:val="Normal"/>
        <w:autoSpaceDE w:val="false"/>
        <w:ind w:firstLine="360"/>
        <w:jc w:val="both"/>
        <w:rPr/>
      </w:pPr>
      <w:r>
        <w:rPr/>
        <w:t>олько что вернувшийся с Ве</w:t>
        <w:softHyphen/>
        <w:t>ликой Отечественной молодой Луконин когда-то напи</w:t>
        <w:softHyphen/>
        <w:t>сал:</w:t>
      </w:r>
    </w:p>
    <w:p>
      <w:pPr>
        <w:pStyle w:val="Normal"/>
        <w:autoSpaceDE w:val="false"/>
        <w:ind w:firstLine="360"/>
        <w:jc w:val="both"/>
        <w:rPr/>
      </w:pPr>
      <w:r>
        <w:rPr/>
        <w:t>А где,</w:t>
      </w:r>
    </w:p>
    <w:p>
      <w:pPr>
        <w:pStyle w:val="Normal"/>
        <w:autoSpaceDE w:val="false"/>
        <w:ind w:firstLine="360"/>
        <w:jc w:val="both"/>
        <w:rPr/>
      </w:pPr>
      <w:r>
        <w:rPr/>
        <w:t>когда,</w:t>
      </w:r>
    </w:p>
    <w:p>
      <w:pPr>
        <w:pStyle w:val="Normal"/>
        <w:autoSpaceDE w:val="false"/>
        <w:ind w:firstLine="360"/>
        <w:jc w:val="both"/>
        <w:rPr/>
      </w:pPr>
      <w:r>
        <w:rPr/>
        <w:t>на чем растут хорошие стихи?</w:t>
      </w:r>
    </w:p>
    <w:p>
      <w:pPr>
        <w:pStyle w:val="Normal"/>
        <w:autoSpaceDE w:val="false"/>
        <w:ind w:firstLine="360"/>
        <w:jc w:val="both"/>
        <w:rPr/>
      </w:pPr>
      <w:r>
        <w:rPr/>
        <w:t>На этот нарочито детский вопрос нет ответа у взрос</w:t>
        <w:softHyphen/>
        <w:t>лых, и не к несчастью, а к счастью. Рецептуры искус</w:t>
        <w:softHyphen/>
        <w:t>ства нет и не может быть, как не может быть рецеп</w:t>
        <w:softHyphen/>
        <w:t>туры чуда. Научить быть талантливым нельзя. Если нельзя войти в одну и ту же реку дважды, то нельзя дважды глотнуть один и тот же воздух истории, потому что он беспрерывно меняется — он и по-другому отрав</w:t>
        <w:softHyphen/>
        <w:t>лен, и по-другому свеж. Легкие сегодняшнего двадцати</w:t>
        <w:softHyphen/>
        <w:t>летнего человека нашей страны не тронуты ни гарью войны, ни зловещими выхлопами пугающе незваных автомашин, но в них еще попадает остаточная ржавчи</w:t>
        <w:softHyphen/>
        <w:t>на все-таки необратимо разрушенного железного зана</w:t>
        <w:softHyphen/>
        <w:t>веса, но в этих легких с младенчества рассеяны части</w:t>
        <w:softHyphen/>
        <w:t>цы стронция, но в этих легких меньше кислорода, пото</w:t>
        <w:softHyphen/>
        <w:t>му что на планете становится все меньше зелени, о чем нам возвещает печальный набат экологии. В воздухе, I иорым дышат сегодняшние двадцатилетние, нет при-горного привкуса нашей юной иллюзорности, за кото-рую мы были впоследствии наказаны, но иногда быва-I . суховатый, саднящий привкус скепсиса, за что будут</w:t>
      </w:r>
    </w:p>
    <w:p>
      <w:pPr>
        <w:pStyle w:val="Normal"/>
        <w:autoSpaceDE w:val="false"/>
        <w:ind w:firstLine="360"/>
        <w:jc w:val="both"/>
        <w:rPr/>
      </w:pPr>
      <w:r>
        <w:rPr/>
        <w:t xml:space="preserve">* </w:t>
      </w:r>
      <w:r>
        <w:rPr>
          <w:lang w:val="en-US"/>
        </w:rPr>
        <w:t>Ear</w:t>
      </w:r>
      <w:r>
        <w:rPr/>
        <w:t>. Г.втушеико</w:t>
      </w:r>
    </w:p>
    <w:p>
      <w:pPr>
        <w:pStyle w:val="Normal"/>
        <w:autoSpaceDE w:val="false"/>
        <w:ind w:firstLine="360"/>
        <w:jc w:val="both"/>
        <w:rPr/>
      </w:pPr>
      <w:r>
        <w:rPr/>
        <w:t>17</w:t>
      </w:r>
    </w:p>
    <w:p>
      <w:pPr>
        <w:pStyle w:val="Normal"/>
        <w:autoSpaceDE w:val="false"/>
        <w:ind w:firstLine="360"/>
        <w:jc w:val="both"/>
        <w:rPr/>
      </w:pPr>
      <w:r>
        <w:rPr/>
        <w:t>наказаны они. Преимущество этого поколения — с дет</w:t>
        <w:softHyphen/>
        <w:t>ства усвоенное презрение к ложной гражданственности. Недостаток — это то, что презрение пассивно и что боязнь впасть в ложную гражданственность приводит к боязни гражданственности вообще. Подмена фаль</w:t>
        <w:softHyphen/>
        <w:t>шивой романтики общественной отчужденностью— это подмена подделки другой подделкой. Любое поколение неоднородно, и в нем есть и здоровое, и нездоровое на</w:t>
        <w:softHyphen/>
        <w:t>чало. Но печально, когда духовно здоровое — бессильно, а нездоровое — полно сил. Когда я вижу двадцатилет</w:t>
        <w:softHyphen/>
        <w:t>него молодого человека — умного, доброго, способного, но зараженного общественной инертностью, а рядом с ним — его ровесника, завидно искупающего малоталант-ливость деловитостью, полного сокрушительной пробив</w:t>
        <w:softHyphen/>
        <w:t>ной силы и сомнительной энергии, мне хочется восклик</w:t>
        <w:softHyphen/>
        <w:t>нуть: талантливые добрые люди, не отдавайте граждан</w:t>
        <w:softHyphen/>
        <w:t>ственность в руки бездарных недобрых людей, доведите бездарностей до того, чтобы они, а не вы, были вынуж</w:t>
        <w:softHyphen/>
        <w:t>дены стать общественно пассивными!</w:t>
      </w:r>
    </w:p>
    <w:p>
      <w:pPr>
        <w:pStyle w:val="Normal"/>
        <w:autoSpaceDE w:val="false"/>
        <w:ind w:firstLine="360"/>
        <w:jc w:val="both"/>
        <w:rPr/>
      </w:pPr>
      <w:r>
        <w:rPr/>
        <w:t>Молодые писатели, помните, вы вдохнули в себя новый воздух истории. Но внутри ваших легких этот воздух перерабатывается. Завтрашний воздух будет та</w:t>
        <w:softHyphen/>
        <w:t>ким, каким будет ваш выдох. Если вы почувствуете, что ничего не можете изменить в воздухе истории ва</w:t>
        <w:softHyphen/>
        <w:t>шим выдохом, писать бессмысленно и надо найти в себе мужество заняться другим делом. Молодость без на</w:t>
        <w:softHyphen/>
        <w:t>дежд на изменение воздуха мира неестественна. Конеч</w:t>
        <w:softHyphen/>
        <w:t>но, есть многие сложности, на которые легко сослаться в оправдание своей невсемогущести. Издательства наши преступно медлительны, и когда молодые писатели с пышными чубами приносят свои рукописи в редакции, то получают авторские экземпляры, уже втайне интере</w:t>
        <w:softHyphen/>
        <w:t>суясь средствами против облысения. И все-таки в мо</w:t>
        <w:softHyphen/>
        <w:t>менты отчаяния помните, что отчаяние — непозволитель</w:t>
        <w:softHyphen/>
        <w:t>но. Вспомните строки Маяковского:</w:t>
      </w:r>
    </w:p>
    <w:p>
      <w:pPr>
        <w:pStyle w:val="Normal"/>
        <w:autoSpaceDE w:val="false"/>
        <w:ind w:firstLine="360"/>
        <w:jc w:val="both"/>
        <w:rPr/>
      </w:pPr>
      <w:r>
        <w:rPr/>
        <w:t>Это время —</w:t>
      </w:r>
    </w:p>
    <w:p>
      <w:pPr>
        <w:pStyle w:val="Normal"/>
        <w:autoSpaceDE w:val="false"/>
        <w:ind w:firstLine="360"/>
        <w:jc w:val="both"/>
        <w:rPr/>
      </w:pPr>
      <w:r>
        <w:rPr/>
        <w:t>трудновато для пера, но скажите вы,</w:t>
      </w:r>
    </w:p>
    <w:p>
      <w:pPr>
        <w:pStyle w:val="Normal"/>
        <w:autoSpaceDE w:val="false"/>
        <w:ind w:firstLine="360"/>
        <w:jc w:val="both"/>
        <w:rPr/>
      </w:pPr>
      <w:r>
        <w:rPr/>
        <w:t>калеки и калекши,</w:t>
      </w:r>
    </w:p>
    <w:p>
      <w:pPr>
        <w:pStyle w:val="Normal"/>
        <w:autoSpaceDE w:val="false"/>
        <w:ind w:firstLine="360"/>
        <w:jc w:val="both"/>
        <w:rPr/>
      </w:pPr>
      <w:r>
        <w:rPr/>
        <w:t>где,</w:t>
      </w:r>
    </w:p>
    <w:p>
      <w:pPr>
        <w:pStyle w:val="Normal"/>
        <w:autoSpaceDE w:val="false"/>
        <w:ind w:firstLine="360"/>
        <w:jc w:val="both"/>
        <w:rPr/>
      </w:pPr>
      <w:r>
        <w:rPr/>
        <w:t>когда,</w:t>
      </w:r>
    </w:p>
    <w:p>
      <w:pPr>
        <w:pStyle w:val="Normal"/>
        <w:autoSpaceDE w:val="false"/>
        <w:ind w:firstLine="360"/>
        <w:jc w:val="both"/>
        <w:rPr/>
      </w:pPr>
      <w:r>
        <w:rPr/>
        <w:t>какой великий выбирал</w:t>
      </w:r>
    </w:p>
    <w:p>
      <w:pPr>
        <w:pStyle w:val="Normal"/>
        <w:autoSpaceDE w:val="false"/>
        <w:ind w:firstLine="360"/>
        <w:jc w:val="both"/>
        <w:rPr/>
      </w:pPr>
      <w:r>
        <w:rPr/>
        <w:t>путь,</w:t>
      </w:r>
    </w:p>
    <w:p>
      <w:pPr>
        <w:pStyle w:val="Normal"/>
        <w:autoSpaceDE w:val="false"/>
        <w:ind w:firstLine="360"/>
        <w:jc w:val="both"/>
        <w:rPr/>
      </w:pPr>
      <w:r>
        <w:rPr/>
        <w:t>чтобы протоптанней и легше?</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Когда за душой нет хороших произведений, нечего ссылаться на внешние трудности. Можно временно по</w:t>
        <w:softHyphen/>
        <w:t>мешать что-то напечатать, но невозможно помешать это написать. За нами — великая история великой страны, наполненная победами и трагедиями, и литература не имеет права быть менее великой, чем действительность. 1уыть русским писателем всегда было нелегко, и нелегко им быть сейчас. Но у русского писателя есть одно ог</w:t>
        <w:softHyphen/>
        <w:t>ромное счастье — нигде так, как в нашей стране, не любят литературу. Нигде слово «писатель» не было под</w:t>
        <w:softHyphen/>
        <w:t>нято настолько высоко, как в понимании нашего народа. Чувство нашего счастья должно превосходить с лихвой всю тяжелую, а иногда и кровавую плату за благо</w:t>
        <w:softHyphen/>
        <w:t>родное звание русского писателя. Хотелось, чтобы луч</w:t>
        <w:softHyphen/>
        <w:t>шие из вас, не впав ни в коммерческую деловитость, ни в саморазрушительную общественную инертность, за</w:t>
        <w:softHyphen/>
        <w:t>служили бы слова Пушкина о поэте: «Никогда не ста</w:t>
        <w:softHyphen/>
        <w:t>рался он малодушно угождать господствующему вкусу и требованиям мгновенной моды, никогда не прибегал к шарлатанству, преувеличению для произведения боль</w:t>
        <w:softHyphen/>
        <w:t>шего эффекта, никогда не пренебрегал трудом небла</w:t>
        <w:softHyphen/>
        <w:t>годарным, редко замеченным, трудом отделки и отчет</w:t>
        <w:softHyphen/>
        <w:t>ливости, никогда не тащился по пятам свой век увлека</w:t>
        <w:softHyphen/>
        <w:t>ющего гения, подбирая им оброненные колосья; он шел своею дорогой один и независим...» Сказано на все века, пока будет существовать русский язык и русская сло</w:t>
        <w:softHyphen/>
        <w:t>весность. С той поры, когда это было сказано, история преподала много новых уроков, которыми не только не опровергла, но подтвердила бессмертные уроки русской классики.</w:t>
      </w:r>
    </w:p>
    <w:p>
      <w:pPr>
        <w:pStyle w:val="Normal"/>
        <w:autoSpaceDE w:val="false"/>
        <w:ind w:firstLine="360"/>
        <w:jc w:val="both"/>
        <w:rPr/>
      </w:pPr>
      <w:r>
        <w:rPr/>
        <w:t>«Человек, рожденный с нежными чувствами, одарен</w:t>
        <w:softHyphen/>
        <w:t>ны й сильным воображением, побужденный любочести-|М, исторгается из среды народный. Восходит на лобное Место. Все взоры на него стремятся, все ожидают с не-м рпением его произречения. Его же ожидает плескание рук или посмеяние, горше самой смерти. Как же быть |\ посредственным?» — так определил когда-то Ради-</w:t>
      </w:r>
      <w:r>
        <w:rPr>
          <w:lang w:val="en-US"/>
        </w:rPr>
        <w:t>IIH</w:t>
      </w:r>
      <w:r>
        <w:rPr/>
        <w:t xml:space="preserve"> и моральную невозможность духовной посредствен</w:t>
        <w:softHyphen/>
        <w:t xml:space="preserve">но! </w:t>
      </w:r>
      <w:r>
        <w:rPr>
          <w:lang w:val="en-US"/>
        </w:rPr>
        <w:t>i</w:t>
      </w:r>
      <w:r>
        <w:rPr/>
        <w:t xml:space="preserve"> и для любого человека, который хочет именоваться русским писателем. Другой наш классик — Салтыков-Щедрин— с горечью добавил: «Поэт! Если из миросо-(ерцания своего ты выжал последние соки, то замечу: медь есть же на свете миллионы людей, которые не на</w:t>
        <w:softHyphen/>
      </w:r>
    </w:p>
    <w:p>
      <w:pPr>
        <w:pStyle w:val="Normal"/>
        <w:autoSpaceDE w:val="false"/>
        <w:ind w:firstLine="360"/>
        <w:jc w:val="both"/>
        <w:rPr/>
      </w:pPr>
      <w:r>
        <w:rPr/>
        <w:t>19</w:t>
      </w:r>
    </w:p>
    <w:p>
      <w:pPr>
        <w:pStyle w:val="Normal"/>
        <w:autoSpaceDE w:val="false"/>
        <w:ind w:firstLine="360"/>
        <w:jc w:val="both"/>
        <w:rPr/>
      </w:pPr>
      <w:r>
        <w:rPr/>
        <w:t>писали в жизни своей ни строчки, и живут же... отчего же и тебе не последовать их примеру?»</w:t>
      </w:r>
    </w:p>
    <w:p>
      <w:pPr>
        <w:pStyle w:val="Normal"/>
        <w:autoSpaceDE w:val="false"/>
        <w:ind w:firstLine="360"/>
        <w:jc w:val="both"/>
        <w:rPr/>
      </w:pPr>
      <w:r>
        <w:rPr/>
        <w:t>Итак, по нашей классике посредственность есть не</w:t>
        <w:softHyphen/>
        <w:t>позволительность, отсутствие миросозерцания должно налагать вето на употребление чернил. Можно возра</w:t>
        <w:softHyphen/>
        <w:t>зить: «Не всем же быть гениями. Есть и честные, скром</w:t>
        <w:softHyphen/>
        <w:t>ные труженики пера». По человек, называющий себя писателем, хотя явно не может писать, уже этим не</w:t>
        <w:softHyphen/>
        <w:t>скромен. Тем более такой человек нечестен, если он ожидает похвал и наград за эту свою нескромность, которая иногда ханжески притворяется скромностью. Нельзя требовать от каждого писателя, чтобы он был гением. Но следует все-таки требовать от каждого пи</w:t>
        <w:softHyphen/>
        <w:t>сателя, чтобы он не был посредственностью, хотя в ряде случаев это необратимо поздно. Посредственность чаще всего происходит от невежества. Оставим в стороне не</w:t>
        <w:softHyphen/>
        <w:t>вежество застенчивое, простодушное, незлобивое, про</w:t>
        <w:softHyphen/>
        <w:t>исходящее часто не по собственной вине. Но не простим невежества самодовольного, торжествующего, превра</w:t>
        <w:softHyphen/>
        <w:t>щающегося в нравственный лилипутизм, озлобленный на всех, кто выше ростом. Торжествующее невежество порой неплохо мимикризируется, играя в образован</w:t>
        <w:softHyphen/>
        <w:t>ность,— у него всегда наготове хотя бы несколько ци</w:t>
        <w:softHyphen/>
        <w:t>тат,— но копни поглубже зазнавшегося неуча и уви</w:t>
        <w:softHyphen/>
        <w:t>дишь, что он никогда по-настоящему ничего не читал. Есть более опасный подвид невежества — это невежест</w:t>
        <w:softHyphen/>
        <w:t>во образованное, глубоко начитанное, но за этой начи</w:t>
        <w:softHyphen/>
        <w:t>танностью не стоит никакого миросозерцания. А при отсутствии миросозерцания даже самые энциклопедиче</w:t>
        <w:softHyphen/>
        <w:t>ские знания приводят опять к тому же невежеству, ци</w:t>
        <w:softHyphen/>
        <w:t>нично вооружившемуся внешней культурой. Отсутствие или размытость миросозерцания — это тоже один из не</w:t>
        <w:softHyphen/>
        <w:t>умолимых признаков посредственности. Отсутствие ми</w:t>
        <w:softHyphen/>
        <w:t>росозерцания— опасная готовность к любым компро</w:t>
        <w:softHyphen/>
        <w:t>миссам. Вот что по этому поводу говорил Лесков: «Ком</w:t>
        <w:softHyphen/>
        <w:t>промисс я признаю в каком случае: если мне скажут попросить за кого-нибудь и тот, у кого я буду просить, глупый человек, то я ему напишу — ваше превосходи</w:t>
        <w:softHyphen/>
        <w:t>тельство... Но в области мысли — нет и не может быть компромиссов». Молодого писателя подстерегает множе</w:t>
        <w:softHyphen/>
        <w:t>ство компромиссов, и один из первых — это компромисс со словом. Незначительность слов расправляется даже со значительностью побуждений. «Почему язык хорош?</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Потому, что это творение, а не сочинение...» — сказал А. Островский, создавший целый мир на сцене прежде всего благодаря не ситуациям, а именно полнокровном у языку своих героев. Усредненность языка неизбежно ве</w:t>
        <w:softHyphen/>
        <w:t>дет к усредненности чувств, потому что только сильны</w:t>
        <w:softHyphen/>
        <w:t>ми словами можно выразить сильные чувства. У насто</w:t>
        <w:softHyphen/>
        <w:t>ящего живого языка два врага — простота, которая хуже воровства, и вычурность, маскирующая пустоту. «Простота языка не может служить исключительным и необыкновенным признаком поэзии, но изысканность выражения всегда может служить верным признаком отсутствия поэзии». Чеховский призыв: «Не зализывай, не шлифуй, а будь неуклюж и дерзок»,— конечно, мо</w:t>
        <w:softHyphen/>
        <w:t>гут взять на вооружение любители расхлобыстанности, готовые превратить литературу в неряшливую распус</w:t>
        <w:softHyphen/>
        <w:t>теху. Но есть неуклюжесть от безответственности и есть неуклюжесть естественная — от перегруженности эмоци</w:t>
        <w:softHyphen/>
        <w:t>ями и мыслями, как это было, например, у Достоевско</w:t>
        <w:softHyphen/>
        <w:t>го. Достоевский писал не фразами, а замыслом. Вы</w:t>
        <w:softHyphen/>
        <w:t>рванные из контекста, его фразы иногда могут выгля</w:t>
        <w:softHyphen/>
        <w:t>деть неуклюже, но внутри замысла ложатся одна в одну. Если у Некрасова учиться только неуклюжести его не</w:t>
        <w:softHyphen/>
        <w:t>правильных ударений, отстранив как второстепенное его талант дерзости замысла, то даже из Некрасова можно сделать преподавателя небрежности. Учиться у класси</w:t>
        <w:softHyphen/>
        <w:t>ков только их недостаткам — занятие малопочтенное. Лермонтов стал великим не потому, что он написал: «И Терек, прыгая, как львица, с косматой гривой на хребте...» При помощи грамматических или зоологиче</w:t>
        <w:softHyphen/>
        <w:t>ских ошибок в литературу не входят. Однако сейчас среди некоторых молодых литераторов замечается ще</w:t>
        <w:softHyphen/>
        <w:t>гольство небрежностью. Попытка заниматься высшей математикой без знания арифметики смешна. Раскован</w:t>
        <w:softHyphen/>
        <w:t>ное гь языка, формы, обновление традиций возможны только при полном овладении уже существующим куль-Гурным наследием. В выражении «культурный писа-Гель» существует прямая тавтология, однако во многих молодых писателях культура пробрезживает очень смут</w:t>
        <w:softHyphen/>
        <w:t>но, урывочно. Вместо пиршества разума — кусочничест-ио на бегу. Занятость не оправдание. Какая занятость ми писателя может быть выше, чем писательская? Раз</w:t>
        <w:softHyphen/>
        <w:t>ве мало был занят Пушкин редакторскими и прочими делами, однако они не помешали ему блестяще знать</w:t>
      </w:r>
    </w:p>
    <w:p>
      <w:pPr>
        <w:pStyle w:val="Normal"/>
        <w:autoSpaceDE w:val="false"/>
        <w:ind w:firstLine="360"/>
        <w:jc w:val="both"/>
        <w:rPr/>
      </w:pPr>
      <w:r>
        <w:rPr/>
        <w:t>21</w:t>
      </w:r>
    </w:p>
    <w:p>
      <w:pPr>
        <w:pStyle w:val="Normal"/>
        <w:autoSpaceDE w:val="false"/>
        <w:ind w:firstLine="360"/>
        <w:jc w:val="both"/>
        <w:rPr/>
      </w:pPr>
      <w:r>
        <w:rPr/>
        <w:t>родной язык и несколько иностранных, фольклор, исто</w:t>
        <w:softHyphen/>
        <w:t>рию, философию, отечественную и зарубежную литера</w:t>
        <w:softHyphen/>
        <w:t>туру. Предвижу ответ: «Он был аристократом, условия были другие...» А Горький что, тоже был аристократом? Медным подносом он ловил отсветы луны на кухне, чтобы читать книжки, купленные на свои собственные убогие копейки. «Если вы считаете лишним приобрете</w:t>
        <w:softHyphen/>
        <w:t>ние знаний для себя, чему же тогда вы научите дру</w:t>
        <w:softHyphen/>
        <w:t>гих?» — справедливо упрекнул умственных лентяев Ко</w:t>
        <w:softHyphen/>
        <w:t>роленко.</w:t>
      </w:r>
    </w:p>
    <w:p>
      <w:pPr>
        <w:pStyle w:val="Normal"/>
        <w:autoSpaceDE w:val="false"/>
        <w:ind w:firstLine="360"/>
        <w:jc w:val="both"/>
        <w:rPr/>
      </w:pPr>
      <w:r>
        <w:rPr/>
        <w:t>Когда иные молодые литераторы чванливо хвастают</w:t>
        <w:softHyphen/>
        <w:t>ся «знанием жизни», которое, дескать, выше «книжных знаний», они опрометчиво забывают о том, что каждая великая книга — это спрессованное в страницах знание жизни. Противоположная чванливость, снобистски осно</w:t>
        <w:softHyphen/>
        <w:t>ванная лишь на «книжных знаниях» и надменно отво</w:t>
        <w:softHyphen/>
        <w:t>рачивающаяся от живой, непрерывно изменяющейся действительности, тоже справедливо осуждена класси</w:t>
        <w:softHyphen/>
        <w:t>кой. «Всегда говорят, что действительность скучна, од</w:t>
        <w:softHyphen/>
        <w:t>нообразна: чтобы развлечь себя, прибегают к искусству, к фантазии, читают романы. Для меня напротив: что может быть фантастичнее и неожиданнее действитель</w:t>
        <w:softHyphen/>
        <w:t>ности!» (Достоевский). Действительность ежедневно воз-зывает к писателям, трагически тоскуя о своей незапе-чатленности,— ведь, оставшись ненаписанной, она исче</w:t>
        <w:softHyphen/>
        <w:t>зает из памяти человечества, растворяется в бездне небытия. Историческая литература есть искупление не запечатленного современниками. Но и она основана не только на догадках, не только на ретроспективных про</w:t>
        <w:softHyphen/>
        <w:t>рочествах, а основывается на обобщении доставшихся по счастливому случаю крох свидетельств. Если же исче</w:t>
        <w:softHyphen/>
        <w:t>зают и эти крохи, то тогда неминуемы провалы в исто</w:t>
        <w:softHyphen/>
        <w:t>рии, и совершавшиеся когда-то, но не проанализиро</w:t>
        <w:softHyphen/>
        <w:t>ванные трагедии угрожающе возрастают в преступно нелепой возможности повторения. Сила литературы — это предупреждать при помощи прошлого и настоящего будущее.</w:t>
      </w:r>
    </w:p>
    <w:p>
      <w:pPr>
        <w:pStyle w:val="Normal"/>
        <w:autoSpaceDE w:val="false"/>
        <w:ind w:firstLine="360"/>
        <w:jc w:val="both"/>
        <w:rPr/>
      </w:pPr>
      <w:r>
        <w:rPr/>
        <w:t>Связь этих двух знаний — знания прошлого н знания настоящего — единственная возможность пред-знания будущего. Но великая литература выше знания. Знание может быть бесстрастным, литература — нико</w:t>
        <w:softHyphen/>
        <w:t>гда. Даже чистая правда, написанная бесстрастно, без авторского отношения к этой правде, не выходит за</w:t>
      </w:r>
    </w:p>
    <w:p>
      <w:pPr>
        <w:pStyle w:val="Normal"/>
        <w:autoSpaceDE w:val="false"/>
        <w:ind w:firstLine="360"/>
        <w:jc w:val="both"/>
        <w:rPr/>
      </w:pPr>
      <w:r>
        <w:rPr/>
        <w:t>22</w:t>
      </w:r>
    </w:p>
    <w:p>
      <w:pPr>
        <w:pStyle w:val="Normal"/>
        <w:autoSpaceDE w:val="false"/>
        <w:ind w:firstLine="360"/>
        <w:jc w:val="both"/>
        <w:rPr/>
      </w:pPr>
      <w:r>
        <w:rPr/>
        <w:t>пределы факта. Холодно изображенная человеческая трагедия может и читателя оставить холодным. При отсутствии страсти не помогают даже самые тонкие мысли. В чем красота мыслей, если от них не исходит неподдельный жар чувства? Сквозь слезы, затуманива</w:t>
        <w:softHyphen/>
        <w:t>ющие глаза, можно увидеть гораздо больше, чем самы</w:t>
        <w:softHyphen/>
        <w:t>ми зоркими, но равнодушными глазами. Лишь неравно</w:t>
        <w:softHyphen/>
        <w:t>душие— это подлинное зрение, а все остальное — сле</w:t>
        <w:softHyphen/>
        <w:t>пота. Можно скрупулезно коллекционировать фактики, но потерять образ жизни в целом. «Кто способен впол</w:t>
        <w:softHyphen/>
        <w:t>не удовлетворяться микроскопическими пылинками мыс</w:t>
        <w:softHyphen/>
        <w:t>ли и чувства, кто умеет составить себе огромную извест</w:t>
        <w:softHyphen/>
        <w:t>ность собиранием этих пылинок, тот должен быть мелок насквозь в каждой отдельной черте своей частной и об</w:t>
        <w:softHyphen/>
        <w:t>щественной жизни» (Писарев).</w:t>
      </w:r>
    </w:p>
    <w:p>
      <w:pPr>
        <w:pStyle w:val="Normal"/>
        <w:autoSpaceDE w:val="false"/>
        <w:ind w:firstLine="360"/>
        <w:jc w:val="both"/>
        <w:rPr/>
      </w:pPr>
      <w:r>
        <w:rPr/>
        <w:t>Только неравнодушие может подсказать гармониче</w:t>
        <w:softHyphen/>
        <w:t>ский образ жизни со всеми ее ужасами и красотой. Не</w:t>
        <w:softHyphen/>
        <w:t>равнодушие к любой, самой крошечной, жестокости, несправедливости, тупости — это долг писателя. Но писа</w:t>
        <w:softHyphen/>
        <w:t>тель, так живо чувствующий уродства жизни и восста</w:t>
        <w:softHyphen/>
        <w:t>ющий против них, пойдет против правды гармонии, если одновременно будет равнодушен к бессмертной красоте природы и человеческой доброты. Как естественно соче</w:t>
        <w:softHyphen/>
        <w:t>таются у Некрасова в его поэме «Мороз Красный нос» горькое возмущение крестьянским бесправием и восхи</w:t>
        <w:softHyphen/>
        <w:t>щение красотой зимнего леса и красотой души русских крестьянок! Только образ жизни, не рассеченный, не раздробленный, не расщепленный искусственно, а оза</w:t>
        <w:softHyphen/>
        <w:t>ренный, высвеченный сразу, целиком неравнодушием, которое выше «беспристрастного света дня», мо</w:t>
        <w:softHyphen/>
        <w:t>жет подсказать обобщения, равные величию жизни. «Единственно лишь там, где есть великие надежды и великие мысли о будущем, там только и есть тот прин</w:t>
        <w:softHyphen/>
        <w:t>цип литературной жизни, который помешает им окаме</w:t>
        <w:softHyphen/>
        <w:t>неть и допустить литературу до полного истощения...» (Г. Успенский). Неравнодушие к будущему порождает</w:t>
        <w:softHyphen/>
        <w:t>ся только неравнодушием к современности. Между тем существует распространенное и даже навязчиво распро</w:t>
        <w:softHyphen/>
        <w:t>страняемое заблуждение о том, что только вечные темы, Вознесшиеся над суетой современности, могут привести к высочайшей художественности. Обманчивый отблеск чтого заблуждения виден на стихах многих молодых, когда даже трудно понять, в каком веке написано то</w:t>
      </w:r>
    </w:p>
    <w:p>
      <w:pPr>
        <w:pStyle w:val="Normal"/>
        <w:autoSpaceDE w:val="false"/>
        <w:ind w:firstLine="360"/>
        <w:jc w:val="both"/>
        <w:rPr/>
      </w:pPr>
      <w:r>
        <w:rPr/>
        <w:t>23</w:t>
      </w:r>
    </w:p>
    <w:p>
      <w:pPr>
        <w:pStyle w:val="Normal"/>
        <w:autoSpaceDE w:val="false"/>
        <w:ind w:firstLine="360"/>
        <w:jc w:val="both"/>
        <w:rPr/>
      </w:pPr>
      <w:r>
        <w:rPr/>
        <w:t>или иное стихотворение. Боязнь исторической конкрет</w:t>
        <w:softHyphen/>
        <w:t>ности, боязнь изображения себя внутри нее — не есть ли это просто-напросто гражданская трусость, прикры</w:t>
        <w:softHyphen/>
        <w:t>вающаяся высокопарным интересом к вечности? «Посла</w:t>
        <w:softHyphen/>
        <w:t>ние в Сибирь» Пушкина стало вечным только потому, что оно когда-то было конкретно современным. Вечность не есть абстракция, не есть метафизическая категория. Вечность выплавляется из реальности на огне неравно</w:t>
        <w:softHyphen/>
        <w:t>душия. Только неравнодушие — то ядерное топливо, ко</w:t>
        <w:softHyphen/>
        <w:t>торое способно помочь мысли преодолеть космическое пространство вечности. «Истинный художник становит</w:t>
        <w:softHyphen/>
        <w:t>ся страдальцем, потому что он истинный художник, ис</w:t>
        <w:softHyphen/>
        <w:t>кренний человек, и общественный недуг становится его недугом. Он кричит от общественной боли. Он не может сжиться ни с измельчавшим искусством, ни с измель</w:t>
        <w:softHyphen/>
        <w:t>чавшим человечеством...» (Н. Огарев). Это неравноду</w:t>
        <w:softHyphen/>
        <w:t>шие и стало в русской классике тем, что мы называем гражданственностью. Пушкин был духовным основате</w:t>
        <w:softHyphen/>
        <w:t>лем русской нации. Отныне и навсегда слова «интелли</w:t>
        <w:softHyphen/>
        <w:t>генция» и «гражданственность» стали нерасторжимы. Основа гражданственности проста и огромна: ответ</w:t>
        <w:softHyphen/>
        <w:t>ственность за судьбу народа. Моральная невозможность отдельности. «Источник, сочувствия к народной жизни, с ее даже темными сторонами, заключается отнюдь не в признании ее абсолютной непогрешимости и нормаль</w:t>
        <w:softHyphen/>
        <w:t>ности, как это допускается славянофилами, а в том, что она составляет конечную цель истории, что в ней одной заключаются все будущие блага, что она и в настоящем заключает в себе единственный базис, без которого ни</w:t>
        <w:softHyphen/>
        <w:t>какая человеческая деятельность немыслима» (Н. Щед</w:t>
        <w:softHyphen/>
        <w:t>рин).</w:t>
      </w:r>
    </w:p>
    <w:p>
      <w:pPr>
        <w:pStyle w:val="Normal"/>
        <w:autoSpaceDE w:val="false"/>
        <w:ind w:firstLine="360"/>
        <w:jc w:val="both"/>
        <w:rPr/>
      </w:pPr>
      <w:r>
        <w:rPr/>
        <w:t>Гражданственность в русской классике никогда не скатывалась до «идолизации» народа. На лице любого идола можно только вообразить человеческие чувства, но нельзя их увидеть. Гражданственность не есть сле</w:t>
        <w:softHyphen/>
        <w:t>пое поклонение народу, гражданственность — это ува</w:t>
        <w:softHyphen/>
        <w:t>жение, которое выше поклонения. Уважение со сторо</w:t>
        <w:softHyphen/>
        <w:t>ны, с дистанции, по отношению к народу недопустимо. Гражданственность — это не только чувство народа как отдельной от себя реальности, но ощущение самого себя народом. На Западе среди левой интеллигенции сейчас в ходу выражение: «Патриотизм — это последнее прибе</w:t>
        <w:softHyphen/>
        <w:t>жище негодяев». С этим термином можно согласпть</w:t>
        <w:softHyphen/>
      </w:r>
    </w:p>
    <w:p>
      <w:pPr>
        <w:pStyle w:val="Normal"/>
        <w:autoSpaceDE w:val="false"/>
        <w:ind w:firstLine="360"/>
        <w:jc w:val="both"/>
        <w:rPr/>
      </w:pPr>
      <w:r>
        <w:rPr/>
        <w:t>2-1</w:t>
      </w:r>
    </w:p>
    <w:p>
      <w:pPr>
        <w:pStyle w:val="Normal"/>
        <w:autoSpaceDE w:val="false"/>
        <w:ind w:firstLine="360"/>
        <w:jc w:val="both"/>
        <w:rPr/>
      </w:pPr>
      <w:r>
        <w:rPr/>
        <w:t>ся  лишь  при  одной  существенной  поправке:  «Лже</w:t>
        <w:softHyphen/>
        <w:t>патриотизм — это   последнее    прибежище    негодяев». Против такого карьеристского патриотизма и высту</w:t>
        <w:softHyphen/>
        <w:t>пала  русская  классика,  выдвигая   патриотизм   прав</w:t>
        <w:softHyphen/>
        <w:t>ды, свободолюбия, революционности.  Этот урок рус</w:t>
        <w:softHyphen/>
        <w:t>ской классики бессмертен. Когда мы пишем о трагеди</w:t>
        <w:softHyphen/>
        <w:t>ях истории нашей страны, о наших недостатках, неко</w:t>
        <w:softHyphen/>
        <w:t>торые «советологи» нас умильно поздравляют. Черт с ними, мы пишем не для них, а для нашего народа, ко</w:t>
        <w:softHyphen/>
        <w:t>торый должен знать всю правду о своей истории, под</w:t>
        <w:softHyphen/>
        <w:t>час жестокую. Но когда мы пишем о том, как любим нашу Родину, выражение лица этих господ меняется — наш патриотизм им кажется угодничеством перед, как они говорят, истэблишментом. Но мы-то знаем, что ме</w:t>
        <w:softHyphen/>
        <w:t>жду угодничеством и настоящим патриотизмом огром</w:t>
        <w:softHyphen/>
        <w:t>ная моральная пропасть. Мы будем бороться с угодни</w:t>
        <w:softHyphen/>
        <w:t>чеством, но не сойдем с позиций патриотизма, завещан</w:t>
        <w:softHyphen/>
        <w:t>ных нам русской классикой. Существует формальный патриотизм, сводящийся к патетической манипуляции словами   «Родина»,   «народ».   Настоящий   патриотизм осторожно обращается с этими святыми словами, не употребляя их всуе, не превращая их в оружие борьбы за собственное существование. Ничего не может быть постыдней, чем лицемерное использование патриотизма в корыстных целях. Патриотизм карьеристов — это рав</w:t>
        <w:softHyphen/>
        <w:t>нодушие к народу, притворяющееся любовью. Карьери</w:t>
        <w:softHyphen/>
        <w:t>стам  выгодно монополизировать патриотизм, упрекая настоящих патриотов в том, что они любят Родину не</w:t>
        <w:softHyphen/>
        <w:t>достаточно и не так, как следует. «Системы самые не</w:t>
        <w:softHyphen/>
        <w:t>лепые и самые несправедливые и те сознают это и не могут обойтись без того, чтобы не прикрывать свои нелепости   и   неправды  мнимым  служением  народу» (П. Щедрин). Равнодушные люди не могут быть патрио</w:t>
        <w:softHyphen/>
        <w:t>тами, хотя   иногда они изображают железобетонную убежденность в том, в чем вовсе не убеждены. Патрио</w:t>
        <w:softHyphen/>
        <w:t>тизм восходит на крови собственного подвижнического неравнодушия к народу. Но неравнодушие к своему на-ро [у никогда не замыкалось в нашей классике на поч-непипчестве, никогда не сводилось к умиленной этногра</w:t>
        <w:softHyphen/>
        <w:t xml:space="preserve">фии, никогда не доходило до того, чтобы возвышать свой народ за счет унижения других. Русская интеллигенция  </w:t>
      </w:r>
      <w:r>
        <w:rPr>
          <w:lang w:val="en-US"/>
        </w:rPr>
        <w:t>I</w:t>
      </w:r>
      <w:r>
        <w:rPr/>
        <w:t xml:space="preserve"> IIми Короленко высказала свое отвращение к насаж-1 мчиемуся царской бюрократией антисемитизму. Долго</w:t>
      </w:r>
    </w:p>
    <w:p>
      <w:pPr>
        <w:pStyle w:val="Normal"/>
        <w:autoSpaceDE w:val="false"/>
        <w:ind w:firstLine="360"/>
        <w:jc w:val="both"/>
        <w:rPr/>
      </w:pPr>
      <w:r>
        <w:rPr/>
        <w:t>2.)</w:t>
      </w:r>
    </w:p>
    <w:p>
      <w:pPr>
        <w:pStyle w:val="Normal"/>
        <w:autoSpaceDE w:val="false"/>
        <w:ind w:firstLine="360"/>
        <w:jc w:val="both"/>
        <w:rPr/>
      </w:pPr>
      <w:r>
        <w:rPr/>
        <w:t>тянулся спор между славянофилами и западниками, но практика решила этот вопрос по-своему, Не подражая, Не обезьянничая, русская классика впитала все лучшее, что было на Западе, и, переплавив это в горниле рус</w:t>
        <w:softHyphen/>
        <w:t>ской совести, пришла и завоевала Запад Толстым, До</w:t>
        <w:softHyphen/>
        <w:t>стоевским, Чеховым, определив на много лет вперед все развитие мировой литературы.</w:t>
      </w:r>
    </w:p>
    <w:p>
      <w:pPr>
        <w:pStyle w:val="Normal"/>
        <w:autoSpaceDE w:val="false"/>
        <w:ind w:firstLine="360"/>
        <w:jc w:val="both"/>
        <w:rPr/>
      </w:pPr>
      <w:r>
        <w:rPr/>
        <w:t>Еще один урок русской классики — лишь неравноду</w:t>
        <w:softHyphen/>
        <w:t>шие к собственному народу дает право неравнодушия к человечеству. Без любви к своей нации интернациона</w:t>
        <w:softHyphen/>
        <w:t>лизм невозможен. Но любовь только к своей нации, без любви к другим народам, может превратиться в нацио</w:t>
        <w:softHyphen/>
        <w:t>нальный эгоизм. Пушкин, мечтая о том времени, «когда народы, распри позабыв, в великую семью соединятся», писал о стране будущего, где его назовет «всяк сущий В ней язык,, и гордый внук славян, и финн, и ныне дикой тунгус, и друг степей калмык». Это было гениаль</w:t>
        <w:softHyphen/>
        <w:t>ное поэтическое предвидение Союза Советских Социа</w:t>
        <w:softHyphen/>
        <w:t>листических Республик. Если бы не было русской клас</w:t>
        <w:softHyphen/>
        <w:t>сики, не было бы Ленина. Русская классика заложила основы той гражданственности, которую мы называем социалистической. Русская классика — это опыт титани</w:t>
        <w:softHyphen/>
        <w:t>ческих усилий по преодолению трагической разобщен</w:t>
        <w:softHyphen/>
        <w:t>ности людей. В современных условиях эта разобщен</w:t>
        <w:softHyphen/>
        <w:t>ность усиливается благодаря всевозрастающей опас</w:t>
        <w:softHyphen/>
        <w:t>ности узкой специализации в той или иной области. Писательская специализация для писателя убийственна. «Россия молодая страна, и культура ее — синтетиче</w:t>
        <w:softHyphen/>
        <w:t>ская. Русскому художнику нельзя и не надо быть спе</w:t>
        <w:softHyphen/>
        <w:t>циалистом. Писатель должен помнить о живописце, музыканте, архитекторе, тем более прозаик — о поэте, поэт — о прозаике. Так же неразлучны в России живо</w:t>
        <w:softHyphen/>
        <w:t>пись, музыка, проза, поэзия, неотделимы от них и друг от друга — философия, религия, общественность, даже политика. Вместе они и образуют мощный поток, кото</w:t>
        <w:softHyphen/>
        <w:t>рый несет на себе драгоценную ношу национальной культуры...» (А. Блок). Добавим к этому — писатель должен думать о крестьянине, рабочем, солдате, уче</w:t>
        <w:softHyphen/>
        <w:t>ном, инженере, студенте, школьнике и о каждом не</w:t>
        <w:softHyphen/>
        <w:t>смышленыше, заявляющем о своем появлении торжест</w:t>
        <w:softHyphen/>
        <w:t>вующим криком. Искусство — это то, что соединяет лю</w:t>
        <w:softHyphen/>
        <w:t>дей в нацию, в человечество. Ложь разъединительна, соединять можно только правдой.</w:t>
      </w:r>
    </w:p>
    <w:p>
      <w:pPr>
        <w:pStyle w:val="Normal"/>
        <w:autoSpaceDE w:val="false"/>
        <w:ind w:firstLine="360"/>
        <w:jc w:val="both"/>
        <w:rPr>
          <w:lang w:eastAsia="en-US"/>
        </w:rPr>
      </w:pPr>
      <w:r>
        <w:rPr>
          <w:lang w:eastAsia="en-US"/>
        </w:rPr>
        <w:t>2</w:t>
      </w:r>
      <w:r>
        <w:rPr>
          <w:lang w:val="en-US" w:eastAsia="en-US"/>
        </w:rPr>
        <w:t>G</w:t>
      </w:r>
    </w:p>
    <w:p>
      <w:pPr>
        <w:pStyle w:val="Normal"/>
        <w:autoSpaceDE w:val="false"/>
        <w:ind w:firstLine="360"/>
        <w:jc w:val="both"/>
        <w:rPr/>
      </w:pPr>
      <w:r>
        <w:rPr/>
        <w:t>Опасна не только разобщенность с живыми, но и разобщенность с мертвыми. Для молодого писателя раз</w:t>
        <w:softHyphen/>
        <w:t>общенность с классиками то же самое, что разобщен</w:t>
        <w:softHyphen/>
        <w:t>ность с Родиной. Классики думали о будущих писате</w:t>
        <w:softHyphen/>
        <w:t>лях и передавали им через пространство времени свои заветы. Небрежное обращение с этими заветами па</w:t>
        <w:softHyphen/>
        <w:t>губно.</w:t>
      </w:r>
    </w:p>
    <w:p>
      <w:pPr>
        <w:pStyle w:val="Normal"/>
        <w:autoSpaceDE w:val="false"/>
        <w:ind w:firstLine="360"/>
        <w:jc w:val="both"/>
        <w:rPr/>
      </w:pPr>
      <w:r>
        <w:rPr/>
        <w:t>Гоголь писал, обращаясь и к нам, его потомкам: «Скорбью ангела загорится наша поэзия, и ударив</w:t>
        <w:softHyphen/>
        <w:t>ши по всем струнам, какие есть в русском человеке, внесет в самые огрубелые души святыню того, чего ни</w:t>
        <w:softHyphen/>
        <w:t>какие силы и орудия не могут утвердить в человеке, вызовут к нам нашу Россию — нашу русскую Россию — не ту, которую показывают нам грубо какие-нибудь квасные патриоты, и не ту, которую вызывают нам из-за моря очужеземившиеся русские, но ту, которую из</w:t>
        <w:softHyphen/>
        <w:t>влечет она из нас же, и покажет таким образом, что все до единого, каких бы ни были они различных мыс</w:t>
        <w:softHyphen/>
        <w:t>лей, образов воспитания и мнений, скажут в один го</w:t>
        <w:softHyphen/>
        <w:t>лос: это — наша Россия».</w:t>
      </w:r>
    </w:p>
    <w:p>
      <w:pPr>
        <w:pStyle w:val="Normal"/>
        <w:autoSpaceDE w:val="false"/>
        <w:ind w:firstLine="360"/>
        <w:jc w:val="both"/>
        <w:rPr/>
      </w:pPr>
      <w:r>
        <w:rPr/>
        <w:t>Уроки русской классики — это уроки отношения к Родине и человечеству.</w:t>
      </w:r>
    </w:p>
    <w:p>
      <w:pPr>
        <w:pStyle w:val="Normal"/>
        <w:autoSpaceDE w:val="false"/>
        <w:ind w:firstLine="360"/>
        <w:jc w:val="both"/>
        <w:rPr/>
      </w:pPr>
      <w:r>
        <w:rPr/>
        <w:t>1978</w:t>
      </w:r>
    </w:p>
    <w:p>
      <w:pPr>
        <w:pStyle w:val="Normal"/>
        <w:autoSpaceDE w:val="false"/>
        <w:ind w:firstLine="360"/>
        <w:jc w:val="both"/>
        <w:rPr/>
      </w:pPr>
      <w:r>
        <w:rPr/>
        <w:t>мой</w:t>
      </w:r>
    </w:p>
    <w:p>
      <w:pPr>
        <w:pStyle w:val="Normal"/>
        <w:autoSpaceDE w:val="false"/>
        <w:ind w:firstLine="360"/>
        <w:jc w:val="both"/>
        <w:rPr/>
      </w:pPr>
      <w:r>
        <w:rPr/>
        <w:t>САМЫЙ ЛЮБИМЫЙ</w:t>
      </w:r>
    </w:p>
    <w:p>
      <w:pPr>
        <w:pStyle w:val="Normal"/>
        <w:autoSpaceDE w:val="false"/>
        <w:ind w:firstLine="360"/>
        <w:jc w:val="both"/>
        <w:rPr/>
      </w:pPr>
      <w:r>
        <w:rPr/>
        <w:t>т</w:t>
      </w:r>
    </w:p>
    <w:p>
      <w:pPr>
        <w:pStyle w:val="Normal"/>
        <w:autoSpaceDE w:val="false"/>
        <w:ind w:firstLine="360"/>
        <w:jc w:val="both"/>
        <w:rPr/>
      </w:pPr>
      <w:r>
        <w:rPr/>
        <w:t>И о ли я услышал, то ли прочитал где-то это выражение — «Вперед, к Пушки</w:t>
        <w:softHyphen/>
        <w:t>ну»,— уже не помню, но, с чистой совестью признава</w:t>
        <w:softHyphen/>
        <w:t>ясь в заимствовании, если оно существует, подписыва</w:t>
        <w:softHyphen/>
        <w:t>юсь под ним полностью. Он — мой самый любимый человек на земле.</w:t>
      </w:r>
    </w:p>
    <w:p>
      <w:pPr>
        <w:pStyle w:val="Normal"/>
        <w:autoSpaceDE w:val="false"/>
        <w:ind w:firstLine="360"/>
        <w:jc w:val="both"/>
        <w:rPr/>
      </w:pPr>
      <w:r>
        <w:rPr/>
        <w:t>Пушкин не принадлежит отдельно прошлому, от</w:t>
        <w:softHyphen/>
        <w:t>дельно — настоящему или будущему: он принадлежит всем временам сразу. Если в наших стихах распадает</w:t>
        <w:softHyphen/>
        <w:t>ся «связь времен», то в нас нет Пушкина, а если та</w:t>
        <w:softHyphen/>
        <w:t>кая связь воскресает, завязывается в нерасторжимый узел, то она счастливо означает присутствие Пушкина в нас. Аристократ по происхождению, но по духу родо</w:t>
        <w:softHyphen/>
        <w:t>начальник российской демократии, он объединяет всех нас как понятие общей правды, общей совести. Пуш</w:t>
        <w:softHyphen/>
        <w:t>кин — это родина русской души. Пушкин — это родина русской поэзии.</w:t>
      </w:r>
    </w:p>
    <w:p>
      <w:pPr>
        <w:pStyle w:val="Normal"/>
        <w:autoSpaceDE w:val="false"/>
        <w:ind w:firstLine="360"/>
        <w:jc w:val="both"/>
        <w:rPr/>
      </w:pPr>
      <w:r>
        <w:rPr/>
        <w:t>Живое, непрерывно меняющееся, но единое в своей разносверкающей гармонии лицо Пушкина ожиданно и неожиданно проступало своими отдельными чертами то в Лермонтове, то в Некрасове, то в Блоке. Ахматова, казалось, была выдышана Пушкиным, как легкое тор</w:t>
        <w:softHyphen/>
        <w:t>жественное облако. Пушкинская мелодия улавливалась и в тальяночных «страданиях» крестьянской музы Есе</w:t>
        <w:softHyphen/>
        <w:t>нина, и в эллинских аккордах лиры Мандельштама: музыки Пушкина хватало на все поэтические инстру</w:t>
        <w:softHyphen/>
        <w:t>менты. Если в ранних стихах Заболоцкого и Пастерна</w:t>
        <w:softHyphen/>
        <w:t>ка присутствие Пушкина было тайной, то в их поздних</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стихах эта тайна обнаружилась. Маяковский когда-то задорно призывал сбросить Пушкина с парохода совре</w:t>
        <w:softHyphen/>
        <w:t>менности. Но в гениальном вступлении «Во весь голос», как «глагол времен, металла звон», зазвучала симфони</w:t>
        <w:softHyphen/>
        <w:t>ческая тема пушкинского «Памятника», чье начало уходило еще глубже внутрь традиции —к Державину. Стихи и статьи о Пушкине Марины Цветаевой были похожи на яростные, но тихие по смыслу молитвы. Баг</w:t>
        <w:softHyphen/>
        <w:t>рицкий писал, что на фронтах гражданской войны он «мстил за Пушкина под Перекопом». Можно призна</w:t>
        <w:softHyphen/>
        <w:t>вать или не признавать любого поэта, но не признать Пушкина невозможно: это то же самое, что не признать ни прошлого, ни настоящего, ни будущего; это то же самое, что не признать свою Родину, свой народ. Неда</w:t>
        <w:softHyphen/>
        <w:t>ром Достоевский сказал: «Не понимать русскому Пуш</w:t>
        <w:softHyphen/>
        <w:t>кина, значит, не иметь права называться русским. Пуш</w:t>
        <w:softHyphen/>
        <w:t>кин не угадывал, как надо любить народ, не приготов</w:t>
        <w:softHyphen/>
        <w:t>лялся, не учился. Он сам вдруг оказался народом». Это гораздо шире проблемы «входа-выхода» в народ или из народа. Если один из героев Андрея Платонова гово</w:t>
        <w:softHyphen/>
        <w:t>рит: «Без меня народ неполный», то о Пушкине можно сказать: «Без Пушкина нет народа». Меряя свою жизнь самой высочайшей мерой — интересами народа, мы, русские советские поэты, должны мерить нашу работу в поэзии высочайшей духовной и профессиональной ме</w:t>
        <w:softHyphen/>
        <w:t>рой — Пушкиным.</w:t>
      </w:r>
    </w:p>
    <w:p>
      <w:pPr>
        <w:pStyle w:val="Normal"/>
        <w:autoSpaceDE w:val="false"/>
        <w:ind w:firstLine="360"/>
        <w:jc w:val="both"/>
        <w:rPr/>
      </w:pPr>
      <w:r>
        <w:rPr/>
        <w:t>Это вовсе не означает тотального возвращения в ямбы и хореи «блудных детей» русского стиха, загуляв</w:t>
        <w:softHyphen/>
        <w:t>ших с ассонансными рифмами на расшатанных ступень</w:t>
        <w:softHyphen/>
        <w:t>ках поэтических «лесенок». Старику ямбу и старушке глагольной рифме еще далеко до пенсии. Но я думаю, что они сами с доброжелательным любопытством будут рады поглядеть на наши самые рискованные экспери</w:t>
        <w:softHyphen/>
        <w:t>ментальные виражи и даже добродушно похлопают наш юный русский верлибр по его далеко еще не могучему плечу.</w:t>
      </w:r>
    </w:p>
    <w:p>
      <w:pPr>
        <w:pStyle w:val="Normal"/>
        <w:autoSpaceDE w:val="false"/>
        <w:ind w:firstLine="360"/>
        <w:jc w:val="both"/>
        <w:rPr/>
      </w:pPr>
      <w:r>
        <w:rPr/>
        <w:t>Пушкин был новатором в области формы для своего времени, и ему наверняка были бы противны приторные подражательства Пушкину или Фету наших новоявлен</w:t>
        <w:softHyphen/>
        <w:t>ных классицистов. Старик ямб еще сослужит свою служ</w:t>
        <w:softHyphen/>
        <w:t>бу, но думать, что это конечная форма русского стиха, наивно или трусливо. Пытаться насильственно втиснуть в онегинскую строфику эпоху Хиросимы, полета на Лу-</w:t>
      </w:r>
    </w:p>
    <w:p>
      <w:pPr>
        <w:pStyle w:val="Normal"/>
        <w:autoSpaceDE w:val="false"/>
        <w:ind w:firstLine="360"/>
        <w:jc w:val="both"/>
        <w:rPr/>
      </w:pPr>
      <w:r>
        <w:rPr/>
        <w:t>29</w:t>
      </w:r>
    </w:p>
    <w:p>
      <w:pPr>
        <w:pStyle w:val="Normal"/>
        <w:autoSpaceDE w:val="false"/>
        <w:ind w:firstLine="360"/>
        <w:jc w:val="both"/>
        <w:rPr/>
      </w:pPr>
      <w:r>
        <w:rPr/>
        <w:t>мой</w:t>
      </w:r>
    </w:p>
    <w:p>
      <w:pPr>
        <w:pStyle w:val="Normal"/>
        <w:autoSpaceDE w:val="false"/>
        <w:ind w:firstLine="360"/>
        <w:jc w:val="both"/>
        <w:rPr/>
      </w:pPr>
      <w:r>
        <w:rPr/>
        <w:t>САМЫЙ ЛЮБИМЫЙ</w:t>
      </w:r>
    </w:p>
    <w:p>
      <w:pPr>
        <w:pStyle w:val="Normal"/>
        <w:autoSpaceDE w:val="false"/>
        <w:ind w:firstLine="360"/>
        <w:jc w:val="both"/>
        <w:rPr/>
      </w:pPr>
      <w:r>
        <w:rPr/>
        <w:t>ли я услышал, то ли прочитал где-то это выражение — «Вперед, к Пушки</w:t>
        <w:softHyphen/>
        <w:t>ну»,— уже не помню, но, с чистой совестью признава</w:t>
        <w:softHyphen/>
        <w:t>ясь в заимствовании, если оно существует, подписыва</w:t>
        <w:softHyphen/>
        <w:t>юсь под ним полностью. Он — мой самый любимый человек на земле.</w:t>
      </w:r>
    </w:p>
    <w:p>
      <w:pPr>
        <w:pStyle w:val="Normal"/>
        <w:autoSpaceDE w:val="false"/>
        <w:ind w:firstLine="360"/>
        <w:jc w:val="both"/>
        <w:rPr/>
      </w:pPr>
      <w:r>
        <w:rPr/>
        <w:t>Пушкин не принадлежит отдельно прошлому, от</w:t>
        <w:softHyphen/>
        <w:t>дельно — настоящему или будущему: он принадлежит всем временам сразу. Если в наших стихах распадает</w:t>
        <w:softHyphen/>
        <w:t>ся «связь времен», то в нас нет Пушкина, а если та</w:t>
        <w:softHyphen/>
        <w:t>кая связь воскресает, завязывается в нерасторжимый узел, то она счастливо означает присутствие Пушкина в нас. Аристократ по происхождению, но по духу родо</w:t>
        <w:softHyphen/>
        <w:t>начальник российской демократии, он объединяет всех нас как понятие общей правды, общей совести. Пуш</w:t>
        <w:softHyphen/>
        <w:t>кин — это родина русской души. Пушкин — это родина русской поэзии.</w:t>
      </w:r>
    </w:p>
    <w:p>
      <w:pPr>
        <w:pStyle w:val="Normal"/>
        <w:autoSpaceDE w:val="false"/>
        <w:ind w:firstLine="360"/>
        <w:jc w:val="both"/>
        <w:rPr/>
      </w:pPr>
      <w:r>
        <w:rPr/>
        <w:t>Живое, непрерывно меняющееся, но единое в своей разносверкающей гармонии лицо Пушкина ожиданно и неожиданно проступало своими отдельными чертами то в Лермонтове, то в Некрасове, то в Блоке. Ахматова, казалось, была выдышана Пушкиным, как легкое тор</w:t>
        <w:softHyphen/>
        <w:t>жественное облако. Пушкинская мелодия улавливалась и в тальяночных «страданиях» крестьянской музы Есе</w:t>
        <w:softHyphen/>
        <w:t>нина, и в эллинских аккордах лиры Мандельштама: музыки Пушкина хватало на все поэтические инстру</w:t>
        <w:softHyphen/>
        <w:t>менты. Если в ранних стихах Заболоцкого и Пастерна</w:t>
        <w:softHyphen/>
        <w:t>ка присутствие Пушкина было тайной, то в их поздних</w:t>
      </w:r>
    </w:p>
    <w:p>
      <w:pPr>
        <w:pStyle w:val="Normal"/>
        <w:autoSpaceDE w:val="false"/>
        <w:ind w:firstLine="360"/>
        <w:jc w:val="both"/>
        <w:rPr/>
      </w:pPr>
      <w:r>
        <w:rPr/>
        <w:t>28</w:t>
      </w:r>
    </w:p>
    <w:p>
      <w:pPr>
        <w:pStyle w:val="Normal"/>
        <w:autoSpaceDE w:val="false"/>
        <w:ind w:firstLine="360"/>
        <w:jc w:val="both"/>
        <w:rPr/>
      </w:pPr>
      <w:r>
        <w:rPr/>
        <w:t>стихах эта тайна обнаружилась. Маяковский когда-то задорно призывал сбросить Пушкина с парохода совре</w:t>
        <w:softHyphen/>
        <w:t>менности. Но в гениальном вступлении «Во весь голос», как «глагол времен, металла звон», зазвучала симфони</w:t>
        <w:softHyphen/>
        <w:t>ческая тема пушкинского «Памятника», чье начало уходило еще глубже внутрь традиции — к Державину. Стихи и статьи о Пушкине Марины Цветаевой были похожи на яростные, но тихие по смыслу молитвы. Баг</w:t>
        <w:softHyphen/>
        <w:t>рицкий писал, что на фронтах гражданской войны он «мстил за Пушкина под Перекопом». Можно призна</w:t>
        <w:softHyphen/>
        <w:t>вать или не признавать любого поэта, но не признать Пушкина невозможно: это то же самое, что не признать ни прошлого, ни настоящего, ни будущего; это то же самое, что не признать свою Родину, свой народ. Неда</w:t>
        <w:softHyphen/>
        <w:t>ром Достоевский сказал: «Не понимать русскому Пуш</w:t>
        <w:softHyphen/>
        <w:t>кина, значит, не иметь права называться русским. Пуш</w:t>
        <w:softHyphen/>
        <w:t>кин не угадывал, как надо любить народ, не приготов</w:t>
        <w:softHyphen/>
        <w:t>лялся, не учился. Он сам вдруг оказался народом». Это гораздо шире проблемы «входа-выхода» в народ или из народа. Если один из героев Андрея Платонова гово</w:t>
        <w:softHyphen/>
        <w:t>рит: «Без меня народ неполный», то о Пушкине можно сказать: «Без Пушкина нет народа». Меряя свою жизнь самой высочайшей мерой — интересами народа, мы, русские советские поэты, должны мерить нашу работу в поэзии высочайшей духовной и профессиональной ме</w:t>
        <w:softHyphen/>
        <w:t>рой — Пушкиным.</w:t>
      </w:r>
    </w:p>
    <w:p>
      <w:pPr>
        <w:pStyle w:val="Normal"/>
        <w:autoSpaceDE w:val="false"/>
        <w:ind w:firstLine="360"/>
        <w:jc w:val="both"/>
        <w:rPr/>
      </w:pPr>
      <w:r>
        <w:rPr/>
        <w:t>Это вовсе не означает тотального возвращения в ямбы и хореи «блудных детей» русского стиха, загуляв</w:t>
        <w:softHyphen/>
        <w:t>ших с ассонансными рифмами на расшатанных ступень</w:t>
        <w:softHyphen/>
        <w:t>ках поэтических «лесенок». Старику ямбу и старушке глагольной рифме еще далеко до пенсии. Но я думаю, что они сами с доброжелательным любопытством будут рады поглядеть на наши самые рискованные экспери</w:t>
        <w:softHyphen/>
        <w:t>ментальные виражи и даже добродушно похлопают наш юный русский верлибр по его далеко еще не могучему плечу.</w:t>
      </w:r>
    </w:p>
    <w:p>
      <w:pPr>
        <w:pStyle w:val="Normal"/>
        <w:autoSpaceDE w:val="false"/>
        <w:ind w:firstLine="360"/>
        <w:jc w:val="both"/>
        <w:rPr/>
      </w:pPr>
      <w:r>
        <w:rPr/>
        <w:t>Пушкин был новатором в области формы для своего времени, и ему наверняка были бы противны приторные подражательства Пушкину или Фету наших новоявлен</w:t>
        <w:softHyphen/>
        <w:t>ных классицистов. Старик ямб еще сослужит свою служ</w:t>
        <w:softHyphen/>
        <w:t>бу, но думать, что это конечная форма русского стиха, наивно или трусливо. Пытаться насильственно втиснуть В онегинскую строфику эпоху Хиросимы, полета на Лу-</w:t>
      </w:r>
    </w:p>
    <w:p>
      <w:pPr>
        <w:pStyle w:val="Normal"/>
        <w:autoSpaceDE w:val="false"/>
        <w:ind w:firstLine="360"/>
        <w:jc w:val="both"/>
        <w:rPr/>
      </w:pPr>
      <w:r>
        <w:rPr/>
        <w:t>29</w:t>
      </w:r>
    </w:p>
    <w:p>
      <w:pPr>
        <w:pStyle w:val="Normal"/>
        <w:autoSpaceDE w:val="false"/>
        <w:ind w:firstLine="360"/>
        <w:jc w:val="both"/>
        <w:rPr/>
      </w:pPr>
      <w:r>
        <w:rPr/>
        <w:t>стно, когда встречаешь у некоторых школьников ску</w:t>
        <w:softHyphen/>
        <w:t>чающую мину: «Эх, опять Пушкина на дом задали...» Перефразируя Пушкина, скажу, что зубрежка и поэзия две вещи несовместные. В зубрежке всегда есть что-то от эмбрионального бюрократизма, а слепое подража</w:t>
        <w:softHyphen/>
        <w:t>тельство Пушкину, искусственное перенесение стиха де</w:t>
        <w:softHyphen/>
        <w:t>вятнадцатого века в двадцатый есть не что иное, как бессмысленная школярская зубрежка. Порой мы поче</w:t>
        <w:softHyphen/>
        <w:t>му-то напускаем на себя выражение умеренности, сте</w:t>
        <w:softHyphen/>
        <w:t>сняемся юно, озорно улыбнуться в стихах или побаи</w:t>
        <w:softHyphen/>
        <w:t>ваемся дать крепкую сатирическую пощечину. Что из того, если кто-то обидится, а то и разозлится? По вы</w:t>
        <w:softHyphen/>
        <w:t>ражению Пушкина, «острая шутка не есть окончатель</w:t>
        <w:softHyphen/>
        <w:t>ный приговор». Но иногда она становится окончатель</w:t>
        <w:softHyphen/>
        <w:t>ным приговором, который обжалованию не подлежит, в том случае, если отрицательные герои сами узнают себя да еще имеют глупость печатно негодовать, тем самым 15ыдавая точность адресата. Ответим тем же всеохваты</w:t>
        <w:softHyphen/>
        <w:t>вающим Пушкиным: «Должно стараться иметь боль</w:t>
        <w:softHyphen/>
        <w:t>шинство голосов на своей стороне: поэтому не оскорб</w:t>
        <w:softHyphen/>
        <w:t xml:space="preserve">ляйте глупцов». </w:t>
      </w:r>
    </w:p>
    <w:p>
      <w:pPr>
        <w:pStyle w:val="Normal"/>
        <w:autoSpaceDE w:val="false"/>
        <w:ind w:firstLine="360"/>
        <w:jc w:val="both"/>
        <w:rPr/>
      </w:pPr>
      <w:r>
        <w:rPr/>
        <w:t>Выдвижение исподволь некоторыми критиками на первый план таких поэтов, как Тютчев, Баратынский, Фет, не может скрыть от нас того, что при всем их большом таланте они не создали такой масштабный ли</w:t>
        <w:softHyphen/>
        <w:t>рико-эпический мир, как Пушкин, где воедино перепле</w:t>
        <w:softHyphen/>
        <w:t>лись и гражданские, и интимные мотивы, и добрая шут</w:t>
        <w:softHyphen/>
        <w:t>ка, и ядовито-саркастические пассажи, и акварельная нежность.</w:t>
      </w:r>
    </w:p>
    <w:p>
      <w:pPr>
        <w:pStyle w:val="Normal"/>
        <w:autoSpaceDE w:val="false"/>
        <w:ind w:firstLine="360"/>
        <w:jc w:val="both"/>
        <w:rPr/>
      </w:pPr>
      <w:r>
        <w:rPr/>
        <w:t>Только владение всеми жанрами и позволяло Пуш</w:t>
        <w:softHyphen/>
        <w:t>кину создать энциклопедию характеров, без которых не</w:t>
        <w:softHyphen/>
        <w:t>мыслима настоящая эпика. Оглянемся на наши сего</w:t>
        <w:softHyphen/>
        <w:t>дняшние поэмы, и, если мы будем честны перед собой, наш взгляд станет печален. После замечательного, пол</w:t>
        <w:softHyphen/>
        <w:t>ного искрящегося народного лукавства Василия Терки</w:t>
        <w:softHyphen/>
        <w:t>на много ли создали мы действительно живых поэтиче</w:t>
        <w:softHyphen/>
        <w:t>ских героев, шагнувших на страницы из реальности и снова зашагавших по ней, уже с поэтическим паспор</w:t>
        <w:softHyphen/>
        <w:t>том?</w:t>
      </w:r>
    </w:p>
    <w:p>
      <w:pPr>
        <w:pStyle w:val="Normal"/>
        <w:autoSpaceDE w:val="false"/>
        <w:ind w:firstLine="360"/>
        <w:jc w:val="both"/>
        <w:rPr/>
      </w:pPr>
      <w:r>
        <w:rPr/>
        <w:t>Знание истории Пушкин возводил в ранг честности, ставя знак равенства между исторической образован</w:t>
        <w:softHyphen/>
        <w:t>ностью и обязанностью. «Уважение к минувшему — вот черта, отличающая образованность от дикости». Доба</w:t>
        <w:softHyphen/>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вим, что оснащенное внешней культурой хамство еще хуже первобытной дикости. Пушкин за свою короткую жизнь успел написать не только о своей эпохе, но и о временах Степана Разина, Годунова, Петра Первого, Пугачева, не гнушаясь архивной пылью, под которой он находил самородные крупинки разгадок не только сво</w:t>
        <w:softHyphen/>
        <w:t>его времени, но, быть может, и будущего. Создание истории не означает архивариусной дотошности, не ос</w:t>
        <w:softHyphen/>
        <w:t>вещенной мыслью, связующей отдельные разорванные звенья в одно целое. Восстановить связь времен можно, лишь обладая знанием мировой философии и выработав на ее основе собственную. Таким был Пушкин, сквозь цензурные рогатки несущий свою философию народу, с пониманием того, что «народная свобода — следствие просвещения». Философия Пушкина не была апологией отрешенности ума, обремененного познаниями и брезг</w:t>
        <w:softHyphen/>
        <w:t>ливо воспарившего над человечеством. Недаром Пуш</w:t>
        <w:softHyphen/>
        <w:t>кин обожал Дельвига за то, что он был земным при всем его идеализме: «Дельвиг не любил поэзии мисти</w:t>
        <w:softHyphen/>
        <w:t>ческой. Он говаривал: «Чем ближе к небу, тем холод</w:t>
        <w:softHyphen/>
        <w:t>нее».</w:t>
      </w:r>
    </w:p>
    <w:p>
      <w:pPr>
        <w:pStyle w:val="Normal"/>
        <w:autoSpaceDE w:val="false"/>
        <w:ind w:firstLine="360"/>
        <w:jc w:val="both"/>
        <w:rPr/>
      </w:pPr>
      <w:r>
        <w:rPr/>
        <w:t>Пушкин не чурался прямого публицистического уда</w:t>
        <w:softHyphen/>
        <w:t>ра, если этого требовала его гражданская совесть. Он разоблачал с одинаковой силой и отечественных «полу-подлецов-полунсвежд», и расистов-плантаторов в дале</w:t>
        <w:softHyphen/>
        <w:t>кой Америке, как бы предваряя поэтический тезис Ма</w:t>
        <w:softHyphen/>
        <w:t>яковского: «Очень много разных мерзавцев ходит по нашей земле и вокруг». Пушкин был великолепным критиком — язвительным, если нужно, и одновременно умевшим восхищаться работой писателей — и россий</w:t>
        <w:softHyphen/>
        <w:t>ских, и зарубежных. Он так писал об отношениях писа</w:t>
        <w:softHyphen/>
        <w:t>телей друг к другу: «Херасков очень уважал Кострова и предпочитал его талант своему собственному. Это приносит большую честь и его сердцу, и вкусу». Пуш</w:t>
        <w:softHyphen/>
        <w:t>кин щедро дарил темы собратьям по перу. Разве тако</w:t>
        <w:softHyphen/>
        <w:t>му чувству локтя нам, иногда раздираемым групповой мышиной возней, не полезно бы было поучиться у Пуш</w:t>
        <w:softHyphen/>
        <w:t>кина, именем которого мы все клянемся?</w:t>
      </w:r>
    </w:p>
    <w:p>
      <w:pPr>
        <w:pStyle w:val="Normal"/>
        <w:autoSpaceDE w:val="false"/>
        <w:ind w:firstLine="360"/>
        <w:jc w:val="both"/>
        <w:rPr/>
      </w:pPr>
      <w:r>
        <w:rPr/>
        <w:t>Именно чувство хозяйской ответственности за рос</w:t>
        <w:softHyphen/>
        <w:t>сийскую словесность и заставило Пушкина взяться за редактуру журнала, хотя под тогдашним надзором иде</w:t>
        <w:softHyphen/>
        <w:t>ологической жандармерии это было нелегко, и с одной стороны Пушкину приходилось срывать нервы в каждо</w:t>
        <w:softHyphen/>
      </w:r>
    </w:p>
    <w:p>
      <w:pPr>
        <w:pStyle w:val="Normal"/>
        <w:autoSpaceDE w:val="false"/>
        <w:ind w:firstLine="360"/>
        <w:jc w:val="both"/>
        <w:rPr/>
      </w:pPr>
      <w:r>
        <w:rPr/>
        <w:t>33</w:t>
      </w:r>
    </w:p>
    <w:p>
      <w:pPr>
        <w:pStyle w:val="Normal"/>
        <w:autoSpaceDE w:val="false"/>
        <w:ind w:firstLine="360"/>
        <w:jc w:val="both"/>
        <w:rPr/>
      </w:pPr>
      <w:r>
        <w:rPr/>
        <w:t>дневной борьбе с бенкендорфовщиной и булгаринщиной, а с другой стороны выслушивать упреки некоторых не понимавших его задачи прогрессивных людей того вре</w:t>
        <w:softHyphen/>
        <w:t>мени. Но Пушкин взял на себя тяжелое и славное бре</w:t>
        <w:softHyphen/>
        <w:t>мя Ивана Калиты — собирателя национального духа — и с честью вынес это бремя.</w:t>
      </w:r>
    </w:p>
    <w:p>
      <w:pPr>
        <w:pStyle w:val="Normal"/>
        <w:autoSpaceDE w:val="false"/>
        <w:ind w:firstLine="360"/>
        <w:jc w:val="both"/>
        <w:rPr/>
      </w:pPr>
      <w:r>
        <w:rPr/>
        <w:t>Если бы у меня, как в сказке, была возможность воскресить только одного человека, я воскресил бы Пушкина...</w:t>
      </w:r>
    </w:p>
    <w:p>
      <w:pPr>
        <w:pStyle w:val="Normal"/>
        <w:autoSpaceDE w:val="false"/>
        <w:ind w:firstLine="360"/>
        <w:jc w:val="both"/>
        <w:rPr/>
      </w:pPr>
      <w:r>
        <w:rPr/>
        <w:t>1977</w:t>
      </w:r>
    </w:p>
    <w:p>
      <w:pPr>
        <w:pStyle w:val="Normal"/>
        <w:autoSpaceDE w:val="false"/>
        <w:ind w:firstLine="360"/>
        <w:jc w:val="both"/>
        <w:rPr/>
      </w:pPr>
      <w:r>
        <w:rPr/>
        <w:t>ДА ТУТ И ЧЕЛОВЕК.</w:t>
      </w:r>
    </w:p>
    <w:p>
      <w:pPr>
        <w:pStyle w:val="Normal"/>
        <w:autoSpaceDE w:val="false"/>
        <w:ind w:firstLine="360"/>
        <w:jc w:val="both"/>
        <w:rPr/>
      </w:pPr>
      <w:r>
        <w:rPr/>
        <w:t>не повезло — он был современником Пушкина. Остать</w:t>
        <w:softHyphen/>
        <w:t>ся в поэзии, оказавшись рядом с такой неповторимой личностью, как Пушкин, тоже в своем роде неповто</w:t>
        <w:softHyphen/>
        <w:t>римо. У Пушкина эмоциональное начало удивительно сливалось с началом философским. И Тютчев, и Бара</w:t>
        <w:softHyphen/>
        <w:t>тынский пошли по другому пути — они ставили мысль на первый план. Если у Тютчева мысль звучала как определяющая музыкальная нота чувства, Баратын</w:t>
        <w:softHyphen/>
        <w:t>ский даже декларировал свою приверженность именно мысли:</w:t>
      </w:r>
    </w:p>
    <w:p>
      <w:pPr>
        <w:pStyle w:val="Normal"/>
        <w:autoSpaceDE w:val="false"/>
        <w:ind w:firstLine="360"/>
        <w:jc w:val="both"/>
        <w:rPr/>
      </w:pPr>
      <w:r>
        <w:rPr/>
        <w:t>Все мысль да мысль! Художник бедный слова!</w:t>
      </w:r>
    </w:p>
    <w:p>
      <w:pPr>
        <w:pStyle w:val="Normal"/>
        <w:autoSpaceDE w:val="false"/>
        <w:ind w:firstLine="360"/>
        <w:jc w:val="both"/>
        <w:rPr/>
      </w:pPr>
      <w:r>
        <w:rPr/>
        <w:t>О жрец ее! тебе забвенья нет;</w:t>
      </w:r>
    </w:p>
    <w:p>
      <w:pPr>
        <w:pStyle w:val="Normal"/>
        <w:autoSpaceDE w:val="false"/>
        <w:ind w:firstLine="360"/>
        <w:jc w:val="both"/>
        <w:rPr/>
      </w:pPr>
      <w:r>
        <w:rPr/>
        <w:t>Всё тут, да тут и человек, и свет,</w:t>
      </w:r>
    </w:p>
    <w:p>
      <w:pPr>
        <w:pStyle w:val="Normal"/>
        <w:autoSpaceDE w:val="false"/>
        <w:ind w:firstLine="360"/>
        <w:jc w:val="both"/>
        <w:rPr/>
      </w:pPr>
      <w:r>
        <w:rPr/>
        <w:t>И смерть, и жизнь, и правда без покрова.</w:t>
      </w:r>
    </w:p>
    <w:p>
      <w:pPr>
        <w:pStyle w:val="Normal"/>
        <w:autoSpaceDE w:val="false"/>
        <w:ind w:firstLine="360"/>
        <w:jc w:val="both"/>
        <w:rPr/>
      </w:pPr>
      <w:r>
        <w:rPr/>
        <w:t>Резец, орган, холст... Счастлив, кто влеком К ним чувственным, за грань их не ступая. Есть хмель ему на празднике мирском! Но пред тобой, как пред нагим мечом. Мысль — острый луч! — бледнеет жизнь земная.</w:t>
      </w:r>
    </w:p>
    <w:p>
      <w:pPr>
        <w:pStyle w:val="Normal"/>
        <w:autoSpaceDE w:val="false"/>
        <w:ind w:firstLine="360"/>
        <w:jc w:val="both"/>
        <w:rPr/>
      </w:pPr>
      <w:r>
        <w:rPr/>
        <w:t>Пушкин вместе с трагедиями жизни впитывал и ра</w:t>
        <w:softHyphen/>
        <w:t>дость, претворяя ее затем в радость искусства. Бара-гынский сознательно избегал радостен. Он считал, что осмысление жизни может прийти только через страда</w:t>
        <w:softHyphen/>
        <w:t>ния:</w:t>
      </w:r>
    </w:p>
    <w:p>
      <w:pPr>
        <w:pStyle w:val="Normal"/>
        <w:autoSpaceDE w:val="false"/>
        <w:ind w:firstLine="360"/>
        <w:jc w:val="both"/>
        <w:rPr/>
      </w:pPr>
      <w:r>
        <w:rPr/>
        <w:t>Поверь, мой милый друг, Страданье нужно нам.</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lang w:eastAsia="en-US"/>
        </w:rPr>
      </w:pPr>
      <w:r>
        <w:rPr>
          <w:lang w:val="en-US" w:eastAsia="en-US"/>
        </w:rPr>
        <w:t>i</w:t>
      </w:r>
    </w:p>
    <w:p>
      <w:pPr>
        <w:pStyle w:val="Normal"/>
        <w:autoSpaceDE w:val="false"/>
        <w:ind w:firstLine="360"/>
        <w:jc w:val="both"/>
        <w:rPr/>
      </w:pPr>
      <w:r>
        <w:rPr/>
        <w:t>Вряд ли, конечно, Баратынский распространял из-бсгновение радостей на свою личную жизнь. Иногда в нем прорывается светящаяся ниточка понимания ми</w:t>
        <w:softHyphen/>
        <w:t>лых прелестей жизни, и тогда стих звучит совсем по-пушкински:</w:t>
      </w:r>
    </w:p>
    <w:p>
      <w:pPr>
        <w:pStyle w:val="Normal"/>
        <w:autoSpaceDE w:val="false"/>
        <w:ind w:firstLine="360"/>
        <w:jc w:val="both"/>
        <w:rPr/>
      </w:pPr>
      <w:r>
        <w:rPr/>
        <w:t>«Не знаю» я предпочитаю Всем тем, которых знаю я.</w:t>
      </w:r>
    </w:p>
    <w:p>
      <w:pPr>
        <w:pStyle w:val="Normal"/>
        <w:autoSpaceDE w:val="false"/>
        <w:ind w:firstLine="360"/>
        <w:jc w:val="both"/>
        <w:rPr/>
      </w:pPr>
      <w:r>
        <w:rPr/>
        <w:t>И все-таки Баратынский останется в русской поэзии не как нечто светящееся, а как нечто печально мерцаю</w:t>
        <w:softHyphen/>
        <w:t>щее. Мерцание это, однако, довольно отчетливое, а не нарочито затуманенное. Баратынский не певец надежд, а поэт обреченности лучших упований. Но где-то в нем сквозит попытка противодействия обреченности.</w:t>
      </w:r>
    </w:p>
    <w:p>
      <w:pPr>
        <w:pStyle w:val="Normal"/>
        <w:autoSpaceDE w:val="false"/>
        <w:ind w:firstLine="360"/>
        <w:jc w:val="both"/>
        <w:rPr/>
      </w:pPr>
      <w:r>
        <w:rPr/>
        <w:t>Того не приобресть, что сердцем не дано. Рок злобный к нам ревниво злобен. Одну печаль свою, уныние одно Унылый чувствовать способен.</w:t>
      </w:r>
    </w:p>
    <w:p>
      <w:pPr>
        <w:pStyle w:val="Normal"/>
        <w:autoSpaceDE w:val="false"/>
        <w:ind w:firstLine="360"/>
        <w:jc w:val="both"/>
        <w:rPr/>
      </w:pPr>
      <w:r>
        <w:rPr/>
        <w:t>Для того чтобы понять истоки трагической элегич</w:t>
        <w:softHyphen/>
        <w:t>ности Баратынского, не надо забывать о том, что он переживал разгром декабристского движения и для него будущее было повешено. В «Послании Дельвигу» Ба</w:t>
        <w:softHyphen/>
        <w:t>ратынский даже пытался уверить друга в том, что он «идет вперед с надеждою веселой». Но даже этот эпи</w:t>
        <w:softHyphen/>
        <w:t>тет звучит с какой-то горькой самоиронией, и еще угор-чается, если взглянуть на дату написания — конец 1821 года. Все мысль да мысль? Но не забудем и слу</w:t>
        <w:softHyphen/>
        <w:t>чайную обмолвку: «...да тут и человек...» Когда мысль неравнодушна, когда она — во имя других, мысль ста</w:t>
        <w:softHyphen/>
        <w:t>новится формой чувства. Когда читаешь стихи Баратын</w:t>
        <w:softHyphen/>
        <w:t>ского, то как будто заглядываешь в дневник, где ничто не скрыто. Эта безжалостная самоосуждающая испо-ведальность гораздо возвышенней, чем фанфаронство поэтов, считающих себя непогрешимыми. Немучающийся человек — явление вообще неестественное. Если человек счастлив в своей личной жизни, то столько чужих стра</w:t>
        <w:softHyphen/>
        <w:t>даний еще бродит по земле, что абсолютно быть счаст</w:t>
        <w:softHyphen/>
        <w:t>ливым морально преступно. У Баратынского было не</w:t>
        <w:softHyphen/>
        <w:t>обыкновенно развито чувство чужой несчастности, а не только своей. А говоря о себе, он сомневался даже в собственном таланте:</w:t>
      </w:r>
    </w:p>
    <w:p>
      <w:pPr>
        <w:pStyle w:val="Normal"/>
        <w:autoSpaceDE w:val="false"/>
        <w:ind w:firstLine="360"/>
        <w:jc w:val="both"/>
        <w:rPr/>
      </w:pPr>
      <w:r>
        <w:rPr/>
        <w:t>Мой дар убог, и голос мой негромок...</w:t>
      </w:r>
    </w:p>
    <w:p>
      <w:pPr>
        <w:pStyle w:val="Normal"/>
        <w:autoSpaceDE w:val="false"/>
        <w:ind w:firstLine="360"/>
        <w:jc w:val="both"/>
        <w:rPr/>
      </w:pPr>
      <w:r>
        <w:rPr/>
        <w:t>Впрочем, дальше проявлялась сила преодоления этих сомнений:</w:t>
      </w:r>
    </w:p>
    <w:p>
      <w:pPr>
        <w:pStyle w:val="Normal"/>
        <w:autoSpaceDE w:val="false"/>
        <w:ind w:firstLine="360"/>
        <w:jc w:val="both"/>
        <w:rPr/>
      </w:pPr>
      <w:r>
        <w:rPr/>
        <w:t>Но я живу, и на земле мое Кому-нибудь любезно бытие...</w:t>
      </w:r>
    </w:p>
    <w:p>
      <w:pPr>
        <w:pStyle w:val="Normal"/>
        <w:autoSpaceDE w:val="false"/>
        <w:ind w:firstLine="360"/>
        <w:jc w:val="both"/>
        <w:rPr/>
      </w:pPr>
      <w:r>
        <w:rPr/>
        <w:t>Баратынский мог быть, впрочем, счастлив и при жизни, хотя бы потому, что у него был такой редкий читатель, как Пушкин, ставивший его выше Парни и Батюшкова. Что такое вообще негромкий голос? Иног</w:t>
        <w:softHyphen/>
        <w:t>да сказанное вполголоса или даже шепотом может быть услышано очень далеко во времени, а пустопорожний грохот, который оглушает уши сегодня, завтра бесслед</w:t>
        <w:softHyphen/>
        <w:t>но растворится в Лете.</w:t>
      </w:r>
    </w:p>
    <w:p>
      <w:pPr>
        <w:pStyle w:val="Normal"/>
        <w:autoSpaceDE w:val="false"/>
        <w:ind w:firstLine="360"/>
        <w:jc w:val="both"/>
        <w:rPr/>
      </w:pPr>
      <w:r>
        <w:rPr/>
        <w:t>Баратынский часто боится сильных чувств, потому что опыт многих обманутостей подсказывает ему, что «и это пройдет».</w:t>
      </w:r>
    </w:p>
    <w:p>
      <w:pPr>
        <w:pStyle w:val="Normal"/>
        <w:autoSpaceDE w:val="false"/>
        <w:ind w:firstLine="360"/>
        <w:jc w:val="both"/>
        <w:rPr/>
      </w:pPr>
      <w:r>
        <w:rPr/>
        <w:t>Не искушай меня без нужды Возвратом нежности твоей. Разочарованному чужды Все оболыценья прежних дней.</w:t>
      </w:r>
    </w:p>
    <w:p>
      <w:pPr>
        <w:pStyle w:val="Normal"/>
        <w:autoSpaceDE w:val="false"/>
        <w:ind w:firstLine="360"/>
        <w:jc w:val="both"/>
        <w:rPr/>
      </w:pPr>
      <w:r>
        <w:rPr/>
        <w:t>Но нет-нет и пушкинская искорка вдруг просверкнет в туманно мерцающих элегиях, доказывая, что певцу печали было противно жеманное нытье, которым до</w:t>
        <w:softHyphen/>
        <w:t>бивались любви у непритязательной публики поэты, за</w:t>
        <w:softHyphen/>
        <w:t>нимавшиеся «шантажом сентиментальностью».</w:t>
      </w:r>
    </w:p>
    <w:p>
      <w:pPr>
        <w:pStyle w:val="Normal"/>
        <w:autoSpaceDE w:val="false"/>
        <w:ind w:firstLine="360"/>
        <w:jc w:val="both"/>
        <w:rPr/>
      </w:pPr>
      <w:r>
        <w:rPr/>
        <w:t>Живи смелей, товарищ мой, Разнообразь досуг шутливый...</w:t>
      </w:r>
    </w:p>
    <w:p>
      <w:pPr>
        <w:pStyle w:val="Normal"/>
        <w:autoSpaceDE w:val="false"/>
        <w:ind w:firstLine="360"/>
        <w:jc w:val="both"/>
        <w:rPr/>
      </w:pPr>
      <w:r>
        <w:rPr/>
        <w:t>Баратынский умел с веселой злостью отчитать за возвышенное занудство салонных стихотворцев:</w:t>
      </w:r>
    </w:p>
    <w:p>
      <w:pPr>
        <w:pStyle w:val="Normal"/>
        <w:autoSpaceDE w:val="false"/>
        <w:ind w:firstLine="360"/>
        <w:jc w:val="both"/>
        <w:rPr/>
      </w:pPr>
      <w:r>
        <w:rPr/>
        <w:t>В своих стихах он скукой дышит, Жужжаньем их наводит сон. Не говори — зачем он пишет, Но для чего читает он?</w:t>
      </w:r>
    </w:p>
    <w:p>
      <w:pPr>
        <w:pStyle w:val="Normal"/>
        <w:autoSpaceDE w:val="false"/>
        <w:ind w:firstLine="360"/>
        <w:jc w:val="both"/>
        <w:rPr/>
      </w:pPr>
      <w:r>
        <w:rPr/>
        <w:t>Веселая злость переходит в беспощадную насмешку:</w:t>
      </w:r>
    </w:p>
    <w:p>
      <w:pPr>
        <w:pStyle w:val="Normal"/>
        <w:autoSpaceDE w:val="false"/>
        <w:ind w:firstLine="360"/>
        <w:jc w:val="both"/>
        <w:rPr/>
      </w:pPr>
      <w:r>
        <w:rPr/>
        <w:t>Отчизны враг, слуга царя,</w:t>
      </w:r>
    </w:p>
    <w:p>
      <w:pPr>
        <w:pStyle w:val="Normal"/>
        <w:autoSpaceDE w:val="false"/>
        <w:ind w:firstLine="360"/>
        <w:jc w:val="both"/>
        <w:rPr/>
      </w:pPr>
      <w:r>
        <w:rPr/>
        <w:t>К бичу народов, к самовластью</w:t>
      </w:r>
    </w:p>
    <w:p>
      <w:pPr>
        <w:pStyle w:val="Normal"/>
        <w:autoSpaceDE w:val="false"/>
        <w:ind w:firstLine="360"/>
        <w:jc w:val="both"/>
        <w:rPr/>
      </w:pPr>
      <w:r>
        <w:rPr/>
        <w:t>Какой-то адскою любовию горя,</w:t>
      </w:r>
    </w:p>
    <w:p>
      <w:pPr>
        <w:pStyle w:val="Normal"/>
        <w:autoSpaceDE w:val="false"/>
        <w:ind w:firstLine="360"/>
        <w:jc w:val="both"/>
        <w:rPr/>
      </w:pPr>
      <w:r>
        <w:rPr/>
        <w:t>Он не знаком с другою страстью.</w:t>
      </w:r>
    </w:p>
    <w:p>
      <w:pPr>
        <w:pStyle w:val="Normal"/>
        <w:autoSpaceDE w:val="false"/>
        <w:ind w:firstLine="360"/>
        <w:jc w:val="both"/>
        <w:rPr/>
      </w:pPr>
      <w:r>
        <w:rPr/>
        <w:t>Скрываясь от людей, злодействует впотьмах,</w:t>
      </w:r>
    </w:p>
    <w:p>
      <w:pPr>
        <w:pStyle w:val="Normal"/>
        <w:autoSpaceDE w:val="false"/>
        <w:ind w:firstLine="360"/>
        <w:jc w:val="both"/>
        <w:rPr/>
      </w:pPr>
      <w:r>
        <w:rPr/>
        <w:t>Чтобы злодействовать свободней.</w:t>
      </w:r>
    </w:p>
    <w:p>
      <w:pPr>
        <w:pStyle w:val="Normal"/>
        <w:autoSpaceDE w:val="false"/>
        <w:ind w:firstLine="360"/>
        <w:jc w:val="both"/>
        <w:rPr/>
      </w:pPr>
      <w:r>
        <w:rPr/>
        <w:t>Не нужно имени, оно у всех в устах,</w:t>
      </w:r>
    </w:p>
    <w:p>
      <w:pPr>
        <w:pStyle w:val="Normal"/>
        <w:autoSpaceDE w:val="false"/>
        <w:ind w:firstLine="360"/>
        <w:jc w:val="both"/>
        <w:rPr/>
      </w:pPr>
      <w:r>
        <w:rPr/>
        <w:t>Как имя страшное владыки преисподней.</w:t>
      </w:r>
    </w:p>
    <w:p>
      <w:pPr>
        <w:pStyle w:val="Normal"/>
        <w:autoSpaceDE w:val="false"/>
        <w:ind w:firstLine="360"/>
        <w:jc w:val="both"/>
        <w:rPr/>
      </w:pPr>
      <w:r>
        <w:rPr/>
        <w:t>37</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Ставя выше всего мысль, он и презирал более всего антимысль — то есть, попросту говоря, глупость. Бара-тьщский не находил глупость только смешной, а спра</w:t>
        <w:softHyphen/>
        <w:t>ведливо считал ее социально опасной:</w:t>
      </w:r>
    </w:p>
    <w:p>
      <w:pPr>
        <w:pStyle w:val="Normal"/>
        <w:autoSpaceDE w:val="false"/>
        <w:ind w:firstLine="360"/>
        <w:jc w:val="both"/>
        <w:rPr/>
      </w:pPr>
      <w:r>
        <w:rPr/>
        <w:t>Как сладить с глупостью глупца! Ему впопад не скажешь слова. Другого проще он с лица, Но мудреней в житье другого. Он всем превратно поражен, И все навыворот он видит, И бестолково любит он, И бестолково ненавидит.</w:t>
      </w:r>
    </w:p>
    <w:p>
      <w:pPr>
        <w:pStyle w:val="Normal"/>
        <w:autoSpaceDE w:val="false"/>
        <w:ind w:firstLine="360"/>
        <w:jc w:val="both"/>
        <w:rPr/>
      </w:pPr>
      <w:r>
        <w:rPr/>
        <w:t>Подражания в те времена не считались большим грехом — ими даже кокетничали. Когда Пушкин в скоб</w:t>
        <w:softHyphen/>
        <w:t>ках писал «Подражание», то это не было кокетством, а данью уважения или иногда самозащитой. Но развелось невесть сколько поэтов, просто-напросто подворовываю</w:t>
        <w:softHyphen/>
        <w:t>щих, да еще и без признаний в этом. Их муза, по афо</w:t>
        <w:softHyphen/>
        <w:t>ристичному выражению Баратынского:</w:t>
      </w:r>
    </w:p>
    <w:p>
      <w:pPr>
        <w:pStyle w:val="Normal"/>
        <w:autoSpaceDE w:val="false"/>
        <w:ind w:firstLine="360"/>
        <w:jc w:val="both"/>
        <w:rPr/>
      </w:pPr>
      <w:r>
        <w:rPr/>
        <w:t>Подобна нищей развращенной, Молящей лепты незаконной С чужим ребенком на руках...</w:t>
      </w:r>
    </w:p>
    <w:p>
      <w:pPr>
        <w:pStyle w:val="Normal"/>
        <w:autoSpaceDE w:val="false"/>
        <w:ind w:firstLine="360"/>
        <w:jc w:val="both"/>
        <w:rPr/>
      </w:pPr>
      <w:r>
        <w:rPr/>
        <w:t>За редким исключением Пушкина, Дельвига, читате</w:t>
        <w:softHyphen/>
        <w:t>ли одаряли поэзию Баратынского лишь на ходу, да и то «небрежной похвалой». Но сила «лица необщего выра</w:t>
        <w:softHyphen/>
        <w:t>женья» Баратынского такова, что его ни с чьим не спу</w:t>
        <w:softHyphen/>
        <w:t>таешь. Пророческим оказалось стихотворение «Послед</w:t>
        <w:softHyphen/>
        <w:t>ний поэт»:</w:t>
      </w:r>
    </w:p>
    <w:p>
      <w:pPr>
        <w:pStyle w:val="Normal"/>
        <w:autoSpaceDE w:val="false"/>
        <w:ind w:firstLine="360"/>
        <w:jc w:val="both"/>
        <w:rPr/>
      </w:pPr>
      <w:r>
        <w:rPr/>
        <w:t>Век шествует своим путем железным.</w:t>
      </w:r>
    </w:p>
    <w:p>
      <w:pPr>
        <w:pStyle w:val="Normal"/>
        <w:autoSpaceDE w:val="false"/>
        <w:ind w:firstLine="360"/>
        <w:jc w:val="both"/>
        <w:rPr/>
      </w:pPr>
      <w:r>
        <w:rPr/>
        <w:t>Творчество больших поэтов всегда предупреждение не только современникам, но и потомкам, через головы поэтов и правительств.</w:t>
      </w:r>
    </w:p>
    <w:p>
      <w:pPr>
        <w:pStyle w:val="Normal"/>
        <w:autoSpaceDE w:val="false"/>
        <w:ind w:firstLine="360"/>
        <w:jc w:val="both"/>
        <w:rPr/>
      </w:pPr>
      <w:r>
        <w:rPr/>
        <w:t>Иногда Баратынского называли патрицием от поэ</w:t>
        <w:softHyphen/>
        <w:t>зии, приписывали ему эстетскую поэзию, оторванную от народных нужд. Это неправда. Ему не по характеру было заниматься политической борьбой, но разве чест</w:t>
        <w:softHyphen/>
        <w:t>ная литература не является всегда борьбой во имя на</w:t>
        <w:softHyphen/>
        <w:t>рода, даже если сам поэт не занимается громогласными заявлениями об этом?</w:t>
      </w:r>
    </w:p>
    <w:p>
      <w:pPr>
        <w:pStyle w:val="Normal"/>
        <w:autoSpaceDE w:val="false"/>
        <w:ind w:firstLine="360"/>
        <w:jc w:val="both"/>
        <w:rPr/>
      </w:pPr>
      <w:r>
        <w:rPr/>
        <w:t>Строки:</w:t>
      </w:r>
    </w:p>
    <w:p>
      <w:pPr>
        <w:pStyle w:val="Normal"/>
        <w:autoSpaceDE w:val="false"/>
        <w:ind w:firstLine="360"/>
        <w:jc w:val="both"/>
        <w:rPr/>
      </w:pPr>
      <w:r>
        <w:rPr/>
        <w:t>Не подражай своеобразью, гений И собственным величием велик —</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имеют отношение не только к искусству. Почти все мы с детства заражены жаждой подражания кому-то, при</w:t>
        <w:softHyphen/>
        <w:t>чем подражаем не только хорошему, но и плохому, если это плохое чем-то заманчиво. А подражать вообще никому и ничему не нужно. Самого себя надо искать не внутри других людей, а внутри самого себя. Если бы Баратынский искал себя в Пушкине, он бы не стал Баратынским. Он предпочел найти себя в себе. Зажег свой собственный, а не заемный фонарь, спустился внутрь своей души, огляделся и сказал как бы никому и в то же время всем:</w:t>
      </w:r>
    </w:p>
    <w:p>
      <w:pPr>
        <w:pStyle w:val="Normal"/>
        <w:autoSpaceDE w:val="false"/>
        <w:ind w:firstLine="360"/>
        <w:jc w:val="both"/>
        <w:rPr/>
      </w:pPr>
      <w:r>
        <w:rPr/>
        <w:t>...да тут и человек...</w:t>
      </w:r>
    </w:p>
    <w:p>
      <w:pPr>
        <w:pStyle w:val="Normal"/>
        <w:autoSpaceDE w:val="false"/>
        <w:ind w:firstLine="360"/>
        <w:jc w:val="both"/>
        <w:rPr/>
      </w:pPr>
      <w:r>
        <w:rPr/>
        <w:t>1974</w:t>
      </w:r>
    </w:p>
    <w:p>
      <w:pPr>
        <w:pStyle w:val="Normal"/>
        <w:autoSpaceDE w:val="false"/>
        <w:ind w:firstLine="360"/>
        <w:jc w:val="both"/>
        <w:rPr/>
      </w:pPr>
      <w:r>
        <w:rPr/>
        <w:t>ЗА ВЕЛИКОЕ ДЕЛО ЛЮБВИ</w:t>
      </w:r>
    </w:p>
    <w:p>
      <w:pPr>
        <w:pStyle w:val="Normal"/>
        <w:autoSpaceDE w:val="false"/>
        <w:ind w:firstLine="360"/>
        <w:jc w:val="both"/>
        <w:rPr/>
      </w:pPr>
      <w:r>
        <w:rPr/>
        <w:t>у</w:t>
      </w:r>
    </w:p>
    <w:p>
      <w:pPr>
        <w:pStyle w:val="Normal"/>
        <w:autoSpaceDE w:val="false"/>
        <w:ind w:firstLine="360"/>
        <w:jc w:val="both"/>
        <w:rPr/>
      </w:pPr>
      <w:r>
        <w:rPr/>
        <w:t xml:space="preserve">  </w:t>
      </w:r>
      <w:r>
        <w:rPr/>
        <w:t>с так давно в поселке на Колыме я увидел на заборе местного стадиона зазыва</w:t>
        <w:softHyphen/>
        <w:t>ющую игривую надпись, порожденную бестактным вдох</w:t>
        <w:softHyphen/>
        <w:t>новением районного импровизатора: «Спортсменом мо</w:t>
        <w:softHyphen/>
        <w:t>жешь ты не быть, но физкультурником — обязан!» Меня горько поразило это беззастенчиво фривольное обраще</w:t>
        <w:softHyphen/>
        <w:t>ние с глубоко выстраданными строчками — частью того духовного наследия, о котором Некрасов сказал: «Дело прочно, когда под ним струится кровь». Лучшие писа</w:t>
        <w:softHyphen/>
        <w:t>тели земли русской думали о нас всерьез — они подго</w:t>
        <w:softHyphen/>
        <w:t>товляли нас еще задолго до нас. Поэтому и мы долж</w:t>
        <w:softHyphen/>
        <w:t>ны относиться всерьез к своим, не ответственным за наши недостатки, великим прародителям, не раскалы</w:t>
        <w:softHyphen/>
        <w:t>вая их облики на кусочки школярски заучиваемых, а иногда и с недостойной легкомысленностью перекраи</w:t>
        <w:softHyphen/>
        <w:t>ваемых цитат. Некрасовское предвидение времен, «ког</w:t>
        <w:softHyphen/>
        <w:t>да мужик не Блюхера и не милорда глупого — Белин</w:t>
        <w:softHyphen/>
        <w:t>ского и Гоголя с базара понесет», свершилось — клас</w:t>
        <w:softHyphen/>
        <w:t>сика поистине стала народным достоянием. Но есть и псевдочитатели, которые могут простоять целую ночь у магазина подписных изданий только потому, что книги для них — лишь обязательное добавление к меб</w:t>
        <w:softHyphen/>
        <w:t>лировке. Почтительно стирая пыль с благородно светя</w:t>
        <w:softHyphen/>
        <w:t>щихся, золотящихся корешков полных собраний класси</w:t>
        <w:softHyphen/>
        <w:t>ков, такие псевдочитатели блюдут гениальные стра</w:t>
        <w:softHyphen/>
        <w:t>ницы в печально взывающей нетронутости. Казаться интеллигентами ныне хочется всем. Но главное — это быть, а не казаться. Само понятие «интеллигенция», не</w:t>
        <w:softHyphen/>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смотря на латинский корень, родилось в России и во всех иностранных изданиях приводится, как правило, прописью. Это понятие окончательно сформировалось именно в некрасовскую эпоху, впитав в себя культуру лучшей части аристократии вместе с новыми свежими силами мощно вторгшегося в историю разночинства. Когда некоторые сегодняшние околоинтеллигенты, дабы выглядеть интеллигентами, играют в снобизм, им и не</w:t>
        <w:softHyphen/>
        <w:t>вдомек, что понятие «интеллигенция» выросло не на оскудевшей почве изжившей себя элитарности, а на свежевспаханной целине революционного демократизма. Пушкин — основатель понятия «русский народ». Некра</w:t>
        <w:softHyphen/>
        <w:t>сов— основатель понятия «русская интеллигенция».</w:t>
      </w:r>
    </w:p>
    <w:p>
      <w:pPr>
        <w:pStyle w:val="Normal"/>
        <w:autoSpaceDE w:val="false"/>
        <w:ind w:firstLine="360"/>
        <w:jc w:val="both"/>
        <w:rPr/>
      </w:pPr>
      <w:r>
        <w:rPr/>
        <w:t>Всей своей поэзией Некрасов сказал, что происхож</w:t>
        <w:softHyphen/>
        <w:t>дение и образованность — это еще не культура. Некра</w:t>
        <w:softHyphen/>
        <w:t>совская «муза мести и печали» воспитывала культуру сострадания к униженным и оскорбленным, культуру неравнодушия к бесправным крестьянам и рабочим, культуру воинствующего презрения к зажравшимся хозяевам парадных подъездов, культуру ежедневной гражданственности. Не случайно на похоронах Некра</w:t>
        <w:softHyphen/>
        <w:t>сова после речи Достоевского студенты, среди которых был молодой Плеханов, кричали: «Выше, выше Пуш</w:t>
        <w:softHyphen/>
        <w:t>кина!» Поэтически Некрасов, конечно, не был выше Пушкина, но он был выше Пушкина исторически, ибо голосом некрасовских стихов впервые заговорила не только передовая, но и забитая, неграмотная Россия. Некрасов был первым, кто дал трудящемуся русскому человеку право голоса. В Некрасове Россия заговорила не витиеватым, стилизованным «под народ» языком, а языком собственным — сочным в соленой шутке, ду</w:t>
        <w:softHyphen/>
        <w:t>шераздирающе обнаженным в своей вековой печали по свободе, изумленно-нежным в своем разговоре с приро</w:t>
        <w:softHyphen/>
        <w:t>дой. Когда перечитываешь Некрасова, порой трудно понять, где у него заимствованное из фольклора, а где собственное, уже давно ставшее в нашем восприятии фольклором. Лучшие некрасовские стихи о крестьянстве обладают неизъяснимой прелестью тайно подслушан</w:t>
        <w:softHyphen/>
        <w:t>ного и бережно записанного. Да разве можно высосать || I пальца такое: «Меж высоких хлебов затерялося не</w:t>
        <w:softHyphen/>
        <w:t>богатое наше село. Горе-горькое по свету шлялося и на нас невзначай набрело». Какая пропасть между некото</w:t>
        <w:softHyphen/>
        <w:t>рыми  так  называемыми  поэтами-песенниками,  и  по</w:t>
        <w:softHyphen/>
      </w:r>
    </w:p>
    <w:p>
      <w:pPr>
        <w:pStyle w:val="Normal"/>
        <w:autoSpaceDE w:val="false"/>
        <w:ind w:firstLine="360"/>
        <w:jc w:val="both"/>
        <w:rPr/>
      </w:pPr>
      <w:r>
        <w:rPr/>
        <w:t>п</w:t>
      </w:r>
    </w:p>
    <w:p>
      <w:pPr>
        <w:pStyle w:val="Normal"/>
        <w:autoSpaceDE w:val="false"/>
        <w:ind w:firstLine="360"/>
        <w:jc w:val="both"/>
        <w:rPr/>
      </w:pPr>
      <w:r>
        <w:rPr/>
        <w:t>сегодня отравляющими эфир приторным душком псев</w:t>
        <w:softHyphen/>
        <w:t>донародности, и этой могучей, естественно песенной сти</w:t>
        <w:softHyphen/>
        <w:t>хией! Впрочем, сам Некрасов когда-то сказал: «Один славянофил, то есть человек, видящий национальность в охабнях, мурмолках, лаптях и редьке и думающий, что, одеваясь в европейскую одежду, нельзя в то же время остаться русским, нарядился в красную шелко</w:t>
        <w:softHyphen/>
        <w:t>вую рубаху с косым воротом, в сапоги с кисточками, в терлик, мурмолку и пошел в таком наряде показы</w:t>
        <w:softHyphen/>
        <w:t>вать себя городу. На повороте из одной улицы в дру</w:t>
        <w:softHyphen/>
        <w:t>гую обогнал он двух баб и услышал следующий разго</w:t>
        <w:softHyphen/>
        <w:t>вор: «Бона! вона! Гляди-ко, матка,— сказала одна из них, осмотрев его с диким любопытством.— Глядь-ка, как нарядился! должно быть, иностранец какой-нибудь!» Вся история русской классики доказывает, что ни один великий национальный поэт не может быть националистом. Некрасов мог бы сказать и о себе са</w:t>
        <w:softHyphen/>
        <w:t>мом: «Не пощадил он ни льстецов, ни подлецов, ни идиотов, ни в маске жарких патриотов благонамеренных воров». Официозному лжепатриотизму — или слепому, или умышленно прищурившемуся, или трусливо глядя</w:t>
        <w:softHyphen/>
        <w:t>щему вполглаза — Некрасов противопоставил ставший моральным принципом русской классики девятнадцатого века, возвещенный еще Чаадаевым, «патриотизм с от</w:t>
        <w:softHyphen/>
        <w:t>крытыми глазами». Некрасов писал: «Я должен преду</w:t>
        <w:softHyphen/>
        <w:t>предить читателя, что я поведу его по грязной лестнице, в грязные квартиры, к грязным людям... в мир людей обыкновенных и бедных, каких больше всего на свете...» Любовь дает право и на горькие упреки тому, кого лю</w:t>
        <w:softHyphen/>
        <w:t>бишь, даже если это народ. Обобщенная идеализация — это вид вольного или невольного его принижения. Не</w:t>
        <w:softHyphen/>
        <w:t>красов излишним возвышением не впал в заблуждение, свойственное некоторым народникам, видевшим в на</w:t>
        <w:softHyphen/>
        <w:t>роде монолитного идола, исполненного только неизре</w:t>
        <w:softHyphen/>
        <w:t>ченной мудрости. Он горестно порой замечал на лицах воспетых им крестьянок «выраженье тупого терпенья и бессмысленный вечный испуг» или то, что «люди хо</w:t>
        <w:softHyphen/>
        <w:t>лопского званья сущие псы иногда. Чем тяжелей на</w:t>
        <w:softHyphen/>
        <w:t>казанье, тем им милей господа». Его мучила общест</w:t>
        <w:softHyphen/>
        <w:t>венная забитость народа: «Но спит народ под тяжким игом, боится пуль, не внемлет книгам». Иногда Некра</w:t>
        <w:softHyphen/>
        <w:t>сов впадал в гражданскую хандру, одинаково не нахо</w:t>
        <w:softHyphen/>
        <w:t>дя опоры не только в столицах, но и там, где вековая</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тишина: «Литература с трескучими фразами, полная духа античеловечного. Администрация наша с указами о забирании первого встречного. Дайте вздохнуть! Я простился с столицами, мирно живу средь полей, но и крестьяне с унылыми лицами не услаждают очей. Их нищета, их терпенье безмерное только досаду родит... Что же ты любишь, дитя легковерное, где же твой идол стоит?» Поэзия Некрасова потому и стала народ</w:t>
        <w:softHyphen/>
        <w:t>ной, что народ не был для него безличным символом поклонения, а был Ориной, матерью солдатской, легки</w:t>
        <w:softHyphen/>
        <w:t>ми на ногу и песню коробейниками, замерзающей под спасительно убийственным дыханием Мороза Дарьей, крестьянскими детьми, прижавшимися удивленными глазенками к щелям сарая. Не опускаясь до заиски</w:t>
        <w:softHyphen/>
        <w:t>ванья перед народом, Некрасов не позволял себе оби</w:t>
        <w:softHyphen/>
        <w:t>жать народ неверием в его нравственные силы. Боль и надежда в некрасовском ощущении отечества нерас</w:t>
        <w:softHyphen/>
        <w:t>торжимы,— да и сама надежда выплавлена из боли. «Ты и убогая, ты и обильная, ты и могучая, ты и бес</w:t>
        <w:softHyphen/>
        <w:t>сильная», «...ты и забитая, ты и всесильная, матушка Русь!» Эту надежду подкрепляла гордость сохраненной народом красотой человечности в бесчеловечном обще</w:t>
        <w:softHyphen/>
        <w:t>стве физического и морального крепостничества, гор</w:t>
        <w:softHyphen/>
        <w:t>дость талантливостью русского человека, не убиваемой никаким полицейским режимом. Некрасов гневно отво</w:t>
        <w:softHyphen/>
        <w:t>дил от русского работящего человека упрек в пьянстве как в некоем национальном качестве. Он показывал все социальные условия, хитро подталкивающие трудящую</w:t>
        <w:softHyphen/>
        <w:t>ся руку не к оружию борьбы за справедливость, а к бу</w:t>
        <w:softHyphen/>
        <w:t>тылке. «Но мгла отвеюду черная навстречу бедняку — одна открыта торная дорога к кабаку». «Нет меры хме</w:t>
        <w:softHyphen/>
        <w:t>лю русскому. А горе наше мерили? Работе мера есть?» С отвращением отзывался Некрасов о господах, которые «пишут, как бы свет весь заново к общей пользе изме</w:t>
        <w:softHyphen/>
        <w:t>нить, а голодного от пьяного не умеют отличить». Не</w:t>
        <w:softHyphen/>
        <w:t>красов показал, что вынуждаемое тяжелой жизнью пьянство есть своего рода голод по видимости хотя бы временной свободы. Не поверх тяжелой жизни, а сквозь нее, что всегда труднее, Некрасов не только видел, но и строил сам «дорогу широкую ясную», вложив в ее насыпи столько крови и пота, как землекоп с колтуном в волосах. Правда, Некрасов невесело вздохнул: «Жаль только — жить в эту пору прекрасную уж не придется</w:t>
      </w:r>
    </w:p>
    <w:p>
      <w:pPr>
        <w:pStyle w:val="Normal"/>
        <w:autoSpaceDE w:val="false"/>
        <w:ind w:firstLine="360"/>
        <w:jc w:val="both"/>
        <w:rPr/>
      </w:pPr>
      <w:r>
        <w:rPr/>
        <w:t>13</w:t>
      </w:r>
    </w:p>
    <w:p>
      <w:pPr>
        <w:pStyle w:val="Normal"/>
        <w:autoSpaceDE w:val="false"/>
        <w:ind w:firstLine="360"/>
        <w:jc w:val="both"/>
        <w:rPr/>
      </w:pPr>
      <w:r>
        <w:rPr/>
        <w:t>ни мне, ни тебе...» Он знал, что «нужны столетья и кровь и борьба, чтоб человека создать из раба». При</w:t>
        <w:softHyphen/>
        <w:t>ветствуя отмену крепостного права, Некрасов пророче</w:t>
        <w:softHyphen/>
        <w:t>ски сказал: «Знаю — на месте сетей крепостных люди придумали много иных...» «Народ освобожден, но счаст</w:t>
        <w:softHyphen/>
        <w:t>лив ли народ?» Некрасова терзали разочарования, он сомневался в силе поэзии: «Не убыло ни горя, ни поро ков — смешон и дик был петушиный бой не понимаю</w:t>
        <w:softHyphen/>
        <w:t>щих толпы пророков с не внемлющей пророчествам толпой». Но никем и ничем не истребимая гражданствен</w:t>
        <w:softHyphen/>
        <w:t>ность снова бросала его в бой, только казавшийся кому-то бессмысленно петушиным. Некрасов, как самозакли</w:t>
        <w:softHyphen/>
        <w:t>нание, твердил о неразделимости гражданской любви и гражданской ненависти: «То сердце не научится лю</w:t>
        <w:softHyphen/>
        <w:t>бить, которое устало ненавидеть». За что же было хва</w:t>
        <w:softHyphen/>
        <w:t>лить его булгариным? За такие, например, строки, как «в наше время лишь шпионы безопасны, как вороны в городской черте», или: «Какие выдвинуты морды на первый план!.. Не так ли множество идей погибло, не</w:t>
        <w:softHyphen/>
        <w:t>сомненно-важных, помяв порядочных людей и выдвину» вперед продажных?», или: «Бывали хуже времена, но не было подлей», или: «Где логика? Отцы — злодеи, низкопоклонники, паяцы, а в детях видя подлецов, и не</w:t>
        <w:softHyphen/>
        <w:t>годуют и дивятся, как будто от таких отцов герои где-нибудь родятся?» Возненавидел бы революционную крамолу, смутьянов студентов — тогда бы это была при</w:t>
        <w:softHyphen/>
        <w:t>ятная, уютная для царской бюрократии ненависть. Да и гражданская любовь Некрасова была политически подозрительна — не тех он любил. Посвящал стихи сом</w:t>
        <w:softHyphen/>
        <w:t>нительным в глазах правительства каким-то шевченкам, белинским, Добролюбовым, женам декабристов, сивола</w:t>
        <w:softHyphen/>
        <w:t>пым мужикам. Трагическая парадоксальность жизни Некрасова состояла в том, что, будучи издателем «Со</w:t>
        <w:softHyphen/>
        <w:t>временника», он, ненавидящий бюрократию и ненавиди</w:t>
        <w:softHyphen/>
        <w:t>мый ею, во имя журнала вынужден был играть почти ежедневную игру в кошки-мышки с теми самыми мор</w:t>
        <w:softHyphen/>
        <w:t>дами, о которых так презрительно писал, дипломатни</w:t>
        <w:softHyphen/>
        <w:t>чать, лавировать, идти на уступки. При этих уступках нападки на Некрасова исходили уже не только справа, но и слева. «Со стороны блюстителей порядка я, так сказать, был вечно под судом. А рядом с ним — такая есть возможность! — есть и другой, недружелюбный суд, где смелостью зовется осторожность и подлостью уме</w:t>
        <w:softHyphen/>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ренность зовут». Пытаясь спасти журнал, Некрасов со</w:t>
        <w:softHyphen/>
        <w:t>вершил отчаянное насилие над своей музой, написав верноподданническую оду по случаю спасения царя от покушения. Это не был трусливый поступок, но посту</w:t>
        <w:softHyphen/>
        <w:t>пок преступно героический, ибо Некрасов жертвовал своим честным именем ради спасения последнего во время разгула реакции убежища литературы. Преступ</w:t>
        <w:softHyphen/>
        <w:t>ность героизма заключалась в том, что Некрасов уже сам был в глазах многих современников великой лите</w:t>
        <w:softHyphen/>
        <w:t>ратурой и, предавая свое честное имя, предавал и ее. Некрасов исповедовался в письмах Толстому: «Гоню дурные мысли и попеременно чувствую себя то очень хо</w:t>
        <w:softHyphen/>
        <w:t>рошим человеком, то очень дурным... В первом состоя</w:t>
        <w:softHyphen/>
        <w:t>нии мне легко — я стою выше тех обид жизни, тех кровных уязвлений, которым подверглось мое само</w:t>
        <w:softHyphen/>
        <w:t>любие, охотно и искренне прощаю, кротко мирюсь с мыслью о невозможности личного счастья; во втором я мучаюсь и мучаюсь, недостойный сожаления, начи</w:t>
        <w:softHyphen/>
        <w:t>ная с моего собственного... хуже всего человеку, когда у него нет сил ни подняться, ни совершенно упасть...» Некрасов страдальчески воскликнул пред видением не</w:t>
        <w:softHyphen/>
        <w:t>забвенных теней, глядящих на него с укором: «Нужны нам великие могилы, если нет величия в живых». Но если где-то в пространстве вечности есть невидимые весы, на которых лежит все наше плохое и хорошее, то чаша великого, сделанного Некрасовым, мощно пере</w:t>
        <w:softHyphen/>
        <w:t>тянула все его ошибки и грехи, иногда затуманивав</w:t>
        <w:softHyphen/>
        <w:t>шие недальновидные глаза его современников и даже его собственные. Строки «Я за то глубоко презираю себя, что живу день за днем, никого не любя» при всей их исповедальности не могут быть соотнесены нами, потомками, с именем Некрасова. Его просьба: «За каплю крови, общую с народом, прости меня, о, ро</w:t>
        <w:softHyphen/>
        <w:t>дина, прости...» — автобиографически слишком самопри-пижена — разве это была только одна капля крови? «Нет в тебе поэзии свободной, мой суровый неуклюжий стих» — это написал создатель такой рукотворной кра</w:t>
        <w:softHyphen/>
        <w:t>соты, как «Железная дорога», «Мороз Красный нос», «Кому на Руси жить хорошо», «Коробейники». Пусть запомнят наши молодые поэты: значение великого по</w:t>
        <w:softHyphen/>
        <w:t>эта определяется отнюдь не величием его представле</w:t>
        <w:softHyphen/>
        <w:t>ний о себе, а величием его сомнений в себе. Моменты кажущегося или временного бессилия оказываются для</w:t>
      </w:r>
    </w:p>
    <w:p>
      <w:pPr>
        <w:pStyle w:val="Normal"/>
        <w:autoSpaceDE w:val="false"/>
        <w:ind w:firstLine="360"/>
        <w:jc w:val="both"/>
        <w:rPr/>
      </w:pPr>
      <w:r>
        <w:rPr/>
        <w:t>45</w:t>
      </w:r>
    </w:p>
    <w:p>
      <w:pPr>
        <w:pStyle w:val="Normal"/>
        <w:autoSpaceDE w:val="false"/>
        <w:ind w:firstLine="360"/>
        <w:jc w:val="both"/>
        <w:rPr/>
      </w:pPr>
      <w:r>
        <w:rPr/>
        <w:t>великого поэта не бесплодными. Видимо, они помогли Некрасову создать такое потрясшее современников про</w:t>
        <w:softHyphen/>
        <w:t>изведение, как «Рыцарь на час». «Покорись, о, ничтож</w:t>
        <w:softHyphen/>
        <w:t>ное племя, неизбежной и горькой судьбе. Захватило вас трудное время не готовыми к трудной борьбе. Вы еще не в могиле, вы живы, но для дела вы мертвы давно. Суждены вам благие порывы, а свершить ничего не дано». Воинствующая горечь этого обвинения вырывала столько еще не окончательно заснувших совестей из гражданской спячки. Маяковский, однажды шутливо отозвавшийся о поэзии Некрасова, незадолго до смерти признался, что в революционной истории некрасовские стихотворения пользовались неизмеримо большим зна</w:t>
        <w:softHyphen/>
        <w:t>чением, чем вся остальная литература.</w:t>
      </w:r>
    </w:p>
    <w:p>
      <w:pPr>
        <w:pStyle w:val="Normal"/>
        <w:autoSpaceDE w:val="false"/>
        <w:ind w:firstLine="360"/>
        <w:jc w:val="both"/>
        <w:rPr/>
      </w:pPr>
      <w:r>
        <w:rPr/>
        <w:t>Слышит ли Некрасов наше сердечное спасибо за по</w:t>
        <w:softHyphen/>
        <w:t>сеянное им «разумное, доброе, вечное...»?</w:t>
      </w:r>
    </w:p>
    <w:p>
      <w:pPr>
        <w:pStyle w:val="Normal"/>
        <w:autoSpaceDE w:val="false"/>
        <w:ind w:firstLine="360"/>
        <w:jc w:val="both"/>
        <w:rPr/>
      </w:pPr>
      <w:r>
        <w:rPr/>
        <w:t>1978</w:t>
      </w:r>
    </w:p>
    <w:p>
      <w:pPr>
        <w:pStyle w:val="Normal"/>
        <w:autoSpaceDE w:val="false"/>
        <w:ind w:firstLine="360"/>
        <w:jc w:val="both"/>
        <w:rPr/>
      </w:pPr>
      <w:r>
        <w:rPr/>
        <w:t>ВЕЛИКИЕ ЗАВЕЩАЮТ БОРЬБУ</w:t>
      </w:r>
    </w:p>
    <w:p>
      <w:pPr>
        <w:pStyle w:val="Normal"/>
        <w:autoSpaceDE w:val="false"/>
        <w:ind w:firstLine="360"/>
        <w:jc w:val="both"/>
        <w:rPr/>
      </w:pPr>
      <w:r>
        <w:rPr/>
        <w:t>Тени великих — это теплые тени. У великих есть только дата рождения — дата их смерти всегда условна.</w:t>
      </w:r>
    </w:p>
    <w:p>
      <w:pPr>
        <w:pStyle w:val="Normal"/>
        <w:autoSpaceDE w:val="false"/>
        <w:ind w:firstLine="360"/>
        <w:jc w:val="both"/>
        <w:rPr/>
      </w:pPr>
      <w:r>
        <w:rPr/>
        <w:t>До сих пор на нашей бесконечно прекрасной и бес</w:t>
        <w:softHyphen/>
        <w:t>конечно несовершенной планете воинствует и влюбляет</w:t>
        <w:softHyphen/>
        <w:t>ся Пушкин, замкнуто и горестно мучается Лермонтов, пронзительно смотрит сквозь огни и снег Блок, крупно п тяжело шагает гордый и в то же время по-мальчише</w:t>
        <w:softHyphen/>
        <w:t>ски застенчивый Маяковский.</w:t>
      </w:r>
    </w:p>
    <w:p>
      <w:pPr>
        <w:pStyle w:val="Normal"/>
        <w:autoSpaceDE w:val="false"/>
        <w:ind w:firstLine="360"/>
        <w:jc w:val="both"/>
        <w:rPr/>
      </w:pPr>
      <w:r>
        <w:rPr/>
        <w:t>Памятники неподвижны, но поэты всегда в движе</w:t>
        <w:softHyphen/>
        <w:t>нии.</w:t>
      </w:r>
    </w:p>
    <w:p>
      <w:pPr>
        <w:pStyle w:val="Normal"/>
        <w:autoSpaceDE w:val="false"/>
        <w:ind w:firstLine="360"/>
        <w:jc w:val="both"/>
        <w:rPr/>
      </w:pPr>
      <w:r>
        <w:rPr/>
        <w:t>Пушкин писал:</w:t>
      </w:r>
    </w:p>
    <w:p>
      <w:pPr>
        <w:pStyle w:val="Normal"/>
        <w:autoSpaceDE w:val="false"/>
        <w:ind w:firstLine="360"/>
        <w:jc w:val="both"/>
        <w:rPr/>
      </w:pPr>
      <w:r>
        <w:rPr/>
        <w:t>И долго буду тем любезен я народу, Что чувства добрые я лирой пробуждал...</w:t>
      </w:r>
    </w:p>
    <w:p>
      <w:pPr>
        <w:pStyle w:val="Normal"/>
        <w:autoSpaceDE w:val="false"/>
        <w:ind w:firstLine="360"/>
        <w:jc w:val="both"/>
        <w:rPr/>
      </w:pPr>
      <w:r>
        <w:rPr/>
        <w:t>Хотя при жизни его упрекали в нескромности, но это более чем скромно, ибо глагол «пробуждать» по: ставлен в прошедшем времени. Великий поэт всегда продолжает пробуждать добрые чувства в людях.</w:t>
      </w:r>
    </w:p>
    <w:p>
      <w:pPr>
        <w:pStyle w:val="Normal"/>
        <w:autoSpaceDE w:val="false"/>
        <w:ind w:firstLine="360"/>
        <w:jc w:val="both"/>
        <w:rPr/>
      </w:pPr>
      <w:r>
        <w:rPr/>
        <w:t>Великий поэт всегда великое сострадание. Есть со</w:t>
        <w:softHyphen/>
        <w:t>страдание пассивное, беспомощно хнычущее над пре</w:t>
        <w:softHyphen/>
        <w:t>вратностями судьбы. Такое сострадание — проявление слабости, а не силы. Высшее сострадание — борьба. Этой борьбой была вся жизнь Тараса Шевченко. С его портретов на нас глядят усталые, измученные глаза. Но приглядитесь — сколько в них затаенной силы и му</w:t>
        <w:softHyphen/>
        <w:t>жества! И где-то там, в самой их глубине, светится не-|ц фебимая искорка народного юмора — этого верного Говарища людей во всех их муках.</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Умение страдать за себя — не большая заслуга, если вообще это заслуга. Великий поэт мучается не только своими муками. Многие поэты во времена Шевченко писали о мучениях лишь собственной, казавшейся им такой сложной и противоречивой души. Они умели только переживать что-то свое и не были способны под</w:t>
        <w:softHyphen/>
        <w:t>няться до сопереживания. Поэтому они изображали тог</w:t>
        <w:softHyphen/>
        <w:t>дашнюю жизнь украинского села некоей аркадской идиллией. Их крестьяне были розовощекими пейзанами, «спивающими» такие же розовощекие песни на фоне сусальных мазанок, а помещик — добрым отцом, снис</w:t>
        <w:softHyphen/>
        <w:t>ходительно гладящим их по чубам. И время оценило эти убогие при всей своей напыщенности олеографии по достоинству — забвением. Лакировщики действитель</w:t>
        <w:softHyphen/>
        <w:t>ности существуют с тех пор, с каких существует сама действительность. Но конец у всех лакировщиков один — Лета.</w:t>
      </w:r>
    </w:p>
    <w:p>
      <w:pPr>
        <w:pStyle w:val="Normal"/>
        <w:autoSpaceDE w:val="false"/>
        <w:ind w:firstLine="360"/>
        <w:jc w:val="both"/>
        <w:rPr/>
      </w:pPr>
      <w:r>
        <w:rPr/>
        <w:t>А великий поэт ощущает себя не только собой, но и всеми людьми на белом свете. И пока кому-то плохо, как бы ни сложилась его собственная личная судьба, он не может предаваться безмятежности. «Уюта — нет. Покоя — нет»,— этот зов Блока вечен. И потому не было у Шевченко уюта и покоя, что он ощущал себя и Гонтой, бредущим в страшных заревах пожарищ с убитыми детьми на руках, и жестоко обманутой Кате</w:t>
        <w:softHyphen/>
        <w:t>риной, и бесправной наймичкой, и матерью, ожидающей долгие годы своего сына из солдат. Это не просто его героиня, превратившаяся в тоненький тополь, рассказы</w:t>
        <w:softHyphen/>
        <w:t>вает небу о своей кручине. Это он сам, Тарас Шевченко. Это не просто старый кобзарь бредет по зеленому океа</w:t>
        <w:softHyphen/>
        <w:t>ну степи с развевающейся, как облако, бородою. Это он сам, Тарас Шевченко.</w:t>
      </w:r>
    </w:p>
    <w:p>
      <w:pPr>
        <w:pStyle w:val="Normal"/>
        <w:autoSpaceDE w:val="false"/>
        <w:ind w:firstLine="360"/>
        <w:jc w:val="both"/>
        <w:rPr/>
      </w:pPr>
      <w:r>
        <w:rPr/>
        <w:t>Он жил страданиями, надеждами своей нежно люби</w:t>
        <w:softHyphen/>
        <w:t>мой неньки Украины, чьим преданным сыном он был. Но жить интересами только своего родного края для великого поэта слишком мало. Вот что он писал в своем дневнике, слушая на волжском пароходе русского скрипача-самоучку:</w:t>
      </w:r>
    </w:p>
    <w:p>
      <w:pPr>
        <w:pStyle w:val="Normal"/>
        <w:autoSpaceDE w:val="false"/>
        <w:ind w:firstLine="360"/>
        <w:jc w:val="both"/>
        <w:rPr/>
      </w:pPr>
      <w:r>
        <w:rPr/>
        <w:t>«Благодарю тебя, крепостной Паганини, благодарю тебя, мой случайный, мой благородный! Из тзоей бед</w:t>
        <w:softHyphen/>
        <w:t>ной скрипки вылетают стоны поруганной крепостной души и сливаются в один протяжный, мрачный, глубо</w:t>
        <w:softHyphen/>
        <w:t>кий стон миллионов крепостных душ...»</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Это боль не только за украинского крепостного п не только за русского, а за угнетенного человека во</w:t>
        <w:softHyphen/>
        <w:t>обще.</w:t>
      </w:r>
    </w:p>
    <w:p>
      <w:pPr>
        <w:pStyle w:val="Normal"/>
        <w:autoSpaceDE w:val="false"/>
        <w:ind w:firstLine="360"/>
        <w:jc w:val="both"/>
        <w:rPr/>
      </w:pPr>
      <w:r>
        <w:rPr/>
        <w:t>Шевченко принимал в свое огромное сердце и стоны русских и украинских крепостных, и притесняемых цар</w:t>
        <w:softHyphen/>
        <w:t>ским правительством казахов, и тех, кто</w:t>
      </w:r>
    </w:p>
    <w:p>
      <w:pPr>
        <w:pStyle w:val="Normal"/>
        <w:autoSpaceDE w:val="false"/>
        <w:ind w:firstLine="360"/>
        <w:jc w:val="both"/>
        <w:rPr/>
      </w:pPr>
      <w:r>
        <w:rPr/>
        <w:t>В иепробуждаемом Китае,</w:t>
      </w:r>
    </w:p>
    <w:p>
      <w:pPr>
        <w:pStyle w:val="Normal"/>
        <w:autoSpaceDE w:val="false"/>
        <w:ind w:firstLine="360"/>
        <w:jc w:val="both"/>
        <w:rPr/>
      </w:pPr>
      <w:r>
        <w:rPr/>
        <w:t>В Египте темпом и у нас,</w:t>
      </w:r>
    </w:p>
    <w:p>
      <w:pPr>
        <w:pStyle w:val="Normal"/>
        <w:autoSpaceDE w:val="false"/>
        <w:ind w:firstLine="360"/>
        <w:jc w:val="both"/>
        <w:rPr/>
      </w:pPr>
      <w:r>
        <w:rPr/>
        <w:t>Над Индом или над Евфратом...</w:t>
      </w:r>
    </w:p>
    <w:p>
      <w:pPr>
        <w:pStyle w:val="Normal"/>
        <w:autoSpaceDE w:val="false"/>
        <w:ind w:firstLine="360"/>
        <w:jc w:val="both"/>
        <w:rPr/>
      </w:pPr>
      <w:r>
        <w:rPr/>
        <w:t>Неправильно было бы, конечно, считать его уже с ранней юности сформировавшимся интернационали</w:t>
        <w:softHyphen/>
        <w:t>стом. Его интернационализм постепенно выковывался и мужал в долгих и трудных раздумьях. Но уже в ран</w:t>
        <w:softHyphen/>
        <w:t>ней поэме «Гайдамаки» — в потрясающем по трагедий</w:t>
        <w:softHyphen/>
        <w:t>ному симфоническому звучанию произведении — помимо мотивов возмездия отчетливо слышалась грусть о про</w:t>
        <w:softHyphen/>
        <w:t>ливаемой людьми крови. И, находясь в ссылке с поль</w:t>
        <w:softHyphen/>
        <w:t>скими революционерами, он обратился к ним с проник</w:t>
        <w:softHyphen/>
        <w:t>новенными словами:</w:t>
      </w:r>
    </w:p>
    <w:p>
      <w:pPr>
        <w:pStyle w:val="Normal"/>
        <w:autoSpaceDE w:val="false"/>
        <w:ind w:firstLine="360"/>
        <w:jc w:val="both"/>
        <w:rPr/>
      </w:pPr>
      <w:r>
        <w:rPr/>
        <w:t>Вот так, поляк, и друг и брат мои! Несытые ксендзы, магнаты Нас разлучили, развели...</w:t>
      </w:r>
    </w:p>
    <w:p>
      <w:pPr>
        <w:pStyle w:val="Normal"/>
        <w:autoSpaceDE w:val="false"/>
        <w:ind w:firstLine="360"/>
        <w:jc w:val="both"/>
        <w:rPr/>
      </w:pPr>
      <w:r>
        <w:rPr/>
        <w:t>С горечью писал Шевченко в предисловии к «Гай</w:t>
        <w:softHyphen/>
        <w:t>дамакам»:</w:t>
      </w:r>
    </w:p>
    <w:p>
      <w:pPr>
        <w:pStyle w:val="Normal"/>
        <w:autoSpaceDE w:val="false"/>
        <w:ind w:firstLine="360"/>
        <w:jc w:val="both"/>
        <w:rPr/>
      </w:pPr>
      <w:r>
        <w:rPr/>
        <w:t>«Сердце болит, а рассказывать надо: пусть видя г сыновья и внуки, что отцы их ошибались, пусть бра</w:t>
        <w:softHyphen/>
        <w:t>таются вновь со своими врагами. Пусть житом, пше</w:t>
        <w:softHyphen/>
        <w:t>ницею, как золотом, покрыта, неразмежевана останется навеки от моря до моря славянская земля».</w:t>
      </w:r>
    </w:p>
    <w:p>
      <w:pPr>
        <w:pStyle w:val="Normal"/>
        <w:autoSpaceDE w:val="false"/>
        <w:ind w:firstLine="360"/>
        <w:jc w:val="both"/>
        <w:rPr/>
      </w:pPr>
      <w:r>
        <w:rPr/>
        <w:t>Благословенные слезы великих не падают на землю даром. Они дают свои всходы, ибо пролиты не с без</w:t>
        <w:softHyphen/>
        <w:t>надежностью, а с надеждой. Шевченко плакал горю</w:t>
        <w:softHyphen/>
        <w:t>чими слезами, по сквозь эти слезы всегда видел красоту природы и красоту души человеческой. Можно было пасть духом в каземате и позабыть краски и запахи земли, неумирающее ее обаяние. Но именно там он написал свое удивительное по чистоте, как ручеек в тиши украинских дубрав, «Вишневый садик возле хаты...». Он не один боролся с тоской и одиночеством: с ним вместе боролись его верные соратники — бело</w:t>
        <w:softHyphen/>
        <w:t>пенные  украинские  вишни   и  неиссякаемые  соловьи.</w:t>
      </w:r>
    </w:p>
    <w:p>
      <w:pPr>
        <w:pStyle w:val="Normal"/>
        <w:autoSpaceDE w:val="false"/>
        <w:ind w:firstLine="360"/>
        <w:jc w:val="both"/>
        <w:rPr/>
      </w:pPr>
      <w:r>
        <w:rPr>
          <w:lang w:val="en-US" w:eastAsia="en-US"/>
        </w:rPr>
        <w:t>Ear</w:t>
      </w:r>
      <w:r>
        <w:rPr>
          <w:lang w:eastAsia="en-US"/>
        </w:rPr>
        <w:t>. Евтушенко</w:t>
      </w:r>
    </w:p>
    <w:p>
      <w:pPr>
        <w:pStyle w:val="Normal"/>
        <w:autoSpaceDE w:val="false"/>
        <w:ind w:firstLine="360"/>
        <w:jc w:val="both"/>
        <w:rPr/>
      </w:pPr>
      <w:r>
        <w:rPr/>
        <w:t>49</w:t>
      </w:r>
    </w:p>
    <w:p>
      <w:pPr>
        <w:pStyle w:val="Normal"/>
        <w:autoSpaceDE w:val="false"/>
        <w:ind w:firstLine="360"/>
        <w:jc w:val="both"/>
        <w:rPr/>
      </w:pPr>
      <w:r>
        <w:rPr/>
        <w:t>Мудрая и добрая сила природы, мудрая и добрая сила души человеческой была всегда с ним. Он никогда не опускался до неверия, ибо неверие —удел слабых.</w:t>
      </w:r>
    </w:p>
    <w:p>
      <w:pPr>
        <w:pStyle w:val="Normal"/>
        <w:autoSpaceDE w:val="false"/>
        <w:ind w:firstLine="360"/>
        <w:jc w:val="both"/>
        <w:rPr/>
      </w:pPr>
      <w:r>
        <w:rPr/>
        <w:t>Надежду он понимал не как бесплодное упование, а прежде всего как действие, и призывал к действию и других:</w:t>
      </w:r>
    </w:p>
    <w:p>
      <w:pPr>
        <w:pStyle w:val="Normal"/>
        <w:autoSpaceDE w:val="false"/>
        <w:ind w:firstLine="360"/>
        <w:jc w:val="both"/>
        <w:rPr/>
      </w:pPr>
      <w:r>
        <w:rPr/>
        <w:t>«Други мои, искренние мои! Пишите, подайте голос за эту бедную, грязную, опаскуженную чернь! За этого поруганного бессловесного смерда!»</w:t>
      </w:r>
    </w:p>
    <w:p>
      <w:pPr>
        <w:pStyle w:val="Normal"/>
        <w:autoSpaceDE w:val="false"/>
        <w:ind w:firstLine="360"/>
        <w:jc w:val="both"/>
        <w:rPr/>
      </w:pPr>
      <w:r>
        <w:rPr/>
        <w:t>Шевченко, согласно его желанию, похоронен на бе</w:t>
        <w:softHyphen/>
        <w:t>регу величавого и задумчивого Днепра. Долгое время в народе ходила легенда о том, что в его могиле за</w:t>
        <w:softHyphen/>
        <w:t>рыто оружие. И это не легенда, а символическое вопло</w:t>
        <w:softHyphen/>
        <w:t>щение того, что оставил нам Шевченко. Жизнь каждо</w:t>
        <w:softHyphen/>
        <w:t>го великого человека —завещание. Великие завещают борьбу.</w:t>
      </w:r>
    </w:p>
    <w:p>
      <w:pPr>
        <w:pStyle w:val="Normal"/>
        <w:autoSpaceDE w:val="false"/>
        <w:ind w:firstLine="360"/>
        <w:jc w:val="both"/>
        <w:rPr/>
      </w:pPr>
      <w:r>
        <w:rPr/>
        <w:t>1961</w:t>
      </w:r>
    </w:p>
    <w:p>
      <w:pPr>
        <w:pStyle w:val="Normal"/>
        <w:autoSpaceDE w:val="false"/>
        <w:ind w:firstLine="360"/>
        <w:jc w:val="both"/>
        <w:rPr/>
      </w:pPr>
      <w:r>
        <w:rPr/>
        <w:t>РУССКАЯ ДУША</w:t>
      </w:r>
    </w:p>
    <w:p>
      <w:pPr>
        <w:pStyle w:val="Normal"/>
        <w:autoSpaceDE w:val="false"/>
        <w:ind w:firstLine="360"/>
        <w:jc w:val="both"/>
        <w:rPr/>
      </w:pPr>
      <w:r>
        <w:rPr/>
        <w:t>и</w:t>
      </w:r>
    </w:p>
    <w:p>
      <w:pPr>
        <w:pStyle w:val="Normal"/>
        <w:autoSpaceDE w:val="false"/>
        <w:ind w:firstLine="360"/>
        <w:jc w:val="both"/>
        <w:rPr/>
      </w:pPr>
      <w:r>
        <w:rPr/>
        <w:t>П есмотря на ужасы робо</w:t>
        <w:softHyphen/>
        <w:t>тизации, предрекаемые некоторыми пессимистически настроенными футурологами, хрупкое, неопределимое понятие «душа» не только не отступает на задний план, но еще более возвышается над надуманной или реаль</w:t>
        <w:softHyphen/>
        <w:t>но существующей угрозой технократической бездухов</w:t>
        <w:softHyphen/>
        <w:t>ности. В понятии «душа» есть та непреходящая цен</w:t>
        <w:softHyphen/>
        <w:t>ность, потеряв которую люди перестают быть людьми, становятся морально безоружными при всей техниче</w:t>
        <w:softHyphen/>
        <w:t>ской вооруженности. Душа трудового человека, родив</w:t>
        <w:softHyphen/>
        <w:t>шегося на берегах Ганга, Миссисипи или Волги, едина в своей общечеловеческой сущности, невзирая на соци</w:t>
        <w:softHyphen/>
        <w:t>альные различия, а эксплуататорский класс выпадает из мировой души, ибо его основа — бездушие. Тем не менее, при общечеловеческом единстве психологического строя души, у каждой национальности есть свои непов</w:t>
        <w:softHyphen/>
        <w:t>торимые черты, не схожие с чертами ни одной другой нации, и потеря этой неповторимой индивидуальности непоправимо обеднила бы человечество. Пушкин, Тол</w:t>
        <w:softHyphen/>
        <w:t>пой, Достоевский — явления чисто русские, так же как Лонгфелло, Уитмен, Фолкнер — чисто американские, а Сервантес и Лорка — чисто испанские, и именно бла</w:t>
        <w:softHyphen/>
        <w:t>годаря глубоко национальной принадлежности они стали частью мировой культуры. И это прекрасно, что в разноплановой, но неразъемно гармонической мозаи</w:t>
        <w:softHyphen/>
        <w:t>ке национальных характеров существует русская душа без которой человечество просто-напросто непредста* мимо.</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Роберт Рождественский, активно выступающий в публицистическом жанре, написал обратившие на себя внимание общественности строки:</w:t>
      </w:r>
    </w:p>
    <w:p>
      <w:pPr>
        <w:pStyle w:val="Normal"/>
        <w:autoSpaceDE w:val="false"/>
        <w:ind w:firstLine="360"/>
        <w:jc w:val="both"/>
        <w:rPr/>
      </w:pPr>
      <w:r>
        <w:rPr/>
        <w:t>Никогда не спрячусь за кондовой завесой. По национальности я —</w:t>
      </w:r>
    </w:p>
    <w:p>
      <w:pPr>
        <w:pStyle w:val="Normal"/>
        <w:autoSpaceDE w:val="false"/>
        <w:ind w:firstLine="360"/>
        <w:jc w:val="both"/>
        <w:rPr/>
      </w:pPr>
      <w:r>
        <w:rPr/>
        <w:t>советский.</w:t>
      </w:r>
    </w:p>
    <w:p>
      <w:pPr>
        <w:pStyle w:val="Normal"/>
        <w:autoSpaceDE w:val="false"/>
        <w:ind w:firstLine="360"/>
        <w:jc w:val="both"/>
        <w:rPr/>
      </w:pPr>
      <w:r>
        <w:rPr/>
        <w:t>Я совершенно разделяю обличительный пафос Рож</w:t>
        <w:softHyphen/>
        <w:t>дественского по отношению к литературно-бытовой кон-довости, пытающейся монополизировать патриотизм в противовес интернационалистическому подходу, и согла</w:t>
        <w:softHyphen/>
        <w:t>сен с тем, что по социальной национальности, по исто</w:t>
        <w:softHyphen/>
        <w:t>рической данности разные народы нашей страны дейст</w:t>
        <w:softHyphen/>
        <w:t>вительно ощущают себя единой социалистической на</w:t>
        <w:softHyphen/>
        <w:t>цией. Но если грузин внутри социалистической нации ощущает себя грузином, украинец — украинцем, а рус</w:t>
        <w:softHyphen/>
        <w:t>ский — русским, с гордостью храня свою русскую на</w:t>
        <w:softHyphen/>
        <w:t>циональную душу, то от этого социализм и становится надеждой человечества, чьи бессмертные идеалы: свобо</w:t>
        <w:softHyphen/>
        <w:t>да, равенство, братство. Загадочная русская душа, о ко</w:t>
        <w:softHyphen/>
        <w:t>торой столько написано, загадочна и для нас самих, рус</w:t>
        <w:softHyphen/>
        <w:t>ских, но не в мистическом западном толковании, а как вековая глубина каждодневно познаваемой непознавае</w:t>
        <w:softHyphen/>
        <w:t>мости. Банально повторять общеизвестную истину, что поэзия — душа народа, но, пожалуй, ни к одной поэзии мира это так не относится, как к русской. Да, собствен</w:t>
        <w:softHyphen/>
        <w:t>но, и само национальное самосознание России, по сло</w:t>
        <w:softHyphen/>
        <w:t>вам Достоевского, произошло через поэзию — через уди</w:t>
        <w:softHyphen/>
        <w:t>вительный по своей исторической силе пример Пушкина. Пушкин, Лермонтов, Некрасов, Блок, Есенин — разве при всей неполноте хотя бы этого краткого перечня можем ли мы представить русскую душу без их стихов, ставших слагаемыми русской души? Но есть в истории России и другие поэты, меньшие по таланту и все-таки неотделимые от русской души. Среди них имя Ивана Саввича Никитина. Кто из нас не носит в своей душе пахнущие росными утренними лугами никитинские строки, которые мы все учили в школе:</w:t>
      </w:r>
    </w:p>
    <w:p>
      <w:pPr>
        <w:pStyle w:val="Normal"/>
        <w:autoSpaceDE w:val="false"/>
        <w:ind w:firstLine="360"/>
        <w:jc w:val="both"/>
        <w:rPr/>
      </w:pPr>
      <w:r>
        <w:rPr/>
        <w:t>Звезды меркнут и гаснут. В огне облака. Белый пар по лугам расстилается. По зеркальной воде, по кудрям лозняка От зари алый свет разливается.</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Вслед за народным гением Кольцова Никитин был одним из первых запевшим о страданиях русского прос</w:t>
        <w:softHyphen/>
        <w:t>того народа, о русской сельской природе не из барской коляски, а изнутри самих страданий, изнутри самой природы. Не выдерживая прямого соревнования с жив</w:t>
        <w:softHyphen/>
        <w:t>шим рядом с ним Некрасовым ни по яркости дарова</w:t>
        <w:softHyphen/>
        <w:t>ния, пи по философскому охвату, а иногда даже за</w:t>
        <w:softHyphen/>
        <w:t>пальчиво полемизируя с ним, Никитин на самом деле гнул ту же самую некрасовскую линию, защищая му</w:t>
        <w:softHyphen/>
        <w:t>жика, согнувшегося под бременем крепостного права.</w:t>
      </w:r>
    </w:p>
    <w:p>
      <w:pPr>
        <w:pStyle w:val="Normal"/>
        <w:autoSpaceDE w:val="false"/>
        <w:ind w:firstLine="360"/>
        <w:jc w:val="both"/>
        <w:rPr/>
      </w:pPr>
      <w:r>
        <w:rPr/>
        <w:t>Истинными освободителями народа от крепостного права были наряду с революционерами лучшие русские писатели, своими произведениями подготовившие почву для общественных сдвигов. За это вечная им слава на вечные времена. Рядом с некрасовским мощным:</w:t>
      </w:r>
    </w:p>
    <w:p>
      <w:pPr>
        <w:pStyle w:val="Normal"/>
        <w:autoSpaceDE w:val="false"/>
        <w:ind w:firstLine="360"/>
        <w:jc w:val="both"/>
        <w:rPr/>
      </w:pPr>
      <w:r>
        <w:rPr/>
        <w:t>Ты и убогая, ты и обильная, ты и забитая, ты и всесильная, матушка Русь! —</w:t>
      </w:r>
    </w:p>
    <w:p>
      <w:pPr>
        <w:pStyle w:val="Normal"/>
        <w:autoSpaceDE w:val="false"/>
        <w:ind w:firstLine="360"/>
        <w:jc w:val="both"/>
        <w:rPr/>
      </w:pPr>
      <w:r>
        <w:rPr/>
        <w:t>лирической струей звучало никитинское:</w:t>
      </w:r>
    </w:p>
    <w:p>
      <w:pPr>
        <w:pStyle w:val="Normal"/>
        <w:autoSpaceDE w:val="false"/>
        <w:ind w:firstLine="360"/>
        <w:jc w:val="both"/>
        <w:rPr/>
      </w:pPr>
      <w:r>
        <w:rPr/>
        <w:t>Лысый, с белой бородою дедушка сидит. Чашка с хлебом и водою перед ним стоит.</w:t>
      </w:r>
    </w:p>
    <w:p>
      <w:pPr>
        <w:pStyle w:val="Normal"/>
        <w:autoSpaceDE w:val="false"/>
        <w:ind w:firstLine="360"/>
        <w:jc w:val="both"/>
        <w:rPr/>
      </w:pPr>
      <w:r>
        <w:rPr/>
        <w:t>...Рад он жить, не прочь в могилу, в темный уголок... Где ты черпал эту силу, бедный мужичок?</w:t>
      </w:r>
    </w:p>
    <w:p>
      <w:pPr>
        <w:pStyle w:val="Normal"/>
        <w:autoSpaceDE w:val="false"/>
        <w:ind w:firstLine="360"/>
        <w:jc w:val="both"/>
        <w:rPr/>
      </w:pPr>
      <w:r>
        <w:rPr/>
        <w:t>Стихи воронежского приказчика вместе с некрасов</w:t>
        <w:softHyphen/>
        <w:t>скими стихами противостояли реакционной теории ис</w:t>
        <w:softHyphen/>
        <w:t>кусства для искусства. Эстеты сначала морщили носы — от никитинских стихов пахло не парижскими духами, не эфиром заоблачных эмпиреев, а навозом и портян</w:t>
        <w:softHyphen/>
        <w:t>ками. Но это уже не был выдуманный портрет русских пейзанок, сладковато изображенных на картинах Вене</w:t>
        <w:softHyphen/>
        <w:t>цианова, а бесстрашно реалистический автопортрет на</w:t>
        <w:softHyphen/>
        <w:t>рода — ибо Никитину не нужно было «идти в народ», чтобы его изучать: он сам был человеком из народа. Некоторые стихи Никитина звучали как народные песни:</w:t>
      </w:r>
    </w:p>
    <w:p>
      <w:pPr>
        <w:pStyle w:val="Normal"/>
        <w:autoSpaceDE w:val="false"/>
        <w:ind w:firstLine="360"/>
        <w:jc w:val="both"/>
        <w:rPr/>
      </w:pPr>
      <w:r>
        <w:rPr/>
        <w:t>Ни кола, ни двора. Зипун — весь пожиток. Эх, живи, не тужи. Умрешь — не убыток.</w:t>
      </w:r>
    </w:p>
    <w:p>
      <w:pPr>
        <w:pStyle w:val="Normal"/>
        <w:autoSpaceDE w:val="false"/>
        <w:ind w:firstLine="360"/>
        <w:jc w:val="both"/>
        <w:rPr/>
      </w:pPr>
      <w:r>
        <w:rPr/>
        <w:t>53</w:t>
      </w:r>
    </w:p>
    <w:p>
      <w:pPr>
        <w:pStyle w:val="Normal"/>
        <w:autoSpaceDE w:val="false"/>
        <w:ind w:firstLine="360"/>
        <w:jc w:val="both"/>
        <w:rPr/>
      </w:pPr>
      <w:r>
        <w:rPr/>
        <w:t>Знаменитое стихотворение «Ехал на ярмарку ухарь купец...» как будто само родилось из тальяночных наи</w:t>
        <w:softHyphen/>
        <w:t>грышей в «разгуле тоски». Сразу тянуще хватают за душу строки: «Полно, степь моя, спать беспробудно...», напоминая душе о ее русской исконности. Крестьянский труд в стихах Никитина был так же красив своей муд</w:t>
        <w:softHyphen/>
        <w:t>ростью и удалью, как и в стихах Кольцова. Но Ники</w:t>
        <w:softHyphen/>
        <w:t>тин умел заметить, как</w:t>
      </w:r>
    </w:p>
    <w:p>
      <w:pPr>
        <w:pStyle w:val="Normal"/>
        <w:autoSpaceDE w:val="false"/>
        <w:ind w:firstLine="360"/>
        <w:jc w:val="both"/>
        <w:rPr/>
      </w:pPr>
      <w:r>
        <w:rPr/>
        <w:t>Потом обливается каждое зерно.</w:t>
      </w:r>
    </w:p>
    <w:p>
      <w:pPr>
        <w:pStyle w:val="Normal"/>
        <w:autoSpaceDE w:val="false"/>
        <w:ind w:firstLine="360"/>
        <w:jc w:val="both"/>
        <w:rPr/>
      </w:pPr>
      <w:r>
        <w:rPr/>
        <w:t>Он умел до Есенина по-есенински очеловечивать не только на редкость чувствуемую им русскую природу — «И стоит себе лес, улыбается»,— но и вековечное орудие крепостного труда — многострадальную соху:</w:t>
      </w:r>
    </w:p>
    <w:p>
      <w:pPr>
        <w:pStyle w:val="Normal"/>
        <w:autoSpaceDE w:val="false"/>
        <w:ind w:firstLine="360"/>
        <w:jc w:val="both"/>
        <w:rPr/>
      </w:pPr>
      <w:r>
        <w:rPr/>
        <w:t>Уж и кем же ты придумана. К делу навеки приставлена? Кормишь малого и старого, Сиротой сама оставлена.</w:t>
      </w:r>
    </w:p>
    <w:p>
      <w:pPr>
        <w:pStyle w:val="Normal"/>
        <w:autoSpaceDE w:val="false"/>
        <w:ind w:firstLine="360"/>
        <w:jc w:val="both"/>
        <w:rPr/>
      </w:pPr>
      <w:r>
        <w:rPr/>
        <w:t>Порой стихи Никитина, восставая против «царства взяток и мундира, царства палок и цепей», доходили до высочайшего гражданского накала:</w:t>
      </w:r>
    </w:p>
    <w:p>
      <w:pPr>
        <w:pStyle w:val="Normal"/>
        <w:autoSpaceDE w:val="false"/>
        <w:ind w:firstLine="360"/>
        <w:jc w:val="both"/>
        <w:rPr/>
      </w:pPr>
      <w:r>
        <w:rPr/>
        <w:t>И мы молчим. И гибнет время. Нас не пугает стыд цепей, И цепи носит наше племя, И молится за палачей.</w:t>
      </w:r>
    </w:p>
    <w:p>
      <w:pPr>
        <w:pStyle w:val="Normal"/>
        <w:autoSpaceDE w:val="false"/>
        <w:ind w:firstLine="360"/>
        <w:jc w:val="both"/>
        <w:rPr/>
      </w:pPr>
      <w:r>
        <w:rPr/>
        <w:t>Никитин сделал шаг вперед по сравнению с его духов</w:t>
        <w:softHyphen/>
        <w:t>ным предтечей — с Кольцовым, изображая деревню во всех ее противоречиях, включая появление новой со</w:t>
        <w:softHyphen/>
        <w:t>циальной фигуры — кулака — и прославляя даже кре</w:t>
        <w:softHyphen/>
        <w:t>стьянский бунт, когда жизнь становится настолько не</w:t>
        <w:softHyphen/>
        <w:t>выносимой, что остается только пустить помещику «красного петуха», на огненных крыльях которого пля</w:t>
        <w:softHyphen/>
        <w:t>сали отсветы будущего красного знамени революции.</w:t>
      </w:r>
    </w:p>
    <w:p>
      <w:pPr>
        <w:pStyle w:val="Normal"/>
        <w:autoSpaceDE w:val="false"/>
        <w:ind w:firstLine="360"/>
        <w:jc w:val="both"/>
        <w:rPr/>
      </w:pPr>
      <w:r>
        <w:rPr/>
        <w:t>Он дрожит, как лист,</w:t>
      </w:r>
    </w:p>
    <w:p>
      <w:pPr>
        <w:pStyle w:val="Normal"/>
        <w:autoSpaceDE w:val="false"/>
        <w:ind w:firstLine="360"/>
        <w:jc w:val="both"/>
        <w:rPr/>
      </w:pPr>
      <w:r>
        <w:rPr/>
        <w:t>Озирается,</w:t>
      </w:r>
    </w:p>
    <w:p>
      <w:pPr>
        <w:pStyle w:val="Normal"/>
        <w:autoSpaceDE w:val="false"/>
        <w:ind w:firstLine="360"/>
        <w:jc w:val="both"/>
        <w:rPr/>
      </w:pPr>
      <w:r>
        <w:rPr/>
        <w:t>А господский дом</w:t>
      </w:r>
    </w:p>
    <w:p>
      <w:pPr>
        <w:pStyle w:val="Normal"/>
        <w:autoSpaceDE w:val="false"/>
        <w:ind w:firstLine="360"/>
        <w:jc w:val="both"/>
        <w:rPr/>
      </w:pPr>
      <w:r>
        <w:rPr/>
        <w:t>Загорается.</w:t>
      </w:r>
    </w:p>
    <w:p>
      <w:pPr>
        <w:pStyle w:val="Normal"/>
        <w:autoSpaceDE w:val="false"/>
        <w:ind w:firstLine="360"/>
        <w:jc w:val="both"/>
        <w:rPr/>
      </w:pPr>
      <w:r>
        <w:rPr/>
        <w:t>Народным песенным реквиемом труженику звучит:</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Вырыта заступом яма глубокая. Жизнь невеселая, жизнь одинокая. Жизнь бесприютная, жизнь терпеливая, Жизнь, как осенняя ночь, молчаливая. Горько она, моя бедная, шла И, как степной огонек, замерла.</w:t>
      </w:r>
    </w:p>
    <w:p>
      <w:pPr>
        <w:pStyle w:val="Normal"/>
        <w:autoSpaceDE w:val="false"/>
        <w:ind w:firstLine="360"/>
        <w:jc w:val="both"/>
        <w:rPr/>
      </w:pPr>
      <w:r>
        <w:rPr/>
        <w:t>Почувствовав опасный запах «красного петуха» в некоторых стихах Никитина, реакция пыталась купить поэта своей «нежностью», подталкивая его в сторону сельских умильных идиллий и стараясь направить его неподдельный бунтарский патриотизм в удобное русло патриотизма охранительного. Будучи человеком по при</w:t>
        <w:softHyphen/>
        <w:t>роде доверчивым, Никитин иногда попадался на при</w:t>
        <w:softHyphen/>
        <w:t>манку высочайшей ласки и послал по настоянию графа Дмитрия Толстого несколько экземпляров своих книг членам царской фамилии, за что был отдарен брилли</w:t>
        <w:softHyphen/>
        <w:t>антовыми перстнями. Эта широко известная в то время история вызвала в радикальных кругах интеллигенции раздражение по поводу Никитина, что и отразилось в резких отзывах Чернышевского и Добролюбова о его стихах. Тем не менее тот же Добролюбов, осуждая «ба-рабанно-патриотические стихи» Никитина, отмечал, что его произведения «полны истинно-гуманных идей», и не случайно вместо укоров за «отсутствие геройства» с со</w:t>
        <w:softHyphen/>
        <w:t>чувствием цитировал «превосходные», по его словам, стихи самого Никитина:</w:t>
      </w:r>
    </w:p>
    <w:p>
      <w:pPr>
        <w:pStyle w:val="Normal"/>
        <w:autoSpaceDE w:val="false"/>
        <w:ind w:firstLine="360"/>
        <w:jc w:val="both"/>
        <w:rPr/>
      </w:pPr>
      <w:r>
        <w:rPr/>
        <w:t>Быть может, жертве заблужденья Доступны редкие мгновенья, Когда казнит она свой век И плачет, сердце надрывая, Как плакал перед дверью рая Впервые падший человек.</w:t>
      </w:r>
    </w:p>
    <w:p>
      <w:pPr>
        <w:pStyle w:val="Normal"/>
        <w:autoSpaceDE w:val="false"/>
        <w:ind w:firstLine="360"/>
        <w:jc w:val="both"/>
        <w:rPr/>
      </w:pPr>
      <w:r>
        <w:rPr/>
        <w:t>Никитин как человек и поэт был лишь временной жертвой заблуждений, но в целом его художническая Дорога освещена непрестанным светом боления за про</w:t>
        <w:softHyphen/>
        <w:t>стого человека, а вовсе не за тех, кто дарил ему перст</w:t>
        <w:softHyphen/>
        <w:t>ни. Блеск этих перстней не ослепил Никитина, а много</w:t>
        <w:softHyphen/>
        <w:t>страдальный свет крестьянской лучины остался для Него навсегда путеводным. От противоречий с передо</w:t>
        <w:softHyphen/>
        <w:t>пой интеллигенцией Никитин глубоко страдал, ибо его поэзия стала «предметом злых острот, и клеветы, и торга». Цитирую полностью великолепное, некрасов-I кой гневной силы исполненное стихотворение «Сплетня»;</w:t>
      </w:r>
    </w:p>
    <w:p>
      <w:pPr>
        <w:pStyle w:val="Normal"/>
        <w:autoSpaceDE w:val="false"/>
        <w:ind w:firstLine="360"/>
        <w:jc w:val="both"/>
        <w:rPr/>
      </w:pPr>
      <w:r>
        <w:rPr/>
        <w:t>55</w:t>
      </w:r>
    </w:p>
    <w:p>
      <w:pPr>
        <w:pStyle w:val="Normal"/>
        <w:autoSpaceDE w:val="false"/>
        <w:ind w:firstLine="360"/>
        <w:jc w:val="both"/>
        <w:rPr/>
      </w:pPr>
      <w:r>
        <w:rPr/>
        <w:t>ОГРОМНОСТЬ И БЕЗЗАЩИТНОСТЬ</w:t>
      </w:r>
    </w:p>
    <w:p>
      <w:pPr>
        <w:pStyle w:val="Normal"/>
        <w:autoSpaceDE w:val="false"/>
        <w:ind w:firstLine="360"/>
        <w:jc w:val="both"/>
        <w:rPr/>
      </w:pPr>
      <w:r>
        <w:rPr/>
        <w:t xml:space="preserve"> </w:t>
      </w:r>
      <w:r>
        <w:rPr/>
        <w:t>срвое, что возникает при имени «Маяковский»,— это чувство его огромности.</w:t>
      </w:r>
    </w:p>
    <w:p>
      <w:pPr>
        <w:pStyle w:val="Normal"/>
        <w:autoSpaceDE w:val="false"/>
        <w:ind w:firstLine="360"/>
        <w:jc w:val="both"/>
        <w:rPr/>
      </w:pPr>
      <w:r>
        <w:rPr/>
        <w:t>Однажды после поэтического вечера к усталому, взмокшему от адовой работы Маяковскому сквозь тол</w:t>
        <w:softHyphen/>
        <w:t>пу протиснулась задыхающаяся от волнения студентка. Маяковский на сцене казался ей гигантом. И вдруг студентка увидела, что этот гигант развертывает кро</w:t>
        <w:softHyphen/>
        <w:t>шечную прозрачную карамельку и с детской радостью засовывает ее за щеку. У студентки вырвалось: «Вла-дим Владимыч, вы, такой огромный, и — эту карамель</w:t>
        <w:softHyphen/>
        <w:t>ку?» Маяковский ответил рокочущим басом: «Что же, по-вашему, я табуретами должен питаться?»</w:t>
      </w:r>
    </w:p>
    <w:p>
      <w:pPr>
        <w:pStyle w:val="Normal"/>
        <w:autoSpaceDE w:val="false"/>
        <w:ind w:firstLine="360"/>
        <w:jc w:val="both"/>
        <w:rPr/>
      </w:pPr>
      <w:r>
        <w:rPr/>
        <w:t>Своей огромностью Маяковский заслонял свою без</w:t>
        <w:softHyphen/>
        <w:t>защитность, и она не всем была видна — особенно из зрительного зала. Только иногда прорывалось: «Что может хотеться этакой глыбе? А глыбе многое хочется... Ведь для себя не важно — и то, что бронзовый, и то, что сердце — холодной железкою. Ночью хочется звон свой спрятать в мягкое, в женское...» или «В какой ночи бредовой, недужной, какими Голгофами я зачат, такой большой и такой ненужный?» Иногда тема ни</w:t>
        <w:softHyphen/>
        <w:t>кому не нужной огромности доходила чуть ли не до самоиздевательства: «Небо плачет безудержно звонко, а у облачка — гримаска на морщинке ротика, как буд</w:t>
        <w:softHyphen/>
        <w:t>то женщина ждала ребенка, а бог ей кинул кривого идиотика». Впоследствии Маяковский тщательно будет избегать малейшей обмолвки о собственной беззащит</w:t>
        <w:softHyphen/>
        <w:t>ности и даже громогласно похвастается тем, что вы</w:t>
        <w:softHyphen/>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бросил гениальное четверостишие: «Я хочу быть понят родной страной, а не буду понят — что ж, по родной стране пройду стороной, как проходит косой дождь» — под тем предлогом, что «ноющее делать легко». На самом деле Маяковский, видимо, любил это четверости</w:t>
        <w:softHyphen/>
        <w:t>шие и хотел зафиксировать его в памяти читателей хо</w:t>
        <w:softHyphen/>
        <w:t>тя бы таким, самонасмешливым способом. Почему же Маяковский так боялся собственной беззащитности, в противовес, скажем, Есенину, чьей силой и являлось исповедальное вышвыривание из себя своих слабостей и внутренних черных призраков? Есенин — замечатель</w:t>
        <w:softHyphen/>
        <w:t>ный поэт,  но Маяковский — огромнее, поэтому  и его беззащитность — огромнее.   Чем   огромней   беззащит</w:t>
        <w:softHyphen/>
        <w:t>ность, тем огромней самозащита. Маяковский был вы</w:t>
        <w:softHyphen/>
        <w:t>нужден защищаться всю жизнь от тех, кто был меньше его,— от литературных и политических лилипутов, пы</w:t>
        <w:softHyphen/>
        <w:t>тавшихся обвязать его, как Гулливера, тысячами своих ниток, иногда вроде бы нежно-шелковыми, но до крови впивавшимися в кожу. Великан Маяковский по-детски боялся уколоться иголкой — это было не только детское воспоминание о смерти отца после случайного зараже</w:t>
        <w:softHyphen/>
        <w:t>ния крови, но, видимо, постоянное ощущение многих лилипутских иголок, бродивших внутри его просторного, но измученного тела. В детстве Маяковский забирался в глиняные винные кувшины — чури — и декламировал в них. Мальчику нравилась мощь резонанса. Маяков</w:t>
        <w:softHyphen/>
        <w:t>ский как будто заранее тренировал свой голос на рас</w:t>
        <w:softHyphen/>
        <w:t>катистость, которая прикроет мощным эхом биение серд</w:t>
        <w:softHyphen/>
        <w:t>ца, чтобы никто из противников не догадался, как его сердце хрупко. Те, кто лично знали Маяковского, свиде</w:t>
        <w:softHyphen/>
        <w:t>тельствуют, как легко было его обидеть. Таковы все ве</w:t>
        <w:softHyphen/>
        <w:t>ликаны. Великанское в Маяковском было не наигран</w:t>
        <w:softHyphen/>
        <w:t>ным, а природным. Кувшины были чужие, но голос — смой. Поэзия Маяковского — это антология страстей по Маяковскому,— страстей огромных и беззащитных, как п сам. В мировой поэзии не существует лирической по</w:t>
        <w:softHyphen/>
        <w:t>эмы, равной «Облаку в штанах»  по нагрузке рваных нервов на каждое слово. Любовь Маяковского к образу Дон-Кихота не была случайной. Даже если Дульсинея Маяковского не была на самом деле такой, какой она Казалась поэту, возблагодарим ее за «возвышающий Обман», который дороже «тьмы низких истин». Но Мая</w:t>
        <w:softHyphen/>
      </w:r>
    </w:p>
    <w:p>
      <w:pPr>
        <w:pStyle w:val="Normal"/>
        <w:autoSpaceDE w:val="false"/>
        <w:ind w:firstLine="360"/>
        <w:jc w:val="both"/>
        <w:rPr/>
      </w:pPr>
      <w:r>
        <w:rPr/>
        <w:t>59</w:t>
      </w:r>
    </w:p>
    <w:p>
      <w:pPr>
        <w:pStyle w:val="Normal"/>
        <w:autoSpaceDE w:val="false"/>
        <w:ind w:firstLine="360"/>
        <w:jc w:val="both"/>
        <w:rPr/>
      </w:pPr>
      <w:r>
        <w:rPr/>
        <w:t>ковский, в отличие от Дон-Кихота, был не только бор</w:t>
        <w:softHyphen/>
        <w:t>цом с ветряными мельницами и кукольными сараци</w:t>
        <w:softHyphen/>
        <w:t>нами. Маяковский был революционером не только в ре</w:t>
        <w:softHyphen/>
        <w:t>волюции, но и в любви. Романтика любви начиналась в нем с презрительного отказа от общества, где любовь низводилась к «удовольствию», к неотъемлемой части комфорта и частной собственности. Романтизм раннего Маяковского особый — это саркастический романтизм. Шлем Мамбрина, бывший на самом деле тазиком ци</w:t>
        <w:softHyphen/>
        <w:t>рюльника, служил поводом для насмешек над Дон-Кихотом. Но желтая кофта Маяковского была насмеш</w:t>
        <w:softHyphen/>
        <w:t>кой над обществом, в которое он мощно вломился пле</w:t>
        <w:softHyphen/>
        <w:t>чом, с гулливеровским добродушием втащив за собой игрушечные кораблики беспомощного без него футури</w:t>
        <w:softHyphen/>
        <w:t>стического флота. Русская поэзия перед началом пер</w:t>
        <w:softHyphen/>
        <w:t>вой мировой войны была богата талантами, но бедна страстями. В салонах занимались столоверчением. За</w:t>
        <w:softHyphen/>
        <w:t>читывались Пшибышевским. Даже у великого Блока можно найти кое-что от эротического мистицизма, когда он позволял своему гениальному перу такие безвкусные строки, как «Так вонзай же, мой ангел вчерашний, в сердце острый французский каблук!». Поэты бросались то в ностальгию по Асаргадонам, то по розоватым брабантским манжетам корсаров, то воспевали ананасы в шампанском, хотя, грешным делом, предпочитали во</w:t>
        <w:softHyphen/>
        <w:t>дочку под соленый огурчик, то искали спасения в цар</w:t>
        <w:softHyphen/>
        <w:t>скосельском классицизме. Маяковский как никто понял всей кожей, что «улица корчится, безъязыкая, ей нечем кричать и разговаривать». Маяковский выдернул лю</w:t>
        <w:softHyphen/>
        <w:t>бовь из альковов, из пролеток лихачей и понес ее, как усталого обманутого ребенка, в своих громадных руках, оплетенных вздувшимися от напряжения жилами, на</w:t>
        <w:softHyphen/>
        <w:t>встречу ненавистной и родной ему улице.</w:t>
      </w:r>
    </w:p>
    <w:p>
      <w:pPr>
        <w:pStyle w:val="Normal"/>
        <w:autoSpaceDE w:val="false"/>
        <w:ind w:firstLine="360"/>
        <w:jc w:val="both"/>
        <w:rPr/>
      </w:pPr>
      <w:r>
        <w:rPr/>
        <w:t>Центральная линия гражданственности Пушкин — Лермонтов — Некрасов была размыта кровью Ходынки, Цусимы, Девятого января, Пятого года, смешанной с крюшонами поэтических салонов. Явление Маяковского, заявившего, что пора сбросить Пушкина с парохода современности, казалось поруганием традиций. На са</w:t>
        <w:softHyphen/>
        <w:t>мом деле Пушкина в Маяковском было больше, чем во всех классицистах вместе взятых. В последней, завеща</w:t>
        <w:softHyphen/>
        <w:t>тельной исповеди «Во весь голос» эта прямая преем</w:t>
        <w:softHyphen/>
        <w:t>ственность бесспорна. «Во весь голос» — это «Я памятник</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себе воздвиг нерукотворный» пророка и певца социали</w:t>
        <w:softHyphen/>
        <w:t>стической революции. Пушкинская интонация явственно прослушивается сквозь грубоватые рубленые строки так не похожего на него внешне потомка. Но еще в два</w:t>
        <w:softHyphen/>
        <w:t>дцать пятом году Маяковский сказал: «Мы чаще бы учились у мастеров, которые на собственной голове пе</w:t>
        <w:softHyphen/>
        <w:t>режили путь от Пушкина до сегодняшнего революцион</w:t>
        <w:softHyphen/>
        <w:t>ного Октября». Строки Пушкина «Я вас любил так искренно, так нежно, как дай вам бог любимой быть другим» для своего времени были восстанием против понимания любви как собственничества. Потомок впо</w:t>
        <w:softHyphen/>
        <w:t>следствии откликнется голосом прямого наследника: «Чтоб не было любви — служанки замужеств, похоти, хлебов, постели прокляв, встав с лежанки, чтоб всей все</w:t>
        <w:softHyphen/>
        <w:t>ленной шла любовь». В Маяковском проступало и лер</w:t>
        <w:softHyphen/>
        <w:t>монтовское начало — резкость протеста против так на</w:t>
        <w:softHyphen/>
        <w:t>зываемых правил так называемого общества. «А вы, надменные потомки...» трансформировалось в огрубев</w:t>
        <w:softHyphen/>
        <w:t>шее, как сама эпоха: «Вам, проживающим за оргией оргию, имеющим ванну и теплый клозет». С Лермонто</w:t>
        <w:softHyphen/>
        <w:t>вым Маяковского роднила ненависть ко всему тому, что уничтожает в человеке большие страсти, делая лю</w:t>
        <w:softHyphen/>
        <w:t>дей обезличенно похожими не только в социальных, но и в интимных отношениях. В Маяковском — и печорин-ский сардонизм, и отчаянье Арбенина, и задыхающийся, сбивчивый голос затравленного героя «Мцыри». През</w:t>
        <w:softHyphen/>
        <w:t>рение к тому, что Пушкин и Лермонтов называли «чернью», было в генетическом коде Маяковского. Мая</w:t>
        <w:softHyphen/>
        <w:t>ковский на собственном опыте понял, что, несмотря на социальные катаклизмы, чернь умеет хитро мимикризи-роваться и выживать. До революции эту духовную чернь он называл буржуями, а после революции — «но</w:t>
        <w:softHyphen/>
        <w:t>воявленными советскими помпадурами», «прозаседав</w:t>
        <w:softHyphen/>
        <w:t>шимися». Третий мощный источник гражданственной силы Маяковского — это Некрасов. Маяковский отшу</w:t>
        <w:softHyphen/>
        <w:t>чивался, когда его спрашивали о некрасовском влиянии: «Одно время интересовался — не был ли он шулером. По недостатку материалов дело прекратил». Но это было только полемической позой. Вслушайтесь в некра</w:t>
        <w:softHyphen/>
        <w:t>совское: «Вы извините мне смех этот дерзкий. Логика пиша немножко дика. Разве для вас Аполлон Бельве-Дерский хуже печного горшка?» Не только интонация, Но даже рифма «дерзкий — бельведерский» тут маяков-</w:t>
      </w:r>
    </w:p>
    <w:p>
      <w:pPr>
        <w:pStyle w:val="Normal"/>
        <w:autoSpaceDE w:val="false"/>
        <w:ind w:firstLine="360"/>
        <w:jc w:val="both"/>
        <w:rPr/>
      </w:pPr>
      <w:r>
        <w:rPr/>
        <w:t>61</w:t>
      </w:r>
    </w:p>
    <w:p>
      <w:pPr>
        <w:pStyle w:val="Normal"/>
        <w:autoSpaceDE w:val="false"/>
        <w:ind w:firstLine="360"/>
        <w:jc w:val="both"/>
        <w:rPr/>
      </w:pPr>
      <w:r>
        <w:rPr/>
        <w:t>екая. А разве может быть лучше эпиграф к «Облаку в штанах», чем некрасовское: «От ликующих, праздно болтающих, обагряющих руки в крови уведи меня в стан погибающих за великое дело любви!»?</w:t>
      </w:r>
    </w:p>
    <w:p>
      <w:pPr>
        <w:pStyle w:val="Normal"/>
        <w:autoSpaceDE w:val="false"/>
        <w:ind w:firstLine="360"/>
        <w:jc w:val="both"/>
        <w:rPr/>
      </w:pPr>
      <w:r>
        <w:rPr/>
        <w:t>Итак, бунтарь против традиционности на самом деле стал главным наследником этой великой троицы рус</w:t>
        <w:softHyphen/>
        <w:t>ской классической поэзии. Маяковский не разрушал стен дома русской поэзии — он только сдирал с этих стен безвкусные обои, ломал перегородки, расширял комнаты. Маяковский был результатом традиций рус</w:t>
        <w:softHyphen/>
        <w:t>ской литературы, а не их ниспровержением. Не случай</w:t>
        <w:softHyphen/>
        <w:t>но он сам так был похож на стольких литературных героев, представляя собой конгломерат из Дубровского, Безухова, Базарова и Раскольникова. Маяковский от-чаяно богохульствовал: «Я думал — ты всесильный бо-жище, а ты недоучка, крохотный божик». Но его взаи</w:t>
        <w:softHyphen/>
        <w:t>моотношения с богом были гораздо сложнее, чем это могло показаться на первый взгляд. Все первые про</w:t>
        <w:softHyphen/>
        <w:t>изведения Маяковского пересыпаны библейскими обра</w:t>
        <w:softHyphen/>
        <w:t>зами. Логическое объяснение простое — когда юный Маяковский сидел в тюрьме, одной из разрешенных книг была Библия. Парадокс заключался в том, что Маяковский восставал против бога с оружием библей</w:t>
        <w:softHyphen/>
        <w:t>ских метафор в руках. Впрочем, революционные идеи часто вступали в противоборство с лицемерием клери</w:t>
        <w:softHyphen/>
        <w:t>кализма именно с этим оружием.</w:t>
      </w:r>
    </w:p>
    <w:p>
      <w:pPr>
        <w:pStyle w:val="Normal"/>
        <w:autoSpaceDE w:val="false"/>
        <w:ind w:firstLine="360"/>
        <w:jc w:val="both"/>
        <w:rPr/>
      </w:pPr>
      <w:r>
        <w:rPr/>
        <w:t>В сатирах Маяковского, без которых он непредста</w:t>
        <w:softHyphen/>
        <w:t>вим, проглядывает опять-таки озорной почерк Пушки</w:t>
        <w:softHyphen/>
        <w:t>на— автора «Сказки о попе и работнике его Балде», крыловская разговорная раскованность и ядовитая иро</w:t>
        <w:softHyphen/>
        <w:t>ничность Саши Черного (особенно в новосатириконов-ском периоде работы Маяковского). Однако последнее влияние не стоит преувеличивать — слишком большая разница в масштабах дарований.</w:t>
      </w:r>
    </w:p>
    <w:p>
      <w:pPr>
        <w:pStyle w:val="Normal"/>
        <w:autoSpaceDE w:val="false"/>
        <w:ind w:firstLine="360"/>
        <w:jc w:val="both"/>
        <w:rPr/>
      </w:pPr>
      <w:r>
        <w:rPr/>
        <w:t>Из мировой литературы Маяковскому близки Данте, Сервантес, Рабле, Гёте. Маяковский дважды прогова</w:t>
        <w:softHyphen/>
        <w:t>ривается о Джеке Лондоне, с чьей судьбой у него была трагическая связь. Строчка о химерах собора Париж</w:t>
        <w:softHyphen/>
        <w:t>ской богоматери наводила на мысль о Гюго. Ранний Маяковский называл себя «крикогубым Заратустрой сегодняшних дней». Это нельзя принимать на полную веру, так же как эпатирующую жестокость строк: «Я люблю смотреть, как умирают дети» или: «Никогда</w:t>
      </w:r>
    </w:p>
    <w:p>
      <w:pPr>
        <w:pStyle w:val="Normal"/>
        <w:autoSpaceDE w:val="false"/>
        <w:ind w:firstLine="360"/>
        <w:jc w:val="both"/>
        <w:rPr/>
      </w:pPr>
      <w:r>
        <w:rPr>
          <w:lang w:val="en-US" w:eastAsia="en-US"/>
        </w:rPr>
        <w:t>G</w:t>
      </w:r>
      <w:r>
        <w:rPr>
          <w:lang w:eastAsia="en-US"/>
        </w:rPr>
        <w:t>2</w:t>
      </w:r>
    </w:p>
    <w:p>
      <w:pPr>
        <w:pStyle w:val="Normal"/>
        <w:autoSpaceDE w:val="false"/>
        <w:ind w:firstLine="360"/>
        <w:jc w:val="both"/>
        <w:rPr/>
      </w:pPr>
      <w:r>
        <w:rPr/>
        <w:t>ничего не хочу читать. Книги — что книги!» Великий писатель не может не быть великим читателем. Мая</w:t>
        <w:softHyphen/>
        <w:t>ковский прекрасно знал литературу, иначе бы великого поэта Маяковского не было. В Ницше Маяковского при</w:t>
        <w:softHyphen/>
        <w:t>влекала,  конечно,  не  его философия,  которая  затем была уродливо экспроприирована фашизмом, но сила его поэтических образов. Перед первой мировой войной среди развала и разброда, среди анемичного оккуль-Тизма Ницше казался многим русским интеллигентам бунтарем против духовной крошечности, против нрав</w:t>
        <w:softHyphen/>
        <w:t>ственного  прозябания,  против  обуржуазивания  духа. Но если Ницше видел в войне очищение застоявшейся крови человечества, то Маяковский, несмотря на крат</w:t>
        <w:softHyphen/>
        <w:t>кий взрыв ложного патриотизма в начале первой миро</w:t>
        <w:softHyphen/>
        <w:t>вой войны, стал первым в России антивоенным поэтом. Многие поэты с исторической неизбежностью еще час-гично находились в плену гусарской романтизации вой</w:t>
        <w:softHyphen/>
        <w:t xml:space="preserve">ны. Маяковский, по законам новой исторической не-и </w:t>
      </w:r>
      <w:r>
        <w:rPr>
          <w:lang w:val="en-US"/>
        </w:rPr>
        <w:t>i</w:t>
      </w:r>
      <w:r>
        <w:rPr/>
        <w:t xml:space="preserve"> </w:t>
      </w:r>
      <w:r>
        <w:rPr>
          <w:lang w:val="en-US"/>
        </w:rPr>
        <w:t>fie</w:t>
      </w:r>
      <w:r>
        <w:rPr/>
        <w:t xml:space="preserve"> ж н ости, вырвался из этого плена. Приехавший в Россию и пытавшийся проповедовать красоту войны Ма-рпнетти получил непримиримый отпор от своих, казалось бы, собратьев — русских футуристов. Безответственному  сверянинскому: «Но если надо — что ж, отлично! Коня! Шампанского!     Кинжал!» — Маяковский противопоста</w:t>
        <w:softHyphen/>
        <w:t>вил кровоточащее: «В гниющем вагоне на 40 человек 4 ноги». Цифровая метафора содрала ложноромантиче-ский флёр с массовых убийств. Ницшеанство было толь</w:t>
        <w:softHyphen/>
        <w:t>ко мимолетным увлечением юноши Маяковского, но не Пустило глубоких корней в его душе. Прикрученный Канатами строк к мосту над рекой времени, герой Мая-кого выше, чем сверхчеловек,— он человек. По гло-бальности   охвата,  по ощущению земного шара  как о того целого Маяковский ближе всех других зарубеж</w:t>
        <w:softHyphen/>
        <w:t>ных поэтов к Уитмену, которого, видимо, читал в пере</w:t>
        <w:softHyphen/>
        <w:t xml:space="preserve">подах К. Чуковского, спасшего великого американца из .чпеахаренных рук Бальмонта. С Уитменом Маяковского роднит воспевание человеческой энергии, инициативы, физической и нравственной мощи, понимание будущего </w:t>
      </w:r>
      <w:r>
        <w:rPr>
          <w:lang w:val="en-US"/>
        </w:rPr>
        <w:t>in</w:t>
      </w:r>
      <w:r>
        <w:rPr/>
        <w:t xml:space="preserve">   «единого человечьего общежития». Однако право н.| вход в это общежитие, по Маяковскому, не должно быть предоставлено эксплуататорам, бюрократам, нуво</w:t>
        <w:softHyphen/>
        <w:t>ришам от капитализма или от социализма, карьеристам, приспособленцам, мещанам. Для них, по Маяковскому,</w:t>
      </w:r>
    </w:p>
    <w:p>
      <w:pPr>
        <w:pStyle w:val="Normal"/>
        <w:autoSpaceDE w:val="false"/>
        <w:ind w:firstLine="360"/>
        <w:jc w:val="both"/>
        <w:rPr/>
      </w:pPr>
      <w:r>
        <w:rPr/>
        <w:t>63</w:t>
      </w:r>
    </w:p>
    <w:p>
      <w:pPr>
        <w:pStyle w:val="Normal"/>
        <w:autoSpaceDE w:val="false"/>
        <w:ind w:firstLine="360"/>
        <w:jc w:val="both"/>
        <w:rPr/>
      </w:pPr>
      <w:r>
        <w:rPr/>
        <w:t>п будущем места нет — разве только в виде поучитель</w:t>
        <w:softHyphen/>
        <w:t>ных экспонатов. Уитменовские границы допуска в бу</w:t>
        <w:softHyphen/>
        <w:t>дущее несколько размыты, неопределенны. Маяковские границы допуска в будущее непримиримее, жестче. Раз</w:t>
        <w:softHyphen/>
        <w:t>ница этих двух поэтов происходит от разницы двух ре</w:t>
        <w:softHyphen/>
        <w:t>волюций — американской и русской. Если говорить о происхождении поэтической формы Маяковского, то корни ее не только в фольклоре и русской классике, о чем я уже говорил выше, но и в новаторстве лучших живописцев начала двадцатого века. Не забудем о том, что Маяковский был сам талантливым художником и в живописи разбирался профессионально. «А черным ла</w:t>
        <w:softHyphen/>
        <w:t>доням сбежавшихся окон раздали горящие желтые карты» или: «Угрюмый дождь скосил глаза, а за ре</w:t>
        <w:softHyphen/>
        <w:t>шеткой четкой...» — это язык новой живописи. Кандин</w:t>
        <w:softHyphen/>
        <w:t>ский, Малевич, Гончарова, Ларионов, Татлин, Матисс, Делонэ, Брак, Леже, Пикассо — их поиски формы на холстах шли по пересекающимся параллелям с поиска</w:t>
        <w:softHyphen/>
        <w:t>ми Маяковского в поэзии. Однако Маяковский восста</w:t>
        <w:softHyphen/>
        <w:t>вал против замыкания формы самой в себе: «Если сот</w:t>
        <w:softHyphen/>
        <w:t>ню раз разложить скрипку на плоскости, то ни у скрип</w:t>
        <w:softHyphen/>
        <w:t>ки не останется больше плоскостей, ни у художника не останется неисчерпанной точки зрения на эту задачу». Именно поэтому, называя Хлебникова «великолепней</w:t>
        <w:softHyphen/>
        <w:t>шим и честнейшим рыцарем в нашей поэтической борь</w:t>
        <w:softHyphen/>
        <w:t>бе», Маяковский все-таки оговаривался: «Хлебников — поэт для производителя». Поэтическая генеалогия Мая</w:t>
        <w:softHyphen/>
        <w:t>ковского ветвиста, и ее корни можно найти и в других, смежных областях искусства — например, в кино. Мно</w:t>
        <w:softHyphen/>
        <w:t>гое у Маяковского сделано но методу киномонтажа. Но лишь небольшой поэт может быть рожден только искусством. Из генеалогии Маяковского нельзя выбра</w:t>
        <w:softHyphen/>
        <w:t>сывать его самую главную родительницу — историю. История предопределила его характер, голос, образы, ритмы. Большой поэт — всегда внутри истории, и ис</w:t>
        <w:softHyphen/>
        <w:t>тория — внутри пего. Так было с Пушкиным, и так было с Маяковским. Все, что случилось с революцией, случилось с ним. «Это было с бойцами или страной, или в сердце было моем». Таков сложный и далеко не полный генезис Маяковского — этого гигантского ребен</w:t>
        <w:softHyphen/>
        <w:t>ка истории и мировой культуры, который родился ог</w:t>
        <w:softHyphen/>
        <w:t>ромным и сразу пошел по земле, оставляя вмятины на булыжных мостовых.</w:t>
      </w:r>
    </w:p>
    <w:p>
      <w:pPr>
        <w:pStyle w:val="Normal"/>
        <w:autoSpaceDE w:val="false"/>
        <w:ind w:firstLine="360"/>
        <w:jc w:val="both"/>
        <w:rPr/>
      </w:pPr>
      <w:r>
        <w:rPr/>
        <w:t>Когда пришла революция, для Маяковского, в отли</w:t>
        <w:softHyphen/>
        <w:t>чие от многих интеллигентов, не было вопроса, прини</w:t>
        <w:softHyphen/>
        <w:t>мать или не принимать ее. Он был сам ее пророком, ошибшимся всего на один год: «В терновом венце рево</w:t>
        <w:softHyphen/>
        <w:t>люций грядет шестнадцатый год». Снобы упрекали Маяковского за то, что он продался большевикам. Но как он мог им продаться, если он сам был большеви</w:t>
        <w:softHyphen/>
        <w:t>ком! С другой стороны, некоторые догматические кри</w:t>
        <w:softHyphen/>
        <w:t>тики упрекали Маяковского в анархизме, в индивидуа</w:t>
        <w:softHyphen/>
        <w:t>лизме, в формализме и т. д. Его большевизм казался им недостаточным. К Маяковскому пытались приклеить ярлык «попутчик» — это к нему, своими руками укла</w:t>
        <w:softHyphen/>
        <w:t>дывавшему рельсовый путь социализма! Огромность Маяковского не укладывалась ни в снобистское, ни в догматическое прокрустово ложе — ноги в великанских ботинках непобедимо торчали в воздухе. Их пробовали отрубить — ничего не получалось, крепкие были ноги. Тогда начали пилить двуручной пилой, тянули то в правую, то в левую сторону, забывая, что зубцы идут — по живому телу. Но Маяковский не поддавался и пере-пиливанию — зубцы ломались, хотя и глубоко ранили. Тончайший мастер лирической прозы Бунин, упав до глубокого озлобления, в своей дневниковой книге «Ока</w:t>
        <w:softHyphen/>
        <w:t>янные годы» карикатурно изобразил Маяковского как распоясавшегося «грядущего хама». Есенин, которого постоянно ссорили с Маяковским окололитературные склочники, написал под горячую руку: «А он, их глав</w:t>
        <w:softHyphen/>
        <w:t>ный штабс-маляр, поет о пробках в Моссельпроме». Сельвинский, сравнивая уход Маяковского из «Лефа» с бегством Толстого от Софьи Андреевны, доходил до прямых оскорблений: «Его (Толстого. — Е. Е.) уход был взрывом плотин, а ваш — лишь бегством с тонущих флотилий. Он жизнью за свой уход заплатил, а вы хо</w:t>
        <w:softHyphen/>
        <w:t>тите — чтоб вам заплатили». Даже Кирсанов, введен</w:t>
        <w:softHyphen/>
        <w:t>ный Маяковским за руку в поэзию, и тот во время ссо</w:t>
        <w:softHyphen/>
        <w:t>ры с учителем допустил явный некрасивый намек на него в стихотворении «Цена руки», о чем, вероятно, со</w:t>
        <w:softHyphen/>
        <w:t>жалел всю жизнь. Вышла целая книжка Г. Шенгели «Маяковский во весь рост» издевательского характера. Бойкот писателями выставки Маяковского, выдирка его портрета из журнала «Печать и революция», запреще</w:t>
        <w:softHyphen/>
        <w:t>ние выезда за границу, беспрестанное отругивание на выступлениях — все это было тяжело, все это по золот-</w:t>
      </w:r>
    </w:p>
    <w:p>
      <w:pPr>
        <w:pStyle w:val="Normal"/>
        <w:autoSpaceDE w:val="false"/>
        <w:ind w:firstLine="360"/>
        <w:jc w:val="both"/>
        <w:rPr/>
      </w:pPr>
      <w:r>
        <w:rPr/>
        <w:t>65</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пику и собиралось в смертельную свинцовую каплю. Маяковский был не таким по масштабу поэтом, чтобы уйти из жизни только из-за того, что «любовная лодка разбилась о быт». Причина была комплексной. Но по</w:t>
        <w:softHyphen/>
        <w:t>мимо трудностей внешних была огромная, нечеловече</w:t>
        <w:softHyphen/>
        <w:t>ская усталость не только от нападок, но от того неве</w:t>
        <w:softHyphen/>
        <w:t>роятного груза, который Маяковский сам взвалил себе на плечи. Маяковский надорвался. Если про Блока гово</w:t>
        <w:softHyphen/>
        <w:t>рили, что он «умер от смерти», то Маяковский умер от жизни. История литературы не знает ни одного при</w:t>
        <w:softHyphen/>
        <w:t>мера, когда бы один поэт столько сам взял на себя. «Окна РОСТА», реклама, ежедневная работа в газете, дискуссии, тысячи публичных выступлений, редактура «Лсфа», заграничные поездки — все это без единого дня отдыха. Это был героизм Маяковского и его смерть. К революции Россия пришла с семьюдесятью процен</w:t>
        <w:softHyphen/>
        <w:t>тами неграмотного населения. Чтобы стать понятным массам, Маяковский сознательно упрощал свой стих, «становясь на горло собственной песне». Великий ли</w:t>
        <w:softHyphen/>
        <w:t>рик, гений метафор, не гнушаясь никакой черной рабо</w:t>
        <w:softHyphen/>
        <w:t>той, писал: «В нашей силе — наше право. В чем сила? В этом какао». «Раз поевши макарон, будешь навсегда покорён». «Стой! Ни шагу мимо! Бери сигареты «При</w:t>
        <w:softHyphen/>
        <w:t>ма»!» «Товарищи, бросьте разбрасывать гвозди на до</w:t>
        <w:softHyphen/>
        <w:t>роге. Гвозди многим попортили ноги». «В ногу шагая, за рядом ряд, идет к победе пролетариат!» «Ткачи и пряхи, пора нам перестать верить заграничным бара</w:t>
        <w:softHyphen/>
        <w:t>нам!» «С помощью Резинотреста мне везде сухое место». «Пароход хорош. Идет к берегу. Покорит наша рожь всю Америку». Маяковский сам осознавал временность своих агиток: «Умри, мой стих, умри, как рядовой, как безымянные на штурмах мерли наши». В этих строках и горечь, и гордость,— и то и другое — с полным осно</w:t>
        <w:softHyphen/>
        <w:t>ванием. Ни один поэт добровольно не принес револю</w:t>
        <w:softHyphen/>
        <w:t>ции столько жертв, как Маяковский,— он пожертвовал даже своей лирикой. В этом величие Маяковского и его трагедия. Агитработа Маяковского никогда не была ни политической  спекуляцией,  ни  просто халтурой  ради денег, как его в этом часто обвиняли. Маяковский был первым социалистическим поэтом первого социалистиче</w:t>
        <w:softHyphen/>
        <w:t>ского общества. Статус поэта в этом обществе еще не был никем определен.</w:t>
      </w:r>
    </w:p>
    <w:p>
      <w:pPr>
        <w:pStyle w:val="Normal"/>
        <w:autoSpaceDE w:val="false"/>
        <w:ind w:firstLine="360"/>
        <w:jc w:val="both"/>
        <w:rPr/>
      </w:pPr>
      <w:r>
        <w:rPr/>
        <w:t>66</w:t>
      </w:r>
    </w:p>
    <w:p>
      <w:pPr>
        <w:pStyle w:val="Normal"/>
        <w:autoSpaceDE w:val="false"/>
        <w:ind w:firstLine="360"/>
        <w:jc w:val="both"/>
        <w:rPr/>
      </w:pPr>
      <w:r>
        <w:rPr/>
        <w:t>Маяковский хотел присоединить поэзию к государ</w:t>
        <w:softHyphen/>
        <w:t>ству. Он хотел, чтобы в новом обществе необходимость ПОЭЗИИ была приравнена к необходимости штыка, защи</w:t>
        <w:softHyphen/>
        <w:t>щающего революцию, к необходимости завода, выраба</w:t>
        <w:softHyphen/>
        <w:t>тывающего счастье. Он хотел, чтобы поэзия грохотала на эстрадах и стадионах, гремела по радио, кричала с рекламных щитов, призывала с лозунгов, воинство</w:t>
        <w:softHyphen/>
        <w:t>вала в газетах, вещала даже с конфетных оберток. Такой призыв к слиянию поэзии и государства вызы</w:t>
        <w:softHyphen/>
        <w:t>вал сомнение в честности намерений поэта не только у врагов советской власти, но и у многих интеллиген</w:t>
        <w:softHyphen/>
        <w:t>тов, приветствовавших революцию, однако считавших, что поэзия должна быть государством в государстве. «Отдам всю душу Октябрю и Маю, но только лиры милой не отдам»,— писал Есенин. Пастернак выдвигал свою особую позицию поэта в эпоху социальных потря</w:t>
        <w:softHyphen/>
        <w:t>сений: «Мы были музыкой во льду. Я говорю про всю среду, с которой я имел в виду сойти со сцены, и сой</w:t>
        <w:softHyphen/>
        <w:t>ду... Гощу — Гостит во всех мирах высокая болезнь». Творчество и Есенина, и Пастернака преодолело задан-ность их собственных деклараций — и Есенин не пожа</w:t>
        <w:softHyphen/>
        <w:t>лел для революции собственной «милой лиры», и Пас</w:t>
        <w:softHyphen/>
        <w:t>тернак оказался в революции не «гостем», а глубоко неравнодушным свидетелем, сказав устами лейтенанта Шмидта: «Я знаю, что столб, у которого я стану, будет гранью двух разных эпох истории, и радуюсь нзбра-ныо». Но если с Есениным и Пастернаком так произо</w:t>
        <w:softHyphen/>
        <w:t>шло помимо их воли, то у Маяковского вся его воля с первых дней революции была направлена на слияние с ней. «Я всю свою звонкую силу поэта тебе отдаю, атакующий класс!» Отношение Маяковского к поэзии как к государственному делу было исторически непри</w:t>
        <w:softHyphen/>
        <w:t>вычно— ведь на протяжении стольких лет лучшие по</w:t>
        <w:softHyphen/>
        <w:t>эты России вели борьбу против государства, хотя в них была тоска по тому времени, когда гражданственность сольется с государственностью. В некоторые умы закра</w:t>
        <w:softHyphen/>
        <w:t>дывалось подозрение: а может быть, то, что делает Маяковский,— это придворная поэзия, только при крас</w:t>
        <w:softHyphen/>
        <w:t>ном дворе? Но зарифмованный подхалимаж придворной Поэзии всегда зижделся на корыстолюбивой лести. Это</w:t>
        <w:softHyphen/>
        <w:t>го в Маяковском никогда не было и не могло быть, ибо революционность и подхалимаж несовместны. *И я, как весну человечества, рожденную в трудах и</w:t>
      </w:r>
    </w:p>
    <w:p>
      <w:pPr>
        <w:pStyle w:val="Normal"/>
        <w:autoSpaceDE w:val="false"/>
        <w:ind w:firstLine="360"/>
        <w:jc w:val="both"/>
        <w:rPr/>
      </w:pPr>
      <w:r>
        <w:rPr/>
        <w:t>67</w:t>
      </w:r>
    </w:p>
    <w:p>
      <w:pPr>
        <w:pStyle w:val="Normal"/>
        <w:autoSpaceDE w:val="false"/>
        <w:ind w:firstLine="360"/>
        <w:jc w:val="both"/>
        <w:rPr/>
      </w:pPr>
      <w:r>
        <w:rPr/>
        <w:t>в бою, пою мое отечество, республику мою!» — это не лесть, а любовь, причем не случайная, а выстраданная. «Страны, где воздух как сладкий морс, бросишь и мчишь, колеся, но землю, с которой вместе мерз, вовек разлюбить нельзя». Патриотизм Маяковского был не просто патриотизмом земли, но и патриотизмом идеи. Ради этой идеи, а не корысти ради, он и вел постоянную кампанию за тотальную утилитарность поэзии. На этом он потерял многое — ведь в любой утилитарности искус</w:t>
        <w:softHyphen/>
        <w:t>ства есть предварительная обреченность. Маяковский временный иногда побеждал Маяковского вечного. Но даже если ото всей агитработы вечным осталось лишь ее гениальное определение: «Поэт вылизывал чахотки-ны плевки шершавым языком плаката», и тогда это временное оправданно. Маяковский стал основателем новой, социалистической гражданственности. Ошибки его опыта не надо повторять, но не надо забывать его победы. Маяковский вечный победил Маяковского вре</w:t>
        <w:softHyphen/>
        <w:t>менного. Но без временного Маяковского не было бы Маяковского вечного.</w:t>
      </w:r>
    </w:p>
    <w:p>
      <w:pPr>
        <w:pStyle w:val="Normal"/>
        <w:autoSpaceDE w:val="false"/>
        <w:ind w:firstLine="360"/>
        <w:jc w:val="both"/>
        <w:rPr/>
      </w:pPr>
      <w:r>
        <w:rPr/>
        <w:t>Существует примитивная теория, имеющая хожде</w:t>
        <w:softHyphen/>
        <w:t>ние на Западе: Маяковский дореволюционный — поэт протеста, Маяковский послереволюционный — поэт-кон</w:t>
        <w:softHyphen/>
        <w:t>формист. Фальшивая легенда. Не было Маяковского нн дореволюционного, ни послереволюционного — сущест</w:t>
        <w:softHyphen/>
        <w:t>вует один неделимый революционный Маяковский. Мая</w:t>
        <w:softHyphen/>
        <w:t>ковский всегда оставался поэтом протеста. Его утверж</w:t>
        <w:softHyphen/>
        <w:t>дение молодой социалистической республики — это тоже протест против тех, кто ее не хотел признавать. Поэ</w:t>
        <w:softHyphen/>
        <w:t>зия Маяковского — это никогда не прекращавшийся протест против того, что «много всяких разных мерзав</w:t>
        <w:softHyphen/>
        <w:t>цев ходит по нашей земле и вокруг». Моральное право бороться с зарубежными мерзавцами Маяковский чест</w:t>
        <w:softHyphen/>
        <w:t>но завоевал своей постоянной борьбой с мерзавцами внутренними. Еще в двадцатых он писал: «Опутали ре</w:t>
        <w:softHyphen/>
        <w:t>волюцию обывательщины нити. Страшнее Врангеля обывательский быт. Скорее головы канарейкам сверни</w:t>
        <w:softHyphen/>
        <w:t>те, чтобы коммунизм канарейками не был побит!» Раз</w:t>
        <w:softHyphen/>
        <w:t>ве можно автора «Прозаседавшихся», «Бюрократиады», «Фабрики бюрократов», «Клопа», «Бани» назвать кон</w:t>
        <w:softHyphen/>
        <w:t>формистом?</w:t>
      </w:r>
    </w:p>
    <w:p>
      <w:pPr>
        <w:pStyle w:val="Normal"/>
        <w:autoSpaceDE w:val="false"/>
        <w:ind w:firstLine="360"/>
        <w:jc w:val="both"/>
        <w:rPr/>
      </w:pPr>
      <w:r>
        <w:rPr/>
        <w:t>Производственные издержки Маяковского велики, но упреки, направленные в прошлое,— схоластика. Имита</w:t>
        <w:softHyphen/>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ция поэтического метода Маяковского безнадежна, по</w:t>
        <w:softHyphen/>
        <w:t>тому что этот метод был продиктован историей в опре</w:t>
        <w:softHyphen/>
        <w:t>деленный переломный период. Сейчас нам не нужны агитки на уровне политического ликбеза. Мы выросли из многих стихов Маяковского, но до некоторых еще, может быть, не доросли.</w:t>
      </w:r>
    </w:p>
    <w:p>
      <w:pPr>
        <w:pStyle w:val="Normal"/>
        <w:autoSpaceDE w:val="false"/>
        <w:ind w:firstLine="360"/>
        <w:jc w:val="both"/>
        <w:rPr/>
      </w:pPr>
      <w:r>
        <w:rPr/>
        <w:t>И порой кажется, что вовсе не из прошлого, а из еще туманного будущего доносится его голос, подобный басу пробивающегося к нам парохода:</w:t>
      </w:r>
    </w:p>
    <w:p>
      <w:pPr>
        <w:pStyle w:val="Normal"/>
        <w:autoSpaceDE w:val="false"/>
        <w:ind w:firstLine="360"/>
        <w:jc w:val="both"/>
        <w:rPr/>
      </w:pPr>
      <w:r>
        <w:rPr/>
        <w:t>слушайте. товарищи потомки. , .</w:t>
      </w:r>
    </w:p>
    <w:p>
      <w:pPr>
        <w:pStyle w:val="Normal"/>
        <w:autoSpaceDE w:val="false"/>
        <w:ind w:firstLine="360"/>
        <w:jc w:val="both"/>
        <w:rPr/>
      </w:pPr>
      <w:r>
        <w:rPr/>
        <w:t>1978</w:t>
      </w:r>
    </w:p>
    <w:p>
      <w:pPr>
        <w:pStyle w:val="Normal"/>
        <w:autoSpaceDE w:val="false"/>
        <w:ind w:firstLine="360"/>
        <w:jc w:val="both"/>
        <w:rPr/>
      </w:pPr>
      <w:r>
        <w:rPr/>
        <w:t>стихи</w:t>
      </w:r>
    </w:p>
    <w:p>
      <w:pPr>
        <w:pStyle w:val="Normal"/>
        <w:autoSpaceDE w:val="false"/>
        <w:ind w:firstLine="360"/>
        <w:jc w:val="both"/>
        <w:rPr/>
      </w:pPr>
      <w:r>
        <w:rPr/>
        <w:t>НЕ МОГУТ БЫТЬ БЕЗДОМНЫМИ..</w:t>
      </w:r>
    </w:p>
    <w:p>
      <w:pPr>
        <w:pStyle w:val="Normal"/>
        <w:autoSpaceDE w:val="false"/>
        <w:ind w:firstLine="360"/>
        <w:jc w:val="both"/>
        <w:rPr/>
      </w:pPr>
      <w:r>
        <w:rPr/>
        <w:t>к</w:t>
      </w:r>
    </w:p>
    <w:p>
      <w:pPr>
        <w:pStyle w:val="Normal"/>
        <w:autoSpaceDE w:val="false"/>
        <w:ind w:firstLine="360"/>
        <w:jc w:val="both"/>
        <w:rPr/>
      </w:pPr>
      <w:r>
        <w:rPr/>
        <w:t xml:space="preserve"> </w:t>
      </w:r>
      <w:r>
        <w:rPr/>
        <w:t>» огда кончается материн</w:t>
        <w:softHyphen/>
        <w:t>ская беременность нами, начинается беременность на</w:t>
        <w:softHyphen/>
        <w:t>ми— дома. Мы еще не совсем родились, пока барахта</w:t>
        <w:softHyphen/>
        <w:t>емся в его деревянном или каменном чреве, протягивая свои еще беспомощные, но уже яростные ручонки к вы</w:t>
        <w:softHyphen/>
        <w:t>ходу— из дома. Вместе с чувством крыши над головой возникает тяга — к двери. Что там, за ней? Пока мы учимся ходить внутри дома, мы все еще не родились. Наш первый крик, когда мы спотыкаемся неумелыми ножонками о камни вне дома, — это подлинный крик рождения. Характер проверяется там, где родные стены уже не защищают. Тяга из дома вовсе не означает не</w:t>
        <w:softHyphen/>
        <w:t>нависти к дому. Эта тяга — желание испытать себя в схватке с огромным неизвестным миром, а такое же</w:t>
        <w:softHyphen/>
        <w:t>лание выше простого любопытства: оно — основа мяту</w:t>
        <w:softHyphen/>
        <w:t>щегося человеческого духа, ибо духу тесны любые сте</w:t>
        <w:softHyphen/>
        <w:t>ны. Тезис «мой дом — моя крепость» — символ слабо</w:t>
        <w:softHyphen/>
        <w:t>сти духа. Дух сам по себе крепость, если даже не обнесен никакими стенами. Без уважения к дому нет человека. Но нет человека и нет писателя без тяги — из дому. Жизнь подсовывает другие дома, иногда даже прикидывающиеся родными, дома, всасывающие внутрь, как трясина, дома, похожие на колыбели, убаюкиваю</w:t>
        <w:softHyphen/>
        <w:t>щие совесть. Но настоящий человек, настоящий писа</w:t>
        <w:softHyphen/>
        <w:t>тель мучительно рвется к единственному комфорту — к жесткому нищему комфорту свободы. Разве не любил Лев Толстой Ясную Поляну? Но когда он почувствовал в своем доме нечто сковывающее, опутывающее его, он бросился к двери, за которой была неизвестность и</w:t>
      </w:r>
    </w:p>
    <w:p>
      <w:pPr>
        <w:pStyle w:val="Normal"/>
        <w:autoSpaceDE w:val="false"/>
        <w:ind w:firstLine="360"/>
        <w:jc w:val="both"/>
        <w:rPr/>
      </w:pPr>
      <w:r>
        <w:rPr/>
        <w:t>70</w:t>
      </w:r>
    </w:p>
    <w:p>
      <w:pPr>
        <w:pStyle w:val="Normal"/>
        <w:autoSpaceDE w:val="false"/>
        <w:ind w:firstLine="360"/>
        <w:jc w:val="both"/>
        <w:rPr/>
      </w:pPr>
      <w:r>
        <w:rPr/>
        <w:t>свобода хотя бы смерти. Джек Лондон искусственно пытался создать свободу внутри строившегося им В Лунной Долине «Дома Волка», но, может быть, он сам его поджег, чувствуя, как давят каменные стены, и страдая ностальгией не по дому, а по юношеской бездомности? Ностальгия по бездомности неоскорби</w:t>
        <w:softHyphen/>
        <w:t>тельна и для отеческого дома — в ней тоска по слия</w:t>
        <w:softHyphen/>
        <w:t>нию с человечеством, где бездомны столькие люди, где бездомны справедливость, совесть, равенство, братство, свобода. Александр Блок сам вызывал на себя удары судьбы: «Пускай я умру под забором, как пес!» Мая</w:t>
        <w:softHyphen/>
        <w:t>ковский, гневно отвергая «позорное благоразумие», гордо говорил:</w:t>
      </w:r>
    </w:p>
    <w:p>
      <w:pPr>
        <w:pStyle w:val="Normal"/>
        <w:autoSpaceDE w:val="false"/>
        <w:ind w:firstLine="360"/>
        <w:jc w:val="both"/>
        <w:rPr/>
      </w:pPr>
      <w:r>
        <w:rPr/>
        <w:t>Мне и рубля</w:t>
      </w:r>
    </w:p>
    <w:p>
      <w:pPr>
        <w:pStyle w:val="Normal"/>
        <w:autoSpaceDE w:val="false"/>
        <w:ind w:firstLine="360"/>
        <w:jc w:val="both"/>
        <w:rPr/>
      </w:pPr>
      <w:r>
        <w:rPr/>
        <w:t>не накопили строчки. Краснодеревщики</w:t>
      </w:r>
    </w:p>
    <w:p>
      <w:pPr>
        <w:pStyle w:val="Normal"/>
        <w:autoSpaceDE w:val="false"/>
        <w:ind w:firstLine="360"/>
        <w:jc w:val="both"/>
        <w:rPr/>
      </w:pPr>
      <w:r>
        <w:rPr/>
        <w:t>не слали мебель на дом, и кроме свежевымытой сорочки, скажу по совести —</w:t>
      </w:r>
    </w:p>
    <w:p>
      <w:pPr>
        <w:pStyle w:val="Normal"/>
        <w:autoSpaceDE w:val="false"/>
        <w:ind w:firstLine="360"/>
        <w:jc w:val="both"/>
        <w:rPr/>
      </w:pPr>
      <w:r>
        <w:rPr/>
        <w:t>мне ничего ие надо.</w:t>
      </w:r>
    </w:p>
    <w:p>
      <w:pPr>
        <w:pStyle w:val="Normal"/>
        <w:autoSpaceDE w:val="false"/>
        <w:ind w:firstLine="360"/>
        <w:jc w:val="both"/>
        <w:rPr/>
      </w:pPr>
      <w:r>
        <w:rPr/>
        <w:t>Высокая бездомность духа, восстающая против кра</w:t>
        <w:softHyphen/>
        <w:t>сиво меблированной бездуховности, — не это ли отече</w:t>
        <w:softHyphen/>
        <w:t>ский дом искусства? Бездомность — это человеческое горе, но только в глазах, затянутых жиром, горе — по</w:t>
        <w:softHyphen/>
        <w:t>зорно. Об этом с очистительным покаянием точно ска</w:t>
        <w:softHyphen/>
        <w:t>зал Пастернак:</w:t>
      </w:r>
    </w:p>
    <w:p>
      <w:pPr>
        <w:pStyle w:val="Normal"/>
        <w:autoSpaceDE w:val="false"/>
        <w:ind w:firstLine="360"/>
        <w:jc w:val="both"/>
        <w:rPr/>
      </w:pPr>
      <w:r>
        <w:rPr/>
        <w:t>II я испортился с тех пор. Как времени коснулась порча, И горе возвели в позор, Мещан и оптимистов корча.</w:t>
      </w:r>
    </w:p>
    <w:p>
      <w:pPr>
        <w:pStyle w:val="Normal"/>
        <w:autoSpaceDE w:val="false"/>
        <w:ind w:firstLine="360"/>
        <w:jc w:val="both"/>
        <w:rPr/>
      </w:pPr>
      <w:r>
        <w:rPr/>
        <w:t>Одна великая женщина, может быть, самая великая женщина из всех живших когда-нибудь на свете, с от</w:t>
        <w:softHyphen/>
        <w:t>чаянной яростью вырыдала:</w:t>
      </w:r>
    </w:p>
    <w:p>
      <w:pPr>
        <w:pStyle w:val="Normal"/>
        <w:autoSpaceDE w:val="false"/>
        <w:ind w:firstLine="360"/>
        <w:jc w:val="both"/>
        <w:rPr/>
      </w:pPr>
      <w:r>
        <w:rPr/>
        <w:t>Всяк дом мне чужд, всяк храм мне пуст...</w:t>
      </w:r>
    </w:p>
    <w:p>
      <w:pPr>
        <w:pStyle w:val="Normal"/>
        <w:autoSpaceDE w:val="false"/>
        <w:ind w:firstLine="360"/>
        <w:jc w:val="both"/>
        <w:rPr/>
      </w:pPr>
      <w:r>
        <w:rPr/>
        <w:t>Имя этой женщины — Марина Цветаева.</w:t>
      </w:r>
    </w:p>
    <w:p>
      <w:pPr>
        <w:pStyle w:val="Normal"/>
        <w:autoSpaceDE w:val="false"/>
        <w:ind w:firstLine="360"/>
        <w:jc w:val="both"/>
        <w:rPr/>
      </w:pPr>
      <w:r>
        <w:rPr/>
        <w:t>Домоненавистница? Храмоненавистница? Марина I Цветаева... Уж она ли не любила своего отеческого до</w:t>
        <w:softHyphen/>
        <w:t>ма, где она помнила до самой смерти каждую шерохо</w:t>
        <w:softHyphen/>
        <w:t>ватость на стене, каждую трещинку на потолке. Но в этом доме, в спальне ее матери, висела картина, Н шбражавшая дуэль Пушкина. «Первое, что я узнала</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о Пушкине, — это то, что его убили... Дантес вознена</w:t>
        <w:softHyphen/>
        <w:t>видел Пушкина, потому что сам не мог писать стихи, и вызвал его на дуэль, то есть заманил на снег и там убил его из пистолета в живот. Так с трех лет я твердо узнала, что у поэта есть живот... С пушкинской дуэли во мне началась сестра. Больше скажу — в слове «жи</w:t>
        <w:softHyphen/>
        <w:t>вот» для меня что-то священное, даже простое «болит живот» меня заливает волной содрогающегося сочувст</w:t>
        <w:softHyphen/>
        <w:t>вия, исключающего всякий юмор. Нас этим выстрелом всех в живот ранили». Так внутри даже любимого отеческого дома, внутри трехлетней девочки возникло чувство бездомности. Пушкин ушел в смерть — в невоз</w:t>
        <w:softHyphen/>
        <w:t>вратимую, страшную, вечную бездомность, и для того, чтобы ощутить себя сестрой ему, надо было эту бездом</w:t>
        <w:softHyphen/>
        <w:t>ность ощутить самой. Потом, на чужбине, корчась от тоски по Родине и даже пытаясь издеваться над этой тоской, Цветаева прохрипит, как «раненое животное, кем-то раненное в живот»:</w:t>
      </w:r>
    </w:p>
    <w:p>
      <w:pPr>
        <w:pStyle w:val="Normal"/>
        <w:autoSpaceDE w:val="false"/>
        <w:ind w:firstLine="360"/>
        <w:jc w:val="both"/>
        <w:rPr/>
      </w:pPr>
      <w:r>
        <w:rPr/>
        <w:t>Тоска по родине! Давно Разоблаченная морока! Мне совершенно все равно — Где — совершенно одинокой</w:t>
      </w:r>
    </w:p>
    <w:p>
      <w:pPr>
        <w:pStyle w:val="Normal"/>
        <w:autoSpaceDE w:val="false"/>
        <w:ind w:firstLine="360"/>
        <w:jc w:val="both"/>
        <w:rPr/>
      </w:pPr>
      <w:r>
        <w:rPr/>
        <w:t>Быть, по каким камням домой Брести с кошелкою базарной В дом, и не знающий, что — мой, Как госпиталь или казарма...</w:t>
      </w:r>
    </w:p>
    <w:p>
      <w:pPr>
        <w:pStyle w:val="Normal"/>
        <w:autoSpaceDE w:val="false"/>
        <w:ind w:firstLine="360"/>
        <w:jc w:val="both"/>
        <w:rPr/>
      </w:pPr>
      <w:r>
        <w:rPr/>
        <w:t>Она даже с рычанием оскалит зубы на свой родной язык, который так обожала, который так умела нежно и яростно мять своими рабочими руками, руками гон</w:t>
        <w:softHyphen/>
        <w:t>чара слова:</w:t>
      </w:r>
    </w:p>
    <w:p>
      <w:pPr>
        <w:pStyle w:val="Normal"/>
        <w:autoSpaceDE w:val="false"/>
        <w:ind w:firstLine="360"/>
        <w:jc w:val="both"/>
        <w:rPr/>
      </w:pPr>
      <w:r>
        <w:rPr/>
        <w:t>Не обольщусь и языком Родным, его призывом млечным. Мне безразлично — на каком Непоннмаемой быть встречным!</w:t>
      </w:r>
    </w:p>
    <w:p>
      <w:pPr>
        <w:pStyle w:val="Normal"/>
        <w:autoSpaceDE w:val="false"/>
        <w:ind w:firstLine="360"/>
        <w:jc w:val="both"/>
        <w:rPr/>
      </w:pPr>
      <w:r>
        <w:rPr/>
        <w:t>Дальше мы снова натыкаемся на уже процитированные «домонснавистнические» слова:</w:t>
      </w:r>
    </w:p>
    <w:p>
      <w:pPr>
        <w:pStyle w:val="Normal"/>
        <w:autoSpaceDE w:val="false"/>
        <w:ind w:firstLine="360"/>
        <w:jc w:val="both"/>
        <w:rPr/>
      </w:pPr>
      <w:r>
        <w:rPr/>
        <w:t>Всяк дом мне чужд, всяк храм мне пуст... Затем следует еще более отчужденное, надменное: И все — равно, и все — едино...</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I</w:t>
      </w:r>
    </w:p>
    <w:p>
      <w:pPr>
        <w:pStyle w:val="Normal"/>
        <w:autoSpaceDE w:val="false"/>
        <w:ind w:firstLine="360"/>
        <w:jc w:val="both"/>
        <w:rPr/>
      </w:pPr>
      <w:r>
        <w:rPr/>
        <w:t>И вдруг попытка издевательства над тоской по ро-днне беспомощно обрывается, заканчи|,аясь гениальным по своей глубине выдохом, переворачиваю1ЦИМ весь смысл стихотворения в душераздираЮщую трагедию любви к Родине:</w:t>
      </w:r>
    </w:p>
    <w:p>
      <w:pPr>
        <w:pStyle w:val="Normal"/>
        <w:autoSpaceDE w:val="false"/>
        <w:ind w:firstLine="360"/>
        <w:jc w:val="both"/>
        <w:rPr/>
      </w:pPr>
      <w:r>
        <w:rPr/>
        <w:t>Но если по дороге — куст Встает, особенно — рябина</w:t>
      </w:r>
    </w:p>
    <w:p>
      <w:pPr>
        <w:pStyle w:val="Normal"/>
        <w:autoSpaceDE w:val="false"/>
        <w:ind w:firstLine="360"/>
        <w:jc w:val="both"/>
        <w:rPr/>
      </w:pPr>
      <w:r>
        <w:rPr/>
        <w:t>И все. Только три точки. Но в этих точках — мощное, бесконечно продолжающееся во времеНН) немое призна</w:t>
        <w:softHyphen/>
        <w:t>ние в такой сильной любви, на какую неспособны тыся</w:t>
        <w:softHyphen/>
        <w:t>чи вместе взятых стихотворцев, пиШуших не этими великими точками, каждая из которцх как капля кро-I,и, а бесконечными жиденькими словамм псевдопатрио-шческие стишки. Может быть, самыц высокий патрио</w:t>
        <w:softHyphen/>
        <w:t>тизм— он именно всегда таков: точками, а Нс пустыми словами?</w:t>
      </w:r>
    </w:p>
    <w:p>
      <w:pPr>
        <w:pStyle w:val="Normal"/>
        <w:autoSpaceDE w:val="false"/>
        <w:ind w:firstLine="360"/>
        <w:jc w:val="both"/>
        <w:rPr/>
      </w:pPr>
      <w:r>
        <w:rPr/>
        <w:t>И все-таки любовь к дому, — но через подвиг без</w:t>
        <w:softHyphen/>
        <w:t>домности. Таким подвигом была вся жизнь Цветаевой. Она и в доме русской поэзии, раздельном на гостиные, салоны, коридоры и литературные Кухни, не очень-то уживалась. Ее первую книжку «вечерний альбом» похвалили такие барды, как Брюсов., Гумилев, считав</w:t>
        <w:softHyphen/>
        <w:t>шиеся тогда законодателями мод, н похвалили с не</w:t>
        <w:softHyphen/>
        <w:t>которой снисходительностью, прикрывавшей инстинк</w:t>
        <w:softHyphen/>
        <w:t>тивную опаску. От еще совсем юнй Цветаевой шел тревожный запах огня, угрожающего внешней налажен</w:t>
        <w:softHyphen/>
        <w:t>ности этого дома, его перегородкам, кОТОрЫе легко могли воспламениться. Цветаева недаром СравНила свои стихи с «маленькими чертями, ворвавшимися в святилище, где сон и фимиам». Она, правда, не Доходила до такого сознательного эпатажа, как футуристы, призывавшие сбросить Пушкина с парохода современности. Но одна</w:t>
        <w:softHyphen/>
        <w:t>ко же услышать от двадцатилетней девчонки такие самонадеянные строки, как, например</w:t>
      </w:r>
    </w:p>
    <w:p>
      <w:pPr>
        <w:pStyle w:val="Normal"/>
        <w:autoSpaceDE w:val="false"/>
        <w:ind w:firstLine="360"/>
        <w:jc w:val="both"/>
        <w:rPr/>
      </w:pPr>
      <w:r>
        <w:rPr/>
        <w:t>Разбросанным в пыли по магазимам (Где их никто не брал и не Серет!) Моим стихам, как драгоценна винам, Настанет свой черед—</w:t>
      </w:r>
    </w:p>
    <w:p>
      <w:pPr>
        <w:pStyle w:val="Normal"/>
        <w:autoSpaceDE w:val="false"/>
        <w:ind w:firstLine="360"/>
        <w:jc w:val="both"/>
        <w:rPr/>
      </w:pPr>
      <w:r>
        <w:rPr/>
        <w:t>было не совсем приятно поэтам, уверенным в драгоцен</w:t>
        <w:softHyphen/>
        <w:t>ности стихов только из собственного винограда. В ней было нечто вызывающее, в этой Девчонке. Вся поэзия,</w:t>
      </w:r>
    </w:p>
    <w:p>
      <w:pPr>
        <w:pStyle w:val="Normal"/>
        <w:autoSpaceDE w:val="false"/>
        <w:ind w:firstLine="360"/>
        <w:jc w:val="both"/>
        <w:rPr/>
      </w:pPr>
      <w:r>
        <w:rPr/>
        <w:t>73</w:t>
      </w:r>
    </w:p>
    <w:p>
      <w:pPr>
        <w:pStyle w:val="Normal"/>
        <w:autoSpaceDE w:val="false"/>
        <w:ind w:firstLine="360"/>
        <w:jc w:val="both"/>
        <w:rPr/>
      </w:pPr>
      <w:r>
        <w:rPr/>
        <w:t>например, Брюсова, была как аккуратно обставленная полумузейная гостиная в Доме Поэзии.</w:t>
      </w:r>
    </w:p>
    <w:p>
      <w:pPr>
        <w:pStyle w:val="Normal"/>
        <w:autoSpaceDE w:val="false"/>
        <w:ind w:firstLine="360"/>
        <w:jc w:val="both"/>
        <w:rPr/>
      </w:pPr>
      <w:r>
        <w:rPr/>
        <w:t>А поэзия Цветаевой не могла быть ни вещью в этом доме, ни даже комнатой — она была вихрем, ворвав</w:t>
        <w:softHyphen/>
        <w:t>шимся в дом и перепутавшим все листочки эстетских стихов, переписанных каллиграфическим почерком. Впо</w:t>
        <w:softHyphen/>
        <w:t>следствии Цветаева скажет: «Всему под небом есть место — и предателю, и насильнику, и убийце, а вот эстету — нет! Он не считается, он выключен из стихии, он — нуль». Цветаева, несмотря на свой кружевной воротничок недавней гимназистки, явилась в Дом Поэзии как цыганка, как пушкинская Мариула, с ко</w:t>
        <w:softHyphen/>
        <w:t>торой она любила себя сравнивать. А ведь цыганство — это торжествующая над домовитостью бездомность. Уже в первых цветаевских стихах была неизвестная доселе в русской женской поэзии жесткость, резкость, впрочем, редкая и даже среди поэтов-мужчин. Эти сти</w:t>
        <w:softHyphen/>
        <w:t>хи были подозрительно неизящны. Каролина Павлова, Мирра Лохвицкая выглядели рядом с этими стихами как рукоделие рядом с кованым железом. А ведь ко</w:t>
        <w:softHyphen/>
        <w:t>вали-то еще совсем девичьи руки! Эстеты морщились: женщина-кузнец — это неестественно. Поэзия Ахмато</w:t>
        <w:softHyphen/>
        <w:t>вой все-таки была более женственна, с более мягкими очертаниями. А тут — сплошные острые углы! Цвета</w:t>
        <w:softHyphen/>
        <w:t>евский характер был крепким орешком — в нем бы</w:t>
        <w:softHyphen/>
        <w:t>ла пугающая воинственность, дразнящая, задиристая агрессивность. Цветаева этой воинственностью как бы искупала сентиментальную слюнявость множества том</w:t>
        <w:softHyphen/>
        <w:t>ных поэтессочек, заполнявших в то время своей кара</w:t>
        <w:softHyphen/>
        <w:t>мельной продукцией страницы журналов, реабилитируя само понятие о характере женщин, показывая своим примером, что в этом характере есть не только кокет</w:t>
        <w:softHyphen/>
        <w:t>ливая слабонервность, шармирующая пассивность, но и твердость духа, и сила мастера.</w:t>
      </w:r>
    </w:p>
    <w:p>
      <w:pPr>
        <w:pStyle w:val="Normal"/>
        <w:autoSpaceDE w:val="false"/>
        <w:ind w:firstLine="360"/>
        <w:jc w:val="both"/>
        <w:rPr/>
      </w:pPr>
      <w:r>
        <w:rPr/>
        <w:t>Я знаю, что Венера — дело рук, Ремесленник, — я знаю ремесло.</w:t>
      </w:r>
    </w:p>
    <w:p>
      <w:pPr>
        <w:pStyle w:val="Normal"/>
        <w:autoSpaceDE w:val="false"/>
        <w:ind w:firstLine="360"/>
        <w:jc w:val="both"/>
        <w:rPr/>
      </w:pPr>
      <w:r>
        <w:rPr/>
        <w:t>В Цветаевой ничего не было от синечулочного суф</w:t>
        <w:softHyphen/>
        <w:t>ражизма — она была женщиной с головы до пят, от</w:t>
        <w:softHyphen/>
        <w:t>чаянной в любви, но сильной и в разрывах. Мятежни-чая, она иногда признавала «каменную безнадежность всех своих проказ». Но — независимостью всего своего творчества, своего жизненного поведения она как еще</w:t>
      </w:r>
    </w:p>
    <w:p>
      <w:pPr>
        <w:pStyle w:val="Normal"/>
        <w:autoSpaceDE w:val="false"/>
        <w:ind w:firstLine="360"/>
        <w:jc w:val="both"/>
        <w:rPr/>
      </w:pPr>
      <w:r>
        <w:rPr/>
        <w:t>74</w:t>
      </w:r>
    </w:p>
    <w:p>
      <w:pPr>
        <w:pStyle w:val="Normal"/>
        <w:autoSpaceDE w:val="false"/>
        <w:ind w:firstLine="360"/>
        <w:jc w:val="both"/>
        <w:rPr/>
      </w:pPr>
      <w:r>
        <w:rPr/>
        <w:t>никто из женщин-поэтов боролась за право женщин иметь сильный характер, отвергая устоявшийся во мно</w:t>
        <w:softHyphen/>
        <w:t>гих умах женский образ женственности, саморастворе</w:t>
        <w:softHyphen/>
        <w:t>ния в характере мужа или любимого. Взаиморастворе</w:t>
        <w:softHyphen/>
        <w:t>ние двоих друг в друге — это она принимала как сво</w:t>
        <w:softHyphen/>
        <w:t>боду и так умела радоваться пусть недолгому счастью:</w:t>
      </w:r>
    </w:p>
    <w:p>
      <w:pPr>
        <w:pStyle w:val="Normal"/>
        <w:autoSpaceDE w:val="false"/>
        <w:ind w:firstLine="360"/>
        <w:jc w:val="both"/>
        <w:rPr/>
      </w:pPr>
      <w:r>
        <w:rPr/>
        <w:t>Мои! — и о каких наградах. Рай — когда в руках, у рта — Жизнь: распахнутая радость Поздороваться с утра!</w:t>
      </w:r>
    </w:p>
    <w:p>
      <w:pPr>
        <w:pStyle w:val="Normal"/>
        <w:autoSpaceDE w:val="false"/>
        <w:ind w:firstLine="360"/>
        <w:jc w:val="both"/>
        <w:rPr/>
      </w:pPr>
      <w:r>
        <w:rPr/>
        <w:t>Где же она — мятежница, гордячка? Какие простые, выдышанные, любящие слова, под которыми подпишет</w:t>
        <w:softHyphen/>
        <w:t>ся любая счастливая женщина мира. Но у Цветаевой была своя святая самозаповедь: «Я и в предсмертной икоте останусь поэтом!» Этого она не отдавала никому ни за какое так называемое счастье. Она не только умела быть счастливой, но умела и страдать, как самая обыкновенная женщина.</w:t>
      </w:r>
    </w:p>
    <w:p>
      <w:pPr>
        <w:pStyle w:val="Normal"/>
        <w:autoSpaceDE w:val="false"/>
        <w:ind w:firstLine="360"/>
        <w:jc w:val="both"/>
        <w:rPr/>
      </w:pPr>
      <w:r>
        <w:rPr/>
        <w:t>Увозят милых корабли,</w:t>
      </w:r>
    </w:p>
    <w:p>
      <w:pPr>
        <w:pStyle w:val="Normal"/>
        <w:autoSpaceDE w:val="false"/>
        <w:ind w:firstLine="360"/>
        <w:jc w:val="both"/>
        <w:rPr/>
      </w:pPr>
      <w:r>
        <w:rPr/>
        <w:t>Уводит их дорога белая...</w:t>
      </w:r>
    </w:p>
    <w:p>
      <w:pPr>
        <w:pStyle w:val="Normal"/>
        <w:autoSpaceDE w:val="false"/>
        <w:ind w:firstLine="360"/>
        <w:jc w:val="both"/>
        <w:rPr/>
      </w:pPr>
      <w:r>
        <w:rPr/>
        <w:t>И стон стоит вдоль всей земли:</w:t>
      </w:r>
    </w:p>
    <w:p>
      <w:pPr>
        <w:pStyle w:val="Normal"/>
        <w:autoSpaceDE w:val="false"/>
        <w:ind w:firstLine="360"/>
        <w:jc w:val="both"/>
        <w:rPr/>
      </w:pPr>
      <w:r>
        <w:rPr/>
        <w:t>«Мой милый, что тебе я сделала?»</w:t>
      </w:r>
    </w:p>
    <w:p>
      <w:pPr>
        <w:pStyle w:val="Normal"/>
        <w:autoSpaceDE w:val="false"/>
        <w:ind w:firstLine="360"/>
        <w:jc w:val="both"/>
        <w:rPr/>
      </w:pPr>
      <w:r>
        <w:rPr/>
        <w:t>И все-таки счастью подчиненности в любви она предпочитала несчастье свободы. Мятежница просыпа</w:t>
        <w:softHyphen/>
        <w:t>лась в ней, и «цыганская страсть разлуки» бросала ее о бездомное «куда-то»:</w:t>
      </w:r>
    </w:p>
    <w:p>
      <w:pPr>
        <w:pStyle w:val="Normal"/>
        <w:autoSpaceDE w:val="false"/>
        <w:ind w:firstLine="360"/>
        <w:jc w:val="both"/>
        <w:rPr/>
      </w:pPr>
      <w:r>
        <w:rPr/>
        <w:t>Как правая и левая рука — Твоя душа моей душе близка.</w:t>
      </w:r>
    </w:p>
    <w:p>
      <w:pPr>
        <w:pStyle w:val="Normal"/>
        <w:autoSpaceDE w:val="false"/>
        <w:ind w:firstLine="360"/>
        <w:jc w:val="both"/>
        <w:rPr/>
      </w:pPr>
      <w:r>
        <w:rPr/>
        <w:t>Мы смежены блаженно и тепло, Как правое и левое крыло.</w:t>
      </w:r>
    </w:p>
    <w:p>
      <w:pPr>
        <w:pStyle w:val="Normal"/>
        <w:autoSpaceDE w:val="false"/>
        <w:ind w:firstLine="360"/>
        <w:jc w:val="both"/>
        <w:rPr/>
      </w:pPr>
      <w:r>
        <w:rPr/>
        <w:t>Но вихрь встает — и бездна пролегла От правого — до левого крыла!</w:t>
      </w:r>
    </w:p>
    <w:p>
      <w:pPr>
        <w:pStyle w:val="Normal"/>
        <w:autoSpaceDE w:val="false"/>
        <w:ind w:firstLine="360"/>
        <w:jc w:val="both"/>
        <w:rPr/>
      </w:pPr>
      <w:r>
        <w:rPr/>
        <w:t>Что было этим вихрем? Она сама. То, что блюсти</w:t>
        <w:softHyphen/>
        <w:t>тели морали называют «вероломством», она называла верностью себе, ибо эта верность — не в подчинении, а в свободе.</w:t>
      </w:r>
    </w:p>
    <w:p>
      <w:pPr>
        <w:pStyle w:val="Normal"/>
        <w:autoSpaceDE w:val="false"/>
        <w:ind w:firstLine="360"/>
        <w:jc w:val="both"/>
        <w:rPr/>
      </w:pPr>
      <w:r>
        <w:rPr/>
        <w:t>Никто, в наших письмах роясь, Не понял до глубины, Как мы вероломны, то есть — Как сами себе верны.</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Я не знаю ни одного поэта в мире, который бы столько писал о разлуке, как Цветаева. Она требовала достоинства в любви и требовала достоинства при рас</w:t>
        <w:softHyphen/>
        <w:t>ставании, гордо забивая свой женский вопль внутрь и лишь иногда его не удерживая. Мужчина и женщина при расставании в «Поэме Конца» говорят у нее, рас</w:t>
        <w:softHyphen/>
        <w:t>ставаясь, как представители двух равновеликих госу</w:t>
        <w:softHyphen/>
        <w:t>дарств с той, правда, разницей, что женщина все-таки выше:</w:t>
      </w:r>
    </w:p>
    <w:p>
      <w:pPr>
        <w:pStyle w:val="Normal"/>
        <w:autoSpaceDE w:val="false"/>
        <w:ind w:firstLine="360"/>
        <w:jc w:val="both"/>
        <w:rPr/>
      </w:pPr>
      <w:r>
        <w:rPr/>
        <w:t xml:space="preserve">— </w:t>
      </w:r>
      <w:r>
        <w:rPr/>
        <w:t>Я этого не хотел.</w:t>
      </w:r>
    </w:p>
    <w:p>
      <w:pPr>
        <w:pStyle w:val="Normal"/>
        <w:autoSpaceDE w:val="false"/>
        <w:ind w:firstLine="360"/>
        <w:jc w:val="both"/>
        <w:rPr/>
      </w:pPr>
      <w:r>
        <w:rPr/>
        <w:t>Не этого. (Молча: слушай!</w:t>
      </w:r>
    </w:p>
    <w:p>
      <w:pPr>
        <w:pStyle w:val="Normal"/>
        <w:autoSpaceDE w:val="false"/>
        <w:ind w:firstLine="360"/>
        <w:jc w:val="both"/>
        <w:rPr/>
      </w:pPr>
      <w:r>
        <w:rPr/>
        <w:t>Хотеть, это дело тел,</w:t>
      </w:r>
    </w:p>
    <w:p>
      <w:pPr>
        <w:pStyle w:val="Normal"/>
        <w:autoSpaceDE w:val="false"/>
        <w:ind w:firstLine="360"/>
        <w:jc w:val="both"/>
        <w:rPr/>
      </w:pPr>
      <w:r>
        <w:rPr/>
        <w:t>А мы друг для друга — души.)</w:t>
      </w:r>
    </w:p>
    <w:p>
      <w:pPr>
        <w:pStyle w:val="Normal"/>
        <w:autoSpaceDE w:val="false"/>
        <w:ind w:firstLine="360"/>
        <w:jc w:val="both"/>
        <w:rPr/>
      </w:pPr>
      <w:r>
        <w:rPr/>
        <w:t>Но могут ли обижаться мужчины на женщину-поэта, которая даже самому любимому своему на свете чело</w:t>
        <w:softHyphen/>
        <w:t>веку— Пушкину — в воображенном свидании отказал-а опереться на его руку, чтобы взойти на гору. «Сама взойду!» — гордо сказала мятежница, внутри почти идолопоклонница. Впрочем, я немножко спутал и упро</w:t>
        <w:softHyphen/>
        <w:t>стил ситуацию. Гордость Цветаевой была такова, что она была уверена: Пушкин уже по ее первому слову знал бы, «кто у него на пути», и даже не рискнул бы предложить руку, чтобы идти в гору. Впрочем, в конце стихотворения Цветаева все-таки сменяет гордость на милость и разрешает себе побежать вместе с Пушки</w:t>
        <w:softHyphen/>
        <w:t>ным за руку, но только вниз по горе. Отношение Цве</w:t>
        <w:softHyphen/>
        <w:t>таевой к Пушкину удивительно: она его любит, и рев</w:t>
        <w:softHyphen/>
        <w:t>нует, и спорит с ним, как с живым человеком. В ответ на пушкинское:</w:t>
      </w:r>
    </w:p>
    <w:p>
      <w:pPr>
        <w:pStyle w:val="Normal"/>
        <w:autoSpaceDE w:val="false"/>
        <w:ind w:firstLine="360"/>
        <w:jc w:val="both"/>
        <w:rPr/>
      </w:pPr>
      <w:r>
        <w:rPr/>
        <w:t>Тьмы низких истин нам дороже Нас возвышающий обман —</w:t>
      </w:r>
    </w:p>
    <w:p>
      <w:pPr>
        <w:pStyle w:val="Normal"/>
        <w:autoSpaceDE w:val="false"/>
        <w:ind w:firstLine="360"/>
        <w:jc w:val="both"/>
        <w:rPr/>
      </w:pPr>
      <w:r>
        <w:rPr/>
        <w:t>она пишет: «Нет низких истин и высоких обманов, есть только низкие обманы и высокие истины». С какой яростью, даже, может быть, переходящей в женскую карающую несправедливость, говорит Цветаева о жене Пушкина за то, что та после Пушкина позволила себе выйти за генерала Ланского. Впрочем, эта интонация, уже самозащитительная, звучит и в феноменальном стихотворении «Попытка ревности». «После мраморов Каррары как живется вам с трухой гипсовой?» Мая</w:t>
        <w:softHyphen/>
        <w:t>ковский боялся, чтобы на Пушкина не «навели хресто</w:t>
        <w:softHyphen/>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матийный глянец». В этом Цветаева — с Маяковским. «Пушкин — в роли монумента? Пушкин — в роли мав-юлея?» Но опять вступает гордость профессионала. «Пушкинскую руку жму, а не лижу». Своей великой гордостью Цветаева рассчиталась за всю «негордость» женщин, утративших свое лицо перед лицом мужчин.  I это ей должны быть благодарны женщины всего мира. Цветаева мощью своего творчества показала, что женская любящая душа — это не только хрупкая свечка, не только прозрачный ручеек, созданный для того, чтоб в нем отражался мужчина, но и пожар, перекидывающий огонь с одного дома на другой. Если пытаться найти психологическую формулу поэзии Цве</w:t>
        <w:softHyphen/>
        <w:t>таевой, то это, в противовес пушкинской гармонии, раз</w:t>
        <w:softHyphen/>
        <w:t>бивание гармонии стихией. Существуют любители вытя</w:t>
        <w:softHyphen/>
        <w:t>гивать из стихов афористические строчки и по ним стро</w:t>
        <w:softHyphen/>
        <w:t>ить концепцию того или иного поэта. Конечно, такой эксперимент можно проделать и со стихами Цветаевой. У нее есть четкие философские отливки, как, например: «Гений тот поезд, на который все опаздывают». Но ее философия — внутри стихии жизни, становящейся сти</w:t>
        <w:softHyphen/>
        <w:t>хией стиха, стихией ритма, и сама ее концепция — это стихия. Одного поэта, желая его пожурить за непосле</w:t>
        <w:softHyphen/>
        <w:t>довательность, однажды назвали «неуправляемым по</w:t>
        <w:softHyphen/>
        <w:t>этом». Хотелось бы знать, что в таком случае подразу</w:t>
        <w:softHyphen/>
        <w:t>мевалось под выражением «управляемый поэт». Чем управляемый? Кем? Как? В поэзии даже «самоуправ</w:t>
        <w:softHyphen/>
        <w:t>ляемость» невозможна. Сердце настоящего поэта — это дом бездомности. Поэт не боится впустить в себя стихию и не боится быть разорванным ею на куски. Так произошло, например, с Блоком, когда он впустил в себя революцию, которая сама написала за него ге</w:t>
        <w:softHyphen/>
        <w:t>ниальную поэму «Двенадцать». Так было и с Цветае</w:t>
        <w:softHyphen/>
        <w:t>вой, впускавшей в себя стихию своих личных и граж</w:t>
        <w:softHyphen/>
        <w:t>данских чувств и единственно чему подчинявшуюся — так это самой стихии. Но для того, чтобы стихия жиз</w:t>
        <w:softHyphen/>
        <w:t>ни стала стихией искусства, нужна жестокая профес</w:t>
        <w:softHyphen/>
        <w:t>сиональная дисциплина. Стихии Цветаева не позволяла хозяйничать в ее ремесле — здесь она сама была хо</w:t>
        <w:softHyphen/>
        <w:t>зяйкой.</w:t>
      </w:r>
    </w:p>
    <w:p>
      <w:pPr>
        <w:pStyle w:val="Normal"/>
        <w:autoSpaceDE w:val="false"/>
        <w:ind w:firstLine="360"/>
        <w:jc w:val="both"/>
        <w:rPr/>
      </w:pPr>
      <w:r>
        <w:rPr/>
        <w:t>Марина Ивановна Цветаева — выдающийся поэт-профессионал, вместе с Пастернаком и Маяковским реформировавшая русское стихосложение на много лет</w:t>
      </w:r>
    </w:p>
    <w:p>
      <w:pPr>
        <w:pStyle w:val="Normal"/>
        <w:autoSpaceDE w:val="false"/>
        <w:ind w:firstLine="360"/>
        <w:jc w:val="both"/>
        <w:rPr/>
      </w:pPr>
      <w:r>
        <w:rPr/>
        <w:t>77</w:t>
      </w:r>
    </w:p>
    <w:p>
      <w:pPr>
        <w:pStyle w:val="Normal"/>
        <w:autoSpaceDE w:val="false"/>
        <w:ind w:firstLine="360"/>
        <w:jc w:val="both"/>
        <w:rPr/>
      </w:pPr>
      <w:r>
        <w:rPr/>
        <w:t>вперед. Такой замечательный поэт, как Ахматова, кото</w:t>
        <w:softHyphen/>
        <w:t>рой так восхищалась Цветаева, была лишь хранитель</w:t>
        <w:softHyphen/>
        <w:t>ницей традиций, но не их обновителем, и в этом смысле Цветаева выше Ахматовой. «Меня хватит на 150 мил</w:t>
        <w:softHyphen/>
        <w:t>лионов жизней», — говорила Цветаева.</w:t>
      </w:r>
    </w:p>
    <w:p>
      <w:pPr>
        <w:pStyle w:val="Normal"/>
        <w:autoSpaceDE w:val="false"/>
        <w:ind w:firstLine="360"/>
        <w:jc w:val="both"/>
        <w:rPr/>
      </w:pPr>
      <w:r>
        <w:rPr/>
        <w:t>К сожалению, и на одну, свою, не хватило.</w:t>
      </w:r>
    </w:p>
    <w:p>
      <w:pPr>
        <w:pStyle w:val="Normal"/>
        <w:autoSpaceDE w:val="false"/>
        <w:ind w:firstLine="360"/>
        <w:jc w:val="both"/>
        <w:rPr/>
      </w:pPr>
      <w:r>
        <w:rPr/>
        <w:t>В. Орлов, автор предисловия к однотомнику Цветае</w:t>
        <w:softHyphen/>
        <w:t>вой, вышедшему в СССР в 19</w:t>
      </w:r>
      <w:r>
        <w:rPr>
          <w:lang w:val="en-US"/>
        </w:rPr>
        <w:t>G</w:t>
      </w:r>
      <w:r>
        <w:rPr/>
        <w:t>5 году, на мой взгляд, незаслуженно упрекает поэта в том, что она «злобно отвернулась от громоносной народной стихии». Злоба — это уже близко к злодейству, а по Пушкину: «Гений и злодейство — две вещи несовместные». Цветаева ни</w:t>
        <w:softHyphen/>
        <w:t>когда не впадала в политическую злобу — она была слишком великим поэтом для этого. Ее восприятие ре</w:t>
        <w:softHyphen/>
        <w:t>волюции было сложным, противоречивым, но эти про</w:t>
        <w:softHyphen/>
        <w:t>тиворечия отражали метания и искания значительной части русской интеллигенции, вначале приветствовав</w:t>
        <w:softHyphen/>
        <w:t>шей падение царского режима, но затем отшатнувшей</w:t>
        <w:softHyphen/>
        <w:t>ся от революции при виде крови, проливаемой в граж</w:t>
        <w:softHyphen/>
        <w:t>данской войне.</w:t>
      </w:r>
    </w:p>
    <w:p>
      <w:pPr>
        <w:pStyle w:val="Normal"/>
        <w:autoSpaceDE w:val="false"/>
        <w:ind w:firstLine="360"/>
        <w:jc w:val="both"/>
        <w:rPr/>
      </w:pPr>
      <w:r>
        <w:rPr/>
        <w:t>Белым был — красным стал: Кровь обагрила. Красным был — белым стал: Смерть побелила.</w:t>
      </w:r>
    </w:p>
    <w:p>
      <w:pPr>
        <w:pStyle w:val="Normal"/>
        <w:autoSpaceDE w:val="false"/>
        <w:ind w:firstLine="360"/>
        <w:jc w:val="both"/>
        <w:rPr/>
      </w:pPr>
      <w:r>
        <w:rPr/>
        <w:t>Это была не злоба, это был плач.</w:t>
      </w:r>
    </w:p>
    <w:p>
      <w:pPr>
        <w:pStyle w:val="Normal"/>
        <w:autoSpaceDE w:val="false"/>
        <w:ind w:firstLine="360"/>
        <w:jc w:val="both"/>
        <w:rPr/>
      </w:pPr>
      <w:r>
        <w:rPr/>
        <w:t>Не случайно Цветаевой так трудно оказалось в эми</w:t>
        <w:softHyphen/>
        <w:t>грации, потому что она никогда не участвовала в поли</w:t>
        <w:softHyphen/>
        <w:t>тическом злобстве и стояла выше всех групп и группо-пек, за что ее и клевали тогдашние законодатели мод. Их раздражала ее независимость, не только политиче</w:t>
        <w:softHyphen/>
        <w:t>ская, но и художественная. Они цеплялись за прошлое, ее стих рвался в будущее. Поэтому он оказался бездо</w:t>
        <w:softHyphen/>
        <w:t>мен в мире прошлого.</w:t>
      </w:r>
    </w:p>
    <w:p>
      <w:pPr>
        <w:pStyle w:val="Normal"/>
        <w:autoSpaceDE w:val="false"/>
        <w:ind w:firstLine="360"/>
        <w:jc w:val="both"/>
        <w:rPr/>
      </w:pPr>
      <w:r>
        <w:rPr/>
        <w:t>Цветаева не могла не вернуться в Россию, и она это сделала. Она сделала это не только потому, что жила за границей в ужасающей бедности. (Страшно читать ее письма чешской подруге Анне Тесковой, когда Цве</w:t>
        <w:softHyphen/>
        <w:t>таева просит прислать ей в Париж приличное платье на один чудом полученный концерт, ибо ей не в чем было выступать.) Цветаева сделала это не только по</w:t>
        <w:softHyphen/>
        <w:t>тому, что великий мастер языка не могла жить вне языка.   Цветаева   сделала это не только потому, что</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презирала окружающий ее мелкобуржуазный мир, за</w:t>
        <w:softHyphen/>
        <w:t>клейменный ею в «Читателях газет», в «Крысолове», не только потому, что ненавидела фашизм, против кото</w:t>
        <w:softHyphen/>
        <w:t>рого она так гневно выступала в своих чешских стихах. Цветаева вряд ли надеялась найти себе «домашний уют» — она дом искала не для себя, а для своего сына и, главное, для своих многочисленных детей-стихов, чьей матерью она была, и она — при всей своей обре</w:t>
        <w:softHyphen/>
        <w:t>ченности на бездомность — знала, что дом ее стихов Россия. Возвращение Цветаевой было поступком мате</w:t>
        <w:softHyphen/>
        <w:t>ри своих стихов. Поэт может быть бездомным, стихи — никогда.</w:t>
      </w:r>
    </w:p>
    <w:p>
      <w:pPr>
        <w:pStyle w:val="Normal"/>
        <w:autoSpaceDE w:val="false"/>
        <w:ind w:firstLine="360"/>
        <w:jc w:val="both"/>
        <w:rPr/>
      </w:pPr>
      <w:r>
        <w:rPr/>
        <w:t>1977</w:t>
      </w:r>
    </w:p>
    <w:p>
      <w:pPr>
        <w:pStyle w:val="Normal"/>
        <w:autoSpaceDE w:val="false"/>
        <w:ind w:firstLine="360"/>
        <w:jc w:val="both"/>
        <w:rPr/>
      </w:pPr>
      <w:r>
        <w:rPr/>
        <w:t>«КАК БУДТО ЭТО Я ЛЕЖУ...»</w:t>
      </w:r>
    </w:p>
    <w:p>
      <w:pPr>
        <w:pStyle w:val="Normal"/>
        <w:autoSpaceDE w:val="false"/>
        <w:ind w:firstLine="360"/>
        <w:jc w:val="both"/>
        <w:rPr/>
      </w:pPr>
      <w:r>
        <w:rPr/>
        <w:t>ские корабли обычно стояли еще долго после разгруз</w:t>
        <w:softHyphen/>
        <w:t>ки—дожидаясь следующих наших кораблей. Самим своим присутствием они охраняют порт от возможной бомбардировки — американцы боятся их задеть.</w:t>
      </w:r>
    </w:p>
    <w:p>
      <w:pPr>
        <w:pStyle w:val="Normal"/>
        <w:autoSpaceDE w:val="false"/>
        <w:ind w:firstLine="360"/>
        <w:jc w:val="both"/>
        <w:rPr/>
      </w:pPr>
      <w:r>
        <w:rPr/>
        <w:t>Там, на борту одесского сухогруза «Мацеста», где на вечер поэзии собрались моряки со всех пришварто</w:t>
        <w:softHyphen/>
        <w:t>вавшихся наших судов, я узнал о смерти Александра Твардовского. Эта весть прорвалась сквозь радиосооб-щения о событиях в Пакистане, сквозь гремевшие где-то неподалеку взрывы американских бомб, но трагедия потери поэта не стала меньше для нас даже на фоне коллективной трагедии миллионов людей.</w:t>
      </w:r>
    </w:p>
    <w:p>
      <w:pPr>
        <w:pStyle w:val="Normal"/>
        <w:autoSpaceDE w:val="false"/>
        <w:ind w:firstLine="360"/>
        <w:jc w:val="both"/>
        <w:rPr/>
      </w:pPr>
      <w:r>
        <w:rPr/>
        <w:t>Мы не чокаясь помянули по русскому обычаю ушед</w:t>
        <w:softHyphen/>
        <w:t>шего от нас поэта и послали его семье радиограмму от имени всего экипажа: «Глубоко скорбим вместе с Вами о кончине большого поэта, большого человека». Весть о смерти Твардовского для меня не была громом с ясного неба. Небо было уже давно омрачено из</w:t>
        <w:softHyphen/>
        <w:t>вестием о его тяжелой болезни. Иногда на горизонте появлялись проблески слухов то о каких-то болгарских волшебных медиках, то о какой-то старушке знахарке со Смоленщины, но затем небо снова затягивалось свинцовой пеленой неотвратимости. И все-таки даже в самом безнадежном положении немного надеешься на чудо, и когда жизнь грустно качает головой: «Чудес не бывает...», на душе становится горько от сознания бесчудесности. «...Большого поэта, большого человека». Не тавтология ли это?</w:t>
      </w:r>
    </w:p>
    <w:p>
      <w:pPr>
        <w:pStyle w:val="Normal"/>
        <w:autoSpaceDE w:val="false"/>
        <w:ind w:firstLine="360"/>
        <w:jc w:val="both"/>
        <w:rPr/>
      </w:pPr>
      <w:r>
        <w:rPr/>
        <w:t>80</w:t>
      </w:r>
    </w:p>
    <w:p>
      <w:pPr>
        <w:pStyle w:val="Normal"/>
        <w:autoSpaceDE w:val="false"/>
        <w:ind w:firstLine="360"/>
        <w:jc w:val="both"/>
        <w:rPr/>
      </w:pPr>
      <w:r>
        <w:rPr/>
        <w:t>К сожалению, нет. Тютчев был большим поэтом, НО все-таки значительная, служебная часть его жизни проходила в другом измерении, чем его Поэзия. Пуш</w:t>
        <w:softHyphen/>
        <w:t>кин—поэт и Пушкин — редактор «Современника», общественный деятель, не просто дополняли друг друга, В были двуединым целым.</w:t>
      </w:r>
    </w:p>
    <w:p>
      <w:pPr>
        <w:pStyle w:val="Normal"/>
        <w:autoSpaceDE w:val="false"/>
        <w:ind w:firstLine="360"/>
        <w:jc w:val="both"/>
        <w:rPr/>
      </w:pPr>
      <w:r>
        <w:rPr/>
        <w:t>Твардовский был большим человеком не только и поэзии, но и за ее пределами. В этом двуединое значение его личности, двуединая трагичность его по</w:t>
        <w:softHyphen/>
        <w:t>тери.</w:t>
      </w:r>
    </w:p>
    <w:p>
      <w:pPr>
        <w:pStyle w:val="Normal"/>
        <w:autoSpaceDE w:val="false"/>
        <w:ind w:firstLine="360"/>
        <w:jc w:val="both"/>
        <w:rPr/>
      </w:pPr>
      <w:r>
        <w:rPr/>
        <w:t>Но прежде всего он был поэтом, а начало его обще</w:t>
        <w:softHyphen/>
        <w:t>ственных исканий — в исканиях поэтических.</w:t>
      </w:r>
    </w:p>
    <w:p>
      <w:pPr>
        <w:pStyle w:val="Normal"/>
        <w:autoSpaceDE w:val="false"/>
        <w:ind w:firstLine="360"/>
        <w:jc w:val="both"/>
        <w:rPr/>
      </w:pPr>
      <w:r>
        <w:rPr/>
        <w:t>Говорят — традиционалист, но тот, кто создал свою интонацию, — уже новатор. Говорят — слаб, как лирик, по разве внутренний лиризм не может прозвучать в эпике или даже в сатире?</w:t>
      </w:r>
    </w:p>
    <w:p>
      <w:pPr>
        <w:pStyle w:val="Normal"/>
        <w:autoSpaceDE w:val="false"/>
        <w:ind w:firstLine="360"/>
        <w:jc w:val="both"/>
        <w:rPr/>
      </w:pPr>
      <w:r>
        <w:rPr/>
        <w:t>Один из редчайших крупных поэтов, почти ничего Не написавший о любви. Да, но это — о любви к жен</w:t>
        <w:softHyphen/>
        <w:t>щине, а сколько им написано о любви к людям, — зна</w:t>
        <w:softHyphen/>
        <w:t>чит, это и о любви к женщине. Да и не просто писал О любви к людям — любил их. Позиция достойней той, когда замусоливают слюнявыми рифмами воображае</w:t>
        <w:softHyphen/>
        <w:t>мое или реальное прекрасное женское лицо, заслоняю</w:t>
        <w:softHyphen/>
        <w:t>щее собой мир борьбы и страданий.</w:t>
      </w:r>
    </w:p>
    <w:p>
      <w:pPr>
        <w:pStyle w:val="Normal"/>
        <w:autoSpaceDE w:val="false"/>
        <w:ind w:firstLine="360"/>
        <w:jc w:val="both"/>
        <w:rPr/>
      </w:pPr>
      <w:r>
        <w:rPr/>
        <w:t>Людей он любил мучительно, как и поэзию. Боялся красивостей, напыщенной риторики, верхоглядства, не</w:t>
        <w:softHyphen/>
        <w:t>точности. Копал глубоко, а не поверху, иногда долбил По непробиваемому граниту, так что ломался черенок лопаты. Сказал однажды: «Наше дело — старательское. I. кснуло золотце сверху, не успокаивайся, продалбли-||||! до жилы. А то сдашься, бросишь, на новое место перейдешь, а на старом месте до главного золота сан-и:метр всего оставался». Он был поэт, действитель</w:t>
        <w:softHyphen/>
        <w:t>на продалбливающийся до жилы, как Никита Мор-тюк до смысла жизни, и порой обманывавшийся, как Иоргунок. Но кто не обманывался никогда, тот не Познал никогда горестной сладости самоискуплення. И; тот заблудился, кто блуждал, а тот, кто не вы</w:t>
        <w:softHyphen/>
        <w:t>брался.</w:t>
      </w:r>
    </w:p>
    <w:p>
      <w:pPr>
        <w:pStyle w:val="Normal"/>
        <w:autoSpaceDE w:val="false"/>
        <w:ind w:firstLine="360"/>
        <w:jc w:val="both"/>
        <w:rPr/>
      </w:pPr>
      <w:r>
        <w:rPr/>
        <w:t>Уже в замечательном переплясе из «Страны Мура-иии» можно было угадать поэтические элементы для шия подлинно народной поэмы. И такой момент</w:t>
      </w:r>
    </w:p>
    <w:p>
      <w:pPr>
        <w:pStyle w:val="Normal"/>
        <w:autoSpaceDE w:val="false"/>
        <w:ind w:firstLine="360"/>
        <w:jc w:val="both"/>
        <w:rPr>
          <w:lang w:eastAsia="en-US"/>
        </w:rPr>
      </w:pPr>
      <w:r>
        <w:rPr>
          <w:lang w:val="en-US" w:eastAsia="en-US"/>
        </w:rPr>
        <w:t>I</w:t>
      </w:r>
      <w:r>
        <w:rPr>
          <w:lang w:eastAsia="en-US"/>
        </w:rPr>
        <w:t xml:space="preserve"> </w:t>
      </w:r>
      <w:r>
        <w:rPr>
          <w:lang w:val="en-US" w:eastAsia="en-US"/>
        </w:rPr>
        <w:t>I</w:t>
      </w:r>
      <w:r>
        <w:rPr>
          <w:lang w:eastAsia="en-US"/>
        </w:rPr>
        <w:t xml:space="preserve"> </w:t>
      </w:r>
      <w:r>
        <w:rPr>
          <w:lang w:val="en-US" w:eastAsia="en-US"/>
        </w:rPr>
        <w:t>in</w:t>
      </w:r>
      <w:r>
        <w:rPr>
          <w:lang w:eastAsia="en-US"/>
        </w:rPr>
        <w:t xml:space="preserve">   1 и:у</w:t>
      </w:r>
      <w:r>
        <w:rPr>
          <w:lang w:val="en-US" w:eastAsia="en-US"/>
        </w:rPr>
        <w:t>iiicilKO</w:t>
      </w:r>
    </w:p>
    <w:p>
      <w:pPr>
        <w:pStyle w:val="Normal"/>
        <w:autoSpaceDE w:val="false"/>
        <w:ind w:firstLine="360"/>
        <w:jc w:val="both"/>
        <w:rPr/>
      </w:pPr>
      <w:r>
        <w:rPr/>
        <w:t>81</w:t>
      </w:r>
    </w:p>
    <w:p>
      <w:pPr>
        <w:pStyle w:val="Normal"/>
        <w:autoSpaceDE w:val="false"/>
        <w:ind w:firstLine="360"/>
        <w:jc w:val="both"/>
        <w:rPr/>
      </w:pPr>
      <w:r>
        <w:rPr/>
        <w:t>пришел. Великая Отечественная война, давшая писате</w:t>
        <w:softHyphen/>
        <w:t>лям небывало чистое чувство единения с народом в справедливом бою, помогла Твардовскому приложить свое профессиональное мастерство к бессомненно спра</w:t>
        <w:softHyphen/>
        <w:t>ведливому делу. Прекрасная лирика Симонова тех лет была все-таки больше офицерской. «Василий Теркин» явился солдатской энциклопедией войны. Глядя сейчас некоторые фильмы о войне в духе голливудских боеви</w:t>
        <w:softHyphen/>
        <w:t>ков, видишь попытку создания генеральской энциклопе</w:t>
        <w:softHyphen/>
        <w:t>дии войны, но эти попытки оканчиваются провалом, потому что города отдают генералы, а побеждают сол</w:t>
        <w:softHyphen/>
        <w:t>даты. В Великой Отечественной войне победили и та</w:t>
        <w:softHyphen/>
        <w:t>ланты наших полководцев, но прежде всего миллионы Теркиных в серых шинелях. Теркин — это не разновид</w:t>
        <w:softHyphen/>
        <w:t>ность Платона Каратаева. Теркин — это живая русская душа Иванушки-дурачка, варенная во многих кипятка? и все-таки выскакивающая из любых котлов в шапке набекрень да поигрывая плечом. Теркин богаче, умнее и живучее Каратаева, потому что старше его на огром</w:t>
        <w:softHyphen/>
        <w:t>ный исторический опыт, который он усвоил своим крестьянским хребтом. Как показала история, Теркин на том свете не пропадет:</w:t>
      </w:r>
    </w:p>
    <w:p>
      <w:pPr>
        <w:pStyle w:val="Normal"/>
        <w:autoSpaceDE w:val="false"/>
        <w:ind w:firstLine="360"/>
        <w:jc w:val="both"/>
        <w:rPr/>
      </w:pPr>
      <w:r>
        <w:rPr/>
        <w:t>Еще н впредь мне будет трудно. Но чтобы страшно — никогда.</w:t>
      </w:r>
    </w:p>
    <w:p>
      <w:pPr>
        <w:pStyle w:val="Normal"/>
        <w:autoSpaceDE w:val="false"/>
        <w:ind w:firstLine="360"/>
        <w:jc w:val="both"/>
        <w:rPr/>
      </w:pPr>
      <w:r>
        <w:rPr/>
        <w:t>Эти строки из позднего лирического стихотворения Твардовского вполне мог бы сказать Теркин о самом себе.</w:t>
      </w:r>
    </w:p>
    <w:p>
      <w:pPr>
        <w:pStyle w:val="Normal"/>
        <w:autoSpaceDE w:val="false"/>
        <w:ind w:firstLine="360"/>
        <w:jc w:val="both"/>
        <w:rPr/>
      </w:pPr>
      <w:r>
        <w:rPr/>
        <w:t>А вот то, что иногда говорит Теркин от своего сол</w:t>
        <w:softHyphen/>
        <w:t>датского лица, звучит как монолог самого автора, чуть придуривающегося, старающегося выглядеть чуть про-стоватей, чем он есть на самом деле:</w:t>
      </w:r>
    </w:p>
    <w:p>
      <w:pPr>
        <w:pStyle w:val="Normal"/>
        <w:autoSpaceDE w:val="false"/>
        <w:ind w:firstLine="360"/>
        <w:jc w:val="both"/>
        <w:rPr/>
      </w:pPr>
      <w:r>
        <w:rPr/>
        <w:t>Я не так еще сказал бы — Да слова поберегу. Я не так еще сыграл бы — Жаль, что лучше не могу.</w:t>
      </w:r>
    </w:p>
    <w:p>
      <w:pPr>
        <w:pStyle w:val="Normal"/>
        <w:autoSpaceDE w:val="false"/>
        <w:ind w:firstLine="360"/>
        <w:jc w:val="both"/>
        <w:rPr/>
      </w:pPr>
      <w:r>
        <w:rPr/>
        <w:t>Это совсем не отождествление Теркина с автором — Теркин ведь ни Ахматовой не читал, ни Бунина, о кото</w:t>
        <w:softHyphen/>
        <w:t>рых Твардовский написал прекрасные статьи, — это взаимопереливание крови в трудный момент друг дру</w:t>
        <w:softHyphen/>
        <w:t>гу— от героя к автору и от автора к герою. Таковы во-</w:t>
      </w:r>
    </w:p>
    <w:p>
      <w:pPr>
        <w:pStyle w:val="Normal"/>
        <w:autoSpaceDE w:val="false"/>
        <w:ind w:firstLine="360"/>
        <w:jc w:val="both"/>
        <w:rPr/>
      </w:pPr>
      <w:r>
        <w:rPr/>
        <w:t>Ь2</w:t>
      </w:r>
    </w:p>
    <w:p>
      <w:pPr>
        <w:pStyle w:val="Normal"/>
        <w:autoSpaceDE w:val="false"/>
        <w:ind w:firstLine="360"/>
        <w:jc w:val="both"/>
        <w:rPr/>
      </w:pPr>
      <w:r>
        <w:rPr/>
        <w:t>Обще должны оыть взаимоотношения писателя с наро</w:t>
        <w:softHyphen/>
        <w:t>дом: быть внутри народа и немножко впереди его. Об этом прекрасно в свое время сказал Ленин.</w:t>
      </w:r>
    </w:p>
    <w:p>
      <w:pPr>
        <w:pStyle w:val="Normal"/>
        <w:autoSpaceDE w:val="false"/>
        <w:ind w:firstLine="360"/>
        <w:jc w:val="both"/>
        <w:rPr/>
      </w:pPr>
      <w:r>
        <w:rPr/>
        <w:t>Твардовский не раз говорил, что уважает тех по</w:t>
        <w:softHyphen/>
        <w:t>этов, которых читают те, кто обычно стихов не читает. В таком случае он мог быть счастлив хотя бы тем, что но всей нашей стране не было, наверно, ни одного че</w:t>
        <w:softHyphen/>
        <w:t>ловека, который не прочел бы «Теркина». Это был тот уникальный случай, когда литературное произведение Не казалось ни слишком сложным для неподготовлен</w:t>
        <w:softHyphen/>
        <w:t>ных к поэзии людей, ни слишком упрощенным для лю</w:t>
        <w:softHyphen/>
        <w:t>дей, съевших, как говорится, собаку в поэзии. В этой народной эпопее нет ни одного миллиграмма фальши, по</w:t>
      </w:r>
      <w:r>
        <w:rPr>
          <w:lang w:val="en-US"/>
        </w:rPr>
        <w:t>i</w:t>
      </w:r>
      <w:r>
        <w:rPr/>
        <w:t>ому что ариадниной нитью в лабиринте войны для Твардовского был характер подлинного героя — рус</w:t>
        <w:softHyphen/>
        <w:t>ского солдата. Глава «Переправа» — это памятник, Высеченный не из рационально подобранного скульп</w:t>
        <w:softHyphen/>
        <w:t>турного материала, а из страданий человеческих, из на</w:t>
        <w:softHyphen/>
        <w:t>родного горя.</w:t>
      </w:r>
    </w:p>
    <w:p>
      <w:pPr>
        <w:pStyle w:val="Normal"/>
        <w:autoSpaceDE w:val="false"/>
        <w:ind w:firstLine="360"/>
        <w:jc w:val="both"/>
        <w:rPr/>
      </w:pPr>
      <w:r>
        <w:rPr/>
        <w:t>Люди теплые, живые</w:t>
      </w:r>
    </w:p>
    <w:p>
      <w:pPr>
        <w:pStyle w:val="Normal"/>
        <w:autoSpaceDE w:val="false"/>
        <w:ind w:firstLine="360"/>
        <w:jc w:val="both"/>
        <w:rPr/>
      </w:pPr>
      <w:r>
        <w:rPr/>
        <w:t>Шли на дно, на дно, на дно.</w:t>
      </w:r>
    </w:p>
    <w:p>
      <w:pPr>
        <w:pStyle w:val="Normal"/>
        <w:autoSpaceDE w:val="false"/>
        <w:ind w:firstLine="360"/>
        <w:jc w:val="both"/>
        <w:rPr/>
      </w:pPr>
      <w:r>
        <w:rPr/>
        <w:t>В поэме «Дом у дороги», ища единственно точного выражения чувств вернувшихся солдат, Твардовский опять возвращается к народному:</w:t>
      </w:r>
    </w:p>
    <w:p>
      <w:pPr>
        <w:pStyle w:val="Normal"/>
        <w:autoSpaceDE w:val="false"/>
        <w:ind w:firstLine="360"/>
        <w:jc w:val="both"/>
        <w:rPr/>
      </w:pPr>
      <w:r>
        <w:rPr/>
        <w:t>Коси, коса, пока роса. Роса долой, и мы домой.</w:t>
      </w:r>
    </w:p>
    <w:p>
      <w:pPr>
        <w:pStyle w:val="Normal"/>
        <w:autoSpaceDE w:val="false"/>
        <w:ind w:firstLine="360"/>
        <w:jc w:val="both"/>
        <w:rPr/>
      </w:pPr>
      <w:r>
        <w:rPr/>
        <w:t>Но вот «кроясь дымкой, он уходит вдаль, заполнен</w:t>
        <w:softHyphen/>
        <w:t>ный товарищами берег». Жизнь приносит новые потря-Сения. Потрясения приводят к переосмыслению пройден</w:t>
        <w:softHyphen/>
        <w:t>ного пути. Что-то основное остается бессомненным. Но возникает тема искупления за собственное молча</w:t>
        <w:softHyphen/>
        <w:t>ние в прошлом о том, что стало сказано только сейчас, да н то не поэтом. Так возникает тема «За далью — даль». Признак слабости — вину за собственное молча</w:t>
        <w:softHyphen/>
        <w:t>ние возлагать на других. Признак силы — найти вину в самом себе. Именно этот священный принцип литера-Гуры девятнадцатого века, чьим учеником был Твардов-I I пи. помогает ему написать разоблачительный образ Именно не какого-либо обобщенного внешнего редак-Гора, а обобщенный образ редактора внутреннего. «Ты — лень моя, ты — сон дурной», — пишет Твардов-</w:t>
      </w:r>
    </w:p>
    <w:p>
      <w:pPr>
        <w:pStyle w:val="Normal"/>
        <w:autoSpaceDE w:val="false"/>
        <w:ind w:firstLine="360"/>
        <w:jc w:val="both"/>
        <w:rPr/>
      </w:pPr>
      <w:r>
        <w:rPr/>
        <w:t>83</w:t>
      </w:r>
    </w:p>
    <w:p>
      <w:pPr>
        <w:pStyle w:val="Normal"/>
        <w:autoSpaceDE w:val="false"/>
        <w:ind w:firstLine="360"/>
        <w:jc w:val="both"/>
        <w:rPr/>
      </w:pPr>
      <w:r>
        <w:rPr/>
        <w:t>ский, невольно перекликаясь с Пастернаком: «И тот же нравственный тупик при встрече с умственною ленью». Только ли в лени дело? — можно задать вопрос. Но умственная лень порождена часто ленью моральной, а эта лень — понятие весьма широкое, включающее в себя и трусость, и равнодушие, и духовные поддавки, и социальный конформизм. Глава о старушке, входя</w:t>
        <w:softHyphen/>
        <w:t>щей без пропуска в Кремль, исполнена местами шек</w:t>
        <w:softHyphen/>
        <w:t>спировской силы.</w:t>
      </w:r>
    </w:p>
    <w:p>
      <w:pPr>
        <w:pStyle w:val="Normal"/>
        <w:autoSpaceDE w:val="false"/>
        <w:ind w:firstLine="360"/>
        <w:jc w:val="both"/>
        <w:rPr/>
      </w:pPr>
      <w:r>
        <w:rPr/>
        <w:t>Люди забывают часто простую истину, что все они смертны. Они хотят отгородиться от сознания своей смертности суетой, а ведь мысль о смерти должна не пугать, а облагораживать. Есть три принципа отноше</w:t>
        <w:softHyphen/>
        <w:t>ния к смерти. Первый принцип: «Все равно умрешь. Хватай, что можешь!» Второй принцип: «Все равно умрешь. Живи, как живется». Третий принцип: «Живи для других, и ты не умрешь!» Твардовский, прорываясь от запаха серы, идущего от внутреннего редактора, к очистительному нравственному простору, зовет в поэме «За далью — даль» именно к третьему принципу. Соб</w:t>
        <w:softHyphen/>
        <w:t>ственно говоря, и смерть — это тоже та даль, за кото</w:t>
        <w:softHyphen/>
        <w:t>рой есть «своя, иная даль», — которая, может быть, зовется «бессмертие».</w:t>
      </w:r>
    </w:p>
    <w:p>
      <w:pPr>
        <w:pStyle w:val="Normal"/>
        <w:autoSpaceDE w:val="false"/>
        <w:ind w:firstLine="360"/>
        <w:jc w:val="both"/>
        <w:rPr/>
      </w:pPr>
      <w:r>
        <w:rPr/>
        <w:t>Некоторые критики, сравнивая «Теркина на войне» с «Теркиным на том свете», выносят суждение явно не в пользу второго. Но надо ли сравнивать эти совершен</w:t>
        <w:softHyphen/>
        <w:t>но различные по задачам произведения?</w:t>
      </w:r>
    </w:p>
    <w:p>
      <w:pPr>
        <w:pStyle w:val="Normal"/>
        <w:autoSpaceDE w:val="false"/>
        <w:ind w:firstLine="360"/>
        <w:jc w:val="both"/>
        <w:rPr/>
      </w:pPr>
      <w:r>
        <w:rPr/>
        <w:t>Вместе со «Страной Муравией», с «Василием Терки</w:t>
        <w:softHyphen/>
        <w:t>ным», с «Домом у дороги», со многими мажорными или грустными стихами о России, о ее людях, ее природе, о самом себе и его сатира является тем оттенком, кото</w:t>
        <w:softHyphen/>
        <w:t>рый помогает понять время.</w:t>
      </w:r>
    </w:p>
    <w:p>
      <w:pPr>
        <w:pStyle w:val="Normal"/>
        <w:autoSpaceDE w:val="false"/>
        <w:ind w:firstLine="360"/>
        <w:jc w:val="both"/>
        <w:rPr/>
      </w:pPr>
      <w:r>
        <w:rPr/>
        <w:t>Пафос отрицания сам по себе бесплоден, но без отрицания подлости невозможно утверждение буду</w:t>
        <w:softHyphen/>
        <w:t>щего. Твардовский не был рожден трибунным поэтом, например, не любил читать стихи с эстрады, но сила гражданского духа придала его поэзии, независимо от желания автора, черты трибунности.</w:t>
      </w:r>
    </w:p>
    <w:p>
      <w:pPr>
        <w:pStyle w:val="Normal"/>
        <w:autoSpaceDE w:val="false"/>
        <w:ind w:firstLine="360"/>
        <w:jc w:val="both"/>
        <w:rPr/>
      </w:pPr>
      <w:r>
        <w:rPr/>
        <w:t>Если говорить о чисто профессиональных особенно</w:t>
        <w:softHyphen/>
        <w:t>стях мастерства Твардовского, то не лишне заметить, что его творчество является одним из доказательств того, что поэзии вовсе не противопоказана повествова</w:t>
        <w:softHyphen/>
      </w:r>
    </w:p>
    <w:p>
      <w:pPr>
        <w:pStyle w:val="Normal"/>
        <w:autoSpaceDE w:val="false"/>
        <w:ind w:firstLine="360"/>
        <w:jc w:val="both"/>
        <w:rPr/>
      </w:pPr>
      <w:r>
        <w:rPr/>
        <w:t>«4</w:t>
      </w:r>
    </w:p>
    <w:p>
      <w:pPr>
        <w:pStyle w:val="Normal"/>
        <w:autoSpaceDE w:val="false"/>
        <w:ind w:firstLine="360"/>
        <w:jc w:val="both"/>
        <w:rPr/>
      </w:pPr>
      <w:r>
        <w:rPr/>
        <w:t>тельность, сюжетность. Формула «поэзия — это то, что не 1ьзя высказать прозой» вообще, на мой взгляд, сом</w:t>
        <w:softHyphen/>
        <w:t>нительна. Поэзия — это то, что можно высказать про-</w:t>
      </w:r>
      <w:r>
        <w:rPr>
          <w:lang w:val="en-US"/>
        </w:rPr>
        <w:t>iDii</w:t>
      </w:r>
      <w:r>
        <w:rPr/>
        <w:t>, но лучше стихами. А если высказанное стихами мы не можем постфактум поставить в прозе, то это признак мастерства поэта, а вовсе не пропасти между ;11сй и прозой. У меня есть несколько любимых сти-котворений мировой поэзии. Это «Я вас любил, любовь еще, быть может...» Пушкина, «Наедине с тобой, брат...» Лермонтова, «Девушка пела в церковном хо-|н\..» Блока, «О, знал бы я, что так бывает...» Пастер</w:t>
        <w:softHyphen/>
        <w:t>нака, «Завещание» Вийона, «Мэри Глостер» Киплин</w:t>
        <w:softHyphen/>
        <w:t>га — и среди них стихотворение Твардовского «Две строчки»:</w:t>
      </w:r>
    </w:p>
    <w:p>
      <w:pPr>
        <w:pStyle w:val="Normal"/>
        <w:autoSpaceDE w:val="false"/>
        <w:ind w:firstLine="360"/>
        <w:jc w:val="both"/>
        <w:rPr/>
      </w:pPr>
      <w:r>
        <w:rPr/>
        <w:t>Из записной потертой книжки Две строчки о бойце-парнишке, Что был в сороковом году Убит в Финляндии на льду.</w:t>
      </w:r>
    </w:p>
    <w:p>
      <w:pPr>
        <w:pStyle w:val="Normal"/>
        <w:autoSpaceDE w:val="false"/>
        <w:ind w:firstLine="360"/>
        <w:jc w:val="both"/>
        <w:rPr/>
      </w:pPr>
      <w:r>
        <w:rPr/>
        <w:t>Лежало как-то неумело По-детски маленькое тело. Шинель ко льду мороз прижал. Далеко шапка отлетела.</w:t>
      </w:r>
    </w:p>
    <w:p>
      <w:pPr>
        <w:pStyle w:val="Normal"/>
        <w:autoSpaceDE w:val="false"/>
        <w:ind w:firstLine="360"/>
        <w:jc w:val="both"/>
        <w:rPr/>
      </w:pPr>
      <w:r>
        <w:rPr/>
        <w:t>Казалось, мальчик не лежал,</w:t>
      </w:r>
    </w:p>
    <w:p>
      <w:pPr>
        <w:pStyle w:val="Normal"/>
        <w:autoSpaceDE w:val="false"/>
        <w:ind w:firstLine="360"/>
        <w:jc w:val="both"/>
        <w:rPr/>
      </w:pPr>
      <w:r>
        <w:rPr/>
        <w:t>А все еще бегом бежал,</w:t>
      </w:r>
    </w:p>
    <w:p>
      <w:pPr>
        <w:pStyle w:val="Normal"/>
        <w:autoSpaceDE w:val="false"/>
        <w:ind w:firstLine="360"/>
        <w:jc w:val="both"/>
        <w:rPr/>
      </w:pPr>
      <w:r>
        <w:rPr/>
        <w:t>Да лед за полу придержал...</w:t>
      </w:r>
    </w:p>
    <w:p>
      <w:pPr>
        <w:pStyle w:val="Normal"/>
        <w:autoSpaceDE w:val="false"/>
        <w:ind w:firstLine="360"/>
        <w:jc w:val="both"/>
        <w:rPr/>
      </w:pPr>
      <w:r>
        <w:rPr/>
        <w:t>Среди большой войны жестокой, С чего — ума не приложу, — Мне жалко той судьбы далекой, Как будто мертвый, одинокий, Как будто это я лежу, Г"риме-;зший, маленькие, убитый На той войне незнаменитой, Забытые, маленький лежу.</w:t>
      </w:r>
    </w:p>
    <w:p>
      <w:pPr>
        <w:pStyle w:val="Normal"/>
        <w:autoSpaceDE w:val="false"/>
        <w:ind w:firstLine="360"/>
        <w:jc w:val="both"/>
        <w:rPr/>
      </w:pPr>
      <w:r>
        <w:rPr/>
        <w:t>Заметьте, что все выше перечисленные мной стихи, пожалуй, можно пересказать и прозой, — разумеется, хорошей прозой. В них есть элемент дневниковой по-нествовательности, они не отягощены сложными мета</w:t>
        <w:softHyphen/>
        <w:t>форами, не построены на суперсногсшибательных риф</w:t>
        <w:softHyphen/>
        <w:t>мах. Архитектоника этих стихов сугубо дорическая, без гидов какого бы то ни было барочного украшатель-Ства. Но в этой дорической простоте есть своя му-|ыкальная возвышенность, которая и является подлин</w:t>
        <w:softHyphen/>
        <w:t>ной поэзией.</w:t>
      </w:r>
    </w:p>
    <w:p>
      <w:pPr>
        <w:pStyle w:val="Normal"/>
        <w:autoSpaceDE w:val="false"/>
        <w:ind w:firstLine="360"/>
        <w:jc w:val="both"/>
        <w:rPr/>
      </w:pPr>
      <w:r>
        <w:rPr/>
        <w:t>85</w:t>
      </w:r>
    </w:p>
    <w:p>
      <w:pPr>
        <w:pStyle w:val="Normal"/>
        <w:autoSpaceDE w:val="false"/>
        <w:ind w:firstLine="360"/>
        <w:jc w:val="both"/>
        <w:rPr/>
      </w:pPr>
      <w:r>
        <w:rPr/>
        <w:t>Стихотворение Твардовского «Две строчки» могло бы быть написано и прозой — в виде куска какого-нибудь ро</w:t>
        <w:softHyphen/>
        <w:t>мана, повести или даже в виде самостоятельной зари</w:t>
        <w:softHyphen/>
        <w:t>совки. Но поэзия тем и сильна, что тему прозаической зарисовки может довести путем концентрации до со</w:t>
        <w:softHyphen/>
        <w:t>стояния музыки. Шостакович однажды сказал мне, что считает поэзию высшим жанром искусства. «Поэзия об</w:t>
        <w:softHyphen/>
        <w:t>ладает и силой музыки, но в то же время и силой точ</w:t>
        <w:softHyphen/>
        <w:t>ности слов, силой точности адреса».</w:t>
      </w:r>
    </w:p>
    <w:p>
      <w:pPr>
        <w:pStyle w:val="Normal"/>
        <w:autoSpaceDE w:val="false"/>
        <w:ind w:firstLine="360"/>
        <w:jc w:val="both"/>
        <w:rPr/>
      </w:pPr>
      <w:r>
        <w:rPr/>
        <w:t>Это соединение силы музыки и силы точности слов есть в одном из лучших стихотворений Твардовского «Я убит подо Ржевом...», хотя вторая половина значи</w:t>
        <w:softHyphen/>
        <w:t>тельно слабее мощного запева. В этом стихотворении опять проявилось одно из ценнейших качеств Твардов</w:t>
        <w:softHyphen/>
        <w:t>ского — умение почувствовать себя не только собой, но и кем-то другим. «Как будто это я лежу» — не про</w:t>
        <w:softHyphen/>
        <w:t>сто стихотворная строчка, а принцип отношения истин</w:t>
        <w:softHyphen/>
        <w:t>ного поэта к жизни. В стихотворении «Поездка в За</w:t>
        <w:softHyphen/>
        <w:t>горье» есть такие строки:</w:t>
      </w:r>
    </w:p>
    <w:p>
      <w:pPr>
        <w:pStyle w:val="Normal"/>
        <w:autoSpaceDE w:val="false"/>
        <w:ind w:firstLine="360"/>
        <w:jc w:val="both"/>
        <w:rPr/>
      </w:pPr>
      <w:r>
        <w:rPr/>
        <w:t>Пели женщины вместе, И Петровна — одна, И была ее песня — Старина-старина. И она ее пела, Край платка теребя, Словно чье-то хотела Горе взять на себя.</w:t>
      </w:r>
    </w:p>
    <w:p>
      <w:pPr>
        <w:pStyle w:val="Normal"/>
        <w:autoSpaceDE w:val="false"/>
        <w:ind w:firstLine="360"/>
        <w:jc w:val="both"/>
        <w:rPr/>
      </w:pPr>
      <w:r>
        <w:rPr/>
        <w:t>Да, поэзия в понимании Твардовского должна быть такой Петровной, которая хочет взять на себя чье-то горе. В этом — ключ поэзии Твардовского, ключ его души гражданина.</w:t>
      </w:r>
    </w:p>
    <w:p>
      <w:pPr>
        <w:pStyle w:val="Normal"/>
        <w:autoSpaceDE w:val="false"/>
        <w:ind w:firstLine="360"/>
        <w:jc w:val="both"/>
        <w:rPr/>
      </w:pPr>
      <w:r>
        <w:rPr/>
        <w:t>Мне посчастливилось знать Твардовского лично. Человек он был трудный. Но «простим угрюмство...».</w:t>
      </w:r>
    </w:p>
    <w:p>
      <w:pPr>
        <w:pStyle w:val="Normal"/>
        <w:autoSpaceDE w:val="false"/>
        <w:ind w:firstLine="360"/>
        <w:jc w:val="both"/>
        <w:rPr/>
      </w:pPr>
      <w:r>
        <w:rPr/>
        <w:t>То, что казалось нетерпимостью, на самом деле было высокой требовательностью. У меня хранятся его помет</w:t>
        <w:softHyphen/>
        <w:t>ки на моих мальчишеских стихах 48-го года. Напротив строчек «Здесь до краев лукошко неба набито ягодами звезд» размашисто запечатлено: «Архискверно». Он разговаривал всегда о стихах без редакторской дипло</w:t>
        <w:softHyphen/>
        <w:t>матии, подчеркнуто резко, доходя иногда даже до пря</w:t>
        <w:softHyphen/>
        <w:t>мых грубостей. Однажды он чуть не довел меня до слез, вылив ушат холодной воды на мою голову в при</w:t>
        <w:softHyphen/>
      </w:r>
    </w:p>
    <w:p>
      <w:pPr>
        <w:pStyle w:val="Normal"/>
        <w:autoSpaceDE w:val="false"/>
        <w:ind w:firstLine="360"/>
        <w:jc w:val="both"/>
        <w:rPr/>
      </w:pPr>
      <w:r>
        <w:rPr/>
        <w:t>86</w:t>
      </w:r>
    </w:p>
    <w:p>
      <w:pPr>
        <w:pStyle w:val="Normal"/>
        <w:autoSpaceDE w:val="false"/>
        <w:ind w:firstLine="360"/>
        <w:jc w:val="both"/>
        <w:rPr/>
      </w:pPr>
      <w:r>
        <w:rPr/>
        <w:t>сутствии всей редколлегии: «Что вы все о себе да о себе пишете!»</w:t>
      </w:r>
    </w:p>
    <w:p>
      <w:pPr>
        <w:pStyle w:val="Normal"/>
        <w:autoSpaceDE w:val="false"/>
        <w:ind w:firstLine="360"/>
        <w:jc w:val="both"/>
        <w:rPr/>
      </w:pPr>
      <w:r>
        <w:rPr/>
        <w:t>Его понимание поэзии как Петровны не вы</w:t>
        <w:softHyphen/>
        <w:t xml:space="preserve">носило в поэзии того, что хоть немного походило на «ячество». Этим, на мой взгляд, он обеднял свою </w:t>
      </w:r>
      <w:r>
        <w:rPr>
          <w:lang w:val="en-US"/>
        </w:rPr>
        <w:t>lino</w:t>
      </w:r>
      <w:r>
        <w:rPr/>
        <w:t>, ибо без рассвобожденного «я» и объективная действительность ограниченней. По-ссенински рвануть рубаху на груди ему было не дано. Но такой он был человек, таким он был и поэтом, и даже его ограничен</w:t>
        <w:softHyphen/>
        <w:t>ность была свидетельством цельности характера.</w:t>
      </w:r>
    </w:p>
    <w:p>
      <w:pPr>
        <w:pStyle w:val="Normal"/>
        <w:autoSpaceDE w:val="false"/>
        <w:ind w:firstLine="360"/>
        <w:jc w:val="both"/>
        <w:rPr/>
      </w:pPr>
      <w:r>
        <w:rPr/>
        <w:t>Я не всегда соглашался с ним, но, честно говоря, по</w:t>
        <w:softHyphen/>
        <w:t>баивался его. А это полезнейшее чувство для молодого поэта — побаиваться хотя бы чьего-то профессиональ</w:t>
        <w:softHyphen/>
        <w:t>ного сурового слова. Беда многих сегодняшних молодых Поэтов заключается в том, что они не слишком побаи</w:t>
        <w:softHyphen/>
        <w:t>ваются старших. В поэзии сегодня недостает строгого дядьки, к которому могли бы быть обращены пастер-Наковские строки: «И я затем, быть может, не умру, что. до смерти теперь устав от гили, Вы сами, было Ьремя, поутру линейкой нас не умирать учили».</w:t>
      </w:r>
    </w:p>
    <w:p>
      <w:pPr>
        <w:pStyle w:val="Normal"/>
        <w:autoSpaceDE w:val="false"/>
        <w:ind w:firstLine="360"/>
        <w:jc w:val="both"/>
        <w:rPr/>
      </w:pPr>
      <w:r>
        <w:rPr/>
        <w:t>Мне еще сорока не стукнуло, а уже столько дорогих Могил за плечами. Конечно, все эти люди внутри меня, НО все-таки даже самая благоговейная память об ушед</w:t>
        <w:softHyphen/>
        <w:t>ших не заменит их живого присутствия.</w:t>
      </w:r>
    </w:p>
    <w:p>
      <w:pPr>
        <w:pStyle w:val="Normal"/>
        <w:autoSpaceDE w:val="false"/>
        <w:ind w:firstLine="360"/>
        <w:jc w:val="both"/>
        <w:rPr/>
      </w:pPr>
      <w:r>
        <w:rPr/>
        <w:t>Первым поэтом, которого я лично знал и потерял, был Луговской — зычный «бровеносец советской поэ-|ии», как шутили его друзья, монументальный и в то Же время слабохарактерный, безобидно фанфаронистый И подкупающе доброжелательный. Перед его гробом я никак не мог уяснить, что больше не услышу его рас</w:t>
        <w:softHyphen/>
        <w:t>катистого, самозаслушивающегося голоса, не увижу его бровей, реявших, как седые чайки, над барельеф</w:t>
        <w:softHyphen/>
        <w:t xml:space="preserve">ным лицом. Словно вынули из жизни что-то большое, доброе, беззащитное... Потом — смерть Пастернака. Незадолго до кончины он сказал мне: «Мой вам совет: Никогда не предсказывайте в стихах свою трагическую смерть. Сила слова такова, что, предсказав, вы сами </w:t>
      </w:r>
      <w:r>
        <w:rPr>
          <w:lang w:val="en-US"/>
        </w:rPr>
        <w:t>horn</w:t>
      </w:r>
      <w:r>
        <w:rPr/>
        <w:t xml:space="preserve"> чески поведете себя к предсказанному. Подумайте, п.ко в русской поэзии было несчастий от самопред</w:t>
        <w:softHyphen/>
        <w:t xml:space="preserve">аний. Создайте счастливый прецедент». Потом, ког-I написал строки: «На веревке я повисну—не </w:t>
      </w:r>
      <w:r>
        <w:rPr>
          <w:lang w:val="en-US"/>
        </w:rPr>
        <w:t>no</w:t>
      </w:r>
      <w:r>
        <w:rPr/>
        <w:softHyphen/>
      </w:r>
      <w:r>
        <w:rPr>
          <w:lang w:val="en-US"/>
        </w:rPr>
        <w:t>li</w:t>
      </w:r>
      <w:r>
        <w:rPr/>
        <w:t xml:space="preserve"> шусь никогда», у меня как будто сняло с плеч что-то</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пастернаковской рукой, протянутой сквозь время. Но его все-таки нет, и недостает чего-то светящегося, да</w:t>
        <w:softHyphen/>
        <w:t>рующего.</w:t>
      </w:r>
    </w:p>
    <w:p>
      <w:pPr>
        <w:pStyle w:val="Normal"/>
        <w:autoSpaceDE w:val="false"/>
        <w:ind w:firstLine="360"/>
        <w:jc w:val="both"/>
        <w:rPr/>
      </w:pPr>
      <w:r>
        <w:rPr/>
        <w:t>Смерть Светлова, озарявшего своей улыбкой мою поэтическую юность. «Некоторые поэты напоминают мне паровозы, которые вместо того, чтобы тратить пар на движение, тратят его на свистки», — говорил он. Даже на смертном одре шутил: «Рак уже есть, только пива к нему не хватает». Как недостает его улыбки...</w:t>
      </w:r>
    </w:p>
    <w:p>
      <w:pPr>
        <w:pStyle w:val="Normal"/>
        <w:autoSpaceDE w:val="false"/>
        <w:ind w:firstLine="360"/>
        <w:jc w:val="both"/>
        <w:rPr/>
      </w:pPr>
      <w:r>
        <w:rPr/>
        <w:t>Смерть Хикмета — благороднейшего Дон-Кихота ре</w:t>
        <w:softHyphen/>
        <w:t>волюции, всегда болевшего душой за тех, кому трудно. Неожиданно звонил: «Слушай, брат, я тут получил уйму денег. Тебе не нужно?.. Правда не нужно? А мо</w:t>
        <w:softHyphen/>
        <w:t>жет быть, знаешь тех, кому нужно?» Больше он уже никогда не позвонит.</w:t>
      </w:r>
    </w:p>
    <w:p>
      <w:pPr>
        <w:pStyle w:val="Normal"/>
        <w:autoSpaceDE w:val="false"/>
        <w:ind w:firstLine="360"/>
        <w:jc w:val="both"/>
        <w:rPr/>
      </w:pPr>
      <w:r>
        <w:rPr/>
        <w:t>Смерть Ксюши Некрасовой — золушки русской поэ</w:t>
        <w:softHyphen/>
        <w:t>зии, причитавшей, по выражению Слуцкого, «голосом сельской пророчицы», единственные в своем роде стихи. Теперь она уже не будет слишком «назойливой» для тех, кому она «докучала».</w:t>
      </w:r>
    </w:p>
    <w:p>
      <w:pPr>
        <w:pStyle w:val="Normal"/>
        <w:autoSpaceDE w:val="false"/>
        <w:ind w:firstLine="360"/>
        <w:jc w:val="both"/>
        <w:rPr/>
      </w:pPr>
      <w:r>
        <w:rPr/>
        <w:t>Смерть Заболоцкого, замкнутого одинокого рыцаря поэзии, предупредившего всех нас о недолговечности поэтических фейерверков: «Отзвенит и погаснет ракета, потускнеют огней вороха. Вечно светит лишь сердце по</w:t>
        <w:softHyphen/>
        <w:t>эта в целомудренной бездне стиха». Без его дисципли</w:t>
        <w:softHyphen/>
        <w:t>нирующего физического присутствия анархия формы в поэзии чувствует себя еще безнаказанней. Смерть Яши</w:t>
        <w:softHyphen/>
        <w:t>на — мучающегося вологодского правдолюбца с неис</w:t>
        <w:softHyphen/>
        <w:t>товыми раскольничьими глазами. Его нет, и сражаю</w:t>
        <w:softHyphen/>
        <w:t>щаяся совесть уже не обопрется на его товарищескую руку.</w:t>
      </w:r>
    </w:p>
    <w:p>
      <w:pPr>
        <w:pStyle w:val="Normal"/>
        <w:autoSpaceDE w:val="false"/>
        <w:ind w:firstLine="360"/>
        <w:jc w:val="both"/>
        <w:rPr/>
      </w:pPr>
      <w:r>
        <w:rPr/>
        <w:t>И вот — смерть Твардовского.</w:t>
      </w:r>
    </w:p>
    <w:p>
      <w:pPr>
        <w:pStyle w:val="Normal"/>
        <w:autoSpaceDE w:val="false"/>
        <w:ind w:firstLine="360"/>
        <w:jc w:val="both"/>
        <w:rPr/>
      </w:pPr>
      <w:r>
        <w:rPr/>
        <w:t>Там, во Вьетнаме, чувствуя себя в очереди у его гроба, я еще раз задумался о жизни «великой под зна</w:t>
        <w:softHyphen/>
        <w:t>ком понесенных утрат». Я думал о том, что мы, не</w:t>
        <w:softHyphen/>
        <w:t>смотря на эти тяжкие утраты нашей поэзии, не имеем права чувствовать себя бесконтрольными и должны всегда побаиваться смотрящих на нас из вечности глаз тех, кого мы потеряли. Только это чувство духовной подконтрольности может воспитать из нас воспитате-лей приходящей в литературу молодежи. Твардовский любил повторять слова: «Если не я, то кто? Если не сейчас, то когда?»</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Эти слова должны звучать в душе каждого из нас, когда на наших плечах мы ощущаем ответственность за совершаемые поступки, ответственность за слова, которые пишем.</w:t>
      </w:r>
    </w:p>
    <w:p>
      <w:pPr>
        <w:pStyle w:val="Normal"/>
        <w:autoSpaceDE w:val="false"/>
        <w:ind w:firstLine="360"/>
        <w:jc w:val="both"/>
        <w:rPr/>
      </w:pPr>
      <w:r>
        <w:rPr/>
        <w:t>Сознание ответственности перед народом возникает в поэте только тогда, когда, оглянувшись назад и уви</w:t>
        <w:softHyphen/>
        <w:t>дев на многострадальной земле нашей не занесенные никакими вьюгами тела стольких павших в бою, он может сказать о каждом из них: «Как будто это я лежу».</w:t>
      </w:r>
    </w:p>
    <w:p>
      <w:pPr>
        <w:pStyle w:val="Normal"/>
        <w:autoSpaceDE w:val="false"/>
        <w:ind w:firstLine="360"/>
        <w:jc w:val="both"/>
        <w:rPr/>
      </w:pPr>
      <w:r>
        <w:rPr/>
        <w:t>1972</w:t>
      </w:r>
    </w:p>
    <w:p>
      <w:pPr>
        <w:pStyle w:val="Normal"/>
        <w:autoSpaceDE w:val="false"/>
        <w:ind w:firstLine="360"/>
        <w:jc w:val="both"/>
        <w:rPr/>
      </w:pPr>
      <w:r>
        <w:rPr/>
        <w:t>СМЕЛЯКОВ — КЛАССИК СОВЕТСКОЙ ПОЭЗИИ</w:t>
      </w:r>
    </w:p>
    <w:p>
      <w:pPr>
        <w:pStyle w:val="Normal"/>
        <w:autoSpaceDE w:val="false"/>
        <w:ind w:firstLine="360"/>
        <w:jc w:val="both"/>
        <w:rPr/>
      </w:pPr>
      <w:r>
        <w:rPr/>
        <w:t>Он вовсе не был одиночкой, а представлял в своем лице как бы поставленную точку у пыльной повести в конце...</w:t>
      </w:r>
    </w:p>
    <w:p>
      <w:pPr>
        <w:pStyle w:val="Normal"/>
        <w:autoSpaceDE w:val="false"/>
        <w:ind w:firstLine="360"/>
        <w:jc w:val="both"/>
        <w:rPr/>
      </w:pPr>
      <w:r>
        <w:rPr/>
        <w:t>(Я. Смеляков)</w:t>
      </w:r>
    </w:p>
    <w:p>
      <w:pPr>
        <w:pStyle w:val="Normal"/>
        <w:autoSpaceDE w:val="false"/>
        <w:ind w:firstLine="360"/>
        <w:jc w:val="both"/>
        <w:rPr/>
      </w:pPr>
      <w:r>
        <w:rPr>
          <w:lang w:val="en-US" w:eastAsia="en-US"/>
        </w:rPr>
        <w:t>IL</w:t>
      </w:r>
      <w:r>
        <w:rPr>
          <w:lang w:eastAsia="en-US"/>
        </w:rPr>
        <w:t>____</w:t>
      </w:r>
    </w:p>
    <w:p>
      <w:pPr>
        <w:pStyle w:val="Normal"/>
        <w:autoSpaceDE w:val="false"/>
        <w:ind w:firstLine="360"/>
        <w:jc w:val="both"/>
        <w:rPr/>
      </w:pPr>
      <w:r>
        <w:rPr/>
        <w:t>произведения литературы, которые не только пережили время, породившее их, но и спасли это время от исчез</w:t>
        <w:softHyphen/>
        <w:t>новения. Классика — это сгущенный в четырехугольни</w:t>
        <w:softHyphen/>
        <w:t>ки книг воздух спасенного от исчезновения времени. Вневременной классика не бывает. Казалось бы, нет ничего надвременней любви, но и у любовной лирики, скажем, Катулла особый аромат своей эпохи. Если бы «Я помню чудное мгновенье...» было написано не в девятнадцатом веке Пушкиным, а нашим современ</w:t>
        <w:softHyphen/>
        <w:t>ником, оно бы не стало классикой, оказавшись искус</w:t>
        <w:softHyphen/>
        <w:t>ственно вырванным из исторического контекста. Да и не могло оно быть написано сейчас никем не только из-за несоразмерности в таланте, но прежде всего из-за духовной несовместимости. Однако, когда мы читаем это стихотворение, у нас возникает хотя бы мгновен</w:t>
        <w:softHyphen/>
        <w:t>ное ощущение совпадения с человеческим чувством, отделенным от нас нагромождением событий, словар</w:t>
        <w:softHyphen/>
        <w:t>ными наслоениями и все-таки преодолевающим гигант</w:t>
        <w:softHyphen/>
        <w:t>ское пространство между временами с легкостью, только кажущейся нам. Классика — это нечеловеческое усилие объединить общечеловеческое в разных време</w:t>
        <w:softHyphen/>
        <w:t>нах. Классика, будь она самой пророческой, не бывает полностью свободна от заблуждений и ограниченности своего времени, хотя бы из-за недостатка тех знаний, которыми располагает будущее. Но в классике есть инстинкт, превышающий знания, и классика иногда оказывается умнее будущего, когда оно становится на.</w:t>
        <w:softHyphen/>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стоящим. Ум классики не в утопическом проецировании будущего — тут и она слаба, — а в предчувствии того, что будет особенно важно будущему в прошлом. Классика — это концентрированное запечатление насто</w:t>
        <w:softHyphen/>
        <w:t>ящего по таинственному социальному заказу будущего. Герцен писал: «Книга — это духовное завещание одно</w:t>
        <w:softHyphen/>
        <w:t>го поколения другому, совет умирающего старца юноше, начинающему жить, приказ, передаваемый часовым, отправляющимся на отдых, часовому, заступающему его место». Такова русская классическая поэзия девят</w:t>
        <w:softHyphen/>
        <w:t>надцатого века, и такова ее своенравная, но неоспори</w:t>
        <w:softHyphen/>
        <w:t>мо родная дочь — русская советская поэзия двадцатого века, из-под чьей красной косынки, метростроевской каски или солдатской ушанки со звездочкой прогляды</w:t>
        <w:softHyphen/>
        <w:t>вают те же изменившиеся, но единокровные черты. Начало советской классики — «Двенадцать» Блока, ко</w:t>
        <w:softHyphen/>
        <w:t>гда поэт, инстинктивно поняв, как необходимо будущему его свидетельство о могучем историческом потрясении, впустил в себя раздираемую выстрелами, песнями и кри</w:t>
        <w:softHyphen/>
        <w:t>ками улицу, которая переполнила его и разорвала изну</w:t>
        <w:softHyphen/>
        <w:t>три. Классика — это всегда самопожертвование во имя свидетельства. Так пожертвовал своей гениальной лю</w:t>
        <w:softHyphen/>
        <w:t>бовной лирикой Маяковский, исторически неизбежно встав «на горло собственной песне». Не только те стихи, которые он стал писать, но даже и те, которые он пере</w:t>
        <w:softHyphen/>
        <w:t>стал писать, тоже стали историческим документом. Еще больше, чем своему настоящему, Маяковский был ну</w:t>
        <w:softHyphen/>
        <w:t>жен будущему именно таким, чтобы товарищи потомки поняли через его победу над собой, чем в действитель</w:t>
        <w:softHyphen/>
        <w:t>ности была революция. Классики — это заложники вечности у времени в плену, по точному выражению Пастернака. Но в плен времени они идут добровольно, ибо только в таком плену можно понять время. Клас</w:t>
        <w:softHyphen/>
        <w:t>сики выполняют функцию запечатления, требуемую от них будущим. Классика подобна духовному фотоэле</w:t>
        <w:softHyphen/>
        <w:t>менту, запечатлевшему поверхность и кратеры своего времен* и посылающему снимки через космос разъ</w:t>
        <w:softHyphen/>
        <w:t>единяющих лет на планету будущего. Но и Блок, и Маяковский, и Пастернак, и Есенин, ставшие первыми пшетскими классиками, родились как поэты еще до ре</w:t>
        <w:softHyphen/>
        <w:t>волюции. Одним из первых классиков советской поэзии, поэтически родившимся в советское время, был Ярослав Смеляков.</w:t>
      </w:r>
    </w:p>
    <w:p>
      <w:pPr>
        <w:pStyle w:val="Normal"/>
        <w:autoSpaceDE w:val="false"/>
        <w:ind w:firstLine="360"/>
        <w:jc w:val="both"/>
        <w:rPr/>
      </w:pPr>
      <w:r>
        <w:rPr/>
        <w:t>91</w:t>
      </w:r>
    </w:p>
    <w:p>
      <w:pPr>
        <w:pStyle w:val="Normal"/>
        <w:autoSpaceDE w:val="false"/>
        <w:ind w:firstLine="360"/>
        <w:jc w:val="both"/>
        <w:rPr/>
      </w:pPr>
      <w:r>
        <w:rPr/>
        <w:t>2</w:t>
      </w:r>
    </w:p>
    <w:p>
      <w:pPr>
        <w:pStyle w:val="Normal"/>
        <w:autoSpaceDE w:val="false"/>
        <w:ind w:firstLine="360"/>
        <w:jc w:val="both"/>
        <w:rPr/>
      </w:pPr>
      <w:r>
        <w:rPr/>
        <w:t>История не терпит суесловья, трудна ее народная стезя. Ее страницы, залитые кровью, нельзя любить бездумною</w:t>
      </w:r>
    </w:p>
    <w:p>
      <w:pPr>
        <w:pStyle w:val="Normal"/>
        <w:autoSpaceDE w:val="false"/>
        <w:ind w:firstLine="360"/>
        <w:jc w:val="both"/>
        <w:rPr/>
      </w:pPr>
      <w:r>
        <w:rPr/>
        <w:t>любовью</w:t>
      </w:r>
    </w:p>
    <w:p>
      <w:pPr>
        <w:pStyle w:val="Normal"/>
        <w:autoSpaceDE w:val="false"/>
        <w:ind w:firstLine="360"/>
        <w:jc w:val="both"/>
        <w:rPr/>
      </w:pPr>
      <w:r>
        <w:rPr/>
        <w:t>и не любить без памяти нельзя.</w:t>
      </w:r>
    </w:p>
    <w:p>
      <w:pPr>
        <w:pStyle w:val="Normal"/>
        <w:autoSpaceDE w:val="false"/>
        <w:ind w:firstLine="360"/>
        <w:jc w:val="both"/>
        <w:rPr/>
      </w:pPr>
      <w:r>
        <w:rPr/>
        <w:t>(Я- Смеляков. «Надпись на «Истории России» Соловьева)</w:t>
      </w:r>
    </w:p>
    <w:p>
      <w:pPr>
        <w:pStyle w:val="Normal"/>
        <w:autoSpaceDE w:val="false"/>
        <w:ind w:firstLine="360"/>
        <w:jc w:val="both"/>
        <w:rPr/>
      </w:pPr>
      <w:r>
        <w:rPr/>
        <w:t>Кто есть верховный судия, вынесший поэту навеч-ное помилование и одновременно навечный приговор: «классик»? Только время, а оно часто тянет волокиту со своими решениями. Убийца Пушкина не мог по</w:t>
        <w:softHyphen/>
        <w:t>нять, по словам Лермонтова, на что он руку поднимал. Но Пушкина убило, как пишут хрестоматии, обще</w:t>
        <w:softHyphen/>
        <w:t>ство, — значит, и оно не понимало его, став коллектив</w:t>
        <w:softHyphen/>
        <w:t>ным Дантесом? Пущин, Дельвиг, Кюхельбекер, прав</w:t>
        <w:softHyphen/>
        <w:t>да, понимали. Понимал Вяземский, но с оговорками. Пестель — еще более осторожно. Чаадаеву иногда Пушкин казался чересчур легкомысленным. Некоторые поклонники раннего Пушкина называли «Евгения Оне</w:t>
        <w:softHyphen/>
        <w:t>гина» стихотворной беллетристикой. А такой свободо</w:t>
        <w:softHyphen/>
        <w:t>любивый, но по-мальчишески жестокий Писарев стре</w:t>
        <w:softHyphen/>
        <w:t>лял уже в мертвого Пушкина свинцовыми пулями не</w:t>
        <w:softHyphen/>
        <w:t>уважения, не понимая, что свободолюбие — дитя того, в кого он стреляет. Маяковский при жизни вызывал раздражение не только ретроградов, но и некоторых талантливых поэтов. Когда поэт жив, понять, что он классик, могут лишь немногие. «Чтобы понять, как он талантлив, нужно представить его мертвым»,— с горь</w:t>
        <w:softHyphen/>
        <w:t>ким юмором заметил Жюль Ренар о ком-то и о каж</w:t>
        <w:softHyphen/>
        <w:t>дом. Мешают личные отношения, так называемая лите</w:t>
        <w:softHyphen/>
        <w:t>ратурная борьба. Сейчас мимо памятника Маяковскому на площади его имени, возле станции метро его имени, наверно, иногда проходят еще оставшиеся в живых его современники, которым и в голову наверняка не при</w:t>
        <w:softHyphen/>
        <w:t>ходило при жизни Маяковского, что он станет класси</w:t>
        <w:softHyphen/>
        <w:t>ком. Памятника Смелякову еще нет. Но ощущение этого памятника нарастает.</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э</w:t>
      </w:r>
    </w:p>
    <w:p>
      <w:pPr>
        <w:pStyle w:val="Normal"/>
        <w:autoSpaceDE w:val="false"/>
        <w:ind w:firstLine="360"/>
        <w:jc w:val="both"/>
        <w:rPr/>
      </w:pPr>
      <w:r>
        <w:rPr/>
        <w:t>Весь опыт мой тридцатилетний, и годы войны, и труда, и черную славу, и сплетни небесная смыла вода</w:t>
      </w:r>
    </w:p>
    <w:p>
      <w:pPr>
        <w:pStyle w:val="Normal"/>
        <w:autoSpaceDE w:val="false"/>
        <w:ind w:firstLine="360"/>
        <w:jc w:val="both"/>
        <w:rPr/>
      </w:pPr>
      <w:r>
        <w:rPr/>
        <w:t>(Я. Смеляков)</w:t>
      </w:r>
    </w:p>
    <w:p>
      <w:pPr>
        <w:pStyle w:val="Normal"/>
        <w:autoSpaceDE w:val="false"/>
        <w:ind w:firstLine="360"/>
        <w:jc w:val="both"/>
        <w:rPr/>
      </w:pPr>
      <w:r>
        <w:rPr/>
        <w:t>Когда уходит поэт, он, к счастью и к несчастью, не властен распоряжаться наследием собственного жиз</w:t>
        <w:softHyphen/>
        <w:t>ненного и художественного опыта. К счастью потому, что сам поэт часто заблуждается в оценке своих сти</w:t>
        <w:softHyphen/>
        <w:t>хов— либо стараясь защитить свои неудачи, либо со снисходительной небрежностью отзываясь о своих луч</w:t>
        <w:softHyphen/>
        <w:t>ших стихах. К несчастью потому, что поэт бессилен после своей смерти не только отругиваться от нападок, но и оградить себя от чрезмерной услужливости кри</w:t>
        <w:softHyphen/>
        <w:t>тики, изображающей его в виде «херувимчика иль анге</w:t>
        <w:softHyphen/>
        <w:t>лочка, с обязательством, что ли, в руке». Процитиро</w:t>
        <w:softHyphen/>
        <w:t>ванное мной в виде эпиграфа четверостишие Смелякова было в одном из вариантов волшебного стихотворения «Опять начинается сказка...». Оно дает такой же ключ к пониманию сложности жизни Смелякова, как строки: «Я хочу быть понят родной страной, а не буду понят — что ж! По родной стране пройду стороной, как проходит косой дождь...» — дают понимание судьбы Маяковского. Нет больших поэтов с легкими жизня</w:t>
        <w:softHyphen/>
        <w:t>ми. «Ах, сколько их, тех самых трещин, по сердцу са</w:t>
        <w:softHyphen/>
        <w:t>мому прошло...» — скажет Смеляков незадолго перед смертью, обращая к себе слова Гейне. Он бы мог об</w:t>
        <w:softHyphen/>
        <w:t>ратить к себе и гордые строки Ахматовой: «Мы ни единого удара не отклонили от себя». Классика — это неотклонение от ударов истории.</w:t>
      </w:r>
    </w:p>
    <w:p>
      <w:pPr>
        <w:pStyle w:val="Normal"/>
        <w:autoSpaceDE w:val="false"/>
        <w:ind w:firstLine="360"/>
        <w:jc w:val="both"/>
        <w:rPr/>
      </w:pPr>
      <w:r>
        <w:rPr/>
        <w:t>Смеляков плохо знал, как растет свекла, но за ним зато был «красный, как флаг, винегрет» фабзавучных I головок, полных запахом пота и надежд первых пяти-леток. Боков однажды точно назвал лирического герои раннегб Смелякова «Евгением Онегиным фабричной окраины». Во время «призыва ударников в литературу», п :1).юпоклонничества перед вагранками и трансмисси</w:t>
        <w:softHyphen/>
        <w:t>ями из уст типографского парня, ударника, набирав</w:t>
        <w:softHyphen/>
        <w:t>шего свою собственную первую книгу, вырвалась све-</w:t>
      </w:r>
    </w:p>
    <w:p>
      <w:pPr>
        <w:pStyle w:val="Normal"/>
        <w:autoSpaceDE w:val="false"/>
        <w:ind w:firstLine="360"/>
        <w:jc w:val="both"/>
        <w:rPr/>
      </w:pPr>
      <w:r>
        <w:rPr/>
        <w:t>1. неожиданная интонация: «Вечерело. Пахло огур</w:t>
        <w:softHyphen/>
      </w:r>
    </w:p>
    <w:p>
      <w:pPr>
        <w:pStyle w:val="Normal"/>
        <w:autoSpaceDE w:val="false"/>
        <w:ind w:firstLine="360"/>
        <w:jc w:val="both"/>
        <w:rPr/>
      </w:pPr>
      <w:r>
        <w:rPr/>
        <w:t>93</w:t>
      </w:r>
    </w:p>
    <w:p>
      <w:pPr>
        <w:pStyle w:val="Normal"/>
        <w:autoSpaceDE w:val="false"/>
        <w:ind w:firstLine="360"/>
        <w:jc w:val="both"/>
        <w:rPr/>
      </w:pPr>
      <w:r>
        <w:rPr/>
        <w:t>цами. Светлый пар до неба поднимался, как дымок от новой папиросы, как твои забытые глаза». Смеляков не отрекался от дела класса, родившего его, он был плотью от его плоти, но инстинктивно понимал, что ис</w:t>
        <w:softHyphen/>
        <w:t>кусство есть иная, не менее великая реальность. «Я хо</w:t>
        <w:softHyphen/>
        <w:t>чу, чтобы в моей работе сочеталась бы горячка парня с мастерством художника, который все-таки умеет рисо</w:t>
        <w:softHyphen/>
        <w:t>вать». Первозданность дарования позволила ему по</w:t>
        <w:softHyphen/>
        <w:t>нять, несмотря на окружавшие вульгарно-социологиче</w:t>
        <w:softHyphen/>
        <w:t>ские рапповские декларации, огромное значение этого маленького «все-таки». Музыка, неостановимо шедшая из юного Смелякова, не умещалась в схемах, предпола</w:t>
        <w:softHyphen/>
        <w:t>гаемых для «ударника в литературе». «А в кафе на Трубной золотые трубы, только мы входили, обраща</w:t>
        <w:softHyphen/>
        <w:t>лись к нам: «Здравствуйте, пожалуйста, заходите, Люба! Оставайтесь с нами, Любка Фейгельман!» Моло</w:t>
        <w:softHyphen/>
        <w:t>дежь переписывала смеляковские стихи, заучивала на</w:t>
        <w:softHyphen/>
        <w:t>изусть. Некоторых старших это раздражало, напоми</w:t>
        <w:softHyphen/>
        <w:t>ная: «Здравствуй, моя Мурка, здравствуй, дорогая...» Полное юношеского обаяния четверостишие: «Я не знаю, много или мало мне еще положено прожить, за</w:t>
        <w:softHyphen/>
        <w:t>сыпать под ветхим одеялом, ненадежных девочек любить» — в лежащей передо мной огоньковской по</w:t>
        <w:softHyphen/>
        <w:t>желтевшей книжке все перечеркано кем-то, очевидно в те ранние тридцатые годы, с такими комментариями: «Чисто есенинское. Слабо!» Напомним, что в те годы Есенин считался «упадочным». Смеляковская лексика многих возмущала: «Перед ней гуляет старый беспар</w:t>
        <w:softHyphen/>
        <w:t>тийный инвалид. При содействии гитары он о страсти говорит: мол, дозвольте к вам несмело обратиться — потому девка кофточку надела, с девки кофточку сниму...» В этом было влияние «Столбцов» Заболоц</w:t>
        <w:softHyphen/>
        <w:t>кого: «Спит животное Собака, дремлет птица Воробей», но больше — влияние собственной жажды нового за-печатления. Новый большой поэт — это всегда новое гапечатление. Непривычность нового запечатления мо</w:t>
        <w:softHyphen/>
        <w:t>жет порой показаться искажением. Смеляков оказался в центре литературной борьбы. В «Литературной газе</w:t>
        <w:softHyphen/>
        <w:t>те» № 16 за 1932 год один критик назвал его стихи «воспроизведением на новой основе инородных миро</w:t>
        <w:softHyphen/>
        <w:t>воззренческих и творческих установок». Известный поэт в журнале «На литературном посту» (1932) был</w:t>
      </w:r>
    </w:p>
    <w:p>
      <w:pPr>
        <w:pStyle w:val="Normal"/>
        <w:autoSpaceDE w:val="false"/>
        <w:ind w:firstLine="360"/>
        <w:jc w:val="both"/>
        <w:rPr/>
      </w:pPr>
      <w:r>
        <w:rPr/>
        <w:t>94</w:t>
      </w:r>
    </w:p>
    <w:p>
      <w:pPr>
        <w:pStyle w:val="Normal"/>
        <w:autoSpaceDE w:val="false"/>
        <w:ind w:firstLine="360"/>
        <w:jc w:val="both"/>
        <w:rPr/>
      </w:pPr>
      <w:r>
        <w:rPr/>
        <w:t>еще резче: «То, что Смеляков молодой рабочий, не прокаленный в огне классовой практики, пролетарий, не имеющий еще четко сложившегося пролетарского мировоззрения, ярко сказывается на всех стихотворе</w:t>
        <w:softHyphen/>
        <w:t>ниях... Это не позиция большевика, это жест одиночки, отдание дани (! — Е. Е.) традиционной литературной позе...» Но Смелякова и защищали. Другой, старший по возрасту поэт, вынужденный оговариваться: «Верно, что отдельные поспешные обобщения поэта объективно искажают нашу действительность», правильно подме</w:t>
        <w:softHyphen/>
        <w:t>тил: «Приподнятость Смелякова называют романтиче</w:t>
        <w:softHyphen/>
        <w:t>ской и на этом основании (! — Е. Е.) объявляют ее чужеродной и боковой... Эта приподнятость прежде всего поэтическая. По-моему, приподнятость — одно из неотъемлемых свойств поэзии. Не может не быть не приподнятой поэзия, назначение которой поднимать, волновать, рождать энтузиазм...» Другой критик, нахо</w:t>
        <w:softHyphen/>
        <w:t>дившийся во власти литературных заблуждений того времени, пишет: «Только появление настоящей проле</w:t>
        <w:softHyphen/>
        <w:t>тарской лирики... может Изменить то положение, при котором комсомольцы, рабочая молодежь в своей по</w:t>
        <w:softHyphen/>
        <w:t>требности выражать и какие-то другие чувства (! — Е. Е.), кроме чувств, связанных непосредственно с борь</w:t>
        <w:softHyphen/>
        <w:t>бой и строительством, читают и поют Есенина или (! — Е. Е.) блатные частушки...» Но этот критик все-таки улавливает то главное, что внес в поэзию Смеля</w:t>
        <w:softHyphen/>
        <w:t>ков: «Потребность в интимной лирике, в стихах о люб</w:t>
        <w:softHyphen/>
        <w:t>ви, о природе, о дружбе, о всех тех чувствах, которые пролетариат испытывает, но испытывает совершенно по-новому, в отличие от представителей собственниче</w:t>
        <w:softHyphen/>
        <w:t>ских классов, оставалась неудовлетворенной. И на этот запрос, на этот заказ отвечает как раз творчество Сме</w:t>
        <w:softHyphen/>
        <w:t>лякова... Все это он воспринимает под совершенно новым углом зрения человека, выросшего в новой дей</w:t>
        <w:softHyphen/>
        <w:t>ствительности...» Смеляков сам не вмешивался в дис</w:t>
        <w:softHyphen/>
        <w:t>куссии   о   себе — ему   было некогда. Он шел вперед:</w:t>
      </w:r>
    </w:p>
    <w:p>
      <w:pPr>
        <w:pStyle w:val="Normal"/>
        <w:autoSpaceDE w:val="false"/>
        <w:ind w:firstLine="360"/>
        <w:jc w:val="both"/>
        <w:rPr/>
      </w:pPr>
      <w:r>
        <w:rPr/>
        <w:t>Не был я ведущим или модным — без меня дискуссия II и:. Михаил Семенович Голодный против сложной рифмы восстает». Слева был «приземистый, коротко</w:t>
        <w:softHyphen/>
        <w:t>палый, в. каких-то шрамах и буграх» Борис Корни-ЛОВ, наполненный чоновским трагическим романтизмом, (права  отсвечивали    медью  азиатские  скулы  певца</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уральского казачества Павла Васильева — втроем бы</w:t>
        <w:softHyphen/>
        <w:t>ло не так страшно. «Водк?, что ли, еще и водка, спирт горячий, зеленый, злой. Нас шатало в пирушках вот как — с боку на бок, и с ног долой». Порой их стихи интонационно почти перепутывались — настолько при всей разности поэтов побратало время. «Так как это пока начало, так как, образно говоря: море Белое нас качало, — мы качаем теперь моря». О их дружбе Сме</w:t>
        <w:softHyphen/>
        <w:t>ляков впоследствии написал:</w:t>
      </w:r>
    </w:p>
    <w:p>
      <w:pPr>
        <w:pStyle w:val="Normal"/>
        <w:autoSpaceDE w:val="false"/>
        <w:ind w:firstLine="360"/>
        <w:jc w:val="both"/>
        <w:rPr/>
      </w:pPr>
      <w:r>
        <w:rPr/>
        <w:t>Мы вместе шли с рогатиной на слово</w:t>
      </w:r>
    </w:p>
    <w:p>
      <w:pPr>
        <w:pStyle w:val="Normal"/>
        <w:autoSpaceDE w:val="false"/>
        <w:ind w:firstLine="360"/>
        <w:jc w:val="both"/>
        <w:rPr/>
      </w:pPr>
      <w:r>
        <w:rPr/>
        <w:t>и вместе слезли с тройки удалой,</w:t>
      </w:r>
    </w:p>
    <w:p>
      <w:pPr>
        <w:pStyle w:val="Normal"/>
        <w:autoSpaceDE w:val="false"/>
        <w:ind w:firstLine="360"/>
        <w:jc w:val="both"/>
        <w:rPr/>
      </w:pPr>
      <w:r>
        <w:rPr/>
        <w:t>три мальчика,</w:t>
      </w:r>
    </w:p>
    <w:p>
      <w:pPr>
        <w:pStyle w:val="Normal"/>
        <w:autoSpaceDE w:val="false"/>
        <w:ind w:firstLine="360"/>
        <w:jc w:val="both"/>
        <w:rPr/>
      </w:pPr>
      <w:r>
        <w:rPr/>
        <w:t>три козыря бубновых,</w:t>
      </w:r>
    </w:p>
    <w:p>
      <w:pPr>
        <w:pStyle w:val="Normal"/>
        <w:autoSpaceDE w:val="false"/>
        <w:ind w:firstLine="360"/>
        <w:jc w:val="both"/>
        <w:rPr/>
      </w:pPr>
      <w:r>
        <w:rPr/>
        <w:t>три витязя бильярда и пивной.</w:t>
      </w:r>
    </w:p>
    <w:p>
      <w:pPr>
        <w:pStyle w:val="Normal"/>
        <w:autoSpaceDE w:val="false"/>
        <w:ind w:firstLine="360"/>
        <w:jc w:val="both"/>
        <w:rPr/>
      </w:pPr>
      <w:r>
        <w:rPr/>
        <w:t>Был первый точно беркут на рассвете,</w:t>
      </w:r>
    </w:p>
    <w:p>
      <w:pPr>
        <w:pStyle w:val="Normal"/>
        <w:autoSpaceDE w:val="false"/>
        <w:ind w:firstLine="360"/>
        <w:jc w:val="both"/>
        <w:rPr/>
      </w:pPr>
      <w:r>
        <w:rPr/>
        <w:t>летящий за трепещущей лисой.</w:t>
      </w:r>
    </w:p>
    <w:p>
      <w:pPr>
        <w:pStyle w:val="Normal"/>
        <w:autoSpaceDE w:val="false"/>
        <w:ind w:firstLine="360"/>
        <w:jc w:val="both"/>
        <w:rPr/>
      </w:pPr>
      <w:r>
        <w:rPr/>
        <w:t>Второй был неожиданным,</w:t>
      </w:r>
    </w:p>
    <w:p>
      <w:pPr>
        <w:pStyle w:val="Normal"/>
        <w:autoSpaceDE w:val="false"/>
        <w:ind w:firstLine="360"/>
        <w:jc w:val="both"/>
        <w:rPr/>
      </w:pPr>
      <w:r>
        <w:rPr/>
        <w:t>а третий —</w:t>
      </w:r>
    </w:p>
    <w:p>
      <w:pPr>
        <w:pStyle w:val="Normal"/>
        <w:autoSpaceDE w:val="false"/>
        <w:ind w:firstLine="360"/>
        <w:jc w:val="both"/>
        <w:rPr/>
      </w:pPr>
      <w:r>
        <w:rPr/>
        <w:t>угрюмый, бледнолицый и худой.</w:t>
      </w:r>
    </w:p>
    <w:p>
      <w:pPr>
        <w:pStyle w:val="Normal"/>
        <w:autoSpaceDE w:val="false"/>
        <w:ind w:firstLine="360"/>
        <w:jc w:val="both"/>
        <w:rPr/>
      </w:pPr>
      <w:r>
        <w:rPr/>
        <w:t>Я был тогда сутулым и угрюмым,</w:t>
      </w:r>
    </w:p>
    <w:p>
      <w:pPr>
        <w:pStyle w:val="Normal"/>
        <w:autoSpaceDE w:val="false"/>
        <w:ind w:firstLine="360"/>
        <w:jc w:val="both"/>
        <w:rPr/>
      </w:pPr>
      <w:r>
        <w:rPr/>
        <w:t>хоть мне в игре пока еще везло.</w:t>
      </w:r>
    </w:p>
    <w:p>
      <w:pPr>
        <w:pStyle w:val="Normal"/>
        <w:autoSpaceDE w:val="false"/>
        <w:ind w:firstLine="360"/>
        <w:jc w:val="both"/>
        <w:rPr/>
      </w:pPr>
      <w:r>
        <w:rPr/>
        <w:t>Уже тогда предчувствия и думы</w:t>
      </w:r>
    </w:p>
    <w:p>
      <w:pPr>
        <w:pStyle w:val="Normal"/>
        <w:autoSpaceDE w:val="false"/>
        <w:ind w:firstLine="360"/>
        <w:jc w:val="both"/>
        <w:rPr/>
      </w:pPr>
      <w:r>
        <w:rPr/>
        <w:t>избороздили юное чело.</w:t>
      </w:r>
    </w:p>
    <w:p>
      <w:pPr>
        <w:pStyle w:val="Normal"/>
        <w:autoSpaceDE w:val="false"/>
        <w:ind w:firstLine="360"/>
        <w:jc w:val="both"/>
        <w:rPr/>
      </w:pPr>
      <w:r>
        <w:rPr/>
        <w:t>А был вторым поэт Борис Корнилов.</w:t>
      </w:r>
    </w:p>
    <w:p>
      <w:pPr>
        <w:pStyle w:val="Normal"/>
        <w:autoSpaceDE w:val="false"/>
        <w:ind w:firstLine="360"/>
        <w:jc w:val="both"/>
        <w:rPr/>
      </w:pPr>
      <w:r>
        <w:rPr/>
        <w:t>Я и в стихах и в прозе написал,</w:t>
      </w:r>
    </w:p>
    <w:p>
      <w:pPr>
        <w:pStyle w:val="Normal"/>
        <w:autoSpaceDE w:val="false"/>
        <w:ind w:firstLine="360"/>
        <w:jc w:val="both"/>
        <w:rPr/>
      </w:pPr>
      <w:r>
        <w:rPr/>
        <w:t>что он тогда у общего кормила,</w:t>
      </w:r>
    </w:p>
    <w:p>
      <w:pPr>
        <w:pStyle w:val="Normal"/>
        <w:autoSpaceDE w:val="false"/>
        <w:ind w:firstLine="360"/>
        <w:jc w:val="both"/>
        <w:rPr/>
      </w:pPr>
      <w:r>
        <w:rPr/>
        <w:t>недвижно скособочившись, стоял.</w:t>
      </w:r>
    </w:p>
    <w:p>
      <w:pPr>
        <w:pStyle w:val="Normal"/>
        <w:autoSpaceDE w:val="false"/>
        <w:ind w:firstLine="360"/>
        <w:jc w:val="both"/>
        <w:rPr/>
      </w:pPr>
      <w:r>
        <w:rPr/>
        <w:t>А первым был поэт Васильев Пашка,</w:t>
      </w:r>
    </w:p>
    <w:p>
      <w:pPr>
        <w:pStyle w:val="Normal"/>
        <w:autoSpaceDE w:val="false"/>
        <w:ind w:firstLine="360"/>
        <w:jc w:val="both"/>
        <w:rPr/>
      </w:pPr>
      <w:r>
        <w:rPr/>
        <w:t>златоволосый хищник ножевой,</w:t>
      </w:r>
    </w:p>
    <w:p>
      <w:pPr>
        <w:pStyle w:val="Normal"/>
        <w:autoSpaceDE w:val="false"/>
        <w:ind w:firstLine="360"/>
        <w:jc w:val="both"/>
        <w:rPr/>
      </w:pPr>
      <w:r>
        <w:rPr/>
        <w:t>не маргариткой вышита рубашка,</w:t>
      </w:r>
    </w:p>
    <w:p>
      <w:pPr>
        <w:pStyle w:val="Normal"/>
        <w:autoSpaceDE w:val="false"/>
        <w:ind w:firstLine="360"/>
        <w:jc w:val="both"/>
        <w:rPr/>
      </w:pPr>
      <w:r>
        <w:rPr/>
        <w:t>а крестиком — почти за упокой...</w:t>
      </w:r>
    </w:p>
    <w:p>
      <w:pPr>
        <w:pStyle w:val="Normal"/>
        <w:autoSpaceDE w:val="false"/>
        <w:ind w:firstLine="360"/>
        <w:jc w:val="both"/>
        <w:rPr/>
      </w:pPr>
      <w:r>
        <w:rPr/>
        <w:t>...Вот так, втроем, мы отслужили слову</w:t>
      </w:r>
    </w:p>
    <w:p>
      <w:pPr>
        <w:pStyle w:val="Normal"/>
        <w:autoSpaceDE w:val="false"/>
        <w:ind w:firstLine="360"/>
        <w:jc w:val="both"/>
        <w:rPr/>
      </w:pPr>
      <w:r>
        <w:rPr/>
        <w:t>и искупили хоть бы часть греха —</w:t>
      </w:r>
    </w:p>
    <w:p>
      <w:pPr>
        <w:pStyle w:val="Normal"/>
        <w:autoSpaceDE w:val="false"/>
        <w:ind w:firstLine="360"/>
        <w:jc w:val="both"/>
        <w:rPr/>
      </w:pPr>
      <w:r>
        <w:rPr/>
        <w:t>три мальчика,</w:t>
      </w:r>
    </w:p>
    <w:p>
      <w:pPr>
        <w:pStyle w:val="Normal"/>
        <w:autoSpaceDE w:val="false"/>
        <w:ind w:firstLine="360"/>
        <w:jc w:val="both"/>
        <w:rPr/>
      </w:pPr>
      <w:r>
        <w:rPr/>
        <w:t>три козыря бубновых,</w:t>
      </w:r>
    </w:p>
    <w:p>
      <w:pPr>
        <w:pStyle w:val="Normal"/>
        <w:autoSpaceDE w:val="false"/>
        <w:ind w:firstLine="360"/>
        <w:jc w:val="both"/>
        <w:rPr/>
      </w:pPr>
      <w:r>
        <w:rPr/>
        <w:t>три витязя российского стиха.</w:t>
      </w:r>
    </w:p>
    <w:p>
      <w:pPr>
        <w:pStyle w:val="Normal"/>
        <w:autoSpaceDE w:val="false"/>
        <w:ind w:firstLine="360"/>
        <w:jc w:val="both"/>
        <w:rPr/>
      </w:pPr>
      <w:r>
        <w:rPr/>
        <w:t>(Из архива Я. Смелякова)</w:t>
      </w:r>
    </w:p>
    <w:p>
      <w:pPr>
        <w:pStyle w:val="Normal"/>
        <w:autoSpaceDE w:val="false"/>
        <w:ind w:firstLine="360"/>
        <w:jc w:val="both"/>
        <w:rPr/>
      </w:pPr>
      <w:r>
        <w:rPr/>
        <w:t>Так они шли вперед втроем и только в последний момент поменялись местами. «Поменялись как — не знаем сами, виноватить в этом нас нельзя — так же, как нательными крестами пьяные меняются друзья».</w:t>
      </w:r>
    </w:p>
    <w:p>
      <w:pPr>
        <w:pStyle w:val="Normal"/>
        <w:autoSpaceDE w:val="false"/>
        <w:ind w:firstLine="360"/>
        <w:jc w:val="both"/>
        <w:rPr/>
      </w:pPr>
      <w:r>
        <w:rPr/>
        <w:t>96</w:t>
      </w:r>
    </w:p>
    <w:p>
      <w:pPr>
        <w:pStyle w:val="Normal"/>
        <w:autoSpaceDE w:val="false"/>
        <w:ind w:firstLine="360"/>
        <w:jc w:val="both"/>
        <w:rPr/>
      </w:pPr>
      <w:r>
        <w:rPr/>
        <w:t>4</w:t>
      </w:r>
    </w:p>
    <w:p>
      <w:pPr>
        <w:pStyle w:val="Normal"/>
        <w:autoSpaceDE w:val="false"/>
        <w:ind w:firstLine="360"/>
        <w:jc w:val="both"/>
        <w:rPr/>
      </w:pPr>
      <w:r>
        <w:rPr/>
        <w:t>Он был те годы с теми, кто не вилял, а вел. Его мололо время, и он его молол. И вышел толк немалый из общих тех забот: и время не пропало, и он не пропадет...</w:t>
      </w:r>
    </w:p>
    <w:p>
      <w:pPr>
        <w:pStyle w:val="Normal"/>
        <w:autoSpaceDE w:val="false"/>
        <w:ind w:firstLine="360"/>
        <w:jc w:val="both"/>
        <w:rPr/>
      </w:pPr>
      <w:r>
        <w:rPr/>
        <w:t>(Я. Смеляков)</w:t>
      </w:r>
    </w:p>
    <w:p>
      <w:pPr>
        <w:pStyle w:val="Normal"/>
        <w:autoSpaceDE w:val="false"/>
        <w:ind w:firstLine="360"/>
        <w:jc w:val="both"/>
        <w:rPr/>
      </w:pPr>
      <w:r>
        <w:rPr/>
        <w:t>Биография Смелякова — с черными дырами разры</w:t>
        <w:softHyphen/>
        <w:t>вов. Сначала все прервалось в тридцать пятом: ни аплодисментов, ни нападок, ни корешей пообок. II 1948 году выходит книга «Кремлевские ели» — в ней густые, с острым привкусом железа, стихи нового каче</w:t>
        <w:softHyphen/>
        <w:t>ства— «Земля», «Кладбище паровозов», «Если я забо</w:t>
        <w:softHyphen/>
        <w:t>лею...», «Пряха», «Портрет», «Милые красавицы Рос</w:t>
        <w:softHyphen/>
        <w:t>сии». Книга сразу ставит Смелякова из полунебытия в первые ряды. Это уже не просто «горячка парня» вместе «с мастерством художника, который все-таки умеет рисовать». «Все-таки» уже неприменимо к масте</w:t>
        <w:softHyphen/>
        <w:t>ру. Лицо поэзии Смелякова урезчилось — на нем глубо</w:t>
        <w:softHyphen/>
        <w:t>кие складки не инстинктивной, как раньше, а выстра</w:t>
        <w:softHyphen/>
        <w:t>данной гражданственности. «Но осталась земля под ногтями, и под сердцем осталась она. Чтоб ее не кру</w:t>
        <w:softHyphen/>
        <w:t>чинились кручи, чтоб глядела она веселей, я возил ее в тачке скрипучей, так, как женщины возят детей». «Я стал не большим, а огромным — попробуй тягаться со мной! — как башни Терпения — домны стоят за моею спиной». Стихами Смелякова снова начинают за</w:t>
        <w:softHyphen/>
        <w:t>читываться, но его самого уже не так радуют аплоди</w:t>
        <w:softHyphen/>
        <w:t>сменты, как в юности. «Идет слепец с лицом радара, беззвучно так же, как живет, как будто нового удара из темноты далекой ждет».</w:t>
      </w:r>
    </w:p>
    <w:p>
      <w:pPr>
        <w:pStyle w:val="Normal"/>
        <w:autoSpaceDE w:val="false"/>
        <w:ind w:firstLine="360"/>
        <w:jc w:val="both"/>
        <w:rPr/>
      </w:pPr>
      <w:r>
        <w:rPr/>
        <w:t>Первый раз я увидел Смелякова, если не ошибаюсь, в 1950 году, на обсуждении литинститутских поэтов — Ваншенкина, Солоухина, Федорова. Ему было всего фидцать семь, а выглядел он лет на пятьдесят: глав</w:t>
        <w:softHyphen/>
        <w:t>ное, что запомнилось, — мрачноватая сутулость. Он вы-с гупал на обсуждении, держа в руке коробок спичек, с маленьким, но жестким грохотом постукивая им по краю трибуны.  Обращаясь  к  Солоухину,  читавшему</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стихи о Марсе, он сказал с невеселой усмешкой: «Я тоже писал о Марсе, и мне за это здорово доста</w:t>
        <w:softHyphen/>
        <w:t>лось от жителей Земли...» К Смелякову снова ходили на поклон молодые поэты, но они знали на память уже не «Любку Фейгельман», а «Хорошую девочку Лиду». Снова черная дыра. Отчаянье. Оно вдруг концентриру</w:t>
        <w:softHyphen/>
        <w:t>ется в нечеловеческое усилие, и засвечивает магический кристалл, внутри которого возникает Яшка, в чьих глазах «вьется крошечный красный флаг, рвутся ма</w:t>
        <w:softHyphen/>
        <w:t>ленькие снаряды», и Зинка, с индустриальной высоты докатившаяся до крамольного рукоделья: «И, откатясь немного вбок, чуть освещенный зимним светом, кружил</w:t>
        <w:softHyphen/>
        <w:t>ся медленный клубок, как равнодушная планета».</w:t>
      </w:r>
    </w:p>
    <w:p>
      <w:pPr>
        <w:pStyle w:val="Normal"/>
        <w:autoSpaceDE w:val="false"/>
        <w:ind w:firstLine="360"/>
        <w:jc w:val="both"/>
        <w:rPr/>
      </w:pPr>
      <w:r>
        <w:rPr/>
        <w:t>Уже стареющий поэт вызвал видение своей такой короткой юности, и оно спасло его. Возвращающегося Смелякова, еще даже не зная, что он написал «Стро</w:t>
        <w:softHyphen/>
        <w:t>гую любовь», на перроне встречают поэты уже не как равного, а как учителя. Его поэзия не была в отсутствии, ее цена выросла. «Чем продолжительней молчанье, тем удивительнее речь». На вокзале Луконин снимает с него ватник, надевает на него черную кожанку, с которой Смеляков потом никогда не расстанется. В квартире у Луконина он, тощий, остролицый, безостановочно пьет и ест и то и дело ходит в кухню, проверяя, есть ли что-нибудь в холодильнике, хотя стол ломится от еды. Его отяжелевший взгляд падает на двадцатндвух-летнего поэта, глядящего на него с ужасом и обожа</w:t>
        <w:softHyphen/>
        <w:t>нием. «Ну, прочтите что-нибудь...» — неласково, с каким-то жадным страхом говорит ему Смеляков. Молодой поэт читает ему «О, свадьбы в дни военные...... Смеля</w:t>
        <w:softHyphen/>
        <w:t>ков выпивает стакан водки, уходит в другую комнату, там ложится прямо с ногами в грубых рабочих ботин</w:t>
        <w:softHyphen/>
        <w:t>ках, смазанных солидолом, на кровать, и долго лежит и курит. Молодого поэта посылают за ним, укоряя в том, что он «расстроил Яру». Молодой поэт входит в комнату, где, судорожно пуская дым в потолок, ле</w:t>
        <w:softHyphen/>
        <w:t>жит и думает о чем-то человек, почти все стихи кото</w:t>
        <w:softHyphen/>
        <w:t>рого он знает наизусть. «Вам не понравилось?» — спра</w:t>
        <w:softHyphen/>
        <w:t>шивает молодой поэт. «Дурак... — в сердцах говорит ему учитель, с какой-то только ему принадлежащей, неласковой нежностью. — Пойдем водки выпьем. Л за</w:t>
        <w:softHyphen/>
        <w:t>куска еще есть?»</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Выход «Строгой любви», а затем долго ждавшего своего часа «Памятника» был взлетом признания Сме</w:t>
        <w:softHyphen/>
        <w:t>лякова. Его поэзия с героической целомудренностью воссоздала мир его молодости, отдав этот мир в навеч-пое владение молодости других. Его учительство было для нас, молодых поэтов, неоспоримо. Некоторые поэты были отдаленнее от нас, как объективно влияющие светила, до которых трудно дотянуться, а дотянешься и порой инстинктивно отдернешь руку — до того обжи</w:t>
        <w:softHyphen/>
        <w:t>гающе и холодно. Прикосновение к Смелякову иногда тоже обжигало, но оно было доступнее, возможнее. Перефразируя Винокурова, Смеляков был нашим стар</w:t>
        <w:softHyphen/>
        <w:t>шим Гамлетом, с которым «вместе мерзли мы, и мокли, п запросто сидели у костра». Смеляков порой позволял себе вспышки такой грубости, которые мы прощали только ему. Эта грубость была направлена не на нас, а на что-то, чему названия не подберешь. Но зато в Смелякове всегда было неистребимое любопытство к новым стихам, к новым людям, никогда не заплывав</w:t>
        <w:softHyphen/>
        <w:t>шее равнодушием. В Смелякове были причудливо сме</w:t>
        <w:softHyphen/>
        <w:t>шаны догматизм и бунтарство, грубость и нежнейшая внимательность, прямолинейность и тонкость. Мне не особенно нравились его речи и статьи, потому что ино</w:t>
        <w:softHyphen/>
        <w:t>гда он мыслил в них категориями тех критиков тридца</w:t>
        <w:softHyphen/>
        <w:t>тых годов, которые ругали его самого. Но внутренне он чувствовал поэзию, как мало кто другой на моем веку. Помню, меня поражало, как он мог заметить в моих стихах такие крошечные детали, как, например, «шапка тает» или «слабая пуговица», и поставить свой плюс. Говоря о Твардовском, он восхищался совсем не бросающейся в глаза, но действительно замечательной строчкой: «Запах свежей натоптанной хвои — запах праздников и похорон». После «Строгой любви» Сме</w:t>
        <w:softHyphen/>
        <w:t>ляков написал несколько шедевров: «Петр и Алексей», «Манон Леско», «Земляника», «Меншиков», «Прокла</w:t>
        <w:softHyphen/>
        <w:t>мация и забастовка», «Голубой Дунай», потом стал председателем объединения поэтов. Самодурство в нем было, чиновничество — никогда. Растолстел, стал писать хуже, впустив в стихи не свойственную собственной первородной «приподнятости» повествовательную инто</w:t>
        <w:softHyphen/>
        <w:t>нацию. Твардовский был единственным в поэзии объек</w:t>
        <w:softHyphen/>
        <w:t>том его тайной зависти, потому что у Смелякова ни</w:t>
        <w:softHyphen/>
      </w:r>
    </w:p>
    <w:p>
      <w:pPr>
        <w:pStyle w:val="Normal"/>
        <w:autoSpaceDE w:val="false"/>
        <w:ind w:firstLine="360"/>
        <w:jc w:val="both"/>
        <w:rPr/>
      </w:pPr>
      <w:r>
        <w:rPr/>
        <w:t>99</w:t>
      </w:r>
    </w:p>
    <w:p>
      <w:pPr>
        <w:pStyle w:val="Normal"/>
        <w:autoSpaceDE w:val="false"/>
        <w:ind w:firstLine="360"/>
        <w:jc w:val="both"/>
        <w:rPr/>
      </w:pPr>
      <w:r>
        <w:rPr/>
        <w:t>стихи о Марсе, он сказал с невеселой усмешкой: «Я тоже писал о Марсе, и мне за это здорово доста</w:t>
        <w:softHyphen/>
        <w:t>лось от жителей Земли...» К Смелякову снова ходили на поклон молодые поэты, но они знали на память уже не «Любку Фейгельман», а «Хорошую девочку Лиду». Снова черная дыра. Отчаянье. Оно вдруг концентриру</w:t>
        <w:softHyphen/>
        <w:t>ется в нечеловеческое усилие, и засвечивает магический кристалл, внутри которого возникает Яшка, в чьих глазах «вьется крошечный красный флаг, рвутся ма</w:t>
        <w:softHyphen/>
        <w:t>ленькие снаряды», и Зинка, с индустриальной высоты докатившаяся до крамольного рукоделья: «И, откатись немного вбок, чуть освещенный зимним светом, кружил</w:t>
        <w:softHyphen/>
        <w:t>ся медленный клубок, как равнодушная планета».</w:t>
      </w:r>
    </w:p>
    <w:p>
      <w:pPr>
        <w:pStyle w:val="Normal"/>
        <w:autoSpaceDE w:val="false"/>
        <w:ind w:firstLine="360"/>
        <w:jc w:val="both"/>
        <w:rPr/>
      </w:pPr>
      <w:r>
        <w:rPr/>
        <w:t>Уже стареющий поэт вызвал видение своей такой короткой юности, и оно спасло его. Возвращающегося Смелякова, еще даже не зная, что он написал «Стро</w:t>
        <w:softHyphen/>
        <w:t>гую любовь», на перроне встречают поэты уже не как равного, а как учителя. Его поэзия не была в отсутствии, ее цена выросла. «Чем продолжительней молчанье, тем удивительнее речь». На вокзале Луконин снимает с него ватник, надевает на него черную кожанку, с которой Смеляков потом никогда не расстанется. В квартире у Луконина он, тощий, остролицый, безостановочно пьет и ест и то и дело ходит в кухню, проверяя, есть ли что-нибудь в холодильнике, хотя стол ломится от еды. Его отяжелевший взгляд падает на двадцатидвух</w:t>
        <w:softHyphen/>
        <w:t>летнего поэта, глядящего на него с ужасом и обожа</w:t>
        <w:softHyphen/>
        <w:t>нием. «Ну, прочтите что-нибудь...» — неласково, с каким-то жадным страхом говорит ему Смеляков. Молодой поэт читает ему «О, свадьбы в дни военные...... Смеля</w:t>
        <w:softHyphen/>
        <w:t>ков выпивает стакан водки, уходит в другую комнату, там ложится прямо с ногами в грубых рабочих ботин</w:t>
        <w:softHyphen/>
        <w:t>ках, смазанных солидолом, на кровать, и долго лежит и курит. Молодого поэта посылают за ним, укоряя в том, что он «расстроил Яру». Молодой поэт входит в комнату, где, судорожно пуская дым в потолок, ле</w:t>
        <w:softHyphen/>
        <w:t>жит и думает о чем-то человек, почти все стихи кото</w:t>
        <w:softHyphen/>
        <w:t>рого он знает наизусть. «Вам не понравилось?» — спра</w:t>
        <w:softHyphen/>
        <w:t>шивает молодой поэт. «Дурак... — в сердцах говорит ему учитель, с какой-то только ему принадлежащей, неласковой нежностью. — Пойдем водки выпьем. Л за</w:t>
        <w:softHyphen/>
        <w:t>куска еще есть?»</w:t>
      </w:r>
    </w:p>
    <w:p>
      <w:pPr>
        <w:pStyle w:val="Normal"/>
        <w:autoSpaceDE w:val="false"/>
        <w:ind w:firstLine="360"/>
        <w:jc w:val="both"/>
        <w:rPr/>
      </w:pPr>
      <w:r>
        <w:rPr/>
        <w:t>98</w:t>
      </w:r>
    </w:p>
    <w:p>
      <w:pPr>
        <w:pStyle w:val="Normal"/>
        <w:autoSpaceDE w:val="false"/>
        <w:ind w:firstLine="360"/>
        <w:jc w:val="both"/>
        <w:rPr/>
      </w:pPr>
      <w:r>
        <w:rPr/>
        <w:t>Выход «Строгой любви», а затем долго ждавшего своего часа «Памятника» был взлетом признания Сме</w:t>
        <w:softHyphen/>
        <w:t>лякова. Его поэзия с героической целомудренностью воссоздала мир его молодости, отдав этот мир в навеч-пое владение молодости других. Его учительство было для нас, молодых поэтов, неоспоримо. Некоторые поэты были отдаленнее от нас, как объективно влияющие светила, до которых трудно дотянуться, а дотянешься и порой инстинктивно отдернешь руку — до того обжи</w:t>
        <w:softHyphen/>
        <w:t>гающе и холодно. Прикосновение к Смелякову иногда тоже обжигало, но оно было доступнее, возможнее. Перефразируя Винокурова, Смеляков был нашим стар</w:t>
        <w:softHyphen/>
        <w:t>шим Гамлетом, с которым «вместе мерзли мы, и мокли, и запросто сидели у костра». Смеляков порой позволял себе вспышки такой грубости, которые мы прощали только ему. Эта грубость была направлена не на нас, а на что-то, чему названия не подберешь. Но зато в Смелякове всегда было неистребимое любопытство к новым стихам, к новым людям, никогда не заплывав</w:t>
        <w:softHyphen/>
        <w:t>шее равнодушием. В Смелякове были причудливо сме</w:t>
        <w:softHyphen/>
        <w:t>шаны догматизм и бунтарство, грубость и нежнейшая внимательность, прямолинейность и тонкость. Мне не особенно нравились его речи и статьи, потому что ино</w:t>
        <w:softHyphen/>
        <w:t>гда он мыслил в них категориями тех критиков тридца</w:t>
        <w:softHyphen/>
        <w:t>тых годов, которые ругали его самого. Но внутренне он чувствовал поэзию, как мало кто другой на моем веку. Помню, меня поражало, как он мог заметить в моих стихах такие крошечные детали, как, например, «шапка тает» или «слабая пуговица», и поставить свой плюс. Говоря о Твардовском, он восхищался совсем не бросающейся в глаза, но действительно замечательной строчкой: «Запах свежей натоптанной хвои — запах праздников и похорон». После «Строгой любви» Сме</w:t>
        <w:softHyphen/>
        <w:t>ляков написал несколько шедевров: «Петр и Алексей»,  Манон Леско», «Земляника», «Меншиков», «Прокла</w:t>
        <w:softHyphen/>
        <w:t>мация и забастовка», «Голубой Дунай», потом стал председателем объединения поэтов. Самодурство в нем было, чиновничество — никогда. Растолстел, стал писать хуже, впустив в стихи не свойственную собственной первородной «приподнятости» повествовательную инто</w:t>
        <w:softHyphen/>
        <w:t>нацию. Твардовский был единственным в поэзии объек</w:t>
        <w:softHyphen/>
        <w:t>том его тайной зависти, потому что у Смелякова ни</w:t>
        <w:softHyphen/>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когда не было такого массового признания. Этого при</w:t>
        <w:softHyphen/>
        <w:t>знания Смеляков хотел, и чем больше хотел, тем боль</w:t>
        <w:softHyphen/>
        <w:t>ше на себя злился и порой грубил на выступлениях аудитории, как будто боясь, что кто-то упрекнет его в заигрывании. Смеляков однажды с мрачной ухмыл</w:t>
        <w:softHyphen/>
        <w:t>кой сказал, что единственное его всенародно известное стихотворение «Если я заболею...», да и то благодаря гитарам современных менестрелей. Вот что означают иногда «разрывы» в биографии. О них подавляющее большинство читателей и не догадывалось, потому что Смеляков сам не любил жаловаться и не жаловал жалующихся.</w:t>
      </w:r>
    </w:p>
    <w:p>
      <w:pPr>
        <w:pStyle w:val="Normal"/>
        <w:autoSpaceDE w:val="false"/>
        <w:ind w:firstLine="360"/>
        <w:jc w:val="both"/>
        <w:rPr/>
      </w:pPr>
      <w:r>
        <w:rPr/>
        <w:t>Читатели поэзии! Когда вы будете брать в руки книги Смелякова, не забывайте, какой ценой он вы</w:t>
        <w:softHyphen/>
        <w:t>страдал право говорить о революции, о первых пяти</w:t>
        <w:softHyphen/>
        <w:t>летках, о патриотизме. В его гражданственности нет ни тени приспособленчества, ни тени художественного цинизма. Она оплачена дорогой ценой. А если на вашу долю выпадут тяжелые жизненные испытания, которые будут толкать вас в безверие, в безгражданственность, вспомните, что вынес Смеляков, сохранив в себе гра</w:t>
        <w:softHyphen/>
        <w:t>жданское целомудрие. Пусть его мужество будет для вас примером. Может быть, именно потому, что вы не задумывались о связи его поэзии с его судьбой, неко</w:t>
        <w:softHyphen/>
        <w:t>торые из Вас предпочитают Смелякову банальные душе</w:t>
        <w:softHyphen/>
        <w:t>щипательные вирши. А если вы уже любите его стихи и без моих подсказок, любите их еще недостаточно по сравнению с его талантом и судьбой. Зато мало кто до</w:t>
        <w:softHyphen/>
        <w:t>бился такого безоговорочного признания в поэтической профессиональной среде, как Смеляков. Одно обвине</w:t>
        <w:softHyphen/>
        <w:t>ние нам, поэтам, — при жизни Смелякова, да и сейчас, мы не сумели объяснить широкому читателю, за что мы так беспредельно его любим. Судьба Смелякова в критике была парадоксальной. Нападки на раннего Смелякова помогли его поэтической репутации в три</w:t>
        <w:softHyphen/>
        <w:t>дцатые годы. А в последние годы жизни Смелякова малодаровитое, безудержное захваливание его стихов критиками «заофициаливало» в глазах читателя его образ, разжижало интерес к его поэзии. Читатели поэ</w:t>
        <w:softHyphen/>
        <w:t>зии! Умейте чувствовать поэзию вне зависимости от напа</w:t>
        <w:softHyphen/>
        <w:t>док и похвал. Ваше понимание — самый лучший памят</w:t>
        <w:softHyphen/>
        <w:t>ник поэтам.</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В</w:t>
      </w:r>
    </w:p>
    <w:p>
      <w:pPr>
        <w:pStyle w:val="Normal"/>
        <w:autoSpaceDE w:val="false"/>
        <w:ind w:firstLine="360"/>
        <w:jc w:val="both"/>
        <w:rPr/>
      </w:pPr>
      <w:r>
        <w:rPr/>
        <w:t>Меня — понимаете сами — чернильным пером не убить, двумя не прикончить штыками и в три топора не свалить.</w:t>
      </w:r>
    </w:p>
    <w:p>
      <w:pPr>
        <w:pStyle w:val="Normal"/>
        <w:autoSpaceDE w:val="false"/>
        <w:ind w:firstLine="360"/>
        <w:jc w:val="both"/>
        <w:rPr/>
      </w:pPr>
      <w:r>
        <w:rPr/>
        <w:t>(Я. Смвлякоч)</w:t>
      </w:r>
    </w:p>
    <w:p>
      <w:pPr>
        <w:pStyle w:val="Normal"/>
        <w:autoSpaceDE w:val="false"/>
        <w:ind w:firstLine="360"/>
        <w:jc w:val="both"/>
        <w:rPr/>
      </w:pPr>
      <w:r>
        <w:rPr/>
        <w:t>Наследие Смелякова невелико, но огромно. Оно вмещает в себя целую эпоху — ее патетическую, лири</w:t>
        <w:softHyphen/>
        <w:t>ческую и трагедийную реальность. Гражданственность Смелякова — это воплощенная реальность социализма его времени. В Смелякове — и вся сила его времени, и все его болезни. Все, что случилось с его временем, случилось и с ним. «Ах, комсомолия, мы почки твоих стволов, твоих ветвей...» Безыменского уже во второй половине двадцатых годов не отвечало стремительно усложнявшемуся времени. Был нужен новый поэт, и он появился, разломав худенькими, но крепкими пле</w:t>
        <w:softHyphen/>
        <w:t>чами устаревшие рамки тогдашней «комсомольской поэзии». В нем было что-то и от первых комсомольских предтеч. «Я делаюсь бригадиром, а утром, сломав колено, стреляю в районном тире в картонного Чембер-лена», — но в нем вместе с пафосом бесповоротного энтузиазма жили вечные ностальгические темы смерти и бессмертия, природы, любви. Разница между комсо</w:t>
        <w:softHyphen/>
        <w:t>мольскими предтечами и Смеляковым не только в та</w:t>
        <w:softHyphen/>
        <w:t>ланте, но прежде всего в мироощущении. Впрочем, наверно, мироощущение и талант — это одно и то же. Смеляков на протяжении всей своей жизни менялся, как и эпоха. От залихватского состояния юности, «когда в отцовских сапогах шли по заставе дети стали, все фикусы в своих горшках, как души грешников, дро</w:t>
        <w:softHyphen/>
        <w:t>жали», до состояния, описанного в «Памятнике», целая пропасть. В Смелякове можно найти несколько Смеля-ковых. Например, в стихотворении «Петр и Алексей» можно найти нерасторжимый личностный дуализм поэта, чьи черты попеременно проступают то в лице Петра, тов лице Алексея. Про стихи Смелякова мож</w:t>
        <w:softHyphen/>
        <w:t>но сказать его собственными словами: «По этим шпа-IIм вся Россия, как поезд, медленно прошла». Смеля</w:t>
        <w:softHyphen/>
        <w:t>ков ранних стихов был непримирим к быту. Поздний Смеляков, любил писать о прелести уюта. Если бы ран</w:t>
        <w:softHyphen/>
        <w:t>ний Смеляков писал об Аввакуме, он наверняка начал бы с антирелигиозных разоблачений. Поздний Смеля-</w:t>
      </w:r>
    </w:p>
    <w:p>
      <w:pPr>
        <w:pStyle w:val="Normal"/>
        <w:autoSpaceDE w:val="false"/>
        <w:ind w:firstLine="360"/>
        <w:jc w:val="both"/>
        <w:rPr/>
      </w:pPr>
      <w:r>
        <w:rPr/>
        <w:t>101</w:t>
      </w:r>
    </w:p>
    <w:p>
      <w:pPr>
        <w:pStyle w:val="Normal"/>
        <w:autoSpaceDE w:val="false"/>
        <w:ind w:firstLine="360"/>
        <w:jc w:val="both"/>
        <w:rPr/>
      </w:pPr>
      <w:r>
        <w:rPr/>
        <w:t>ков написал: «Ведь он оставил русской речи и прямоту, и срамоту, язык мятежного предтечи, светящийся, как угль во рту». Лучшие поздние стихи Смелякова ни</w:t>
        <w:softHyphen/>
        <w:t>когда не отрекались от молодости, но они были той концентрацией всего опыта эпохи, которая немыслима без проверки молодости зрелостью.</w:t>
      </w:r>
    </w:p>
    <w:p>
      <w:pPr>
        <w:pStyle w:val="Normal"/>
        <w:autoSpaceDE w:val="false"/>
        <w:ind w:firstLine="360"/>
        <w:jc w:val="both"/>
        <w:rPr/>
      </w:pPr>
      <w:r>
        <w:rPr/>
        <w:t>Смелякову были одинаково чужды исторический ни</w:t>
        <w:softHyphen/>
        <w:t>гилизм и историческое приукрашивание, ибо и то и другое есть отступление от законов большой правды, большой литературы. Меняясь вместе с эпохой, Смеля</w:t>
        <w:softHyphen/>
        <w:t>ков в одном оставался прежним: до самой смерти он мучительно воплощал в поэзии идеалы своей молодости. Одним из этих идеалов было ощущение всей страны, всей ее истории как личной собственности — ощущение социалистического первородства. Многие слова из песни Лебедева-Кумача и Дунаевского «На просторах родины чудесной...», которую когда-то и я пел в хоре школьни</w:t>
        <w:softHyphen/>
        <w:t>ков, с исторической неизбежностью умерли. Но до сих пор во мне что-то вздрагивает, когда я вспоминаю две строчки из другой песни: «Человек проходит, как хозяин необъятной Родины своей». Это хозяйское, социалисти</w:t>
        <w:softHyphen/>
        <w:t>ческое чувство Родины было у Смелякова необыкновен</w:t>
        <w:softHyphen/>
        <w:t>но напряженное, постоянно вибрирующее до конца его жизни. Смеляков не только воплощал реальность со</w:t>
        <w:softHyphen/>
        <w:t>циализма в своей поэзии — он сам был его реальностью, его воплощением. Иногда Смеляков впадал в ложную пафосность, но у лучших его стихов была поистине державная поступь. Русская история вошла в само су</w:t>
        <w:softHyphen/>
        <w:t>щество его поэзии, и он понимал, почему «с закономер</w:t>
        <w:softHyphen/>
        <w:t>ностью жестокой и ощущением вины мы нынче тя</w:t>
        <w:softHyphen/>
        <w:t>немся к истокам своей российской старины». И в то же время он опасался: «Но в этих радостях искомых не упустить бы на беду красноармейского шелома пяти</w:t>
        <w:softHyphen/>
        <w:t>конечную звезду». Он любил слово «Россия», но с упрямством человека, не меняющего своих идеалов, писал и в молодости: «И разве это смерть, когда рабо</w:t>
        <w:softHyphen/>
        <w:t>тает Союз!», и в поздней зрелости даже в лирические нежные стихи вставлял именно это слово, которое так любил: «Их есть и теперь по Союзу немало в различ</w:t>
        <w:softHyphen/>
        <w:t>ных местах, таких кобыленок кургузых в разбитых больших хомутах». Смеляков не принимал социализма без интернационалистического чувства. Он писал и «Оду русскому человеку», и для него было совершенно есте</w:t>
        <w:softHyphen/>
      </w:r>
    </w:p>
    <w:p>
      <w:pPr>
        <w:pStyle w:val="Normal"/>
        <w:autoSpaceDE w:val="false"/>
        <w:ind w:firstLine="360"/>
        <w:jc w:val="both"/>
        <w:rPr/>
      </w:pPr>
      <w:r>
        <w:rPr/>
        <w:t>102</w:t>
      </w:r>
    </w:p>
    <w:p>
      <w:pPr>
        <w:pStyle w:val="Normal"/>
        <w:autoSpaceDE w:val="false"/>
        <w:ind w:firstLine="360"/>
        <w:jc w:val="both"/>
        <w:rPr/>
      </w:pPr>
      <w:r>
        <w:rPr/>
        <w:t>ственно написать с такой покоряющей мягкостью: «Сам я знаю, что горечь есть в улыбке моей. Здравствуй, Навел Григорьич, древнерусский еврей!», и очарованно вспомнить «красный свет таджикских роз». Хотя Смеля</w:t>
        <w:softHyphen/>
        <w:t>ков редко бывал за границей, он не по газетному, а по собственному заказу писал и о Мартине Лютере Кинге, н о Патрисе Лумумбе, и о испанском поэте-заключен</w:t>
        <w:softHyphen/>
        <w:t>ном Маркосе Ана, и о Стеньке Разине, плывущем по реке Амазонке,, и про «Кольцова мрачный хохоток» во время гражданской войны в Испании. Даже шорох бамбуковых штор из Вьетнама тревожил его на даче, вырывая из наконец-то заслуженного покоя. Разитель</w:t>
        <w:softHyphen/>
        <w:t>ное моральное превосходство над теми нашими поэтами, которые, совершая туристские вояжи за границу, не находят там никаких социальных тем, занимаясь лишь ностальгическими вздохами по родным оставленным березкам. В Смелякове была особая, идущая прямо от Маяковского, не искусственно привнесенная, а выношен</w:t>
        <w:softHyphen/>
        <w:t>ная во время всех испытаний, лирическая социальность. Классика не социальной быть не может.</w:t>
      </w:r>
    </w:p>
    <w:p>
      <w:pPr>
        <w:pStyle w:val="Normal"/>
        <w:autoSpaceDE w:val="false"/>
        <w:ind w:firstLine="360"/>
        <w:jc w:val="both"/>
        <w:rPr/>
      </w:pPr>
      <w:r>
        <w:rPr/>
        <w:t>6</w:t>
      </w:r>
    </w:p>
    <w:p>
      <w:pPr>
        <w:pStyle w:val="Normal"/>
        <w:autoSpaceDE w:val="false"/>
        <w:ind w:firstLine="360"/>
        <w:jc w:val="both"/>
        <w:rPr/>
      </w:pPr>
      <w:r>
        <w:rPr/>
        <w:t>Только большом поэт может выра-: зить неясное ощущение с такой пе-</w:t>
      </w:r>
    </w:p>
    <w:p>
      <w:pPr>
        <w:pStyle w:val="Normal"/>
        <w:autoSpaceDE w:val="false"/>
        <w:ind w:firstLine="360"/>
        <w:jc w:val="both"/>
        <w:rPr/>
      </w:pPr>
      <w:r>
        <w:rPr/>
        <w:t>чалью и точностью.</w:t>
      </w:r>
    </w:p>
    <w:p>
      <w:pPr>
        <w:pStyle w:val="Normal"/>
        <w:autoSpaceDE w:val="false"/>
        <w:ind w:firstLine="360"/>
        <w:jc w:val="both"/>
        <w:rPr/>
      </w:pPr>
      <w:r>
        <w:rPr/>
        <w:t>(Я. Смеляков. Из статьи о стихах А. Твардовского)</w:t>
      </w:r>
    </w:p>
    <w:p>
      <w:pPr>
        <w:pStyle w:val="Normal"/>
        <w:autoSpaceDE w:val="false"/>
        <w:ind w:firstLine="360"/>
        <w:jc w:val="both"/>
        <w:rPr/>
      </w:pPr>
      <w:r>
        <w:rPr/>
        <w:t>Все сказанное о социальности поэта, о его граждан</w:t>
        <w:softHyphen/>
        <w:t>ственности ничего не стоит, если у поэта нет таланта. Социальность от бездарности не выручает. Граждан</w:t>
        <w:softHyphen/>
        <w:t>ственность не индульгенция за «плохопись». Плохо на</w:t>
        <w:softHyphen/>
        <w:t>писанная правда — уже неправда. Классика — это не только общественное, но и художественное величие. Поэзия Смелякова есть явление общественное только Потому, что это высокая поэзия, с золотым клеймом мастера. Это золотое личное клеймо прежде всего инто</w:t>
        <w:softHyphen/>
        <w:t>нация. Смеляковская интонация менялась, но всегда оставалась собственной.</w:t>
      </w:r>
    </w:p>
    <w:p>
      <w:pPr>
        <w:pStyle w:val="Normal"/>
        <w:autoSpaceDE w:val="false"/>
        <w:ind w:firstLine="360"/>
        <w:jc w:val="both"/>
        <w:rPr/>
      </w:pPr>
      <w:r>
        <w:rPr/>
        <w:t>1       Я увидел каменные печи</w:t>
      </w:r>
    </w:p>
    <w:p>
      <w:pPr>
        <w:pStyle w:val="Normal"/>
        <w:autoSpaceDE w:val="false"/>
        <w:ind w:firstLine="360"/>
        <w:jc w:val="both"/>
        <w:rPr/>
      </w:pPr>
      <w:r>
        <w:rPr/>
        <w:t>и ушел, запомнив навсегда, как поет почти по-человечьи в чайниках кипящая вода.</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Жестокое, железное:</w:t>
      </w:r>
    </w:p>
    <w:p>
      <w:pPr>
        <w:pStyle w:val="Normal"/>
        <w:autoSpaceDE w:val="false"/>
        <w:ind w:firstLine="360"/>
        <w:jc w:val="both"/>
        <w:rPr/>
      </w:pPr>
      <w:r>
        <w:rPr/>
        <w:t>Мамонты пятилеток сбили мои клыки...—</w:t>
      </w:r>
    </w:p>
    <w:p>
      <w:pPr>
        <w:pStyle w:val="Normal"/>
        <w:autoSpaceDE w:val="false"/>
        <w:ind w:firstLine="360"/>
        <w:jc w:val="both"/>
        <w:rPr/>
      </w:pPr>
      <w:r>
        <w:rPr/>
        <w:t>переходит в грустное, тончайшее:</w:t>
      </w:r>
    </w:p>
    <w:p>
      <w:pPr>
        <w:pStyle w:val="Normal"/>
        <w:autoSpaceDE w:val="false"/>
        <w:ind w:firstLine="360"/>
        <w:jc w:val="both"/>
        <w:rPr/>
      </w:pPr>
      <w:r>
        <w:rPr/>
        <w:t>Юноша мягкой тряпкой поршни не оботрет.</w:t>
      </w:r>
    </w:p>
    <w:p>
      <w:pPr>
        <w:pStyle w:val="Normal"/>
        <w:autoSpaceDE w:val="false"/>
        <w:ind w:firstLine="360"/>
        <w:jc w:val="both"/>
        <w:rPr/>
      </w:pPr>
      <w:r>
        <w:rPr/>
        <w:t>Какая печаль и точность в этом эпитете! Вот державно, раскатисто, как будто шаги Петра по свайным настилам строящегося Петербурга:</w:t>
      </w:r>
    </w:p>
    <w:p>
      <w:pPr>
        <w:pStyle w:val="Normal"/>
        <w:autoSpaceDE w:val="false"/>
        <w:ind w:firstLine="360"/>
        <w:jc w:val="both"/>
        <w:rPr/>
      </w:pPr>
      <w:r>
        <w:rPr/>
        <w:t>День — в чертогах, а год в дорогах. По-державному широка в поцелуях, слезах, ожогах императорская рука.</w:t>
      </w:r>
    </w:p>
    <w:p>
      <w:pPr>
        <w:pStyle w:val="Normal"/>
        <w:autoSpaceDE w:val="false"/>
        <w:ind w:firstLine="360"/>
        <w:jc w:val="both"/>
        <w:rPr/>
      </w:pPr>
      <w:r>
        <w:rPr/>
        <w:t>Вот прозрачно и шемяще, с тоской и радостью последней любви:</w:t>
      </w:r>
    </w:p>
    <w:p>
      <w:pPr>
        <w:pStyle w:val="Normal"/>
        <w:autoSpaceDE w:val="false"/>
        <w:ind w:firstLine="360"/>
        <w:jc w:val="both"/>
        <w:rPr/>
      </w:pPr>
      <w:r>
        <w:rPr/>
        <w:t>Ты возникла в моей вселенной, в удивленных глазах моих из светящейся мыльной пены да из пятнышек золотых. Обнаженные эти руки, увлажнившиеся водой, стали близкими мне до муки и смущенности молодой.</w:t>
      </w:r>
    </w:p>
    <w:p>
      <w:pPr>
        <w:pStyle w:val="Normal"/>
        <w:autoSpaceDE w:val="false"/>
        <w:ind w:firstLine="360"/>
        <w:jc w:val="both"/>
        <w:rPr/>
      </w:pPr>
      <w:r>
        <w:rPr/>
        <w:t>Смеляков писал, обращаясь к Луконину: «Мы плебс, и вкус у нас плебейский». Но это была полемическая наигранность. В Смелякове была врожденная аристокра</w:t>
        <w:softHyphen/>
        <w:t>тичность, как у любого настоящего рабочего.</w:t>
      </w:r>
    </w:p>
    <w:p>
      <w:pPr>
        <w:pStyle w:val="Normal"/>
        <w:autoSpaceDE w:val="false"/>
        <w:ind w:firstLine="360"/>
        <w:jc w:val="both"/>
        <w:rPr/>
      </w:pPr>
      <w:r>
        <w:rPr/>
        <w:t>Десять раз по десять лет пройдет, снова вьюга заметет страну. Звездной ночью юноша придет к твоему замерзшему окну. Изморозью тонкою обвит, до утра он ходит под окном. Как русалка, девушка лежит на диване кожаном своем. Зазвенит, заблещет телефон, в утреннем ныряя серебре, и услышит новая Манон голос кавалера де Грие...</w:t>
      </w:r>
    </w:p>
    <w:p>
      <w:pPr>
        <w:pStyle w:val="Normal"/>
        <w:autoSpaceDE w:val="false"/>
        <w:ind w:firstLine="360"/>
        <w:jc w:val="both"/>
        <w:rPr/>
      </w:pPr>
      <w:r>
        <w:rPr/>
        <w:t>104</w:t>
      </w:r>
    </w:p>
    <w:p>
      <w:pPr>
        <w:pStyle w:val="Normal"/>
        <w:autoSpaceDE w:val="false"/>
        <w:ind w:firstLine="360"/>
        <w:jc w:val="both"/>
        <w:rPr/>
      </w:pPr>
      <w:r>
        <w:rPr/>
        <w:t>Талант Смелякова пробивался всюду, даже если иногда он был «между штабелями кирпича, рельсами и трубами зажат».</w:t>
      </w:r>
    </w:p>
    <w:p>
      <w:pPr>
        <w:pStyle w:val="Normal"/>
        <w:autoSpaceDE w:val="false"/>
        <w:ind w:firstLine="360"/>
        <w:jc w:val="both"/>
        <w:rPr/>
      </w:pPr>
      <w:r>
        <w:rPr/>
        <w:t>Смеляков доказал всей своей поэзией художествен</w:t>
        <w:softHyphen/>
        <w:t>ную силу эпитета, иногда превосходящего метафору. Вот хотя бы некоторые примеры:</w:t>
      </w:r>
    </w:p>
    <w:p>
      <w:pPr>
        <w:pStyle w:val="Normal"/>
        <w:autoSpaceDE w:val="false"/>
        <w:ind w:firstLine="360"/>
        <w:jc w:val="both"/>
        <w:rPr/>
      </w:pPr>
      <w:r>
        <w:rPr/>
        <w:t>Нехорошо соединенный кумач и траур на бортах.</w:t>
      </w:r>
    </w:p>
    <w:p>
      <w:pPr>
        <w:pStyle w:val="Normal"/>
        <w:autoSpaceDE w:val="false"/>
        <w:ind w:firstLine="360"/>
        <w:jc w:val="both"/>
        <w:rPr/>
      </w:pPr>
      <w:r>
        <w:rPr/>
        <w:t>Он пашню бережно ощупал руками быстрыми слепца...</w:t>
      </w:r>
    </w:p>
    <w:p>
      <w:pPr>
        <w:pStyle w:val="Normal"/>
        <w:autoSpaceDE w:val="false"/>
        <w:ind w:firstLine="360"/>
        <w:jc w:val="both"/>
        <w:rPr/>
      </w:pPr>
      <w:r>
        <w:rPr/>
        <w:t>...на слабой известке гвоздем.</w:t>
      </w:r>
    </w:p>
    <w:p>
      <w:pPr>
        <w:pStyle w:val="Normal"/>
        <w:autoSpaceDE w:val="false"/>
        <w:ind w:firstLine="360"/>
        <w:jc w:val="both"/>
        <w:rPr/>
      </w:pPr>
      <w:r>
        <w:rPr/>
        <w:t>...всероссийская эта кепка.</w:t>
      </w:r>
    </w:p>
    <w:p>
      <w:pPr>
        <w:pStyle w:val="Normal"/>
        <w:autoSpaceDE w:val="false"/>
        <w:ind w:firstLine="360"/>
        <w:jc w:val="both"/>
        <w:rPr/>
      </w:pPr>
      <w:r>
        <w:rPr/>
        <w:t>С какой печалью и точностью стоят эпитеты в порт</w:t>
        <w:softHyphen/>
        <w:t>рете делегатки:</w:t>
      </w:r>
    </w:p>
    <w:p>
      <w:pPr>
        <w:pStyle w:val="Normal"/>
        <w:autoSpaceDE w:val="false"/>
        <w:ind w:firstLine="360"/>
        <w:jc w:val="both"/>
        <w:rPr/>
      </w:pPr>
      <w:r>
        <w:rPr/>
        <w:t>Лишь как-то испуганно жалась и таяла в области рта забытая древняя жалость — крестьянской избы доброта. Но этот родник ее кроткий был, точно в уступах скалы, зажат небольшим подбородком и выпуклым блеском скулы.</w:t>
      </w:r>
    </w:p>
    <w:p>
      <w:pPr>
        <w:pStyle w:val="Normal"/>
        <w:autoSpaceDE w:val="false"/>
        <w:ind w:firstLine="360"/>
        <w:jc w:val="both"/>
        <w:rPr/>
      </w:pPr>
      <w:r>
        <w:rPr/>
        <w:t>(«Портрет»)</w:t>
      </w:r>
    </w:p>
    <w:p>
      <w:pPr>
        <w:pStyle w:val="Normal"/>
        <w:autoSpaceDE w:val="false"/>
        <w:ind w:firstLine="360"/>
        <w:jc w:val="both"/>
        <w:rPr/>
      </w:pPr>
      <w:r>
        <w:rPr/>
        <w:t>Когда это- нужно, Смеляков не боится употреблять старомодную, почти банальную интонацию, привнося</w:t>
        <w:softHyphen/>
        <w:t>щую какой-то особый запах печали:</w:t>
      </w:r>
    </w:p>
    <w:p>
      <w:pPr>
        <w:pStyle w:val="Normal"/>
        <w:autoSpaceDE w:val="false"/>
        <w:ind w:firstLine="360"/>
        <w:jc w:val="both"/>
        <w:rPr/>
      </w:pPr>
      <w:r>
        <w:rPr/>
        <w:t>И, к вам идя сквозь шум базарный,</w:t>
      </w:r>
    </w:p>
    <w:p>
      <w:pPr>
        <w:pStyle w:val="Normal"/>
        <w:autoSpaceDE w:val="false"/>
        <w:ind w:firstLine="360"/>
        <w:jc w:val="both"/>
        <w:rPr/>
      </w:pPr>
      <w:r>
        <w:rPr/>
        <w:t>как на угасшую зарю,</w:t>
      </w:r>
    </w:p>
    <w:p>
      <w:pPr>
        <w:pStyle w:val="Normal"/>
        <w:autoSpaceDE w:val="false"/>
        <w:ind w:firstLine="360"/>
        <w:jc w:val="both"/>
        <w:rPr/>
      </w:pPr>
      <w:r>
        <w:rPr/>
        <w:t>я наклоняюсь благодарно</w:t>
      </w:r>
    </w:p>
    <w:p>
      <w:pPr>
        <w:pStyle w:val="Normal"/>
        <w:autoSpaceDE w:val="false"/>
        <w:ind w:firstLine="360"/>
        <w:jc w:val="both"/>
        <w:rPr/>
      </w:pPr>
      <w:r>
        <w:rPr/>
        <w:t>и ничего не говорю.</w:t>
      </w:r>
    </w:p>
    <w:p>
      <w:pPr>
        <w:pStyle w:val="Normal"/>
        <w:autoSpaceDE w:val="false"/>
        <w:ind w:firstLine="360"/>
        <w:jc w:val="both"/>
        <w:rPr/>
      </w:pPr>
      <w:r>
        <w:rPr/>
        <w:t>Лишь с наслаждением и мукой,</w:t>
      </w:r>
    </w:p>
    <w:p>
      <w:pPr>
        <w:pStyle w:val="Normal"/>
        <w:autoSpaceDE w:val="false"/>
        <w:ind w:firstLine="360"/>
        <w:jc w:val="both"/>
        <w:rPr/>
      </w:pPr>
      <w:r>
        <w:rPr/>
        <w:t>забыв печали и дела,</w:t>
      </w:r>
    </w:p>
    <w:p>
      <w:pPr>
        <w:pStyle w:val="Normal"/>
        <w:autoSpaceDE w:val="false"/>
        <w:ind w:firstLine="360"/>
        <w:jc w:val="both"/>
        <w:rPr/>
      </w:pPr>
      <w:r>
        <w:rPr/>
        <w:t>целую старческую руку,</w:t>
      </w:r>
    </w:p>
    <w:p>
      <w:pPr>
        <w:pStyle w:val="Normal"/>
        <w:autoSpaceDE w:val="false"/>
        <w:ind w:firstLine="360"/>
        <w:jc w:val="both"/>
        <w:rPr/>
      </w:pPr>
      <w:r>
        <w:rPr/>
        <w:t>что белой ручкою была.</w:t>
      </w:r>
    </w:p>
    <w:p>
      <w:pPr>
        <w:pStyle w:val="Normal"/>
        <w:autoSpaceDE w:val="false"/>
        <w:ind w:firstLine="360"/>
        <w:jc w:val="both"/>
        <w:rPr/>
      </w:pPr>
      <w:r>
        <w:rPr/>
        <w:t>А если ему нужно, он был безжалостно мощен:</w:t>
      </w:r>
    </w:p>
    <w:p>
      <w:pPr>
        <w:pStyle w:val="Normal"/>
        <w:autoSpaceDE w:val="false"/>
        <w:ind w:firstLine="360"/>
        <w:jc w:val="both"/>
        <w:rPr/>
      </w:pPr>
      <w:r>
        <w:rPr/>
        <w:t>Как поздний свет из темного окна, я на тебя гляжу из чугуна.</w:t>
      </w:r>
    </w:p>
    <w:p>
      <w:pPr>
        <w:pStyle w:val="Normal"/>
        <w:autoSpaceDE w:val="false"/>
        <w:ind w:firstLine="360"/>
        <w:jc w:val="both"/>
        <w:rPr/>
      </w:pPr>
      <w:r>
        <w:rPr/>
        <w:t>Зияют смутные глазницы л»ша военного того, как лунной ночью у волчицы. Туда, где лампочка теснится, лицо протянуто его.</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И, умирая, Смеляков причащался поэзией, как «ста</w:t>
        <w:softHyphen/>
        <w:t>рый беркут пьет, тоскуя, свою последнюю полынь». Смеляков любил говорить так: «машинисты державы», «саперы страны». Перефразируя его строки, хочется ска</w:t>
        <w:softHyphen/>
        <w:t>зать, склоняясь перед памятью великого мастера:</w:t>
      </w:r>
    </w:p>
    <w:p>
      <w:pPr>
        <w:pStyle w:val="Normal"/>
        <w:autoSpaceDE w:val="false"/>
        <w:ind w:firstLine="360"/>
        <w:jc w:val="both"/>
        <w:rPr/>
      </w:pPr>
      <w:r>
        <w:rPr/>
        <w:t>Снимайте шляпы н фуражки перед поэтами страны.</w:t>
      </w:r>
    </w:p>
    <w:p>
      <w:pPr>
        <w:pStyle w:val="Normal"/>
        <w:autoSpaceDE w:val="false"/>
        <w:ind w:firstLine="360"/>
        <w:jc w:val="both"/>
        <w:rPr/>
      </w:pPr>
      <w:r>
        <w:rPr/>
        <w:t>7</w:t>
      </w:r>
    </w:p>
    <w:p>
      <w:pPr>
        <w:pStyle w:val="Normal"/>
        <w:autoSpaceDE w:val="false"/>
        <w:ind w:firstLine="360"/>
        <w:jc w:val="both"/>
        <w:rPr/>
      </w:pPr>
      <w:r>
        <w:rPr/>
        <w:t>Издержки и таинства стиля...</w:t>
      </w:r>
    </w:p>
    <w:p>
      <w:pPr>
        <w:pStyle w:val="Normal"/>
        <w:autoSpaceDE w:val="false"/>
        <w:ind w:firstLine="360"/>
        <w:jc w:val="both"/>
        <w:rPr/>
      </w:pPr>
      <w:r>
        <w:rPr/>
        <w:t>(Я. Смеляков)</w:t>
      </w:r>
    </w:p>
    <w:p>
      <w:pPr>
        <w:pStyle w:val="Normal"/>
        <w:autoSpaceDE w:val="false"/>
        <w:ind w:firstLine="360"/>
        <w:jc w:val="both"/>
        <w:rPr/>
      </w:pPr>
      <w:r>
        <w:rPr/>
        <w:t>Даже классика непредставима без издержек. У Сме</w:t>
        <w:softHyphen/>
        <w:t>лякова были и плохие стихи, но критика в последнее время помалкивала об этом, сохраняя ненужно созда</w:t>
        <w:softHyphen/>
        <w:t>ваемое поэту реноме. В какой-то момент известная часть читателей стала отворачиваться даже от Маяковского, потому что чуть ли не в каждую газетную статью на кукурузную или деревообрабатывающую тему всовыва</w:t>
        <w:softHyphen/>
        <w:t>лись его цитаты. Некритическое навязывание даже самых великих поэтов иногда отвращает от них чита</w:t>
        <w:softHyphen/>
        <w:t>телей. У Смелякова был один психологический недоста</w:t>
        <w:softHyphen/>
        <w:t>ток, свойственный людям с трудной, полной лишений жизнью,— страх повторения лишений, иногда приводя</w:t>
        <w:softHyphen/>
        <w:t>щий к умиленности бытовой данностью. В ранних сти</w:t>
        <w:softHyphen/>
        <w:t>хах Смеляков писал: «Мальчишкой я был незаметен и рус и с детства привык молчать. Паршивая бледная кличка «трус» лежит на моих плечах... Бойся! Сияет матерь пречистая. Она не пропустит грехи твои даром. Бойся! По крышам идут трубочисты. Бойся! По улицам идут жандармы. .» Смеляков боролся с этим страхом: «Я встану, сжимая в надежных руках бесстрашие наше</w:t>
        <w:softHyphen/>
        <w:t>го класса». А вот стремление к умиленности инстинктив</w:t>
        <w:softHyphen/>
        <w:t>но осталось. «Не ваятель, не стяжатель, не какой-то сукин сын — мой приятель, обыватель, непременный гражданин». То, что обыватели — это непременные граждане,— повод скорее для скорби, а не для умиле</w:t>
        <w:softHyphen/>
        <w:t>ния, тем более что единственное умилившее Смеляко</w:t>
        <w:softHyphen/>
        <w:t>ва— это четыре грядки его соседа и рябина под ок</w:t>
        <w:softHyphen/>
        <w:t>ном. Про обывателя когда-то К. Маркс сказал, что весь коммунизм его сводится к тому, что он решил</w:t>
      </w:r>
    </w:p>
    <w:p>
      <w:pPr>
        <w:pStyle w:val="Normal"/>
        <w:autoSpaceDE w:val="false"/>
        <w:ind w:firstLine="360"/>
        <w:jc w:val="both"/>
        <w:rPr/>
      </w:pPr>
      <w:r>
        <w:rPr/>
        <w:t>106</w:t>
      </w:r>
    </w:p>
    <w:p>
      <w:pPr>
        <w:pStyle w:val="Normal"/>
        <w:autoSpaceDE w:val="false"/>
        <w:ind w:firstLine="360"/>
        <w:jc w:val="both"/>
        <w:rPr/>
      </w:pPr>
      <w:r>
        <w:rPr/>
        <w:t>вести привольную жизнь на общественный счет. Ко</w:t>
        <w:softHyphen/>
        <w:t>нечно, на свете «счастья нет, а есть покой и воля», но вряд ли эти «покой и воля» в повальной дворовой болезни забивания «козла», которой умилялся Смеля</w:t>
        <w:softHyphen/>
        <w:t>ков. Такая же не заслуживающая поэзии умиленность юучит в стихотворении «Этажерка»: «А как же, конеч</w:t>
        <w:softHyphen/>
        <w:t>но, событье, о многом подумаешь тут, когда в суете общежитья свою этажерку несут». Эти мотивы возника</w:t>
        <w:softHyphen/>
        <w:t>ли у Смелякова потому, что он на собственной шкуре знал, что такое житейская неустроенность, и ото всей ду</w:t>
        <w:softHyphen/>
        <w:t>ши радовался, видя  чей-то хотя  бы маленький уют. В этом была защита прав простого, незаметного человека на его немудрящие радости. Но иногда право на эти «не</w:t>
        <w:softHyphen/>
        <w:t>мудрящие радости» служит прикрытием бездуховности, общественной  атрофии,  которые были  всегда  чужды самому  Смелякову.  Ведь заметил  же он,  наблюдая ожиревших самодовольных голубей, что с таким наби</w:t>
        <w:softHyphen/>
        <w:t>тым зобом не взлететь. Приподнятость Смелякова иног</w:t>
        <w:softHyphen/>
        <w:t>да не концентрировалась до сгустков поэзии и тогда не   взлетала,   несмотря   на   декларативное   хлопанье крыльями: «Пролетарии всех стран, бейте в красный барабан! Работенка есть по силам, по душе и по уму... Ройте общую могилу капиталу самому...», «Разослав по всем путям березы и собрав на митинг все поля, по призыву партии в колхозы записалась русская земля», «Кто во что, а я совсем влюблен в Грузии чудесный павильон». При любой умиленности, а особенно при социальной, поэзия кончается. Поэтому не удалась поэ</w:t>
        <w:softHyphen/>
        <w:t>ма «Лампа шахтера», продолжение «Строгой любви». При  изучении опыта  большого поэта нужно хорошо .чнать не только таинство его стиля, но и его издержки. Смеляков писал о молодых поэтах: «Зияют в их сти-* хотворсньях с категоричной прямотой непониманье и прозренье, и правота, и звук пустой». Иногда это слу</w:t>
        <w:softHyphen/>
        <w:t>чалось и с ним. Покидая поэзию, он тревожно думал: На кого возложить мне пустые ладони, позабывшие гвоздь, молоток и кайло?» Молодое поколение, о ко</w:t>
        <w:softHyphen/>
        <w:t>тором  он  так  тосковал,   не  должно   повторять  его издержки — у них они будут свои,— но они должны най</w:t>
        <w:softHyphen/>
        <w:t>ти свое «таинство стиля», без которого быть поэтом не</w:t>
        <w:softHyphen/>
        <w:t>возможно.</w:t>
      </w:r>
    </w:p>
    <w:p>
      <w:pPr>
        <w:pStyle w:val="Normal"/>
        <w:autoSpaceDE w:val="false"/>
        <w:ind w:firstLine="360"/>
        <w:jc w:val="both"/>
        <w:rPr/>
      </w:pPr>
      <w:r>
        <w:rPr/>
        <w:t>Помимо огромного подарка всей смеляковской поэ-ши у меня есть один особенный подарок Смелякова —</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уникальное по уму и беспородности собачье существо — Бим. Бим трудно вылезал на свет божий из своей ма</w:t>
        <w:softHyphen/>
        <w:t>тери, и истопник на смеляковской даче тащил его плоско</w:t>
        <w:softHyphen/>
        <w:t>губцами за ногу, повредив ее навсегда. Однако Бим отлично бегает на трех лапах, отважно набрасываясь на огромных собак или людей, если ему кажется, что они могут обидеть хозяина. Смеляков обожал дворняг. Когда мы ездили вместе в Узбекистан, и там, в роскош</w:t>
        <w:softHyphen/>
        <w:t>ном саду колхоза-миллионера, все играли с малень</w:t>
        <w:softHyphen/>
        <w:t>ким избалованным джейраном, Смеляков, единственный из нас, обратил внимание на беспородную дворовую со</w:t>
        <w:softHyphen/>
        <w:t>баку, забито державшуюся в тени грациозно прыгаю</w:t>
        <w:softHyphen/>
        <w:t>щей знаменитости. Именно об этой дворняге и написал Смеляков, сделав джейрана только ее фоном. Ипподром-гые скакуны тоже были для него лишь фоном для того, чтобы написать о рабочей ломовой лошади. Когда од</w:t>
        <w:softHyphen/>
        <w:t>нажды редакция «Нового мира» попросила его и меня написать на открытие номера стихи о пятилетке, Сме</w:t>
        <w:softHyphen/>
        <w:t>ляков не стал писать о великих стройках — он выбрал соседний, ничем не приметный переулок, в котором тоже идет маленькое, непрославленное строительство. С мыш-кинской нежностью Смеляков писал о трудяге-ишаке, почему-то ставшем символом глупости. Смеляков лю</w:t>
        <w:softHyphen/>
        <w:t>бил упоминать имена совсем не знаменитых людей, зная, что это доставит им радость. Смеляков нашел добрые слова даже для графоманов, чьих лбов каса</w:t>
        <w:softHyphen/>
        <w:t>лись музы Пушкина и Лермонтова, «дарили две минуты им и, улыбнувшись, возвращались назад, к властителям своим». Смеляков осудил неумеренные поэтические восторги по поводу тяжелого женского труда на ремонте железнодорожных путей:</w:t>
      </w:r>
    </w:p>
    <w:p>
      <w:pPr>
        <w:pStyle w:val="Normal"/>
        <w:autoSpaceDE w:val="false"/>
        <w:ind w:firstLine="360"/>
        <w:jc w:val="both"/>
        <w:rPr/>
      </w:pPr>
      <w:r>
        <w:rPr/>
        <w:t>А я бочком и виновато, и спотыкаясь на ходу, сквозь эти женские лопаты, как сквозь шпицрутены, иду.</w:t>
      </w:r>
    </w:p>
    <w:p>
      <w:pPr>
        <w:pStyle w:val="Normal"/>
        <w:autoSpaceDE w:val="false"/>
        <w:ind w:firstLine="360"/>
        <w:jc w:val="both"/>
        <w:rPr/>
      </w:pPr>
      <w:r>
        <w:rPr/>
        <w:t>Самой его любимой, неоднократно воспеваемой пти</w:t>
        <w:softHyphen/>
        <w:t>цей был воробей. Смеляков видел в кажущейся беспо</w:t>
        <w:softHyphen/>
        <w:t>родности великую породу души. Он был природно демок</w:t>
        <w:softHyphen/>
        <w:t>ратичен и презирал надменную элитарность. Хитрые задачки на некрепких кулечках с ягодами, протянутых ему маленькими ангелами базара, были ему по-настоя</w:t>
        <w:softHyphen/>
        <w:t>щему интересны. Он не любил помпезных ресторанов,</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что с превеликим удовольствием хаживал в передел</w:t>
        <w:softHyphen/>
        <w:t>кинскую пивную под названием «Микешкин-холл» и сокрушался, когда ее сожгли — по слухам, жены ее iаьсегдатаев. В Ташкенте, на переливающейся всеми цветами радуги ярмарке фруктов, он прежде всего бро</w:t>
        <w:softHyphen/>
        <w:t>сился к слепому старику, гадавшему пальцами но ка</w:t>
        <w:softHyphen/>
        <w:t>кой-то затрепанной книге. Но демократизм Смелякова никогда не опускался до нагло кокетливой простовато</w:t>
        <w:softHyphen/>
        <w:t>сти, до «игры в народ». Смеляков представлял собой новый тип интеллигента, в котором пролетарская при</w:t>
        <w:softHyphen/>
        <w:t>рожденная сущность слилась с глубокой духовностью. Когда он тяжело болел, он был обложен на даче с двух сторон своими любимыми беспородными собаками и книгами. Без Смелякова в поэзии образовался какой-то провал, и нам всем так недостает его физического при</w:t>
        <w:softHyphen/>
        <w:t>сутствия, даже его грубоватости. Но иногда кажется, что он еще вернется.</w:t>
      </w:r>
    </w:p>
    <w:p>
      <w:pPr>
        <w:pStyle w:val="Normal"/>
        <w:autoSpaceDE w:val="false"/>
        <w:ind w:firstLine="360"/>
        <w:jc w:val="both"/>
        <w:rPr/>
      </w:pPr>
      <w:r>
        <w:rPr/>
        <w:t>Приближусь прямо к счастью моему,</w:t>
      </w:r>
    </w:p>
    <w:p>
      <w:pPr>
        <w:pStyle w:val="Normal"/>
        <w:autoSpaceDE w:val="false"/>
        <w:ind w:firstLine="360"/>
        <w:jc w:val="both"/>
        <w:rPr/>
      </w:pPr>
      <w:r>
        <w:rPr/>
        <w:t>рукой чугунной тихо обниму.</w:t>
      </w:r>
    </w:p>
    <w:p>
      <w:pPr>
        <w:pStyle w:val="Normal"/>
        <w:autoSpaceDE w:val="false"/>
        <w:ind w:firstLine="360"/>
        <w:jc w:val="both"/>
        <w:rPr/>
      </w:pPr>
      <w:r>
        <w:rPr/>
        <w:t>На выпуклые грозные глаза</w:t>
      </w:r>
    </w:p>
    <w:p>
      <w:pPr>
        <w:pStyle w:val="Normal"/>
        <w:autoSpaceDE w:val="false"/>
        <w:ind w:firstLine="360"/>
        <w:jc w:val="both"/>
        <w:rPr/>
      </w:pPr>
      <w:r>
        <w:rPr/>
        <w:t>вдруг набежит чугунная слеза,</w:t>
      </w:r>
    </w:p>
    <w:p>
      <w:pPr>
        <w:pStyle w:val="Normal"/>
        <w:autoSpaceDE w:val="false"/>
        <w:ind w:firstLine="360"/>
        <w:jc w:val="both"/>
        <w:rPr/>
      </w:pPr>
      <w:r>
        <w:rPr/>
        <w:t>и ты услышишь в парке под Москвой</w:t>
      </w:r>
    </w:p>
    <w:p>
      <w:pPr>
        <w:pStyle w:val="Normal"/>
        <w:autoSpaceDE w:val="false"/>
        <w:ind w:firstLine="360"/>
        <w:jc w:val="both"/>
        <w:rPr/>
      </w:pPr>
      <w:r>
        <w:rPr/>
        <w:t>чугунный голос, нежный голос мой...</w:t>
      </w:r>
    </w:p>
    <w:p>
      <w:pPr>
        <w:pStyle w:val="Normal"/>
        <w:autoSpaceDE w:val="false"/>
        <w:ind w:firstLine="360"/>
        <w:jc w:val="both"/>
        <w:rPr/>
      </w:pPr>
      <w:r>
        <w:rPr/>
        <w:t>1977</w:t>
      </w:r>
    </w:p>
    <w:p>
      <w:pPr>
        <w:pStyle w:val="Normal"/>
        <w:autoSpaceDE w:val="false"/>
        <w:ind w:firstLine="360"/>
        <w:jc w:val="both"/>
        <w:rPr/>
      </w:pPr>
      <w:r>
        <w:rPr/>
        <w:t>У МАСТЕРА</w:t>
      </w:r>
    </w:p>
    <w:p>
      <w:pPr>
        <w:pStyle w:val="Normal"/>
        <w:autoSpaceDE w:val="false"/>
        <w:ind w:firstLine="360"/>
        <w:jc w:val="both"/>
        <w:rPr/>
      </w:pPr>
      <w:r>
        <w:rPr/>
        <w:t>НЕТ ВОЗРАСТА</w:t>
      </w:r>
    </w:p>
    <w:p>
      <w:pPr>
        <w:pStyle w:val="Normal"/>
        <w:autoSpaceDE w:val="false"/>
        <w:ind w:firstLine="360"/>
        <w:jc w:val="both"/>
        <w:rPr/>
      </w:pPr>
      <w:r>
        <w:rPr/>
        <w:t>Р</w:t>
      </w:r>
    </w:p>
    <w:p>
      <w:pPr>
        <w:pStyle w:val="Normal"/>
        <w:autoSpaceDE w:val="false"/>
        <w:ind w:firstLine="360"/>
        <w:jc w:val="both"/>
        <w:rPr/>
      </w:pPr>
      <w:r>
        <w:rPr/>
        <w:t xml:space="preserve"> </w:t>
      </w:r>
      <w:r>
        <w:rPr/>
        <w:t>аспросгранено мнение, что лучшие стихи пишутся в молодости. Потом, дескать, поэт утрачивает свежесть восприятия, волей-неволей начинает повторяться, проза жизни вселяет в сознание рационализм, исчезает первозданность чувств и т. д. Что ж, примеров этому немало. В строках Твардовского: «Ах, как ты горько, до зарезу, попозже молодость нужна» — есть грустная истина. Но так ли уж связана молодость с возрастом? Иногда, оглядываясь вокруг, в иных «выоношах», не доживших до возраста сына плот</w:t>
        <w:softHyphen/>
        <w:t>ника из Галилеи, я нахожу приметы старческого брюз</w:t>
        <w:softHyphen/>
        <w:t>жания или старческого впадания в детство ложно-опти</w:t>
        <w:softHyphen/>
        <w:t>мистической болтливости. Кстати, одинаково смешно и впасть в детство, и не выпасть из него. Однако хотя бы пример Тютчева, написавшего удивительно первоздан</w:t>
        <w:softHyphen/>
        <w:t>ные стихи «О, как на склоне наших лет нежней мы любим и суеверней...» — говорит о том, что именно в таланте «мыслить и страдать» заключается преодоление времени.</w:t>
      </w:r>
    </w:p>
    <w:p>
      <w:pPr>
        <w:pStyle w:val="Normal"/>
        <w:autoSpaceDE w:val="false"/>
        <w:ind w:firstLine="360"/>
        <w:jc w:val="both"/>
        <w:rPr/>
      </w:pPr>
      <w:r>
        <w:rPr/>
        <w:t>В сорок четвертом году, когда я приехал в Москву со станции Зима, отец взял меня с собой на вечер поэ</w:t>
        <w:softHyphen/>
        <w:t>зии в МГУ. Впервые я увидел поэтов. Многие из них приехали на выступление прямо с фронта, и от них пахло воздухом уже приближавшейся победы. Может быть, именно с той поры понятие «поэзия» для меня навсегда связано с понятием «Родина», «народ», «вой</w:t>
        <w:softHyphen/>
        <w:t>на», «Победа».</w:t>
      </w:r>
    </w:p>
    <w:p>
      <w:pPr>
        <w:pStyle w:val="Normal"/>
        <w:autoSpaceDE w:val="false"/>
        <w:ind w:firstLine="360"/>
        <w:jc w:val="both"/>
        <w:rPr/>
      </w:pPr>
      <w:r>
        <w:rPr/>
        <w:t>Яшин с пылающими васильковыми глазами грозил с трибуны Гитлеру, еще прятавшемуся в берлинских</w:t>
      </w:r>
    </w:p>
    <w:p>
      <w:pPr>
        <w:pStyle w:val="Normal"/>
        <w:autoSpaceDE w:val="false"/>
        <w:ind w:firstLine="360"/>
        <w:jc w:val="both"/>
        <w:rPr/>
      </w:pPr>
      <w:r>
        <w:rPr/>
        <w:t>ПО</w:t>
      </w:r>
    </w:p>
    <w:p>
      <w:pPr>
        <w:pStyle w:val="Normal"/>
        <w:autoSpaceDE w:val="false"/>
        <w:ind w:firstLine="360"/>
        <w:jc w:val="both"/>
        <w:rPr/>
      </w:pPr>
      <w:r>
        <w:rPr/>
        <w:t>бункерах от советских бомбежек: «Ты в сукиного сына колом войдешь, осина».</w:t>
      </w:r>
    </w:p>
    <w:p>
      <w:pPr>
        <w:pStyle w:val="Normal"/>
        <w:autoSpaceDE w:val="false"/>
        <w:ind w:firstLine="360"/>
        <w:jc w:val="both"/>
        <w:rPr/>
      </w:pPr>
      <w:r>
        <w:rPr/>
        <w:t>Когда одна девушка смущенно спросила: «А вы па какой фронт теперь, товарищ Долматовский?» — поэт с загадочной улыбкой ответил, мужественно попыхивая трубкой: «Это военная тайна...»</w:t>
      </w:r>
    </w:p>
    <w:p>
      <w:pPr>
        <w:pStyle w:val="Normal"/>
        <w:autoSpaceDE w:val="false"/>
        <w:ind w:firstLine="360"/>
        <w:jc w:val="both"/>
        <w:rPr/>
      </w:pPr>
      <w:r>
        <w:rPr/>
        <w:t>Мне нравились тогда стихи всех выступавших — их было человек пятнадцать. Само звание «поэт» мне ка</w:t>
        <w:softHyphen/>
        <w:t>залось необъяснимым чудом.</w:t>
      </w:r>
    </w:p>
    <w:p>
      <w:pPr>
        <w:pStyle w:val="Normal"/>
        <w:autoSpaceDE w:val="false"/>
        <w:ind w:firstLine="360"/>
        <w:jc w:val="both"/>
        <w:rPr/>
      </w:pPr>
      <w:r>
        <w:rPr/>
        <w:t>Поэты выглядели в моих мальчишеских глазах представителями некоего возвышенного братства, и я не мог себе представить, что они могут ссориться друг с другом, разделяться на какие бы то ни было группи</w:t>
        <w:softHyphen/>
        <w:t>ровки. Я тогда еще не читал блоковского «За городом вырос пустынный квартал...», а если бы и прочел, то не понял бы его. Но и теперь, наделенный печальным опытом так называемой «литературной борьбы», я считаю, что было бы великим счастьем для поэзии, если бы и в мирное время наши поэты, невзирая на естест</w:t>
        <w:softHyphen/>
        <w:t>венные и даже обязательные художественные разногла</w:t>
        <w:softHyphen/>
        <w:t>сия, не теряли бы чувства общего фронта, как тогда, во время Великой Отечественной.</w:t>
      </w:r>
    </w:p>
    <w:p>
      <w:pPr>
        <w:pStyle w:val="Normal"/>
        <w:autoSpaceDE w:val="false"/>
        <w:ind w:firstLine="360"/>
        <w:jc w:val="both"/>
        <w:rPr/>
      </w:pPr>
      <w:r>
        <w:rPr/>
        <w:t>Впоследствии я описал этот вечер поэтов так:</w:t>
      </w:r>
    </w:p>
    <w:p>
      <w:pPr>
        <w:pStyle w:val="Normal"/>
        <w:autoSpaceDE w:val="false"/>
        <w:ind w:firstLine="360"/>
        <w:jc w:val="both"/>
        <w:rPr/>
      </w:pPr>
      <w:r>
        <w:rPr/>
        <w:t>«В ладонях греются билеты. Солдат идет на косты</w:t>
        <w:softHyphen/>
        <w:t>лях, и в летчицких унтах поэты и в офицерских кителях. Отец Показывал мне... Я же смотрел, смущен и бестол</w:t>
        <w:softHyphen/>
        <w:t>ков, и мне казался богом Яшин и полубогом А. Сурков. Был Долматовский, важный, строгий, еще бросавший женщин в дрожь. Был Коваленков тонконогий на балет</w:t>
        <w:softHyphen/>
        <w:t>мейстера похож. Но вышел зоркий, как ученый, поэт с тетрадкою в руке, без галстука, в рубашке черной и мятом сером пиджаке...»</w:t>
      </w:r>
    </w:p>
    <w:p>
      <w:pPr>
        <w:pStyle w:val="Normal"/>
        <w:autoSpaceDE w:val="false"/>
        <w:ind w:firstLine="360"/>
        <w:jc w:val="both"/>
        <w:rPr/>
      </w:pPr>
      <w:r>
        <w:rPr/>
        <w:t>Это был самый старший из всех выступавших — Навел Антокольский, чья поэма «Сын» вместе с фрон</w:t>
        <w:softHyphen/>
        <w:t>товой лирикой Симонова, «Василием Теркиным» Твар</w:t>
        <w:softHyphen/>
        <w:t>довского, «Зоей» Алигер, ленинградскими стихами Берггольц, песнями Исаковского и Суркова неотъемле</w:t>
        <w:softHyphen/>
        <w:t>мо вошла в духовный арсенал нашего народа во время Великой Отечественной.</w:t>
      </w:r>
    </w:p>
    <w:p>
      <w:pPr>
        <w:pStyle w:val="Normal"/>
        <w:autoSpaceDE w:val="false"/>
        <w:ind w:firstLine="360"/>
        <w:jc w:val="both"/>
        <w:rPr/>
      </w:pPr>
      <w:r>
        <w:rPr/>
        <w:t>Завидна судьба поэтов, когда их произведения ста</w:t>
        <w:softHyphen/>
        <w:t>новятся не просто поэтическим явлением, а националь</w:t>
        <w:softHyphen/>
        <w:t>ным.</w:t>
      </w:r>
    </w:p>
    <w:p>
      <w:pPr>
        <w:pStyle w:val="Normal"/>
        <w:autoSpaceDE w:val="false"/>
        <w:ind w:firstLine="360"/>
        <w:jc w:val="both"/>
        <w:rPr/>
      </w:pPr>
      <w:r>
        <w:rPr/>
        <w:t>111</w:t>
      </w:r>
    </w:p>
    <w:p>
      <w:pPr>
        <w:pStyle w:val="Normal"/>
        <w:autoSpaceDE w:val="false"/>
        <w:ind w:firstLine="360"/>
        <w:jc w:val="both"/>
        <w:rPr/>
      </w:pPr>
      <w:r>
        <w:rPr/>
        <w:t>Из уст моего отца я и раньше знал стихи Антоколь</w:t>
        <w:softHyphen/>
        <w:t>ского: «Мать моя — колдунья или шлюха...», «Армия шла по равнинам Брабанта...». Моей детской душе, воспитанной Александром Дюма, Шарлем де Костером и Виктором Гюго, эти стихи были необыкновенно близки своей театральной романтичностью, приключенческим историзмом, мушкетерским задором. Однако я и тогда жил не только в мире романтических книг, но и в мире хлебных карточек, бомбежек, ежедневных человеческих потерь, и поэма «Сын» явилась для меня не просто красивым миражем, а откровением окружающей реаль</w:t>
        <w:softHyphen/>
        <w:t>ности.</w:t>
      </w:r>
    </w:p>
    <w:p>
      <w:pPr>
        <w:pStyle w:val="Normal"/>
        <w:autoSpaceDE w:val="false"/>
        <w:ind w:firstLine="360"/>
        <w:jc w:val="both"/>
        <w:rPr/>
      </w:pPr>
      <w:r>
        <w:rPr/>
        <w:t>С тех пор много воды утекло — прошло уже почти тридцать лет! Мне выпало счастье познакомиться с Антокольским, бывать дома у него и его замечательной подруги — Зои Бажановой, и хотя между мной и Анто</w:t>
        <w:softHyphen/>
        <w:t>кольским, казалось, было большое возрастное расстоя</w:t>
        <w:softHyphen/>
        <w:t>ние, каждый раз, хваля или ругая, Антокольский заря</w:t>
        <w:softHyphen/>
        <w:t>жал меня, как мощный танковый аккумулятор, неукро</w:t>
        <w:softHyphen/>
        <w:t>тимой энергией любви к поэзии и одним из главных видов энергии — культурой. Мы гордились тем, что наш поэтический старейшина был всегда внутренне молод, был неутомимым мастером, чья рука нисколько не ос</w:t>
        <w:softHyphen/>
        <w:t>лабела и чей неистовый дух дает нам пример того, что у мастера нет возраста. Одно из замечательных качеств Антокольского — это чувство свободы внутри отечест</w:t>
        <w:softHyphen/>
        <w:t>венной и мировой культуры. Его артистически перевоп</w:t>
        <w:softHyphen/>
        <w:t>лощающаяся муза чувствует себя совершенно естествен</w:t>
        <w:softHyphen/>
        <w:t>но и во времена Диоклетиана, и Павла Первого, и на булыжнике санкюлотского Парижа, и под заплесневе</w:t>
        <w:softHyphen/>
        <w:t>лыми сводами Алексеевского равелина, где томится княжна Тараканова. Его муза выводит за руку на сцену истории обнявшихся Софокла и Бояна, Антигону и Ярославну, Иеронима Босха и Пикассо, Фалькопетти и Микеланджело, Гоголя и Сервантеса, Манон Лсско и Сонечку Мармеладову.</w:t>
      </w:r>
    </w:p>
    <w:p>
      <w:pPr>
        <w:pStyle w:val="Normal"/>
        <w:autoSpaceDE w:val="false"/>
        <w:ind w:firstLine="360"/>
        <w:jc w:val="both"/>
        <w:rPr/>
      </w:pPr>
      <w:r>
        <w:rPr/>
        <w:t>Антокольский опровергает догматическую мысль о том, что настоящая поэзия не может быть реминиснент-ной. Многие его стихи насквозь реминисцентны — я бы сказал, вызывающе реминисцентны! — но не перестают быть поэзией, потому что это не альхеновское застен</w:t>
        <w:softHyphen/>
        <w:t>чивое воровство по капельке из литературных и истори</w:t>
        <w:softHyphen/>
        <w:t>ческих источников, а самозабвенное погружение в эти</w:t>
      </w:r>
    </w:p>
    <w:p>
      <w:pPr>
        <w:pStyle w:val="Normal"/>
        <w:autoSpaceDE w:val="false"/>
        <w:ind w:firstLine="360"/>
        <w:jc w:val="both"/>
        <w:rPr/>
      </w:pPr>
      <w:r>
        <w:rPr/>
        <w:t>112</w:t>
      </w:r>
    </w:p>
    <w:p>
      <w:pPr>
        <w:pStyle w:val="Normal"/>
        <w:autoSpaceDE w:val="false"/>
        <w:ind w:firstLine="360"/>
        <w:jc w:val="both"/>
        <w:rPr/>
      </w:pPr>
      <w:r>
        <w:rPr/>
        <w:t>источники, дарующие Кастальскую свежесть вдохнове</w:t>
        <w:softHyphen/>
        <w:t>ния. Кажется, признано всеми, что культура и ее со-</w:t>
      </w:r>
      <w:r>
        <w:rPr>
          <w:lang w:val="en-US"/>
        </w:rPr>
        <w:t>i</w:t>
      </w:r>
      <w:r>
        <w:rPr/>
        <w:t xml:space="preserve"> \ а иные — литература, история — суть неотрывная часть жижи. Почему же, если произведение искусства ведет свое происхождение от накопленного культурного опыта, оно не идет от самой жизни? Когда происходит переос</w:t>
        <w:softHyphen/>
        <w:t>мысление заимствуемого культурного опыта, тогда даже реминисценции приобретают стереоскопичность перво-зданности.</w:t>
      </w:r>
    </w:p>
    <w:p>
      <w:pPr>
        <w:pStyle w:val="Normal"/>
        <w:autoSpaceDE w:val="false"/>
        <w:ind w:firstLine="360"/>
        <w:jc w:val="both"/>
        <w:rPr/>
      </w:pPr>
      <w:r>
        <w:rPr/>
        <w:t>Ощущение первозданности дает не только переос</w:t>
        <w:softHyphen/>
        <w:t>мысление, но и перснаписание. Именно так, насвежь, переписан Антокольским Исроним Босх, гениальный живописец, на много лет обогнавший свою эпоху:</w:t>
      </w:r>
    </w:p>
    <w:p>
      <w:pPr>
        <w:pStyle w:val="Normal"/>
        <w:autoSpaceDE w:val="false"/>
        <w:ind w:firstLine="360"/>
        <w:jc w:val="both"/>
        <w:rPr/>
      </w:pPr>
      <w:r>
        <w:rPr/>
        <w:t>Я завещаю правнукам записки, Где высказана будет без опаски Вся правда об Йерониме Босхе. Художник этот в давние года Не бедствовал, был весел, благодушен. Хотя и знал, что может быть повешен На площади, перед любой из башен, В знак приближенья Страшного Суда.</w:t>
      </w:r>
    </w:p>
    <w:p>
      <w:pPr>
        <w:pStyle w:val="Normal"/>
        <w:autoSpaceDE w:val="false"/>
        <w:ind w:firstLine="360"/>
        <w:jc w:val="both"/>
        <w:rPr/>
      </w:pPr>
      <w:r>
        <w:rPr/>
        <w:t>Вроде бы версификационное стихотворение «Манон Лсско» заканчивается таким пронзительным, выстра</w:t>
        <w:softHyphen/>
        <w:t>данным четверостишием:</w:t>
      </w:r>
    </w:p>
    <w:p>
      <w:pPr>
        <w:pStyle w:val="Normal"/>
        <w:autoSpaceDE w:val="false"/>
        <w:ind w:firstLine="360"/>
        <w:jc w:val="both"/>
        <w:rPr/>
      </w:pPr>
      <w:r>
        <w:rPr/>
        <w:t>А если вдуматься серьезно, Не так уж это тяжело — Погибнуть пямо или поздно. Да ведь п. ПОЗДНО подошло!</w:t>
      </w:r>
    </w:p>
    <w:p>
      <w:pPr>
        <w:pStyle w:val="Normal"/>
        <w:autoSpaceDE w:val="false"/>
        <w:ind w:firstLine="360"/>
        <w:jc w:val="both"/>
        <w:rPr/>
      </w:pPr>
      <w:r>
        <w:rPr/>
        <w:t>И даже некоторая потрепанность романтического реквизита забывается, и картонный меч наливается стальным блеском истинности.</w:t>
      </w:r>
    </w:p>
    <w:p>
      <w:pPr>
        <w:pStyle w:val="Normal"/>
        <w:autoSpaceDE w:val="false"/>
        <w:ind w:firstLine="360"/>
        <w:jc w:val="both"/>
        <w:rPr/>
      </w:pPr>
      <w:r>
        <w:rPr/>
        <w:t>То, что. Антокольский долгое время был актером, а йогом режиссером, сказывается — его поэзия открыто кмтральна. Но ведь было же сказано: «Если даже Вы п это выгрались — Ваша правда, так надо играть». И недаром Петр Первый грозно восклицает у Антоколь</w:t>
        <w:softHyphen/>
        <w:t>ского:</w:t>
      </w:r>
    </w:p>
    <w:p>
      <w:pPr>
        <w:pStyle w:val="Normal"/>
        <w:autoSpaceDE w:val="false"/>
        <w:ind w:firstLine="360"/>
        <w:jc w:val="both"/>
        <w:rPr/>
      </w:pPr>
      <w:r>
        <w:rPr/>
        <w:t>Строю не в площадном балагане. Служба государству есть ФЕАТР!</w:t>
      </w:r>
    </w:p>
    <w:p>
      <w:pPr>
        <w:pStyle w:val="Normal"/>
        <w:autoSpaceDE w:val="false"/>
        <w:ind w:firstLine="360"/>
        <w:jc w:val="both"/>
        <w:rPr/>
      </w:pPr>
      <w:r>
        <w:rPr/>
        <w:t>Театр своей поэзии Антокольский всегда понимал I службу Родине, ее людям, ее поэзии. Ему, как лю-0    . полноценно культурному человеку, чужд какой бы</w:t>
      </w:r>
    </w:p>
    <w:p>
      <w:pPr>
        <w:pStyle w:val="Normal"/>
        <w:autoSpaceDE w:val="false"/>
        <w:ind w:firstLine="360"/>
        <w:jc w:val="both"/>
        <w:rPr/>
      </w:pPr>
      <w:r>
        <w:rPr/>
        <w:t>Ваг. Евтушенко</w:t>
      </w:r>
    </w:p>
    <w:p>
      <w:pPr>
        <w:pStyle w:val="Normal"/>
        <w:autoSpaceDE w:val="false"/>
        <w:ind w:firstLine="360"/>
        <w:jc w:val="both"/>
        <w:rPr/>
      </w:pPr>
      <w:r>
        <w:rPr/>
        <w:t>113</w:t>
      </w:r>
    </w:p>
    <w:p>
      <w:pPr>
        <w:pStyle w:val="Normal"/>
        <w:autoSpaceDE w:val="false"/>
        <w:ind w:firstLine="360"/>
        <w:jc w:val="both"/>
        <w:rPr/>
      </w:pPr>
      <w:r>
        <w:rPr/>
        <w:t>то ни было снобизм —это прибежище замаскированного бескультурья. Конечно, Антокольский прекрасно отдает себе отчет в том, что утилитаризация искусства опасна:</w:t>
      </w:r>
    </w:p>
    <w:p>
      <w:pPr>
        <w:pStyle w:val="Normal"/>
        <w:autoSpaceDE w:val="false"/>
        <w:ind w:firstLine="360"/>
        <w:jc w:val="both"/>
        <w:rPr/>
      </w:pPr>
      <w:r>
        <w:rPr/>
        <w:t>Искусство делают из глины, Гаданья, гибели, огня. Я данник этой дисциплины, Не осуждайте же меня!</w:t>
      </w:r>
    </w:p>
    <w:p>
      <w:pPr>
        <w:pStyle w:val="Normal"/>
        <w:autoSpaceDE w:val="false"/>
        <w:ind w:firstLine="360"/>
        <w:jc w:val="both"/>
        <w:rPr/>
      </w:pPr>
      <w:r>
        <w:rPr/>
        <w:t>Но в одной стране, попав в гости к преуспевающему коллеге, который, плотно закрыв двери, предлагает гостям погрузиться в нирвану мировой поэзии, запи</w:t>
        <w:softHyphen/>
        <w:t>санной на магнитофон, Антокольский восстает против того, чтобы поэзия, как галерный раб, была прикручена к бобинам стереофонического Будды:</w:t>
      </w:r>
    </w:p>
    <w:p>
      <w:pPr>
        <w:pStyle w:val="Normal"/>
        <w:autoSpaceDE w:val="false"/>
        <w:ind w:firstLine="360"/>
        <w:jc w:val="both"/>
        <w:rPr/>
      </w:pPr>
      <w:r>
        <w:rPr/>
        <w:t>Поэзия! Где ты? Кто ты?</w:t>
      </w:r>
    </w:p>
    <w:p>
      <w:pPr>
        <w:pStyle w:val="Normal"/>
        <w:autoSpaceDE w:val="false"/>
        <w:ind w:firstLine="360"/>
        <w:jc w:val="both"/>
        <w:rPr/>
      </w:pPr>
      <w:r>
        <w:rPr/>
        <w:t>Зачем твой день отсверкал?</w:t>
      </w:r>
    </w:p>
    <w:p>
      <w:pPr>
        <w:pStyle w:val="Normal"/>
        <w:autoSpaceDE w:val="false"/>
        <w:ind w:firstLine="360"/>
        <w:jc w:val="both"/>
        <w:rPr/>
      </w:pPr>
      <w:r>
        <w:rPr/>
        <w:t>Немедля покинь пустоты</w:t>
      </w:r>
    </w:p>
    <w:p>
      <w:pPr>
        <w:pStyle w:val="Normal"/>
        <w:autoSpaceDE w:val="false"/>
        <w:ind w:firstLine="360"/>
        <w:jc w:val="both"/>
        <w:rPr/>
      </w:pPr>
      <w:r>
        <w:rPr/>
        <w:t>Волшебных этих зеркал!</w:t>
      </w:r>
    </w:p>
    <w:p>
      <w:pPr>
        <w:pStyle w:val="Normal"/>
        <w:autoSpaceDE w:val="false"/>
        <w:ind w:firstLine="360"/>
        <w:jc w:val="both"/>
        <w:rPr/>
      </w:pPr>
      <w:r>
        <w:rPr/>
        <w:t>...Оденься звездным сияньем,</w:t>
      </w:r>
    </w:p>
    <w:p>
      <w:pPr>
        <w:pStyle w:val="Normal"/>
        <w:autoSpaceDE w:val="false"/>
        <w:ind w:firstLine="360"/>
        <w:jc w:val="both"/>
        <w:rPr/>
      </w:pPr>
      <w:r>
        <w:rPr/>
        <w:t>С полночной слейся толпой,</w:t>
      </w:r>
    </w:p>
    <w:p>
      <w:pPr>
        <w:pStyle w:val="Normal"/>
        <w:autoSpaceDE w:val="false"/>
        <w:ind w:firstLine="360"/>
        <w:jc w:val="both"/>
        <w:rPr/>
      </w:pPr>
      <w:r>
        <w:rPr/>
        <w:t>Осмелься жить подаяньем. (Замечательная</w:t>
      </w:r>
    </w:p>
    <w:p>
      <w:pPr>
        <w:pStyle w:val="Normal"/>
        <w:autoSpaceDE w:val="false"/>
        <w:ind w:firstLine="360"/>
        <w:jc w:val="both"/>
        <w:rPr/>
      </w:pPr>
      <w:r>
        <w:rPr/>
        <w:t>строчка! — Е. Е.)</w:t>
      </w:r>
    </w:p>
    <w:p>
      <w:pPr>
        <w:pStyle w:val="Normal"/>
        <w:autoSpaceDE w:val="false"/>
        <w:ind w:firstLine="360"/>
        <w:jc w:val="both"/>
        <w:rPr/>
      </w:pPr>
      <w:r>
        <w:rPr/>
        <w:t>И смейся. И плачь. И пой!</w:t>
      </w:r>
    </w:p>
    <w:p>
      <w:pPr>
        <w:pStyle w:val="Normal"/>
        <w:autoSpaceDE w:val="false"/>
        <w:ind w:firstLine="360"/>
        <w:jc w:val="both"/>
        <w:rPr/>
      </w:pPr>
      <w:r>
        <w:rPr/>
        <w:t>Сила поэзии Антокольского в том, что после отбли</w:t>
        <w:softHyphen/>
        <w:t>ставшего спектакля она осмеливается жить подаянием и с шапкой в протянутой руке идет к людям, не стыдясь просить великой милостыни участия, сопережи</w:t>
        <w:softHyphen/>
        <w:t>вания. Это не попрошайничество версификатора с «чу</w:t>
        <w:softHyphen/>
        <w:t>жим ребенком на руках», как писал Баратынский, а извечная доверчивость настоящего искусства к тем, ради кого оно существует, даже если порой платится за излишнюю доверчивость. Искусство, лишенное доверчи</w:t>
        <w:softHyphen/>
        <w:t>вости, обречено на моральное бесплодие. Доверчивость поэта — это думание и чувствование вслух. Пошляк, рутинер спрашивает Ньютона:</w:t>
      </w:r>
    </w:p>
    <w:p>
      <w:pPr>
        <w:pStyle w:val="Normal"/>
        <w:autoSpaceDE w:val="false"/>
        <w:ind w:firstLine="360"/>
        <w:jc w:val="both"/>
        <w:rPr/>
      </w:pPr>
      <w:r>
        <w:rPr/>
        <w:t xml:space="preserve">— </w:t>
      </w:r>
      <w:r>
        <w:rPr/>
        <w:t>Но, боже милосердный, что за ветер Умчал вас дальше межпланетных сфер?</w:t>
      </w:r>
    </w:p>
    <w:p>
      <w:pPr>
        <w:pStyle w:val="Normal"/>
        <w:autoSpaceDE w:val="false"/>
        <w:ind w:firstLine="360"/>
        <w:jc w:val="both"/>
        <w:rPr/>
      </w:pPr>
      <w:r>
        <w:rPr/>
        <w:t xml:space="preserve">— </w:t>
      </w:r>
      <w:r>
        <w:rPr/>
        <w:t>Я ДУМАЛ, — Ньютон коротко ответил, — Я к этому привык. Я думал, сэр.</w:t>
      </w:r>
    </w:p>
    <w:p>
      <w:pPr>
        <w:pStyle w:val="Normal"/>
        <w:autoSpaceDE w:val="false"/>
        <w:ind w:firstLine="360"/>
        <w:jc w:val="both"/>
        <w:rPr/>
      </w:pPr>
      <w:r>
        <w:rPr/>
        <w:t>Казалось бы, в понятие «поэт» входит обязанность думать, однако некоторые удручающие примеры свиде</w:t>
        <w:softHyphen/>
        <w:t>тельствуют о том, что кое-кто предпочитает думанию сомнительный уют бездумности, надежно защищенный</w:t>
      </w:r>
    </w:p>
    <w:p>
      <w:pPr>
        <w:pStyle w:val="Normal"/>
        <w:autoSpaceDE w:val="false"/>
        <w:ind w:firstLine="360"/>
        <w:jc w:val="both"/>
        <w:rPr/>
      </w:pPr>
      <w:r>
        <w:rPr/>
        <w:t>114</w:t>
      </w:r>
    </w:p>
    <w:p>
      <w:pPr>
        <w:pStyle w:val="Normal"/>
        <w:autoSpaceDE w:val="false"/>
        <w:ind w:firstLine="360"/>
        <w:jc w:val="both"/>
        <w:rPr/>
      </w:pPr>
      <w:r>
        <w:rPr/>
        <w:t>крепостными стенами бескультурья. Опасен и снобизм, манерно кокетничающий цитатами, надерганными у Всех —от Джойса до Василия Васильевича Розанова,— НО бескультурье — это снобизм наоборот, когда по чьим-то стихам становится ясно, что их автор вряд ли читает, кроме журнала «Крокодил» и газеты «Фут-хоккей». При всём моем уважении к этим печатным органам, такая ограниченность круга интересов досадна.</w:t>
      </w:r>
    </w:p>
    <w:p>
      <w:pPr>
        <w:pStyle w:val="Normal"/>
        <w:autoSpaceDE w:val="false"/>
        <w:ind w:firstLine="360"/>
        <w:jc w:val="both"/>
        <w:rPr/>
      </w:pPr>
      <w:r>
        <w:rPr/>
        <w:t>Пример нашего старейшины Антокольского, высо</w:t>
        <w:softHyphen/>
        <w:t>кокультурного, думающего поэта и вместе с тем не гронутого позолоченным тленом, говорит о том, что быть по-настоящему живым, молодым невозможно без освоения культуры, без ее осмысления. Внутренняя культура — лучшая вакцина от эпидемии равнодушия. Внутренняя культура — залог вечной молодости. На чистых эмоциях, на запахах и красках первых впечат</w:t>
        <w:softHyphen/>
        <w:t>лений нельзя долго продержаться, если инстинкт жизни Не будет подкреплен знанием жизни. Из неумных рук Время ускользает, даже если эти руки поначалу обла-л мот юношеской хваткой.</w:t>
      </w:r>
    </w:p>
    <w:p>
      <w:pPr>
        <w:pStyle w:val="Normal"/>
        <w:autoSpaceDE w:val="false"/>
        <w:ind w:firstLine="360"/>
        <w:jc w:val="both"/>
        <w:rPr/>
      </w:pPr>
      <w:r>
        <w:rPr/>
        <w:t>Спор об интеллектуальной и о какой-то другой поэ</w:t>
        <w:softHyphen/>
        <w:t>зии разрешается просто: неинтеллектуальной поэзия быть не может. Поэзию может двинуть на новую сту</w:t>
        <w:softHyphen/>
        <w:t>пень только тот поэт, кто по праву себя чувствует нас-нином опыта великой русской интеллигенции. Об Втой интеллигенции Антокольский сказал так:</w:t>
      </w:r>
    </w:p>
    <w:p>
      <w:pPr>
        <w:pStyle w:val="Normal"/>
        <w:autoSpaceDE w:val="false"/>
        <w:ind w:firstLine="360"/>
        <w:jc w:val="both"/>
        <w:rPr/>
      </w:pPr>
      <w:r>
        <w:rPr/>
        <w:t>Мы живы.</w:t>
      </w:r>
    </w:p>
    <w:p>
      <w:pPr>
        <w:pStyle w:val="Normal"/>
        <w:autoSpaceDE w:val="false"/>
        <w:ind w:firstLine="360"/>
        <w:jc w:val="both"/>
        <w:rPr/>
      </w:pPr>
      <w:r>
        <w:rPr/>
        <w:t>Нам рано на убыль.</w:t>
      </w:r>
    </w:p>
    <w:p>
      <w:pPr>
        <w:pStyle w:val="Normal"/>
        <w:autoSpaceDE w:val="false"/>
        <w:ind w:firstLine="360"/>
        <w:jc w:val="both"/>
        <w:rPr/>
      </w:pPr>
      <w:r>
        <w:rPr/>
        <w:t>Мы — Хлебников, Скрябин и Врубель,</w:t>
      </w:r>
    </w:p>
    <w:p>
      <w:pPr>
        <w:pStyle w:val="Normal"/>
        <w:autoSpaceDE w:val="false"/>
        <w:ind w:firstLine="360"/>
        <w:jc w:val="both"/>
        <w:rPr/>
      </w:pPr>
      <w:r>
        <w:rPr/>
        <w:t>И мы не хотим умирать!</w:t>
      </w:r>
    </w:p>
    <w:p>
      <w:pPr>
        <w:pStyle w:val="Normal"/>
        <w:autoSpaceDE w:val="false"/>
        <w:ind w:firstLine="360"/>
        <w:jc w:val="both"/>
        <w:rPr/>
      </w:pPr>
      <w:r>
        <w:rPr/>
        <w:t>А все, что росло, распирая Гроба человеческих лбов, Что шло из губернского края В разбеге шлагбаумных столбов, Что жгло нескончаемым горем Пространство метельной зимы, Что жгло молодые умы Евангельем и алкоголем И Гоголем, — все это МЫ!</w:t>
      </w:r>
    </w:p>
    <w:p>
      <w:pPr>
        <w:pStyle w:val="Normal"/>
        <w:autoSpaceDE w:val="false"/>
        <w:ind w:firstLine="360"/>
        <w:jc w:val="both"/>
        <w:rPr/>
      </w:pPr>
      <w:r>
        <w:rPr/>
        <w:t>Да, мы!</w:t>
      </w:r>
    </w:p>
    <w:p>
      <w:pPr>
        <w:pStyle w:val="Normal"/>
        <w:autoSpaceDE w:val="false"/>
        <w:ind w:firstLine="360"/>
        <w:jc w:val="both"/>
        <w:rPr/>
      </w:pPr>
      <w:r>
        <w:rPr/>
        <w:t>Что же выше и краше, Чем мчащееся сквозь года. Чем наше сегодня, чем наше Студенческое и монашье И воинское навсегда!</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Не случайно соединение этих трех качеств. Студен</w:t>
        <w:softHyphen/>
        <w:t>ческое— это вечная несгибаемая мятежность, ищущая бури; монашье (сказано это, разумеется, символиче</w:t>
        <w:softHyphen/>
        <w:t>ски) — иноческая отрешенность, пименовское бесстра</w:t>
        <w:softHyphen/>
        <w:t>стие в оценке событий; и, наконец, воинское — это бесстрашная готовность защитить то, что исповедуешь и проповедуешь.</w:t>
      </w:r>
    </w:p>
    <w:p>
      <w:pPr>
        <w:pStyle w:val="Normal"/>
        <w:autoSpaceDE w:val="false"/>
        <w:ind w:firstLine="360"/>
        <w:jc w:val="both"/>
        <w:rPr/>
      </w:pPr>
      <w:r>
        <w:rPr/>
        <w:t>В понятие «воинское» входит как обязательное ус</w:t>
        <w:softHyphen/>
        <w:t>ловие и умение владеть поэтическим оружием. Некото</w:t>
        <w:softHyphen/>
        <w:t>рые поэты в известных строчках Некрасова: «Поэтом можешь ты не быть...» — радостно усмотрели индульген</w:t>
        <w:softHyphen/>
        <w:t>цию, разрешающую им полную «шаляйваляйность» формы. Но ведь Некрасов эти слова не обращал к профессиональным поэтам. Павел Антокольский даже в своих неудачных, риторических стихах никогда не роня</w:t>
        <w:softHyphen/>
        <w:t>ет профессионального достоинства. Причины его неудач чисто психологические, но отнюдь не объясняются рас</w:t>
        <w:softHyphen/>
        <w:t>хлябанностью слова, столь свойственной многим из нас. Антокольский даже в неполучившихся постановках сво</w:t>
        <w:softHyphen/>
        <w:t>его поэтического театра держит класс. Некоторые его стихи можно упрекнуть в высокопарности, но никогда — в явном равнодушии к слову, в очевидной безвкусице.</w:t>
      </w:r>
    </w:p>
    <w:p>
      <w:pPr>
        <w:pStyle w:val="Normal"/>
        <w:autoSpaceDE w:val="false"/>
        <w:ind w:firstLine="360"/>
        <w:jc w:val="both"/>
        <w:rPr/>
      </w:pPr>
      <w:r>
        <w:rPr/>
        <w:t>Стих Антокольского обычно отличает мускулистая сконцентрированность. Поэт не позволяет себе студени</w:t>
        <w:softHyphen/>
        <w:t>стую размазню:</w:t>
      </w:r>
    </w:p>
    <w:p>
      <w:pPr>
        <w:pStyle w:val="Normal"/>
        <w:autoSpaceDE w:val="false"/>
        <w:ind w:firstLine="360"/>
        <w:jc w:val="both"/>
        <w:rPr/>
      </w:pPr>
      <w:r>
        <w:rPr/>
        <w:t>Я люблю тебя в дальнем вагоне, В желтом комнатном нимбе огня, Словно танец и словно погоня, Ты летишь по ночам сквозь меня...</w:t>
      </w:r>
    </w:p>
    <w:p>
      <w:pPr>
        <w:pStyle w:val="Normal"/>
        <w:autoSpaceDE w:val="false"/>
        <w:ind w:firstLine="360"/>
        <w:jc w:val="both"/>
        <w:rPr/>
      </w:pPr>
      <w:r>
        <w:rPr/>
        <w:t>Самое удивительное — это то, что при перечитывании Антокольского замечаешь: пожалуй, лучшие его стихи написаны за последние годы. Что это означает?</w:t>
      </w:r>
    </w:p>
    <w:p>
      <w:pPr>
        <w:pStyle w:val="Normal"/>
        <w:autoSpaceDE w:val="false"/>
        <w:ind w:firstLine="360"/>
        <w:jc w:val="both"/>
        <w:rPr/>
      </w:pPr>
      <w:r>
        <w:rPr/>
        <w:t>Это значило, что не пора еще, Что и завтра тоже не пора. Строящий, стареющий,</w:t>
      </w:r>
    </w:p>
    <w:p>
      <w:pPr>
        <w:pStyle w:val="Normal"/>
        <w:autoSpaceDE w:val="false"/>
        <w:ind w:firstLine="360"/>
        <w:jc w:val="both"/>
        <w:rPr/>
      </w:pPr>
      <w:r>
        <w:rPr/>
        <w:t>сгорающий. Жил я, как цари и мастера!</w:t>
      </w:r>
    </w:p>
    <w:p>
      <w:pPr>
        <w:pStyle w:val="Normal"/>
        <w:autoSpaceDE w:val="false"/>
        <w:ind w:firstLine="360"/>
        <w:jc w:val="both"/>
        <w:rPr/>
      </w:pPr>
      <w:r>
        <w:rPr/>
        <w:t>Так появились неповторимо зачаровывающая «Бал</w:t>
        <w:softHyphen/>
        <w:t>лада о чудном мгновении», гениальное стихотворение о гениальном Босхе, блестящий стихотворный коротко</w:t>
        <w:softHyphen/>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метражный фильм о выстреле в Сараеве, накаленная «Электрическая стереорама», мудрая, хитроватая «Ска</w:t>
        <w:softHyphen/>
        <w:t>чка о боге», драчливая, озорная ода Маяковскому, эл-М1 некий гимн бушующей молодой плоти — «Циркачка».</w:t>
      </w:r>
    </w:p>
    <w:p>
      <w:pPr>
        <w:pStyle w:val="Normal"/>
        <w:autoSpaceDE w:val="false"/>
        <w:ind w:firstLine="360"/>
        <w:jc w:val="both"/>
        <w:rPr/>
      </w:pPr>
      <w:r>
        <w:rPr/>
        <w:t>Это же уму непредставимо, что такие строки напи-еаны поэтом, которому за семьдесят пять!</w:t>
      </w:r>
    </w:p>
    <w:p>
      <w:pPr>
        <w:pStyle w:val="Normal"/>
        <w:autoSpaceDE w:val="false"/>
        <w:ind w:firstLine="360"/>
        <w:jc w:val="both"/>
        <w:rPr/>
      </w:pPr>
      <w:r>
        <w:rPr/>
        <w:t>...И мы сплелись в немой раскачке, В той, что не нами начата. Не ты одна, а все циркачки С трапеций -надают в ничто...</w:t>
      </w:r>
    </w:p>
    <w:p>
      <w:pPr>
        <w:pStyle w:val="Normal"/>
        <w:autoSpaceDE w:val="false"/>
        <w:ind w:firstLine="360"/>
        <w:jc w:val="both"/>
        <w:rPr/>
      </w:pPr>
      <w:r>
        <w:rPr/>
        <w:t>Или:</w:t>
      </w:r>
    </w:p>
    <w:p>
      <w:pPr>
        <w:pStyle w:val="Normal"/>
        <w:autoSpaceDE w:val="false"/>
        <w:ind w:firstLine="360"/>
        <w:jc w:val="both"/>
        <w:rPr/>
      </w:pPr>
      <w:r>
        <w:rPr/>
        <w:t>Что ж! Значит, дальше не поедем. Разорван беглый наш союз. С тетрадью, как цыган с медведем, Я на распутье остаюсь.</w:t>
      </w:r>
    </w:p>
    <w:p>
      <w:pPr>
        <w:pStyle w:val="Normal"/>
        <w:autoSpaceDE w:val="false"/>
        <w:ind w:firstLine="360"/>
        <w:jc w:val="both"/>
        <w:rPr/>
      </w:pPr>
      <w:r>
        <w:rPr/>
        <w:t>Великолепен язвительный монолог, так сказать, под Ванавес, Но поэт, надевший маску балаганного зазы-налы, гипнотизирует опускающийся занавес, заставляет его застыть в воздухе:</w:t>
      </w:r>
    </w:p>
    <w:p>
      <w:pPr>
        <w:pStyle w:val="Normal"/>
        <w:autoSpaceDE w:val="false"/>
        <w:ind w:firstLine="360"/>
        <w:jc w:val="both"/>
        <w:rPr/>
      </w:pPr>
      <w:r>
        <w:rPr/>
        <w:t>Вот она — предельная вершина! Вот моя прядильная машина,— Ход ее не сложен, не хитер. Я, слагатель басен и куплетов, Инфракрасен, ультрафиолетов, Ваш слуга, сограждане, — и следо... Вателыю — бродяга и актер...</w:t>
      </w:r>
    </w:p>
    <w:p>
      <w:pPr>
        <w:pStyle w:val="Normal"/>
        <w:autoSpaceDE w:val="false"/>
        <w:ind w:firstLine="360"/>
        <w:jc w:val="both"/>
        <w:rPr/>
      </w:pPr>
      <w:r>
        <w:rPr/>
        <w:t>Это. стихи человека, по-цыгански весело перелукавив-пкго время, доказавшего своей судьбой, что мастер</w:t>
        <w:softHyphen/>
        <w:t>ство — эликсир вечной молодости.</w:t>
      </w:r>
    </w:p>
    <w:p>
      <w:pPr>
        <w:pStyle w:val="Normal"/>
        <w:autoSpaceDE w:val="false"/>
        <w:ind w:firstLine="360"/>
        <w:jc w:val="both"/>
        <w:rPr/>
      </w:pPr>
      <w:r>
        <w:rPr/>
        <w:t>Но мастерство всегда тактично.</w:t>
      </w:r>
    </w:p>
    <w:p>
      <w:pPr>
        <w:pStyle w:val="Normal"/>
        <w:autoSpaceDE w:val="false"/>
        <w:ind w:firstLine="360"/>
        <w:jc w:val="both"/>
        <w:rPr/>
      </w:pPr>
      <w:r>
        <w:rPr/>
        <w:t>И когда Антокольский через столько лет снова воз-иращается к теме погибшего на фронте сына, стих его сбрасывает театральные одеяния, становится строг, об</w:t>
        <w:softHyphen/>
        <w:t>нажен:</w:t>
      </w:r>
    </w:p>
    <w:p>
      <w:pPr>
        <w:pStyle w:val="Normal"/>
        <w:autoSpaceDE w:val="false"/>
        <w:ind w:firstLine="360"/>
        <w:jc w:val="both"/>
        <w:rPr/>
      </w:pPr>
      <w:r>
        <w:rPr/>
        <w:t>Сны возвращаются из странствий, Их сила только в постоянстве. ...Из сечной ночи погребенных        Выходит юноша-ребенок.</w:t>
      </w:r>
    </w:p>
    <w:p>
      <w:pPr>
        <w:pStyle w:val="Normal"/>
        <w:autoSpaceDE w:val="false"/>
        <w:ind w:firstLine="360"/>
        <w:jc w:val="both"/>
        <w:rPr/>
      </w:pPr>
      <w:r>
        <w:rPr/>
        <w:t>...Он только помнит, смутно помнит Расположенье наших комнат... ...Он замечает временами Свое родство и сходство с нами. Свое сиротство он увидит, Когда на вольный воздух выйдет.</w:t>
      </w:r>
    </w:p>
    <w:p>
      <w:pPr>
        <w:pStyle w:val="Normal"/>
        <w:autoSpaceDE w:val="false"/>
        <w:ind w:firstLine="360"/>
        <w:jc w:val="both"/>
        <w:rPr/>
      </w:pPr>
      <w:r>
        <w:rPr/>
        <w:t>117</w:t>
      </w:r>
    </w:p>
    <w:p>
      <w:pPr>
        <w:pStyle w:val="Normal"/>
        <w:autoSpaceDE w:val="false"/>
        <w:ind w:firstLine="360"/>
        <w:jc w:val="both"/>
        <w:rPr/>
      </w:pPr>
      <w:r>
        <w:rPr/>
        <w:t>Возраста для Антокольского не существовало, а бы</w:t>
        <w:softHyphen/>
        <w:t>ли лишь жизнь и смерть. Впрочем, и смерть — только как грань, за которой брезжит возможность иного про</w:t>
        <w:softHyphen/>
        <w:t>должения. «Время подчиняется тем же законам линей</w:t>
        <w:softHyphen/>
        <w:t>ной перспективы, что и пространство. Чем дальше время удалено от нас, тем меньше кажется нам расстояние между отдельными его отрезками».</w:t>
      </w:r>
    </w:p>
    <w:p>
      <w:pPr>
        <w:pStyle w:val="Normal"/>
        <w:autoSpaceDE w:val="false"/>
        <w:ind w:firstLine="360"/>
        <w:jc w:val="both"/>
        <w:rPr/>
      </w:pPr>
      <w:r>
        <w:rPr/>
        <w:t>Поэтому выглядят почти реалиями лукавые сказки Антокольского, где поэт и Зоя встречают в Париже два</w:t>
        <w:softHyphen/>
        <w:t>дцатых годов Вийона, где на похоронах Гоголя плачет Хлестаков, где русский гуляка Ульян Копьетряс застолм ничает с Шекспиром.</w:t>
      </w:r>
    </w:p>
    <w:p>
      <w:pPr>
        <w:pStyle w:val="Normal"/>
        <w:autoSpaceDE w:val="false"/>
        <w:ind w:firstLine="360"/>
        <w:jc w:val="both"/>
        <w:rPr/>
      </w:pPr>
      <w:r>
        <w:rPr/>
        <w:t>Антокольский воспитал несколько поколений русских; поэтов. Но никогда ни для кого из нас он не был ни добреньким Савельичем, ни устрашающим мэтром с дидактически подъятым перстом. Он всегда был и оста! ется ровесником всех входивших и входящих в литера</w:t>
        <w:softHyphen/>
        <w:t>туру поэтов — может быть, только чуть их помудрей.</w:t>
      </w:r>
    </w:p>
    <w:p>
      <w:pPr>
        <w:pStyle w:val="Normal"/>
        <w:autoSpaceDE w:val="false"/>
        <w:ind w:firstLine="360"/>
        <w:jc w:val="both"/>
        <w:rPr/>
      </w:pPr>
      <w:r>
        <w:rPr/>
        <w:t>Блажен мастер, который может сказать себе в уте</w:t>
        <w:softHyphen/>
        <w:t>шение: «Моя жизнь продолжается в других». Но более блажен тот, кто может сказать так: «Моя жизнь про</w:t>
        <w:softHyphen/>
        <w:t>должается в других, но и я сам продолжаюсь».</w:t>
      </w:r>
    </w:p>
    <w:p>
      <w:pPr>
        <w:pStyle w:val="Normal"/>
        <w:autoSpaceDE w:val="false"/>
        <w:ind w:firstLine="360"/>
        <w:jc w:val="both"/>
        <w:rPr/>
      </w:pPr>
      <w:r>
        <w:rPr/>
        <w:t>1973</w:t>
      </w:r>
    </w:p>
    <w:p>
      <w:pPr>
        <w:pStyle w:val="Normal"/>
        <w:autoSpaceDE w:val="false"/>
        <w:ind w:firstLine="360"/>
        <w:jc w:val="both"/>
        <w:rPr/>
      </w:pPr>
      <w:r>
        <w:rPr/>
        <w:t>ПОД КУПОЛОМ И НА ЗЕМЛЕ</w:t>
      </w:r>
    </w:p>
    <w:p>
      <w:pPr>
        <w:pStyle w:val="Normal"/>
        <w:autoSpaceDE w:val="false"/>
        <w:ind w:firstLine="360"/>
        <w:jc w:val="both"/>
        <w:rPr/>
      </w:pPr>
      <w:r>
        <w:rPr/>
        <w:t>Г оду в сорок пятом я, тог</w:t>
        <w:softHyphen/>
        <w:t>да еще мальчишка, на вечере одного стихотворения впервые увидел и услышал Семена Кирсанова. Когда его объявили, раздались какие-то особенные аплодис</w:t>
        <w:softHyphen/>
        <w:t>менты, аплодисменты, заранее улыбающиеся, я сказал бы — предвкушающие аплодисменты. Действительно,то, Что до этого было просто чтением стихов, превратилось н зрелище. Уже седеющий хохолок, сохранивший юно</w:t>
        <w:softHyphen/>
        <w:t>шескую петушиность, взметнулся над трибуной, руки фокусника начали делать какие-то летательные движе</w:t>
        <w:softHyphen/>
        <w:t xml:space="preserve">ния, словно рассыпая невидимые цветы и карты, г </w:t>
      </w:r>
      <w:r>
        <w:rPr>
          <w:lang w:val="en-US"/>
        </w:rPr>
        <w:t>Ii</w:t>
      </w:r>
      <w:r>
        <w:rPr/>
        <w:t>30 рта, как за шариком шарик, запрыгали веселые, звон</w:t>
        <w:softHyphen/>
        <w:t>кие слова:</w:t>
      </w:r>
    </w:p>
    <w:p>
      <w:pPr>
        <w:pStyle w:val="Normal"/>
        <w:autoSpaceDE w:val="false"/>
        <w:ind w:firstLine="360"/>
        <w:jc w:val="both"/>
        <w:rPr/>
      </w:pPr>
      <w:r>
        <w:rPr/>
        <w:t>Повстречательный</w:t>
      </w:r>
    </w:p>
    <w:p>
      <w:pPr>
        <w:pStyle w:val="Normal"/>
        <w:autoSpaceDE w:val="false"/>
        <w:ind w:firstLine="360"/>
        <w:jc w:val="both"/>
        <w:rPr/>
      </w:pPr>
      <w:r>
        <w:rPr/>
        <w:t>есть падеж,</w:t>
      </w:r>
    </w:p>
    <w:p>
      <w:pPr>
        <w:pStyle w:val="Normal"/>
        <w:autoSpaceDE w:val="false"/>
        <w:ind w:firstLine="360"/>
        <w:jc w:val="both"/>
        <w:rPr/>
      </w:pPr>
      <w:r>
        <w:rPr/>
        <w:t>узнаватсльнын</w:t>
      </w:r>
    </w:p>
    <w:p>
      <w:pPr>
        <w:pStyle w:val="Normal"/>
        <w:autoSpaceDE w:val="false"/>
        <w:ind w:firstLine="360"/>
        <w:jc w:val="both"/>
        <w:rPr/>
      </w:pPr>
      <w:r>
        <w:rPr/>
        <w:t>есть падеж, полюбнтельный,</w:t>
      </w:r>
    </w:p>
    <w:p>
      <w:pPr>
        <w:pStyle w:val="Normal"/>
        <w:autoSpaceDE w:val="false"/>
        <w:ind w:firstLine="360"/>
        <w:jc w:val="both"/>
        <w:rPr/>
      </w:pPr>
      <w:r>
        <w:rPr/>
        <w:t>обнимательный, целовательный есть падеж.</w:t>
      </w:r>
    </w:p>
    <w:p>
      <w:pPr>
        <w:pStyle w:val="Normal"/>
        <w:autoSpaceDE w:val="false"/>
        <w:ind w:firstLine="360"/>
        <w:jc w:val="both"/>
        <w:rPr/>
      </w:pPr>
      <w:r>
        <w:rPr/>
        <w:t>Это была особая стихия — стихия ярмарки, стихия цирка, нарушавшая общую несколько чопорную атмо-I феру и поэтому так щедро вознагражденная уже зара</w:t>
        <w:softHyphen/>
        <w:t>нее аплодисментами и непрекращающимися вызовами</w:t>
      </w:r>
    </w:p>
    <w:p>
      <w:pPr>
        <w:pStyle w:val="Normal"/>
        <w:autoSpaceDE w:val="false"/>
        <w:ind w:firstLine="360"/>
        <w:jc w:val="both"/>
        <w:rPr/>
      </w:pPr>
      <w:r>
        <w:rPr/>
        <w:t>после.</w:t>
      </w:r>
    </w:p>
    <w:p>
      <w:pPr>
        <w:pStyle w:val="Normal"/>
        <w:autoSpaceDE w:val="false"/>
        <w:ind w:firstLine="360"/>
        <w:jc w:val="both"/>
        <w:rPr/>
      </w:pPr>
      <w:r>
        <w:rPr/>
        <w:t>Председатель вечера с повышенной нервозностью за нюнил в колокольчик, чем, естественно, вызвал еще Больший*взрыв энтузиазма.</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Публика состояла главным образом из людей, толь</w:t>
        <w:softHyphen/>
        <w:t>ко что вернувшихся из огня и крови Великой Отечест</w:t>
        <w:softHyphen/>
        <w:t>венной, но в каждом человеке где-то прячется ребенок, и стихи Кирсанова радовали детей, спрятанных внутри взрослых слушателей, как бы вовлекая их в полузабы</w:t>
        <w:softHyphen/>
        <w:t>тые игры.</w:t>
      </w:r>
    </w:p>
    <w:p>
      <w:pPr>
        <w:pStyle w:val="Normal"/>
        <w:autoSpaceDE w:val="false"/>
        <w:ind w:firstLine="360"/>
        <w:jc w:val="both"/>
        <w:rPr/>
      </w:pPr>
      <w:r>
        <w:rPr/>
        <w:t>Цирк может быть и низкопробным, и первоклассным, а это был цирк высокого уровня, заряжающий своим рит</w:t>
        <w:softHyphen/>
        <w:t>мом и ослепляющий разноцветным фейерверком. Какое великолепное звуковое зрелище, например, такие стихи:</w:t>
      </w:r>
    </w:p>
    <w:p>
      <w:pPr>
        <w:pStyle w:val="Normal"/>
        <w:autoSpaceDE w:val="false"/>
        <w:ind w:firstLine="360"/>
        <w:jc w:val="both"/>
        <w:rPr/>
      </w:pPr>
      <w:r>
        <w:rPr/>
        <w:t>Сквозь плакаты, билеты,</w:t>
      </w:r>
    </w:p>
    <w:p>
      <w:pPr>
        <w:pStyle w:val="Normal"/>
        <w:autoSpaceDE w:val="false"/>
        <w:ind w:firstLine="360"/>
        <w:jc w:val="both"/>
        <w:rPr/>
      </w:pPr>
      <w:r>
        <w:rPr/>
        <w:t>номера, —</w:t>
      </w:r>
    </w:p>
    <w:p>
      <w:pPr>
        <w:pStyle w:val="Normal"/>
        <w:autoSpaceDE w:val="false"/>
        <w:ind w:firstLine="360"/>
        <w:jc w:val="both"/>
        <w:rPr/>
      </w:pPr>
      <w:r>
        <w:rPr/>
        <w:t>веера, эполеты, веера... Поворачивая черный бок,</w:t>
      </w:r>
    </w:p>
    <w:p>
      <w:pPr>
        <w:pStyle w:val="Normal"/>
        <w:autoSpaceDE w:val="false"/>
        <w:ind w:firstLine="360"/>
        <w:jc w:val="both"/>
        <w:rPr/>
      </w:pPr>
      <w:r>
        <w:rPr/>
        <w:t>поворачивался черный бык.</w:t>
      </w:r>
    </w:p>
    <w:p>
      <w:pPr>
        <w:pStyle w:val="Normal"/>
        <w:autoSpaceDE w:val="false"/>
        <w:ind w:firstLine="360"/>
        <w:jc w:val="both"/>
        <w:rPr/>
      </w:pPr>
      <w:r>
        <w:rPr/>
        <w:t>Или:</w:t>
      </w:r>
    </w:p>
    <w:p>
      <w:pPr>
        <w:pStyle w:val="Normal"/>
        <w:autoSpaceDE w:val="false"/>
        <w:ind w:firstLine="360"/>
        <w:jc w:val="both"/>
        <w:rPr/>
      </w:pPr>
      <w:r>
        <w:rPr/>
        <w:t>Перьями,</w:t>
      </w:r>
    </w:p>
    <w:p>
      <w:pPr>
        <w:pStyle w:val="Normal"/>
        <w:autoSpaceDE w:val="false"/>
        <w:ind w:firstLine="360"/>
        <w:jc w:val="both"/>
        <w:rPr/>
      </w:pPr>
      <w:r>
        <w:rPr/>
        <w:t>павами,</w:t>
      </w:r>
    </w:p>
    <w:p>
      <w:pPr>
        <w:pStyle w:val="Normal"/>
        <w:autoSpaceDE w:val="false"/>
        <w:ind w:firstLine="360"/>
        <w:jc w:val="both"/>
        <w:rPr/>
      </w:pPr>
      <w:r>
        <w:rPr/>
        <w:t>первыми парами... Из-ПОД бровей жар глаз! Зала-то!</w:t>
      </w:r>
    </w:p>
    <w:p>
      <w:pPr>
        <w:pStyle w:val="Normal"/>
        <w:autoSpaceDE w:val="false"/>
        <w:ind w:firstLine="360"/>
        <w:jc w:val="both"/>
        <w:rPr/>
      </w:pPr>
      <w:r>
        <w:rPr/>
        <w:t>Зала-то!</w:t>
      </w:r>
    </w:p>
    <w:p>
      <w:pPr>
        <w:pStyle w:val="Normal"/>
        <w:autoSpaceDE w:val="false"/>
        <w:ind w:firstLine="360"/>
        <w:jc w:val="both"/>
        <w:rPr/>
      </w:pPr>
      <w:r>
        <w:rPr/>
        <w:t>Золотом залита. Только с тобой весь вальс!</w:t>
      </w:r>
    </w:p>
    <w:p>
      <w:pPr>
        <w:pStyle w:val="Normal"/>
        <w:autoSpaceDE w:val="false"/>
        <w:ind w:firstLine="360"/>
        <w:jc w:val="both"/>
        <w:rPr/>
      </w:pPr>
      <w:r>
        <w:rPr/>
        <w:t>Это стихи-феерия, стихи-вольтижировка, стихи-жонг-ляж. Я не думаю, что перенесение цирковых приемов в поэзию зазорно,— ведь мы свыклись, например, с приемами кинематографического монтажа в литературе. Любой жанр может быть коктейлем всех жанров, но только при вкусовой сочетаемости ингредиентов. Иногда вкус изменял Кирсанову, и это раздражало, рождало недоверие к его работе в целом. Но застывшее пред</w:t>
        <w:softHyphen/>
        <w:t>ставление о живом и, следовательно, развивающемся поэте так же близоруко, как близоруко, однажды зане</w:t>
        <w:softHyphen/>
        <w:t>ся фарватер реки в лоцию, считать, что русло реки всег</w:t>
        <w:softHyphen/>
        <w:t>да будет соответствовать прежней топографии.</w:t>
      </w:r>
    </w:p>
    <w:p>
      <w:pPr>
        <w:pStyle w:val="Normal"/>
        <w:autoSpaceDE w:val="false"/>
        <w:ind w:firstLine="360"/>
        <w:jc w:val="both"/>
        <w:rPr/>
      </w:pPr>
      <w:r>
        <w:rPr/>
        <w:t>В поэзию Кирсанова ввел за руку Маяковский. Ему нравилось многое в Кирсанове, и в минуты хорошего настроения Маяковский цитировал:</w:t>
      </w:r>
    </w:p>
    <w:p>
      <w:pPr>
        <w:pStyle w:val="Normal"/>
        <w:autoSpaceDE w:val="false"/>
        <w:ind w:firstLine="360"/>
        <w:jc w:val="both"/>
        <w:rPr/>
      </w:pPr>
      <w:r>
        <w:rPr/>
        <w:t>...яичницы ромашка на сковороде.</w:t>
      </w:r>
    </w:p>
    <w:p>
      <w:pPr>
        <w:pStyle w:val="Normal"/>
        <w:autoSpaceDE w:val="false"/>
        <w:ind w:firstLine="360"/>
        <w:jc w:val="both"/>
        <w:rPr/>
      </w:pPr>
      <w:r>
        <w:rPr/>
        <w:t>Кирсанов писал</w:t>
      </w:r>
    </w:p>
    <w:p>
      <w:pPr>
        <w:pStyle w:val="Normal"/>
        <w:autoSpaceDE w:val="false"/>
        <w:ind w:firstLine="360"/>
        <w:jc w:val="both"/>
        <w:rPr/>
      </w:pPr>
      <w:r>
        <w:rPr/>
        <w:t>Я счастлив, как зверь,</w:t>
      </w:r>
    </w:p>
    <w:p>
      <w:pPr>
        <w:pStyle w:val="Normal"/>
        <w:autoSpaceDE w:val="false"/>
        <w:ind w:firstLine="360"/>
        <w:jc w:val="both"/>
        <w:rPr/>
      </w:pPr>
      <w:r>
        <w:rPr/>
        <w:t>до ногтей, до волос, я радостью скручен,</w:t>
      </w:r>
    </w:p>
    <w:p>
      <w:pPr>
        <w:pStyle w:val="Normal"/>
        <w:autoSpaceDE w:val="false"/>
        <w:ind w:firstLine="360"/>
        <w:jc w:val="both"/>
        <w:rPr/>
      </w:pPr>
      <w:r>
        <w:rPr/>
        <w:t>как вьюгой, что мне с командиром</w:t>
      </w:r>
    </w:p>
    <w:p>
      <w:pPr>
        <w:pStyle w:val="Normal"/>
        <w:autoSpaceDE w:val="false"/>
        <w:ind w:firstLine="360"/>
        <w:jc w:val="both"/>
        <w:rPr/>
      </w:pPr>
      <w:r>
        <w:rPr/>
        <w:t>таким довелось шаландаться по морю</w:t>
      </w:r>
    </w:p>
    <w:p>
      <w:pPr>
        <w:pStyle w:val="Normal"/>
        <w:autoSpaceDE w:val="false"/>
        <w:ind w:firstLine="360"/>
        <w:jc w:val="both"/>
        <w:rPr/>
      </w:pPr>
      <w:r>
        <w:rPr/>
        <w:t>юнгой.</w:t>
      </w:r>
    </w:p>
    <w:p>
      <w:pPr>
        <w:pStyle w:val="Normal"/>
        <w:autoSpaceDE w:val="false"/>
        <w:ind w:firstLine="360"/>
        <w:jc w:val="both"/>
        <w:rPr/>
      </w:pPr>
      <w:r>
        <w:rPr/>
        <w:t>Время дружбы с Маяковским, конечно, огромное счастье Кирсанова, но — впоследствии — это и драма, ибо его имя начали порой связывать с именем Маяков</w:t>
        <w:softHyphen/>
        <w:t>ского, предъявляя к Кирсанову требования, несовмести</w:t>
        <w:softHyphen/>
        <w:t>мые ни с масштабом, ни с характером его дарования.</w:t>
      </w:r>
    </w:p>
    <w:p>
      <w:pPr>
        <w:pStyle w:val="Normal"/>
        <w:autoSpaceDE w:val="false"/>
        <w:ind w:firstLine="360"/>
        <w:jc w:val="both"/>
        <w:rPr/>
      </w:pPr>
      <w:r>
        <w:rPr/>
        <w:t>Если Маяковский проходил по строчечному фронту, где стихи стояли свинцово-тяжело, готовые и к смерти, и к бессмертной славе, то стихи Кирсанова напомина</w:t>
        <w:softHyphen/>
        <w:t>ли бравурный парад-алле акробатов, воздушных гим</w:t>
        <w:softHyphen/>
        <w:t>настов, канатоходцев, коверных. Слова делали сальто-мортале, перепрыгивали с трапеции на трапецию, балан</w:t>
        <w:softHyphen/>
        <w:t>сировали на слабо натянутой проволоке, давали друг другу звонкие, но не опасные пощечины. В своих лучших экспериментальных стихах, не рядящихся в тогу рито</w:t>
        <w:softHyphen/>
        <w:t>рики, Кирсанов добился удивительного мастерства.</w:t>
      </w:r>
    </w:p>
    <w:p>
      <w:pPr>
        <w:pStyle w:val="Normal"/>
        <w:autoSpaceDE w:val="false"/>
        <w:ind w:firstLine="360"/>
        <w:jc w:val="both"/>
        <w:rPr/>
      </w:pPr>
      <w:r>
        <w:rPr/>
        <w:t>Но было бы крупной ошибкой зачислить Кирсанова только в благородный, но несколько опереточный орден рыцарей формы. В цирковой, зрелищной Ниагаре Кир</w:t>
        <w:softHyphen/>
        <w:t>санова всегда бился тоненький, беззащитный родник истинного лиризма. Вспомним его ранние стихи:</w:t>
      </w:r>
    </w:p>
    <w:p>
      <w:pPr>
        <w:pStyle w:val="Normal"/>
        <w:autoSpaceDE w:val="false"/>
        <w:ind w:firstLine="360"/>
        <w:jc w:val="both"/>
        <w:rPr/>
      </w:pPr>
      <w:r>
        <w:rPr/>
        <w:t>Скоро в снег побегут</w:t>
      </w:r>
    </w:p>
    <w:p>
      <w:pPr>
        <w:pStyle w:val="Normal"/>
        <w:autoSpaceDE w:val="false"/>
        <w:ind w:firstLine="360"/>
        <w:jc w:val="both"/>
        <w:rPr/>
      </w:pPr>
      <w:r>
        <w:rPr/>
        <w:t>струйки,    \ скоро будут поля в хлебе. Не хочу я синицу в руки, а хочу журавля в небе.</w:t>
      </w:r>
    </w:p>
    <w:p>
      <w:pPr>
        <w:pStyle w:val="Normal"/>
        <w:autoSpaceDE w:val="false"/>
        <w:ind w:firstLine="360"/>
        <w:jc w:val="both"/>
        <w:rPr/>
      </w:pPr>
      <w:r>
        <w:rPr/>
        <w:t>Или:</w:t>
      </w:r>
    </w:p>
    <w:p>
      <w:pPr>
        <w:pStyle w:val="Normal"/>
        <w:autoSpaceDE w:val="false"/>
        <w:ind w:firstLine="360"/>
        <w:jc w:val="both"/>
        <w:rPr/>
      </w:pPr>
      <w:r>
        <w:rPr/>
        <w:t>На паре крыл</w:t>
      </w:r>
    </w:p>
    <w:p>
      <w:pPr>
        <w:pStyle w:val="Normal"/>
        <w:autoSpaceDE w:val="false"/>
        <w:ind w:firstLine="360"/>
        <w:jc w:val="both"/>
        <w:rPr/>
      </w:pPr>
      <w:r>
        <w:rPr/>
        <w:t>(и мне бы! и мне бы!)</w:t>
      </w:r>
    </w:p>
    <w:p>
      <w:pPr>
        <w:pStyle w:val="Normal"/>
        <w:autoSpaceDE w:val="false"/>
        <w:ind w:firstLine="360"/>
        <w:jc w:val="both"/>
        <w:rPr/>
      </w:pPr>
      <w:r>
        <w:rPr/>
        <w:t>корабль отплыл</w:t>
      </w:r>
    </w:p>
    <w:p>
      <w:pPr>
        <w:pStyle w:val="Normal"/>
        <w:autoSpaceDE w:val="false"/>
        <w:ind w:firstLine="360"/>
        <w:jc w:val="both"/>
        <w:rPr/>
      </w:pPr>
      <w:r>
        <w:rPr/>
        <w:t>в открытое небо.</w:t>
      </w:r>
    </w:p>
    <w:p>
      <w:pPr>
        <w:pStyle w:val="Normal"/>
        <w:autoSpaceDE w:val="false"/>
        <w:ind w:firstLine="360"/>
        <w:jc w:val="both"/>
        <w:rPr/>
      </w:pPr>
      <w:r>
        <w:rPr/>
        <w:t>Л тень видна</w:t>
      </w:r>
    </w:p>
    <w:p>
      <w:pPr>
        <w:pStyle w:val="Normal"/>
        <w:autoSpaceDE w:val="false"/>
        <w:ind w:firstLine="360"/>
        <w:jc w:val="both"/>
        <w:rPr/>
      </w:pPr>
      <w:r>
        <w:rPr/>
        <w:t>на рыжей равнине,</w:t>
      </w:r>
    </w:p>
    <w:p>
      <w:pPr>
        <w:pStyle w:val="Normal"/>
        <w:autoSpaceDE w:val="false"/>
        <w:ind w:firstLine="360"/>
        <w:jc w:val="both"/>
        <w:rPr/>
      </w:pPr>
      <w:r>
        <w:rPr/>
        <w:t>а крик винта,</w:t>
      </w:r>
    </w:p>
    <w:p>
      <w:pPr>
        <w:pStyle w:val="Normal"/>
        <w:autoSpaceDE w:val="false"/>
        <w:ind w:firstLine="360"/>
        <w:jc w:val="both"/>
        <w:rPr/>
      </w:pPr>
      <w:r>
        <w:rPr/>
        <w:t>как скрип журавлиный.</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120</w:t>
      </w:r>
    </w:p>
    <w:p>
      <w:pPr>
        <w:pStyle w:val="Normal"/>
        <w:autoSpaceDE w:val="false"/>
        <w:ind w:firstLine="360"/>
        <w:jc w:val="both"/>
        <w:rPr/>
      </w:pPr>
      <w:r>
        <w:rPr/>
        <w:t>А в небе есть и гавань и флаги, и штиль и плеск, и архипелаги. Счастливый путь, спокойного неба! Когда-нибудь и мне бы, и мне бы...</w:t>
      </w:r>
    </w:p>
    <w:p>
      <w:pPr>
        <w:pStyle w:val="Normal"/>
        <w:autoSpaceDE w:val="false"/>
        <w:ind w:firstLine="360"/>
        <w:jc w:val="both"/>
        <w:rPr/>
      </w:pPr>
      <w:r>
        <w:rPr/>
        <w:t>Этот родник лиризма с небывалой силой вырвался наружу из-под камней риторики, взорванных болью в «Твоей поэме»:</w:t>
      </w:r>
    </w:p>
    <w:p>
      <w:pPr>
        <w:pStyle w:val="Normal"/>
        <w:autoSpaceDE w:val="false"/>
        <w:ind w:firstLine="360"/>
        <w:jc w:val="both"/>
        <w:rPr/>
      </w:pPr>
      <w:r>
        <w:rPr/>
        <w:t>Не будет больше лет тебе!.. Как руки милые тонки! Как мало их в моих руках!</w:t>
      </w:r>
    </w:p>
    <w:p>
      <w:pPr>
        <w:pStyle w:val="Normal"/>
        <w:autoSpaceDE w:val="false"/>
        <w:ind w:firstLine="360"/>
        <w:jc w:val="both"/>
        <w:rPr/>
      </w:pPr>
      <w:r>
        <w:rPr/>
        <w:t>Из всей фронтовой работы Кирсанова самым важ</w:t>
        <w:softHyphen/>
        <w:t>ным мне представляется замечательное стихотворение «Долг» — о том, как стих-акробат вместо осыпанного блестками трико надел серую шинель Фомы Смыслова и пошел защищать Родину:</w:t>
      </w:r>
    </w:p>
    <w:p>
      <w:pPr>
        <w:pStyle w:val="Normal"/>
        <w:autoSpaceDE w:val="false"/>
        <w:ind w:firstLine="360"/>
        <w:jc w:val="both"/>
        <w:rPr/>
      </w:pPr>
      <w:r>
        <w:rPr/>
        <w:t>Война не вмещается в оду, и многое в ней не для книг. Я верю, что нужен народу души откровенный дневник. Но это дается не сразу — душа ли еще не строга? — и часто в газетную фразу уходит живая строка. Куда ты уходишь? Куда ты? Тебя я с дороги верну. Строка отвечает:</w:t>
      </w:r>
    </w:p>
    <w:p>
      <w:pPr>
        <w:pStyle w:val="Normal"/>
        <w:autoSpaceDE w:val="false"/>
        <w:ind w:firstLine="360"/>
        <w:jc w:val="both"/>
        <w:rPr/>
      </w:pPr>
      <w:r>
        <w:rPr/>
        <w:t xml:space="preserve">— </w:t>
      </w:r>
      <w:r>
        <w:rPr/>
        <w:t>В солдаты. — Душа говорит: — На войну... Писать — или с полною дрожью, какую ты вытерпел сам, когда ковылял бездорожьем по белорусским лесам!..  Пускай эту личную лиру я сам оброню на пути. Я буду к далекому миру с раёшной винтовкой</w:t>
      </w:r>
    </w:p>
    <w:p>
      <w:pPr>
        <w:pStyle w:val="Normal"/>
        <w:autoSpaceDE w:val="false"/>
        <w:ind w:firstLine="360"/>
        <w:jc w:val="both"/>
        <w:rPr/>
      </w:pPr>
      <w:r>
        <w:rPr/>
        <w:t>ползти.</w:t>
      </w:r>
    </w:p>
    <w:p>
      <w:pPr>
        <w:pStyle w:val="Normal"/>
        <w:autoSpaceDE w:val="false"/>
        <w:ind w:firstLine="360"/>
        <w:jc w:val="both"/>
        <w:rPr/>
      </w:pPr>
      <w:r>
        <w:rPr/>
        <w:t>Кирсанов почувствовал, что в данном случае, по афористическому выражению Луконина, «стихотворе</w:t>
        <w:softHyphen/>
        <w:t>нию форма нужна простая, как на красноармейце».</w:t>
      </w:r>
    </w:p>
    <w:p>
      <w:pPr>
        <w:pStyle w:val="Normal"/>
        <w:autoSpaceDE w:val="false"/>
        <w:ind w:firstLine="360"/>
        <w:jc w:val="both"/>
        <w:rPr/>
      </w:pPr>
      <w:r>
        <w:rPr/>
        <w:t>Однако и после войны поэзия Кирсанова продолжала</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развиваться по трем направлениям. Линия игры, экспе</w:t>
        <w:softHyphen/>
        <w:t>римента со словом:</w:t>
      </w:r>
    </w:p>
    <w:p>
      <w:pPr>
        <w:pStyle w:val="Normal"/>
        <w:autoSpaceDE w:val="false"/>
        <w:ind w:firstLine="360"/>
        <w:jc w:val="both"/>
        <w:rPr/>
      </w:pPr>
      <w:r>
        <w:rPr/>
        <w:t>В глазах ваших, карих</w:t>
      </w:r>
    </w:p>
    <w:p>
      <w:pPr>
        <w:pStyle w:val="Normal"/>
        <w:autoSpaceDE w:val="false"/>
        <w:ind w:firstLine="360"/>
        <w:jc w:val="both"/>
        <w:rPr/>
      </w:pPr>
      <w:r>
        <w:rPr/>
        <w:t>и серых, есть Новой Желандни берег, вы всходите поступью</w:t>
      </w:r>
    </w:p>
    <w:p>
      <w:pPr>
        <w:pStyle w:val="Normal"/>
        <w:autoSpaceDE w:val="false"/>
        <w:ind w:firstLine="360"/>
        <w:jc w:val="both"/>
        <w:rPr/>
      </w:pPr>
      <w:r>
        <w:rPr/>
        <w:t>скорой на Вообразильскне горы.</w:t>
      </w:r>
    </w:p>
    <w:p>
      <w:pPr>
        <w:pStyle w:val="Normal"/>
        <w:autoSpaceDE w:val="false"/>
        <w:ind w:firstLine="360"/>
        <w:jc w:val="both"/>
        <w:rPr/>
      </w:pPr>
      <w:r>
        <w:rPr/>
        <w:t>Стихи риторического характера:</w:t>
      </w:r>
    </w:p>
    <w:p>
      <w:pPr>
        <w:pStyle w:val="Normal"/>
        <w:autoSpaceDE w:val="false"/>
        <w:ind w:firstLine="360"/>
        <w:jc w:val="both"/>
        <w:rPr/>
      </w:pPr>
      <w:r>
        <w:rPr/>
        <w:t>Не удастся вам,</w:t>
      </w:r>
    </w:p>
    <w:p>
      <w:pPr>
        <w:pStyle w:val="Normal"/>
        <w:autoSpaceDE w:val="false"/>
        <w:ind w:firstLine="360"/>
        <w:jc w:val="both"/>
        <w:rPr/>
      </w:pPr>
      <w:r>
        <w:rPr/>
        <w:t>асы Трумэна,</w:t>
      </w:r>
    </w:p>
    <w:p>
      <w:pPr>
        <w:pStyle w:val="Normal"/>
        <w:autoSpaceDE w:val="false"/>
        <w:ind w:firstLine="360"/>
        <w:jc w:val="both"/>
        <w:rPr/>
      </w:pPr>
      <w:r>
        <w:rPr/>
        <w:t>вашннг-тоннами мир бомбить!</w:t>
      </w:r>
    </w:p>
    <w:p>
      <w:pPr>
        <w:pStyle w:val="Normal"/>
        <w:autoSpaceDE w:val="false"/>
        <w:ind w:firstLine="360"/>
        <w:jc w:val="both"/>
        <w:rPr/>
      </w:pPr>
      <w:r>
        <w:rPr/>
        <w:t>И, наконец, иногда прерывающаяся, но снова возни</w:t>
        <w:softHyphen/>
        <w:t>кающая линия лирического родинка. К поэту приходило понимание того, что цирк может удивить, но не спасти» а риторика не может ни удивить, ни спасти.</w:t>
      </w:r>
    </w:p>
    <w:p>
      <w:pPr>
        <w:pStyle w:val="Normal"/>
        <w:autoSpaceDE w:val="false"/>
        <w:ind w:firstLine="360"/>
        <w:jc w:val="both"/>
        <w:rPr/>
      </w:pPr>
      <w:r>
        <w:rPr/>
        <w:t>Человек стоял и плакал,</w:t>
      </w:r>
    </w:p>
    <w:p>
      <w:pPr>
        <w:pStyle w:val="Normal"/>
        <w:autoSpaceDE w:val="false"/>
        <w:ind w:firstLine="360"/>
        <w:jc w:val="both"/>
        <w:rPr/>
      </w:pPr>
      <w:r>
        <w:rPr/>
        <w:t>комкая конверт.</w:t>
      </w:r>
    </w:p>
    <w:p>
      <w:pPr>
        <w:pStyle w:val="Normal"/>
        <w:autoSpaceDE w:val="false"/>
        <w:ind w:firstLine="360"/>
        <w:jc w:val="both"/>
        <w:rPr/>
      </w:pPr>
      <w:r>
        <w:rPr/>
        <w:t>В сто ступенек эскалатор</w:t>
      </w:r>
    </w:p>
    <w:p>
      <w:pPr>
        <w:pStyle w:val="Normal"/>
        <w:autoSpaceDE w:val="false"/>
        <w:ind w:firstLine="360"/>
        <w:jc w:val="both"/>
        <w:rPr/>
      </w:pPr>
      <w:r>
        <w:rPr/>
        <w:t>вез его наверх...</w:t>
      </w:r>
    </w:p>
    <w:p>
      <w:pPr>
        <w:pStyle w:val="Normal"/>
        <w:autoSpaceDE w:val="false"/>
        <w:ind w:firstLine="360"/>
        <w:jc w:val="both"/>
        <w:rPr/>
      </w:pPr>
      <w:r>
        <w:rPr/>
        <w:t>Может, именно ему-то</w:t>
      </w:r>
    </w:p>
    <w:p>
      <w:pPr>
        <w:pStyle w:val="Normal"/>
        <w:autoSpaceDE w:val="false"/>
        <w:ind w:firstLine="360"/>
        <w:jc w:val="both"/>
        <w:rPr/>
      </w:pPr>
      <w:r>
        <w:rPr/>
        <w:t>лирика нужна.</w:t>
      </w:r>
    </w:p>
    <w:p>
      <w:pPr>
        <w:pStyle w:val="Normal"/>
        <w:autoSpaceDE w:val="false"/>
        <w:ind w:firstLine="360"/>
        <w:jc w:val="both"/>
        <w:rPr/>
      </w:pPr>
      <w:r>
        <w:rPr/>
        <w:t>Скорой помощью, в минуту,</w:t>
      </w:r>
    </w:p>
    <w:p>
      <w:pPr>
        <w:pStyle w:val="Normal"/>
        <w:autoSpaceDE w:val="false"/>
        <w:ind w:firstLine="360"/>
        <w:jc w:val="both"/>
        <w:rPr/>
      </w:pPr>
      <w:r>
        <w:rPr/>
        <w:t>подоспеть должна...</w:t>
      </w:r>
    </w:p>
    <w:p>
      <w:pPr>
        <w:pStyle w:val="Normal"/>
        <w:autoSpaceDE w:val="false"/>
        <w:ind w:firstLine="360"/>
        <w:jc w:val="both"/>
        <w:rPr/>
      </w:pPr>
      <w:r>
        <w:rPr/>
        <w:t>И поправит, и поставит</w:t>
      </w:r>
    </w:p>
    <w:p>
      <w:pPr>
        <w:pStyle w:val="Normal"/>
        <w:autoSpaceDE w:val="false"/>
        <w:ind w:firstLine="360"/>
        <w:jc w:val="both"/>
        <w:rPr/>
      </w:pPr>
      <w:r>
        <w:rPr/>
        <w:t>ногу на порог.</w:t>
      </w:r>
    </w:p>
    <w:p>
      <w:pPr>
        <w:pStyle w:val="Normal"/>
        <w:autoSpaceDE w:val="false"/>
        <w:ind w:firstLine="360"/>
        <w:jc w:val="both"/>
        <w:rPr/>
      </w:pPr>
      <w:r>
        <w:rPr/>
        <w:t>И подняться в жизнь</w:t>
      </w:r>
    </w:p>
    <w:p>
      <w:pPr>
        <w:pStyle w:val="Normal"/>
        <w:autoSpaceDE w:val="false"/>
        <w:ind w:firstLine="360"/>
        <w:jc w:val="both"/>
        <w:rPr/>
      </w:pPr>
      <w:r>
        <w:rPr/>
        <w:t>за .(вит</w:t>
      </w:r>
    </w:p>
    <w:p>
      <w:pPr>
        <w:pStyle w:val="Normal"/>
        <w:autoSpaceDE w:val="false"/>
        <w:ind w:firstLine="360"/>
        <w:jc w:val="both"/>
        <w:rPr/>
      </w:pPr>
      <w:r>
        <w:rPr/>
        <w:t>лестничками строк.</w:t>
      </w:r>
    </w:p>
    <w:p>
      <w:pPr>
        <w:pStyle w:val="Normal"/>
        <w:autoSpaceDE w:val="false"/>
        <w:ind w:firstLine="360"/>
        <w:jc w:val="both"/>
        <w:rPr/>
      </w:pPr>
      <w:r>
        <w:rPr/>
        <w:t>В поэмах «Вершина», «Семь дней недели» лириче</w:t>
        <w:softHyphen/>
        <w:t>ская струя звучала все сильнее и сильнее. Появились прекрасные стихи «Карусель», «Танцуют лыжники», лю</w:t>
        <w:softHyphen/>
        <w:t>бовный цикл и, наконец, книга «Зеркала», которую я считаю лучшей книгой Кирсанова. Книга эта разбивает распространенное предубеждение о том, что поэт окон</w:t>
        <w:softHyphen/>
        <w:t>чательно складывается в юности, а в возрасте за шесть</w:t>
        <w:softHyphen/>
        <w:t>десят в лучшем случае способен лишь повторяться. Истинный поэт, если даже свои лучшие стихи он напи-</w:t>
      </w:r>
      <w:r>
        <w:rPr>
          <w:lang w:val="en-US"/>
        </w:rPr>
        <w:t>cri</w:t>
      </w:r>
      <w:r>
        <w:rPr/>
        <w:t>.</w:t>
      </w:r>
      <w:r>
        <w:rPr>
          <w:lang w:val="en-US"/>
        </w:rPr>
        <w:t>i</w:t>
      </w:r>
      <w:r>
        <w:rPr/>
        <w:t xml:space="preserve"> давным-давно, всегда сохраняет возможность не</w:t>
        <w:softHyphen/>
        <w:t>ожиданного качественного рывка. Возможность рывка зависит не от физического возраста поэта, а от состоя</w:t>
        <w:softHyphen/>
        <w:t>ния мускулов души. Книга Кирсанова «Зеркала» радует</w:t>
      </w:r>
    </w:p>
    <w:p>
      <w:pPr>
        <w:pStyle w:val="Normal"/>
        <w:autoSpaceDE w:val="false"/>
        <w:ind w:firstLine="360"/>
        <w:jc w:val="both"/>
        <w:rPr/>
      </w:pPr>
      <w:r>
        <w:rPr/>
        <w:t>123</w:t>
      </w:r>
    </w:p>
    <w:p>
      <w:pPr>
        <w:pStyle w:val="Normal"/>
        <w:autoSpaceDE w:val="false"/>
        <w:ind w:firstLine="360"/>
        <w:jc w:val="both"/>
        <w:rPr/>
      </w:pPr>
      <w:r>
        <w:rPr/>
        <w:t>тем, что прозрачный родник лиризма победил каскады риторики. Вспоминаются строки Пушкина:</w:t>
      </w:r>
    </w:p>
    <w:p>
      <w:pPr>
        <w:pStyle w:val="Normal"/>
        <w:autoSpaceDE w:val="false"/>
        <w:ind w:firstLine="360"/>
        <w:jc w:val="both"/>
        <w:rPr/>
      </w:pPr>
      <w:r>
        <w:rPr/>
        <w:t>Так исчезают заблужденья</w:t>
      </w:r>
    </w:p>
    <w:p>
      <w:pPr>
        <w:pStyle w:val="Normal"/>
        <w:autoSpaceDE w:val="false"/>
        <w:ind w:firstLine="360"/>
        <w:jc w:val="both"/>
        <w:rPr/>
      </w:pPr>
      <w:r>
        <w:rPr/>
        <w:t>С измученной души моей,</w:t>
      </w:r>
    </w:p>
    <w:p>
      <w:pPr>
        <w:pStyle w:val="Normal"/>
        <w:autoSpaceDE w:val="false"/>
        <w:ind w:firstLine="360"/>
        <w:jc w:val="both"/>
        <w:rPr/>
      </w:pPr>
      <w:r>
        <w:rPr/>
        <w:t>И возникают в ней виденья i</w:t>
      </w:r>
    </w:p>
    <w:p>
      <w:pPr>
        <w:pStyle w:val="Normal"/>
        <w:autoSpaceDE w:val="false"/>
        <w:ind w:firstLine="360"/>
        <w:jc w:val="both"/>
        <w:rPr/>
      </w:pPr>
      <w:r>
        <w:rPr/>
        <w:t>Первоначальных, чистых</w:t>
      </w:r>
    </w:p>
    <w:p>
      <w:pPr>
        <w:pStyle w:val="Normal"/>
        <w:autoSpaceDE w:val="false"/>
        <w:ind w:firstLine="360"/>
        <w:jc w:val="both"/>
        <w:rPr/>
      </w:pPr>
      <w:r>
        <w:rPr/>
        <w:t>дней.</w:t>
      </w:r>
    </w:p>
    <w:p>
      <w:pPr>
        <w:pStyle w:val="Normal"/>
        <w:autoSpaceDE w:val="false"/>
        <w:ind w:firstLine="360"/>
        <w:jc w:val="both"/>
        <w:rPr/>
      </w:pPr>
      <w:r>
        <w:rPr/>
        <w:t>В книге «Зеркала» остаточные явления словесного цирка выглядят уже архаичными:</w:t>
      </w:r>
    </w:p>
    <w:p>
      <w:pPr>
        <w:pStyle w:val="Normal"/>
        <w:autoSpaceDE w:val="false"/>
        <w:ind w:firstLine="360"/>
        <w:jc w:val="both"/>
        <w:rPr/>
      </w:pPr>
      <w:r>
        <w:rPr/>
        <w:t>Боль — божество божеств, ему, качаясь, болишься, держась за болову, шепча болитвы...</w:t>
      </w:r>
    </w:p>
    <w:p>
      <w:pPr>
        <w:pStyle w:val="Normal"/>
        <w:autoSpaceDE w:val="false"/>
        <w:ind w:firstLine="360"/>
        <w:jc w:val="both"/>
        <w:rPr/>
      </w:pPr>
      <w:r>
        <w:rPr/>
        <w:t>Если бы вся книга была написана на этом уровне, то, по словам самого Кирсанова, это походило бы на след былого блеска уже остывшей звезды.</w:t>
      </w:r>
    </w:p>
    <w:p>
      <w:pPr>
        <w:pStyle w:val="Normal"/>
        <w:autoSpaceDE w:val="false"/>
        <w:ind w:firstLine="360"/>
        <w:jc w:val="both"/>
        <w:rPr/>
      </w:pPr>
      <w:r>
        <w:rPr/>
        <w:t>Какая неприятность! Как бренно бытие! Раскроем Звездный Атлас и вычеркнем се!</w:t>
      </w:r>
    </w:p>
    <w:p>
      <w:pPr>
        <w:pStyle w:val="Normal"/>
        <w:autoSpaceDE w:val="false"/>
        <w:ind w:firstLine="360"/>
        <w:jc w:val="both"/>
        <w:rPr/>
      </w:pPr>
      <w:r>
        <w:rPr/>
        <w:t>Но звезда засияла по-новому, не бенгальским огнем, а теплым, человеческим.</w:t>
      </w:r>
    </w:p>
    <w:p>
      <w:pPr>
        <w:pStyle w:val="Normal"/>
        <w:autoSpaceDE w:val="false"/>
        <w:ind w:firstLine="360"/>
        <w:jc w:val="both"/>
        <w:rPr/>
      </w:pPr>
      <w:r>
        <w:rPr/>
        <w:t>Внезапное осознание того, что жизнь не бесконечна, или заставляет человека жалко суетиться, хватаясь за все псрвопопавшиеся соломинки, пли освобождает от суеты, приводит к самоочищению. Понятие смерти, ка</w:t>
        <w:softHyphen/>
        <w:t>жущееся в юности абстракцией, вдруг оборачивается реальностью, и становится .страшно, что после тебя останутся лишь твои маски, а не твое истинное лицо. Поэт живет, отражаясь в тысячах зеркал: в чьих-то гла</w:t>
        <w:softHyphen/>
        <w:t>зах, в окнах домов и трамваев, в надраенных трубах траурных оркестров, в столовых ножах на банкетах, но был ли он сам зеркалом мира и нелицеприятным зер</w:t>
        <w:softHyphen/>
        <w:t>калом самого себя? Или он был похож на зеркало в комнате смеха, где отраженное им уродство выглядело как красота, а трагическое лицо эпохи — как гогочу</w:t>
        <w:softHyphen/>
        <w:t>щая рожа скомороха? Или он был декоративной тканью, наброшенной на зеркало?</w:t>
      </w:r>
    </w:p>
    <w:p>
      <w:pPr>
        <w:pStyle w:val="Normal"/>
        <w:autoSpaceDE w:val="false"/>
        <w:ind w:firstLine="360"/>
        <w:jc w:val="both"/>
        <w:rPr/>
      </w:pPr>
      <w:r>
        <w:rPr/>
        <w:t>И с зеркалами так бывает... (Как бы свидетель</w:t>
      </w:r>
    </w:p>
    <w:p>
      <w:pPr>
        <w:pStyle w:val="Normal"/>
        <w:autoSpaceDE w:val="false"/>
        <w:ind w:firstLine="360"/>
        <w:jc w:val="both"/>
        <w:rPr/>
      </w:pPr>
      <w:r>
        <w:rPr/>
        <w:t>не возник!)</w:t>
      </w:r>
    </w:p>
    <w:p>
      <w:pPr>
        <w:pStyle w:val="Normal"/>
        <w:autoSpaceDE w:val="false"/>
        <w:ind w:firstLine="360"/>
        <w:jc w:val="both"/>
        <w:rPr/>
      </w:pPr>
      <w:r>
        <w:rPr/>
        <w:t>124</w:t>
      </w:r>
    </w:p>
    <w:p>
      <w:pPr>
        <w:pStyle w:val="Normal"/>
        <w:autoSpaceDE w:val="false"/>
        <w:ind w:firstLine="360"/>
        <w:jc w:val="both"/>
        <w:rPr/>
      </w:pPr>
      <w:r>
        <w:rPr/>
        <w:t>Их где-то,</w:t>
      </w:r>
    </w:p>
    <w:p>
      <w:pPr>
        <w:pStyle w:val="Normal"/>
        <w:autoSpaceDE w:val="false"/>
        <w:ind w:firstLine="360"/>
        <w:jc w:val="both"/>
        <w:rPr/>
      </w:pPr>
      <w:r>
        <w:rPr/>
        <w:t>может,</w:t>
      </w:r>
    </w:p>
    <w:p>
      <w:pPr>
        <w:pStyle w:val="Normal"/>
        <w:autoSpaceDE w:val="false"/>
        <w:ind w:firstLine="360"/>
        <w:jc w:val="both"/>
        <w:rPr/>
      </w:pPr>
      <w:r>
        <w:rPr/>
        <w:t>разбивают, чтоб правду выкрошить из них?</w:t>
      </w:r>
    </w:p>
    <w:p>
      <w:pPr>
        <w:pStyle w:val="Normal"/>
        <w:autoSpaceDE w:val="false"/>
        <w:ind w:firstLine="360"/>
        <w:jc w:val="both"/>
        <w:rPr/>
      </w:pPr>
      <w:r>
        <w:rPr/>
        <w:t>II появляется горькая, мужественная нота трезвого по</w:t>
        <w:softHyphen/>
        <w:t>нимания собственной долголетней боязни быть зерка* ЛОМ эпохи и самого себя:</w:t>
      </w:r>
    </w:p>
    <w:p>
      <w:pPr>
        <w:pStyle w:val="Normal"/>
        <w:autoSpaceDE w:val="false"/>
        <w:ind w:firstLine="360"/>
        <w:jc w:val="both"/>
        <w:rPr/>
      </w:pPr>
      <w:r>
        <w:rPr/>
        <w:t>Я же знаю, что вижу и лгу сам себе и что все непохоже! А вот шоры сорвать</w:t>
      </w:r>
    </w:p>
    <w:p>
      <w:pPr>
        <w:pStyle w:val="Normal"/>
        <w:autoSpaceDE w:val="false"/>
        <w:ind w:firstLine="360"/>
        <w:jc w:val="both"/>
        <w:rPr/>
      </w:pPr>
      <w:r>
        <w:rPr/>
        <w:t>не могу,</w:t>
      </w:r>
    </w:p>
    <w:p>
      <w:pPr>
        <w:pStyle w:val="Normal"/>
        <w:autoSpaceDE w:val="false"/>
        <w:ind w:firstLine="360"/>
        <w:jc w:val="both"/>
        <w:rPr/>
      </w:pPr>
      <w:r>
        <w:rPr/>
        <w:t>так срослись с моей *</w:t>
      </w:r>
    </w:p>
    <w:p>
      <w:pPr>
        <w:pStyle w:val="Normal"/>
        <w:autoSpaceDE w:val="false"/>
        <w:ind w:firstLine="360"/>
        <w:jc w:val="both"/>
        <w:rPr/>
      </w:pPr>
      <w:r>
        <w:rPr/>
        <w:t>собственной кожей.</w:t>
      </w:r>
    </w:p>
    <w:p>
      <w:pPr>
        <w:pStyle w:val="Normal"/>
        <w:autoSpaceDE w:val="false"/>
        <w:ind w:firstLine="360"/>
        <w:jc w:val="both"/>
        <w:rPr/>
      </w:pPr>
      <w:r>
        <w:rPr/>
        <w:t>Поэт горько улыбается:</w:t>
      </w:r>
    </w:p>
    <w:p>
      <w:pPr>
        <w:pStyle w:val="Normal"/>
        <w:autoSpaceDE w:val="false"/>
        <w:ind w:firstLine="360"/>
        <w:jc w:val="both"/>
        <w:rPr/>
      </w:pPr>
      <w:r>
        <w:rPr/>
        <w:t>Я бродячий фокусник...</w:t>
      </w:r>
    </w:p>
    <w:p>
      <w:pPr>
        <w:pStyle w:val="Normal"/>
        <w:autoSpaceDE w:val="false"/>
        <w:ind w:firstLine="360"/>
        <w:jc w:val="both"/>
        <w:rPr/>
      </w:pPr>
      <w:r>
        <w:rPr/>
        <w:t>II признается, раскрывая секреты иллюзиона:</w:t>
      </w:r>
    </w:p>
    <w:p>
      <w:pPr>
        <w:pStyle w:val="Normal"/>
        <w:autoSpaceDE w:val="false"/>
        <w:ind w:firstLine="360"/>
        <w:jc w:val="both"/>
        <w:rPr/>
      </w:pPr>
      <w:r>
        <w:rPr/>
        <w:t>У меня в руках никакого голубя, никаких монет — только пальцы голые, между ними — / нет</w:t>
      </w:r>
    </w:p>
    <w:p>
      <w:pPr>
        <w:pStyle w:val="Normal"/>
        <w:autoSpaceDE w:val="false"/>
        <w:ind w:firstLine="360"/>
        <w:jc w:val="both"/>
        <w:rPr/>
      </w:pPr>
      <w:r>
        <w:rPr/>
        <w:t>пи ковра, ни веера, ни глотков огня... Только мысль —</w:t>
      </w:r>
    </w:p>
    <w:p>
      <w:pPr>
        <w:pStyle w:val="Normal"/>
        <w:autoSpaceDE w:val="false"/>
        <w:ind w:firstLine="360"/>
        <w:jc w:val="both"/>
        <w:rPr/>
      </w:pPr>
      <w:r>
        <w:rPr/>
        <w:t>чтоб верила публика — в меня!</w:t>
      </w:r>
    </w:p>
    <w:p>
      <w:pPr>
        <w:pStyle w:val="Normal"/>
        <w:autoSpaceDE w:val="false"/>
        <w:ind w:firstLine="360"/>
        <w:jc w:val="both"/>
        <w:rPr/>
      </w:pPr>
      <w:r>
        <w:rPr/>
        <w:t>Опасно, если сам фокусник уже перестает отличать реальности от создаваемых им самим иллюзий. Ощу</w:t>
        <w:softHyphen/>
        <w:t>щение этой опасности явственно звучит в великолепном стихотворении «Цветок»:</w:t>
      </w:r>
    </w:p>
    <w:p>
      <w:pPr>
        <w:pStyle w:val="Normal"/>
        <w:autoSpaceDE w:val="false"/>
        <w:ind w:firstLine="360"/>
        <w:jc w:val="both"/>
        <w:rPr/>
      </w:pPr>
      <w:r>
        <w:rPr/>
        <w:t>О бьющихся на окнах</w:t>
      </w:r>
    </w:p>
    <w:p>
      <w:pPr>
        <w:pStyle w:val="Normal"/>
        <w:autoSpaceDE w:val="false"/>
        <w:ind w:firstLine="360"/>
        <w:jc w:val="both"/>
        <w:rPr/>
      </w:pPr>
      <w:r>
        <w:rPr/>
        <w:t>бабочках подумал я — что разобьются, но долетят и сядут набожно на голубую розу блюдца.</w:t>
      </w:r>
    </w:p>
    <w:p>
      <w:pPr>
        <w:pStyle w:val="Normal"/>
        <w:autoSpaceDE w:val="false"/>
        <w:ind w:firstLine="360"/>
        <w:jc w:val="both"/>
        <w:rPr/>
      </w:pPr>
      <w:r>
        <w:rPr/>
        <w:t>И. далее — уже прямо о такой поэзии, которая ставит иллюзии выше реалий:</w:t>
      </w:r>
    </w:p>
    <w:p>
      <w:pPr>
        <w:pStyle w:val="Normal"/>
        <w:autoSpaceDE w:val="false"/>
        <w:ind w:firstLine="360"/>
        <w:jc w:val="both"/>
        <w:rPr/>
      </w:pPr>
      <w:r>
        <w:rPr/>
        <w:t>Она уверена воистину с таинственностью чисто</w:t>
      </w:r>
    </w:p>
    <w:p>
      <w:pPr>
        <w:pStyle w:val="Normal"/>
        <w:autoSpaceDE w:val="false"/>
        <w:ind w:firstLine="360"/>
        <w:jc w:val="both"/>
        <w:rPr/>
      </w:pPr>
      <w:r>
        <w:rPr/>
        <w:t>женской,</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что только там —</w:t>
      </w:r>
    </w:p>
    <w:p>
      <w:pPr>
        <w:pStyle w:val="Normal"/>
        <w:autoSpaceDE w:val="false"/>
        <w:ind w:firstLine="360"/>
        <w:jc w:val="both"/>
        <w:rPr/>
      </w:pPr>
      <w:r>
        <w:rPr/>
        <w:t>цветок единственный, способный подарить блаженство.</w:t>
      </w:r>
    </w:p>
    <w:p>
      <w:pPr>
        <w:pStyle w:val="Normal"/>
        <w:autoSpaceDE w:val="false"/>
        <w:ind w:firstLine="360"/>
        <w:jc w:val="both"/>
        <w:rPr/>
      </w:pPr>
      <w:r>
        <w:rPr/>
        <w:t>Поэт предупреждает, чем этот самообман кончается:</w:t>
      </w:r>
    </w:p>
    <w:p>
      <w:pPr>
        <w:pStyle w:val="Normal"/>
        <w:autoSpaceDE w:val="false"/>
        <w:ind w:firstLine="360"/>
        <w:jc w:val="both"/>
        <w:rPr/>
      </w:pPr>
      <w:r>
        <w:rPr/>
        <w:t>Храня бесстрастие свое, цветок печатный</w:t>
      </w:r>
    </w:p>
    <w:p>
      <w:pPr>
        <w:pStyle w:val="Normal"/>
        <w:autoSpaceDE w:val="false"/>
        <w:ind w:firstLine="360"/>
        <w:jc w:val="both"/>
        <w:rPr/>
      </w:pPr>
      <w:r>
        <w:rPr/>
        <w:t>безучастен к ее обманчивому счастью, к блаженству ложному ее.</w:t>
      </w:r>
    </w:p>
    <w:p>
      <w:pPr>
        <w:pStyle w:val="Normal"/>
        <w:autoSpaceDE w:val="false"/>
        <w:ind w:firstLine="360"/>
        <w:jc w:val="both"/>
        <w:rPr/>
      </w:pPr>
      <w:r>
        <w:rPr/>
        <w:t>Дни, отданные «ложному блаженству», как бесплот</w:t>
        <w:softHyphen/>
        <w:t>ные птицы «никударики», выпархивают из рук и бес</w:t>
        <w:softHyphen/>
        <w:t>следно тают, обращаясь в ничто:</w:t>
      </w:r>
    </w:p>
    <w:p>
      <w:pPr>
        <w:pStyle w:val="Normal"/>
        <w:autoSpaceDE w:val="false"/>
        <w:ind w:firstLine="360"/>
        <w:jc w:val="both"/>
        <w:rPr/>
      </w:pPr>
      <w:r>
        <w:rPr/>
        <w:t>Время тянется и тянется, люди смерти не хотят, с тихим смехом:</w:t>
      </w:r>
    </w:p>
    <w:p>
      <w:pPr>
        <w:pStyle w:val="Normal"/>
        <w:autoSpaceDE w:val="false"/>
        <w:ind w:firstLine="360"/>
        <w:jc w:val="both"/>
        <w:rPr/>
      </w:pPr>
      <w:r>
        <w:rPr/>
        <w:t xml:space="preserve">— </w:t>
      </w:r>
      <w:r>
        <w:rPr/>
        <w:t>Навсегданьица! — никударики летят...</w:t>
      </w:r>
    </w:p>
    <w:p>
      <w:pPr>
        <w:pStyle w:val="Normal"/>
        <w:autoSpaceDE w:val="false"/>
        <w:ind w:firstLine="360"/>
        <w:jc w:val="both"/>
        <w:rPr/>
      </w:pPr>
      <w:r>
        <w:rPr/>
        <w:t>Никударики,</w:t>
      </w:r>
    </w:p>
    <w:p>
      <w:pPr>
        <w:pStyle w:val="Normal"/>
        <w:autoSpaceDE w:val="false"/>
        <w:ind w:firstLine="360"/>
        <w:jc w:val="both"/>
        <w:rPr/>
      </w:pPr>
      <w:r>
        <w:rPr/>
        <w:t>куда же вы? Мне за вами? В облака? Усмехаются:</w:t>
      </w:r>
    </w:p>
    <w:p>
      <w:pPr>
        <w:pStyle w:val="Normal"/>
        <w:autoSpaceDE w:val="false"/>
        <w:ind w:firstLine="360"/>
        <w:jc w:val="both"/>
        <w:rPr/>
      </w:pPr>
      <w:r>
        <w:rPr/>
        <w:t xml:space="preserve">— </w:t>
      </w:r>
      <w:r>
        <w:rPr/>
        <w:t>Пока живи, пока есть еще «пока».</w:t>
      </w:r>
    </w:p>
    <w:p>
      <w:pPr>
        <w:pStyle w:val="Normal"/>
        <w:autoSpaceDE w:val="false"/>
        <w:ind w:firstLine="360"/>
        <w:jc w:val="both"/>
        <w:rPr/>
      </w:pPr>
      <w:r>
        <w:rPr/>
        <w:t>Искусство — это попытка победить смерть, исчезно</w:t>
        <w:softHyphen/>
        <w:t>вение. Но смерть — жестокая реальность, и с реально</w:t>
        <w:softHyphen/>
        <w:t>стью нельзя сражаться иллюзорным веером, иллюзор</w:t>
        <w:softHyphen/>
        <w:t>ными глотками огня. И на смену атрибутам фокусника спасительно приходят реалии бытия, реалии чувств:</w:t>
      </w:r>
    </w:p>
    <w:p>
      <w:pPr>
        <w:pStyle w:val="Normal"/>
        <w:autoSpaceDE w:val="false"/>
        <w:ind w:firstLine="360"/>
        <w:jc w:val="both"/>
        <w:rPr/>
      </w:pPr>
      <w:r>
        <w:rPr/>
        <w:t>Хоть бы эту зиму выжить, пережить хотя бы год, под наркозом, что ли,</w:t>
      </w:r>
    </w:p>
    <w:p>
      <w:pPr>
        <w:pStyle w:val="Normal"/>
        <w:autoSpaceDE w:val="false"/>
        <w:ind w:firstLine="360"/>
        <w:jc w:val="both"/>
        <w:rPr/>
      </w:pPr>
      <w:r>
        <w:rPr/>
        <w:t>выждать</w:t>
      </w:r>
    </w:p>
    <w:p>
      <w:pPr>
        <w:pStyle w:val="Normal"/>
        <w:autoSpaceDE w:val="false"/>
        <w:ind w:firstLine="360"/>
        <w:jc w:val="both"/>
        <w:rPr/>
      </w:pPr>
      <w:r>
        <w:rPr/>
        <w:t>свист и вой непогод...</w:t>
      </w:r>
    </w:p>
    <w:p>
      <w:pPr>
        <w:pStyle w:val="Normal"/>
        <w:autoSpaceDE w:val="false"/>
        <w:ind w:firstLine="360"/>
        <w:jc w:val="both"/>
        <w:rPr/>
      </w:pPr>
      <w:r>
        <w:rPr/>
        <w:t>И в саду, который за год выше вырос опять, у куста, еще без ягод, постоять, подышать.</w:t>
      </w:r>
    </w:p>
    <w:p>
      <w:pPr>
        <w:pStyle w:val="Normal"/>
        <w:autoSpaceDE w:val="false"/>
        <w:ind w:firstLine="360"/>
        <w:jc w:val="both"/>
        <w:rPr/>
      </w:pPr>
      <w:r>
        <w:rPr/>
        <w:t>А когда замрут навеки оба бьющихся виска, пусть положат мне на веки два смородинных листка.</w:t>
      </w:r>
    </w:p>
    <w:p>
      <w:pPr>
        <w:pStyle w:val="Normal"/>
        <w:autoSpaceDE w:val="false"/>
        <w:ind w:firstLine="360"/>
        <w:jc w:val="both"/>
        <w:rPr/>
      </w:pPr>
      <w:r>
        <w:rPr/>
        <w:t>126</w:t>
      </w:r>
    </w:p>
    <w:p>
      <w:pPr>
        <w:pStyle w:val="Normal"/>
        <w:autoSpaceDE w:val="false"/>
        <w:ind w:firstLine="360"/>
        <w:jc w:val="both"/>
        <w:rPr/>
      </w:pPr>
      <w:r>
        <w:rPr/>
        <w:t>Стихотворение «Отец» потрясает своей обнажен</w:t>
        <w:softHyphen/>
        <w:t>ностью:</w:t>
      </w:r>
    </w:p>
    <w:p>
      <w:pPr>
        <w:pStyle w:val="Normal"/>
        <w:autoSpaceDE w:val="false"/>
        <w:ind w:firstLine="360"/>
        <w:jc w:val="both"/>
        <w:rPr/>
      </w:pPr>
      <w:r>
        <w:rPr/>
        <w:t>Мне снилось,</w:t>
      </w:r>
    </w:p>
    <w:p>
      <w:pPr>
        <w:pStyle w:val="Normal"/>
        <w:autoSpaceDE w:val="false"/>
        <w:ind w:firstLine="360"/>
        <w:jc w:val="both"/>
        <w:rPr/>
      </w:pPr>
      <w:r>
        <w:rPr/>
        <w:t>что я мой отец, что я вошел ко мне</w:t>
      </w:r>
    </w:p>
    <w:p>
      <w:pPr>
        <w:pStyle w:val="Normal"/>
        <w:autoSpaceDE w:val="false"/>
        <w:ind w:firstLine="360"/>
        <w:jc w:val="both"/>
        <w:rPr/>
      </w:pPr>
      <w:r>
        <w:rPr/>
        <w:t>в палату,</w:t>
      </w:r>
    </w:p>
    <w:p>
      <w:pPr>
        <w:pStyle w:val="Normal"/>
        <w:autoSpaceDE w:val="false"/>
        <w:ind w:firstLine="360"/>
        <w:jc w:val="both"/>
        <w:rPr/>
      </w:pPr>
      <w:r>
        <w:rPr/>
        <w:t>принес судок</w:t>
      </w:r>
    </w:p>
    <w:p>
      <w:pPr>
        <w:pStyle w:val="Normal"/>
        <w:autoSpaceDE w:val="false"/>
        <w:ind w:firstLine="360"/>
        <w:jc w:val="both"/>
        <w:rPr/>
      </w:pPr>
      <w:r>
        <w:rPr/>
        <w:t>домашних щец, лимон и плитку шоколаду.</w:t>
      </w:r>
    </w:p>
    <w:p>
      <w:pPr>
        <w:pStyle w:val="Normal"/>
        <w:autoSpaceDE w:val="false"/>
        <w:ind w:firstLine="360"/>
        <w:jc w:val="both"/>
        <w:rPr/>
      </w:pPr>
      <w:r>
        <w:rPr/>
        <w:t>Жалел меня,</w:t>
      </w:r>
    </w:p>
    <w:p>
      <w:pPr>
        <w:pStyle w:val="Normal"/>
        <w:autoSpaceDE w:val="false"/>
        <w:ind w:firstLine="360"/>
        <w:jc w:val="both"/>
        <w:rPr/>
      </w:pPr>
      <w:r>
        <w:rPr/>
        <w:t>н круглый час внушал мне мужество и бодрость, и оказалось, что у нас теперь один и тот же</w:t>
      </w:r>
    </w:p>
    <w:p>
      <w:pPr>
        <w:pStyle w:val="Normal"/>
        <w:autoSpaceDE w:val="false"/>
        <w:ind w:firstLine="360"/>
        <w:jc w:val="both"/>
        <w:rPr/>
      </w:pPr>
      <w:r>
        <w:rPr/>
        <w:t>возраст.</w:t>
      </w:r>
    </w:p>
    <w:p>
      <w:pPr>
        <w:pStyle w:val="Normal"/>
        <w:autoSpaceDE w:val="false"/>
        <w:ind w:firstLine="360"/>
        <w:jc w:val="both"/>
        <w:rPr/>
      </w:pPr>
      <w:r>
        <w:rPr/>
        <w:t>Он — я</w:t>
      </w:r>
    </w:p>
    <w:p>
      <w:pPr>
        <w:pStyle w:val="Normal"/>
        <w:autoSpaceDE w:val="false"/>
        <w:ind w:firstLine="360"/>
        <w:jc w:val="both"/>
        <w:rPr/>
      </w:pPr>
      <w:r>
        <w:rPr/>
        <w:t>в моих ногах стоял, ворча о методах леченья, хотя уже —</w:t>
      </w:r>
    </w:p>
    <w:p>
      <w:pPr>
        <w:pStyle w:val="Normal"/>
        <w:autoSpaceDE w:val="false"/>
        <w:ind w:firstLine="360"/>
        <w:jc w:val="both"/>
        <w:rPr/>
      </w:pPr>
      <w:r>
        <w:rPr/>
        <w:t>что он, что я, утратило свое значенье.</w:t>
      </w:r>
    </w:p>
    <w:p>
      <w:pPr>
        <w:pStyle w:val="Normal"/>
        <w:autoSpaceDE w:val="false"/>
        <w:ind w:firstLine="360"/>
        <w:jc w:val="both"/>
        <w:rPr/>
      </w:pPr>
      <w:r>
        <w:rPr/>
        <w:t>Самый красивый печатный цветок на фарфоровом блюдце не может так тронуть, как запыленный репей, С трудом разгибающийся после проехавшего по нему тележного колеса. Иллюзии могут давать только ил</w:t>
        <w:softHyphen/>
        <w:t>люзорную силу и только реалии — реальную. И какая реальная сила, помогающая в борьбе с болезнью, со смертью, звучит в таких стихах Кирсанова:</w:t>
      </w:r>
    </w:p>
    <w:p>
      <w:pPr>
        <w:pStyle w:val="Normal"/>
        <w:autoSpaceDE w:val="false"/>
        <w:ind w:firstLine="360"/>
        <w:jc w:val="both"/>
        <w:rPr/>
      </w:pPr>
      <w:r>
        <w:rPr/>
        <w:t>Из всех известных чувств  сегодня,</w:t>
      </w:r>
    </w:p>
    <w:p>
      <w:pPr>
        <w:pStyle w:val="Normal"/>
        <w:autoSpaceDE w:val="false"/>
        <w:ind w:firstLine="360"/>
        <w:jc w:val="both"/>
        <w:rPr/>
      </w:pPr>
      <w:r>
        <w:rPr/>
        <w:t>/ ставши старше,</w:t>
      </w:r>
    </w:p>
    <w:p>
      <w:pPr>
        <w:pStyle w:val="Normal"/>
        <w:autoSpaceDE w:val="false"/>
        <w:ind w:firstLine="360"/>
        <w:jc w:val="both"/>
        <w:rPr/>
      </w:pPr>
      <w:r>
        <w:rPr/>
        <w:t>я главного хочу — полнейшего бесстрашья — перед пустой доской неведомого завтра, перед слепой тоской внезапного инфаркта, перед тупым судьей, который лжи поверит, и перед злой статьей разносною,</w:t>
      </w:r>
    </w:p>
    <w:p>
      <w:pPr>
        <w:pStyle w:val="Normal"/>
        <w:autoSpaceDE w:val="false"/>
        <w:ind w:firstLine="360"/>
        <w:jc w:val="both"/>
        <w:rPr/>
      </w:pPr>
      <w:r>
        <w:rPr/>
        <w:t>и перед фонтаном артогня, громилою с кастетом и мчащим на меня грузовиком без света!</w:t>
      </w:r>
    </w:p>
    <w:p>
      <w:pPr>
        <w:pStyle w:val="Normal"/>
        <w:autoSpaceDE w:val="false"/>
        <w:ind w:firstLine="360"/>
        <w:jc w:val="both"/>
        <w:rPr/>
      </w:pPr>
      <w:r>
        <w:rPr/>
        <w:t>Эти стихи, как и мечтал об этом Кирсанов, воистину спешат скорой помощью к стольким людям на земле,</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да и к самому поэту. И разве не победа над смертью, над исчезновением такие строки:</w:t>
      </w:r>
    </w:p>
    <w:p>
      <w:pPr>
        <w:pStyle w:val="Normal"/>
        <w:autoSpaceDE w:val="false"/>
        <w:ind w:firstLine="360"/>
        <w:jc w:val="both"/>
        <w:rPr/>
      </w:pPr>
      <w:r>
        <w:rPr/>
        <w:t>...Бесстрашие —</w:t>
      </w:r>
    </w:p>
    <w:p>
      <w:pPr>
        <w:pStyle w:val="Normal"/>
        <w:autoSpaceDE w:val="false"/>
        <w:ind w:firstLine="360"/>
        <w:jc w:val="both"/>
        <w:rPr/>
      </w:pPr>
      <w:r>
        <w:rPr/>
        <w:t>живым</w:t>
      </w:r>
    </w:p>
    <w:p>
      <w:pPr>
        <w:pStyle w:val="Normal"/>
        <w:autoSpaceDE w:val="false"/>
        <w:ind w:firstLine="360"/>
        <w:jc w:val="both"/>
        <w:rPr/>
      </w:pPr>
      <w:r>
        <w:rPr/>
        <w:t>бессмертье заменяет.</w:t>
      </w:r>
    </w:p>
    <w:p>
      <w:pPr>
        <w:pStyle w:val="Normal"/>
        <w:autoSpaceDE w:val="false"/>
        <w:ind w:firstLine="360"/>
        <w:jc w:val="both"/>
        <w:rPr/>
      </w:pPr>
      <w:r>
        <w:rPr/>
        <w:t>Люди, слишком верящие в незыблемость литератур</w:t>
        <w:softHyphen/>
        <w:t>ной лоции, ошиблись. Неукротимая, звонкая река Кир</w:t>
        <w:softHyphen/>
        <w:t>санова осталась собой, но русло ее изменилось, стало шире, долиннее, и долинность берегов сама определила иное поведение реки, заставила реку замедлить ход, задуматься о самой себе:</w:t>
      </w:r>
    </w:p>
    <w:p>
      <w:pPr>
        <w:pStyle w:val="Normal"/>
        <w:autoSpaceDE w:val="false"/>
        <w:ind w:firstLine="360"/>
        <w:jc w:val="both"/>
        <w:rPr/>
      </w:pPr>
      <w:r>
        <w:rPr/>
        <w:t>Эти летние дожди, эти радуги и тучи — мне от них как будто</w:t>
      </w:r>
    </w:p>
    <w:p>
      <w:pPr>
        <w:pStyle w:val="Normal"/>
        <w:autoSpaceDE w:val="false"/>
        <w:ind w:firstLine="360"/>
        <w:jc w:val="both"/>
        <w:rPr/>
      </w:pPr>
      <w:r>
        <w:rPr/>
        <w:t>лучше, будто что-то впереди. Будто будут острова, необычные поездки, на цветах — росы подвески, вечно свежая трава. Будто будет жизнь, как та, где давно уже я не был, на душе, как в синем небе после ливня —</w:t>
      </w:r>
    </w:p>
    <w:p>
      <w:pPr>
        <w:pStyle w:val="Normal"/>
        <w:autoSpaceDE w:val="false"/>
        <w:ind w:firstLine="360"/>
        <w:jc w:val="both"/>
        <w:rPr/>
      </w:pPr>
      <w:r>
        <w:rPr/>
        <w:t>чистота... Но опомнись, — рассуди, как непрочны,</w:t>
      </w:r>
    </w:p>
    <w:p>
      <w:pPr>
        <w:pStyle w:val="Normal"/>
        <w:autoSpaceDE w:val="false"/>
        <w:ind w:firstLine="360"/>
        <w:jc w:val="both"/>
        <w:rPr/>
      </w:pPr>
      <w:r>
        <w:rPr/>
        <w:t>как летучи эти радуги и тучи, эти летние дожди.</w:t>
      </w:r>
    </w:p>
    <w:p>
      <w:pPr>
        <w:pStyle w:val="Normal"/>
        <w:autoSpaceDE w:val="false"/>
        <w:ind w:firstLine="360"/>
        <w:jc w:val="both"/>
        <w:rPr/>
      </w:pPr>
      <w:r>
        <w:rPr/>
        <w:t>И уже не прежний жонгляж факелами, а тихое само</w:t>
        <w:softHyphen/>
        <w:t>светящееся волшебство слова, не нуждающееся во вспомогательных трюках:</w:t>
      </w:r>
    </w:p>
    <w:p>
      <w:pPr>
        <w:pStyle w:val="Normal"/>
        <w:autoSpaceDE w:val="false"/>
        <w:ind w:firstLine="360"/>
        <w:jc w:val="both"/>
        <w:rPr/>
      </w:pPr>
      <w:r>
        <w:rPr/>
        <w:t>День еще не самый</w:t>
      </w:r>
    </w:p>
    <w:p>
      <w:pPr>
        <w:pStyle w:val="Normal"/>
        <w:autoSpaceDE w:val="false"/>
        <w:ind w:firstLine="360"/>
        <w:jc w:val="both"/>
        <w:rPr/>
      </w:pPr>
      <w:r>
        <w:rPr/>
        <w:t>длинный, длинный день в году, как кувшин</w:t>
      </w:r>
    </w:p>
    <w:p>
      <w:pPr>
        <w:pStyle w:val="Normal"/>
        <w:autoSpaceDE w:val="false"/>
        <w:ind w:firstLine="360"/>
        <w:jc w:val="both"/>
        <w:rPr/>
      </w:pPr>
      <w:r>
        <w:rPr/>
        <w:t>из белой глины, свет стоит в саду...</w:t>
      </w:r>
    </w:p>
    <w:p>
      <w:pPr>
        <w:pStyle w:val="Normal"/>
        <w:autoSpaceDE w:val="false"/>
        <w:ind w:firstLine="360"/>
        <w:jc w:val="both"/>
        <w:rPr/>
      </w:pPr>
      <w:r>
        <w:rPr/>
        <w:t>А в кувшин</w:t>
      </w:r>
    </w:p>
    <w:p>
      <w:pPr>
        <w:pStyle w:val="Normal"/>
        <w:autoSpaceDE w:val="false"/>
        <w:ind w:firstLine="360"/>
        <w:jc w:val="both"/>
        <w:rPr/>
      </w:pPr>
      <w:r>
        <w:rPr/>
        <w:t>из белой глины вставлена сирень, в лень, еще не самый длинный, длинный</w:t>
      </w:r>
    </w:p>
    <w:p>
      <w:pPr>
        <w:pStyle w:val="Normal"/>
        <w:autoSpaceDE w:val="false"/>
        <w:ind w:firstLine="360"/>
        <w:jc w:val="both"/>
        <w:rPr/>
      </w:pPr>
      <w:r>
        <w:rPr/>
        <w:t>летний</w:t>
      </w:r>
    </w:p>
    <w:p>
      <w:pPr>
        <w:pStyle w:val="Normal"/>
        <w:autoSpaceDE w:val="false"/>
        <w:ind w:firstLine="360"/>
        <w:jc w:val="both"/>
        <w:rPr/>
      </w:pPr>
      <w:r>
        <w:rPr/>
        <w:t>день.</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Некоторые стихи Кирсанова исчезнут, как летучие радуги и летние дожди над дорогой русской поэзии, но лучшие его вещи навсегда вошли в ее грунт:</w:t>
      </w:r>
    </w:p>
    <w:p>
      <w:pPr>
        <w:pStyle w:val="Normal"/>
        <w:autoSpaceDE w:val="false"/>
        <w:ind w:firstLine="360"/>
        <w:jc w:val="both"/>
        <w:rPr/>
      </w:pPr>
      <w:r>
        <w:rPr/>
        <w:t>...Никуда не уйдет кто бы ни был — никто.</w:t>
      </w:r>
    </w:p>
    <w:p>
      <w:pPr>
        <w:pStyle w:val="Normal"/>
        <w:autoSpaceDE w:val="false"/>
        <w:ind w:firstLine="360"/>
        <w:jc w:val="both"/>
        <w:rPr/>
      </w:pPr>
      <w:r>
        <w:rPr/>
        <w:t>Путь Кирсанова — это, с одной стороны, антнучебник, ибо он наглядно показывает невсемогущество даже са</w:t>
        <w:softHyphen/>
        <w:t>мого красивого словесного цирка перед беспощадным зеркалом времени. Но, с другой стороны, путь Кирса</w:t>
        <w:softHyphen/>
        <w:t>нова— это великолепная школа поэтического мастер</w:t>
        <w:softHyphen/>
        <w:t>ства. Многие приемы, разработанные Кирсановым, во</w:t>
        <w:softHyphen/>
        <w:t>лей-неволей применяют поэты, даже кисло к нему отно</w:t>
        <w:softHyphen/>
        <w:t>сящиеся,— это особенно относится к области риторики, рифм. Ассонансную рифму, которую почему-то называ</w:t>
        <w:softHyphen/>
        <w:t>ют «евтушенковской», впервые так блестяще использо</w:t>
        <w:softHyphen/>
        <w:t>вал на основе русского фольклора именно Кирсанов. Без существования Кирсанова было бы непредставимо существование многих других поэтов.</w:t>
      </w:r>
    </w:p>
    <w:p>
      <w:pPr>
        <w:pStyle w:val="Normal"/>
        <w:autoSpaceDE w:val="false"/>
        <w:ind w:firstLine="360"/>
        <w:jc w:val="both"/>
        <w:rPr/>
      </w:pPr>
      <w:r>
        <w:rPr/>
        <w:t>Но если бы я не был поэтом, а просто читателем, то был бы благодарен и тогда за то, что он сделал для нашей литературы. И Кирсанов, и многие другие поэты старшего поколения с полным правом могут сказать о себе:</w:t>
      </w:r>
    </w:p>
    <w:p>
      <w:pPr>
        <w:pStyle w:val="Normal"/>
        <w:autoSpaceDE w:val="false"/>
        <w:ind w:firstLine="360"/>
        <w:jc w:val="both"/>
        <w:rPr/>
      </w:pPr>
      <w:r>
        <w:rPr/>
        <w:t>Мы не урны,</w:t>
      </w:r>
    </w:p>
    <w:p>
      <w:pPr>
        <w:pStyle w:val="Normal"/>
        <w:autoSpaceDE w:val="false"/>
        <w:ind w:firstLine="360"/>
        <w:jc w:val="both"/>
        <w:rPr/>
      </w:pPr>
      <w:r>
        <w:rPr/>
        <w:t>и мы не плиты, мы страницы страны,</w:t>
      </w:r>
    </w:p>
    <w:p>
      <w:pPr>
        <w:pStyle w:val="Normal"/>
        <w:autoSpaceDE w:val="false"/>
        <w:ind w:firstLine="360"/>
        <w:jc w:val="both"/>
        <w:rPr/>
      </w:pPr>
      <w:r>
        <w:rPr/>
        <w:t>где мы для взволнованных глаз</w:t>
      </w:r>
    </w:p>
    <w:p>
      <w:pPr>
        <w:pStyle w:val="Normal"/>
        <w:autoSpaceDE w:val="false"/>
        <w:ind w:firstLine="360"/>
        <w:jc w:val="both"/>
        <w:rPr/>
      </w:pPr>
      <w:r>
        <w:rPr/>
        <w:t>открыты</w:t>
      </w:r>
    </w:p>
    <w:p>
      <w:pPr>
        <w:pStyle w:val="Normal"/>
        <w:autoSpaceDE w:val="false"/>
        <w:ind w:firstLine="360"/>
        <w:jc w:val="both"/>
        <w:rPr/>
      </w:pPr>
      <w:r>
        <w:rPr/>
        <w:t>за незапертыми</w:t>
      </w:r>
    </w:p>
    <w:p>
      <w:pPr>
        <w:pStyle w:val="Normal"/>
        <w:autoSpaceDE w:val="false"/>
        <w:ind w:firstLine="360"/>
        <w:jc w:val="both"/>
        <w:rPr/>
      </w:pPr>
      <w:r>
        <w:rPr/>
        <w:t>дверьми.</w:t>
      </w:r>
    </w:p>
    <w:p>
      <w:pPr>
        <w:pStyle w:val="Normal"/>
        <w:autoSpaceDE w:val="false"/>
        <w:ind w:firstLine="360"/>
        <w:jc w:val="both"/>
        <w:rPr/>
      </w:pPr>
      <w:r>
        <w:rPr/>
        <w:t>1970</w:t>
      </w:r>
    </w:p>
    <w:p>
      <w:pPr>
        <w:pStyle w:val="Normal"/>
        <w:autoSpaceDE w:val="false"/>
        <w:ind w:firstLine="360"/>
        <w:jc w:val="both"/>
        <w:rPr/>
      </w:pPr>
      <w:r>
        <w:rPr/>
        <w:t>ЗРЕНИЕ СЕРДЦА</w:t>
      </w:r>
    </w:p>
    <w:p>
      <w:pPr>
        <w:pStyle w:val="Normal"/>
        <w:autoSpaceDE w:val="false"/>
        <w:ind w:firstLine="360"/>
        <w:jc w:val="both"/>
        <w:rPr/>
      </w:pPr>
      <w:r>
        <w:rPr/>
        <w:t>Поэт — это   выше   умения писать в рифму. Поэт — это свойство души, поднимаю</w:t>
        <w:softHyphen/>
        <w:t>щее мастера над ремесленником, человека над недоче</w:t>
        <w:softHyphen/>
        <w:t>ловеком. Когда-то в детстве я любил ходить в крохот</w:t>
        <w:softHyphen/>
        <w:t>ную подлестничную мастерскую, где работал зиминский инвалид-сапожник. Материал, который ему доставался от  клиентов,  был убог:  протершиеся  на  внутренних складках кирзовые сапоги, матерчатые танкетки на де</w:t>
        <w:softHyphen/>
        <w:t>ревянных каблуках, ботики на резине со скошенными подметками. Не был богат и ремонтный материал: ста</w:t>
        <w:softHyphen/>
        <w:t>рые автомобильные покрышки, из которых он вырезал косячки, голенища отдавших богу душу сапог, но все-таки годящиеся для заплаток к другим, еще полуживым сапогам. И так аккуратно были нарезаны белые спи</w:t>
        <w:softHyphen/>
        <w:t>чечные гвоздики, лежавшие в коробке из-под монпансье, так вкусно и надежно пахло просмоленной дратвой, так яростно и осторожно колдовало шило в кривых и тя</w:t>
        <w:softHyphen/>
        <w:t>желых, но одновременно прекрасных и легких пальцах, что это и было поэтическим свойством души мастера, побеждавшим  обстоятельства — т.  е.   преображавшим действительность, представшую перед ним в виде раз</w:t>
        <w:softHyphen/>
        <w:t>валившейся обуви. Через много лет, прочитав в одной из статей Симона Чиковани: «Сфера поэзии — это по-, корение действительности вдохновением, создание новой поэтической действительности», я подумал о том, сколь решительно это определение, включающее в сферу поэ</w:t>
        <w:softHyphen/>
        <w:t>зии не только расположение слов столбиками, но и</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любой труд — даже труд этого сапожника, неизгладимо вбившего себя в мою память своим веселым, знающим, изобретательным молотком. Добавлю к тому, что этот сапожник никогда не оскорблял людей, обращавшихся к нему даже с самыми безнадежными просьбами, а старался спасти то, что было поручено ему, и, если это удавалось, улыбался той счастливой, гордой улыбкой, С какой, быть может, когда-то Пушкин говорил себе: «Ли да Пушкин! Ай да молодец!» Симон Чиковани, как истинный моцартианец по складу характера, понимал поэзию не как надмирное жреческое помавание возде</w:t>
        <w:softHyphen/>
        <w:t>тыми к небу холеными руками, отчужденными от земли, по как нечто, что больше литературы, что рассыпано Не по страницам, а по самой земле. Окажись с ним рядом в духане Самадло или еще где-нибудь какой-нибудь современный Сальери (а ведь оказывались, на</w:t>
        <w:softHyphen/>
        <w:t>порное, и не раз!), то Симон наверняка бы, полуслу</w:t>
        <w:softHyphen/>
        <w:t>шая высокопарные изречения Сальери о священном смысле искусства, заслушался бы не этими ядовито-мудрыми словами, а немудрящей песенкой шарманки, как Моцарт когда-то уличной скрипкой, или молот</w:t>
        <w:softHyphen/>
        <w:t>ком грузинского сапожника, родного брата моего зи-м и некого.</w:t>
      </w:r>
    </w:p>
    <w:p>
      <w:pPr>
        <w:pStyle w:val="Normal"/>
        <w:autoSpaceDE w:val="false"/>
        <w:ind w:firstLine="360"/>
        <w:jc w:val="both"/>
        <w:rPr/>
      </w:pPr>
      <w:r>
        <w:rPr/>
        <w:t>Такие люди, как Симон Чиковани, рождаются поэтами вне зависимости от профессии. Если бы Симон никогда не писал стихов, а был крестьянином, он пони</w:t>
        <w:softHyphen/>
        <w:t>мал бы язык трав и мычание коров; если бы он был учителем, он знал бы, как без ложной нравоучительно</w:t>
        <w:softHyphen/>
        <w:t>сти направить детей, стоящих на зловеще-прекрасном распутье жизни, в сторону добра и справедливости; если бы он был врачом, он бы старался спасти всех прихо</w:t>
        <w:softHyphen/>
        <w:t>дящих к нему с болезнями, так, как будто все они были его самые близкие родственники; если бы он был свя</w:t>
        <w:softHyphen/>
        <w:t>щенником, он бы складывал свою проповедь из множе</w:t>
        <w:softHyphen/>
        <w:t>ства исповедей, услышанных им, а не из религиозных догм, и эта проповедь звучала бы для слушателей как будто высказываемая ими самими, а не откуда-то из декорированного религией неба. А если бы так случи</w:t>
        <w:softHyphen/>
        <w:t>лось, что жизнь загнала бы его в подлестничную мас</w:t>
        <w:softHyphen/>
        <w:t>терскую и дала бы ему в руки только сапожное шило и дратву, он и сапожником был бы прекрасным, ибо и В этом он бы нашел поэзию служения людям. Но судь</w:t>
        <w:softHyphen/>
      </w:r>
    </w:p>
    <w:p>
      <w:pPr>
        <w:pStyle w:val="Normal"/>
        <w:autoSpaceDE w:val="false"/>
        <w:ind w:firstLine="360"/>
        <w:jc w:val="both"/>
        <w:rPr/>
      </w:pPr>
      <w:r>
        <w:rPr/>
        <w:t>131</w:t>
      </w:r>
    </w:p>
    <w:p>
      <w:pPr>
        <w:pStyle w:val="Normal"/>
        <w:autoSpaceDE w:val="false"/>
        <w:ind w:firstLine="360"/>
        <w:jc w:val="both"/>
        <w:rPr/>
      </w:pPr>
      <w:r>
        <w:rPr/>
        <w:t>дость никогда не переходила в национальную узость. В этом была его высокая интеллигентность. Он был интеллигентен настолько, что никогда не подчеркивал свою интеллигентность. Ему был свойствен в общении демократический дух, который и служит всегда призна</w:t>
        <w:softHyphen/>
        <w:t>ком внутреннего аристократизма. Представить Чикова-</w:t>
      </w:r>
      <w:r>
        <w:rPr>
          <w:lang w:val="en-US"/>
        </w:rPr>
        <w:t>iiii</w:t>
      </w:r>
      <w:r>
        <w:rPr/>
        <w:t xml:space="preserve"> подхалимничающим перед так называемыми сильны</w:t>
        <w:softHyphen/>
        <w:t>ми мира сего или, наоборот, попирающим слабых мира сего было невозможно. Он сохранял достоинство с силь</w:t>
        <w:softHyphen/>
        <w:t>ными и братское отношение к слабым.</w:t>
      </w:r>
    </w:p>
    <w:p>
      <w:pPr>
        <w:pStyle w:val="Normal"/>
        <w:autoSpaceDE w:val="false"/>
        <w:ind w:firstLine="360"/>
        <w:jc w:val="both"/>
        <w:rPr/>
      </w:pPr>
      <w:r>
        <w:rPr/>
        <w:t>Собственно, эти качества всегда служат моральными опорами любого большого человека, большого поэта.</w:t>
      </w:r>
    </w:p>
    <w:p>
      <w:pPr>
        <w:pStyle w:val="Normal"/>
        <w:autoSpaceDE w:val="false"/>
        <w:ind w:firstLine="360"/>
        <w:jc w:val="both"/>
        <w:rPr/>
      </w:pPr>
      <w:r>
        <w:rPr/>
        <w:t>Дома, равного по гостеприимству дому Чиковани.где реял добрый дух незабвенной Марнки, я не встречал. Здесь редко звучали пышные тосты, и хотя здесь и пили, но лишь мешая струю вина с мудростью беседы. Сюда можно было прийти с любой бедой, зная, что тебя не будут жалеть с показной участливостью, а по</w:t>
        <w:softHyphen/>
        <w:t>могут тебе не столько расспросами, сколько взглядами, сколько самим воздухом участия. Поэзия Чиковани по</w:t>
        <w:softHyphen/>
        <w:t>хожа на его собственный дом — она остается открытой для всех, кто нуждается в этом благословенном воздухе участия, воздухе поэзии человеческих взаимоотноше</w:t>
        <w:softHyphen/>
        <w:t>ний.</w:t>
      </w:r>
    </w:p>
    <w:p>
      <w:pPr>
        <w:pStyle w:val="Normal"/>
        <w:autoSpaceDE w:val="false"/>
        <w:ind w:firstLine="360"/>
        <w:jc w:val="both"/>
        <w:rPr/>
      </w:pPr>
      <w:r>
        <w:rPr/>
        <w:t>О задаче поэзии Симон Чиковани сказал так: «Поэ</w:t>
        <w:softHyphen/>
        <w:t>зия всегда является чудесным результатом непростой, напряженно-драматической встречи поэта с миром, искрой, высеченной при их столкновении, независимо от того, гармония это или конфликт связывает поэта с миром. Лишь равнодушные неспособны высечь эту искру, т. е. неспособны к зачатию стиха».</w:t>
      </w:r>
    </w:p>
    <w:p>
      <w:pPr>
        <w:pStyle w:val="Normal"/>
        <w:autoSpaceDE w:val="false"/>
        <w:ind w:firstLine="360"/>
        <w:jc w:val="both"/>
        <w:rPr/>
      </w:pPr>
      <w:r>
        <w:rPr/>
        <w:t>Когда Симон Чиковани стал слепнуть, он переносил это с необыкновенным мужеством, старался подшучи</w:t>
        <w:softHyphen/>
        <w:t>вать над тем, что он плохо видит. Но до конца жизни он обладал тем зрением сердца, которое всегда позво</w:t>
        <w:softHyphen/>
        <w:t>ляло ему видеть сальную ухмылку подлеца и честное, открытое лицо друга, и он никогда не утрачивал ощу</w:t>
        <w:softHyphen/>
        <w:t>щения разницы между первым и вторым, как это иногда бывает с некоторыми людьми, слепнущими во зре</w:t>
        <w:softHyphen/>
        <w:t>нии.</w:t>
      </w:r>
    </w:p>
    <w:p>
      <w:pPr>
        <w:pStyle w:val="Normal"/>
        <w:autoSpaceDE w:val="false"/>
        <w:ind w:firstLine="360"/>
        <w:jc w:val="both"/>
        <w:rPr/>
      </w:pPr>
      <w:r>
        <w:rPr/>
        <w:t>Поэзия — это воплощение лучших человеческих ка</w:t>
        <w:softHyphen/>
        <w:t>честв  поэта, и  сама  поэзия  Симона  Чиковани — это</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lang w:val="en-US" w:eastAsia="en-US"/>
        </w:rPr>
        <w:t>iMi</w:t>
      </w:r>
      <w:r>
        <w:rPr>
          <w:lang w:eastAsia="en-US"/>
        </w:rPr>
        <w:t>.</w:t>
      </w:r>
      <w:r>
        <w:rPr>
          <w:lang w:val="en-US" w:eastAsia="en-US"/>
        </w:rPr>
        <w:t>iii</w:t>
      </w:r>
      <w:r>
        <w:rPr>
          <w:lang w:eastAsia="en-US"/>
        </w:rPr>
        <w:t xml:space="preserve"> лучший памятник ему. Поэзия — лучший памят-шк потому, что она бессмертно дышит, видит, слышит, Предает, улыбается. Чиковани мыслил и страдал, но</w:t>
      </w:r>
    </w:p>
    <w:p>
      <w:pPr>
        <w:pStyle w:val="Normal"/>
        <w:autoSpaceDE w:val="false"/>
        <w:ind w:firstLine="360"/>
        <w:jc w:val="both"/>
        <w:rPr/>
      </w:pPr>
      <w:r>
        <w:rPr/>
        <w:t>градал он не только своими страданиями, а, по выра-Кению Луговского, «страданиями своих друзей». Поэ-ому так много его друзей страдают сегодня от того, чго II 0 нет с нами.</w:t>
      </w:r>
    </w:p>
    <w:p>
      <w:pPr>
        <w:pStyle w:val="Normal"/>
        <w:autoSpaceDE w:val="false"/>
        <w:ind w:firstLine="360"/>
        <w:jc w:val="both"/>
        <w:rPr/>
      </w:pPr>
      <w:r>
        <w:rPr/>
        <w:t>974</w:t>
      </w:r>
    </w:p>
    <w:p>
      <w:pPr>
        <w:pStyle w:val="Normal"/>
        <w:autoSpaceDE w:val="false"/>
        <w:ind w:firstLine="360"/>
        <w:jc w:val="both"/>
        <w:rPr/>
      </w:pPr>
      <w:r>
        <w:rPr/>
        <w:t>БЛАГОРОДСТВО ОДНОЛЮБА</w:t>
      </w:r>
    </w:p>
    <w:p>
      <w:pPr>
        <w:pStyle w:val="Normal"/>
        <w:autoSpaceDE w:val="false"/>
        <w:ind w:firstLine="360"/>
        <w:jc w:val="both"/>
        <w:rPr/>
      </w:pPr>
      <w:r>
        <w:rPr/>
        <w:t>е</w:t>
      </w:r>
    </w:p>
    <w:p>
      <w:pPr>
        <w:pStyle w:val="Normal"/>
        <w:autoSpaceDE w:val="false"/>
        <w:ind w:firstLine="360"/>
        <w:jc w:val="both"/>
        <w:rPr/>
      </w:pPr>
      <w:r>
        <w:rPr>
          <w:lang w:val="en-US" w:eastAsia="en-US"/>
        </w:rPr>
        <w:t>w</w:t>
      </w:r>
      <w:r>
        <w:rPr>
          <w:lang w:eastAsia="en-US"/>
        </w:rPr>
        <w:t xml:space="preserve"> дням поздно начавшим пе</w:t>
        <w:softHyphen/>
        <w:t>чататься, совсем не знаменитым поэтом были написаны замечательные строчки:</w:t>
      </w:r>
    </w:p>
    <w:p>
      <w:pPr>
        <w:pStyle w:val="Normal"/>
        <w:autoSpaceDE w:val="false"/>
        <w:ind w:firstLine="360"/>
        <w:jc w:val="both"/>
        <w:rPr/>
      </w:pPr>
      <w:r>
        <w:rPr/>
        <w:t>И молча умирают однолюбы</w:t>
      </w:r>
    </w:p>
    <w:p>
      <w:pPr>
        <w:pStyle w:val="Normal"/>
        <w:autoSpaceDE w:val="false"/>
        <w:ind w:firstLine="360"/>
        <w:jc w:val="both"/>
        <w:rPr/>
      </w:pPr>
      <w:r>
        <w:rPr/>
        <w:t>на подступах к бульварному кольцу.</w:t>
      </w:r>
    </w:p>
    <w:p>
      <w:pPr>
        <w:pStyle w:val="Normal"/>
        <w:autoSpaceDE w:val="false"/>
        <w:ind w:firstLine="360"/>
        <w:jc w:val="both"/>
        <w:rPr/>
      </w:pPr>
      <w:r>
        <w:rPr/>
        <w:t>Эти строчки не были случайны ни для творчества этого поэта, ни для всей его жизни. Он всю жизнь был одно</w:t>
        <w:softHyphen/>
        <w:t>любом и умер тоже молча и тоже на подступах. Имя этого поэта — Николай Тарасов. Те, кто знали его, до сих пор не могут освоиться с мыслью об его отсутствии в жизни. Ценность некоторых людей как бы заявляет</w:t>
        <w:softHyphen/>
        <w:t>ся их присутствием, ценность таких людей, как Тарасов, запоздало понимается нами через их отсутствие.</w:t>
      </w:r>
    </w:p>
    <w:p>
      <w:pPr>
        <w:pStyle w:val="Normal"/>
        <w:autoSpaceDE w:val="false"/>
        <w:ind w:firstLine="360"/>
        <w:jc w:val="both"/>
        <w:rPr/>
      </w:pPr>
      <w:r>
        <w:rPr/>
        <w:t>Тарасов начал писать в ранней юности, перед вой</w:t>
        <w:softHyphen/>
        <w:t>ной. Уже тогда попадались обещающие поэтические «находки»: «Вам положить на легкие ладони четыре за</w:t>
        <w:softHyphen/>
        <w:t>мирающих строки». Но Тарасов не рвался к профессио</w:t>
        <w:softHyphen/>
        <w:t>нализации как поэт,— возможно, это объясняется тем, что его любовь к поэзии других была настолько велика, всеобъемлюща. Это качество он сохранил на всю жизнь. В предвоенную пору гремели талантливые молодые поэты — или его ровесники, или ненамного старше Та</w:t>
        <w:softHyphen/>
        <w:t>расова: Кульчицкий, Коган, Копштейн, Майоров. Тара</w:t>
        <w:softHyphen/>
        <w:t>сов ходил на их выступления в студенческие аудитории, отбивая себе ладони в аплодисментах и, возможно, го</w:t>
        <w:softHyphen/>
        <w:t>воря сам себе: «Нет, я так не смогу». Мог ли он тогда догадаться, что все зги кумиры московской молодежи</w:t>
      </w:r>
    </w:p>
    <w:p>
      <w:pPr>
        <w:pStyle w:val="Normal"/>
        <w:autoSpaceDE w:val="false"/>
        <w:ind w:firstLine="360"/>
        <w:jc w:val="both"/>
        <w:rPr>
          <w:lang w:eastAsia="en-US"/>
        </w:rPr>
      </w:pPr>
      <w:r>
        <w:rPr>
          <w:lang w:eastAsia="en-US"/>
        </w:rPr>
        <w:t>13</w:t>
      </w:r>
      <w:r>
        <w:rPr>
          <w:lang w:val="en-US" w:eastAsia="en-US"/>
        </w:rPr>
        <w:t>G</w:t>
      </w:r>
    </w:p>
    <w:p>
      <w:pPr>
        <w:pStyle w:val="Normal"/>
        <w:autoSpaceDE w:val="false"/>
        <w:ind w:firstLine="360"/>
        <w:jc w:val="both"/>
        <w:rPr/>
      </w:pPr>
      <w:r>
        <w:rPr/>
        <w:t>и такие его друзья, как Борис Смоленский, Борис Леб-с кий, погибнут, так и не воплотясь, как обещалось?</w:t>
      </w:r>
    </w:p>
    <w:p>
      <w:pPr>
        <w:pStyle w:val="Normal"/>
        <w:autoSpaceDE w:val="false"/>
        <w:ind w:firstLine="360"/>
        <w:jc w:val="both"/>
        <w:rPr/>
      </w:pPr>
      <w:r>
        <w:rPr/>
        <w:t>Впрочем, в стихах этих совсем еще юных поэтов Гфезжило предчувствие: «Уже опять в туманах сизых составы тайные идут, и коммунизм опять так близок, как в девятнадцатом году» (М. Кульчицкий). Война или убивала, или выковывала поэтов. На смену погибшим пришли Гудзенко, Луконин, Межиров, многие другие, стараясь выполнить обещанное убитыми. С Тарасовым получилось иначе — война сформировала его кяк чело-иска, но не как поэта. Жизнь пошла по журналистской колее — сначала фронтовая газета, потом, после войны, «Водный транспорт», затем «Советский спорт». Стихи почти не писались. Но они оставались сохраненной в чистоте большой любовью на всю жизнь, и этой люб-ми Тарасов никогда не изменял. Он любил журналист</w:t>
        <w:softHyphen/>
        <w:t>скую работу, дымный, горячечный воздух редакцион</w:t>
        <w:softHyphen/>
        <w:t>ной спешки, мокрые гранки, выскакивание из-под ва</w:t>
        <w:softHyphen/>
        <w:t>лика ротационки новорожденных номеров. Любил спорт, с увлечением г..,сал и о коньках, и о лыжах, и о легкой атлетике. Особенно хорошо разбирался в шахматах, неплохо играл в них. Но все-таки он был однолюбом, преданным поэзии, потому что все другие его увле</w:t>
        <w:softHyphen/>
        <w:t>чения были несравнимы с дарованной от рождения прч-нязанностью к ней. Есть поэты, которые, когда им п. пишется, начинают ненавидеть поэзию вне самих себя. Такие люди вечно брюзжат на других, радуются чужим неудачам и сводят на нет разъедающей кислотой зави</w:t>
        <w:softHyphen/>
        <w:t>сти собственные, иногда недюжинные, задатки. Тарасов был награжден талантом отсутствия поэтической зави</w:t>
        <w:softHyphen/>
        <w:t>сти, талантом умения радоваться чужим строчкам, как будто он сам их написал,— даже тогда, когда ему со</w:t>
        <w:softHyphen/>
        <w:t>всем не писалось.</w:t>
      </w:r>
    </w:p>
    <w:p>
      <w:pPr>
        <w:pStyle w:val="Normal"/>
        <w:autoSpaceDE w:val="false"/>
        <w:ind w:firstLine="360"/>
        <w:jc w:val="both"/>
        <w:rPr/>
      </w:pPr>
      <w:r>
        <w:rPr/>
        <w:t>В один из майских дней 1949 года я пришел в ре</w:t>
        <w:softHyphen/>
        <w:t>дакцию газеты «Советский спорт» на Дзержинке. Я был и выцветшей майке, в спортивных шароварах и рваных тяпочках. В руках у меня было стихотворение, где под</w:t>
        <w:softHyphen/>
        <w:t>вергались сравнительному анализу нравы советских и американских спортсменов. Стихотворение было напи</w:t>
        <w:softHyphen/>
        <w:t>тано «иод Маяковского». Вся редакция помещалась в одной большой комнате, где в табачном тумане несколь</w:t>
        <w:softHyphen/>
        <w:t>ко мистически вырисовывались какие-то стучащие на машинках, скрипящие авторучками,   шуршащие  гран-</w:t>
      </w:r>
    </w:p>
    <w:p>
      <w:pPr>
        <w:pStyle w:val="Normal"/>
        <w:autoSpaceDE w:val="false"/>
        <w:ind w:firstLine="360"/>
        <w:jc w:val="both"/>
        <w:rPr/>
      </w:pPr>
      <w:r>
        <w:rPr/>
        <w:t>137 ками фигуры. Я робко спросил, где отдел поэзии. Из тумана мне рявкнули, что такого отдела вообще нет. Но вдруг из тумана высунулась рука, добро легла на мое плечо, и чей-то голос спросил: «Стихи? Покажите мне, пожалуйста». Я сразу поверил и этой руке, и этому голосу. Передо мной сидел черноволосый человек лет тридцати с красивыми восточными глазами. Это был Тарасов. Он заведовал сразу четырьмя отделами: ино</w:t>
        <w:softHyphen/>
        <w:t>странным, партийным, конькобежным и литературным. Тарасов посадил меня рядом на стул, пробежал глазами стихи. Потом, ничего не говоря о стихах, спросил:</w:t>
      </w:r>
    </w:p>
    <w:p>
      <w:pPr>
        <w:pStyle w:val="Normal"/>
        <w:autoSpaceDE w:val="false"/>
        <w:ind w:firstLine="360"/>
        <w:jc w:val="both"/>
        <w:rPr/>
      </w:pPr>
      <w:r>
        <w:rPr/>
        <w:t xml:space="preserve">— </w:t>
      </w:r>
      <w:r>
        <w:rPr/>
        <w:t>Еще есть?</w:t>
      </w:r>
    </w:p>
    <w:p>
      <w:pPr>
        <w:pStyle w:val="Normal"/>
        <w:autoSpaceDE w:val="false"/>
        <w:ind w:firstLine="360"/>
        <w:jc w:val="both"/>
        <w:rPr/>
      </w:pPr>
      <w:r>
        <w:rPr/>
        <w:t>Я достал из-за пояса замусоленную тетрадочку и: стыдливо сказал:</w:t>
      </w:r>
    </w:p>
    <w:p>
      <w:pPr>
        <w:pStyle w:val="Normal"/>
        <w:autoSpaceDE w:val="false"/>
        <w:ind w:firstLine="360"/>
        <w:jc w:val="both"/>
        <w:rPr/>
      </w:pPr>
      <w:r>
        <w:rPr/>
        <w:t xml:space="preserve">— </w:t>
      </w:r>
      <w:r>
        <w:rPr/>
        <w:t>Только это не о спорте. Тарасов улыбнулся:</w:t>
      </w:r>
    </w:p>
    <w:p>
      <w:pPr>
        <w:pStyle w:val="Normal"/>
        <w:autoSpaceDE w:val="false"/>
        <w:ind w:firstLine="360"/>
        <w:jc w:val="both"/>
        <w:rPr/>
      </w:pPr>
      <w:r>
        <w:rPr/>
        <w:t xml:space="preserve">— </w:t>
      </w:r>
      <w:r>
        <w:rPr/>
        <w:t>Тем лучше.</w:t>
      </w:r>
    </w:p>
    <w:p>
      <w:pPr>
        <w:pStyle w:val="Normal"/>
        <w:autoSpaceDE w:val="false"/>
        <w:ind w:firstLine="360"/>
        <w:jc w:val="both"/>
        <w:rPr/>
      </w:pPr>
      <w:r>
        <w:rPr/>
        <w:t>Он стал читать стихи вслух, не обращая внимания па трескотню пишмашинок. Потом подозвал какую-то женщину и прочитал ей строчку, где гроздь винограда сравнивалась со связкой воздушных шаров.</w:t>
      </w:r>
    </w:p>
    <w:p>
      <w:pPr>
        <w:pStyle w:val="Normal"/>
        <w:autoSpaceDE w:val="false"/>
        <w:ind w:firstLine="360"/>
        <w:jc w:val="both"/>
        <w:rPr/>
      </w:pPr>
      <w:r>
        <w:rPr/>
        <w:t xml:space="preserve">— </w:t>
      </w:r>
      <w:r>
        <w:rPr/>
        <w:t>Ну как, будет писать?</w:t>
      </w:r>
    </w:p>
    <w:p>
      <w:pPr>
        <w:pStyle w:val="Normal"/>
        <w:autoSpaceDE w:val="false"/>
        <w:ind w:firstLine="360"/>
        <w:jc w:val="both"/>
        <w:rPr/>
      </w:pPr>
      <w:r>
        <w:rPr/>
        <w:t xml:space="preserve">— </w:t>
      </w:r>
      <w:r>
        <w:rPr/>
        <w:t>Будет...— ответила женщина, это была редак</w:t>
        <w:softHyphen/>
        <w:t>ционная машинистка Т. С. Малиновская, с которой я потом подружился, хотя и побаивался ее острого язычка.</w:t>
      </w:r>
    </w:p>
    <w:p>
      <w:pPr>
        <w:pStyle w:val="Normal"/>
        <w:autoSpaceDE w:val="false"/>
        <w:ind w:firstLine="360"/>
        <w:jc w:val="both"/>
        <w:rPr/>
      </w:pPr>
      <w:r>
        <w:rPr/>
        <w:t xml:space="preserve">— </w:t>
      </w:r>
      <w:r>
        <w:rPr/>
        <w:t>Я тоже так думаю,— сказал Тарасов, улыбаясь, и на одном из стихотворений написал магическое, столь долгожданное слово: «В набор». И оно уплыло куда-то, чтобы появиться на страницах газеты через день.</w:t>
      </w:r>
    </w:p>
    <w:p>
      <w:pPr>
        <w:pStyle w:val="Normal"/>
        <w:autoSpaceDE w:val="false"/>
        <w:ind w:firstLine="360"/>
        <w:jc w:val="both"/>
        <w:rPr/>
      </w:pPr>
      <w:r>
        <w:rPr/>
        <w:t xml:space="preserve">— </w:t>
      </w:r>
      <w:r>
        <w:rPr/>
        <w:t>Не думайте, что ваши стихи очень хорошие. Но в них есть строчки, крепкие строчки.</w:t>
      </w:r>
    </w:p>
    <w:p>
      <w:pPr>
        <w:pStyle w:val="Normal"/>
        <w:autoSpaceDE w:val="false"/>
        <w:ind w:firstLine="360"/>
        <w:jc w:val="both"/>
        <w:rPr/>
      </w:pPr>
      <w:r>
        <w:rPr/>
        <w:t>Я глубокомысленно сделал вид, что понимаю выра</w:t>
        <w:softHyphen/>
        <w:t>жение «крепкие строчки».</w:t>
      </w:r>
    </w:p>
    <w:p>
      <w:pPr>
        <w:pStyle w:val="Normal"/>
        <w:autoSpaceDE w:val="false"/>
        <w:ind w:firstLine="360"/>
        <w:jc w:val="both"/>
        <w:rPr/>
      </w:pPr>
      <w:r>
        <w:rPr/>
        <w:t>Тарасов проводил со мной долгие часы, объясняя, что хорошо в моих стихах, что плохо. Особенно не вы</w:t>
        <w:softHyphen/>
        <w:t>носил он водянистости, вялости. Все эксперименталь</w:t>
        <w:softHyphen/>
        <w:t>ное, иногда находившееся даже на грани безвкусицы, хвалил. В течение трех-четырех лет меня почти нигде не печатали, кроме «Советского спорта». Пройдя через руки Тарасова, увидели свет штук пятьдесят моих пер</w:t>
        <w:softHyphen/>
        <w:t>вых стихов. Они были еще очень плохие, и, честно ска</w:t>
        <w:softHyphen/>
        <w:t>жу, если бы сегодня ко мне пришел молодой поэт с точно такими же стихами, я вряд ли угадал бы в нем</w:t>
      </w:r>
    </w:p>
    <w:p>
      <w:pPr>
        <w:pStyle w:val="Normal"/>
        <w:autoSpaceDE w:val="false"/>
        <w:ind w:firstLine="360"/>
        <w:jc w:val="both"/>
        <w:rPr/>
      </w:pPr>
      <w:r>
        <w:rPr/>
        <w:t>138</w:t>
      </w:r>
    </w:p>
    <w:p>
      <w:pPr>
        <w:pStyle w:val="Normal"/>
        <w:autoSpaceDE w:val="false"/>
        <w:ind w:firstLine="360"/>
        <w:jc w:val="both"/>
        <w:rPr/>
      </w:pPr>
      <w:r>
        <w:rPr/>
        <w:t>поэта. Л Тарасов угадал. Впрочем, он же угадал когда-ГО Юрия Казакова, тоже впервые напечатав его в «Со</w:t>
        <w:softHyphen/>
        <w:t>ветском спорте». Только любовь однолюба дает чело</w:t>
        <w:softHyphen/>
        <w:t>веку дар угадывания в литературной протоплазме возможность образования ядра. Эта любовь однолюба у Тарасова никогда не сводилась к однобокости вкуса. Когда-то один мой ровесник поносил меня за «всеяд</w:t>
        <w:softHyphen/>
        <w:t>ность»: «Как ты можешь любить одновременно и Есе</w:t>
        <w:softHyphen/>
        <w:t>нина, и Маяковского? Я однолюб— я признаю только Маяковского...» Но этот однолюб был просто-напро</w:t>
        <w:softHyphen/>
        <w:t>сто примитивен, он и Маяковского признавал и клялся его именем, на самом деле его не понимая. Благород</w:t>
        <w:softHyphen/>
        <w:t>ство однолюба, какое я нашел в Тарасове, была предан</w:t>
        <w:softHyphen/>
        <w:t>ность поэзии как явлению, а не слепая преданность от</w:t>
        <w:softHyphen/>
        <w:t>дельным именам. Он любил и Маяковского, и Есенина, и Пастернака, и Цветаеву, но защищал и Кирсанова, когда того обзывали так: «У Кирсанова три качества: трюкачество, трюкачество и еще раз трюкачество». Та</w:t>
        <w:softHyphen/>
        <w:t>расов открыл мне не произносившиеся тогда имена Пав</w:t>
        <w:softHyphen/>
        <w:t>ла Васильева, Бориса Корнилова. Он при первых пуб</w:t>
        <w:softHyphen/>
        <w:t>ликациях сразу угадал сильный талант Вознесенского и впоследствии, будучи редактором журнала «Физкуль</w:t>
        <w:softHyphen/>
        <w:t>тура и спорт», напечатал там его поэму, имевшую к спорту весьма косвенное отношение. Мы стали друзья</w:t>
        <w:softHyphen/>
        <w:t>ми на всю жизнь. Но в дружбе двух людей, пишущих стихи, иногда бывает так, что один из них относится к стихам другого с покровительственной снисходительно</w:t>
        <w:softHyphen/>
        <w:t>стью. Такое отношение могло быть у Тарасова ко мне, но получилось, к сожалению, наоборот. Молодости свойственна переоценка себя и недооценка других. Я очень любил Тарасова, но к стихам его относился как к любительству, хотя многое мне в них нравилось. Я считал, что если буду хвалить его стихи, то невольно подтолкну на тот путь, для которого я не считал моего поэтического учителя достаточно вооруженным, и при всей беззащитности его характера это может сломать ему жизнь. Поэтому я бывал намеренно сдержан в оценках его стихов, «чтобы не задурять хорошему че</w:t>
        <w:softHyphen/>
        <w:t>ловеку голову», как я самооправдывался. Первые про</w:t>
        <w:softHyphen/>
        <w:t>фессиональные поэты, высоко оценившие стихи Тарасо</w:t>
        <w:softHyphen/>
        <w:t xml:space="preserve">ва, были Антокольский и Межиров, а я к их числу не принадлежал. Я продолжал упорствовать. В Тарасове я больше видел воспитателя поэтов, чем поэта. </w:t>
      </w:r>
      <w:hyperlink r:id="rId4">
        <w:r>
          <w:rPr>
            <w:rStyle w:val="InternetLink"/>
            <w:lang w:val="en-US"/>
          </w:rPr>
          <w:t>Cko</w:t>
        </w:r>
        <w:r>
          <w:rPr>
            <w:rStyle w:val="InternetLink"/>
          </w:rPr>
          <w:t>.</w:t>
        </w:r>
        <w:r>
          <w:rPr>
            <w:rStyle w:val="InternetLink"/>
            <w:lang w:val="en-US"/>
          </w:rPr>
          <w:t>il</w:t>
        </w:r>
        <w:r>
          <w:rPr>
            <w:rStyle w:val="InternetLink"/>
          </w:rPr>
          <w:softHyphen/>
        </w:r>
      </w:hyperlink>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ко сил он положил в московском объединении Поэтов на воспитание молодых! Как он был беспристрастно строг и вместе с тем пристрастно восторжен в своих разговорах с ними! Я мечтал о том, что мы вместе с Николаем Александровичем будем издавать журнал, ставящий перед собой прежде всего литературно-воспи</w:t>
        <w:softHyphen/>
        <w:t>тательные цели. Лучшего человека, чем он, для этого трудно и представить! На похоронах Тарасова журна</w:t>
        <w:softHyphen/>
        <w:t>лист Алла Гербер, работавшая с ним в последнее время В журнале «Экран», сказала: «Тарасов пришел к нам в редакцию первого апреля. Мы опасались нового зама, почти не зная его до этого. И вдруг он оказался таким чудесным человеком, что нам это показалось первоап</w:t>
        <w:softHyphen/>
        <w:t>рельской шуткой». Умер он тоже первого апреля, но это уже горькая правда.</w:t>
      </w:r>
    </w:p>
    <w:p>
      <w:pPr>
        <w:pStyle w:val="Normal"/>
        <w:autoSpaceDE w:val="false"/>
        <w:ind w:firstLine="360"/>
        <w:jc w:val="both"/>
        <w:rPr/>
      </w:pPr>
      <w:r>
        <w:rPr/>
        <w:t>Когда я потом перечитал его последнюю книгу «Впе</w:t>
        <w:softHyphen/>
        <w:t>чатления», затем все предыдущие и вместе с его вдо</w:t>
        <w:softHyphen/>
        <w:t>вой — Еленой Павловной, прекрасной женщиной,— мы перебрали его еще неопубликованные стихи, то я вдруг понял, что, сразу увидев в Тарасове замечательного че</w:t>
        <w:softHyphen/>
        <w:t>ловека, превосходного редактора, поэтического воспи</w:t>
        <w:softHyphen/>
        <w:t>тателя, одновременно не рассмотрел в нем по затума-ненности души своей тонкого, своеобразного поэта.</w:t>
      </w:r>
    </w:p>
    <w:p>
      <w:pPr>
        <w:pStyle w:val="Normal"/>
        <w:autoSpaceDE w:val="false"/>
        <w:ind w:firstLine="360"/>
        <w:jc w:val="both"/>
        <w:rPr/>
      </w:pPr>
      <w:r>
        <w:rPr/>
        <w:t>Тарасов мне всегда говорил, что не надо страшиться ранней профессионализации, сам, однако, не стремясь к ней/ Его поэтическое развитие оказалось вследствие этого замедленным, но замедленность не есть опоздание навсегда. Как говорят шахматисты, он потерял темп, по выиграл качество. Может быть, у него нет таких общепризнанных образцов, как у многих поэтов его поколения, но зато у него нет огромного количества плохих, скороспелых стихов, как у большинства из нас, профессионалов. У стихов Тарасова нет замаха на «эпохальную широту», но истина познается не только в шуме знаменитых водопадов, но и в плеске родников, ничем не знаменитых, но пленяющих по сравнению с их знаменитыми собратьями спокойствием и благород</w:t>
        <w:softHyphen/>
        <w:t>ством своей чистоты. Пример Тарасова говорит о том, что можно и не профессионализируясь в поэзии писать высокопрофессиональные стихи, разумеется, только в том случае, если ты все равно однолюб, ставящий поэ</w:t>
        <w:softHyphen/>
        <w:t>зию выше всего прочего.</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Моя вина, что я понял это слишком поздно. Голос Тарасова отвечает мне:</w:t>
      </w:r>
    </w:p>
    <w:p>
      <w:pPr>
        <w:pStyle w:val="Normal"/>
        <w:autoSpaceDE w:val="false"/>
        <w:ind w:firstLine="360"/>
        <w:jc w:val="both"/>
        <w:rPr/>
      </w:pPr>
      <w:r>
        <w:rPr/>
        <w:t>Только когда это было — красок смешенье, , и где?</w:t>
      </w:r>
    </w:p>
    <w:p>
      <w:pPr>
        <w:pStyle w:val="Normal"/>
        <w:autoSpaceDE w:val="false"/>
        <w:ind w:firstLine="360"/>
        <w:jc w:val="both"/>
        <w:rPr/>
      </w:pPr>
      <w:r>
        <w:rPr/>
        <w:t>Время качнулось</w:t>
      </w:r>
    </w:p>
    <w:p>
      <w:pPr>
        <w:pStyle w:val="Normal"/>
        <w:autoSpaceDE w:val="false"/>
        <w:ind w:firstLine="360"/>
        <w:jc w:val="both"/>
        <w:rPr/>
      </w:pPr>
      <w:r>
        <w:rPr/>
        <w:t>и сплыло, чуть отразившись в воде. Вы ошибаетесь,</w:t>
      </w:r>
    </w:p>
    <w:p>
      <w:pPr>
        <w:pStyle w:val="Normal"/>
        <w:autoSpaceDE w:val="false"/>
        <w:ind w:firstLine="360"/>
        <w:jc w:val="both"/>
        <w:rPr/>
      </w:pPr>
      <w:r>
        <w:rPr/>
        <w:t>сударь:</w:t>
      </w:r>
    </w:p>
    <w:p>
      <w:pPr>
        <w:pStyle w:val="Normal"/>
        <w:autoSpaceDE w:val="false"/>
        <w:ind w:firstLine="360"/>
        <w:jc w:val="both"/>
        <w:rPr/>
      </w:pPr>
      <w:r>
        <w:rPr/>
        <w:t>было и где,</w:t>
      </w:r>
    </w:p>
    <w:p>
      <w:pPr>
        <w:pStyle w:val="Normal"/>
        <w:autoSpaceDE w:val="false"/>
        <w:ind w:firstLine="360"/>
        <w:jc w:val="both"/>
        <w:rPr/>
      </w:pPr>
      <w:r>
        <w:rPr/>
        <w:t>и когда, но неизвестно откуда и неизвестно куда...</w:t>
      </w:r>
    </w:p>
    <w:p>
      <w:pPr>
        <w:pStyle w:val="Normal"/>
        <w:autoSpaceDE w:val="false"/>
        <w:ind w:firstLine="360"/>
        <w:jc w:val="both"/>
        <w:rPr/>
      </w:pPr>
      <w:r>
        <w:rPr/>
        <w:t>1976</w:t>
      </w:r>
    </w:p>
    <w:p>
      <w:pPr>
        <w:pStyle w:val="Normal"/>
        <w:autoSpaceDE w:val="false"/>
        <w:ind w:firstLine="360"/>
        <w:jc w:val="both"/>
        <w:rPr/>
      </w:pPr>
      <w:r>
        <w:rPr/>
        <w:t>ХЛЕБ САМ СЕБЯ НЕСЕТ</w:t>
      </w:r>
    </w:p>
    <w:p>
      <w:pPr>
        <w:pStyle w:val="Normal"/>
        <w:autoSpaceDE w:val="false"/>
        <w:ind w:firstLine="360"/>
        <w:jc w:val="both"/>
        <w:rPr/>
      </w:pPr>
      <w:r>
        <w:rPr/>
        <w:t>С</w:t>
      </w:r>
    </w:p>
    <w:p>
      <w:pPr>
        <w:pStyle w:val="Normal"/>
        <w:autoSpaceDE w:val="false"/>
        <w:ind w:firstLine="360"/>
        <w:jc w:val="both"/>
        <w:rPr/>
      </w:pPr>
      <w:r>
        <w:rPr/>
        <w:t>ч лово «поэт» подразумева</w:t>
        <w:softHyphen/>
        <w:t>ет   единственность,   неповторимость.   Поэтому "стихо</w:t>
        <w:softHyphen/>
        <w:t>творцев много, а поэтов мало. Так было, есть и так бу</w:t>
        <w:softHyphen/>
        <w:t>дет всегда. Но бедна та поэзия, в которой хотя бы  на определенный отрезок времени может быть только один настоящий поэт. Одновременное существование «хороших и разных» поэтов есть как бы взаимодополнение. Каза</w:t>
        <w:softHyphen/>
        <w:t>лось, Пушкин был настолько всеобъемлющ, что и до</w:t>
        <w:softHyphen/>
        <w:t>полнить его было некем и нечем, однако и Тютчев, н Баратынский, несколько затмеваемые при жизни Пуш</w:t>
        <w:softHyphen/>
        <w:t>кина  ослепительностью своего современника,  все же дополнили его, входя со светильниками в такие потай</w:t>
        <w:softHyphen/>
        <w:t>ные уголки души, куда пушкинское солнце не проника</w:t>
        <w:softHyphen/>
        <w:t>ло. Маяковский прекрасно чувствовал стихию города, но плохо знал деревню, о чем сам искренне сожалел. «Сидят папаши, каждый хнтр, землю попашет, попишет стихи» — конечно же ничего общего не имели с деревен</w:t>
        <w:softHyphen/>
        <w:t>ской реальностью. Есенин, пугавшийся города, теряв</w:t>
        <w:softHyphen/>
        <w:t>шийся перед наступлением индустрии, как бы восполнял в то же время Маяковского своим уникальным чувст</w:t>
        <w:softHyphen/>
        <w:t>вом природы, чувством деревни и вины перед ней. Па</w:t>
        <w:softHyphen/>
        <w:t>стернак, не обладавший внутренней взаимосвязью ни с индустрией, ни с деревней, дополнял и Маяковского, и Есенина   в   сфере   улавливания   неуловимостей. Будь в то время только Маяковский, или только Есенин, или только Пастернак — сколькое бы осталось невоплощен-иым! Поэзия, как природа, взаимодополнима и в случае недостаточности гармонии в одном лице восполняет его</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lang w:val="en-US" w:eastAsia="en-US"/>
        </w:rPr>
        <w:t>II</w:t>
      </w:r>
      <w:r>
        <w:rPr>
          <w:lang w:eastAsia="en-US"/>
        </w:rPr>
        <w:t xml:space="preserve"> 111 м и лицами. После Есенина новую, сильно изме</w:t>
        <w:softHyphen/>
        <w:t>нившуюся деревню, где бывшие есенинские «розовые кони» уже от рождения были колхозными, лучше все-</w:t>
      </w:r>
    </w:p>
    <w:p>
      <w:pPr>
        <w:pStyle w:val="Normal"/>
        <w:autoSpaceDE w:val="false"/>
        <w:ind w:firstLine="360"/>
        <w:jc w:val="both"/>
        <w:rPr/>
      </w:pPr>
      <w:r>
        <w:rPr/>
        <w:t>III воплотили поэмы Твардовского «Страна Муравия», «Дом у дороги» и, конечно, «Василий Теркин», которую, несмотря на фронтовую тематику, я тоже отношу к теме Крестьянства. Василий Теркин — это не солдат-профес-«попал, а пахарь, волею исторических судеб подняв</w:t>
        <w:softHyphen/>
        <w:t>шийся на защиту Отечества, с одной пашни перешедший На другую — кровавую пашню войны, воспринимающий воину не как сусально-романтический подвиг, а как тяжкую ратную работу, которой не вынести без лукавой, мудрой шутки. Стих Твардовского был в лучшем случае традиционен, но все-таки иногда несколько скован, и новая плеяда поэтов, возникшая на гребне историчес</w:t>
        <w:softHyphen/>
        <w:t>ких событий шестидесятых годов, безусловно, расшири</w:t>
        <w:softHyphen/>
        <w:t>ла возможности русского стиха, однако заметно отойдя в сторону от деревни, за редкими исключениями. Стихи большинства поэтов этой плеяды стали глобальнее, более свободными формально и внутренне, но иногда утрачивалось священное ощущение зависимости от хле</w:t>
        <w:softHyphen/>
        <w:t>ба насущного и от тех, кто этот хлеб создает в муках. Деревня или вспоминалась ретроспективно: «Детство, а что я знаю? Ты подскажи мне тихо. Знаю, что на Алтае было село Косиха» (Р. Рождественский), или походя замечалась, как некое гротесковое дополнение к пейзажу: «Колхозник у дороги разлегся на траве са</w:t>
        <w:softHyphen/>
        <w:t>тиром козлоногим, босой и в галифе» (А. Вознесенский), или вообще не упоминалась, как в стихах у Б. Ахмаду-линой. Конечно, можно возразить: «Единственное, что написала Ахматова о деревне,— это: «И осуждающие взоры спокойных загорелых баб». Тем не менее Ахма</w:t>
        <w:softHyphen/>
        <w:t>това прекрасный поэт. Все это так, и незачем, да и невозможно сделать Роберта Рождественского Кольцо</w:t>
        <w:softHyphen/>
        <w:t>вым, Вознесенского — Есениным, а Беллу Ахмадули-IIу _ Твардовским. Однако страна, где более тридцати процентов населения занимаются крестьянским трудом, не может позволить себе роскошь изымания темы крестьянской души из своей литературы, хотя и нельзя сводить всю литературу только к этой теме. После мно</w:t>
        <w:softHyphen/>
        <w:t>гих по достоинству канувших в Лету «пейзанских» по</w:t>
        <w:softHyphen/>
        <w:t>темкинских фильмов, романов и стихов о деревне, слава богу, появилась настоящая хорошая сельская  проза:</w:t>
      </w:r>
    </w:p>
    <w:p>
      <w:pPr>
        <w:pStyle w:val="Normal"/>
        <w:autoSpaceDE w:val="false"/>
        <w:ind w:firstLine="360"/>
        <w:jc w:val="both"/>
        <w:rPr/>
      </w:pPr>
      <w:r>
        <w:rPr/>
        <w:t>143</w:t>
      </w:r>
    </w:p>
    <w:p>
      <w:pPr>
        <w:pStyle w:val="Normal"/>
        <w:autoSpaceDE w:val="false"/>
        <w:ind w:firstLine="360"/>
        <w:jc w:val="both"/>
        <w:rPr/>
      </w:pPr>
      <w:r>
        <w:rPr/>
        <w:t>начало ее возрождения положил именно поэт — Алек</w:t>
        <w:softHyphen/>
        <w:t>сандр Яшин, за что ему вечная память. Солоухин над</w:t>
        <w:softHyphen/>
        <w:t>писал прекрасную книгу «Владимирские проселки». Затем появились такие имена, как В. Шукшин, Ф. Аб</w:t>
        <w:softHyphen/>
        <w:t>рамов, В. Белов, В. Астафьев, В. Распутин, С. Залы</w:t>
        <w:softHyphen/>
        <w:t>гин и многие другие. В поэзии что-то провисало, чего-то не хватало, несмотря на значительные достижения в области, так сказать, «модернизации производства». Поэзия уже даже заговорила об угрозе «роботизации», и, возможно, пророчески, по проблема живого колоса оставалась как бы за сценой, с которой читаются стихи. Необходимо было восполнение новым поэтическим име</w:t>
        <w:softHyphen/>
        <w:t>нем, и поэзия помогла сама себе, выдохнув стихи Ни</w:t>
        <w:softHyphen/>
        <w:t>колая Рубцова.</w:t>
      </w:r>
    </w:p>
    <w:p>
      <w:pPr>
        <w:pStyle w:val="Normal"/>
        <w:autoSpaceDE w:val="false"/>
        <w:ind w:firstLine="360"/>
        <w:jc w:val="both"/>
        <w:rPr/>
      </w:pPr>
      <w:r>
        <w:rPr/>
        <w:t>Впервые я увидел его лет пятнадцать тому назад в редакции «Юности», куда он принес свои стихи, которые мы сразу напечатали. «Я весь в мазуте и в тавоте, зато работаю в тралфлоте». Был он худенький, весь встопор</w:t>
        <w:softHyphen/>
        <w:t>щенный, готовый немедля защищаться от ожидавших обид, в потертом бушлатике, с шеей, обмотанной шар</w:t>
        <w:softHyphen/>
        <w:t>фом, за что его и прозывали «Шарфик». Показал он и другие стихи, к сожалению до сих пор не напечатанные и, возможно, затерявшиеся. Это были стихи о разбит</w:t>
        <w:softHyphen/>
        <w:t>ном, нагловатом радиокорреспонденте, приехавшем в деревню и сующем микрофон в рот усталому, наработав</w:t>
        <w:softHyphen/>
        <w:t>шемуся пахарю. Запомнились кричащие, наполненные болью строки: «Тянут слово, тянут слово, тянут слово из мужика!» Поразили меня тогда и стихи «Добрый Филя»: «Мир такой справедливый, даже нечего крыть... Филя, что молчаливый? А об чем говорить?»</w:t>
      </w:r>
    </w:p>
    <w:p>
      <w:pPr>
        <w:pStyle w:val="Normal"/>
        <w:autoSpaceDE w:val="false"/>
        <w:ind w:firstLine="360"/>
        <w:jc w:val="both"/>
        <w:rPr/>
      </w:pPr>
      <w:r>
        <w:rPr/>
        <w:t>Признание к Рубцову пришло не сразу. Характер у него был нелегкий — он как будто весь состоял из ост</w:t>
        <w:softHyphen/>
        <w:t>рых углов, и многие были недовольны этим характером. Рубцов не умел казаться хорошим человеком — он им был. Разве может плохой человек написать такие неж</w:t>
        <w:softHyphen/>
        <w:t>ные строки:</w:t>
      </w:r>
    </w:p>
    <w:p>
      <w:pPr>
        <w:pStyle w:val="Normal"/>
        <w:autoSpaceDE w:val="false"/>
        <w:ind w:firstLine="360"/>
        <w:jc w:val="both"/>
        <w:rPr/>
      </w:pPr>
      <w:r>
        <w:rPr/>
        <w:t>В горнице моей светло — это от ночной звезды. Матушка возьмет ведро, молча принесет воды.</w:t>
      </w:r>
    </w:p>
    <w:p>
      <w:pPr>
        <w:pStyle w:val="Normal"/>
        <w:autoSpaceDE w:val="false"/>
        <w:ind w:firstLine="360"/>
        <w:jc w:val="both"/>
        <w:rPr/>
      </w:pPr>
      <w:r>
        <w:rPr/>
        <w:t>Или:</w:t>
      </w:r>
    </w:p>
    <w:p>
      <w:pPr>
        <w:pStyle w:val="Normal"/>
        <w:autoSpaceDE w:val="false"/>
        <w:ind w:firstLine="360"/>
        <w:jc w:val="both"/>
        <w:rPr/>
      </w:pPr>
      <w:r>
        <w:rPr/>
        <w:t>Но однажды я вспомню про клюкву, Про любовь твою в сером краю,</w:t>
      </w:r>
    </w:p>
    <w:p>
      <w:pPr>
        <w:pStyle w:val="Normal"/>
        <w:autoSpaceDE w:val="false"/>
        <w:ind w:firstLine="360"/>
        <w:jc w:val="both"/>
        <w:rPr/>
      </w:pPr>
      <w:r>
        <w:rPr/>
        <w:t xml:space="preserve"> </w:t>
      </w:r>
      <w:r>
        <w:rPr/>
        <w:t>144</w:t>
      </w:r>
    </w:p>
    <w:p>
      <w:pPr>
        <w:pStyle w:val="Normal"/>
        <w:autoSpaceDE w:val="false"/>
        <w:ind w:firstLine="360"/>
        <w:jc w:val="both"/>
        <w:rPr/>
      </w:pPr>
      <w:r>
        <w:rPr/>
        <w:t>И пошлю вам чудесную куклу, Как последнюю сказку свою, Чтобы девочка, куклу качая. Никогда не сидела одна: «Мама, мамочка! Кукла какая — И мигает, и плачет она».</w:t>
      </w:r>
    </w:p>
    <w:p>
      <w:pPr>
        <w:pStyle w:val="Normal"/>
        <w:autoSpaceDE w:val="false"/>
        <w:ind w:firstLine="360"/>
        <w:jc w:val="both"/>
        <w:rPr/>
      </w:pPr>
      <w:r>
        <w:rPr/>
        <w:t>В своем морячестве Рубцов не потерял чувства род-НОЙ вологодской земли, она, эта земля, жила и дышала на его груди внутри невидимой ладанки. Он не утратил это чувство и оказавшись в другом, не менее трудном — то обманчиво легкозыбистом, то укачивающем до ки</w:t>
        <w:softHyphen/>
        <w:t>шок навыворот — сложном мире большого города, где так просто разбиться о скалы, если хоть на миг выпу</w:t>
        <w:softHyphen/>
        <w:t>стить штурвал из рук. «Звезда родных полей» светила ему сквозь все неоновые рекламы. Но приобщение к городу не только ложные маяки неоновых реклам, это и пристань культуры, к которой запоздало, но именно поэтому так жадно рвался Рубцов. У него нигде не найдешь так называемых «городоненавистнических» стихов, которыми иногда щеголяют стихотворцы, изоб</w:t>
        <w:softHyphen/>
        <w:t>ражающие из себя защитников «устоев» Руси. Лишь иногда у Рубцова вырывалось, как вздох:</w:t>
      </w:r>
    </w:p>
    <w:p>
      <w:pPr>
        <w:pStyle w:val="Normal"/>
        <w:autoSpaceDE w:val="false"/>
        <w:ind w:firstLine="360"/>
        <w:jc w:val="both"/>
        <w:rPr/>
      </w:pPr>
      <w:r>
        <w:rPr/>
        <w:t>Ах, город село таранит! Ах, что-то пойдет на слом! Меня все терзают грани меж городом и селом.</w:t>
      </w:r>
    </w:p>
    <w:p>
      <w:pPr>
        <w:pStyle w:val="Normal"/>
        <w:autoSpaceDE w:val="false"/>
        <w:ind w:firstLine="360"/>
        <w:jc w:val="both"/>
        <w:rPr/>
      </w:pPr>
      <w:r>
        <w:rPr/>
        <w:t>Некоторые молодые, стремящиеся подражать Есени</w:t>
        <w:softHyphen/>
        <w:t>ну, а сейчас и Рубцову, с безосновательной высокомер</w:t>
        <w:softHyphen/>
        <w:t>ностью, свойственной недостаточно духовно грамотным людям, пытаясь «выдать» так называемые стихи «от аемли», искусственно отворачиваются от достижений Жак и отечественной, так и мировой культуры, чтобы им «ничто не мешало». Насколько мне известно, куль-</w:t>
      </w:r>
      <w:r>
        <w:rPr>
          <w:lang w:val="en-US"/>
        </w:rPr>
        <w:t>fry</w:t>
      </w:r>
      <w:r>
        <w:rPr/>
        <w:t xml:space="preserve"> Р а еще никому не помешала. Есенин вовсе не был таким необразованным человеком, как это приписывали ему сомнительные легенды. Насколько я помню Рубцо</w:t>
        <w:softHyphen/>
        <w:t>ва, он читал больше, чем, может быть, все его подража-</w:t>
      </w:r>
      <w:r>
        <w:rPr>
          <w:lang w:val="en-US"/>
        </w:rPr>
        <w:t>ic</w:t>
      </w:r>
      <w:r>
        <w:rPr/>
        <w:t>.</w:t>
      </w:r>
      <w:r>
        <w:rPr>
          <w:lang w:val="en-US"/>
        </w:rPr>
        <w:t>iii</w:t>
      </w:r>
      <w:r>
        <w:rPr/>
        <w:t xml:space="preserve"> вместе взятые. Он старался наверстать упущенное п не все успел, но сама тяга к культуре уже есть куль</w:t>
        <w:softHyphen/>
        <w:t>тура души. Кстати, когда я недавно разговаривал со гноим земляком Валентином Распутиным, он несколько нгожиданно для меня сказал, что один из его самых лю-</w:t>
      </w:r>
    </w:p>
    <w:p>
      <w:pPr>
        <w:pStyle w:val="Normal"/>
        <w:autoSpaceDE w:val="false"/>
        <w:ind w:firstLine="360"/>
        <w:jc w:val="both"/>
        <w:rPr/>
      </w:pPr>
      <w:r>
        <w:rPr/>
        <w:t>Евг. Евтушенко</w:t>
      </w:r>
    </w:p>
    <w:p>
      <w:pPr>
        <w:pStyle w:val="Normal"/>
        <w:autoSpaceDE w:val="false"/>
        <w:ind w:firstLine="360"/>
        <w:jc w:val="both"/>
        <w:rPr/>
      </w:pPr>
      <w:r>
        <w:rPr/>
        <w:t>145</w:t>
      </w:r>
    </w:p>
    <w:p>
      <w:pPr>
        <w:pStyle w:val="Normal"/>
        <w:autoSpaceDE w:val="false"/>
        <w:ind w:firstLine="360"/>
        <w:jc w:val="both"/>
        <w:rPr/>
      </w:pPr>
      <w:r>
        <w:rPr/>
        <w:t>бимых писателей — Фолкнер. А, собственно, что тут неожиданного? Почему Фолкнер не может помочь пи</w:t>
        <w:softHyphen/>
        <w:t>сателю, пишущему о сибирской деревне? Ведь помога</w:t>
        <w:softHyphen/>
        <w:t>ли же Толстой и Достоевский стольким американским писателям, да и самому Фолкнеру. Это тоже входит в закон взаимодополнения. Подражатели Рубцова поверх</w:t>
        <w:softHyphen/>
        <w:t>ностно усваивают только его щемящую элегическую ин</w:t>
        <w:softHyphen/>
        <w:t>тонацию, но Рубцов был человеком, как я уже говорил, с характером, а сильный характер выше любой ограни</w:t>
        <w:softHyphen/>
        <w:t>ченности — в том числе и элегической. Он умел и грох</w:t>
        <w:softHyphen/>
        <w:t>нуть кулаком, и пошутить:</w:t>
      </w:r>
    </w:p>
    <w:p>
      <w:pPr>
        <w:pStyle w:val="Normal"/>
        <w:autoSpaceDE w:val="false"/>
        <w:ind w:firstLine="360"/>
        <w:jc w:val="both"/>
        <w:rPr/>
      </w:pPr>
      <w:r>
        <w:rPr/>
        <w:t>Стукну по карману — не звенит. Стукну по другому — не слыхать. Если только буду знаменит, То поеду в Ялту отдыхать.</w:t>
      </w:r>
    </w:p>
    <w:p>
      <w:pPr>
        <w:pStyle w:val="Normal"/>
        <w:autoSpaceDE w:val="false"/>
        <w:ind w:firstLine="360"/>
        <w:jc w:val="both"/>
        <w:rPr/>
      </w:pPr>
      <w:r>
        <w:rPr/>
        <w:t>Должен сказать не только о подражателях Рубцову, но и о некоторых его интерпретаторах, которые с запоз</w:t>
        <w:softHyphen/>
        <w:t>далой посмертной услужливостью пытаются не только представить поэта единственным певцом земли русской, но и с помощью его имени бесперспективно стараются отлучить от этой земли поэтов, работающих в другой манере. Был бы жив сам Рубцов, он бы первый восстал против этого. Он и Хлебникова любил. Поэзия Рубцова явилась насущным восполнением зияющего пробела есенинской линии. Но она не нуждается, как и ничья поэзия, в том, чтобы ее выдавали за «вселинейность»., Понятие «земля русская» шире, чем понятие «почва», хотя без ощущения родной почвы под ногами это поня</w:t>
        <w:softHyphen/>
        <w:t>тие всегда будет слишком расплывчато.</w:t>
      </w:r>
    </w:p>
    <w:p>
      <w:pPr>
        <w:pStyle w:val="Normal"/>
        <w:autoSpaceDE w:val="false"/>
        <w:ind w:firstLine="360"/>
        <w:jc w:val="both"/>
        <w:rPr/>
      </w:pPr>
      <w:r>
        <w:rPr/>
        <w:t>В понятие «земля русская» входит и живой колос, и звезда родных полей, но и громады Братской ГЭС, и КамАЗа, и сегодняшний крестьянин, но и сегодняшний пролетарий, сегодняшний интеллигент, все культурное наследие древней Руси от фресок Ферапонтова мо</w:t>
        <w:softHyphen/>
        <w:t>настыря и первых летописей, но и новое культурное на</w:t>
        <w:softHyphen/>
        <w:t>следие, уже созданное социализмом, весь исторический опыт, начиная с былинных времен до сегодняшних дней, не разрываемый никакими социальными катаклизмами. Если справедливо называют духовным вандализмом неуважение к историческим памятникам древности, то так же справедливо можно назвать духовным ванда</w:t>
        <w:softHyphen/>
        <w:t>лизмом и пренебрежение многими сложнейшими проб-</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Н .ами современности, ибо сегодняшняя современ</w:t>
        <w:softHyphen/>
        <w:t>на ;ть — это будущая древняя история. Наша ностальгия по есенинской линии в поэзии естественна, но эта но</w:t>
        <w:softHyphen/>
        <w:t>стальгия не имеет права превращаться в идолопоклон</w:t>
        <w:softHyphen/>
        <w:t>ничество, чуждое таким живым народным характерам, как и сам Есенин, и его потомок и ученик, но не подра</w:t>
        <w:softHyphen/>
        <w:t>жатель Рубцов. Мы много говорим в последнее время о ЮМ, какие возможности открыл «тотальный» футбол. В сегодняшней поэзии пока наблюдается четкое, застыв</w:t>
        <w:softHyphen/>
        <w:t>шее распределение защитных и нападающих функций — Поэты побаиваются поменяться местами, расширить ра</w:t>
        <w:softHyphen/>
        <w:t>диус своих действий. А ведь, может быть, если поэт, которого мы привыкли видеть лишь пишущим о дерев</w:t>
        <w:softHyphen/>
        <w:t>це, написал бы прекрасные стихи на глобальную тему, н поэт, которого мы привыкли видеть лишь пишущим о всем земном шаре сразу, написал бы прекрасные стихи о деревне, то наша поэзия неизмеримо бы обогатилась. Поэзия одного и того же поэта может быть «тотальной», охватывая сразу все сферы жизни, но и тогда закон н (анмодополнимости не исчезнет, потому что сама жизнь всегда будет гениальней всех гениев, пытающихся ее воплотить.</w:t>
      </w:r>
    </w:p>
    <w:p>
      <w:pPr>
        <w:pStyle w:val="Normal"/>
        <w:autoSpaceDE w:val="false"/>
        <w:ind w:firstLine="360"/>
        <w:jc w:val="both"/>
        <w:rPr/>
      </w:pPr>
      <w:r>
        <w:rPr/>
        <w:t>С каждой избою и с тучею, С громом, готовым упасть, Чувствую самую жгучую, Самую смертную связь.</w:t>
      </w:r>
    </w:p>
    <w:p>
      <w:pPr>
        <w:pStyle w:val="Normal"/>
        <w:autoSpaceDE w:val="false"/>
        <w:ind w:firstLine="360"/>
        <w:jc w:val="both"/>
        <w:rPr/>
      </w:pPr>
      <w:r>
        <w:rPr/>
        <w:t>Эти строки Рубцова запечатлены под его портретом, сделанным по дереву. Портрет висит на стенке скром</w:t>
        <w:softHyphen/>
        <w:t>ной комнатки Вологодского отделения Союза писате</w:t>
        <w:softHyphen/>
        <w:t>лей. Сделали его заключенные, написавшие в письме о том, что стихи Рубцова помогают им найти правильную дорогу в жизни. Не люблю пресные нравоучения о том, что поэзия должна быть воспитательницей чувств, но помимо этих нравоучений, совсем непохожая, к счастью, на них, поэзия воспитывает. Жаль, что никто не мог вовремя помочь Рубцову, и тогда мы бы не потеряли его так рано. Но, не получивший сам помощи вовремя, он нашел в себе мужество помогать другим не только при своей жизни, но и после своей смерти.</w:t>
      </w:r>
    </w:p>
    <w:p>
      <w:pPr>
        <w:pStyle w:val="Normal"/>
        <w:autoSpaceDE w:val="false"/>
        <w:ind w:firstLine="360"/>
        <w:jc w:val="both"/>
        <w:rPr/>
      </w:pPr>
      <w:r>
        <w:rPr/>
        <w:t>Могила Рубцова в Вологде выложена цветными об</w:t>
        <w:softHyphen/>
        <w:t>ливными плитками и чем-то похожа на стену старинной русской печи. Около этой могилы тепло. Когда я там</w:t>
      </w:r>
    </w:p>
    <w:p>
      <w:pPr>
        <w:pStyle w:val="Normal"/>
        <w:autoSpaceDE w:val="false"/>
        <w:ind w:firstLine="360"/>
        <w:jc w:val="both"/>
        <w:rPr/>
      </w:pPr>
      <w:r>
        <w:rPr/>
        <w:t xml:space="preserve"> </w:t>
      </w:r>
      <w:r>
        <w:rPr/>
        <w:t>147</w:t>
      </w:r>
    </w:p>
    <w:p>
      <w:pPr>
        <w:pStyle w:val="Normal"/>
        <w:autoSpaceDE w:val="false"/>
        <w:ind w:firstLine="360"/>
        <w:jc w:val="both"/>
        <w:rPr/>
      </w:pPr>
      <w:r>
        <w:rPr/>
        <w:t>был, шел дождь, и надгробье, казалось, покачивалось, приподнимаемое над миром на серых веревках дожде</w:t>
        <w:softHyphen/>
        <w:t>вых струй. Камушком была прижата к надгробью воло</w:t>
        <w:softHyphen/>
        <w:t>годская молодежная газета со стихами, посвященными Рубцову. В пол-литровых байках и кефирных бутылках стояли полевые цветы. Садовые — не пошли бы к этой могиле.</w:t>
      </w:r>
    </w:p>
    <w:p>
      <w:pPr>
        <w:pStyle w:val="Normal"/>
        <w:autoSpaceDE w:val="false"/>
        <w:ind w:firstLine="360"/>
        <w:jc w:val="both"/>
        <w:rPr/>
      </w:pPr>
      <w:r>
        <w:rPr/>
        <w:t>Его стихи тоже были похожи на полевые цветы и пробились сквозь асфальтовую серость, чтобы напом</w:t>
        <w:softHyphen/>
        <w:t>нить нам что-то, что мы иногда забывали.</w:t>
      </w:r>
    </w:p>
    <w:p>
      <w:pPr>
        <w:pStyle w:val="Normal"/>
        <w:autoSpaceDE w:val="false"/>
        <w:ind w:firstLine="360"/>
        <w:jc w:val="both"/>
        <w:rPr/>
      </w:pPr>
      <w:r>
        <w:rPr/>
        <w:t>Бабка, когда-то сунувшая Рубцову краюху на до</w:t>
        <w:softHyphen/>
        <w:t>рогу, сказала ему:</w:t>
      </w:r>
    </w:p>
    <w:p>
      <w:pPr>
        <w:pStyle w:val="Normal"/>
        <w:autoSpaceDE w:val="false"/>
        <w:ind w:firstLine="360"/>
        <w:jc w:val="both"/>
        <w:rPr/>
      </w:pPr>
      <w:r>
        <w:rPr/>
        <w:t>Слушайся старуху!</w:t>
      </w:r>
    </w:p>
    <w:p>
      <w:pPr>
        <w:pStyle w:val="Normal"/>
        <w:autoSpaceDE w:val="false"/>
        <w:ind w:firstLine="360"/>
        <w:jc w:val="both"/>
        <w:rPr/>
      </w:pPr>
      <w:r>
        <w:rPr/>
        <w:t>Хлеб, родимый, сам себя несет.</w:t>
      </w:r>
    </w:p>
    <w:p>
      <w:pPr>
        <w:pStyle w:val="Normal"/>
        <w:autoSpaceDE w:val="false"/>
        <w:ind w:firstLine="360"/>
        <w:jc w:val="both"/>
        <w:rPr/>
      </w:pPr>
      <w:r>
        <w:rPr/>
        <w:t>Так сама себя несет и поэзия по земле, которой она взращена.</w:t>
      </w:r>
    </w:p>
    <w:p>
      <w:pPr>
        <w:pStyle w:val="Normal"/>
        <w:autoSpaceDE w:val="false"/>
        <w:ind w:firstLine="360"/>
        <w:jc w:val="both"/>
        <w:rPr/>
      </w:pPr>
      <w:r>
        <w:rPr/>
        <w:t>1977</w:t>
      </w:r>
    </w:p>
    <w:p>
      <w:pPr>
        <w:pStyle w:val="Normal"/>
        <w:autoSpaceDE w:val="false"/>
        <w:ind w:firstLine="360"/>
        <w:jc w:val="both"/>
        <w:rPr/>
      </w:pPr>
      <w:r>
        <w:rPr/>
        <w:t>Дыхание рядом</w:t>
      </w:r>
    </w:p>
    <w:p>
      <w:pPr>
        <w:pStyle w:val="Normal"/>
        <w:autoSpaceDE w:val="false"/>
        <w:ind w:firstLine="360"/>
        <w:jc w:val="both"/>
        <w:rPr/>
      </w:pPr>
      <w:r>
        <w:rPr/>
        <w:t>ОБЯЗАТЕЛЬНОСТЬ</w:t>
      </w:r>
    </w:p>
    <w:p>
      <w:pPr>
        <w:pStyle w:val="Normal"/>
        <w:autoSpaceDE w:val="false"/>
        <w:ind w:firstLine="360"/>
        <w:jc w:val="both"/>
        <w:rPr/>
      </w:pPr>
      <w:r>
        <w:rPr>
          <w:lang w:val="en-US" w:eastAsia="en-US"/>
        </w:rPr>
        <w:t>L</w:t>
      </w:r>
      <w:r>
        <w:rPr>
          <w:lang w:eastAsia="en-US"/>
        </w:rPr>
        <w:t>„«...</w:t>
      </w:r>
    </w:p>
    <w:p>
      <w:pPr>
        <w:pStyle w:val="Normal"/>
        <w:autoSpaceDE w:val="false"/>
        <w:ind w:firstLine="360"/>
        <w:jc w:val="both"/>
        <w:rPr/>
      </w:pPr>
      <w:r>
        <w:rPr/>
        <w:t>ли своим ватным, но пуленспроницаемым панцирем необязательность по отношению к другим. Эти люди могут наобещать что угодно, однако никакое обеща</w:t>
        <w:softHyphen/>
        <w:t>ние — ни бытовое, ни, так сказать, общественное — не становится для них моральным обязательством, которое следует выполнять. К сожалению, бывают и поэты та</w:t>
        <w:softHyphen/>
        <w:t>кого сорта.</w:t>
      </w:r>
    </w:p>
    <w:p>
      <w:pPr>
        <w:pStyle w:val="Normal"/>
        <w:autoSpaceDE w:val="false"/>
        <w:ind w:firstLine="360"/>
        <w:jc w:val="both"/>
        <w:rPr/>
      </w:pPr>
      <w:r>
        <w:rPr/>
        <w:t>Борис Слуцкий из поэтов иного, круто заквашенного теста обязательности. Это обязательность по отношению к ближним: «Я зайду к соседу, в ночь соседа, в маету соседскую зайду, в горести соседские — заеду, в недобро соседа — забреду».</w:t>
      </w:r>
    </w:p>
    <w:p>
      <w:pPr>
        <w:pStyle w:val="Normal"/>
        <w:autoSpaceDE w:val="false"/>
        <w:ind w:firstLine="360"/>
        <w:jc w:val="both"/>
        <w:rPr/>
      </w:pPr>
      <w:r>
        <w:rPr/>
        <w:t>Это обязательность по отношению к дальним: «Не .Точу быть вычеркнутым словом в телеграмме — без него дойдет! — а хочу быть вытянутым ломом, в буду</w:t>
        <w:softHyphen/>
        <w:t>щее продолбившим ход».</w:t>
      </w:r>
    </w:p>
    <w:p>
      <w:pPr>
        <w:pStyle w:val="Normal"/>
        <w:autoSpaceDE w:val="false"/>
        <w:ind w:firstLine="360"/>
        <w:jc w:val="both"/>
        <w:rPr/>
      </w:pPr>
      <w:r>
        <w:rPr/>
        <w:t xml:space="preserve">Это обязательность перед временем: «Не забывай незабываемого, пускай давно быльем заваленного, но </w:t>
      </w:r>
      <w:r>
        <w:rPr>
          <w:lang w:val="en-US"/>
        </w:rPr>
        <w:t>Ice</w:t>
      </w:r>
      <w:r>
        <w:rPr/>
        <w:t xml:space="preserve"> же, несомненно, бывшего с тобою, евшего и пивше-ро и здесь же, за стеною спавшего и только после запро</w:t>
        <w:softHyphen/>
        <w:t>павшего: не забывай!»</w:t>
      </w:r>
    </w:p>
    <w:p>
      <w:pPr>
        <w:pStyle w:val="Normal"/>
        <w:autoSpaceDE w:val="false"/>
        <w:ind w:firstLine="360"/>
        <w:jc w:val="both"/>
        <w:rPr/>
      </w:pPr>
      <w:r>
        <w:rPr/>
        <w:t>Это, наконец, обязательность перед самим собой: «Мне жаль истратить строки и лень отдать в печать, чтоб малые пороки толково обличать».</w:t>
      </w:r>
    </w:p>
    <w:p>
      <w:pPr>
        <w:pStyle w:val="Normal"/>
        <w:autoSpaceDE w:val="false"/>
        <w:ind w:firstLine="360"/>
        <w:jc w:val="both"/>
        <w:rPr/>
      </w:pPr>
      <w:r>
        <w:rPr/>
        <w:t>Может быть, в лирического героя Слуцкого трудно влюбиться — он слишком резок, порой суховат, под</w:t>
        <w:softHyphen/>
        <w:t>черкнуто неромантичен, будничен, да, собственно, и на влюбленность не напрашивается, но зато такому герою</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можно поверить раз и навсегда, даже если однажды ложно понятая обязательность может толкнуть его на какой-нибудь неверный шаг. Обязательные люди, со] вершая неверный шаг, уже потом не повторяют его, а искупают всей жизнью. Эта тема драматично и муже! ственно звучит в стихотворении Слуцкого «Случай».</w:t>
      </w:r>
    </w:p>
    <w:p>
      <w:pPr>
        <w:pStyle w:val="Normal"/>
        <w:autoSpaceDE w:val="false"/>
        <w:ind w:firstLine="360"/>
        <w:jc w:val="both"/>
        <w:rPr/>
      </w:pPr>
      <w:r>
        <w:rPr/>
        <w:t>Знаешь, что такой лирический герой выслушает теб с чем ты к нему ни придешь, не оскорбит неинтересо к твоим радостям и горестям. Знаешь, что если он те что-то расскажет, то никогда не соврет, а если совреш ты, нелицеприятное понимание твоего вранья проступи в его усмехнувшихся глазах. Знаешь, что если у него по! просить денег взаймы, он тебе непременно их даст, а та и сам предложит, не дожидаясь твоей просьбы.</w:t>
      </w:r>
    </w:p>
    <w:p>
      <w:pPr>
        <w:pStyle w:val="Normal"/>
        <w:autoSpaceDE w:val="false"/>
        <w:ind w:firstLine="360"/>
        <w:jc w:val="both"/>
        <w:rPr/>
      </w:pPr>
      <w:r>
        <w:rPr/>
        <w:t>Обязательность Слуцкого по отношению к его кол-! легам — и старшим,  и  молодым — накладывает и  и меня обязательность высказать те слова о нем, которые я давно носил в себе, но еще не высказал.</w:t>
      </w:r>
    </w:p>
    <w:p>
      <w:pPr>
        <w:pStyle w:val="Normal"/>
        <w:autoSpaceDE w:val="false"/>
        <w:ind w:firstLine="360"/>
        <w:jc w:val="both"/>
        <w:rPr/>
      </w:pPr>
      <w:r>
        <w:rPr/>
        <w:t xml:space="preserve"> </w:t>
      </w:r>
      <w:r>
        <w:rPr/>
        <w:t xml:space="preserve">Году в пятидесятом, когда я писал бодрые стихи для «Советского спорта», мне впервые попались в руки </w:t>
      </w:r>
      <w:r>
        <w:rPr>
          <w:lang w:val="en-US"/>
        </w:rPr>
        <w:t>nei</w:t>
      </w:r>
      <w:r>
        <w:rPr/>
        <w:t xml:space="preserve"> репечатанные на машинке стихи Слуцкого. Буквы глящ дели с третьекопирочной блеклостью. Но их смыс выступал с такой грубоватой отчетливостью, как есл бы они были не то что выбиты на граните, а нацарапа-] ны на алюминиевой миске солдатским ножом.</w:t>
      </w:r>
    </w:p>
    <w:p>
      <w:pPr>
        <w:pStyle w:val="Normal"/>
        <w:autoSpaceDE w:val="false"/>
        <w:ind w:firstLine="360"/>
        <w:jc w:val="both"/>
        <w:rPr/>
      </w:pPr>
      <w:r>
        <w:rPr/>
        <w:t>Хотя его первое стихотворение было опубликовано еще до войны, Слуцкий после этого долгое время пе</w:t>
        <w:softHyphen/>
        <w:t>чатался, в отличие от меня, зеленого юнца, не в газе| тах, не в журналах, а только на пишущей машинке Поэзия Слуцкого поразила меня остроугольной косттм стостыо, резкостью, крупностью ни на кого не похоже почерка. Сейчас к этому почерку мы привыкли, а в в пятидесятых такой почерк не то чтобы пугал многн но несколько шокировал. Вообще любой поэт со своей неповторимой интонацией не может немедленно уло</w:t>
        <w:softHyphen/>
        <w:t>житься в умах у читателей, даже подчас достаточно искушенных. Не проводя никаких параллелей, вспомним Маяковского, которому понадобилось немало времени, чтобы убедить в себе людей, воспитанных на Тютчеве, Баратынском.</w:t>
      </w:r>
    </w:p>
    <w:p>
      <w:pPr>
        <w:pStyle w:val="Normal"/>
        <w:autoSpaceDE w:val="false"/>
        <w:ind w:firstLine="360"/>
        <w:jc w:val="both"/>
        <w:rPr/>
      </w:pPr>
      <w:r>
        <w:rPr/>
        <w:t>Помню, как вместе с Фазилем Искандером мы при</w:t>
        <w:softHyphen/>
        <w:t>шли к Слуцкому в комнатку на Трубной. Хотя по моло</w:t>
        <w:softHyphen/>
        <w:t>дости лет и я, и Фазиль несколько форсили друг перед</w:t>
      </w:r>
    </w:p>
    <w:p>
      <w:pPr>
        <w:pStyle w:val="Normal"/>
        <w:autoSpaceDE w:val="false"/>
        <w:ind w:firstLine="360"/>
        <w:jc w:val="both"/>
        <w:rPr/>
      </w:pPr>
      <w:r>
        <w:rPr/>
        <w:t>другом знанием всех отечественных и зарубежных но-Ваций, мы были буквально ошарашены, когда Слуцкий милостиво разрешил нам в его присутствии покопаться п груде перепечатанных на машинке еще не известных Миру стихов. Стихи эти были как будто написаны на особом — рубленом, категоричном, не допускающем сен-ш ментальное™, «слуцком» языке. Что-то в этом было леровски жесткое, что-то маяковски ораторское, что-го сельвински конструктивистское и вместе с тем что-то совершенно своеобычное.</w:t>
      </w:r>
    </w:p>
    <w:p>
      <w:pPr>
        <w:pStyle w:val="Normal"/>
        <w:autoSpaceDE w:val="false"/>
        <w:ind w:firstLine="360"/>
        <w:jc w:val="both"/>
        <w:rPr/>
      </w:pPr>
      <w:r>
        <w:rPr/>
        <w:t>Я был политработником. Три года — Сорок второй и два еще потом.</w:t>
      </w:r>
    </w:p>
    <w:p>
      <w:pPr>
        <w:pStyle w:val="Normal"/>
        <w:autoSpaceDE w:val="false"/>
        <w:ind w:firstLine="360"/>
        <w:jc w:val="both"/>
        <w:rPr/>
      </w:pPr>
      <w:r>
        <w:rPr/>
        <w:t>Политработа — трудная работа. Работали ее таким путем: Стою перед шеренгами неплотными, Рассеянными час назад в бою. Перед голодными,</w:t>
      </w:r>
    </w:p>
    <w:p>
      <w:pPr>
        <w:pStyle w:val="Normal"/>
        <w:autoSpaceDE w:val="false"/>
        <w:ind w:firstLine="360"/>
        <w:jc w:val="both"/>
        <w:rPr/>
      </w:pPr>
      <w:r>
        <w:rPr/>
        <w:t>перед холодными, Голодный и холодный. Так!</w:t>
      </w:r>
    </w:p>
    <w:p>
      <w:pPr>
        <w:pStyle w:val="Normal"/>
        <w:autoSpaceDE w:val="false"/>
        <w:ind w:firstLine="360"/>
        <w:jc w:val="both"/>
        <w:rPr/>
      </w:pPr>
      <w:r>
        <w:rPr/>
        <w:t>Стою.</w:t>
      </w:r>
    </w:p>
    <w:p>
      <w:pPr>
        <w:pStyle w:val="Normal"/>
        <w:autoSpaceDE w:val="false"/>
        <w:ind w:firstLine="360"/>
        <w:jc w:val="both"/>
        <w:rPr/>
      </w:pPr>
      <w:r>
        <w:rPr/>
        <w:t>Так вот каков генезис языка Слуцкого! Это не толь</w:t>
        <w:softHyphen/>
        <w:t>ко литературные учителя помогли выработать ему свой собственный язык, а сама его фронтовая судьба полит</w:t>
        <w:softHyphen/>
        <w:t>работника научила резкому, безапелляционному, на</w:t>
        <w:softHyphen/>
        <w:t>чальственному стилю приказов, безмишурной информа</w:t>
        <w:softHyphen/>
        <w:t>ционности оперсводок, где, «попросту говоря, заклады</w:t>
        <w:softHyphen/>
        <w:t>вались основы литературного стиля». Приказы и опер</w:t>
        <w:softHyphen/>
        <w:t>сводки   не   нуждаются   в   изящности   метафор   и   в</w:t>
      </w:r>
    </w:p>
    <w:p>
      <w:pPr>
        <w:pStyle w:val="Normal"/>
        <w:autoSpaceDE w:val="false"/>
        <w:ind w:firstLine="360"/>
        <w:jc w:val="both"/>
        <w:rPr/>
      </w:pPr>
      <w:r>
        <w:rPr/>
        <w:t>одраматических пассажах. Главное в них — доло</w:t>
        <w:softHyphen/>
        <w:t>жить обстановку, факты, выводы. По такому принципу построены многие стихи Слуцкого. Литература факта?</w:t>
      </w:r>
    </w:p>
    <w:p>
      <w:pPr>
        <w:pStyle w:val="Normal"/>
        <w:autoSpaceDE w:val="false"/>
        <w:ind w:firstLine="360"/>
        <w:jc w:val="both"/>
        <w:rPr/>
      </w:pPr>
      <w:r>
        <w:rPr/>
        <w:t>если хотите, но уже на новом историческом этапа, обогащенном опытом ошибок этого рода литературы конца двадцатых годов, когда скалькированный факт Не становился живописью. Слуцкий применил иной мс-год: он не использовал факты для иллюстрации идей</w:t>
      </w:r>
    </w:p>
    <w:p>
      <w:pPr>
        <w:pStyle w:val="Normal"/>
        <w:autoSpaceDE w:val="false"/>
        <w:ind w:firstLine="360"/>
        <w:jc w:val="both"/>
        <w:rPr/>
      </w:pPr>
      <w:r>
        <w:rPr/>
        <w:t>I для подкрепления метафор, а сгущал сами факты до такой плотной консистенции, что они становились I и-ими, метафорами. Это относится не только к воен</w:t>
        <w:softHyphen/>
        <w:t>ным стихам, но даже к библейским,—например, «Блуд</w:t>
        <w:softHyphen/>
        <w:t>ниц сын». Библейская тема трактуется с подчеркнутой бытовой  заземлепностью:   «Сын  губу  утирает  густей</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152</w:t>
      </w:r>
    </w:p>
    <w:p>
      <w:pPr>
        <w:pStyle w:val="Normal"/>
        <w:autoSpaceDE w:val="false"/>
        <w:ind w:firstLine="360"/>
        <w:jc w:val="both"/>
        <w:rPr/>
      </w:pPr>
      <w:r>
        <w:rPr/>
        <w:t>бородой, поедает тельца, запивает водой... И встает. И свой посох находит. И, ни с кем не прощаясь, уходит». Легенда возвышается до факта. Помню, как меня по</w:t>
        <w:softHyphen/>
        <w:t>ражали строчки Слуцкого: «На глиняном нетопленном полу лежит диавол, раненный в живот...» — в стихотво</w:t>
        <w:softHyphen/>
        <w:t>рении «Госпиталь». Не знаю почему — может быть, по инерции первоначальной редактуры—до сих пор печа</w:t>
        <w:softHyphen/>
        <w:t>тается гораздо менее выразительное «томится пленный, раненный в живот». А между тем эта строчка в перво</w:t>
        <w:softHyphen/>
        <w:t>зданном виде и есть характерное для Слуцкого свой</w:t>
        <w:softHyphen/>
        <w:t>ство— шлепнуть высокопарность библейских катего</w:t>
        <w:softHyphen/>
        <w:t>рий на глиняный нетопленный пол реальности. Кстати, можно ли сказать «нетопленный пол»? Ведь топят печи, а не полы? По обычным лексическим законам нельзя, но по законам поэтической лексики Слуцкого можно.</w:t>
      </w:r>
    </w:p>
    <w:p>
      <w:pPr>
        <w:pStyle w:val="Normal"/>
        <w:autoSpaceDE w:val="false"/>
        <w:ind w:firstLine="360"/>
        <w:jc w:val="both"/>
        <w:rPr/>
      </w:pPr>
      <w:r>
        <w:rPr/>
        <w:t>Поэт не только подчиняется уже существующим ка</w:t>
        <w:softHyphen/>
        <w:t>нонам, но и создает новые — для самого себя. Поэтому слышавшиеся когда-то упреки по адресу Слуцкого в том, что он, дескать, не в ладах с русским языком, от</w:t>
        <w:softHyphen/>
        <w:t>давали проповедью дистиллированности. Язык Слуцкого откровенно разговорен, а разговор никогда не бывает стерилеи: и часто языковые неправильности, разумеется поставленные в определенный художественный ряд, от</w:t>
        <w:softHyphen/>
        <w:t>ражают естественность человеческой речи, ее сбивчи</w:t>
        <w:softHyphen/>
        <w:t>вость, ее неприбранность. Вроде бы нельзя сказать: «Училка бьет в чернилку своим пером», а по Слуцко-,му — можно. Или: «Письмо, бумажка похоронная, что писарь написал вразмашку. С тех пор как будто поко</w:t>
        <w:softHyphen/>
        <w:t>ренная она той малою бумажкою». Конечно, можно всплеснуть руками: «Как это — быть покоренной какой-то бумажкой!» Но эта «неправильность» необходима — так и видишь женщину, смотрящую покорными, оста</w:t>
        <w:softHyphen/>
        <w:t>новившимися глазами на похоронку. Неправильности, употребляемые дилетантски, создают ощущение мусор-ности; «неправильности», употребляемые с тактом вы</w:t>
        <w:softHyphen/>
        <w:t>сокого профессионализма, создают ощущение жизни, такой, какая она есть.</w:t>
      </w:r>
    </w:p>
    <w:p>
      <w:pPr>
        <w:pStyle w:val="Normal"/>
        <w:autoSpaceDE w:val="false"/>
        <w:ind w:firstLine="360"/>
        <w:jc w:val="both"/>
        <w:rPr/>
      </w:pPr>
      <w:r>
        <w:rPr/>
        <w:t>Чрезмерная ловкость рук в литературе заставляет усомниться в подлинности переживаний, а неловкость, неуклюжесть часто служат доказательством этой по</w:t>
        <w:softHyphen/>
        <w:t>длинности. «В дверь постучали, и сосед вошел и так сказал — я помню все до слова: — Ведь Ленин помер.— И присел за стол». Конечно, холодный стилист вместо</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помер» поставил бы «умер» и вдобавок обязательно выбросил бы слово «ведь». Но правдивость в описании I рагизма исчезла бы. Жизнь, а особенно смерть часто грубы, обнажены и требуют от поэта такой же худо</w:t>
        <w:softHyphen/>
        <w:t>жественной неприкрашенности.</w:t>
      </w:r>
    </w:p>
    <w:p>
      <w:pPr>
        <w:pStyle w:val="Normal"/>
        <w:autoSpaceDE w:val="false"/>
        <w:ind w:firstLine="360"/>
        <w:jc w:val="both"/>
        <w:rPr/>
      </w:pPr>
      <w:r>
        <w:rPr/>
        <w:t>Конечно, есть разные приемы в трактовке одних и тех же тем. Так, например, уже упоминавшееся стихот</w:t>
        <w:softHyphen/>
        <w:t>ворение Слуцкого «Госпиталь» и стихотворение Луко</w:t>
        <w:softHyphen/>
        <w:t>нина «Мои друзья», казалось бы, тематически близки. Но вот интонация Луконина:</w:t>
      </w:r>
    </w:p>
    <w:p>
      <w:pPr>
        <w:pStyle w:val="Normal"/>
        <w:autoSpaceDE w:val="false"/>
        <w:ind w:firstLine="360"/>
        <w:jc w:val="both"/>
        <w:rPr/>
      </w:pPr>
      <w:r>
        <w:rPr/>
        <w:t>Несли обед.</w:t>
      </w:r>
    </w:p>
    <w:p>
      <w:pPr>
        <w:pStyle w:val="Normal"/>
        <w:autoSpaceDE w:val="false"/>
        <w:ind w:firstLine="360"/>
        <w:jc w:val="both"/>
        <w:rPr/>
      </w:pPr>
      <w:r>
        <w:rPr/>
        <w:t>Их с ложек всех кормили. А я уже сидел спиной к стене, и капли щей на одеяле стыли. Завидует танкист ослепший мне и говорит</w:t>
      </w:r>
    </w:p>
    <w:p>
      <w:pPr>
        <w:pStyle w:val="Normal"/>
        <w:autoSpaceDE w:val="false"/>
        <w:ind w:firstLine="360"/>
        <w:jc w:val="both"/>
        <w:rPr/>
      </w:pPr>
      <w:r>
        <w:rPr/>
        <w:t>про то, как двадцать дней не видит. И —</w:t>
      </w:r>
    </w:p>
    <w:p>
      <w:pPr>
        <w:pStyle w:val="Normal"/>
        <w:autoSpaceDE w:val="false"/>
        <w:ind w:firstLine="360"/>
        <w:jc w:val="both"/>
        <w:rPr/>
      </w:pPr>
      <w:r>
        <w:rPr/>
        <w:t>о ней, о ней, о ней...</w:t>
      </w:r>
    </w:p>
    <w:p>
      <w:pPr>
        <w:pStyle w:val="Normal"/>
        <w:autoSpaceDE w:val="false"/>
        <w:ind w:firstLine="360"/>
        <w:jc w:val="both"/>
        <w:rPr/>
      </w:pPr>
      <w:r>
        <w:rPr/>
        <w:t>А вот Слуцкий:</w:t>
      </w:r>
    </w:p>
    <w:p>
      <w:pPr>
        <w:pStyle w:val="Normal"/>
        <w:autoSpaceDE w:val="false"/>
        <w:ind w:firstLine="360"/>
        <w:jc w:val="both"/>
        <w:rPr/>
      </w:pPr>
      <w:r>
        <w:rPr/>
        <w:t>Напротив,</w:t>
      </w:r>
    </w:p>
    <w:p>
      <w:pPr>
        <w:pStyle w:val="Normal"/>
        <w:autoSpaceDE w:val="false"/>
        <w:ind w:firstLine="360"/>
        <w:jc w:val="both"/>
        <w:rPr/>
      </w:pPr>
      <w:r>
        <w:rPr/>
        <w:t>на приземистом топчане, Кончается молоденький комбат. На гимнастерке ордена горят. Он. Нарушает. Молчанье. Кричит!</w:t>
      </w:r>
    </w:p>
    <w:p>
      <w:pPr>
        <w:pStyle w:val="Normal"/>
        <w:autoSpaceDE w:val="false"/>
        <w:ind w:firstLine="360"/>
        <w:jc w:val="both"/>
        <w:rPr/>
      </w:pPr>
      <w:r>
        <w:rPr/>
        <w:t>(Шепотом — как мертвые крича г.)</w:t>
      </w:r>
    </w:p>
    <w:p>
      <w:pPr>
        <w:pStyle w:val="Normal"/>
        <w:autoSpaceDE w:val="false"/>
        <w:ind w:firstLine="360"/>
        <w:jc w:val="both"/>
        <w:rPr/>
      </w:pPr>
      <w:r>
        <w:rPr/>
        <w:t>Какое стихотворение лучше? Оба — лучше, потому что у каждого из поэтов свой взгляд на мир, свои слова, свое ощущение кожей — крови, войны. Многие наши поэты сражались и с пером, и с оружием в руках за одно и то же правое дело на одной и той же войне. Но когда они стали писать о ней, то оказалось, что у каждого поэта была своя война. Своя война у Си</w:t>
        <w:softHyphen/>
        <w:t>монова, своя — у Твардовского, своя — у Луконина, своя — у Слуцкого. Это еще одно из доказательств неповторимости индивидуальности — и личностной, и поэтической.</w:t>
      </w:r>
    </w:p>
    <w:p>
      <w:pPr>
        <w:pStyle w:val="Normal"/>
        <w:autoSpaceDE w:val="false"/>
        <w:ind w:firstLine="360"/>
        <w:jc w:val="both"/>
        <w:rPr/>
      </w:pPr>
      <w:r>
        <w:rPr/>
        <w:t>Отличие Слуцкого от многих поэтов в том, что он не стеснялся писать о самых, казалось бы, неэстетиче-скнх вещах, да и писал он об этом, вываливая кишки наружу, а не драпируясь в лирический кокетливый хи-....."с декоративными погончиками. «Лежит солдат—</w:t>
      </w:r>
    </w:p>
    <w:p>
      <w:pPr>
        <w:pStyle w:val="Normal"/>
        <w:autoSpaceDE w:val="false"/>
        <w:ind w:firstLine="360"/>
        <w:jc w:val="both"/>
        <w:rPr/>
      </w:pPr>
      <w:r>
        <w:rPr/>
        <w:t>155</w:t>
      </w:r>
    </w:p>
    <w:p>
      <w:pPr>
        <w:pStyle w:val="Normal"/>
        <w:autoSpaceDE w:val="false"/>
        <w:ind w:firstLine="360"/>
        <w:jc w:val="both"/>
        <w:rPr/>
      </w:pPr>
      <w:r>
        <w:rPr/>
        <w:t>в крови лежит, в большой ..», «Смотрите, как, мясо с ладоней выев, кончают жизнь товарищи наши!», «Тик сотрясал старуху...», «Те, кго в ожесточении груди пу</w:t>
        <w:softHyphen/>
        <w:t>стые сосал...» и т. д.</w:t>
      </w:r>
    </w:p>
    <w:p>
      <w:pPr>
        <w:pStyle w:val="Normal"/>
        <w:autoSpaceDE w:val="false"/>
        <w:ind w:firstLine="360"/>
        <w:jc w:val="both"/>
        <w:rPr/>
      </w:pPr>
      <w:r>
        <w:rPr/>
        <w:t>Это вовсе не нарочитое нагромождение ужасов, чтобы потрясти воображение слабонервного читателя,— это суровое, простое отношение к жизни, ставшее отно</w:t>
        <w:softHyphen/>
        <w:t>шением к поэзии. Принцип поэта: «Так было в жизни — так должно быть в стихах» — это продуманная творче</w:t>
        <w:softHyphen/>
        <w:t>ская смелость, противопоставляющая себя слезливой красивости.</w:t>
      </w:r>
    </w:p>
    <w:p>
      <w:pPr>
        <w:pStyle w:val="Normal"/>
        <w:autoSpaceDE w:val="false"/>
        <w:ind w:firstLine="360"/>
        <w:jc w:val="both"/>
        <w:rPr/>
      </w:pPr>
      <w:r>
        <w:rPr/>
        <w:t>Когда году в пятьдесят четвертом Слуцкий читал свои стихи на поэтической секции, встал Михаил Свет</w:t>
        <w:softHyphen/>
        <w:t>лов и произнес краткую речь: «По-моему, нам всем ясно, что пришел поэт лучше нас».</w:t>
      </w:r>
    </w:p>
    <w:p>
      <w:pPr>
        <w:pStyle w:val="Normal"/>
        <w:autoSpaceDE w:val="false"/>
        <w:ind w:firstLine="360"/>
        <w:jc w:val="both"/>
        <w:rPr/>
      </w:pPr>
      <w:r>
        <w:rPr/>
        <w:t>Я думал, что Светлов, обладавший драгоценным качеством влюбляться в чужие стихи, кое-что, конечно, преувеличил, потому что тогда были живы и он сам, и Твардовский, и Заболоцкий, и Пастернак, и были дру</w:t>
        <w:softHyphen/>
        <w:t>гие. Но правда в том, что под влияние интонации Слуц</w:t>
        <w:softHyphen/>
        <w:t>кого попадали многие — в том числе и автор этой статьи —и выбирали себе шинель явно не по росту. Однако впоследствии опыт преодоленного влияния внес новые оттенки во всю многообразную молодую поэзию.</w:t>
      </w:r>
    </w:p>
    <w:p>
      <w:pPr>
        <w:pStyle w:val="Normal"/>
        <w:autoSpaceDE w:val="false"/>
        <w:ind w:firstLine="360"/>
        <w:jc w:val="both"/>
        <w:rPr/>
      </w:pPr>
      <w:r>
        <w:rPr/>
        <w:t>Одно ценнейшее психологическое качество Слуцкого, подмеченное в свое время Эренбургом,— это глубокий внутренний демократизм, не противоречащий тонкой интеллигентности, а, наоборот, цементирующий се; но Эренбург не совсем точно ассоциировал демократизм Слуцкого с некрасовским. В поэзии Слуцкого, конечно, нет такого ощущения крестьянства, как у Некрасова. Но это выношенный под огнем фронтовой демократизм, когда в пургу «не отличишь погоны — кто офицер, а кто солдат». Это демократизм нового, подлинно социалисти</w:t>
        <w:softHyphen/>
        <w:t>ческого типа, когда поэт не просто «сострадающий про</w:t>
        <w:softHyphen/>
        <w:t>стому люду», а страдающий вместе со всем народом в моменты его бед и даже не желающий выделяться из народа в его будни своей какой бы то ни было личной привилегированностью.</w:t>
      </w:r>
    </w:p>
    <w:p>
      <w:pPr>
        <w:pStyle w:val="Normal"/>
        <w:autoSpaceDE w:val="false"/>
        <w:ind w:firstLine="360"/>
        <w:jc w:val="both"/>
        <w:rPr/>
      </w:pPr>
      <w:r>
        <w:rPr/>
        <w:t>Не желаю в беде или в счастье, Не хочу ни в еде, ни в труде Забирать сверх положенной части Никогда. Никак. Нигде.</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Никогда по уму и по стати Не смогу обогнать весь народ. Не хочу обгонять по зарплате, Вылезать по доходам вперед.</w:t>
      </w:r>
    </w:p>
    <w:p>
      <w:pPr>
        <w:pStyle w:val="Normal"/>
        <w:autoSpaceDE w:val="false"/>
        <w:ind w:firstLine="360"/>
        <w:jc w:val="both"/>
        <w:rPr/>
      </w:pPr>
      <w:r>
        <w:rPr/>
        <w:t>Словно старый консерв из запаса, Запасенный для фронтовиков, Я от всех передряг упасся — Только чуть заржавел с боков.</w:t>
      </w:r>
    </w:p>
    <w:p>
      <w:pPr>
        <w:pStyle w:val="Normal"/>
        <w:autoSpaceDE w:val="false"/>
        <w:ind w:firstLine="360"/>
        <w:jc w:val="both"/>
        <w:rPr/>
      </w:pPr>
      <w:r>
        <w:rPr/>
        <w:t>Вот иду я — сорокалетний, Средний,</w:t>
      </w:r>
    </w:p>
    <w:p>
      <w:pPr>
        <w:pStyle w:val="Normal"/>
        <w:autoSpaceDE w:val="false"/>
        <w:ind w:firstLine="360"/>
        <w:jc w:val="both"/>
        <w:rPr/>
      </w:pPr>
      <w:r>
        <w:rPr/>
        <w:t>может быть, — нижесредний, По своей, так сказать, красе.</w:t>
      </w:r>
    </w:p>
    <w:p>
      <w:pPr>
        <w:pStyle w:val="Normal"/>
        <w:autoSpaceDE w:val="false"/>
        <w:ind w:firstLine="360"/>
        <w:jc w:val="both"/>
        <w:rPr/>
      </w:pPr>
      <w:r>
        <w:rPr/>
        <w:t xml:space="preserve">— </w:t>
      </w:r>
      <w:r>
        <w:rPr/>
        <w:t>Кто тут крайний?</w:t>
      </w:r>
    </w:p>
    <w:p>
      <w:pPr>
        <w:pStyle w:val="Normal"/>
        <w:autoSpaceDE w:val="false"/>
        <w:ind w:firstLine="360"/>
        <w:jc w:val="both"/>
        <w:rPr/>
      </w:pPr>
      <w:r>
        <w:rPr/>
        <w:t xml:space="preserve">— </w:t>
      </w:r>
      <w:r>
        <w:rPr/>
        <w:t>Кто тут последний? — Я желаю стоять, как все.</w:t>
      </w:r>
    </w:p>
    <w:p>
      <w:pPr>
        <w:pStyle w:val="Normal"/>
        <w:autoSpaceDE w:val="false"/>
        <w:ind w:firstLine="360"/>
        <w:jc w:val="both"/>
        <w:rPr/>
      </w:pPr>
      <w:r>
        <w:rPr/>
        <w:t>Эти строки из стихотворения «Если я из ватника нылез...» — прекрасное средство для выведения некоей сомнительной печати «избранности», так и сияющей на лбах иных стихотворцев. Отношение к народу, по Слуц</w:t>
        <w:softHyphen/>
        <w:t>кому, однако, не предполагает никакого заигрывания, заискивания:</w:t>
      </w:r>
    </w:p>
    <w:p>
      <w:pPr>
        <w:pStyle w:val="Normal"/>
        <w:autoSpaceDE w:val="false"/>
        <w:ind w:firstLine="360"/>
        <w:jc w:val="both"/>
        <w:rPr/>
      </w:pPr>
      <w:r>
        <w:rPr/>
        <w:t>Не льстить ему.</w:t>
      </w:r>
    </w:p>
    <w:p>
      <w:pPr>
        <w:pStyle w:val="Normal"/>
        <w:autoSpaceDE w:val="false"/>
        <w:ind w:firstLine="360"/>
        <w:jc w:val="both"/>
        <w:rPr/>
      </w:pPr>
      <w:r>
        <w:rPr/>
        <w:t>Не ползать -перед ним!</w:t>
      </w:r>
    </w:p>
    <w:p>
      <w:pPr>
        <w:pStyle w:val="Normal"/>
        <w:autoSpaceDE w:val="false"/>
        <w:ind w:firstLine="360"/>
        <w:jc w:val="both"/>
        <w:rPr/>
      </w:pPr>
      <w:r>
        <w:rPr/>
        <w:t>Я — часть его.</w:t>
      </w:r>
    </w:p>
    <w:p>
      <w:pPr>
        <w:pStyle w:val="Normal"/>
        <w:autoSpaceDE w:val="false"/>
        <w:ind w:firstLine="360"/>
        <w:jc w:val="both"/>
        <w:rPr/>
      </w:pPr>
      <w:r>
        <w:rPr/>
        <w:t>Он — больше, а не выше.</w:t>
      </w:r>
    </w:p>
    <w:p>
      <w:pPr>
        <w:pStyle w:val="Normal"/>
        <w:autoSpaceDE w:val="false"/>
        <w:ind w:firstLine="360"/>
        <w:jc w:val="both"/>
        <w:rPr/>
      </w:pPr>
      <w:r>
        <w:rPr/>
        <w:t>В стихотворении «А я не отвернулся от народа...» концовка, правда, несколько входит в противоречие с основной трактовкой темы народа:</w:t>
      </w:r>
    </w:p>
    <w:p>
      <w:pPr>
        <w:pStyle w:val="Normal"/>
        <w:autoSpaceDE w:val="false"/>
        <w:ind w:firstLine="360"/>
        <w:jc w:val="both"/>
        <w:rPr/>
      </w:pPr>
      <w:r>
        <w:rPr/>
        <w:t>Я из него действительно не вышел. Вошел в него — И стал ему родным.</w:t>
      </w:r>
    </w:p>
    <w:p>
      <w:pPr>
        <w:pStyle w:val="Normal"/>
        <w:autoSpaceDE w:val="false"/>
        <w:ind w:firstLine="360"/>
        <w:jc w:val="both"/>
        <w:rPr/>
      </w:pPr>
      <w:r>
        <w:rPr/>
        <w:t>Конечно же кобзевское: «Вышли мы все из народа, как нам вернуться в него?» — чуждо стихам Слуцко</w:t>
        <w:softHyphen/>
        <w:t>го. Однако выражение «вошел в него» все-таки почти неуловимо, но отдает «хождением в народ». В народ не «входят», а становятся его частью — хорошей или пло</w:t>
        <w:softHyphen/>
        <w:t>хой— при самом появлении на свет божий. Я думаю, что поэта подвела игра слов «вышел-вошел», произошед</w:t>
        <w:softHyphen/>
        <w:t>шая, возможно, от самой постановки вопроса в первой-сцючке — ведь ее горделивость не совпадает с форму-лой: «Я — часть его».</w:t>
      </w:r>
    </w:p>
    <w:p>
      <w:pPr>
        <w:pStyle w:val="Normal"/>
        <w:autoSpaceDE w:val="false"/>
        <w:ind w:firstLine="360"/>
        <w:jc w:val="both"/>
        <w:rPr/>
      </w:pPr>
      <w:r>
        <w:rPr/>
        <w:t>157</w:t>
      </w:r>
    </w:p>
    <w:p>
      <w:pPr>
        <w:pStyle w:val="Normal"/>
        <w:autoSpaceDE w:val="false"/>
        <w:ind w:firstLine="360"/>
        <w:jc w:val="both"/>
        <w:rPr/>
      </w:pPr>
      <w:r>
        <w:rPr/>
        <w:t>Естественное проявление демократизма — ненасыт</w:t>
        <w:softHyphen/>
        <w:t>ное любопытство к жизни. Это любопытство — при всей разности художественных манер — сближает Слуцкого с таким, казалось бы, далеким от него поэтом, как Смс-ляков. Слуцкого интересуют и мальчишки из ремеслен</w:t>
        <w:softHyphen/>
        <w:t>ных училищ, и испанцы в изгнании, и Хлебников, и плен</w:t>
        <w:softHyphen/>
        <w:t>ный итальянец, и пищевики в доме отдыха, и глухой, слушающий радио, и инженер, сдающий поэту комнату, и еще футбол, хотя, по собственному признанию, поэт совсем не разбирается в нем. В таком любопытстве нет праздности. Основа его — неравнодушие, обязательность по отношению к людям и ситуациям, которые могут сте</w:t>
        <w:softHyphen/>
        <w:t>реться в памяти или ложно воплотиться, если не будут запечатлены непосредственным свидетелем. Поэзия Слуцкого обладает силой документа — «Только правду и только правду!» — и в то же время эмоциональной на</w:t>
        <w:softHyphen/>
        <w:t>пряженностью военного писаря, который пишет «моно</w:t>
        <w:softHyphen/>
        <w:t>лог в расчете на то, что он сам бы крикнул, взошедши на эшафот».</w:t>
      </w:r>
    </w:p>
    <w:p>
      <w:pPr>
        <w:pStyle w:val="Normal"/>
        <w:autoSpaceDE w:val="false"/>
        <w:ind w:firstLine="360"/>
        <w:jc w:val="both"/>
        <w:rPr/>
      </w:pPr>
      <w:r>
        <w:rPr/>
        <w:t>Поэзия — это то свидетельство, которое переходит в моральное обязательство.</w:t>
      </w:r>
    </w:p>
    <w:p>
      <w:pPr>
        <w:pStyle w:val="Normal"/>
        <w:autoSpaceDE w:val="false"/>
        <w:ind w:firstLine="360"/>
        <w:jc w:val="both"/>
        <w:rPr/>
      </w:pPr>
      <w:r>
        <w:rPr/>
        <w:t>Творчество Слуцкого, конечно, не может служить всеобъемлющим эталоном, как, впрочем, не может служить эталоном поэзия ни одного в отдельности по</w:t>
        <w:softHyphen/>
        <w:t>эта, может быть, за волшебным исключением Пушкина.</w:t>
      </w:r>
    </w:p>
    <w:p>
      <w:pPr>
        <w:pStyle w:val="Normal"/>
        <w:autoSpaceDE w:val="false"/>
        <w:ind w:firstLine="360"/>
        <w:jc w:val="both"/>
        <w:rPr/>
      </w:pPr>
      <w:r>
        <w:rPr/>
        <w:t>Сказав в стихотворении «О погоде»: «Солдату нуж</w:t>
        <w:softHyphen/>
        <w:t>на не природа. Солдату погода нужна»,— автор как бы сам уверовал в эту формулу — это как раз пример лож</w:t>
        <w:softHyphen/>
        <w:t xml:space="preserve">ной обязательности. Попытки лирических пейзажей </w:t>
      </w:r>
      <w:r>
        <w:rPr>
          <w:lang w:val="en-US"/>
        </w:rPr>
        <w:t>v</w:t>
      </w:r>
      <w:r>
        <w:rPr/>
        <w:t xml:space="preserve"> него, как правило, неудачны, топорны.</w:t>
      </w:r>
    </w:p>
    <w:p>
      <w:pPr>
        <w:pStyle w:val="Normal"/>
        <w:autoSpaceDE w:val="false"/>
        <w:ind w:firstLine="360"/>
        <w:jc w:val="both"/>
        <w:rPr/>
      </w:pPr>
      <w:r>
        <w:rPr/>
        <w:t>Прекрасные, как цветы, грибы, "  Тяжелые, как грибы, цветы...</w:t>
      </w:r>
    </w:p>
    <w:p>
      <w:pPr>
        <w:pStyle w:val="Normal"/>
        <w:autoSpaceDE w:val="false"/>
        <w:ind w:firstLine="360"/>
        <w:jc w:val="both"/>
        <w:rPr/>
      </w:pPr>
      <w:r>
        <w:rPr/>
        <w:t>Утром встану — свежий, бодрый — Под снежинок сдержанный смех...</w:t>
      </w:r>
    </w:p>
    <w:p>
      <w:pPr>
        <w:pStyle w:val="Normal"/>
        <w:autoSpaceDE w:val="false"/>
        <w:ind w:firstLine="360"/>
        <w:jc w:val="both"/>
        <w:rPr/>
      </w:pPr>
      <w:r>
        <w:rPr/>
        <w:t>Тема любви к женщине почти отсутствует. Впрочем, тут есть похожий пример такого большого поэта, как Твардовский. Прозаизация стиха у Слуцкого, необходи</w:t>
        <w:softHyphen/>
        <w:t>мая в ряде случаев и даже создающая особую музыку, иногда приводит к тому, что стих начинает рассыпаться на составные части. Инверсии, хорошие при трагедий</w:t>
        <w:softHyphen/>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ной прерывистости дыхания, нелепо выглядят в стихах</w:t>
      </w:r>
    </w:p>
    <w:p>
      <w:pPr>
        <w:pStyle w:val="Normal"/>
        <w:autoSpaceDE w:val="false"/>
        <w:ind w:firstLine="360"/>
        <w:jc w:val="both"/>
        <w:rPr/>
      </w:pPr>
      <w:r>
        <w:rPr/>
        <w:t>С температурой 36,6°.</w:t>
      </w:r>
    </w:p>
    <w:p>
      <w:pPr>
        <w:pStyle w:val="Normal"/>
        <w:autoSpaceDE w:val="false"/>
        <w:ind w:firstLine="360"/>
        <w:jc w:val="both"/>
        <w:rPr/>
      </w:pPr>
      <w:r>
        <w:rPr/>
        <w:t>На мой взгляд, главнейший недостаток поэзии Слуцкого состоит в том, что из ее опыта как бы выпал Блок, который знал преимущества мышления музыкой перед рациональными категориями. Как я уже сказал, у Слуцкого есть и своя музыка, но иногда она переходит В музыку чисто конкретную, невосполнимо утрачивая мелодию.</w:t>
      </w:r>
    </w:p>
    <w:p>
      <w:pPr>
        <w:pStyle w:val="Normal"/>
        <w:autoSpaceDE w:val="false"/>
        <w:ind w:firstLine="360"/>
        <w:jc w:val="both"/>
        <w:rPr/>
      </w:pPr>
      <w:r>
        <w:rPr/>
        <w:t>Тем не менее было бы заблуждением считать, что Слуцкому удаются только лирико-эпические мотивы, прозвучавшие в таких широко известных стихах, как «Кельнская яма», «Лошади в океане», «Писаря», «Па</w:t>
        <w:softHyphen/>
        <w:t>мятник», «Толпа на Театральной площади», «Баня» и других. Слуцкий — сдержанный лирик, но лирик бес</w:t>
        <w:softHyphen/>
        <w:t>пощадный к себе в своей драматической исповедально-сти.</w:t>
      </w:r>
    </w:p>
    <w:p>
      <w:pPr>
        <w:pStyle w:val="Normal"/>
        <w:autoSpaceDE w:val="false"/>
        <w:ind w:firstLine="360"/>
        <w:jc w:val="both"/>
        <w:rPr/>
      </w:pPr>
      <w:r>
        <w:rPr/>
        <w:t>Не выдал бог, свинья не съела,</w:t>
      </w:r>
    </w:p>
    <w:p>
      <w:pPr>
        <w:pStyle w:val="Normal"/>
        <w:autoSpaceDE w:val="false"/>
        <w:ind w:firstLine="360"/>
        <w:jc w:val="both"/>
        <w:rPr/>
      </w:pPr>
      <w:r>
        <w:rPr/>
        <w:t>и не рассталось ни на миг</w:t>
      </w:r>
    </w:p>
    <w:p>
      <w:pPr>
        <w:pStyle w:val="Normal"/>
        <w:autoSpaceDE w:val="false"/>
        <w:ind w:firstLine="360"/>
        <w:jc w:val="both"/>
        <w:rPr/>
      </w:pPr>
      <w:r>
        <w:rPr/>
        <w:t>с душою трепетное тело,</w:t>
      </w:r>
    </w:p>
    <w:p>
      <w:pPr>
        <w:pStyle w:val="Normal"/>
        <w:autoSpaceDE w:val="false"/>
        <w:ind w:firstLine="360"/>
        <w:jc w:val="both"/>
        <w:rPr/>
      </w:pPr>
      <w:r>
        <w:rPr/>
        <w:t>к которому я так привык,</w:t>
      </w:r>
    </w:p>
    <w:p>
      <w:pPr>
        <w:pStyle w:val="Normal"/>
        <w:autoSpaceDE w:val="false"/>
        <w:ind w:firstLine="360"/>
        <w:jc w:val="both"/>
        <w:rPr/>
      </w:pPr>
      <w:r>
        <w:rPr/>
        <w:t>которым грешен и утешен,</w:t>
      </w:r>
    </w:p>
    <w:p>
      <w:pPr>
        <w:pStyle w:val="Normal"/>
        <w:autoSpaceDE w:val="false"/>
        <w:ind w:firstLine="360"/>
        <w:jc w:val="both"/>
        <w:rPr/>
      </w:pPr>
      <w:r>
        <w:rPr/>
        <w:t>с которым так порой небрежен.</w:t>
      </w:r>
    </w:p>
    <w:p>
      <w:pPr>
        <w:pStyle w:val="Normal"/>
        <w:autoSpaceDE w:val="false"/>
        <w:ind w:firstLine="360"/>
        <w:jc w:val="both"/>
        <w:rPr/>
      </w:pPr>
      <w:r>
        <w:rPr/>
        <w:t>Оно — одно. Другого нет.</w:t>
      </w:r>
    </w:p>
    <w:p>
      <w:pPr>
        <w:pStyle w:val="Normal"/>
        <w:autoSpaceDE w:val="false"/>
        <w:ind w:firstLine="360"/>
        <w:jc w:val="both"/>
        <w:rPr/>
      </w:pPr>
      <w:r>
        <w:rPr/>
        <w:t>Живу на лучшей из планет,</w:t>
      </w:r>
    </w:p>
    <w:p>
      <w:pPr>
        <w:pStyle w:val="Normal"/>
        <w:autoSpaceDE w:val="false"/>
        <w:ind w:firstLine="360"/>
        <w:jc w:val="both"/>
        <w:rPr/>
      </w:pPr>
      <w:r>
        <w:rPr/>
        <w:t>меняю несколько монет</w:t>
      </w:r>
    </w:p>
    <w:p>
      <w:pPr>
        <w:pStyle w:val="Normal"/>
        <w:autoSpaceDE w:val="false"/>
        <w:ind w:firstLine="360"/>
        <w:jc w:val="both"/>
        <w:rPr/>
      </w:pPr>
      <w:r>
        <w:rPr/>
        <w:t>на целых двести грамм черешен.</w:t>
      </w:r>
    </w:p>
    <w:p>
      <w:pPr>
        <w:pStyle w:val="Normal"/>
        <w:autoSpaceDE w:val="false"/>
        <w:ind w:firstLine="360"/>
        <w:jc w:val="both"/>
        <w:rPr/>
      </w:pPr>
      <w:r>
        <w:rPr/>
        <w:t>Вот один из стихов Слуцкого:</w:t>
      </w:r>
    </w:p>
    <w:p>
      <w:pPr>
        <w:pStyle w:val="Normal"/>
        <w:autoSpaceDE w:val="false"/>
        <w:ind w:firstLine="360"/>
        <w:jc w:val="both"/>
        <w:rPr/>
      </w:pPr>
      <w:r>
        <w:rPr/>
        <w:t>Это — Коля Глазков. Это — Коля, шумный, как перемена в школе, тихий, как контрольная в классе, к детской принадлежащий расе.</w:t>
      </w:r>
    </w:p>
    <w:p>
      <w:pPr>
        <w:pStyle w:val="Normal"/>
        <w:autoSpaceDE w:val="false"/>
        <w:ind w:firstLine="360"/>
        <w:jc w:val="both"/>
        <w:rPr/>
      </w:pPr>
      <w:r>
        <w:rPr/>
        <w:t>Это Коля, брошенный нами в час поспешнейшего отъезда из страны, над которой знамя развевается нашего детства.</w:t>
      </w:r>
    </w:p>
    <w:p>
      <w:pPr>
        <w:pStyle w:val="Normal"/>
        <w:autoSpaceDE w:val="false"/>
        <w:ind w:firstLine="360"/>
        <w:jc w:val="both"/>
        <w:rPr/>
      </w:pPr>
      <w:r>
        <w:rPr/>
        <w:t>Детство, отрочество и юность — всю трилогию Льва Толстого — что ни вспомню, куда ни сунусь, вижу Колю снова и снова.</w:t>
      </w:r>
    </w:p>
    <w:p>
      <w:pPr>
        <w:pStyle w:val="Normal"/>
        <w:autoSpaceDE w:val="false"/>
        <w:ind w:firstLine="360"/>
        <w:jc w:val="both"/>
        <w:rPr/>
      </w:pPr>
      <w:r>
        <w:rPr/>
        <w:t>Отошли от него эшелоны, роты маршевые отмаршировали. Все мы — перевалили словно, он остался на перевале.</w:t>
      </w:r>
    </w:p>
    <w:p>
      <w:pPr>
        <w:pStyle w:val="Normal"/>
        <w:autoSpaceDE w:val="false"/>
        <w:ind w:firstLine="360"/>
        <w:jc w:val="both"/>
        <w:rPr/>
      </w:pPr>
      <w:r>
        <w:rPr/>
        <w:t>159</w:t>
      </w:r>
    </w:p>
    <w:p>
      <w:pPr>
        <w:pStyle w:val="Normal"/>
        <w:autoSpaceDE w:val="false"/>
        <w:ind w:firstLine="360"/>
        <w:jc w:val="both"/>
        <w:rPr/>
      </w:pPr>
      <w:r>
        <w:rPr/>
        <w:t>А между ними пустота: Тщета газетного листа..,</w:t>
      </w:r>
    </w:p>
    <w:p>
      <w:pPr>
        <w:pStyle w:val="Normal"/>
        <w:autoSpaceDE w:val="false"/>
        <w:ind w:firstLine="360"/>
        <w:jc w:val="both"/>
        <w:rPr/>
      </w:pPr>
      <w:r>
        <w:rPr/>
        <w:t>«Дорога далека» была Оплачена страданьем плоти.  Она в дешевом переплете По кругам пристальным пошла.</w:t>
      </w:r>
    </w:p>
    <w:p>
      <w:pPr>
        <w:pStyle w:val="Normal"/>
        <w:autoSpaceDE w:val="false"/>
        <w:ind w:firstLine="360"/>
        <w:jc w:val="both"/>
        <w:rPr/>
      </w:pPr>
      <w:r>
        <w:rPr/>
        <w:t>Другую выстрадал сполна Духовно.</w:t>
      </w:r>
    </w:p>
    <w:p>
      <w:pPr>
        <w:pStyle w:val="Normal"/>
        <w:autoSpaceDE w:val="false"/>
        <w:ind w:firstLine="360"/>
        <w:jc w:val="both"/>
        <w:rPr/>
      </w:pPr>
      <w:r>
        <w:rPr/>
        <w:t>В ней опять война. Плюс полублоковская вьюга.</w:t>
      </w:r>
    </w:p>
    <w:p>
      <w:pPr>
        <w:pStyle w:val="Normal"/>
        <w:autoSpaceDE w:val="false"/>
        <w:ind w:firstLine="360"/>
        <w:jc w:val="both"/>
        <w:rPr/>
      </w:pPr>
      <w:r>
        <w:rPr/>
        <w:t>Подстрочники. Потеря друга. Позор. Забвенье. Тишина...</w:t>
      </w:r>
    </w:p>
    <w:p>
      <w:pPr>
        <w:pStyle w:val="Normal"/>
        <w:autoSpaceDE w:val="false"/>
        <w:ind w:firstLine="360"/>
        <w:jc w:val="both"/>
        <w:rPr/>
      </w:pPr>
      <w:r>
        <w:rPr/>
        <w:t>На такую самобезжалостность, пожалуй, не решился ни один из сверстников Межирова, хотя в их поисках и потерях, а особенно в причинах потерь, было много общего. В этом постоянном стремлении к самобезжало</w:t>
        <w:softHyphen/>
        <w:t>стности и есть коренное отлитие Межирова от многих поэтов, когда-то казавшихся неразрывно едиными на гребне исторических событий.</w:t>
      </w:r>
    </w:p>
    <w:p>
      <w:pPr>
        <w:pStyle w:val="Normal"/>
        <w:autoSpaceDE w:val="false"/>
        <w:ind w:firstLine="360"/>
        <w:jc w:val="both"/>
        <w:rPr/>
      </w:pPr>
      <w:r>
        <w:rPr/>
        <w:t>Так и в нашем поколении уже сейчас с неодолимой очевидностью выявилось различие между Вознесенским, Ахмадулиной, Рождественским, Евтушенко, хотя не так давно некоторым близоруким критикам и читателям мы казались целостным литературным направлением. Объе-диненность на гребне определенного исторического мо</w:t>
        <w:softHyphen/>
        <w:t>мента и постепенная разъединяемость — дело естествен</w:t>
        <w:softHyphen/>
        <w:t>ное не только в литературе, но и в жизни вообще.</w:t>
      </w:r>
    </w:p>
    <w:p>
      <w:pPr>
        <w:pStyle w:val="Normal"/>
        <w:autoSpaceDE w:val="false"/>
        <w:ind w:firstLine="360"/>
        <w:jc w:val="both"/>
        <w:rPr/>
      </w:pPr>
      <w:r>
        <w:rPr/>
        <w:t>После книги «Дорога далека» судьба Межирова складывалась драматически. Правда, самораскрытие сменилось самозакрытием. Межиров не позволял себе халтурить и строго воспитывал из себя профессионала, с презрением относясь к спекулирующим дилетантам:</w:t>
      </w:r>
    </w:p>
    <w:p>
      <w:pPr>
        <w:pStyle w:val="Normal"/>
        <w:autoSpaceDE w:val="false"/>
        <w:ind w:firstLine="360"/>
        <w:jc w:val="both"/>
        <w:rPr/>
      </w:pPr>
      <w:r>
        <w:rPr/>
        <w:t>Пусть молчат мошенники,</w:t>
      </w:r>
    </w:p>
    <w:p>
      <w:pPr>
        <w:pStyle w:val="Normal"/>
        <w:autoSpaceDE w:val="false"/>
        <w:ind w:firstLine="360"/>
        <w:jc w:val="both"/>
        <w:rPr/>
      </w:pPr>
      <w:r>
        <w:rPr/>
        <w:t>Трутни, сорняки.</w:t>
      </w:r>
    </w:p>
    <w:p>
      <w:pPr>
        <w:pStyle w:val="Normal"/>
        <w:autoSpaceDE w:val="false"/>
        <w:ind w:firstLine="360"/>
        <w:jc w:val="both"/>
        <w:rPr/>
      </w:pPr>
      <w:r>
        <w:rPr/>
        <w:t>Околокожевники,</w:t>
      </w:r>
    </w:p>
    <w:p>
      <w:pPr>
        <w:pStyle w:val="Normal"/>
        <w:autoSpaceDE w:val="false"/>
        <w:ind w:firstLine="360"/>
        <w:jc w:val="both"/>
        <w:rPr/>
      </w:pPr>
      <w:r>
        <w:rPr/>
        <w:t>Возлескорняки.</w:t>
      </w:r>
    </w:p>
    <w:p>
      <w:pPr>
        <w:pStyle w:val="Normal"/>
        <w:autoSpaceDE w:val="false"/>
        <w:ind w:firstLine="360"/>
        <w:jc w:val="both"/>
        <w:rPr/>
      </w:pPr>
      <w:r>
        <w:rPr/>
        <w:t>Да пребудут в целости,</w:t>
      </w:r>
    </w:p>
    <w:p>
      <w:pPr>
        <w:pStyle w:val="Normal"/>
        <w:autoSpaceDE w:val="false"/>
        <w:ind w:firstLine="360"/>
        <w:jc w:val="both"/>
        <w:rPr/>
      </w:pPr>
      <w:r>
        <w:rPr/>
        <w:t>Хмуры и усталы,</w:t>
      </w:r>
    </w:p>
    <w:p>
      <w:pPr>
        <w:pStyle w:val="Normal"/>
        <w:autoSpaceDE w:val="false"/>
        <w:ind w:firstLine="360"/>
        <w:jc w:val="both"/>
        <w:rPr/>
      </w:pPr>
      <w:r>
        <w:rPr/>
        <w:t>Делатели ценностей —</w:t>
      </w:r>
    </w:p>
    <w:p>
      <w:pPr>
        <w:pStyle w:val="Normal"/>
        <w:autoSpaceDE w:val="false"/>
        <w:ind w:firstLine="360"/>
        <w:jc w:val="both"/>
        <w:rPr/>
      </w:pPr>
      <w:r>
        <w:rPr/>
        <w:t>Профессионалы.</w:t>
      </w:r>
    </w:p>
    <w:p>
      <w:pPr>
        <w:pStyle w:val="Normal"/>
        <w:autoSpaceDE w:val="false"/>
        <w:ind w:firstLine="360"/>
        <w:jc w:val="both"/>
        <w:rPr/>
      </w:pPr>
      <w:r>
        <w:rPr/>
        <w:t>Межиров не идеализировал профессионализм как таковой:</w:t>
      </w:r>
    </w:p>
    <w:p>
      <w:pPr>
        <w:pStyle w:val="Normal"/>
        <w:autoSpaceDE w:val="false"/>
        <w:ind w:firstLine="360"/>
        <w:jc w:val="both"/>
        <w:rPr/>
      </w:pPr>
      <w:r>
        <w:rPr/>
        <w:t>Валяется сапожник, пьяный в дым. Жена честит беднягу так и этак.</w:t>
      </w:r>
    </w:p>
    <w:p>
      <w:pPr>
        <w:pStyle w:val="Normal"/>
        <w:autoSpaceDE w:val="false"/>
        <w:ind w:firstLine="360"/>
        <w:jc w:val="both"/>
        <w:rPr/>
      </w:pPr>
      <w:r>
        <w:rPr/>
        <w:t>164</w:t>
      </w:r>
    </w:p>
    <w:p>
      <w:pPr>
        <w:pStyle w:val="Normal"/>
        <w:autoSpaceDE w:val="false"/>
        <w:ind w:firstLine="360"/>
        <w:jc w:val="both"/>
        <w:rPr/>
      </w:pPr>
      <w:r>
        <w:rPr/>
        <w:t>11 все-таки;</w:t>
      </w:r>
    </w:p>
    <w:p>
      <w:pPr>
        <w:pStyle w:val="Normal"/>
        <w:autoSpaceDE w:val="false"/>
        <w:ind w:firstLine="360"/>
        <w:jc w:val="both"/>
        <w:rPr/>
      </w:pPr>
      <w:r>
        <w:rPr/>
        <w:t>Но, как уланы под Бородином, Стоят подметки на моих штиблетах.</w:t>
      </w:r>
    </w:p>
    <w:p>
      <w:pPr>
        <w:pStyle w:val="Normal"/>
        <w:autoSpaceDE w:val="false"/>
        <w:ind w:firstLine="360"/>
        <w:jc w:val="both"/>
        <w:rPr/>
      </w:pPr>
      <w:r>
        <w:rPr/>
        <w:t>Сейчас, когда журналы завалены расхристанными ( чихами-растрепами, когда рифмовать «земля — вода» Или «кранами — Тане» не считается преградой для на-печатания, когда свободный стих часто не продиктован необходимостью, а является лишь камуфляжем беспо</w:t>
        <w:softHyphen/>
        <w:t>мощности, когда скоростроители поэтических лесенок доходят до того, что выделяют ступеньками чуть ли не знаки препинания,— напоминание о жестоких правилах честного профессионализма как никогда важно. Но надо трезво понимать, что профессионализм лишь часть призвания и что даже великолепно поставленное дыха</w:t>
        <w:softHyphen/>
        <w:t>ние при отсутствии живого воздуха обрекает на смерть. Межиров — прекрасный.строймастер. В его поэтических зданиях не найдешь незациклеванных полов, разводов на потолках, топорщащихся безвкусных обоев, но из многих его послевоенных зданий как будто вытянут воздух и там нечем дышать. Межировский стих не раз</w:t>
        <w:softHyphen/>
        <w:t>мякал, как у многих, но казалось, что если постучать по нему, то в звуке будет нечто от сухой штукатурки, скрывающей пустоту в простенке.</w:t>
      </w:r>
    </w:p>
    <w:p>
      <w:pPr>
        <w:pStyle w:val="Normal"/>
        <w:autoSpaceDE w:val="false"/>
        <w:ind w:firstLine="360"/>
        <w:jc w:val="both"/>
        <w:rPr/>
      </w:pPr>
      <w:r>
        <w:rPr/>
        <w:t>Мой взводный живет на Фонтанке. Он пишет картину о том, Как шли в наступление танки, Хрипя на подъеме крутом. ...А солнце горело в зените, И сквозь цеховое окно Нагрело суровые нити На фабрике «Веретено».</w:t>
      </w:r>
    </w:p>
    <w:p>
      <w:pPr>
        <w:pStyle w:val="Normal"/>
        <w:autoSpaceDE w:val="false"/>
        <w:ind w:firstLine="360"/>
        <w:jc w:val="both"/>
        <w:rPr/>
      </w:pPr>
      <w:r>
        <w:rPr/>
        <w:t>На славу смазанные и даже грохочущие поршни локомотива, подвешенного в безвоздушном простран</w:t>
        <w:softHyphen/>
        <w:t>стве. Свистки, пар, колеса вертятся, а движения нет. Холодный лязг и блеск первоклассных инструментов и и то же время боязнь оперировать, хотя больной уже ил столе. Отдельные удачи, как, например, «Коммуни</w:t>
        <w:softHyphen/>
        <w:t>сты, вперед», выделялись из общего крупноблочного производства сухоштукатурной поэзии, но выделялись, по правде сказать, лишь более высоким качеством риторики. Даже в этих очень талантливых стихах чув-ствовалось конструирование пронзительности, а не прон</w:t>
        <w:softHyphen/>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зительность как таковая. Все искусственное в силу своей внутренней хилости нуждается в допинге, и не случайно в рефрене этого стихотворения проглядывает интонация Б. Корнилова из «Триполья».</w:t>
      </w:r>
    </w:p>
    <w:p>
      <w:pPr>
        <w:pStyle w:val="Normal"/>
        <w:autoSpaceDE w:val="false"/>
        <w:ind w:firstLine="360"/>
        <w:jc w:val="both"/>
        <w:rPr/>
      </w:pPr>
      <w:r>
        <w:rPr/>
        <w:t>Итак, профессионализм в поэтической жизни Межи</w:t>
        <w:softHyphen/>
        <w:t>рова стал оттеснять в сторону призвание. Угроза вер</w:t>
        <w:softHyphen/>
        <w:t>сификаторства усугубилась тем, что Межиров долгие годы занимался переводами. Переводить рекомендуется только поэтов сильнее тебя или равных тебе. Лишь в этих случаях донорство бывает двусторонним. У Межи</w:t>
        <w:softHyphen/>
        <w:t>рова были случаи счастливого взаимообмена кровью с лучшими грузинскими и литовскими поэтами, но ки</w:t>
        <w:softHyphen/>
        <w:t>пы посредственных подстрочников начали придавливать его собственные стихи. Набитая рука привыкла к внеш</w:t>
        <w:softHyphen/>
        <w:t>ней поэтизации студенистой массы. Когда та же самая рука бралась за иной перевод — перевод с подстроч</w:t>
        <w:softHyphen/>
        <w:t>ника собственной души,— то руку клонило в привыч</w:t>
        <w:softHyphen/>
        <w:t>ную сторону среднеарифметической поэтичности, хотя в данном случае подстрочник был наверняка незауряд</w:t>
        <w:softHyphen/>
        <w:t>ный.</w:t>
      </w:r>
    </w:p>
    <w:p>
      <w:pPr>
        <w:pStyle w:val="Normal"/>
        <w:autoSpaceDE w:val="false"/>
        <w:ind w:firstLine="360"/>
        <w:jc w:val="both"/>
        <w:rPr/>
      </w:pPr>
      <w:r>
        <w:rPr/>
        <w:t>И все-таки истинно поэтическое призвание Межирова победило в сражении с профессионализмом, и победило не дилетантски, а профессионально. Сборник Межирова «Поздние стихи», на мой взгляд, одна из лучших книг в нашей поэзии за последние годы. Иногда, правда, в ней чувствуется непреодоленный налет версификатор</w:t>
        <w:softHyphen/>
        <w:t>ства в красивоватых внутренних рифмах: «Обо всем, что тебя надломило, обо всем, что немило тебе», «В Туапсе начиналось море и кончалось горе мое», «Нет, не этим — не блеском, не плеском», в недорого стоящих псевдопоэтических пассах: «В дни, когда изнывал я от жажды, изнывала от жажды и ты», «Прощайте, ненуж</w:t>
        <w:softHyphen/>
        <w:t>ные вещи,— о как вы мне были нужны», в высокопарном самонакручивании: «И приснится, как в черной могиле, в Чиатурах под песню и стон хоронили меня, хоронили рядом с молнией черной, как сон», в бальмонтовском самоукачивании: «Лей слезы, лей, но ото всех на свете обид и бед земных и ото всех скорбей — зеленый скара</w:t>
        <w:softHyphen/>
        <w:t>бей в потомственном браслете, зеленый скарабей, зе</w:t>
        <w:softHyphen/>
        <w:t>леный скарабей», в скользящести эпитетов: «Над нами верховодила девочка беспутная, отчаянная, злая», «Уг</w:t>
        <w:softHyphen/>
        <w:t>рюмых глаз неистовый разлет», в сухих логических кон</w:t>
        <w:softHyphen/>
        <w:t>струкциях: «Пусть искуситель змий напрасно ждет и тор</w:t>
        <w:softHyphen/>
      </w:r>
    </w:p>
    <w:p>
      <w:pPr>
        <w:pStyle w:val="Normal"/>
        <w:autoSpaceDE w:val="false"/>
        <w:ind w:firstLine="360"/>
        <w:jc w:val="both"/>
        <w:rPr/>
      </w:pPr>
      <w:r>
        <w:rPr/>
        <w:t>166</w:t>
      </w:r>
    </w:p>
    <w:p>
      <w:pPr>
        <w:pStyle w:val="Normal"/>
        <w:autoSpaceDE w:val="false"/>
        <w:ind w:firstLine="360"/>
        <w:jc w:val="both"/>
        <w:rPr/>
      </w:pPr>
      <w:r>
        <w:rPr/>
        <w:t>жествует яблоко Ньютона». Но все это побеждено вла</w:t>
        <w:softHyphen/>
        <w:t>стным — и, я бы сказал, отважным — лирическим реали</w:t>
        <w:softHyphen/>
        <w:t>змом самобезжалостности. И это не бесплодное ковыря</w:t>
        <w:softHyphen/>
        <w:t>ние в психологических закоулках собственной души, а нравственное самоочищение, теперь уже оснащенное опытом зрелости. Пожалуй, ни один из наших современ</w:t>
        <w:softHyphen/>
        <w:t>ных поэтов с такой обнаженностью не писал об одиноче</w:t>
        <w:softHyphen/>
        <w:t>стве. Не обедняем ли мы тем самым нашу поэзию, нашу жизнь, когда почему-то стесняемся писать о таком есте</w:t>
        <w:softHyphen/>
        <w:t>ственном и часто плодотворном состоянии, как одино</w:t>
        <w:softHyphen/>
        <w:t>чество? Одиночество одиночеству рознь. В мире, чья мораль «человек человеку — волк», одиночество превра</w:t>
        <w:softHyphen/>
        <w:t>щается иногда в атрибут культа, а вовсе не в причину страдания. Символом этого является героизация Джейм</w:t>
        <w:softHyphen/>
        <w:t>са Бонда, шпиона-одиночки. Но существует одиночество иное: одиночество творца, вынашивающего свой понят</w:t>
        <w:softHyphen/>
        <w:t>ный пока еще только ему замысел; одиночество юноши или девушки, находящихся в предсостоянии любви; одиночество воина, оказывающегося один на один с врагами. Мужество сражаться в одиночестве иногда бывает выше мужества в общем строю. Кроме того, есть один бой, который может происходить только в одиночестве,— это бой с самим собой. Моменты такого одиночества суть не что иное, как моменты тайной связи внутреннего мира с внешним или моменты поисков этой связи. Поэты, высокопарно декларирующие свое по</w:t>
        <w:softHyphen/>
        <w:t>стоянное слияние с обществом, на поверку часто оказы</w:t>
        <w:softHyphen/>
        <w:t>ваются одинокими, а поэты, не боящиеся сказать о том, что они бывают одиноки, гораздо более связаны с обще</w:t>
        <w:softHyphen/>
        <w:t>ством — хотя бы в силу исповедального доверия к нему. Писать правду о своем одиночестве — это уже преодо</w:t>
        <w:softHyphen/>
        <w:t>ление одиночества.</w:t>
      </w:r>
    </w:p>
    <w:p>
      <w:pPr>
        <w:pStyle w:val="Normal"/>
        <w:autoSpaceDE w:val="false"/>
        <w:ind w:firstLine="360"/>
        <w:jc w:val="both"/>
        <w:rPr/>
      </w:pPr>
      <w:r>
        <w:rPr/>
        <w:t>Одиночество гонит меня От порога к порогу — В яркий сумрак огня, Есть товарищи у меня, Слава богу! Есть товарищи у меня.</w:t>
      </w:r>
    </w:p>
    <w:p>
      <w:pPr>
        <w:pStyle w:val="Normal"/>
        <w:autoSpaceDE w:val="false"/>
        <w:ind w:firstLine="360"/>
        <w:jc w:val="both"/>
        <w:rPr/>
      </w:pPr>
      <w:r>
        <w:rPr/>
        <w:t>Последняя строчка скорей не констатация, а надежда, по в надежде подчас больше силы, чем в констатации. Мели порой человеку одиноко, то он не должен забывать, что собственная совесть — это тоже надежный товарищ, .1 совесть и смелость почти синонимы.</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Поэтическую смелость иногда понимают как при</w:t>
        <w:softHyphen/>
        <w:t>менение озадачивающих метафор, сногсшибательны  рифм, ритмической супермодерной какофонии или, на</w:t>
        <w:softHyphen/>
        <w:t>оборот, как «мужественно противопоставленную модер</w:t>
        <w:softHyphen/>
        <w:t>ну простоту», которая на деле хуже воровства. Поэти</w:t>
        <w:softHyphen/>
        <w:t>ческую смелость понимают иногда только как умение врезать кому-то по морде.</w:t>
      </w:r>
    </w:p>
    <w:p>
      <w:pPr>
        <w:pStyle w:val="Normal"/>
        <w:autoSpaceDE w:val="false"/>
        <w:ind w:firstLine="360"/>
        <w:jc w:val="both"/>
        <w:rPr/>
      </w:pPr>
      <w:r>
        <w:rPr/>
        <w:t>Но подлинная поэтическая смелость начинается не с безжалостности к традициям, не с безжалостности к нарушителям таковых, вообще не с безжалостности, направленной вовне, а именно с самобезжалостности. И эта подлинная смелость и есть то распятие, к кото</w:t>
        <w:softHyphen/>
        <w:t>рому Межиров сам пригвоздил себя так, что шляпки гвоздей ушли в ладони. Посмотрите, сколько само</w:t>
        <w:softHyphen/>
        <w:t>разоблачительной исповедальности в книге:</w:t>
      </w:r>
    </w:p>
    <w:p>
      <w:pPr>
        <w:pStyle w:val="Normal"/>
        <w:autoSpaceDE w:val="false"/>
        <w:ind w:firstLine="360"/>
        <w:jc w:val="both"/>
        <w:rPr/>
      </w:pPr>
      <w:r>
        <w:rPr/>
        <w:t>Прости меня</w:t>
      </w:r>
    </w:p>
    <w:p>
      <w:pPr>
        <w:pStyle w:val="Normal"/>
        <w:autoSpaceDE w:val="false"/>
        <w:ind w:firstLine="360"/>
        <w:jc w:val="both"/>
        <w:rPr/>
      </w:pPr>
      <w:r>
        <w:rPr/>
        <w:t>за леность Непройденных дорог, За жалкую нетленность Полупонятных строк.</w:t>
      </w:r>
    </w:p>
    <w:p>
      <w:pPr>
        <w:pStyle w:val="Normal"/>
        <w:autoSpaceDE w:val="false"/>
        <w:ind w:firstLine="360"/>
        <w:jc w:val="both"/>
        <w:rPr/>
      </w:pPr>
      <w:r>
        <w:rPr/>
        <w:t>Обескрылел,</w:t>
      </w:r>
    </w:p>
    <w:p>
      <w:pPr>
        <w:pStyle w:val="Normal"/>
        <w:autoSpaceDE w:val="false"/>
        <w:ind w:firstLine="360"/>
        <w:jc w:val="both"/>
        <w:rPr/>
      </w:pPr>
      <w:r>
        <w:rPr/>
        <w:t>ослеп</w:t>
      </w:r>
    </w:p>
    <w:p>
      <w:pPr>
        <w:pStyle w:val="Normal"/>
        <w:autoSpaceDE w:val="false"/>
        <w:ind w:firstLine="360"/>
        <w:jc w:val="both"/>
        <w:rPr/>
      </w:pPr>
      <w:r>
        <w:rPr/>
        <w:t>и обезголосел, Мне искусство больше не по плечу. Жизнь,</w:t>
      </w:r>
    </w:p>
    <w:p>
      <w:pPr>
        <w:pStyle w:val="Normal"/>
        <w:autoSpaceDE w:val="false"/>
        <w:ind w:firstLine="360"/>
        <w:jc w:val="both"/>
        <w:rPr/>
      </w:pPr>
      <w:r>
        <w:rPr/>
        <w:t>открой мне тайны своих ремесел— Быть причастным таинству я</w:t>
      </w:r>
    </w:p>
    <w:p>
      <w:pPr>
        <w:pStyle w:val="Normal"/>
        <w:autoSpaceDE w:val="false"/>
        <w:ind w:firstLine="360"/>
        <w:jc w:val="both"/>
        <w:rPr/>
      </w:pPr>
      <w:r>
        <w:rPr/>
        <w:t>не хочу.</w:t>
      </w:r>
    </w:p>
    <w:p>
      <w:pPr>
        <w:pStyle w:val="Normal"/>
        <w:autoSpaceDE w:val="false"/>
        <w:ind w:firstLine="360"/>
        <w:jc w:val="both"/>
        <w:rPr/>
      </w:pPr>
      <w:r>
        <w:rPr/>
        <w:t>...Все моря перешел.</w:t>
      </w:r>
    </w:p>
    <w:p>
      <w:pPr>
        <w:pStyle w:val="Normal"/>
        <w:autoSpaceDE w:val="false"/>
        <w:ind w:firstLine="360"/>
        <w:jc w:val="both"/>
        <w:rPr/>
      </w:pPr>
      <w:r>
        <w:rPr/>
        <w:t>И по суше</w:t>
      </w:r>
    </w:p>
    <w:p>
      <w:pPr>
        <w:pStyle w:val="Normal"/>
        <w:autoSpaceDE w:val="false"/>
        <w:ind w:firstLine="360"/>
        <w:jc w:val="both"/>
        <w:rPr/>
      </w:pPr>
      <w:r>
        <w:rPr/>
        <w:t>Набродился.</w:t>
      </w:r>
    </w:p>
    <w:p>
      <w:pPr>
        <w:pStyle w:val="Normal"/>
        <w:autoSpaceDE w:val="false"/>
        <w:ind w:firstLine="360"/>
        <w:jc w:val="both"/>
        <w:rPr/>
      </w:pPr>
      <w:r>
        <w:rPr/>
        <w:t>Дорогами сыт!</w:t>
      </w:r>
    </w:p>
    <w:p>
      <w:pPr>
        <w:pStyle w:val="Normal"/>
        <w:autoSpaceDE w:val="false"/>
        <w:ind w:firstLine="360"/>
        <w:jc w:val="both"/>
        <w:rPr/>
      </w:pPr>
      <w:r>
        <w:rPr/>
        <w:t>И теперь,</w:t>
      </w:r>
    </w:p>
    <w:p>
      <w:pPr>
        <w:pStyle w:val="Normal"/>
        <w:autoSpaceDE w:val="false"/>
        <w:ind w:firstLine="360"/>
        <w:jc w:val="both"/>
        <w:rPr/>
      </w:pPr>
      <w:r>
        <w:rPr/>
        <w:t>вызывая удушье, Комом в горле пространство стоит.</w:t>
      </w:r>
    </w:p>
    <w:p>
      <w:pPr>
        <w:pStyle w:val="Normal"/>
        <w:autoSpaceDE w:val="false"/>
        <w:ind w:firstLine="360"/>
        <w:jc w:val="both"/>
        <w:rPr/>
      </w:pPr>
      <w:r>
        <w:rPr/>
        <w:t>...Ты что ж? Решил салон в себе создать, II самому себе письмом ответить, И над ответом горестно рыдать, И почерка похожесть не заметить? Решил создать салон в себе самом, Себе ответить самому письмом?!</w:t>
      </w:r>
    </w:p>
    <w:p>
      <w:pPr>
        <w:pStyle w:val="Normal"/>
        <w:autoSpaceDE w:val="false"/>
        <w:ind w:firstLine="360"/>
        <w:jc w:val="both"/>
        <w:rPr/>
      </w:pPr>
      <w:r>
        <w:rPr/>
        <w:t>...От понедельника до субботы, От новогодья до ноября Эти свистящие повороты Все вхолостую, впустую, зря.</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Самоанализа многие поэты избегают — иногда, воз</w:t>
        <w:softHyphen/>
        <w:t>можно, из-за боязни обвинений в самокопании, иногда, возможно, из-за того, что и анализировать-то почти не</w:t>
        <w:softHyphen/>
        <w:t>чего. Но только самоанализ дает право на анализ мира объективного, ибо все призывы к совершенствованию бытия мало чего стоят без попытки самоусовершенст</w:t>
        <w:softHyphen/>
        <w:t>вования.</w:t>
      </w:r>
    </w:p>
    <w:p>
      <w:pPr>
        <w:pStyle w:val="Normal"/>
        <w:autoSpaceDE w:val="false"/>
        <w:ind w:firstLine="360"/>
        <w:jc w:val="both"/>
        <w:rPr/>
      </w:pPr>
      <w:r>
        <w:rPr/>
        <w:t>Строки Межирова:</w:t>
      </w:r>
    </w:p>
    <w:p>
      <w:pPr>
        <w:pStyle w:val="Normal"/>
        <w:autoSpaceDE w:val="false"/>
        <w:ind w:firstLine="360"/>
        <w:jc w:val="both"/>
        <w:rPr/>
      </w:pPr>
      <w:r>
        <w:rPr/>
        <w:t>До тридцати поэтом быть почетно,</w:t>
      </w:r>
    </w:p>
    <w:p>
      <w:pPr>
        <w:pStyle w:val="Normal"/>
        <w:autoSpaceDE w:val="false"/>
        <w:ind w:firstLine="360"/>
        <w:jc w:val="both"/>
        <w:rPr/>
      </w:pPr>
      <w:r>
        <w:rPr/>
        <w:t>И срам кромешный — после тридцати,—</w:t>
      </w:r>
    </w:p>
    <w:p>
      <w:pPr>
        <w:pStyle w:val="Normal"/>
        <w:autoSpaceDE w:val="false"/>
        <w:ind w:firstLine="360"/>
        <w:jc w:val="both"/>
        <w:rPr/>
      </w:pPr>
      <w:r>
        <w:rPr/>
        <w:t>конечно, нельзя понимать буквально. В них скорее есть мучительный вопрос. В нашем веке люди развиваются вроде бы ускоренно.</w:t>
      </w:r>
    </w:p>
    <w:p>
      <w:pPr>
        <w:pStyle w:val="Normal"/>
        <w:autoSpaceDE w:val="false"/>
        <w:ind w:firstLine="360"/>
        <w:jc w:val="both"/>
        <w:rPr/>
      </w:pPr>
      <w:r>
        <w:rPr/>
        <w:t>Но духовное развитие не определяется только усвоением информации. Наоборот, ее беспрерывный по</w:t>
        <w:softHyphen/>
        <w:t>ток может замедлять психологическое созревание. Поэ</w:t>
        <w:softHyphen/>
        <w:t>тому, как это ни парадоксально, мне кажется, что при существующих информационных ускорителях духовные возможности многих одаренных людей будут раскры</w:t>
        <w:softHyphen/>
        <w:t>ваться именно после тридцати, после сорока и даже после пятидесяти.</w:t>
      </w:r>
    </w:p>
    <w:p>
      <w:pPr>
        <w:pStyle w:val="Normal"/>
        <w:autoSpaceDE w:val="false"/>
        <w:ind w:firstLine="360"/>
        <w:jc w:val="both"/>
        <w:rPr/>
      </w:pPr>
      <w:r>
        <w:rPr/>
        <w:t>При современном бешеном темпе мира внешнего внутренний мир формируется сдержаннее, может быть из инстинкта самосохранения. В последние годы нас огорчает отсутствие «красивых, двадцатидвухлетних» а поэзии, тем не менее радует то, что в уже зрелых поэ</w:t>
        <w:softHyphen/>
        <w:t>тах проявляются черты духовной концентрации, веду</w:t>
        <w:softHyphen/>
        <w:t>щей к нравственному обновлению.</w:t>
      </w:r>
    </w:p>
    <w:p>
      <w:pPr>
        <w:pStyle w:val="Normal"/>
        <w:autoSpaceDE w:val="false"/>
        <w:ind w:firstLine="360"/>
        <w:jc w:val="both"/>
        <w:rPr/>
      </w:pPr>
      <w:r>
        <w:rPr/>
        <w:t>Пример такой концентрации — книга Межирова, где даже известные ранее стихи впервые так цельно сфо</w:t>
        <w:softHyphen/>
        <w:t>кусировались. Я не слишком доверяю сентиментальному термину «вторая молодость». Речь идет о новом каче</w:t>
        <w:softHyphen/>
        <w:t>стве зрелости. О Межирове в основном писали как о «поэте военной темы». На самом деле, как показывает эта книга, он представляет собой гораздо большее явление, хотя постоянное возвращение к фронтовым истокам служило и служит ему моральным спасением в преодолении одиночества:</w:t>
      </w:r>
    </w:p>
    <w:p>
      <w:pPr>
        <w:pStyle w:val="Normal"/>
        <w:autoSpaceDE w:val="false"/>
        <w:ind w:firstLine="360"/>
        <w:jc w:val="both"/>
        <w:rPr/>
      </w:pPr>
      <w:r>
        <w:rPr/>
        <w:t>Воспоминанье двигалось, виясь Во тьме кромешной и при свете белом, Между Войной и Миром — грубо, в целом — Духовную налаживая связь.</w:t>
      </w:r>
    </w:p>
    <w:p>
      <w:pPr>
        <w:pStyle w:val="Normal"/>
        <w:autoSpaceDE w:val="false"/>
        <w:ind w:firstLine="360"/>
        <w:jc w:val="both"/>
        <w:rPr/>
      </w:pPr>
      <w:r>
        <w:rPr/>
        <w:t>169</w:t>
      </w:r>
    </w:p>
    <w:p>
      <w:pPr>
        <w:pStyle w:val="Normal"/>
        <w:autoSpaceDE w:val="false"/>
        <w:ind w:firstLine="360"/>
        <w:jc w:val="both"/>
        <w:rPr/>
      </w:pPr>
      <w:r>
        <w:rPr/>
        <w:t>Удивительные по достоверности стихи «С войны», «Артиллерия бьет по своим», «Календарь», несмотря на то, что написаны на военную тему, не ограничены временной локальностью, а распространимы на жизнь во всем ее надвременном единстве.</w:t>
      </w:r>
    </w:p>
    <w:p>
      <w:pPr>
        <w:pStyle w:val="Normal"/>
        <w:autoSpaceDE w:val="false"/>
        <w:ind w:firstLine="360"/>
        <w:jc w:val="both"/>
        <w:rPr/>
      </w:pPr>
      <w:r>
        <w:rPr/>
        <w:t>Одно из самых сильных произведений Межирова —-«Баллада о цирке». Баллада похожа на поэму с поте</w:t>
        <w:softHyphen/>
        <w:t>рянными главами, где, возможно, уточнялось, почему именно поэт «той войны, Той приснопамятной волны... обезголосел, охладел» и снова вернулся к мотогонкам на вертикальной стене. Сквозь легкий флёр мистификации, темы вертикальной стены, проступает тема нового круга дантова ада:</w:t>
      </w:r>
    </w:p>
    <w:p>
      <w:pPr>
        <w:pStyle w:val="Normal"/>
        <w:autoSpaceDE w:val="false"/>
        <w:ind w:firstLine="360"/>
        <w:jc w:val="both"/>
        <w:rPr/>
      </w:pPr>
      <w:r>
        <w:rPr/>
        <w:t>Вопрос пробуждения совести</w:t>
      </w:r>
    </w:p>
    <w:p>
      <w:pPr>
        <w:pStyle w:val="Normal"/>
        <w:autoSpaceDE w:val="false"/>
        <w:ind w:firstLine="360"/>
        <w:jc w:val="both"/>
        <w:rPr/>
      </w:pPr>
      <w:r>
        <w:rPr/>
        <w:t>заслуживает романа. Но я ни романа, ни повести</w:t>
      </w:r>
    </w:p>
    <w:p>
      <w:pPr>
        <w:pStyle w:val="Normal"/>
        <w:autoSpaceDE w:val="false"/>
        <w:ind w:firstLine="360"/>
        <w:jc w:val="both"/>
        <w:rPr/>
      </w:pPr>
      <w:r>
        <w:rPr/>
        <w:t>об этом не напишу. Руль мотоцикла,</w:t>
      </w:r>
    </w:p>
    <w:p>
      <w:pPr>
        <w:pStyle w:val="Normal"/>
        <w:autoSpaceDE w:val="false"/>
        <w:ind w:firstLine="360"/>
        <w:jc w:val="both"/>
        <w:rPr/>
      </w:pPr>
      <w:r>
        <w:rPr/>
        <w:t>кривые рога «Индиана» В правой руке,</w:t>
      </w:r>
    </w:p>
    <w:p>
      <w:pPr>
        <w:pStyle w:val="Normal"/>
        <w:autoSpaceDE w:val="false"/>
        <w:ind w:firstLine="360"/>
        <w:jc w:val="both"/>
        <w:rPr/>
      </w:pPr>
      <w:r>
        <w:rPr/>
        <w:t>успевшей привыкнуть к карандашу. А левой прощаюсь, машу...</w:t>
      </w:r>
    </w:p>
    <w:p>
      <w:pPr>
        <w:pStyle w:val="Normal"/>
        <w:autoSpaceDE w:val="false"/>
        <w:ind w:firstLine="360"/>
        <w:jc w:val="both"/>
        <w:rPr/>
      </w:pPr>
      <w:r>
        <w:rPr/>
        <w:t>Я больше не буду</w:t>
      </w:r>
    </w:p>
    <w:p>
      <w:pPr>
        <w:pStyle w:val="Normal"/>
        <w:autoSpaceDE w:val="false"/>
        <w:ind w:firstLine="360"/>
        <w:jc w:val="both"/>
        <w:rPr/>
      </w:pPr>
      <w:r>
        <w:rPr/>
        <w:t>присутствовать на обедах, Которые вы</w:t>
      </w:r>
    </w:p>
    <w:p>
      <w:pPr>
        <w:pStyle w:val="Normal"/>
        <w:autoSpaceDE w:val="false"/>
        <w:ind w:firstLine="360"/>
        <w:jc w:val="both"/>
        <w:rPr/>
      </w:pPr>
      <w:r>
        <w:rPr/>
        <w:t>задавали в мою честь. Я больше не стану</w:t>
      </w:r>
    </w:p>
    <w:p>
      <w:pPr>
        <w:pStyle w:val="Normal"/>
        <w:autoSpaceDE w:val="false"/>
        <w:ind w:firstLine="360"/>
        <w:jc w:val="both"/>
        <w:rPr/>
      </w:pPr>
      <w:r>
        <w:rPr/>
        <w:t>вашего хлеба есть, Об этом я и хотел сказать.</w:t>
      </w:r>
    </w:p>
    <w:p>
      <w:pPr>
        <w:pStyle w:val="Normal"/>
        <w:autoSpaceDE w:val="false"/>
        <w:ind w:firstLine="360"/>
        <w:jc w:val="both"/>
        <w:rPr/>
      </w:pPr>
      <w:r>
        <w:rPr/>
        <w:t>Напоследок...</w:t>
      </w:r>
    </w:p>
    <w:p>
      <w:pPr>
        <w:pStyle w:val="Normal"/>
        <w:autoSpaceDE w:val="false"/>
        <w:ind w:firstLine="360"/>
        <w:jc w:val="both"/>
        <w:rPr/>
      </w:pPr>
      <w:r>
        <w:rPr/>
        <w:t>...Он стар, наш номер цирковой, Его давно придумал кто-то, — Но это все-таки работа, Хотя и книзу головой.</w:t>
      </w:r>
    </w:p>
    <w:p>
      <w:pPr>
        <w:pStyle w:val="Normal"/>
        <w:autoSpaceDE w:val="false"/>
        <w:ind w:firstLine="360"/>
        <w:jc w:val="both"/>
        <w:rPr/>
      </w:pPr>
      <w:r>
        <w:rPr/>
        <w:t>...По совместительству, к несчастью, Я замещаю завлитчастыо.</w:t>
      </w:r>
    </w:p>
    <w:p>
      <w:pPr>
        <w:pStyle w:val="Normal"/>
        <w:autoSpaceDE w:val="false"/>
        <w:ind w:firstLine="360"/>
        <w:jc w:val="both"/>
        <w:rPr/>
      </w:pPr>
      <w:r>
        <w:rPr/>
        <w:t>По сравнению со стихами некоторых поэтов, взвин</w:t>
        <w:softHyphen/>
        <w:t>чивающих себя до истерической самоисступленности и таким образом создающих видимость темперамента, это выглядит несколько суховато. Но, может быть, истин</w:t>
        <w:softHyphen/>
        <w:t>ный темперамент скрывается не в буйном раздрызге, а именно в сдержанности? Самобезжалостность Межиро</w:t>
        <w:softHyphen/>
        <w:t>ва дает ему право на безжалостность, направленную вовне. Но каков же адрес этой безжалостности? Пере</w:t>
        <w:softHyphen/>
        <w:t>листаем книгу.</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Бестолково заводят машину. Тарахтенье уснуть не дает. Тишину истязают ночную Так, что кругом идет голова. Хватит ручку крутить заводную — Надо высушить свечи сперва!</w:t>
      </w:r>
    </w:p>
    <w:p>
      <w:pPr>
        <w:pStyle w:val="Normal"/>
        <w:autoSpaceDE w:val="false"/>
        <w:ind w:firstLine="360"/>
        <w:jc w:val="both"/>
        <w:rPr/>
      </w:pPr>
      <w:r>
        <w:rPr/>
        <w:t>Презрение профессионала к дилетантам. Что ж, оправ</w:t>
        <w:softHyphen/>
        <w:t>данное презрение...</w:t>
      </w:r>
    </w:p>
    <w:p>
      <w:pPr>
        <w:pStyle w:val="Normal"/>
        <w:autoSpaceDE w:val="false"/>
        <w:ind w:firstLine="360"/>
        <w:jc w:val="both"/>
        <w:rPr/>
      </w:pPr>
      <w:r>
        <w:rPr/>
        <w:t>Этот город, как колокол-сплетник, Всюду радость мою раззвонил, Чувств моих не жалея последних, Клокотал, выбивался из сил. Волю дал этот город злословью, Этот колокол невечевой Над моею последней любовью Усмехался ухмылкой кривой.</w:t>
      </w:r>
    </w:p>
    <w:p>
      <w:pPr>
        <w:pStyle w:val="Normal"/>
        <w:autoSpaceDE w:val="false"/>
        <w:ind w:firstLine="360"/>
        <w:jc w:val="both"/>
        <w:rPr/>
      </w:pPr>
      <w:r>
        <w:rPr/>
        <w:t>Ненависть к соглядатаям, к сплетникам, превращаю</w:t>
        <w:softHyphen/>
        <w:t>щим чужую трагедию в собственное садистическое раз* влечение. Что ж, оправданная ненависть.</w:t>
      </w:r>
    </w:p>
    <w:p>
      <w:pPr>
        <w:pStyle w:val="Normal"/>
        <w:autoSpaceDE w:val="false"/>
        <w:ind w:firstLine="360"/>
        <w:jc w:val="both"/>
        <w:rPr/>
      </w:pPr>
      <w:r>
        <w:rPr/>
        <w:t>Набравшись вдоволь светскости и силы, Допив до дна крепленое вино, Артельщики, завмаги, воротилы Вернулись на Столешников давно.</w:t>
      </w:r>
    </w:p>
    <w:p>
      <w:pPr>
        <w:pStyle w:val="Normal"/>
        <w:autoSpaceDE w:val="false"/>
        <w:ind w:firstLine="360"/>
        <w:jc w:val="both"/>
        <w:rPr/>
      </w:pPr>
      <w:r>
        <w:rPr/>
        <w:t>Что ж, оправданное раздражение, хотя этот адрес мож</w:t>
        <w:softHyphen/>
        <w:t>но было бы укрупнить.</w:t>
      </w:r>
    </w:p>
    <w:p>
      <w:pPr>
        <w:pStyle w:val="Normal"/>
        <w:autoSpaceDE w:val="false"/>
        <w:ind w:firstLine="360"/>
        <w:jc w:val="both"/>
        <w:rPr/>
      </w:pPr>
      <w:r>
        <w:rPr/>
        <w:t>А вот уже блестящий гротесковый монолог завмагов от искусства:</w:t>
      </w:r>
    </w:p>
    <w:p>
      <w:pPr>
        <w:pStyle w:val="Normal"/>
        <w:autoSpaceDE w:val="false"/>
        <w:ind w:firstLine="360"/>
        <w:jc w:val="both"/>
        <w:rPr/>
      </w:pPr>
      <w:r>
        <w:rPr/>
        <w:t>В жизни века наметилась веха Та, которую век предрекал: Ремонтируем комнату смеха — Выпрямляем поверхность зеркал. ...Пусть не слЦКом толпа веселится, Перестанет бессмысленно ржать, — Современников доблестных лица Никому не дадим искажать!</w:t>
      </w:r>
    </w:p>
    <w:p>
      <w:pPr>
        <w:pStyle w:val="Normal"/>
        <w:autoSpaceDE w:val="false"/>
        <w:ind w:firstLine="360"/>
        <w:jc w:val="both"/>
        <w:rPr/>
      </w:pPr>
      <w:r>
        <w:rPr/>
        <w:t>Написано резко, с ядовитой безжалостностью. Что ж, и это оправдано. И все же если адрес самобез</w:t>
        <w:softHyphen/>
        <w:t>жалостности у Межирова всегда точен, то адрес его безжалостности, направленной вовне, иногда весьма расплывчат и поэтому двусмыслен. Таковы стихи о ма</w:t>
        <w:softHyphen/>
        <w:t>стере, в ужасе наблюдающем поведение «буратин, мат</w:t>
        <w:softHyphen/>
        <w:t>решек и петрушек», сделанных его руками. Тема разве</w:t>
      </w:r>
    </w:p>
    <w:p>
      <w:pPr>
        <w:pStyle w:val="Normal"/>
        <w:autoSpaceDE w:val="false"/>
        <w:ind w:firstLine="360"/>
        <w:jc w:val="both"/>
        <w:rPr/>
      </w:pPr>
      <w:r>
        <w:rPr/>
        <w:t>171</w:t>
      </w:r>
    </w:p>
    <w:p>
      <w:pPr>
        <w:pStyle w:val="Normal"/>
        <w:autoSpaceDE w:val="false"/>
        <w:ind w:firstLine="360"/>
        <w:jc w:val="both"/>
        <w:rPr/>
      </w:pPr>
      <w:r>
        <w:rPr/>
        <w:t>лишь для легкого бурлескного проигрыша по клавишам, а вовсе не для трагического нажатия на педали неуме</w:t>
        <w:softHyphen/>
        <w:t>стного в данном случае погребального органа:</w:t>
      </w:r>
    </w:p>
    <w:p>
      <w:pPr>
        <w:pStyle w:val="Normal"/>
        <w:autoSpaceDE w:val="false"/>
        <w:ind w:firstLine="360"/>
        <w:jc w:val="both"/>
        <w:rPr/>
      </w:pPr>
      <w:r>
        <w:rPr/>
        <w:t>Пахнет миндалем, изменой, драмой: Главный Буратнно — еретик, Даже у игрушки самой-самой Дергается веко — нервный тик.</w:t>
      </w:r>
    </w:p>
    <w:p>
      <w:pPr>
        <w:pStyle w:val="Normal"/>
        <w:autoSpaceDE w:val="false"/>
        <w:ind w:firstLine="360"/>
        <w:jc w:val="both"/>
        <w:rPr/>
      </w:pPr>
      <w:r>
        <w:rPr/>
        <w:t>На ручонках у нее экземой Проступает жизни суета. Драмой пахнет, миндалем, изменой, Приближеньем Страшного Суда.</w:t>
      </w:r>
    </w:p>
    <w:p>
      <w:pPr>
        <w:pStyle w:val="Normal"/>
        <w:autoSpaceDE w:val="false"/>
        <w:ind w:firstLine="360"/>
        <w:jc w:val="both"/>
        <w:rPr/>
      </w:pPr>
      <w:r>
        <w:rPr/>
        <w:t>Тут невольно вырывается: «Мне бы ваши заботы, учитель!» Кукольные враги, и ужас какой-то кукольный. Если на ручонках игрушки экземой проступает суета жизни, то так ли уж виновата в этом сама игрушка? А слово «еретик» в уничижительном смысле — это же из арсенала столь презираемых Межировым «завмагов от искусства». Достойно ли превращать объекты, заслужи</w:t>
        <w:softHyphen/>
        <w:t>вающие в худшем случае жалости, в объекты издева</w:t>
        <w:softHyphen/>
        <w:t>тельской безжалостности? Если они виновны, отшлепай</w:t>
        <w:softHyphen/>
        <w:t>те и поставьте в угол мальвин и буратин, мастер, но не переводите на них свой гнев Савонаролы — не за</w:t>
        <w:softHyphen/>
        <w:t>будьте про кара"басов-барабасов. В стихотворении «Му</w:t>
        <w:softHyphen/>
        <w:t>зы» желчность приобретает еще более мелочный, фелье</w:t>
        <w:softHyphen/>
        <w:t>тонный характер, что противоречит сущности лучших стихов Межирова. Анализ исчезает, и появляется опас</w:t>
        <w:softHyphen/>
        <w:t>ная безжалостность колокола-сплетника, осужденного самим поэтом:</w:t>
      </w:r>
    </w:p>
    <w:p>
      <w:pPr>
        <w:pStyle w:val="Normal"/>
        <w:autoSpaceDE w:val="false"/>
        <w:ind w:firstLine="360"/>
        <w:jc w:val="both"/>
        <w:rPr/>
      </w:pPr>
      <w:r>
        <w:rPr/>
        <w:t>Исполнитель, холуй, подголосок, Сочинитель армейских острот. ...Был новатором, стал нуворишем. ...Все опошлить готов — анекдотчик.</w:t>
      </w:r>
    </w:p>
    <w:p>
      <w:pPr>
        <w:pStyle w:val="Normal"/>
        <w:autoSpaceDE w:val="false"/>
        <w:ind w:firstLine="360"/>
        <w:jc w:val="both"/>
        <w:rPr/>
      </w:pPr>
      <w:r>
        <w:rPr/>
        <w:t>В стихотворении «Напутствие» адрес тоже размыт. Непонятно, кому и на что отвечает Межиров. Похоже на то, что мастер сам пытается из полена выстругать себе врага по задуманному плану, чтобы потом поле</w:t>
        <w:softHyphen/>
        <w:t>мизировать с ним:</w:t>
      </w:r>
    </w:p>
    <w:p>
      <w:pPr>
        <w:pStyle w:val="Normal"/>
        <w:autoSpaceDE w:val="false"/>
        <w:ind w:firstLine="360"/>
        <w:jc w:val="both"/>
        <w:rPr/>
      </w:pPr>
      <w:r>
        <w:rPr/>
        <w:t>Согласен,</w:t>
      </w:r>
    </w:p>
    <w:p>
      <w:pPr>
        <w:pStyle w:val="Normal"/>
        <w:autoSpaceDE w:val="false"/>
        <w:ind w:firstLine="360"/>
        <w:jc w:val="both"/>
        <w:rPr/>
      </w:pPr>
      <w:r>
        <w:rPr/>
        <w:t>что поэзия не скит, Не лягушачья заводь, не бологцс... Но за существование бороться</w:t>
      </w:r>
    </w:p>
    <w:p>
      <w:pPr>
        <w:pStyle w:val="Normal"/>
        <w:autoSpaceDE w:val="false"/>
        <w:ind w:firstLine="360"/>
        <w:jc w:val="both"/>
        <w:rPr/>
      </w:pPr>
      <w:r>
        <w:rPr/>
        <w:t>172</w:t>
      </w:r>
    </w:p>
    <w:p>
      <w:pPr>
        <w:pStyle w:val="Normal"/>
        <w:autoSpaceDE w:val="false"/>
        <w:ind w:firstLine="360"/>
        <w:jc w:val="both"/>
        <w:rPr/>
      </w:pPr>
      <w:r>
        <w:rPr/>
        <w:t>Совсем иным оружьем надлежит. (Каким? — Е. Е.) Она в другом участвует бою... (В каком? — Е. Е.)</w:t>
      </w:r>
    </w:p>
    <w:p>
      <w:pPr>
        <w:pStyle w:val="Normal"/>
        <w:autoSpaceDE w:val="false"/>
        <w:ind w:firstLine="360"/>
        <w:jc w:val="both"/>
        <w:rPr/>
      </w:pPr>
      <w:r>
        <w:rPr/>
        <w:t>Спасибо, жизнь, что голодно и наго! (Так ли уж? — Е. Е.) Тебя</w:t>
      </w:r>
    </w:p>
    <w:p>
      <w:pPr>
        <w:pStyle w:val="Normal"/>
        <w:autoSpaceDE w:val="false"/>
        <w:ind w:firstLine="360"/>
        <w:jc w:val="both"/>
        <w:rPr/>
      </w:pPr>
      <w:r>
        <w:rPr/>
        <w:t>за благодать, а не за благо Благодарить в пути не устаю.</w:t>
      </w:r>
    </w:p>
    <w:p>
      <w:pPr>
        <w:pStyle w:val="Normal"/>
        <w:autoSpaceDE w:val="false"/>
        <w:ind w:firstLine="360"/>
        <w:jc w:val="both"/>
        <w:rPr/>
      </w:pPr>
      <w:r>
        <w:rPr/>
        <w:t>Видно, как поэзия сопротивляется выдуманности спора, и в самом стихе опять чувствуется нечто сухо-штукатурное. Не такое уж большое различие между по</w:t>
        <w:softHyphen/>
        <w:t>нятиями «благодать» и «благо», чтобы их противопо</w:t>
        <w:softHyphen/>
        <w:t>ставлять как нечто взаимоисключающее. Когда рядом всовывается слово «благодарить», то из-за натянутости аллитерации попытка афористичности окончательно рас</w:t>
        <w:softHyphen/>
        <w:t>сыпается.</w:t>
      </w:r>
    </w:p>
    <w:p>
      <w:pPr>
        <w:pStyle w:val="Normal"/>
        <w:autoSpaceDE w:val="false"/>
        <w:ind w:firstLine="360"/>
        <w:jc w:val="both"/>
        <w:rPr/>
      </w:pPr>
      <w:r>
        <w:rPr/>
        <w:t>Спасибо,</w:t>
      </w:r>
    </w:p>
    <w:p>
      <w:pPr>
        <w:pStyle w:val="Normal"/>
        <w:autoSpaceDE w:val="false"/>
        <w:ind w:firstLine="360"/>
        <w:jc w:val="both"/>
        <w:rPr/>
      </w:pPr>
      <w:r>
        <w:rPr/>
        <w:t>что возможности дала, Блуждая в элегическом тумане, Не впутываться в грязные дела И не бороться за существованье.</w:t>
      </w:r>
    </w:p>
    <w:p>
      <w:pPr>
        <w:pStyle w:val="Normal"/>
        <w:autoSpaceDE w:val="false"/>
        <w:ind w:firstLine="360"/>
        <w:jc w:val="both"/>
        <w:rPr/>
      </w:pPr>
      <w:r>
        <w:rPr/>
        <w:t>Замечу, что блуждание в элегическом тумане нико</w:t>
        <w:softHyphen/>
        <w:t>гда еще не спасало от впутывания в грязные дела. До</w:t>
        <w:softHyphen/>
        <w:t>бавлю, что нет ничего стыдного в том, когда поэзия становится оружием в борьбе за существование духов</w:t>
        <w:softHyphen/>
        <w:t>ное. Таким оружием она является и для самого Межи</w:t>
        <w:softHyphen/>
        <w:t>рова. В данном случае эта кукольная полемика — пре</w:t>
        <w:softHyphen/>
        <w:t>вышение права на безжалостность, превышение непо</w:t>
        <w:softHyphen/>
        <w:t>зволительное. Вообще сила Межирова не там, где он пытается поверить алгеброй гармонию бытия, а там, I де видит бытие во всей целокупности его подчас жес</w:t>
        <w:softHyphen/>
        <w:t>токих деталей:</w:t>
      </w:r>
    </w:p>
    <w:p>
      <w:pPr>
        <w:pStyle w:val="Normal"/>
        <w:autoSpaceDE w:val="false"/>
        <w:ind w:firstLine="360"/>
        <w:jc w:val="both"/>
        <w:rPr/>
      </w:pPr>
      <w:r>
        <w:rPr/>
        <w:t>Споры, свары, пересуды, . Козни, заговор, комплот. Страх перед мытьем посуды Женские сердца гнетет.</w:t>
      </w:r>
    </w:p>
    <w:p>
      <w:pPr>
        <w:pStyle w:val="Normal"/>
        <w:autoSpaceDE w:val="false"/>
        <w:ind w:firstLine="360"/>
        <w:jc w:val="both"/>
        <w:rPr/>
      </w:pPr>
      <w:r>
        <w:rPr/>
        <w:t>...Как вы топали но коридорам. Как подслушивали за дверьми, Представители мира, в котором Людям быть не мешало б людьми.</w:t>
      </w:r>
    </w:p>
    <w:p>
      <w:pPr>
        <w:pStyle w:val="Normal"/>
        <w:autoSpaceDE w:val="false"/>
        <w:ind w:firstLine="360"/>
        <w:jc w:val="both"/>
        <w:rPr/>
      </w:pPr>
      <w:r>
        <w:rPr/>
        <w:t>Но эта жестокость бытия не ожесточает поэта, и даже в его несколько язвительной усмешке чувствуется «к людям на безлюдье неразделенная любовь»:</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Помню всех вас — великих и сирых,— Всеми вами доволен вполне. Запах жареной рыбы в квартирах Отвращенья не вызвал во мне.</w:t>
      </w:r>
    </w:p>
    <w:p>
      <w:pPr>
        <w:pStyle w:val="Normal"/>
        <w:autoSpaceDE w:val="false"/>
        <w:ind w:firstLine="360"/>
        <w:jc w:val="both"/>
        <w:rPr/>
      </w:pPr>
      <w:r>
        <w:rPr/>
        <w:t>Мир коммунальных квартир порой удушлив, порой невыносим, но это все-таки его мир, и в нем живут те люди, о которых он может сказать:</w:t>
      </w:r>
    </w:p>
    <w:p>
      <w:pPr>
        <w:pStyle w:val="Normal"/>
        <w:autoSpaceDE w:val="false"/>
        <w:ind w:firstLine="360"/>
        <w:jc w:val="both"/>
        <w:rPr/>
      </w:pPr>
      <w:r>
        <w:rPr/>
        <w:t>Слава богу!</w:t>
      </w:r>
    </w:p>
    <w:p>
      <w:pPr>
        <w:pStyle w:val="Normal"/>
        <w:autoSpaceDE w:val="false"/>
        <w:ind w:firstLine="360"/>
        <w:jc w:val="both"/>
        <w:rPr/>
      </w:pPr>
      <w:r>
        <w:rPr/>
        <w:t>Есть товарищи у меня.</w:t>
      </w:r>
    </w:p>
    <w:p>
      <w:pPr>
        <w:pStyle w:val="Normal"/>
        <w:autoSpaceDE w:val="false"/>
        <w:ind w:firstLine="360"/>
        <w:jc w:val="both"/>
        <w:rPr/>
      </w:pPr>
      <w:r>
        <w:rPr/>
        <w:t>Сквозь всю книгу проходит лейтмотивом тема не* избывной вины перед миром — перед образами отца, няни, любимой, товарищей по войне, перед самим со</w:t>
        <w:softHyphen/>
        <w:t>бой. Порой, бросаясь к этим дорогим образам, только что желчный поэт становится даже слишком сентимен</w:t>
        <w:softHyphen/>
        <w:t>тальным:</w:t>
      </w:r>
    </w:p>
    <w:p>
      <w:pPr>
        <w:pStyle w:val="Normal"/>
        <w:autoSpaceDE w:val="false"/>
        <w:ind w:firstLine="360"/>
        <w:jc w:val="both"/>
        <w:rPr/>
      </w:pPr>
      <w:r>
        <w:rPr/>
        <w:t>О. этих рук суровое касанье, Сердца большие, полные любви. Саратовские хмурые крестьяне, Товарищи любимые мои!</w:t>
      </w:r>
    </w:p>
    <w:p>
      <w:pPr>
        <w:pStyle w:val="Normal"/>
        <w:autoSpaceDE w:val="false"/>
        <w:ind w:firstLine="360"/>
        <w:jc w:val="both"/>
        <w:rPr/>
      </w:pPr>
      <w:r>
        <w:rPr/>
        <w:t>Родина моя, Россия, Няня... Дуня... Евдокия...</w:t>
      </w:r>
    </w:p>
    <w:p>
      <w:pPr>
        <w:pStyle w:val="Normal"/>
        <w:autoSpaceDE w:val="false"/>
        <w:ind w:firstLine="360"/>
        <w:jc w:val="both"/>
        <w:rPr/>
      </w:pPr>
      <w:r>
        <w:rPr/>
        <w:t>Тут неожиданно даже чувствуется что-то непрофес</w:t>
        <w:softHyphen/>
        <w:t>сиональное. Но слишком мастерски сколоченный стих бывает иногда оскорбителен по отношению к чужой и собственной боли, и в ряде случаев я предпочитаю не</w:t>
        <w:softHyphen/>
        <w:t>достаток профессионализма, нежели его избыток. И, мо</w:t>
        <w:softHyphen/>
        <w:t>жет быть, иногда забвение о собственном умении и есть проявление высшего уровня мастерства, ибо мас</w:t>
        <w:softHyphen/>
        <w:t>терство неотделимо от нравственного такта.</w:t>
      </w:r>
    </w:p>
    <w:p>
      <w:pPr>
        <w:pStyle w:val="Normal"/>
        <w:autoSpaceDE w:val="false"/>
        <w:ind w:firstLine="360"/>
        <w:jc w:val="both"/>
        <w:rPr/>
      </w:pPr>
      <w:r>
        <w:rPr/>
        <w:t>Главное в искусстве — точность.</w:t>
      </w:r>
    </w:p>
    <w:p>
      <w:pPr>
        <w:pStyle w:val="Normal"/>
        <w:autoSpaceDE w:val="false"/>
        <w:ind w:firstLine="360"/>
        <w:jc w:val="both"/>
        <w:rPr/>
      </w:pPr>
      <w:r>
        <w:rPr/>
        <w:t>Как поразительно точен Межиров в замечательном стихотворении «Станислава».</w:t>
      </w:r>
    </w:p>
    <w:p>
      <w:pPr>
        <w:pStyle w:val="Normal"/>
        <w:autoSpaceDE w:val="false"/>
        <w:ind w:firstLine="360"/>
        <w:jc w:val="both"/>
        <w:rPr/>
      </w:pPr>
      <w:r>
        <w:rPr/>
        <w:t>Женский поиск</w:t>
      </w:r>
    </w:p>
    <w:p>
      <w:pPr>
        <w:pStyle w:val="Normal"/>
        <w:autoSpaceDE w:val="false"/>
        <w:ind w:firstLine="360"/>
        <w:jc w:val="both"/>
        <w:rPr/>
      </w:pPr>
      <w:r>
        <w:rPr/>
        <w:t>подобен бреду — День короток, а ночь долга. Женский поиск</w:t>
      </w:r>
    </w:p>
    <w:p>
      <w:pPr>
        <w:pStyle w:val="Normal"/>
        <w:autoSpaceDE w:val="false"/>
        <w:ind w:firstLine="360"/>
        <w:jc w:val="both"/>
        <w:rPr/>
      </w:pPr>
      <w:r>
        <w:rPr/>
        <w:t>подобен рейду По глубоким тылам врага. ...Научиладь</w:t>
      </w:r>
    </w:p>
    <w:p>
      <w:pPr>
        <w:pStyle w:val="Normal"/>
        <w:autoSpaceDE w:val="false"/>
        <w:ind w:firstLine="360"/>
        <w:jc w:val="both"/>
        <w:rPr/>
      </w:pPr>
      <w:r>
        <w:rPr/>
        <w:t>прощаться просто, Уходя, не стучать дверьми. И процентов на девяносто Бескорыстной была с людьми.</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Эти «девяносто процентов» и есть стопроцентная точность поэзии, потому что, даже воспевая, поэт не допускает никакой сусальности. С какой естествен</w:t>
        <w:softHyphen/>
        <w:t>ностью лирическое стихотворение говорит о мире не с вознесенной над абстрактным человечеством абстракт</w:t>
        <w:softHyphen/>
        <w:t>ной трибуны, а из простой московской коммунальной квартиры, где стоит тот самый запах жареной рыбы.</w:t>
      </w:r>
    </w:p>
    <w:p>
      <w:pPr>
        <w:pStyle w:val="Normal"/>
        <w:autoSpaceDE w:val="false"/>
        <w:ind w:firstLine="360"/>
        <w:jc w:val="both"/>
        <w:rPr/>
      </w:pPr>
      <w:r>
        <w:rPr/>
        <w:t>Самодержцы, Владыки, Судьи, Составители схем и смет, Ради шубы —</w:t>
      </w:r>
    </w:p>
    <w:p>
      <w:pPr>
        <w:pStyle w:val="Normal"/>
        <w:autoSpaceDE w:val="false"/>
        <w:ind w:firstLine="360"/>
        <w:jc w:val="both"/>
        <w:rPr/>
      </w:pPr>
      <w:r>
        <w:rPr/>
        <w:t>проголосуйте!</w:t>
      </w:r>
    </w:p>
    <w:p>
      <w:pPr>
        <w:pStyle w:val="Normal"/>
        <w:autoSpaceDE w:val="false"/>
        <w:ind w:firstLine="360"/>
        <w:jc w:val="both"/>
        <w:rPr/>
      </w:pPr>
      <w:r>
        <w:rPr/>
        <w:t>Ради Стаей</w:t>
      </w:r>
    </w:p>
    <w:p>
      <w:pPr>
        <w:pStyle w:val="Normal"/>
        <w:autoSpaceDE w:val="false"/>
        <w:ind w:firstLine="360"/>
        <w:jc w:val="both"/>
        <w:rPr/>
      </w:pPr>
      <w:r>
        <w:rPr/>
        <w:t>скажите —</w:t>
      </w:r>
    </w:p>
    <w:p>
      <w:pPr>
        <w:pStyle w:val="Normal"/>
        <w:autoSpaceDE w:val="false"/>
        <w:ind w:firstLine="360"/>
        <w:jc w:val="both"/>
        <w:rPr/>
      </w:pPr>
      <w:r>
        <w:rPr/>
        <w:t>нет!</w:t>
      </w:r>
    </w:p>
    <w:p>
      <w:pPr>
        <w:pStyle w:val="Normal"/>
        <w:autoSpaceDE w:val="false"/>
        <w:ind w:firstLine="360"/>
        <w:jc w:val="both"/>
        <w:rPr/>
      </w:pPr>
      <w:r>
        <w:rPr/>
        <w:t>...Чтобы Стася могла</w:t>
      </w:r>
    </w:p>
    <w:p>
      <w:pPr>
        <w:pStyle w:val="Normal"/>
        <w:autoSpaceDE w:val="false"/>
        <w:ind w:firstLine="360"/>
        <w:jc w:val="both"/>
        <w:rPr/>
      </w:pPr>
      <w:r>
        <w:rPr/>
        <w:t>впервые, От восторга жива едва, Всунуть рученьки</w:t>
      </w:r>
    </w:p>
    <w:p>
      <w:pPr>
        <w:pStyle w:val="Normal"/>
        <w:autoSpaceDE w:val="false"/>
        <w:ind w:firstLine="360"/>
        <w:jc w:val="both"/>
        <w:rPr/>
      </w:pPr>
      <w:r>
        <w:rPr/>
        <w:t>в меховые</w:t>
      </w:r>
    </w:p>
    <w:p>
      <w:pPr>
        <w:pStyle w:val="Normal"/>
        <w:autoSpaceDE w:val="false"/>
        <w:ind w:firstLine="360"/>
        <w:jc w:val="both"/>
        <w:rPr/>
      </w:pPr>
      <w:r>
        <w:rPr/>
        <w:t>На три четверти</w:t>
      </w:r>
    </w:p>
    <w:p>
      <w:pPr>
        <w:pStyle w:val="Normal"/>
        <w:autoSpaceDE w:val="false"/>
        <w:ind w:firstLine="360"/>
        <w:jc w:val="both"/>
        <w:rPr/>
      </w:pPr>
      <w:r>
        <w:rPr/>
        <w:t>рукава.</w:t>
      </w:r>
    </w:p>
    <w:p>
      <w:pPr>
        <w:pStyle w:val="Normal"/>
        <w:autoSpaceDE w:val="false"/>
        <w:ind w:firstLine="360"/>
        <w:jc w:val="both"/>
        <w:rPr/>
      </w:pPr>
      <w:r>
        <w:rPr/>
        <w:t>Стихотворение «Серпухов», за исключением, может быть, концовки, написано с душераздирающей сдержан</w:t>
        <w:softHyphen/>
        <w:t>ностью:</w:t>
      </w:r>
    </w:p>
    <w:p>
      <w:pPr>
        <w:pStyle w:val="Normal"/>
        <w:autoSpaceDE w:val="false"/>
        <w:ind w:firstLine="360"/>
        <w:jc w:val="both"/>
        <w:rPr/>
      </w:pPr>
      <w:r>
        <w:rPr/>
        <w:t>Хмур могильщик. Возчик зол. Маются от скуки оба. Ковыляют возле гроба. Путь на кладбище тяжел. Вдруг из ветхого сарая На данковские снега, Кувыркаясь и играя, Выкатились два щенка. Сразу с лиц слетела скука, Не осталось и следа: «Все же выходила сука,— Да в такие холода».</w:t>
      </w:r>
    </w:p>
    <w:p>
      <w:pPr>
        <w:pStyle w:val="Normal"/>
        <w:autoSpaceDE w:val="false"/>
        <w:ind w:firstLine="360"/>
        <w:jc w:val="both"/>
        <w:rPr/>
      </w:pPr>
      <w:r>
        <w:rPr/>
        <w:t>Некоторые поэты наряжают каждое стихотворение, как новогоднюю елку, отяжеляя смысл стеклянными шарами метафор, ватой сентиментальности, канителью изящных рифм, так что самой елки почти не видно. Но есть иная сила — сила ненарядности, неприкрашен-ности:</w:t>
      </w:r>
    </w:p>
    <w:p>
      <w:pPr>
        <w:pStyle w:val="Normal"/>
        <w:autoSpaceDE w:val="false"/>
        <w:ind w:firstLine="360"/>
        <w:jc w:val="both"/>
        <w:rPr/>
      </w:pPr>
      <w:r>
        <w:rPr/>
        <w:t>Возле трех вокзалов продавали Крупные воздушные шары. Их торговки сами надували Воздухом, тяжелым от жары.</w:t>
      </w:r>
    </w:p>
    <w:p>
      <w:pPr>
        <w:pStyle w:val="Normal"/>
        <w:autoSpaceDE w:val="false"/>
        <w:ind w:firstLine="360"/>
        <w:jc w:val="both"/>
        <w:rPr/>
      </w:pPr>
      <w:r>
        <w:rPr/>
        <w:t>175</w:t>
      </w:r>
    </w:p>
    <w:p>
      <w:pPr>
        <w:pStyle w:val="Normal"/>
        <w:autoSpaceDE w:val="false"/>
        <w:ind w:firstLine="360"/>
        <w:jc w:val="both"/>
        <w:rPr/>
      </w:pPr>
      <w:r>
        <w:rPr/>
        <w:t>...А потом явился дворник Вася, На торговку хмуро поглядел, Папироску «Север» в зубы вдел И сказал:</w:t>
      </w:r>
    </w:p>
    <w:p>
      <w:pPr>
        <w:pStyle w:val="Normal"/>
        <w:autoSpaceDE w:val="false"/>
        <w:ind w:firstLine="360"/>
        <w:jc w:val="both"/>
        <w:rPr/>
      </w:pPr>
      <w:r>
        <w:rPr/>
        <w:t>«А ну, давай смывайся».</w:t>
      </w:r>
    </w:p>
    <w:p>
      <w:pPr>
        <w:pStyle w:val="Normal"/>
        <w:autoSpaceDE w:val="false"/>
        <w:ind w:firstLine="360"/>
        <w:jc w:val="both"/>
        <w:rPr/>
      </w:pPr>
      <w:r>
        <w:rPr/>
        <w:t>Папироской он шары прижег. Ничего торговка не сказала, Только жалкий сделала прыжок  В сторону Казанского вокзала.</w:t>
      </w:r>
    </w:p>
    <w:p>
      <w:pPr>
        <w:pStyle w:val="Normal"/>
        <w:autoSpaceDE w:val="false"/>
        <w:ind w:firstLine="360"/>
        <w:jc w:val="both"/>
        <w:rPr/>
      </w:pPr>
      <w:r>
        <w:rPr/>
        <w:t>Последнее четверостишие написано с такой пласти</w:t>
        <w:softHyphen/>
        <w:t>ческой осязаемостью, что торговка словно застывает в воздухе, как на картине Марка Шагала.</w:t>
      </w:r>
    </w:p>
    <w:p>
      <w:pPr>
        <w:pStyle w:val="Normal"/>
        <w:autoSpaceDE w:val="false"/>
        <w:ind w:firstLine="360"/>
        <w:jc w:val="both"/>
        <w:rPr/>
      </w:pPr>
      <w:r>
        <w:rPr/>
        <w:t>Стихотворение «С войны» по своей пластической и психологической точности одно из лучших во всей со</w:t>
        <w:softHyphen/>
        <w:t>ветской поэзии:</w:t>
      </w:r>
    </w:p>
    <w:p>
      <w:pPr>
        <w:pStyle w:val="Normal"/>
        <w:autoSpaceDE w:val="false"/>
        <w:ind w:firstLine="360"/>
        <w:jc w:val="both"/>
        <w:rPr/>
      </w:pPr>
      <w:r>
        <w:rPr/>
        <w:t>Наш бедный стол</w:t>
      </w:r>
    </w:p>
    <w:p>
      <w:pPr>
        <w:pStyle w:val="Normal"/>
        <w:autoSpaceDE w:val="false"/>
        <w:ind w:firstLine="360"/>
        <w:jc w:val="both"/>
        <w:rPr/>
      </w:pPr>
      <w:r>
        <w:rPr/>
        <w:t>всегда бывал опрятен — И, вероятно, только потому, Что чистый спирт</w:t>
      </w:r>
    </w:p>
    <w:p>
      <w:pPr>
        <w:pStyle w:val="Normal"/>
        <w:autoSpaceDE w:val="false"/>
        <w:ind w:firstLine="360"/>
        <w:jc w:val="both"/>
        <w:rPr/>
      </w:pPr>
      <w:r>
        <w:rPr/>
        <w:t>не оставляет пятен, Так воздадим же должное ему!</w:t>
      </w:r>
    </w:p>
    <w:p>
      <w:pPr>
        <w:pStyle w:val="Normal"/>
        <w:autoSpaceDE w:val="false"/>
        <w:ind w:firstLine="360"/>
        <w:jc w:val="both"/>
        <w:rPr/>
      </w:pPr>
      <w:r>
        <w:rPr/>
        <w:t>Еще война бандеровской гранатой Врывалась в полуночное окно, — Но где-то рядом, на постели смятой, Спала девчонка</w:t>
      </w:r>
    </w:p>
    <w:p>
      <w:pPr>
        <w:pStyle w:val="Normal"/>
        <w:autoSpaceDE w:val="false"/>
        <w:ind w:firstLine="360"/>
        <w:jc w:val="both"/>
        <w:rPr/>
      </w:pPr>
      <w:r>
        <w:rPr/>
        <w:t>нежно и грешно.</w:t>
      </w:r>
    </w:p>
    <w:p>
      <w:pPr>
        <w:pStyle w:val="Normal"/>
        <w:autoSpaceDE w:val="false"/>
        <w:ind w:firstLine="360"/>
        <w:jc w:val="both"/>
        <w:rPr/>
      </w:pPr>
      <w:r>
        <w:rPr/>
        <w:t>Она недолго верность нам хранила — Поцеловала, встала и ушла, Но перед этим</w:t>
      </w:r>
    </w:p>
    <w:p>
      <w:pPr>
        <w:pStyle w:val="Normal"/>
        <w:autoSpaceDE w:val="false"/>
        <w:ind w:firstLine="360"/>
        <w:jc w:val="both"/>
        <w:rPr/>
      </w:pPr>
      <w:r>
        <w:rPr/>
        <w:t>что-то объяснила И в чем-то разобраться помогла.</w:t>
      </w:r>
    </w:p>
    <w:p>
      <w:pPr>
        <w:pStyle w:val="Normal"/>
        <w:autoSpaceDE w:val="false"/>
        <w:ind w:firstLine="360"/>
        <w:jc w:val="both"/>
        <w:rPr/>
      </w:pPr>
      <w:r>
        <w:rPr/>
        <w:t>...И потому,</w:t>
      </w:r>
    </w:p>
    <w:p>
      <w:pPr>
        <w:pStyle w:val="Normal"/>
        <w:autoSpaceDE w:val="false"/>
        <w:ind w:firstLine="360"/>
        <w:jc w:val="both"/>
        <w:rPr/>
      </w:pPr>
      <w:r>
        <w:rPr/>
        <w:t>однажды вспомнив это, п</w:t>
      </w:r>
    </w:p>
    <w:p>
      <w:pPr>
        <w:pStyle w:val="Normal"/>
        <w:autoSpaceDE w:val="false"/>
        <w:ind w:firstLine="360"/>
        <w:jc w:val="both"/>
        <w:rPr/>
      </w:pPr>
      <w:r>
        <w:rPr/>
        <w:t>Мы будем пить у шумного стола За балерину из кордебалета, Которая по жизни нас вела.</w:t>
      </w:r>
    </w:p>
    <w:p>
      <w:pPr>
        <w:pStyle w:val="Normal"/>
        <w:autoSpaceDE w:val="false"/>
        <w:ind w:firstLine="360"/>
        <w:jc w:val="both"/>
        <w:rPr/>
      </w:pPr>
      <w:r>
        <w:rPr/>
        <w:t>Так ли уж одиноко одиночество поэта, если в нем живет и девчонка, выносящая его из войны, как мед</w:t>
        <w:softHyphen/>
        <w:t>сестра из-под огня; и угрюмый, убежденный гуманист отец, перед которым сыну страшно оказаться «горсткой пепла мудрой и бесполой»; и тишайший снегопад, хо</w:t>
        <w:softHyphen/>
        <w:t>дящий по земле, как кот в пуховых сапогах; и чьи-то ресницы, жесткие от соли; и улица, по левой стороне</w:t>
      </w:r>
    </w:p>
    <w:p>
      <w:pPr>
        <w:pStyle w:val="Normal"/>
        <w:autoSpaceDE w:val="false"/>
        <w:ind w:firstLine="360"/>
        <w:jc w:val="both"/>
        <w:rPr/>
      </w:pPr>
      <w:r>
        <w:rPr/>
        <w:t>176</w:t>
      </w:r>
    </w:p>
    <w:p>
      <w:pPr>
        <w:pStyle w:val="Normal"/>
        <w:autoSpaceDE w:val="false"/>
        <w:ind w:firstLine="360"/>
        <w:jc w:val="both"/>
        <w:rPr/>
      </w:pPr>
      <w:r>
        <w:rPr/>
        <w:t>которой, как революция, идет «всклокоченный и блед</w:t>
        <w:softHyphen/>
        <w:t>ный некто»; и женщина, идущая по той же улице «своих прекрасных ног во имя»; и тягучая нить молока из про</w:t>
        <w:softHyphen/>
        <w:t>давленной консервной банки, колеблющаяся вдоль эше</w:t>
        <w:softHyphen/>
        <w:t>лона; и Лебяжий переулок, дом Г, и саратовские хму</w:t>
        <w:softHyphen/>
        <w:t>рые крестьяне; и добрый молодец русской эстрады Але</w:t>
        <w:softHyphen/>
        <w:t>ша Фатьянов, и жонглер Ольховников, и Катулл, и Тулуз-Лотрек, и Дега; и шуба Станиславы; и хирург Людмила Сергеевна,, чьи «руки ежедневно по локоть в трагедии — в нашем теле»; и молодой шофер, от чьего дыхания сразу запотевает стекло в кабине; и няня Ду</w:t>
        <w:softHyphen/>
        <w:t>ня; и пары, с вечеринки в доме куда-то исчезнувшего замнаркома вальсирующие прямо на фронт; и цеховое остаточное братство тбилисских шоферов; и водопровод</w:t>
        <w:softHyphen/>
        <w:t>ные слесари, пьющие водку в подвале на Солянке... Многое из этого вроде бы ушло, растворилось во вре</w:t>
        <w:softHyphen/>
        <w:t>мени, но искусство есть великое счастье воскрешения, казалось бы, потерянных людей, потерянных мгновений. Конечно, и люди, и мгновения есть такие, что «тоска по ним лютей, чем припадки ностальгии на чужбине у людей». Но эти припадки ностальгии, превращающие кажущееся бесплотным в плоть искусства, и есть твор</w:t>
        <w:softHyphen/>
        <w:t>чество.</w:t>
      </w:r>
    </w:p>
    <w:p>
      <w:pPr>
        <w:pStyle w:val="Normal"/>
        <w:autoSpaceDE w:val="false"/>
        <w:ind w:firstLine="360"/>
        <w:jc w:val="both"/>
        <w:rPr/>
      </w:pPr>
      <w:r>
        <w:rPr/>
        <w:t>Герой Межирова не принадлежит к так называемым «милым людям». Иногда он раздражает преувеличения</w:t>
        <w:softHyphen/>
        <w:t>ми, мистификациями, раздражает своей собственной раздражительностью, доходящей до неприкрытой желч</w:t>
        <w:softHyphen/>
        <w:t>ности, угрюмства. Но «простим угрюмство. Разве это сокрытый двигатель его?». «Милые люди», как показы</w:t>
        <w:softHyphen/>
        <w:t>вает жизнь, в трудную минуту часто подводят. А вот неуживчивый, порой неприятный герой Межирова при</w:t>
        <w:softHyphen/>
        <w:t>надлежит к тем людям, на которых всегда можно по</w:t>
        <w:softHyphen/>
        <w:t>ложиться в трудную минуту. Только тот, кто самобез-жалостен, может понять и пожалеть других.</w:t>
      </w:r>
    </w:p>
    <w:p>
      <w:pPr>
        <w:pStyle w:val="Normal"/>
        <w:autoSpaceDE w:val="false"/>
        <w:ind w:firstLine="360"/>
        <w:jc w:val="both"/>
        <w:rPr/>
      </w:pPr>
      <w:r>
        <w:rPr>
          <w:lang w:val="en-US" w:eastAsia="en-US"/>
        </w:rPr>
        <w:t>Rofiiia</w:t>
      </w:r>
      <w:r>
        <w:rPr>
          <w:lang w:eastAsia="en-US"/>
        </w:rPr>
        <w:t xml:space="preserve"> нивелирует лица... А может быть, наоборот? —</w:t>
      </w:r>
    </w:p>
    <w:p>
      <w:pPr>
        <w:pStyle w:val="Normal"/>
        <w:autoSpaceDE w:val="false"/>
        <w:ind w:firstLine="360"/>
        <w:jc w:val="both"/>
        <w:rPr/>
      </w:pPr>
      <w:r>
        <w:rPr/>
        <w:t>однажды задал вопрос Межиров. Действительно, в на</w:t>
        <w:softHyphen/>
        <w:t>пряженные моменты войны очертания человеческих лиц более очевидны. Психология становится похожа на про</w:t>
        <w:softHyphen/>
        <w:t>вод, с которого содрали изоляцию. Но жизнь сама по себе — это тоже непрерывная война, и она тоже в ко-</w:t>
      </w:r>
    </w:p>
    <w:p>
      <w:pPr>
        <w:pStyle w:val="Normal"/>
        <w:autoSpaceDE w:val="false"/>
        <w:ind w:firstLine="360"/>
        <w:jc w:val="both"/>
        <w:rPr/>
      </w:pPr>
      <w:r>
        <w:rPr/>
        <w:t>*     Евг. Евтушенко</w:t>
      </w:r>
    </w:p>
    <w:p>
      <w:pPr>
        <w:pStyle w:val="Normal"/>
        <w:autoSpaceDE w:val="false"/>
        <w:ind w:firstLine="360"/>
        <w:jc w:val="both"/>
        <w:rPr/>
      </w:pPr>
      <w:r>
        <w:rPr/>
        <w:t>177</w:t>
      </w:r>
    </w:p>
    <w:p>
      <w:pPr>
        <w:pStyle w:val="Normal"/>
        <w:autoSpaceDE w:val="false"/>
        <w:ind w:firstLine="360"/>
        <w:jc w:val="both"/>
        <w:rPr/>
      </w:pPr>
      <w:r>
        <w:rPr/>
        <w:t>печном счете обнажает человеческие лица, какими бы они масками ни прикрывались.</w:t>
      </w:r>
    </w:p>
    <w:p>
      <w:pPr>
        <w:pStyle w:val="Normal"/>
        <w:autoSpaceDE w:val="false"/>
        <w:ind w:firstLine="360"/>
        <w:jc w:val="both"/>
        <w:rPr/>
      </w:pPr>
      <w:r>
        <w:rPr/>
        <w:t>Несмотря на маски мистификаторства и скепсиса, у Межирова в этой книге открылось умное человеческое лицо, которое лишь украшают следы внутренних стра</w:t>
        <w:softHyphen/>
        <w:t>даний:</w:t>
      </w:r>
    </w:p>
    <w:p>
      <w:pPr>
        <w:pStyle w:val="Normal"/>
        <w:autoSpaceDE w:val="false"/>
        <w:ind w:firstLine="360"/>
        <w:jc w:val="both"/>
        <w:rPr/>
      </w:pPr>
      <w:r>
        <w:rPr/>
        <w:t>Предо мной — закрытый поворот. Знаю, не возьмешь его на бога. Поворот закрытый —</w:t>
      </w:r>
    </w:p>
    <w:p>
      <w:pPr>
        <w:pStyle w:val="Normal"/>
        <w:autoSpaceDE w:val="false"/>
        <w:ind w:firstLine="360"/>
        <w:jc w:val="both"/>
        <w:rPr/>
      </w:pPr>
      <w:r>
        <w:rPr/>
        <w:t>это тот.</w:t>
      </w:r>
    </w:p>
    <w:p>
      <w:pPr>
        <w:pStyle w:val="Normal"/>
        <w:autoSpaceDE w:val="false"/>
        <w:ind w:firstLine="360"/>
        <w:jc w:val="both"/>
        <w:rPr/>
      </w:pPr>
      <w:r>
        <w:rPr/>
        <w:t>За которым не видна дорога.</w:t>
      </w:r>
    </w:p>
    <w:p>
      <w:pPr>
        <w:pStyle w:val="Normal"/>
        <w:autoSpaceDE w:val="false"/>
        <w:ind w:firstLine="360"/>
        <w:jc w:val="both"/>
        <w:rPr/>
      </w:pPr>
      <w:r>
        <w:rPr/>
        <w:t>...Где уж там аварии опасаться, Если в жизни все наоборот, Мне бы только в поворот вписаться, В поворот, в закрытый поворот.</w:t>
      </w:r>
    </w:p>
    <w:p>
      <w:pPr>
        <w:pStyle w:val="Normal"/>
        <w:autoSpaceDE w:val="false"/>
        <w:ind w:firstLine="360"/>
        <w:jc w:val="both"/>
        <w:rPr/>
      </w:pPr>
      <w:r>
        <w:rPr/>
        <w:t>Конечно, трудно предугадать, что там, за поворотом жизни, в целом. Но что бы ни произошло, Межиров уже навсегда вписался даже в еще закрытый для нашего взгляда поворот русской поэзии. Колеса межировского автомобиля несколько раз повисали над пропастью вер-сификаторства, но руки профессионала сумели выров, пять баранку руля.</w:t>
      </w:r>
    </w:p>
    <w:p>
      <w:pPr>
        <w:pStyle w:val="Normal"/>
        <w:autoSpaceDE w:val="false"/>
        <w:ind w:firstLine="360"/>
        <w:jc w:val="both"/>
        <w:rPr/>
      </w:pPr>
      <w:r>
        <w:rPr/>
        <w:t>Преодоление одиночества в том, как когда-то</w:t>
      </w:r>
    </w:p>
    <w:p>
      <w:pPr>
        <w:pStyle w:val="Normal"/>
        <w:autoSpaceDE w:val="false"/>
        <w:ind w:firstLine="360"/>
        <w:jc w:val="both"/>
        <w:rPr/>
      </w:pPr>
      <w:r>
        <w:rPr/>
        <w:t>Стенали яростно,</w:t>
      </w:r>
    </w:p>
    <w:p>
      <w:pPr>
        <w:pStyle w:val="Normal"/>
        <w:autoSpaceDE w:val="false"/>
        <w:ind w:firstLine="360"/>
        <w:jc w:val="both"/>
        <w:rPr/>
      </w:pPr>
      <w:r>
        <w:rPr/>
        <w:t>навзрыд Одной-единой страсти ради На полустанке — инвалид, И Шостакович — в Ленинграде.</w:t>
      </w:r>
    </w:p>
    <w:p>
      <w:pPr>
        <w:pStyle w:val="Normal"/>
        <w:autoSpaceDE w:val="false"/>
        <w:ind w:firstLine="360"/>
        <w:jc w:val="both"/>
        <w:rPr/>
      </w:pPr>
      <w:r>
        <w:rPr/>
        <w:t>И ради этой одной-единственной страсти и живет, и пишет сложный, замечательный русский поэт Алек</w:t>
        <w:softHyphen/>
        <w:t>сандр Межиров.</w:t>
      </w:r>
    </w:p>
    <w:p>
      <w:pPr>
        <w:pStyle w:val="Normal"/>
        <w:autoSpaceDE w:val="false"/>
        <w:ind w:firstLine="360"/>
        <w:jc w:val="both"/>
        <w:rPr/>
      </w:pPr>
      <w:r>
        <w:rPr/>
        <w:t>1072</w:t>
      </w:r>
    </w:p>
    <w:p>
      <w:pPr>
        <w:pStyle w:val="Normal"/>
        <w:autoSpaceDE w:val="false"/>
        <w:ind w:firstLine="360"/>
        <w:jc w:val="both"/>
        <w:rPr/>
      </w:pPr>
      <w:r>
        <w:rPr/>
        <w:t>НЕПРИНУЖДЕННОСТЬ, КАК СВОЙСТВО ПОЭЗИИ</w:t>
      </w:r>
    </w:p>
    <w:p>
      <w:pPr>
        <w:pStyle w:val="Normal"/>
        <w:autoSpaceDE w:val="false"/>
        <w:ind w:firstLine="360"/>
        <w:jc w:val="both"/>
        <w:rPr/>
      </w:pPr>
      <w:r>
        <w:rPr/>
        <w:t>в</w:t>
      </w:r>
    </w:p>
    <w:p>
      <w:pPr>
        <w:pStyle w:val="Normal"/>
        <w:autoSpaceDE w:val="false"/>
        <w:ind w:firstLine="360"/>
        <w:jc w:val="both"/>
        <w:rPr/>
      </w:pPr>
      <w:r>
        <w:rPr/>
        <w:t>оздух истинной поэзии — непринужденность. Принужденность некоторых стихов не только во внешних обстоятельствах. Иногда сами по</w:t>
        <w:softHyphen/>
        <w:t>эты принуждают себя к ложнофилософскому наморщи-ванью лбов, или к изображению безоглядного бодряче</w:t>
        <w:softHyphen/>
        <w:t>ства на челе, или к мнимо пророческому блеску очей, созданному при помощи глазных капель самоуверен</w:t>
        <w:softHyphen/>
        <w:t>ности. Но черты заданностн, умышленности, внутренней скованности предательски проступают в движении стиха. Заметим, что при этом стих может развинченно вихлять</w:t>
        <w:softHyphen/>
        <w:t>ся, вытанцовывать бог знает что, дабы замаскировать принужденность, но если он и сумеет обмануть читате</w:t>
        <w:softHyphen/>
        <w:t>лей, то лишь на время.</w:t>
      </w:r>
    </w:p>
    <w:p>
      <w:pPr>
        <w:pStyle w:val="Normal"/>
        <w:autoSpaceDE w:val="false"/>
        <w:ind w:firstLine="360"/>
        <w:jc w:val="both"/>
        <w:rPr/>
      </w:pPr>
      <w:r>
        <w:rPr/>
        <w:t>Формула «поэзия — мышление образами» далеко не всеобъемлюща, и я скорее склонен полагать, что по</w:t>
        <w:softHyphen/>
        <w:t>эзия— это мышление пластикой, ибо пластика слова включает в себя не только метафоры, но и музыку, и богатство интонаций, рассвобожденных от метафор, и тонкость эпитетов, и мало ли что еще. А основной закон пластики, в том числе и пластики мышления,— это, ко</w:t>
        <w:softHyphen/>
        <w:t>нечно, непринужденность. Именно непринужденность и есть бессекретный секрет лучших стихов Д. Самойлова из его книги «Равноденствие». О том, как поэт иногда отклоняется от принципа непринужденности, поставлен</w:t>
        <w:softHyphen/>
        <w:t>ного им во главу угла отношения к поэзии, мы будем говорить во второй половине статьи, сейчас же обра</w:t>
        <w:softHyphen/>
        <w:t>тимся к удачам, воплощающим этот принцип.</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Одно из качеств поэтической непринужденности — это целостное, свободное построение строфы. Есть стро</w:t>
        <w:softHyphen/>
        <w:t>фы, чье обаяние почти невозможно анализировать, как невозможно «алгеброй поверить гармонию». Эти строфы не сколочены из отдельных строк, а неразъемны: их не расчленишь никаким усилием. Это не арматура рифм, заполненная словесным бетоном сомнительного качест</w:t>
        <w:softHyphen/>
        <w:t>ва, а полновесные цельные отливки. Такие строфы за</w:t>
        <w:softHyphen/>
        <w:t>падают в сознание сразу и становятся его неотъемлемой частью. К ним принадлежит строфа Самойлова, кото</w:t>
        <w:softHyphen/>
        <w:t>рую уже не вынешь ни из нашей поэзии, ни из нашей истории:</w:t>
      </w:r>
    </w:p>
    <w:p>
      <w:pPr>
        <w:pStyle w:val="Normal"/>
        <w:autoSpaceDE w:val="false"/>
        <w:ind w:firstLine="360"/>
        <w:jc w:val="both"/>
        <w:rPr/>
      </w:pPr>
      <w:r>
        <w:rPr/>
        <w:t>Сороковые, роковые, Свинцовые, пороховые... Война гуляет по России, А мы такие молодые!</w:t>
      </w:r>
    </w:p>
    <w:p>
      <w:pPr>
        <w:pStyle w:val="Normal"/>
        <w:autoSpaceDE w:val="false"/>
        <w:ind w:firstLine="360"/>
        <w:jc w:val="both"/>
        <w:rPr/>
      </w:pPr>
      <w:r>
        <w:rPr/>
        <w:t>Где бы ни звучала эта строфа — или на вечере по</w:t>
        <w:softHyphen/>
        <w:t>эзии из уст самого поэта, или в концерте художествен</w:t>
        <w:softHyphen/>
        <w:t>ной самодеятельности, или в Театре на Таганке, или просто в глубине нашей памяти, за ней сразу встает то горестное и в то же время драгоценное для стольких поколений время. А ведь это только четыре строчки! Да еще и безо всякого «мышления образами»! В чем обаяние этой строфы? Во внутренней рифме? В интона</w:t>
        <w:softHyphen/>
        <w:t>ции? В соединении такого неожиданного по отношению к трагической теме шалавого выражения «Война гуляет по России» и брошенного еще более залихватски, с чуть улавливаемой грустью по невернувшимся ровесникам, да и по самим себе, которых тоже не вернешь: «А мы такие молодые!»? Обаяние этой строфы не в частностях, а во всей гармоничности ее течения, в ее многоинтона-ционности, прикрытой как будто бы только одной за</w:t>
        <w:softHyphen/>
        <w:t>хлебывающейся интонацией, короче говоря — в непри</w:t>
        <w:softHyphen/>
        <w:t>нужденности. Лучшие стихи Самойлова обладают такой воздушностью формы, как постройки, сделанные без единого гвоздя:</w:t>
      </w:r>
    </w:p>
    <w:p>
      <w:pPr>
        <w:pStyle w:val="Normal"/>
        <w:autoSpaceDE w:val="false"/>
        <w:ind w:firstLine="360"/>
        <w:jc w:val="both"/>
        <w:rPr/>
      </w:pPr>
      <w:r>
        <w:rPr/>
        <w:t>Приобретают остроту, Как набирают высоту. Дичают, матереют, И где-то возле сорока Вдруг пробивается строка, И мысль становится легка, А слово не стареет.</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Какая удивительная пластика, какая свобода движе</w:t>
        <w:softHyphen/>
        <w:t>нии мысли и слова! Обратим внимание на строку «И мысль становится легка». Она не случайна. Это как раз то, чего добивается поэт,— не «легкости в мыслях не</w:t>
        <w:softHyphen/>
        <w:t>обыкновенной», конечно, а непринужденности мысли, преодолевшей закон земного притяжения и все-таки не отрывающейся от земли, «...мысль становится легка» в том смысле, что она ненатужна, ненавязчива, не ради пысокопарной афористичности, а именно легка, т. е. ес</w:t>
        <w:softHyphen/>
        <w:t>тественна, как выдох в пении. И дальше тоже пре</w:t>
        <w:softHyphen/>
        <w:t>красно:</w:t>
      </w:r>
    </w:p>
    <w:p>
      <w:pPr>
        <w:pStyle w:val="Normal"/>
        <w:autoSpaceDE w:val="false"/>
        <w:ind w:firstLine="360"/>
        <w:jc w:val="both"/>
        <w:rPr/>
      </w:pPr>
      <w:r>
        <w:rPr/>
        <w:t>И поздней славы шепоток Немного льстив, чуть-чуть жесток, И словно птичий коготок Царапает, не раня. Осенней солнечной строкой Приходят зрелость и покои. Рассудка не туманя.</w:t>
      </w:r>
    </w:p>
    <w:p>
      <w:pPr>
        <w:pStyle w:val="Normal"/>
        <w:autoSpaceDE w:val="false"/>
        <w:ind w:firstLine="360"/>
        <w:jc w:val="both"/>
        <w:rPr/>
      </w:pPr>
      <w:r>
        <w:rPr/>
        <w:t>Пожалуй, только одна строка — «Осенней солнечной строкой» — проговорена вскользь, необязательно. Но затем снова переливчато, с мудрой беззлобностью, с веселой шальнинкой:</w:t>
      </w:r>
    </w:p>
    <w:p>
      <w:pPr>
        <w:pStyle w:val="Normal"/>
        <w:autoSpaceDE w:val="false"/>
        <w:ind w:firstLine="360"/>
        <w:jc w:val="both"/>
        <w:rPr/>
      </w:pPr>
      <w:r>
        <w:rPr/>
        <w:t>И платят позднею ценой: «Ах, у него и чуб ржаной! Ах, он и сам совсем иной. Чем мы предполагали!» Спасибо тем, кто нам мешал! И счастье тем, кто сам решал,— Кому — не помогали!</w:t>
      </w:r>
    </w:p>
    <w:p>
      <w:pPr>
        <w:pStyle w:val="Normal"/>
        <w:autoSpaceDE w:val="false"/>
        <w:ind w:firstLine="360"/>
        <w:jc w:val="both"/>
        <w:rPr/>
      </w:pPr>
      <w:r>
        <w:rPr/>
        <w:t>Одно из самых чистейших, самых непринужденных стихотворений в русской лирике последних лет.</w:t>
      </w:r>
    </w:p>
    <w:p>
      <w:pPr>
        <w:pStyle w:val="Normal"/>
        <w:autoSpaceDE w:val="false"/>
        <w:ind w:firstLine="360"/>
        <w:jc w:val="both"/>
        <w:rPr/>
      </w:pPr>
      <w:r>
        <w:rPr/>
        <w:t>Мне кажется, что при всех несомненных достижениях общей ремесленной культуры стиха сейчас наличе</w:t>
        <w:softHyphen/>
        <w:t>ствуют два ложных направления, вроде бы противобор</w:t>
        <w:softHyphen/>
        <w:t>ствующих, но вольно-невольно смыкающихся: первое — подчеркнуто ораторское, второе — подчеркнуто антиора</w:t>
        <w:softHyphen/>
        <w:t>торское. Но в любой подчеркнутости есть умысел,— следовательно, принужденность. Вот что объединяет так называемых литературных противников. Истинная борь</w:t>
        <w:softHyphen/>
        <w:t>ба за качество поэзии лежит вне этих крошечных бар</w:t>
        <w:softHyphen/>
        <w:t>рикад из папье-маше.</w:t>
      </w:r>
    </w:p>
    <w:p>
      <w:pPr>
        <w:pStyle w:val="Normal"/>
        <w:autoSpaceDE w:val="false"/>
        <w:ind w:firstLine="360"/>
        <w:jc w:val="both"/>
        <w:rPr/>
      </w:pPr>
      <w:r>
        <w:rPr/>
        <w:t>Обратимся — в который раз! — к спасительному при</w:t>
        <w:softHyphen/>
        <w:t>меру Пушкина, который чурался какой бы то ни было</w:t>
      </w:r>
    </w:p>
    <w:p>
      <w:pPr>
        <w:pStyle w:val="Normal"/>
        <w:autoSpaceDE w:val="false"/>
        <w:ind w:firstLine="360"/>
        <w:jc w:val="both"/>
        <w:rPr/>
      </w:pPr>
      <w:r>
        <w:rPr/>
        <w:t>181</w:t>
      </w:r>
    </w:p>
    <w:p>
      <w:pPr>
        <w:pStyle w:val="Normal"/>
        <w:autoSpaceDE w:val="false"/>
        <w:ind w:firstLine="360"/>
        <w:jc w:val="both"/>
        <w:rPr/>
      </w:pPr>
      <w:r>
        <w:rPr/>
        <w:t>подчеркнутости, не избегая ни ораторских интонаций, ни самых интимных, и естественно соединял их, не счи</w:t>
        <w:softHyphen/>
        <w:t>тая противопоказанным этот сплав, когда так ему было необходимо. Переходы от «Товарищ, верь...» то к искря</w:t>
        <w:softHyphen/>
        <w:t>щемуся радостью жизни «Подъезжая под Ижоры...», то к трагическому «И мальчики кровавые в глазах» были абсолютно гармоничны: они раскрывали разные стороны личности, непохожие, но нисколько не противоречащие друг другу, и в этом была та великая непринужден</w:t>
        <w:softHyphen/>
        <w:t>ность, которой после Пушкина еще никто не достиг. Самойлов безусловно хочет учиться пушкинской непри</w:t>
        <w:softHyphen/>
        <w:t>нужденности, но это, что и говорить, трудновато. Са</w:t>
        <w:softHyphen/>
        <w:t>мойлову не чужда прямая обращенность к читателям. Правда, она не доходит до гражданского накала лучших классических образцов, но в то же время обладает свойственной только, пожалуй, Самойлову, особой, мно</w:t>
        <w:softHyphen/>
        <w:t>гоинтонационной мягкостью, умением говорить о самых больших проблемах войны, жизни, смерти, юности, зре</w:t>
        <w:softHyphen/>
        <w:t>лости, совести, искусства не на ложнообщественных ко</w:t>
        <w:softHyphen/>
        <w:t>турнах, а запросто.</w:t>
      </w:r>
    </w:p>
    <w:p>
      <w:pPr>
        <w:pStyle w:val="Normal"/>
        <w:autoSpaceDE w:val="false"/>
        <w:ind w:firstLine="360"/>
        <w:jc w:val="both"/>
        <w:rPr/>
      </w:pPr>
      <w:r>
        <w:rPr/>
        <w:t>О, весь Шекспир, быть может только в том, Что запросто болтает с тенью Гамлет, Так запросто же!</w:t>
      </w:r>
    </w:p>
    <w:p>
      <w:pPr>
        <w:pStyle w:val="Normal"/>
        <w:autoSpaceDE w:val="false"/>
        <w:ind w:firstLine="360"/>
        <w:jc w:val="both"/>
        <w:rPr/>
      </w:pPr>
      <w:r>
        <w:rPr/>
        <w:t>(Б. Пастернак)</w:t>
      </w:r>
    </w:p>
    <w:p>
      <w:pPr>
        <w:pStyle w:val="Normal"/>
        <w:autoSpaceDE w:val="false"/>
        <w:ind w:firstLine="360"/>
        <w:jc w:val="both"/>
        <w:rPr/>
      </w:pPr>
      <w:r>
        <w:rPr/>
        <w:t>И, казалось бы, лишенная внешних признаков трибун-ности поэзия Самойлова действует зачастую с особой задумчивой зажигательностью, как, например, в стихах «Перебирая наши даты»:</w:t>
      </w:r>
    </w:p>
    <w:p>
      <w:pPr>
        <w:pStyle w:val="Normal"/>
        <w:autoSpaceDE w:val="false"/>
        <w:ind w:firstLine="360"/>
        <w:jc w:val="both"/>
        <w:rPr/>
      </w:pPr>
      <w:r>
        <w:rPr/>
        <w:t>Перебирая наши даты,</w:t>
      </w:r>
    </w:p>
    <w:p>
      <w:pPr>
        <w:pStyle w:val="Normal"/>
        <w:autoSpaceDE w:val="false"/>
        <w:ind w:firstLine="360"/>
        <w:jc w:val="both"/>
        <w:rPr/>
      </w:pPr>
      <w:r>
        <w:rPr/>
        <w:t>Я обращаюсь к тем ребятам,</w:t>
      </w:r>
    </w:p>
    <w:p>
      <w:pPr>
        <w:pStyle w:val="Normal"/>
        <w:autoSpaceDE w:val="false"/>
        <w:ind w:firstLine="360"/>
        <w:jc w:val="both"/>
        <w:rPr/>
      </w:pPr>
      <w:r>
        <w:rPr/>
        <w:t>Что в сорок первом шли в солдаты,</w:t>
      </w:r>
    </w:p>
    <w:p>
      <w:pPr>
        <w:pStyle w:val="Normal"/>
        <w:autoSpaceDE w:val="false"/>
        <w:ind w:firstLine="360"/>
        <w:jc w:val="both"/>
        <w:rPr/>
      </w:pPr>
      <w:r>
        <w:rPr/>
        <w:t>И в гуманисты в сорок пятом.</w:t>
      </w:r>
    </w:p>
    <w:p>
      <w:pPr>
        <w:pStyle w:val="Normal"/>
        <w:autoSpaceDE w:val="false"/>
        <w:ind w:firstLine="360"/>
        <w:jc w:val="both"/>
        <w:rPr/>
      </w:pPr>
      <w:r>
        <w:rPr/>
        <w:t>А гуманизм не просто термин, К тому же, говорят, абстрактный. Я обращаюсь вновь к потерям,— Они трудны и невозвратны.</w:t>
      </w:r>
    </w:p>
    <w:p>
      <w:pPr>
        <w:pStyle w:val="Normal"/>
        <w:autoSpaceDE w:val="false"/>
        <w:ind w:firstLine="360"/>
        <w:jc w:val="both"/>
        <w:rPr/>
      </w:pPr>
      <w:r>
        <w:rPr/>
        <w:t>Я вспоминаю Павла, Мишу, Илью, Бориса, Николая, Я сам теперь от них завишу, Того порою не желая.</w:t>
      </w:r>
    </w:p>
    <w:p>
      <w:pPr>
        <w:pStyle w:val="Normal"/>
        <w:autoSpaceDE w:val="false"/>
        <w:ind w:firstLine="360"/>
        <w:jc w:val="both"/>
        <w:rPr/>
      </w:pPr>
      <w:r>
        <w:rPr/>
        <w:t>Они шумели буйным лесом, В них были вера и доверье,</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А их повыбило железом, И леса нет — одни деревья.</w:t>
      </w:r>
    </w:p>
    <w:p>
      <w:pPr>
        <w:pStyle w:val="Normal"/>
        <w:autoSpaceDE w:val="false"/>
        <w:ind w:firstLine="360"/>
        <w:jc w:val="both"/>
        <w:rPr/>
      </w:pPr>
      <w:r>
        <w:rPr/>
        <w:t>И вроде день у нас погожий, И вроде ветер тянет к лету... Аукаемся мы с Сережей, Но леса нет, и эха нету.</w:t>
      </w:r>
    </w:p>
    <w:p>
      <w:pPr>
        <w:pStyle w:val="Normal"/>
        <w:autoSpaceDE w:val="false"/>
        <w:ind w:firstLine="360"/>
        <w:jc w:val="both"/>
        <w:rPr/>
      </w:pPr>
      <w:r>
        <w:rPr/>
        <w:t>А я все слышу, слышу, слышу, Их голоса припоминая... ,</w:t>
      </w:r>
    </w:p>
    <w:p>
      <w:pPr>
        <w:pStyle w:val="Normal"/>
        <w:autoSpaceDE w:val="false"/>
        <w:ind w:firstLine="360"/>
        <w:jc w:val="both"/>
        <w:rPr/>
      </w:pPr>
      <w:r>
        <w:rPr/>
        <w:t>Я говорю про Павла, Мншу, Илью, Бориса, Николая.</w:t>
      </w:r>
    </w:p>
    <w:p>
      <w:pPr>
        <w:pStyle w:val="Normal"/>
        <w:autoSpaceDE w:val="false"/>
        <w:ind w:firstLine="360"/>
        <w:jc w:val="both"/>
        <w:rPr/>
      </w:pPr>
      <w:r>
        <w:rPr/>
        <w:t>Это особенный «самойловский» реквием — без хораль</w:t>
        <w:softHyphen/>
        <w:t>ной приподнятости, без трагического грохота ударных инструментов: реквием запросто. Цицерон писал: «И мы слыхали, что было много ораторов, как, например, зна</w:t>
        <w:softHyphen/>
        <w:t>менитый Сципион и Лелий, которые всего добивались речью не слишком напряженной, никогда не насиловали легких и никогда не кричали, подобно Сервию Гальбе».</w:t>
      </w:r>
    </w:p>
    <w:p>
      <w:pPr>
        <w:pStyle w:val="Normal"/>
        <w:autoSpaceDE w:val="false"/>
        <w:ind w:firstLine="360"/>
        <w:jc w:val="both"/>
        <w:rPr/>
      </w:pPr>
      <w:r>
        <w:rPr/>
        <w:t>Самойлов не насилует легких, полагаясь на убеди</w:t>
        <w:softHyphen/>
        <w:t>тельность голоса в его нормальной тональности, и не насилует воображения для подыскания слов, должных потрясти читателя:</w:t>
      </w:r>
    </w:p>
    <w:p>
      <w:pPr>
        <w:pStyle w:val="Normal"/>
        <w:autoSpaceDE w:val="false"/>
        <w:ind w:firstLine="360"/>
        <w:jc w:val="both"/>
        <w:rPr/>
      </w:pPr>
      <w:r>
        <w:rPr/>
        <w:t>Люблю обычные слова, Как неизведанные страны. Они понятны лишь сперва, Потом значенья их туманны, Их протирают, как стекло, И в этом наше ремесло.</w:t>
      </w:r>
    </w:p>
    <w:p>
      <w:pPr>
        <w:pStyle w:val="Normal"/>
        <w:autoSpaceDE w:val="false"/>
        <w:ind w:firstLine="360"/>
        <w:jc w:val="both"/>
        <w:rPr/>
      </w:pPr>
      <w:r>
        <w:rPr/>
        <w:t>Вспоминается многократно цитируемое «Прозрачные размеры, обычные слова» В. Соколова. Но, право, на</w:t>
        <w:softHyphen/>
        <w:t>звание вступительной статьи Е. Осетрова «Поэзия обыч</w:t>
        <w:softHyphen/>
        <w:t>ных слов», предпосланной сборнику Самойлова, чревато опасностями, ибо этой формулой нередко прикрывается серость, ничего общего не имеющая ни с Д. Самойло</w:t>
        <w:softHyphen/>
        <w:t>вым, ни с В. Соколовым. Не будем забывать, что поэзия обладает не только полезностью благонамеренной овся</w:t>
        <w:softHyphen/>
        <w:t>ной каши, но и магией колдовского приворотного зелья. Все дело не в самих словах, а в волшебстве их порядка. «Шипенье пенистых бокалов и пунша пламень голу</w:t>
        <w:softHyphen/>
        <w:t>бой» — слова самые обычные, но в их музыкальной рас</w:t>
        <w:softHyphen/>
        <w:t>становке— магия. Обычные слова, поставленные в вол</w:t>
        <w:softHyphen/>
        <w:t>шебном порядке, перестают быть обычными и поэтому не надо возводить в ранг поэзии «обычность» как тако</w:t>
        <w:softHyphen/>
      </w:r>
    </w:p>
    <w:p>
      <w:pPr>
        <w:pStyle w:val="Normal"/>
        <w:autoSpaceDE w:val="false"/>
        <w:ind w:firstLine="360"/>
        <w:jc w:val="both"/>
        <w:rPr/>
      </w:pPr>
      <w:r>
        <w:rPr/>
        <w:t>183</w:t>
      </w:r>
    </w:p>
    <w:p>
      <w:pPr>
        <w:pStyle w:val="Normal"/>
        <w:autoSpaceDE w:val="false"/>
        <w:ind w:firstLine="360"/>
        <w:jc w:val="both"/>
        <w:rPr/>
      </w:pPr>
      <w:r>
        <w:rPr/>
        <w:t>вую. Такая ли уж обычность в физически ощущаемом образе Самойлова:</w:t>
      </w:r>
    </w:p>
    <w:p>
      <w:pPr>
        <w:pStyle w:val="Normal"/>
        <w:autoSpaceDE w:val="false"/>
        <w:ind w:firstLine="360"/>
        <w:jc w:val="both"/>
        <w:rPr/>
      </w:pPr>
      <w:r>
        <w:rPr/>
        <w:t>Гобой лежал, погруженный в бархат, Разъятый на три неравные части, Черный, лоснящийся и холеный, Как вороные в серебряной сбруе.</w:t>
      </w:r>
    </w:p>
    <w:p>
      <w:pPr>
        <w:pStyle w:val="Normal"/>
        <w:autoSpaceDE w:val="false"/>
        <w:ind w:firstLine="360"/>
        <w:jc w:val="both"/>
        <w:rPr/>
      </w:pPr>
      <w:r>
        <w:rPr/>
        <w:t>Или в точно угаданном среди хаоса звуков женском крике:</w:t>
      </w:r>
    </w:p>
    <w:p>
      <w:pPr>
        <w:pStyle w:val="Normal"/>
        <w:autoSpaceDE w:val="false"/>
        <w:ind w:firstLine="360"/>
        <w:jc w:val="both"/>
        <w:rPr/>
      </w:pPr>
      <w:r>
        <w:rPr/>
        <w:t>Так со мной бывает спозаранок, Когда что-то нарушает сон, Слышу похищенье сабинянок — Длинный, удаляющийся стон.</w:t>
      </w:r>
    </w:p>
    <w:p>
      <w:pPr>
        <w:pStyle w:val="Normal"/>
        <w:autoSpaceDE w:val="false"/>
        <w:ind w:firstLine="360"/>
        <w:jc w:val="both"/>
        <w:rPr/>
      </w:pPr>
      <w:r>
        <w:rPr/>
        <w:t>Выше мы говорили о том, что Самойлов в основном полагается на убедительность голоса в его нормальной тональности. Но тем не менее он никогда не сбивается на монотонность дьячка, столь присущую некоторым рыцарям «обычных слов». Там, где необходимо, голос Самойлова поднимается до мальчишеской озорной звон</w:t>
        <w:softHyphen/>
        <w:t>кости, там, где необходимо, достигает пронзительности плакальщиц:</w:t>
      </w:r>
    </w:p>
    <w:p>
      <w:pPr>
        <w:pStyle w:val="Normal"/>
        <w:autoSpaceDE w:val="false"/>
        <w:ind w:firstLine="360"/>
        <w:jc w:val="both"/>
        <w:rPr/>
      </w:pPr>
      <w:r>
        <w:rPr/>
        <w:t>А на колокольне, уставленной в зарю, Весело, весело молодому звонарю. Гулкая медь, Звонкая медь.</w:t>
      </w:r>
    </w:p>
    <w:p>
      <w:pPr>
        <w:pStyle w:val="Normal"/>
        <w:autoSpaceDE w:val="false"/>
        <w:ind w:firstLine="360"/>
        <w:jc w:val="both"/>
        <w:rPr/>
      </w:pPr>
      <w:r>
        <w:rPr/>
        <w:t>Как он захочет, так и будет греметь.</w:t>
      </w:r>
    </w:p>
    <w:p>
      <w:pPr>
        <w:pStyle w:val="Normal"/>
        <w:autoSpaceDE w:val="false"/>
        <w:ind w:firstLine="360"/>
        <w:jc w:val="both"/>
        <w:rPr/>
      </w:pPr>
      <w:r>
        <w:rPr/>
        <w:t>«Где же то, Иване, жены твои?»</w:t>
      </w:r>
    </w:p>
    <w:p>
      <w:pPr>
        <w:pStyle w:val="Normal"/>
        <w:autoSpaceDE w:val="false"/>
        <w:ind w:firstLine="360"/>
        <w:jc w:val="both"/>
        <w:rPr/>
      </w:pPr>
      <w:r>
        <w:rPr/>
        <w:t>«В монастырь отправлены.</w:t>
      </w:r>
    </w:p>
    <w:p>
      <w:pPr>
        <w:pStyle w:val="Normal"/>
        <w:autoSpaceDE w:val="false"/>
        <w:ind w:firstLine="360"/>
        <w:jc w:val="both"/>
        <w:rPr/>
      </w:pPr>
      <w:r>
        <w:rPr/>
        <w:t>Зельями отравлены...»</w:t>
      </w:r>
    </w:p>
    <w:p>
      <w:pPr>
        <w:pStyle w:val="Normal"/>
        <w:autoSpaceDE w:val="false"/>
        <w:ind w:firstLine="360"/>
        <w:jc w:val="both"/>
        <w:rPr/>
      </w:pPr>
      <w:r>
        <w:rPr/>
        <w:t>Где же то, Иване, слуги твои?»</w:t>
      </w:r>
    </w:p>
    <w:p>
      <w:pPr>
        <w:pStyle w:val="Normal"/>
        <w:autoSpaceDE w:val="false"/>
        <w:ind w:firstLine="360"/>
        <w:jc w:val="both"/>
        <w:rPr/>
      </w:pPr>
      <w:r>
        <w:rPr/>
        <w:t>«Пытками загублены,</w:t>
      </w:r>
    </w:p>
    <w:p>
      <w:pPr>
        <w:pStyle w:val="Normal"/>
        <w:autoSpaceDE w:val="false"/>
        <w:ind w:firstLine="360"/>
        <w:jc w:val="both"/>
        <w:rPr/>
      </w:pPr>
      <w:r>
        <w:rPr/>
        <w:t>Головы отрублены».</w:t>
      </w:r>
    </w:p>
    <w:p>
      <w:pPr>
        <w:pStyle w:val="Normal"/>
        <w:autoSpaceDE w:val="false"/>
        <w:ind w:firstLine="360"/>
        <w:jc w:val="both"/>
        <w:rPr/>
      </w:pPr>
      <w:r>
        <w:rPr/>
        <w:t>В поэзии хороша та простота, которая скрывает в себе мощный арсенал трагических средств, но употреб</w:t>
        <w:softHyphen/>
        <w:t>ляет их только по действительной необходимости. Такой простотой и отличается поэзия Д. Самойлова. Щеголя</w:t>
        <w:softHyphen/>
        <w:t>ние техническими средствами, так же как щеголяние отсутствием таковых,—это опять-таки зловещий при</w:t>
        <w:softHyphen/>
        <w:t>знак отсутствия непринужденности. Недаром Самойлов с лукавинкой заметил:</w:t>
      </w:r>
    </w:p>
    <w:p>
      <w:pPr>
        <w:pStyle w:val="Normal"/>
        <w:autoSpaceDE w:val="false"/>
        <w:ind w:firstLine="360"/>
        <w:jc w:val="both"/>
        <w:rPr/>
      </w:pPr>
      <w:r>
        <w:rPr/>
        <w:t>Был старик Державин льстец и скаред, И в чинах, по разумом велик, Знал, что лиры запросто не дарят. Вот какой Державин был старик!</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Да, лиры не дарят запросто — их завоевывают, и не только литературной техникой, но прежде всего культу</w:t>
        <w:softHyphen/>
        <w:t>рой души, без чего подлинная культура стиха немысли</w:t>
        <w:softHyphen/>
        <w:t>ма. Бальмонта, а особенно Брюсова — великолепных умельцев — не упрекнешь в незнании структуры поэзии, но как мало их стихов трогают душу! А почему? Куль</w:t>
        <w:softHyphen/>
        <w:t>тура стиха у них зачастую существовала отдельно от культуры души. У Есенина можно найти массу срывов, безвкусицы, небрежностей, но хотя бы «Счастлив тем, что целовал я женщин...» разве не говорит о культуре его души и не поднимает ли это его поэзию? Культура души — это не просто сумма знаний. Самойлов себя как рыба в воде чувствует в русской истории, чему бы надо было поучиться многим молодым поэтам. Однако энциклопедическими знаниями иногда блистают и люди не слишком умные. Достоинство Самойлова в том, что его отношение к истории глубоко и в то же время не</w:t>
        <w:softHyphen/>
        <w:t>принужденно. Культура души и непринужденность, мо</w:t>
        <w:softHyphen/>
        <w:t>жет быть, одно и то же? Одним из мерил культуры души является мудрость, которая всегда многогранна и тем самым выше любых форм безапелляционности. Но холодная, созерцательская мудрость, лишенная живой человеческой теплоты, не есть ли особый вид рутины возвышенных чистюль? К счастью, Самойлов мудр, и мудр по-теплому:</w:t>
      </w:r>
    </w:p>
    <w:p>
      <w:pPr>
        <w:pStyle w:val="Normal"/>
        <w:autoSpaceDE w:val="false"/>
        <w:ind w:firstLine="360"/>
        <w:jc w:val="both"/>
        <w:rPr/>
      </w:pPr>
      <w:r>
        <w:rPr/>
        <w:t>Хочется и успеха,</w:t>
      </w:r>
    </w:p>
    <w:p>
      <w:pPr>
        <w:pStyle w:val="Normal"/>
        <w:autoSpaceDE w:val="false"/>
        <w:ind w:firstLine="360"/>
        <w:jc w:val="both"/>
        <w:rPr/>
      </w:pPr>
      <w:r>
        <w:rPr/>
        <w:t>Но на хорошем поприще.</w:t>
      </w:r>
    </w:p>
    <w:p>
      <w:pPr>
        <w:pStyle w:val="Normal"/>
        <w:autoSpaceDE w:val="false"/>
        <w:ind w:firstLine="360"/>
        <w:jc w:val="both"/>
        <w:rPr/>
      </w:pPr>
      <w:r>
        <w:rPr/>
        <w:t>Самойлову свойственно истинно мудрое, не фальши</w:t>
        <w:softHyphen/>
        <w:t>во отрекающееся, но иронически трезвое отношение к славе и ко всем прочим относительным земным благам. Не случайно в стихотворении, посвященном памяти Ах</w:t>
        <w:softHyphen/>
        <w:t>матовой, деревья говорят:</w:t>
      </w:r>
    </w:p>
    <w:p>
      <w:pPr>
        <w:pStyle w:val="Normal"/>
        <w:autoSpaceDE w:val="false"/>
        <w:ind w:firstLine="360"/>
        <w:jc w:val="both"/>
        <w:rPr/>
      </w:pPr>
      <w:r>
        <w:rPr/>
        <w:t>Мы ее берегли от удачи.</w:t>
      </w:r>
    </w:p>
    <w:p>
      <w:pPr>
        <w:pStyle w:val="Normal"/>
        <w:autoSpaceDE w:val="false"/>
        <w:ind w:firstLine="360"/>
        <w:jc w:val="both"/>
        <w:rPr/>
      </w:pPr>
      <w:r>
        <w:rPr/>
        <w:t>От успеха, богатства и славы.</w:t>
      </w:r>
    </w:p>
    <w:p>
      <w:pPr>
        <w:pStyle w:val="Normal"/>
        <w:autoSpaceDE w:val="false"/>
        <w:ind w:firstLine="360"/>
        <w:jc w:val="both"/>
        <w:rPr/>
      </w:pPr>
      <w:r>
        <w:rPr/>
        <w:t>В стихотворении «Дом-музей» высмеяна даже посмерт</w:t>
        <w:softHyphen/>
        <w:t>ная пошлость славы:</w:t>
      </w:r>
    </w:p>
    <w:p>
      <w:pPr>
        <w:pStyle w:val="Normal"/>
        <w:autoSpaceDE w:val="false"/>
        <w:ind w:firstLine="360"/>
        <w:jc w:val="both"/>
        <w:rPr/>
      </w:pPr>
      <w:r>
        <w:rPr/>
        <w:t>Здесь он умер. На том канапе. Перед тем прошептал изреченье Непонятное: «Хочется пе...» То ли песен, а то ли печенья.</w:t>
      </w:r>
    </w:p>
    <w:p>
      <w:pPr>
        <w:pStyle w:val="Normal"/>
        <w:autoSpaceDE w:val="false"/>
        <w:ind w:firstLine="360"/>
        <w:jc w:val="both"/>
        <w:rPr/>
      </w:pPr>
      <w:r>
        <w:rPr/>
        <w:t>185</w:t>
      </w:r>
    </w:p>
    <w:p>
      <w:pPr>
        <w:pStyle w:val="Normal"/>
        <w:autoSpaceDE w:val="false"/>
        <w:ind w:firstLine="360"/>
        <w:jc w:val="both"/>
        <w:rPr/>
      </w:pPr>
      <w:r>
        <w:rPr/>
        <w:t>В «Оправдании Гамлета» поэт как бы раздваивает</w:t>
        <w:softHyphen/>
        <w:t>ся. Он и одобряет Гамлета за то, что тот «медлит быть разрушителем», и призывает его:</w:t>
      </w:r>
    </w:p>
    <w:p>
      <w:pPr>
        <w:pStyle w:val="Normal"/>
        <w:autoSpaceDE w:val="false"/>
        <w:ind w:firstLine="360"/>
        <w:jc w:val="both"/>
        <w:rPr/>
      </w:pPr>
      <w:r>
        <w:rPr/>
        <w:t>Бей же, Гамлет! Бей без промашки!</w:t>
      </w:r>
    </w:p>
    <w:p>
      <w:pPr>
        <w:pStyle w:val="Normal"/>
        <w:autoSpaceDE w:val="false"/>
        <w:ind w:firstLine="360"/>
        <w:jc w:val="both"/>
        <w:rPr/>
      </w:pPr>
      <w:r>
        <w:rPr/>
        <w:t>...Доверяй своему улару, Даже если себя убьешь!</w:t>
      </w:r>
    </w:p>
    <w:p>
      <w:pPr>
        <w:pStyle w:val="Normal"/>
        <w:autoSpaceDE w:val="false"/>
        <w:ind w:firstLine="360"/>
        <w:jc w:val="both"/>
        <w:rPr/>
      </w:pPr>
      <w:r>
        <w:rPr/>
        <w:t>Однако в этом кажущемся раздвоении вся сложность, но и цельность отношения поэта к истории, к ее поло-ниям, скрывающимся за тяжелыми портьерами лжи. Поэт презирает нерешительность и в то же время по</w:t>
        <w:softHyphen/>
        <w:t>нимает, что слепая разрушительность может быть еще страшней. Безрассудная шпага, пробивая портьеру, мо</w:t>
        <w:softHyphen/>
        <w:t>жет попасть и не в Полония, а в кого-то невидимого.</w:t>
      </w:r>
    </w:p>
    <w:p>
      <w:pPr>
        <w:pStyle w:val="Normal"/>
        <w:autoSpaceDE w:val="false"/>
        <w:ind w:firstLine="360"/>
        <w:jc w:val="both"/>
        <w:rPr/>
      </w:pPr>
      <w:r>
        <w:rPr/>
        <w:t>Самойлов часто проверяет свои мысли Великой Оте</w:t>
        <w:softHyphen/>
        <w:t>чественной. Он возвращается к этой теме, как будто бы к строгой часовне, построенной из утерянных теней. Но, в отличие от некоторых поэтов военного поколения, Са</w:t>
        <w:softHyphen/>
        <w:t>мойлов не замкнулся на этой теме — его размышления уходят дальше, во времена Ивана Грозного, времена послепетровские, пугачевские, пушкинские и снова воз</w:t>
        <w:softHyphen/>
        <w:t>вращаются через дорогие могилы Великой Отечествен</w:t>
        <w:softHyphen/>
        <w:t>ной к сегодняшнему, разодранному сомнениями и борь</w:t>
        <w:softHyphen/>
        <w:t>бой миру. И в этих непринужденных переходах из одной злохи в другую — опять-таки желание учиться у Пуш</w:t>
        <w:softHyphen/>
        <w:t>кина. Особенно полновесные плоды этой учебы «Стихи о царе Иване» и драматические сцены «Сухое пламя»:</w:t>
      </w:r>
    </w:p>
    <w:p>
      <w:pPr>
        <w:pStyle w:val="Normal"/>
        <w:autoSpaceDE w:val="false"/>
        <w:ind w:firstLine="360"/>
        <w:jc w:val="both"/>
        <w:rPr/>
      </w:pPr>
      <w:r>
        <w:rPr/>
        <w:t xml:space="preserve">— </w:t>
      </w:r>
      <w:r>
        <w:rPr/>
        <w:t>Правду ль реку? — вопрошает Иван.</w:t>
      </w:r>
    </w:p>
    <w:p>
      <w:pPr>
        <w:pStyle w:val="Normal"/>
        <w:autoSpaceDE w:val="false"/>
        <w:ind w:firstLine="360"/>
        <w:jc w:val="both"/>
        <w:rPr/>
      </w:pPr>
      <w:r>
        <w:rPr/>
        <w:t xml:space="preserve">— </w:t>
      </w:r>
      <w:r>
        <w:rPr/>
        <w:t>Бог разберет, — отвечает холоп.</w:t>
      </w:r>
    </w:p>
    <w:p>
      <w:pPr>
        <w:pStyle w:val="Normal"/>
        <w:autoSpaceDE w:val="false"/>
        <w:ind w:firstLine="360"/>
        <w:jc w:val="both"/>
        <w:rPr/>
      </w:pPr>
      <w:r>
        <w:rPr/>
        <w:t>Или разговор опального Меншикова с самим собой:</w:t>
      </w:r>
    </w:p>
    <w:p>
      <w:pPr>
        <w:pStyle w:val="Normal"/>
        <w:autoSpaceDE w:val="false"/>
        <w:ind w:firstLine="360"/>
        <w:jc w:val="both"/>
        <w:rPr/>
      </w:pPr>
      <w:r>
        <w:rPr/>
        <w:t>Каков народ недобрый на Руси! Недобрый ли? А что меня жалеть! И я не жаловал... —</w:t>
      </w:r>
    </w:p>
    <w:p>
      <w:pPr>
        <w:pStyle w:val="Normal"/>
        <w:autoSpaceDE w:val="false"/>
        <w:ind w:firstLine="360"/>
        <w:jc w:val="both"/>
        <w:rPr/>
      </w:pPr>
      <w:r>
        <w:rPr/>
        <w:t>это, по сути, развиваемая пушкинская ремарка «народ безмолвствует» — суровый приговор в глазах вроде бы уклоняющегося от прямого ответа народа.</w:t>
      </w:r>
    </w:p>
    <w:p>
      <w:pPr>
        <w:pStyle w:val="Normal"/>
        <w:autoSpaceDE w:val="false"/>
        <w:ind w:firstLine="360"/>
        <w:jc w:val="both"/>
        <w:rPr/>
      </w:pPr>
      <w:r>
        <w:rPr/>
        <w:t>Одно из лучших, а может быть лучшее стихотворе</w:t>
        <w:softHyphen/>
        <w:t>ние Самойлова «Пушкин, Пестель и Анна». Пушкина и влечет к Пестелю, и в то же время несколько настора</w:t>
        <w:softHyphen/>
        <w:t>живает его рациональность. Пестеля влечет к Пушкину и в то же время обескураживает неожиданная, как бы</w:t>
      </w:r>
    </w:p>
    <w:p>
      <w:pPr>
        <w:pStyle w:val="Normal"/>
        <w:autoSpaceDE w:val="false"/>
        <w:ind w:firstLine="360"/>
        <w:jc w:val="both"/>
        <w:rPr/>
      </w:pPr>
      <w:r>
        <w:rPr/>
        <w:t>186</w:t>
      </w:r>
    </w:p>
    <w:p>
      <w:pPr>
        <w:pStyle w:val="Normal"/>
        <w:autoSpaceDE w:val="false"/>
        <w:ind w:firstLine="360"/>
        <w:jc w:val="both"/>
        <w:rPr/>
      </w:pPr>
      <w:r>
        <w:rPr/>
        <w:t>нелогичная цепь его мышления. Но во время разговора Пушкин слышит то, что не слышит Пестель,—голос Анны, голос гармонии. И Пестель прав, но, видимо, более всего права гармония мира. В этом стихотворении нет никакого подведения итогов, что выгодно отличает Самойлова от многих поэтов. Самойлов почти всегда оставляет читателю как невидимому соавтору закон</w:t>
        <w:softHyphen/>
        <w:t>чить стихотворение. И в этом непринужденная грация доверия.</w:t>
      </w:r>
    </w:p>
    <w:p>
      <w:pPr>
        <w:pStyle w:val="Normal"/>
        <w:autoSpaceDE w:val="false"/>
        <w:ind w:firstLine="360"/>
        <w:jc w:val="both"/>
        <w:rPr/>
      </w:pPr>
      <w:r>
        <w:rPr/>
        <w:t>В таких главах поэмы «Ближние страны», как «По</w:t>
        <w:softHyphen/>
        <w:t>молвка в Лейпциге», «Баллада о немецком цензоре», проступает, может быть, не совсем раскрытая сторона дарования Самойлова — его сатиричность, если не бес</w:t>
        <w:softHyphen/>
        <w:t>пощадно язвительная, то весьма недалекая от этого. Мудрость мешает абсолютной беспощадности, но сни</w:t>
        <w:softHyphen/>
        <w:t>сходительность презрительной жалости может быть еще убийственней. Наибольший эффект дает не заранее смо</w:t>
        <w:softHyphen/>
        <w:t>делированное черно-белое отношение к действительно</w:t>
        <w:softHyphen/>
        <w:t>сти, а непринужденность цветового восприятия мира. Самойлов им обладает. Так, например, в стихотворении «Фотограф-любитель», начинающемся в насмешливой интонации:</w:t>
      </w:r>
    </w:p>
    <w:p>
      <w:pPr>
        <w:pStyle w:val="Normal"/>
        <w:autoSpaceDE w:val="false"/>
        <w:ind w:firstLine="360"/>
        <w:jc w:val="both"/>
        <w:rPr/>
      </w:pPr>
      <w:r>
        <w:rPr/>
        <w:t>Фотографирует себя С девицей, другом и соседом, С гармоникой, велосипедом, За ужином и за обедом...—</w:t>
      </w:r>
    </w:p>
    <w:p>
      <w:pPr>
        <w:pStyle w:val="Normal"/>
        <w:autoSpaceDE w:val="false"/>
        <w:ind w:firstLine="360"/>
        <w:jc w:val="both"/>
        <w:rPr/>
      </w:pPr>
      <w:r>
        <w:rPr/>
        <w:t>Самойлов не сбивается на фельетонное осуждение ду</w:t>
        <w:softHyphen/>
        <w:t>ховного мещанина, а воззывает к нему, который «и сам был маленькой вселенной, божественной и совершен</w:t>
        <w:softHyphen/>
        <w:t>ной»:</w:t>
      </w:r>
    </w:p>
    <w:p>
      <w:pPr>
        <w:pStyle w:val="Normal"/>
        <w:autoSpaceDE w:val="false"/>
        <w:ind w:firstLine="360"/>
        <w:jc w:val="both"/>
        <w:rPr/>
      </w:pPr>
      <w:r>
        <w:rPr/>
        <w:t>Кто научил его томиться,</w:t>
      </w:r>
    </w:p>
    <w:p>
      <w:pPr>
        <w:pStyle w:val="Normal"/>
        <w:autoSpaceDE w:val="false"/>
        <w:ind w:firstLine="360"/>
        <w:jc w:val="both"/>
        <w:rPr/>
      </w:pPr>
      <w:r>
        <w:rPr/>
        <w:t>В бессмертье громкое стремиться,</w:t>
      </w:r>
    </w:p>
    <w:p>
      <w:pPr>
        <w:pStyle w:val="Normal"/>
        <w:autoSpaceDE w:val="false"/>
        <w:ind w:firstLine="360"/>
        <w:jc w:val="both"/>
        <w:rPr/>
      </w:pPr>
      <w:r>
        <w:rPr/>
        <w:t>В бессмертье скромное входя?</w:t>
      </w:r>
    </w:p>
    <w:p>
      <w:pPr>
        <w:pStyle w:val="Normal"/>
        <w:autoSpaceDE w:val="false"/>
        <w:ind w:firstLine="360"/>
        <w:jc w:val="both"/>
        <w:rPr/>
      </w:pPr>
      <w:r>
        <w:rPr/>
        <w:t>Конечно, здесь вспоминается пастернаковское «на</w:t>
        <w:softHyphen/>
        <w:t>сколько скромней нас самих вседневное наше бес</w:t>
        <w:softHyphen/>
        <w:t>смертье» и «А человек — иль не затем он, чтоб мы за</w:t>
        <w:softHyphen/>
        <w:t>быть его смогли?» Ходасевича, но в данном случае даже в переимчивости есть открытая непринужденность, оправдывающая наличие первоисточников. Самойлов вообще не стесняется полуцитировать при случае, но, впрочем, этого не стеснялись и многие наши предшест-венники,— скажем, тот же Пушкин и Блок,</w:t>
      </w:r>
    </w:p>
    <w:p>
      <w:pPr>
        <w:pStyle w:val="Normal"/>
        <w:autoSpaceDE w:val="false"/>
        <w:ind w:firstLine="360"/>
        <w:jc w:val="both"/>
        <w:rPr/>
      </w:pPr>
      <w:r>
        <w:rPr/>
        <w:t>187</w:t>
      </w:r>
    </w:p>
    <w:p>
      <w:pPr>
        <w:pStyle w:val="Normal"/>
        <w:autoSpaceDE w:val="false"/>
        <w:ind w:firstLine="360"/>
        <w:jc w:val="both"/>
        <w:rPr/>
      </w:pPr>
      <w:r>
        <w:rPr/>
        <w:t>1еперь—о недостатках книги как таковой. Прошу извинить меня за бесцеремонность, которую может оп</w:t>
        <w:softHyphen/>
        <w:t>равдать лишь моя любовь к поэту, но Самойлов пишет непростительно мало, это огорчает тех, кто любит его поэзию. Конечно, по выражению Светлова, «лучше пи</w:t>
        <w:softHyphen/>
        <w:t>сать непростительно мало, чем непростительно много». Тем не менее я убежден в том, что человек такого недюжинного дарования, как Самойлов, не должен растрачивать столько сил и времени на переводы. Пе</w:t>
        <w:softHyphen/>
        <w:t>реводы — это дело нужное, благородное, но только в тех случаях, когда не мешают собственной работе. То огромное количество строк, которое перевел Самойлов, явно сказывается кое-где не только на количестве строк собственных, но, к сожалению, и на их качестве. Это второй, может быть, самый серьезный недостаток книги, которая могла быть не только вдвое больше, но, может быть, и вдвое лучше. Но, к сожалению, в книге много скользящего, первопопавшихся строк, поставленных явно с переводческой легкостью, которая нарушает об</w:t>
        <w:softHyphen/>
        <w:t>щий строй, непринужденность: «Кони, тонкие, словно руки», «И сызнова подвиг нас мучил, как жажда...», «...Чьи-то судьбы сквозь меня продеты...». Появляются рядом с прекрасными строгими строками такие ориен</w:t>
        <w:softHyphen/>
        <w:t>тальные красивости: «И когда, словно с бука лесного, страсть слетает — шальная листва...», «И птицы-память по утрам поют, и ветер-память по ночам гудит, деревья-память целый день лепечут...», «Вкруг дерева ночи чер</w:t>
        <w:softHyphen/>
        <w:t>нейшей легла золотая стезя. И молнии в мокрой череш</w:t>
        <w:softHyphen/>
        <w:t>не— глаза», «И волосы струятся по плечам, как музыка немая...», «Февраля неистовая месса» и т. д. То, что мо</w:t>
        <w:softHyphen/>
        <w:t>жет с грехом пополам сойти как посредственный пере</w:t>
        <w:softHyphen/>
        <w:t>вод, вопиет рядом с такими стихами, как «Зрелость», «Сороковые», «Перебирая наши даты», «Стихи о Ива</w:t>
        <w:softHyphen/>
        <w:t>не». Стихотворение «Предместье» кажется переводом из Межелайтиса, «Белые стихи» — переводом из Жака Превера, стихи «Мост», «Первый гром» — переводом из Сельвинского, стихотворение «Элегия» — переводом из Л. Мартынова. А поэт должен прежде всего переводить самого себя.</w:t>
      </w:r>
    </w:p>
    <w:p>
      <w:pPr>
        <w:pStyle w:val="Normal"/>
        <w:autoSpaceDE w:val="false"/>
        <w:ind w:firstLine="360"/>
        <w:jc w:val="both"/>
        <w:rPr/>
      </w:pPr>
      <w:r>
        <w:rPr/>
        <w:t>1972</w:t>
      </w:r>
    </w:p>
    <w:p>
      <w:pPr>
        <w:pStyle w:val="Normal"/>
        <w:autoSpaceDE w:val="false"/>
        <w:ind w:firstLine="360"/>
        <w:jc w:val="both"/>
        <w:rPr/>
      </w:pPr>
      <w:r>
        <w:rPr/>
        <w:t>И В САНЧО ПАНСО ЖИВЕТ ДОН-КИХОТ</w:t>
      </w:r>
    </w:p>
    <w:p>
      <w:pPr>
        <w:pStyle w:val="Normal"/>
        <w:autoSpaceDE w:val="false"/>
        <w:ind w:firstLine="360"/>
        <w:jc w:val="both"/>
        <w:rPr/>
      </w:pPr>
      <w:r>
        <w:rPr/>
        <w:t>«Я</w:t>
      </w:r>
    </w:p>
    <w:p>
      <w:pPr>
        <w:pStyle w:val="Normal"/>
        <w:autoSpaceDE w:val="false"/>
        <w:ind w:firstLine="360"/>
        <w:jc w:val="both"/>
        <w:rPr/>
      </w:pPr>
      <w:r>
        <w:rPr/>
        <w:t xml:space="preserve"> </w:t>
      </w:r>
      <w:r>
        <w:rPr/>
        <w:t>#В хоть и ем хлеб в страхе, по все-таки наедаюсь досыта, и это для меня главное — нее равно чем, морковью или куропатками, лишь бы наесться»,— заявляет Санчо, возвратившись после не</w:t>
        <w:softHyphen/>
        <w:t>задачливого губернаторства к своему господину.В этой фразе обнаженно сформулирована вся сущность безду</w:t>
        <w:softHyphen/>
        <w:t>ховного мирового мещанства, часто играющего в духов</w:t>
        <w:softHyphen/>
        <w:t>ность. Понятие «наесться» — этот идеал так называе</w:t>
        <w:softHyphen/>
        <w:t>мого «мещанина» — не следует понимать только физио* логически. Современный мещанин, в отличие от Санчо, может быть подтянутым, стройным, с натренированными I реблей и теннисом мышцами, избегать слишком жир</w:t>
        <w:softHyphen/>
        <w:t>ной пищи, чреватой холестерином, и тем не менее глав</w:t>
        <w:softHyphen/>
        <w:t>ным для него остается хищный инстинкт «наесться» — наесться личным благополучием, плотскими наслажде</w:t>
        <w:softHyphen/>
        <w:t>ниями, детективными кинофильмами и книжонками и,, наконец, властью над себе подобными — лишь бы до</w:t>
        <w:softHyphen/>
        <w:t>сыта. Опасность для человечества состоит в том, чта границы этого «досыта» слишком неопределенны и чтв аппетит приходит во время съедания ближних. Но со</w:t>
        <w:softHyphen/>
        <w:t xml:space="preserve">временный мещанин ловко скрывает свой аппетит пот ханжеской маской диетика. Простодушие Санчо, ТОЛЬКО иногда обороняющееся лукавством, уже доказывает </w:t>
      </w:r>
      <w:r>
        <w:rPr>
          <w:lang w:val="en-US"/>
        </w:rPr>
        <w:t>era</w:t>
      </w:r>
      <w:r>
        <w:rPr/>
        <w:t xml:space="preserve"> моральное преимущество перед современными мещана</w:t>
        <w:softHyphen/>
        <w:t>ми. Не будем забывать и того, что Санчо постоянно на</w:t>
        <w:softHyphen/>
        <w:t>ходится в борьбе с животным инстинктом самосохране</w:t>
        <w:softHyphen/>
        <w:t>ния и мужественно преодолевает его, а если даже и спорит с «рыцарем печального образа», про себя назы</w:t>
        <w:softHyphen/>
        <w:t>вая его сумасшедшим, то вместе с тем необыкновенна предан ему и, может быть в чем-то грустно завидузц</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помогает искать несуществующую и тем более прекрас</w:t>
        <w:softHyphen/>
        <w:t>ную Дульсинею. По-крестьянски смекалисто ориентиру</w:t>
        <w:softHyphen/>
        <w:t>ясь в реалиях жизни, Санчо не может стать таким же идеалистом, как Дон-Кихот, но разве не самый высо</w:t>
        <w:softHyphen/>
        <w:t>кий идеалист — человек, наделенный безобманным ви</w:t>
        <w:softHyphen/>
        <w:t>дением и, несмотря на это, ставший честнейшим оруже</w:t>
        <w:softHyphen/>
        <w:t>носцем обманывающегося благородства?</w:t>
      </w:r>
    </w:p>
    <w:p>
      <w:pPr>
        <w:pStyle w:val="Normal"/>
        <w:autoSpaceDE w:val="false"/>
        <w:ind w:firstLine="360"/>
        <w:jc w:val="both"/>
        <w:rPr/>
      </w:pPr>
      <w:r>
        <w:rPr/>
        <w:t>И Санчо Пансо не более ли рыцарь, чем сам «ры</w:t>
        <w:softHyphen/>
        <w:t>царь печального образа»?</w:t>
      </w:r>
    </w:p>
    <w:p>
      <w:pPr>
        <w:pStyle w:val="Normal"/>
        <w:autoSpaceDE w:val="false"/>
        <w:ind w:firstLine="360"/>
        <w:jc w:val="both"/>
        <w:rPr/>
      </w:pPr>
      <w:r>
        <w:rPr/>
        <w:t>Итак, есть ли Дон-Кихот в Санчо Пансо?</w:t>
      </w:r>
    </w:p>
    <w:p>
      <w:pPr>
        <w:pStyle w:val="Normal"/>
        <w:autoSpaceDE w:val="false"/>
        <w:ind w:firstLine="360"/>
        <w:jc w:val="both"/>
        <w:rPr/>
      </w:pPr>
      <w:r>
        <w:rPr/>
        <w:t>Этот вопрос, возникавший во мне и раньше, снова властно прорезался при прочтении книги Е. Винокурова «Метафоры».</w:t>
      </w:r>
    </w:p>
    <w:p>
      <w:pPr>
        <w:pStyle w:val="Normal"/>
        <w:autoSpaceDE w:val="false"/>
        <w:ind w:firstLine="360"/>
        <w:jc w:val="both"/>
        <w:rPr/>
      </w:pPr>
      <w:r>
        <w:rPr/>
        <w:t>«— Я против вселенского зла негодую! — Ну что ж, я плачевный предвижу исход...— В трактире тщедуш</w:t>
        <w:softHyphen/>
        <w:t>ную шею худую из панциря вытянул Дон-Кихот... Си</w:t>
        <w:softHyphen/>
        <w:t>дим и беседуем: так, мол, и так-то. Мы друг против друга, вопрос на вопрос.— Да разве же можно идти против факта? — А что — против совести разве по</w:t>
        <w:softHyphen/>
        <w:t>прешь?» С кем ведет спор герой Винокурова? Ответ дан давно: «С кем протекли его боренья? С самим со</w:t>
        <w:softHyphen/>
        <w:t>бой, с самим собой...» И думаю, что во многих из нас живут и Дон-Кихот, и Санчо Пансо, и, хотя доминанта может принадлежать то первому, то второму, это дву-единство гиперболизированных противоположностей и определяет изначальную человеческую сущность.</w:t>
      </w:r>
    </w:p>
    <w:p>
      <w:pPr>
        <w:pStyle w:val="Normal"/>
        <w:autoSpaceDE w:val="false"/>
        <w:ind w:firstLine="360"/>
        <w:jc w:val="both"/>
        <w:rPr/>
      </w:pPr>
      <w:r>
        <w:rPr/>
        <w:t>Ранний Винокуров сразу вошел в поэзию со своей неповторимой интонацией, где дотошное знание армей</w:t>
        <w:softHyphen/>
        <w:t>ского быта и стансовая мечтательная возвышенность сочетались взаимодоверчиво и противоречиво. Однако поэт недолго носил на ушанке со споротой звездочкой ярлычок «поэт военной темы». Война вообще не может быть темой, а лишь жизненным опытом, в результате которого способно родиться его нравственное осмысле</w:t>
        <w:softHyphen/>
        <w:t>ние, то есть тема. Дым войны не сразу, но постепенно развеивался, и в нем с иной, чем раньше, отчетли</w:t>
        <w:softHyphen/>
        <w:t>востью проступали лица людей, лицо времени, собствен</w:t>
        <w:softHyphen/>
        <w:t>ное лицо. Или — не проступали.</w:t>
      </w:r>
    </w:p>
    <w:p>
      <w:pPr>
        <w:pStyle w:val="Normal"/>
        <w:autoSpaceDE w:val="false"/>
        <w:ind w:firstLine="360"/>
        <w:jc w:val="both"/>
        <w:rPr/>
      </w:pPr>
      <w:r>
        <w:rPr/>
        <w:t>Свое лицо мы добываем</w:t>
      </w:r>
    </w:p>
    <w:p>
      <w:pPr>
        <w:pStyle w:val="Normal"/>
        <w:autoSpaceDE w:val="false"/>
        <w:ind w:firstLine="360"/>
        <w:jc w:val="both"/>
        <w:rPr/>
      </w:pPr>
      <w:r>
        <w:rPr/>
        <w:t>с бою,</w:t>
      </w:r>
    </w:p>
    <w:p>
      <w:pPr>
        <w:pStyle w:val="Normal"/>
        <w:autoSpaceDE w:val="false"/>
        <w:ind w:firstLine="360"/>
        <w:jc w:val="both"/>
        <w:rPr/>
      </w:pPr>
      <w:r>
        <w:rPr/>
        <w:t>Страшимся мы, как видно,</w:t>
      </w:r>
    </w:p>
    <w:p>
      <w:pPr>
        <w:pStyle w:val="Normal"/>
        <w:autoSpaceDE w:val="false"/>
        <w:ind w:firstLine="360"/>
        <w:jc w:val="both"/>
        <w:rPr/>
      </w:pPr>
      <w:r>
        <w:rPr/>
        <w:t>неспроста</w:t>
      </w:r>
    </w:p>
    <w:p>
      <w:pPr>
        <w:pStyle w:val="Normal"/>
        <w:autoSpaceDE w:val="false"/>
        <w:ind w:firstLine="360"/>
        <w:jc w:val="both"/>
        <w:rPr/>
      </w:pPr>
      <w:r>
        <w:rPr/>
        <w:t>Быть, как икринки,</w:t>
      </w:r>
    </w:p>
    <w:p>
      <w:pPr>
        <w:pStyle w:val="Normal"/>
        <w:autoSpaceDE w:val="false"/>
        <w:ind w:firstLine="360"/>
        <w:jc w:val="both"/>
        <w:rPr/>
      </w:pPr>
      <w:r>
        <w:rPr/>
        <w:t>схожи меж собою.</w:t>
      </w:r>
    </w:p>
    <w:p>
      <w:pPr>
        <w:pStyle w:val="Normal"/>
        <w:autoSpaceDE w:val="false"/>
        <w:ind w:firstLine="360"/>
        <w:jc w:val="both"/>
        <w:rPr/>
      </w:pPr>
      <w:r>
        <w:rPr>
          <w:lang w:val="en-US" w:eastAsia="en-US"/>
        </w:rPr>
        <w:t>J</w:t>
      </w:r>
      <w:r>
        <w:rPr>
          <w:lang w:eastAsia="en-US"/>
        </w:rPr>
        <w:t xml:space="preserve"> 90</w:t>
      </w:r>
    </w:p>
    <w:p>
      <w:pPr>
        <w:pStyle w:val="Normal"/>
        <w:autoSpaceDE w:val="false"/>
        <w:ind w:firstLine="360"/>
        <w:jc w:val="both"/>
        <w:rPr/>
      </w:pPr>
      <w:r>
        <w:rPr/>
        <w:t>Оказалось, что на войне в чем-то было проще, хотя думалось, что победа сразу разрешит все сложности. Мир, сужавшийся в бою до линзы артиллерийского при</w:t>
        <w:softHyphen/>
        <w:t>цела, внезапно расширился, ошарашил, а потом снова сузился, верней, сгустился «какой-то незнакомо оробе</w:t>
        <w:softHyphen/>
        <w:t>лый, в дрожащей капле у конца пера, безмолвной ночью, над бумагой белой».</w:t>
      </w:r>
    </w:p>
    <w:p>
      <w:pPr>
        <w:pStyle w:val="Normal"/>
        <w:autoSpaceDE w:val="false"/>
        <w:ind w:firstLine="360"/>
        <w:jc w:val="both"/>
        <w:rPr/>
      </w:pPr>
      <w:r>
        <w:rPr/>
        <w:t>Быт был уже не похож на прежний, армейский, ко</w:t>
        <w:softHyphen/>
        <w:t>гда так по-юношески свежо можно было радоваться по</w:t>
        <w:softHyphen/>
        <w:t>эзии казарменного обеда. Уже в третьей книге — «При</w:t>
        <w:softHyphen/>
        <w:t>знанья»— ощущалось, что перо царапает по дну опу</w:t>
        <w:softHyphen/>
        <w:t>стевшей консервной банки НЗ и в то же время, не боясь сломаться или утонуть, мужественно окунается в новые, по-иному кровавые чернила так называемой мир</w:t>
        <w:softHyphen/>
        <w:t>ной жизни.</w:t>
      </w:r>
    </w:p>
    <w:p>
      <w:pPr>
        <w:pStyle w:val="Normal"/>
        <w:autoSpaceDE w:val="false"/>
        <w:ind w:firstLine="360"/>
        <w:jc w:val="both"/>
        <w:rPr/>
      </w:pPr>
      <w:r>
        <w:rPr/>
        <w:t>Драгоценное качество героя Винокурова — просто</w:t>
        <w:softHyphen/>
        <w:t>душие, обороняемое ранее защитным цветом армейско-сти, в мирной жизни становилось норой легкоуязвимым. «Я от земли ушел бесповоротно, сапог не шить и не скорняжить мне. И все ж душа моя простонародна в своей основе, в самой глубине». Вспомним: «Выставляй на вид, Санчо, скромность своего происхождения и не стыдись признаваться, что ты родом из крестьян...» Но ведь эти советы Санчо дает не кто иной, как сам Дон-Кихот. Нет ли и в Дон-Кихоте в минуты его отрезвле</w:t>
        <w:softHyphen/>
        <w:t>ния черт разумности Санчо?</w:t>
      </w:r>
    </w:p>
    <w:p>
      <w:pPr>
        <w:pStyle w:val="Normal"/>
        <w:autoSpaceDE w:val="false"/>
        <w:ind w:firstLine="360"/>
        <w:jc w:val="both"/>
        <w:rPr/>
      </w:pPr>
      <w:r>
        <w:rPr/>
        <w:t>Все книги Винокурова, кончая «Метафорами», стро</w:t>
        <w:softHyphen/>
        <w:t>ятся на обнаженности санчопансовской темы и донки-хотовской антитезы или наоборот. «В платок по-бабьи прыснут марсианки с грудными марсианами в руках... Там та же все обыденная тайна, такая же, как тайны на земле». Или: «И тайны нету на земле опять». Это откровенная теза заземлениости, признающая только вещность, объемность, доказуемость. Она опирается на опыт, на «погреба воспоминаний». Но не забудем, что эти погреба — пороховые. «Живу в спокойном забытьи, но огонек запала лишь только стоит поднести, и все тогда пропало...» Нечто вроде бесплотное приобретает взрывчатую силу вещности, и мнимо мощная вещность быта разлетается вдребезги, как люстра из искусствен</w:t>
        <w:softHyphen/>
        <w:t>ного хрусталя.</w:t>
      </w:r>
    </w:p>
    <w:p>
      <w:pPr>
        <w:pStyle w:val="Normal"/>
        <w:autoSpaceDE w:val="false"/>
        <w:ind w:firstLine="360"/>
        <w:jc w:val="both"/>
        <w:rPr/>
      </w:pPr>
      <w:r>
        <w:rPr/>
        <w:t>Это духовная антитеза, ставящая превыше того, что можно потрогать рукой, потенциальную силу неощути-</w:t>
      </w:r>
    </w:p>
    <w:p>
      <w:pPr>
        <w:pStyle w:val="Normal"/>
        <w:autoSpaceDE w:val="false"/>
        <w:ind w:firstLine="360"/>
        <w:jc w:val="both"/>
        <w:rPr/>
      </w:pPr>
      <w:r>
        <w:rPr/>
        <w:t>191 мости. Санчо заявляет: «Весь этот мир — фантазия од</w:t>
        <w:softHyphen/>
        <w:t>на, за исключеньем — хлеба на ладони». Или: «Жизнь у легенды коротка... Но достоверность протокола — я верю —победит века!» Или: «А истина? Да  вот она, смотрите,— стакан, чуть-чуть вспотевший, на столе». Но Дон-Кихот качает головой, на которой треснувший мед</w:t>
        <w:softHyphen/>
        <w:t>ный таз цирюльника приобретает свечение подлинного шлема: «Но есть на свете музыка другая, других исто</w:t>
        <w:softHyphen/>
        <w:t>ков и других начал...» Санчо побаивается лжепророков, и, надо согласиться с ним, не зря: «Анафемы, посулы, прорицанья — я все глотал, чего б он ни изверг, пока однажды   лживого   мерцанья   не  уловил — в   глазах, подъятых вверх». Еще бы — ведь столько раз «ложью новой заменяли уже наскучившую ложь»! Но хочется привести целиком одно из лучших стихотворений Вино</w:t>
        <w:softHyphen/>
        <w:t>курова, где Санчо и Дон-Кихот уже не полемизируют друг с другом, а защищают друг друга, как братья по духу: «И вот я возникаю у порога... Меня здесь не счи</w:t>
        <w:softHyphen/>
        <w:t>тают за пророка! Я здесь, как все. Хоть на меня втро</w:t>
        <w:softHyphen/>
        <w:t>ем во все глаза глядят они, однако высокого провидче</w:t>
        <w:softHyphen/>
        <w:t>ского знака не могут разглядеть на лбу моем. Они так беспощадны к преступленью! (Здесь кто-то, помню, му</w:t>
        <w:softHyphen/>
        <w:t>чился   мигренью?)—Достал  таблетки?!   Выкупил  за</w:t>
        <w:softHyphen/>
        <w:t>каз?— Да разве просьба та осталась в силе? — Да мы тебя батон купить просили!— Отправил письма? Запла</w:t>
        <w:softHyphen/>
        <w:t>тил за газ?..— И я молчу. Что отвечать — не знаю. То, что посеял, то и пожинаю. А борщ стоит. Дымит еще, манящ!.. Но я прощен, я отдаюсь веселью! Ведь где-то там оставил я за дверью котомку, посох и багряный плащ».</w:t>
      </w:r>
    </w:p>
    <w:p>
      <w:pPr>
        <w:pStyle w:val="Normal"/>
        <w:autoSpaceDE w:val="false"/>
        <w:ind w:firstLine="360"/>
        <w:jc w:val="both"/>
        <w:rPr/>
      </w:pPr>
      <w:r>
        <w:rPr/>
        <w:t>Столкновение противоборствующих, но нераздели</w:t>
        <w:softHyphen/>
        <w:t>мых начал жизни ощущается у Винокурова не только в оголенной философичности замысла, но и в самой по</w:t>
        <w:softHyphen/>
        <w:t>этической плоти. Тут и почти пародийное «ведь отрав</w:t>
        <w:softHyphen/>
        <w:t>ление желудка излечивается молоком» или «зачем одно другому противопоставлять?». Это явно нарочитые сан-чопапсизмы, пропущенные через прутковщину. А ря</w:t>
        <w:softHyphen/>
        <w:t>дом донкихотская псевдовозвышенность, отдающая сим</w:t>
        <w:softHyphen/>
        <w:t>волизмом: «В Индии, среди развалин храма, где висит полупрозрачный зной, Сакья-Муни Будда Гаутама в зарослях предстал передо мной».</w:t>
      </w:r>
    </w:p>
    <w:p>
      <w:pPr>
        <w:pStyle w:val="Normal"/>
        <w:autoSpaceDE w:val="false"/>
        <w:ind w:firstLine="360"/>
        <w:jc w:val="both"/>
        <w:rPr/>
      </w:pPr>
      <w:r>
        <w:rPr/>
        <w:t>Частично, как все мы, герой Винокурова является причудливым конгломератом быта и порыва, но будут</w:t>
      </w:r>
    </w:p>
    <w:p>
      <w:pPr>
        <w:pStyle w:val="Normal"/>
        <w:autoSpaceDE w:val="false"/>
        <w:ind w:firstLine="360"/>
        <w:jc w:val="both"/>
        <w:rPr/>
      </w:pPr>
      <w:r>
        <w:rPr/>
        <w:t>192</w:t>
      </w:r>
    </w:p>
    <w:p>
      <w:pPr>
        <w:pStyle w:val="Normal"/>
        <w:autoSpaceDE w:val="false"/>
        <w:ind w:firstLine="360"/>
        <w:jc w:val="both"/>
        <w:rPr/>
      </w:pPr>
      <w:r>
        <w:rPr/>
        <w:t>близоруки те, кто в постоянной тезе и антитезе увидит лишь ограниченность автора внутри этих двух ипоста</w:t>
        <w:softHyphen/>
        <w:t>сей и не разглядит третью. Тревога самого Винокурова но поводу чьей-то возможной близорукости горько вы</w:t>
        <w:softHyphen/>
        <w:t>ражена в прекрасном четверостишии, где его мастерст</w:t>
        <w:softHyphen/>
        <w:t>во словно освободилось от мастерства, как он сам об этом мечтал, и фигура третьего, реального Винокурова, а не его героя, выпукло предстала на фоне уже теперь ненужных тезовых и антитезозых конструкций: «Я не знаю, что там было? Что там будет? Что там есть? Расплылись мои чернила, не понять и не прочесть...» Конечно, кто-то может не все сразу понять и впасть в отождествление автора с тем мещанством, от имени ко</w:t>
        <w:softHyphen/>
        <w:t>торого он иногда как бы говорит, но на самом деле только для того, чтобы его разоблачить изнутри, а не извне. В такое заблуждение уже впадали некоторые критики. Но ведь Дон-Кихот хорошо сказал на этот счет: «Много есть на свете теологов, которые сами не годятся в проповедники, но зато прекрасно умеют под</w:t>
        <w:softHyphen/>
        <w:t>метить, чего не хватает в чужой проповеди или что в ней лишнего».</w:t>
      </w:r>
    </w:p>
    <w:p>
      <w:pPr>
        <w:pStyle w:val="Normal"/>
        <w:autoSpaceDE w:val="false"/>
        <w:ind w:firstLine="360"/>
        <w:jc w:val="both"/>
        <w:rPr/>
      </w:pPr>
      <w:r>
        <w:rPr/>
        <w:t>Конечно, у Винокурова, как и у всякого поэта, есть свои недостатки, но без наших недостатков не было бы и нас. Все же избавление от некоторых из них помогает нам быть самими собой. По стихам Винокурова видно, что он поэт не только пишущий, но и читающий. Но иногда в стихах Винокурова улавливаешь уж слишком прямые цитаты, как, скажем, в стихотворении «Пишите кровью!», явно напоминающие некоторые тезисы немец</w:t>
        <w:softHyphen/>
        <w:t>кой философии. Некоторый холодок рассудочности про</w:t>
        <w:softHyphen/>
        <w:t>скальзывает временами, когда Винокуров пишет на те</w:t>
        <w:softHyphen/>
        <w:t>мы, как бы раскрыв словарь и ткнув туда наугад пером: «История», «Риск», «Легкость», «Молоко» и т. д. Одна</w:t>
        <w:softHyphen/>
        <w:t>ко основная линия у Винокурова теплокровная, муже</w:t>
        <w:softHyphen/>
        <w:t>ственная: «Я крылья еще не расправил — а молодость позади». Это уже цитата не из книги, а из собственном души, из собственной плоти. А вот самоотверженный вопрос, на который далеко не все способны, особенно в свой адрес: «Были ведь молодыми когда-то и мы... Ну и что?» Это «Ну и что?», сочетающее и санчопансов-ский реализм, и дерзкий вызов Дон-Кихота, содержит в себе и третье неоценимое качество — не теряя виде</w:t>
        <w:softHyphen/>
        <w:t>ния жизни, какая она есть, не терять страсть по той</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жизни, какой она может и должна быть. Иногда в сво</w:t>
        <w:softHyphen/>
        <w:t>ем подчеркнутом бытовизме Винокуров просто прикиды</w:t>
        <w:softHyphen/>
        <w:t>вается, что он неромантичен.</w:t>
      </w:r>
    </w:p>
    <w:p>
      <w:pPr>
        <w:pStyle w:val="Normal"/>
        <w:autoSpaceDE w:val="false"/>
        <w:ind w:firstLine="360"/>
        <w:jc w:val="both"/>
        <w:rPr/>
      </w:pPr>
      <w:r>
        <w:rPr/>
        <w:t>Винокуров хитро придает своему герою нарочито ги</w:t>
        <w:softHyphen/>
        <w:t>перболизированные недостатки,, чтобы острей поставить проблему вещности и вечности. Винокуров до предела заземляет поэзию, одновременно борясь с подкожной заземленностью. В этом — своеобразный художествен</w:t>
        <w:softHyphen/>
        <w:t>ный подвиг Винокурова, ибо порой можно натолкнуться на недопонимание его задач. Утрировать собственные существующие или даже вымышленные недостатки труд</w:t>
        <w:softHyphen/>
        <w:t>нее, но почетней, чем притворяться неуязвимым, железо-бетонно безошибочным. В поэзии ахиллесова пята цен</w:t>
        <w:softHyphen/>
        <w:t>ней геркулесовой грудной клетки, сконструированной из проволочного каркаса.</w:t>
      </w:r>
    </w:p>
    <w:p>
      <w:pPr>
        <w:pStyle w:val="Normal"/>
        <w:autoSpaceDE w:val="false"/>
        <w:ind w:firstLine="360"/>
        <w:jc w:val="both"/>
        <w:rPr/>
      </w:pPr>
      <w:r>
        <w:rPr/>
        <w:t>В Винокурове донкихотское и санчопансовское пере</w:t>
        <w:softHyphen/>
        <w:t>мешалось. Герой Винокурова и не менее мудр, чем Сан</w:t>
        <w:softHyphen/>
        <w:t>чо, и не менее смел, чем Дон-Кихот. Винокуров никогда не рядился в доспехи рыцаря гражданственности, кото</w:t>
        <w:softHyphen/>
        <w:t>рые иногда при прикосновении к ним издают лишь глу</w:t>
        <w:softHyphen/>
        <w:t>хой звук раскрашенной картонажной продукции, но сквозь всю его поэзию проходит неукротимая рыцарская борьба с мещанством, с заедающей бытовщиной.</w:t>
      </w:r>
    </w:p>
    <w:p>
      <w:pPr>
        <w:pStyle w:val="Normal"/>
        <w:autoSpaceDE w:val="false"/>
        <w:ind w:firstLine="360"/>
        <w:jc w:val="both"/>
        <w:rPr/>
      </w:pPr>
      <w:r>
        <w:rPr/>
        <w:t>Когда он видит торжество бездуховности, в какой бы форме она ни проявлялась, Винокуров пронзительно спрашивает:</w:t>
      </w:r>
    </w:p>
    <w:p>
      <w:pPr>
        <w:pStyle w:val="Normal"/>
        <w:autoSpaceDE w:val="false"/>
        <w:ind w:firstLine="360"/>
        <w:jc w:val="both"/>
        <w:rPr/>
      </w:pPr>
      <w:r>
        <w:rPr/>
        <w:t>Крадется в сердце ужас: неужели все это цель, конец, венец, итог?</w:t>
      </w:r>
    </w:p>
    <w:p>
      <w:pPr>
        <w:pStyle w:val="Normal"/>
        <w:autoSpaceDE w:val="false"/>
        <w:ind w:firstLine="360"/>
        <w:jc w:val="both"/>
        <w:rPr/>
      </w:pPr>
      <w:r>
        <w:rPr/>
        <w:t>Винокуров не хочет, чтобы люди тратили силы на борьбу с ветряными мельницами, но он не хочет, чтобы они утратили благородство Дон-Кихота. Винокуров не хочет, чтобы люди стремились губернаторствовать, как Санчо, который признавался самому себе: «Горе не в том, что мне не хватает смекалки для управления, а в том, что этот остров болтается неизвестно где». Вино</w:t>
        <w:softHyphen/>
        <w:t>куров хочет, чтобы люди не утратили природную муд</w:t>
        <w:softHyphen/>
        <w:t>рость Санчо, и призывает: «Дорогу простодушью!»</w:t>
      </w:r>
    </w:p>
    <w:p>
      <w:pPr>
        <w:pStyle w:val="Normal"/>
        <w:autoSpaceDE w:val="false"/>
        <w:ind w:firstLine="360"/>
        <w:jc w:val="both"/>
        <w:rPr/>
      </w:pPr>
      <w:r>
        <w:rPr/>
        <w:t>По народному выражению, «хитрость — ум дурака».</w:t>
      </w:r>
    </w:p>
    <w:p>
      <w:pPr>
        <w:pStyle w:val="Normal"/>
        <w:autoSpaceDE w:val="false"/>
        <w:ind w:firstLine="360"/>
        <w:jc w:val="both"/>
        <w:rPr/>
      </w:pPr>
      <w:r>
        <w:rPr/>
        <w:t>Простодушие — это мужество ума и сердца. Вот про</w:t>
        <w:softHyphen/>
        <w:t>стодушное, чем-то напоминающее вагонную песню, но такое прелестное в своей печали стихотворение: «Цыган</w:t>
        <w:softHyphen/>
        <w:t>ка мне гадала и за руку брала... От целого квартала</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лишь камни да зола. Бьет пушка щебень с танка, и там :а лесом бой... Останемся ль, цыганка, живыми мы с</w:t>
      </w:r>
    </w:p>
    <w:p>
      <w:pPr>
        <w:pStyle w:val="Normal"/>
        <w:autoSpaceDE w:val="false"/>
        <w:ind w:firstLine="360"/>
        <w:jc w:val="both"/>
        <w:rPr/>
      </w:pPr>
      <w:r>
        <w:rPr/>
        <w:t>тобой?»</w:t>
      </w:r>
    </w:p>
    <w:p>
      <w:pPr>
        <w:pStyle w:val="Normal"/>
        <w:autoSpaceDE w:val="false"/>
        <w:ind w:firstLine="360"/>
        <w:jc w:val="both"/>
        <w:rPr/>
      </w:pPr>
      <w:r>
        <w:rPr/>
        <w:t>Если жизнь — это та цыганка, которая гадает по линиям наших строк на ладони времени, то один из лучших сегодняшних русских советских поэтов Виноку</w:t>
        <w:softHyphen/>
        <w:t>ров может быть уверенным в том, что, пока останется сама жизнь, останется и его поэзия. Поэзия Винокурова останется потому, что она мудра, а ведь Дон-Кихот сказал: «Дурак ничего не понимает ни в своем, ни в чужом доме, по той простой причине, что на основе глу</w:t>
        <w:softHyphen/>
        <w:t>пости нельзя построить мудрое здание».</w:t>
      </w:r>
    </w:p>
    <w:p>
      <w:pPr>
        <w:pStyle w:val="Normal"/>
        <w:autoSpaceDE w:val="false"/>
        <w:ind w:firstLine="360"/>
        <w:jc w:val="both"/>
        <w:rPr/>
      </w:pPr>
      <w:r>
        <w:rPr/>
        <w:t>1973</w:t>
      </w:r>
    </w:p>
    <w:p>
      <w:pPr>
        <w:pStyle w:val="Normal"/>
        <w:autoSpaceDE w:val="false"/>
        <w:ind w:firstLine="360"/>
        <w:jc w:val="both"/>
        <w:rPr/>
      </w:pPr>
      <w:r>
        <w:rPr/>
        <w:t>СКОМОРОХ И БОГАТЫРЬ</w:t>
      </w:r>
    </w:p>
    <w:p>
      <w:pPr>
        <w:pStyle w:val="Normal"/>
        <w:autoSpaceDE w:val="false"/>
        <w:ind w:firstLine="360"/>
        <w:jc w:val="both"/>
        <w:rPr/>
      </w:pPr>
      <w:r>
        <w:rPr/>
        <w:t>уществует определение «поэт для поэтов». Обычно так называют человека, не снискавшего громкой известности среди широких чита</w:t>
        <w:softHyphen/>
        <w:t>тельских масс и тем не менее0 оказавшего влияние на коллег по перу более известных, чем он сам. Но в этом определении есть логическая неточность. Влияя на кол</w:t>
        <w:softHyphen/>
        <w:t>лег, такой поэт через них оказывает влияние и на ши</w:t>
        <w:softHyphen/>
        <w:t>рокого читателя и, следовательно, уже не является «по</w:t>
        <w:softHyphen/>
        <w:t>этом для поэтов».</w:t>
      </w:r>
    </w:p>
    <w:p>
      <w:pPr>
        <w:pStyle w:val="Normal"/>
        <w:autoSpaceDE w:val="false"/>
        <w:ind w:firstLine="360"/>
        <w:jc w:val="both"/>
        <w:rPr/>
      </w:pPr>
      <w:r>
        <w:rPr/>
        <w:t>Так называли когда-то Хлебникова. Действительно, в течение долгого времени Хлебников доходил до ши</w:t>
        <w:softHyphen/>
        <w:t>рокого читателя в основном преломленно — через Мая</w:t>
        <w:softHyphen/>
        <w:t>ковского, считавшего его своим учителем и творчески разработавшего открытия «дервиша русской поэзии». Сейчас у Хлебникова все больше и больше прямых чи</w:t>
        <w:softHyphen/>
        <w:t>тателей, и все реже в статьях о нем употребляется эта сомнительная формула — «поэт для поэтов».</w:t>
      </w:r>
    </w:p>
    <w:p>
      <w:pPr>
        <w:pStyle w:val="Normal"/>
        <w:autoSpaceDE w:val="false"/>
        <w:ind w:firstLine="360"/>
        <w:jc w:val="both"/>
        <w:rPr/>
      </w:pPr>
      <w:r>
        <w:rPr/>
        <w:t>В «поэтах для поэтов» долгое время ходил и Нико</w:t>
        <w:softHyphen/>
        <w:t>лай Глазков. Кстати, он в юношеские годы декларировал родство своей судьбы с судьбой Хлебникова:</w:t>
      </w:r>
    </w:p>
    <w:p>
      <w:pPr>
        <w:pStyle w:val="Normal"/>
        <w:autoSpaceDE w:val="false"/>
        <w:ind w:firstLine="360"/>
        <w:jc w:val="both"/>
        <w:rPr/>
      </w:pPr>
      <w:r>
        <w:rPr/>
        <w:t>Куда идем? Чего мы ищем? Какого мы хотим пожара? Был Хлебников. Он умер нищим, Но Председателем Земшара.</w:t>
      </w:r>
    </w:p>
    <w:p>
      <w:pPr>
        <w:pStyle w:val="Normal"/>
        <w:autoSpaceDE w:val="false"/>
        <w:ind w:firstLine="360"/>
        <w:jc w:val="both"/>
        <w:rPr/>
      </w:pPr>
      <w:r>
        <w:rPr/>
        <w:t>Стал я. Па Хлебникова очень, Как говорили мне, похожий: В делах бессмыслен, в мыслях точен, Однако не такой хороший...</w:t>
      </w:r>
    </w:p>
    <w:p>
      <w:pPr>
        <w:pStyle w:val="Normal"/>
        <w:autoSpaceDE w:val="false"/>
        <w:ind w:firstLine="360"/>
        <w:jc w:val="both"/>
        <w:rPr/>
      </w:pPr>
      <w:r>
        <w:rPr/>
        <w:t>196</w:t>
      </w:r>
    </w:p>
    <w:p>
      <w:pPr>
        <w:pStyle w:val="Normal"/>
        <w:autoSpaceDE w:val="false"/>
        <w:ind w:firstLine="360"/>
        <w:jc w:val="both"/>
        <w:rPr/>
      </w:pPr>
      <w:r>
        <w:rPr/>
        <w:t>Пусть я ленивый, неупрямый, Но все равно согласен с Марксом: В истории что было драмой, То может повториться фарсом.</w:t>
      </w:r>
    </w:p>
    <w:p>
      <w:pPr>
        <w:pStyle w:val="Normal"/>
        <w:autoSpaceDE w:val="false"/>
        <w:ind w:firstLine="360"/>
        <w:jc w:val="both"/>
        <w:rPr/>
      </w:pPr>
      <w:r>
        <w:rPr/>
        <w:t>Не проводя никакой аналогии между Глазковым и Хлебниковым, я все же замечу, что некоторые обстоя</w:t>
        <w:softHyphen/>
        <w:t>тельства жизни у них были действительно сходны. Глаз</w:t>
        <w:softHyphen/>
        <w:t>ков еще с довоенных литинститутских времен был свое</w:t>
        <w:softHyphen/>
        <w:t>образной знаменитостью,—правда, кулуарной,—отчасти по собственному пренебрежению к печатанию, отчасти по другим причинам. К читателю он прорывался опять-таки преломленно—через творчество своих товари</w:t>
        <w:softHyphen/>
        <w:t>щей — Кульчицкого, Луконина, а позднее Слуцкого и Межирова. Не случайно первая книжка стихов Межи</w:t>
        <w:softHyphen/>
        <w:t>рова называлась «Дорога далека» по одноименной строчке Глазкова.</w:t>
      </w:r>
    </w:p>
    <w:p>
      <w:pPr>
        <w:pStyle w:val="Normal"/>
        <w:autoSpaceDE w:val="false"/>
        <w:ind w:firstLine="360"/>
        <w:jc w:val="both"/>
        <w:rPr/>
      </w:pPr>
      <w:r>
        <w:rPr/>
        <w:t>Я сам себе корежу жизнь, валяя дурака. От моря лжи до поля ржи дорога далека.</w:t>
      </w:r>
    </w:p>
    <w:p>
      <w:pPr>
        <w:pStyle w:val="Normal"/>
        <w:autoSpaceDE w:val="false"/>
        <w:ind w:firstLine="360"/>
        <w:jc w:val="both"/>
        <w:rPr/>
      </w:pPr>
      <w:r>
        <w:rPr/>
        <w:t>Помню, как однажды во время разговора о силе интонации в становлении личности поэта Луконин вдруг озарился улыбкой, процитировав мне стихотворение Глазкова о футболистах, которое начиналось так:</w:t>
      </w:r>
    </w:p>
    <w:p>
      <w:pPr>
        <w:pStyle w:val="Normal"/>
        <w:autoSpaceDE w:val="false"/>
        <w:ind w:firstLine="360"/>
        <w:jc w:val="both"/>
        <w:rPr/>
      </w:pPr>
      <w:r>
        <w:rPr/>
        <w:t>Бегут они без друга, без жены...</w:t>
      </w:r>
    </w:p>
    <w:p>
      <w:pPr>
        <w:pStyle w:val="Normal"/>
        <w:autoSpaceDE w:val="false"/>
        <w:ind w:firstLine="360"/>
        <w:jc w:val="both"/>
        <w:rPr/>
      </w:pPr>
      <w:r>
        <w:rPr/>
        <w:t>И действительно, какая чистая, лукавая и в то же время грустная интонация. Так мог написать только Глазков.</w:t>
      </w:r>
    </w:p>
    <w:p>
      <w:pPr>
        <w:pStyle w:val="Normal"/>
        <w:autoSpaceDE w:val="false"/>
        <w:ind w:firstLine="360"/>
        <w:jc w:val="both"/>
        <w:rPr/>
      </w:pPr>
      <w:r>
        <w:rPr/>
        <w:t>Когда мне впервые попали в руки стихи Глазкова, то я буквально бредил его строчками, сразу запомнив</w:t>
        <w:softHyphen/>
        <w:t>шимися наизусть —так покоряюще они входили в душу. В них было то чудо естественности, когда прочтенное тобой немедленно становится частью тебя самого, и уже навсегда.</w:t>
      </w:r>
    </w:p>
    <w:p>
      <w:pPr>
        <w:pStyle w:val="Normal"/>
        <w:autoSpaceDE w:val="false"/>
        <w:ind w:firstLine="360"/>
        <w:jc w:val="both"/>
        <w:rPr/>
      </w:pPr>
      <w:r>
        <w:rPr/>
        <w:t>У молодости на заре стихом владели мы искусно, поскольку были мы за ре</w:t>
        <w:softHyphen/>
        <w:t>волюционное искусство. Я лез на дерево судьбы по веткам мыслей и поступков.</w:t>
      </w:r>
    </w:p>
    <w:p>
      <w:pPr>
        <w:pStyle w:val="Normal"/>
        <w:autoSpaceDE w:val="false"/>
        <w:ind w:firstLine="360"/>
        <w:jc w:val="both"/>
        <w:rPr/>
      </w:pPr>
      <w:r>
        <w:rPr/>
        <w:t>197</w:t>
      </w:r>
    </w:p>
    <w:p>
      <w:pPr>
        <w:pStyle w:val="Normal"/>
        <w:autoSpaceDE w:val="false"/>
        <w:ind w:firstLine="360"/>
        <w:jc w:val="both"/>
        <w:rPr/>
      </w:pPr>
      <w:r>
        <w:rPr/>
        <w:t>Против меня были рабы буржуазных предрассудков. Оставить должен был ученье, хоть я его и так оставил. Я исключен как исключенье, во имя их дурацких правил. Ухудшились мои дела. Была ученья карта бита, но Рита у меня была, — Рита, Рита, Рита. * Студенты хуже школьников</w:t>
      </w:r>
    </w:p>
    <w:p>
      <w:pPr>
        <w:pStyle w:val="Normal"/>
        <w:autoSpaceDE w:val="false"/>
        <w:ind w:firstLine="360"/>
        <w:jc w:val="both"/>
        <w:rPr/>
      </w:pPr>
      <w:r>
        <w:rPr/>
        <w:t>готовились к зачетам, а мы всю ночь в Сокольниках — зачеты нам за чертом! Зимой метель как мельница, а летом тишь да гладь: конечно, разумеется, впрочем, надо полагать...</w:t>
      </w:r>
    </w:p>
    <w:p>
      <w:pPr>
        <w:pStyle w:val="Normal"/>
        <w:autoSpaceDE w:val="false"/>
        <w:ind w:firstLine="360"/>
        <w:jc w:val="both"/>
        <w:rPr/>
      </w:pPr>
      <w:r>
        <w:rPr/>
        <w:t>Какие плавные ритмические переливы! Полное от</w:t>
        <w:softHyphen/>
        <w:t>сутствие профессиональной натуги. Написано как бы играючи, с веселым ощущением собственной силы. Ино</w:t>
        <w:softHyphen/>
        <w:t>гда читаешь чьи-нибудь стихи и видишь, что они зара</w:t>
        <w:softHyphen/>
        <w:t>нее как бы кибернетически вычислены. Но даже если такие стихи говорят о радости, то это не передается, ибо самая оптимистическая информация, переданная робо</w:t>
        <w:softHyphen/>
        <w:t>том, не заменит живую улыбку на лице живого чело</w:t>
        <w:softHyphen/>
        <w:t>века.</w:t>
      </w:r>
    </w:p>
    <w:p>
      <w:pPr>
        <w:pStyle w:val="Normal"/>
        <w:autoSpaceDE w:val="false"/>
        <w:ind w:firstLine="360"/>
        <w:jc w:val="both"/>
        <w:rPr/>
      </w:pPr>
      <w:r>
        <w:rPr/>
        <w:t>Или так начинается повесть, как небо за тучами синее. Почему ты такая — то есть очень добрая и красивая?</w:t>
      </w:r>
    </w:p>
    <w:p>
      <w:pPr>
        <w:pStyle w:val="Normal"/>
        <w:autoSpaceDE w:val="false"/>
        <w:ind w:firstLine="360"/>
        <w:jc w:val="both"/>
        <w:rPr/>
      </w:pPr>
      <w:r>
        <w:rPr/>
        <w:t>Необыкновенно простые, «миллионожды» повторяв</w:t>
        <w:softHyphen/>
        <w:t>шиеся слова, но в каком обаятельном порядке они по</w:t>
        <w:softHyphen/>
        <w:t>ставлены! Именно обаяние порядка слов, то есть поэти</w:t>
        <w:softHyphen/>
        <w:t>ческая интонация, и дарит нам счастливое ощущение поэтической свободы. Ей-богу же, в глазковском шутли</w:t>
        <w:softHyphen/>
        <w:t>вом четверостишии, написанном во время войны:</w:t>
      </w:r>
    </w:p>
    <w:p>
      <w:pPr>
        <w:pStyle w:val="Normal"/>
        <w:autoSpaceDE w:val="false"/>
        <w:ind w:firstLine="360"/>
        <w:jc w:val="both"/>
        <w:rPr/>
      </w:pPr>
      <w:r>
        <w:rPr/>
        <w:t>Живу в своей квартире тем, что пилю дроза. Арбат, 44, квартира 22,—</w:t>
      </w:r>
    </w:p>
    <w:p>
      <w:pPr>
        <w:pStyle w:val="Normal"/>
        <w:autoSpaceDE w:val="false"/>
        <w:ind w:firstLine="360"/>
        <w:jc w:val="both"/>
        <w:rPr/>
      </w:pPr>
      <w:r>
        <w:rPr/>
        <w:t>больше воспетой Пушкиным «тайной свободы», чем в какой-нибудь дурного вкуса высокопарной оде на тему свободы, где автор находится в дохристианском рабстве у слова.</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Поэтическая свобода начинается с освобождения от слов. Поэтическая свобода начинается с того, что поэт не вычисляет стихи, а выдыхает их, и его слова — это лишь часть его дыхания.. А мы ведь не думаем, изящно мы дышим или нет, а просто дышим, иначе умрем. Но естественность дыхания — это лишь первое условие по</w:t>
        <w:softHyphen/>
        <w:t>эзии. Второе ее условие — естественность мышления, а естественность мышления — это уже мастерство. Только мастерство позволит отличить в строчке ту расправлен</w:t>
        <w:softHyphen/>
        <w:t>ную хаотическую массу бушующих внутри нас малень</w:t>
        <w:softHyphen/>
        <w:t>ких и больших мыслей.</w:t>
      </w:r>
    </w:p>
    <w:p>
      <w:pPr>
        <w:pStyle w:val="Normal"/>
        <w:autoSpaceDE w:val="false"/>
        <w:ind w:firstLine="360"/>
        <w:jc w:val="both"/>
        <w:rPr/>
      </w:pPr>
      <w:r>
        <w:rPr/>
        <w:t>А счастья нет, есть только мысль,</w:t>
      </w:r>
    </w:p>
    <w:p>
      <w:pPr>
        <w:pStyle w:val="Normal"/>
        <w:autoSpaceDE w:val="false"/>
        <w:ind w:firstLine="360"/>
        <w:jc w:val="both"/>
        <w:rPr/>
      </w:pPr>
      <w:r>
        <w:rPr/>
        <w:t>которая всему итог,</w:t>
      </w:r>
    </w:p>
    <w:p>
      <w:pPr>
        <w:pStyle w:val="Normal"/>
        <w:autoSpaceDE w:val="false"/>
        <w:ind w:firstLine="360"/>
        <w:jc w:val="both"/>
        <w:rPr/>
      </w:pPr>
      <w:r>
        <w:rPr/>
        <w:t>и если ты поэт, стремись</w:t>
      </w:r>
    </w:p>
    <w:p>
      <w:pPr>
        <w:pStyle w:val="Normal"/>
        <w:autoSpaceDE w:val="false"/>
        <w:ind w:firstLine="360"/>
        <w:jc w:val="both"/>
        <w:rPr/>
      </w:pPr>
      <w:r>
        <w:rPr/>
        <w:t>к зарифмованью сильных строк.</w:t>
      </w:r>
    </w:p>
    <w:p>
      <w:pPr>
        <w:pStyle w:val="Normal"/>
        <w:autoSpaceDE w:val="false"/>
        <w:ind w:firstLine="360"/>
        <w:jc w:val="both"/>
        <w:rPr/>
      </w:pPr>
      <w:r>
        <w:rPr/>
        <w:t>И одно из удивительных качеств Глазкова—это, не теряя естественности, в, то же время быть властелином хаотичности жизни, бросая на стол времени полновес</w:t>
        <w:softHyphen/>
        <w:t>ные отливки афоризмов. «Чем столетья интересней для историка, тем для современника печальней», «Тяжела ты, шапка Мономаха, без тебя, однако, тяжелей», «Ис</w:t>
        <w:softHyphen/>
        <w:t>пугались мы не пораженья, а того, что не было борь</w:t>
        <w:softHyphen/>
        <w:t>бы», «Всем смелым начдоаньям человека они дают от</w:t>
        <w:softHyphen/>
        <w:t>пор. Так бюрократы каченного века отвергли первый бронзовый топор», «Поэзия — сильные руки хромого», «Жил и был один кувшин. Он хотел достичь вершин, но не смог достичь вершин, потому что он кувшин . Какое редчайшее сочетание грубоватой маяковской об</w:t>
        <w:softHyphen/>
        <w:t>наженности интонации и одновременно омархайямов-ской тонкости. Становится даже странно, что до Глаз</w:t>
        <w:softHyphen/>
        <w:t>кова никто не написал этих строк, так они, казалось бы, сами напрашиваются на ум. Но это и есть мастерство. Поэт так накрепко вколачивает в наше сознание стро</w:t>
        <w:softHyphen/>
        <w:t>ки, что они кажутся выношенными нами лично.</w:t>
      </w:r>
    </w:p>
    <w:p>
      <w:pPr>
        <w:pStyle w:val="Normal"/>
        <w:autoSpaceDE w:val="false"/>
        <w:ind w:firstLine="360"/>
        <w:jc w:val="both"/>
        <w:rPr/>
      </w:pPr>
      <w:r>
        <w:rPr/>
        <w:t>У Глазкова нет придуманного лирического героя — гомункулюса, которого выводят в своих колбах безли</w:t>
        <w:softHyphen/>
        <w:t>кие стихотворцы. Его герой — это Николай Иванович Глазков, 19-го года рождения, живущий но указанному ранее адресу.</w:t>
      </w:r>
    </w:p>
    <w:p>
      <w:pPr>
        <w:pStyle w:val="Normal"/>
        <w:autoSpaceDE w:val="false"/>
        <w:ind w:firstLine="360"/>
        <w:jc w:val="both"/>
        <w:rPr/>
      </w:pPr>
      <w:r>
        <w:rPr/>
        <w:t>Кто же такой этот Николай Иванович Глазков?</w:t>
      </w:r>
    </w:p>
    <w:p>
      <w:pPr>
        <w:pStyle w:val="Normal"/>
        <w:autoSpaceDE w:val="false"/>
        <w:ind w:firstLine="360"/>
        <w:jc w:val="both"/>
        <w:rPr/>
      </w:pPr>
      <w:r>
        <w:rPr/>
        <w:t>Полнокровный, сильный человек, любящий жизнь, хотя и не умиляющийся ею и не балующий ее сснти</w:t>
        <w:softHyphen/>
      </w:r>
    </w:p>
    <w:p>
      <w:pPr>
        <w:pStyle w:val="Normal"/>
        <w:autoSpaceDE w:val="false"/>
        <w:ind w:firstLine="360"/>
        <w:jc w:val="both"/>
        <w:rPr/>
      </w:pPr>
      <w:r>
        <w:rPr/>
        <w:t>199</w:t>
      </w:r>
    </w:p>
    <w:p>
      <w:pPr>
        <w:pStyle w:val="Normal"/>
        <w:autoSpaceDE w:val="false"/>
        <w:ind w:firstLine="360"/>
        <w:jc w:val="both"/>
        <w:rPr/>
      </w:pPr>
      <w:r>
        <w:rPr/>
        <w:t>ментальными излияниями. Истинно русский человек, з котором есть что-то и от скомороха, и одновременно от хитроумного богатыря Алеши Поповича. Он любит вы</w:t>
        <w:softHyphen/>
        <w:t>пить, любит природу и любит людей. Ненавидит все проявления «мировой дури». Иногда придуривающийся, иногда беспощадно к самому себе откровенный. Он мо</w:t>
        <w:softHyphen/>
        <w:t>жет хитро прищурить глаза и сказочку рассказать:</w:t>
      </w:r>
    </w:p>
    <w:p>
      <w:pPr>
        <w:pStyle w:val="Normal"/>
        <w:autoSpaceDE w:val="false"/>
        <w:ind w:firstLine="360"/>
        <w:jc w:val="both"/>
        <w:rPr/>
      </w:pPr>
      <w:r>
        <w:rPr/>
        <w:t>Решил господь внезапно, сразу: поотниму</w:t>
      </w:r>
    </w:p>
    <w:p>
      <w:pPr>
        <w:pStyle w:val="Normal"/>
        <w:autoSpaceDE w:val="false"/>
        <w:ind w:firstLine="360"/>
        <w:jc w:val="both"/>
        <w:rPr/>
      </w:pPr>
      <w:r>
        <w:rPr/>
        <w:t>у большинства людей по глазу, по одному.</w:t>
      </w:r>
    </w:p>
    <w:p>
      <w:pPr>
        <w:pStyle w:val="Normal"/>
        <w:autoSpaceDE w:val="false"/>
        <w:ind w:firstLine="360"/>
        <w:jc w:val="both"/>
        <w:rPr/>
      </w:pPr>
      <w:r>
        <w:rPr/>
        <w:t>Циклопы, вырвавшись из сказок,</w:t>
      </w:r>
    </w:p>
    <w:p>
      <w:pPr>
        <w:pStyle w:val="Normal"/>
        <w:autoSpaceDE w:val="false"/>
        <w:ind w:firstLine="360"/>
        <w:jc w:val="both"/>
        <w:rPr/>
      </w:pPr>
      <w:r>
        <w:rPr/>
        <w:t>входили в моду,</w:t>
      </w:r>
    </w:p>
    <w:p>
      <w:pPr>
        <w:pStyle w:val="Normal"/>
        <w:autoSpaceDE w:val="false"/>
        <w:ind w:firstLine="360"/>
        <w:jc w:val="both"/>
        <w:rPr/>
      </w:pPr>
      <w:r>
        <w:rPr/>
        <w:t>и стали звать они двуглазок:</w:t>
      </w:r>
    </w:p>
    <w:p>
      <w:pPr>
        <w:pStyle w:val="Normal"/>
        <w:autoSpaceDE w:val="false"/>
        <w:ind w:firstLine="360"/>
        <w:jc w:val="both"/>
        <w:rPr/>
      </w:pPr>
      <w:r>
        <w:rPr/>
        <w:t>«Уроды...»</w:t>
      </w:r>
    </w:p>
    <w:p>
      <w:pPr>
        <w:pStyle w:val="Normal"/>
        <w:autoSpaceDE w:val="false"/>
        <w:ind w:firstLine="360"/>
        <w:jc w:val="both"/>
        <w:rPr/>
      </w:pPr>
      <w:r>
        <w:rPr/>
        <w:t>Двуглазки в меньшинстве остались,</w:t>
      </w:r>
    </w:p>
    <w:p>
      <w:pPr>
        <w:pStyle w:val="Normal"/>
        <w:autoSpaceDE w:val="false"/>
        <w:ind w:firstLine="360"/>
        <w:jc w:val="both"/>
        <w:rPr/>
      </w:pPr>
      <w:r>
        <w:rPr/>
        <w:t>И между ними</w:t>
      </w:r>
    </w:p>
    <w:p>
      <w:pPr>
        <w:pStyle w:val="Normal"/>
        <w:autoSpaceDE w:val="false"/>
        <w:ind w:firstLine="360"/>
        <w:jc w:val="both"/>
        <w:rPr/>
      </w:pPr>
      <w:r>
        <w:rPr/>
        <w:t>нашлись, которые пытались</w:t>
      </w:r>
    </w:p>
    <w:p>
      <w:pPr>
        <w:pStyle w:val="Normal"/>
        <w:autoSpaceDE w:val="false"/>
        <w:ind w:firstLine="360"/>
        <w:jc w:val="both"/>
        <w:rPr/>
      </w:pPr>
      <w:r>
        <w:rPr/>
        <w:t>глядеть одними.</w:t>
      </w:r>
    </w:p>
    <w:p>
      <w:pPr>
        <w:pStyle w:val="Normal"/>
        <w:autoSpaceDE w:val="false"/>
        <w:ind w:firstLine="360"/>
        <w:jc w:val="both"/>
        <w:rPr/>
      </w:pPr>
      <w:r>
        <w:rPr/>
        <w:t>Хоть это было неудобно</w:t>
      </w:r>
    </w:p>
    <w:p>
      <w:pPr>
        <w:pStyle w:val="Normal"/>
        <w:autoSpaceDE w:val="false"/>
        <w:ind w:firstLine="360"/>
        <w:jc w:val="both"/>
        <w:rPr/>
      </w:pPr>
      <w:r>
        <w:rPr/>
        <w:t>двуглазым массам,</w:t>
      </w:r>
    </w:p>
    <w:p>
      <w:pPr>
        <w:pStyle w:val="Normal"/>
        <w:autoSpaceDE w:val="false"/>
        <w:ind w:firstLine="360"/>
        <w:jc w:val="both"/>
        <w:rPr/>
      </w:pPr>
      <w:r>
        <w:rPr/>
        <w:t>зато прилично и подобно</w:t>
      </w:r>
    </w:p>
    <w:p>
      <w:pPr>
        <w:pStyle w:val="Normal"/>
        <w:autoSpaceDE w:val="false"/>
        <w:ind w:firstLine="360"/>
        <w:jc w:val="both"/>
        <w:rPr/>
      </w:pPr>
      <w:r>
        <w:rPr/>
        <w:t>всем одноглазым...</w:t>
      </w:r>
    </w:p>
    <w:p>
      <w:pPr>
        <w:pStyle w:val="Normal"/>
        <w:autoSpaceDE w:val="false"/>
        <w:ind w:firstLine="360"/>
        <w:jc w:val="both"/>
        <w:rPr/>
      </w:pPr>
      <w:r>
        <w:rPr/>
        <w:t>И вдруг скоморошья дудочка превращается в богатыр</w:t>
        <w:softHyphen/>
        <w:t>скую палицу:</w:t>
      </w:r>
    </w:p>
    <w:p>
      <w:pPr>
        <w:pStyle w:val="Normal"/>
        <w:autoSpaceDE w:val="false"/>
        <w:ind w:firstLine="360"/>
        <w:jc w:val="both"/>
        <w:rPr/>
      </w:pPr>
      <w:r>
        <w:rPr/>
        <w:t>Мужик велик. Как богатырь былин, он идол и ш поганых погромил, и покорил Сибирь, и взял Берлин, и написал роман «Война и мир»!</w:t>
      </w:r>
    </w:p>
    <w:p>
      <w:pPr>
        <w:pStyle w:val="Normal"/>
        <w:autoSpaceDE w:val="false"/>
        <w:ind w:firstLine="360"/>
        <w:jc w:val="both"/>
        <w:rPr/>
      </w:pPr>
      <w:r>
        <w:rPr/>
        <w:t>И опять в руке скоморошья дудочка:</w:t>
      </w:r>
    </w:p>
    <w:p>
      <w:pPr>
        <w:pStyle w:val="Normal"/>
        <w:autoSpaceDE w:val="false"/>
        <w:ind w:firstLine="360"/>
        <w:jc w:val="both"/>
        <w:rPr/>
      </w:pPr>
      <w:r>
        <w:rPr/>
        <w:t>Прекрасно отразить двадцатый век сумел в своих стихах поэт Глазков. А что он сделал — сложный человек? ...Бюро, бюро придумал... Пропусков!</w:t>
      </w:r>
    </w:p>
    <w:p>
      <w:pPr>
        <w:pStyle w:val="Normal"/>
        <w:autoSpaceDE w:val="false"/>
        <w:ind w:firstLine="360"/>
        <w:jc w:val="both"/>
        <w:rPr/>
      </w:pPr>
      <w:r>
        <w:rPr/>
        <w:t>И все-таки мне, человеку, давно любящему поэзию Глазкова, хочется посетовать на то, что его талант до сих пор не раскрыт в полную мощь для широкого чи</w:t>
        <w:softHyphen/>
        <w:t>тателя. В этом вина отчасти и его личная, а отчасти и других обстоятельств.</w:t>
      </w:r>
    </w:p>
    <w:p>
      <w:pPr>
        <w:pStyle w:val="Normal"/>
        <w:autoSpaceDE w:val="false"/>
        <w:ind w:firstLine="360"/>
        <w:jc w:val="both"/>
        <w:rPr/>
      </w:pPr>
      <w:r>
        <w:rPr/>
        <w:t>Поэт не может жить без чувства собственной ауди</w:t>
        <w:softHyphen/>
        <w:t>тории, и, долгое время не печатаясь, Глазков в каком-то периоде снизил качество работы, строя некоторые стихи по принципу домашних «капустников». Вместе с</w:t>
      </w:r>
    </w:p>
    <w:p>
      <w:pPr>
        <w:pStyle w:val="Normal"/>
        <w:autoSpaceDE w:val="false"/>
        <w:ind w:firstLine="360"/>
        <w:jc w:val="both"/>
        <w:rPr/>
      </w:pPr>
      <w:r>
        <w:rPr/>
        <w:t>200</w:t>
      </w:r>
    </w:p>
    <w:p>
      <w:pPr>
        <w:pStyle w:val="Normal"/>
        <w:autoSpaceDE w:val="false"/>
        <w:ind w:firstLine="360"/>
        <w:jc w:val="both"/>
        <w:rPr/>
      </w:pPr>
      <w:r>
        <w:rPr/>
        <w:t>тем, ища выхода к более широкому читателю, он стал писать стихи явно «облегченные».</w:t>
      </w:r>
    </w:p>
    <w:p>
      <w:pPr>
        <w:pStyle w:val="Normal"/>
        <w:autoSpaceDE w:val="false"/>
        <w:ind w:firstLine="360"/>
        <w:jc w:val="both"/>
        <w:rPr/>
      </w:pPr>
      <w:r>
        <w:rPr/>
        <w:t>У кого, в конце концов, не было плохих стихов? Но дело в том, что выходившие до сих пор книги Глазко</w:t>
        <w:softHyphen/>
        <w:t>ва не соответствуют подлинным масштабам его даро</w:t>
        <w:softHyphen/>
        <w:t>вания— слишком много стихов, то ли по причинам редакторского вкуса, то ли по другим, оставались за бортом книг, и, наоборот, составлены они из стихов неглавных. Хотя во всех книгах встречаются кусочки I лазковского лица, ни одна из них не выражает это лицо в целом.</w:t>
      </w:r>
    </w:p>
    <w:p>
      <w:pPr>
        <w:pStyle w:val="Normal"/>
        <w:autoSpaceDE w:val="false"/>
        <w:ind w:firstLine="360"/>
        <w:jc w:val="both"/>
        <w:rPr/>
      </w:pPr>
      <w:r>
        <w:rPr/>
        <w:t>Надеюсь, что когда-нибудь самый широкий читатель оценит богатырскую силу этого поэта со скоморошьей дудочкой в руках и никто не назовет его «поэтом для поэтов».</w:t>
      </w:r>
    </w:p>
    <w:p>
      <w:pPr>
        <w:pStyle w:val="Normal"/>
        <w:autoSpaceDE w:val="false"/>
        <w:ind w:firstLine="360"/>
        <w:jc w:val="both"/>
        <w:rPr/>
      </w:pPr>
      <w:r>
        <w:rPr/>
        <w:t>Юношеские опасения Глазкова были напрасны: фар</w:t>
        <w:softHyphen/>
        <w:t>са не получилось, ибо скоморох и богатырь в одном лице — это фигура поистине драматическая, то есть ис</w:t>
        <w:softHyphen/>
        <w:t>тинный поэт.</w:t>
      </w:r>
    </w:p>
    <w:p>
      <w:pPr>
        <w:pStyle w:val="Normal"/>
        <w:autoSpaceDE w:val="false"/>
        <w:ind w:firstLine="360"/>
        <w:jc w:val="both"/>
        <w:rPr/>
      </w:pPr>
      <w:r>
        <w:rPr/>
        <w:t>1971</w:t>
      </w:r>
    </w:p>
    <w:p>
      <w:pPr>
        <w:pStyle w:val="Normal"/>
        <w:autoSpaceDE w:val="false"/>
        <w:ind w:firstLine="360"/>
        <w:jc w:val="both"/>
        <w:rPr/>
      </w:pPr>
      <w:r>
        <w:rPr/>
        <w:t>ментальными излияниями. Истинно русский человек, в котором есть что-то и от скомороха, и одновременно от хитроумного богатыря Алеши Поповича. Он любит вы</w:t>
        <w:softHyphen/>
        <w:t>пить, любит природу и любит людей. Ненавидит все проявления «мировой дури». Иногда придуривающийся, иногда беспощадно к самому себе откровенный. Он мо</w:t>
        <w:softHyphen/>
        <w:t>жет хитро прищурить глаза и сказочку рассказать:</w:t>
      </w:r>
    </w:p>
    <w:p>
      <w:pPr>
        <w:pStyle w:val="Normal"/>
        <w:autoSpaceDE w:val="false"/>
        <w:ind w:firstLine="360"/>
        <w:jc w:val="both"/>
        <w:rPr/>
      </w:pPr>
      <w:r>
        <w:rPr/>
        <w:t>Решил господь внезапно, сразу: поотниму</w:t>
      </w:r>
    </w:p>
    <w:p>
      <w:pPr>
        <w:pStyle w:val="Normal"/>
        <w:autoSpaceDE w:val="false"/>
        <w:ind w:firstLine="360"/>
        <w:jc w:val="both"/>
        <w:rPr/>
      </w:pPr>
      <w:r>
        <w:rPr/>
        <w:t>у большинства людей по глазу, по одному.</w:t>
      </w:r>
    </w:p>
    <w:p>
      <w:pPr>
        <w:pStyle w:val="Normal"/>
        <w:autoSpaceDE w:val="false"/>
        <w:ind w:firstLine="360"/>
        <w:jc w:val="both"/>
        <w:rPr/>
      </w:pPr>
      <w:r>
        <w:rPr/>
        <w:t>Циклопы, вырвавшись из сказок,</w:t>
      </w:r>
    </w:p>
    <w:p>
      <w:pPr>
        <w:pStyle w:val="Normal"/>
        <w:autoSpaceDE w:val="false"/>
        <w:ind w:firstLine="360"/>
        <w:jc w:val="both"/>
        <w:rPr/>
      </w:pPr>
      <w:r>
        <w:rPr/>
        <w:t>входили в моду,</w:t>
      </w:r>
    </w:p>
    <w:p>
      <w:pPr>
        <w:pStyle w:val="Normal"/>
        <w:autoSpaceDE w:val="false"/>
        <w:ind w:firstLine="360"/>
        <w:jc w:val="both"/>
        <w:rPr/>
      </w:pPr>
      <w:r>
        <w:rPr/>
        <w:t>и стали звать они двуглазок:</w:t>
      </w:r>
    </w:p>
    <w:p>
      <w:pPr>
        <w:pStyle w:val="Normal"/>
        <w:autoSpaceDE w:val="false"/>
        <w:ind w:firstLine="360"/>
        <w:jc w:val="both"/>
        <w:rPr/>
      </w:pPr>
      <w:r>
        <w:rPr/>
        <w:t>«Уроды...»</w:t>
      </w:r>
    </w:p>
    <w:p>
      <w:pPr>
        <w:pStyle w:val="Normal"/>
        <w:autoSpaceDE w:val="false"/>
        <w:ind w:firstLine="360"/>
        <w:jc w:val="both"/>
        <w:rPr/>
      </w:pPr>
      <w:r>
        <w:rPr/>
        <w:t>Двуглазки в меньшинстве остались,</w:t>
      </w:r>
    </w:p>
    <w:p>
      <w:pPr>
        <w:pStyle w:val="Normal"/>
        <w:autoSpaceDE w:val="false"/>
        <w:ind w:firstLine="360"/>
        <w:jc w:val="both"/>
        <w:rPr/>
      </w:pPr>
      <w:r>
        <w:rPr/>
        <w:t>и между ними</w:t>
      </w:r>
    </w:p>
    <w:p>
      <w:pPr>
        <w:pStyle w:val="Normal"/>
        <w:autoSpaceDE w:val="false"/>
        <w:ind w:firstLine="360"/>
        <w:jc w:val="both"/>
        <w:rPr/>
      </w:pPr>
      <w:r>
        <w:rPr/>
        <w:t>нашлись, которые пытались</w:t>
      </w:r>
    </w:p>
    <w:p>
      <w:pPr>
        <w:pStyle w:val="Normal"/>
        <w:autoSpaceDE w:val="false"/>
        <w:ind w:firstLine="360"/>
        <w:jc w:val="both"/>
        <w:rPr/>
      </w:pPr>
      <w:r>
        <w:rPr/>
        <w:t>глядеть одними.</w:t>
      </w:r>
    </w:p>
    <w:p>
      <w:pPr>
        <w:pStyle w:val="Normal"/>
        <w:autoSpaceDE w:val="false"/>
        <w:ind w:firstLine="360"/>
        <w:jc w:val="both"/>
        <w:rPr/>
      </w:pPr>
      <w:r>
        <w:rPr/>
        <w:t>Хоть это было неудобно</w:t>
      </w:r>
    </w:p>
    <w:p>
      <w:pPr>
        <w:pStyle w:val="Normal"/>
        <w:autoSpaceDE w:val="false"/>
        <w:ind w:firstLine="360"/>
        <w:jc w:val="both"/>
        <w:rPr/>
      </w:pPr>
      <w:r>
        <w:rPr/>
        <w:t>двуглазым массам,</w:t>
      </w:r>
    </w:p>
    <w:p>
      <w:pPr>
        <w:pStyle w:val="Normal"/>
        <w:autoSpaceDE w:val="false"/>
        <w:ind w:firstLine="360"/>
        <w:jc w:val="both"/>
        <w:rPr/>
      </w:pPr>
      <w:r>
        <w:rPr/>
        <w:t>зато прилично и подобно</w:t>
      </w:r>
    </w:p>
    <w:p>
      <w:pPr>
        <w:pStyle w:val="Normal"/>
        <w:autoSpaceDE w:val="false"/>
        <w:ind w:firstLine="360"/>
        <w:jc w:val="both"/>
        <w:rPr/>
      </w:pPr>
      <w:r>
        <w:rPr/>
        <w:t>всем одноглазым...</w:t>
      </w:r>
    </w:p>
    <w:p>
      <w:pPr>
        <w:pStyle w:val="Normal"/>
        <w:autoSpaceDE w:val="false"/>
        <w:ind w:firstLine="360"/>
        <w:jc w:val="both"/>
        <w:rPr/>
      </w:pPr>
      <w:r>
        <w:rPr/>
        <w:t>И вдруг скоморошья дудочка превращается в богатыр</w:t>
        <w:softHyphen/>
        <w:t>скую палицу:</w:t>
      </w:r>
    </w:p>
    <w:p>
      <w:pPr>
        <w:pStyle w:val="Normal"/>
        <w:autoSpaceDE w:val="false"/>
        <w:ind w:firstLine="360"/>
        <w:jc w:val="both"/>
        <w:rPr/>
      </w:pPr>
      <w:r>
        <w:rPr/>
        <w:t>Мужик велик. Как богатырь былин, он идолищ поганых погромил, и покорил Сибирь, и взял Берлин, и написал роман «Война и мир»!</w:t>
      </w:r>
    </w:p>
    <w:p>
      <w:pPr>
        <w:pStyle w:val="Normal"/>
        <w:autoSpaceDE w:val="false"/>
        <w:ind w:firstLine="360"/>
        <w:jc w:val="both"/>
        <w:rPr/>
      </w:pPr>
      <w:r>
        <w:rPr/>
        <w:t>И опять в руке скоморошья дудочка:</w:t>
      </w:r>
    </w:p>
    <w:p>
      <w:pPr>
        <w:pStyle w:val="Normal"/>
        <w:autoSpaceDE w:val="false"/>
        <w:ind w:firstLine="360"/>
        <w:jc w:val="both"/>
        <w:rPr/>
      </w:pPr>
      <w:r>
        <w:rPr/>
        <w:t>Прекрасно отразить двадцатый век сумел в своих стихах поэт Глазков. А что он сделал — сложный человек? ...Бюро, бюро придумал... Пропусков!</w:t>
      </w:r>
    </w:p>
    <w:p>
      <w:pPr>
        <w:pStyle w:val="Normal"/>
        <w:autoSpaceDE w:val="false"/>
        <w:ind w:firstLine="360"/>
        <w:jc w:val="both"/>
        <w:rPr/>
      </w:pPr>
      <w:r>
        <w:rPr/>
        <w:t>И все-таки мне, человеку, давно любящему поэзию Глазкова, хочется посетовать на то, что его талант до сих пор не раскрыт в полную мощь для широкого чи</w:t>
        <w:softHyphen/>
        <w:t>тателя. В этом вина отчасти и его личная, а отчасти и других обстоятельств.</w:t>
      </w:r>
    </w:p>
    <w:p>
      <w:pPr>
        <w:pStyle w:val="Normal"/>
        <w:autoSpaceDE w:val="false"/>
        <w:ind w:firstLine="360"/>
        <w:jc w:val="both"/>
        <w:rPr/>
      </w:pPr>
      <w:r>
        <w:rPr/>
        <w:t>Поэт не может жить без чувства собственной ауди</w:t>
        <w:softHyphen/>
        <w:t>тории, и, долгое время не печатаясь, Глазков в каком-то периоде снизил качество работы, строя некоторые стихи по принципу домашних «капустников». Вместе с</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тем, ища выхода к более широкому читателю, он стал писать стихи явно «облегченные».</w:t>
      </w:r>
    </w:p>
    <w:p>
      <w:pPr>
        <w:pStyle w:val="Normal"/>
        <w:autoSpaceDE w:val="false"/>
        <w:ind w:firstLine="360"/>
        <w:jc w:val="both"/>
        <w:rPr/>
      </w:pPr>
      <w:r>
        <w:rPr/>
        <w:t>У кого, в конце концов, не было плохих стихов? Но дело в том, что выходившие до сих пор книги Глазко</w:t>
        <w:softHyphen/>
        <w:t>ва не соответствуют подлинным масштабам его даро</w:t>
        <w:softHyphen/>
        <w:t>вания— слишком много стихов, то ли по причинам редакторского вкуса, то ли по другим, оставались за бортом книг, и, наоборот, составлены они из стихов неглавных. Хотя во всех книгах встречаются кусочки глазковского лица, ни одна из них не выражает это лицо в целом.</w:t>
      </w:r>
    </w:p>
    <w:p>
      <w:pPr>
        <w:pStyle w:val="Normal"/>
        <w:autoSpaceDE w:val="false"/>
        <w:ind w:firstLine="360"/>
        <w:jc w:val="both"/>
        <w:rPr/>
      </w:pPr>
      <w:r>
        <w:rPr/>
        <w:t>Надеюсь, что когда-нибудь самый широкий читатель оценит богатырскую силу этого поэта со скоморошьей дудочкой в руках и никто не назовет его «поэтом для поэтов».</w:t>
      </w:r>
    </w:p>
    <w:p>
      <w:pPr>
        <w:pStyle w:val="Normal"/>
        <w:autoSpaceDE w:val="false"/>
        <w:ind w:firstLine="360"/>
        <w:jc w:val="both"/>
        <w:rPr/>
      </w:pPr>
      <w:r>
        <w:rPr/>
        <w:t>Юношеские опасения Глазкова были напрасны: фар</w:t>
        <w:softHyphen/>
        <w:t>са не получилось, ибо скоморох и богатырь в одном лице — это фигура поистине драматическая, то есть ис</w:t>
        <w:softHyphen/>
        <w:t>тинный поэт.</w:t>
      </w:r>
    </w:p>
    <w:p>
      <w:pPr>
        <w:pStyle w:val="Normal"/>
        <w:autoSpaceDE w:val="false"/>
        <w:ind w:firstLine="360"/>
        <w:jc w:val="both"/>
        <w:rPr/>
      </w:pPr>
      <w:r>
        <w:rPr/>
        <w:t>1971</w:t>
      </w:r>
    </w:p>
    <w:p>
      <w:pPr>
        <w:pStyle w:val="Normal"/>
        <w:autoSpaceDE w:val="false"/>
        <w:ind w:firstLine="360"/>
        <w:jc w:val="both"/>
        <w:rPr/>
      </w:pPr>
      <w:r>
        <w:rPr/>
        <w:t>БЛИЖНИЙ БОЙ</w:t>
      </w:r>
    </w:p>
    <w:p>
      <w:pPr>
        <w:pStyle w:val="Normal"/>
        <w:autoSpaceDE w:val="false"/>
        <w:ind w:firstLine="360"/>
        <w:jc w:val="both"/>
        <w:rPr/>
      </w:pPr>
      <w:r>
        <w:rPr/>
        <w:t xml:space="preserve"> </w:t>
      </w:r>
      <w:r>
        <w:rPr/>
        <w:t>оду в сорок восьмом «Ком</w:t>
        <w:softHyphen/>
        <w:t>сомольская правда» напечатала подборку молодых поэ</w:t>
        <w:softHyphen/>
        <w:t>тов Литинститута — поколения, которое прошло огонь, воду, медные трубы и чертовы зубы войны еще в юно</w:t>
        <w:softHyphen/>
        <w:t>шеском возрасте и вступало в литературу вслед за своими старшими товарищами по оружию и перу — Лукониным, Гудзенко, Межнровым и другими. В этой подборке мне впервые встретилось имя Григория Поже-няна, и сразу и навсегда запомнились строки:</w:t>
      </w:r>
    </w:p>
    <w:p>
      <w:pPr>
        <w:pStyle w:val="Normal"/>
        <w:autoSpaceDE w:val="false"/>
        <w:ind w:firstLine="360"/>
        <w:jc w:val="both"/>
        <w:rPr/>
      </w:pPr>
      <w:r>
        <w:rPr/>
        <w:t>Гордимся мы, быть может, даже тем, что нам о нас</w:t>
      </w:r>
    </w:p>
    <w:p>
      <w:pPr>
        <w:pStyle w:val="Normal"/>
        <w:autoSpaceDE w:val="false"/>
        <w:ind w:firstLine="360"/>
        <w:jc w:val="both"/>
        <w:rPr/>
      </w:pPr>
      <w:r>
        <w:rPr/>
        <w:t>не написать поэм.</w:t>
      </w:r>
    </w:p>
    <w:p>
      <w:pPr>
        <w:pStyle w:val="Normal"/>
        <w:autoSpaceDE w:val="false"/>
        <w:ind w:firstLine="360"/>
        <w:jc w:val="both"/>
        <w:rPr/>
      </w:pPr>
      <w:r>
        <w:rPr/>
        <w:t>Затем я услышал массу легенд о Поженяне — о том, что он еще почти мальчишкой в составе взвода развед</w:t>
        <w:softHyphen/>
        <w:t>чиков дал воду изнемогающей от жажды Одессе; о том, что имя Поженяна, числившегося в списках погибших, увековечено на фронтоне одного из одесских зданий; о том, что по коридорам Литинститута он ходил с тро</w:t>
        <w:softHyphen/>
        <w:t>фейным пистолетом; о том, что когда за неуживчивый характер ему заявили: «Ноги вашей не будет в Литин-ституте!», Поженян... вышел на руках из директорского кабинета; о том, что он затем занимался боксом и ра</w:t>
        <w:softHyphen/>
        <w:t>ботал котельщиком. Девяносто процентов легенд о По</w:t>
        <w:softHyphen/>
        <w:t>женяне оказалось правдой.</w:t>
      </w:r>
    </w:p>
    <w:p>
      <w:pPr>
        <w:pStyle w:val="Normal"/>
        <w:autoSpaceDE w:val="false"/>
        <w:ind w:firstLine="360"/>
        <w:jc w:val="both"/>
        <w:rPr/>
      </w:pPr>
      <w:r>
        <w:rPr/>
        <w:t>Лично познакомившись с ним, я сразу полюбил его. Полюбил за шумную, иногда трудновыносимую, но распахнутую натуру, за страсть к поэзии, за.., неизмен</w:t>
        <w:softHyphen/>
      </w:r>
    </w:p>
    <w:p>
      <w:pPr>
        <w:pStyle w:val="Normal"/>
        <w:autoSpaceDE w:val="false"/>
        <w:ind w:firstLine="360"/>
        <w:jc w:val="both"/>
        <w:rPr/>
      </w:pPr>
      <w:r>
        <w:rPr/>
        <w:t>9.02</w:t>
      </w:r>
    </w:p>
    <w:p>
      <w:pPr>
        <w:pStyle w:val="Normal"/>
        <w:autoSpaceDE w:val="false"/>
        <w:ind w:firstLine="360"/>
        <w:jc w:val="both"/>
        <w:rPr/>
      </w:pPr>
      <w:r>
        <w:rPr/>
        <w:t>ную двухпудовую гирю, сопровождающую его во всех командировках и Домах творчества, за то, что он всегда кого-то яростно защищает или на кого-то так же яростно нападает (в том числе и на автора этих строк).</w:t>
      </w:r>
    </w:p>
    <w:p>
      <w:pPr>
        <w:pStyle w:val="Normal"/>
        <w:autoSpaceDE w:val="false"/>
        <w:ind w:firstLine="360"/>
        <w:jc w:val="both"/>
        <w:rPr/>
      </w:pPr>
      <w:r>
        <w:rPr/>
        <w:t>Поженян — поэт по характеру, даже если бы он не писал стихов. Он верен и в быту, и в работе принципу, высказанному в одном изстихотворений: «На ближний бой, и только». Он идет на ближний бой в спорах, на ближний бой с трудно поддающейся нам, поэтам, бума</w:t>
        <w:softHyphen/>
        <w:t>гой и даже на ближний бой с таким опасным противни</w:t>
        <w:softHyphen/>
        <w:t>ком, как кино. Бывало, он терпел поражения и в спорах, и в бою с бумагой, и в бою с кино, но никогда не при</w:t>
        <w:softHyphen/>
        <w:t>жимался к канатам ринга, никогда не повисал на про</w:t>
        <w:softHyphen/>
        <w:t>тивнике. И всегда в Поженяне обнаруживалось главное качество его натуры — неравнодушие, яростное и в то же время беззащитное. С особой силой это качество, быть может, проявилось в его замечательной статье «Друг мой, Аннушка». И вот передо мной тоненькая книжка Поженяна «Великий, или Тихий», изданная «Советским писателем».</w:t>
      </w:r>
    </w:p>
    <w:p>
      <w:pPr>
        <w:pStyle w:val="Normal"/>
        <w:autoSpaceDE w:val="false"/>
        <w:ind w:firstLine="360"/>
        <w:jc w:val="both"/>
        <w:rPr/>
      </w:pPr>
      <w:r>
        <w:rPr/>
        <w:t>Не все стихи в ней удачны — есть такие, в которых поэту не удалось прорваться к обнаженной сути души сквозь сопротивление слов («На шее любви моей туже, туже строки петля»), есть такие, где написанное от лица мужчины вызывает улыбку («Все копил, копил, копил, как приданое»), есть и банальность («Растеряться очень просто, трудно храбрым быть»), ложно многозначитель</w:t>
        <w:softHyphen/>
        <w:t>ные концовки вроде: «Небесные звезды — синие, псе звезды земные — красные». Но самое главное — нет ни одной неудачи, происходящей от равнодушия. А не</w:t>
        <w:softHyphen/>
        <w:t>равнодушные неудачи, ей-богу, более ценны, чем мни</w:t>
        <w:softHyphen/>
        <w:t>мые удачи, созданные холодным профессиональным умением. Равнодушие, даже увешанное формальными побрякушками, есть неизлечимая хромота души. И прав Поженян, когда он пишет:</w:t>
      </w:r>
    </w:p>
    <w:p>
      <w:pPr>
        <w:pStyle w:val="Normal"/>
        <w:autoSpaceDE w:val="false"/>
        <w:ind w:firstLine="360"/>
        <w:jc w:val="both"/>
        <w:rPr/>
      </w:pPr>
      <w:r>
        <w:rPr/>
        <w:t>У хромых петухов и серы и</w:t>
      </w:r>
    </w:p>
    <w:p>
      <w:pPr>
        <w:pStyle w:val="Normal"/>
        <w:autoSpaceDE w:val="false"/>
        <w:ind w:firstLine="360"/>
        <w:jc w:val="both"/>
        <w:rPr/>
      </w:pPr>
      <w:r>
        <w:rPr/>
        <w:t>не спасают от поражений.</w:t>
      </w:r>
    </w:p>
    <w:p>
      <w:pPr>
        <w:pStyle w:val="Normal"/>
        <w:autoSpaceDE w:val="false"/>
        <w:ind w:firstLine="360"/>
        <w:jc w:val="both"/>
        <w:rPr/>
      </w:pPr>
      <w:r>
        <w:rPr/>
        <w:t>Мировоззрение лирического героя Поженяна может показаться любителям нарочито запутанных психологи</w:t>
        <w:softHyphen/>
        <w:t>ческих лабиринтов слишком простым, слишком узким. Он хочет, казалось бы, такого прустого:</w:t>
      </w:r>
    </w:p>
    <w:p>
      <w:pPr>
        <w:pStyle w:val="Normal"/>
        <w:autoSpaceDE w:val="false"/>
        <w:ind w:firstLine="360"/>
        <w:jc w:val="both"/>
        <w:rPr/>
      </w:pPr>
      <w:r>
        <w:rPr/>
        <w:t>203</w:t>
      </w:r>
    </w:p>
    <w:p>
      <w:pPr>
        <w:pStyle w:val="Normal"/>
        <w:autoSpaceDE w:val="false"/>
        <w:ind w:firstLine="360"/>
        <w:jc w:val="both"/>
        <w:rPr/>
      </w:pPr>
      <w:r>
        <w:rPr/>
        <w:t>Чтоб нам вернули лошадей, чтоб наши дети не болели, чтоб их воротнички белели и было все, как у людей.</w:t>
      </w:r>
    </w:p>
    <w:p>
      <w:pPr>
        <w:pStyle w:val="Normal"/>
        <w:autoSpaceDE w:val="false"/>
        <w:ind w:firstLine="360"/>
        <w:jc w:val="both"/>
        <w:rPr/>
      </w:pPr>
      <w:r>
        <w:rPr/>
        <w:t>Или:</w:t>
      </w:r>
    </w:p>
    <w:p>
      <w:pPr>
        <w:pStyle w:val="Normal"/>
        <w:autoSpaceDE w:val="false"/>
        <w:ind w:firstLine="360"/>
        <w:jc w:val="both"/>
        <w:rPr/>
      </w:pPr>
      <w:r>
        <w:rPr/>
        <w:t>Если был бы я богатым, я б купил жене три платья, три пальто, три пары туфель и корзину помидоров.</w:t>
      </w:r>
    </w:p>
    <w:p>
      <w:pPr>
        <w:pStyle w:val="Normal"/>
        <w:autoSpaceDE w:val="false"/>
        <w:ind w:firstLine="360"/>
        <w:jc w:val="both"/>
        <w:rPr/>
      </w:pPr>
      <w:r>
        <w:rPr/>
        <w:t>Но, право, за этими простыми, пронизанными груд</w:t>
        <w:softHyphen/>
        <w:t>ной нежностью строчками видишь гораздо большую любовь к человечеству, чем за иными громыхающими декларациями любви к народам всего мира.</w:t>
      </w:r>
    </w:p>
    <w:p>
      <w:pPr>
        <w:pStyle w:val="Normal"/>
        <w:autoSpaceDE w:val="false"/>
        <w:ind w:firstLine="360"/>
        <w:jc w:val="both"/>
        <w:rPr/>
      </w:pPr>
      <w:r>
        <w:rPr/>
        <w:t>Многое надо любить на свете и многое ненавидеть, много нужно выстрадать, чтобы прийти к простоте, к спокойной, прозрачной человечности.</w:t>
      </w:r>
    </w:p>
    <w:p>
      <w:pPr>
        <w:pStyle w:val="Normal"/>
        <w:autoSpaceDE w:val="false"/>
        <w:ind w:firstLine="360"/>
        <w:jc w:val="both"/>
        <w:rPr/>
      </w:pPr>
      <w:r>
        <w:rPr/>
        <w:t>Проскальзывающая в стихах горечь:</w:t>
      </w:r>
    </w:p>
    <w:p>
      <w:pPr>
        <w:pStyle w:val="Normal"/>
        <w:autoSpaceDE w:val="false"/>
        <w:ind w:firstLine="360"/>
        <w:jc w:val="both"/>
        <w:rPr/>
      </w:pPr>
      <w:r>
        <w:rPr/>
        <w:t>Не дай нам бог быть елкою, не помнящей утрат...—</w:t>
      </w:r>
    </w:p>
    <w:p>
      <w:pPr>
        <w:pStyle w:val="Normal"/>
        <w:autoSpaceDE w:val="false"/>
        <w:ind w:firstLine="360"/>
        <w:jc w:val="both"/>
        <w:rPr/>
      </w:pPr>
      <w:r>
        <w:rPr/>
        <w:t>или:</w:t>
      </w:r>
    </w:p>
    <w:p>
      <w:pPr>
        <w:pStyle w:val="Normal"/>
        <w:autoSpaceDE w:val="false"/>
        <w:ind w:firstLine="360"/>
        <w:jc w:val="both"/>
        <w:rPr/>
      </w:pPr>
      <w:r>
        <w:rPr/>
        <w:t>жить между строк.</w:t>
      </w:r>
    </w:p>
    <w:p>
      <w:pPr>
        <w:pStyle w:val="Normal"/>
        <w:autoSpaceDE w:val="false"/>
        <w:ind w:firstLine="360"/>
        <w:jc w:val="both"/>
        <w:rPr/>
      </w:pPr>
      <w:r>
        <w:rPr/>
        <w:t>когда вся боль в строках, —</w:t>
      </w:r>
    </w:p>
    <w:p>
      <w:pPr>
        <w:pStyle w:val="Normal"/>
        <w:autoSpaceDE w:val="false"/>
        <w:ind w:firstLine="360"/>
        <w:jc w:val="both"/>
        <w:rPr/>
      </w:pPr>
      <w:r>
        <w:rPr/>
        <w:t>не приводит поэта к мелкому злобству, которое всегда убивает истинную поэзию, а, наоборот, сообщает ему высокое мужество постоянной любви. Для Поженяна не случайно, а характерно то, что рядом с именем Ван-Гога он поставил имя своего друга — прекрасного, но все-таки (скажем мягко) несколько уступающего Ван-Гогу художника Бориса Биргера. Поженян преданно любит друзей, его поэзия — это поэзия верности: верности са</w:t>
        <w:softHyphen/>
        <w:t>мой поэзии, верности совести, дружбе, любви.</w:t>
      </w:r>
    </w:p>
    <w:p>
      <w:pPr>
        <w:pStyle w:val="Normal"/>
        <w:autoSpaceDE w:val="false"/>
        <w:ind w:firstLine="360"/>
        <w:jc w:val="both"/>
        <w:rPr/>
      </w:pPr>
      <w:r>
        <w:rPr/>
        <w:t>Не паситесь в офсайте, в тени у чужого крыльца. Старых жен не бросайте, несите свой крест —</w:t>
      </w:r>
    </w:p>
    <w:p>
      <w:pPr>
        <w:pStyle w:val="Normal"/>
        <w:autoSpaceDE w:val="false"/>
        <w:ind w:firstLine="360"/>
        <w:jc w:val="both"/>
        <w:rPr/>
      </w:pPr>
      <w:r>
        <w:rPr/>
        <w:t>до конца.</w:t>
      </w:r>
    </w:p>
    <w:p>
      <w:pPr>
        <w:pStyle w:val="Normal"/>
        <w:autoSpaceDE w:val="false"/>
        <w:ind w:firstLine="360"/>
        <w:jc w:val="both"/>
        <w:rPr/>
      </w:pPr>
      <w:r>
        <w:rPr/>
        <w:t>Поженян горд тем, что</w:t>
      </w:r>
    </w:p>
    <w:p>
      <w:pPr>
        <w:pStyle w:val="Normal"/>
        <w:autoSpaceDE w:val="false"/>
        <w:ind w:firstLine="360"/>
        <w:jc w:val="both"/>
        <w:rPr/>
      </w:pPr>
      <w:r>
        <w:rPr/>
        <w:t>Не коротат в чужой рубахе дни и был на плахе всем другим сродни.</w:t>
      </w:r>
    </w:p>
    <w:p>
      <w:pPr>
        <w:pStyle w:val="Normal"/>
        <w:autoSpaceDE w:val="false"/>
        <w:ind w:firstLine="360"/>
        <w:jc w:val="both"/>
        <w:rPr/>
      </w:pPr>
      <w:r>
        <w:rPr/>
        <w:t>204</w:t>
      </w:r>
    </w:p>
    <w:p>
      <w:pPr>
        <w:pStyle w:val="Normal"/>
        <w:autoSpaceDE w:val="false"/>
        <w:ind w:firstLine="360"/>
        <w:jc w:val="both"/>
        <w:rPr/>
      </w:pPr>
      <w:r>
        <w:rPr/>
        <w:t>Но он и не возгордился тем трудным жизненным путем, который ему пришлось пройти, не забронзовел в соб</w:t>
        <w:softHyphen/>
        <w:t>ственных глазах и сумел прийти к высокому подвигу поэзии — к беззащитности: Так что же</w:t>
      </w:r>
    </w:p>
    <w:p>
      <w:pPr>
        <w:pStyle w:val="Normal"/>
        <w:autoSpaceDE w:val="false"/>
        <w:ind w:firstLine="360"/>
        <w:jc w:val="both"/>
        <w:rPr/>
      </w:pPr>
      <w:r>
        <w:rPr/>
        <w:t>мне делать с собою, с печальным</w:t>
      </w:r>
    </w:p>
    <w:p>
      <w:pPr>
        <w:pStyle w:val="Normal"/>
        <w:autoSpaceDE w:val="false"/>
        <w:ind w:firstLine="360"/>
        <w:jc w:val="both"/>
        <w:rPr/>
      </w:pPr>
      <w:r>
        <w:rPr/>
        <w:t>верблюжьим горбом, с моей онемевшей трубою, с обиженной детской губою, с изрытым изменами лбом?</w:t>
      </w:r>
    </w:p>
    <w:p>
      <w:pPr>
        <w:pStyle w:val="Normal"/>
        <w:autoSpaceDE w:val="false"/>
        <w:ind w:firstLine="360"/>
        <w:jc w:val="both"/>
        <w:rPr/>
      </w:pPr>
      <w:r>
        <w:rPr/>
        <w:t>Эта поразительно сильная строфа, написанная на одном вдохе, уже другая разведка—разведка внутрь самого себя, и она иногда не менее тяжела, чем развед</w:t>
        <w:softHyphen/>
        <w:t>ка в тылу противника.</w:t>
      </w:r>
    </w:p>
    <w:p>
      <w:pPr>
        <w:pStyle w:val="Normal"/>
        <w:autoSpaceDE w:val="false"/>
        <w:ind w:firstLine="360"/>
        <w:jc w:val="both"/>
        <w:rPr/>
      </w:pPr>
      <w:r>
        <w:rPr/>
        <w:t>Каждому поэту страшно, что накопленный им опыт может не успеть воплотиться в его творчестве,— ведь «все то, что пески накопили, засыпали сами пески». В то же время Поженян не хочет спешить, ибо знает, что спешка иногда бывает ложным воплощением опыта:</w:t>
      </w:r>
    </w:p>
    <w:p>
      <w:pPr>
        <w:pStyle w:val="Normal"/>
        <w:autoSpaceDE w:val="false"/>
        <w:ind w:firstLine="360"/>
        <w:jc w:val="both"/>
        <w:rPr/>
      </w:pPr>
      <w:r>
        <w:rPr/>
        <w:t>К чему спешить</w:t>
      </w:r>
    </w:p>
    <w:p>
      <w:pPr>
        <w:pStyle w:val="Normal"/>
        <w:autoSpaceDE w:val="false"/>
        <w:ind w:firstLine="360"/>
        <w:jc w:val="both"/>
        <w:rPr/>
      </w:pPr>
      <w:r>
        <w:rPr/>
        <w:t>на суд людской с нетерпеливыми руками, с неопаленными висками, с непросветленною тоской.</w:t>
      </w:r>
    </w:p>
    <w:p>
      <w:pPr>
        <w:pStyle w:val="Normal"/>
        <w:autoSpaceDE w:val="false"/>
        <w:ind w:firstLine="360"/>
        <w:jc w:val="both"/>
        <w:rPr/>
      </w:pPr>
      <w:r>
        <w:rPr/>
        <w:t>Но заметим, что Поженян пишет это только после строфы, где звучит тревожная, но твердая уверенность в том, что надежда прорыва к океану осуществится:</w:t>
      </w:r>
    </w:p>
    <w:p>
      <w:pPr>
        <w:pStyle w:val="Normal"/>
        <w:autoSpaceDE w:val="false"/>
        <w:ind w:firstLine="360"/>
        <w:jc w:val="both"/>
        <w:rPr/>
      </w:pPr>
      <w:r>
        <w:rPr/>
        <w:t>И, как бы ни был он зажат, едва зализывая раны, медведь прорвется к океану, чтоб окрестить в нем</w:t>
      </w:r>
    </w:p>
    <w:p>
      <w:pPr>
        <w:pStyle w:val="Normal"/>
        <w:autoSpaceDE w:val="false"/>
        <w:ind w:firstLine="360"/>
        <w:jc w:val="both"/>
        <w:rPr/>
      </w:pPr>
      <w:r>
        <w:rPr/>
        <w:t>медвежат.</w:t>
      </w:r>
    </w:p>
    <w:p>
      <w:pPr>
        <w:pStyle w:val="Normal"/>
        <w:autoSpaceDE w:val="false"/>
        <w:ind w:firstLine="360"/>
        <w:jc w:val="both"/>
        <w:rPr/>
      </w:pPr>
      <w:r>
        <w:rPr/>
        <w:t>И хочется пожелать Поженяну, чтобы ярость его юности и неспешность его зрелости слились, как</w:t>
      </w:r>
    </w:p>
    <w:p>
      <w:pPr>
        <w:pStyle w:val="Normal"/>
        <w:autoSpaceDE w:val="false"/>
        <w:ind w:firstLine="360"/>
        <w:jc w:val="both"/>
        <w:rPr/>
      </w:pPr>
      <w:r>
        <w:rPr/>
        <w:t>... две реки сливаются в одну,</w:t>
      </w:r>
    </w:p>
    <w:p>
      <w:pPr>
        <w:pStyle w:val="Normal"/>
        <w:autoSpaceDE w:val="false"/>
        <w:ind w:firstLine="360"/>
        <w:jc w:val="both"/>
        <w:rPr/>
      </w:pPr>
      <w:r>
        <w:rPr/>
        <w:t>чтоб, растворившись в море навсегда,</w:t>
      </w:r>
    </w:p>
    <w:p>
      <w:pPr>
        <w:pStyle w:val="Normal"/>
        <w:autoSpaceDE w:val="false"/>
        <w:ind w:firstLine="360"/>
        <w:jc w:val="both"/>
        <w:rPr/>
      </w:pPr>
      <w:r>
        <w:rPr/>
        <w:t>плыла освобожденная</w:t>
      </w:r>
    </w:p>
    <w:p>
      <w:pPr>
        <w:pStyle w:val="Normal"/>
        <w:autoSpaceDE w:val="false"/>
        <w:ind w:firstLine="360"/>
        <w:jc w:val="both"/>
        <w:rPr/>
      </w:pPr>
      <w:r>
        <w:rPr/>
        <w:t>вода.</w:t>
      </w:r>
    </w:p>
    <w:p>
      <w:pPr>
        <w:pStyle w:val="Normal"/>
        <w:autoSpaceDE w:val="false"/>
        <w:ind w:firstLine="360"/>
        <w:jc w:val="both"/>
        <w:rPr/>
      </w:pPr>
      <w:r>
        <w:rPr/>
        <w:t>1970</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ПОТОМУ ЧТО НЕ ДО ШУТОК</w:t>
      </w:r>
    </w:p>
    <w:p>
      <w:pPr>
        <w:pStyle w:val="Normal"/>
        <w:autoSpaceDE w:val="false"/>
        <w:ind w:firstLine="360"/>
        <w:jc w:val="both"/>
        <w:rPr/>
      </w:pPr>
      <w:r>
        <w:rPr/>
        <w:t>в______</w:t>
      </w:r>
    </w:p>
    <w:p>
      <w:pPr>
        <w:pStyle w:val="Normal"/>
        <w:autoSpaceDE w:val="false"/>
        <w:ind w:firstLine="360"/>
        <w:jc w:val="both"/>
        <w:rPr/>
      </w:pPr>
      <w:r>
        <w:rPr/>
        <w:t>васт читателя с первых публикаций. Но такие блицза-воевания чреваты опасностями. Дай бог, если поэт, ко</w:t>
        <w:softHyphen/>
        <w:t>торому в самом начале игры выпадет счастливая карта успеха, воспримет читательский интерес только как доб</w:t>
        <w:softHyphen/>
        <w:t>рый аванс доверия, подлежащий оплате собственным «потом и кровью». Если же поэт воспримет читательское внимание как уже прочный постамент, на какой можно преспокойно воздвигнуться и самонадеянно вещать, уверовав в априорную близость своих вещаний, то мни</w:t>
        <w:softHyphen/>
        <w:t>мый постамент может уйти из-под мнимо бронзовых ног.</w:t>
      </w:r>
    </w:p>
    <w:p>
      <w:pPr>
        <w:pStyle w:val="Normal"/>
        <w:autoSpaceDE w:val="false"/>
        <w:ind w:firstLine="360"/>
        <w:jc w:val="both"/>
        <w:rPr/>
      </w:pPr>
      <w:r>
        <w:rPr/>
        <w:t>Читательский интерес не постамент, а живая, меняю</w:t>
        <w:softHyphen/>
        <w:t>щаяся почва для живого, думающего, меняющегося поэта.</w:t>
      </w:r>
    </w:p>
    <w:p>
      <w:pPr>
        <w:pStyle w:val="Normal"/>
        <w:autoSpaceDE w:val="false"/>
        <w:ind w:firstLine="360"/>
        <w:jc w:val="both"/>
        <w:rPr/>
      </w:pPr>
      <w:r>
        <w:rPr/>
        <w:t>Наивны при всей ловкости рук те поэты, которые из кожи вон лезут, имитируя часть или сумму формальных приемов «достижения успеха». Сейчас развелось нема</w:t>
        <w:softHyphen/>
        <w:t>лое количество вознесенствующих, евтушенствующих и ахмадулинствующих молодых поэтов, что вызывает у меня искреннее огорчение. Подражательство с умыслом похоже на искусное подбирание отмычек к двери поэ</w:t>
        <w:softHyphen/>
        <w:t>зии. Подлинный поэт всегда пытается открыть эту дверь собственным честным ключом. Если дверь не поддается, то подлинный поэт вышибает ее, но опять же собствен</w:t>
        <w:softHyphen/>
        <w:t>ным, а не чьим-то одолженным телом. Подражатель</w:t>
        <w:softHyphen/>
        <w:t>ство или признак слабохарактерности, или признак ха</w:t>
        <w:softHyphen/>
        <w:t>рактера весьма сомнительного свойства.</w:t>
      </w:r>
    </w:p>
    <w:p>
      <w:pPr>
        <w:pStyle w:val="Normal"/>
        <w:autoSpaceDE w:val="false"/>
        <w:ind w:firstLine="360"/>
        <w:jc w:val="both"/>
        <w:rPr/>
      </w:pPr>
      <w:r>
        <w:rPr/>
        <w:t>Чтобы стать и остаться самим собой в поэзии, необ</w:t>
        <w:softHyphen/>
        <w:t>ходимо великое художественное мужество.</w:t>
      </w:r>
    </w:p>
    <w:p>
      <w:pPr>
        <w:pStyle w:val="Normal"/>
        <w:autoSpaceDE w:val="false"/>
        <w:ind w:firstLine="360"/>
        <w:jc w:val="both"/>
        <w:rPr/>
      </w:pPr>
      <w:r>
        <w:rPr/>
        <w:t>206</w:t>
      </w:r>
    </w:p>
    <w:p>
      <w:pPr>
        <w:pStyle w:val="Normal"/>
        <w:autoSpaceDE w:val="false"/>
        <w:ind w:firstLine="360"/>
        <w:jc w:val="both"/>
        <w:rPr/>
      </w:pPr>
      <w:r>
        <w:rPr/>
        <w:t>Было бы Ханжеством высокопарно восклицать, что подлинный поэт никогда не думает об успехе. Но по</w:t>
        <w:softHyphen/>
        <w:t>требность в читательском успехе для подлинного поэта всегда следует за первопричиной потребности выразить себя через мир и мир через себя. И для поэта, вына</w:t>
        <w:softHyphen/>
        <w:t>шивающего ребенка в своем чреве, естественно желать, чтобы мир принял и полюбил этого ребенка, ибо мир — его отец. Матери никогда искусственно не подделывают своих детей с расчетом на то, чтобы они понравились,— матери их просто рожают.</w:t>
      </w:r>
    </w:p>
    <w:p>
      <w:pPr>
        <w:pStyle w:val="Normal"/>
        <w:autoSpaceDE w:val="false"/>
        <w:ind w:firstLine="360"/>
        <w:jc w:val="both"/>
        <w:rPr/>
      </w:pPr>
      <w:r>
        <w:rPr/>
        <w:t>Версификаторы не рожают — рожать небезопасно. Версификаторы химически конструируют неких гомун</w:t>
        <w:softHyphen/>
        <w:t>кулов в стеклянных колбочках. В душах версификато</w:t>
        <w:softHyphen/>
        <w:t>ров не священный огонь, а переносная спиртовочка расчетца. При помощи этого расчетца версификаторы математически выводят формулу чужого успеха и пы</w:t>
        <w:softHyphen/>
        <w:t>таются на ее основе рационально выработать свой голос. Но голос версификаторов не трогает — тронуть может лишь голос, у которого выстраданный, а не выработан</w:t>
        <w:softHyphen/>
        <w:t>ный тембр.</w:t>
      </w:r>
    </w:p>
    <w:p>
      <w:pPr>
        <w:pStyle w:val="Normal"/>
        <w:autoSpaceDE w:val="false"/>
        <w:ind w:firstLine="360"/>
        <w:jc w:val="both"/>
        <w:rPr/>
      </w:pPr>
      <w:r>
        <w:rPr/>
        <w:t>В связи со всеми этими размышлениями, небеспо</w:t>
        <w:softHyphen/>
        <w:t>лезными для меня самого и, как мне кажется, для тех, кто еще стоит у двери в поэзию, я хотел бы поговорить о судьбе одного поэта, имя и фамилия которого еще не производят сами по себе магнитного действия,— о Вла</w:t>
        <w:softHyphen/>
        <w:t>димире Соколове.</w:t>
      </w:r>
    </w:p>
    <w:p>
      <w:pPr>
        <w:pStyle w:val="Normal"/>
        <w:autoSpaceDE w:val="false"/>
        <w:ind w:firstLine="360"/>
        <w:jc w:val="both"/>
        <w:rPr/>
      </w:pPr>
      <w:r>
        <w:rPr/>
        <w:t>Владимир Соколов родился в 1928 году.</w:t>
      </w:r>
    </w:p>
    <w:p>
      <w:pPr>
        <w:pStyle w:val="Normal"/>
        <w:autoSpaceDE w:val="false"/>
        <w:ind w:firstLine="360"/>
        <w:jc w:val="both"/>
        <w:rPr/>
      </w:pPr>
      <w:r>
        <w:rPr/>
        <w:t>Когда Роберт Рождественский и я поступили в Ли</w:t>
        <w:softHyphen/>
        <w:t>тературный институт, Соколов его уже закончил. Зна</w:t>
        <w:softHyphen/>
        <w:t>комство с ним и его стихами сыграло для нас огромную роль. Могу смело сказать, что Соколов учил нас серьез</w:t>
        <w:softHyphen/>
        <w:t>ному отношению к поэзии, и если кому-нибудь из нас эта серьезность не прививалась, тут уж вина не его. Мы всегда считали Соколова талантливее нас и трепет</w:t>
        <w:softHyphen/>
        <w:t>но прислушивались к каждому его слову — и критиче</w:t>
        <w:softHyphen/>
        <w:t>скому, и поэтическому.</w:t>
      </w:r>
    </w:p>
    <w:p>
      <w:pPr>
        <w:pStyle w:val="Normal"/>
        <w:autoSpaceDE w:val="false"/>
        <w:ind w:firstLine="360"/>
        <w:jc w:val="both"/>
        <w:rPr/>
      </w:pPr>
      <w:r>
        <w:rPr/>
        <w:t>Как я хочу, чтоб строчки эти Забыли, что они слова, А стали — небо, крыши, ветер, Сырых бульваров дерева, —</w:t>
      </w:r>
    </w:p>
    <w:p>
      <w:pPr>
        <w:pStyle w:val="Normal"/>
        <w:autoSpaceDE w:val="false"/>
        <w:ind w:firstLine="360"/>
        <w:jc w:val="both"/>
        <w:rPr/>
      </w:pPr>
      <w:r>
        <w:rPr/>
        <w:t>писал Соколов тогда, и строчки действительно забыва</w:t>
        <w:softHyphen/>
        <w:t>ли, что они строчки, и превращались в трепыхающийся, шуршащий, поблескивающий, похрустывающий мир.</w:t>
      </w:r>
    </w:p>
    <w:p>
      <w:pPr>
        <w:pStyle w:val="Normal"/>
        <w:autoSpaceDE w:val="false"/>
        <w:ind w:firstLine="360"/>
        <w:jc w:val="both"/>
        <w:rPr/>
      </w:pPr>
      <w:r>
        <w:rPr/>
        <w:t>207</w:t>
      </w:r>
    </w:p>
    <w:p>
      <w:pPr>
        <w:pStyle w:val="Normal"/>
        <w:autoSpaceDE w:val="false"/>
        <w:ind w:firstLine="360"/>
        <w:jc w:val="both"/>
        <w:rPr/>
      </w:pPr>
      <w:r>
        <w:rPr/>
        <w:t>Густым гудком ночной покой</w:t>
      </w:r>
    </w:p>
    <w:p>
      <w:pPr>
        <w:pStyle w:val="Normal"/>
        <w:autoSpaceDE w:val="false"/>
        <w:ind w:firstLine="360"/>
        <w:jc w:val="both"/>
        <w:rPr/>
      </w:pPr>
      <w:r>
        <w:rPr/>
        <w:t>затронут. Скрипит фонарь, и желтое пятно Скользит по мокрым камешкам перрона. Невиданного кем-то так давно.</w:t>
      </w:r>
    </w:p>
    <w:p>
      <w:pPr>
        <w:pStyle w:val="Normal"/>
        <w:autoSpaceDE w:val="false"/>
        <w:ind w:firstLine="360"/>
        <w:jc w:val="both"/>
        <w:rPr/>
      </w:pPr>
      <w:r>
        <w:rPr/>
        <w:t>О Рождественском и обо мне иногда говорили как О поэтах, якобы впервые выразивших поколение, чье детство прошло во время Великой Отечественной войны. А ведь это неправда. За несколько лет до того, как мы только приступали к теме войны с точки зрения не воевавших, но мечтавших совершать подвиги мальчи</w:t>
        <w:softHyphen/>
        <w:t>шек, Соколов уже написал:</w:t>
      </w:r>
    </w:p>
    <w:p>
      <w:pPr>
        <w:pStyle w:val="Normal"/>
        <w:autoSpaceDE w:val="false"/>
        <w:ind w:firstLine="360"/>
        <w:jc w:val="both"/>
        <w:rPr/>
      </w:pPr>
      <w:r>
        <w:rPr/>
        <w:t>Но в коридоре, становясь</w:t>
      </w:r>
    </w:p>
    <w:p>
      <w:pPr>
        <w:pStyle w:val="Normal"/>
        <w:autoSpaceDE w:val="false"/>
        <w:ind w:firstLine="360"/>
        <w:jc w:val="both"/>
        <w:rPr/>
      </w:pPr>
      <w:r>
        <w:rPr/>
        <w:t>под знамя, Мы верим ложной гибели сполна И не догадываемся, что с нами Играет настоящая война.</w:t>
      </w:r>
    </w:p>
    <w:p>
      <w:pPr>
        <w:pStyle w:val="Normal"/>
        <w:autoSpaceDE w:val="false"/>
        <w:ind w:firstLine="360"/>
        <w:jc w:val="both"/>
        <w:rPr/>
      </w:pPr>
      <w:r>
        <w:rPr/>
        <w:t>Соколов вывел нас к этой теме, и не только к этой. Его полюбившееся нам в то время стихотворение «Пер</w:t>
        <w:softHyphen/>
        <w:t>вый снег», полное удивительной чистоты и свежести, явилось для многих своеобразной тропинкой в лирику. Жаль, что после эту тропинку замусорили липкими обертками от карамельной лирики.</w:t>
      </w:r>
    </w:p>
    <w:p>
      <w:pPr>
        <w:pStyle w:val="Normal"/>
        <w:autoSpaceDE w:val="false"/>
        <w:ind w:firstLine="360"/>
        <w:jc w:val="both"/>
        <w:rPr/>
      </w:pPr>
      <w:r>
        <w:rPr/>
        <w:t>В год, особенно сложный для нас, не окрепших ду</w:t>
        <w:softHyphen/>
        <w:t>хом, Соколов написал:</w:t>
      </w:r>
    </w:p>
    <w:p>
      <w:pPr>
        <w:pStyle w:val="Normal"/>
        <w:autoSpaceDE w:val="false"/>
        <w:ind w:firstLine="360"/>
        <w:jc w:val="both"/>
        <w:rPr/>
      </w:pPr>
      <w:r>
        <w:rPr/>
        <w:t>В золотое время суток Золотого слова жду. Потому что не до шуток В пятьдесят шестом году.</w:t>
      </w:r>
    </w:p>
    <w:p>
      <w:pPr>
        <w:pStyle w:val="Normal"/>
        <w:autoSpaceDE w:val="false"/>
        <w:ind w:firstLine="360"/>
        <w:jc w:val="both"/>
        <w:rPr/>
      </w:pPr>
      <w:r>
        <w:rPr/>
        <w:t>Я был тогда помоложе, и мне казалась несколько странной эта позиция — «ожидать золотого слова». «Чего ждать? — так и кричало что-то внутри меня.— Надо идти и добывать в поэзии это золотое слово!» Я не уловил серьезности слов: «Потому что не до шу</w:t>
        <w:softHyphen/>
        <w:t>ток».</w:t>
      </w:r>
    </w:p>
    <w:p>
      <w:pPr>
        <w:pStyle w:val="Normal"/>
        <w:autoSpaceDE w:val="false"/>
        <w:ind w:firstLine="360"/>
        <w:jc w:val="both"/>
        <w:rPr/>
      </w:pPr>
      <w:r>
        <w:rPr/>
        <w:t>А Соколов не спешил.</w:t>
      </w:r>
    </w:p>
    <w:p>
      <w:pPr>
        <w:pStyle w:val="Normal"/>
        <w:autoSpaceDE w:val="false"/>
        <w:ind w:firstLine="360"/>
        <w:jc w:val="both"/>
        <w:rPr/>
      </w:pPr>
      <w:r>
        <w:rPr/>
        <w:t>Соколов не тянулся на эстраду. Соколов инстинктив</w:t>
        <w:softHyphen/>
        <w:t>но сторонился микрофона, который, как известно, иног</w:t>
        <w:softHyphen/>
        <w:t>да меняет не только физический, но и поэтический голос. Он вообще бежал любых проявлений «устности»:</w:t>
      </w:r>
    </w:p>
    <w:p>
      <w:pPr>
        <w:pStyle w:val="Normal"/>
        <w:autoSpaceDE w:val="false"/>
        <w:ind w:firstLine="360"/>
        <w:jc w:val="both"/>
        <w:rPr/>
      </w:pPr>
      <w:r>
        <w:rPr/>
        <w:t>208</w:t>
      </w:r>
    </w:p>
    <w:p>
      <w:pPr>
        <w:pStyle w:val="Normal"/>
        <w:autoSpaceDE w:val="false"/>
        <w:ind w:firstLine="360"/>
        <w:jc w:val="both"/>
        <w:rPr/>
      </w:pPr>
      <w:r>
        <w:rPr/>
        <w:t>Хочу я любовью неустной Служить им до крайнего дня, Как звездам, как девочке русой, которая возле меня.</w:t>
      </w:r>
    </w:p>
    <w:p>
      <w:pPr>
        <w:pStyle w:val="Normal"/>
        <w:autoSpaceDE w:val="false"/>
        <w:ind w:firstLine="360"/>
        <w:jc w:val="both"/>
        <w:rPr/>
      </w:pPr>
      <w:r>
        <w:rPr/>
        <w:t>Увидев в Болгарии старые церкви, Соколов был по</w:t>
        <w:softHyphen/>
        <w:t>ражен «их ростом, приземисто-малым, и маковками без креста». Но потом ему сказали, что турки запрещали болгарам строить слишком высокие церкви.</w:t>
      </w:r>
    </w:p>
    <w:p>
      <w:pPr>
        <w:pStyle w:val="Normal"/>
        <w:autoSpaceDE w:val="false"/>
        <w:ind w:firstLine="360"/>
        <w:jc w:val="both"/>
        <w:rPr/>
      </w:pPr>
      <w:r>
        <w:rPr/>
        <w:t>А церкви нет-нет и рождались. Но чтоб сохранитьвысоту, Они в глубину зарывались. В земную, в ротнмую ту. Церквушки невидные эти, Две трети тая под землей, Казались пониже мечетей, А были повыше иной.</w:t>
      </w:r>
    </w:p>
    <w:p>
      <w:pPr>
        <w:pStyle w:val="Normal"/>
        <w:autoSpaceDE w:val="false"/>
        <w:ind w:firstLine="360"/>
        <w:jc w:val="both"/>
        <w:rPr/>
      </w:pPr>
      <w:r>
        <w:rPr/>
        <w:t>О чем эти стихи? Да, как и всякие настоящие стихи, о многом, и в то же время это — размышление о поэзии, о ее подлинности, ее стойкости и высоте.</w:t>
      </w:r>
    </w:p>
    <w:p>
      <w:pPr>
        <w:pStyle w:val="Normal"/>
        <w:autoSpaceDE w:val="false"/>
        <w:ind w:firstLine="360"/>
        <w:jc w:val="both"/>
        <w:rPr/>
      </w:pPr>
      <w:r>
        <w:rPr/>
        <w:t>Соколов предпочел в поэзии не высоту очевидную, лезущую в глаза, а высоту глубинную, незаметную с первого взгляда.</w:t>
      </w:r>
    </w:p>
    <w:p>
      <w:pPr>
        <w:pStyle w:val="Normal"/>
        <w:autoSpaceDE w:val="false"/>
        <w:ind w:firstLine="360"/>
        <w:jc w:val="both"/>
        <w:rPr/>
      </w:pPr>
      <w:r>
        <w:rPr/>
        <w:t>Соколов принадлежит к числу по-настоящему поэти</w:t>
        <w:softHyphen/>
        <w:t>чески образованных поэтов. Он может делать со строкой все, что угодно. Но именно поэтому не делает. Его не влекут такие рифмы, как «заморозков речь я — Замо</w:t>
        <w:softHyphen/>
        <w:t>скворечье». Он себе уже доказал однажды, что и это может,— и баста! А иные из нас тратят столько сил на беспрестанные доказательства своей профессиональной ловкости, не подозревая, что это назойливое доказыва</w:t>
        <w:softHyphen/>
        <w:t>ние служит скорее признаком неполноценности таланта.</w:t>
      </w:r>
    </w:p>
    <w:p>
      <w:pPr>
        <w:pStyle w:val="Normal"/>
        <w:autoSpaceDE w:val="false"/>
        <w:ind w:firstLine="360"/>
        <w:jc w:val="both"/>
        <w:rPr/>
      </w:pPr>
      <w:r>
        <w:rPr/>
        <w:t>Соколов ценит в поэзии другое — даже не возмож</w:t>
        <w:softHyphen/>
        <w:t>ность выговориться, а возможность к чему-то благого</w:t>
        <w:softHyphen/>
        <w:t>вейно притронуться.</w:t>
      </w:r>
    </w:p>
    <w:p>
      <w:pPr>
        <w:pStyle w:val="Normal"/>
        <w:autoSpaceDE w:val="false"/>
        <w:ind w:firstLine="360"/>
        <w:jc w:val="both"/>
        <w:rPr/>
      </w:pPr>
      <w:r>
        <w:rPr/>
        <w:t>Возможно, его и самого иногда тревожит собствен</w:t>
        <w:softHyphen/>
        <w:t>ная небурность, возможно, и его иногда влечет к «фан</w:t>
        <w:softHyphen/>
        <w:t>тастическим выстрелам ночи». Но он сам трезво предо</w:t>
        <w:softHyphen/>
        <w:t>стерегает себя и сознательно смиряет:</w:t>
      </w:r>
    </w:p>
    <w:p>
      <w:pPr>
        <w:pStyle w:val="Normal"/>
        <w:autoSpaceDE w:val="false"/>
        <w:ind w:firstLine="360"/>
        <w:jc w:val="both"/>
        <w:rPr/>
      </w:pPr>
      <w:r>
        <w:rPr/>
        <w:t>Он думал: это охлажденье, А это было мастерство.</w:t>
      </w:r>
    </w:p>
    <w:p>
      <w:pPr>
        <w:pStyle w:val="Normal"/>
        <w:autoSpaceDE w:val="false"/>
        <w:ind w:firstLine="360"/>
        <w:jc w:val="both"/>
        <w:rPr/>
      </w:pPr>
      <w:r>
        <w:rPr/>
        <w:t>Перелистывая книгу Соколова с иезаманчивым на</w:t>
        <w:softHyphen/>
        <w:t>званием «Смена дней», я поражаюсь цельности, собран-</w:t>
      </w:r>
    </w:p>
    <w:p>
      <w:pPr>
        <w:pStyle w:val="Normal"/>
        <w:autoSpaceDE w:val="false"/>
        <w:ind w:firstLine="360"/>
        <w:jc w:val="both"/>
        <w:rPr/>
      </w:pPr>
      <w:r>
        <w:rPr/>
        <w:t>8   Евг  Евтушенко</w:t>
      </w:r>
    </w:p>
    <w:p>
      <w:pPr>
        <w:pStyle w:val="Normal"/>
        <w:autoSpaceDE w:val="false"/>
        <w:ind w:firstLine="360"/>
        <w:jc w:val="both"/>
        <w:rPr/>
      </w:pPr>
      <w:r>
        <w:rPr/>
        <w:t>209</w:t>
      </w:r>
    </w:p>
    <w:p>
      <w:pPr>
        <w:pStyle w:val="Normal"/>
        <w:autoSpaceDE w:val="false"/>
        <w:ind w:firstLine="360"/>
        <w:jc w:val="both"/>
        <w:rPr/>
      </w:pPr>
      <w:r>
        <w:rPr/>
        <w:t>кости поэта, сумевшего в то время, когда многие из нас срывали поэтические связки то на криках, то на задыхающемся шепоте, так сохранить прозрачную клас</w:t>
        <w:softHyphen/>
        <w:t>сичность своего голоса, не поддававшегося опыту чужих успехов.</w:t>
      </w:r>
    </w:p>
    <w:p>
      <w:pPr>
        <w:pStyle w:val="Normal"/>
        <w:autoSpaceDE w:val="false"/>
        <w:ind w:firstLine="360"/>
        <w:jc w:val="both"/>
        <w:rPr/>
      </w:pPr>
      <w:r>
        <w:rPr/>
        <w:t>Говоря о живых поэтах, мы чересчур боимся высоких эпитетов и определений. Трезвого, взыскательного к се</w:t>
        <w:softHyphen/>
        <w:t>бе человека не может испортить похвала, а вот легко</w:t>
        <w:softHyphen/>
        <w:t>мысленному и ругань вскружит голову.</w:t>
      </w:r>
    </w:p>
    <w:p>
      <w:pPr>
        <w:pStyle w:val="Normal"/>
        <w:autoSpaceDE w:val="false"/>
        <w:ind w:firstLine="360"/>
        <w:jc w:val="both"/>
        <w:rPr/>
      </w:pPr>
      <w:r>
        <w:rPr/>
        <w:t>Так вот: прочитав первую крупную итоговую книгу Владимира Соколова, я лишний раз убедился в том, что знал уже давно и что, к сожалению, знают немно</w:t>
        <w:softHyphen/>
        <w:t>гие: это большой русский поэт.</w:t>
      </w:r>
    </w:p>
    <w:p>
      <w:pPr>
        <w:pStyle w:val="Normal"/>
        <w:autoSpaceDE w:val="false"/>
        <w:ind w:firstLine="360"/>
        <w:jc w:val="both"/>
        <w:rPr/>
      </w:pPr>
      <w:r>
        <w:rPr/>
        <w:t>Как сложится его судьба дальше? Все, конечно, за</w:t>
        <w:softHyphen/>
        <w:t>висит сейчас только от него самого. Но мне очень хо</w:t>
        <w:softHyphen/>
        <w:t>телось бы, чтобы под его ногами оказалась почва чита</w:t>
        <w:softHyphen/>
        <w:t>тельского интереса и помогла ему. Он уже стал самим собой, теперь важно остаться самим собой. А остаться самим собой — означает непрерывно изменяться и из</w:t>
        <w:softHyphen/>
        <w:t>меняться, но изменяться не изменяя.</w:t>
      </w:r>
    </w:p>
    <w:p>
      <w:pPr>
        <w:pStyle w:val="Normal"/>
        <w:autoSpaceDE w:val="false"/>
        <w:ind w:firstLine="360"/>
        <w:jc w:val="both"/>
        <w:rPr/>
      </w:pPr>
      <w:r>
        <w:rPr/>
        <w:t>Я хочу полностью процитировать одно стихотворение Соколова о Лермонтове, которое дышит чистым, возду</w:t>
        <w:softHyphen/>
        <w:t>хом благородства:</w:t>
      </w:r>
    </w:p>
    <w:p>
      <w:pPr>
        <w:pStyle w:val="Normal"/>
        <w:autoSpaceDE w:val="false"/>
        <w:ind w:firstLine="360"/>
        <w:jc w:val="both"/>
        <w:rPr/>
      </w:pPr>
      <w:r>
        <w:rPr/>
        <w:t>Когда стреляют в воздух на дуэли, Отнюдь в обидах небо не винят, Но и не значит это, что на деле Один из двух признал,</w:t>
      </w:r>
    </w:p>
    <w:p>
      <w:pPr>
        <w:pStyle w:val="Normal"/>
        <w:autoSpaceDE w:val="false"/>
        <w:ind w:firstLine="360"/>
        <w:jc w:val="both"/>
        <w:rPr/>
      </w:pPr>
      <w:r>
        <w:rPr/>
        <w:t>что виноват. И удивив ч\жого секунданта И напугав беспечно своего, Он. видя губы бледные Баранта, Пугнул ворон. И больше ничего.</w:t>
      </w:r>
    </w:p>
    <w:p>
      <w:pPr>
        <w:pStyle w:val="Normal"/>
        <w:autoSpaceDE w:val="false"/>
        <w:ind w:firstLine="360"/>
        <w:jc w:val="both"/>
        <w:rPr/>
      </w:pPr>
      <w:r>
        <w:rPr/>
        <w:t>Ведь еще ночью, кутаясь</w:t>
      </w:r>
    </w:p>
    <w:p>
      <w:pPr>
        <w:pStyle w:val="Normal"/>
        <w:autoSpaceDE w:val="false"/>
        <w:ind w:firstLine="360"/>
        <w:jc w:val="both"/>
        <w:rPr/>
      </w:pPr>
      <w:r>
        <w:rPr/>
        <w:t>в постели, Терзая лоб бессонной маетой, Он видел всю бесцельность</w:t>
      </w:r>
    </w:p>
    <w:p>
      <w:pPr>
        <w:pStyle w:val="Normal"/>
        <w:autoSpaceDE w:val="false"/>
        <w:ind w:firstLine="360"/>
        <w:jc w:val="both"/>
        <w:rPr/>
      </w:pPr>
      <w:r>
        <w:rPr/>
        <w:t>этой цели,</w:t>
      </w:r>
    </w:p>
    <w:p>
      <w:pPr>
        <w:pStyle w:val="Normal"/>
        <w:autoSpaceDE w:val="false"/>
        <w:ind w:firstLine="360"/>
        <w:jc w:val="both"/>
        <w:rPr/>
      </w:pPr>
      <w:r>
        <w:rPr/>
        <w:t>Как всю недостижимость</w:t>
      </w:r>
    </w:p>
    <w:p>
      <w:pPr>
        <w:pStyle w:val="Normal"/>
        <w:autoSpaceDE w:val="false"/>
        <w:ind w:firstLine="360"/>
        <w:jc w:val="both"/>
        <w:rPr/>
      </w:pPr>
      <w:r>
        <w:rPr/>
        <w:t>главной, той. Заискиванье? Страх? Ни в коем</w:t>
      </w:r>
    </w:p>
    <w:p>
      <w:pPr>
        <w:pStyle w:val="Normal"/>
        <w:autoSpaceDE w:val="false"/>
        <w:ind w:firstLine="360"/>
        <w:jc w:val="both"/>
        <w:rPr/>
      </w:pPr>
      <w:r>
        <w:rPr/>
        <w:t>разе.</w:t>
      </w:r>
    </w:p>
    <w:p>
      <w:pPr>
        <w:pStyle w:val="Normal"/>
        <w:autoSpaceDE w:val="false"/>
        <w:ind w:firstLine="360"/>
        <w:jc w:val="both"/>
        <w:rPr/>
      </w:pPr>
      <w:r>
        <w:rPr/>
        <w:t>И что ему до этого юнца! Уж он сумел бы вбить ему</w:t>
      </w:r>
    </w:p>
    <w:p>
      <w:pPr>
        <w:pStyle w:val="Normal"/>
        <w:autoSpaceDE w:val="false"/>
        <w:ind w:firstLine="360"/>
        <w:jc w:val="both"/>
        <w:rPr/>
      </w:pPr>
      <w:r>
        <w:rPr/>
        <w:t>в межглазье Крутую каплю царского свинца.</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Опасно расстрелять все патроны по неглавным це</w:t>
        <w:softHyphen/>
        <w:t>лям. Опасно, однако, считать слишком многое не до</w:t>
        <w:softHyphen/>
        <w:t>стойным выстрела, ибо. это не достойное выстрела может выстрелить в тебя самого. Характер поэта определяется пониманием, когда стрелять и в кого. Характер прояв</w:t>
        <w:softHyphen/>
        <w:t>ляется в умении ощутить узлы сюжета истории и в попытке разрубить или развязать. В первом случае го</w:t>
        <w:softHyphen/>
        <w:t>дится меч. Во втором — пристальные руки часовщика. Поэзия Соколова не разрубает, но она несет высокую гражданскую функцию терпеливого развязывания. Пуш</w:t>
        <w:softHyphen/>
        <w:t>кин, Лермонтов, русская природа, любовь, Великая Отечественная война, сибирские стройки — все это для поэта узлы сюжета истории, которые он пытается раз</w:t>
        <w:softHyphen/>
        <w:t>вязать. Иногда он терялся и шептал зимней ночи: «Я последний ученик в мастерской твоей холодной». Или желчно усмехался: «Мне тридцать три. Я жив. Ищу Иуду».</w:t>
      </w:r>
    </w:p>
    <w:p>
      <w:pPr>
        <w:pStyle w:val="Normal"/>
        <w:autoSpaceDE w:val="false"/>
        <w:ind w:firstLine="360"/>
        <w:jc w:val="both"/>
        <w:rPr/>
      </w:pPr>
      <w:r>
        <w:rPr/>
        <w:t>Но все сомнения в себе побеждает живая любовь к живой земле: И земля для него не предмет языческого восхищения или ультрамодерного разламывания на со</w:t>
        <w:softHyphen/>
        <w:t>ставные элементы, а что-то простое, необходимое, на</w:t>
        <w:softHyphen/>
        <w:t>полненное ушедшими куда-то с нее, но не из нее людьми.</w:t>
      </w:r>
    </w:p>
    <w:p>
      <w:pPr>
        <w:pStyle w:val="Normal"/>
        <w:autoSpaceDE w:val="false"/>
        <w:ind w:firstLine="360"/>
        <w:jc w:val="both"/>
        <w:rPr/>
      </w:pPr>
      <w:r>
        <w:rPr/>
        <w:t>Жить бы мне, на ромашках гадая, Зная дело, сжимая перо, До свободной минуты, когда я В землю тоже войду, как в метро.</w:t>
      </w:r>
    </w:p>
    <w:p>
      <w:pPr>
        <w:pStyle w:val="Normal"/>
        <w:autoSpaceDE w:val="false"/>
        <w:ind w:firstLine="360"/>
        <w:jc w:val="both"/>
        <w:rPr/>
      </w:pPr>
      <w:r>
        <w:rPr/>
        <w:t>Да. Соколов не ищет лихорадочно своего золотого слова — он его ожидает. Но ожидание — тоже великая работа, ибо великая работа — прежде всего самодис</w:t>
        <w:softHyphen/>
        <w:t>циплина.</w:t>
      </w:r>
    </w:p>
    <w:p>
      <w:pPr>
        <w:pStyle w:val="Normal"/>
        <w:autoSpaceDE w:val="false"/>
        <w:ind w:firstLine="360"/>
        <w:jc w:val="both"/>
        <w:rPr/>
      </w:pPr>
      <w:r>
        <w:rPr/>
        <w:t>Он знает, что поэзия — дело нешуточное, потому что не до шуток ни в пятьдесят шестом году, ни в шесть</w:t>
        <w:softHyphen/>
        <w:t>десят пятом, ни вообще в нашем веке...</w:t>
      </w:r>
    </w:p>
    <w:p>
      <w:pPr>
        <w:pStyle w:val="Normal"/>
        <w:autoSpaceDE w:val="false"/>
        <w:ind w:firstLine="360"/>
        <w:jc w:val="both"/>
        <w:rPr/>
      </w:pPr>
      <w:r>
        <w:rPr/>
        <w:t>Подражатели относятся к поэзии шутовски и поэ</w:t>
        <w:softHyphen/>
        <w:t>тому в конце концов теряют читателя, даже если иногда временно его завоевывают.</w:t>
      </w:r>
    </w:p>
    <w:p>
      <w:pPr>
        <w:pStyle w:val="Normal"/>
        <w:autoSpaceDE w:val="false"/>
        <w:ind w:firstLine="360"/>
        <w:jc w:val="both"/>
        <w:rPr/>
      </w:pPr>
      <w:r>
        <w:rPr/>
        <w:t>А завоевать читателя по-настоящему может только выстраданное, пронесенное сквозь все узлы истории зо</w:t>
        <w:softHyphen/>
        <w:t>лотое слово, то есть, проще говоря, нешуточное.</w:t>
      </w:r>
    </w:p>
    <w:p>
      <w:pPr>
        <w:pStyle w:val="Normal"/>
        <w:autoSpaceDE w:val="false"/>
        <w:ind w:firstLine="360"/>
        <w:jc w:val="both"/>
        <w:rPr/>
      </w:pPr>
      <w:r>
        <w:rPr/>
        <w:t>1965</w:t>
      </w:r>
    </w:p>
    <w:p>
      <w:pPr>
        <w:pStyle w:val="Normal"/>
        <w:autoSpaceDE w:val="false"/>
        <w:ind w:firstLine="360"/>
        <w:jc w:val="both"/>
        <w:rPr/>
      </w:pPr>
      <w:r>
        <w:rPr/>
        <w:t>*</w:t>
      </w:r>
    </w:p>
    <w:p>
      <w:pPr>
        <w:pStyle w:val="Normal"/>
        <w:autoSpaceDE w:val="false"/>
        <w:ind w:firstLine="360"/>
        <w:jc w:val="both"/>
        <w:rPr/>
      </w:pPr>
      <w:r>
        <w:rPr/>
        <w:t>мысль</w:t>
      </w:r>
    </w:p>
    <w:p>
      <w:pPr>
        <w:pStyle w:val="Normal"/>
        <w:autoSpaceDE w:val="false"/>
        <w:ind w:firstLine="360"/>
        <w:jc w:val="both"/>
        <w:rPr/>
      </w:pPr>
      <w:r>
        <w:rPr/>
        <w:t>КАК ЭМОЦИЯ</w:t>
      </w:r>
    </w:p>
    <w:p>
      <w:pPr>
        <w:pStyle w:val="Normal"/>
        <w:autoSpaceDE w:val="false"/>
        <w:ind w:firstLine="360"/>
        <w:jc w:val="both"/>
        <w:rPr/>
      </w:pPr>
      <w:r>
        <w:rPr/>
        <w:t>в</w:t>
      </w:r>
    </w:p>
    <w:p>
      <w:pPr>
        <w:pStyle w:val="Normal"/>
        <w:autoSpaceDE w:val="false"/>
        <w:ind w:firstLine="360"/>
        <w:jc w:val="both"/>
        <w:rPr/>
      </w:pPr>
      <w:r>
        <w:rPr/>
        <w:t xml:space="preserve"> </w:t>
      </w:r>
      <w:r>
        <w:rPr/>
        <w:t>первые в Армении я побы</w:t>
        <w:softHyphen/>
        <w:t>вал на похоронах Аветика Исаакяна. Это было похоже на траурный праздник победы поэзии над смертью. Из разных городов и сел Армении шли десятки тысяч людей, чтобы отдать дань любви великому Варпету. Похожие на сгустившийся дым газовые накидки пока</w:t>
        <w:softHyphen/>
        <w:t>чивались на головах женщин, и толпа черной нескончае</w:t>
        <w:softHyphen/>
        <w:t>мой рекой лилась по розовому ущелью туфовых зда</w:t>
        <w:softHyphen/>
        <w:t>ний.</w:t>
      </w:r>
    </w:p>
    <w:p>
      <w:pPr>
        <w:pStyle w:val="Normal"/>
        <w:autoSpaceDE w:val="false"/>
        <w:ind w:firstLine="360"/>
        <w:jc w:val="both"/>
        <w:rPr/>
      </w:pPr>
      <w:r>
        <w:rPr/>
        <w:t>В отличие от некоторых других похорон, случавших</w:t>
        <w:softHyphen/>
        <w:t>ся на моем веку, я не замечал никакой суеты, никакой толкотни, никакого футбольно-эстрадного любопытства. Люди отдавались своей печали величаво, сдержанно, предоставляя сами себя ее медленному течению, и в этой общей печали находили как утешение единство, а может быть, надежду на будущее единство, еще более всеобъемлющее. Благословен поэт, который дает людям, разобщенным повседневностью, чувство единства — пусть даже в тот час, когда тело поэта опускается в землю, становясь ею навсегда.</w:t>
      </w:r>
    </w:p>
    <w:p>
      <w:pPr>
        <w:pStyle w:val="Normal"/>
        <w:autoSpaceDE w:val="false"/>
        <w:ind w:firstLine="360"/>
        <w:jc w:val="both"/>
        <w:rPr/>
      </w:pPr>
      <w:r>
        <w:rPr/>
        <w:t>Наверно, в этот день и предстала предо мной душа армянского народа в его исторической трагедийной разбросанности по всему земному шару и в то же время с неутраченной, а может быть, еще более обострившей</w:t>
        <w:softHyphen/>
        <w:t>ся жаждой единства. В чувство родной земли всегда входит понятие духа народа, а дух народа непредста</w:t>
        <w:softHyphen/>
        <w:t>вим без поэзии, и поэтому комья армянской земли, бро</w:t>
        <w:softHyphen/>
        <w:t>саемой на гроб Исаакяна, были не соприкосновением живой земли с мертвым телом, а соприкосновением жи</w:t>
        <w:softHyphen/>
        <w:t>вой земли с живой землей.</w:t>
      </w:r>
    </w:p>
    <w:p>
      <w:pPr>
        <w:pStyle w:val="Normal"/>
        <w:autoSpaceDE w:val="false"/>
        <w:ind w:firstLine="360"/>
        <w:jc w:val="both"/>
        <w:rPr/>
      </w:pPr>
      <w:r>
        <w:rPr/>
        <w:t>Падала, стуча о крышку гроба, земля в землю, а на наши головы падали тяжелые теплые капли дождя, как бы утверждая связь земного с небесным, ибо ми</w:t>
        <w:softHyphen/>
        <w:t>ровой дух рассредоточен и в нас, еще ходящих по зем</w:t>
        <w:softHyphen/>
        <w:t>ле, и в тех, кто уже лежит в земле, и где-то над нами, в небе.</w:t>
      </w:r>
    </w:p>
    <w:p>
      <w:pPr>
        <w:pStyle w:val="Normal"/>
        <w:autoSpaceDE w:val="false"/>
        <w:ind w:firstLine="360"/>
        <w:jc w:val="both"/>
        <w:rPr/>
      </w:pPr>
      <w:r>
        <w:rPr/>
        <w:t>Понимал ли я это тогда — не знаю, ведь я был еще слишком молод, но, оглядываясь на похороны Исаакя</w:t>
        <w:softHyphen/>
        <w:t>на и как бы заново идя с непокрытой головой по улицам Еревана, я понимаю это сейчас пусть запоздалым, но все-таки пришедшим пониманием.</w:t>
      </w:r>
    </w:p>
    <w:p>
      <w:pPr>
        <w:pStyle w:val="Normal"/>
        <w:autoSpaceDE w:val="false"/>
        <w:ind w:firstLine="360"/>
        <w:jc w:val="both"/>
        <w:rPr/>
      </w:pPr>
      <w:r>
        <w:rPr/>
        <w:t>Само понятие «талант» я совсем не свожу только к сфере искусства. Однажды мы шли с писателем Ва-силем Быковым по вечерним ереванским улицам и ус</w:t>
        <w:softHyphen/>
        <w:t>лышали музыку и пение, доносившиеся из арки како</w:t>
        <w:softHyphen/>
        <w:t>го-то старинного дома. Полюбопытствовав, мы остано</w:t>
        <w:softHyphen/>
        <w:t>вились у арки, и тут же незнакомые нам люди, даже не интересующиеся тем, кто мы есть, пригласили пас во двор, на свадьбу, устроенную прямо на открытом воз</w:t>
        <w:softHyphen/>
        <w:t>духе, где нас приняли как самых дорогих гостей. Это тоже талант — талант широты, гостеприимства, свой</w:t>
        <w:softHyphen/>
        <w:t>ственного армянскому народу.</w:t>
      </w:r>
    </w:p>
    <w:p>
      <w:pPr>
        <w:pStyle w:val="Normal"/>
        <w:autoSpaceDE w:val="false"/>
        <w:ind w:firstLine="360"/>
        <w:jc w:val="both"/>
        <w:rPr/>
      </w:pPr>
      <w:r>
        <w:rPr/>
        <w:t>Когда мы были в туманяновской деревне, я что-то плохо себя почувствовал то ли от серпантинной дороги, то ли от предыдущей свадьбы, то ли от перепада давле</w:t>
        <w:softHyphen/>
        <w:t>ния, то ли от всего вместе взятого. Между тем мы шли по улицам, уставленным столами, где каждая семья пред</w:t>
        <w:softHyphen/>
        <w:t>лагала гостям все, чем была богата. Одна армянская старая крестьянка заметила, что я бледен, спросила через переводчика, что со мной, и тут же, сделав успо</w:t>
        <w:softHyphen/>
        <w:t>коительный знак рукой, подала мне тарелку зелени, называвшейся авелук. Действительно, когда я попробо</w:t>
        <w:softHyphen/>
        <w:t>вал авелук, у меня все как рукой сняло — доброй ар</w:t>
        <w:softHyphen/>
        <w:t>мянской рукой. Когда я уезжал из Еревана, армянские друзья спросили: «Что тебе подарить?» Я ответил: «Авелук». И действительно, был вознагражден получен</w:t>
        <w:softHyphen/>
        <w:t>ной мною через день связкой сушеного авелука, улетев</w:t>
        <w:softHyphen/>
        <w:t>шего со мной в Москву.</w:t>
      </w:r>
    </w:p>
    <w:p>
      <w:pPr>
        <w:pStyle w:val="Normal"/>
        <w:autoSpaceDE w:val="false"/>
        <w:ind w:firstLine="360"/>
        <w:jc w:val="both"/>
        <w:rPr/>
      </w:pPr>
      <w:r>
        <w:rPr/>
        <w:t>Это тоже талант — вовремя почувствовать, что нужно человеку, в тот момент, когда ему плохо.</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Ни один народ нельзя понять, мысля лишь обобщен</w:t>
        <w:softHyphen/>
        <w:t>ными категориями. Иногда, к счастью, иногда, к сожа</w:t>
        <w:softHyphen/>
        <w:t>лению, очень многое в нашем отношении к любому народу зависит от первого знакомства с конкретным человеком. Конечно, и среди армян, как и среди русских и среди людей любой национальности, есть плохие лю</w:t>
        <w:softHyphen/>
        <w:t>ди, но мне повезло, что первым армянином, с которым я близко познакомился и подружился, был выдающийся поэт и человек — Паруйр Севак.</w:t>
      </w:r>
    </w:p>
    <w:p>
      <w:pPr>
        <w:pStyle w:val="Normal"/>
        <w:autoSpaceDE w:val="false"/>
        <w:ind w:firstLine="360"/>
        <w:jc w:val="both"/>
        <w:rPr/>
      </w:pPr>
      <w:r>
        <w:rPr/>
        <w:t>Паруйр Севак и внешне, и внутренне не походил на бытующее поверхностное представление об армянах: лицо у него было с крупным, чуть приплюснутым носом, с эфиопскими, выпяченными губами, движения резкие, и слова отрывистые, обнаженные. По художественной природе своей Паруйр был, пожалуй, близок какими-то чертами к Маяковскому, но по природе чисто человече</w:t>
        <w:softHyphen/>
        <w:t>ской — к Некрасову, ибо для Маяковского жизнь села была на втором плане, за индустриальными трубами и ареной политической борьбы. Второй поэт, с которым я познакомился тогда же в Москве,— Ованес Шираз — был полной противоположностью Паруйру. Основной темой всех его разговоров был он сам. Схватив меня за руку где-нибудь в продымленном литинститутском коридоре, он лихорадочно говорил мне, путая падежи и склонения: «Слушай, ты великий поэт в России, а Шираз самый великий поэт в Армении...» Мещанам, относящимся к поэтам насмешливо, как к «постам», как к гордецам, задирающим нос до небес и ничего не видящим на земле, такое определение самого себя, ко</w:t>
        <w:softHyphen/>
        <w:t>нечно, показалось бы бахвальством, саморекламой. Но я, сам поэт, хорошо изучил своих братьев по перу и могу сказать о том, что часто в беспокойном, нервном детском самоутверждении больше неуверенности в себе, чем надменного зазнайства, хотя это иногда и причуд</w:t>
        <w:softHyphen/>
        <w:t>ливо смешивается. Кроме того, хочу не без оснований добавить, что многие люди искусно умеют прятать свою гордыню под маской скромности и, наоборот, под внеш</w:t>
        <w:softHyphen/>
        <w:t>ней, бурно выплескиваемой нескромностью таится порой трогательная застенчивость. Таким образом, Шираз остался в моей памяти именно как трогательно застен</w:t>
        <w:softHyphen/>
        <w:t>чивый человек, правда, с застенчивостью весьма своеоб</w:t>
        <w:softHyphen/>
        <w:t>разной. В отличие от Севака, стихи его были далеки от меня своим ориентализмом, орнаментальностыо, но я</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все же всегда инстинктивно чувствовал в них какое-то очарование, к сожалению, почти не ощущаемое в пере</w:t>
        <w:softHyphen/>
        <w:t>водах и даже в подстрочниках. Но хотя бы одно каче</w:t>
        <w:softHyphen/>
        <w:t>ство Шираза: это то, что в тот момент, когда он с тобой говорит, он думает именно то, что говорит,— уже слу</w:t>
        <w:softHyphen/>
        <w:t>жит неопровергаемым доказательством того, что он по своей природе истинный поэт.</w:t>
      </w:r>
    </w:p>
    <w:p>
      <w:pPr>
        <w:pStyle w:val="Normal"/>
        <w:autoSpaceDE w:val="false"/>
        <w:ind w:firstLine="360"/>
        <w:jc w:val="both"/>
        <w:rPr/>
      </w:pPr>
      <w:r>
        <w:rPr/>
        <w:t>Третий армянский поэт, с которым я познакомился примерно в то же время,— Геворг Эмин, человек, абсо</w:t>
        <w:softHyphen/>
        <w:t>лютно не похожий ни на Севака, ни на Шираза ни по человеческому характеру, ни по стихам и этим тоже по-своему драгоценный, как и они. Он, может быть, более рационалистичен во взгляде на жизнь, более широк и терпим по отношению к людям, хотя и сохра</w:t>
        <w:softHyphen/>
        <w:t>няет истинно поэтическую мудрость благородной нера</w:t>
        <w:softHyphen/>
        <w:t>зумности. Геворг великолепно знает русскую и зарубеж</w:t>
        <w:softHyphen/>
        <w:t>ную поэзию, и ему свойственна глобальность мышления, не исключающая, а, наоборот, обогащающая националь</w:t>
        <w:softHyphen/>
        <w:t>ную традицию. Он неутомимо любопытен, но его лю</w:t>
        <w:softHyphen/>
        <w:t>бопытство никогда не переходит в недостойную суетли</w:t>
        <w:softHyphen/>
        <w:t>вость, а его толерантность предоставляет ему возмож</w:t>
        <w:softHyphen/>
        <w:t>ность воспринимать мир не только под каким-нибудь одним, ограниченным углом зрения. Его иногда упрека</w:t>
        <w:softHyphen/>
        <w:t>ют в рассудочности.</w:t>
      </w:r>
    </w:p>
    <w:p>
      <w:pPr>
        <w:pStyle w:val="Normal"/>
        <w:autoSpaceDE w:val="false"/>
        <w:ind w:firstLine="360"/>
        <w:jc w:val="both"/>
        <w:rPr/>
      </w:pPr>
      <w:r>
        <w:rPr/>
        <w:t>Рассудочности здорово досталось на ее веку от кри</w:t>
        <w:softHyphen/>
        <w:t>тиков поэзии. Но нередко бывало, что рассудочность критиковали с рассудочных позиций. Возводя эмоцию на трон королевы поэзии, некоторые ее апологеты упу</w:t>
        <w:softHyphen/>
        <w:t>скают из виду, что такая королева хороша лишь тогда, когда по ее правую руку с королевским скипетром будет восседать ум. Принято ссылаться на Есенина как на сугубо эмоционального поэта, но вся поэзия Есенина, избегающая холодного поучительства, дидактических схем, в то же время является развернутой метафориче</w:t>
        <w:softHyphen/>
        <w:t>ской философией отношения к природе, Родине, людям, и применить к Есенину такую сомнительную похвалу, как недостаток ума, невозможно. Эмоция, основанная на постулатах совести, переходит в состояние мысли, но и мысль, рожденная глубоким чувством, становится эмоцией. В этой взаимопереливаемости эмоции и мысли и есть истинная гармония поэзии.</w:t>
      </w:r>
    </w:p>
    <w:p>
      <w:pPr>
        <w:pStyle w:val="Normal"/>
        <w:autoSpaceDE w:val="false"/>
        <w:ind w:firstLine="360"/>
        <w:jc w:val="both"/>
        <w:rPr/>
      </w:pPr>
      <w:r>
        <w:rPr/>
        <w:t>Я не знаю армянского языка, но армянская поэзия, начиная с ее классиков, всегда производила на меня</w:t>
      </w:r>
    </w:p>
    <w:p>
      <w:pPr>
        <w:pStyle w:val="Normal"/>
        <w:autoSpaceDE w:val="false"/>
        <w:ind w:firstLine="360"/>
        <w:jc w:val="both"/>
        <w:rPr/>
      </w:pPr>
      <w:r>
        <w:rPr/>
        <w:t>215</w:t>
      </w:r>
    </w:p>
    <w:p>
      <w:pPr>
        <w:pStyle w:val="Normal"/>
        <w:autoSpaceDE w:val="false"/>
        <w:ind w:firstLine="360"/>
        <w:jc w:val="both"/>
        <w:rPr/>
      </w:pPr>
      <w:r>
        <w:rPr/>
        <w:t>глубокое впечатление в русском переводе, хотя почти любой, даже самый превосходный, перевод обречен на неумолимые языковые потери. Начиная с могучей клас</w:t>
        <w:softHyphen/>
        <w:t>сики Исаакяна, доказавшего заодно с русскими клас</w:t>
        <w:softHyphen/>
        <w:t>сиками мощь прозрачности, переходя в напряженную драматическую силу Чаренца, а затем в яростную, ис</w:t>
        <w:softHyphen/>
        <w:t>поведально обнаженную стихию Паруйра Севака, ар</w:t>
        <w:softHyphen/>
        <w:t>мянская поэзия всегда хранила в себе единение эмоции и мысли, как естественный брачный союз, благословлен</w:t>
        <w:softHyphen/>
        <w:t>ный наследием великой национальной культуры.</w:t>
      </w:r>
    </w:p>
    <w:p>
      <w:pPr>
        <w:pStyle w:val="Normal"/>
        <w:autoSpaceDE w:val="false"/>
        <w:ind w:firstLine="360"/>
        <w:jc w:val="both"/>
        <w:rPr/>
      </w:pPr>
      <w:r>
        <w:rPr/>
        <w:t>Такие по-разному прекрасные поэты, как Амо Саги-ян, Маро Маркарян, Сильва Капутикян и многие другие, идут в развитии выношенных историей традиций. Не</w:t>
        <w:softHyphen/>
        <w:t>сколько особняком стоит блестяще одаренный Ованес Шираз, упрямо не боящийся упреков в старомодности и строящий большинство своих стихов из розового туфа эмоций, настойчиво стараясь не прибегать к скрепляю</w:t>
        <w:softHyphen/>
        <w:t>щему раствору холодного рассудка. Свое особое место с противовесной настойчивостью занимает и Геворг Эмин, не боящийся в открытую показывать рациональ</w:t>
        <w:softHyphen/>
        <w:t>ную арматуру своих стихов. Его стихи порой напомина</w:t>
        <w:softHyphen/>
        <w:t>ют ручные часы с прозрачной обратной стороной, где откровенно видно движение каждого зубчика и колесика механизма. Но эти часы и не спешат, и не отстают — время, показываемое ими, точно.</w:t>
      </w:r>
    </w:p>
    <w:p>
      <w:pPr>
        <w:pStyle w:val="Normal"/>
        <w:autoSpaceDE w:val="false"/>
        <w:ind w:firstLine="360"/>
        <w:jc w:val="both"/>
        <w:rPr/>
      </w:pPr>
      <w:r>
        <w:rPr/>
        <w:t>В одной из своих книг — «Семь песен об Армении» — Геворг Эмин смело применил конгломерат самой возвы</w:t>
        <w:softHyphen/>
        <w:t>шенной оды и прямого репортажа, возвысив факты до уровня эмоции, сделав их фактом поэзии. В новой книге Эмин с не меньшим мужеством соединяет так называе</w:t>
        <w:softHyphen/>
        <w:t>мое «прозаическое» с так называемым «поэтическим», гротеск с благородной сентиментальностью, не перехо</w:t>
        <w:softHyphen/>
        <w:t>дящей в банальность, резкую отповедь тупицам — с мягкой строгостью к заблудшим, но не потерянным, почти пессимистическую, но только кажущуюся таковой, иронию — с радостью великого дара жизни, достойные, величавые мысли о смерти, дающие понятию «жизнь» драгоценное осмысление,— с пониманием шаловливой детской единственности мимолетного. Есть поэты, ко- , торые ускользают от высказывания мыслей по пово</w:t>
        <w:softHyphen/>
        <w:t>ду запечатленного ими самими, как бы боясь упреков в рационализме. У Эмина другой характер. Даже в самых интимных стихах он не боится вывода, определен</w:t>
        <w:softHyphen/>
        <w:t>ной, неразмазанной авторской позиции. Недосказан</w:t>
        <w:softHyphen/>
        <w:t>ность многоточий ему чужда — он любит четкую точку иыеказанности. Я вовсе не отношусь к недосказанности возбранительно, но считаю высказанность тоже правом поэта, особенно если это право завоевано решительно</w:t>
        <w:softHyphen/>
        <w:t>стью характера. Эмин справедливо замечает:</w:t>
      </w:r>
    </w:p>
    <w:p>
      <w:pPr>
        <w:pStyle w:val="Normal"/>
        <w:autoSpaceDE w:val="false"/>
        <w:ind w:firstLine="360"/>
        <w:jc w:val="both"/>
        <w:rPr/>
      </w:pPr>
      <w:r>
        <w:rPr/>
        <w:t>Короче слов, чем «да» и «нет», Не сыщешь, хоть пройди весь свет. Но если молвить нужно «да» Или отрезать «нет», Нам не хватает иногда Всей жизни на ответ.</w:t>
      </w:r>
    </w:p>
    <w:p>
      <w:pPr>
        <w:pStyle w:val="Normal"/>
        <w:autoSpaceDE w:val="false"/>
        <w:ind w:firstLine="360"/>
        <w:jc w:val="both"/>
        <w:rPr/>
      </w:pPr>
      <w:r>
        <w:rPr/>
        <w:t>Но его самого трудно в этом упрекнуть — он не боится распахнутого жизнеутверждающего «да», ничего общего не имеющего с деловитым оптимизмом, и не боится резко акцентированного «нет», ничего общего не имеющего со снобистским, рассчитанным на любителей рокфора» пессимизмом. Иногда может показаться, что Эмин ироническое всепонимание жизни ставит выше жизни как таковой:</w:t>
      </w:r>
    </w:p>
    <w:p>
      <w:pPr>
        <w:pStyle w:val="Normal"/>
        <w:autoSpaceDE w:val="false"/>
        <w:ind w:firstLine="360"/>
        <w:jc w:val="both"/>
        <w:rPr/>
      </w:pPr>
      <w:r>
        <w:rPr/>
        <w:t>Сам не знаю — теряю ли след,</w:t>
      </w:r>
    </w:p>
    <w:p>
      <w:pPr>
        <w:pStyle w:val="Normal"/>
        <w:autoSpaceDE w:val="false"/>
        <w:ind w:firstLine="360"/>
        <w:jc w:val="both"/>
        <w:rPr/>
      </w:pPr>
      <w:r>
        <w:rPr/>
        <w:t>Нахожу ли русло.</w:t>
      </w:r>
    </w:p>
    <w:p>
      <w:pPr>
        <w:pStyle w:val="Normal"/>
        <w:autoSpaceDE w:val="false"/>
        <w:ind w:firstLine="360"/>
        <w:jc w:val="both"/>
        <w:rPr/>
      </w:pPr>
      <w:r>
        <w:rPr/>
        <w:t>Но на ваши слова в ответ</w:t>
      </w:r>
    </w:p>
    <w:p>
      <w:pPr>
        <w:pStyle w:val="Normal"/>
        <w:autoSpaceDE w:val="false"/>
        <w:ind w:firstLine="360"/>
        <w:jc w:val="both"/>
        <w:rPr/>
      </w:pPr>
      <w:r>
        <w:rPr/>
        <w:t>Улыбаюсь грустно.</w:t>
      </w:r>
    </w:p>
    <w:p>
      <w:pPr>
        <w:pStyle w:val="Normal"/>
        <w:autoSpaceDE w:val="false"/>
        <w:ind w:firstLine="360"/>
        <w:jc w:val="both"/>
        <w:rPr/>
      </w:pPr>
      <w:r>
        <w:rPr/>
        <w:t>Этот создал себе богов.</w:t>
      </w:r>
    </w:p>
    <w:p>
      <w:pPr>
        <w:pStyle w:val="Normal"/>
        <w:autoSpaceDE w:val="false"/>
        <w:ind w:firstLine="360"/>
        <w:jc w:val="both"/>
        <w:rPr/>
      </w:pPr>
      <w:r>
        <w:rPr/>
        <w:t>Улыбаюсь грустно.</w:t>
      </w:r>
    </w:p>
    <w:p>
      <w:pPr>
        <w:pStyle w:val="Normal"/>
        <w:autoSpaceDE w:val="false"/>
        <w:ind w:firstLine="360"/>
        <w:jc w:val="both"/>
        <w:rPr/>
      </w:pPr>
      <w:r>
        <w:rPr/>
        <w:t>Тот — из сонма еретиков.</w:t>
      </w:r>
    </w:p>
    <w:p>
      <w:pPr>
        <w:pStyle w:val="Normal"/>
        <w:autoSpaceDE w:val="false"/>
        <w:ind w:firstLine="360"/>
        <w:jc w:val="both"/>
        <w:rPr/>
      </w:pPr>
      <w:r>
        <w:rPr/>
        <w:t>Улыбаюсь грустно.</w:t>
      </w:r>
    </w:p>
    <w:p>
      <w:pPr>
        <w:pStyle w:val="Normal"/>
        <w:autoSpaceDE w:val="false"/>
        <w:ind w:firstLine="360"/>
        <w:jc w:val="both"/>
        <w:rPr/>
      </w:pPr>
      <w:r>
        <w:rPr/>
        <w:t>Добродетельность и порок.</w:t>
      </w:r>
    </w:p>
    <w:p>
      <w:pPr>
        <w:pStyle w:val="Normal"/>
        <w:autoSpaceDE w:val="false"/>
        <w:ind w:firstLine="360"/>
        <w:jc w:val="both"/>
        <w:rPr/>
      </w:pPr>
      <w:r>
        <w:rPr/>
        <w:t>Улыбаюсь грустно.</w:t>
      </w:r>
    </w:p>
    <w:p>
      <w:pPr>
        <w:pStyle w:val="Normal"/>
        <w:autoSpaceDE w:val="false"/>
        <w:ind w:firstLine="360"/>
        <w:jc w:val="both"/>
        <w:rPr/>
      </w:pPr>
      <w:r>
        <w:rPr/>
        <w:t>Этот грешник. А вот пророк.</w:t>
      </w:r>
    </w:p>
    <w:p>
      <w:pPr>
        <w:pStyle w:val="Normal"/>
        <w:autoSpaceDE w:val="false"/>
        <w:ind w:firstLine="360"/>
        <w:jc w:val="both"/>
        <w:rPr/>
      </w:pPr>
      <w:r>
        <w:rPr/>
        <w:t>Улыбаюсь грустно.</w:t>
      </w:r>
    </w:p>
    <w:p>
      <w:pPr>
        <w:pStyle w:val="Normal"/>
        <w:autoSpaceDE w:val="false"/>
        <w:ind w:firstLine="360"/>
        <w:jc w:val="both"/>
        <w:rPr/>
      </w:pPr>
      <w:r>
        <w:rPr/>
        <w:t>Слишком мудрым я, что ли, стал?</w:t>
      </w:r>
    </w:p>
    <w:p>
      <w:pPr>
        <w:pStyle w:val="Normal"/>
        <w:autoSpaceDE w:val="false"/>
        <w:ind w:firstLine="360"/>
        <w:jc w:val="both"/>
        <w:rPr/>
      </w:pPr>
      <w:r>
        <w:rPr/>
        <w:t>Или, как ни грустно,</w:t>
      </w:r>
    </w:p>
    <w:p>
      <w:pPr>
        <w:pStyle w:val="Normal"/>
        <w:autoSpaceDE w:val="false"/>
        <w:ind w:firstLine="360"/>
        <w:jc w:val="both"/>
        <w:rPr/>
      </w:pPr>
      <w:r>
        <w:rPr/>
        <w:t>Стал я попросту слишком стар?</w:t>
      </w:r>
    </w:p>
    <w:p>
      <w:pPr>
        <w:pStyle w:val="Normal"/>
        <w:autoSpaceDE w:val="false"/>
        <w:ind w:firstLine="360"/>
        <w:jc w:val="both"/>
        <w:rPr/>
      </w:pPr>
      <w:r>
        <w:rPr/>
        <w:t>Улыбаюсь грустно.</w:t>
      </w:r>
    </w:p>
    <w:p>
      <w:pPr>
        <w:pStyle w:val="Normal"/>
        <w:autoSpaceDE w:val="false"/>
        <w:ind w:firstLine="360"/>
        <w:jc w:val="both"/>
        <w:rPr/>
      </w:pPr>
      <w:r>
        <w:rPr/>
        <w:t>Эмин, однако, настолько умен, что посмеивается над «головной мудростью». «Если нас нарисует вдумчивый портретист (нас, которых лишь книга интересует), он нарисует большую голову, во весь лист, и ничего друго</w:t>
        <w:softHyphen/>
        <w:t>го, наверное, не нарисует. Ни ног, которые шагать от-выкли давно, ни рук, которым явно дел не хватает, ни носа, которому нюхать цветы дано, ни ушей, которые слушают, как трава прорастает. Он не будет ни плеч</w:t>
      </w:r>
    </w:p>
    <w:p>
      <w:pPr>
        <w:pStyle w:val="Normal"/>
        <w:autoSpaceDE w:val="false"/>
        <w:ind w:firstLine="360"/>
        <w:jc w:val="both"/>
        <w:rPr/>
      </w:pPr>
      <w:r>
        <w:rPr/>
        <w:t>217</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рисовать, над листом корпя, ни мускулов слабых вздутых от напрнжснья. Нарисует он голову — ту, чт сама себя очень мудрой считает для собственного уте шсиья».</w:t>
      </w:r>
    </w:p>
    <w:p>
      <w:pPr>
        <w:pStyle w:val="Normal"/>
        <w:autoSpaceDE w:val="false"/>
        <w:ind w:firstLine="360"/>
        <w:jc w:val="both"/>
        <w:rPr/>
      </w:pPr>
      <w:r>
        <w:rPr/>
        <w:t>Есть люди, которые превращают свой ум в стеклян</w:t>
        <w:softHyphen/>
        <w:t>ный безвоздушный колпак, отгораживающий их сердце и плоть от мира. Эти люди как будто все видят, как будто все понимают, но, не вкушая сердцем яд страда</w:t>
        <w:softHyphen/>
        <w:t>ний мира и не вкушая плотью сладость его радостей, действительно ли они умны и не глупеют ли незаметно для самих себя? Ум, отделенный от эмоций, чахнет жухнет, как лист, отделенный от ветви. Но скольк эмоций и одновременно ума в горьком стихотворении сыне, живущем за моральный и денежный счет отца «А ты вырос, стал как будто человеком, но, дотянув шись до моего кармана, на этом уровне остался, далее не поднимался и более расти не захотел...» Н Эмин  относится  к  бездуховности  не  примитивно,  н отождествляет ее только с личным процветанием за чей нибудь счет. Он видит и иную бездуховность, порой да же кичащуюся своей   жизненной   неустроенностью   и сумевшую прекрасно устроиться в этой неустроенности:</w:t>
      </w:r>
    </w:p>
    <w:p>
      <w:pPr>
        <w:pStyle w:val="Normal"/>
        <w:autoSpaceDE w:val="false"/>
        <w:ind w:firstLine="360"/>
        <w:jc w:val="both"/>
        <w:rPr/>
      </w:pPr>
      <w:r>
        <w:rPr/>
        <w:t>Того свалить совсем не сложно, Кто держится на высоте Посредством, скажем, славы ложной Иль на чужом сидит хребте, Кому корысть иль страх опорой, Иль денежный мешок тугой. А что поделать с тем, который Разлегся на земле нагой?</w:t>
      </w:r>
    </w:p>
    <w:p>
      <w:pPr>
        <w:pStyle w:val="Normal"/>
        <w:autoSpaceDE w:val="false"/>
        <w:ind w:firstLine="360"/>
        <w:jc w:val="both"/>
        <w:rPr/>
      </w:pPr>
      <w:r>
        <w:rPr/>
        <w:t>В этом стихотворении есть сила двунаправленности: оно одновременно и разоблачительно по отношению к категории эксплуатирующих свое показное «изгойство», и защитительно по отношению к тем, чья нагота не мнима, а действительна на нашем все еще наполненном обездоленными земном шаре. Дополнительное направ</w:t>
        <w:softHyphen/>
        <w:t>ление— это презрение к тем, кто «на чужом сидиъ хребте». Эмоция, возможно, родилась только в резуль</w:t>
        <w:softHyphen/>
        <w:t>тате одного направления, но мысль с натянутой тетивы эмоции пустила сразу не одну, а три оперенных чувст</w:t>
        <w:softHyphen/>
        <w:t>вом стрелы по трем разным целям.</w:t>
      </w:r>
    </w:p>
    <w:p>
      <w:pPr>
        <w:pStyle w:val="Normal"/>
        <w:autoSpaceDE w:val="false"/>
        <w:ind w:firstLine="360"/>
        <w:jc w:val="both"/>
        <w:rPr/>
      </w:pPr>
      <w:r>
        <w:rPr/>
        <w:t>Стриптиз, с легкой руки Вознесенского, был неодно</w:t>
        <w:softHyphen/>
        <w:t>кратно разоблачительно зарифмован во многих стихах</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советских поэтов. Казалось в начале стихотворения «В ночном кабаре», что Эмин пошел по проторенной до</w:t>
        <w:softHyphen/>
        <w:t>роге прозы «разоблачителя», не теряющего, однако, под пристальным изучением, хотя бы визуально, конкретно</w:t>
        <w:softHyphen/>
        <w:t>го негативного материала подозрительно здорового мужского любопытства. Однако эмоция не стала ря</w:t>
        <w:softHyphen/>
        <w:t>диться в одежды ханжеской рациональности, и после</w:t>
        <w:softHyphen/>
        <w:t>довал неожиданный конец: «А между тем — вот сейчас ты б, наверно, отдал весь мир за один уединенный миг, за то, чтобы расстегнуть своей рукой хоть одну пуго</w:t>
        <w:softHyphen/>
        <w:t>вицу на груди женщины — именно этой, а не другой». Трагичность этого зрелища раскрыта не через разобла-чительство, а через естественный человеческий вздох.</w:t>
      </w:r>
    </w:p>
    <w:p>
      <w:pPr>
        <w:pStyle w:val="Normal"/>
        <w:autoSpaceDE w:val="false"/>
        <w:ind w:firstLine="360"/>
        <w:jc w:val="both"/>
        <w:rPr/>
      </w:pPr>
      <w:r>
        <w:rPr/>
        <w:t>При многих своих заграничных стихах и стихах на общечеловеческие темы, лишенные географической оп</w:t>
        <w:softHyphen/>
        <w:t>ределенности, Эмин всегда и везде поэт своего армян</w:t>
        <w:softHyphen/>
        <w:t>ского народа, вложившего в мозаику мирового духа свои неповторимые, политые кровью и слезами камни. О судьбе своей страны Эмин говорит просто, традицион</w:t>
        <w:softHyphen/>
        <w:t>но, но это и есть святая традиционность народной правды: «И сладостнее делается гроздь от горечи, что ей испить пришлось». Эмину до сих пор чудятся прикла</w:t>
        <w:softHyphen/>
        <w:t>ды янычарских винтовок, стучавшие в восемнадцатом году в ворота Армении, его мучит рассыпанность много</w:t>
        <w:softHyphen/>
        <w:t>страдального армянского народа по свету, в нем звучит гордость за почетное место Армении в семье народов нашей страны. Но Эмин чужд какой бы то ни было национальной ограниченности, и так же, как речь созда</w:t>
        <w:softHyphen/>
        <w:t>теля армянского алфавита Месропа Маштоца, в него естественно входят сочный язык Бёрнса, океанские ритмы Уитмена, а в Турции помимо янычар, принесших столько страданий Армении, он чувствует братское бие</w:t>
        <w:softHyphen/>
        <w:t>ние сердца Хикмета.</w:t>
      </w:r>
    </w:p>
    <w:p>
      <w:pPr>
        <w:pStyle w:val="Normal"/>
        <w:autoSpaceDE w:val="false"/>
        <w:ind w:firstLine="360"/>
        <w:jc w:val="both"/>
        <w:rPr/>
      </w:pPr>
      <w:r>
        <w:rPr/>
        <w:t>В нашем двадцатом веке, может быть, как никогда подлинно национальным поэтом можно быть только на основе интернационализма. Именно этот интернациона</w:t>
        <w:softHyphen/>
        <w:t>лизм звучит в гневных стихах Эмнна, когда он пишет: «...я хочу во имя правоты предать правосудию те цветы, что расцветали у концлагерей, и в палисадниках у па</w:t>
        <w:softHyphen/>
        <w:t>лачей... и тех соловьев, что в Освенциме пели над че</w:t>
        <w:softHyphen/>
        <w:t>ловеческим теплым пеплом. Бумагу за то, что молчала, когда на ней отпечатывалась клевета. Всех тех... Но немыслимо никогда перечислить достойное чуда!»</w:t>
      </w:r>
    </w:p>
    <w:p>
      <w:pPr>
        <w:pStyle w:val="Normal"/>
        <w:autoSpaceDE w:val="false"/>
        <w:ind w:firstLine="360"/>
        <w:jc w:val="both"/>
        <w:rPr/>
      </w:pPr>
      <w:r>
        <w:rPr/>
        <w:t>219</w:t>
      </w:r>
    </w:p>
    <w:p>
      <w:pPr>
        <w:pStyle w:val="Normal"/>
        <w:autoSpaceDE w:val="false"/>
        <w:ind w:firstLine="360"/>
        <w:jc w:val="both"/>
        <w:rPr/>
      </w:pPr>
      <w:r>
        <w:rPr/>
        <w:t>Эмин спокойно улыбается брезжущей где-то вдал смерти, как случаю «если больше не будет случайного конгломерата атомов, что Эмнном именовался, горел, волновался, мучался, страстно хотел (по сзосй принад</w:t>
        <w:softHyphen/>
        <w:t>лежности к племени донкихотов) изменить эту жизнь вместо того, чтобы попросту ею насладиться...». Но нет смерти для тех, кто прожил свою жизнь неравнодуш</w:t>
        <w:softHyphen/>
        <w:t>но. Конечно, иногда поэта мучат наскоки и нападки «завистливых ничтожеств», конечно, иногда возникает старая, как мир, печаль о том, что «ничто не ново под луной», но это приводит Эмина не к бессилию, а к но</w:t>
        <w:softHyphen/>
        <w:t>вой энергии, «если надо уничтожать средневековье лю бого века». Восклицательному знаку Эмин предпочи</w:t>
        <w:softHyphen/>
        <w:t>тает вопросительный: «Знак вопросительный, жалкий, согбенный, что же ты сгорбился так? Кто бы подумал что ты — тот надменный, тот восклицательный знак, что искривился, согнулся, состарясь — только ль от лет? Иль от бед трудного века, воззваний и здравиц, и по4 хорон, и побед? Но у него и вопросов немало — у века утрат и атак... Знак вопросительный — мудрый, уста</w:t>
        <w:softHyphen/>
        <w:t>лый, вопрошающий знак...» Как будто крюком порта</w:t>
        <w:softHyphen/>
        <w:t>льного крана, Эмин поднимает вопросительным знаком тяжелые грузы проблем двадцатого века и, не застывая на вопросительности, всегда старается, хотя это и труд</w:t>
        <w:softHyphen/>
        <w:t>но, дать ответ и сегодняшним, и будущим поколениям. Эмоция вопросов переходит в мысль ответов.</w:t>
      </w:r>
    </w:p>
    <w:p>
      <w:pPr>
        <w:pStyle w:val="Normal"/>
        <w:autoSpaceDE w:val="false"/>
        <w:ind w:firstLine="360"/>
        <w:jc w:val="both"/>
        <w:rPr/>
      </w:pPr>
      <w:r>
        <w:rPr/>
        <w:t>Эмин любит жизнь не просто физиологической лю</w:t>
        <w:softHyphen/>
        <w:t>бовью, а любовью умной. Профессию поэта сравнивали с героическими  профессиями  мореплавателей,   полко</w:t>
        <w:softHyphen/>
        <w:t>водцев. Но почему бы не сравнить ее с прекрасной пр; фессией повара, ибо приготовить хороший обед при о сутствии всех желаемых продуктов разве не героическ дело? Пабло  Неруда, восславивший  праздник стола согласился бы с этим. Вот стихи Эмина: «Вкусный боз баш! Ничего нет проще! Для этого нужен кусок мяса, тр луковицы, нарезанных мелко, гороху немножко, мол дая картошка, зеленая фасоль, ну, и свежая зелень конечно, соль. И... чуть не позабыл то, что бозбаш придает особенный вкус, особенный аромат, едва ли н самую важную  часть — попавший  в бозбаш  хотя  б один  седой  волосок твоей старой матери». В поэзи Эмина, как в хорошем бозбаше, есть плоть двадцатог века, и луковицы едкой сатиры, и горох шуток, и м</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лодая картошка радости, и зеленая фасоль пахнущих росой, только что сорванных впечатлений, и свежая зе</w:t>
        <w:softHyphen/>
        <w:t>лень чувств, и соль разума, и седой волосок его мате</w:t>
        <w:softHyphen/>
        <w:t>ри— Армении. Одна из книг Эмина называется «Век. Земля. Любовь».</w:t>
      </w:r>
    </w:p>
    <w:p>
      <w:pPr>
        <w:pStyle w:val="Normal"/>
        <w:autoSpaceDE w:val="false"/>
        <w:ind w:firstLine="360"/>
        <w:jc w:val="both"/>
        <w:rPr/>
      </w:pPr>
      <w:r>
        <w:rPr/>
        <w:t>В ней действительно есть наш двадцатый век с его страстями и борьбой, земля людей и любовь к этим людям. И если такое обязывающее название оправдано, то оправдана и жизнь поэта.</w:t>
      </w:r>
    </w:p>
    <w:p>
      <w:pPr>
        <w:pStyle w:val="Normal"/>
        <w:autoSpaceDE w:val="false"/>
        <w:ind w:firstLine="360"/>
        <w:jc w:val="both"/>
        <w:rPr/>
      </w:pPr>
      <w:r>
        <w:rPr/>
        <w:t>1975</w:t>
      </w:r>
    </w:p>
    <w:p>
      <w:pPr>
        <w:pStyle w:val="Normal"/>
        <w:autoSpaceDE w:val="false"/>
        <w:ind w:firstLine="360"/>
        <w:jc w:val="both"/>
        <w:rPr/>
      </w:pPr>
      <w:r>
        <w:rPr/>
        <w:t>НАДЕЖДЫ МАЛЕНЬКИЙ ОРКЕСТРИК</w:t>
      </w:r>
    </w:p>
    <w:p>
      <w:pPr>
        <w:pStyle w:val="Normal"/>
        <w:autoSpaceDE w:val="false"/>
        <w:ind w:firstLine="360"/>
        <w:jc w:val="both"/>
        <w:rPr/>
      </w:pPr>
      <w:r>
        <w:rPr/>
        <w:t>к</w:t>
      </w:r>
    </w:p>
    <w:p>
      <w:pPr>
        <w:pStyle w:val="Normal"/>
        <w:autoSpaceDE w:val="false"/>
        <w:ind w:firstLine="360"/>
        <w:jc w:val="both"/>
        <w:rPr/>
      </w:pPr>
      <w:r>
        <w:rPr/>
        <w:t>* аждый поэт — это явле</w:t>
        <w:softHyphen/>
        <w:t>ние не только литературное, но и музыкальное. Несрав</w:t>
        <w:softHyphen/>
        <w:t>ненен симфонизм Пушкина, соединившего бетховенский размах с моцартовской чарующей прозрачностью. Пуш</w:t>
        <w:softHyphen/>
        <w:t>кин—это огромный оркестр, включающий в себя все музыкальные инструменты. Тютчев по сравнению с Пушкиным — фортепиансн, Баратынский — скрипичен. Некрасов — струнный оркестр. Блок —орган. Маяков</w:t>
        <w:softHyphen/>
        <w:t>ский — это трубы и ударные инструменты. В поэзии Есенина что-то тальяночное, но не с нарисованными, а с живыми цветами на мехах. В Вознесенском слышатся саксофонные синкопы. Ахмадулина — клавесин. Если бы Булат Окуджава не сочинял музыку и не пел своих стихов под гитару, в них все равно бы чувствовалось незримое звучание гитарных струн. Но внутри любого музыкального инструмента, даже такого, как гитара, есть некая тайная оркестровость. Поэзия Булата Окуд</w:t>
        <w:softHyphen/>
        <w:t>жавы— это, по его собственному выражению, «на</w:t>
        <w:softHyphen/>
        <w:t>дежды маленький оркестрик под управлением любви». Но чем бы ни управляла любовь, под ее волшебным управлением «маленькость» исчезает. Вместе со свои</w:t>
        <w:softHyphen/>
        <w:t>ми лучшими стихами, положенными или не поло</w:t>
        <w:softHyphen/>
        <w:t>женными на музыку, вместе со своими лучшими про</w:t>
        <w:softHyphen/>
        <w:t>заическими произведениями Окуджава представляет собой значительное художественное явление нашего времени.</w:t>
      </w:r>
    </w:p>
    <w:p>
      <w:pPr>
        <w:pStyle w:val="Normal"/>
        <w:autoSpaceDE w:val="false"/>
        <w:ind w:firstLine="360"/>
        <w:jc w:val="both"/>
        <w:rPr/>
      </w:pPr>
      <w:r>
        <w:rPr/>
        <w:t>222</w:t>
      </w:r>
    </w:p>
    <w:p>
      <w:pPr>
        <w:pStyle w:val="Normal"/>
        <w:autoSpaceDE w:val="false"/>
        <w:ind w:firstLine="360"/>
        <w:jc w:val="both"/>
        <w:rPr/>
      </w:pPr>
      <w:r>
        <w:rPr/>
        <w:t>Я познакомился с Булатом Окуджавой году в 57-м. Он тогда заведовал в издательстве «Молодая гвардия» переводами с языков наших республик и «подкармли</w:t>
        <w:softHyphen/>
        <w:t>вал» молодых русских поэтов, давая им подстрочники. В числе этих молодых поэтов был и я. Я прочел первую калужскую книжку Окуджавы, и особого впечатления она на меня не произвела. Относился я к нему как к редакционному работнику, который между делом пишет стихи. И все же было в нем нечто особое: от его сдер</w:t>
        <w:softHyphen/>
        <w:t>жанной, несуетливой манеры двигаться, говорить веяло каким-то еще внешне не определившимся, но внутренне сознаваемым талантом и не подчеркиваемым, но про</w:t>
        <w:softHyphen/>
        <w:t>ступающим чувством превосходства над мечущимися обивателями литературных порогов. Одет он был весь</w:t>
        <w:softHyphen/>
        <w:t>ма скромно: дешевенький буклешный пиджачок, черный свитерок, зимние ботинки но прозвищу «прощай, моло</w:t>
        <w:softHyphen/>
        <w:t>дость». Однако все на нем выглядело уместно, элегант</w:t>
        <w:softHyphen/>
        <w:t>но... Меня невольно потянуло к этому человеку — в нем ощущалась тайна. Этой тайной был его, тогда еще не выявленный, талант. Окуджава показал мне рукопись новой книги стихов. Раскрыв ее, я был поражен — эти стихи были, казалось, написаны совсем другим поэтом, если сравнить с калужской книжкой. Сразу в память врезались такие строчки: «Сто раз я нажимал курок винтовки, а вылетали только соловьи» и еще образ прачки, так яростно стирающей белье, как будто в мыльной пене она ищет клад. В этом была внутренняя линия: поэзия Окуджавы и была той самой прачкой, которая все-таки достиралась до своего, нашла клад своего таланта.</w:t>
      </w:r>
    </w:p>
    <w:p>
      <w:pPr>
        <w:pStyle w:val="Normal"/>
        <w:autoSpaceDE w:val="false"/>
        <w:ind w:firstLine="360"/>
        <w:jc w:val="both"/>
        <w:rPr/>
      </w:pPr>
      <w:r>
        <w:rPr/>
        <w:t>Окуджава, как и я, часто посещал литобъединение «Магистраль», руководимое Г. Левиным. Однажды, бу</w:t>
        <w:softHyphen/>
        <w:t>дучи в гостях у Левина, я впервые услышал несколько песен Окуджавы. Их пели хором молодые поэты — сре</w:t>
        <w:softHyphen/>
        <w:t>ди них помню Сашу Аронова, Нину Бялосинскую. «И если вдруг на той войне мне уберечься не удастся, ка</w:t>
        <w:softHyphen/>
        <w:t>кое б новое сраженье ни покачнуло шар земной, я все равно паду на той, на той далекой, на гражданской, и комиссары в пыльных шлемах склонятся молча надо мной». Молодежь припала к песням Окуджавы, как к очистительному роднику надежды. Эти песни распро</w:t>
        <w:softHyphen/>
        <w:t>странялись с быстротой молнии по стране, несмотря на</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то, »_</w:t>
      </w:r>
      <w:r>
        <w:rPr>
          <w:lang w:val="en-US"/>
        </w:rPr>
        <w:t>rj</w:t>
      </w:r>
      <w:r>
        <w:rPr/>
        <w:t>0 ни разу не исполнялись ии на радио, ни п телевидению. Они звучали на магнитофонных лентах в квартирах рабочих, инженеров, физиков и лириков, изс пели под гитару на стройках, в поездах. Слуцкий на1 творческом вечере Окуджавы вспомнил, как он шел однажды мимо студенческого общежития и с трех подо| конников разных комнат звучали сразу три разных песни Окуджавы. Этот успех поначалу oзaдaчивaлJ Окуджава оказался в странном положении: некоторые говорили, что он плохой певец, некоторые — что он плохой композитор, некоторые — что он плохой поэт. Но жизнь песен развивалась независящим от этих мне</w:t>
        <w:softHyphen/>
        <w:t>ний образом, и сегодня эти песни неотъемлемы от на</w:t>
        <w:softHyphen/>
        <w:t>шей молодости, от наших надежд.</w:t>
      </w:r>
    </w:p>
    <w:p>
      <w:pPr>
        <w:pStyle w:val="Normal"/>
        <w:autoSpaceDE w:val="false"/>
        <w:ind w:firstLine="360"/>
        <w:jc w:val="both"/>
        <w:rPr/>
      </w:pPr>
      <w:r>
        <w:rPr/>
        <w:t>Шла съемка фильма Хуциева «Мне двадцать лет». В Политехническом снимался эпизод, где герои присут</w:t>
        <w:softHyphen/>
        <w:t>ствуют на вечере поэзии. Публика была не из мосфиль</w:t>
        <w:softHyphen/>
        <w:t>мовских статистов, а самая настоящая. Она так горячо приветствовала Окуджаву, что кому-то из администра</w:t>
        <w:softHyphen/>
        <w:t>торов показалась «не той». Следующая съемка за</w:t>
        <w:softHyphen/>
        <w:t>держалась на два часа — перед входом стояла огромная толпа, а зал пустовал. Ждали спецавтобусов, которые должны были привезти рабочий класс — молодых строи</w:t>
        <w:softHyphen/>
        <w:t>телей из Подмосковья, чтобы они реагировали «по-здоровому». Когда ребята прямо в комбинезонах, перепачканных известью, шумно ввалились в зал, раду</w:t>
        <w:softHyphen/>
        <w:t>ясь нечаянному подарку, то их реакция па песни Окуджавы оказалась не то что бурной, а прямо-таки громовой. На выпускном балу на Красной площади, борясь с разбушевавшимся твистом, дружинники с гитарами уже вскоре сами начали запевать песни Окуд</w:t>
        <w:softHyphen/>
        <w:t>жавы.</w:t>
      </w:r>
    </w:p>
    <w:p>
      <w:pPr>
        <w:pStyle w:val="Normal"/>
        <w:autoSpaceDE w:val="false"/>
        <w:ind w:firstLine="360"/>
        <w:jc w:val="both"/>
        <w:rPr/>
      </w:pPr>
      <w:r>
        <w:rPr/>
        <w:t>Многие попытки профессиональных композиторов писать новую музыку на стихи Окуджавы были не</w:t>
        <w:softHyphen/>
        <w:t>удачными. Шостакович мне сказал однажды, что писать новую музыку на его стихи бессмысленно, они как будто родились вместе с музыкой. Ряд крупнейших ма</w:t>
        <w:softHyphen/>
        <w:t>стеров поэтического слова тоже вскоре признали песни Окуджавы, хотя и не без некоторого упорства. В их числе были Твардовский и Смеляков (вначале их не</w:t>
        <w:softHyphen/>
        <w:t>сколько раздражала неимоверная популярность этого ни на кого не похожего поэта с гитарой). Песни Окуд</w:t>
        <w:softHyphen/>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жавы по поэтическому и музыкальному строю резко от</w:t>
        <w:softHyphen/>
        <w:t>личались от развлекательных эстрадных песенок. В основе его лучших произведений особый романтический реа</w:t>
        <w:softHyphen/>
        <w:t>лизм в несколько облегченной внешне, но глубоко серь</w:t>
        <w:softHyphen/>
        <w:t>езной, внутренне лишь ему свойственной интонации. И хотелось бы всегда быть не только его читателями, но и слушателями его голоса и гитары — этого маленького оркестрика надежды под управлением любви.</w:t>
      </w:r>
    </w:p>
    <w:p>
      <w:pPr>
        <w:pStyle w:val="Normal"/>
        <w:autoSpaceDE w:val="false"/>
        <w:ind w:firstLine="360"/>
        <w:jc w:val="both"/>
        <w:rPr/>
      </w:pPr>
      <w:r>
        <w:rPr/>
        <w:t>1977</w:t>
      </w:r>
    </w:p>
    <w:p>
      <w:pPr>
        <w:pStyle w:val="Normal"/>
        <w:autoSpaceDE w:val="false"/>
        <w:ind w:firstLine="360"/>
        <w:jc w:val="both"/>
        <w:rPr/>
      </w:pPr>
      <w:r>
        <w:rPr/>
        <w:t>♦</w:t>
      </w:r>
      <w:r>
        <w:rPr/>
        <w:t>ЧТОБЫ ГОЛОС ОБРЕСТЬ-НАДО КРУПНО РАССТАТЬСЯ...,,</w:t>
      </w:r>
    </w:p>
    <w:p>
      <w:pPr>
        <w:pStyle w:val="Normal"/>
        <w:autoSpaceDE w:val="false"/>
        <w:ind w:firstLine="360"/>
        <w:jc w:val="both"/>
        <w:rPr/>
      </w:pPr>
      <w:r>
        <w:rPr/>
        <w:t>с</w:t>
      </w:r>
    </w:p>
    <w:p>
      <w:pPr>
        <w:pStyle w:val="Normal"/>
        <w:autoSpaceDE w:val="false"/>
        <w:ind w:firstLine="360"/>
        <w:jc w:val="both"/>
        <w:rPr/>
      </w:pPr>
      <w:r>
        <w:rPr/>
        <w:t>» тихи начинают писать так же, как начинают плавать. Кто самоуком барахтается на мелком месте, кто прилежно занимается в хлориро</w:t>
        <w:softHyphen/>
        <w:t>ванном бассейне, под руководством опытного мастера. Но в любом случае первые движения в воде неуклюжи, судорожны.</w:t>
      </w:r>
    </w:p>
    <w:p>
      <w:pPr>
        <w:pStyle w:val="Normal"/>
        <w:autoSpaceDE w:val="false"/>
        <w:ind w:firstLine="360"/>
        <w:jc w:val="both"/>
        <w:rPr/>
      </w:pPr>
      <w:r>
        <w:rPr/>
        <w:t>Вознесенский сразу поплыл баттерфляем — по край</w:t>
        <w:softHyphen/>
        <w:t>ней мере его барахтанье или занятия в группе начи</w:t>
        <w:softHyphen/>
        <w:t>нающих остались тайной для читателей. Резкие, уве</w:t>
        <w:softHyphen/>
        <w:t>ренные движения новичка раздражали плавающих "всю жизнь по-собачьи или уютно покачивающихся на спине. Вознесенский не перебирался путем кропотливых усилий от разряда к разряду —он с ходу выполнил норму мастера.</w:t>
      </w:r>
    </w:p>
    <w:p>
      <w:pPr>
        <w:pStyle w:val="Normal"/>
        <w:autoSpaceDE w:val="false"/>
        <w:ind w:firstLine="360"/>
        <w:jc w:val="both"/>
        <w:rPr/>
      </w:pPr>
      <w:r>
        <w:rPr/>
        <w:t>Но есть мастерство безличное, когда поэт лишь ус</w:t>
        <w:softHyphen/>
        <w:t>ваивает правила хорошего тона — не более. Вознесен</w:t>
        <w:softHyphen/>
        <w:t>ский «смазал карту будня».</w:t>
      </w:r>
    </w:p>
    <w:p>
      <w:pPr>
        <w:pStyle w:val="Normal"/>
        <w:autoSpaceDE w:val="false"/>
        <w:ind w:firstLine="360"/>
        <w:jc w:val="both"/>
        <w:rPr/>
      </w:pPr>
      <w:r>
        <w:rPr/>
        <w:t>Он соединил русский перепляс («Мастера»), синко</w:t>
        <w:softHyphen/>
        <w:t>пы современного джаза (стихи об Америке) и бетховен-ские раскаты («Гойя»). Трагический захлёб Цветаевой неожиданно перебивается лихой чечеткой раннего Кир</w:t>
        <w:softHyphen/>
        <w:t>санова. Лирическая, хрупкая тема — гротесковыми, почти зощенковскими пассажами. Эта резкость переби-вов пугала любителей плавных, наигранных гамм.</w:t>
      </w:r>
    </w:p>
    <w:p>
      <w:pPr>
        <w:pStyle w:val="Normal"/>
        <w:autoSpaceDE w:val="false"/>
        <w:ind w:firstLine="360"/>
        <w:jc w:val="both"/>
        <w:rPr/>
      </w:pPr>
      <w:r>
        <w:rPr/>
        <w:t>Ревнители строгих правил всполошились, узрев уже в первых публикациях Вознесенского, а особенно в «Треугольной груше», посягательство на традиционный русский стих. Ими было пущено в ход презрительное словечко «.мода», чтобы каким-то образом объяснить читательский интерес к стихам Вознесенского. Но ссыл</w:t>
        <w:softHyphen/>
        <w:t>ки на «моду» часто являются показателем беспомощности аргументации. Вопреки язвительным предсказаниям, имя Вознесенского прочно утвердилось в литературе, а его несдавшиеся оппоненты становятся так же смешны, как барон фон Гринвальдус, сидящий все в той же по</w:t>
        <w:softHyphen/>
        <w:t>зиции на том же камне.</w:t>
      </w:r>
    </w:p>
    <w:p>
      <w:pPr>
        <w:pStyle w:val="Normal"/>
        <w:autoSpaceDE w:val="false"/>
        <w:ind w:firstLine="360"/>
        <w:jc w:val="both"/>
        <w:rPr/>
      </w:pPr>
      <w:r>
        <w:rPr/>
        <w:t>Поэзия Вознесенского вовсе не посягательство на традиции русского стиха, а своеобычное развитие этих традиций в новых условиях.</w:t>
      </w:r>
    </w:p>
    <w:p>
      <w:pPr>
        <w:pStyle w:val="Normal"/>
        <w:autoSpaceDE w:val="false"/>
        <w:ind w:firstLine="360"/>
        <w:jc w:val="both"/>
        <w:rPr/>
      </w:pPr>
      <w:r>
        <w:rPr/>
        <w:t>У Виссариона Саянова есть прекрасное четверости</w:t>
        <w:softHyphen/>
        <w:t>шие:</w:t>
      </w:r>
    </w:p>
    <w:p>
      <w:pPr>
        <w:pStyle w:val="Normal"/>
        <w:autoSpaceDE w:val="false"/>
        <w:ind w:firstLine="360"/>
        <w:jc w:val="both"/>
        <w:rPr/>
      </w:pPr>
      <w:r>
        <w:rPr/>
        <w:t>Как ни шутили стихотворцы, Как ни буянили в стихах, Но привкус пушкинский не стерся На их модьчишеских губах.</w:t>
      </w:r>
    </w:p>
    <w:p>
      <w:pPr>
        <w:pStyle w:val="Normal"/>
        <w:autoSpaceDE w:val="false"/>
        <w:ind w:firstLine="360"/>
        <w:jc w:val="both"/>
        <w:rPr/>
      </w:pPr>
      <w:r>
        <w:rPr/>
        <w:t>Книга Вознесенского «Тень звука», в какой-то сте</w:t>
        <w:softHyphen/>
        <w:t>пени подытоживающая уже многолетнюю работу поэта, является свидетельством того, что его творчество стало в русской поэзии тем словом, которое из песни не вы</w:t>
        <w:softHyphen/>
        <w:t>кинешь. По-своему воспринявший опыт русской поэзии, он сам стал частью ее опыта.</w:t>
      </w:r>
    </w:p>
    <w:p>
      <w:pPr>
        <w:pStyle w:val="Normal"/>
        <w:autoSpaceDE w:val="false"/>
        <w:ind w:firstLine="360"/>
        <w:jc w:val="both"/>
        <w:rPr/>
      </w:pPr>
      <w:r>
        <w:rPr/>
        <w:t>Мне кажется, без аналитического осмысления твор</w:t>
        <w:softHyphen/>
        <w:t>чества Вознесенского невозможно появление новых поэ</w:t>
        <w:softHyphen/>
        <w:t>тов. В психологии читателей так или иначе преломились его нервные ритмы, его напряженные метафоры и у многих стали частью их внутреннего мира.</w:t>
      </w:r>
    </w:p>
    <w:p>
      <w:pPr>
        <w:pStyle w:val="Normal"/>
        <w:autoSpaceDE w:val="false"/>
        <w:ind w:firstLine="360"/>
        <w:jc w:val="both"/>
        <w:rPr/>
      </w:pPr>
      <w:r>
        <w:rPr/>
        <w:t>Если говорить о себе, то Вознесенский — один из самых моих любимых поэтов, и многие мои стихи ро</w:t>
        <w:softHyphen/>
        <w:t>дились в результате огромного эмоционального заряда, полученного от его магнетического таланта. Когда чи</w:t>
        <w:softHyphen/>
        <w:t>таешь раздел «Эхо», где собраны уже известные по прежним сборникам стихи, то отчетливо понимаешь, что это эхо и твоей жизни, и твоих страданий и надежд. Симфонизм «Гойи», молодая ярость «Мастеров», знобя</w:t>
        <w:softHyphen/>
        <w:t>щая прозрачность «Осени в Сигулде», ядовитый сар</w:t>
        <w:softHyphen/>
        <w:t>казм «Антимиров», кровавая пронзительность «Лобной баллады», полузадушенный крик «Монолога Мэрлин Монро», хриплый шепот «Тишины!», колокольное отпе</w:t>
        <w:softHyphen/>
        <w:t>вание в «Плаче по двум нерожденным поэмам» — все это уже перестало быть просто стихами Вознесенского, а стало общим достоянием нашей поэзии.</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226</w:t>
      </w:r>
    </w:p>
    <w:p>
      <w:pPr>
        <w:pStyle w:val="Normal"/>
        <w:autoSpaceDE w:val="false"/>
        <w:ind w:firstLine="360"/>
        <w:jc w:val="both"/>
        <w:rPr/>
      </w:pPr>
      <w:r>
        <w:rPr/>
        <w:t>Прочитав однажды, невозможно забыть такие строки:</w:t>
      </w:r>
    </w:p>
    <w:p>
      <w:pPr>
        <w:pStyle w:val="Normal"/>
        <w:autoSpaceDE w:val="false"/>
        <w:ind w:firstLine="360"/>
        <w:jc w:val="both"/>
        <w:rPr/>
      </w:pPr>
      <w:r>
        <w:rPr/>
        <w:t>... самоубийство — бороться с дрянью, самоубийство — мириться с ними, невыносимо, когда бездарен, когда талантлив — невыносимей,—</w:t>
      </w:r>
    </w:p>
    <w:p>
      <w:pPr>
        <w:pStyle w:val="Normal"/>
        <w:autoSpaceDE w:val="false"/>
        <w:ind w:firstLine="360"/>
        <w:jc w:val="both"/>
        <w:rPr/>
      </w:pPr>
      <w:r>
        <w:rPr/>
        <w:t>пли:</w:t>
      </w:r>
    </w:p>
    <w:p>
      <w:pPr>
        <w:pStyle w:val="Normal"/>
        <w:autoSpaceDE w:val="false"/>
        <w:ind w:firstLine="360"/>
        <w:jc w:val="both"/>
        <w:rPr/>
      </w:pPr>
      <w:r>
        <w:rPr/>
        <w:t>Тишины хочу, тишины... Нервы, что ли, обожжены?</w:t>
      </w:r>
    </w:p>
    <w:p>
      <w:pPr>
        <w:pStyle w:val="Normal"/>
        <w:autoSpaceDE w:val="false"/>
        <w:ind w:firstLine="360"/>
        <w:jc w:val="both"/>
        <w:rPr/>
      </w:pPr>
      <w:r>
        <w:rPr/>
        <w:t>Вознесенский, конечно, понимает, что</w:t>
      </w:r>
    </w:p>
    <w:p>
      <w:pPr>
        <w:pStyle w:val="Normal"/>
        <w:autoSpaceDE w:val="false"/>
        <w:ind w:firstLine="360"/>
        <w:jc w:val="both"/>
        <w:rPr/>
      </w:pPr>
      <w:r>
        <w:rPr/>
        <w:t>...мы — люди,</w:t>
      </w:r>
    </w:p>
    <w:p>
      <w:pPr>
        <w:pStyle w:val="Normal"/>
        <w:autoSpaceDE w:val="false"/>
        <w:ind w:firstLine="360"/>
        <w:jc w:val="both"/>
        <w:rPr/>
      </w:pPr>
      <w:r>
        <w:rPr/>
        <w:t>мы тоже порожни,</w:t>
      </w:r>
    </w:p>
    <w:p>
      <w:pPr>
        <w:pStyle w:val="Normal"/>
        <w:autoSpaceDE w:val="false"/>
        <w:ind w:firstLine="360"/>
        <w:jc w:val="both"/>
        <w:rPr/>
      </w:pPr>
      <w:r>
        <w:rPr/>
        <w:t>уходим мы,</w:t>
      </w:r>
    </w:p>
    <w:p>
      <w:pPr>
        <w:pStyle w:val="Normal"/>
        <w:autoSpaceDE w:val="false"/>
        <w:ind w:firstLine="360"/>
        <w:jc w:val="both"/>
        <w:rPr/>
      </w:pPr>
      <w:r>
        <w:rPr/>
        <w:t>так уж положено,</w:t>
      </w:r>
    </w:p>
    <w:p>
      <w:pPr>
        <w:pStyle w:val="Normal"/>
        <w:autoSpaceDE w:val="false"/>
        <w:ind w:firstLine="360"/>
        <w:jc w:val="both"/>
        <w:rPr/>
      </w:pPr>
      <w:r>
        <w:rPr/>
        <w:t>из стен,</w:t>
      </w:r>
    </w:p>
    <w:p>
      <w:pPr>
        <w:pStyle w:val="Normal"/>
        <w:autoSpaceDE w:val="false"/>
        <w:ind w:firstLine="360"/>
        <w:jc w:val="both"/>
        <w:rPr/>
      </w:pPr>
      <w:r>
        <w:rPr/>
        <w:t>матерей</w:t>
      </w:r>
    </w:p>
    <w:p>
      <w:pPr>
        <w:pStyle w:val="Normal"/>
        <w:autoSpaceDE w:val="false"/>
        <w:ind w:firstLine="360"/>
        <w:jc w:val="both"/>
        <w:rPr/>
      </w:pPr>
      <w:r>
        <w:rPr/>
        <w:t>и из женщин, и этот порядок извечен...</w:t>
      </w:r>
    </w:p>
    <w:p>
      <w:pPr>
        <w:pStyle w:val="Normal"/>
        <w:autoSpaceDE w:val="false"/>
        <w:ind w:firstLine="360"/>
        <w:jc w:val="both"/>
        <w:rPr/>
      </w:pPr>
      <w:r>
        <w:rPr/>
        <w:t>Но он отчаянно верит, как и должен верить поэт, что искусство способно выйти победителем в борьбе с из</w:t>
        <w:softHyphen/>
        <w:t>вечным порядком ухода. Это звучит и в переводе «Из Хемингуэя»:</w:t>
      </w:r>
    </w:p>
    <w:p>
      <w:pPr>
        <w:pStyle w:val="Normal"/>
        <w:autoSpaceDE w:val="false"/>
        <w:ind w:firstLine="360"/>
        <w:jc w:val="both"/>
        <w:rPr/>
      </w:pPr>
      <w:r>
        <w:rPr/>
        <w:t>Влюбленный в слово, все, что я хочу,— сложить такое словосочетанье,</w:t>
      </w:r>
    </w:p>
    <w:p>
      <w:pPr>
        <w:pStyle w:val="Normal"/>
        <w:autoSpaceDE w:val="false"/>
        <w:ind w:firstLine="360"/>
        <w:jc w:val="both"/>
        <w:rPr/>
      </w:pPr>
      <w:r>
        <w:rPr/>
        <w:t>какое не подвластно попаданью ни авиа, ни просто палачу! Л\ы, люди, погибаем, убываем. Меня и палачей моих переживет вот этот стих, убийственно неубиваем.</w:t>
      </w:r>
    </w:p>
    <w:p>
      <w:pPr>
        <w:pStyle w:val="Normal"/>
        <w:autoSpaceDE w:val="false"/>
        <w:ind w:firstLine="360"/>
        <w:jc w:val="both"/>
        <w:rPr/>
      </w:pPr>
      <w:r>
        <w:rPr/>
        <w:t>От прежней юношеской декларации: «Мы не ГЭС открываем — открываем миры» — Вознесенский не слу</w:t>
        <w:softHyphen/>
        <w:t>чайно обращается к образу врача, спасавшего людей даже в чудовищных условиях фашистского лагеря:</w:t>
      </w:r>
    </w:p>
    <w:p>
      <w:pPr>
        <w:pStyle w:val="Normal"/>
        <w:autoSpaceDE w:val="false"/>
        <w:ind w:firstLine="360"/>
        <w:jc w:val="both"/>
        <w:rPr/>
      </w:pPr>
      <w:r>
        <w:rPr/>
        <w:t>Это надо быть трижды гением, чтоб затравленного средь мглы пригвоздило тебя вдохновение, открывающее миры.</w:t>
      </w:r>
    </w:p>
    <w:p>
      <w:pPr>
        <w:pStyle w:val="Normal"/>
        <w:autoSpaceDE w:val="false"/>
        <w:ind w:firstLine="360"/>
        <w:jc w:val="both"/>
        <w:rPr/>
      </w:pPr>
      <w:r>
        <w:rPr/>
        <w:t>Но он не идеализирует вдохновение вообще, а ставит вопрос  об ответственности вдохновения. Раньше он восклицал:</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 единственная из свобод — работа!</w:t>
      </w:r>
    </w:p>
    <w:p>
      <w:pPr>
        <w:pStyle w:val="Normal"/>
        <w:autoSpaceDE w:val="false"/>
        <w:ind w:firstLine="360"/>
        <w:jc w:val="both"/>
        <w:rPr/>
      </w:pPr>
      <w:r>
        <w:rPr/>
        <w:t>работа!.. —</w:t>
      </w:r>
    </w:p>
    <w:p>
      <w:pPr>
        <w:pStyle w:val="Normal"/>
        <w:autoSpaceDE w:val="false"/>
        <w:ind w:firstLine="360"/>
        <w:jc w:val="both"/>
        <w:rPr/>
      </w:pPr>
      <w:r>
        <w:rPr/>
        <w:t>может быть, не замечая опасности апологии работы «вообще». Теперь он переходит к мучительному раз</w:t>
        <w:softHyphen/>
        <w:t>мышлению над правом эксперимента:</w:t>
      </w:r>
    </w:p>
    <w:p>
      <w:pPr>
        <w:pStyle w:val="Normal"/>
        <w:autoSpaceDE w:val="false"/>
        <w:ind w:firstLine="360"/>
        <w:jc w:val="both"/>
        <w:rPr/>
      </w:pPr>
      <w:r>
        <w:rPr/>
        <w:t>Имеем ли мы право вызвать смерть? Вдруг микросмерть взорвется эпидемией? А где-то под тобою Опиенгенмер над атомом неловок, как медведь...</w:t>
      </w:r>
    </w:p>
    <w:p>
      <w:pPr>
        <w:pStyle w:val="Normal"/>
        <w:autoSpaceDE w:val="false"/>
        <w:ind w:firstLine="360"/>
        <w:jc w:val="both"/>
        <w:rPr/>
      </w:pPr>
      <w:r>
        <w:rPr/>
        <w:t>Призывавший:  «Ура,  студенческая  шарага!  А ну,</w:t>
      </w:r>
    </w:p>
    <w:p>
      <w:pPr>
        <w:pStyle w:val="Normal"/>
        <w:autoSpaceDE w:val="false"/>
        <w:ind w:firstLine="360"/>
        <w:jc w:val="both"/>
        <w:rPr/>
      </w:pPr>
      <w:r>
        <w:rPr/>
        <w:t>шарахни...», залихватски ломавший каноны, он вдруг</w:t>
      </w:r>
    </w:p>
    <w:p>
      <w:pPr>
        <w:pStyle w:val="Normal"/>
        <w:autoSpaceDE w:val="false"/>
        <w:ind w:firstLine="360"/>
        <w:jc w:val="both"/>
        <w:rPr/>
      </w:pPr>
      <w:r>
        <w:rPr/>
        <w:t>задумывается даже над значением обмолвки, как над</w:t>
      </w:r>
    </w:p>
    <w:p>
      <w:pPr>
        <w:pStyle w:val="Normal"/>
        <w:autoSpaceDE w:val="false"/>
        <w:ind w:firstLine="360"/>
        <w:jc w:val="both"/>
        <w:rPr/>
      </w:pPr>
      <w:r>
        <w:rPr/>
        <w:t>значением  камешка, с которого может начаться не-</w:t>
      </w:r>
    </w:p>
    <w:p>
      <w:pPr>
        <w:pStyle w:val="Normal"/>
        <w:autoSpaceDE w:val="false"/>
        <w:ind w:firstLine="360"/>
        <w:jc w:val="both"/>
        <w:rPr/>
      </w:pPr>
      <w:r>
        <w:rPr/>
        <w:t>предугадываемая лавина:</w:t>
      </w:r>
    </w:p>
    <w:p>
      <w:pPr>
        <w:pStyle w:val="Normal"/>
        <w:autoSpaceDE w:val="false"/>
        <w:ind w:firstLine="360"/>
        <w:jc w:val="both"/>
        <w:rPr/>
      </w:pPr>
      <w:r>
        <w:rPr/>
        <w:t>?</w:t>
      </w:r>
    </w:p>
    <w:p>
      <w:pPr>
        <w:pStyle w:val="Normal"/>
        <w:autoSpaceDE w:val="false"/>
        <w:ind w:firstLine="360"/>
        <w:jc w:val="both"/>
        <w:rPr/>
      </w:pPr>
      <w:r>
        <w:rPr/>
        <w:t>С обмолвки началась религия.</w:t>
      </w:r>
    </w:p>
    <w:p>
      <w:pPr>
        <w:pStyle w:val="Normal"/>
        <w:autoSpaceDE w:val="false"/>
        <w:ind w:firstLine="360"/>
        <w:jc w:val="both"/>
        <w:rPr/>
      </w:pPr>
      <w:r>
        <w:rPr/>
        <w:t>Эпоха — с мига.</w:t>
      </w:r>
    </w:p>
    <w:p>
      <w:pPr>
        <w:pStyle w:val="Normal"/>
        <w:autoSpaceDE w:val="false"/>
        <w:ind w:firstLine="360"/>
        <w:jc w:val="both"/>
        <w:rPr/>
      </w:pPr>
      <w:r>
        <w:rPr/>
        <w:t>И микроуспк гитлеризма</w:t>
      </w:r>
    </w:p>
    <w:p>
      <w:pPr>
        <w:pStyle w:val="Normal"/>
        <w:autoSpaceDE w:val="false"/>
        <w:ind w:firstLine="360"/>
        <w:jc w:val="both"/>
        <w:rPr/>
      </w:pPr>
      <w:r>
        <w:rPr/>
        <w:t>в быту подмигивал.</w:t>
      </w:r>
    </w:p>
    <w:p>
      <w:pPr>
        <w:pStyle w:val="Normal"/>
        <w:autoSpaceDE w:val="false"/>
        <w:ind w:firstLine="360"/>
        <w:jc w:val="both"/>
        <w:rPr/>
      </w:pPr>
      <w:r>
        <w:rPr/>
        <w:t>Зрелое осознание силы слова затрудняет обращение со словом. Легкость импровизационности исчезает. Не только старость, но и зрелость — это тоже «Рим, кото</w:t>
        <w:softHyphen/>
        <w:t>рый взамен турусов и колес не читки требует с актера, а полной гибели всерьез». Ключом к пониманию сегод</w:t>
        <w:softHyphen/>
        <w:t>няшнего периода творчества Вознесенского может слу</w:t>
        <w:softHyphen/>
        <w:t>жить его громоздкое, мучительное стихотворение «Ис</w:t>
        <w:softHyphen/>
        <w:t>пытание болотохода», в котором так и слышится рев перенатруженного мотора, хлюпанье засасывающей тря</w:t>
        <w:softHyphen/>
        <w:t>сины, пробуксовка на оборотах:</w:t>
      </w:r>
    </w:p>
    <w:p>
      <w:pPr>
        <w:pStyle w:val="Normal"/>
        <w:autoSpaceDE w:val="false"/>
        <w:ind w:firstLine="360"/>
        <w:jc w:val="both"/>
        <w:rPr/>
      </w:pPr>
      <w:r>
        <w:rPr/>
        <w:t>Небеса — старо.</w:t>
      </w:r>
    </w:p>
    <w:p>
      <w:pPr>
        <w:pStyle w:val="Normal"/>
        <w:autoSpaceDE w:val="false"/>
        <w:ind w:firstLine="360"/>
        <w:jc w:val="both"/>
        <w:rPr/>
      </w:pPr>
      <w:r>
        <w:rPr/>
        <w:t>Полетай болотом!</w:t>
      </w:r>
    </w:p>
    <w:p>
      <w:pPr>
        <w:pStyle w:val="Normal"/>
        <w:autoSpaceDE w:val="false"/>
        <w:ind w:firstLine="360"/>
        <w:jc w:val="both"/>
        <w:rPr/>
      </w:pPr>
      <w:r>
        <w:rPr/>
        <w:t>Это новая выстраданная формула зрелости, которая гораздо выше раннего: «Я со скамьи студенческой меч</w:t>
        <w:softHyphen/>
        <w:t>таю, чтобы зданья ракетой стоступенчатой взвивались в мирозданье!» Расшифровка понятия болота сложна — тут и глобальное букашкинство, и хаос бытия, в кото</w:t>
        <w:softHyphen/>
        <w:t>ром воплощением гармонии является неуклюжий, но все-таки прущий сквозь неподвижную цепь застоя яро</w:t>
        <w:softHyphen/>
        <w:t>стный болотоход человеческого мужества, творчества.</w:t>
      </w:r>
    </w:p>
    <w:p>
      <w:pPr>
        <w:pStyle w:val="Normal"/>
        <w:autoSpaceDE w:val="false"/>
        <w:ind w:firstLine="360"/>
        <w:jc w:val="both"/>
        <w:rPr/>
      </w:pPr>
      <w:r>
        <w:rPr/>
        <w:t>Ненавидя то, что «давнее, чем давно, величественно,</w:t>
      </w:r>
    </w:p>
    <w:p>
      <w:pPr>
        <w:pStyle w:val="Normal"/>
        <w:autoSpaceDE w:val="false"/>
        <w:ind w:firstLine="360"/>
        <w:jc w:val="both"/>
        <w:rPr/>
      </w:pPr>
      <w:r>
        <w:rPr/>
        <w:t>229</w:t>
      </w:r>
    </w:p>
    <w:p>
      <w:pPr>
        <w:pStyle w:val="Normal"/>
        <w:autoSpaceDE w:val="false"/>
        <w:ind w:firstLine="360"/>
        <w:jc w:val="both"/>
        <w:rPr/>
      </w:pPr>
      <w:r>
        <w:rPr/>
      </w:r>
    </w:p>
    <w:p>
      <w:pPr>
        <w:pStyle w:val="Normal"/>
        <w:autoSpaceDE w:val="false"/>
        <w:ind w:firstLine="360"/>
        <w:jc w:val="both"/>
        <w:rPr/>
      </w:pPr>
      <w:r>
        <w:rPr/>
        <w:t>ко дерьмее, чем дерьмо», тем не менее Вознесенский обращается к Роберту Лоуэллу:</w:t>
      </w:r>
    </w:p>
    <w:p>
      <w:pPr>
        <w:pStyle w:val="Normal"/>
        <w:autoSpaceDE w:val="false"/>
        <w:ind w:firstLine="360"/>
        <w:jc w:val="both"/>
        <w:rPr/>
      </w:pPr>
      <w:r>
        <w:rPr/>
        <w:t>Мир мраку твоему. На то ты и поэт, что, получая тьму, ты излучаешь свет.</w:t>
      </w:r>
    </w:p>
    <w:p>
      <w:pPr>
        <w:pStyle w:val="Normal"/>
        <w:autoSpaceDE w:val="false"/>
        <w:ind w:firstLine="360"/>
        <w:jc w:val="both"/>
        <w:rPr/>
      </w:pPr>
      <w:r>
        <w:rPr/>
        <w:t>Но все-таки в борьбе с болотом порой смертельно устаешь.</w:t>
      </w:r>
    </w:p>
    <w:p>
      <w:pPr>
        <w:pStyle w:val="Normal"/>
        <w:autoSpaceDE w:val="false"/>
        <w:ind w:firstLine="360"/>
        <w:jc w:val="both"/>
        <w:rPr/>
      </w:pPr>
      <w:r>
        <w:rPr/>
        <w:t>Одно время, видимо, уставший после отчаянного выплеска энергии, Вознесенский обратился с молит</w:t>
        <w:softHyphen/>
        <w:t>вой — «Матерь Владимирская, единственная», как бы стараясь уйти от «мировых клоунад»:</w:t>
      </w:r>
    </w:p>
    <w:p>
      <w:pPr>
        <w:pStyle w:val="Normal"/>
        <w:autoSpaceDE w:val="false"/>
        <w:ind w:firstLine="360"/>
        <w:jc w:val="both"/>
        <w:rPr/>
      </w:pPr>
      <w:r>
        <w:rPr/>
        <w:t>А пока нажимай, заваруха, на скорлупы упругие спин! Это нас прижимает друг к другу. Спим.</w:t>
      </w:r>
    </w:p>
    <w:p>
      <w:pPr>
        <w:pStyle w:val="Normal"/>
        <w:autoSpaceDE w:val="false"/>
        <w:ind w:firstLine="360"/>
        <w:jc w:val="both"/>
        <w:rPr/>
      </w:pPr>
      <w:r>
        <w:rPr/>
        <w:t>Стрельбище в десять баллов, на котором Возне</w:t>
        <w:softHyphen/>
        <w:t>сенский пытался набрать сто, беспощадно отрезвило его своей ограниченностью: «Не сбываются мечты, с ног срезаются мячи». И как поиск спасения прозвучало: «В наикачаемом из миров можно прижаться». Но после оды тишине неизбежно прорвалось: «Ах, как тошнит от тебя, тишина!» Сказался характер настоящего поэта. Попытка спасения в счастье двоих естественна, но невозможна. Зачем вообще искать спасения? Все-таки «уюта — нет, покоя — нет». Поэт — спаситель, а не спасающийся. И снова властно возникает видение бо</w:t>
        <w:softHyphen/>
        <w:t>лотохода, напоминающего о вечной функции поэзии — борьбе с болотом, как бы оно ни называлось. Но борь</w:t>
        <w:softHyphen/>
        <w:t>ба и эпатаж разные вещи. Эпатаж не движение вперед, а пробуксовка на оборотах. Конечно, другое дело, когда:</w:t>
      </w:r>
    </w:p>
    <w:p>
      <w:pPr>
        <w:pStyle w:val="Normal"/>
        <w:autoSpaceDE w:val="false"/>
        <w:ind w:firstLine="360"/>
        <w:jc w:val="both"/>
        <w:rPr/>
      </w:pPr>
      <w:r>
        <w:rPr/>
        <w:t>Думали — для рекламы, а обернулось — кровью.</w:t>
      </w:r>
    </w:p>
    <w:p>
      <w:pPr>
        <w:pStyle w:val="Normal"/>
        <w:autoSpaceDE w:val="false"/>
        <w:ind w:firstLine="360"/>
        <w:jc w:val="both"/>
        <w:rPr/>
      </w:pPr>
      <w:r>
        <w:rPr/>
        <w:t>Так было с Маяковским. У Маяковского сквозь все его футуристические эксперименты продирался отча</w:t>
        <w:softHyphen/>
        <w:t>янный рев корчащейся улицы, которой нечем кричать и разговаривать,— рев сражающегося с тиной болото</w:t>
        <w:softHyphen/>
        <w:t>хода. Это и отличало Маяковского от всех пиявок, присасывающихся к болотоходу его поэзии, от звон</w:t>
        <w:softHyphen/>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коголосых лягушек, вскакивающих на этот болотоход,</w:t>
      </w:r>
    </w:p>
    <w:p>
      <w:pPr>
        <w:pStyle w:val="Normal"/>
        <w:autoSpaceDE w:val="false"/>
        <w:ind w:firstLine="360"/>
        <w:jc w:val="both"/>
        <w:rPr/>
      </w:pPr>
      <w:r>
        <w:rPr/>
        <w:t>как на трибуну.</w:t>
      </w:r>
    </w:p>
    <w:p>
      <w:pPr>
        <w:pStyle w:val="Normal"/>
        <w:autoSpaceDE w:val="false"/>
        <w:ind w:firstLine="360"/>
        <w:jc w:val="both"/>
        <w:rPr/>
      </w:pPr>
      <w:r>
        <w:rPr/>
        <w:t>Вознесенский любит Маяковского и преломляет его опыт по-своему. Но сколько бы Вознесенский ни оправ</w:t>
        <w:softHyphen/>
        <w:t>дывал в прозаическом предисловии свои «Изопы», я не могу в них усмотреть ничего, кроме эпатажа, при</w:t>
        <w:softHyphen/>
        <w:t>чем скучноватого. Впрочем, прилагательное «скучнова</w:t>
        <w:softHyphen/>
        <w:t>тый» ставит под сомнение существительное «эпатаж». Обидно видеть рядом с расположенным в виде петуха пестрым ассортиментом выкриков вроде: «Кухарка! Ха</w:t>
        <w:softHyphen/>
        <w:t>ракири! Кир! Пух!» — такие поистине изумительные строчки:</w:t>
      </w:r>
    </w:p>
    <w:p>
      <w:pPr>
        <w:pStyle w:val="Normal"/>
        <w:autoSpaceDE w:val="false"/>
        <w:ind w:firstLine="360"/>
        <w:jc w:val="both"/>
        <w:rPr/>
      </w:pPr>
      <w:r>
        <w:rPr/>
        <w:t>Какое бешеное счастье, хрипя воронкой горловой, под улюлюканье промчаться с оторванною головой!</w:t>
      </w:r>
    </w:p>
    <w:p>
      <w:pPr>
        <w:pStyle w:val="Normal"/>
        <w:autoSpaceDE w:val="false"/>
        <w:ind w:firstLine="360"/>
        <w:jc w:val="both"/>
        <w:rPr/>
      </w:pPr>
      <w:r>
        <w:rPr/>
        <w:t>... Но по ночам их к мщенью требует с асфальтов жилисто-жива, как петушиный орден с гребнем, оторванная голова.</w:t>
      </w:r>
    </w:p>
    <w:p>
      <w:pPr>
        <w:pStyle w:val="Normal"/>
        <w:autoSpaceDE w:val="false"/>
        <w:ind w:firstLine="360"/>
        <w:jc w:val="both"/>
        <w:rPr/>
      </w:pPr>
      <w:r>
        <w:rPr/>
        <w:t>Словотворчество Хлебникова, Маяковского, Цветае</w:t>
        <w:softHyphen/>
        <w:t>вой происходило от физического ощущения невозможно</w:t>
        <w:softHyphen/>
        <w:t>сти высказаться обыкновенными словами, но даже и в этом случае у них наряду с победами было огромное количество издержек. Не избежал издержек и Возне</w:t>
        <w:softHyphen/>
        <w:t>сенский. «Женский зарев прощальный с детством пер</w:t>
        <w:softHyphen/>
        <w:t>вых раздежд», «Ах, мое ремесло самобытное? нет, само-пытное!» «Они извивались и яздваивались на конце, как черные фраки или мокрицы...» Сразу возникает в па</w:t>
        <w:softHyphen/>
        <w:t>мяти кирсановское: «Уже несет плодыни слов счастли</w:t>
        <w:softHyphen/>
        <w:t>вое дерево». Зачем платить по уже оплаченным счетам?</w:t>
      </w:r>
    </w:p>
    <w:p>
      <w:pPr>
        <w:pStyle w:val="Normal"/>
        <w:autoSpaceDE w:val="false"/>
        <w:ind w:firstLine="360"/>
        <w:jc w:val="both"/>
        <w:rPr/>
      </w:pPr>
      <w:r>
        <w:rPr/>
        <w:t>На дюралевых конструкциях поэтики Вознесенского неуместны барочные украшательства, против которых он сам в принципе восстает.</w:t>
      </w:r>
    </w:p>
    <w:p>
      <w:pPr>
        <w:pStyle w:val="Normal"/>
        <w:autoSpaceDE w:val="false"/>
        <w:ind w:firstLine="360"/>
        <w:jc w:val="both"/>
        <w:rPr/>
      </w:pPr>
      <w:r>
        <w:rPr/>
        <w:t>Конечно, можно весело оправдать себя:</w:t>
      </w:r>
    </w:p>
    <w:p>
      <w:pPr>
        <w:pStyle w:val="Normal"/>
        <w:autoSpaceDE w:val="false"/>
        <w:ind w:firstLine="360"/>
        <w:jc w:val="both"/>
        <w:rPr/>
      </w:pPr>
      <w:r>
        <w:rPr/>
        <w:t>Художник хулиганит? Балуй,</w:t>
      </w:r>
    </w:p>
    <w:p>
      <w:pPr>
        <w:pStyle w:val="Normal"/>
        <w:autoSpaceDE w:val="false"/>
        <w:ind w:firstLine="360"/>
        <w:jc w:val="both"/>
        <w:rPr/>
      </w:pPr>
      <w:r>
        <w:rPr/>
        <w:t>Колумб!</w:t>
      </w:r>
    </w:p>
    <w:p>
      <w:pPr>
        <w:pStyle w:val="Normal"/>
        <w:autoSpaceDE w:val="false"/>
        <w:ind w:firstLine="360"/>
        <w:jc w:val="both"/>
        <w:rPr/>
      </w:pPr>
      <w:r>
        <w:rPr/>
        <w:t>Или:</w:t>
      </w:r>
    </w:p>
    <w:p>
      <w:pPr>
        <w:pStyle w:val="Normal"/>
        <w:autoSpaceDE w:val="false"/>
        <w:ind w:firstLine="360"/>
        <w:jc w:val="both"/>
        <w:rPr/>
      </w:pPr>
      <w:r>
        <w:rPr/>
        <w:t>Хулиганы? Хулиганы. Лучше сунуть пальцы в рот, чем закиснуть куликами буржуазовых болот!</w:t>
      </w:r>
    </w:p>
    <w:p>
      <w:pPr>
        <w:pStyle w:val="Normal"/>
        <w:autoSpaceDE w:val="false"/>
        <w:rPr>
          <w:sz w:val="20"/>
          <w:szCs w:val="20"/>
        </w:rPr>
      </w:pPr>
      <w:r>
        <w:rPr>
          <w:sz w:val="20"/>
          <w:szCs w:val="20"/>
        </w:rPr>
        <w:t>231</w:t>
      </w:r>
    </w:p>
    <w:p>
      <w:pPr>
        <w:pStyle w:val="Normal"/>
        <w:autoSpaceDE w:val="false"/>
        <w:ind w:firstLine="360"/>
        <w:jc w:val="both"/>
        <w:rPr/>
      </w:pPr>
      <w:r>
        <w:rPr/>
        <w:t>Но все-таки свист на болоте несоизмерим с ревом болотохода, прокладывающего путь себе и другим.</w:t>
      </w:r>
    </w:p>
    <w:p>
      <w:pPr>
        <w:pStyle w:val="Normal"/>
        <w:autoSpaceDE w:val="false"/>
        <w:ind w:firstLine="360"/>
        <w:jc w:val="both"/>
        <w:rPr/>
      </w:pPr>
      <w:r>
        <w:rPr/>
        <w:t>Отчего же при таком самородном таланте иногда происходит стремление к внешней аффектации?</w:t>
      </w:r>
    </w:p>
    <w:p>
      <w:pPr>
        <w:pStyle w:val="Normal"/>
        <w:autoSpaceDE w:val="false"/>
        <w:ind w:firstLine="360"/>
        <w:jc w:val="both"/>
        <w:rPr/>
      </w:pPr>
      <w:r>
        <w:rPr/>
        <w:t>Сей грех свойствен не только Вознесенскому, но и автору этих строк, и многим нашим коллегам. Ино</w:t>
        <w:softHyphen/>
        <w:t>гда мы лихорадочно мечемся, пытаясь ухватить за хвост жар-птицу собственной уходящей юности. Но когда мы, поэты, линяем, как архары, то не стоит.пы</w:t>
        <w:softHyphen/>
        <w:t>таться вязать красивые джемперы из уже сброшенной шерсти.</w:t>
      </w:r>
    </w:p>
    <w:p>
      <w:pPr>
        <w:pStyle w:val="Normal"/>
        <w:autoSpaceDE w:val="false"/>
        <w:ind w:firstLine="360"/>
        <w:jc w:val="both"/>
        <w:rPr/>
      </w:pPr>
      <w:r>
        <w:rPr/>
        <w:t>«Чтобы голос обресть — надо крупно расстаться». Поэт стал другим — значит, и стихи должны стать дру</w:t>
        <w:softHyphen/>
        <w:t>гими. Плевать на то, что кто-то разочарованно вздохнет: «А раньше вы писали иначе...» Недалекие поклонники задорной эпикурейской стихии раинего Пушкина морщи</w:t>
        <w:softHyphen/>
        <w:t>лись при чтении глав «Евгения Онегина»: «Это не он». Многие обожатели Блока, прочитав «Двенадцать», страдальчески вздыхали: «До чего он опустился...» Некоторые читатели слишком деспотичны. Полюбив однажды поэта, от каждого его нового произведения они ждут чего-то похожего на прежнее. Иногда поэт под</w:t>
        <w:softHyphen/>
        <w:t>дается диктату публики и снова пытается прыгать через уже взятую планку. Но тогда</w:t>
      </w:r>
    </w:p>
    <w:p>
      <w:pPr>
        <w:pStyle w:val="Normal"/>
        <w:autoSpaceDE w:val="false"/>
        <w:ind w:firstLine="360"/>
        <w:jc w:val="both"/>
        <w:rPr/>
      </w:pPr>
      <w:r>
        <w:rPr/>
        <w:t>Станет планка для вас подведенной чертою.</w:t>
      </w:r>
    </w:p>
    <w:p>
      <w:pPr>
        <w:pStyle w:val="Normal"/>
        <w:autoSpaceDE w:val="false"/>
        <w:ind w:firstLine="360"/>
        <w:jc w:val="both"/>
        <w:rPr/>
      </w:pPr>
      <w:r>
        <w:rPr/>
        <w:t>Планку надо поднимать выше, и лучше сбить ее, но все-таки попробовать взять новую высоту. Ведь то, что десять лет назад было мировым рекордом, сегодня мо</w:t>
        <w:softHyphen/>
        <w:t>жет стать нормой перворазрядника.</w:t>
      </w:r>
    </w:p>
    <w:p>
      <w:pPr>
        <w:pStyle w:val="Normal"/>
        <w:autoSpaceDE w:val="false"/>
        <w:ind w:firstLine="360"/>
        <w:jc w:val="both"/>
        <w:rPr/>
      </w:pPr>
      <w:r>
        <w:rPr/>
        <w:t>Мускулы формы позволяют Вознесенскому творить и сегодня чудеса со стихом, рождая «чудный гул без формы, как обморок и разговор с собой»:</w:t>
      </w:r>
    </w:p>
    <w:p>
      <w:pPr>
        <w:pStyle w:val="Normal"/>
        <w:autoSpaceDE w:val="false"/>
        <w:ind w:firstLine="360"/>
        <w:jc w:val="both"/>
        <w:rPr/>
      </w:pPr>
      <w:r>
        <w:rPr/>
        <w:t>Напоили.</w:t>
      </w:r>
    </w:p>
    <w:p>
      <w:pPr>
        <w:pStyle w:val="Normal"/>
        <w:autoSpaceDE w:val="false"/>
        <w:ind w:firstLine="360"/>
        <w:jc w:val="both"/>
        <w:rPr/>
      </w:pPr>
      <w:r>
        <w:rPr/>
        <w:t>Первый раз ты так пьяна. На пари ли? Виновата ли весна? Пахнет ночью из окна и полынью.</w:t>
      </w:r>
    </w:p>
    <w:p>
      <w:pPr>
        <w:pStyle w:val="Normal"/>
        <w:autoSpaceDE w:val="false"/>
        <w:ind w:firstLine="360"/>
        <w:jc w:val="both"/>
        <w:rPr/>
      </w:pPr>
      <w:r>
        <w:rPr/>
        <w:t>Пол — отвесный, как стена... Напоили.</w:t>
      </w:r>
    </w:p>
    <w:p>
      <w:pPr>
        <w:pStyle w:val="Normal"/>
        <w:autoSpaceDE w:val="false"/>
        <w:ind w:firstLine="360"/>
        <w:jc w:val="both"/>
        <w:rPr/>
      </w:pPr>
      <w:r>
        <w:rPr/>
        <w:t>232</w:t>
      </w:r>
    </w:p>
    <w:p>
      <w:pPr>
        <w:pStyle w:val="Normal"/>
        <w:autoSpaceDE w:val="false"/>
        <w:ind w:firstLine="360"/>
        <w:jc w:val="both"/>
        <w:rPr/>
      </w:pPr>
      <w:r>
        <w:rPr/>
        <w:t>Или:</w:t>
      </w:r>
    </w:p>
    <w:p>
      <w:pPr>
        <w:pStyle w:val="Normal"/>
        <w:autoSpaceDE w:val="false"/>
        <w:ind w:firstLine="360"/>
        <w:jc w:val="both"/>
        <w:rPr/>
      </w:pPr>
      <w:r>
        <w:rPr/>
        <w:t>И неминуемо минуем твою беду</w:t>
      </w:r>
    </w:p>
    <w:p>
      <w:pPr>
        <w:pStyle w:val="Normal"/>
        <w:autoSpaceDE w:val="false"/>
        <w:ind w:firstLine="360"/>
        <w:jc w:val="both"/>
        <w:rPr/>
      </w:pPr>
      <w:r>
        <w:rPr/>
        <w:t>в неименуемо немую минуту ту.</w:t>
      </w:r>
    </w:p>
    <w:p>
      <w:pPr>
        <w:pStyle w:val="Normal"/>
        <w:autoSpaceDE w:val="false"/>
        <w:ind w:firstLine="360"/>
        <w:jc w:val="both"/>
        <w:rPr/>
      </w:pPr>
      <w:r>
        <w:rPr/>
        <w:t>Какая удивительная, завораживающая мелодия ночного города:</w:t>
      </w:r>
    </w:p>
    <w:p>
      <w:pPr>
        <w:pStyle w:val="Normal"/>
        <w:autoSpaceDE w:val="false"/>
        <w:ind w:firstLine="360"/>
        <w:jc w:val="both"/>
        <w:rPr/>
      </w:pPr>
      <w:r>
        <w:rPr/>
        <w:t>Зеленые в ночах такси без седока. Залетные на час, останьтесь навсегда...</w:t>
      </w:r>
    </w:p>
    <w:p>
      <w:pPr>
        <w:pStyle w:val="Normal"/>
        <w:autoSpaceDE w:val="false"/>
        <w:ind w:firstLine="360"/>
        <w:jc w:val="both"/>
        <w:rPr/>
      </w:pPr>
      <w:r>
        <w:rPr/>
        <w:t>У Вознесенского действительно ахиллесово сердце, своей кровоточащей обнаженностью ранимо восприни</w:t>
        <w:softHyphen/>
        <w:t>мающее любое прикосновение.</w:t>
      </w:r>
    </w:p>
    <w:p>
      <w:pPr>
        <w:pStyle w:val="Normal"/>
        <w:autoSpaceDE w:val="false"/>
        <w:ind w:firstLine="360"/>
        <w:jc w:val="both"/>
        <w:rPr/>
      </w:pPr>
      <w:r>
        <w:rPr/>
        <w:t>Но иногда мы, поэты, лихорадочно стремясь вопло</w:t>
        <w:softHyphen/>
        <w:t>тить наш лихорадочный атомный век, подменяем ду</w:t>
        <w:softHyphen/>
        <w:t>ховность нервностью, спокойную мудрость — торопли</w:t>
        <w:softHyphen/>
        <w:t>вой рациональностью. Подлинный жар мы заменяем набиванием градусника:</w:t>
      </w:r>
    </w:p>
    <w:p>
      <w:pPr>
        <w:pStyle w:val="Normal"/>
        <w:autoSpaceDE w:val="false"/>
        <w:ind w:firstLine="360"/>
        <w:jc w:val="both"/>
        <w:rPr/>
      </w:pPr>
      <w:r>
        <w:rPr/>
        <w:t>Лебеди, лебеди, лебеди... К северу. К северу. К северу!.. Грипп, грипп, 1 рипп. Это Селма, Селма, Селма.</w:t>
      </w:r>
    </w:p>
    <w:p>
      <w:pPr>
        <w:pStyle w:val="Normal"/>
        <w:autoSpaceDE w:val="false"/>
        <w:ind w:firstLine="360"/>
        <w:jc w:val="both"/>
        <w:rPr/>
      </w:pPr>
      <w:r>
        <w:rPr/>
        <w:t>В своем предисловии Катаев справедливо замечает, что любая книга Вознесенского — это депо метафор. Действительно, второго такого метафорического дарова</w:t>
        <w:softHyphen/>
        <w:t>ния после Маяковского русская поэзия не знала.</w:t>
      </w:r>
    </w:p>
    <w:p>
      <w:pPr>
        <w:pStyle w:val="Normal"/>
        <w:autoSpaceDE w:val="false"/>
        <w:ind w:firstLine="360"/>
        <w:jc w:val="both"/>
        <w:rPr/>
      </w:pPr>
      <w:r>
        <w:rPr/>
        <w:t>Великолепны метафоры Вознесенского, когда они свободно извергаются в потоке страсти:</w:t>
      </w:r>
    </w:p>
    <w:p>
      <w:pPr>
        <w:pStyle w:val="Normal"/>
        <w:autoSpaceDE w:val="false"/>
        <w:ind w:firstLine="360"/>
        <w:jc w:val="both"/>
        <w:rPr/>
      </w:pPr>
      <w:r>
        <w:rPr/>
        <w:t>По лицу проносятся очи,</w:t>
      </w:r>
    </w:p>
    <w:p>
      <w:pPr>
        <w:pStyle w:val="Normal"/>
        <w:autoSpaceDE w:val="false"/>
        <w:ind w:firstLine="360"/>
        <w:jc w:val="both"/>
        <w:rPr/>
      </w:pPr>
      <w:r>
        <w:rPr/>
        <w:t>как буксирующий мотоцикл, —</w:t>
      </w:r>
    </w:p>
    <w:p>
      <w:pPr>
        <w:pStyle w:val="Normal"/>
        <w:autoSpaceDE w:val="false"/>
        <w:ind w:firstLine="360"/>
        <w:jc w:val="both"/>
        <w:rPr/>
      </w:pPr>
      <w:r>
        <w:rPr/>
        <w:t>или когда вонзаются, словно пуля в упор:</w:t>
      </w:r>
    </w:p>
    <w:p>
      <w:pPr>
        <w:pStyle w:val="Normal"/>
        <w:autoSpaceDE w:val="false"/>
        <w:ind w:firstLine="360"/>
        <w:jc w:val="both"/>
        <w:rPr/>
      </w:pPr>
      <w:r>
        <w:rPr/>
        <w:t>Он лежал посреди страны, он лежал, трепыхаясь снова, словно серое сердце леса. Тишины, —</w:t>
      </w:r>
    </w:p>
    <w:p>
      <w:pPr>
        <w:pStyle w:val="Normal"/>
        <w:autoSpaceDE w:val="false"/>
        <w:ind w:firstLine="360"/>
        <w:jc w:val="both"/>
        <w:rPr/>
      </w:pPr>
      <w:r>
        <w:rPr/>
        <w:t>или когда бросают отсвет подсмотренного очарования:</w:t>
      </w:r>
    </w:p>
    <w:p>
      <w:pPr>
        <w:pStyle w:val="Normal"/>
        <w:autoSpaceDE w:val="false"/>
        <w:ind w:firstLine="360"/>
        <w:jc w:val="both"/>
        <w:rPr/>
      </w:pPr>
      <w:r>
        <w:rPr/>
        <w:t>И из псов, как из зажигалок, светят тихие языки.</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Но порой метафоры Вознесенского при всей неожи</w:t>
        <w:softHyphen/>
        <w:t>данности выглядят как броские декорации на сцене, где ничего не происходит:</w:t>
      </w:r>
    </w:p>
    <w:p>
      <w:pPr>
        <w:pStyle w:val="Normal"/>
        <w:autoSpaceDE w:val="false"/>
        <w:ind w:firstLine="360"/>
        <w:jc w:val="both"/>
        <w:rPr/>
      </w:pPr>
      <w:r>
        <w:rPr/>
        <w:t>Суздальская богоматерь, сияющая на белой стене, как кинокассирша в полукруглом овале окошечка!</w:t>
      </w:r>
    </w:p>
    <w:p>
      <w:pPr>
        <w:pStyle w:val="Normal"/>
        <w:autoSpaceDE w:val="false"/>
        <w:ind w:firstLine="360"/>
        <w:jc w:val="both"/>
        <w:rPr/>
      </w:pPr>
      <w:r>
        <w:rPr/>
        <w:t>Действительно, редкостно красивая метафора. Но далее следует недорого стоящее восклицание:</w:t>
      </w:r>
    </w:p>
    <w:p>
      <w:pPr>
        <w:pStyle w:val="Normal"/>
        <w:autoSpaceDE w:val="false"/>
        <w:ind w:firstLine="360"/>
        <w:jc w:val="both"/>
        <w:rPr/>
      </w:pPr>
      <w:r>
        <w:rPr/>
        <w:t>Дай мне</w:t>
      </w:r>
    </w:p>
    <w:p>
      <w:pPr>
        <w:pStyle w:val="Normal"/>
        <w:autoSpaceDE w:val="false"/>
        <w:ind w:firstLine="360"/>
        <w:jc w:val="both"/>
        <w:rPr/>
      </w:pPr>
      <w:r>
        <w:rPr/>
        <w:t>билет,</w:t>
      </w:r>
    </w:p>
    <w:p>
      <w:pPr>
        <w:pStyle w:val="Normal"/>
        <w:autoSpaceDE w:val="false"/>
        <w:ind w:firstLine="360"/>
        <w:jc w:val="both"/>
        <w:rPr/>
      </w:pPr>
      <w:r>
        <w:rPr/>
        <w:t>куда не допускают после шестнадцати, —</w:t>
      </w:r>
    </w:p>
    <w:p>
      <w:pPr>
        <w:pStyle w:val="Normal"/>
        <w:autoSpaceDE w:val="false"/>
        <w:ind w:firstLine="360"/>
        <w:jc w:val="both"/>
        <w:rPr/>
      </w:pPr>
      <w:r>
        <w:rPr/>
        <w:t>и совсем уже разочаровывающая глубокомысленность:</w:t>
      </w:r>
    </w:p>
    <w:p>
      <w:pPr>
        <w:pStyle w:val="Normal"/>
        <w:autoSpaceDE w:val="false"/>
        <w:ind w:firstLine="360"/>
        <w:jc w:val="both"/>
        <w:rPr/>
      </w:pPr>
      <w:r>
        <w:rPr/>
        <w:t>Так не просто понимать всё.</w:t>
      </w:r>
    </w:p>
    <w:p>
      <w:pPr>
        <w:pStyle w:val="Normal"/>
        <w:autoSpaceDE w:val="false"/>
        <w:ind w:firstLine="360"/>
        <w:jc w:val="both"/>
        <w:rPr/>
      </w:pPr>
      <w:r>
        <w:rPr/>
        <w:t>Стремление «красивизировать» стих порой выглядит бестактно («чайка... как белые плавки бога» или «про</w:t>
        <w:softHyphen/>
        <w:t>колотые, как билеты, поэты с дырочкой в груди»).</w:t>
      </w:r>
    </w:p>
    <w:p>
      <w:pPr>
        <w:pStyle w:val="Normal"/>
        <w:autoSpaceDE w:val="false"/>
        <w:ind w:firstLine="360"/>
        <w:jc w:val="both"/>
        <w:rPr/>
      </w:pPr>
      <w:r>
        <w:rPr/>
        <w:t>Вознесенский когда-то сказал, что «метафора — это мотор формы». Это правда, но только частично, даже и по отношению к самому Вознесенскому.</w:t>
      </w:r>
    </w:p>
    <w:p>
      <w:pPr>
        <w:pStyle w:val="Normal"/>
        <w:autoSpaceDE w:val="false"/>
        <w:ind w:firstLine="360"/>
        <w:jc w:val="both"/>
        <w:rPr/>
      </w:pPr>
      <w:r>
        <w:rPr/>
        <w:t>Его поэтическая сила не только в ошарашивающих метафорах и рифмах.</w:t>
      </w:r>
    </w:p>
    <w:p>
      <w:pPr>
        <w:pStyle w:val="Normal"/>
        <w:autoSpaceDE w:val="false"/>
        <w:ind w:firstLine="360"/>
        <w:jc w:val="both"/>
        <w:rPr/>
      </w:pPr>
      <w:r>
        <w:rPr/>
        <w:t>Мотором формы является и сама философия его поэзии, восстающая против всего фашистского, антигу</w:t>
        <w:softHyphen/>
        <w:t>манистического, утверждающая силу и величие прекрас</w:t>
        <w:softHyphen/>
        <w:t>ного, заложенного в человеке, выраженная в прямых, почти плакатных строчках:</w:t>
      </w:r>
    </w:p>
    <w:p>
      <w:pPr>
        <w:pStyle w:val="Normal"/>
        <w:autoSpaceDE w:val="false"/>
        <w:ind w:firstLine="360"/>
        <w:jc w:val="both"/>
        <w:rPr/>
      </w:pPr>
      <w:r>
        <w:rPr/>
        <w:t>Все прогрессы —</w:t>
      </w:r>
    </w:p>
    <w:p>
      <w:pPr>
        <w:pStyle w:val="Normal"/>
        <w:autoSpaceDE w:val="false"/>
        <w:ind w:firstLine="360"/>
        <w:jc w:val="both"/>
        <w:rPr/>
      </w:pPr>
      <w:r>
        <w:rPr/>
        <w:t>реакционны, если рушится человек.</w:t>
      </w:r>
    </w:p>
    <w:p>
      <w:pPr>
        <w:pStyle w:val="Normal"/>
        <w:autoSpaceDE w:val="false"/>
        <w:ind w:firstLine="360"/>
        <w:jc w:val="both"/>
        <w:rPr/>
      </w:pPr>
      <w:r>
        <w:rPr/>
        <w:t>Мотор формы — это и такие простые, выдышанные нежностью души строки:</w:t>
      </w:r>
    </w:p>
    <w:p>
      <w:pPr>
        <w:pStyle w:val="Normal"/>
        <w:autoSpaceDE w:val="false"/>
        <w:ind w:firstLine="360"/>
        <w:jc w:val="both"/>
        <w:rPr/>
      </w:pPr>
      <w:r>
        <w:rPr/>
        <w:t>Вы, третья с краю, с копной на лбу, я вас не знаю.</w:t>
      </w:r>
    </w:p>
    <w:p>
      <w:pPr>
        <w:pStyle w:val="Normal"/>
        <w:autoSpaceDE w:val="false"/>
        <w:ind w:firstLine="360"/>
        <w:jc w:val="both"/>
        <w:rPr/>
      </w:pPr>
      <w:r>
        <w:rPr/>
        <w:t>234</w:t>
      </w:r>
    </w:p>
    <w:p>
      <w:pPr>
        <w:pStyle w:val="Normal"/>
        <w:autoSpaceDE w:val="false"/>
        <w:ind w:firstLine="360"/>
        <w:jc w:val="both"/>
        <w:rPr/>
      </w:pPr>
      <w:r>
        <w:rPr/>
        <w:t>Сам Вознесенский понимает, как прекрасна</w:t>
      </w:r>
    </w:p>
    <w:p>
      <w:pPr>
        <w:pStyle w:val="Normal"/>
        <w:autoSpaceDE w:val="false"/>
        <w:ind w:firstLine="360"/>
        <w:jc w:val="both"/>
        <w:rPr/>
      </w:pPr>
      <w:r>
        <w:rPr/>
        <w:t>...над украшательскими нишами, темна вдвойне, ультимативно нищая стрела в стене!</w:t>
      </w:r>
    </w:p>
    <w:p>
      <w:pPr>
        <w:pStyle w:val="Normal"/>
        <w:autoSpaceDE w:val="false"/>
        <w:ind w:firstLine="360"/>
        <w:jc w:val="both"/>
        <w:rPr/>
      </w:pPr>
      <w:r>
        <w:rPr/>
        <w:t>Настоящее чувство настолько сильно само по себе, что поражает и без украшательства:</w:t>
      </w:r>
    </w:p>
    <w:p>
      <w:pPr>
        <w:pStyle w:val="Normal"/>
        <w:autoSpaceDE w:val="false"/>
        <w:ind w:firstLine="360"/>
        <w:jc w:val="both"/>
        <w:rPr/>
      </w:pPr>
      <w:r>
        <w:rPr/>
        <w:t xml:space="preserve">Загляжусь ли на поезд с осенних откосов, забреду ли в вечернюю деревушку — будто душу высасывают насосом, </w:t>
      </w:r>
      <w:r>
        <w:rPr>
          <w:lang w:val="en-US"/>
        </w:rPr>
        <w:t>t</w:t>
      </w:r>
      <w:r>
        <w:rPr/>
        <w:t xml:space="preserve">    будто тянет вытяжка или вьюшка,</w:t>
      </w:r>
    </w:p>
    <w:p>
      <w:pPr>
        <w:pStyle w:val="Normal"/>
        <w:autoSpaceDE w:val="false"/>
        <w:ind w:firstLine="360"/>
        <w:jc w:val="both"/>
        <w:rPr/>
      </w:pPr>
      <w:r>
        <w:rPr/>
        <w:t>будто что-то случилось или случится — ниже горла высасывают ключицы. Или ноет какая вина запушенная? Или женщину мучил — и вот наказанье? Сложишь песню — отпустит,</w:t>
      </w:r>
    </w:p>
    <w:p>
      <w:pPr>
        <w:pStyle w:val="Normal"/>
        <w:autoSpaceDE w:val="false"/>
        <w:ind w:firstLine="360"/>
        <w:jc w:val="both"/>
        <w:rPr/>
      </w:pPr>
      <w:r>
        <w:rPr/>
        <w:t>а дальше — пуще.</w:t>
      </w:r>
    </w:p>
    <w:p>
      <w:pPr>
        <w:pStyle w:val="Normal"/>
        <w:autoSpaceDE w:val="false"/>
        <w:ind w:firstLine="360"/>
        <w:jc w:val="both"/>
        <w:rPr/>
      </w:pPr>
      <w:r>
        <w:rPr/>
        <w:t>Показали дорогу, да путь — заказали.</w:t>
      </w:r>
    </w:p>
    <w:p>
      <w:pPr>
        <w:pStyle w:val="Normal"/>
        <w:autoSpaceDE w:val="false"/>
        <w:ind w:firstLine="360"/>
        <w:jc w:val="both"/>
        <w:rPr/>
      </w:pPr>
      <w:r>
        <w:rPr/>
        <w:t>Точно тайный горб на груди таскаю — тоска такая!</w:t>
      </w:r>
    </w:p>
    <w:p>
      <w:pPr>
        <w:pStyle w:val="Normal"/>
        <w:autoSpaceDE w:val="false"/>
        <w:ind w:firstLine="360"/>
        <w:jc w:val="both"/>
        <w:rPr/>
      </w:pPr>
      <w:r>
        <w:rPr/>
        <w:t>Такие россыпи страданий скрыты в этой «ультима</w:t>
        <w:softHyphen/>
        <w:t>тивной нищете», что даже мороз продирает кожу при чтении.</w:t>
      </w:r>
    </w:p>
    <w:p>
      <w:pPr>
        <w:pStyle w:val="Normal"/>
        <w:autoSpaceDE w:val="false"/>
        <w:ind w:firstLine="360"/>
        <w:jc w:val="both"/>
        <w:rPr/>
      </w:pPr>
      <w:r>
        <w:rPr/>
        <w:t>А с какой пронзительностью звучит вот это:</w:t>
      </w:r>
    </w:p>
    <w:p>
      <w:pPr>
        <w:pStyle w:val="Normal"/>
        <w:autoSpaceDE w:val="false"/>
        <w:ind w:firstLine="360"/>
        <w:jc w:val="both"/>
        <w:rPr/>
      </w:pPr>
      <w:r>
        <w:rPr/>
        <w:t>Умеют хором журавли, но лебедь не умсег хором.</w:t>
      </w:r>
    </w:p>
    <w:p>
      <w:pPr>
        <w:pStyle w:val="Normal"/>
        <w:autoSpaceDE w:val="false"/>
        <w:ind w:firstLine="360"/>
        <w:jc w:val="both"/>
        <w:rPr/>
      </w:pPr>
      <w:r>
        <w:rPr/>
        <w:t>О чем, мой серый, на ветру ты плачешь белому Владимиру? Я этих нот не подберу. Я деградирую.</w:t>
      </w:r>
    </w:p>
    <w:p>
      <w:pPr>
        <w:pStyle w:val="Normal"/>
        <w:autoSpaceDE w:val="false"/>
        <w:ind w:firstLine="360"/>
        <w:jc w:val="both"/>
        <w:rPr/>
      </w:pPr>
      <w:r>
        <w:rPr/>
        <w:t>Эта ироническая элегия вообще замечательна. Иро</w:t>
        <w:softHyphen/>
        <w:t>нией, как бинтом, здесь прикрыта горящая рана:</w:t>
      </w:r>
    </w:p>
    <w:p>
      <w:pPr>
        <w:pStyle w:val="Normal"/>
        <w:autoSpaceDE w:val="false"/>
        <w:ind w:firstLine="360"/>
        <w:jc w:val="both"/>
        <w:rPr/>
      </w:pPr>
      <w:r>
        <w:rPr/>
        <w:t>Был крепок стих, как рафинад, свистал хоккейным бомбардиром. Я разучился рифмовать. Не получается.</w:t>
      </w:r>
    </w:p>
    <w:p>
      <w:pPr>
        <w:pStyle w:val="Normal"/>
        <w:autoSpaceDE w:val="false"/>
        <w:ind w:firstLine="360"/>
        <w:jc w:val="both"/>
        <w:rPr/>
      </w:pPr>
      <w:r>
        <w:rPr/>
        <w:t>Даже то, что Вознесенский нернфмованно рифмует «бомбардиром» и «не получается», воспринимается не как профессиональный ход, а как нерифмованно рифму</w:t>
        <w:softHyphen/>
        <w:t>ющийся со вдохом выдох.</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Я вас люблю!</w:t>
      </w:r>
    </w:p>
    <w:p>
      <w:pPr>
        <w:pStyle w:val="Normal"/>
        <w:autoSpaceDE w:val="false"/>
        <w:ind w:firstLine="360"/>
        <w:jc w:val="both"/>
        <w:rPr/>
      </w:pPr>
      <w:r>
        <w:rPr/>
        <w:t>Однажды Вознесенский почувствовал, что</w:t>
      </w:r>
    </w:p>
    <w:p>
      <w:pPr>
        <w:pStyle w:val="Normal"/>
        <w:autoSpaceDE w:val="false"/>
        <w:ind w:firstLine="360"/>
        <w:jc w:val="both"/>
        <w:rPr/>
      </w:pPr>
      <w:r>
        <w:rPr/>
        <w:t>Ворот теснит, и удача тошна, только тошнее</w:t>
      </w:r>
    </w:p>
    <w:p>
      <w:pPr>
        <w:pStyle w:val="Normal"/>
        <w:autoSpaceDE w:val="false"/>
        <w:ind w:firstLine="360"/>
        <w:jc w:val="both"/>
        <w:rPr/>
      </w:pPr>
      <w:r>
        <w:rPr/>
        <w:t>знать, что уже не болеть ничему, ни раздражения, ни обиды. Плакать начать бы, да нет, не начну. Видно, душа, как печенка, отбита...</w:t>
      </w:r>
    </w:p>
    <w:p>
      <w:pPr>
        <w:pStyle w:val="Normal"/>
        <w:autoSpaceDE w:val="false"/>
        <w:ind w:firstLine="360"/>
        <w:jc w:val="both"/>
        <w:rPr/>
      </w:pPr>
      <w:r>
        <w:rPr/>
        <w:t>...Мне стыдно за твои соленые, что льешь. Но тыщи раз стыдней, что не отыщешь слез на дне души моей.</w:t>
      </w:r>
    </w:p>
    <w:p>
      <w:pPr>
        <w:pStyle w:val="Normal"/>
        <w:autoSpaceDE w:val="false"/>
        <w:ind w:firstLine="360"/>
        <w:jc w:val="both"/>
        <w:rPr/>
      </w:pPr>
      <w:r>
        <w:rPr/>
        <w:t>Открытое признание в собственном стыде — гораздо большее мужество, чем воззывание к чужому стыду. Это мужество зрелости, которое позволило Пушкину написать: «И с отвращением читая жизнь мою...»</w:t>
      </w:r>
    </w:p>
    <w:p>
      <w:pPr>
        <w:pStyle w:val="Normal"/>
        <w:autoSpaceDE w:val="false"/>
        <w:ind w:firstLine="360"/>
        <w:jc w:val="both"/>
        <w:rPr/>
      </w:pPr>
      <w:r>
        <w:rPr/>
        <w:t>Зрелость привела Вознесенского к четкой, кристаль</w:t>
        <w:softHyphen/>
        <w:t>ной формуле:</w:t>
      </w:r>
    </w:p>
    <w:p>
      <w:pPr>
        <w:pStyle w:val="Normal"/>
        <w:autoSpaceDE w:val="false"/>
        <w:ind w:firstLine="360"/>
        <w:jc w:val="both"/>
        <w:rPr/>
      </w:pPr>
      <w:r>
        <w:rPr/>
        <w:t>Обязанность стиха быть органом стыда.</w:t>
      </w:r>
    </w:p>
    <w:p>
      <w:pPr>
        <w:pStyle w:val="Normal"/>
        <w:autoSpaceDE w:val="false"/>
        <w:ind w:firstLine="360"/>
        <w:jc w:val="both"/>
        <w:rPr/>
      </w:pPr>
      <w:r>
        <w:rPr/>
        <w:t>Эта формула — спасение от возможности спасения в любви как в таковой, в работе как в таковой — спасе</w:t>
        <w:softHyphen/>
        <w:t>ние от возможности спасения вообще. Обязанность про</w:t>
        <w:softHyphen/>
        <w:t>возглашена. За такую обязанность надо дорого платить.</w:t>
      </w:r>
    </w:p>
    <w:p>
      <w:pPr>
        <w:pStyle w:val="Normal"/>
        <w:autoSpaceDE w:val="false"/>
        <w:ind w:firstLine="360"/>
        <w:jc w:val="both"/>
        <w:rPr/>
      </w:pPr>
      <w:r>
        <w:rPr/>
        <w:t>Как горящая пакля, на сучках клочья волчьи и песьи. Звери платят ясак за провидческий рык. Шкурой платят за песню. Развяжи мне язык.</w:t>
      </w:r>
    </w:p>
    <w:p>
      <w:pPr>
        <w:pStyle w:val="Normal"/>
        <w:autoSpaceDE w:val="false"/>
        <w:ind w:firstLine="360"/>
        <w:jc w:val="both"/>
        <w:rPr/>
      </w:pPr>
      <w:r>
        <w:rPr/>
        <w:t>Для образной системы Вознесенского характерно просачивание из комнаты — в комнату, из страны — в страну. Так и он сам — сегодняшний — мучительно переливается в себя — будущего:</w:t>
      </w:r>
    </w:p>
    <w:p>
      <w:pPr>
        <w:pStyle w:val="Normal"/>
        <w:autoSpaceDE w:val="false"/>
        <w:ind w:firstLine="360"/>
        <w:jc w:val="both"/>
        <w:rPr/>
      </w:pPr>
      <w:r>
        <w:rPr/>
        <w:t>Море — полусостоянье между небом и землей.</w:t>
      </w:r>
    </w:p>
    <w:p>
      <w:pPr>
        <w:pStyle w:val="Normal"/>
        <w:autoSpaceDE w:val="false"/>
        <w:ind w:firstLine="360"/>
        <w:jc w:val="both"/>
        <w:rPr/>
      </w:pPr>
      <w:r>
        <w:rPr/>
        <w:t>Если это «кризис», о котором он полушутливо гово</w:t>
        <w:softHyphen/>
        <w:t>рит, то счастливый кризис перехода в новое качество, без которого немыслим ни один настоящий поэт. Так</w:t>
      </w:r>
    </w:p>
    <w:p>
      <w:pPr>
        <w:pStyle w:val="Normal"/>
        <w:autoSpaceDE w:val="false"/>
        <w:ind w:firstLine="360"/>
        <w:jc w:val="both"/>
        <w:rPr/>
      </w:pPr>
      <w:r>
        <w:rPr/>
        <w:t>... деградирует весна</w:t>
      </w:r>
    </w:p>
    <w:p>
      <w:pPr>
        <w:pStyle w:val="Normal"/>
        <w:autoSpaceDE w:val="false"/>
        <w:ind w:firstLine="360"/>
        <w:jc w:val="both"/>
        <w:rPr/>
      </w:pPr>
      <w:r>
        <w:rPr/>
        <w:t>на тайном переломе к лету...</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Хотелось бы пожелать иным подозрительно не впа</w:t>
        <w:softHyphen/>
        <w:t>дающим в кризис поэтам такой завидной «деградации», при которой пишутся подобные магические строки:</w:t>
      </w:r>
    </w:p>
    <w:p>
      <w:pPr>
        <w:pStyle w:val="Normal"/>
        <w:autoSpaceDE w:val="false"/>
        <w:ind w:firstLine="360"/>
        <w:jc w:val="both"/>
        <w:rPr/>
      </w:pPr>
      <w:r>
        <w:rPr/>
        <w:t>Не трожь человека, деревце, костра в нем не разводи. И так в нем такое делается — боже не приведи.</w:t>
      </w:r>
    </w:p>
    <w:p>
      <w:pPr>
        <w:pStyle w:val="Normal"/>
        <w:autoSpaceDE w:val="false"/>
        <w:ind w:firstLine="360"/>
        <w:jc w:val="both"/>
        <w:rPr/>
      </w:pPr>
      <w:r>
        <w:rPr/>
        <w:t>Несмотря на то, что болотоходу трудно,—</w:t>
      </w:r>
    </w:p>
    <w:p>
      <w:pPr>
        <w:pStyle w:val="Normal"/>
        <w:autoSpaceDE w:val="false"/>
        <w:ind w:firstLine="360"/>
        <w:jc w:val="both"/>
        <w:rPr/>
      </w:pPr>
      <w:r>
        <w:rPr/>
        <w:t>Благогласно имя болотохода! Он, как винт мясорубки,</w:t>
      </w:r>
    </w:p>
    <w:p>
      <w:pPr>
        <w:pStyle w:val="Normal"/>
        <w:autoSpaceDE w:val="false"/>
        <w:ind w:firstLine="360"/>
        <w:jc w:val="both"/>
        <w:rPr/>
      </w:pPr>
      <w:r>
        <w:rPr/>
        <w:t>ревет паряще.</w:t>
      </w:r>
    </w:p>
    <w:p>
      <w:pPr>
        <w:pStyle w:val="Normal"/>
        <w:autoSpaceDE w:val="false"/>
        <w:ind w:firstLine="360"/>
        <w:jc w:val="both"/>
        <w:rPr/>
      </w:pPr>
      <w:r>
        <w:rPr/>
        <w:t>Он — в порядочке! Если хочешь полета —</w:t>
      </w:r>
    </w:p>
    <w:p>
      <w:pPr>
        <w:pStyle w:val="Normal"/>
        <w:autoSpaceDE w:val="false"/>
        <w:ind w:firstLine="360"/>
        <w:jc w:val="both"/>
        <w:rPr/>
      </w:pPr>
      <w:r>
        <w:rPr/>
        <w:t>учти болота.</w:t>
      </w:r>
    </w:p>
    <w:p>
      <w:pPr>
        <w:pStyle w:val="Normal"/>
        <w:autoSpaceDE w:val="false"/>
        <w:ind w:firstLine="360"/>
        <w:jc w:val="both"/>
        <w:rPr/>
      </w:pPr>
      <w:r>
        <w:rPr/>
        <w:t>Так пусть хранят Вознесенского и всех нас в борьбе с болотом тени наших великих предтеч, о которых он так проникновенно сказал:</w:t>
      </w:r>
    </w:p>
    <w:p>
      <w:pPr>
        <w:pStyle w:val="Normal"/>
        <w:autoSpaceDE w:val="false"/>
        <w:ind w:firstLine="360"/>
        <w:jc w:val="both"/>
        <w:rPr/>
      </w:pPr>
      <w:r>
        <w:rPr/>
        <w:t>Ах, поэты, с беззаветностью отдавшиеся ситуациям, эпохам, временам, обвиняемые или пострадавшие, с беспощадностью прощающие нам!</w:t>
      </w:r>
    </w:p>
    <w:p>
      <w:pPr>
        <w:pStyle w:val="Normal"/>
        <w:autoSpaceDE w:val="false"/>
        <w:ind w:firstLine="360"/>
        <w:jc w:val="both"/>
        <w:rPr/>
      </w:pPr>
      <w:r>
        <w:rPr/>
        <w:t>Поэты, по выражению Вознесенского, «ангелы гря</w:t>
        <w:softHyphen/>
        <w:t>зи», спасающие человечество от болота стандартизации, антигуманизма, как студенты во Флоренции, спасающие от наводнения великие книги и полотна.</w:t>
      </w:r>
    </w:p>
    <w:p>
      <w:pPr>
        <w:pStyle w:val="Normal"/>
        <w:autoSpaceDE w:val="false"/>
        <w:ind w:firstLine="360"/>
        <w:jc w:val="both"/>
        <w:rPr/>
      </w:pPr>
      <w:r>
        <w:rPr/>
        <w:t>Одна из героинь Вознесенского, Майя Плисецкая, на вопрос, что она больше всего ненавидит, ответила: «Лапшу!»</w:t>
      </w:r>
    </w:p>
    <w:p>
      <w:pPr>
        <w:pStyle w:val="Normal"/>
        <w:autoSpaceDE w:val="false"/>
        <w:ind w:firstLine="360"/>
        <w:jc w:val="both"/>
        <w:rPr/>
      </w:pPr>
      <w:r>
        <w:rPr/>
        <w:t>Вознесенский в пути. И болотоход его поэзии, даже норой буксуя в так презираемой им лапше, как в сим</w:t>
        <w:softHyphen/>
        <w:t>воле разваренной бесхребетности, антидуховностн, но борясь и преодолевая ее, идет вперед.</w:t>
      </w:r>
    </w:p>
    <w:p>
      <w:pPr>
        <w:pStyle w:val="Normal"/>
        <w:autoSpaceDE w:val="false"/>
        <w:ind w:firstLine="360"/>
        <w:jc w:val="both"/>
        <w:rPr/>
      </w:pPr>
      <w:r>
        <w:rPr/>
        <w:t>1970</w:t>
      </w:r>
    </w:p>
    <w:p>
      <w:pPr>
        <w:pStyle w:val="Normal"/>
        <w:autoSpaceDE w:val="false"/>
        <w:ind w:firstLine="360"/>
        <w:jc w:val="both"/>
        <w:rPr/>
      </w:pPr>
      <w:r>
        <w:rPr/>
        <w:t>ЛЮБВИ И ПЕЧАЛИ ПОРЫВ ЦЕНТРОБЕЖНЫЙ</w:t>
      </w:r>
    </w:p>
    <w:p>
      <w:pPr>
        <w:pStyle w:val="Normal"/>
        <w:autoSpaceDE w:val="false"/>
        <w:ind w:firstLine="360"/>
        <w:jc w:val="both"/>
        <w:rPr/>
      </w:pPr>
      <w:r>
        <w:rPr/>
        <w:t>И</w:t>
      </w:r>
    </w:p>
    <w:p>
      <w:pPr>
        <w:pStyle w:val="Normal"/>
        <w:autoSpaceDE w:val="false"/>
        <w:ind w:firstLine="360"/>
        <w:jc w:val="both"/>
        <w:rPr/>
      </w:pPr>
      <w:r>
        <w:rPr/>
        <w:t xml:space="preserve"> </w:t>
      </w:r>
      <w:r>
        <w:rPr/>
        <w:t>I с люблю слово «поэтесса». Сразу возникает нечто призрачно-бесплотное, шурша</w:t>
        <w:softHyphen/>
        <w:t>щее бутафорскими крылышками, неловко держащее в пухленькой ручке карандашик, выводящий трогатель</w:t>
        <w:softHyphen/>
        <w:t>ности в альбомчике с золотым обрезом. Договоримся называть женщин, пишущих настоящие стихи, поэтами, ибо мастер есть мастер, и в искусстве не бывает ски</w:t>
        <w:softHyphen/>
        <w:t>док на слабость пола.</w:t>
      </w:r>
    </w:p>
    <w:p>
      <w:pPr>
        <w:pStyle w:val="Normal"/>
        <w:autoSpaceDE w:val="false"/>
        <w:ind w:firstLine="360"/>
        <w:jc w:val="both"/>
        <w:rPr/>
      </w:pPr>
      <w:r>
        <w:rPr/>
        <w:t>И Белла Ахмадулина одна из немногих женщин, имеющая полное право на звание поэта, а не поэтессы.</w:t>
      </w:r>
    </w:p>
    <w:p>
      <w:pPr>
        <w:pStyle w:val="Normal"/>
        <w:autoSpaceDE w:val="false"/>
        <w:ind w:firstLine="360"/>
        <w:jc w:val="both"/>
        <w:rPr/>
      </w:pPr>
      <w:r>
        <w:rPr/>
        <w:t>Белла Ахмадулина начала печататься в 53-м году, еще школьницей, когда занималась в литературном кружке при Автозаводе имени Лихачева под руководст- вом Евгения Винокурова. Ей повезло — на редкость по-; этически образованный человек, Винокуров сумел при</w:t>
        <w:softHyphen/>
        <w:t>вить ей тонкую восприимчивость к слову. Но, будучи замеченной уже после первых публикаций и поступив в Литературный институт, Ахмадулина все еще продол</w:t>
        <w:softHyphen/>
        <w:t>жала оставаться только поэтессой. Мир ее поэзии был по-детски зыбок. Зыбкость ощущалась и в выражении этого мира. Истинная поэзия прежде всего требует двух качеств — объемности мироощущения и заключе</w:t>
        <w:softHyphen/>
        <w:t>ния этой объемности в чеканный сосуд формы. К иным сначала приходит объемность и лишь затем форма. Лишь в редчайших случаях то и другое приходит вме</w:t>
        <w:softHyphen/>
        <w:t>сте.</w:t>
      </w:r>
    </w:p>
    <w:p>
      <w:pPr>
        <w:pStyle w:val="Normal"/>
        <w:autoSpaceDE w:val="false"/>
        <w:ind w:firstLine="360"/>
        <w:jc w:val="both"/>
        <w:rPr/>
      </w:pPr>
      <w:r>
        <w:rPr/>
        <w:t>Для объемности мироощущения Ахмадулина была слишком молода. Ей не хватало личных переживаний,</w:t>
      </w:r>
    </w:p>
    <w:p>
      <w:pPr>
        <w:pStyle w:val="Normal"/>
        <w:autoSpaceDE w:val="false"/>
        <w:ind w:firstLine="360"/>
        <w:jc w:val="both"/>
        <w:rPr/>
      </w:pPr>
      <w:r>
        <w:rPr/>
        <w:t>238</w:t>
      </w:r>
    </w:p>
    <w:p>
      <w:pPr>
        <w:pStyle w:val="Normal"/>
        <w:autoSpaceDE w:val="false"/>
        <w:ind w:firstLine="360"/>
        <w:jc w:val="both"/>
        <w:rPr/>
      </w:pPr>
      <w:r>
        <w:rPr/>
        <w:t>чтобы всей кожей ощутить «трагическую подоснову мира». Конечно же она кое-что инстинктивно чувство</w:t>
        <w:softHyphen/>
        <w:t>вала в мире, но это еще не сливалось в ней с собствен</w:t>
        <w:softHyphen/>
        <w:t>ными интимными переживаниями глазастой девочки с комсомольским значком и школьными косичками.</w:t>
      </w:r>
    </w:p>
    <w:p>
      <w:pPr>
        <w:pStyle w:val="Normal"/>
        <w:autoSpaceDE w:val="false"/>
        <w:ind w:firstLine="360"/>
        <w:jc w:val="both"/>
        <w:rPr/>
      </w:pPr>
      <w:r>
        <w:rPr/>
        <w:t>Зато она начала всерьез заниматься формой. В зыб</w:t>
        <w:softHyphen/>
        <w:t>кости талантливых, но еще сентиментальных строчек стали проступать определенность, четкость. Одаренная удивительным слухом, Ахмадулина молниеносно улови</w:t>
        <w:softHyphen/>
        <w:t>ла внутренние законы свежести рифмы, упругости рит</w:t>
        <w:softHyphen/>
        <w:t>ма и восприняла законы тонкости эпитета, что является одним из важнейших слагаемых истинной поэзии. Она усвоила очарование стилистических неправильностей, создающих особый воздух стиха. Поняла, что на одной сентиментальности и метафорах далеко не уедешь, если в словесной ткани нет напряженности и плотности. Из ее рукавов, как из рукавов Василисы Премудрой, бук</w:t>
        <w:softHyphen/>
        <w:t>вально посыпались сверкающие всеми гранями эпитеты, рифмы, интонации, образы. Раньше ее стихи только ше</w:t>
        <w:softHyphen/>
        <w:t>лестели. Теперь они зазвенели. Однако плотность формы при жидкости содержания еще не внушала многим серь</w:t>
        <w:softHyphen/>
        <w:t>езным людям веры в будущее Ахмадулиной. Ее имя стало известным в читательских кругах, но, может быть, не из-за самих стихов, а из-за некоего обещания, содер</w:t>
        <w:softHyphen/>
        <w:t>жавшегося в них.</w:t>
      </w:r>
    </w:p>
    <w:p>
      <w:pPr>
        <w:pStyle w:val="Normal"/>
        <w:autoSpaceDE w:val="false"/>
        <w:ind w:firstLine="360"/>
        <w:jc w:val="both"/>
        <w:rPr/>
      </w:pPr>
      <w:r>
        <w:rPr/>
        <w:t>Ее первая книга «Струна» была принята в общем хорошо, но все-таки содержание сборника было не объемно. Чересчур многое, происходившее в жизни и властно требовавшее воплощения, осталось за его пре</w:t>
        <w:softHyphen/>
        <w:t>делами. Содержание книги было чересчур изящно и рядом с неизящностью ножевых проблем, ежедневно упирающихся в грудь, выглядело субтильно, как инкру</w:t>
        <w:softHyphen/>
        <w:t>стированный ножичек для вскрывания писем. Если че</w:t>
        <w:softHyphen/>
        <w:t>ловеку, собирающемуся в трудный поход, предложат рюкзак из тончайших брюссельских кружев, то не ду</w:t>
        <w:softHyphen/>
        <w:t>маю, что человек будет слишком счастлив.</w:t>
      </w:r>
    </w:p>
    <w:p>
      <w:pPr>
        <w:pStyle w:val="Normal"/>
        <w:autoSpaceDE w:val="false"/>
        <w:ind w:firstLine="360"/>
        <w:jc w:val="both"/>
        <w:rPr/>
      </w:pPr>
      <w:r>
        <w:rPr/>
        <w:t>Но Ахмадулиной еще не пришло время задуматься о дорожных надобностях эпохи. Самой ее природе было чуждо ораторское «вторжение в жизнь». Она искала свой путь к эпохе, и эпоха искала свой путь к ней. И этот путь соединения личного пульса с пульсом эпо</w:t>
        <w:softHyphen/>
        <w:t>хи лежал через внутренние переживания, которыми ее, к счастью, не обделила жизнь.</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У псе был прекрасный дар доброты, и если ей не хватало личных страданий, то она умела страдать страданиями своих друзей, и их опыт становился ее собственным. Она была всегда верным товарищем, со-</w:t>
      </w:r>
    </w:p>
    <w:p>
      <w:pPr>
        <w:pStyle w:val="Normal"/>
        <w:autoSpaceDE w:val="false"/>
        <w:ind w:firstLine="360"/>
        <w:jc w:val="both"/>
        <w:rPr/>
      </w:pPr>
      <w:r>
        <w:rPr/>
        <w:t>пережива гелем.</w:t>
      </w:r>
    </w:p>
    <w:p>
      <w:pPr>
        <w:pStyle w:val="Normal"/>
        <w:autoSpaceDE w:val="false"/>
        <w:ind w:firstLine="360"/>
        <w:jc w:val="both"/>
        <w:rPr/>
      </w:pPr>
      <w:r>
        <w:rPr/>
        <w:t>Ахмадулина и впоследствии не стала публицистич</w:t>
        <w:softHyphen/>
        <w:t>ной — это совсем не в характере ее дарования,— но ее личные нервы уже становились нервами времени, и в самых вроде бы интимных стихах за снегом, сумраком, огнями стало проступать грозное лицо эпохи.</w:t>
      </w:r>
    </w:p>
    <w:p>
      <w:pPr>
        <w:pStyle w:val="Normal"/>
        <w:autoSpaceDE w:val="false"/>
        <w:ind w:firstLine="360"/>
        <w:jc w:val="both"/>
        <w:rPr/>
      </w:pPr>
      <w:r>
        <w:rPr/>
        <w:t>О чем бы Ахмадулина теперь ни писала — о това</w:t>
        <w:softHyphen/>
        <w:t>рище-поэте:</w:t>
      </w:r>
    </w:p>
    <w:p>
      <w:pPr>
        <w:pStyle w:val="Normal"/>
        <w:autoSpaceDE w:val="false"/>
        <w:ind w:firstLine="360"/>
        <w:jc w:val="both"/>
        <w:rPr/>
      </w:pPr>
      <w:r>
        <w:rPr/>
        <w:t>И что-то в нем, хвали или корн, есть от пророка, есть от скомороха, и мир ему — горяч, как сковородка, сжигающая руки до крови,—</w:t>
      </w:r>
    </w:p>
    <w:p>
      <w:pPr>
        <w:pStyle w:val="Normal"/>
        <w:autoSpaceDE w:val="false"/>
        <w:ind w:firstLine="360"/>
        <w:jc w:val="both"/>
        <w:rPr/>
      </w:pPr>
      <w:r>
        <w:rPr/>
        <w:t>или о мальчике, который, вертя педали велосипеда:</w:t>
      </w:r>
    </w:p>
    <w:p>
      <w:pPr>
        <w:pStyle w:val="Normal"/>
        <w:autoSpaceDE w:val="false"/>
        <w:ind w:firstLine="360"/>
        <w:jc w:val="both"/>
        <w:rPr/>
      </w:pPr>
      <w:r>
        <w:rPr/>
        <w:t>...вдруг поглядит на белый свет с какой-то ясною печалью...,—</w:t>
      </w:r>
    </w:p>
    <w:p>
      <w:pPr>
        <w:pStyle w:val="Normal"/>
        <w:autoSpaceDE w:val="false"/>
        <w:ind w:firstLine="360"/>
        <w:jc w:val="both"/>
        <w:rPr/>
      </w:pPr>
      <w:r>
        <w:rPr/>
        <w:t>или о подруге художника:</w:t>
      </w:r>
    </w:p>
    <w:p>
      <w:pPr>
        <w:pStyle w:val="Normal"/>
        <w:autoSpaceDE w:val="false"/>
        <w:ind w:firstLine="360"/>
        <w:jc w:val="both"/>
        <w:rPr/>
      </w:pPr>
      <w:r>
        <w:rPr/>
        <w:t>О, девочка цирка, хранящая дом.</w:t>
      </w:r>
    </w:p>
    <w:p>
      <w:pPr>
        <w:pStyle w:val="Normal"/>
        <w:autoSpaceDE w:val="false"/>
        <w:ind w:firstLine="360"/>
        <w:jc w:val="both"/>
        <w:rPr/>
      </w:pPr>
      <w:r>
        <w:rPr/>
        <w:t>Все ж выдаст болезненно-звездная бледность —</w:t>
      </w:r>
    </w:p>
    <w:p>
      <w:pPr>
        <w:pStyle w:val="Normal"/>
        <w:autoSpaceDE w:val="false"/>
        <w:ind w:firstLine="360"/>
        <w:jc w:val="both"/>
        <w:rPr/>
      </w:pPr>
      <w:r>
        <w:rPr/>
        <w:t>во что ей обходится маленький вздох</w:t>
      </w:r>
    </w:p>
    <w:p>
      <w:pPr>
        <w:pStyle w:val="Normal"/>
        <w:autoSpaceDE w:val="false"/>
        <w:ind w:firstLine="360"/>
        <w:jc w:val="both"/>
        <w:rPr/>
      </w:pPr>
      <w:r>
        <w:rPr/>
        <w:t>над бездной внизу, означающей бедность.</w:t>
      </w:r>
    </w:p>
    <w:p>
      <w:pPr>
        <w:pStyle w:val="Normal"/>
        <w:autoSpaceDE w:val="false"/>
        <w:ind w:firstLine="360"/>
        <w:jc w:val="both"/>
        <w:rPr/>
      </w:pPr>
      <w:r>
        <w:rPr/>
        <w:t>Какие клинки покидают ножны.</w:t>
      </w:r>
    </w:p>
    <w:p>
      <w:pPr>
        <w:pStyle w:val="Normal"/>
        <w:autoSpaceDE w:val="false"/>
        <w:ind w:firstLine="360"/>
        <w:jc w:val="both"/>
        <w:rPr/>
      </w:pPr>
      <w:r>
        <w:rPr/>
        <w:t>какая неисповедимая доблесть</w:t>
      </w:r>
    </w:p>
    <w:p>
      <w:pPr>
        <w:pStyle w:val="Normal"/>
        <w:autoSpaceDE w:val="false"/>
        <w:ind w:firstLine="360"/>
        <w:jc w:val="both"/>
        <w:rPr/>
      </w:pPr>
      <w:r>
        <w:rPr/>
        <w:t>улыбкой ответствует гневу нужды,</w:t>
      </w:r>
    </w:p>
    <w:p>
      <w:pPr>
        <w:pStyle w:val="Normal"/>
        <w:autoSpaceDE w:val="false"/>
        <w:ind w:firstLine="360"/>
        <w:jc w:val="both"/>
        <w:rPr/>
      </w:pPr>
      <w:r>
        <w:rPr/>
        <w:t>каменья ее обращая в съедобность? —</w:t>
      </w:r>
    </w:p>
    <w:p>
      <w:pPr>
        <w:pStyle w:val="Normal"/>
        <w:autoSpaceDE w:val="false"/>
        <w:ind w:firstLine="360"/>
        <w:jc w:val="both"/>
        <w:rPr/>
      </w:pPr>
      <w:r>
        <w:rPr/>
        <w:t>во всем этом видна ее боль не только за себя, но и за других.</w:t>
      </w:r>
    </w:p>
    <w:p>
      <w:pPr>
        <w:pStyle w:val="Normal"/>
        <w:autoSpaceDE w:val="false"/>
        <w:ind w:firstLine="360"/>
        <w:jc w:val="both"/>
        <w:rPr/>
      </w:pPr>
      <w:r>
        <w:rPr/>
        <w:t>И неправильно было бы упрекать Ахмадулину за пассивность ее лирической поэзии — Ахмадулина тоже борется за нравственную чистоту, за воспитание чело</w:t>
        <w:softHyphen/>
        <w:t>века будущего, она просто не декларирует это. Борь</w:t>
        <w:softHyphen/>
        <w:t>ба Ахмадулиной даже и не похожа на борьбу — это борьба не громыхающая, а почти неслышная... Но ведь и тонкая серебряная флейта может придавать нам силы в трудных жизненных сражениях так же, как и боевая труба. Не надо насильно всовывать в руки людей не соответствующие им музыкальные инструменты. Как безумствующий, захлебывающийся  саксофон  естествен</w:t>
      </w:r>
    </w:p>
    <w:p>
      <w:pPr>
        <w:pStyle w:val="Normal"/>
        <w:autoSpaceDE w:val="false"/>
        <w:ind w:firstLine="360"/>
        <w:jc w:val="both"/>
        <w:rPr/>
      </w:pPr>
      <w:r>
        <w:rPr/>
        <w:t>240</w:t>
      </w:r>
    </w:p>
    <w:p>
      <w:pPr>
        <w:pStyle w:val="Normal"/>
        <w:autoSpaceDE w:val="false"/>
        <w:ind w:firstLine="360"/>
        <w:jc w:val="both"/>
        <w:rPr/>
      </w:pPr>
      <w:r>
        <w:rPr/>
        <w:t>в руках Вознесенского, так и флейта естественна в ру</w:t>
        <w:softHyphen/>
        <w:t>ках Ахмадулиной. И через флейту Ахмадулиной, соз</w:t>
        <w:softHyphen/>
        <w:t>данную, казалось бы, лишь для камерной музыки, тра</w:t>
        <w:softHyphen/>
        <w:t>гически зазвучала симфоническая тема ответственности. Пронзительно раскрывалось это в стихотворении «Тоска по Лермонтову». Как и для многих русских поэтов, Грузия означает нечто вечно прекрасное, дарующее це</w:t>
        <w:softHyphen/>
        <w:t>лительный простор и нелицемерное гостеприимство в самые разные времена. Но на этой так щедро одарен</w:t>
        <w:softHyphen/>
        <w:t>ной богом земле Ахмадулина, задыхающаяся от счастья пространства, все же говорит о себе:</w:t>
      </w:r>
    </w:p>
    <w:p>
      <w:pPr>
        <w:pStyle w:val="Normal"/>
        <w:autoSpaceDE w:val="false"/>
        <w:ind w:firstLine="360"/>
        <w:jc w:val="both"/>
        <w:rPr/>
      </w:pPr>
      <w:r>
        <w:rPr/>
        <w:t>Стой на горе! Но чем к тебе добрей чужой земли таинственная новость, тем яростней соблазн земли твоей, нужней ее сладчайшая суровость.</w:t>
      </w:r>
    </w:p>
    <w:p>
      <w:pPr>
        <w:pStyle w:val="Normal"/>
        <w:autoSpaceDE w:val="false"/>
        <w:ind w:firstLine="360"/>
        <w:jc w:val="both"/>
        <w:rPr/>
      </w:pPr>
      <w:r>
        <w:rPr/>
        <w:t>«Нужней» — слово-то какое прозаическое по сравне</w:t>
        <w:softHyphen/>
        <w:t>нию с атрибутами поэтической грации прежних сти</w:t>
        <w:softHyphen/>
        <w:t>хов Ахмадулиной. И вдруг — «нужней»! Даже странно! Но это — подступы к зрелости души. Лишь чувства пережитых и сопережитых страданий дают понимание необходимости мира для тебя и твоей необходимости для мира. И это понимание уводит от даровой ласки, от даровой красоты как от чего-то незаслуженного, ибо это еще не для всех. Если даже тебе хорошо, но плохо кому-то дышащему этим же воздухом, то больно и тебе. Это удивительное по силе ощущение ранящего воздуха с наибольшим трепетом и силой выражено Ахмадулиной в двух ее замечательных стихах — «Озноб» и «Сказка о дожде».</w:t>
      </w:r>
    </w:p>
    <w:p>
      <w:pPr>
        <w:pStyle w:val="Normal"/>
        <w:autoSpaceDE w:val="false"/>
        <w:ind w:firstLine="360"/>
        <w:jc w:val="both"/>
        <w:rPr/>
      </w:pPr>
      <w:r>
        <w:rPr/>
        <w:t>Как будто ничего не происходит в первом стихотво</w:t>
        <w:softHyphen/>
        <w:t>рении. Нет даже объяснения причины озноба, но сама дрожь, хлещущая, вбивающая острые гвоздочки в кожу, кричит о том, как знобит душу человека в заслякочен-ном мещанском мирке. Ты даже можешь не двигать</w:t>
        <w:softHyphen/>
        <w:t>ся — все равно не избежишь этой дрожи, если ты поэт.</w:t>
      </w:r>
    </w:p>
    <w:p>
      <w:pPr>
        <w:pStyle w:val="Normal"/>
        <w:autoSpaceDE w:val="false"/>
        <w:ind w:firstLine="360"/>
        <w:jc w:val="both"/>
        <w:rPr/>
      </w:pPr>
      <w:r>
        <w:rPr/>
        <w:t>Врач объяснил:</w:t>
      </w:r>
    </w:p>
    <w:p>
      <w:pPr>
        <w:pStyle w:val="Normal"/>
        <w:autoSpaceDE w:val="false"/>
        <w:ind w:firstLine="360"/>
        <w:jc w:val="both"/>
        <w:rPr/>
      </w:pPr>
      <w:r>
        <w:rPr/>
        <w:t xml:space="preserve">— </w:t>
      </w:r>
      <w:r>
        <w:rPr/>
        <w:t>Ваша болезнь проста.</w:t>
      </w:r>
    </w:p>
    <w:p>
      <w:pPr>
        <w:pStyle w:val="Normal"/>
        <w:autoSpaceDE w:val="false"/>
        <w:ind w:firstLine="360"/>
        <w:jc w:val="both"/>
        <w:rPr/>
      </w:pPr>
      <w:r>
        <w:rPr/>
        <w:t>Она была б и вовсе безобидна,</w:t>
      </w:r>
    </w:p>
    <w:p>
      <w:pPr>
        <w:pStyle w:val="Normal"/>
        <w:autoSpaceDE w:val="false"/>
        <w:ind w:firstLine="360"/>
        <w:jc w:val="both"/>
        <w:rPr/>
      </w:pPr>
      <w:r>
        <w:rPr/>
        <w:t>но ваших колебаний частота</w:t>
      </w:r>
    </w:p>
    <w:p>
      <w:pPr>
        <w:pStyle w:val="Normal"/>
        <w:autoSpaceDE w:val="false"/>
        <w:ind w:firstLine="360"/>
        <w:jc w:val="both"/>
        <w:rPr/>
      </w:pPr>
      <w:r>
        <w:rPr/>
        <w:t>препятствует осмотру — вас не видно.</w:t>
      </w:r>
    </w:p>
    <w:p>
      <w:pPr>
        <w:pStyle w:val="Normal"/>
        <w:autoSpaceDE w:val="false"/>
        <w:ind w:firstLine="360"/>
        <w:jc w:val="both"/>
        <w:rPr/>
      </w:pPr>
      <w:r>
        <w:rPr/>
        <w:t>Действительно, постоянно неровно вибрирующая поэ</w:t>
        <w:softHyphen/>
        <w:t>зия Ахмадулиной препятствует осмотру. Но творческая</w:t>
      </w:r>
    </w:p>
    <w:p>
      <w:pPr>
        <w:pStyle w:val="Normal"/>
        <w:autoSpaceDE w:val="false"/>
        <w:ind w:firstLine="360"/>
        <w:jc w:val="both"/>
        <w:rPr/>
      </w:pPr>
      <w:r>
        <w:rPr/>
        <w:t>У   Евг. Евтушенко</w:t>
      </w:r>
    </w:p>
    <w:p>
      <w:pPr>
        <w:pStyle w:val="Normal"/>
        <w:autoSpaceDE w:val="false"/>
        <w:ind w:firstLine="360"/>
        <w:jc w:val="both"/>
        <w:rPr/>
      </w:pPr>
      <w:r>
        <w:rPr/>
        <w:t>241</w:t>
      </w:r>
    </w:p>
    <w:p>
      <w:pPr>
        <w:pStyle w:val="Normal"/>
        <w:autoSpaceDE w:val="false"/>
        <w:ind w:firstLine="360"/>
        <w:jc w:val="both"/>
        <w:rPr/>
      </w:pPr>
      <w:r>
        <w:rPr/>
        <w:t>вибрация не есть нечто бесплотное. Переходя в состоя</w:t>
        <w:softHyphen/>
        <w:t>ние вибрации, поэт как бы растворяется, но затем сно</w:t>
        <w:softHyphen/>
        <w:t>ва материализуется уже в ином, грозном качестве:</w:t>
      </w:r>
    </w:p>
    <w:p>
      <w:pPr>
        <w:pStyle w:val="Normal"/>
        <w:autoSpaceDE w:val="false"/>
        <w:ind w:firstLine="360"/>
        <w:jc w:val="both"/>
        <w:rPr/>
      </w:pPr>
      <w:r>
        <w:rPr/>
        <w:t>При мне всегда стоял сквозняк дверей! При мне всегда свеча, вдруг вспыхнув,</w:t>
      </w:r>
    </w:p>
    <w:p>
      <w:pPr>
        <w:pStyle w:val="Normal"/>
        <w:autoSpaceDE w:val="false"/>
        <w:ind w:firstLine="360"/>
        <w:jc w:val="both"/>
        <w:rPr/>
      </w:pPr>
      <w:r>
        <w:rPr/>
        <w:t>гасла!</w:t>
      </w:r>
    </w:p>
    <w:p>
      <w:pPr>
        <w:pStyle w:val="Normal"/>
        <w:autoSpaceDE w:val="false"/>
        <w:ind w:firstLine="360"/>
        <w:jc w:val="both"/>
        <w:rPr/>
      </w:pPr>
      <w:r>
        <w:rPr/>
        <w:t>... Я — все собою портила! Я — рай растлила б грозным неуютом ада.</w:t>
      </w:r>
    </w:p>
    <w:p>
      <w:pPr>
        <w:pStyle w:val="Normal"/>
        <w:autoSpaceDE w:val="false"/>
        <w:ind w:firstLine="360"/>
        <w:jc w:val="both"/>
        <w:rPr/>
      </w:pPr>
      <w:r>
        <w:rPr/>
        <w:t>От естественной тяги души к завершенной округло</w:t>
        <w:softHyphen/>
        <w:t>сти покоя Ахмадулина рвется к той сладчайшей суро</w:t>
        <w:softHyphen/>
        <w:t>вости, где уюта нет, покоя нет, и недаром ее предусмот</w:t>
        <w:softHyphen/>
        <w:t>рительный сосед холоден с нею при встрече, даже ког</w:t>
        <w:softHyphen/>
        <w:t>да вроде бы прошел озноб.</w:t>
      </w:r>
    </w:p>
    <w:p>
      <w:pPr>
        <w:pStyle w:val="Normal"/>
        <w:autoSpaceDE w:val="false"/>
        <w:ind w:firstLine="360"/>
        <w:jc w:val="both"/>
        <w:rPr/>
      </w:pPr>
      <w:r>
        <w:rPr/>
        <w:t>Больше всего на свете Ахмадулина ненавидит ме-| щанство, какие бы обличья оно ни принимало. У Ахма</w:t>
        <w:softHyphen/>
        <w:t>дулиной появляется уже не просто наивная дерзость, а изощренное буйство, вооруженное ядом беспощадной иронии.</w:t>
      </w:r>
    </w:p>
    <w:p>
      <w:pPr>
        <w:pStyle w:val="Normal"/>
        <w:autoSpaceDE w:val="false"/>
        <w:ind w:firstLine="360"/>
        <w:jc w:val="both"/>
        <w:rPr/>
      </w:pPr>
      <w:r>
        <w:rPr/>
        <w:t>Как она презирает тех, кто в гостиных полусвета сыто осведомляется:</w:t>
      </w:r>
    </w:p>
    <w:p>
      <w:pPr>
        <w:pStyle w:val="Normal"/>
        <w:autoSpaceDE w:val="false"/>
        <w:ind w:firstLine="360"/>
        <w:jc w:val="both"/>
        <w:rPr/>
      </w:pPr>
      <w:r>
        <w:rPr/>
        <w:t xml:space="preserve">— </w:t>
      </w:r>
      <w:r>
        <w:rPr/>
        <w:t>Одаренных богом</w:t>
      </w:r>
    </w:p>
    <w:p>
      <w:pPr>
        <w:pStyle w:val="Normal"/>
        <w:autoSpaceDE w:val="false"/>
        <w:ind w:firstLine="360"/>
        <w:jc w:val="both"/>
        <w:rPr/>
      </w:pPr>
      <w:r>
        <w:rPr/>
        <w:t>кто одаряет и каким путем?</w:t>
      </w:r>
    </w:p>
    <w:p>
      <w:pPr>
        <w:pStyle w:val="Normal"/>
        <w:autoSpaceDE w:val="false"/>
        <w:ind w:firstLine="360"/>
        <w:jc w:val="both"/>
        <w:rPr/>
      </w:pPr>
      <w:r>
        <w:rPr/>
        <w:t>Ей глубоко отвратительны окололитературные обы</w:t>
        <w:softHyphen/>
        <w:t>ватели, ожидающие от поэта оригинальничания и кокет</w:t>
        <w:softHyphen/>
        <w:t>ства страданием:</w:t>
      </w:r>
    </w:p>
    <w:p>
      <w:pPr>
        <w:pStyle w:val="Normal"/>
        <w:autoSpaceDE w:val="false"/>
        <w:ind w:firstLine="360"/>
        <w:jc w:val="both"/>
        <w:rPr/>
      </w:pPr>
      <w:r>
        <w:rPr/>
        <w:t>Он то в пустой пельменной горевал, то пил коньяк в гостиных полусвета и понимал: что это — гонорар за представленье: странности поэта.</w:t>
      </w:r>
    </w:p>
    <w:p>
      <w:pPr>
        <w:pStyle w:val="Normal"/>
        <w:autoSpaceDE w:val="false"/>
        <w:ind w:firstLine="360"/>
        <w:jc w:val="both"/>
        <w:rPr/>
      </w:pPr>
      <w:r>
        <w:rPr/>
        <w:t>Ему за то и подают обед, который он с охотою съедает, что гостья, умница, искусствовед, имеет право молвить: — Он страдает!</w:t>
      </w:r>
    </w:p>
    <w:p>
      <w:pPr>
        <w:pStyle w:val="Normal"/>
        <w:autoSpaceDE w:val="false"/>
        <w:ind w:firstLine="360"/>
        <w:jc w:val="both"/>
        <w:rPr/>
      </w:pPr>
      <w:r>
        <w:rPr/>
        <w:t>И в этом разоблачении мещанского зрительного от</w:t>
        <w:softHyphen/>
        <w:t>ношения к поэту как полукинозвезде-полугладиатору, Ахмадулина необыкновенно близка к такому, казалось бы, далекому от нее Маяковскому, особенно к его ран</w:t>
        <w:softHyphen/>
        <w:t>ним вещам и к поэме «Про это».</w:t>
      </w:r>
    </w:p>
    <w:p>
      <w:pPr>
        <w:pStyle w:val="Normal"/>
        <w:autoSpaceDE w:val="false"/>
        <w:ind w:firstLine="360"/>
        <w:jc w:val="both"/>
        <w:rPr/>
      </w:pPr>
      <w:r>
        <w:rPr/>
        <w:t>Страх каким-либо образом примкнуть к пошлости</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доводит Ахмадулину до бумагобоязни, до желания рас</w:t>
        <w:softHyphen/>
        <w:t>твориться в мире, а не желания его воплотить:</w:t>
      </w:r>
    </w:p>
    <w:p>
      <w:pPr>
        <w:pStyle w:val="Normal"/>
        <w:autoSpaceDE w:val="false"/>
        <w:ind w:firstLine="360"/>
        <w:jc w:val="both"/>
        <w:rPr/>
      </w:pPr>
      <w:r>
        <w:rPr/>
        <w:t>О господи! Твой худший ученик, я никогда не оскверню бумаги...</w:t>
      </w:r>
    </w:p>
    <w:p>
      <w:pPr>
        <w:pStyle w:val="Normal"/>
        <w:autoSpaceDE w:val="false"/>
        <w:ind w:firstLine="360"/>
        <w:jc w:val="both"/>
        <w:rPr/>
      </w:pPr>
      <w:r>
        <w:rPr/>
        <w:t>...чураются руки пера и тетради...</w:t>
      </w:r>
    </w:p>
    <w:p>
      <w:pPr>
        <w:pStyle w:val="Normal"/>
        <w:autoSpaceDE w:val="false"/>
        <w:ind w:firstLine="360"/>
        <w:jc w:val="both"/>
        <w:rPr/>
      </w:pPr>
      <w:r>
        <w:rPr/>
        <w:t>Иду и хоронюсь от света, чтоб тенью снег не утруждать.</w:t>
      </w:r>
    </w:p>
    <w:p>
      <w:pPr>
        <w:pStyle w:val="Normal"/>
        <w:autoSpaceDE w:val="false"/>
        <w:ind w:firstLine="360"/>
        <w:jc w:val="both"/>
        <w:rPr/>
      </w:pPr>
      <w:r>
        <w:rPr/>
        <w:t>Мне нравилось забыть печаль и гнев, не выдать мысли, не промолвить слова.</w:t>
      </w:r>
    </w:p>
    <w:p>
      <w:pPr>
        <w:pStyle w:val="Normal"/>
        <w:autoSpaceDE w:val="false"/>
        <w:ind w:firstLine="360"/>
        <w:jc w:val="both"/>
        <w:rPr/>
      </w:pPr>
      <w:r>
        <w:rPr/>
        <w:t>Но не становится ли иногда для поэта собственная немота предметом излишней разговорчивости? Конечно же иногда хочется</w:t>
      </w:r>
    </w:p>
    <w:p>
      <w:pPr>
        <w:pStyle w:val="Normal"/>
        <w:autoSpaceDE w:val="false"/>
        <w:ind w:firstLine="360"/>
        <w:jc w:val="both"/>
        <w:rPr/>
      </w:pPr>
      <w:r>
        <w:rPr/>
        <w:t>Сравняться с зимним днем, с его пустым овалом, и быть всегда при нем его оттенком малым.</w:t>
      </w:r>
    </w:p>
    <w:p>
      <w:pPr>
        <w:pStyle w:val="Normal"/>
        <w:autoSpaceDE w:val="false"/>
        <w:ind w:firstLine="360"/>
        <w:jc w:val="both"/>
        <w:rPr/>
      </w:pPr>
      <w:r>
        <w:rPr/>
        <w:t>И все-таки это не слишком много, если это про</w:t>
        <w:softHyphen/>
        <w:t>грамма. Большой поэт —это цветовая гамма, а не от</w:t>
        <w:softHyphen/>
        <w:t>тенок. Отторжение от себя пошлости и страх заземле</w:t>
        <w:softHyphen/>
        <w:t>ния может привести к невольному отторжению многооб</w:t>
        <w:softHyphen/>
        <w:t>разия жизни, к защите от низменного высокопарностью. Но высокопарность — это все-таки доспехи из папье-маше.</w:t>
      </w:r>
    </w:p>
    <w:p>
      <w:pPr>
        <w:pStyle w:val="Normal"/>
        <w:autoSpaceDE w:val="false"/>
        <w:ind w:firstLine="360"/>
        <w:jc w:val="both"/>
        <w:rPr/>
      </w:pPr>
      <w:r>
        <w:rPr/>
        <w:t>Вообще многие поэты сейчас даже декларируют тягу к высокопарности, забывая, что высокое и высоко</w:t>
        <w:softHyphen/>
        <w:t>парное— это разные вещи.</w:t>
      </w:r>
    </w:p>
    <w:p>
      <w:pPr>
        <w:pStyle w:val="Normal"/>
        <w:autoSpaceDE w:val="false"/>
        <w:ind w:firstLine="360"/>
        <w:jc w:val="both"/>
        <w:rPr/>
      </w:pPr>
      <w:r>
        <w:rPr/>
        <w:t>Какое синее небо и золотая трава, какие высокопарные хочется крикнуть</w:t>
      </w:r>
    </w:p>
    <w:p>
      <w:pPr>
        <w:pStyle w:val="Normal"/>
        <w:autoSpaceDE w:val="false"/>
        <w:ind w:firstLine="360"/>
        <w:jc w:val="both"/>
        <w:rPr/>
      </w:pPr>
      <w:r>
        <w:rPr/>
        <w:t>слова!</w:t>
      </w:r>
    </w:p>
    <w:p>
      <w:pPr>
        <w:pStyle w:val="Normal"/>
        <w:autoSpaceDE w:val="false"/>
        <w:ind w:firstLine="360"/>
        <w:jc w:val="both"/>
        <w:rPr/>
      </w:pPr>
      <w:r>
        <w:rPr/>
        <w:t>Подумать только, что это заявляет не кто иной, как Булат Окуджава, который владеет в своих песнях це</w:t>
        <w:softHyphen/>
        <w:t>лой палитрой интонации — от самой возвышенной до самой разговорно-жанровой.</w:t>
      </w:r>
    </w:p>
    <w:p>
      <w:pPr>
        <w:pStyle w:val="Normal"/>
        <w:autoSpaceDE w:val="false"/>
        <w:ind w:firstLine="360"/>
        <w:jc w:val="both"/>
        <w:rPr/>
      </w:pPr>
      <w:r>
        <w:rPr/>
        <w:t>Я понимаю, что стремление к высокопарности — это реакция на разухабистую фельетонность, на нарочитую приниженность языка. Но все-таки зачем переходить с осиновых котурнов даже на хрустальные?</w:t>
      </w:r>
    </w:p>
    <w:p>
      <w:pPr>
        <w:pStyle w:val="Normal"/>
        <w:autoSpaceDE w:val="false"/>
        <w:ind w:firstLine="360"/>
        <w:jc w:val="both"/>
        <w:rPr/>
      </w:pPr>
      <w:r>
        <w:rPr/>
        <w:t>Поэзия — это  чувство земли  босой  ногой.  Любая</w:t>
      </w:r>
    </w:p>
    <w:p>
      <w:pPr>
        <w:pStyle w:val="Normal"/>
        <w:autoSpaceDE w:val="false"/>
        <w:ind w:firstLine="360"/>
        <w:jc w:val="both"/>
        <w:rPr/>
      </w:pPr>
      <w:r>
        <w:rPr/>
        <w:t>*</w:t>
      </w:r>
    </w:p>
    <w:p>
      <w:pPr>
        <w:pStyle w:val="Normal"/>
        <w:autoSpaceDE w:val="false"/>
        <w:ind w:firstLine="360"/>
        <w:jc w:val="both"/>
        <w:rPr/>
      </w:pPr>
      <w:r>
        <w:rPr/>
        <w:t>243</w:t>
      </w:r>
    </w:p>
    <w:p>
      <w:pPr>
        <w:pStyle w:val="Normal"/>
        <w:autoSpaceDE w:val="false"/>
        <w:ind w:firstLine="360"/>
        <w:jc w:val="both"/>
        <w:rPr/>
      </w:pPr>
      <w:r>
        <w:rPr/>
        <w:t>нарочитость — как умышленная заземленность, так и умышленная высокопарность — всегда ограничивает ху</w:t>
        <w:softHyphen/>
        <w:t>дожника.</w:t>
      </w:r>
    </w:p>
    <w:p>
      <w:pPr>
        <w:pStyle w:val="Normal"/>
        <w:autoSpaceDE w:val="false"/>
        <w:ind w:firstLine="360"/>
        <w:jc w:val="both"/>
        <w:rPr/>
      </w:pPr>
      <w:r>
        <w:rPr/>
        <w:t>Ахмадулина долго вырабатывала свой стиль. Но стиль не должен быть суммой раз и навсегда вырабо</w:t>
        <w:softHyphen/>
        <w:t>танных приемов.</w:t>
      </w:r>
    </w:p>
    <w:p>
      <w:pPr>
        <w:pStyle w:val="Normal"/>
        <w:autoSpaceDE w:val="false"/>
        <w:ind w:firstLine="360"/>
        <w:jc w:val="both"/>
        <w:rPr/>
      </w:pPr>
      <w:r>
        <w:rPr/>
        <w:t>В книге «Уроки музыки», являющейся серьезным ша</w:t>
        <w:softHyphen/>
        <w:t>гом вперед по сравнению со «Струной», все-таки слиш</w:t>
        <w:softHyphen/>
        <w:t>ком много именно уроков музыки, повторяемости гамм, а не самой музыки.</w:t>
      </w:r>
    </w:p>
    <w:p>
      <w:pPr>
        <w:pStyle w:val="Normal"/>
        <w:autoSpaceDE w:val="false"/>
        <w:ind w:firstLine="360"/>
        <w:jc w:val="both"/>
        <w:rPr/>
      </w:pPr>
      <w:r>
        <w:rPr/>
        <w:t>Иногда слишком устаешь от бесконечных «о!».</w:t>
      </w:r>
    </w:p>
    <w:p>
      <w:pPr>
        <w:pStyle w:val="Normal"/>
        <w:autoSpaceDE w:val="false"/>
        <w:ind w:firstLine="360"/>
        <w:jc w:val="both"/>
        <w:rPr/>
      </w:pPr>
      <w:r>
        <w:rPr/>
        <w:t>«О мотороллер розового цвета...», «О, мне бы его уверенность на миг...», «О боль, ты — мудрость...», «О, всех простить — вот облегченье», «О, опрометчи</w:t>
        <w:softHyphen/>
        <w:t>вость моя...» и т. д.</w:t>
      </w:r>
    </w:p>
    <w:p>
      <w:pPr>
        <w:pStyle w:val="Normal"/>
        <w:autoSpaceDE w:val="false"/>
        <w:ind w:firstLine="360"/>
        <w:jc w:val="both"/>
        <w:rPr/>
      </w:pPr>
      <w:r>
        <w:rPr/>
        <w:t>Я думаю, что победы Ахмадулиной не там, где она красиво манерничает:</w:t>
      </w:r>
    </w:p>
    <w:p>
      <w:pPr>
        <w:pStyle w:val="Normal"/>
        <w:autoSpaceDE w:val="false"/>
        <w:ind w:firstLine="360"/>
        <w:jc w:val="both"/>
        <w:rPr/>
      </w:pPr>
      <w:r>
        <w:rPr/>
        <w:t>Что было с ним, сорвавшим жалюзи? То ль сильный дух велел искать исхода, то ль слабость щитовидной железы выпрашивала горьких лакомств йода? —</w:t>
      </w:r>
    </w:p>
    <w:p>
      <w:pPr>
        <w:pStyle w:val="Normal"/>
        <w:autoSpaceDE w:val="false"/>
        <w:ind w:firstLine="360"/>
        <w:jc w:val="both"/>
        <w:rPr/>
      </w:pPr>
      <w:r>
        <w:rPr/>
        <w:t>не там, где она причитает «О, Марина, моряна, моря...», не там, где она опьяняется «законченностью и пустотой мертвого круга», а там, где прорывается из высокопар</w:t>
        <w:softHyphen/>
        <w:t>ности в подлинно высокое, «всем утомленьем вклеив</w:t>
        <w:softHyphen/>
        <w:t>шись в матрац, как зуб в десну, как дерево в сугли</w:t>
        <w:softHyphen/>
        <w:t>нок».</w:t>
      </w:r>
    </w:p>
    <w:p>
      <w:pPr>
        <w:pStyle w:val="Normal"/>
        <w:autoSpaceDE w:val="false"/>
        <w:ind w:firstLine="360"/>
        <w:jc w:val="both"/>
        <w:rPr/>
      </w:pPr>
      <w:r>
        <w:rPr/>
        <w:t>«О!», ставшее приемом, может оказаться для поэта тем заколдованным меловым кругом, за пределы кото</w:t>
        <w:softHyphen/>
        <w:t>рого трудно вырваться.</w:t>
      </w:r>
    </w:p>
    <w:p>
      <w:pPr>
        <w:pStyle w:val="Normal"/>
        <w:autoSpaceDE w:val="false"/>
        <w:ind w:firstLine="360"/>
        <w:jc w:val="both"/>
        <w:rPr/>
      </w:pPr>
      <w:r>
        <w:rPr/>
        <w:t>Изящная игра самыми красивыми камешками все-таки несравнима с той задачей, когда мы, неизящно надрываясь, подымаем не слишком красивые, но зато тяжелые камни.</w:t>
      </w:r>
    </w:p>
    <w:p>
      <w:pPr>
        <w:pStyle w:val="Normal"/>
        <w:autoSpaceDE w:val="false"/>
        <w:ind w:firstLine="360"/>
        <w:jc w:val="both"/>
        <w:rPr/>
      </w:pPr>
      <w:r>
        <w:rPr/>
        <w:t>Конечно, женские руки более хрупки, чем мужские. Но я надеюсь, что силы Ахмадулиной придает тот «любви и печали порыв центробежный», который при</w:t>
        <w:softHyphen/>
        <w:t>ведет ее от мучительных блужданий в «возвышающем обмане» к не менее мучительным, но более важным поискам возвышающей истины.</w:t>
      </w:r>
    </w:p>
    <w:p>
      <w:pPr>
        <w:pStyle w:val="Normal"/>
        <w:autoSpaceDE w:val="false"/>
        <w:ind w:firstLine="360"/>
        <w:jc w:val="both"/>
        <w:rPr/>
      </w:pPr>
      <w:r>
        <w:rPr/>
        <w:t>1970</w:t>
      </w:r>
    </w:p>
    <w:p>
      <w:pPr>
        <w:pStyle w:val="Normal"/>
        <w:autoSpaceDE w:val="false"/>
        <w:ind w:firstLine="360"/>
        <w:jc w:val="both"/>
        <w:rPr/>
      </w:pPr>
      <w:r>
        <w:rPr/>
        <w:t>МАЛЕНЬКИХ ИСКУССТВ НЕ СУЩЕСТВУЕТ</w:t>
      </w:r>
    </w:p>
    <w:p>
      <w:pPr>
        <w:pStyle w:val="Normal"/>
        <w:autoSpaceDE w:val="false"/>
        <w:ind w:firstLine="360"/>
        <w:jc w:val="both"/>
        <w:rPr/>
      </w:pPr>
      <w:r>
        <w:rPr/>
        <w:t>Р</w:t>
      </w:r>
    </w:p>
    <w:p>
      <w:pPr>
        <w:pStyle w:val="Normal"/>
        <w:autoSpaceDE w:val="false"/>
        <w:ind w:firstLine="360"/>
        <w:jc w:val="both"/>
        <w:rPr/>
      </w:pPr>
      <w:r>
        <w:rPr/>
        <w:t>а ождение нового поэта все</w:t>
        <w:softHyphen/>
        <w:t>гда мучительно, но в одних случаях эти муки оста</w:t>
        <w:softHyphen/>
        <w:t>ются вне поля зрения читателей, как бы за сценой, а в других случаях читатели являются невольными сви</w:t>
        <w:softHyphen/>
        <w:t>детелями этих мук во всей их обнаженной незащищен</w:t>
        <w:softHyphen/>
        <w:t>ности.</w:t>
      </w:r>
    </w:p>
    <w:p>
      <w:pPr>
        <w:pStyle w:val="Normal"/>
        <w:autoSpaceDE w:val="false"/>
        <w:ind w:firstLine="360"/>
        <w:jc w:val="both"/>
        <w:rPr/>
      </w:pPr>
      <w:r>
        <w:rPr/>
        <w:t>В пятидесятых годах в Ленинграде жил-был юный поэт, почти не печатавшийся, вокруг буйной  чуприны которого светился горделивый нимб собственной «не-признанности».  Надо заметить,  что  «непечатаемость» иногда создает завышенное представление о некоторых поэтах и первые публикации порой безжалостно развеи</w:t>
        <w:softHyphen/>
        <w:t>вают фосфоресцирующую туманность легенд. С этим поэтом, которого звали Глеб Горбовский, меня позна</w:t>
        <w:softHyphen/>
        <w:t>комил Гранин, предупредив: «В нем много наносного, но поверь  мне — это настоящий  поэт...»  После  мягкого предупреждения о «наносном» я уже был готов к тому, что увижу некоего монстра, но Горбовский оказался очень  милым, даже  застенчивым — до  определенного момента. Потом из него, что называется, поперли сти</w:t>
        <w:softHyphen/>
        <w:t>хи— неостановимым  потоком, причем  глаза утратили выражение человеческое,  а  приобрели сверхчеловече</w:t>
        <w:softHyphen/>
        <w:t>ское, что во мне всегда порождает сомнение в подлин</w:t>
        <w:softHyphen/>
        <w:t>ности таланта. Горбовский, несмотря на довольно позд</w:t>
        <w:softHyphen/>
        <w:t>нее время, потащил нас к какому-то памятнику и про</w:t>
        <w:softHyphen/>
        <w:t>должал читать, аффектированно жестикулируя и как бы кого-то ниспровергая, хотя смысл стихов совершенно не совпадал с витийственно-пророческим видом. В юном</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Горбовском была заметна опасная привычка выглядеть гением, которой, к сожалению, помогают устояться «теплые» компании, весьма охочие до застольного псев</w:t>
        <w:softHyphen/>
        <w:t>домеценатства. В стихах и в самом чтении Горбовского чувствовалась сила потока, но этот поток вместе с отдель</w:t>
        <w:softHyphen/>
        <w:t>ными хорошими строчками тащил лавину мусора, совер</w:t>
        <w:softHyphen/>
        <w:t>шенно не замечаемого автором. Когда мы остались одни, я сказал об этом Гранину, ибо говорить это автору в его тогдашнем взвинченном состоянии был бесполезно, и выразил сомнение по поводу того, что и Горбовского получится поэт. Гранин не согласился: «Придет время, он очистится от мусора, и ты убедишь</w:t>
        <w:softHyphen/>
        <w:t>ся, что я был прав...» Вспоминаю это только для того, чтобы сегодняшние многочисленные «непризнанные ге</w:t>
        <w:softHyphen/>
        <w:t>нии» сделали для себя кое-какие выводы из этого, каза</w:t>
        <w:softHyphen/>
        <w:t>лось бы, частного случая.</w:t>
      </w:r>
    </w:p>
    <w:p>
      <w:pPr>
        <w:pStyle w:val="Normal"/>
        <w:autoSpaceDE w:val="false"/>
        <w:ind w:firstLine="360"/>
        <w:jc w:val="both"/>
        <w:rPr/>
      </w:pPr>
      <w:r>
        <w:rPr/>
        <w:t>Горбовского начали печатать, и довольно широко, но его постигло тяжелое испытание — ожидаемого чуда не случилось. Набранные типографским способом стихи уже были лишены дополнительного накала, придавае</w:t>
        <w:softHyphen/>
        <w:t>мого буйным чтением, жестикуляцией и помаваннем не</w:t>
        <w:softHyphen/>
        <w:t>видимым чайльдгарольдовским плащом. Бывшие сиоби-ствующие «меценаты» отвернулись, сокрушаясь о том, что их идол упал до позора печатания, а широкого чи</w:t>
        <w:softHyphen/>
        <w:t xml:space="preserve">тателя Горбовский не приобрел. В его </w:t>
      </w:r>
      <w:r>
        <w:rPr>
          <w:lang w:val="en-US"/>
        </w:rPr>
        <w:t>cthxpn</w:t>
      </w:r>
      <w:r>
        <w:rPr/>
        <w:t xml:space="preserve"> были крепкие, вкусные строчки:</w:t>
      </w:r>
    </w:p>
    <w:p>
      <w:pPr>
        <w:pStyle w:val="Normal"/>
        <w:autoSpaceDE w:val="false"/>
        <w:ind w:firstLine="360"/>
        <w:jc w:val="both"/>
        <w:rPr/>
      </w:pPr>
      <w:r>
        <w:rPr/>
        <w:t>Я режу ели на бопванки,</w:t>
      </w:r>
    </w:p>
    <w:p>
      <w:pPr>
        <w:pStyle w:val="Normal"/>
        <w:autoSpaceDE w:val="false"/>
        <w:ind w:firstLine="360"/>
        <w:jc w:val="both"/>
        <w:rPr/>
      </w:pPr>
      <w:r>
        <w:rPr/>
        <w:t>на ароматные куски.</w:t>
      </w:r>
    </w:p>
    <w:p>
      <w:pPr>
        <w:pStyle w:val="Normal"/>
        <w:autoSpaceDE w:val="false"/>
        <w:ind w:firstLine="360"/>
        <w:jc w:val="both"/>
        <w:rPr/>
      </w:pPr>
      <w:r>
        <w:rPr/>
        <w:t>Я пью Амур посредством банки</w:t>
      </w:r>
    </w:p>
    <w:p>
      <w:pPr>
        <w:pStyle w:val="Normal"/>
        <w:autoSpaceDE w:val="false"/>
        <w:ind w:firstLine="360"/>
        <w:jc w:val="both"/>
        <w:rPr/>
      </w:pPr>
      <w:r>
        <w:rPr/>
        <w:t>из-под томата и трески, —</w:t>
      </w:r>
    </w:p>
    <w:p>
      <w:pPr>
        <w:pStyle w:val="Normal"/>
        <w:autoSpaceDE w:val="false"/>
        <w:ind w:firstLine="360"/>
        <w:jc w:val="both"/>
        <w:rPr/>
      </w:pPr>
      <w:r>
        <w:rPr/>
        <w:t>но эти строчки тонули в потоке прежней словесной бес</w:t>
        <w:softHyphen/>
        <w:t>контрольности, в надежде на импровизацию: «Авось вы</w:t>
        <w:softHyphen/>
        <w:t>везет...»</w:t>
      </w:r>
    </w:p>
    <w:p>
      <w:pPr>
        <w:pStyle w:val="Normal"/>
        <w:autoSpaceDE w:val="false"/>
        <w:ind w:firstLine="360"/>
        <w:jc w:val="both"/>
        <w:rPr/>
      </w:pPr>
      <w:r>
        <w:rPr/>
        <w:t>Были и хорошие стихи, но процентное соотношение было, к сожалению, явно в пользу наборматывания, а не строгой выстраданности. Ни строчки, ни отдельные стихи поэта не делают. Поэт — это не штрихи, это ли</w:t>
        <w:softHyphen/>
        <w:t>ния, складывающаяся из всех строчек, из всех стихов,— своя линия отношения к слову, к жизни. К чести Гор</w:t>
        <w:softHyphen/>
        <w:t>бовского, он это вовремя понял. Когда я его недавно встретил, это был уже совсем другой человек — углуб</w:t>
        <w:softHyphen/>
        <w:t>ленный, спокойный — не в смысле «позорного благо</w:t>
        <w:softHyphen/>
      </w:r>
    </w:p>
    <w:p>
      <w:pPr>
        <w:pStyle w:val="Normal"/>
        <w:autoSpaceDE w:val="false"/>
        <w:ind w:firstLine="360"/>
        <w:jc w:val="both"/>
        <w:rPr/>
      </w:pPr>
      <w:r>
        <w:rPr/>
        <w:t>246</w:t>
      </w:r>
    </w:p>
    <w:p>
      <w:pPr>
        <w:pStyle w:val="Normal"/>
        <w:autoSpaceDE w:val="false"/>
        <w:ind w:firstLine="360"/>
        <w:jc w:val="both"/>
        <w:rPr/>
      </w:pPr>
      <w:r>
        <w:rPr/>
        <w:t>разумия», но в смысле самоопределенности, не завися</w:t>
        <w:softHyphen/>
        <w:t>щей ни от каких внешних обстоятельств, а внутренне выношенной в результате долгих жизненных метании, переосмыслений. Гранин был прав — Горбовский сумел очиститься, просветлиться. Итог этого мучительного самоочищения, затянувшихся, но все-таки счастливых родов самого себя — это вышедшие почти одновременно книга избранных стихотворений в Лениздате и книга «Долина» в «Советском писателе». Эти две книги и есть подлинное рождение Горбовского. Он рассчитался с «сомнительным товариществом», о котором упомянул Дудин в своей прекрасной вступительной статье:</w:t>
      </w:r>
    </w:p>
    <w:p>
      <w:pPr>
        <w:pStyle w:val="Normal"/>
        <w:autoSpaceDE w:val="false"/>
        <w:ind w:firstLine="360"/>
        <w:jc w:val="both"/>
        <w:rPr/>
      </w:pPr>
      <w:r>
        <w:rPr/>
        <w:t>Я отплывал бочком, по гордо, и улыбался тайно, вбок, а в то, что мне явили годы, не посвящал их, нет. ... Не мог.</w:t>
      </w:r>
    </w:p>
    <w:p>
      <w:pPr>
        <w:pStyle w:val="Normal"/>
        <w:autoSpaceDE w:val="false"/>
        <w:ind w:firstLine="360"/>
        <w:jc w:val="both"/>
        <w:rPr/>
      </w:pPr>
      <w:r>
        <w:rPr/>
        <w:t>Вот стихотворение, в котором проступает под внеш</w:t>
        <w:softHyphen/>
        <w:t>ней шутливостью анималистической аналогии исповедь о внутреннем обвале и о нелегком выкарабкивании из него:</w:t>
      </w:r>
    </w:p>
    <w:p>
      <w:pPr>
        <w:pStyle w:val="Normal"/>
        <w:autoSpaceDE w:val="false"/>
        <w:ind w:firstLine="360"/>
        <w:jc w:val="both"/>
        <w:rPr/>
      </w:pPr>
      <w:r>
        <w:rPr/>
        <w:t>Был обвал. Сломало ногу. Завалило — ходу нет. Надо было бить тревогу, вылезать на белый свет. А желания притихли... Копошись не копошись — сорок лет умчались а вихре! Остальное— раз~-г жизнь? И решил — захлопнуть очи... Только вижу: муравей разгребает щель, хлопочет,</w:t>
      </w:r>
    </w:p>
    <w:p>
      <w:pPr>
        <w:pStyle w:val="Normal"/>
        <w:autoSpaceDE w:val="false"/>
        <w:ind w:firstLine="360"/>
        <w:jc w:val="both"/>
        <w:rPr/>
      </w:pPr>
      <w:r>
        <w:rPr/>
        <w:t>хоть засыпан до бровей. Пашет носом, точно плугом, лезет в камень, как сверло. Ах, ты, думаю, зверюга! И за ним... И — повезло...</w:t>
      </w:r>
    </w:p>
    <w:p>
      <w:pPr>
        <w:pStyle w:val="Normal"/>
        <w:autoSpaceDE w:val="false"/>
        <w:ind w:firstLine="360"/>
        <w:jc w:val="both"/>
        <w:rPr/>
      </w:pPr>
      <w:r>
        <w:rPr/>
        <w:t>Избранное поэта, очищенное от лишнего, обладает качеством новой книги, ибо иногда безжалостно отсечь от самого себя случайное не меньшая заслуга, чем на</w:t>
        <w:softHyphen/>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писать что-то новое. Даже со старыми лучшими сти</w:t>
        <w:softHyphen/>
        <w:t>хами Горбовский предстает как новый поэт, в то время как иные, напихивая в свои кирпичам подобные одно</w:t>
        <w:softHyphen/>
        <w:t>томники все,- что попало, абы кирпичи были потяжелее, дискредитируют безвкусицей отбора лучшие стихи, когда-то ими написанные. На примере Горбовского ви</w:t>
        <w:softHyphen/>
        <w:t>дишь, что его ранние удачи не случайны, а на приме</w:t>
        <w:softHyphen/>
        <w:t>рах противоположных возникают печальные сомнения. Пример Горбовского говорит о том, что любой поэт перспективен только тогда, когда он мужественно без</w:t>
        <w:softHyphen/>
        <w:t>жалостен к себе в ретроспекции. Смысл строчек Гор</w:t>
        <w:softHyphen/>
        <w:t>бовского «Еще Россия не сказала свои последние слова!..» приобретает особую значительность в устах поэта, сумевшего отделить свои собственные мнимые слова от слов подлинных и, значит, понимающего значе</w:t>
        <w:softHyphen/>
        <w:t>ние слова как такового не только в сфере поэзии. Итак, перед нами явление поэта, ибо что может быть выше отношения к слову как к средству правды. Эта правда выражена у Горбовского не воздушно-элегическими ка</w:t>
        <w:softHyphen/>
        <w:t>тегориями, а резко, по-мужски:</w:t>
      </w:r>
    </w:p>
    <w:p>
      <w:pPr>
        <w:pStyle w:val="Normal"/>
        <w:autoSpaceDE w:val="false"/>
        <w:ind w:firstLine="360"/>
        <w:jc w:val="both"/>
        <w:rPr/>
      </w:pPr>
      <w:r>
        <w:rPr/>
        <w:t>И все-таки в пекло, и все-таки в гущу! Ныряю в вулкан, и варюсь, и варюсь! Я буду стрелять, если в выстреле сущность. С улыбкой умру за Советскую Русь. В одном догадаюсь, в другом — рпзберусь. Я вырос на солнце, на трупах, на каше. И так же, как век, человечен и страшен.</w:t>
      </w:r>
    </w:p>
    <w:p>
      <w:pPr>
        <w:pStyle w:val="Normal"/>
        <w:autoSpaceDE w:val="false"/>
        <w:ind w:firstLine="360"/>
        <w:jc w:val="both"/>
        <w:rPr/>
      </w:pPr>
      <w:r>
        <w:rPr/>
        <w:t>Нашей поэзии сейчас не хватает мужского духа -— слишком многие пишут как-то субтильно, женственно. Но если женственность хороша у женщин, то у мужчин это духовная бесполость.</w:t>
      </w:r>
    </w:p>
    <w:p>
      <w:pPr>
        <w:pStyle w:val="Normal"/>
        <w:autoSpaceDE w:val="false"/>
        <w:ind w:firstLine="360"/>
        <w:jc w:val="both"/>
        <w:rPr/>
      </w:pPr>
      <w:r>
        <w:rPr/>
        <w:t>Горбовский — из блокадных ленинградских детей, многие из которых могут, если живы, подписаться под такими вот строчками:</w:t>
      </w:r>
    </w:p>
    <w:p>
      <w:pPr>
        <w:pStyle w:val="Normal"/>
        <w:autoSpaceDE w:val="false"/>
        <w:ind w:firstLine="360"/>
        <w:jc w:val="both"/>
        <w:rPr/>
      </w:pPr>
      <w:r>
        <w:rPr/>
        <w:t>Война меня кормила из помойки, пороешься — и что-нибудь найдешь, как серенькая мышка-землеройка, как некогда пронырливый Гаврош. Зелененький сухарик, корка сыра, консервных банок терпкий аромат. В штанах колени, вставленные в дыры, как стоп-сигналы красные горят...</w:t>
      </w:r>
    </w:p>
    <w:p>
      <w:pPr>
        <w:pStyle w:val="Normal"/>
        <w:autoSpaceDE w:val="false"/>
        <w:ind w:firstLine="360"/>
        <w:jc w:val="both"/>
        <w:rPr/>
      </w:pPr>
      <w:r>
        <w:rPr/>
        <w:t>248</w:t>
      </w:r>
    </w:p>
    <w:p>
      <w:pPr>
        <w:pStyle w:val="Normal"/>
        <w:autoSpaceDE w:val="false"/>
        <w:ind w:firstLine="360"/>
        <w:jc w:val="both"/>
        <w:rPr/>
      </w:pPr>
      <w:r>
        <w:rPr/>
        <w:t>Может быть, именно благодаря знанию цены каж</w:t>
        <w:softHyphen/>
        <w:t>дой корки у Горбовского такая неистребимая жажда жизни:</w:t>
      </w:r>
    </w:p>
    <w:p>
      <w:pPr>
        <w:pStyle w:val="Normal"/>
        <w:autoSpaceDE w:val="false"/>
        <w:ind w:firstLine="360"/>
        <w:jc w:val="both"/>
        <w:rPr/>
      </w:pPr>
      <w:r>
        <w:rPr/>
        <w:t>Продлите мне командировку из ничего — на белый свет! Я встретил божию коровку, я натолкнулся на рассвет.</w:t>
      </w:r>
    </w:p>
    <w:p>
      <w:pPr>
        <w:pStyle w:val="Normal"/>
        <w:autoSpaceDE w:val="false"/>
        <w:ind w:firstLine="360"/>
        <w:jc w:val="both"/>
        <w:rPr/>
      </w:pPr>
      <w:r>
        <w:rPr/>
        <w:t>Эта жажда иногда доходит до детского, растерянно-вопрошающего изумления:</w:t>
      </w:r>
    </w:p>
    <w:p>
      <w:pPr>
        <w:pStyle w:val="Normal"/>
        <w:autoSpaceDE w:val="false"/>
        <w:ind w:firstLine="360"/>
        <w:jc w:val="both"/>
        <w:rPr/>
      </w:pPr>
      <w:r>
        <w:rPr/>
        <w:t>Разворошить, как муравейник, весь мир загадок и задач... Который камень откровенней? Когда казнит себя палач? Кому любимая дороже, себе ли, мужу или мне? А крокодилы ходят лежа, поди узнай — по чьей вине? Когда возникло все живое и неживое — почему? И почему родится двойня, а ты и я — по одному?</w:t>
      </w:r>
    </w:p>
    <w:p>
      <w:pPr>
        <w:pStyle w:val="Normal"/>
        <w:autoSpaceDE w:val="false"/>
        <w:ind w:firstLine="360"/>
        <w:jc w:val="both"/>
        <w:rPr/>
      </w:pPr>
      <w:r>
        <w:rPr/>
        <w:t>Мало кто в нашей поэзии сейчас, после искрометно-плотского павловасильевского ощущения мира, так умеет наслаждаться живописью жизни, ее пахнущей, дышащей, звучащей фактурой, как Горбовский. Вот на</w:t>
        <w:softHyphen/>
        <w:t>чало из стихотворения «Хозяин»:</w:t>
      </w:r>
    </w:p>
    <w:p>
      <w:pPr>
        <w:pStyle w:val="Normal"/>
        <w:autoSpaceDE w:val="false"/>
        <w:ind w:firstLine="360"/>
        <w:jc w:val="both"/>
        <w:rPr/>
      </w:pPr>
      <w:r>
        <w:rPr/>
        <w:t>Весь день сражался: рыл картошку, солил грибы, колол дрова, ругал беременную кошку, хотя она была вдова, снимал антоновку, как яйца, боялся оземь расшибить, и внука (вовремя являйся!) успел за чуб потеребить...</w:t>
      </w:r>
    </w:p>
    <w:p>
      <w:pPr>
        <w:pStyle w:val="Normal"/>
        <w:autoSpaceDE w:val="false"/>
        <w:ind w:firstLine="360"/>
        <w:jc w:val="both"/>
        <w:rPr/>
      </w:pPr>
      <w:r>
        <w:rPr/>
        <w:t>Или:</w:t>
      </w:r>
    </w:p>
    <w:p>
      <w:pPr>
        <w:pStyle w:val="Normal"/>
        <w:autoSpaceDE w:val="false"/>
        <w:ind w:firstLine="360"/>
        <w:jc w:val="both"/>
        <w:rPr/>
      </w:pPr>
      <w:r>
        <w:rPr/>
        <w:t>И два молочных крепыша (загар»— топленой корочкой) под стол ходили не спеша, как селезни — на корточках. Стояла яркая гармонь, как памятник, на кружеве. Упавший нюхала лимон собачка с тихим ужасом.</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Но это плотское ощущение мира не переходит Горбовского в бездумную умиленность земными бла</w:t>
        <w:softHyphen/>
        <w:t>гами, в торжествующий над духом физиологизм. У него нет распространенной ныне болезни — обезболи</w:t>
        <w:softHyphen/>
        <w:t>вания стиха. Горбовский наделен даром сказать совсем простые, но так и задевающие душу строчки: «Посту</w:t>
        <w:softHyphen/>
        <w:t>чите мне в окно кто-нибудь из Ленинграда!» Он не ищет «к людям на безлюдье неразделенную любовь». В безлюдье для него нет любви, и пустая квартира, кем-то покинутая, его гнетет, когда он замечает на паркете кем-то забытый гривенник, «маленький и страшный». Он любит рабочего человека, но не элитарно-снисходи</w:t>
        <w:softHyphen/>
        <w:t>тельной любовью, а как свое второе «я»: «Вошел, про</w:t>
        <w:softHyphen/>
        <w:t>пахший мокрым лесом, грибами, плесенью, смолой. Гла</w:t>
        <w:softHyphen/>
        <w:t>за под кепочным навесом всем говорили: «Я не злой». Горбовский любит и детей, и старух — как будто сама жизнь, помогая его стихам, «ревниво держит их в пре</w:t>
        <w:softHyphen/>
        <w:t>делах начала жизни и конца». Вот замечательное сти</w:t>
        <w:softHyphen/>
        <w:t>хотворение:</w:t>
      </w:r>
    </w:p>
    <w:p>
      <w:pPr>
        <w:pStyle w:val="Normal"/>
        <w:autoSpaceDE w:val="false"/>
        <w:ind w:firstLine="360"/>
        <w:jc w:val="both"/>
        <w:rPr/>
      </w:pPr>
      <w:r>
        <w:rPr/>
        <w:t>Здравствуй, бабушка-старушка, голова твоя в снегу. Ты уже почти игрушка — это я тебе не лгу. Точно камушек на камне, ты сидишь на валуне. Отгадать тебя — куда мне, осознать тебя — не мне. Ноги воткнуты, как палки, в землю-матушку черну. Мне совсем тебя не жалко, грустно-тихую, одну. Мне еще валиться с неба, попадать под поезда, а тебе — кусочек хлеба, и отпрянула беда. Помашу тебе рукою, серый камушек в пыли... Вот ведь чудо-то какое вырастает из земли.</w:t>
      </w:r>
    </w:p>
    <w:p>
      <w:pPr>
        <w:pStyle w:val="Normal"/>
        <w:autoSpaceDE w:val="false"/>
        <w:ind w:firstLine="360"/>
        <w:jc w:val="both"/>
        <w:rPr/>
      </w:pPr>
      <w:r>
        <w:rPr/>
        <w:t>Великолепно написано примыкающее к этому стихо</w:t>
        <w:softHyphen/>
        <w:t>творение «Я тихий карлик из дупла...», мудрое стихо</w:t>
        <w:softHyphen/>
        <w:t>творение «Капля», ставящее прорыв первой капли в бездождье выше «стаи» воды, хорош отрывок из поэмы «Циркачка», плотный, мускулистый, чем-то напоминаю</w:t>
        <w:softHyphen/>
        <w:t>щий «Столбцы» Заболоцкого. Несмотря на то, что жаж</w:t>
        <w:softHyphen/>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да жизни приводит порой Горбовского к восклицаниям: «И не надо, не надо проклятых вопросов, коли эта зем</w:t>
        <w:softHyphen/>
        <w:t>ля под ногами жива...», такие прекрасные стихи, как «Распята сухая дорога...», «Кто он?», «Перед полетом», «Бездомная лошадь», «Одиночество», «Белорусские баб</w:t>
        <w:softHyphen/>
        <w:t>ки», «Забытые писатели», носят в себе гораздо больше философской плодотворной вопросительности, чем про</w:t>
        <w:softHyphen/>
        <w:t>декларированное желание безвопросности. Внутренний поединок с жестокостью, сытостью, бездумным застоль-ством — это тот вопрос, который нельзя оставлять по</w:t>
        <w:softHyphen/>
        <w:t>висшим в возухе:</w:t>
      </w:r>
    </w:p>
    <w:p>
      <w:pPr>
        <w:pStyle w:val="Normal"/>
        <w:autoSpaceDE w:val="false"/>
        <w:ind w:firstLine="360"/>
        <w:jc w:val="both"/>
        <w:rPr/>
      </w:pPr>
      <w:r>
        <w:rPr/>
        <w:t>Мне говорят: «Бери топор! Пойдем рубить кого попало!» А я — багряных помидор хочу во что бы то ни стало. Мне предлагают: «Па деньгу, купи жену, купи машину!» А я кричу: «Кукареку!», поскольку так душа решила. Меня хватают за рукав: «Пойдем в кабак! Попарим душу!» А я в ответ на это: «Гав!» — и зубы страшные наружу...</w:t>
      </w:r>
    </w:p>
    <w:p>
      <w:pPr>
        <w:pStyle w:val="Normal"/>
        <w:autoSpaceDE w:val="false"/>
        <w:ind w:firstLine="360"/>
        <w:jc w:val="both"/>
        <w:rPr/>
      </w:pPr>
      <w:r>
        <w:rPr/>
        <w:t>Желание избежать «проклятых вопросов» — это из</w:t>
        <w:softHyphen/>
        <w:t>вестная человеческая слабость, и тот, кто притворяется, что этих вопросов не боится, лжет. Суворов говаривал в свое время, что солдат без страха — не солдат. Но признание своего страха и его преодоление — мужество более ценное, чем мужество отчаяния. В признании поэта: «И все тревожней, с каждым днем тревожней. То _Ночь не та, то день какой-то ложный. Лукавят камни. Смех во рту фальшив... Да жив ли я? Хотя, конечно, жив...» — гораздо больше смелости, чем в иных «обличениях», направленных вовне. Горбовский прихо</w:t>
        <w:softHyphen/>
        <w:t>дит к пониманию многоплановости мира, который не втискивается ни в какое прокрустово ложе художествен</w:t>
        <w:softHyphen/>
        <w:t>ных концепций.</w:t>
      </w:r>
    </w:p>
    <w:p>
      <w:pPr>
        <w:pStyle w:val="Normal"/>
        <w:autoSpaceDE w:val="false"/>
        <w:ind w:firstLine="360"/>
        <w:jc w:val="both"/>
        <w:rPr/>
      </w:pPr>
      <w:r>
        <w:rPr/>
        <w:t>И вдруг улыбнулся старик на углу. Он ловко достал из кулька пастилу.</w:t>
      </w:r>
    </w:p>
    <w:p>
      <w:pPr>
        <w:pStyle w:val="Normal"/>
        <w:autoSpaceDE w:val="false"/>
        <w:ind w:firstLine="360"/>
        <w:jc w:val="both"/>
        <w:rPr/>
      </w:pPr>
      <w:r>
        <w:rPr/>
        <w:t>И белый брусочек своей пастилы засунул в улыбку до самой скулы...</w:t>
      </w:r>
    </w:p>
    <w:p>
      <w:pPr>
        <w:pStyle w:val="Normal"/>
        <w:autoSpaceDE w:val="false"/>
        <w:ind w:firstLine="360"/>
        <w:jc w:val="both"/>
        <w:rPr/>
      </w:pPr>
      <w:r>
        <w:rPr/>
        <w:t>... Но я бы отдал кошелек и пальто, когда бы узнал сокровенное то:</w:t>
      </w:r>
    </w:p>
    <w:p>
      <w:pPr>
        <w:pStyle w:val="Normal"/>
        <w:autoSpaceDE w:val="false"/>
        <w:ind w:firstLine="360"/>
        <w:jc w:val="both"/>
        <w:rPr/>
      </w:pPr>
      <w:r>
        <w:rPr/>
        <w:t>251</w:t>
      </w:r>
    </w:p>
    <w:p>
      <w:pPr>
        <w:pStyle w:val="Normal"/>
        <w:autoSpaceDE w:val="false"/>
        <w:ind w:firstLine="360"/>
        <w:jc w:val="both"/>
        <w:rPr/>
      </w:pPr>
      <w:r>
        <w:rPr/>
        <w:t>какому такому веселому злу тогда улыбался старик на углу?</w:t>
      </w:r>
    </w:p>
    <w:p>
      <w:pPr>
        <w:pStyle w:val="Normal"/>
        <w:autoSpaceDE w:val="false"/>
        <w:ind w:firstLine="360"/>
        <w:jc w:val="both"/>
        <w:rPr/>
      </w:pPr>
      <w:r>
        <w:rPr/>
        <w:t xml:space="preserve">Выражаясь словами самого Горбовского, о нем мо но сказать, что «человек на земле состоялся» и состоя ся поэт. Но все же хочется сделать одну оговорку. Ни что не пропадает бесследно, и непреодоленные издерж ки  импровизашюнкости все-таки кое-где остаются   в «очищенном» Горбовском. Проблема Горбовского не [ том, чтобы писать хорошие стихи,— это он умеет дЙ лать,— а в том, чтобы не писать плохих, не допускат рядом с добротной плотью высокого профессионализм вялого дилетантства. А этот грех еще есть: «В мороз ном белом ореоле твое лицо как бы в венке», «И девуиЁ. ка идет, как знамя, идет любовь моя светло», «Пр любовь — про сад твоей души», «Здесь пушистая юност в   погоне   за   новью  так   нещадно терзалась войно и любовью», «Кровь рябин из ран роняет осень», «Во дишь карандашиком острым по письму, как по неот ступному сердцу  моему»,  «Улавливать хлопки твоих ресниц и пить вино вечерних разговоров», «И парень и девушка высятся робко на древнем холме, как живой обелиск». Попробуем представить, к примеру, Микел? анджсло, когда одна нога его скульптуры сделана из£ каррарского  мрамора,  а другая  из  первопопавшейся глины. К сожалению, так иногда до сих пор бывает </w:t>
      </w:r>
      <w:r>
        <w:rPr>
          <w:lang w:val="en-US"/>
        </w:rPr>
        <w:t>cd</w:t>
      </w:r>
      <w:r>
        <w:rPr/>
        <w:t xml:space="preserve"> стихами Горбовского. Эта непрофессиональная небреж</w:t>
        <w:softHyphen/>
        <w:t>ность проскальзывает и в рифмах «молодая — стаями», «глаза — волосах», «отважно — пташка», «прекрасно — лаской»,   «бездушной-то — подушечка»,   «спешат — ду</w:t>
        <w:softHyphen/>
        <w:t>ша» и т. д.</w:t>
      </w:r>
    </w:p>
    <w:p>
      <w:pPr>
        <w:pStyle w:val="Normal"/>
        <w:autoSpaceDE w:val="false"/>
        <w:ind w:firstLine="360"/>
        <w:jc w:val="both"/>
        <w:rPr/>
      </w:pPr>
      <w:r>
        <w:rPr/>
        <w:t>Горбовский справедливо сказал: «Маленьких ис</w:t>
        <w:softHyphen/>
        <w:t>кусств не существует».</w:t>
      </w:r>
    </w:p>
    <w:p>
      <w:pPr>
        <w:pStyle w:val="Normal"/>
        <w:autoSpaceDE w:val="false"/>
        <w:ind w:firstLine="360"/>
        <w:jc w:val="both"/>
        <w:rPr/>
      </w:pPr>
      <w:r>
        <w:rPr/>
        <w:t>Искусство самоочищения — это тоже великое искус</w:t>
        <w:softHyphen/>
        <w:t>ство.</w:t>
      </w:r>
    </w:p>
    <w:p>
      <w:pPr>
        <w:pStyle w:val="Normal"/>
        <w:autoSpaceDE w:val="false"/>
        <w:ind w:firstLine="360"/>
        <w:jc w:val="both"/>
        <w:rPr/>
      </w:pPr>
      <w:r>
        <w:rPr/>
        <w:t>1975</w:t>
      </w:r>
    </w:p>
    <w:p>
      <w:pPr>
        <w:pStyle w:val="Normal"/>
        <w:autoSpaceDE w:val="false"/>
        <w:ind w:firstLine="360"/>
        <w:jc w:val="both"/>
        <w:rPr/>
      </w:pPr>
      <w:r>
        <w:rPr/>
        <w:t>ОСЯЗАНИЕ СЛУХОМ</w:t>
      </w:r>
    </w:p>
    <w:p>
      <w:pPr>
        <w:pStyle w:val="Normal"/>
        <w:autoSpaceDE w:val="false"/>
        <w:ind w:firstLine="360"/>
        <w:jc w:val="both"/>
        <w:rPr/>
      </w:pPr>
      <w:r>
        <w:rPr/>
        <w:t>п</w:t>
      </w:r>
    </w:p>
    <w:p>
      <w:pPr>
        <w:pStyle w:val="Normal"/>
        <w:autoSpaceDE w:val="false"/>
        <w:ind w:firstLine="360"/>
        <w:jc w:val="both"/>
        <w:rPr/>
      </w:pPr>
      <w:r>
        <w:rPr/>
        <w:t>оэзия — это всегда пере</w:t>
        <w:softHyphen/>
        <w:t>вод с темного, запутанного, сбивчивого подстрочника собственной души, и в этом смысле любой поэт — пере</w:t>
        <w:softHyphen/>
        <w:t>водчик. Абсолютно точный перевод языка души на язык слов столь же невозможен, как и опасен слишком воль</w:t>
        <w:softHyphen/>
        <w:t>ный перевод — он чреват тем, что от первозданности души ничего не остается. Но что же делать? Автор афо</w:t>
        <w:softHyphen/>
        <w:t>ризма «Мысль изреченная есть ложь» остался в нашей памяти все-таки именно благодаря изреченности, а не молчанию. Если следовать тютчевской логике, то его строка о том, что мысль изреченная есть ложь, уже сама является ложью. «Взрывая ключи», можно не толь</w:t>
        <w:softHyphen/>
        <w:t>ко «возмутить» их, но и раскрыть тайные истоки того, что движет нами. Важно дать язык чувств языку слов, чтобы было невозможно рационально проанализировать, где кончается чувство, а где начинается слово. Идеаль</w:t>
        <w:softHyphen/>
        <w:t>но— слово как высшая форма чувства.</w:t>
      </w:r>
    </w:p>
    <w:p>
      <w:pPr>
        <w:pStyle w:val="Normal"/>
        <w:autoSpaceDE w:val="false"/>
        <w:ind w:firstLine="360"/>
        <w:jc w:val="both"/>
        <w:rPr/>
      </w:pPr>
      <w:r>
        <w:rPr/>
        <w:t>Одно из наших тончайших чувств — это осязание. Но формула осязания объемна. Осязание не только на кон</w:t>
        <w:softHyphen/>
        <w:t>чиках наших пальцев, которые у слепых подобны десяти зрачкам. Осязание не только во вкусовых ощущениях. Можно осязать и слухом.</w:t>
      </w:r>
    </w:p>
    <w:p>
      <w:pPr>
        <w:pStyle w:val="Normal"/>
        <w:autoSpaceDE w:val="false"/>
        <w:ind w:firstLine="360"/>
        <w:jc w:val="both"/>
        <w:rPr/>
      </w:pPr>
      <w:r>
        <w:rPr/>
        <w:t>Такого рода дарование — осязание слухом — и свой</w:t>
        <w:softHyphen/>
        <w:t>ственно одному из замечательных грузинских поэтов — Отару Чиладзе. Кажется, что все его тело, вся его душа превратились в чуткий, трепещущий орган слуха, улав</w:t>
        <w:softHyphen/>
        <w:t>ливающий все малейшие вздрагивания, колебания, ше лесты, шорохи и внутри самого себя, и внутри природы,</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и внутри всего окружающего. Отара Чнладзе, может быть, можно упрекнуть в том, что он редко реагирует на звуки крупного калибра, сотрясающие историю и слышные сразу всем. Но зато слуховой орган его поэзии устроен так, что он умеет услышать, вобрать в себя не слышимое никем другим, и может превратить без</w:t>
        <w:softHyphen/>
        <w:t>звучность слезинки, скатывающейся с чьей-то щеки, в гул Ниагары. А ведь иногда в поэзии, к сожалению, бы</w:t>
        <w:softHyphen/>
        <w:t>вает наоборот: иные поэты наполняют свои стихи гро</w:t>
        <w:softHyphen/>
        <w:t>моподобным шумом индустрии, грохотом батальных взрывов, бравурным шипением павлинообразных фей</w:t>
        <w:softHyphen/>
        <w:t>ерверков, но когда читаешь их стихи, то они похожи на немое кино: по страницам скачут молнии, а настоя</w:t>
        <w:softHyphen/>
        <w:t>щего грома не слышно. Поэтическое осязание слухом начинается с чувства природы, а оно, это чувство, у Отара Чнладзе целомудренно и первородно. Но даже самые хорошие стихотворцы-пейзажисты еще не поэты. Осязание слухом у Отара Чиладзе направлено не толь</w:t>
        <w:softHyphen/>
        <w:t>ко на природу, но и внутрь себя, в самые сокровенные закоулки собственной души, где он бродит иногда в по</w:t>
        <w:softHyphen/>
        <w:t>темках, ощупью, но осязая каждую шероховатость стен и мостовой и поэтому не теряя себя.</w:t>
      </w:r>
    </w:p>
    <w:p>
      <w:pPr>
        <w:pStyle w:val="Normal"/>
        <w:autoSpaceDE w:val="false"/>
        <w:ind w:firstLine="360"/>
        <w:jc w:val="both"/>
        <w:rPr/>
      </w:pPr>
      <w:r>
        <w:rPr/>
        <w:t>Но даже самые хорошие исследователи собственной души еще не поэты. Осязание слухом у Отара Чнладзе направлено не только внутрь себя, но и внутрь других людей, и внутрь истории, объединяющей всех нас и де</w:t>
        <w:softHyphen/>
        <w:t>лающей людей — человечеством. Конечно, у него иногда возникают сомнения:</w:t>
      </w:r>
    </w:p>
    <w:p>
      <w:pPr>
        <w:pStyle w:val="Normal"/>
        <w:autoSpaceDE w:val="false"/>
        <w:ind w:firstLine="360"/>
        <w:jc w:val="both"/>
        <w:rPr/>
      </w:pPr>
      <w:r>
        <w:rPr/>
        <w:t>Может быть, я поводырь и рассказчик в общине мирной глухих и незрячих, вбивший в башку себе: думать о каждом, думать за каждого из сограждан?</w:t>
      </w:r>
    </w:p>
    <w:p>
      <w:pPr>
        <w:pStyle w:val="Normal"/>
        <w:autoSpaceDE w:val="false"/>
        <w:ind w:firstLine="360"/>
        <w:jc w:val="both"/>
        <w:rPr/>
      </w:pPr>
      <w:r>
        <w:rPr/>
        <w:t>Есть поэты, все время громогласно заявляющие, что они говорят от имени народа. Присмотришься к ним, и вдруг станет их жалко — до чего они на самом деле одиноки. Есть другие поэты: они больше говорят об одиночестве, чем о народе, по присмотришься к ним и поймешь, что именно они говорят от имени народа. К таким поэтам и принадлежит Отар Чнладзе. Поэтому ои и понимает, что не одинок, даже в своем одиноче</w:t>
        <w:softHyphen/>
        <w:t>стве:</w:t>
      </w:r>
    </w:p>
    <w:p>
      <w:pPr>
        <w:pStyle w:val="Normal"/>
        <w:autoSpaceDE w:val="false"/>
        <w:ind w:firstLine="360"/>
        <w:jc w:val="both"/>
        <w:rPr/>
      </w:pPr>
      <w:r>
        <w:rPr/>
        <w:t>И оказалось возможным и важным думать за каждого из сограждан.</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Тогда-то и приходит к нему такая строка:</w:t>
      </w:r>
    </w:p>
    <w:p>
      <w:pPr>
        <w:pStyle w:val="Normal"/>
        <w:autoSpaceDE w:val="false"/>
        <w:ind w:firstLine="360"/>
        <w:jc w:val="both"/>
        <w:rPr/>
      </w:pPr>
      <w:r>
        <w:rPr/>
        <w:t>Я замечаю, что сам я — эпоха.</w:t>
      </w:r>
    </w:p>
    <w:p>
      <w:pPr>
        <w:pStyle w:val="Normal"/>
        <w:autoSpaceDE w:val="false"/>
        <w:ind w:firstLine="360"/>
        <w:jc w:val="both"/>
        <w:rPr/>
      </w:pPr>
      <w:r>
        <w:rPr/>
        <w:t>Обратите внимание: он не объявляет, что эпоха — это он, а замечает это. Но объявлять можно и нереаль</w:t>
        <w:softHyphen/>
        <w:t>ность, а вот заметить можно только реальность. Из этого и рождаются мысли, как «капли, созревшие в колоколе». Отар Чнладзе — плоть от плоти великих грузинских поэтов, начиная от Руставели и кончая Га</w:t>
        <w:softHyphen/>
        <w:t>лактионом Табидзе, Георгием Леонидзе, Симоном Чи-ковани. Это не означает, что я уже хочу при жизни «подсадить на пьедестал» поэта. В конечном счете все решит история, и сейчас мы можем только осторожно предугадывать места в истории тех, кто еще слишком рядом с нами. Но уже ясно, что Отар Чиладзе является, независимо от своего собственного желания, серьезным претендентом на то, чтобы встать в число преодолевших свою смерть своими стихами. Я его знаю давно и смею заверить, что он никогда не «лез в бессмертие» ни с экрана телевидения, ни с трибун поэтических вы</w:t>
        <w:softHyphen/>
        <w:t>ступлений, никогда не подменял работы зарабаты-ваньем славы. В грузинских традициях торжественные заздравные тосты. Я это люблю, но только за столом, а не в поэзии. К сожалению, такой обычай иногда пере</w:t>
        <w:softHyphen/>
        <w:t>кочевывает и в стихи некоторых поэтов, и они. пишут оды, написанные в духе «тостизма». Ничего подобного в стихах Отара Чиладзе я не замечал. Если в них и есть торжественность, то торжественность хорала, а не тоста.</w:t>
      </w:r>
    </w:p>
    <w:p>
      <w:pPr>
        <w:pStyle w:val="Normal"/>
        <w:autoSpaceDE w:val="false"/>
        <w:ind w:firstLine="360"/>
        <w:jc w:val="both"/>
        <w:rPr/>
      </w:pPr>
      <w:r>
        <w:rPr/>
        <w:t>Поэт без фольклорного начала невозможен. Но бы</w:t>
        <w:softHyphen/>
        <w:t>вает, что в фольклоре застревают, начинают тащить поэзию назад, умиляясь перед патриархальщиной, кото</w:t>
        <w:softHyphen/>
        <w:t>рая была прелестна в свои времена, да, впрочем, и не так уж прелестна, как нам сейчас кажется, потому что и в самые патриархальные времена лилась народная кровь. Фольклорное начало у Чиладзе очень сильно. Оно, кстати, не только грузинское, национальное — оно включает в себя и античную мифологию, которая сво</w:t>
        <w:softHyphen/>
        <w:t>ими корнями связана и с судьбой древней Грузии. Об</w:t>
        <w:softHyphen/>
        <w:t>раз «шапки, полной дэвов» многопланов — одним из этих дэвов может неожиданно оказаться и Харон, а пэри может трансформироваться в Гекату. Поэзия есть не что иное, как восстановление утраченных связей, не-</w:t>
      </w:r>
    </w:p>
    <w:p>
      <w:pPr>
        <w:pStyle w:val="Normal"/>
        <w:autoSpaceDE w:val="false"/>
        <w:ind w:firstLine="360"/>
        <w:jc w:val="both"/>
        <w:rPr/>
      </w:pPr>
      <w:r>
        <w:rPr/>
        <w:t>255</w:t>
      </w:r>
    </w:p>
    <w:p>
      <w:pPr>
        <w:pStyle w:val="Normal"/>
        <w:autoSpaceDE w:val="false"/>
        <w:ind w:firstLine="360"/>
        <w:jc w:val="both"/>
        <w:rPr/>
      </w:pPr>
      <w:r>
        <w:rPr/>
        <w:drawing>
          <wp:inline distT="0" distB="0" distL="0" distR="0">
            <wp:extent cx="575945" cy="704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3" t="-5" r="-63" b="-5"/>
                    <a:stretch>
                      <a:fillRect/>
                    </a:stretch>
                  </pic:blipFill>
                  <pic:spPr bwMode="auto">
                    <a:xfrm>
                      <a:off x="0" y="0"/>
                      <a:ext cx="575945" cy="7040880"/>
                    </a:xfrm>
                    <a:prstGeom prst="rect">
                      <a:avLst/>
                    </a:prstGeom>
                  </pic:spPr>
                </pic:pic>
              </a:graphicData>
            </a:graphic>
          </wp:inline>
        </w:drawing>
      </w:r>
    </w:p>
    <w:p>
      <w:pPr>
        <w:pStyle w:val="Normal"/>
        <w:autoSpaceDE w:val="false"/>
        <w:ind w:firstLine="360"/>
        <w:jc w:val="both"/>
        <w:rPr/>
      </w:pPr>
      <w:r>
        <w:rPr/>
        <w:t>прерывные поиски прустовского «утраченного времени». Но утраченное время стоит искать лишь для того, чтобы вернуть его настоящему и будущему. В противном слу</w:t>
        <w:softHyphen/>
        <w:t>чае эти поиски превращаются в бегство не только из настоящего, но и из будущего. Отар Чиладзе, подобно вьетнамцу из одной своей поэмы, ловящему антенной радиоприемника голос далекой родины, старается уло</w:t>
        <w:softHyphen/>
        <w:t>вить всем своим осязанием слуха голос будущего, даже в прошлом, когда он обращается к нему или когда к нему обращается оно.</w:t>
      </w:r>
    </w:p>
    <w:p>
      <w:pPr>
        <w:pStyle w:val="Normal"/>
        <w:autoSpaceDE w:val="false"/>
        <w:ind w:firstLine="360"/>
        <w:jc w:val="both"/>
        <w:rPr/>
      </w:pPr>
      <w:r>
        <w:rPr/>
        <w:t>Я переводил Отара Чиладзе и могу сказать положа руку на сердце: мне еще ничьи переводы не давались с таким трудом. Во-первых, у меня почти нет точек соприкосновения с ним как с поэтом — и это подтвер</w:t>
        <w:softHyphen/>
        <w:t>ждает его неповторимость. Во-вторых, ткань его стихов бчень плотна, в ней почти нет пустот, а когда перево</w:t>
        <w:softHyphen/>
        <w:t>дишь, да еще с рифмами, что-то неизбежно теряется. И каждый раз было просто мучительно переводить, ибо каждые две хорошо переведенных строки означали по</w:t>
        <w:softHyphen/>
        <w:t>терю двух других, может быть, еще более важных. Как у художников есть нагрузка на каждый сантиметр, так она есть и у поэтов. У Отара Чиладзе эта нагрузка весьма напряженная, она почти не даст возможности перевести так, чтобы стало лучше, чем в подстрочнике, и этим, видимо, объясняется такой запоздалый выход этой книги на русском языке.</w:t>
      </w:r>
    </w:p>
    <w:p>
      <w:pPr>
        <w:pStyle w:val="Normal"/>
        <w:autoSpaceDE w:val="false"/>
        <w:ind w:firstLine="360"/>
        <w:jc w:val="both"/>
        <w:rPr/>
      </w:pPr>
      <w:r>
        <w:rPr/>
        <w:t>В моем представлении поэзия Чиладзе не лишена и некоторых недостатков. Чиладзе сознательно проти</w:t>
        <w:softHyphen/>
        <w:t>вопоставил себя публицистической линии, ушел в сто</w:t>
        <w:softHyphen/>
        <w:t>рону глубинного разрабатывания. Но иногда, мне ка</w:t>
        <w:softHyphen/>
        <w:t>жется, он вычерчивает слишком замысловатые линии для того, чтобы соединить две находящиеся не так уж далеко друг от друга точки, вместо того чтобы реши</w:t>
        <w:softHyphen/>
        <w:t>тельно провести неэмбивалентную, но зато краткую [Прямую. Его «Итальянский дневник» выгодно отличает</w:t>
        <w:softHyphen/>
        <w:t>ся от многих туристских беглых зарисовок на зарубеж</w:t>
        <w:softHyphen/>
        <w:t>ную тему тем, что Чиладзе принес с собой в поэзию свои собственные раздумья о вечности. Но эти раздумья ,о вечности могли бы прозвучать еще сильнее, если были ры подкреплены конкретным, наблюденным. Вообще мне кажется, что поэт зря отказывается от деталей, предпочитая им метафорические сгустки,— в конце кон</w:t>
        <w:softHyphen/>
        <w:t>цов, даже чистая математика не боится конкретизиро</w:t>
        <w:softHyphen/>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ванной подосновы. Но я совершенно другой поэт, и, мо</w:t>
        <w:softHyphen/>
        <w:t>жет быть, мои пожелания подсказываются лишь иным пониманием творчества, а не исходят из природы самого поэта.</w:t>
      </w:r>
    </w:p>
    <w:p>
      <w:pPr>
        <w:pStyle w:val="Normal"/>
        <w:autoSpaceDE w:val="false"/>
        <w:ind w:firstLine="360"/>
        <w:jc w:val="both"/>
        <w:rPr/>
      </w:pPr>
      <w:r>
        <w:rPr/>
        <w:t>После тяжелых утрат, которые понесла за последнее время замечательная грузинская поэзия, радостно ви</w:t>
        <w:softHyphen/>
        <w:t>деть, что лира- Грузии находится в надежных руках нового поколения и среди этих рук — руки Отара Чи</w:t>
        <w:softHyphen/>
        <w:t>ладзе.</w:t>
      </w:r>
    </w:p>
    <w:p>
      <w:pPr>
        <w:pStyle w:val="Normal"/>
        <w:autoSpaceDE w:val="false"/>
        <w:ind w:firstLine="360"/>
        <w:jc w:val="both"/>
        <w:rPr/>
      </w:pPr>
      <w:r>
        <w:rPr/>
        <w:t>1976</w:t>
      </w:r>
    </w:p>
    <w:p>
      <w:pPr>
        <w:pStyle w:val="Normal"/>
        <w:autoSpaceDE w:val="false"/>
        <w:ind w:firstLine="360"/>
        <w:jc w:val="both"/>
        <w:rPr/>
      </w:pPr>
      <w:r>
        <w:rPr/>
        <w:t>НЕПРЕДВИДЕННОСТЬ ДОБРА</w:t>
      </w:r>
    </w:p>
    <w:p>
      <w:pPr>
        <w:pStyle w:val="Normal"/>
        <w:autoSpaceDE w:val="false"/>
        <w:ind w:firstLine="360"/>
        <w:jc w:val="both"/>
        <w:rPr/>
      </w:pPr>
      <w:r>
        <w:rPr/>
        <w:t>ящего поэта — это как «непредвиденность добра», п выражению Кушиера. В данном случае все было нме но так: непредвиденность добра произошла, поэт вошел в литературу. Слово «поэт» уже само собой подразуме</w:t>
        <w:softHyphen/>
        <w:t>вает собственный почерк. Поэтический почерк Слуцкого прямолинеен, Вознесенского — зигзагообразен, Ахмаду</w:t>
        <w:softHyphen/>
        <w:t>линой— ажурен, Глазкова — печатными буквами. При</w:t>
        <w:softHyphen/>
        <w:t>меров разных почерков столько же, сколько поэтов. Почерк Кушнера каллиграфичен. Некоторых, возможно, он даже раздражает своей аккуратностью. Но кто-то может разрывать рубаху на груди, внутри которой — холод, а кто-то аккуратно застегнут на все пуговицы, а в груди его — борение страстей. Таков Кушнер.</w:t>
      </w:r>
    </w:p>
    <w:p>
      <w:pPr>
        <w:pStyle w:val="Normal"/>
        <w:autoSpaceDE w:val="false"/>
        <w:ind w:firstLine="360"/>
        <w:jc w:val="both"/>
        <w:rPr/>
      </w:pPr>
      <w:r>
        <w:rPr/>
        <w:t>У него никогда не было шумной славы. Об этом он сам сказал так:</w:t>
      </w:r>
    </w:p>
    <w:p>
      <w:pPr>
        <w:pStyle w:val="Normal"/>
        <w:autoSpaceDE w:val="false"/>
        <w:ind w:firstLine="360"/>
        <w:jc w:val="both"/>
        <w:rPr/>
      </w:pPr>
      <w:r>
        <w:rPr/>
        <w:t>Л</w:t>
      </w:r>
    </w:p>
    <w:p>
      <w:pPr>
        <w:pStyle w:val="Normal"/>
        <w:autoSpaceDE w:val="false"/>
        <w:ind w:firstLine="360"/>
        <w:jc w:val="both"/>
        <w:rPr/>
      </w:pPr>
      <w:r>
        <w:rPr/>
        <w:t>О слава, ты так же прошла за дождями,</w:t>
      </w:r>
    </w:p>
    <w:p>
      <w:pPr>
        <w:pStyle w:val="Normal"/>
        <w:autoSpaceDE w:val="false"/>
        <w:ind w:firstLine="360"/>
        <w:jc w:val="both"/>
        <w:rPr/>
      </w:pPr>
      <w:r>
        <w:rPr/>
        <w:t>Как западный фильм, не увиденный нами,</w:t>
      </w:r>
    </w:p>
    <w:p>
      <w:pPr>
        <w:pStyle w:val="Normal"/>
        <w:autoSpaceDE w:val="false"/>
        <w:ind w:firstLine="360"/>
        <w:jc w:val="both"/>
        <w:rPr/>
      </w:pPr>
      <w:r>
        <w:rPr/>
        <w:t>Как в парк повернувший последний трамвай,—</w:t>
      </w:r>
    </w:p>
    <w:p>
      <w:pPr>
        <w:pStyle w:val="Normal"/>
        <w:autoSpaceDE w:val="false"/>
        <w:ind w:firstLine="360"/>
        <w:jc w:val="both"/>
        <w:rPr/>
      </w:pPr>
      <w:r>
        <w:rPr/>
        <w:t>Уже и не надо. Не стоит. Прощай!</w:t>
      </w:r>
    </w:p>
    <w:p>
      <w:pPr>
        <w:pStyle w:val="Normal"/>
        <w:autoSpaceDE w:val="false"/>
        <w:ind w:firstLine="360"/>
        <w:jc w:val="both"/>
        <w:rPr/>
      </w:pPr>
      <w:r>
        <w:rPr/>
        <w:t>... Нас больше не мучит желание .славы,</w:t>
      </w:r>
    </w:p>
    <w:p>
      <w:pPr>
        <w:pStyle w:val="Normal"/>
        <w:autoSpaceDE w:val="false"/>
        <w:ind w:firstLine="360"/>
        <w:jc w:val="both"/>
        <w:rPr/>
      </w:pPr>
      <w:r>
        <w:rPr/>
        <w:t>Другие у нас представленья и нравы,</w:t>
      </w:r>
    </w:p>
    <w:p>
      <w:pPr>
        <w:pStyle w:val="Normal"/>
        <w:autoSpaceDE w:val="false"/>
        <w:ind w:firstLine="360"/>
        <w:jc w:val="both"/>
        <w:rPr/>
      </w:pPr>
      <w:r>
        <w:rPr/>
        <w:t>И милая спит, и в ночной тишине</w:t>
      </w:r>
    </w:p>
    <w:p>
      <w:pPr>
        <w:pStyle w:val="Normal"/>
        <w:autoSpaceDE w:val="false"/>
        <w:ind w:firstLine="360"/>
        <w:jc w:val="both"/>
        <w:rPr/>
      </w:pPr>
      <w:r>
        <w:rPr/>
        <w:t>Пусть ей не мешает молва обо мне.</w:t>
      </w:r>
    </w:p>
    <w:p>
      <w:pPr>
        <w:pStyle w:val="Normal"/>
        <w:autoSpaceDE w:val="false"/>
        <w:ind w:firstLine="360"/>
        <w:jc w:val="both"/>
        <w:rPr/>
      </w:pPr>
      <w:r>
        <w:rPr/>
        <w:t>Но борение страстей чувствуется и в этих вроде бы апологизирующих скромность, незаметность строчках. Да и чего уж больше — это ведь не что иное, как скры</w:t>
        <w:softHyphen/>
        <w:t>тая полемика с самим Пушкиным, с его «Желаю сла</w:t>
        <w:softHyphen/>
      </w:r>
    </w:p>
    <w:p>
      <w:pPr>
        <w:pStyle w:val="Normal"/>
        <w:autoSpaceDE w:val="false"/>
        <w:ind w:firstLine="360"/>
        <w:jc w:val="both"/>
        <w:rPr/>
      </w:pPr>
      <w:r>
        <w:rPr/>
        <w:t>258</w:t>
      </w:r>
    </w:p>
    <w:p>
      <w:pPr>
        <w:pStyle w:val="Normal"/>
        <w:autoSpaceDE w:val="false"/>
        <w:ind w:firstLine="360"/>
        <w:jc w:val="both"/>
        <w:rPr/>
      </w:pPr>
      <w:r>
        <w:rPr/>
        <w:t>вы я...». Каллиграфия — и вдруг дерзновенность... За</w:t>
        <w:softHyphen/>
        <w:t>мечу, что Кушнер не говорит: «Меня не мучит жела</w:t>
        <w:softHyphen/>
        <w:t>ние славы», вместо «меня» он вставляет «нас». Это у него почти на каждом шагу: «Иеромантичны наши вку</w:t>
        <w:softHyphen/>
        <w:t>сы», «В стихах у нас снежно, свежо», «О чем ночные наши мысли» и т. д. Реакция на поэтическое «ячество»? Нарочитая - прпскромненность, самоуничижение, которое паче гордости? Частично и то и другое, а все-таки бо</w:t>
        <w:softHyphen/>
        <w:t>лее всего гордость в чистом виде, гордость принадлеж</w:t>
        <w:softHyphen/>
        <w:t>ности к миру, когда счастье состоит не в том, что вы</w:t>
        <w:softHyphen/>
        <w:t>деляешься, а сливаешься:</w:t>
      </w:r>
    </w:p>
    <w:p>
      <w:pPr>
        <w:pStyle w:val="Normal"/>
        <w:autoSpaceDE w:val="false"/>
        <w:ind w:firstLine="360"/>
        <w:jc w:val="both"/>
        <w:rPr/>
      </w:pPr>
      <w:r>
        <w:rPr/>
        <w:t>Снег подлетает к ночному окну, Вьюга дымится.</w:t>
      </w:r>
    </w:p>
    <w:p>
      <w:pPr>
        <w:pStyle w:val="Normal"/>
        <w:autoSpaceDE w:val="false"/>
        <w:ind w:firstLine="360"/>
        <w:jc w:val="both"/>
        <w:rPr/>
      </w:pPr>
      <w:r>
        <w:rPr/>
        <w:t>Как мы с тобой угадали страну, Где нам родиться! Вьюжная. Ватная. Снежная вся. Давит на плечи.</w:t>
      </w:r>
    </w:p>
    <w:p>
      <w:pPr>
        <w:pStyle w:val="Normal"/>
        <w:autoSpaceDE w:val="false"/>
        <w:ind w:firstLine="360"/>
        <w:jc w:val="both"/>
        <w:rPr/>
      </w:pPr>
      <w:r>
        <w:rPr/>
        <w:t>Но и представить другую нельзя Шубу, полепци</w:t>
      </w:r>
    </w:p>
    <w:p>
      <w:pPr>
        <w:pStyle w:val="Normal"/>
        <w:autoSpaceDE w:val="false"/>
        <w:ind w:firstLine="360"/>
        <w:jc w:val="both"/>
        <w:rPr/>
      </w:pPr>
      <w:r>
        <w:rPr/>
        <w:t>... И англичанин, что к нам заходил,</w:t>
      </w:r>
    </w:p>
    <w:p>
      <w:pPr>
        <w:pStyle w:val="Normal"/>
        <w:autoSpaceDE w:val="false"/>
        <w:ind w:firstLine="360"/>
        <w:jc w:val="both"/>
        <w:rPr/>
      </w:pPr>
      <w:r>
        <w:rPr/>
        <w:t>Строгий, как вымпел,</w:t>
      </w:r>
    </w:p>
    <w:p>
      <w:pPr>
        <w:pStyle w:val="Normal"/>
        <w:autoSpaceDE w:val="false"/>
        <w:ind w:firstLine="360"/>
        <w:jc w:val="both"/>
        <w:rPr/>
      </w:pPr>
      <w:r>
        <w:rPr/>
        <w:t>Не понимал ничего, говорил</w:t>
      </w:r>
    </w:p>
    <w:p>
      <w:pPr>
        <w:pStyle w:val="Normal"/>
        <w:autoSpaceDE w:val="false"/>
        <w:ind w:firstLine="360"/>
        <w:jc w:val="both"/>
        <w:rPr/>
      </w:pPr>
      <w:r>
        <w:rPr/>
        <w:t>Глупости, выпив.</w:t>
      </w:r>
    </w:p>
    <w:p>
      <w:pPr>
        <w:pStyle w:val="Normal"/>
        <w:autoSpaceDE w:val="false"/>
        <w:ind w:firstLine="360"/>
        <w:jc w:val="both"/>
        <w:rPr/>
      </w:pPr>
      <w:r>
        <w:rPr/>
        <w:t>Как на дитя, мы тогда на него</w:t>
      </w:r>
    </w:p>
    <w:p>
      <w:pPr>
        <w:pStyle w:val="Normal"/>
        <w:autoSpaceDE w:val="false"/>
        <w:ind w:firstLine="360"/>
        <w:jc w:val="both"/>
        <w:rPr/>
      </w:pPr>
      <w:r>
        <w:rPr/>
        <w:t>С грустью смотрели.</w:t>
      </w:r>
    </w:p>
    <w:p>
      <w:pPr>
        <w:pStyle w:val="Normal"/>
        <w:autoSpaceDE w:val="false"/>
        <w:ind w:firstLine="360"/>
        <w:jc w:val="both"/>
        <w:rPr/>
      </w:pPr>
      <w:r>
        <w:rPr/>
        <w:t>И доставали плеча твоего</w:t>
      </w:r>
    </w:p>
    <w:p>
      <w:pPr>
        <w:pStyle w:val="Normal"/>
        <w:autoSpaceDE w:val="false"/>
        <w:ind w:firstLine="360"/>
        <w:jc w:val="both"/>
        <w:rPr/>
      </w:pPr>
      <w:r>
        <w:rPr/>
        <w:t>Крылья метели.</w:t>
      </w:r>
    </w:p>
    <w:p>
      <w:pPr>
        <w:pStyle w:val="Normal"/>
        <w:autoSpaceDE w:val="false"/>
        <w:ind w:firstLine="360"/>
        <w:jc w:val="both"/>
        <w:rPr/>
      </w:pPr>
      <w:r>
        <w:rPr/>
        <w:t>Кушнеру совсем не свойственны прямые публици</w:t>
        <w:softHyphen/>
        <w:t>стические обращения. Его стихам свойственны полуто</w:t>
        <w:softHyphen/>
        <w:t>на недоговоренности. Но это не та ложная недоговорен</w:t>
        <w:softHyphen/>
        <w:t>ность, когда больше и сказать нечего. Если вглядеться внимательнее в эти полутона, то в их кажущейся раз</w:t>
        <w:softHyphen/>
        <w:t>мытости проступит лицо нашей страны, нашего века со многими его главными проблемами, не вынесенными на поверхность, но живущими внутри стихов. Кушнер, в отличие от некоторых поэтов, не изображает из себя пророка: «Что касается пророчеств, так скажу, сосредо-точась: я не знаю, что нас ждет». Но в то же время его стихи полны нешумного бесстрашия погружения в обыденность и поисков в ней поэзии: «Ощущение по</w:t>
        <w:softHyphen/>
        <w:t>лета нам нашептывает кто-то, вьется, ласточке сродни. Не пугайся. Вот свобода. Только руку протяни». Чувст</w:t>
        <w:softHyphen/>
        <w:t>во красоты природы в нем не заслоняет ответственно</w:t>
        <w:softHyphen/>
        <w:t>сти за все, что в мире: «Но быть готовым! Твердо. Ко всему. Прошли тс дни, когда отговориться ты мог не</w:t>
        <w:softHyphen/>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знаньем или потому, что снег блестит и вьюга так ды</w:t>
        <w:softHyphen/>
        <w:t>мится... Готов ли ты? Уловки ни к чему».</w:t>
      </w:r>
    </w:p>
    <w:p>
      <w:pPr>
        <w:pStyle w:val="Normal"/>
        <w:autoSpaceDE w:val="false"/>
        <w:ind w:firstLine="360"/>
        <w:jc w:val="both"/>
        <w:rPr/>
      </w:pPr>
      <w:r>
        <w:rPr/>
        <w:t>При чтении Кушнера можно иногда посетовать на постоянную нормальность поэтической температуры. Он, видимо, побаивается горячечного задыхания, свойствен</w:t>
        <w:softHyphen/>
        <w:t>ного некоторым поэтам даже в неподходящих случаях. Согласен — постоянно демонстрируемый темперамент зачастую служит весьма сомнительным доказательством наличия оного. Но самоограничение, необходимое в ху</w:t>
        <w:softHyphen/>
        <w:t>дожественном творчестве, может перейти в ограничен</w:t>
        <w:softHyphen/>
        <w:t>ность метода. В стихотворении «Отказ от поэмы» Куш</w:t>
        <w:softHyphen/>
        <w:t>нер отчуждается от эпоса как от жанра, не свойствен</w:t>
        <w:softHyphen/>
        <w:t>ного ему. Но справедливо ли такое самоограничение? У настоящих поэтов, даже и не создавших крупных эпических вещей, их лирические стихотворения выстраи</w:t>
        <w:softHyphen/>
        <w:t>ваются в мощную эпическую картину времени. Тому пример хотя бы Тютчев. В прекрасном стихотворении о Вяземском Кушнер, непроизвольно от своих деклара</w:t>
        <w:softHyphen/>
        <w:t>ций, доказывает нам свою возможность не только ли</w:t>
        <w:softHyphen/>
        <w:t>рической исповеди, но и глубокого психологического проникновения в образ. Думаю, что если бы в стихи Кушнера вошло больше людей и из нашей истории, и из современности, его поэзия не потеряла бы обая</w:t>
        <w:softHyphen/>
        <w:t>ния деталей, а выиграла бы в широте, которой ей иног</w:t>
        <w:softHyphen/>
        <w:t>да недостает. Ведь недаром когда-то было сказано: «Поэзия, не поступайся ширью». Я надеюсь, что Куш</w:t>
        <w:softHyphen/>
        <w:t>нер еще к этому придет.</w:t>
      </w:r>
    </w:p>
    <w:p>
      <w:pPr>
        <w:pStyle w:val="Normal"/>
        <w:autoSpaceDE w:val="false"/>
        <w:ind w:firstLine="360"/>
        <w:jc w:val="both"/>
        <w:rPr/>
      </w:pPr>
      <w:r>
        <w:rPr/>
        <w:t>Стихи Кушнера пронизывает не дидактическая, но глубоко лирическая нравственность. Одни строчки хуже, другие лучше, но ощущение нравственной чистоты не покидает, когда читаешь эту книгу.</w:t>
      </w:r>
    </w:p>
    <w:p>
      <w:pPr>
        <w:pStyle w:val="Normal"/>
        <w:autoSpaceDE w:val="false"/>
        <w:ind w:firstLine="360"/>
        <w:jc w:val="both"/>
        <w:rPr/>
      </w:pPr>
      <w:r>
        <w:rPr/>
        <w:t>Несмотря на то, что в книге Кушнера нет непосред</w:t>
        <w:softHyphen/>
        <w:t>ственных обращений к читателям, есть чувство их, гля</w:t>
        <w:softHyphen/>
        <w:t>дящих на него откуда-то и говорящих ему: «Прощай! Чернила наши блеклы, а почта наша ненадежна, и так в саду листва намокла, что шага сделать невозможно.</w:t>
      </w:r>
    </w:p>
    <w:p>
      <w:pPr>
        <w:pStyle w:val="Normal"/>
        <w:autoSpaceDE w:val="false"/>
        <w:ind w:firstLine="360"/>
        <w:jc w:val="both"/>
        <w:rPr/>
      </w:pPr>
      <w:r>
        <w:rPr/>
        <w:t>Книга Кушнера названа «Письмо», и это письмо не</w:t>
        <w:softHyphen/>
        <w:t>безадресно.</w:t>
      </w:r>
    </w:p>
    <w:p>
      <w:pPr>
        <w:pStyle w:val="Normal"/>
        <w:autoSpaceDE w:val="false"/>
        <w:ind w:firstLine="360"/>
        <w:jc w:val="both"/>
        <w:rPr/>
      </w:pPr>
      <w:r>
        <w:rPr/>
        <w:t>1974</w:t>
      </w:r>
    </w:p>
    <w:p>
      <w:pPr>
        <w:pStyle w:val="Normal"/>
        <w:autoSpaceDE w:val="false"/>
        <w:ind w:firstLine="360"/>
        <w:jc w:val="both"/>
        <w:rPr/>
      </w:pPr>
      <w:r>
        <w:rPr/>
        <w:t>КАЖДОМУ— СВОЕ</w:t>
      </w:r>
    </w:p>
    <w:p>
      <w:pPr>
        <w:pStyle w:val="Normal"/>
        <w:autoSpaceDE w:val="false"/>
        <w:ind w:firstLine="360"/>
        <w:jc w:val="both"/>
        <w:rPr/>
      </w:pPr>
      <w:r>
        <w:rPr/>
        <w:t>и</w:t>
      </w:r>
    </w:p>
    <w:p>
      <w:pPr>
        <w:pStyle w:val="Normal"/>
        <w:autoSpaceDE w:val="false"/>
        <w:ind w:firstLine="360"/>
        <w:jc w:val="both"/>
        <w:rPr/>
      </w:pPr>
      <w:r>
        <w:rPr/>
        <w:t xml:space="preserve">  </w:t>
      </w:r>
      <w:r>
        <w:rPr/>
        <w:t>ногда мы наблюдаем раз</w:t>
        <w:softHyphen/>
        <w:t>дувание в групповых целях малозначительных стихо</w:t>
        <w:softHyphen/>
        <w:t>творцев, умиленность духовным провинциализмом иод видом расширения географии поэзии, под видом борь</w:t>
        <w:softHyphen/>
        <w:t>бы со «столнчностыо». Настоящее произведение, родив</w:t>
        <w:softHyphen/>
        <w:t>шееся где-то даже в малозаметной деревушке, может само, независимо от критиков, стать столицей литера</w:t>
        <w:softHyphen/>
        <w:t>туры. Провинциализм может вырасти и на фоне ульт</w:t>
        <w:softHyphen/>
        <w:t>расовременных урбанистических декораций. Все, что посредственно,— провинциально. Однако некоторые кри</w:t>
        <w:softHyphen/>
        <w:t>тики считают поэтический талант как бы второстепен</w:t>
        <w:softHyphen/>
        <w:t>ным делом и, возводя в ранг корифеев только поэтов, соответствующих доморощенным схемам, пытаются ис</w:t>
        <w:softHyphen/>
        <w:t>кусственно принизить значение поэтов, не укладыва</w:t>
        <w:softHyphen/>
        <w:t>ющихся в эти схемы. По отношению к ряду поэтов, уже давно и заслуженно пользующихся любовью читателей, у нашей критики существует заранее приготовленная скептическая гримаса. Когда поэт уже завоевал при</w:t>
        <w:softHyphen/>
        <w:t>знание читателей, ему эта гримаса не страшна. Опас</w:t>
        <w:softHyphen/>
        <w:t>ней другое — незамечание критиками поэта, когда их равнодушие стоит стеной между поэтом и читателями. Стена эта, конечно, не каменная, а ватная, но камень придает резонанс каждому слову, а вата поглощает возможность широкого эха.</w:t>
      </w:r>
    </w:p>
    <w:p>
      <w:pPr>
        <w:pStyle w:val="Normal"/>
        <w:autoSpaceDE w:val="false"/>
        <w:ind w:firstLine="360"/>
        <w:jc w:val="both"/>
        <w:rPr/>
      </w:pPr>
      <w:r>
        <w:rPr/>
        <w:t>Олег Чухонцев печатается с 1958 года, и с первых его стихов нам, профессионалам, стало ясно, что при</w:t>
        <w:softHyphen/>
        <w:t>шел новый талантливый поэт. Нельзя сказать, чтобы его не замечали абсолютно. О нем писали, но только</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об отдельных стихах, по той простой причине, что его первая книга увидела свет уже десять лет спустя после того, когда автора приняли в Союз писателей, и впол</w:t>
        <w:softHyphen/>
        <w:t>не заслуженно. Такой поздний выход первой книги — это и есть старание не замечать*. Справедливость в кон</w:t>
        <w:softHyphen/>
        <w:t>це концов восторжествовала, но в запоздалой справед</w:t>
        <w:softHyphen/>
        <w:t>ливости есть всегда какой-то горький привкус. Напом</w:t>
        <w:softHyphen/>
        <w:t>ним об этом нашим издателям, чтобы они перестали так надолго опаздывать. Иначе в нашей поэзии уже никогда не будет «красивых, двадцатидвухлетних».</w:t>
      </w:r>
    </w:p>
    <w:p>
      <w:pPr>
        <w:pStyle w:val="Normal"/>
        <w:autoSpaceDE w:val="false"/>
        <w:ind w:firstLine="360"/>
        <w:jc w:val="both"/>
        <w:rPr/>
      </w:pPr>
      <w:r>
        <w:rPr/>
        <w:t>Теперь о самой книге. Есть в ней примечательные строки в стихах о судьбе художника:</w:t>
      </w:r>
    </w:p>
    <w:p>
      <w:pPr>
        <w:pStyle w:val="Normal"/>
        <w:autoSpaceDE w:val="false"/>
        <w:ind w:firstLine="360"/>
        <w:jc w:val="both"/>
        <w:rPr/>
      </w:pPr>
      <w:r>
        <w:rPr/>
        <w:t>А там — какое б ни было житье — единый коридор, одна дорога: до врат Дахау. До престола бога. До вернисажа. Каждому — свое.</w:t>
      </w:r>
    </w:p>
    <w:p>
      <w:pPr>
        <w:pStyle w:val="Normal"/>
        <w:autoSpaceDE w:val="false"/>
        <w:ind w:firstLine="360"/>
        <w:jc w:val="both"/>
        <w:rPr/>
      </w:pPr>
      <w:r>
        <w:rPr/>
        <w:t>Крепко сказано. С гордостью. С верой. Ворота Да</w:t>
        <w:softHyphen/>
        <w:t>хау превратились во «врата» не из-за сохранения ритма. Путь художника, не увенчанный страданиями, собствен</w:t>
        <w:softHyphen/>
        <w:t>ными и чужими, воспринимаемыми как собственные, ложен и ведет к духовному бесплодию. Душа поэзии Чухонцева тонкая. Но иные версификаторы тонко</w:t>
        <w:softHyphen/>
        <w:t>стью подменяют равнодушие. Болезни равнодушия в книге Чухонцева нет — она может показаться слишком сдержанной любителям биения себя в грудь волосатыми кулаками и вываливания декоративных православных крестов поверх рубахи, но почему исповедь не может быть сдержанной? Все зависит от характера человека. Сдержанность, не переходящая в сухость, концентриро</w:t>
        <w:softHyphen/>
        <w:t>ванней фонтанирующей ежесекундно искренности, когда перестаешь верить даже, может быть, в правдивые слова, ибо их слишком много. Ежесекундный вернисаж, что может быть утомительней? Вернисаж Чухонцева итоговый, большей частью ретроспективный, с пусты</w:t>
        <w:softHyphen/>
        <w:t>ми местами на стенах, когда явно недостает ряда пре</w:t>
        <w:softHyphen/>
        <w:t>красных исторических полотен, таких, например, как стихотворение «Чаадаев на Басманной» или другие. Но выставку судят по тому, что висит на стенах, а не по тому, что осталось за ее пределами. Такоз жестокий закон выставок. Книга Чухонцева все-таки выдержи</w:t>
        <w:softHyphen/>
        <w:t>вает это испытание. Основной пункт развития хроноло</w:t>
        <w:softHyphen/>
        <w:t>гически сохранен, хотя иногда и чувствуется, что он пре</w:t>
        <w:softHyphen/>
      </w:r>
    </w:p>
    <w:p>
      <w:pPr>
        <w:pStyle w:val="Normal"/>
        <w:autoSpaceDE w:val="false"/>
        <w:ind w:firstLine="360"/>
        <w:jc w:val="both"/>
        <w:rPr/>
      </w:pPr>
      <w:r>
        <w:rPr/>
        <w:t>262</w:t>
      </w:r>
    </w:p>
    <w:p>
      <w:pPr>
        <w:pStyle w:val="Normal"/>
        <w:autoSpaceDE w:val="false"/>
        <w:ind w:firstLine="360"/>
        <w:jc w:val="both"/>
        <w:rPr/>
      </w:pPr>
      <w:r>
        <w:rPr/>
        <w:t>рывается. Сначала — была читательская любовь к по</w:t>
        <w:softHyphen/>
        <w:t>эзии. Она порой неконтролируемо прорывалась реми</w:t>
        <w:softHyphen/>
        <w:t>нисценциями: «И нелегкое постоянство, и неженская та работа». Сразу возникает воспоминание о лексике Смелякова. «То ли вёдро, то ли льет, как из ведра», «Не покажутся ль калики за калиткою», «Уходим — разно или розно...». Такими звуковыми упражнениями занимались мы все в начале шестидесятых. Но чита</w:t>
        <w:softHyphen/>
        <w:t>тельская любовь к поэзии перешла у Чухонцеза в лю</w:t>
        <w:softHyphen/>
        <w:t>бовь профессиональную, когда вырабатывается своп го</w:t>
        <w:softHyphen/>
        <w:t>лос, заглушая чужие интонации своей, единственной. Вот как густо и сочно сказано о маленьком городке где-то в глубинке:</w:t>
      </w:r>
    </w:p>
    <w:p>
      <w:pPr>
        <w:pStyle w:val="Normal"/>
        <w:autoSpaceDE w:val="false"/>
        <w:ind w:firstLine="360"/>
        <w:jc w:val="both"/>
        <w:rPr/>
      </w:pPr>
      <w:r>
        <w:rPr/>
        <w:t>Он лупит завидущие глаза. Он тянется своей большою ложкой. Он, может быть, и верит в чудеса, но прежде запасается картошкой.</w:t>
      </w:r>
    </w:p>
    <w:p>
      <w:pPr>
        <w:pStyle w:val="Normal"/>
        <w:autoSpaceDE w:val="false"/>
        <w:ind w:firstLine="360"/>
        <w:jc w:val="both"/>
        <w:rPr/>
      </w:pPr>
      <w:r>
        <w:rPr/>
        <w:t>» а</w:t>
      </w:r>
    </w:p>
    <w:p>
      <w:pPr>
        <w:pStyle w:val="Normal"/>
        <w:autoSpaceDE w:val="false"/>
        <w:ind w:firstLine="360"/>
        <w:jc w:val="both"/>
        <w:rPr/>
      </w:pPr>
      <w:r>
        <w:rPr/>
        <w:t>Это было написано уже в 1961 году.</w:t>
      </w:r>
    </w:p>
    <w:p>
      <w:pPr>
        <w:pStyle w:val="Normal"/>
        <w:autoSpaceDE w:val="false"/>
        <w:ind w:firstLine="360"/>
        <w:jc w:val="both"/>
        <w:rPr/>
      </w:pPr>
      <w:r>
        <w:rPr/>
        <w:t>Литературщина уходит, становится меньше красиво</w:t>
        <w:softHyphen/>
        <w:t>стей. Горчает опыт, горчает строка. Но это не лукаво подсыпаемый толченый перчик умышленных ядовитэ-стей или размазываемая ложногражданственная горчи</w:t>
        <w:softHyphen/>
        <w:t>ца спекулятивных деклараций. Это честная, чистая, гру</w:t>
        <w:softHyphen/>
        <w:t>боватая соль жизненного опыта.</w:t>
      </w:r>
    </w:p>
    <w:p>
      <w:pPr>
        <w:pStyle w:val="Normal"/>
        <w:autoSpaceDE w:val="false"/>
        <w:ind w:firstLine="360"/>
        <w:jc w:val="both"/>
        <w:rPr/>
      </w:pPr>
      <w:r>
        <w:rPr/>
        <w:t>Соли, соли, пока не поздно, смурную душу отводи, гляди не грозно, а серьезно, и даже весело гляди.</w:t>
      </w:r>
    </w:p>
    <w:p>
      <w:pPr>
        <w:pStyle w:val="Normal"/>
        <w:autoSpaceDE w:val="false"/>
        <w:ind w:firstLine="360"/>
        <w:jc w:val="both"/>
        <w:rPr/>
      </w:pPr>
      <w:r>
        <w:rPr/>
        <w:t>Чтобы никто не взял на пушку, ни за понюшку табака, соли, да камень на кадушку клади — тяжелый, как судьба!</w:t>
      </w:r>
    </w:p>
    <w:p>
      <w:pPr>
        <w:pStyle w:val="Normal"/>
        <w:autoSpaceDE w:val="false"/>
        <w:ind w:firstLine="360"/>
        <w:jc w:val="both"/>
        <w:rPr/>
      </w:pPr>
      <w:r>
        <w:rPr/>
        <w:t>Тут уже чувствуется и профессиональная зрелость. Конечно же «табака — судьба» как отдельная рифма никуда не годится. Но интуитивный профессионализм, который выше осознанного, заставляет и такую рифму прекрасно звучать, поставив ее внутрь звучно стыку</w:t>
        <w:softHyphen/>
        <w:t>ющихся внутренних рифм.</w:t>
      </w:r>
    </w:p>
    <w:p>
      <w:pPr>
        <w:pStyle w:val="Normal"/>
        <w:autoSpaceDE w:val="false"/>
        <w:ind w:firstLine="360"/>
        <w:jc w:val="both"/>
        <w:rPr/>
      </w:pPr>
      <w:r>
        <w:rPr/>
        <w:t>В примечательном стихотворении «Похвала Держа</w:t>
        <w:softHyphen/>
        <w:t>вину», «рожденному столь хилым, что должно было со</w:t>
        <w:softHyphen/>
        <w:t>держать его в опаре, дабы получил он сколько-нибудь</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живности», есть понимание того, как эта здоровая опа</w:t>
        <w:softHyphen/>
        <w:t>ра жизни, облегающая тело стиха, важна для души по</w:t>
        <w:softHyphen/>
        <w:t>эзии. И хотя поэт иронизирует над собой: «Я сам не</w:t>
        <w:softHyphen/>
        <w:t>плох, но — видит бог — не та мука, не та закваска», можно с уверенностью сказать — и мука та, и заквас</w:t>
        <w:softHyphen/>
        <w:t>ка та, идущая из глубин истории великой русской музы. Какая тут, к черту, хилость, когда так сильно врублены строки:</w:t>
      </w:r>
    </w:p>
    <w:p>
      <w:pPr>
        <w:pStyle w:val="Normal"/>
        <w:autoSpaceDE w:val="false"/>
        <w:ind w:firstLine="360"/>
        <w:jc w:val="both"/>
        <w:rPr/>
      </w:pPr>
      <w:r>
        <w:rPr/>
        <w:t>Я понял — погода ломалась, накатывался перелом, когда топором вырубалось все то, что писалось пером.</w:t>
      </w:r>
    </w:p>
    <w:p>
      <w:pPr>
        <w:pStyle w:val="Normal"/>
        <w:autoSpaceDE w:val="false"/>
        <w:ind w:firstLine="360"/>
        <w:jc w:val="both"/>
        <w:rPr/>
      </w:pPr>
      <w:r>
        <w:rPr/>
        <w:t>Или так звонко и далеко брошено в пространство:</w:t>
      </w:r>
    </w:p>
    <w:p>
      <w:pPr>
        <w:pStyle w:val="Normal"/>
        <w:autoSpaceDE w:val="false"/>
        <w:ind w:firstLine="360"/>
        <w:jc w:val="both"/>
        <w:rPr/>
      </w:pPr>
      <w:r>
        <w:rPr/>
        <w:t>И, пытая вечернюю тьму,</w:t>
      </w:r>
    </w:p>
    <w:p>
      <w:pPr>
        <w:pStyle w:val="Normal"/>
        <w:autoSpaceDE w:val="false"/>
        <w:ind w:firstLine="360"/>
        <w:jc w:val="both"/>
        <w:rPr/>
      </w:pPr>
      <w:r>
        <w:rPr/>
        <w:t>я по долгим гудкам парохода,</w:t>
      </w:r>
    </w:p>
    <w:p>
      <w:pPr>
        <w:pStyle w:val="Normal"/>
        <w:autoSpaceDE w:val="false"/>
        <w:ind w:firstLine="360"/>
        <w:jc w:val="both"/>
        <w:rPr/>
      </w:pPr>
      <w:r>
        <w:rPr/>
        <w:t>по сиротскому эху пойму,</w:t>
      </w:r>
    </w:p>
    <w:p>
      <w:pPr>
        <w:pStyle w:val="Normal"/>
        <w:autoSpaceDE w:val="false"/>
        <w:ind w:firstLine="360"/>
        <w:jc w:val="both"/>
        <w:rPr/>
      </w:pPr>
      <w:r>
        <w:rPr/>
        <w:t>что нам стоит тоска и свобода.</w:t>
      </w:r>
    </w:p>
    <w:p>
      <w:pPr>
        <w:pStyle w:val="Normal"/>
        <w:autoSpaceDE w:val="false"/>
        <w:ind w:firstLine="360"/>
        <w:jc w:val="both"/>
        <w:rPr/>
      </w:pPr>
      <w:r>
        <w:rPr/>
        <w:t>Или сказано так задумчиво и чисто:</w:t>
      </w:r>
    </w:p>
    <w:p>
      <w:pPr>
        <w:pStyle w:val="Normal"/>
        <w:autoSpaceDE w:val="false"/>
        <w:ind w:firstLine="360"/>
        <w:jc w:val="both"/>
        <w:rPr/>
      </w:pPr>
      <w:r>
        <w:rPr/>
        <w:t>И в кадке с дождевой водой дрожала ржавою звездой живая бездна мирозданья. Не я, не я, но кто другой, склонясь над млечною грядой, оставил здесь свое дыханье?</w:t>
      </w:r>
    </w:p>
    <w:p>
      <w:pPr>
        <w:pStyle w:val="Normal"/>
        <w:autoSpaceDE w:val="false"/>
        <w:ind w:firstLine="360"/>
        <w:jc w:val="both"/>
        <w:rPr/>
      </w:pPr>
      <w:r>
        <w:rPr/>
        <w:t>В «Балладе о реставраторе» Чухонцев излишне при</w:t>
        <w:softHyphen/>
        <w:t>нижает значение поэзии до способности лишь «утишить зло». Это неоправданная и даже опасная скромность. Настоящая поэзия, даже не декларирующая того, что она на баррикадах борьбы со злом, все равно на этих баррикадах находится. Настоящая поэзия вырабаты</w:t>
        <w:softHyphen/>
        <w:t>вает в человечестве доброту и уже этим не только «ути</w:t>
        <w:softHyphen/>
        <w:t>шает зло», но и борется с ним.</w:t>
      </w:r>
    </w:p>
    <w:p>
      <w:pPr>
        <w:pStyle w:val="Normal"/>
        <w:autoSpaceDE w:val="false"/>
        <w:ind w:firstLine="360"/>
        <w:jc w:val="both"/>
        <w:rPr/>
      </w:pPr>
      <w:r>
        <w:rPr/>
        <w:t>В лучших стихах Чухонцева эта тема борьбы под</w:t>
        <w:softHyphen/>
        <w:t>спудна, но она чувствуется, она есть, и поэтому нет оснований для самоуничижения. Стоит задуматься лишь над тем, что в некоторых стихах иногда появляется ме</w:t>
        <w:softHyphen/>
        <w:t>тафизическая размытость, и тогда, несмотря на попытки искусственно привнести «плоть жизни», снова повто</w:t>
        <w:softHyphen/>
        <w:t>ряются уже, казалось бы, преодоленные литературные реминисценции: «Только сердце падет на траву, как по</w:t>
        <w:softHyphen/>
        <w:t>роша на озимь густую...», «И так хорошо, что мы ря</w:t>
        <w:softHyphen/>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дом, что темен нечаянный кров, и ночь шелестит снего</w:t>
        <w:softHyphen/>
        <w:t>падом, и губы правдивее слов».</w:t>
      </w:r>
    </w:p>
    <w:p>
      <w:pPr>
        <w:pStyle w:val="Normal"/>
        <w:autoSpaceDE w:val="false"/>
        <w:ind w:firstLine="360"/>
        <w:jc w:val="both"/>
        <w:rPr/>
      </w:pPr>
      <w:r>
        <w:rPr/>
        <w:t>Настоящая поэзия стоит, как на краеугольном кам</w:t>
        <w:softHyphen/>
        <w:t>не, не только на стихах о жизни, но и на стихах о смерти. Если в стихах о смерти какой-нибудь поэт бес</w:t>
        <w:softHyphen/>
        <w:t>тактен или своей излишней мелодраматичностью, или искусно прикрытым равнодушием, или напыщенной опти-мистичностью,— у меня всегда закрадывается сомнение в подлинности таланта. Стихи о смерти — это проверка таланта поэта, не меньшая, чем стихи о любви. Самые сильные в книге Чухонцева стихи — о потере матери и отца. Написаны они так, как будто не написаны, а выдохнуты:</w:t>
      </w:r>
    </w:p>
    <w:p>
      <w:pPr>
        <w:pStyle w:val="Normal"/>
        <w:autoSpaceDE w:val="false"/>
        <w:ind w:firstLine="360"/>
        <w:jc w:val="both"/>
        <w:rPr/>
      </w:pPr>
      <w:r>
        <w:rPr/>
        <w:t>И всех как смыло. Всех до одного. Глаза поднял — а рядом никого, ни матери с отцом, ни поминанья. Лишь я один, да жизнь моя при мне, да острый холодок на самом дне: сознанье смерти или смерть сознанья. И прожитому я подвел черту, жизнь разделив на эту и на ту, и полужизни опыт подытожил: та жизнь была беспечна и легка, легка, беспечна, молода, горька, а этой жизни я еще не прожил.</w:t>
      </w:r>
    </w:p>
    <w:p>
      <w:pPr>
        <w:pStyle w:val="Normal"/>
        <w:autoSpaceDE w:val="false"/>
        <w:ind w:firstLine="360"/>
        <w:jc w:val="both"/>
        <w:rPr/>
      </w:pPr>
      <w:r>
        <w:rPr/>
        <w:t>Олег Чухонцев написал однажды: «И каждый куст не терпит повторенья, шумит, шумит... И я не повто</w:t>
        <w:softHyphen/>
        <w:t>рюсь!» Все основания для этого есть. Несмотря на раз</w:t>
        <w:softHyphen/>
        <w:t>рывы между датами стихов, они соединяются в одно целое. А это значит — поэт состоялся.</w:t>
      </w:r>
    </w:p>
    <w:p>
      <w:pPr>
        <w:pStyle w:val="Normal"/>
        <w:autoSpaceDE w:val="false"/>
        <w:ind w:firstLine="360"/>
        <w:jc w:val="both"/>
        <w:rPr/>
      </w:pPr>
      <w:r>
        <w:rPr/>
        <w:t>1977</w:t>
      </w:r>
    </w:p>
    <w:p>
      <w:pPr>
        <w:pStyle w:val="Normal"/>
        <w:autoSpaceDE w:val="false"/>
        <w:ind w:firstLine="360"/>
        <w:jc w:val="both"/>
        <w:rPr/>
      </w:pPr>
      <w:r>
        <w:rPr/>
        <w:t>ПРЕКРАСНАЯ ТАЙНА ТОВАРИЩА</w:t>
      </w:r>
    </w:p>
    <w:p>
      <w:pPr>
        <w:pStyle w:val="Normal"/>
        <w:autoSpaceDE w:val="false"/>
        <w:ind w:firstLine="360"/>
        <w:jc w:val="both"/>
        <w:rPr/>
      </w:pPr>
      <w:r>
        <w:rPr/>
        <w:t>гнуло на еще чистый лист, вложенный в пишущую машинку, из новой повести В. Конецкого «Путевые портреты с морским пейзажем», о которой я пишу.</w:t>
      </w:r>
    </w:p>
    <w:p>
      <w:pPr>
        <w:pStyle w:val="Normal"/>
        <w:autoSpaceDE w:val="false"/>
        <w:ind w:firstLine="360"/>
        <w:jc w:val="both"/>
        <w:rPr/>
      </w:pPr>
      <w:r>
        <w:rPr/>
        <w:t>В контексте это выражение выглядит грубовато-иронически, как бы с издевинкой над любовью капитана к глуповатенькой стюардессе, зазывно мерцающей ко</w:t>
        <w:softHyphen/>
        <w:t>ленками в особенных серебристых колготках. «И все это надо прикрывать улыбкой сочувствующего, храня</w:t>
        <w:softHyphen/>
        <w:t>щего прекрасную тайну товарища».</w:t>
      </w:r>
    </w:p>
    <w:p>
      <w:pPr>
        <w:pStyle w:val="Normal"/>
        <w:autoSpaceDE w:val="false"/>
        <w:ind w:firstLine="360"/>
        <w:jc w:val="both"/>
        <w:rPr/>
      </w:pPr>
      <w:r>
        <w:rPr/>
        <w:t>На первый, поверхностный взгляд повесть может показаться даже презрительно-насмешливой: настолько непривычна ее жестокая обнаженность в описании людей на борту и даже самого океана. Чего стоит, на</w:t>
        <w:softHyphen/>
        <w:t>пример, такая фраза: «Конечно, потонуть очень слож</w:t>
        <w:softHyphen/>
        <w:t>но, но как отрадно, что какая-то надежда остается — слабенький налет мужества на обабившемся океане». «Бр-р-р! — может испуганно отшатнуться любитель Айвазовского. — Ну уж, над океаном-то зачем насме</w:t>
        <w:softHyphen/>
        <w:t>хаться! Какое бестактное слово — «обабившийся»! И как можно жалеть о том, что потонуть сложно! Где же гуманизм?!» Но так может сказать человек, знающий морс только по картинам в золоченых рамах. Слава богу, мне довелось ходить на зверобойной шхуне «Моряна» в Баренцево море, когда льды сдавливали наше суденышко и оно, как нерпа, ползло по торосам, корябая их винтом, и я помню, как матросы кляли почем зря и море, и свою моряцкую жизнь. Но когда</w:t>
      </w:r>
    </w:p>
    <w:p>
      <w:pPr>
        <w:pStyle w:val="Normal"/>
        <w:autoSpaceDE w:val="false"/>
        <w:ind w:firstLine="360"/>
        <w:jc w:val="both"/>
        <w:rPr/>
      </w:pPr>
      <w:r>
        <w:rPr/>
        <w:t>266</w:t>
      </w:r>
    </w:p>
    <w:p>
      <w:pPr>
        <w:pStyle w:val="Normal"/>
        <w:autoSpaceDE w:val="false"/>
        <w:ind w:firstLine="360"/>
        <w:jc w:val="both"/>
        <w:rPr/>
      </w:pPr>
      <w:r>
        <w:rPr/>
        <w:t>мы прорвались сквозь льды к чистой воде, и все было спокойно, и никакая качка нас не качала, и никакие айсберги не надвигались на шхуну, грозя раздавить ее,— словно чего-то не хватало, и море, переставшее быть страшным, казалось немыслимо скучным, словно опреснела его соленая вода. Люди моря даже страх предпочитают скуке, но не восхищаются и страхом. Лю</w:t>
        <w:softHyphen/>
        <w:t>ди моря не любят рассусоливать красивости об окружа</w:t>
        <w:softHyphen/>
        <w:t>ющей их соленой стихии. Это их быт, их поле боя за жизнь! и полю боя не говорят комплиментов сража</w:t>
        <w:softHyphen/>
        <w:t>ющиеся на нем. Море беспощадно к людям, и люди моря беспощадны к нему в своих, таких же соленых, как оно, разговорах. Порой даже кажется, что люди моря ненавидят море. Но это только кажется. Тогда какого же черта люди моря сходят с ума, оказавшись на суше, чья сомнительная твердость так бесит их, и почему их ноги так тоскуют по прыгающей то вверх, то вниз палубе, в чью нешаткость они поверили раз и навсегда? Нет, люди моря любят море, но порой у них не бывает времени, чтобы это осознать, и они ругаются с морем, потому что они с ним работают. Крестьянин может ругать лошадь, шофер — машину, но это вовсе не означает их нелюбви. Извозчик в чехов</w:t>
        <w:softHyphen/>
        <w:t>ском рассказе «Тоска» нежно исповедуется в своем горе лошади, но ведь и он, наверно, бивал ее кнутом и упо</w:t>
        <w:softHyphen/>
        <w:t>треблял отнюдь не нежные выражения, когда она арта</w:t>
        <w:softHyphen/>
        <w:t>чилась. Недавно одна дама высказывала мне свое воз</w:t>
        <w:softHyphen/>
        <w:t>мущение молодым дирижером, который на ужине после концерта позволил себе в ее присутствии (!) говорить «кощунственные» слова о своей профессии: «Ненавижу эту проклятую работу — махать палочкой...» Дама всплескивала руками: «Я больше не верю в него как в дирижера... Как можно так оскорблять самое свя</w:t>
        <w:softHyphen/>
        <w:t>тое— музыку!» Что бы сказала эта дама о Пушкине, который, посылая Вяземскому стихи «Я вас любил... Любовь еще, быть может...», препроводил с этим стихо</w:t>
        <w:softHyphen/>
        <w:t>творением довольно-таки грубоватую приписку? Так грубо, надорванно может гозорить об искусстве только человек, навеки прикованный к нему, как будто к тачке, всей шкурой понимая, что искусство — это каторжная работа. Такое понимание не отменяет любви к искус</w:t>
        <w:softHyphen/>
        <w:t>ству, а именно оно и есть любовь. Это не воздушная любовь дилетанта, а измотанная, изнервленная, но мо</w:t>
        <w:softHyphen/>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гучая любовь профессионала, стесняющегося высоко</w:t>
        <w:softHyphen/>
        <w:t>парности и иногда нарочито низводящего ее до шутки, кажущейся кощунством. Есть дилетанты искусства, есть дилетанты жизни. Отношение дилетантов жизни к жиз</w:t>
        <w:softHyphen/>
        <w:t>ни часто бывает сентиментально-высокопарным, как отношение к морю у туристов на прогулочных катерах. Но как в море существуют люди моря, так и в жизни существуют люди жизни, воспринимающие ее не как объект для оптимистических восторгов или пессимисти</w:t>
        <w:softHyphen/>
        <w:t>ческих воздыханий, а прежде всего как территорию борьбы и труда. Я не люблю «литературную литера</w:t>
        <w:softHyphen/>
        <w:t>туру», пытающуюся загнать в уже заранее выстроен</w:t>
        <w:softHyphen/>
        <w:t>ную искусственную бухту своих концепций океанскую стихию жизни, никаким дамбам не подзластную. На</w:t>
        <w:softHyphen/>
        <w:t>стоящие писатели — это не литераторы от литературы, а люди жизни. К таким писателям относится Виктор Конецкий, и его талант — это «прекрасная тайна това</w:t>
        <w:softHyphen/>
        <w:t>рища».</w:t>
      </w:r>
    </w:p>
    <w:p>
      <w:pPr>
        <w:pStyle w:val="Normal"/>
        <w:autoSpaceDE w:val="false"/>
        <w:ind w:firstLine="360"/>
        <w:jc w:val="both"/>
        <w:rPr/>
      </w:pPr>
      <w:r>
        <w:rPr/>
        <w:t>Так получилось, что Конецкий много лет профессио</w:t>
        <w:softHyphen/>
        <w:t>нально связан с морем, и у его книг всегда особый соленый привкус, а при переворачивании его страниц возникает хотя бы немного того неподдельного ветра, которого порядком пришлось хлебнуть Конецкому на разных широтах. Конецкий не стал литературным мари</w:t>
        <w:softHyphen/>
        <w:t>нистом. Море для него никогда не было главным само по себе. Для него были гораздо главнее — брызги моря на человеческих лицах, дающие возможность такой осо</w:t>
        <w:softHyphen/>
        <w:t>бой подсветки, когда в глазах, в скалистости скул, в фиордах морщин начинает пробрезживать прекрасная тайна стоящего рядом на палубе товарища.</w:t>
      </w:r>
    </w:p>
    <w:p>
      <w:pPr>
        <w:pStyle w:val="Normal"/>
        <w:autoSpaceDE w:val="false"/>
        <w:ind w:firstLine="360"/>
        <w:jc w:val="both"/>
        <w:rPr/>
      </w:pPr>
      <w:r>
        <w:rPr/>
        <w:t>Конецкий открыто и даже чуть пугающе чужд какой бы то ни было умиленности в портретировании. Но вдумаемся — нет ли в литературной умиленности такими понятиями, как, например, «Родина», «народ», «природа», некоего холодка отчужденности и не явля</w:t>
        <w:softHyphen/>
        <w:t>ется ли эта сюсюкающая умиленность маской, прикры</w:t>
        <w:softHyphen/>
        <w:t>вающей равнодушие? Конецкий взял за основу своего писательского стиля моральный стиль взаимоотноше</w:t>
        <w:softHyphen/>
        <w:t>ний людей моря — бескомплиментность. Сила Конец</w:t>
        <w:softHyphen/>
        <w:t>кого в том, что свою беспощадную бескомплиментность он начинает с самого себя, и только такая позиция дает право писателю на бескомплиментность по отно</w:t>
        <w:softHyphen/>
        <w:t>шению к другим. «Умный у меня дублер,— сказал Ям</w:t>
        <w:softHyphen/>
      </w:r>
    </w:p>
    <w:p>
      <w:pPr>
        <w:pStyle w:val="Normal"/>
        <w:autoSpaceDE w:val="false"/>
        <w:ind w:firstLine="360"/>
        <w:jc w:val="both"/>
        <w:rPr/>
      </w:pPr>
      <w:r>
        <w:rPr/>
        <w:t>268</w:t>
      </w:r>
    </w:p>
    <w:p>
      <w:pPr>
        <w:pStyle w:val="Normal"/>
        <w:autoSpaceDE w:val="false"/>
        <w:ind w:firstLine="360"/>
        <w:jc w:val="both"/>
        <w:rPr/>
      </w:pPr>
      <w:r>
        <w:rPr/>
        <w:t>кин, — но трусоват в жизни. Стало быть, уже второй месяц хочет мне пакость сказать, ан мужества не хва</w:t>
        <w:softHyphen/>
        <w:t>тает. Говори, друг-товарищ, говори, сегодня самый момент, стало быть, подходящий наступил, сегодня меня можно голыми руками брать». А ведь капитан-дублер, к которому обращены эти бьющие в душу слова, не кто-то иной, а сам автор. Нередко мы, и прозаики, и поэты, говоря от первого лица, вольно или невольно изображаем себя «всепонимателями» или даже чуть ли не «вседержителями» человеческих судеб. Бывает так, что, приподнимая себя, мы спохватываемся, вспомнив про скромность, и начинаем приподнимать и других, сбиваясь на романтическую слащавость. Иногда случа</w:t>
        <w:softHyphen/>
        <w:t>ется, может быть, и худшее: приподнимая только себя, мы как бы опускаем других и наблюдаем за ними с не всегда заслуживаемой нами высоты. Портреты Конецкого лишены любого приподнимания — и собст</w:t>
        <w:softHyphen/>
        <w:t>венного, и чужого, и поэтому шансы всех уравнены по справедливости. Портреты Конецкого лишены даже оттенка холодной наблюдательности — это он позво</w:t>
        <w:softHyphen/>
        <w:t>ляет, пожалуй, лишь по отношению к себе. «В прият</w:t>
        <w:softHyphen/>
        <w:t>ном состоянии невесомости качаюсь вместе с теплой водой и уткой-поплавком французского шампуня... Ко</w:t>
        <w:softHyphen/>
        <w:t>гда вы топите шампунную уточку, а потом ждете ее стремительного и неуклонного всплытия из мутной воды, знайте — это свисток с того света». Не случайно он говорит: «Господи, сохрани подольше это дурацкое российское самоедство. Еще никому оно не помогало, — но все равно сохрани его в нас подольше. Нередко мы заносчиво претендуем на понимание психологии моло</w:t>
        <w:softHyphen/>
        <w:t>дежи, скатываясь к банальным поучениям в ее адрес, ибо нам кажется, что мы имеем полное право быть менторами». Конецкий не стесняется признаться в своем страхе не понять молодежь: «...сотни юношей матросов прошли передо мной. И ни в ком я не понял их духовной сути. То есть я смог бы изобразить внеш</w:t>
        <w:softHyphen/>
        <w:t>нюю оболочку, оттенить отличия, создать видимость их характеров, но это только натурализм получится, ибо ни в ком я не понял сути. Сплошная тайна. Сплош</w:t>
        <w:softHyphen/>
        <w:t>ная закрытость. Сейф. Туманность Андромеды. Черная дыра. Черный ящик. Последнее особенно верно, ибо я могу предсказать, как будет действовать в той или иной ситуации тот или иной из двадцатилетних, но это</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механическое предсказание, ибо я не знаю внутреннего состояния, которое сопровождает их в том или ином поступке». Для юноши прочитать такие строки, напи</w:t>
        <w:softHyphen/>
        <w:t>санные человеком, годящимся ему в отцы, гораздо по</w:t>
        <w:softHyphen/>
        <w:t>лезней всех поучений, потому что юноша задумается: не является ли и он тоже прекрасной тайной и возмож</w:t>
        <w:softHyphen/>
        <w:t>но ли подсоединение двух возрастных тайн друг к другу какой-то, еще не найденного сплава, проволочкой взаи</w:t>
        <w:softHyphen/>
        <w:t>мопонимания?</w:t>
      </w:r>
    </w:p>
    <w:p>
      <w:pPr>
        <w:pStyle w:val="Normal"/>
        <w:autoSpaceDE w:val="false"/>
        <w:ind w:firstLine="360"/>
        <w:jc w:val="both"/>
        <w:rPr/>
      </w:pPr>
      <w:r>
        <w:rPr/>
        <w:t>Конецкий, не заботясь о привлекательности азтор-ского «мужского образа», для которого всегда не очень-то выгодно негативное изображение женщины (еще, чего доброго, за женоненавистника сочтут, да и столь</w:t>
        <w:softHyphen/>
        <w:t>ких читательниц потеряешь!), пишет стюардессу Викто</w:t>
        <w:softHyphen/>
        <w:t>рию с безжалостной резкостью, когда в магазинах Рио она «тянула нас к женскому отделу и прикидыва</w:t>
        <w:softHyphen/>
        <w:t>ла на себе (по всей своей полноте) черные пояса, рас</w:t>
        <w:softHyphen/>
        <w:t>тягивала на пальцах паутинные трусики, трясла бюст</w:t>
        <w:softHyphen/>
        <w:t>гальтерами и умело совала в сумку бесплатные рек</w:t>
        <w:softHyphen/>
        <w:t>ламные буклеты». Но далее идет самобезжалостный штрих, характерный для Конецкого: «Надо заметить, что я и сам питаю слабость к ярким рекламным штуч</w:t>
        <w:softHyphen/>
        <w:t>кам...» При таком штрихе портрет Виктории сразу вы</w:t>
        <w:softHyphen/>
        <w:t>ходит из фельетонности, и уже совсем по-другому — не просто от презрения к ней самой по себе, а от боли за друга, привязавшегося к ней, — звучит: «От ее цеп</w:t>
        <w:softHyphen/>
        <w:t>кого прикосновения ко мне становилось гадко, хоть волком вой. В ее хватке была некоторая уверенность, что мне это приятно. И се наглая уверенность в своей победительности, маркитантская уверенность, что лю</w:t>
        <w:softHyphen/>
        <w:t>бой — от генерала до обозника — готов за ее прикос</w:t>
        <w:softHyphen/>
        <w:t>новение отдать кошелек вместе с орденами, эта ее уверенность больше всего меня бесила». Разговор о Виктории становится разговором не о конкретной, списанной с натуры стюардессе, а разговором о явле</w:t>
        <w:softHyphen/>
        <w:t>нии отвратительного нового «викторнанства». Но и порт</w:t>
        <w:softHyphen/>
        <w:t>рет Виктории неоднотонен. То, что она упросила боц</w:t>
        <w:softHyphen/>
        <w:t>мана — «старого виннипегского волка Гри-Гри», напи</w:t>
        <w:softHyphen/>
        <w:t>сать за нее любовное стихотворение, посвященное капи</w:t>
        <w:softHyphen/>
        <w:t>тану, несколько человечески смягчает ее лицо.</w:t>
      </w:r>
    </w:p>
    <w:p>
      <w:pPr>
        <w:pStyle w:val="Normal"/>
        <w:autoSpaceDE w:val="false"/>
        <w:ind w:firstLine="360"/>
        <w:jc w:val="both"/>
        <w:rPr/>
      </w:pPr>
      <w:r>
        <w:rPr/>
        <w:t>Повесть Конецкого как будто бы ограничена днев</w:t>
        <w:softHyphen/>
        <w:t>никовыми записями капитана-дублера, сделанными непосредственно на борту. Возможно, это и было так,</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а возможно, это лишь профессиональный прием, но, соб</w:t>
        <w:softHyphen/>
        <w:t>ственно, какая разница! В отличие от давних, но па</w:t>
        <w:softHyphen/>
        <w:t>мятных времен, сейчас появилось много книг, которые не упрекнешь в неправде. Но для настоящего искусства мало только добросовестных зарисовок с натуры, пря</w:t>
        <w:softHyphen/>
        <w:t>мых или ретроспективных, — реальность жизни стано</w:t>
        <w:softHyphen/>
        <w:t>вится реальностью искусства лишь при творческом пре</w:t>
        <w:softHyphen/>
        <w:t>ображении, при том духовном обогащении, о котором когда-то точно сказал Шефнер: «Потерей примесей ненужных обогащается руда». Настоящая книга — это подытоживание всей предыдущей жизни, концентрация не отдельного «поездочного» опыта, а сгущение всех накопившихся опытов в тяжелый, но одновременно прозрачный «магический кристалл». Гражданственность у нас иногда путают с публицистикой. Но граждан</w:t>
        <w:softHyphen/>
        <w:t>ственность выше жанра. В повести Конецкого публици</w:t>
        <w:softHyphen/>
        <w:t>стикой и не пахнет, но в ней есть грозовой озон граж</w:t>
        <w:softHyphen/>
        <w:t>данственной любви, гражданственной ярости. Вот как капитан Ямкин говорит о своей матери: «Жуткое дело, как она, матушка, похожа была на ту, что с поднятой рукой на плакатах «Родина-мать зозет!». Здорово ху</w:t>
        <w:softHyphen/>
        <w:t>дожник ухватил. Только у моей выражение чуть доб</w:t>
        <w:softHyphen/>
        <w:t>рее было, но, правда, я ее в остервенении никогда не зрил, она даже зажигалки без остервенения тушила — тихо она их песочком присыпала... И сейчас увидишь в кино или на картине тот плакат — и каждый раз внутри дрогнешь,— стало быть, она глядит...» Эти про</w:t>
        <w:softHyphen/>
        <w:t>стые прозаические слова гораздо выше многих ложно-поэтических придыханий на вечную, но, к сожалению, замусоленную тему «Родина-мать». Гражданственная ярость разламывает традиционное моряцкое гостепри</w:t>
        <w:softHyphen/>
        <w:t>имство капитана-дублера, когда на борту появляется в качестве неожиданного груза социолог Шалапин, пытающийся «поверить алгеброй» гармонию человече</w:t>
        <w:softHyphen/>
        <w:t>ских взаимоотношений. «Я — соцьолог. Ваш пароход — микромодель общества. Мне интересно наблюдать. Между прочим, ситуация здесь напоминает ту, в кото</w:t>
        <w:softHyphen/>
        <w:t>рой находился начальник отдела кадров у нас в НИИ. Он тоже вступил в связь с секретаршей...» — «Вы на</w:t>
        <w:softHyphen/>
        <w:t>блюдали за их отношениями?» — «Не только наблю</w:t>
        <w:softHyphen/>
        <w:t>дал. Изучал. Это моя обязанность».— «Совесть-то у вас, социологов, есть?»</w:t>
      </w:r>
    </w:p>
    <w:p>
      <w:pPr>
        <w:pStyle w:val="Normal"/>
        <w:autoSpaceDE w:val="false"/>
        <w:ind w:firstLine="360"/>
        <w:jc w:val="both"/>
        <w:rPr/>
      </w:pPr>
      <w:r>
        <w:rPr/>
        <w:t>Прозе  Конецкого  чужда   «выводность».   Но  когда</w:t>
      </w:r>
    </w:p>
    <w:p>
      <w:pPr>
        <w:pStyle w:val="Normal"/>
        <w:autoSpaceDE w:val="false"/>
        <w:ind w:firstLine="360"/>
        <w:jc w:val="both"/>
        <w:rPr/>
      </w:pPr>
      <w:r>
        <w:rPr/>
        <w:t>271</w:t>
      </w:r>
    </w:p>
    <w:p>
      <w:pPr>
        <w:pStyle w:val="Normal"/>
        <w:autoSpaceDE w:val="false"/>
        <w:ind w:firstLine="360"/>
        <w:jc w:val="both"/>
        <w:rPr/>
      </w:pPr>
      <w:r>
        <w:rPr/>
        <w:t>капитан-дублер сталкивается с таким представителем вульгарной социологической «алгебры», он уже не про</w:t>
        <w:softHyphen/>
        <w:t>сто высмеивает его, как стюардессу Викторию, он сра</w:t>
        <w:softHyphen/>
        <w:t>жается выводами. «Вечно влажно-холодные руки, веро</w:t>
        <w:softHyphen/>
        <w:t>ятно, устраивают его, ибо Петр Васильевич знает вы</w:t>
        <w:softHyphen/>
        <w:t>году отчужденности, отчужденность — сознательная ли-*ния его поведения, она позволяет ему блокировать любые проявления юмора у окружающих». Стюардессы Виктории опасны для общества только в большом ти</w:t>
        <w:softHyphen/>
        <w:t>раже, но такой человек, как Шалапин, может быть опа</w:t>
        <w:softHyphen/>
        <w:t>сен и в одном экземпляре: в сущности, он — это стюар</w:t>
        <w:softHyphen/>
        <w:t>десса Виктория в брюках, страшная тем, что вооруже</w:t>
        <w:softHyphen/>
        <w:t>на видимостью знаний, непререкаемо подтвержденных дипломом и должностью. Отчужденность, наблюдатель</w:t>
        <w:softHyphen/>
        <w:t>ность, схематизм в оценках людей и их поступков в конце концов приводят Шалапина к косвенному уча</w:t>
        <w:softHyphen/>
        <w:t>стию в гибели человека, оскорбленного его подозри</w:t>
        <w:softHyphen/>
        <w:t>тельностью. Вырубая тесаком челюсти акулы «для сувенирчика», Шалапин даже не догадывается, что схемы, по каким живет он сам и хочет заставить жить всех других, именно те самые акульи зубы, в которых могут захрустеть живые люди — только дай этим зубам волю. Теплоход «Фоминск» идет на помощь якобы тонущему испанскому судну. «Сигнал «</w:t>
      </w:r>
      <w:r>
        <w:rPr>
          <w:lang w:val="en-US"/>
        </w:rPr>
        <w:t>SOS</w:t>
      </w:r>
      <w:r>
        <w:rPr/>
        <w:t>» послан в эфир каким-то развлекающимся кретином, может быть даже из собственной спальни на суше. Но и шала-пинские рационалистические и поэтому бесчеловечные выкладки — это, по сути, ложные сигналы, заслужива</w:t>
        <w:softHyphen/>
        <w:t>ющие быть названными как преступления.</w:t>
      </w:r>
    </w:p>
    <w:p>
      <w:pPr>
        <w:pStyle w:val="Normal"/>
        <w:autoSpaceDE w:val="false"/>
        <w:ind w:firstLine="360"/>
        <w:jc w:val="both"/>
        <w:rPr/>
      </w:pPr>
      <w:r>
        <w:rPr/>
        <w:t>Конецкий в своей прозе никогда не опускается до ложных сигналов — он знает, как они гибельны для людей. Ярость его презрения, непримиримо обрушива</w:t>
        <w:softHyphen/>
        <w:t>ющаяся на Викторию, а особенно на Шалапина, при</w:t>
        <w:softHyphen/>
        <w:t>надлежит к сигналам своевременным и точным. Конец</w:t>
        <w:softHyphen/>
        <w:t>кий умеет и любить, но никогда не заискивает перед теми, кого любит. Не создавая идеализированной гале</w:t>
        <w:softHyphen/>
        <w:t>реи «морских волков», «романтиков моря», он выводит на палубу своей повести живых, полнокровных людей со всеми их недостатками и как бы ненароком сквозь все человеческое несовершенство вытягивает то настоя</w:t>
        <w:softHyphen/>
        <w:t>щее, что кроется в людях, защищенное их внешней гру</w:t>
        <w:softHyphen/>
        <w:t>боватостью от еще более грубых прикосновений жизни. «Ранним голубым  вечером  над судном  пролетели</w:t>
      </w:r>
    </w:p>
    <w:p>
      <w:pPr>
        <w:pStyle w:val="Normal"/>
        <w:autoSpaceDE w:val="false"/>
        <w:ind w:firstLine="360"/>
        <w:jc w:val="both"/>
        <w:rPr/>
      </w:pPr>
      <w:r>
        <w:rPr/>
        <w:t>272</w:t>
      </w:r>
    </w:p>
    <w:p>
      <w:pPr>
        <w:pStyle w:val="Normal"/>
        <w:autoSpaceDE w:val="false"/>
        <w:ind w:firstLine="360"/>
        <w:jc w:val="both"/>
        <w:rPr/>
      </w:pPr>
      <w:r>
        <w:rPr/>
        <w:t>семь голубых лебедей. Они летели мощно, строем строгого кильватера, сократив дистанцию между собой до одного линейного: все семь лебедей были магнитной стрелкой, нацеленной на норд, — голубая стрела прон</w:t>
        <w:softHyphen/>
        <w:t>зила голубизну, оставив во мне такую нежную радость, что почудился даже вкус мяты во рту. А Юра сказал, что у лебедей большое горе, что их семь — значит, по</w:t>
        <w:softHyphen/>
        <w:t>друга одного из лебедей погибла, что они летают все</w:t>
        <w:softHyphen/>
        <w:t>гда четными количествами, парами. И когда прилетят теперь на место, то один из лебедей, который остался без подруги, тоже обязательно погибнет. Мне не хоте</w:t>
        <w:softHyphen/>
        <w:t>лось этому верить, и я сказал, что на пары они разби</w:t>
        <w:softHyphen/>
        <w:t>ваются после прилета, что никто не погибал и все у них в порядке. Нет, сказал Юра, они летят уже же</w:t>
        <w:softHyphen/>
        <w:t>нихами и невестами. И у них один закон — верность на жизнь и смерть, и такой закон объяснить только инстинктом невозможно — здесь нечто другое, высшее. И стало ясно, что для него нет выше слова, чем слово «верность»: в этом слове для него вся красота и сила мира». Так выплывает прекрасная тайна товарища, как светящийся ночной портовый город из тумана, и выклю</w:t>
        <w:softHyphen/>
        <w:t>чается яростный мотор презрения, и повесть ложится в дрейф человеческой нежности. Да и сам океан вряд ли обидится на капитана-дублера, обозвавшего его однажды «обабившимся», потому что капитан-дублер сказал о нем, об океане, такие слова: «Недавно появи</w:t>
        <w:softHyphen/>
        <w:t>лись новые светильники — мощный, но скромный свет, который трудно определить. Пожалуй, если вы посмо</w:t>
        <w:softHyphen/>
        <w:t>трите на горящую спичку сквозь лепестки ноготков, получится похоже. Очень красивы такие огни в черно-лиловом небе. И еще красивее их отражения в лилово-черной воде: пляшут цыганки в лиловых платьях с оранжевыми блестками, цыганки изламываются, гнут</w:t>
        <w:softHyphen/>
        <w:t>ся, извиваются, и плещется в бесшумном танце тьма волос, огненными блестками вспыхивает кримплен за</w:t>
        <w:softHyphen/>
        <w:t>вихрившихся платьев. И портовый буксир пробирается в гавань со смущенным видом, как электромонтер к по</w:t>
        <w:softHyphen/>
        <w:t>гасшей лампе сквозь танцевальный зал...»</w:t>
      </w:r>
    </w:p>
    <w:p>
      <w:pPr>
        <w:pStyle w:val="Normal"/>
        <w:autoSpaceDE w:val="false"/>
        <w:ind w:firstLine="360"/>
        <w:jc w:val="both"/>
        <w:rPr/>
      </w:pPr>
      <w:r>
        <w:rPr/>
        <w:t>Океан для того, кто побратался с ним в схватке,— это тоже товарищ.</w:t>
      </w:r>
    </w:p>
    <w:p>
      <w:pPr>
        <w:pStyle w:val="Normal"/>
        <w:autoSpaceDE w:val="false"/>
        <w:ind w:firstLine="360"/>
        <w:jc w:val="both"/>
        <w:rPr/>
      </w:pPr>
      <w:r>
        <w:rPr/>
        <w:t>И тайна океана — это тоже прекрасная тайна това</w:t>
        <w:softHyphen/>
        <w:t>рища.</w:t>
      </w:r>
    </w:p>
    <w:p>
      <w:pPr>
        <w:pStyle w:val="Normal"/>
        <w:autoSpaceDE w:val="false"/>
        <w:ind w:firstLine="360"/>
        <w:jc w:val="both"/>
        <w:rPr/>
      </w:pPr>
      <w:r>
        <w:rPr/>
        <w:t>1976</w:t>
      </w:r>
    </w:p>
    <w:p>
      <w:pPr>
        <w:pStyle w:val="Normal"/>
        <w:autoSpaceDE w:val="false"/>
        <w:ind w:firstLine="360"/>
        <w:jc w:val="both"/>
        <w:rPr/>
      </w:pPr>
      <w:r>
        <w:rPr>
          <w:lang w:val="en-US" w:eastAsia="en-US"/>
        </w:rPr>
        <w:t>W</w:t>
      </w:r>
      <w:r>
        <w:rPr>
          <w:lang w:eastAsia="en-US"/>
        </w:rPr>
        <w:t xml:space="preserve"> Сиг. Евтушенко</w:t>
      </w:r>
    </w:p>
    <w:p>
      <w:pPr>
        <w:pStyle w:val="Normal"/>
        <w:autoSpaceDE w:val="false"/>
        <w:ind w:firstLine="360"/>
        <w:jc w:val="both"/>
        <w:rPr/>
      </w:pPr>
      <w:r>
        <w:rPr/>
        <w:t>«ЖИВИ И ПОМНИ!» — ПРОТИВ</w:t>
      </w:r>
    </w:p>
    <w:p>
      <w:pPr>
        <w:pStyle w:val="Normal"/>
        <w:autoSpaceDE w:val="false"/>
        <w:ind w:firstLine="360"/>
        <w:jc w:val="both"/>
        <w:rPr/>
      </w:pPr>
      <w:r>
        <w:rPr/>
        <w:t>«ЖИВИ И ЗАБЫВАЙ!»</w:t>
      </w:r>
    </w:p>
    <w:p>
      <w:pPr>
        <w:pStyle w:val="Normal"/>
        <w:autoSpaceDE w:val="false"/>
        <w:ind w:firstLine="360"/>
        <w:jc w:val="both"/>
        <w:rPr/>
      </w:pPr>
      <w:r>
        <w:rPr/>
        <w:t>л</w:t>
      </w:r>
    </w:p>
    <w:p>
      <w:pPr>
        <w:pStyle w:val="Normal"/>
        <w:autoSpaceDE w:val="false"/>
        <w:ind w:firstLine="360"/>
        <w:jc w:val="both"/>
        <w:rPr/>
      </w:pPr>
      <w:r>
        <w:rPr/>
        <w:t>т  егко жить, если не по</w:t>
        <w:softHyphen/>
        <w:t>мнишь. Есть люди, наделенные завидным даром забы</w:t>
        <w:softHyphen/>
        <w:t>вать. У них нет памяти, а если есть, то очень корот</w:t>
        <w:softHyphen/>
        <w:t>кая — и, значит, коротки их страдания. «Живи и забы</w:t>
        <w:softHyphen/>
        <w:t>вай!»— это их моральный, весьма комфортабельный кодекс. «Живи и помни!» — это кодекс неуютный, тре</w:t>
        <w:softHyphen/>
        <w:t>вожащий, мучающий, но зато это кодекс совести, став</w:t>
        <w:softHyphen/>
        <w:t>ший заголовком повести сибирского писателя Валенти</w:t>
        <w:softHyphen/>
        <w:t>на Распутина.</w:t>
      </w:r>
    </w:p>
    <w:p>
      <w:pPr>
        <w:pStyle w:val="Normal"/>
        <w:autoSpaceDE w:val="false"/>
        <w:ind w:firstLine="360"/>
        <w:jc w:val="both"/>
        <w:rPr/>
      </w:pPr>
      <w:r>
        <w:rPr/>
        <w:t>Злопамятность и память — разные вещи. Злопамят</w:t>
        <w:softHyphen/>
        <w:t>ность узка, мизантропична, потому что из потока раз</w:t>
        <w:softHyphen/>
        <w:t>нообразных явлений она отбирает только зло, становясь слабопамятной по отношению к добру. Злопамят</w:t>
        <w:softHyphen/>
        <w:t>ность — это забвение добра. Идеальная память вбирает в себя зло, но не забывает и доброе. Память перера</w:t>
        <w:softHyphen/>
        <w:t>стает в совесть. Что такое совесть, если она основана только на абстрактном философствовании, а не на соб</w:t>
        <w:softHyphen/>
        <w:t>ственном опыте? Тогда и сама совесть становится абстракцией. Только совесть, выросшая из памяти, — совесть.</w:t>
      </w:r>
    </w:p>
    <w:p>
      <w:pPr>
        <w:pStyle w:val="Normal"/>
        <w:autoSpaceDE w:val="false"/>
        <w:ind w:firstLine="360"/>
        <w:jc w:val="both"/>
        <w:rPr/>
      </w:pPr>
      <w:r>
        <w:rPr/>
        <w:t>В литературе существуют подделки памяти, иногда даже искусные. Некоторые писатели, говоря о прошлом, умеют ловко подстроить его под свою сегодняшнюю концепцию, или излишне негати визируя, или слишком позитивизируя прошлое — в зависимости от того, что им надо. Это — спекуляция памятью. Некоторые писа</w:t>
        <w:softHyphen/>
        <w:t>тели пытаются расчленить свою память на составные части, не прибегая к спекуляции, но будучи честными</w:t>
      </w:r>
    </w:p>
    <w:p>
      <w:pPr>
        <w:pStyle w:val="Normal"/>
        <w:autoSpaceDE w:val="false"/>
        <w:ind w:firstLine="360"/>
        <w:jc w:val="both"/>
        <w:rPr/>
      </w:pPr>
      <w:r>
        <w:rPr/>
        <w:t>274</w:t>
      </w:r>
    </w:p>
    <w:p>
      <w:pPr>
        <w:pStyle w:val="Normal"/>
        <w:autoSpaceDE w:val="false"/>
        <w:ind w:firstLine="360"/>
        <w:jc w:val="both"/>
        <w:rPr/>
      </w:pPr>
      <w:r>
        <w:rPr/>
        <w:t>лишь в частностях, робея перед памятью в целом. Это — страх перед памятью. Но большая литература выше и спекуляции, и страха. К такой литературе Я отношу повесть Распутина.</w:t>
      </w:r>
    </w:p>
    <w:p>
      <w:pPr>
        <w:pStyle w:val="Normal"/>
        <w:autoSpaceDE w:val="false"/>
        <w:ind w:firstLine="360"/>
        <w:jc w:val="both"/>
        <w:rPr/>
      </w:pPr>
      <w:r>
        <w:rPr/>
        <w:t>Повесть написана о военном времени. Тогда Распу</w:t>
        <w:softHyphen/>
        <w:t>тин был еще ребенком и видел войну еще почти пере</w:t>
        <w:softHyphen/>
        <w:t>вернутым зрением, как видят мир новорожденные. Но кто знает — может быть, зрачки наших детских глаз та</w:t>
        <w:softHyphen/>
        <w:t>инственным образом впитывают в себя информацию, которую еще не может освоить младенческий мозг, и сохраняют эту информацию до нашей зрелости? Память начинается с колыбели.</w:t>
      </w:r>
    </w:p>
    <w:p>
      <w:pPr>
        <w:pStyle w:val="Normal"/>
        <w:autoSpaceDE w:val="false"/>
        <w:ind w:firstLine="360"/>
        <w:jc w:val="both"/>
        <w:rPr/>
      </w:pPr>
      <w:r>
        <w:rPr/>
        <w:t>Когда я беседовал в США с одним государствен</w:t>
        <w:softHyphen/>
        <w:t>ным деятелем перед его поездкой в СССР и посовето</w:t>
        <w:softHyphen/>
        <w:t>вал ему побывать на Пискаревском кладбище, он спро</w:t>
        <w:softHyphen/>
        <w:t>сил меня с долей удивившего меня удивления: «Ска</w:t>
        <w:softHyphen/>
        <w:t>жите, неужели действительно русские до сих пор так помнят войну? Ведь прошло уже столько лет...» Я был поражен его вопросом, но потом понял. Хотя мы были союзниками в общей борьбе против фашизма, все-таки на американской земле, к счастью, никогда не было оккупации. Двадцать миллионов человеческих жизней, потерянных во время войны, — разве может это забыть</w:t>
        <w:softHyphen/>
        <w:t>ся после трех или более десятилетий? До сих пор еще живы отцы и матери, потерявшие своих детей на этой войне. Умрут они — останутся вдовы, потерявшие му</w:t>
        <w:softHyphen/>
        <w:t>жей. Умрут они — останутся их дети, не знавшие отцов. Когда же она перестанет быть до сих пор мучающей нас болью, эта проклятая война? Иногда ретроспективная боль еще сильней, чем боль настоящего, ибо в настоя</w:t>
        <w:softHyphen/>
        <w:t>щем еще что-то можно исправить, спасти, а в про</w:t>
        <w:softHyphen/>
        <w:t>шлом — никогда.</w:t>
      </w:r>
    </w:p>
    <w:p>
      <w:pPr>
        <w:pStyle w:val="Normal"/>
        <w:autoSpaceDE w:val="false"/>
        <w:ind w:firstLine="360"/>
        <w:jc w:val="both"/>
        <w:rPr/>
      </w:pPr>
      <w:r>
        <w:rPr/>
        <w:t>Об этой войне было написано много — и русскими, и иностранными писателями. Были и произведения, в которых была спекуляция памятью или страх перед памятью, было и много честного, выстраданного. Но, уважая труд искренне пытавшихся воплотить войну писателей, все же скажу: до сих пор мы, человечество, не имеем в литературе ни одного романа, который во</w:t>
        <w:softHyphen/>
        <w:t>плотил бы с такой объемностью эпоху второй мировой войны, как была когда-то воплощена война 1812 года Львом Толстым в романе «Война и мир». Никто еще не собрал память человечества воедино, не сконцентри</w:t>
        <w:softHyphen/>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ровал ее до философских обобщений. Лучшее, что пока удалось сделать писателям мира, — это с достовер</w:t>
        <w:softHyphen/>
        <w:t>ностью свидетелей запечатлеть разрозненные куски великой трагедии и победы. Попробуйте сейчас перечи</w:t>
        <w:softHyphen/>
        <w:t>тать пользовавшиеся когда-то популярностью во время войны такие книги, как «Затемнение в Грэтли» Джона Бойнтона Пристли или «Дни и ночи» Константина Си</w:t>
        <w:softHyphen/>
        <w:t>монова. Они по-своему хороши, но как малы по сравне</w:t>
        <w:softHyphen/>
        <w:t>нию с тем, что мы знаем уже сейчас! А сколького мы еще не знаем! Не случайно с такой жадностью читате</w:t>
        <w:softHyphen/>
        <w:t>ли до сих пор набрасываются на военные мемуары, вы</w:t>
        <w:softHyphen/>
        <w:t>ходящие сейчас. Не случайно «Бойня номер пять» Вон</w:t>
        <w:softHyphen/>
        <w:t>негута или повести Быкова приоткрывают нам войну совсем по-новому. Писатели дописывают войну и, на</w:t>
        <w:softHyphen/>
        <w:t>верно, будут это делать еще долго, пока не появится новый Толстой, который обобщит все написанное до него. Но вспомним, что роман «Война и мир» был на</w:t>
        <w:softHyphen/>
        <w:t>писан отнюдь не участником той войны, отнюдь не по следам еще свежих событий, а в результате тщатель</w:t>
        <w:softHyphen/>
        <w:t>ного изучения и сопоставления книг, мемуаров, архив</w:t>
        <w:softHyphen/>
        <w:t>ных документов.</w:t>
      </w:r>
    </w:p>
    <w:p>
      <w:pPr>
        <w:pStyle w:val="Normal"/>
        <w:autoSpaceDE w:val="false"/>
        <w:ind w:firstLine="360"/>
        <w:jc w:val="both"/>
        <w:rPr/>
      </w:pPr>
      <w:r>
        <w:rPr/>
        <w:t>Валентин Распутин не претендует на роль нового Толстого, во всяком случае в этой повести. Его по</w:t>
        <w:softHyphen/>
        <w:t>весть — одна из первых в России повестей о войне, на</w:t>
        <w:softHyphen/>
        <w:t>писанных уже не ее участником, а представителем нового поколения, захватившего в свои детские легкие лишь несколько глотков дыма пожарищ и сформирова</w:t>
        <w:softHyphen/>
        <w:t>вшегося духовно в послевоенное время. Но Распутин хорошо знает сибирскую деревню, вырос в ней и с дет</w:t>
        <w:softHyphen/>
        <w:t>ства вобрал в себя память деревни. Об этой памяти он сказал устами крестьянки Надьки: «Ты не знаешь, как все внутри головешкой обуглилось, уже и не болит больше, а горелое куда-то обваливается, обвалива</w:t>
        <w:softHyphen/>
        <w:t>ется...» Это простые и страшные, как сама жизнь, слова.</w:t>
      </w:r>
    </w:p>
    <w:p>
      <w:pPr>
        <w:pStyle w:val="Normal"/>
        <w:autoSpaceDE w:val="false"/>
        <w:ind w:firstLine="360"/>
        <w:jc w:val="both"/>
        <w:rPr/>
      </w:pPr>
      <w:r>
        <w:rPr/>
        <w:t>Такая же простая и страшная, как жизнь, повесть Распутина. Простая не в том смысле, что автор избе</w:t>
        <w:softHyphen/>
        <w:t>гает сложностей, — нет, он, наоборот, идет навстречу им, но старается их выразить не путем снобистского психологизирования, а жестокой простотой правды кре</w:t>
        <w:softHyphen/>
        <w:t>стьянской жизни. Страшная не в том смысле, что автор хочет устрашить читателей, накручивая театральные ужасы, — нет, он, наоборот, говорит о трагической си</w:t>
        <w:softHyphen/>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туации, не повышая голоса, не мелодекламируя вокруг человеческих страданий, и от этого чувство трагедии еще более усиливается. Я не доверяю излишнему арти</w:t>
        <w:softHyphen/>
        <w:t>стизму, излишней метафоричности слова писателей при описании человеческого горя — этим нарушается эле</w:t>
        <w:softHyphen/>
        <w:t>ментарное чувство такта по отношению к горю. По сло</w:t>
        <w:softHyphen/>
        <w:t>вам героини повести Распутина Настёны: «Все выгорело, а пепел не молотят». В то время, когда, к сожалению, некоторые произведения о войне до сих пор напоминают молотьбу пепла, Распутин прикасается к пеплу, пусть даже уже почти остывшему, бережно, стараясь не спуг</w:t>
        <w:softHyphen/>
        <w:t>нуть ни одной пепелинки, чтобы все было — как оно было.</w:t>
      </w:r>
    </w:p>
    <w:p>
      <w:pPr>
        <w:pStyle w:val="Normal"/>
        <w:autoSpaceDE w:val="false"/>
        <w:ind w:firstLine="360"/>
        <w:jc w:val="both"/>
        <w:rPr/>
      </w:pPr>
      <w:r>
        <w:rPr/>
        <w:t>Схема повести — укрываемый женой в деревне де</w:t>
        <w:softHyphen/>
        <w:t>зертир — почти банальна и в руках ловкого беллетри</w:t>
        <w:softHyphen/>
        <w:t>ста могла бы легко превратиться в сентиментальную поделку, клещами вытягивающую слезы из глаз. Рас</w:t>
        <w:softHyphen/>
        <w:t>путин сентиментальности избежал, но не за счет ра</w:t>
        <w:softHyphen/>
        <w:t>ционализма или бесчувственной объективности; он не опустился ни до украшательства рисователя, ни до рав</w:t>
        <w:softHyphen/>
        <w:t>нодушия срисовывателя. Если сравнивать писателя с ре</w:t>
        <w:softHyphen/>
        <w:t>жиссером, то Распутин поставил трагедию не на сцене, а прямо на той земле, где она происходила, привлекая п.: главные роли не актеров, а магическим образом оживив тени уже ушедших людей, ибо они настолько естественны, что перестают казаться «художественными образами». Попала бы эта тема в руки нашего мало</w:t>
        <w:softHyphen/>
        <w:t>талантливого писателя, и мы бы получили плоскую аги</w:t>
        <w:softHyphen/>
        <w:t>тационно-патриотическую повесть, разоблачающую пре</w:t>
        <w:softHyphen/>
        <w:t>дателя-дезертира. Попала бы эта тема в руки профес</w:t>
        <w:softHyphen/>
        <w:t>сионально антисоветского писателя, и он бы сделал из нее отравленную «конфетку», восславляя дезертира как «мученика террора», своим дезертирством пытающегося идейно бороться за «новую Россию», или что-то в этом роде. Но настоящий писатель выше и агитационного догматизма, и злобного обструкционизма. Настоящий писатель всегда прекрасно понимает, что психология человека сложней любых политических схем, и не за</w:t>
        <w:softHyphen/>
        <w:t>талкивает ее в прокрустово ложе социальной упрощен</w:t>
        <w:softHyphen/>
        <w:t>ности. Настоящий писатель, даже если он говорит о по</w:t>
        <w:softHyphen/>
        <w:t>литических проблемах, делает это не политическими методами, а художественными. Настоящий писатель стоит над примитивными «про» и «контра», что вовсе</w:t>
      </w:r>
    </w:p>
    <w:p>
      <w:pPr>
        <w:pStyle w:val="Normal"/>
        <w:autoSpaceDE w:val="false"/>
        <w:ind w:firstLine="360"/>
        <w:jc w:val="both"/>
        <w:rPr/>
      </w:pPr>
      <w:r>
        <w:rPr/>
        <w:t>277</w:t>
      </w:r>
    </w:p>
    <w:p>
      <w:pPr>
        <w:pStyle w:val="Normal"/>
        <w:autoSpaceDE w:val="false"/>
        <w:ind w:firstLine="360"/>
        <w:jc w:val="both"/>
        <w:rPr/>
      </w:pPr>
      <w:r>
        <w:rPr/>
        <w:t>не означает быть «над схваткой» и лишь созерцать, а не бороться. Само искусство — это борьба. Борьба с неподдающимся словом, борьба с путаницей собствен</w:t>
        <w:softHyphen/>
        <w:t>ных мыслей для того, чтобы опрозрачнить их до кри</w:t>
        <w:softHyphen/>
        <w:t>сталлизации главной идеи произведения, борьба с при</w:t>
        <w:softHyphen/>
        <w:t>митивными представлениями о мире, которые суще</w:t>
        <w:softHyphen/>
        <w:t>ствуют у многих читателей, борьба с самим собой —</w:t>
      </w:r>
      <w:r>
        <w:rPr>
          <w:lang w:val="en-US"/>
        </w:rPr>
        <w:t>j</w:t>
      </w:r>
      <w:r>
        <w:rPr/>
        <w:t xml:space="preserve"> в виде стольких собственных искушений, борьба с же</w:t>
        <w:softHyphen/>
        <w:t>стокостью жизни, с любыми видами насилия, борьба ва будущего человека, не отягощенного предрассудками настоящего, которое еще так далеко от совершенства. Андрей Гуськов, дезертир из повести Распутина, — личность не однозначная. Он не родился трусом и не был трусом во многих сражениях. Но он — не выдер</w:t>
        <w:softHyphen/>
        <w:t>жал войны. Это, конечно, его преступление. Сила рас-путинской повести в том, что она говорит — это и пре</w:t>
        <w:softHyphen/>
        <w:t>ступление самой войны. Но вина человека не становит</w:t>
        <w:softHyphen/>
        <w:t>ся меньше, даже если часть его вины лежит на войне. «Человек должен быть с грехом, иначе он не человек. Но с таким ли?» Бегство от боязни расплаты за вину ведет к новым преступлениям против людей. «Немая Таня, и без того богом обиженная, и потому ее можно обижать и дальше... Вина требует вины, пропащая душа ищет пропасти поглубже...» Задыхаясь, как за</w:t>
        <w:softHyphen/>
        <w:t>гнанный зверь, Андрей губит самого себя, губит моло</w:t>
        <w:softHyphen/>
        <w:t>дого бычка в присутствии матери, губит Настёну, губит ребенка во чреве ее. Одна вина нанизывается на дру</w:t>
        <w:softHyphen/>
        <w:t>гую, и нет ему уже пути назад, и только одно остает</w:t>
        <w:softHyphen/>
        <w:t>ся — выть вместе с одиноким волком на его волчий лад, в два голоса.</w:t>
      </w:r>
    </w:p>
    <w:p>
      <w:pPr>
        <w:pStyle w:val="Normal"/>
        <w:autoSpaceDE w:val="false"/>
        <w:ind w:firstLine="360"/>
        <w:jc w:val="both"/>
        <w:rPr/>
      </w:pPr>
      <w:r>
        <w:rPr/>
        <w:t>«— А что думать, что размышлять, тянуть из себя попусту жилы? Близок локоть, да не укусишь...— Вспом</w:t>
        <w:softHyphen/>
        <w:t>нив эту поговорку, он схватил другой рукой локоть изо всех сил, но, не дотянувшись, свернув до боли шею, засмеялся, довольный: — Правильно говорят. Кусали, значит, и до него, да не тут-то было...»</w:t>
      </w:r>
    </w:p>
    <w:p>
      <w:pPr>
        <w:pStyle w:val="Normal"/>
        <w:autoSpaceDE w:val="false"/>
        <w:ind w:firstLine="360"/>
        <w:jc w:val="both"/>
        <w:rPr/>
      </w:pPr>
      <w:r>
        <w:rPr/>
        <w:t>Но, пожалуй, самый главный герой этой повести — все-таки не Андрей, а его жена Настёна. Этот образ не сконструирован хитростью писательского ремесла — он естествен, как сибирская природа, как тайга, как ее неброские, но зато крепкие своими корнями таеж</w:t>
        <w:softHyphen/>
        <w:t>ные цветы. Но обман людей, на который идет Настёна, подрывает  эти  корни, лишает  их  связи с почвой, и</w:t>
      </w:r>
    </w:p>
    <w:p>
      <w:pPr>
        <w:pStyle w:val="Normal"/>
        <w:autoSpaceDE w:val="false"/>
        <w:ind w:firstLine="360"/>
        <w:jc w:val="both"/>
        <w:rPr/>
      </w:pPr>
      <w:r>
        <w:rPr/>
        <w:t>278</w:t>
      </w:r>
    </w:p>
    <w:p>
      <w:pPr>
        <w:pStyle w:val="Normal"/>
        <w:autoSpaceDE w:val="false"/>
        <w:ind w:firstLine="360"/>
        <w:jc w:val="both"/>
        <w:rPr/>
      </w:pPr>
      <w:r>
        <w:rPr/>
        <w:t>поэтому Настёна гибнет. Обезоруживающая женская жалость заглушает в ней все остальные чувства, хотя в первый раз она спохватывается: «А муж ли? Не обо</w:t>
        <w:softHyphen/>
        <w:t>ротень с ней был? В темноте разве разберешь!» И все-таки жалость оказывается сильнее отчужденности, стра</w:t>
        <w:softHyphen/>
        <w:t>ха: «Ей хотелось сказать ему что-нибудь хорошее, свое, по, не найдя ничего больше, с чего начать, она попросила: «Покажи, где ранило-то тебя». Он расстегнул рубаху и открыл на груди красноватые рубцы. Настёна осторож</w:t>
        <w:softHyphen/>
        <w:t>но погладила их. «Бедненький... Убить хотели... Совсем зажило... Не больно?»</w:t>
      </w:r>
    </w:p>
    <w:p>
      <w:pPr>
        <w:pStyle w:val="Normal"/>
        <w:autoSpaceDE w:val="false"/>
        <w:ind w:firstLine="360"/>
        <w:jc w:val="both"/>
        <w:rPr/>
      </w:pPr>
      <w:r>
        <w:rPr/>
        <w:t>Повесть сильна и тем, что в ней нет второстепенных персонажей — все выписаны выпукло, объемно, никто не сделан из картона, а все — из мяса, костей, слез и крови. Такова вдова Надька, оставшаяся после гибели мужа на фронте с грудой ребятишек и во время возвра</w:t>
        <w:softHyphen/>
        <w:t>щения других солдат ослепшая от ярости, проклинающая мужа за то, что он не вернется: «Не мог мой паразит живым остаться... Наклепал детишек... и смертью храб</w:t>
        <w:softHyphen/>
        <w:t>рых... А что я с его смертью теперь буду делать? Детей, что ли, кормить!»</w:t>
      </w:r>
    </w:p>
    <w:p>
      <w:pPr>
        <w:pStyle w:val="Normal"/>
        <w:autoSpaceDE w:val="false"/>
        <w:ind w:firstLine="360"/>
        <w:jc w:val="both"/>
        <w:rPr/>
      </w:pPr>
      <w:r>
        <w:rPr/>
        <w:t>Как это перекликается со строчками поэта Юрия Кузнецова, потерявшего на войне отца:</w:t>
      </w:r>
    </w:p>
    <w:p>
      <w:pPr>
        <w:pStyle w:val="Normal"/>
        <w:autoSpaceDE w:val="false"/>
        <w:ind w:firstLine="360"/>
        <w:jc w:val="both"/>
        <w:rPr/>
      </w:pPr>
      <w:r>
        <w:rPr/>
        <w:t>«Отец, — кричу, — ты не принес нам счастья!» Мать в ужасе мне затыкает рот.</w:t>
      </w:r>
    </w:p>
    <w:p>
      <w:pPr>
        <w:pStyle w:val="Normal"/>
        <w:autoSpaceDE w:val="false"/>
        <w:ind w:firstLine="360"/>
        <w:jc w:val="both"/>
        <w:rPr/>
      </w:pPr>
      <w:r>
        <w:rPr/>
        <w:t>Любовь может выражаться по-разному. В данных случаях любовь, страдающая оттого, что не умеет спа</w:t>
        <w:softHyphen/>
        <w:t>сти, воскресить, выражается даже в проклятиях, совсем на любовь вроде и не похожих. Но это — любовь, а во</w:t>
        <w:softHyphen/>
        <w:t>все не ненависть к теням погибших. Искусство только тогда будет искусством, когда оно будет не менее сложным, чем жизнь.</w:t>
      </w:r>
    </w:p>
    <w:p>
      <w:pPr>
        <w:pStyle w:val="Normal"/>
        <w:autoSpaceDE w:val="false"/>
        <w:ind w:firstLine="360"/>
        <w:jc w:val="both"/>
        <w:rPr/>
      </w:pPr>
      <w:r>
        <w:rPr/>
        <w:t>Жизненная правда повести такова, что я уверен: читатель ни в одной стране не останется равнодушным к трагедии, произошедшей когда-то давно и далеко — в сибирской деревне, на берегу Ангары. История чело</w:t>
        <w:softHyphen/>
        <w:t>вечества сама по себе есть великая трагедия. Любой человек трагичен тем, что когда-нибудь он умрет. Поэтому трагедии сильней всех границ.</w:t>
      </w:r>
    </w:p>
    <w:p>
      <w:pPr>
        <w:pStyle w:val="Normal"/>
        <w:autoSpaceDE w:val="false"/>
        <w:ind w:firstLine="360"/>
        <w:jc w:val="both"/>
        <w:rPr/>
      </w:pPr>
      <w:r>
        <w:rPr/>
        <w:t>Однажды мы разговаривали с Валентином Распу</w:t>
        <w:softHyphen/>
        <w:t>тиным в его родном городе Иркутске, на берегу той Ангары, где происходило действие этой повести. Я дав-</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но знаю Валю, когда он еще не был знаменит. Он при</w:t>
        <w:softHyphen/>
        <w:t>ходил ко мне в Москве вместе со своим близким дру</w:t>
        <w:softHyphen/>
        <w:t>гом— замечательно талантливым сибирским драматур</w:t>
        <w:softHyphen/>
        <w:t>гом Александром (Саней) Вампиловым. Саня утонул в неожиданно разбушевавшемся Байкале, перевернув</w:t>
        <w:softHyphen/>
        <w:t>шем лодку.</w:t>
      </w:r>
    </w:p>
    <w:p>
      <w:pPr>
        <w:pStyle w:val="Normal"/>
        <w:autoSpaceDE w:val="false"/>
        <w:ind w:firstLine="360"/>
        <w:jc w:val="both"/>
        <w:rPr/>
      </w:pPr>
      <w:r>
        <w:rPr/>
        <w:t>Саня не успел увидеть ни одной из своих пьес на мо</w:t>
        <w:softHyphen/>
        <w:t>сковской сцене при жизни — теперь они идут по всей стране и за рубежом. Распутину удалось увидеть успех своих книг при жизни, но слава не изменила его, не испортила. Этот высокого роста, с коренным сибирским лицом, еще молодой мужчина прост, немногословен, да</w:t>
        <w:softHyphen/>
        <w:t>же застенчив и в то же время тверд.</w:t>
      </w:r>
    </w:p>
    <w:p>
      <w:pPr>
        <w:pStyle w:val="Normal"/>
        <w:autoSpaceDE w:val="false"/>
        <w:ind w:firstLine="360"/>
        <w:jc w:val="both"/>
        <w:rPr/>
      </w:pPr>
      <w:r>
        <w:rPr/>
        <w:t xml:space="preserve">— </w:t>
      </w:r>
      <w:r>
        <w:rPr/>
        <w:t>Когда-то я увлекался Хемингуэем и Ремлр-. ком... — сказал мне Распутин. — Они пришли к наик му читателю с большим опозданием, и потому мы все так жадно на них набросились. Я тогда даже не читал Бунина — он пришел ко мне с еще большим опозда</w:t>
        <w:softHyphen/>
        <w:t>нием, чем Хемингуэй... Затем было увлечение Буни</w:t>
        <w:softHyphen/>
        <w:t>ным... Кого я люблю из советских прозаиков? Пожалуй, Андрея Платонова... Из иностранных авторов? Я по-прежнему благодарен Хемингуэю, но теперь для меня самое главное — Фолкнер. Он шире и глубже. Опять большое опоздание — только что открыл для себя Томаса Вулфа, прочтя его книгу «Взгляни на свой дом, ангел...».</w:t>
      </w:r>
    </w:p>
    <w:p>
      <w:pPr>
        <w:pStyle w:val="Normal"/>
        <w:autoSpaceDE w:val="false"/>
        <w:ind w:firstLine="360"/>
        <w:jc w:val="both"/>
        <w:rPr/>
      </w:pPr>
      <w:r>
        <w:rPr/>
        <w:t xml:space="preserve">— </w:t>
      </w:r>
      <w:r>
        <w:rPr/>
        <w:t>Но там ведь много безвкусной высокопарно</w:t>
        <w:softHyphen/>
        <w:t>сти... — попробовал возразить я.</w:t>
      </w:r>
    </w:p>
    <w:p>
      <w:pPr>
        <w:pStyle w:val="Normal"/>
        <w:autoSpaceDE w:val="false"/>
        <w:ind w:firstLine="360"/>
        <w:jc w:val="both"/>
        <w:rPr/>
      </w:pPr>
      <w:r>
        <w:rPr/>
        <w:t xml:space="preserve">— </w:t>
      </w:r>
      <w:r>
        <w:rPr/>
        <w:t>Ну и что! — не сдавался Распутин. — Зато какой темперамент, какая силища страсти... За это и высоко</w:t>
        <w:softHyphen/>
        <w:t>парность можно простить.</w:t>
      </w:r>
    </w:p>
    <w:p>
      <w:pPr>
        <w:pStyle w:val="Normal"/>
        <w:autoSpaceDE w:val="false"/>
        <w:ind w:firstLine="360"/>
        <w:jc w:val="both"/>
        <w:rPr/>
      </w:pPr>
      <w:r>
        <w:rPr/>
        <w:t>Ему еще нравится «Сто лет одиночества» Габриеля Гарсна Маркеса.</w:t>
      </w:r>
    </w:p>
    <w:p>
      <w:pPr>
        <w:pStyle w:val="Normal"/>
        <w:autoSpaceDE w:val="false"/>
        <w:ind w:firstLine="360"/>
        <w:jc w:val="both"/>
        <w:rPr/>
      </w:pPr>
      <w:r>
        <w:rPr/>
        <w:t xml:space="preserve">— </w:t>
      </w:r>
      <w:r>
        <w:rPr/>
        <w:t>Не люблю, когда меня называют «деревен</w:t>
        <w:softHyphen/>
        <w:t>ским писателем», — сказал Распутин.— Писатель дол</w:t>
        <w:softHyphen/>
        <w:t>жен быть ни деревенским, ни городским, а человече</w:t>
        <w:softHyphen/>
        <w:t>ским. Я просто лучше знаю пока деревню, чем город, но когда-нибудь напишу что-нибудь совсем не деревен</w:t>
        <w:softHyphen/>
        <w:t>ское...</w:t>
      </w:r>
    </w:p>
    <w:p>
      <w:pPr>
        <w:pStyle w:val="Normal"/>
        <w:autoSpaceDE w:val="false"/>
        <w:ind w:firstLine="360"/>
        <w:jc w:val="both"/>
        <w:rPr/>
      </w:pPr>
      <w:r>
        <w:rPr/>
        <w:t>Перед Распутиным, как и перед многими другими областными писателями, живущими у себя на родине, стоит проблема — переезжать или не переезжать в Моск</w:t>
        <w:softHyphen/>
        <w:t>ву. Конечно, Москва культурный центр, город многих</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литературных связей и споров. Но если в каждом круп</w:t>
        <w:softHyphen/>
        <w:t>ном городе будет хотя бы один писатель уровня Распу</w:t>
        <w:softHyphen/>
        <w:t>тина, то еще неизвестно, где будет центр. Присутствие крупных писателей в областных городах само собой выводит эти области из ранга провинций, и я надеюсь, что будущее русской культуры в целом — это не ее сосредоточение в столице, а наоборот, рассредоточение ее по всей огромной территории нашей страны.</w:t>
      </w:r>
    </w:p>
    <w:p>
      <w:pPr>
        <w:pStyle w:val="Normal"/>
        <w:autoSpaceDE w:val="false"/>
        <w:ind w:firstLine="360"/>
        <w:jc w:val="both"/>
        <w:rPr/>
      </w:pPr>
      <w:r>
        <w:rPr/>
        <w:t>«Живи и помни!» не первая вещь Распутина. У него есть и другие неплохие книги — «Деньги для Марии», «Вниз по течению» и одна великолепная маленькая по</w:t>
        <w:softHyphen/>
        <w:t>весть «Последний срок», об умирающей старухе кресть</w:t>
        <w:softHyphen/>
        <w:t>янке, которая умирает и все никак не может умереть. Так происходит иногда и с литературой. Порой нам кажется, что она умирает, и критики даже пишут статьи, похожие на преждевременные некрологи, а литера</w:t>
        <w:softHyphen/>
        <w:t>тура не хочет умирать, не может умереть. Именно — не может. Литература любой страны может временно впасть в летаргический сон, иногда напоминающий смерть, но если умрет литература — умрет душа наро</w:t>
        <w:softHyphen/>
        <w:t>да. А душа народа бессмертна, значит, бессмертна и литература.</w:t>
      </w:r>
    </w:p>
    <w:p>
      <w:pPr>
        <w:pStyle w:val="Normal"/>
        <w:autoSpaceDE w:val="false"/>
        <w:ind w:firstLine="360"/>
        <w:jc w:val="both"/>
        <w:rPr/>
      </w:pPr>
      <w:r>
        <w:rPr/>
        <w:t>Появилось много писателей, которые пишут о дерев</w:t>
        <w:softHyphen/>
        <w:t>не без приукрашивания, честно и глубоко, как бы искупая множество поверхностных, сусальных книг, написанных ранее. Однако Распутин прав: «Писатель должен быть ни деревенским, ни городским, а челове</w:t>
        <w:softHyphen/>
        <w:t>ческим».</w:t>
      </w:r>
    </w:p>
    <w:p>
      <w:pPr>
        <w:pStyle w:val="Normal"/>
        <w:autoSpaceDE w:val="false"/>
        <w:ind w:firstLine="360"/>
        <w:jc w:val="both"/>
        <w:rPr/>
      </w:pPr>
      <w:r>
        <w:rPr/>
        <w:t>Ничего ист страшного в том, что многие нынешние прозаические произведения написаны ретроспективно. Это даже естественно для большой прозы.</w:t>
      </w:r>
    </w:p>
    <w:p>
      <w:pPr>
        <w:pStyle w:val="Normal"/>
        <w:autoSpaceDE w:val="false"/>
        <w:ind w:firstLine="360"/>
        <w:jc w:val="both"/>
        <w:rPr/>
      </w:pPr>
      <w:r>
        <w:rPr/>
        <w:t>Если ретроспекция есть искупление вины перед ранее упущенным, ненаписанным, то тогда и происходит слияние памяти с совестью. Если существует выраже</w:t>
        <w:softHyphen/>
        <w:t>ние «муки совести», то почему не может быть и дру</w:t>
        <w:softHyphen/>
        <w:t>гого — «муки памяти»? Те, кто ищут в литературе раз</w:t>
        <w:softHyphen/>
        <w:t>влечения,— духовно нищие люди, боящиеся стать ду</w:t>
        <w:softHyphen/>
        <w:t>ховно богатыми, ибо такое богатство мучительно. Но глубокое восприятие литературы не соразвлечение, а сопереживание. Конечно, люди устают в нашем два</w:t>
        <w:softHyphen/>
        <w:t>дцатом веке, нервы их сильно сдают, и хочется отдох-нуть на уютном диване с податливыми пружинами, из</w:t>
        <w:softHyphen/>
        <w:t>дающими убаюкивающую  музыку.  А   искусство — это</w:t>
      </w:r>
    </w:p>
    <w:p>
      <w:pPr>
        <w:pStyle w:val="Normal"/>
        <w:autoSpaceDE w:val="false"/>
        <w:ind w:firstLine="360"/>
        <w:jc w:val="both"/>
        <w:rPr/>
      </w:pPr>
      <w:r>
        <w:rPr/>
        <w:t>281</w:t>
      </w:r>
    </w:p>
    <w:p>
      <w:pPr>
        <w:pStyle w:val="Normal"/>
        <w:autoSpaceDE w:val="false"/>
        <w:ind w:firstLine="360"/>
        <w:jc w:val="both"/>
        <w:rPr/>
      </w:pPr>
      <w:r>
        <w:rPr/>
        <w:t>доска с гвоздями, а не мягкий диван. Искусство — это главная память человечества. А кто бежит от памяти человечества — человек ли он?</w:t>
      </w:r>
    </w:p>
    <w:p>
      <w:pPr>
        <w:pStyle w:val="Normal"/>
        <w:autoSpaceDE w:val="false"/>
        <w:ind w:firstLine="360"/>
        <w:jc w:val="both"/>
        <w:rPr/>
      </w:pPr>
      <w:r>
        <w:rPr/>
        <w:t>Этим летом, проходя по парку культуры и отдыха, спеша на поэтический вечер во время съезда писателей, я задержался около белой раковины открытой эстрады. На ней вместе с другими писателями выступал Вален</w:t>
        <w:softHyphen/>
        <w:t>тин Распутин. Аудитория была большей частью случай</w:t>
        <w:softHyphen/>
        <w:t>ная — из прогуливающихся по парку влюбленных пар или старичков пенсионеров с шахматными досками под мышкой. Выступления прозаиков не проходят так шумно, как поэтические: не может же прозаик читать со сцены роман или повесть — кто это выдержит! Чаще всего читают маленький рассказик, отрывочек, выбирая что-либо посмешнее, или просто отвечают на вопросы читателей. Распутин, по его собственному признанию, сделанному со сцены, вообще впервые выступал перед читателями. Однако, несмотря на явное чувство случай</w:t>
        <w:softHyphen/>
        <w:t>ности аудитории, Распутин не опустился до заигрыва</w:t>
        <w:softHyphen/>
        <w:t>ния с ней и не впал в надменность. Отрывисто и твердо он заговорил о том, что означает быть читателем. Он резко осудил поверхностность тех людей, которые считают себя культурными только потому, что читают газеты, юмористические журналы или детективные ро</w:t>
        <w:softHyphen/>
        <w:t>маны. «Это еще не читатели,— сказал он. — Мне ино</w:t>
        <w:softHyphen/>
        <w:t>гда кажется, что они еще не научились читать, ибо чи</w:t>
        <w:softHyphen/>
        <w:t>тать— это чувствовать что читать»,</w:t>
      </w:r>
    </w:p>
    <w:p>
      <w:pPr>
        <w:pStyle w:val="Normal"/>
        <w:autoSpaceDE w:val="false"/>
        <w:ind w:firstLine="360"/>
        <w:jc w:val="both"/>
        <w:rPr/>
      </w:pPr>
      <w:r>
        <w:rPr/>
        <w:t>Крепкая, достойная позиция для писателя.</w:t>
      </w:r>
    </w:p>
    <w:p>
      <w:pPr>
        <w:pStyle w:val="Normal"/>
        <w:autoSpaceDE w:val="false"/>
        <w:ind w:firstLine="360"/>
        <w:jc w:val="both"/>
        <w:rPr/>
      </w:pPr>
      <w:r>
        <w:rPr/>
        <w:t>«Живи и забывай!» в борьбе с «Живи и помни!» в конце концов обречено. Тот, кто забывает, будет забыт. Будут помнить того, кто помнит.</w:t>
      </w:r>
    </w:p>
    <w:p>
      <w:pPr>
        <w:pStyle w:val="Normal"/>
        <w:autoSpaceDE w:val="false"/>
        <w:ind w:firstLine="360"/>
        <w:jc w:val="both"/>
        <w:rPr/>
      </w:pPr>
      <w:r>
        <w:rPr/>
        <w:t>1978</w:t>
      </w:r>
    </w:p>
    <w:p>
      <w:pPr>
        <w:pStyle w:val="Normal"/>
        <w:autoSpaceDE w:val="false"/>
        <w:ind w:firstLine="360"/>
        <w:jc w:val="both"/>
        <w:rPr/>
      </w:pPr>
      <w:r>
        <w:rPr/>
        <w:t>Гражданственность-талант нелегкий</w:t>
      </w:r>
    </w:p>
    <w:p>
      <w:pPr>
        <w:pStyle w:val="Normal"/>
        <w:autoSpaceDE w:val="false"/>
        <w:ind w:firstLine="360"/>
        <w:jc w:val="both"/>
        <w:rPr/>
      </w:pPr>
      <w:r>
        <w:rPr/>
        <w:t>ГРАЖДАНСТВЕННОСТЬ — ВЫСШАЯ ФОРМА САМОВЫРАЖЕНИЯ</w:t>
      </w:r>
    </w:p>
    <w:p>
      <w:pPr>
        <w:pStyle w:val="Normal"/>
        <w:autoSpaceDE w:val="false"/>
        <w:ind w:firstLine="360"/>
        <w:jc w:val="both"/>
        <w:rPr/>
      </w:pPr>
      <w:r>
        <w:rPr/>
        <w:t xml:space="preserve"> </w:t>
      </w:r>
      <w:r>
        <w:rPr/>
        <w:t>сть выражение «войти в литературу», которое порой употребляется с обескура</w:t>
        <w:softHyphen/>
        <w:t>живающей легковесностью. Литература — это часть истории, и войти в нее означает войти в историю. Литература начинается со сказанного впервые. Сказан</w:t>
        <w:softHyphen/>
        <w:t>ное впервые всегда звучит как полновесный мужской удар кулаком среди уютного постукивания доминошных костяшек литературного «козлозабивательства». Но удар кулаком по столу, заявляющий: «Я пришел!», оправдан только тогда, когда пришел не только ты сам, а вместе с тобой пришло нечто большее, чем ты, — когда весь опыт предыдущих поколений могуче брезжит за твоими плечами, а страницы, написанные тобой, трепещут в твоих руках, как живой, уникальный документ опыта нового поколения.</w:t>
      </w:r>
    </w:p>
    <w:p>
      <w:pPr>
        <w:pStyle w:val="Normal"/>
        <w:autoSpaceDE w:val="false"/>
        <w:ind w:firstLine="360"/>
        <w:jc w:val="both"/>
        <w:rPr/>
      </w:pPr>
      <w:r>
        <w:rPr/>
        <w:t>Молодой писатель без хотя бы намерения сказать что-то никем до него не сказанное — явление противо</w:t>
        <w:softHyphen/>
        <w:t>естественное. На свете нет людей, которым нечего ска</w:t>
        <w:softHyphen/>
        <w:t>зать. Каждый новый человек в человечестве обладает своими единственными тайнами бытия, и каждому чело</w:t>
        <w:softHyphen/>
        <w:t>веку есть что сказать именно впервые. Продерешься к собственной душе — найдешь и собственные слова. Эпигоны — просто-напросто слабовольные люди, по тру</w:t>
        <w:softHyphen/>
        <w:t>сости или по лени не пробившиеся к собственной душе. Внутри каждого человека, будь то приемщица химчи</w:t>
        <w:softHyphen/>
        <w:t>стки, увенчанный лаврами генерал, дворник или космо</w:t>
        <w:softHyphen/>
        <w:t>навт, крестьянка или балерина, живет и чаще всего погибает хотя бы одна потенциально великая книга их</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жизни, где все неповторимо, все единственно. Даже жизнь любого закоренелого бюрократа по-своему уни</w:t>
        <w:softHyphen/>
        <w:t>кальна, как эволюция человеческого невинного суще</w:t>
        <w:softHyphen/>
        <w:t>ства, торкавшегося ножонками во чреве матери, до расчеловеченной, обумаженной особи. Но нам еще неизвестна книга «Исповедь бюрократа». А жаль. Было бы поучительно. Порой самые замечательные люди, рас</w:t>
        <w:softHyphen/>
        <w:t>сказывая истории из своей жизни, становятся косно</w:t>
        <w:softHyphen/>
        <w:t>язычными, путаются во второстепенном, а если и ока</w:t>
        <w:softHyphen/>
        <w:t>зываются прекрасными застольными рассказчиками, то, прикасаясь пером к бумаге, невыносимо ускушняют жизнь. К счастью, есть и хорошие мемуары, но они принадлежат, за редкими исключениями, перу знаме</w:t>
        <w:softHyphen/>
        <w:t>нитостей, а приемщицы химчисток, дворники и многие-многие другие мемуаров не пишут.</w:t>
      </w:r>
    </w:p>
    <w:p>
      <w:pPr>
        <w:pStyle w:val="Normal"/>
        <w:autoSpaceDE w:val="false"/>
        <w:ind w:firstLine="360"/>
        <w:jc w:val="both"/>
        <w:rPr/>
      </w:pPr>
      <w:r>
        <w:rPr/>
        <w:t>Большая литература — это художественные мемуа</w:t>
        <w:softHyphen/>
        <w:t>ры человечества. В каком бы жанре большой писатель ни  работал, он прежде всего документалист, потому что его творчество — это эмоциональный художествен</w:t>
        <w:softHyphen/>
        <w:t>ный документ, составленный не только на основании всего написанного, но и всего еще не написанного. Вы</w:t>
        <w:softHyphen/>
        <w:t>ражая только самих себя, мы на самом деле не под</w:t>
        <w:softHyphen/>
        <w:t>нимаемся до самовыражения. Есть писатели самих себя, но это не большая литература. Большая литература — это писатели людей. Большая литература — это победа над смертью, дорастающая до уровня еще недоступного медицине воскрешения людей, о чем мечтал своеобраз</w:t>
        <w:softHyphen/>
        <w:t>нейший философ-идеалист Федоров. Конечно, без само</w:t>
        <w:softHyphen/>
        <w:t>выражения нет искусства. Но когда самовыражение пре</w:t>
        <w:softHyphen/>
        <w:t>вращается в «самоворошение»— это эгоизм. У стольких людей на холодеющих в последний час зубах могут на</w:t>
        <w:softHyphen/>
        <w:t>всегда умереть не высказанные ими тайны их жизней. Молодой писатель сам еще тайна и для себя, и для дру</w:t>
        <w:softHyphen/>
        <w:t>гих. Но только самовыразиться мало. Гражданственность есть высшая степень самовыражения. Прежде чем войти в литературу, надо, чтобы в тебя вошли твой народ, твоя страна. Салтыков-Щедрин писал: «Отечество есть тот таинственный, но живой организм, очертания которого ты не можешь отчетливо для себя определить, но кото</w:t>
        <w:softHyphen/>
        <w:t>рого прикосновение к себе ты непрерывно чувствуешь, ибо ты связан с этим организмом неразрывной пупови</w:t>
        <w:softHyphen/>
        <w:t>ной».</w:t>
      </w:r>
    </w:p>
    <w:p>
      <w:pPr>
        <w:pStyle w:val="Normal"/>
        <w:autoSpaceDE w:val="false"/>
        <w:ind w:firstLine="360"/>
        <w:jc w:val="both"/>
        <w:rPr>
          <w:lang w:eastAsia="en-US"/>
        </w:rPr>
      </w:pPr>
      <w:r>
        <w:rPr>
          <w:lang w:eastAsia="en-US"/>
        </w:rPr>
        <w:t>2.</w:t>
      </w:r>
      <w:r>
        <w:rPr>
          <w:lang w:val="en-US" w:eastAsia="en-US"/>
        </w:rPr>
        <w:t>sg</w:t>
      </w:r>
    </w:p>
    <w:p>
      <w:pPr>
        <w:pStyle w:val="Normal"/>
        <w:autoSpaceDE w:val="false"/>
        <w:ind w:firstLine="360"/>
        <w:jc w:val="both"/>
        <w:rPr/>
      </w:pPr>
      <w:r>
        <w:rPr/>
        <w:t>Но вот отрывок из письма одного молодого поэта? «В ваше время было больше событий, дававших вам чувство страны, народа, истории. Пусть еще детскими глазами, но вы видели Великую Отечественную, вы пережили времена бурных столкновений, споров. Сей</w:t>
        <w:softHyphen/>
        <w:t>час связи между людьми, явлениями становятся более разомкнутыми, трудноуловимыми. Все усложнилось, под</w:t>
        <w:softHyphen/>
        <w:t>разделилось на множество несообщающихся сосудов...»</w:t>
      </w:r>
    </w:p>
    <w:p>
      <w:pPr>
        <w:pStyle w:val="Normal"/>
        <w:autoSpaceDE w:val="false"/>
        <w:ind w:firstLine="360"/>
        <w:jc w:val="both"/>
        <w:rPr/>
      </w:pPr>
      <w:r>
        <w:rPr/>
        <w:t>Я задумался над встревожившим меня письмом. Да, все усложнилось, но это не оправдание. Не может быть такого времени, когда нет событий, дающих чув</w:t>
        <w:softHyphen/>
        <w:t>ство страны, народа, истории. События эти могут не быть столь очевидными, как война, но они происходят внутри психологической структуры общества, внутри самого этого молодого поэта.</w:t>
      </w:r>
    </w:p>
    <w:p>
      <w:pPr>
        <w:pStyle w:val="Normal"/>
        <w:autoSpaceDE w:val="false"/>
        <w:ind w:firstLine="360"/>
        <w:jc w:val="both"/>
        <w:rPr/>
      </w:pPr>
      <w:r>
        <w:rPr/>
        <w:t>Как же можно искать собственную личность не в гражданственности, а в бегстве от нее? Вот что писал по этому поводу Герцен: «...великий художник не может быть несвоевременен. Одной посредственности предо</w:t>
        <w:softHyphen/>
        <w:t>ставлено право независимости от духа времени».</w:t>
      </w:r>
    </w:p>
    <w:p>
      <w:pPr>
        <w:pStyle w:val="Normal"/>
        <w:autoSpaceDE w:val="false"/>
        <w:ind w:firstLine="360"/>
        <w:jc w:val="both"/>
        <w:rPr/>
      </w:pPr>
      <w:r>
        <w:rPr/>
        <w:t>Дальше молодой поэт пишет: «Сейчас, когда на ин</w:t>
        <w:softHyphen/>
        <w:t>дивидуальность человека наступает НТР, когда 80 мил</w:t>
        <w:softHyphen/>
        <w:t>лионов телезрителей одновременно смотрят на Штирли</w:t>
        <w:softHyphen/>
        <w:t>ца или Магомаева, задача писателя, на мой взгляд, состоит не в гражданственности, которая размывает индивидуальные черты, а в сохранении личности...»</w:t>
      </w:r>
    </w:p>
    <w:p>
      <w:pPr>
        <w:pStyle w:val="Normal"/>
        <w:autoSpaceDE w:val="false"/>
        <w:ind w:firstLine="360"/>
        <w:jc w:val="both"/>
        <w:rPr/>
      </w:pPr>
      <w:r>
        <w:rPr/>
        <w:t>Опасения насчет телевидения небезосновательны. Насчет НТР — сомнительны. Евгений Винокуров по это</w:t>
        <w:softHyphen/>
        <w:t>му поводу не без остроумия заметил насчет одного пас</w:t>
        <w:softHyphen/>
        <w:t>сажа из "Вознесенского: «Чего он меня роботами стра</w:t>
        <w:softHyphen/>
        <w:t>щает! У нас водопровод то и дело отключают, лифты между этажами застревают, а он — роботы да роботы...»</w:t>
      </w:r>
    </w:p>
    <w:p>
      <w:pPr>
        <w:pStyle w:val="Normal"/>
        <w:autoSpaceDE w:val="false"/>
        <w:ind w:firstLine="360"/>
        <w:jc w:val="both"/>
        <w:rPr/>
      </w:pPr>
      <w:r>
        <w:rPr/>
        <w:t>Каждый молодой писатель должен вносить в граж</w:t>
        <w:softHyphen/>
        <w:t>данственность литературы свои личные черты, черты новых, родившихся вместе с ним тайн, которых ни</w:t>
        <w:softHyphen/>
        <w:t>кто — ни его дед, ни отец, ни литературные учителя — не может так чувствовать всей кожей, как он сам.</w:t>
      </w:r>
    </w:p>
    <w:p>
      <w:pPr>
        <w:pStyle w:val="Normal"/>
        <w:autoSpaceDE w:val="false"/>
        <w:ind w:firstLine="360"/>
        <w:jc w:val="both"/>
        <w:rPr/>
      </w:pPr>
      <w:r>
        <w:rPr/>
        <w:t>Валентин Распутин был мальчиком, когда началась Великая Отечественная война. Но он сумел описать сибирскую деревню того времени с поразительной силой. Но возвращаюсь к письму молодого поэта. Мы должны честно взглянуть в глаза друг другу и при</w:t>
        <w:softHyphen/>
        <w:t>знать опасное существование общественной апатии сре-</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дт! части молодежи. Эта апатия скрывается иногда за отличными школьными или студенческими отметками, за высокими производственными показателями, за бод</w:t>
        <w:softHyphen/>
        <w:t>рыми речами на собраниях, за исправным хождением на субботники.</w:t>
      </w:r>
    </w:p>
    <w:p>
      <w:pPr>
        <w:pStyle w:val="Normal"/>
        <w:autoSpaceDE w:val="false"/>
        <w:ind w:firstLine="360"/>
        <w:jc w:val="both"/>
        <w:rPr/>
      </w:pPr>
      <w:r>
        <w:rPr/>
        <w:t>Откровенно циничная апатия не так опасна. Но такой она бывает не всегда. Апатия особенно опасна тогда, когда хитро применяет мимикрию общественной активности. Мы трусливо облегчим себе жизнь, если попытаемся представить дело так, будто эта апатия лишь продукт посторонних влияний. Задумаемся лучше: а нет ли нашей вины, вины старших, в этой апа</w:t>
        <w:softHyphen/>
        <w:t>тии молодых? Ведь мы, старшие, должны говорить мо</w:t>
        <w:softHyphen/>
        <w:t>лодежи гораздо больше того, что она сама знает об истории, о настоящем. Особенно жаль, что иногда хорошие, чистые ребята, не ставшие ни откровенными циниками, ни лукавыми мимикристами, — таких в нашей молодежи большинство, — все-таки иногда не проявляют общественной активности, как бы стесняясь, что их при</w:t>
        <w:softHyphen/>
        <w:t>мут за мимикристов. Вот в чем, как мне кажется, раз</w:t>
        <w:softHyphen/>
        <w:t>гадка боязни гражданственности у многих внутренне благородных, талантливых молодых писателей. Но разве можно от этого вместо борьбы с цинизмом и мими-кризмом поддаваться общественной апатии? Вот что писал об этом Некрасов: «Равнодушие, все терпящая или холодно насмешливая апатия, участие в явлениях жизни и действительности какое-то полупрезрительное, бессильное—это качества, не очень почтенные и в от</w:t>
        <w:softHyphen/>
        <w:t>дельной личности, а в целой литературе господство их было бы чем-то сокрушительным в высшей степени...» Некрасову вторит другой наш учитель — Салтыков-Щедрин: «Литература, пропагандирующая бессозна</w:t>
        <w:softHyphen/>
        <w:t>тельность и беспечальное житие на авось, конечно, не может иметь особенных шансов навсегда покорить мир своему влиянию, но она может значительно задер</w:t>
        <w:softHyphen/>
        <w:t>жать дело прогресса и наносить ему по временам такие удары, которые будут тем чувствительнее, что предста</w:t>
        <w:softHyphen/>
        <w:t>вители прогресса все-таки люди и в этом качестве к перенесению ударов не всегда равнодушны».</w:t>
      </w:r>
    </w:p>
    <w:p>
      <w:pPr>
        <w:pStyle w:val="Normal"/>
        <w:autoSpaceDE w:val="false"/>
        <w:ind w:firstLine="360"/>
        <w:jc w:val="both"/>
        <w:rPr/>
      </w:pPr>
      <w:r>
        <w:rPr/>
        <w:t>Молодой поэт, автор письма ко мне, выражал опа</w:t>
        <w:softHyphen/>
        <w:t>сение, что гражданственность размывает индивидуаль</w:t>
        <w:softHyphen/>
        <w:t>ные черты лица писателя. Исторически неграмотное опасение. Подлинная гражданственность и безликость</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несовместимы! как несовместимы литература и бюро-к] атизм. Черты лица писателя размывает лишь водя</w:t>
        <w:softHyphen/>
        <w:t>нистый эрзац гражданственности. Но между воинству</w:t>
        <w:softHyphen/>
        <w:t>ющей гражданственностью и этим эрзацем — пропасть. Гражданственность не размывает, а создает лицо писа</w:t>
        <w:softHyphen/>
        <w:t>теля. Можем ли мы представить лицо Пушкина без «Во глубине сибирских руд...», Лермонтова без «На смерть поэта», Некрасова без «Размышлений у парад</w:t>
        <w:softHyphen/>
        <w:t>ного подъезда», Блока без «Двенадцати», Маяковского без «Во весь голос», Пастернака без «Высокой болез</w:t>
        <w:softHyphen/>
        <w:t>ни», Есенина без «Анны Снегиной», Твардовского без «Василия Теркина», Смелякова без «Строгой любви»? Вопреки досужим «советологам», доказывающим разрыв гуманистических традиций русской литературы девят</w:t>
        <w:softHyphen/>
        <w:t>надцатого века и послеоктябрьской литературы, социа</w:t>
        <w:softHyphen/>
        <w:t>листическая гражданственность впитала все священные традиции нашей классики. Хочу сказать автору этого письма и всем вступающим в литературу: сегодня эти традиции принадлежат вам, молодым, и я уверен, что вы их достойно продолжите. Вы — это наши надежды. Вы — это то, что мы не успели сделать. Вы — наше продолжение. Поэтому каждая ваша хорошая строчка говорит нам о ненапрасности нашей жизни, а каждая плохая ранит.</w:t>
      </w:r>
    </w:p>
    <w:p>
      <w:pPr>
        <w:pStyle w:val="Normal"/>
        <w:autoSpaceDE w:val="false"/>
        <w:ind w:firstLine="360"/>
        <w:jc w:val="both"/>
        <w:rPr/>
      </w:pPr>
      <w:r>
        <w:rPr/>
        <w:t>В поэзии мы просто истосковались по сильным, му</w:t>
        <w:softHyphen/>
        <w:t>жественным, гражданственным стихам. Так называе</w:t>
        <w:softHyphen/>
        <w:t>мый технический уровень поэзии сейчас заметно по</w:t>
        <w:softHyphen/>
        <w:t>высился, а вот личностный уровень упал — он без гражданственности невозможен. В этом есть какой-то нравственный дефект, ибо гражданственность — это нравственность в действии. Читая некоторые стихи, не ощущаешь живой, думающей личности автора, остается непонятным — за что и против чего автор. Наугад откры</w:t>
        <w:softHyphen/>
        <w:t>ваю поэтический альманах: «Мир подлунный отражая, день и ночь бежит ручей. Я теперь тебе чужая, да и ты теперь ничей». Апатия в чистом виде. «Пыль растека</w:t>
        <w:softHyphen/>
        <w:t>ется по-над травой буднично-серая, как амальгама, так начинается день трудовой, неповторимый в истории БАМа». А это уже похуже — апатия, мимикрически играющая в общественную активность.</w:t>
      </w:r>
    </w:p>
    <w:p>
      <w:pPr>
        <w:pStyle w:val="Normal"/>
        <w:autoSpaceDE w:val="false"/>
        <w:ind w:firstLine="360"/>
        <w:jc w:val="both"/>
        <w:rPr/>
      </w:pPr>
      <w:r>
        <w:rPr/>
        <w:t>Есть такое глазное заболевание — «сужение поля зрения». Это заболевание, к сожалению, распростра</w:t>
        <w:softHyphen/>
        <w:t>нено сейчас в поэзии, и не только молодой. Сужение</w:t>
      </w:r>
    </w:p>
    <w:p>
      <w:pPr>
        <w:pStyle w:val="Normal"/>
        <w:autoSpaceDE w:val="false"/>
        <w:ind w:firstLine="360"/>
        <w:jc w:val="both"/>
        <w:rPr/>
      </w:pPr>
      <w:r>
        <w:rPr/>
        <w:t>289</w:t>
      </w:r>
    </w:p>
    <w:p>
      <w:pPr>
        <w:pStyle w:val="Normal"/>
        <w:autoSpaceDE w:val="false"/>
        <w:ind w:firstLine="360"/>
        <w:jc w:val="both"/>
        <w:rPr/>
      </w:pPr>
      <w:r>
        <w:rPr/>
        <w:t>поля зрения приводит к тому, что мир попадает в стихи только крошечными кусочками, раздробленно, без чув</w:t>
        <w:softHyphen/>
        <w:t>ства взаимосцепляемости явлений. Боязнь гражданст</w:t>
        <w:softHyphen/>
        <w:t>венности есть слагаемое многих болезней: боязни себя, боязни сильных чувств, боязни острых, ножевых тем, боязни мыслей, боязни поисков новой формы для но</w:t>
        <w:softHyphen/>
        <w:t>вого содержания. Вместе с тем сумма этих боязней иногда сочетается с беззастенчивой боязнью быть неза</w:t>
        <w:softHyphen/>
        <w:t>меченным, толкающей не на построение храмов Дианы Эфесской, а на закомплексованный литературный геро-стратизм. Молодой поэт может добиться признания читателей только собственными стихами, но никогда — попыткой поджигательства чужих репутаций. Зависть к чужому успеху превращается в того самого лисенка, который выел внутренности самонадеянного юного спартанца, прятавшего его за пазухой.</w:t>
      </w:r>
    </w:p>
    <w:p>
      <w:pPr>
        <w:pStyle w:val="Normal"/>
        <w:autoSpaceDE w:val="false"/>
        <w:ind w:firstLine="360"/>
        <w:jc w:val="both"/>
        <w:rPr/>
      </w:pPr>
      <w:r>
        <w:rPr/>
        <w:t>Похвально то, что многие молодые поэты непосред</w:t>
        <w:softHyphen/>
        <w:t>ственно обращаются к России, к ее истории, ее тради</w:t>
        <w:softHyphen/>
        <w:t>циям. Однако высокое слово «Россия» в ряде стихов звучит внесоциально и почему-то не сочетается с широ</w:t>
        <w:softHyphen/>
        <w:t>ким интернациональным чувством. Этого никогда не бы</w:t>
        <w:softHyphen/>
        <w:t>ло в большой русской литературе. Русская литература всегда была воинствующе интернационалистична. И я хотел бы пожелать молодым писателям: храня славные традиции русской литературы, не забывать об одной из ее самых святых традиций — традиции интернацио</w:t>
        <w:softHyphen/>
        <w:t>нализма.</w:t>
      </w:r>
    </w:p>
    <w:p>
      <w:pPr>
        <w:pStyle w:val="Normal"/>
        <w:autoSpaceDE w:val="false"/>
        <w:ind w:firstLine="360"/>
        <w:jc w:val="both"/>
        <w:rPr/>
      </w:pPr>
      <w:r>
        <w:rPr/>
        <w:t>Закончить я хочу цитатой из Тургенева: «У нас еще господствует ложное мнение, что тот-де народный писатель, кто говорит народным язычком, подделывается под русские шуточки, часто изъявляет в своих сочинениях горячую любовь к родине и глубо</w:t>
        <w:softHyphen/>
        <w:t>чайшее презрение к иностранцам... Но мы не так пони</w:t>
        <w:softHyphen/>
        <w:t>маем слово «народный». В наших глазах тот заслужи</w:t>
        <w:softHyphen/>
        <w:t>вает это название, кто, по особому ли дару природы, вследствие ли многотревожной и разнообразной жизни, как бы вторично сделался русским, проникнулся весь сущностью своего народа...»</w:t>
      </w:r>
    </w:p>
    <w:p>
      <w:pPr>
        <w:pStyle w:val="Normal"/>
        <w:autoSpaceDE w:val="false"/>
        <w:ind w:firstLine="360"/>
        <w:jc w:val="both"/>
        <w:rPr/>
      </w:pPr>
      <w:r>
        <w:rPr/>
        <w:t>1977</w:t>
      </w:r>
    </w:p>
    <w:p>
      <w:pPr>
        <w:pStyle w:val="Normal"/>
        <w:autoSpaceDE w:val="false"/>
        <w:ind w:firstLine="360"/>
        <w:jc w:val="both"/>
        <w:rPr/>
      </w:pPr>
      <w:r>
        <w:rPr/>
        <w:t>БОЛЬШОЕ И КРОШЕЧНОЕ</w:t>
      </w:r>
    </w:p>
    <w:p>
      <w:pPr>
        <w:pStyle w:val="Normal"/>
        <w:autoSpaceDE w:val="false"/>
        <w:ind w:firstLine="360"/>
        <w:jc w:val="both"/>
        <w:rPr/>
      </w:pPr>
      <w:r>
        <w:rPr/>
        <w:t>Б</w:t>
      </w:r>
    </w:p>
    <w:p>
      <w:pPr>
        <w:pStyle w:val="Normal"/>
        <w:autoSpaceDE w:val="false"/>
        <w:ind w:firstLine="360"/>
        <w:jc w:val="both"/>
        <w:rPr/>
      </w:pPr>
      <w:r>
        <w:rPr/>
        <w:t>ш лок в письме к С.А.Бого</w:t>
        <w:softHyphen/>
        <w:t>молову с тактично приглушенной иронией посоветовал: «Вы не думайте нарочито о «крошечном», думайте о большом. Тогда, может быть, выйдет подлинное, хотя бы и крошечное».</w:t>
      </w:r>
    </w:p>
    <w:p>
      <w:pPr>
        <w:pStyle w:val="Normal"/>
        <w:autoSpaceDE w:val="false"/>
        <w:ind w:firstLine="360"/>
        <w:jc w:val="both"/>
        <w:rPr/>
      </w:pPr>
      <w:r>
        <w:rPr/>
        <w:t>Заметим, что Блок писал это в то время, когда часть писателей под влиянием поверхностно понятого образа Заратустры уходила в эгоцентрические абстрак</w:t>
        <w:softHyphen/>
        <w:t>ции, пытаясь выглядеть сверхчеловеками и стесняясь быть просто человеками. Бульварным апофеозом этого суперменизма был роман Арцыбашева «Санин», но ги</w:t>
        <w:softHyphen/>
        <w:t>гантоманией побаливали и более одаренные художники: «Я гений — Игорь Северянин». Блок не относил, как мы имеем смелость догадываться, гигантоманию к понятию «большого» в искусстве — гигантомания всегда не что иное, как жирное дитя худосочного комплекса непол</w:t>
        <w:softHyphen/>
        <w:t>ноценности. Ахматова впоследствии мудро усмехнулась уголками губ: «Когда б вы знали, из какого сора рас</w:t>
        <w:softHyphen/>
        <w:t>тут стихи, не ведая стыда...» Но нарочито «крошечное» есть такое же воплощение неполноценности, как и на</w:t>
        <w:softHyphen/>
        <w:t>рочито «большое» — то есть то уничижение, которое паче гордости.</w:t>
      </w:r>
    </w:p>
    <w:p>
      <w:pPr>
        <w:pStyle w:val="Normal"/>
        <w:autoSpaceDE w:val="false"/>
        <w:ind w:firstLine="360"/>
        <w:jc w:val="both"/>
        <w:rPr/>
      </w:pPr>
      <w:r>
        <w:rPr/>
        <w:t>Я начал свою литературную жизнь в то время, когда наше искусство было больно гигантоманией. Пышные фильмы с многотысячными банкетами на фоне электро-станций, Волгодонские или целинные поэтические циклы, построенные по принципу пластилинового монумента-лнзма. Я был дитя своего времени и болел его болез</w:t>
        <w:softHyphen/>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нями вместе с ним, — слава богу, что корь гигантома</w:t>
        <w:softHyphen/>
        <w:t>нии перенес в литературном младенчестве, а не в зре</w:t>
        <w:softHyphen/>
        <w:t>лости, хотя и бывали затянувшиеся осложнения. Но мне кажется, что в последние годы наше искусство вообще и поэзия в частности заболели другой, не менее чрева</w:t>
        <w:softHyphen/>
        <w:t>той осложнениями болезнью, а именно «крошечностыо», поэтому совет Блока «думать о большом» приобретает сейчас оттенок вопиющей насущности. В искусстве появилась некая боязнь исторического пространства, пространства духовного. К сожалению, некоторые кри</w:t>
        <w:softHyphen/>
        <w:t>тики, вместо того чтобы быть вдумчивыми лечащими врачами, помогающими избавиться от этой болезни, поддерживают крошечность намерений. Попытка испод</w:t>
        <w:softHyphen/>
        <w:t>воль заменить Пушкина Фетом на знамени русской поэзии, конечно, несостоятельна, но в то же время опасна, особенно для морально неустоявшихся умов поэтической молодежи. Во многих печатающихся сейчас стихах молодых разлита какая-то странноватая поме</w:t>
        <w:softHyphen/>
        <w:t>щичья благостность, попахивает гераневым мещанским воздушком подозрительного спокойствия совести — эта</w:t>
        <w:softHyphen/>
        <w:t>кая псевдогармония, ибо настоящая гармония включает в себя бурю, внутри которой и есть величие истинного спокойствия духа, когда «встаешь и говоришь векам, истории и мирозданью». Ощущается подозрительно ран</w:t>
        <w:softHyphen/>
        <w:t>няя душевная устроенность или стремление к этой устроенности при помощи строк, написанных столбика</w:t>
        <w:softHyphen/>
        <w:t>ми. А как же насчет «позорного благоразумия»? Позор</w:t>
        <w:softHyphen/>
        <w:t>ное благоразумие и есть основа духовной крошечности. Крошечность иногда прикидывается гражданствен</w:t>
        <w:softHyphen/>
        <w:t>ностью. Наши газеты еще не проявляют должной не</w:t>
        <w:softHyphen/>
        <w:t>терпимости к так называемым «датским» стихам — на</w:t>
        <w:softHyphen/>
        <w:t>спех настряпанным к определенным датам. За многими из этих дат стоят великие по значению социальные катаклизмы и торжественно-трагедийные события, но это величие, могущее быть источником глубоких философ</w:t>
        <w:softHyphen/>
        <w:t>ских обобщений, порой сводится в деловитых стихотвор</w:t>
        <w:softHyphen/>
        <w:t>ных упражнениях к уровню бодрых застольных тостов. Но с какой поры жанр тостов стал называться граж</w:t>
        <w:softHyphen/>
        <w:t>данственностью? Социалистическое содержание таких виршей равно нулю, несмотря на все необходимые в та</w:t>
        <w:softHyphen/>
        <w:t>ких случаях политические заклинания. Между халтур</w:t>
        <w:softHyphen/>
        <w:t>ным послереволюционным стишком по поводу 1 Мая или 7 Ноября и сусальным рождественским стишком</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в дореволюционной «Ниве» никакой моральной разни</w:t>
        <w:softHyphen/>
        <w:t>цы: их делает близнецами их общая мать — духовная крошечность. Почему великое становится предметом эксплуатации крошечностыо? Чем ответственней тема, тем ответственней должно быть и отношение к ней. Но возьмем великие стройки — например, БАМ. Наша молодежь, рабочие, строители, инженеры делают дей</w:t>
        <w:softHyphen/>
        <w:t>ствительно большое дело, иногда в нечеловечески труд</w:t>
        <w:softHyphen/>
        <w:t>ных обстоятельствах. Почему же на фоне этих трудно</w:t>
        <w:softHyphen/>
        <w:t>стей начала уже лихо пританцовывать песенно-эстрад-ная, бравурная легковесность — то есть крошечность отношения к великим делам?</w:t>
      </w:r>
    </w:p>
    <w:p>
      <w:pPr>
        <w:pStyle w:val="Normal"/>
        <w:autoSpaceDE w:val="false"/>
        <w:ind w:firstLine="360"/>
        <w:jc w:val="both"/>
        <w:rPr/>
      </w:pPr>
      <w:r>
        <w:rPr/>
        <w:t>Третий вид крошечности надменно противопоставля</w:t>
        <w:softHyphen/>
        <w:t>ет себя и первому ее, элегически-классицистическому виду, и второму — спекулятивно-ангажированному.</w:t>
      </w:r>
    </w:p>
    <w:p>
      <w:pPr>
        <w:pStyle w:val="Normal"/>
        <w:autoSpaceDE w:val="false"/>
        <w:ind w:firstLine="360"/>
        <w:jc w:val="both"/>
        <w:rPr/>
      </w:pPr>
      <w:r>
        <w:rPr/>
        <w:t>Третий вид крошечности — это формализм, не дога</w:t>
        <w:softHyphen/>
        <w:t>дывающийся о том, что два предыдущих вида тоже на</w:t>
        <w:softHyphen/>
        <w:t>сквозь морально формалистичны и не что иное, как его родственники по равнодушному отношению к людям, ко времени. Если элегический вид ходит в шелковом маниловском халате, из-под которого иногда неподо</w:t>
        <w:softHyphen/>
        <w:t>бающе торчат лапти «алярюса», а второй вид — в псе</w:t>
        <w:softHyphen/>
        <w:t>вдокомсомольской ковбойке с засученными рукавами, то третий вид—в джинсах с обязательной бахромой метафор. Рваный ритм, якобы отображающий атомный апокалипсис. Устрашающие неологизмы. Все предметы в мире существуют лишь для того, чтобы сравнить их друг с другом. Коктейль стран, сбитый в шейкере вме</w:t>
        <w:softHyphen/>
        <w:t>сте с колотыми кусками айсбергового равнодушия. А равнодушие — уже крошечность. Я это все пишу не для того, чтобы персонифицировать тот или иной вид крошечности, не для того, чтобы любители наме</w:t>
        <w:softHyphen/>
        <w:t>ков лихорадочно подставляли то или другое имя. Чтобы облегчить им задачу, скажу так: валите все на меня — повинен и в первом, и во втором, и в третьем. Я люблю нашу великую поэзию и не хочу, чтобы мы были кро</w:t>
        <w:softHyphen/>
        <w:t>шечными хотя бы иногда, хотя бы в чем-то. Но до</w:t>
        <w:softHyphen/>
        <w:t>бавлю одно.</w:t>
      </w:r>
    </w:p>
    <w:p>
      <w:pPr>
        <w:pStyle w:val="Normal"/>
        <w:autoSpaceDE w:val="false"/>
        <w:ind w:firstLine="360"/>
        <w:jc w:val="both"/>
        <w:rPr/>
      </w:pPr>
      <w:r>
        <w:rPr/>
        <w:t>В западной поэзии было и есть немало значитель</w:t>
        <w:softHyphen/>
        <w:t>ных поэтов «герметического» направления. В русской поэзии этого не было, нет и не может быть. Русская поэзия с самого начала своего существования взяла на себя функцию совести народа. Функция совести не-</w:t>
      </w:r>
    </w:p>
    <w:p>
      <w:pPr>
        <w:pStyle w:val="Normal"/>
        <w:autoSpaceDE w:val="false"/>
        <w:ind w:firstLine="360"/>
        <w:jc w:val="both"/>
        <w:rPr/>
      </w:pPr>
      <w:r>
        <w:rPr/>
        <w:t>293</w:t>
      </w:r>
    </w:p>
    <w:p>
      <w:pPr>
        <w:pStyle w:val="Normal"/>
        <w:autoSpaceDE w:val="false"/>
        <w:ind w:firstLine="360"/>
        <w:jc w:val="both"/>
        <w:rPr/>
      </w:pPr>
      <w:r>
        <w:rPr/>
        <w:t>возможна без боли, без сострадания. К сожалению, рядом с оставляющим желать лучшего прогрессом обез</w:t>
        <w:softHyphen/>
        <w:t>боливания в медицине происходит катастрофически прогрессирующий процесс обезболивания поэзии. Муки совести, боль за других делают человека человеком, поэта поэтом. Тема совести есть тема обязательная для звания русского поэта, и если от нее убегают или в ложноклассические туманы, или в рифмованные ло</w:t>
        <w:softHyphen/>
        <w:t>зунги, или в расхристанный модернизм без Христа за пазухой — это крошечность, недостойная нашего вели</w:t>
        <w:softHyphen/>
        <w:t>кого времени, в которое мы живем, и великой стра</w:t>
        <w:softHyphen/>
        <w:t>ны, в которой мы родились. Поэзия не делается по рецептам. Но у нас есть несколько заветов, не воспри</w:t>
        <w:softHyphen/>
        <w:t>няв которые не подобает считать себя наследниками русской поэзии. Вот они: «Восстань, пророк, и виждь, и внемли, исполнись волею моей и, обходя моря и земли, глаголом жги сердца людей!» — Пушкин. «Про</w:t>
        <w:softHyphen/>
        <w:t>снешься ль ты, осмеянный пророк? Иль никогда на го</w:t>
        <w:softHyphen/>
        <w:t>лос мщенья из золотых ножон не вырвешь свой клинок, покрытый ржавчиной презренья?» — Лермонтов. «От ли</w:t>
        <w:softHyphen/>
        <w:t>кующих, праздно болтающих, обагряющих руки в кро</w:t>
        <w:softHyphen/>
        <w:t>ви уведи меня в стан погибающих за великое дело любви» — Некрасов. «Пускай зовут: забудь, поэт, вер</w:t>
        <w:softHyphen/>
        <w:t>нись в красивые уюты. Нет, лучше сгинуть в стуже лю</w:t>
        <w:softHyphen/>
        <w:t>той. Уюта — нет. Покоя — нет» — Блок. «Счастлив тем, что целовал я женщин, мял цветы, валялся на траве, и зверье, как братьев наших меньших, никогда не бил по голове» — Есенин. «Когда строку диктует чувство, оно на сцену шлет раба, и тут кончается искусство, и ды</w:t>
        <w:softHyphen/>
        <w:t>шат почва и судьба» — Пастернак. «И песня, и стих — это бомба и знамя» — Маяковский.</w:t>
      </w:r>
    </w:p>
    <w:p>
      <w:pPr>
        <w:pStyle w:val="Normal"/>
        <w:autoSpaceDE w:val="false"/>
        <w:ind w:firstLine="360"/>
        <w:jc w:val="both"/>
        <w:rPr/>
      </w:pPr>
      <w:r>
        <w:rPr/>
        <w:t>На этом стояла, стоит и будет стоять русская поэзия.</w:t>
      </w:r>
    </w:p>
    <w:p>
      <w:pPr>
        <w:pStyle w:val="Normal"/>
        <w:autoSpaceDE w:val="false"/>
        <w:ind w:firstLine="360"/>
        <w:jc w:val="both"/>
        <w:rPr/>
      </w:pPr>
      <w:r>
        <w:rPr/>
        <w:t>1975</w:t>
      </w:r>
    </w:p>
    <w:p>
      <w:pPr>
        <w:pStyle w:val="Normal"/>
        <w:autoSpaceDE w:val="false"/>
        <w:ind w:firstLine="360"/>
        <w:jc w:val="both"/>
        <w:rPr/>
      </w:pPr>
      <w:r>
        <w:rPr/>
        <w:t>КОГДА ПЕГАС СПОТЫКАЕТСЯ.</w:t>
      </w:r>
    </w:p>
    <w:p>
      <w:pPr>
        <w:pStyle w:val="Normal"/>
        <w:autoSpaceDE w:val="false"/>
        <w:ind w:firstLine="360"/>
        <w:jc w:val="both"/>
        <w:rPr/>
      </w:pPr>
      <w:r>
        <w:rPr/>
        <w:t>о</w:t>
      </w:r>
    </w:p>
    <w:p>
      <w:pPr>
        <w:pStyle w:val="Normal"/>
        <w:autoSpaceDE w:val="false"/>
        <w:ind w:firstLine="360"/>
        <w:jc w:val="both"/>
        <w:rPr/>
      </w:pPr>
      <w:r>
        <w:rPr/>
        <w:t>днажды я упрекнул одно</w:t>
        <w:softHyphen/>
        <w:t>го уважаемого мною поэта за однобокость его печатных высказываний о поэзии. Этот поэт свой критический пафос направил против действительно существующих недостатков самых одаренных поэтов послевоенного поколения. Я совсем не хочу сказать, что эти поэты лишены недостатков или что критиковать талантливое в принципе аморально. Но право на критику талант</w:t>
        <w:softHyphen/>
        <w:t>ливого имеет только тот, кто одновременно ведет по</w:t>
        <w:softHyphen/>
        <w:t>стоянную борьбу против бесталанного, — замечу кстати, что сама постоянность критических мишеней служит до</w:t>
        <w:softHyphen/>
        <w:t>казательством скрытой, изломанной любви к этим ми</w:t>
        <w:softHyphen/>
        <w:t>шеням. Конечно, критики находят, казалось бы, убеди</w:t>
        <w:softHyphen/>
        <w:t>тельное оправдание: «Интересно писать только о та</w:t>
        <w:softHyphen/>
        <w:t>лантливых поэтах. Остальные просто не существуют. Они — вне языка».</w:t>
      </w:r>
    </w:p>
    <w:p>
      <w:pPr>
        <w:pStyle w:val="Normal"/>
        <w:autoSpaceDE w:val="false"/>
        <w:ind w:firstLine="360"/>
        <w:jc w:val="both"/>
        <w:rPr/>
      </w:pPr>
      <w:r>
        <w:rPr/>
        <w:t>Переведем разговор в чисто нравственную сферу. Нет ничего постыдного в том, если мы честно и откры</w:t>
        <w:softHyphen/>
        <w:t>то говорим друзьям об их ошибках. Но зазорно гово</w:t>
        <w:softHyphen/>
        <w:t>рить правду только другу и в то же время при виде вопиющей бездарности пожимать плечами: стоит ли об этом говорить?</w:t>
      </w:r>
    </w:p>
    <w:p>
      <w:pPr>
        <w:pStyle w:val="Normal"/>
        <w:autoSpaceDE w:val="false"/>
        <w:ind w:firstLine="360"/>
        <w:jc w:val="both"/>
        <w:rPr/>
      </w:pPr>
      <w:r>
        <w:rPr/>
        <w:t>Я согласен, что гораздо интересней писать о талант</w:t>
        <w:softHyphen/>
        <w:t>ливом, чем о бездарном. Я согласен, что существующее вне языка на самом деле не существует и в литерату</w:t>
        <w:softHyphen/>
        <w:t>ре. Но опасность состоит в том, что людям с недоста</w:t>
        <w:softHyphen/>
        <w:t>точно воспитанным вкусом серость может показаться литературой. А это чревато: люди, привыкшие к сурро</w:t>
        <w:softHyphen/>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гатам, уже не смогут воспринимать естественных про</w:t>
        <w:softHyphen/>
        <w:t>дуктов.</w:t>
      </w:r>
    </w:p>
    <w:p>
      <w:pPr>
        <w:pStyle w:val="Normal"/>
        <w:autoSpaceDE w:val="false"/>
        <w:ind w:firstLine="360"/>
        <w:jc w:val="both"/>
        <w:rPr/>
      </w:pPr>
      <w:r>
        <w:rPr/>
        <w:t>Взаимовлияние языка литературы и языка жизни безусловно. Привыкая к бесцветности, иной читатель незаметно, для себя обесцвечивается и сам.</w:t>
      </w:r>
    </w:p>
    <w:p>
      <w:pPr>
        <w:pStyle w:val="Normal"/>
        <w:autoSpaceDE w:val="false"/>
        <w:ind w:firstLine="360"/>
        <w:jc w:val="both"/>
        <w:rPr/>
      </w:pPr>
      <w:r>
        <w:rPr/>
        <w:t>Критика, например, совершенно не обращает внима</w:t>
        <w:softHyphen/>
        <w:t>ния на стихи, печатающиеся в газетах. Если учесть, что сборники стихов достать необычайно трудно, массовый читатель сталкивается с поэзией прежде всего в газете, где, что греха таить, чаще всего печатается продукция низкого качества. Право же, в первомайский праздник читатель был бы счастлив прочесть любое хорошее гра</w:t>
        <w:softHyphen/>
        <w:t>жданское или лирическое стихотворение, а не дежурные рифмы «поднимая — Первомая», «площадь — полощет». В своей поэтической юности я однажды напечатал в один день пять подобных стихов в разных газетах, и не нашлось ни одного критика, который должен был бы справедливо отчитать меня за несерьезное отноше</w:t>
        <w:softHyphen/>
        <w:t>ние к слову.</w:t>
      </w:r>
    </w:p>
    <w:p>
      <w:pPr>
        <w:pStyle w:val="Normal"/>
        <w:autoSpaceDE w:val="false"/>
        <w:ind w:firstLine="360"/>
        <w:jc w:val="both"/>
        <w:rPr/>
      </w:pPr>
      <w:r>
        <w:rPr/>
        <w:t>Вне языка, но одновременно и вне критики находят</w:t>
        <w:softHyphen/>
        <w:t>ся многие бойкие стихотворцы, подвизающиеся на песен</w:t>
        <w:softHyphen/>
        <w:t>ной ниве. Радио и телевидение безнаказанно засоряют эфир бездумным чириканьем, сопровождаемым музы</w:t>
        <w:softHyphen/>
        <w:t>кальным аккомпанементом. Почему бы какому-нибудь видному критику не затребовать тексты песен, испол</w:t>
        <w:softHyphen/>
        <w:t>нявшихся хотя бы за последний месяц, и не проанали</w:t>
        <w:softHyphen/>
        <w:t>зировать их со всей строгостью? Человеку, восторжен</w:t>
        <w:softHyphen/>
        <w:t>но воспринимающему такую безвкусицу, как «Брошено в пургу сердце на снегу...», уже не до Тютчева, не до Баратынского. Вне критики остается вопиющая рас</w:t>
        <w:softHyphen/>
        <w:t>хлябанность рифмовки. Вот первопопавшиеся примеры: «по-детски — подушки», «свистят — себя», «мотивах — паутинках», «весна — пришла», «стены — поэма», «дея</w:t>
        <w:softHyphen/>
        <w:t>тельный— самодеятельный», «мата — мама». А ведь это примеры не из рукописей начинающих, а из книг про</w:t>
        <w:softHyphen/>
        <w:t>фессионалов.</w:t>
      </w:r>
    </w:p>
    <w:p>
      <w:pPr>
        <w:pStyle w:val="Normal"/>
        <w:autoSpaceDE w:val="false"/>
        <w:ind w:firstLine="360"/>
        <w:jc w:val="both"/>
        <w:rPr/>
      </w:pPr>
      <w:r>
        <w:rPr/>
        <w:t>Я далек от того, чтобы брюзжать по поводу состоя</w:t>
        <w:softHyphen/>
        <w:t>ния дел в поэзии, но от сознания бесконтрольности и автор этой статьи, и многие профессиональные поэты позволяют себе иногда работать спустя рукава. Спеш</w:t>
        <w:softHyphen/>
        <w:t>ка обычно приводит к многословию, а многословие — это уже неточность.</w:t>
      </w:r>
    </w:p>
    <w:p>
      <w:pPr>
        <w:pStyle w:val="Normal"/>
        <w:autoSpaceDE w:val="false"/>
        <w:ind w:firstLine="360"/>
        <w:jc w:val="both"/>
        <w:rPr/>
      </w:pPr>
      <w:r>
        <w:rPr/>
        <w:t>296</w:t>
      </w:r>
    </w:p>
    <w:p>
      <w:pPr>
        <w:pStyle w:val="Normal"/>
        <w:autoSpaceDE w:val="false"/>
        <w:ind w:firstLine="360"/>
        <w:jc w:val="both"/>
        <w:rPr/>
      </w:pPr>
      <w:r>
        <w:rPr/>
        <w:t>В журнальном варианте «Братской ГЭС», одной ИЗ самых дорогих для меня поэм, наряду с выношен</w:t>
        <w:softHyphen/>
        <w:t>ными, выстраданными главами были и явно проходные, кое-как написанные куски:</w:t>
      </w:r>
    </w:p>
    <w:p>
      <w:pPr>
        <w:pStyle w:val="Normal"/>
        <w:autoSpaceDE w:val="false"/>
        <w:ind w:firstLine="360"/>
        <w:jc w:val="both"/>
        <w:rPr/>
      </w:pPr>
      <w:r>
        <w:rPr/>
        <w:t>Партбилеты ведут</w:t>
      </w:r>
    </w:p>
    <w:p>
      <w:pPr>
        <w:pStyle w:val="Normal"/>
        <w:autoSpaceDE w:val="false"/>
        <w:ind w:firstLine="360"/>
        <w:jc w:val="both"/>
        <w:rPr/>
      </w:pPr>
      <w:r>
        <w:rPr/>
        <w:t>ледоколы, опускаются с песней</w:t>
      </w:r>
    </w:p>
    <w:p>
      <w:pPr>
        <w:pStyle w:val="Normal"/>
        <w:autoSpaceDE w:val="false"/>
        <w:ind w:firstLine="360"/>
        <w:jc w:val="both"/>
        <w:rPr/>
      </w:pPr>
      <w:r>
        <w:rPr/>
        <w:t>в забой.</w:t>
      </w:r>
    </w:p>
    <w:p>
      <w:pPr>
        <w:pStyle w:val="Normal"/>
        <w:autoSpaceDE w:val="false"/>
        <w:ind w:firstLine="360"/>
        <w:jc w:val="both"/>
        <w:rPr/>
      </w:pPr>
      <w:r>
        <w:rPr/>
        <w:t>Не понятно, кто кого ведет. Причина? Спешка, по</w:t>
        <w:softHyphen/>
        <w:t>теря контроля над словом. Поэтическое движение мыс</w:t>
        <w:softHyphen/>
        <w:t>ли вдруг тормозилось сырыми комками непереварен</w:t>
        <w:softHyphen/>
        <w:t>ной прозы:</w:t>
      </w:r>
    </w:p>
    <w:p>
      <w:pPr>
        <w:pStyle w:val="Normal"/>
        <w:autoSpaceDE w:val="false"/>
        <w:ind w:firstLine="360"/>
        <w:jc w:val="both"/>
        <w:rPr/>
      </w:pPr>
      <w:r>
        <w:rPr/>
        <w:t>Цинизмом все лучшее</w:t>
      </w:r>
    </w:p>
    <w:p>
      <w:pPr>
        <w:pStyle w:val="Normal"/>
        <w:autoSpaceDE w:val="false"/>
        <w:ind w:firstLine="360"/>
        <w:jc w:val="both"/>
        <w:rPr/>
      </w:pPr>
      <w:r>
        <w:rPr/>
        <w:t>в мире увечится,</w:t>
      </w:r>
    </w:p>
    <w:p>
      <w:pPr>
        <w:pStyle w:val="Normal"/>
        <w:autoSpaceDE w:val="false"/>
        <w:ind w:firstLine="360"/>
        <w:jc w:val="both"/>
        <w:rPr/>
      </w:pPr>
      <w:r>
        <w:rPr/>
        <w:t>Цинизм — параша,</w:t>
      </w:r>
    </w:p>
    <w:p>
      <w:pPr>
        <w:pStyle w:val="Normal"/>
        <w:autoSpaceDE w:val="false"/>
        <w:ind w:firstLine="360"/>
        <w:jc w:val="both"/>
        <w:rPr/>
      </w:pPr>
      <w:r>
        <w:rPr/>
        <w:t>цинизм — парша,</w:t>
      </w:r>
    </w:p>
    <w:p>
      <w:pPr>
        <w:pStyle w:val="Normal"/>
        <w:autoSpaceDE w:val="false"/>
        <w:ind w:firstLine="360"/>
        <w:jc w:val="both"/>
        <w:rPr/>
      </w:pPr>
      <w:r>
        <w:rPr/>
        <w:t>Циники —</w:t>
      </w:r>
    </w:p>
    <w:p>
      <w:pPr>
        <w:pStyle w:val="Normal"/>
        <w:autoSpaceDE w:val="false"/>
        <w:ind w:firstLine="360"/>
        <w:jc w:val="both"/>
        <w:rPr/>
      </w:pPr>
      <w:r>
        <w:rPr/>
        <w:t>балласт на корабле</w:t>
      </w:r>
    </w:p>
    <w:p>
      <w:pPr>
        <w:pStyle w:val="Normal"/>
        <w:autoSpaceDE w:val="false"/>
        <w:ind w:firstLine="360"/>
        <w:jc w:val="both"/>
        <w:rPr/>
      </w:pPr>
      <w:r>
        <w:rPr/>
        <w:t>человечества,</w:t>
      </w:r>
    </w:p>
    <w:p>
      <w:pPr>
        <w:pStyle w:val="Normal"/>
        <w:autoSpaceDE w:val="false"/>
        <w:ind w:firstLine="360"/>
        <w:jc w:val="both"/>
        <w:rPr/>
      </w:pPr>
      <w:r>
        <w:rPr/>
        <w:t>а идеалисты —</w:t>
      </w:r>
    </w:p>
    <w:p>
      <w:pPr>
        <w:pStyle w:val="Normal"/>
        <w:autoSpaceDE w:val="false"/>
        <w:ind w:firstLine="360"/>
        <w:jc w:val="both"/>
        <w:rPr/>
      </w:pPr>
      <w:r>
        <w:rPr/>
        <w:t>руль и паруса.</w:t>
      </w:r>
    </w:p>
    <w:p>
      <w:pPr>
        <w:pStyle w:val="Normal"/>
        <w:autoSpaceDE w:val="false"/>
        <w:ind w:firstLine="360"/>
        <w:jc w:val="both"/>
        <w:rPr/>
      </w:pPr>
      <w:r>
        <w:rPr/>
        <w:t>Однако никто из редакторов и критиков не указал мне на это, и до понимания недостатков поэмы пришлось добираться своим умом. Я сумел частично исправить эти недостатки в отдельном издании, но оно вышло тиражом 100 тысяч экземпляров, а журнальный вариант — тиражом 2 миллиона.</w:t>
      </w:r>
    </w:p>
    <w:p>
      <w:pPr>
        <w:pStyle w:val="Normal"/>
        <w:autoSpaceDE w:val="false"/>
        <w:ind w:firstLine="360"/>
        <w:jc w:val="both"/>
        <w:rPr/>
      </w:pPr>
      <w:r>
        <w:rPr/>
        <w:t>Непозволительные небрежности допускают и многие мои товарищи, в частности Роберт Рождественский. Но никто до сих пор по-дружески не указал ему на явную безвкусицу таких образов, как: «Мы еше при</w:t>
        <w:softHyphen/>
        <w:t>курим от солнца, только мы не будем курить!», на сом</w:t>
        <w:softHyphen/>
        <w:t>нительную афористичность: «Красивая женщина — это профессия. А все остальное — сплошное любительство», на необязательность лесенки в его стихах, когда раз</w:t>
        <w:softHyphen/>
        <w:t>бивается почти каждое слово.</w:t>
      </w:r>
    </w:p>
    <w:p>
      <w:pPr>
        <w:pStyle w:val="Normal"/>
        <w:autoSpaceDE w:val="false"/>
        <w:ind w:firstLine="360"/>
        <w:jc w:val="both"/>
        <w:rPr/>
      </w:pPr>
      <w:r>
        <w:rPr/>
        <w:t>Вот стихотворение «Баллада о бессмертии», которое поражает несоответствием фельетонной лексики с тра</w:t>
        <w:softHyphen/>
        <w:t>гизмом темы:</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Надутый,</w:t>
      </w:r>
    </w:p>
    <w:p>
      <w:pPr>
        <w:pStyle w:val="Normal"/>
        <w:autoSpaceDE w:val="false"/>
        <w:ind w:firstLine="360"/>
        <w:jc w:val="both"/>
        <w:rPr/>
      </w:pPr>
      <w:r>
        <w:rPr/>
        <w:t>будто еж.</w:t>
      </w:r>
    </w:p>
    <w:p>
      <w:pPr>
        <w:pStyle w:val="Normal"/>
        <w:autoSpaceDE w:val="false"/>
        <w:ind w:firstLine="360"/>
        <w:jc w:val="both"/>
        <w:rPr/>
      </w:pPr>
      <w:r>
        <w:rPr/>
        <w:t>(Эго что, новая разновидность ежен? — Е. Е.)</w:t>
      </w:r>
    </w:p>
    <w:p>
      <w:pPr>
        <w:pStyle w:val="Normal"/>
        <w:autoSpaceDE w:val="false"/>
        <w:ind w:firstLine="360"/>
        <w:jc w:val="both"/>
        <w:rPr/>
      </w:pPr>
      <w:r>
        <w:rPr/>
        <w:t>Увешанный оружьем, — «А может, ты споешь?» — смеясь,</w:t>
      </w:r>
    </w:p>
    <w:p>
      <w:pPr>
        <w:pStyle w:val="Normal"/>
        <w:autoSpaceDE w:val="false"/>
        <w:ind w:firstLine="360"/>
        <w:jc w:val="both"/>
        <w:rPr/>
      </w:pPr>
      <w:r>
        <w:rPr/>
        <w:t>(натянуто.— Е. Е.)</w:t>
      </w:r>
    </w:p>
    <w:p>
      <w:pPr>
        <w:pStyle w:val="Normal"/>
        <w:autoSpaceDE w:val="false"/>
        <w:ind w:firstLine="360"/>
        <w:jc w:val="both"/>
        <w:rPr/>
      </w:pPr>
      <w:r>
        <w:rPr/>
        <w:t>спросил хорунжий. Луна ползла,</w:t>
      </w:r>
    </w:p>
    <w:p>
      <w:pPr>
        <w:pStyle w:val="Normal"/>
        <w:autoSpaceDE w:val="false"/>
        <w:ind w:firstLine="360"/>
        <w:jc w:val="both"/>
        <w:rPr/>
      </w:pPr>
      <w:r>
        <w:rPr/>
        <w:t>как тиф (? — Е. Е.)</w:t>
      </w:r>
    </w:p>
    <w:p>
      <w:pPr>
        <w:pStyle w:val="Normal"/>
        <w:autoSpaceDE w:val="false"/>
        <w:ind w:firstLine="360"/>
        <w:jc w:val="both"/>
        <w:rPr/>
      </w:pPr>
      <w:r>
        <w:rPr/>
        <w:t>Безжизненно. Сурово...</w:t>
      </w:r>
    </w:p>
    <w:p>
      <w:pPr>
        <w:pStyle w:val="Normal"/>
        <w:autoSpaceDE w:val="false"/>
        <w:ind w:firstLine="360"/>
        <w:jc w:val="both"/>
        <w:rPr/>
      </w:pPr>
      <w:r>
        <w:rPr/>
        <w:t>(какие случайные слова! — Е. Е.)</w:t>
      </w:r>
    </w:p>
    <w:p>
      <w:pPr>
        <w:pStyle w:val="Normal"/>
        <w:autoSpaceDE w:val="false"/>
        <w:ind w:firstLine="360"/>
        <w:jc w:val="both"/>
        <w:rPr/>
      </w:pPr>
      <w:r>
        <w:rPr/>
        <w:t>...Пел,</w:t>
      </w:r>
    </w:p>
    <w:p>
      <w:pPr>
        <w:pStyle w:val="Normal"/>
        <w:autoSpaceDE w:val="false"/>
        <w:ind w:firstLine="360"/>
        <w:jc w:val="both"/>
        <w:rPr/>
      </w:pPr>
      <w:r>
        <w:rPr/>
        <w:t>будто пил</w:t>
      </w:r>
    </w:p>
    <w:p>
      <w:pPr>
        <w:pStyle w:val="Normal"/>
        <w:autoSpaceDE w:val="false"/>
        <w:ind w:firstLine="360"/>
        <w:jc w:val="both"/>
        <w:rPr/>
      </w:pPr>
      <w:r>
        <w:rPr/>
        <w:t>вино,</w:t>
      </w:r>
    </w:p>
    <w:p>
      <w:pPr>
        <w:pStyle w:val="Normal"/>
        <w:autoSpaceDE w:val="false"/>
        <w:ind w:firstLine="360"/>
        <w:jc w:val="both"/>
        <w:rPr/>
      </w:pPr>
      <w:r>
        <w:rPr/>
        <w:t>(не забудьте, что речь идет о смертнике, поющем перед врагом! — Е. Е.)</w:t>
      </w:r>
    </w:p>
    <w:p>
      <w:pPr>
        <w:pStyle w:val="Normal"/>
        <w:autoSpaceDE w:val="false"/>
        <w:ind w:firstLine="360"/>
        <w:jc w:val="both"/>
        <w:rPr/>
      </w:pPr>
      <w:r>
        <w:rPr/>
        <w:t>хвастаясь здоровьем.</w:t>
      </w:r>
    </w:p>
    <w:p>
      <w:pPr>
        <w:pStyle w:val="Normal"/>
        <w:autoSpaceDE w:val="false"/>
        <w:ind w:firstLine="360"/>
        <w:jc w:val="both"/>
        <w:rPr/>
      </w:pPr>
      <w:r>
        <w:rPr/>
        <w:t>(Это уже совсем бестактно. — Е. Е.)</w:t>
      </w:r>
    </w:p>
    <w:p>
      <w:pPr>
        <w:pStyle w:val="Normal"/>
        <w:autoSpaceDE w:val="false"/>
        <w:ind w:firstLine="360"/>
        <w:jc w:val="both"/>
        <w:rPr/>
      </w:pPr>
      <w:r>
        <w:rPr/>
        <w:t>«Мы наш,—</w:t>
      </w:r>
    </w:p>
    <w:p>
      <w:pPr>
        <w:pStyle w:val="Normal"/>
        <w:autoSpaceDE w:val="false"/>
        <w:ind w:firstLine="360"/>
        <w:jc w:val="both"/>
        <w:rPr/>
      </w:pPr>
      <w:r>
        <w:rPr/>
        <w:t>он пел,—</w:t>
      </w:r>
    </w:p>
    <w:p>
      <w:pPr>
        <w:pStyle w:val="Normal"/>
        <w:autoSpaceDE w:val="false"/>
        <w:ind w:firstLine="360"/>
        <w:jc w:val="both"/>
        <w:rPr/>
      </w:pPr>
      <w:r>
        <w:rPr/>
        <w:t>мы но</w:t>
        <w:softHyphen/>
        <w:t>вый мир,—</w:t>
      </w:r>
    </w:p>
    <w:p>
      <w:pPr>
        <w:pStyle w:val="Normal"/>
        <w:autoSpaceDE w:val="false"/>
        <w:ind w:firstLine="360"/>
        <w:jc w:val="both"/>
        <w:rPr/>
      </w:pPr>
      <w:r>
        <w:rPr/>
        <w:t>хрипел,—</w:t>
      </w:r>
    </w:p>
    <w:p>
      <w:pPr>
        <w:pStyle w:val="Normal"/>
        <w:autoSpaceDE w:val="false"/>
        <w:ind w:firstLine="360"/>
        <w:jc w:val="both"/>
        <w:rPr/>
      </w:pPr>
      <w:r>
        <w:rPr/>
        <w:t>построим!!»</w:t>
      </w:r>
    </w:p>
    <w:p>
      <w:pPr>
        <w:pStyle w:val="Normal"/>
        <w:autoSpaceDE w:val="false"/>
        <w:ind w:firstLine="360"/>
        <w:jc w:val="both"/>
        <w:rPr/>
      </w:pPr>
      <w:r>
        <w:rPr/>
        <w:t>Как неуместен кокетливый перенос из строки в строку, особенно если представить, что речь идет о том, что убивают человека! В стихотворении «Под</w:t>
        <w:softHyphen/>
        <w:t>купленный», построенном на обыгрывании двузначности этого выражения, еще можно понять шутливость инто</w:t>
        <w:softHyphen/>
        <w:t>нации, когда Рождественский пишет:</w:t>
      </w:r>
    </w:p>
    <w:p>
      <w:pPr>
        <w:pStyle w:val="Normal"/>
        <w:autoSpaceDE w:val="false"/>
        <w:ind w:firstLine="360"/>
        <w:jc w:val="both"/>
        <w:rPr/>
      </w:pPr>
      <w:r>
        <w:rPr/>
        <w:t>Как-то женщина пришла и подкупила. Подкупила — чем? —</w:t>
      </w:r>
    </w:p>
    <w:p>
      <w:pPr>
        <w:pStyle w:val="Normal"/>
        <w:autoSpaceDE w:val="false"/>
        <w:ind w:firstLine="360"/>
        <w:jc w:val="both"/>
        <w:rPr/>
      </w:pPr>
      <w:r>
        <w:rPr/>
        <w:t>не знаю до сих пор.</w:t>
      </w:r>
    </w:p>
    <w:p>
      <w:pPr>
        <w:pStyle w:val="Normal"/>
        <w:autoSpaceDE w:val="false"/>
        <w:ind w:firstLine="360"/>
        <w:jc w:val="both"/>
        <w:rPr/>
      </w:pPr>
      <w:r>
        <w:rPr/>
        <w:t>По когда игра слов претендует на гражданственное обобщение, это сразу звучит фальшиво:</w:t>
      </w:r>
    </w:p>
    <w:p>
      <w:pPr>
        <w:pStyle w:val="Normal"/>
        <w:autoSpaceDE w:val="false"/>
        <w:ind w:firstLine="360"/>
        <w:jc w:val="both"/>
        <w:rPr/>
      </w:pPr>
      <w:r>
        <w:rPr/>
        <w:t>Я подкуплен</w:t>
      </w:r>
    </w:p>
    <w:p>
      <w:pPr>
        <w:pStyle w:val="Normal"/>
        <w:autoSpaceDE w:val="false"/>
        <w:ind w:firstLine="360"/>
        <w:jc w:val="both"/>
        <w:rPr/>
      </w:pPr>
      <w:r>
        <w:rPr/>
        <w:t>Маяковским,</w:t>
      </w:r>
    </w:p>
    <w:p>
      <w:pPr>
        <w:pStyle w:val="Normal"/>
        <w:autoSpaceDE w:val="false"/>
        <w:ind w:firstLine="360"/>
        <w:jc w:val="both"/>
        <w:rPr/>
      </w:pPr>
      <w:r>
        <w:rPr/>
        <w:t>и Светловым,</w:t>
      </w:r>
    </w:p>
    <w:p>
      <w:pPr>
        <w:pStyle w:val="Normal"/>
        <w:autoSpaceDE w:val="false"/>
        <w:ind w:firstLine="360"/>
        <w:jc w:val="both"/>
        <w:rPr/>
      </w:pPr>
      <w:r>
        <w:rPr/>
        <w:t>и землей,</w:t>
      </w:r>
    </w:p>
    <w:p>
      <w:pPr>
        <w:pStyle w:val="Normal"/>
        <w:autoSpaceDE w:val="false"/>
        <w:ind w:firstLine="360"/>
        <w:jc w:val="both"/>
        <w:rPr/>
      </w:pPr>
      <w:r>
        <w:rPr/>
        <w:t>в которой (? — Е. Е.) сбудутся</w:t>
      </w:r>
    </w:p>
    <w:p>
      <w:pPr>
        <w:pStyle w:val="Normal"/>
        <w:autoSpaceDE w:val="false"/>
        <w:ind w:firstLine="360"/>
        <w:jc w:val="both"/>
        <w:rPr/>
      </w:pPr>
      <w:r>
        <w:rPr/>
        <w:t>стихи!..</w:t>
      </w:r>
    </w:p>
    <w:p>
      <w:pPr>
        <w:pStyle w:val="Normal"/>
        <w:autoSpaceDE w:val="false"/>
        <w:ind w:firstLine="360"/>
        <w:jc w:val="both"/>
        <w:rPr/>
      </w:pPr>
      <w:r>
        <w:rPr/>
        <w:t>...Я подкуплен</w:t>
      </w:r>
    </w:p>
    <w:p>
      <w:pPr>
        <w:pStyle w:val="Normal"/>
        <w:autoSpaceDE w:val="false"/>
        <w:ind w:firstLine="360"/>
        <w:jc w:val="both"/>
        <w:rPr/>
      </w:pPr>
      <w:r>
        <w:rPr/>
        <w:t>кровью павших в сорок первом...</w:t>
      </w:r>
    </w:p>
    <w:p>
      <w:pPr>
        <w:pStyle w:val="Normal"/>
        <w:autoSpaceDE w:val="false"/>
        <w:ind w:firstLine="360"/>
        <w:jc w:val="both"/>
        <w:rPr/>
      </w:pPr>
      <w:r>
        <w:rPr/>
        <w:t>В лучших стихах Р. Рождественского: «Дрейфующий проспект», «Нелетная погода», «Дочке», «Жил да был человек маленький» — язык живой, богатый разговор</w:t>
        <w:softHyphen/>
        <w:t>ными интонациями, и хотелось бы, чтобы именно эти стихи определили дальнейшее развитие поэта.</w:t>
      </w:r>
    </w:p>
    <w:p>
      <w:pPr>
        <w:pStyle w:val="Normal"/>
        <w:autoSpaceDE w:val="false"/>
        <w:ind w:firstLine="360"/>
        <w:jc w:val="both"/>
        <w:rPr/>
      </w:pPr>
      <w:r>
        <w:rPr/>
        <w:t>Иногда вне языка оказываются произведения поэтов вовсе не по причине малой одаренности или спешки. У Беллы Ахмадулиной — врожденное чувство слова. Мало у кого из современных поэтов такая тонкая, кру</w:t>
        <w:softHyphen/>
        <w:t>жевная ткань стиха. Но постоянное стремление к обя</w:t>
        <w:softHyphen/>
        <w:t>зательной утонченности, даже когда содержание требу</w:t>
        <w:softHyphen/>
        <w:t>ет более простой, обиходной формы, иногда приводит Ахмадулнну к полному несовпадению высокопарности слога с незначительностью содержания.</w:t>
      </w:r>
    </w:p>
    <w:p>
      <w:pPr>
        <w:pStyle w:val="Normal"/>
        <w:autoSpaceDE w:val="false"/>
        <w:ind w:firstLine="360"/>
        <w:jc w:val="both"/>
        <w:rPr/>
      </w:pPr>
      <w:r>
        <w:rPr/>
        <w:t>Грипп в октябре — всевидящ, как господь.</w:t>
      </w:r>
    </w:p>
    <w:p>
      <w:pPr>
        <w:pStyle w:val="Normal"/>
        <w:autoSpaceDE w:val="false"/>
        <w:ind w:firstLine="360"/>
        <w:jc w:val="both"/>
        <w:rPr/>
      </w:pPr>
      <w:r>
        <w:rPr/>
        <w:t>Как ангелы на крыльях стрекозиных,</w:t>
      </w:r>
    </w:p>
    <w:p>
      <w:pPr>
        <w:pStyle w:val="Normal"/>
        <w:autoSpaceDE w:val="false"/>
        <w:ind w:firstLine="360"/>
        <w:jc w:val="both"/>
        <w:rPr/>
      </w:pPr>
      <w:r>
        <w:rPr/>
        <w:t>слетают насморки (!—Е. £.) с небес предзимних</w:t>
      </w:r>
    </w:p>
    <w:p>
      <w:pPr>
        <w:pStyle w:val="Normal"/>
        <w:autoSpaceDE w:val="false"/>
        <w:ind w:firstLine="360"/>
        <w:jc w:val="both"/>
        <w:rPr/>
      </w:pPr>
      <w:r>
        <w:rPr/>
        <w:t>и нашу околдовывают плоть.</w:t>
      </w:r>
    </w:p>
    <w:p>
      <w:pPr>
        <w:pStyle w:val="Normal"/>
        <w:autoSpaceDE w:val="false"/>
        <w:ind w:firstLine="360"/>
        <w:jc w:val="both"/>
        <w:rPr/>
      </w:pPr>
      <w:r>
        <w:rPr/>
        <w:t>Если языковые просчеты многих поэтов от чрезмер</w:t>
        <w:softHyphen/>
        <w:t>ной упрощенности словаря, то здесь налицо языковый просчет от чрезмерной усложненности. Право, стоило ли в такой трагически возвышенной интонации писать о квартирном душе:</w:t>
      </w:r>
    </w:p>
    <w:p>
      <w:pPr>
        <w:pStyle w:val="Normal"/>
        <w:autoSpaceDE w:val="false"/>
        <w:ind w:firstLine="360"/>
        <w:jc w:val="both"/>
        <w:rPr/>
      </w:pPr>
      <w:r>
        <w:rPr/>
        <w:t>Под гильотину ледяной струи</w:t>
      </w:r>
    </w:p>
    <w:p>
      <w:pPr>
        <w:pStyle w:val="Normal"/>
        <w:autoSpaceDE w:val="false"/>
        <w:ind w:firstLine="360"/>
        <w:jc w:val="both"/>
        <w:rPr/>
      </w:pPr>
      <w:r>
        <w:rPr/>
        <w:t>с плеч голова покорно полетела.</w:t>
      </w:r>
    </w:p>
    <w:p>
      <w:pPr>
        <w:pStyle w:val="Normal"/>
        <w:autoSpaceDE w:val="false"/>
        <w:ind w:firstLine="360"/>
        <w:jc w:val="both"/>
        <w:rPr/>
      </w:pPr>
      <w:r>
        <w:rPr/>
        <w:t>О умывальник (? — Е. £.), как люты твои</w:t>
      </w:r>
    </w:p>
    <w:p>
      <w:pPr>
        <w:pStyle w:val="Normal"/>
        <w:autoSpaceDE w:val="false"/>
        <w:ind w:firstLine="360"/>
        <w:jc w:val="both"/>
        <w:rPr/>
      </w:pPr>
      <w:r>
        <w:rPr/>
        <w:t>чудовища (? — Е. Е.)—вода и полотенце.</w:t>
      </w:r>
    </w:p>
    <w:p>
      <w:pPr>
        <w:pStyle w:val="Normal"/>
        <w:autoSpaceDE w:val="false"/>
        <w:ind w:firstLine="360"/>
        <w:jc w:val="both"/>
        <w:rPr/>
      </w:pPr>
      <w:r>
        <w:rPr/>
        <w:t>Замечу, что та же самая возвышенная интонация совершенно естественна в таких великолепных стихах Ахмадулиной, как «Сказка о дожде», «Озноб», «При</w:t>
        <w:softHyphen/>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298</w:t>
      </w:r>
    </w:p>
    <w:p>
      <w:pPr>
        <w:pStyle w:val="Normal"/>
        <w:autoSpaceDE w:val="false"/>
        <w:ind w:firstLine="360"/>
        <w:jc w:val="both"/>
        <w:rPr/>
      </w:pPr>
      <w:r>
        <w:rPr/>
        <w:t>ключсние в антикварном магазине», ибо исходит из со</w:t>
        <w:softHyphen/>
        <w:t>держания.</w:t>
      </w:r>
    </w:p>
    <w:p>
      <w:pPr>
        <w:pStyle w:val="Normal"/>
        <w:autoSpaceDE w:val="false"/>
        <w:ind w:firstLine="360"/>
        <w:jc w:val="both"/>
        <w:rPr/>
      </w:pPr>
      <w:r>
        <w:rPr/>
        <w:t>Несоответствие языка и темы стихотворения иногда доходит до казусов. Вот, например, стихи Ф. Чуева:</w:t>
      </w:r>
    </w:p>
    <w:p>
      <w:pPr>
        <w:pStyle w:val="Normal"/>
        <w:autoSpaceDE w:val="false"/>
        <w:ind w:firstLine="360"/>
        <w:jc w:val="both"/>
        <w:rPr/>
      </w:pPr>
      <w:r>
        <w:rPr/>
        <w:t>Мне б не хватило воли</w:t>
      </w:r>
    </w:p>
    <w:p>
      <w:pPr>
        <w:pStyle w:val="Normal"/>
        <w:autoSpaceDE w:val="false"/>
        <w:ind w:firstLine="360"/>
        <w:jc w:val="both"/>
        <w:rPr/>
      </w:pPr>
      <w:r>
        <w:rPr/>
        <w:t>и терпенья...</w:t>
      </w:r>
    </w:p>
    <w:p>
      <w:pPr>
        <w:pStyle w:val="Normal"/>
        <w:autoSpaceDE w:val="false"/>
        <w:ind w:firstLine="360"/>
        <w:jc w:val="both"/>
        <w:rPr/>
      </w:pPr>
      <w:r>
        <w:rPr/>
        <w:t>И за меня сейчас</w:t>
      </w:r>
    </w:p>
    <w:p>
      <w:pPr>
        <w:pStyle w:val="Normal"/>
        <w:autoSpaceDE w:val="false"/>
        <w:ind w:firstLine="360"/>
        <w:jc w:val="both"/>
        <w:rPr/>
      </w:pPr>
      <w:r>
        <w:rPr/>
        <w:t>проходишь ты В чужой стране реальным воплощеньем Моей большой, нетронутой мечты.</w:t>
      </w:r>
    </w:p>
    <w:p>
      <w:pPr>
        <w:pStyle w:val="Normal"/>
        <w:autoSpaceDE w:val="false"/>
        <w:ind w:firstLine="360"/>
        <w:jc w:val="both"/>
        <w:rPr/>
      </w:pPr>
      <w:r>
        <w:rPr/>
        <w:t>О чем это? О некоей тайной любви к женщине? «Я вас любил, любовь еще, быть может...»? Но автор снимает покров загадочности:</w:t>
      </w:r>
    </w:p>
    <w:p>
      <w:pPr>
        <w:pStyle w:val="Normal"/>
        <w:autoSpaceDE w:val="false"/>
        <w:ind w:firstLine="360"/>
        <w:jc w:val="both"/>
        <w:rPr/>
      </w:pPr>
      <w:r>
        <w:rPr/>
        <w:t>Открою тайну:</w:t>
      </w:r>
    </w:p>
    <w:p>
      <w:pPr>
        <w:pStyle w:val="Normal"/>
        <w:autoSpaceDE w:val="false"/>
        <w:ind w:firstLine="360"/>
        <w:jc w:val="both"/>
        <w:rPr/>
      </w:pPr>
      <w:r>
        <w:rPr/>
        <w:t>В детстве каждый вечер (! — Е. £.), С газетою взобравшись на кровать, Я вслух читал ооновские речи: Мне так хотелось дипломатом стать!</w:t>
      </w:r>
    </w:p>
    <w:p>
      <w:pPr>
        <w:pStyle w:val="Normal"/>
        <w:autoSpaceDE w:val="false"/>
        <w:ind w:firstLine="360"/>
        <w:jc w:val="both"/>
        <w:rPr/>
      </w:pPr>
      <w:r>
        <w:rPr/>
        <w:t>Таким образом, выясняется, что стихотворение по</w:t>
        <w:softHyphen/>
        <w:t>священо советскому дипломату, работающему за рубе</w:t>
        <w:softHyphen/>
        <w:t>жом, которому завидует автор. Что ж, тема интересная, но она доведена до комического звучания из-за сенти-ментально-романсовой интонации.</w:t>
      </w:r>
    </w:p>
    <w:p>
      <w:pPr>
        <w:pStyle w:val="Normal"/>
        <w:autoSpaceDE w:val="false"/>
        <w:ind w:firstLine="360"/>
        <w:jc w:val="both"/>
        <w:rPr/>
      </w:pPr>
      <w:r>
        <w:rPr/>
        <w:t>Борясь против мещанства, В. Фирсоз так разоблача</w:t>
        <w:softHyphen/>
        <w:t>ет его апостола:</w:t>
      </w:r>
    </w:p>
    <w:p>
      <w:pPr>
        <w:pStyle w:val="Normal"/>
        <w:autoSpaceDE w:val="false"/>
        <w:ind w:firstLine="360"/>
        <w:jc w:val="both"/>
        <w:rPr/>
      </w:pPr>
      <w:r>
        <w:rPr/>
        <w:t>И брюнет волосатый (! — Е. Е.) с лицом</w:t>
      </w:r>
    </w:p>
    <w:p>
      <w:pPr>
        <w:pStyle w:val="Normal"/>
        <w:autoSpaceDE w:val="false"/>
        <w:ind w:firstLine="360"/>
        <w:jc w:val="both"/>
        <w:rPr/>
      </w:pPr>
      <w:r>
        <w:rPr/>
        <w:t>Аполлона,</w:t>
      </w:r>
    </w:p>
    <w:p>
      <w:pPr>
        <w:pStyle w:val="Normal"/>
        <w:autoSpaceDE w:val="false"/>
        <w:ind w:firstLine="360"/>
        <w:jc w:val="both"/>
        <w:rPr/>
      </w:pPr>
      <w:r>
        <w:rPr/>
        <w:t>Взяв под локоть ее,</w:t>
      </w:r>
    </w:p>
    <w:p>
      <w:pPr>
        <w:pStyle w:val="Normal"/>
        <w:autoSpaceDE w:val="false"/>
        <w:ind w:firstLine="360"/>
        <w:jc w:val="both"/>
        <w:rPr/>
      </w:pPr>
      <w:r>
        <w:rPr/>
        <w:t>не спеша удаляется прочь...</w:t>
      </w:r>
    </w:p>
    <w:p>
      <w:pPr>
        <w:pStyle w:val="Normal"/>
        <w:autoSpaceDE w:val="false"/>
        <w:ind w:firstLine="360"/>
        <w:jc w:val="both"/>
        <w:rPr/>
      </w:pPr>
      <w:r>
        <w:rPr/>
        <w:t>Что же предлагает В. Фирсов, какую положительную программу борьбы с мещанством?</w:t>
      </w:r>
    </w:p>
    <w:p>
      <w:pPr>
        <w:pStyle w:val="Normal"/>
        <w:autoSpaceDE w:val="false"/>
        <w:ind w:firstLine="360"/>
        <w:jc w:val="both"/>
        <w:rPr/>
      </w:pPr>
      <w:r>
        <w:rPr/>
        <w:t>Вот взять бы этих девочек за город, Но без гитар, без сигарет, без вин. Чтоб поняли,</w:t>
      </w:r>
    </w:p>
    <w:p>
      <w:pPr>
        <w:pStyle w:val="Normal"/>
        <w:autoSpaceDE w:val="false"/>
        <w:ind w:firstLine="360"/>
        <w:jc w:val="both"/>
        <w:rPr/>
      </w:pPr>
      <w:r>
        <w:rPr/>
        <w:t>Как мир предельно молод —</w:t>
      </w:r>
    </w:p>
    <w:p>
      <w:pPr>
        <w:pStyle w:val="Normal"/>
        <w:autoSpaceDE w:val="false"/>
        <w:ind w:firstLine="360"/>
        <w:jc w:val="both"/>
        <w:rPr/>
      </w:pPr>
      <w:r>
        <w:rPr/>
        <w:t>Без жалких песен и чужих седин...</w:t>
      </w:r>
    </w:p>
    <w:p>
      <w:pPr>
        <w:pStyle w:val="Normal"/>
        <w:autoSpaceDE w:val="false"/>
        <w:ind w:firstLine="360"/>
        <w:jc w:val="both"/>
        <w:rPr/>
      </w:pPr>
      <w:r>
        <w:rPr/>
        <w:t xml:space="preserve">Программа   борьбы   с   мещанством,   выраженная таким   языком,   не   убеждает,   но   скорей   пастора- </w:t>
      </w:r>
      <w:r>
        <w:rPr>
          <w:lang w:val="en-US"/>
        </w:rPr>
        <w:t>j</w:t>
      </w:r>
      <w:r>
        <w:rPr/>
        <w:t xml:space="preserve"> живает.</w:t>
      </w:r>
    </w:p>
    <w:p>
      <w:pPr>
        <w:pStyle w:val="Normal"/>
        <w:autoSpaceDE w:val="false"/>
        <w:ind w:firstLine="360"/>
        <w:jc w:val="both"/>
        <w:rPr/>
      </w:pPr>
      <w:r>
        <w:rPr/>
        <w:t>300</w:t>
      </w:r>
    </w:p>
    <w:p>
      <w:pPr>
        <w:pStyle w:val="Normal"/>
        <w:autoSpaceDE w:val="false"/>
        <w:ind w:firstLine="360"/>
        <w:jc w:val="both"/>
        <w:rPr/>
      </w:pPr>
      <w:r>
        <w:rPr/>
        <w:t>Виктор Соснора опубликовал книгу «Всадники», яв</w:t>
        <w:softHyphen/>
        <w:t>ляющуюся попыткой интерпретации наследия Киевской Руси. Автор предисловия А. Лихачев считает, что до Сосноры «в нашем поэтическом отношении к Киевской Руси... господствовали штамп и трафареты, созданные А. К. Толстым». Не будем спорить, обратимся к Сос-норе.</w:t>
      </w:r>
    </w:p>
    <w:p>
      <w:pPr>
        <w:pStyle w:val="Normal"/>
        <w:autoSpaceDE w:val="false"/>
        <w:ind w:firstLine="360"/>
        <w:jc w:val="both"/>
        <w:rPr/>
      </w:pPr>
      <w:r>
        <w:rPr/>
        <w:t>Я бы понял автора, если бы, исходя из законов древнерусского языка, используя фольклорные интона</w:t>
        <w:softHyphen/>
        <w:t>ции, он попытался решить в этой книге проблемы, вол</w:t>
        <w:softHyphen/>
        <w:t>нующие современников. Я бы понял автора, если бы он поставил перед собой задачу, не сбиваясь на былин-ность, рассказать об истории Киевской Руси современ</w:t>
        <w:softHyphen/>
        <w:t>ным языком. Я бы понял автора и тогда, если бы он гармонически соединил лексику историческую и лексику живую, но ничего этого не произошло.</w:t>
      </w:r>
    </w:p>
    <w:p>
      <w:pPr>
        <w:pStyle w:val="Normal"/>
        <w:autoSpaceDE w:val="false"/>
        <w:ind w:firstLine="360"/>
        <w:jc w:val="both"/>
        <w:rPr/>
      </w:pPr>
      <w:r>
        <w:rPr/>
        <w:t>Печенег шел на Русь,</w:t>
      </w:r>
    </w:p>
    <w:p>
      <w:pPr>
        <w:pStyle w:val="Normal"/>
        <w:autoSpaceDE w:val="false"/>
        <w:ind w:firstLine="360"/>
        <w:jc w:val="both"/>
        <w:rPr/>
      </w:pPr>
      <w:r>
        <w:rPr/>
        <w:t>в сталь</w:t>
      </w:r>
    </w:p>
    <w:p>
      <w:pPr>
        <w:pStyle w:val="Normal"/>
        <w:autoSpaceDE w:val="false"/>
        <w:ind w:firstLine="360"/>
        <w:jc w:val="both"/>
        <w:rPr/>
      </w:pPr>
      <w:r>
        <w:rPr/>
        <w:t>и мех наряжен. Только не подобру</w:t>
      </w:r>
    </w:p>
    <w:p>
      <w:pPr>
        <w:pStyle w:val="Normal"/>
        <w:autoSpaceDE w:val="false"/>
        <w:ind w:firstLine="360"/>
        <w:jc w:val="both"/>
        <w:rPr/>
      </w:pPr>
      <w:r>
        <w:rPr/>
        <w:t>шел —</w:t>
      </w:r>
    </w:p>
    <w:p>
      <w:pPr>
        <w:pStyle w:val="Normal"/>
        <w:autoSpaceDE w:val="false"/>
        <w:ind w:firstLine="360"/>
        <w:jc w:val="both"/>
        <w:rPr/>
      </w:pPr>
      <w:r>
        <w:rPr/>
        <w:t>с ножом</w:t>
      </w:r>
    </w:p>
    <w:p>
      <w:pPr>
        <w:pStyle w:val="Normal"/>
        <w:autoSpaceDE w:val="false"/>
        <w:ind w:firstLine="360"/>
        <w:jc w:val="both"/>
        <w:rPr/>
      </w:pPr>
      <w:r>
        <w:rPr/>
        <w:t>па рожон,</w:t>
      </w:r>
    </w:p>
    <w:p>
      <w:pPr>
        <w:pStyle w:val="Normal"/>
        <w:autoSpaceDE w:val="false"/>
        <w:ind w:firstLine="360"/>
        <w:jc w:val="both"/>
        <w:rPr/>
      </w:pPr>
      <w:r>
        <w:rPr/>
        <w:t>Не слабей и не трус, —</w:t>
      </w:r>
    </w:p>
    <w:p>
      <w:pPr>
        <w:pStyle w:val="Normal"/>
        <w:autoSpaceDE w:val="false"/>
        <w:ind w:firstLine="360"/>
        <w:jc w:val="both"/>
        <w:rPr/>
      </w:pPr>
      <w:r>
        <w:rPr/>
        <w:t>получился просчет...</w:t>
      </w:r>
    </w:p>
    <w:p>
      <w:pPr>
        <w:pStyle w:val="Normal"/>
        <w:autoSpaceDE w:val="false"/>
        <w:ind w:firstLine="360"/>
        <w:jc w:val="both"/>
        <w:rPr/>
      </w:pPr>
      <w:r>
        <w:rPr/>
        <w:t>И кочевнику Русь</w:t>
      </w:r>
    </w:p>
    <w:p>
      <w:pPr>
        <w:pStyle w:val="Normal"/>
        <w:autoSpaceDE w:val="false"/>
        <w:ind w:firstLine="360"/>
        <w:jc w:val="both"/>
        <w:rPr/>
      </w:pPr>
      <w:r>
        <w:rPr/>
        <w:t>обломала плечо.</w:t>
      </w:r>
    </w:p>
    <w:p>
      <w:pPr>
        <w:pStyle w:val="Normal"/>
        <w:autoSpaceDE w:val="false"/>
        <w:ind w:firstLine="360"/>
        <w:jc w:val="both"/>
        <w:rPr/>
      </w:pPr>
      <w:r>
        <w:rPr/>
        <w:t>Полная словарная эклектика. Слово «слабей» — из «лабухского» жаргона, да к тому же напоминает «ба-бец». «Получился просчет» — вопиющий бюрократиче</w:t>
        <w:softHyphen/>
        <w:t>ский оборот, несовместимый с эпичностью замысла. Русь, обломавшая плечо (!) кочевнику,— неуклюжесть, попахивающая неграмотностью. Рифма «на Русь» и «подобру» отдает издержками рифменных поисков в двадцатых годах. Кстати, такие мужские усеченные рифмы, как «лет — седле», «солнц — все», «Божий Сын—чернориз-цы», во многом предопределили,на мой взгляд, неудачи в книге Сосноры. Мало того, что эти рифмы совершенно не свойственны фольклору, но они не привились и в современной поэзии, пошедшей по пути развития корневой рифмы, рожденной фолькло</w:t>
        <w:softHyphen/>
        <w:t>ром.</w:t>
      </w:r>
    </w:p>
    <w:p>
      <w:pPr>
        <w:pStyle w:val="Normal"/>
        <w:autoSpaceDE w:val="false"/>
        <w:ind w:firstLine="360"/>
        <w:jc w:val="both"/>
        <w:rPr/>
      </w:pPr>
      <w:r>
        <w:rPr/>
        <w:t>Сам язык протестует как против его примитивиза</w:t>
        <w:softHyphen/>
        <w:t>ции, так и против рационалистической вычурности. Мне</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нравится в Сосноре его всегдашняя неуспокоенность, постоянное стремление к поискам, и хотелось бы по-товарищески указать на огрехи его поэтической вспашки.</w:t>
      </w:r>
    </w:p>
    <w:p>
      <w:pPr>
        <w:pStyle w:val="Normal"/>
        <w:autoSpaceDE w:val="false"/>
        <w:ind w:firstLine="360"/>
        <w:jc w:val="both"/>
        <w:rPr/>
      </w:pPr>
      <w:r>
        <w:rPr/>
        <w:t>В. Котов позволяет себе еще более халатное отно</w:t>
        <w:softHyphen/>
        <w:t>шение к слову:</w:t>
      </w:r>
    </w:p>
    <w:p>
      <w:pPr>
        <w:pStyle w:val="Normal"/>
        <w:autoSpaceDE w:val="false"/>
        <w:ind w:firstLine="360"/>
        <w:jc w:val="both"/>
        <w:rPr/>
      </w:pPr>
      <w:r>
        <w:rPr/>
        <w:t>Страна, других опередившая, враги,</w:t>
      </w:r>
    </w:p>
    <w:p>
      <w:pPr>
        <w:pStyle w:val="Normal"/>
        <w:autoSpaceDE w:val="false"/>
        <w:ind w:firstLine="360"/>
        <w:jc w:val="both"/>
        <w:rPr/>
      </w:pPr>
      <w:r>
        <w:rPr/>
        <w:t>поверженные ниц. Все это —</w:t>
      </w:r>
    </w:p>
    <w:p>
      <w:pPr>
        <w:pStyle w:val="Normal"/>
        <w:autoSpaceDE w:val="false"/>
        <w:ind w:firstLine="360"/>
        <w:jc w:val="both"/>
        <w:rPr/>
      </w:pPr>
      <w:r>
        <w:rPr/>
        <w:t>правда победившая...</w:t>
      </w:r>
    </w:p>
    <w:p>
      <w:pPr>
        <w:pStyle w:val="Normal"/>
        <w:autoSpaceDE w:val="false"/>
        <w:ind w:firstLine="360"/>
        <w:jc w:val="both"/>
        <w:rPr/>
      </w:pPr>
      <w:r>
        <w:rPr/>
        <w:t>Автор даже не замечает, что у него враги, «повер</w:t>
        <w:softHyphen/>
        <w:t>женные ниц», являются в стихах «победившей правдой». Подобное отношение к языку в стихах, написанных на важную политическую тему, не что иное, как компроме</w:t>
        <w:softHyphen/>
        <w:t>тация высокого смысла гражданственности. Казалось бы, простая небрежность, но русский язык мстит тем, кто с ним так невежественно обращается. А вот другое стихотворение В. Котова, посвященное, очевидно, сорат</w:t>
        <w:softHyphen/>
        <w:t>нику по борьбе за гражданственность поэзии:</w:t>
      </w:r>
    </w:p>
    <w:p>
      <w:pPr>
        <w:pStyle w:val="Normal"/>
        <w:autoSpaceDE w:val="false"/>
        <w:ind w:firstLine="360"/>
        <w:jc w:val="both"/>
        <w:rPr/>
      </w:pPr>
      <w:r>
        <w:rPr/>
        <w:t>До чего хорош ты,</w:t>
      </w:r>
    </w:p>
    <w:p>
      <w:pPr>
        <w:pStyle w:val="Normal"/>
        <w:autoSpaceDE w:val="false"/>
        <w:ind w:firstLine="360"/>
        <w:jc w:val="both"/>
        <w:rPr/>
      </w:pPr>
      <w:r>
        <w:rPr/>
        <w:t>до чего хорош! Ясный добрый молодец</w:t>
      </w:r>
    </w:p>
    <w:p>
      <w:pPr>
        <w:pStyle w:val="Normal"/>
        <w:autoSpaceDE w:val="false"/>
        <w:ind w:firstLine="360"/>
        <w:jc w:val="both"/>
        <w:rPr/>
      </w:pPr>
      <w:r>
        <w:rPr/>
        <w:t>отважный,</w:t>
      </w:r>
    </w:p>
    <w:p>
      <w:pPr>
        <w:pStyle w:val="Normal"/>
        <w:autoSpaceDE w:val="false"/>
        <w:ind w:firstLine="360"/>
        <w:jc w:val="both"/>
        <w:rPr/>
      </w:pPr>
      <w:r>
        <w:rPr/>
        <w:t>нет, такого</w:t>
      </w:r>
    </w:p>
    <w:p>
      <w:pPr>
        <w:pStyle w:val="Normal"/>
        <w:autoSpaceDE w:val="false"/>
        <w:ind w:firstLine="360"/>
        <w:jc w:val="both"/>
        <w:rPr/>
      </w:pPr>
      <w:r>
        <w:rPr/>
        <w:t>модной ржою не возьмешь, ржой приспособленческой,</w:t>
      </w:r>
    </w:p>
    <w:p>
      <w:pPr>
        <w:pStyle w:val="Normal"/>
        <w:autoSpaceDE w:val="false"/>
        <w:ind w:firstLine="360"/>
        <w:jc w:val="both"/>
        <w:rPr/>
      </w:pPr>
      <w:r>
        <w:rPr/>
        <w:t>продажной.</w:t>
      </w:r>
    </w:p>
    <w:p>
      <w:pPr>
        <w:pStyle w:val="Normal"/>
        <w:autoSpaceDE w:val="false"/>
        <w:ind w:firstLine="360"/>
        <w:jc w:val="both"/>
        <w:rPr/>
      </w:pPr>
      <w:r>
        <w:rPr/>
        <w:t>Исполненный, видимо, самых лучших чувств к сво</w:t>
        <w:softHyphen/>
        <w:t>ему адресату, автор даже не чувствует, что строчка «До чего хорош ты, до чего хорош!» по всем интона</w:t>
        <w:softHyphen/>
        <w:t>ционным законам может быть только насмешливой или даже издевательской. Былинное выражение «добрый молодец» как бы подразумевает понятия и «ясный», и «отважный»,— следовательно, соединение этих слов ло</w:t>
        <w:softHyphen/>
        <w:t>гически бессмысленно. Автор не замечает, что если при</w:t>
        <w:softHyphen/>
        <w:t>способленческая продажная ржа может быть модной в нашей стране, то это, как говорится, поклеп на дейст</w:t>
        <w:softHyphen/>
        <w:t>вительность. А ведь автор афиширует себя именно как борца против поклепов. Или языковая путаница пре</w:t>
        <w:softHyphen/>
        <w:t>вращается в путаницу смысловую, или путаница смыс</w:t>
        <w:softHyphen/>
        <w:t>ловая предательски проявляется в языке?</w:t>
      </w:r>
    </w:p>
    <w:p>
      <w:pPr>
        <w:pStyle w:val="Normal"/>
        <w:autoSpaceDE w:val="false"/>
        <w:ind w:firstLine="360"/>
        <w:jc w:val="both"/>
        <w:rPr/>
      </w:pPr>
      <w:r>
        <w:rPr/>
        <w:t>302</w:t>
      </w:r>
    </w:p>
    <w:p>
      <w:pPr>
        <w:pStyle w:val="Normal"/>
        <w:autoSpaceDE w:val="false"/>
        <w:ind w:firstLine="360"/>
        <w:jc w:val="both"/>
        <w:rPr/>
      </w:pPr>
      <w:r>
        <w:rPr/>
        <w:t>Василий Федоров вдруг пишет:</w:t>
      </w:r>
    </w:p>
    <w:p>
      <w:pPr>
        <w:pStyle w:val="Normal"/>
        <w:autoSpaceDE w:val="false"/>
        <w:ind w:firstLine="360"/>
        <w:jc w:val="both"/>
        <w:rPr/>
      </w:pPr>
      <w:r>
        <w:rPr/>
        <w:t>Нет,</w:t>
      </w:r>
    </w:p>
    <w:p>
      <w:pPr>
        <w:pStyle w:val="Normal"/>
        <w:autoSpaceDE w:val="false"/>
        <w:ind w:firstLine="360"/>
        <w:jc w:val="both"/>
        <w:rPr/>
      </w:pPr>
      <w:r>
        <w:rPr/>
        <w:t>Владимир Владимирович, Люди — не лодки. Не по шелку проплыл Восхитительных вод. Возвратился домой, Посмотрел на подметки: Все расход и расход!</w:t>
      </w:r>
    </w:p>
    <w:p>
      <w:pPr>
        <w:pStyle w:val="Normal"/>
        <w:autoSpaceDE w:val="false"/>
        <w:ind w:firstLine="360"/>
        <w:jc w:val="both"/>
        <w:rPr/>
      </w:pPr>
      <w:r>
        <w:rPr/>
        <w:t>Начнем с неуместной полемической интонации. Строчкой насчет «шелка восхитительных вод» автор вольно или невольно противопоставляет себя Маяков</w:t>
        <w:softHyphen/>
        <w:t>скому, жизнь которого была отнюдь не шелковой. «Лю</w:t>
        <w:softHyphen/>
        <w:t>ди — лодки, хотя и на суше. Проживешь свое пока, много самых разных ракушек налипает нам на бока» — это то трагедийное, что впоследствии вырвалось в строч</w:t>
        <w:softHyphen/>
        <w:t>ках: «Приходит страшнейшая из амортизации — амор</w:t>
        <w:softHyphen/>
        <w:t>тизация души». Право, это посерьезней, чем амортиза</w:t>
        <w:softHyphen/>
        <w:t>ция подметок, так волнующая автора. Причина смысло</w:t>
        <w:softHyphen/>
        <w:t>вого винегрета этой строфы — в языковой расхлябан</w:t>
        <w:softHyphen/>
        <w:t>ности.</w:t>
      </w:r>
    </w:p>
    <w:p>
      <w:pPr>
        <w:pStyle w:val="Normal"/>
        <w:autoSpaceDE w:val="false"/>
        <w:ind w:firstLine="360"/>
        <w:jc w:val="both"/>
        <w:rPr/>
      </w:pPr>
      <w:r>
        <w:rPr/>
        <w:t>Вот другой пример такой же безответственности по отношению к слову, когда автор, сам того не замечая, рисует себя в неприглядном виде:</w:t>
      </w:r>
    </w:p>
    <w:p>
      <w:pPr>
        <w:pStyle w:val="Normal"/>
        <w:autoSpaceDE w:val="false"/>
        <w:ind w:firstLine="360"/>
        <w:jc w:val="both"/>
        <w:rPr/>
      </w:pPr>
      <w:r>
        <w:rPr/>
        <w:t>Все о тебе, Все за тебя,</w:t>
      </w:r>
    </w:p>
    <w:p>
      <w:pPr>
        <w:pStyle w:val="Normal"/>
        <w:autoSpaceDE w:val="false"/>
        <w:ind w:firstLine="360"/>
        <w:jc w:val="both"/>
        <w:rPr/>
      </w:pPr>
      <w:r>
        <w:rPr/>
        <w:t>Под ветками заиндевелыми, Тобою память бередя, Блестят сугробов Груди белые. Илу по ним. Не сворочу.</w:t>
      </w:r>
    </w:p>
    <w:p>
      <w:pPr>
        <w:pStyle w:val="Normal"/>
        <w:autoSpaceDE w:val="false"/>
        <w:ind w:firstLine="360"/>
        <w:jc w:val="both"/>
        <w:rPr/>
      </w:pPr>
      <w:r>
        <w:rPr/>
        <w:t>Я поступью неудержимою Не красоту твою топчу: Топчу твою повадку лживую.</w:t>
      </w:r>
    </w:p>
    <w:p>
      <w:pPr>
        <w:pStyle w:val="Normal"/>
        <w:autoSpaceDE w:val="false"/>
        <w:ind w:firstLine="360"/>
        <w:jc w:val="both"/>
        <w:rPr/>
      </w:pPr>
      <w:r>
        <w:rPr/>
        <w:t>«Груди белые сугробов» явно перекочевали из заме</w:t>
        <w:softHyphen/>
        <w:t>чательного перевода Маршаком бернсовского «Той, что постлала мне постель». Но какая там нежность: «А грудь ев была кругла, казалось, ранняя зима своим дыханьем намела два этих маленьких холма» («Ночлег в пути»). Перевертывание этого образа в «блестят сугробов гру</w:t>
        <w:softHyphen/>
        <w:t>ди белые» бестактно по отношению к женщине, особен</w:t>
        <w:softHyphen/>
        <w:t>но когда затем автор гордо заявляет: «Иду по ним. Не</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сворочу». Это по белым-то грудям? Автор, правда, спо</w:t>
        <w:softHyphen/>
        <w:t>хватывается: «...поступью неудержимою не красоту твою топчу: топчу твою повадку лживую». Но русский язык сопротивляется, ибо невозможно «топтать повадку», и смысловой акцент, независимо от желания автора, па</w:t>
        <w:softHyphen/>
        <w:t>дает именно на «топтание красоты», хотя нас пытаются в этом разубедить.</w:t>
      </w:r>
    </w:p>
    <w:p>
      <w:pPr>
        <w:pStyle w:val="Normal"/>
        <w:autoSpaceDE w:val="false"/>
        <w:ind w:firstLine="360"/>
        <w:jc w:val="both"/>
        <w:rPr/>
      </w:pPr>
      <w:r>
        <w:rPr/>
        <w:t>О Федорове было написано много рецензий, и, на</w:t>
        <w:softHyphen/>
        <w:t>сколько я помню, в основном положительных. Что ж, многие похвалы были заслуженны, но почему ни один из критиков не осмелился хотя бы намекнуть автору на то, что наряду с его удачами, такими, как «Продан</w:t>
        <w:softHyphen/>
        <w:t>ная Венера», у него есть стихи откровенно слабые, где слово еле слеплено со словом и где небрежность к слову приводит к несимпатичности черт лирического героя?</w:t>
      </w:r>
    </w:p>
    <w:p>
      <w:pPr>
        <w:pStyle w:val="Normal"/>
        <w:autoSpaceDE w:val="false"/>
        <w:ind w:firstLine="360"/>
        <w:jc w:val="both"/>
        <w:rPr/>
      </w:pPr>
      <w:r>
        <w:rPr/>
        <w:t>Девочка кричала в толпе шумливой: «Ландыши! Ландыши!» Взял букетик, подал любимой.</w:t>
      </w:r>
    </w:p>
    <w:p>
      <w:pPr>
        <w:pStyle w:val="Normal"/>
        <w:autoSpaceDE w:val="false"/>
        <w:ind w:firstLine="360"/>
        <w:jc w:val="both"/>
        <w:rPr/>
      </w:pPr>
      <w:r>
        <w:rPr/>
        <w:t>(Слово-то какое — «подал». Как милостыню. А рифма — «шумливой — любимой»? — Е. Е.)</w:t>
      </w:r>
    </w:p>
    <w:p>
      <w:pPr>
        <w:pStyle w:val="Normal"/>
        <w:autoSpaceDE w:val="false"/>
        <w:ind w:firstLine="360"/>
        <w:jc w:val="both"/>
        <w:rPr/>
      </w:pPr>
      <w:r>
        <w:rPr/>
        <w:t>На! Дыши!</w:t>
      </w:r>
    </w:p>
    <w:p>
      <w:pPr>
        <w:pStyle w:val="Normal"/>
        <w:autoSpaceDE w:val="false"/>
        <w:ind w:firstLine="360"/>
        <w:jc w:val="both"/>
        <w:rPr/>
      </w:pPr>
      <w:r>
        <w:rPr/>
        <w:t>Не правда ли, странная интонация при дарении цветов?</w:t>
      </w:r>
    </w:p>
    <w:p>
      <w:pPr>
        <w:pStyle w:val="Normal"/>
        <w:autoSpaceDE w:val="false"/>
        <w:ind w:firstLine="360"/>
        <w:jc w:val="both"/>
        <w:rPr/>
      </w:pPr>
      <w:r>
        <w:rPr/>
        <w:t>Залюбовалась букетом</w:t>
      </w:r>
    </w:p>
    <w:p>
      <w:pPr>
        <w:pStyle w:val="Normal"/>
        <w:autoSpaceDE w:val="false"/>
        <w:ind w:firstLine="360"/>
        <w:jc w:val="both"/>
        <w:rPr/>
      </w:pPr>
      <w:r>
        <w:rPr/>
        <w:t>белёсым.</w:t>
      </w:r>
    </w:p>
    <w:p>
      <w:pPr>
        <w:pStyle w:val="Normal"/>
        <w:autoSpaceDE w:val="false"/>
        <w:ind w:firstLine="360"/>
        <w:jc w:val="both"/>
        <w:rPr/>
      </w:pPr>
      <w:r>
        <w:rPr/>
        <w:t>Лучшим из моих</w:t>
      </w:r>
    </w:p>
    <w:p>
      <w:pPr>
        <w:pStyle w:val="Normal"/>
        <w:autoSpaceDE w:val="false"/>
        <w:ind w:firstLine="360"/>
        <w:jc w:val="both"/>
        <w:rPr/>
      </w:pPr>
      <w:r>
        <w:rPr/>
        <w:t>подношений.</w:t>
      </w:r>
    </w:p>
    <w:p>
      <w:pPr>
        <w:pStyle w:val="Normal"/>
        <w:autoSpaceDE w:val="false"/>
        <w:ind w:firstLine="360"/>
        <w:jc w:val="both"/>
        <w:rPr/>
      </w:pPr>
      <w:r>
        <w:rPr/>
        <w:t>Ого, автор, оказывается, скромно называет свои по</w:t>
        <w:softHyphen/>
        <w:t>дарки таким высоким словом, как «подношения»!</w:t>
      </w:r>
    </w:p>
    <w:p>
      <w:pPr>
        <w:pStyle w:val="Normal"/>
        <w:autoSpaceDE w:val="false"/>
        <w:ind w:firstLine="360"/>
        <w:jc w:val="both"/>
        <w:rPr/>
      </w:pPr>
      <w:r>
        <w:rPr/>
        <w:t>Заметим: автор цепко держит в памяти, что «подно</w:t>
        <w:softHyphen/>
        <w:t>шений» было немало. Но ведь дары, слишком запоми</w:t>
        <w:softHyphen/>
        <w:t>наемые дарящим,— это дары собственному эгоизму.</w:t>
      </w:r>
    </w:p>
    <w:p>
      <w:pPr>
        <w:pStyle w:val="Normal"/>
        <w:autoSpaceDE w:val="false"/>
        <w:ind w:firstLine="360"/>
        <w:jc w:val="both"/>
        <w:rPr/>
      </w:pPr>
      <w:r>
        <w:rPr/>
        <w:t xml:space="preserve">— </w:t>
      </w:r>
      <w:r>
        <w:rPr/>
        <w:t>Пахнут, — сказал,—</w:t>
      </w:r>
    </w:p>
    <w:p>
      <w:pPr>
        <w:pStyle w:val="Normal"/>
        <w:autoSpaceDE w:val="false"/>
        <w:ind w:firstLine="360"/>
        <w:jc w:val="both"/>
        <w:rPr/>
      </w:pPr>
      <w:r>
        <w:rPr/>
        <w:t>и лугом, и лесом. И холодком наших с тобой</w:t>
      </w:r>
    </w:p>
    <w:p>
      <w:pPr>
        <w:pStyle w:val="Normal"/>
        <w:autoSpaceDE w:val="false"/>
        <w:ind w:firstLine="360"/>
        <w:jc w:val="both"/>
        <w:rPr/>
      </w:pPr>
      <w:r>
        <w:rPr/>
        <w:t>отношений.</w:t>
      </w:r>
    </w:p>
    <w:p>
      <w:pPr>
        <w:pStyle w:val="Normal"/>
        <w:autoSpaceDE w:val="false"/>
        <w:ind w:firstLine="360"/>
        <w:jc w:val="both"/>
        <w:rPr/>
      </w:pPr>
      <w:r>
        <w:rPr/>
        <w:t>Конечно, «холодок отношений», пожалуй, естествен, если цветы «подают» с руководящим указанием: «Па!</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Дыши!» Но как неестественно каждое слово в этом стихотворении! А ведь истинная поэзия — это «черты естественности той, что невозможно, их изведав, не кон</w:t>
        <w:softHyphen/>
        <w:t>чить полной немотой». Как разительно отличается от этой неудачи цельное стихотворение того же Федо</w:t>
        <w:softHyphen/>
        <w:t>рова:</w:t>
      </w:r>
    </w:p>
    <w:p>
      <w:pPr>
        <w:pStyle w:val="Normal"/>
        <w:autoSpaceDE w:val="false"/>
        <w:ind w:firstLine="360"/>
        <w:jc w:val="both"/>
        <w:rPr/>
      </w:pPr>
      <w:r>
        <w:rPr/>
        <w:t>В глазах еще белым-бело... По северу кочуя, Я видел лебедя крыло, Я видел лебедя крыло... Им подметали в чуме.</w:t>
      </w:r>
    </w:p>
    <w:p>
      <w:pPr>
        <w:pStyle w:val="Normal"/>
        <w:autoSpaceDE w:val="false"/>
        <w:ind w:firstLine="360"/>
        <w:jc w:val="both"/>
        <w:rPr/>
      </w:pPr>
      <w:r>
        <w:rPr/>
        <w:t>Ни одного лишнего слова, и поэтому замысел выра</w:t>
        <w:softHyphen/>
        <w:t>жен с исчерпывающей ясностью. Только точность языка может привести к точности выражения замысла.</w:t>
      </w:r>
    </w:p>
    <w:p>
      <w:pPr>
        <w:pStyle w:val="Normal"/>
        <w:autoSpaceDE w:val="false"/>
        <w:ind w:firstLine="360"/>
        <w:jc w:val="both"/>
        <w:rPr/>
      </w:pPr>
      <w:r>
        <w:rPr/>
        <w:t>Критик Ю. Идашкин пишет: «Появление в нача</w:t>
        <w:softHyphen/>
        <w:t>ле 1968 года «Поэмы Прощания» знаменовало покоре</w:t>
        <w:softHyphen/>
        <w:t>ние Анатолием Софроновым такой лирико-эпической вершины, равной которой ему еще не приходилось брать».</w:t>
      </w:r>
    </w:p>
    <w:p>
      <w:pPr>
        <w:pStyle w:val="Normal"/>
        <w:autoSpaceDE w:val="false"/>
        <w:ind w:firstLine="360"/>
        <w:jc w:val="both"/>
        <w:rPr/>
      </w:pPr>
      <w:r>
        <w:rPr/>
        <w:t>Действительно, в поэме А. Софронова есть места, которые могут тронуть читателя темой человеческой по</w:t>
        <w:softHyphen/>
        <w:t>тери. Но что же приводит критик в подтверждение те</w:t>
        <w:softHyphen/>
        <w:t>зиса о «лирико-эпической вершине»?</w:t>
      </w:r>
    </w:p>
    <w:p>
      <w:pPr>
        <w:pStyle w:val="Normal"/>
        <w:autoSpaceDE w:val="false"/>
        <w:ind w:firstLine="360"/>
        <w:jc w:val="both"/>
        <w:rPr/>
      </w:pPr>
      <w:r>
        <w:rPr/>
        <w:t>Что за чушь!</w:t>
      </w:r>
    </w:p>
    <w:p>
      <w:pPr>
        <w:pStyle w:val="Normal"/>
        <w:autoSpaceDE w:val="false"/>
        <w:ind w:firstLine="360"/>
        <w:jc w:val="both"/>
        <w:rPr/>
      </w:pPr>
      <w:r>
        <w:rPr/>
        <w:t>При чем мы здесь с тобою? Это</w:t>
      </w:r>
    </w:p>
    <w:p>
      <w:pPr>
        <w:pStyle w:val="Normal"/>
        <w:autoSpaceDE w:val="false"/>
        <w:ind w:firstLine="360"/>
        <w:jc w:val="both"/>
        <w:rPr/>
      </w:pPr>
      <w:r>
        <w:rPr/>
        <w:t>одуряющий Бродвей Со своей походкою тупою Давит осьминогом на</w:t>
      </w:r>
    </w:p>
    <w:p>
      <w:pPr>
        <w:pStyle w:val="Normal"/>
        <w:autoSpaceDE w:val="false"/>
        <w:ind w:firstLine="360"/>
        <w:jc w:val="both"/>
        <w:rPr/>
      </w:pPr>
      <w:r>
        <w:rPr/>
        <w:t>людей!</w:t>
      </w:r>
    </w:p>
    <w:p>
      <w:pPr>
        <w:pStyle w:val="Normal"/>
        <w:autoSpaceDE w:val="false"/>
        <w:ind w:firstLine="360"/>
        <w:jc w:val="both"/>
        <w:rPr/>
      </w:pPr>
      <w:r>
        <w:rPr/>
        <w:t>Корявый язык критика прекрасным образом сочета</w:t>
        <w:softHyphen/>
        <w:t>ется с языковой серостью цитаты, приводящей критика в восторг. Вообразить «походку осьминога», да еще ту</w:t>
        <w:softHyphen/>
        <w:t>пую, совсем невозможно. Осьминог, кстати, давит, сдав</w:t>
        <w:softHyphen/>
        <w:t>ливает людей, но никоим образом не может «давить на людей». Почему, вместо того чтобы указать поэту на его стилистические погрешности, критик слагает пане</w:t>
        <w:softHyphen/>
        <w:t>гирик, кстати тоже страдающий вопиющими стилистиче</w:t>
        <w:softHyphen/>
        <w:t>скими погрешностями?</w:t>
      </w:r>
    </w:p>
    <w:p>
      <w:pPr>
        <w:pStyle w:val="Normal"/>
        <w:autoSpaceDE w:val="false"/>
        <w:ind w:firstLine="360"/>
        <w:jc w:val="both"/>
        <w:rPr/>
      </w:pPr>
      <w:r>
        <w:rPr/>
        <w:t>Мне захотелось поделиться своими мыслями о недо</w:t>
        <w:softHyphen/>
        <w:t>статках языка нашей поэзии вовсе не из какой-либо</w:t>
      </w:r>
    </w:p>
    <w:p>
      <w:pPr>
        <w:pStyle w:val="Normal"/>
        <w:autoSpaceDE w:val="false"/>
        <w:ind w:firstLine="360"/>
        <w:jc w:val="both"/>
        <w:rPr/>
      </w:pPr>
      <w:r>
        <w:rPr/>
        <w:t>11 Сог. Евтушенко</w:t>
      </w:r>
    </w:p>
    <w:p>
      <w:pPr>
        <w:pStyle w:val="Normal"/>
        <w:autoSpaceDE w:val="false"/>
        <w:ind w:firstLine="360"/>
        <w:jc w:val="both"/>
        <w:rPr/>
      </w:pPr>
      <w:r>
        <w:rPr/>
        <w:t>305</w:t>
      </w:r>
    </w:p>
    <w:p>
      <w:pPr>
        <w:pStyle w:val="Normal"/>
        <w:autoSpaceDE w:val="false"/>
        <w:ind w:firstLine="360"/>
        <w:jc w:val="both"/>
        <w:rPr/>
      </w:pPr>
      <w:r>
        <w:rPr/>
        <w:t>надменности по отношению к своим товарищам по по</w:t>
        <w:softHyphen/>
        <w:t>эзии, удачи которых я ценю и как коллега, и как чи</w:t>
        <w:softHyphen/>
        <w:t>татель. Как я писал выше, ясно сознаю, что немало стилистических и других огрехов есть и в моей работе. Но мне хочется, чтобы критика не боялась критиковать нас за наши языковые неудачи, не сводя свои задачи только к разбору содержания. То, что вне языка, долж</w:t>
        <w:softHyphen/>
        <w:t>но быть вне бумаги, но если уж попадает на бумагу, не должно быть вне критики.</w:t>
      </w:r>
    </w:p>
    <w:p>
      <w:pPr>
        <w:pStyle w:val="Normal"/>
        <w:autoSpaceDE w:val="false"/>
        <w:ind w:firstLine="360"/>
        <w:jc w:val="both"/>
        <w:rPr/>
      </w:pPr>
      <w:r>
        <w:rPr/>
        <w:t>1971</w:t>
      </w:r>
    </w:p>
    <w:p>
      <w:pPr>
        <w:pStyle w:val="Normal"/>
        <w:autoSpaceDE w:val="false"/>
        <w:ind w:firstLine="360"/>
        <w:jc w:val="both"/>
        <w:rPr/>
      </w:pPr>
      <w:r>
        <w:rPr/>
        <w:t>РЕЧЬ НА ПЯТОМ СЪЕЗДЕ ПИСАТЕЛЕЙ СССР</w:t>
      </w:r>
    </w:p>
    <w:p>
      <w:pPr>
        <w:pStyle w:val="Normal"/>
        <w:autoSpaceDE w:val="false"/>
        <w:ind w:firstLine="360"/>
        <w:jc w:val="both"/>
        <w:rPr/>
      </w:pPr>
      <w:r>
        <w:rPr/>
        <w:t>(1 июля 1971 года)</w:t>
      </w:r>
    </w:p>
    <w:p>
      <w:pPr>
        <w:pStyle w:val="Normal"/>
        <w:autoSpaceDE w:val="false"/>
        <w:ind w:firstLine="360"/>
        <w:jc w:val="both"/>
        <w:rPr/>
      </w:pPr>
      <w:r>
        <w:rPr/>
        <w:t>Т</w:t>
      </w:r>
    </w:p>
    <w:p>
      <w:pPr>
        <w:pStyle w:val="Normal"/>
        <w:autoSpaceDE w:val="false"/>
        <w:ind w:firstLine="360"/>
        <w:jc w:val="both"/>
        <w:rPr/>
      </w:pPr>
      <w:r>
        <w:rPr/>
        <w:t>I оварищи! Позвольте мне сказать несколько слов о поколении, к которому я при</w:t>
        <w:softHyphen/>
        <w:t>надлежу, о поколении, к которому имею честь принад</w:t>
        <w:softHyphen/>
        <w:t>лежать.</w:t>
      </w:r>
    </w:p>
    <w:p>
      <w:pPr>
        <w:pStyle w:val="Normal"/>
        <w:autoSpaceDE w:val="false"/>
        <w:ind w:firstLine="360"/>
        <w:jc w:val="both"/>
        <w:rPr/>
      </w:pPr>
      <w:r>
        <w:rPr/>
        <w:t>Наше поколение по возрастной причине не участво</w:t>
        <w:softHyphen/>
        <w:t>вало в Вешкой Отечественной войне, но горечь первых отступлений, страдания под гнетом оккупации, блокад</w:t>
        <w:softHyphen/>
        <w:t>ный голод, липкий хлеб эвакуации пополам с полынью и лебедой, шелест похоронок в руках наших матерей, смертельный страх потерять продуктовые карточки, спрятанные в холщовый мешочек на шее,— все это было суровой начальной школой нашего поколения.</w:t>
      </w:r>
    </w:p>
    <w:p>
      <w:pPr>
        <w:pStyle w:val="Normal"/>
        <w:autoSpaceDE w:val="false"/>
        <w:ind w:firstLine="360"/>
        <w:jc w:val="both"/>
        <w:rPr/>
      </w:pPr>
      <w:r>
        <w:rPr/>
        <w:t>Когда нам не хватало тетрадок, мы писали диктан</w:t>
        <w:softHyphen/>
        <w:t>ты на газетах, между строк сообщений Информбюро, и мы были сами похожи на эти хрупкие, неуверенные бу</w:t>
        <w:softHyphen/>
        <w:t>ковки между строками истории нашего народа.</w:t>
      </w:r>
    </w:p>
    <w:p>
      <w:pPr>
        <w:pStyle w:val="Normal"/>
        <w:autoSpaceDE w:val="false"/>
        <w:ind w:firstLine="360"/>
        <w:jc w:val="both"/>
        <w:rPr/>
      </w:pPr>
      <w:r>
        <w:rPr/>
        <w:t>Собирая колоски на полях или лекарственные расте</w:t>
        <w:softHyphen/>
        <w:t>ния в тайге, шефствуя над ранеными фронтовиками в госпиталях или над семьями погибших воинов, будучи связными в партизанских отрядах или пастушьим кну</w:t>
        <w:softHyphen/>
        <w:t>том подгоняя коров к грузовым вагонам, идущим на ронт,— мы чувствовали себя маленькими солдатами оветокой Армии, борющейся против фашистских за</w:t>
        <w:softHyphen/>
        <w:t>хватчиков.</w:t>
      </w:r>
    </w:p>
    <w:p>
      <w:pPr>
        <w:pStyle w:val="Normal"/>
        <w:autoSpaceDE w:val="false"/>
        <w:ind w:firstLine="360"/>
        <w:jc w:val="both"/>
        <w:rPr/>
      </w:pPr>
      <w:r>
        <w:rPr/>
        <w:t>Война унижала нас голодом, холодом, нищетой, и в то же время война возвышала нас ощущением прича</w:t>
        <w:softHyphen/>
        <w:t>стности к истории, ощущением самих себя как части</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великого народа, единого в своем стремлении к по</w:t>
        <w:softHyphen/>
        <w:t>беде.</w:t>
      </w:r>
    </w:p>
    <w:p>
      <w:pPr>
        <w:pStyle w:val="Normal"/>
        <w:autoSpaceDE w:val="false"/>
        <w:ind w:firstLine="360"/>
        <w:jc w:val="both"/>
        <w:rPr/>
      </w:pPr>
      <w:r>
        <w:rPr/>
        <w:t>д\ы— дети Великой Отечественной войны, мы —это зеленые, еще некрепкие побеги на древке знамени По</w:t>
        <w:softHyphen/>
        <w:t>беды, водруженного над рейхстагом. Мы —дети тяже</w:t>
        <w:softHyphen/>
        <w:t>лых послевоенных лет, когда наш народ поднимал еще усталыми от оружия руками фабрики и заводы из руин, когда ослабевших, почти прозрачных от недоедания ко</w:t>
        <w:softHyphen/>
        <w:t>ров подтягивали веревками к потолку хлева, чтобы ко</w:t>
        <w:softHyphen/>
        <w:t>ровы не падали, когда бабы атаманили в обезмужи-чивших селах и плясали друг с другом под гармошку, голося свои слезные вдовьи песни. И несмотря на то, что мы были детьми, мы успевали и учиться, и рабо</w:t>
        <w:softHyphen/>
        <w:t>тать вместе со всем миром, мы собирали металлолом, копали картошку, копнили сено, веяли пшеницу, сами ремонтировали свои школы — и чувство неразрывности с народом еще более укреплялось в наших детских душах.</w:t>
      </w:r>
    </w:p>
    <w:p>
      <w:pPr>
        <w:pStyle w:val="Normal"/>
        <w:autoSpaceDE w:val="false"/>
        <w:ind w:firstLine="360"/>
        <w:jc w:val="both"/>
        <w:rPr/>
      </w:pPr>
      <w:r>
        <w:rPr/>
        <w:t>Мы искренне плакали в марте 1953 года, когда умер человек, с именем которого мы росли и без которого мы не представляли себе свою жизнь. Но история начи</w:t>
        <w:softHyphen/>
        <w:t>нала приоткрывать перед нашими взрослеющими глаза</w:t>
        <w:softHyphen/>
        <w:t>ми трагические стороны прошлого, о которых мы или совсем не подозревали, или имели самое смутное пред</w:t>
        <w:softHyphen/>
        <w:t>ставление.</w:t>
      </w:r>
    </w:p>
    <w:p>
      <w:pPr>
        <w:pStyle w:val="Normal"/>
        <w:autoSpaceDE w:val="false"/>
        <w:ind w:firstLine="360"/>
        <w:jc w:val="both"/>
        <w:rPr/>
      </w:pPr>
      <w:r>
        <w:rPr/>
        <w:t>Но ведь правда как дуга: если даже концы спря</w:t>
        <w:softHyphen/>
        <w:t>чешь в воду, то середка наружу, а середку вводу спрячешь — концы высовываются. Некоторые из нас растерялись— ведь мы были еще так юны! — и иногда впадали в переоценку всех ценностей с маху. Решитель</w:t>
        <w:softHyphen/>
        <w:t>ный поворот истории вызвал у некоторых из нашего поколения известную долю скепсиса, оттенок политиче</w:t>
        <w:softHyphen/>
        <w:t>ской недоверчивости, переходящей иногда в снобизм не</w:t>
        <w:softHyphen/>
        <w:t>участия или в снобизм противопоставления себя обще</w:t>
        <w:softHyphen/>
        <w:t>ству. Именно тогда среди нашего поколения появилось частное явление, получившее наименование «плесень». Однако были глубоко неправы те, кто пытался толко</w:t>
        <w:softHyphen/>
        <w:t>вать эту формулу слишком расширительно, стараясь представить уже не отдельных отщепенцев из нашего поколения, а его значительную часть как морально не</w:t>
        <w:softHyphen/>
        <w:t>устойчивую и не заслуживающую гражданского дове</w:t>
        <w:softHyphen/>
        <w:t>рия. Действительно, были и пустые пижоны, так назы</w:t>
        <w:softHyphen/>
        <w:t>ваемые «стиляги». Но сколько было и нелепых попыток</w:t>
      </w:r>
    </w:p>
    <w:p>
      <w:pPr>
        <w:pStyle w:val="Normal"/>
        <w:autoSpaceDE w:val="false"/>
        <w:ind w:firstLine="360"/>
        <w:jc w:val="both"/>
        <w:rPr/>
      </w:pPr>
      <w:r>
        <w:rPr/>
        <w:t>308</w:t>
      </w:r>
    </w:p>
    <w:p>
      <w:pPr>
        <w:pStyle w:val="Normal"/>
        <w:autoSpaceDE w:val="false"/>
        <w:ind w:firstLine="360"/>
        <w:jc w:val="both"/>
        <w:rPr/>
      </w:pPr>
      <w:r>
        <w:rPr/>
        <w:t>ирьбы, скажем, с узкими брюками хороших рабочих ребят или студентов как с символом проникновения бур</w:t>
        <w:softHyphen/>
        <w:t>жуазной идеологии. Эти попытки выглядят тем более нелепо сейчас, с дистанции времени, когда узкие брюки носят почти поголовно когдатошние борцы против них, неумолимо становясь снова старомодными перед наше-ствием ставших неожиданно модными широких, раскле</w:t>
        <w:softHyphen/>
        <w:t>шенных брюк, которые раньше выглядели в глазах на</w:t>
        <w:softHyphen/>
        <w:t>ших домашних долдонов атрибутом политической ло</w:t>
        <w:softHyphen/>
        <w:t>яльности.</w:t>
      </w:r>
    </w:p>
    <w:p>
      <w:pPr>
        <w:pStyle w:val="Normal"/>
        <w:autoSpaceDE w:val="false"/>
        <w:ind w:firstLine="360"/>
        <w:jc w:val="both"/>
        <w:rPr/>
      </w:pPr>
      <w:r>
        <w:rPr/>
        <w:t>Да, в нашем поколении были и «стиляги», и «пле</w:t>
        <w:softHyphen/>
        <w:t>сень», но они не могли представлять собой лицо нашего поколения в целом, как сегодня его не может лредстав-лять жалкое, заискивающее, липкое лицо диккенсовского Урчи Типа под псевдонимом мсье Лпатоль, который раньше суетливо старался быть доносчиком на Родине, а перебежав на Запад, сделался доносчиком на Роди</w:t>
        <w:softHyphen/>
        <w:t>ну. Что ж, трансформация закономерная, переход, так сказать, из одного качества в другое. Но пусть не надеются опекуны этого профессионального предате</w:t>
        <w:softHyphen/>
        <w:t>ля и ДОНСЧ.....ка — господ анатолей не будет ни в на</w:t>
        <w:softHyphen/>
        <w:t>шем поколении, ни в будущих поколениях нашей страны!</w:t>
      </w:r>
    </w:p>
    <w:p>
      <w:pPr>
        <w:pStyle w:val="Normal"/>
        <w:autoSpaceDE w:val="false"/>
        <w:ind w:firstLine="360"/>
        <w:jc w:val="both"/>
        <w:rPr/>
      </w:pPr>
      <w:r>
        <w:rPr/>
        <w:t>И вызывает горестное удивление, когда один взрос</w:t>
        <w:softHyphen/>
        <w:t>лый и опытный в своем роде писатель в одном печально нашумевшем романе пытается показать нашу советскую молодежь как сборище духовных валютчиков, а моло</w:t>
        <w:softHyphen/>
        <w:t>дых советских поэтов — получающими темы для стихов в постели американской шпионки.</w:t>
      </w:r>
    </w:p>
    <w:p>
      <w:pPr>
        <w:pStyle w:val="Normal"/>
        <w:autoSpaceDE w:val="false"/>
        <w:ind w:firstLine="360"/>
        <w:jc w:val="both"/>
        <w:rPr/>
      </w:pPr>
      <w:r>
        <w:rPr/>
        <w:t>Вызывает не менее горестное удивление, когда Ири</w:t>
        <w:softHyphen/>
        <w:t>на ; л ежащий к молодому поколению поэт делает стран</w:t>
        <w:softHyphen/>
        <w:t>ный  вывод, обозревая окружающую его действитель</w:t>
        <w:softHyphen/>
        <w:t>ность: «Власовцы духовные родятся».</w:t>
      </w:r>
    </w:p>
    <w:p>
      <w:pPr>
        <w:pStyle w:val="Normal"/>
        <w:autoSpaceDE w:val="false"/>
        <w:ind w:firstLine="360"/>
        <w:jc w:val="both"/>
        <w:rPr/>
      </w:pPr>
      <w:r>
        <w:rPr/>
        <w:t>Лицо любого поколения и общества в целом никогда не могут определять отщепенцы и выродки. Лицо любо</w:t>
        <w:softHyphen/>
        <w:t>го поколения и общества всегда определяют лучшие представители этого поколения и этого общества. И если появляется какой-нибудь один-другой духовный валют</w:t>
        <w:softHyphen/>
        <w:t>чик, духовный власовец, то истинный художник не имеет Права илюрализировать этот факт, волей-неволей прое</w:t>
        <w:softHyphen/>
        <w:t>цируя его на интеллигенцию в целом и этим, кстати, компрометируя самого себя, так как подразумевается,</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что писатель как-никак должен быть интеллигент</w:t>
        <w:softHyphen/>
        <w:t>ным.</w:t>
      </w:r>
    </w:p>
    <w:p>
      <w:pPr>
        <w:pStyle w:val="Normal"/>
        <w:autoSpaceDE w:val="false"/>
        <w:ind w:firstLine="360"/>
        <w:jc w:val="both"/>
        <w:rPr/>
      </w:pPr>
      <w:r>
        <w:rPr/>
        <w:t>Сейчас, когда уже время позволяет подводить кое-какие итоги опыта нашего поколения, можно сказать с уверенностью, что наше поколение выдержало испыта</w:t>
        <w:softHyphen/>
        <w:t>ние многими крупными политическими потрясениями, и если мы потеряли инфантильную, слепую веру в кажу</w:t>
        <w:softHyphen/>
        <w:t>щиеся ценности, то мы зато воспитали в себе веру, уже навсегда непоколебимую, в такие непреходящие цен</w:t>
        <w:softHyphen/>
        <w:t>ности, как наш народ, его исторический путь и идеи нашего общества, за которые гибли наши деды на фрон</w:t>
        <w:softHyphen/>
        <w:t>тах гражданской войны и наши отцы на фронтах Вели</w:t>
        <w:softHyphen/>
        <w:t>кой Отечественной.</w:t>
      </w:r>
    </w:p>
    <w:p>
      <w:pPr>
        <w:pStyle w:val="Normal"/>
        <w:autoSpaceDE w:val="false"/>
        <w:ind w:firstLine="360"/>
        <w:jc w:val="both"/>
        <w:rPr/>
      </w:pPr>
      <w:r>
        <w:rPr/>
        <w:t>Мы — дети XX съезда, раз и навсегда осудившего культ личности и практику отношения к человеку как к винтику. Из трудного горнила мы вышли морально обновленными и готовыми каждый на своем участке сделать все, чтобы ошибки прошлого не повторялись и в то же время чтобы великие завоевания нашей ре</w:t>
        <w:softHyphen/>
        <w:t>волюции и в области экономики, и в области культуры не были бы демагогически разбазарены, а были бы приумножены нашими руками и руками будущих поко</w:t>
        <w:softHyphen/>
        <w:t>лений.</w:t>
      </w:r>
    </w:p>
    <w:p>
      <w:pPr>
        <w:pStyle w:val="Normal"/>
        <w:autoSpaceDE w:val="false"/>
        <w:ind w:firstLine="360"/>
        <w:jc w:val="both"/>
        <w:rPr/>
      </w:pPr>
      <w:r>
        <w:rPr/>
        <w:t>Из детей нашего общества мы начинаем постепенно становиться молодыми отцами. Наше поколение — это дети Магнитки, но уже и молодые отцы таких великих строек, как Братская ГЭС. Наше поколение — это внуки Циолковского, дети Курчатова и Капицы, Туполева, но уже и молодые отцы сверхсовременной аэронавтики, астронавтики, электроники, физики, биохимии, генетики. Наше поколение — это дети Макара Мазая, Демченко, Гризодубовой, но уже и молодые отцы новой тяжелой индустрии, новых форм сельского хозяйства. Наше поколение — это внуки Горького, Блока, Маяковско</w:t>
        <w:softHyphen/>
        <w:t>го, Есенина, Цветаевой, Мандельштама, Пастернака, Мейерхольда, дети Шостаковича, Улановой, Фадеева, Платонова, Булгакова, Катаева, Твардовского, но уже и молодые отцы советской поэзии, прозы, театра, музыки.</w:t>
      </w:r>
    </w:p>
    <w:p>
      <w:pPr>
        <w:pStyle w:val="Normal"/>
        <w:autoSpaceDE w:val="false"/>
        <w:ind w:firstLine="360"/>
        <w:jc w:val="both"/>
        <w:rPr/>
      </w:pPr>
      <w:r>
        <w:rPr/>
        <w:t>Наше поколение — это рабочие-новаторы, председа</w:t>
        <w:softHyphen/>
        <w:t>тели колхозов и агрономы, командиры атомных подлодок, партийные и комсомольские работники, инженеры и ди</w:t>
        <w:softHyphen/>
        <w:t>ректора крупнейших предприятий, академики с мировы</w:t>
        <w:softHyphen/>
      </w:r>
    </w:p>
    <w:p>
      <w:pPr>
        <w:pStyle w:val="Normal"/>
        <w:autoSpaceDE w:val="false"/>
        <w:ind w:firstLine="360"/>
        <w:jc w:val="both"/>
        <w:rPr/>
      </w:pPr>
      <w:r>
        <w:rPr/>
        <w:t>310</w:t>
      </w:r>
    </w:p>
    <w:p>
      <w:pPr>
        <w:pStyle w:val="Normal"/>
        <w:autoSpaceDE w:val="false"/>
        <w:ind w:firstLine="360"/>
        <w:jc w:val="both"/>
        <w:rPr/>
      </w:pPr>
      <w:r>
        <w:rPr/>
        <w:t>ми именами. Мы гордимся тем, что первый человек н космосе—наш замечательный Юрий Гагарин — был Человеком нашего поколения, воспитанного Великой Отечественной войной. Наше поколение и сегодня стоит у штурвала космических кораблей, и, пожалуй, единст</w:t>
        <w:softHyphen/>
        <w:t>венные штурвалы, которые, к сожалению, ему не дове</w:t>
        <w:softHyphen/>
        <w:t>ряют,— это штурвалы наших литературных журналов. Все еще думают, что мы дети и что нельзя нам давать В руки игрушки взрослых, а то мы еще по неопытности их сломаем. Но сегодня мы — это те дети, у которых уже тоже есть дети, и это дает нам ощущение еще боль</w:t>
        <w:softHyphen/>
        <w:t>шей ответственности, чем раньше, когда мы отвечали только за самих себя. Конечно, бывают случаи, о кото</w:t>
        <w:softHyphen/>
        <w:t>рых я писал в поэме «Казанский университет»:</w:t>
      </w:r>
    </w:p>
    <w:p>
      <w:pPr>
        <w:pStyle w:val="Normal"/>
        <w:autoSpaceDE w:val="false"/>
        <w:ind w:firstLine="360"/>
        <w:jc w:val="both"/>
        <w:rPr/>
      </w:pPr>
      <w:r>
        <w:rPr/>
        <w:t>Легко в студентах прогрессивничать, свободомыслием красивничать, но глядь-поглядь: утих бедняк, и пусть еще он ерепенится — уже висят пеленки первенца, как белый выкинутый флаг.</w:t>
      </w:r>
    </w:p>
    <w:p>
      <w:pPr>
        <w:pStyle w:val="Normal"/>
        <w:autoSpaceDE w:val="false"/>
        <w:ind w:firstLine="360"/>
        <w:jc w:val="both"/>
        <w:rPr/>
      </w:pPr>
      <w:r>
        <w:rPr/>
        <w:t>Пли, как говорят в Латинской Америке: «Сеньор, куда деваются с возрастом бывшие раздуватели миро-пых пожаров?» — «А в пожарники, сеньор, в пожар</w:t>
        <w:softHyphen/>
        <w:t>ники...»</w:t>
      </w:r>
    </w:p>
    <w:p>
      <w:pPr>
        <w:pStyle w:val="Normal"/>
        <w:autoSpaceDE w:val="false"/>
        <w:ind w:firstLine="360"/>
        <w:jc w:val="both"/>
        <w:rPr/>
      </w:pPr>
      <w:r>
        <w:rPr/>
        <w:t>Но чувство ответственности за детей превращается В трусливый какбычегоневышлизм только у слабых ду</w:t>
        <w:softHyphen/>
        <w:t>хом. Чувство ответственности за детей дает сильным людям ощущение нового качества смелости — смелости Не крпклнво-ба.хвалнетой, а смелости, выверенной жиз</w:t>
        <w:softHyphen/>
        <w:t>ненным опытом, смелости, проконтролированной созна</w:t>
        <w:softHyphen/>
        <w:t>нием ответственности за каждый поступок, за каждое слово, а ведь слово, особенно в нашем писательском деле,— это уже поступок.</w:t>
      </w:r>
    </w:p>
    <w:p>
      <w:pPr>
        <w:pStyle w:val="Normal"/>
        <w:autoSpaceDE w:val="false"/>
        <w:ind w:firstLine="360"/>
        <w:jc w:val="both"/>
        <w:rPr/>
      </w:pPr>
      <w:r>
        <w:rPr/>
        <w:t>Многие мои ровесники, и я в том числе, в определен</w:t>
        <w:softHyphen/>
        <w:t>ном периоде нашей литературной жизни много шумели н декларировали. Ну что ж, каждый, как говорится, приходит в мир со своей собственной трубой, чтобы тру</w:t>
        <w:softHyphen/>
        <w:t>бить о своей скромности, а то эту скромность никто не заметит.</w:t>
      </w:r>
    </w:p>
    <w:p>
      <w:pPr>
        <w:pStyle w:val="Normal"/>
        <w:autoSpaceDE w:val="false"/>
        <w:ind w:firstLine="360"/>
        <w:jc w:val="both"/>
        <w:rPr/>
      </w:pPr>
      <w:r>
        <w:rPr/>
        <w:t>Но мне кажется, что сейчас не время шума и криков. Крик — он полетает-полетает, и собака его заглотает.</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По опыту старого крикуна сам знаю. Сейчас время глу</w:t>
        <w:softHyphen/>
        <w:t>бокого философского анализа, время осмысления прой</w:t>
        <w:softHyphen/>
        <w:t>денного пути, собственных достижений и ошибок и до</w:t>
        <w:softHyphen/>
        <w:t>стижений и ошибок других. Наша задача, приобретая зрелость, не потерять внутренней юности, ибо только это сочетание может дать гармоническую модель чело</w:t>
        <w:softHyphen/>
        <w:t>века будущего, прообразом которой является Пушкин, соединивший в себе кипение юношеских страстей и глу</w:t>
        <w:softHyphen/>
        <w:t>бокий философский анализ.</w:t>
      </w:r>
    </w:p>
    <w:p>
      <w:pPr>
        <w:pStyle w:val="Normal"/>
        <w:autoSpaceDE w:val="false"/>
        <w:ind w:firstLine="360"/>
        <w:jc w:val="both"/>
        <w:rPr/>
      </w:pPr>
      <w:r>
        <w:rPr/>
        <w:t>Прошла пора закидывания переметов поверху — на</w:t>
        <w:softHyphen/>
        <w:t>стала пора глубоких донных сетей. Легче стать в позу и начать обвинять эпоху, действительно столь еще не</w:t>
        <w:softHyphen/>
        <w:t>совершенную. Гораздо страшней, но зато, может быть, плодотворней начать беспощадный анализ с самого себя. Я думаю, что величайшая смелость Пушкина не только в том, что он писал дерзкие оды во славу вольности, но и в том, что он имел мужество сказать о себе: «И с отвращением читая жизнь мою».</w:t>
      </w:r>
    </w:p>
    <w:p>
      <w:pPr>
        <w:pStyle w:val="Normal"/>
        <w:autoSpaceDE w:val="false"/>
        <w:ind w:firstLine="360"/>
        <w:jc w:val="both"/>
        <w:rPr/>
      </w:pPr>
      <w:r>
        <w:rPr/>
        <w:t>Только человек, беспощадно анализирующий самого себя, имеет моральное право быть судьей других людей, судьей эпохи. Ведь настанет день, когда наши сыновья и дочери вырастут и спросят нас: «Папа, а что ты де</w:t>
        <w:softHyphen/>
        <w:t>лал тогда-то?» И надо заранее себя готовить к этому священному и тяжелому моменту проверки самих себя будущими вопросами наших детей.</w:t>
      </w:r>
    </w:p>
    <w:p>
      <w:pPr>
        <w:pStyle w:val="Normal"/>
        <w:autoSpaceDE w:val="false"/>
        <w:ind w:firstLine="360"/>
        <w:jc w:val="both"/>
        <w:rPr/>
      </w:pPr>
      <w:r>
        <w:rPr/>
        <w:t>Но писатель — это человек, который обязан отвечать на вопросы не только своих собственных детей, но детей всего мира. Литература — это совесть народная, и от</w:t>
        <w:softHyphen/>
        <w:t>делить литературу от совести так же невозможно, как отделить литературу от народа.</w:t>
      </w:r>
    </w:p>
    <w:p>
      <w:pPr>
        <w:pStyle w:val="Normal"/>
        <w:autoSpaceDE w:val="false"/>
        <w:ind w:firstLine="360"/>
        <w:jc w:val="both"/>
        <w:rPr/>
      </w:pPr>
      <w:r>
        <w:rPr/>
        <w:t>Одно из величайших завоеваний социализма — это то, что слово «писатель» у нас звучит как «учитель». Быть истинным учителем — это ничего общего не.имеет с дидактикой, с морализаторством. Великий учитель Макаренко никогда не был сухим резонером, а был художником-психологом. Любая схема убивает литера</w:t>
        <w:softHyphen/>
        <w:t>туру— точно так же, как если плохой учитель будет пе</w:t>
        <w:softHyphen/>
        <w:t>ресказывать самые высокие идеи суконным языком, то дети в ответ на суконный будут тайно показывать ему свой — живой, мокрый, насмехающийся. У хорошего учителя никогда не бывает запретных вопросов, иначе дети, видя, как он увиливает и покрикивает, перестанут спрашивать. А ведь ничто не опасно так, как насильст</w:t>
        <w:softHyphen/>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пенно загнанный внутрь вопрос. Точно так же и в ли</w:t>
        <w:softHyphen/>
        <w:t>тературе: должен быть лишь запретным спекулятивный ПОДХОД к темам, но не должно быть запретных тем. Иначе читатели перестанут доверять литературе. Факты \ молчания в литературе тех или иных кусков нашей Истории или освещение этих фактов под тем или иным углом, в зависимости от конъюнктуры на сегодняшний момент, чревато последствиями, ибо литература — это эмоциональная информация и недостаточно информиро</w:t>
        <w:softHyphen/>
        <w:t>ванный»или дезинформированный читатель — это непол</w:t>
        <w:softHyphen/>
        <w:t>ноценный член общества.</w:t>
      </w:r>
    </w:p>
    <w:p>
      <w:pPr>
        <w:pStyle w:val="Normal"/>
        <w:autoSpaceDE w:val="false"/>
        <w:ind w:firstLine="360"/>
        <w:jc w:val="both"/>
        <w:rPr/>
      </w:pPr>
      <w:r>
        <w:rPr/>
        <w:t>К счастью, у нас самый лучший читатель в мире, и это тоже одно из величайших завоеваний социа</w:t>
        <w:softHyphen/>
        <w:t>лизма.</w:t>
      </w:r>
    </w:p>
    <w:p>
      <w:pPr>
        <w:pStyle w:val="Normal"/>
        <w:autoSpaceDE w:val="false"/>
        <w:ind w:firstLine="360"/>
        <w:jc w:val="both"/>
        <w:rPr/>
      </w:pPr>
      <w:r>
        <w:rPr/>
        <w:t>Наш читатель умеет отделить подлинно талантливое от серого, настоящий яркий гротеск — от злобного паск-</w:t>
      </w:r>
      <w:r>
        <w:rPr>
          <w:lang w:val="en-US"/>
        </w:rPr>
        <w:t>iiii</w:t>
      </w:r>
      <w:r>
        <w:rPr/>
        <w:t>.</w:t>
      </w:r>
      <w:r>
        <w:rPr>
          <w:lang w:val="en-US"/>
        </w:rPr>
        <w:t>ih</w:t>
      </w:r>
      <w:r>
        <w:rPr/>
        <w:t>, подлинную лирику — от ее карамельного суррога-</w:t>
      </w:r>
      <w:r>
        <w:rPr>
          <w:lang w:val="en-US"/>
        </w:rPr>
        <w:t>ia</w:t>
      </w:r>
      <w:r>
        <w:rPr/>
        <w:t>, высокую гражданственность — от суетной политиче</w:t>
        <w:softHyphen/>
        <w:t>ской спекуляции.</w:t>
      </w:r>
    </w:p>
    <w:p>
      <w:pPr>
        <w:pStyle w:val="Normal"/>
        <w:autoSpaceDE w:val="false"/>
        <w:ind w:firstLine="360"/>
        <w:jc w:val="both"/>
        <w:rPr/>
      </w:pPr>
      <w:r>
        <w:rPr/>
        <w:t>II, да проспи меня критики, наш читатель часто превосходит их споим вкусом и обладает большей даль</w:t>
        <w:softHyphen/>
        <w:t xml:space="preserve">нозоркостью, чем профессиональные литературоведы. О </w:t>
      </w:r>
      <w:r>
        <w:rPr>
          <w:lang w:val="en-US"/>
        </w:rPr>
        <w:t>in</w:t>
      </w:r>
      <w:r>
        <w:rPr/>
        <w:t xml:space="preserve"> которых поэтах критики писали, что их популяр</w:t>
        <w:softHyphen/>
        <w:t>ность— это мода и больше ничего и что пройдет год-ДругоЙ и их позабудут. Но что-то с той поры уже про-iiiЛО пятнадцать, а так называемая мода все не про</w:t>
        <w:softHyphen/>
        <w:t>ходит.</w:t>
      </w:r>
    </w:p>
    <w:p>
      <w:pPr>
        <w:pStyle w:val="Normal"/>
        <w:autoSpaceDE w:val="false"/>
        <w:ind w:firstLine="360"/>
        <w:jc w:val="both"/>
        <w:rPr/>
      </w:pPr>
      <w:r>
        <w:rPr/>
        <w:t>И не нора ли честно признаться этим критикам, что казавшееся когда-то модой, на поверку оказалось лю</w:t>
        <w:softHyphen/>
        <w:t>бовью и доверием читателей?</w:t>
      </w:r>
    </w:p>
    <w:p>
      <w:pPr>
        <w:pStyle w:val="Normal"/>
        <w:autoSpaceDE w:val="false"/>
        <w:ind w:firstLine="360"/>
        <w:jc w:val="both"/>
        <w:rPr/>
      </w:pPr>
      <w:r>
        <w:rPr/>
        <w:t>Я счастлив тем, что наше поколение, воспитанное строгой, но мудрой учительницей — Великой Отечествен</w:t>
        <w:softHyphen/>
        <w:t xml:space="preserve">ной войной, выдвинуло разных, но уже утвердившихся в сознании читателей мастеров литературы. Мы выросли </w:t>
      </w:r>
      <w:r>
        <w:rPr>
          <w:lang w:val="en-US"/>
        </w:rPr>
        <w:t>in</w:t>
      </w:r>
      <w:r>
        <w:rPr/>
        <w:t xml:space="preserve"> на пустом месте, и хотя иногда и спорили и цапа</w:t>
        <w:softHyphen/>
        <w:t xml:space="preserve">лись со старшими поколениями нашей литературы, но </w:t>
      </w:r>
      <w:r>
        <w:rPr>
          <w:lang w:val="en-US"/>
        </w:rPr>
        <w:t>in</w:t>
      </w:r>
      <w:r>
        <w:rPr/>
        <w:t xml:space="preserve"> 11 да учились у них, ибо пренебрежение опытом пред</w:t>
        <w:softHyphen/>
        <w:t>шественников смерти подобно. В литературе воздушных корней не бывает. Наши корни всегда должны глубоко уходить В почву национальной культуры, и только, мо-Ш i быть, тогда наши ветви дотянутся до берегов даль</w:t>
        <w:softHyphen/>
        <w:t>них стран.</w:t>
      </w:r>
    </w:p>
    <w:p>
      <w:pPr>
        <w:pStyle w:val="Normal"/>
        <w:autoSpaceDE w:val="false"/>
        <w:ind w:firstLine="360"/>
        <w:jc w:val="both"/>
        <w:rPr/>
      </w:pPr>
      <w:r>
        <w:rPr/>
        <w:t>313</w:t>
      </w:r>
    </w:p>
    <w:p>
      <w:pPr>
        <w:pStyle w:val="Normal"/>
        <w:autoSpaceDE w:val="false"/>
        <w:ind w:firstLine="360"/>
        <w:jc w:val="both"/>
        <w:rPr/>
      </w:pPr>
      <w:r>
        <w:rPr/>
        <w:t>Лично я как поэт не смог бы практически существо</w:t>
        <w:softHyphen/>
        <w:t>вать без учебы у таких старших моих товарищей, как Смеляков, Мартынов, Кирсанов, Антокольский, Луко</w:t>
        <w:softHyphen/>
        <w:t>нин, Слуцкий, Межиров, Винокуров. В этом — великий закон взаимосвязи поколений литературы, ибо в лите</w:t>
        <w:softHyphen/>
        <w:t>ратуре может существовать проблема плохих отцов и хороших детей или хороших отцов и плохих детей, но проблемы ищущих, думающих отцов и ищущих, думаю</w:t>
        <w:softHyphen/>
        <w:t>щих детей не существует.</w:t>
      </w:r>
    </w:p>
    <w:p>
      <w:pPr>
        <w:pStyle w:val="Normal"/>
        <w:autoSpaceDE w:val="false"/>
        <w:ind w:firstLine="360"/>
        <w:jc w:val="both"/>
        <w:rPr/>
      </w:pPr>
      <w:r>
        <w:rPr/>
        <w:t>И задача старшего поколения советской литературы, и задача моего поколения одинакова — воспитание бу</w:t>
        <w:softHyphen/>
        <w:t>дущего. И это воспитание будущего есть наша Великая Отечественная и Великая Всемирная война за справед</w:t>
        <w:softHyphen/>
        <w:t>ливость, которая снова возвышает нас ощущением при</w:t>
        <w:softHyphen/>
        <w:t>частности к истории.</w:t>
      </w:r>
    </w:p>
    <w:p>
      <w:pPr>
        <w:pStyle w:val="Normal"/>
        <w:autoSpaceDE w:val="false"/>
        <w:ind w:firstLine="360"/>
        <w:jc w:val="both"/>
        <w:rPr/>
      </w:pPr>
      <w:r>
        <w:rPr/>
        <w:t>Границы этой всемирной войны проходят не между народами, а между конкретными людьми, и в одной армии борьбы за будущее — и южновьетнамские патри</w:t>
        <w:softHyphen/>
        <w:t>оты в застенках Сайгона, и американские студенты перед Пентагоном, и чилийские горняки, и партизаны Анголы, и гречанка Мелина Меркури, поющая песни протеста, и испанские художники, устраивающие сидя</w:t>
        <w:softHyphen/>
        <w:t>чую демонстрацию в зале, где висят картины Гойи, и рабочие Будапешта и Варшавы, Бухареста, и мы, совет</w:t>
        <w:softHyphen/>
        <w:t>ские писатели, собравшиеся на наш писательский съезд. Мы гордимся нашим языком, нашей культурой, нашими традициями. Национальная гордость за наших великих предтеч — классиков девятнадцатого века — никогда не имела ничего общего с кичливостью и шапкозакидатель</w:t>
        <w:softHyphen/>
        <w:t>ством. Отдавая должное самородным талантам русско</w:t>
        <w:softHyphen/>
        <w:t>го народа, наши классики всегда восставали против социальной несправедливости, поднимали свой набат</w:t>
        <w:softHyphen/>
        <w:t>ный голос в защиту угнетенных. И именно классики девятнадцатого века и явились духовными воспитателя</w:t>
        <w:softHyphen/>
        <w:t>ми целой плеяды революционеров, среди которых был молодой Ленин. Творчество таких гениев, как Пушкин, Лермонтов, Белинский, Некрасов, Толстой, служит под</w:t>
        <w:softHyphen/>
        <w:t>тверждением исторической необходимости нашей рево</w:t>
        <w:softHyphen/>
        <w:t>люции.</w:t>
      </w:r>
    </w:p>
    <w:p>
      <w:pPr>
        <w:pStyle w:val="Normal"/>
        <w:autoSpaceDE w:val="false"/>
        <w:ind w:firstLine="360"/>
        <w:jc w:val="both"/>
        <w:rPr/>
      </w:pPr>
      <w:r>
        <w:rPr/>
        <w:t>Однако как-то странно мне было видеть фильм од</w:t>
        <w:softHyphen/>
        <w:t>ного молодого, очень талантливого режиссера нашего поколения, где идеализируются дворянские гнездышки, где кйноглаз так ласкательно скользит по извивам ко</w:t>
        <w:softHyphen/>
      </w:r>
    </w:p>
    <w:p>
      <w:pPr>
        <w:pStyle w:val="Normal"/>
        <w:autoSpaceDE w:val="false"/>
        <w:ind w:firstLine="360"/>
        <w:jc w:val="both"/>
        <w:rPr/>
      </w:pPr>
      <w:r>
        <w:rPr/>
        <w:t>ЗН</w:t>
      </w:r>
    </w:p>
    <w:p>
      <w:pPr>
        <w:pStyle w:val="Normal"/>
        <w:autoSpaceDE w:val="false"/>
        <w:ind w:firstLine="360"/>
        <w:jc w:val="both"/>
        <w:rPr/>
      </w:pPr>
      <w:r>
        <w:rPr/>
        <w:t>миссионного мореного дуба и по фамильным брилли</w:t>
        <w:softHyphen/>
        <w:t>антам, где нет ни угнетенных, ни угнетателей, а есть чудесные помещики и сусальный образ России в ви</w:t>
        <w:softHyphen/>
        <w:t>де иейзаночки с венком из полевых цветов, прямо-таки заимствованный из дореволюционного журнала «Нива».</w:t>
      </w:r>
    </w:p>
    <w:p>
      <w:pPr>
        <w:pStyle w:val="Normal"/>
        <w:autoSpaceDE w:val="false"/>
        <w:ind w:firstLine="360"/>
        <w:jc w:val="both"/>
        <w:rPr/>
      </w:pPr>
      <w:r>
        <w:rPr/>
        <w:t>Когда я смотрел этот фильм, все шпицрутены и ба</w:t>
        <w:softHyphen/>
        <w:t>тоги, которыми били эти добрые помещики моих пра</w:t>
        <w:softHyphen/>
        <w:t>дедов и дедов, воскресли в моей спине. И становится непонятным, зачем в семнадцатом году какие-то боро</w:t>
        <w:softHyphen/>
        <w:t>датые мужики и грубые матросы вытряхнули таких милых и симпатичных господ из их усадебок. Эта же тенденция проступает в фильме «Чайковский», опош</w:t>
        <w:softHyphen/>
        <w:t>ляющем образ великого композитора. Опять иконы, бриллианты, тройки, фейерверки, а апофеозом пош</w:t>
        <w:softHyphen/>
        <w:t>лости является эпизод, когда Чайковский в подштан</w:t>
        <w:softHyphen/>
        <w:t>никах плюхается в воду и навстречу ему выплывают белоснежные лодки и такие же белоснежные дамы в оных.</w:t>
      </w:r>
    </w:p>
    <w:p>
      <w:pPr>
        <w:pStyle w:val="Normal"/>
        <w:autoSpaceDE w:val="false"/>
        <w:ind w:firstLine="360"/>
        <w:jc w:val="both"/>
        <w:rPr/>
      </w:pPr>
      <w:r>
        <w:rPr/>
        <w:t>И пропадает, видимо, показавшаяся не слишком су</w:t>
        <w:softHyphen/>
        <w:t>щественной деталь — душа самого русского народа. Но история России — это не икра, не столичная водка, не матрешки. Нельзя превращать нашу кинематографию в отдел магазина «Березка».</w:t>
      </w:r>
    </w:p>
    <w:p>
      <w:pPr>
        <w:pStyle w:val="Normal"/>
        <w:autoSpaceDE w:val="false"/>
        <w:ind w:firstLine="360"/>
        <w:jc w:val="both"/>
        <w:rPr/>
      </w:pPr>
      <w:r>
        <w:rPr/>
        <w:t>Когда читаешь статьи некоторых ревностных защит-пиков старины, то просто диву даешься, как эти моло</w:t>
        <w:softHyphen/>
        <w:t>дые люди, родившиеся после Октябрьской революции, заимствовали свои идеи от реакционных идеологов, от славянофильского обскурантизма.</w:t>
      </w:r>
    </w:p>
    <w:p>
      <w:pPr>
        <w:pStyle w:val="Normal"/>
        <w:autoSpaceDE w:val="false"/>
        <w:ind w:firstLine="360"/>
        <w:jc w:val="both"/>
        <w:rPr/>
      </w:pPr>
      <w:r>
        <w:rPr/>
        <w:t>И хочется напомнить этим молодым людям, что в России пели не только «Боже, царя храни», но и пели «Интернационал», и притом таким крепким хором, что от него шатались дворцы, что Россия — это страна, где пели не только «Ах вы, сени, мои сени», но и частуш</w:t>
        <w:softHyphen/>
        <w:t>ки: «Ешь ананасы, рябчиков жуй, день твой последний приходит, буржуй!»</w:t>
      </w:r>
    </w:p>
    <w:p>
      <w:pPr>
        <w:pStyle w:val="Normal"/>
        <w:autoSpaceDE w:val="false"/>
        <w:ind w:firstLine="360"/>
        <w:jc w:val="both"/>
        <w:rPr/>
      </w:pPr>
      <w:r>
        <w:rPr/>
        <w:t>И в нас жив и будет жить дух пролетарского интер</w:t>
        <w:softHyphen/>
        <w:t>национализма, и мы, как русские, горды тем, что пер</w:t>
        <w:softHyphen/>
        <w:t>вой страной победившего интернационализма стала паша Советская Россия.</w:t>
      </w:r>
    </w:p>
    <w:p>
      <w:pPr>
        <w:pStyle w:val="Normal"/>
        <w:autoSpaceDE w:val="false"/>
        <w:ind w:firstLine="360"/>
        <w:jc w:val="both"/>
        <w:rPr/>
      </w:pPr>
      <w:r>
        <w:rPr/>
        <w:t>Большой писатель — всегда большой революционер, даже если он сам и не декларирует это. Помимо рево</w:t>
        <w:softHyphen/>
        <w:t>люций зримых, осязаемых, происходит другая, может</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быть, более медленная, но не менее важная револю</w:t>
        <w:softHyphen/>
        <w:t>ция— сознания. Ни один великий писатель никогда не стоял на позициях защитников эксплуататоров, а всегда был защитником угнетенных. Ни один великий писа</w:t>
        <w:softHyphen/>
        <w:t>тель никогда не был защитником бюрократов, а всегда был борцом против бюрократии. А если бы он диаме</w:t>
        <w:softHyphen/>
        <w:t>трально переменил свою позицию, то перестал бы быть революционером, перестал бы быть великим писателем, ибо искусство всегда безжалостно мстит тем, кто его морально предает.</w:t>
      </w:r>
    </w:p>
    <w:p>
      <w:pPr>
        <w:pStyle w:val="Normal"/>
        <w:autoSpaceDE w:val="false"/>
        <w:ind w:firstLine="360"/>
        <w:jc w:val="both"/>
        <w:rPr/>
      </w:pPr>
      <w:r>
        <w:rPr/>
        <w:t>И в нас жив революционный дух наших дедов, и если в двадцатых годах мы выбили из траншей искусства окопавшихся там ананасо-шампанствующнх декаден</w:t>
        <w:softHyphen/>
        <w:t>тов, то мы выбьем из траншей искусства окопавшихся там сейчас таких контрреволюционеров, как серость, трусость, какбычегоневышлизм, литературный бюро</w:t>
        <w:softHyphen/>
        <w:t>кратизм.</w:t>
      </w:r>
    </w:p>
    <w:p>
      <w:pPr>
        <w:pStyle w:val="Normal"/>
        <w:autoSpaceDE w:val="false"/>
        <w:ind w:firstLine="360"/>
        <w:jc w:val="both"/>
        <w:rPr/>
      </w:pPr>
      <w:r>
        <w:rPr/>
        <w:t>Большой писатель в сегодняшнем мире не может жить только узкими интересами «почвенности». Под его ногами земной шар, вздрагивающий от взрыва бомб во Вьетнаме, от землетрясений в Перу, от выстрелов в Далласе и Сантьяго де Чили.</w:t>
      </w:r>
    </w:p>
    <w:p>
      <w:pPr>
        <w:pStyle w:val="Normal"/>
        <w:autoSpaceDE w:val="false"/>
        <w:ind w:firstLine="360"/>
        <w:jc w:val="both"/>
        <w:rPr/>
      </w:pPr>
      <w:r>
        <w:rPr/>
        <w:t>Как никогда все в мире сейчас взаимозависимо. Не уважаю тех писателей, которые не хотят и знать про взрывы во Вьетнаме только потому, что ему вчера, ви</w:t>
        <w:softHyphen/>
        <w:t>дите ли, наступили на мозоль в общественном автобусе. Это бегство от действительности, кокетство незавербо-ванпостью.</w:t>
      </w:r>
    </w:p>
    <w:p>
      <w:pPr>
        <w:pStyle w:val="Normal"/>
        <w:autoSpaceDE w:val="false"/>
        <w:ind w:firstLine="360"/>
        <w:jc w:val="both"/>
        <w:rPr/>
      </w:pPr>
      <w:r>
        <w:rPr/>
        <w:t>Не уважаю тех писателей, которые строчат в газету плохонькие стихи о Вьетнаме и в то же время не слы</w:t>
        <w:softHyphen/>
        <w:t>шат стона собственного соседа за стеной. Это тоже бегство от действительности, бегство, притворяющееся гражданственностью.</w:t>
      </w:r>
    </w:p>
    <w:p>
      <w:pPr>
        <w:pStyle w:val="Normal"/>
        <w:autoSpaceDE w:val="false"/>
        <w:ind w:firstLine="360"/>
        <w:jc w:val="both"/>
        <w:rPr/>
      </w:pPr>
      <w:r>
        <w:rPr/>
        <w:t>Классовая борьба расколола мир, но в своем изна</w:t>
        <w:softHyphen/>
        <w:t>чальном и конечном смысле мир един, и надо чувство</w:t>
        <w:softHyphen/>
        <w:t>вать одинаковую ответственность и за взрывы бомб во Вьетнаме, и за стоны за стеной своего собственного со</w:t>
        <w:softHyphen/>
        <w:t>седа.</w:t>
      </w:r>
    </w:p>
    <w:p>
      <w:pPr>
        <w:pStyle w:val="Normal"/>
        <w:autoSpaceDE w:val="false"/>
        <w:ind w:firstLine="360"/>
        <w:jc w:val="both"/>
        <w:rPr/>
      </w:pPr>
      <w:r>
        <w:rPr/>
        <w:t>Товарищи! Как нам еще мешает групповщина, сколь</w:t>
        <w:softHyphen/>
        <w:t>ко сил мы тратим на изнурительную борьбу друг с другом, вместо того чтобы отдавать все силы для серь</w:t>
        <w:softHyphen/>
        <w:t>езной литературной работы.</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Как бы хотелось, чтобы мы, писатели разных стран и направлений, всегда были объединены единым поры-ппм, всегда, как вчера, когда мы услышали трагическое известие о гибели наших трех космонавтов.</w:t>
      </w:r>
    </w:p>
    <w:p>
      <w:pPr>
        <w:pStyle w:val="Normal"/>
        <w:autoSpaceDE w:val="false"/>
        <w:ind w:firstLine="360"/>
        <w:jc w:val="both"/>
        <w:rPr/>
      </w:pPr>
      <w:r>
        <w:rPr/>
        <w:t>Мы потеряли 20 миллионов во время Великой Оте</w:t>
        <w:softHyphen/>
        <w:t>чественной войны и, казалось бы, должны привык</w:t>
        <w:softHyphen/>
        <w:t>нуть к потерям, но как мы все с вами были потря</w:t>
        <w:softHyphen/>
        <w:t>сены!</w:t>
      </w:r>
    </w:p>
    <w:p>
      <w:pPr>
        <w:pStyle w:val="Normal"/>
        <w:autoSpaceDE w:val="false"/>
        <w:ind w:firstLine="360"/>
        <w:jc w:val="both"/>
        <w:rPr/>
      </w:pPr>
      <w:r>
        <w:rPr/>
        <w:t>Вчера ночью я написал стихи, которые хотел бы вам прочесть.</w:t>
      </w:r>
    </w:p>
    <w:p>
      <w:pPr>
        <w:pStyle w:val="Normal"/>
        <w:autoSpaceDE w:val="false"/>
        <w:ind w:firstLine="360"/>
        <w:jc w:val="both"/>
        <w:rPr/>
      </w:pPr>
      <w:r>
        <w:rPr/>
        <w:t>У Камчатки и у Арбата,</w:t>
      </w:r>
    </w:p>
    <w:p>
      <w:pPr>
        <w:pStyle w:val="Normal"/>
        <w:autoSpaceDE w:val="false"/>
        <w:ind w:firstLine="360"/>
        <w:jc w:val="both"/>
        <w:rPr/>
      </w:pPr>
      <w:r>
        <w:rPr/>
        <w:t>над ангарскою быстриной</w:t>
      </w:r>
    </w:p>
    <w:p>
      <w:pPr>
        <w:pStyle w:val="Normal"/>
        <w:autoSpaceDE w:val="false"/>
        <w:ind w:firstLine="360"/>
        <w:jc w:val="both"/>
        <w:rPr/>
      </w:pPr>
      <w:r>
        <w:rPr/>
        <w:t>скорбный выдох: «Погибли ребята...» —</w:t>
      </w:r>
    </w:p>
    <w:p>
      <w:pPr>
        <w:pStyle w:val="Normal"/>
        <w:autoSpaceDE w:val="false"/>
        <w:ind w:firstLine="360"/>
        <w:jc w:val="both"/>
        <w:rPr/>
      </w:pPr>
      <w:r>
        <w:rPr/>
        <w:t>словно реквием над страной.</w:t>
      </w:r>
    </w:p>
    <w:p>
      <w:pPr>
        <w:pStyle w:val="Normal"/>
        <w:autoSpaceDE w:val="false"/>
        <w:ind w:firstLine="360"/>
        <w:jc w:val="both"/>
        <w:rPr/>
      </w:pPr>
      <w:r>
        <w:rPr/>
        <w:t>Ты накройся туманом Урала, мать-Россия, устав от потерь. Скольких ты на земле потеряла, скольких в небе теряешь теперь.</w:t>
      </w:r>
    </w:p>
    <w:p>
      <w:pPr>
        <w:pStyle w:val="Normal"/>
        <w:autoSpaceDE w:val="false"/>
        <w:ind w:firstLine="360"/>
        <w:jc w:val="both"/>
        <w:rPr/>
      </w:pPr>
      <w:r>
        <w:rPr/>
        <w:t>Ни один, как бы ни был увенчан, не вернется всвой дом наконец. На три сердца, больших, человечьих, стало меньше в России сердец.</w:t>
      </w:r>
    </w:p>
    <w:p>
      <w:pPr>
        <w:pStyle w:val="Normal"/>
        <w:autoSpaceDE w:val="false"/>
        <w:ind w:firstLine="360"/>
        <w:jc w:val="both"/>
        <w:rPr/>
      </w:pPr>
      <w:r>
        <w:rPr/>
        <w:t>И какая тяжелая ноша для людей, кому были они просто Витя и просто Гоша, просто Слава — в недавние дни.</w:t>
      </w:r>
    </w:p>
    <w:p>
      <w:pPr>
        <w:pStyle w:val="Normal"/>
        <w:autoSpaceDE w:val="false"/>
        <w:ind w:firstLine="360"/>
        <w:jc w:val="both"/>
        <w:rPr/>
      </w:pPr>
      <w:r>
        <w:rPr/>
        <w:t>Мой малыш-несмышленыш смеется — он поймет все когда-нибудь сам, и рыдает по радио Моцарт, как отец по своим сыновьям.</w:t>
      </w:r>
    </w:p>
    <w:p>
      <w:pPr>
        <w:pStyle w:val="Normal"/>
        <w:autoSpaceDE w:val="false"/>
        <w:ind w:firstLine="360"/>
        <w:jc w:val="both"/>
        <w:rPr/>
      </w:pPr>
      <w:r>
        <w:rPr/>
        <w:t>О, Матросовы ракетодромов! Вы оставили нам свой устав: даже в космосе, жилкой не дрогнув, умирать на рабочих местах.</w:t>
      </w:r>
    </w:p>
    <w:p>
      <w:pPr>
        <w:pStyle w:val="Normal"/>
        <w:autoSpaceDE w:val="false"/>
        <w:ind w:firstLine="360"/>
        <w:jc w:val="both"/>
        <w:rPr/>
      </w:pPr>
      <w:r>
        <w:rPr/>
        <w:t>317</w:t>
      </w:r>
    </w:p>
    <w:p>
      <w:pPr>
        <w:pStyle w:val="Normal"/>
        <w:autoSpaceDE w:val="false"/>
        <w:ind w:firstLine="360"/>
        <w:jc w:val="both"/>
        <w:rPr/>
      </w:pPr>
      <w:r>
        <w:rPr/>
        <w:t>Сколько в небе невзятых дотов! Но пока человечество есть, пламя будущих звездолетов — это вечный огонь в вашу честь.</w:t>
      </w:r>
    </w:p>
    <w:p>
      <w:pPr>
        <w:pStyle w:val="Normal"/>
        <w:autoSpaceDE w:val="false"/>
        <w:ind w:firstLine="360"/>
        <w:jc w:val="both"/>
        <w:rPr/>
      </w:pPr>
      <w:r>
        <w:rPr/>
        <w:t>Вы бессмертны, как возглас: «Есть пламя!» — и неправда, что связь прервалась. Между Родиной нашей и вами — двусторонняя вечная связь.</w:t>
      </w:r>
    </w:p>
    <w:p>
      <w:pPr>
        <w:pStyle w:val="Normal"/>
        <w:autoSpaceDE w:val="false"/>
        <w:ind w:firstLine="360"/>
        <w:jc w:val="both"/>
        <w:rPr/>
      </w:pPr>
      <w:r>
        <w:rPr/>
        <w:t>И такая двусторонняя вечная связь, товарищи, бу дет существовать всегда между нашим народом и на шей литературой!</w:t>
      </w:r>
    </w:p>
    <w:p>
      <w:pPr>
        <w:pStyle w:val="Normal"/>
        <w:autoSpaceDE w:val="false"/>
        <w:ind w:firstLine="360"/>
        <w:jc w:val="both"/>
        <w:rPr/>
      </w:pPr>
      <w:r>
        <w:rPr/>
        <w:t>РЕЧЬ</w:t>
      </w:r>
    </w:p>
    <w:p>
      <w:pPr>
        <w:pStyle w:val="Normal"/>
        <w:autoSpaceDE w:val="false"/>
        <w:ind w:firstLine="360"/>
        <w:jc w:val="both"/>
        <w:rPr/>
      </w:pPr>
      <w:r>
        <w:rPr/>
        <w:t>НА ШЕСТОМ СЪЕЗДЕ ПИСАТЕЛЕЙ СССР</w:t>
      </w:r>
    </w:p>
    <w:p>
      <w:pPr>
        <w:pStyle w:val="Normal"/>
        <w:autoSpaceDE w:val="false"/>
        <w:ind w:firstLine="360"/>
        <w:jc w:val="both"/>
        <w:rPr/>
      </w:pPr>
      <w:r>
        <w:rPr/>
        <w:t>(22 июня 1976 года)</w:t>
      </w:r>
    </w:p>
    <w:p>
      <w:pPr>
        <w:pStyle w:val="Normal"/>
        <w:autoSpaceDE w:val="false"/>
        <w:ind w:firstLine="360"/>
        <w:jc w:val="both"/>
        <w:rPr/>
      </w:pPr>
      <w:r>
        <w:rPr/>
        <w:t>ры. «Трусливая старость» — это звучит не слишком красиво, но как вопиюще звучат другие два слова, поставленные рядом, корчась и противясь насильствен</w:t>
        <w:softHyphen/>
        <w:t>ному, пеестествеинейшему словосочетанию,— «трусли</w:t>
        <w:softHyphen/>
        <w:t>вая юность». Иногда тот, кто смел в юности, потом гериет веру в своп юношеские идеалы, предает их по-юрным благоразумием и становится в зрелости или в Старости трусом. Но невозможно быть смелым ни в {релости, ни в старости, если ты не был смел в юности. I охраненная, не преданная ни словом, ни делом, наша юношеская смелость — это единственная возможность победы над возрастом и даже над смертью, потому что смелость — это преодоление смерти духовной и смерти физической.</w:t>
      </w:r>
    </w:p>
    <w:p>
      <w:pPr>
        <w:pStyle w:val="Normal"/>
        <w:autoSpaceDE w:val="false"/>
        <w:ind w:firstLine="360"/>
        <w:jc w:val="both"/>
        <w:rPr/>
      </w:pPr>
      <w:r>
        <w:rPr/>
        <w:t>Когда я говорю о смелости, я подразумеваю вовсе НС смелость людей, обманутых неграмотными надежда</w:t>
        <w:softHyphen/>
        <w:t>ми на ложные идеалы и совершающих порой героиче</w:t>
        <w:softHyphen/>
        <w:t>ские поступки во имя бутафорских идолов. История потом ставит все на свои места и только горько усме-1ается, покачивая головой над субъективно честными, по объективно ошибавшимися людьми, ибо и героизм г" имя ложных идеалов — героизм ложный.</w:t>
      </w:r>
    </w:p>
    <w:p>
      <w:pPr>
        <w:pStyle w:val="Normal"/>
        <w:autoSpaceDE w:val="false"/>
        <w:ind w:firstLine="360"/>
        <w:jc w:val="both"/>
        <w:rPr/>
      </w:pPr>
      <w:r>
        <w:rPr/>
        <w:t>Я говорю о другой смелости — о смелости во имя таких бессмертных идеалов, как равенство, братство, свобода, уничтожение любых форм, в том числе и ду-ЮВНЫХ, эксплуатации человека человеком, Я говорю не</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о смелости показной, эксгибиционистской, а о смелости скромной, которая порой сама не понимает, что она смелость,— хотя бы о ежедневной смелости наших рус</w:t>
        <w:softHyphen/>
        <w:t>ских женщин, которые успевают работать, потом стоять в очередях, воспитывать детей, обстирывать своих му</w:t>
        <w:softHyphen/>
        <w:t>жей, и все-таки не теряют вечной женственности и доброты, которая всегда не что иное, как подвиг. Я го</w:t>
        <w:softHyphen/>
        <w:t>ворю не о животной смелости ради спасения соб</w:t>
        <w:softHyphen/>
        <w:t>ственной шкуры, где дух подменяется силой, действием, лишенным морали, а о другой, истинной смелости ради наших ближних и ради наших иногда даже нспредуга-дываемых дальних. Такая смелость ничего общего не имеет с философией суперменства, которой, к сожале</w:t>
        <w:softHyphen/>
        <w:t>нию, заражены некоторые современные молодые люди. Они вряд ли читали Ницше или его бульварную креа туру — Арцыбашсва, выведшего когда-то в пробирке воображения героя-супермена Санина. Они, может быть, не смотрели модерную западную кинематографическую вариацию санинщины — героя-шпиона Джеймса Бонда, а напрасно: может быть, тогда им не захотелось бы быть похожими на него. Джеймс Бонд как будто сме</w:t>
        <w:softHyphen/>
        <w:t>лый человек, но в его смелости дух подменяется дейст</w:t>
        <w:softHyphen/>
        <w:t>вием, а ведь избегать духовности, избегать собственной совести — какая же это смелость? Это просто новый зоологический подвид трусости, поигрывающей мускула</w:t>
        <w:softHyphen/>
        <w:t>ми, взращенными бездуховным культуризмом.</w:t>
      </w:r>
    </w:p>
    <w:p>
      <w:pPr>
        <w:pStyle w:val="Normal"/>
        <w:autoSpaceDE w:val="false"/>
        <w:ind w:firstLine="360"/>
        <w:jc w:val="both"/>
        <w:rPr/>
      </w:pPr>
      <w:r>
        <w:rPr/>
        <w:t>Христианство для своего времени было великой гра</w:t>
        <w:softHyphen/>
        <w:t>жданской смелостью, противопоставившей свою готов</w:t>
        <w:softHyphen/>
        <w:t>ность самопожертвбвания сладострастию заплывшего Жиром бездуховности, распадающегося, но все еще силь</w:t>
        <w:softHyphen/>
        <w:t>ного Рима. Затем христианство было искажено, извра</w:t>
        <w:softHyphen/>
        <w:t>щено инквизицией, междуцерковными интригами, пре</w:t>
        <w:softHyphen/>
        <w:t>вращено попами всех мастей в предмет наживы, спеку</w:t>
        <w:softHyphen/>
        <w:t>ляции наивной верой людей.</w:t>
      </w:r>
    </w:p>
    <w:p>
      <w:pPr>
        <w:pStyle w:val="Normal"/>
        <w:autoSpaceDE w:val="false"/>
        <w:ind w:firstLine="360"/>
        <w:jc w:val="both"/>
        <w:rPr/>
      </w:pPr>
      <w:r>
        <w:rPr/>
        <w:t>Социализм — далекий праправнук христианства, при</w:t>
        <w:softHyphen/>
        <w:t>обретший, конечно, только некоторые его черты и даже полемизирующий с ним, иногда яростно, внесший в че</w:t>
        <w:softHyphen/>
        <w:t>ловечество выстраданную им новую надежду,— был новой, бессмертной смелостью ищущей мысли челове</w:t>
        <w:softHyphen/>
        <w:t>чества.</w:t>
      </w:r>
    </w:p>
    <w:p>
      <w:pPr>
        <w:pStyle w:val="Normal"/>
        <w:autoSpaceDE w:val="false"/>
        <w:ind w:firstLine="360"/>
        <w:jc w:val="both"/>
        <w:rPr/>
      </w:pPr>
      <w:r>
        <w:rPr/>
        <w:t>Мы, русские люди, русские писатели, говорим на том языке, который создал своим гениальным пером.</w:t>
      </w:r>
    </w:p>
    <w:p>
      <w:pPr>
        <w:pStyle w:val="Normal"/>
        <w:autoSpaceDE w:val="false"/>
        <w:ind w:firstLine="360"/>
        <w:jc w:val="both"/>
        <w:rPr/>
      </w:pPr>
      <w:r>
        <w:rPr/>
        <w:t>320</w:t>
      </w:r>
    </w:p>
    <w:p>
      <w:pPr>
        <w:pStyle w:val="Normal"/>
        <w:autoSpaceDE w:val="false"/>
        <w:ind w:firstLine="360"/>
        <w:jc w:val="both"/>
        <w:rPr/>
      </w:pPr>
      <w:r>
        <w:rPr/>
        <w:t>0дн1 ИЗ самых смелейших людей в истории — Пуш</w:t>
        <w:softHyphen/>
        <w:t>кин.</w:t>
      </w:r>
    </w:p>
    <w:p>
      <w:pPr>
        <w:pStyle w:val="Normal"/>
        <w:autoSpaceDE w:val="false"/>
        <w:ind w:firstLine="360"/>
        <w:jc w:val="both"/>
        <w:rPr/>
      </w:pPr>
      <w:r>
        <w:rPr/>
        <w:t>Пушкин был смелым гражданином, смелым поэтом, Смелым историком, смелым редактором. Он был смел даже в лирике.</w:t>
      </w:r>
    </w:p>
    <w:p>
      <w:pPr>
        <w:pStyle w:val="Normal"/>
        <w:autoSpaceDE w:val="false"/>
        <w:ind w:firstLine="360"/>
        <w:jc w:val="both"/>
        <w:rPr/>
      </w:pPr>
      <w:r>
        <w:rPr/>
        <w:t>Я вас любил так искренно, так нежно, Как дай вам бог любимой быть другим —</w:t>
      </w:r>
    </w:p>
    <w:p>
      <w:pPr>
        <w:pStyle w:val="Normal"/>
        <w:autoSpaceDE w:val="false"/>
        <w:ind w:firstLine="360"/>
        <w:jc w:val="both"/>
        <w:rPr/>
      </w:pPr>
      <w:r>
        <w:rPr/>
        <w:t>это же смелейший этический постулат, ставящий любовь Выше собственничества, выше эгоизма, и без этого посту</w:t>
        <w:softHyphen/>
        <w:t>лата, высказанного столько лет назад, социалистическая мораль пепредставима.</w:t>
      </w:r>
    </w:p>
    <w:p>
      <w:pPr>
        <w:pStyle w:val="Normal"/>
        <w:autoSpaceDE w:val="false"/>
        <w:ind w:firstLine="360"/>
        <w:jc w:val="both"/>
        <w:rPr/>
      </w:pPr>
      <w:r>
        <w:rPr/>
        <w:t>Наше первое в мире социалистическое общество, ко</w:t>
        <w:softHyphen/>
        <w:t>торое героически испытало и горечь великих трагедий, ошибок, и эпическую мощь великих военных и индуст</w:t>
        <w:softHyphen/>
        <w:t>риальных побед, взошло не на пустом месте, а на крови стольких незабвенных людей, чья смелость до сих пор служит и будет служить нам примером.</w:t>
      </w:r>
    </w:p>
    <w:p>
      <w:pPr>
        <w:pStyle w:val="Normal"/>
        <w:autoSpaceDE w:val="false"/>
        <w:ind w:firstLine="360"/>
        <w:jc w:val="both"/>
        <w:rPr/>
      </w:pPr>
      <w:r>
        <w:rPr/>
        <w:t>Декабристы, петрашевцы, народовольцы, великие пи</w:t>
        <w:softHyphen/>
        <w:t xml:space="preserve">сатели демокра </w:t>
      </w:r>
      <w:r>
        <w:rPr>
          <w:lang w:val="en-US"/>
        </w:rPr>
        <w:t>I</w:t>
      </w:r>
      <w:r>
        <w:rPr/>
        <w:t xml:space="preserve"> </w:t>
      </w:r>
      <w:r>
        <w:rPr>
          <w:lang w:val="en-US"/>
        </w:rPr>
        <w:t>i</w:t>
      </w:r>
      <w:r>
        <w:rPr/>
        <w:t>.</w:t>
      </w:r>
      <w:r>
        <w:rPr>
          <w:lang w:val="en-US"/>
        </w:rPr>
        <w:t>i</w:t>
      </w:r>
      <w:r>
        <w:rPr/>
        <w:t>, выковавшие из боли своего народа духовное оружие будущей революции, такие люди, как Софья Перовская, еще совсем юный Александр Улья</w:t>
        <w:softHyphen/>
        <w:t>нов, первые русские марксисты, рабочие, расстрелянные па Лене, рабочие, впервые провозгласившие советскую власть еще далеко до Октября в Иванове,— все это кристально смелые люди.</w:t>
      </w:r>
    </w:p>
    <w:p>
      <w:pPr>
        <w:pStyle w:val="Normal"/>
        <w:autoSpaceDE w:val="false"/>
        <w:ind w:firstLine="360"/>
        <w:jc w:val="both"/>
        <w:rPr/>
      </w:pPr>
      <w:r>
        <w:rPr/>
        <w:t>Вся жизнь основателя нашего государства Ленина — это непрерывная, ежедневная смелость с еще ранней юности. Его смелость как руководителя государства была и в том, что, ведя борьбу с врагами советской власти, внутренними и внешними, он одновременно не боялся вести открытую неустанную борьбу против бюрократии, которую тоже считал злейшим врагом ре</w:t>
        <w:softHyphen/>
        <w:t>волюции. Так впоследствии поступал и Маяковский: «Много всяких разных мерзавцев ходит по нашей земле и вокруг».</w:t>
      </w:r>
    </w:p>
    <w:p>
      <w:pPr>
        <w:pStyle w:val="Normal"/>
        <w:autoSpaceDE w:val="false"/>
        <w:ind w:firstLine="360"/>
        <w:jc w:val="both"/>
        <w:rPr/>
      </w:pPr>
      <w:r>
        <w:rPr/>
        <w:t>До сих пор по экранам мира скачет Чапаев, снова и снова взвивается красный флаг над броненосцем «По</w:t>
        <w:softHyphen/>
        <w:t>темкин», как неувядающий символ подаренного нам и всему человечеству великого примера смелости.</w:t>
      </w:r>
    </w:p>
    <w:p>
      <w:pPr>
        <w:pStyle w:val="Normal"/>
        <w:autoSpaceDE w:val="false"/>
        <w:ind w:firstLine="360"/>
        <w:jc w:val="both"/>
        <w:rPr/>
      </w:pPr>
      <w:r>
        <w:rPr/>
        <w:t>Величие нашего народа в смелости социального опы</w:t>
        <w:softHyphen/>
        <w:t>та, именно поэтому в нашем обществе так вопиющи ря-</w:t>
      </w:r>
    </w:p>
    <w:p>
      <w:pPr>
        <w:pStyle w:val="Normal"/>
        <w:autoSpaceDE w:val="false"/>
        <w:ind w:firstLine="360"/>
        <w:jc w:val="both"/>
        <w:rPr/>
      </w:pPr>
      <w:r>
        <w:rPr/>
        <w:t>321</w:t>
      </w:r>
    </w:p>
    <w:p>
      <w:pPr>
        <w:pStyle w:val="Normal"/>
        <w:autoSpaceDE w:val="false"/>
        <w:ind w:firstLine="360"/>
        <w:jc w:val="both"/>
        <w:rPr/>
      </w:pPr>
      <w:r>
        <w:rPr/>
        <w:t>дом с идеалами, начертанными на знамени революции, любые проявления трусости, в том числе и художест</w:t>
        <w:softHyphen/>
        <w:t>венной.</w:t>
      </w:r>
    </w:p>
    <w:p>
      <w:pPr>
        <w:pStyle w:val="Normal"/>
        <w:autoSpaceDE w:val="false"/>
        <w:ind w:firstLine="360"/>
        <w:jc w:val="both"/>
        <w:rPr/>
      </w:pPr>
      <w:r>
        <w:rPr/>
        <w:t>Не всем богом отпущены одинаковые возможности таланта, но всем одинаково отпущены возможности сме</w:t>
        <w:softHyphen/>
        <w:t>лости.</w:t>
      </w:r>
    </w:p>
    <w:p>
      <w:pPr>
        <w:pStyle w:val="Normal"/>
        <w:autoSpaceDE w:val="false"/>
        <w:ind w:firstLine="360"/>
        <w:jc w:val="both"/>
        <w:rPr/>
      </w:pPr>
      <w:r>
        <w:rPr/>
        <w:t>Художник должен быть смел и в форме своих про</w:t>
        <w:softHyphen/>
        <w:t>изведений не меньше, чем был смел, создавая форму первых космических кораблей, конструктор Королев. А мы еще робки в форме, мало ищем, повторяем, а не</w:t>
        <w:softHyphen/>
        <w:t>которые доходят даже до того, что не только Маяков</w:t>
        <w:softHyphen/>
        <w:t>ского, великого новатора, но даже и Пушкина — тоже великого новатора — хотят заменить на знамени нашей поэзии хорошим, но совсем не годящимся для знамени Фетом.</w:t>
      </w:r>
    </w:p>
    <w:p>
      <w:pPr>
        <w:pStyle w:val="Normal"/>
        <w:autoSpaceDE w:val="false"/>
        <w:ind w:firstLine="360"/>
        <w:jc w:val="both"/>
        <w:rPr/>
      </w:pPr>
      <w:r>
        <w:rPr/>
        <w:t>Художник должен быть смел как философ. Но для любой смелости, а особенно для философской, необхо</w:t>
        <w:softHyphen/>
        <w:t>димо знание всего предыдущего — и того, что является для нас наследием марксизма, и даже того, что проти</w:t>
        <w:softHyphen/>
        <w:t>воречило ему, ибо для того, чтобы оценить любое явле</w:t>
        <w:softHyphen/>
        <w:t>ние, надо знать, какую борьбу оно выдержало.</w:t>
      </w:r>
    </w:p>
    <w:p>
      <w:pPr>
        <w:pStyle w:val="Normal"/>
        <w:autoSpaceDE w:val="false"/>
        <w:ind w:firstLine="360"/>
        <w:jc w:val="both"/>
        <w:rPr/>
      </w:pPr>
      <w:r>
        <w:rPr/>
        <w:t>Я слышал, как на встрече с американским аспиран</w:t>
        <w:softHyphen/>
        <w:t>том (философом) был задан вопрос одному нашему молодому писателю: «Скажите, пожалуйста, мистер та</w:t>
        <w:softHyphen/>
        <w:t>кой-то, что вы думаете о вашем философе Бердяеве? Не кажется ли вам, что его концепции, которые не со</w:t>
        <w:softHyphen/>
        <w:t>всем принимаются сейчас вашим обществом, будут со временем приняты?»</w:t>
      </w:r>
    </w:p>
    <w:p>
      <w:pPr>
        <w:pStyle w:val="Normal"/>
        <w:autoSpaceDE w:val="false"/>
        <w:ind w:firstLine="360"/>
        <w:jc w:val="both"/>
        <w:rPr/>
      </w:pPr>
      <w:r>
        <w:rPr/>
        <w:t>Наш молодой писатель, я не буду называть его фа</w:t>
        <w:softHyphen/>
        <w:t>милии, вел бы себя честнее, если бы ответил: «Я Бер</w:t>
        <w:softHyphen/>
        <w:t>дяева не читал». А он вел себя напыщенно: «Вы на</w:t>
        <w:softHyphen/>
        <w:t>прасно пытаетесь перетянуть нашего философа Бердяе</w:t>
        <w:softHyphen/>
        <w:t>ва в ваш лагерь. Он осознал свои ошибки и теперь работает в другом плане». К счастью для престижа нас, русских, это было воспринято американцами как его остроумие, элегантный уход в сторону, ибо они и не могли представить, что он даже никогда не слышал фамилии Бердяев.</w:t>
      </w:r>
    </w:p>
    <w:p>
      <w:pPr>
        <w:pStyle w:val="Normal"/>
        <w:autoSpaceDE w:val="false"/>
        <w:ind w:firstLine="360"/>
        <w:jc w:val="both"/>
        <w:rPr/>
      </w:pPr>
      <w:r>
        <w:rPr/>
        <w:t>Как же возможна  такая  элементарная  неграмот</w:t>
        <w:softHyphen/>
        <w:t>ность?</w:t>
      </w:r>
    </w:p>
    <w:p>
      <w:pPr>
        <w:pStyle w:val="Normal"/>
        <w:autoSpaceDE w:val="false"/>
        <w:ind w:firstLine="360"/>
        <w:jc w:val="both"/>
        <w:rPr/>
      </w:pPr>
      <w:r>
        <w:rPr/>
        <w:t>Художник должен быть смел граждански. Настоя</w:t>
        <w:softHyphen/>
        <w:t>щая гражданская поэзия должна быть острой, и когда</w:t>
      </w:r>
    </w:p>
    <w:p>
      <w:pPr>
        <w:pStyle w:val="Normal"/>
        <w:autoSpaceDE w:val="false"/>
        <w:ind w:firstLine="360"/>
        <w:jc w:val="both"/>
        <w:rPr/>
      </w:pPr>
      <w:r>
        <w:rPr/>
        <w:t>322</w:t>
      </w:r>
    </w:p>
    <w:p>
      <w:pPr>
        <w:pStyle w:val="Normal"/>
        <w:autoSpaceDE w:val="false"/>
        <w:ind w:firstLine="360"/>
        <w:jc w:val="both"/>
        <w:rPr/>
      </w:pPr>
      <w:r>
        <w:rPr/>
        <w:t>говорю «острой», не подразумеваю смакование острень</w:t>
        <w:softHyphen/>
        <w:t>ких тем.</w:t>
      </w:r>
    </w:p>
    <w:p>
      <w:pPr>
        <w:pStyle w:val="Normal"/>
        <w:autoSpaceDE w:val="false"/>
        <w:ind w:firstLine="360"/>
        <w:jc w:val="both"/>
        <w:rPr/>
      </w:pPr>
      <w:r>
        <w:rPr/>
        <w:t>Откроем номера «Юности» или других журналов и сравним темы стихов с темами проблемных статей, печа</w:t>
        <w:softHyphen/>
        <w:t>тающихся во второй половине «Литературной газеты». Видишь, насколько стихи беззубее статей, а стихи дол</w:t>
        <w:softHyphen/>
        <w:t>жны быть острее, чем публицистические статьи, потому что они обладают силой концентрации, символичности. Стихотворение Маяковского «Прозаседавшиеся» было сильнейшим смелым ударом против бюрократов. Поче</w:t>
        <w:softHyphen/>
        <w:t>му возвращаюсь к примеру «нашего советского Пушки-па» — Маяковского? Почему он писал так удивительно крепко, колокольно о своей любви к Родине: «И я, как весну человечества, рожденную в труде и бою, пою мое отечество, республику мою!»? Он имел на это мораль</w:t>
        <w:softHyphen/>
        <w:t>ное право, потому что совершенно открыто говорил и о всем плохом, что видел в своей стране. К сожалению, у нас, товарищи, мало Маяковского отношения к жизни. Маяковский был первым писателем, ощутившим земной шар воистину глобально, он видел друзей и врагов здесь и там, открыто писал и о тех, и о других. Только этот его глобальный размах и давал ему возможность с та</w:t>
        <w:softHyphen/>
        <w:t>ким же размахом одновременно и атаковать бюрокра</w:t>
        <w:softHyphen/>
        <w:t>тию, и славить свою страну.</w:t>
      </w:r>
    </w:p>
    <w:p>
      <w:pPr>
        <w:pStyle w:val="Normal"/>
        <w:autoSpaceDE w:val="false"/>
        <w:ind w:firstLine="360"/>
        <w:jc w:val="both"/>
        <w:rPr/>
      </w:pPr>
      <w:r>
        <w:rPr/>
        <w:t>Хочу сказать о некоторых наших редакторах и дру</w:t>
        <w:softHyphen/>
        <w:t>гих товарищах, стоящих в невидимо иной консистенции За спинами редакторов. Я поражаюсь им. Они, русские люди, наследники Октябрьской революции, и чего они все боятся, откуда у них эта трусость, не считающаяся с исторической смелостью нашего народа и его завое</w:t>
        <w:softHyphen/>
        <w:t>ваниями? Если бы так трусливо редактировали проекты Королева те, которые занимались выпуском космиче</w:t>
        <w:softHyphen/>
        <w:t>ских ракет, тогда бы Гагарин не взлетел бы первым в космос.</w:t>
      </w:r>
    </w:p>
    <w:p>
      <w:pPr>
        <w:pStyle w:val="Normal"/>
        <w:autoSpaceDE w:val="false"/>
        <w:ind w:firstLine="360"/>
        <w:jc w:val="both"/>
        <w:rPr/>
      </w:pPr>
      <w:r>
        <w:rPr/>
        <w:t>Они мешают своей трусостью нашей смелости по</w:t>
        <w:softHyphen/>
        <w:t>этической и нашей гражданской смелости. Но помешать им не удается.</w:t>
      </w:r>
    </w:p>
    <w:p>
      <w:pPr>
        <w:pStyle w:val="Normal"/>
        <w:autoSpaceDE w:val="false"/>
        <w:ind w:firstLine="360"/>
        <w:jc w:val="both"/>
        <w:rPr/>
      </w:pPr>
      <w:r>
        <w:rPr/>
        <w:t>Мне известны случаи, когда редакторов снимали за то, что они напечатали. Но мне неизвестен хотя бы один факт, когда редактора сняли за то, что он не на</w:t>
        <w:softHyphen/>
        <w:t>печатал что-то. Это нужно ввести в нашу журналист</w:t>
        <w:softHyphen/>
        <w:t>скую этику.</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В истории нашего народа трусы были во все време</w:t>
        <w:softHyphen/>
        <w:t>на, но остались только в виде жалких теней. А люди, чьи портреты висят на наших стенах и в библиотеках,— это все смелые люди.</w:t>
      </w:r>
    </w:p>
    <w:p>
      <w:pPr>
        <w:pStyle w:val="Normal"/>
        <w:autoSpaceDE w:val="false"/>
        <w:ind w:firstLine="360"/>
        <w:jc w:val="both"/>
        <w:rPr/>
      </w:pPr>
      <w:r>
        <w:rPr/>
        <w:t>Я хочу, чтобы мы побольше изучали собственную историю, черпали в ней силы для нашей ежедневной работы и гражданской смелости. То, что мы будем учиться у истории, позволит нам самим быть историка</w:t>
        <w:softHyphen/>
        <w:t>ми, ибо все лучшее, что мы пишем,— это есть живая и смелая история нашей страны.</w:t>
      </w:r>
    </w:p>
    <w:p>
      <w:pPr>
        <w:pStyle w:val="Normal"/>
        <w:autoSpaceDE w:val="false"/>
        <w:ind w:firstLine="360"/>
        <w:jc w:val="both"/>
        <w:rPr/>
      </w:pPr>
      <w:r>
        <w:rPr/>
        <w:t>МЫ —ОДНО ЦЕЛОЕ</w:t>
      </w:r>
    </w:p>
    <w:p>
      <w:pPr>
        <w:pStyle w:val="Normal"/>
        <w:autoSpaceDE w:val="false"/>
        <w:ind w:firstLine="360"/>
        <w:jc w:val="both"/>
        <w:rPr/>
      </w:pPr>
      <w:r>
        <w:rPr/>
        <w:t>)</w:t>
      </w:r>
    </w:p>
    <w:p>
      <w:pPr>
        <w:pStyle w:val="Normal"/>
        <w:autoSpaceDE w:val="false"/>
        <w:ind w:firstLine="360"/>
        <w:jc w:val="both"/>
        <w:rPr/>
      </w:pPr>
      <w:r>
        <w:rPr/>
        <w:t>* Пастернака есть примеча</w:t>
        <w:softHyphen/>
        <w:t>тельные строки о том, что происходило в душе лучших-людей России во время продвижения царской армии по Кавказу:</w:t>
      </w:r>
    </w:p>
    <w:p>
      <w:pPr>
        <w:pStyle w:val="Normal"/>
        <w:autoSpaceDE w:val="false"/>
        <w:ind w:firstLine="360"/>
        <w:jc w:val="both"/>
        <w:rPr/>
      </w:pPr>
      <w:r>
        <w:rPr/>
        <w:t>И в неизбывное насилье Колонны, шедшие извне, Па той войне черту вносили, Невиданную на войне. Чем движим был поток их? Тем ли, Что кто-то посылал на бой? Или, влюбляясь в эту землю, Он дальше влекся сам собой?</w:t>
      </w:r>
    </w:p>
    <w:p>
      <w:pPr>
        <w:pStyle w:val="Normal"/>
        <w:autoSpaceDE w:val="false"/>
        <w:ind w:firstLine="360"/>
        <w:jc w:val="both"/>
        <w:rPr/>
      </w:pPr>
      <w:r>
        <w:rPr/>
        <w:t>Помимо поэтической красоты в этих стихах есть точ</w:t>
        <w:softHyphen/>
        <w:t>ность исторического анализа. Насилие над кавказскими народами исходило из карательно-угнетательской зада</w:t>
        <w:softHyphen/>
        <w:t>чи, поставленной царским режимом перед своими гене</w:t>
        <w:softHyphen/>
        <w:t>ралами. Но увиденное воочию свободолюбие других на</w:t>
        <w:softHyphen/>
        <w:t xml:space="preserve">родов находило свой отклик у свободолюбия мыслящих русских солдат и офицеров, спрятанного под казенным </w:t>
      </w:r>
      <w:r>
        <w:rPr>
          <w:lang w:val="en-US"/>
        </w:rPr>
        <w:t>CJ</w:t>
      </w:r>
      <w:r>
        <w:rPr/>
        <w:t xml:space="preserve"> кном армейских мундиров. Помимо боевых ран поя</w:t>
        <w:softHyphen/>
        <w:t>вилась и раненость болью других народов, раненость красотой чужой земли, открывшейся перед глазами. Эта Вемля становилась своей не просто территориально, но, главное, духовно. Покорители оказывались покоренны</w:t>
        <w:softHyphen/>
        <w:t>ми. Завоевание территории превращалось в завоевание I [их завоевателей, зачарованных тайнами и культурой иного мира, в который помимо оружия они, вне зави</w:t>
        <w:softHyphen/>
        <w:t>симости от правительства, несли свои тайны, свою куль-</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туру, свое свободолюбие. А одно свободолюбие всегда поймет другое. Так возникали кавказские стихи Пуш</w:t>
        <w:softHyphen/>
        <w:t>кина, повести  Лермонтова,  «Хаджи-Мурат» Толстого. В стихах гораздо меньшего по литературному значению Полежаева прозвучал, возвышая его как поэта, граж</w:t>
        <w:softHyphen/>
        <w:t>данский придушенный крик еще младенческого, но уже втянувшего в себя воздух будущего, революционного интернационализма. Полежаев, может быть, был пер</w:t>
        <w:softHyphen/>
        <w:t>вым русским поэтом, который, так больно поняв на собственной шкуре шпицрутены угнетения, сказал, что угнетатели и у русского народа, и у других народов общие. Впрочем, кто знает, не был ли засечен когда-то батыевскими   плетьми   какой-нибудь   неведомый   нам монгольский поэт-кочевник, однажды замерший на сво</w:t>
        <w:softHyphen/>
        <w:t>ей мохноногой лошадке перед красотой пылающей рус</w:t>
        <w:softHyphen/>
        <w:t>ской церкви и выплеснувший свою жалость к чужой истерзанной земле в импровизированной заунывной пес</w:t>
        <w:softHyphen/>
        <w:t>не у походного костра, за что после был казнен? Кто знает, что было в душе у товарищей Стеньки Разина, когда они смотрели на расходящуюся кругами Волгу, принявшую в себя тело персиянки, совсем не повинной в их страданиях, толкнувших их на восстание? Гряну</w:t>
        <w:softHyphen/>
        <w:t>ли-то они потом удалую песню, но все же «на помин ее души»,— значит, была в их разбойных, ожесточив</w:t>
        <w:softHyphen/>
        <w:t>шихся сердцах христианская вина за эту персиянку, из тех, кого они звали «нехристями»? Сострадание, без которого немыслим человек, и есть начало интернацио</w:t>
        <w:softHyphen/>
        <w:t>нализма, чьи корни гораздо глубже, чем его название. Ожиревший, скотоложествующий  Рим  придумал себе для увеселения бой гладиаторов, где сталкивал себе на потеху вооруженных мечами несчастных детей разных народов, как бы видя в этих игрищах живую, истека</w:t>
        <w:softHyphen/>
        <w:t>ющую кровью модель человечества. Но из взаимосо-страдання, которым прониклись друг к другу разнопле</w:t>
        <w:softHyphen/>
        <w:t>менные гладиаторы, родилась первая  революционная интернациональная    армия    Спартака,   объединенная классовым прозрением — угнетатели общие, именно это и была зачаточная модель будущего.</w:t>
      </w:r>
    </w:p>
    <w:p>
      <w:pPr>
        <w:pStyle w:val="Normal"/>
        <w:autoSpaceDE w:val="false"/>
        <w:ind w:firstLine="360"/>
        <w:jc w:val="both"/>
        <w:rPr/>
      </w:pPr>
      <w:r>
        <w:rPr/>
        <w:t>От армии Спартака до интербригады в Испании — такова историческая линия эволюционного возмужания интернационализма. От взаимного сострадания, от вза</w:t>
        <w:softHyphen/>
        <w:t>имной помощи к общей борьбе против общих врагов — таковы были интернациональные принципы, благодаря</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которым победила Октябрьская революция и благодаря которым наше разноязыкое государство вышло победи</w:t>
        <w:softHyphen/>
        <w:t>телем в Великую Отечественную.</w:t>
      </w:r>
    </w:p>
    <w:p>
      <w:pPr>
        <w:pStyle w:val="Normal"/>
        <w:autoSpaceDE w:val="false"/>
        <w:ind w:firstLine="360"/>
        <w:jc w:val="both"/>
        <w:rPr/>
      </w:pPr>
      <w:r>
        <w:rPr/>
        <w:t>Исходя из потенциальных возможностей нашей страны, она способна дать на своем собственном при</w:t>
        <w:softHyphen/>
        <w:t>мере уже зрелую модель будущего всечеловеческого братства, если мы до конца искореним в наиболее мед</w:t>
        <w:softHyphen/>
        <w:t>ленно меняющемся механизме — человеческой психоло</w:t>
        <w:softHyphen/>
        <w:t>гии — все, даже малые, остатки чуждой природе социа</w:t>
        <w:softHyphen/>
        <w:t>лизма национальной ограниченности. А она иногда еще даст себя знать, проявляясь то в ложных философских концепциях, лишенных проверки социальностью, то в псевдоисторизме помпезных украшательских романов, то в стихах, бесперспективно ностальгирующих о прошлом как о некоем едином целом, то в размашистом общест</w:t>
        <w:softHyphen/>
        <w:t>венном шапкозакидательстве, то в национальной ущем-ленности, что иногда перерастает в ту же заносчивость, то в попросту отвратительных, еще до конца не вывет</w:t>
        <w:softHyphen/>
        <w:t>рившихся выражениях по адресу той или иной нацио</w:t>
        <w:softHyphen/>
        <w:t>нальности, то попросту в пошлых, зубоскальских анек</w:t>
        <w:softHyphen/>
        <w:t>дотах, откровенно попахивающих прошлым. На фоне тех гигантских преодолений, которые произошли после Октябрьской революции, эти непреодоленностн выгля</w:t>
        <w:softHyphen/>
        <w:t>дят особенно недопустимыми, ибо социализм и нацио</w:t>
        <w:softHyphen/>
        <w:t>нализм есть вещи несовместные. Социалистическая революция восстала не только против определенной классовой структуры, но и против определенной психоло</w:t>
        <w:softHyphen/>
        <w:t>гической структуры, одним из опорных столбов которой является национальная ограниченность. Слава богу, прошло то время, когда вульгарная социология пыта</w:t>
        <w:softHyphen/>
        <w:t>лась при помощи интернационализма атаковать святая святых — национальные традиции, бестактно задевая порой самое глубокое народное чувство. Но опасен и другой крен — когда бережное восстановление нацио</w:t>
        <w:softHyphen/>
        <w:t>нальных традиций может хотя бы временно оттеснить тему интернационализма. Так же как национальные традиции, интернационализм не есть нечто временное, связанное с газетной «злободневностью», с конъюнктур</w:t>
        <w:softHyphen/>
        <w:t>ными поветриями. Интернационализм не поветрие, а ветер истории. У великих писателей всегда была не де</w:t>
        <w:softHyphen/>
        <w:t>шевая ностальгия по прошлому, а пророческая носталь</w:t>
        <w:softHyphen/>
        <w:t>гия по будущему. Так, преодолевая столькие националь</w:t>
        <w:softHyphen/>
        <w:t>ные заблуждения своего времени, тосковали Пушкин в</w:t>
      </w:r>
    </w:p>
    <w:p>
      <w:pPr>
        <w:pStyle w:val="Normal"/>
        <w:autoSpaceDE w:val="false"/>
        <w:ind w:firstLine="360"/>
        <w:jc w:val="both"/>
        <w:rPr/>
      </w:pPr>
      <w:r>
        <w:rPr/>
        <w:t>327</w:t>
      </w:r>
    </w:p>
    <w:p>
      <w:pPr>
        <w:pStyle w:val="Normal"/>
        <w:autoSpaceDE w:val="false"/>
        <w:ind w:firstLine="360"/>
        <w:jc w:val="both"/>
        <w:rPr/>
      </w:pPr>
      <w:r>
        <w:rPr/>
        <w:t>Шевченко о той эпохе, «когда народы, распри позабыв, в великую семью соединятся...», о «семье великой, семье вольной, новой...». Такая семья у нас есть. Создатели народных национальных эпосов даже и мечтать не мог</w:t>
        <w:softHyphen/>
        <w:t>ли о том, что их творения войдут в мировую сокровищ</w:t>
        <w:softHyphen/>
        <w:t>ницу культуры. Они лишь прилежно старались сохра</w:t>
        <w:softHyphen/>
        <w:t>нить среди войн и других нравственных потрясений по</w:t>
        <w:softHyphen/>
        <w:t>этические свидетельства о жизни своего народа, может быть даже не надеясь на то, что он уцелеет. Некоторые из этих эпосов когда-то поспешно назвали «реакцион</w:t>
        <w:softHyphen/>
        <w:t>ными». Но реакционных народных эпосов не бывает. Эти эпосы занимают теперь свое величественное место рядом со «Словом о полку Игореве», нисколько не ме</w:t>
        <w:softHyphen/>
        <w:t>шая друг другу. Чувство всей нашей огромной страны невозможно без ощущения этого отдельно выношенного, но теперь общего культурного наследия. Вариационные совпадения в этическом и фольклорном наследии разных народов лишь говорят о неосознанной, но реально су</w:t>
        <w:softHyphen/>
        <w:t>ществовавшей в истории духовной близости всех угне</w:t>
        <w:softHyphen/>
        <w:t>тенных и всех людей, борющихся за справедливость. Разве это не есть пророческое указание из недр прош</w:t>
        <w:softHyphen/>
        <w:t>лого  на  возможность  создания  единой  человеческой семьи будущего, если так невольно близки друг другу были казахские акыны, русские гусляры, украинские бандуристы, так непохоже певшие песни о так похожих страданиях всех людей, если матери всех народов убаю</w:t>
        <w:softHyphen/>
        <w:t>кивали всех детей разными и в то же время чем-то напо</w:t>
        <w:softHyphen/>
        <w:t>минающими друг друга колыбельными? Но были внутрен</w:t>
        <w:softHyphen/>
        <w:t>не похожими не только убаюкивающие песни, но и песни будящие, песни борьбы против угнетателей. У всего на</w:t>
        <w:softHyphen/>
        <w:t>родного есть один и тот же адрес — народ. Мог ли ве</w:t>
        <w:softHyphen/>
        <w:t>ликий Абай представить, что роман о его жизни, напи</w:t>
        <w:softHyphen/>
        <w:t>санный по-казахски, будут читать столькие люди на стольких языках? Но так случилось, потому что эти неизвестные ему люди, его потомки, были неосознанным адресом его творчества.  Взаимопроникновение нацио</w:t>
        <w:softHyphen/>
        <w:t>нальных литератур друг в друга не может быть явле</w:t>
        <w:softHyphen/>
        <w:t>нием, разрушающим национальные традиции,— нацио</w:t>
        <w:softHyphen/>
        <w:t>нальные традиции  разрушаются только тогда,  когда писатели   надменно  отворачиваются  от  освежающего опыта других традиций. Величие нации и ее количест</w:t>
        <w:softHyphen/>
        <w:t>венная величина разные вещи. Величие нации опреде</w:t>
        <w:softHyphen/>
        <w:t>ляется величием ее культуры. Если бы в Грузии даже</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не было таких блестящих поэтов, как Важа-Пшавела, II н я Чавчавадзе, Давид Гурамишвили, Акакий Церете</w:t>
        <w:softHyphen/>
        <w:t>ли, Галактион Табидзе, а только Руставели, и тогда что была бы великая нация. А ведь в Грузии и сейчас  голько сильных, настоящих поэтов и прозаиков. Назо</w:t>
        <w:softHyphen/>
        <w:t>ну хотя бы первый крупный роман Чабуа Амираджеби «Дата Тутахиа» — мастерски написанное историческое полотно.</w:t>
      </w:r>
    </w:p>
    <w:p>
      <w:pPr>
        <w:pStyle w:val="Normal"/>
        <w:autoSpaceDE w:val="false"/>
        <w:ind w:firstLine="360"/>
        <w:jc w:val="both"/>
        <w:rPr/>
      </w:pPr>
      <w:r>
        <w:rPr/>
        <w:t>Повесть «Прощай, Гульсары!» Чингиза Айтматова,  условно, оказала какое-то влияние на развитие русской «деревенской» прозы. Но если проследить гене-</w:t>
      </w:r>
    </w:p>
    <w:p>
      <w:pPr>
        <w:pStyle w:val="Normal"/>
        <w:autoSpaceDE w:val="false"/>
        <w:ind w:firstLine="360"/>
        <w:jc w:val="both"/>
        <w:rPr/>
      </w:pPr>
      <w:r>
        <w:rPr/>
        <w:t>гию этой повести, то она, безусловно, восходит к тра</w:t>
        <w:softHyphen/>
        <w:t>дициям русской классики, в частности к рассказу Че</w:t>
        <w:softHyphen/>
        <w:t>хова «Тоска», где извозчик исповедуется лошади. А мо</w:t>
        <w:softHyphen/>
        <w:t>жет быть, в сознании Айтматова было еще с детства запечатлено: «Лошадь упала. Упала лошадь» — Мая</w:t>
        <w:softHyphen/>
        <w:t>ковского. Так наши собственные русские традиции пре-ломлепно вернулись к нам через творчество киргизского писатели. Повести белоруса Василя Быкова с новой трагедийной силой исторической ретроспекции художе</w:t>
        <w:softHyphen/>
        <w:t>ственно задокументировали опыт Великой Отсчест-минон и наряду с другими произведениями помогут новому Льву Толстому как неоценимый материал для воссоздания целостности событий будущей эпопеи, кото</w:t>
        <w:softHyphen/>
        <w:t>рая не может быть в конце концов не написана. Юсти-нас Марцинкявичюс в лучших своих поэмах дал нам образцы особой лирической документальности. Гамзатов умеет не только шутить, но он может временами ска-ii» по-своему, по-дагестански, такое тяжкое слово, что оно переворачивает и русскую душу. Иван Драч соеди</w:t>
        <w:softHyphen/>
        <w:t>нил, по его словам, на дне росы — белоснежность маза</w:t>
        <w:softHyphen/>
        <w:t>нок, яркие вышивки на рушниках с могучими, иногда даже устрашающими контурами НТР. В Олжасс Сулей-м( новс, пишущем по-русски, но с казахской, а не заем</w:t>
        <w:softHyphen/>
        <w:t>ной душой, талантливо, мучительно страстно выразилась эта сдвоенная, хотя иногда и разрывающая его изнутри, сущность. Все они пишут по-разному, внося с собой в мир запахи и краски своей родины. Разница в нацио</w:t>
        <w:softHyphen/>
        <w:t>нал!.ных традициях не только реальность, она даже не</w:t>
        <w:softHyphen/>
        <w:t>обходимость. Иначе как был бы жалок мир, если бы Се писали на вымученном литературном эсперанто! Но Всея — и русских сегодняшних писателей, и писателей других республик нашей страны — объединяет особое</w:t>
      </w:r>
    </w:p>
    <w:p>
      <w:pPr>
        <w:pStyle w:val="Normal"/>
        <w:autoSpaceDE w:val="false"/>
        <w:ind w:firstLine="360"/>
        <w:jc w:val="both"/>
        <w:rPr/>
      </w:pPr>
      <w:r>
        <w:rPr/>
        <w:t>329</w:t>
      </w:r>
    </w:p>
    <w:p>
      <w:pPr>
        <w:pStyle w:val="Normal"/>
        <w:autoSpaceDE w:val="false"/>
        <w:ind w:firstLine="360"/>
        <w:jc w:val="both"/>
        <w:rPr/>
      </w:pPr>
      <w:r>
        <w:rPr/>
        <w:t>первородное чувство —мы одно целое. Мы —одно це</w:t>
        <w:softHyphen/>
        <w:t>лое, потому что являемся не только свидетелями, но и участниками великого и многострадального опыта по</w:t>
        <w:softHyphen/>
        <w:t>строения нашего общества. Мы —одно целое, потому что создавали и создаем это общество нашими общими ру</w:t>
        <w:softHyphen/>
        <w:t>ками. Мы — одно целое, потому что проливали за него нашу общую кровь. Мы — одно целое, потому что вме</w:t>
        <w:softHyphen/>
        <w:t>сте плакали общими слезами в день нашей общей по</w:t>
        <w:softHyphen/>
        <w:t>беды. Мы — одно целое, потому что общие трагедии времени тяжело проходили по нашим общим хребтам, потому что наши общие промахи, ошибки, нехватки му</w:t>
        <w:softHyphen/>
        <w:t>чают нашу общую совесть. Мы — одно целое, потому что у нас общие надежды на общее будущее. И в этом будущем, может быть, настанет какой-нибудь такой час, когда люди всего человечества, сбросив со своих плеч груз социальных несправедливостей и любых видов ра</w:t>
        <w:softHyphen/>
        <w:t>совой дискриминации, скажут друг другу с долгождан</w:t>
        <w:softHyphen/>
        <w:t>ным вздохом облегчения: «Мы — одно целое...»</w:t>
      </w:r>
    </w:p>
    <w:p>
      <w:pPr>
        <w:pStyle w:val="Normal"/>
        <w:autoSpaceDE w:val="false"/>
        <w:ind w:firstLine="360"/>
        <w:jc w:val="both"/>
        <w:rPr/>
      </w:pPr>
      <w:r>
        <w:rPr/>
        <w:t>1977</w:t>
      </w:r>
    </w:p>
    <w:p>
      <w:pPr>
        <w:pStyle w:val="Normal"/>
        <w:autoSpaceDE w:val="false"/>
        <w:ind w:firstLine="360"/>
        <w:jc w:val="both"/>
        <w:rPr/>
      </w:pPr>
      <w:r>
        <w:rPr/>
        <w:t>ГЕНИЙ ВЫШЕ ЖАНРА</w:t>
      </w:r>
    </w:p>
    <w:p>
      <w:pPr>
        <w:pStyle w:val="Normal"/>
        <w:autoSpaceDE w:val="false"/>
        <w:ind w:firstLine="360"/>
        <w:jc w:val="both"/>
        <w:rPr/>
      </w:pPr>
      <w:r>
        <w:rPr/>
        <w:t>к</w:t>
      </w:r>
    </w:p>
    <w:p>
      <w:pPr>
        <w:pStyle w:val="Normal"/>
        <w:autoSpaceDE w:val="false"/>
        <w:ind w:firstLine="360"/>
        <w:jc w:val="both"/>
        <w:rPr/>
      </w:pPr>
      <w:r>
        <w:rPr/>
        <w:t xml:space="preserve"> </w:t>
      </w:r>
      <w:r>
        <w:rPr/>
        <w:t>композитор может быть только композитором, художник — только художником, шпатель — только писателем, и если они не допускают нарушения законов профессионализма и нравственности, впрочем, на мой взгляд неразделимых, то в лучшем случае тем не менее остаются лишь честными ремеслен</w:t>
        <w:softHyphen/>
        <w:t>никами. Гении выше ремесла. Произведения честных ремесленников могут прожить иногда долго, но лишь как достояния определенного жанра. Гений выше жан-рп. Творчество гения перерастает рамки даже сферы искусства в целом и становится частью национального п мирового достояния, включающего в себя весь истори</w:t>
        <w:softHyphen/>
        <w:t>ческий опыт прошлого вместе с первой попыткой недо</w:t>
        <w:softHyphen/>
        <w:t>человека встать с четверенек и стать человеком, вместе со всеми войнами п революциями, вместе со всеми лич</w:t>
        <w:softHyphen/>
        <w:t>ными и общественными трагедиями, вместе со всеми слезами, кровью, вместе со всеми мучительными поиска</w:t>
        <w:softHyphen/>
        <w:t>ми веры, надежды, любви, вместе со всеми великими по</w:t>
        <w:softHyphen/>
        <w:t>ражениями и победами. Равель принадлежит только музыке, Утрилло — только живописи, Фет —только поэ-IIIи, и честь и хвала им за достойное служение их музам. Но Пушкин, Бетховен, Пикассо принадлежат не только своим музам, а истории. Принадлежность истории не оз</w:t>
        <w:softHyphen/>
        <w:t>начает неверности музам, а символизирует высшую, гени-Льную степень этой верности. Рыдание инвалида, иска</w:t>
        <w:softHyphen/>
        <w:t>леченного войной, и мощное эхо трагической и победитель</w:t>
        <w:softHyphen/>
        <w:t>ниц Девятой симфонии Шостаковича, отдавшейся своими раскатами во всем человечестве, по праву стоят рядом</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именно внутри истории. Эта симфония Шостаковича не была его личной победой, она стала победой выстояв</w:t>
        <w:softHyphen/>
        <w:t>шего, несдавшегося народа, и в победное знамя над Берлином были невидимыми нитями вплетены ее звуки. С Шостаковичем произошло редкостное чудо — уже при его жизни всем было понятно, что он гений. Надо ли, однако, искусственно ретушировать его портрет, и осо</w:t>
        <w:softHyphen/>
        <w:t>бенно исторический фон этого портрета, с недостойной застенчивостью представляя дело так, будто его жизнь была гладкой дорогой, усыпанной только розами? Шо</w:t>
        <w:softHyphen/>
        <w:t>стакович  пережил   нелегкие  моменты,  натыкаясь  на обиды и даже оскорбления. Но в том и сила гения, что он не переносит своих личных обид на свою страну, на свой народ в целом, умеет подняться над обидами, да</w:t>
        <w:softHyphen/>
        <w:t>же из своих страданий выковывая музыку. Талант Шо</w:t>
        <w:softHyphen/>
        <w:t>стаковича по-пушкински всеобъемлющ: он был мастером камерного лиризма, утонченным метафизическим фило</w:t>
        <w:softHyphen/>
        <w:t>софом (вспомним хотя бы его Четырнадцатую симфонию на тему смерти и бессмертия), был едким сатириком (его блистательная ранняя импровизация на тему за</w:t>
        <w:softHyphen/>
        <w:t>явлений жильцов коммунальной квартиры друг на дру</w:t>
        <w:softHyphen/>
        <w:t>га или музыка к спектаклю «Клоп»), был звонким, неповторимым  песенником   («Не спи, вставай, кудря</w:t>
        <w:softHyphen/>
        <w:t>вая...» — песня, в сегодняшнем восприятии так горько окрашенная нашим знанием о судьбе автора этих сти</w:t>
        <w:softHyphen/>
        <w:t>хов), был могучим оперным эпиком и даже не гнушался попытками создать легкую, искрящуюся оперетту, хотя здесь его ожидали неудачи. Но все это объединено той связующей силой исторического сцепления, которая и делает творчество принадлежностью не жанра, а исто</w:t>
        <w:softHyphen/>
        <w:t>рии. Гражданственность — это вовсе не декларация о любви к Родине, а то врожденное, не убиваемое ника</w:t>
        <w:softHyphen/>
        <w:t>кими   обидами   и —даже   наоборот — укрепляющееся под ударами чувство времени как части вечности. Тако</w:t>
        <w:softHyphen/>
        <w:t>ва была вся жизнь Шостаковича. Его не увели от гра</w:t>
        <w:softHyphen/>
        <w:t>жданственности ни чьи-то оскорбления, ни всемирная слава. Гений проходит испытания и холодной, и горячей водой, но это лишь процесс духовного закаливания. Те, кто поддаются трудностям или попадаются на крючок с ядовитым червячком славы, умирают при жизни. Те, кто преодолевают это, преодолевают и смерть после смерти. Шостакович умел не замечать своей славы, а если и радовался успеху своих произведений, то это</w:t>
      </w:r>
    </w:p>
    <w:p>
      <w:pPr>
        <w:pStyle w:val="Normal"/>
        <w:autoSpaceDE w:val="false"/>
        <w:ind w:firstLine="360"/>
        <w:jc w:val="both"/>
        <w:rPr/>
      </w:pPr>
      <w:r>
        <w:rPr/>
        <w:t>332</w:t>
      </w:r>
    </w:p>
    <w:p>
      <w:pPr>
        <w:pStyle w:val="Normal"/>
        <w:autoSpaceDE w:val="false"/>
        <w:ind w:firstLine="360"/>
        <w:jc w:val="both"/>
        <w:rPr/>
      </w:pPr>
      <w:r>
        <w:rPr/>
        <w:t>пыла радость не за самого себя, а радость за своих Летен, которые самостоятельно идут по жизни, уже от-</w:t>
      </w:r>
    </w:p>
    <w:p>
      <w:pPr>
        <w:pStyle w:val="Normal"/>
        <w:autoSpaceDE w:val="false"/>
        <w:ind w:firstLine="360"/>
        <w:jc w:val="both"/>
        <w:rPr/>
      </w:pPr>
      <w:r>
        <w:rPr/>
        <w:t>I и но от него.</w:t>
      </w:r>
    </w:p>
    <w:p>
      <w:pPr>
        <w:pStyle w:val="Normal"/>
        <w:autoSpaceDE w:val="false"/>
        <w:ind w:firstLine="360"/>
        <w:jc w:val="both"/>
        <w:rPr/>
      </w:pPr>
      <w:r>
        <w:rPr/>
        <w:t xml:space="preserve">Когда я впервые познакомился с Шостаковичем, я </w:t>
      </w:r>
      <w:r>
        <w:rPr>
          <w:lang w:val="en-US"/>
        </w:rPr>
        <w:t>in</w:t>
      </w:r>
      <w:r>
        <w:rPr/>
        <w:t xml:space="preserve"> I поражен его необыкновенной скромностью и не по-i I той, а природной стеснительностью. В 63-м году раз-я телефонный звонок. Подошла моя жена. «Про-. гите, мы с вами незнакомы, это говорит Шостакович. ( к а жите, пожалуйста, Евгений Александрович до-М|; _ «Дома. Работает. Я сейчас его позову...» — «Ра</w:t>
        <w:softHyphen/>
        <w:t>ботает? Зачем же его отрывать? Я могу позвонить в</w:t>
      </w:r>
    </w:p>
    <w:p>
      <w:pPr>
        <w:pStyle w:val="Normal"/>
        <w:autoSpaceDE w:val="false"/>
        <w:ind w:firstLine="360"/>
        <w:jc w:val="both"/>
        <w:rPr/>
      </w:pPr>
      <w:r>
        <w:rPr/>
        <w:t>бое другое время, когда ему будет удобно...» В этом был весь Шостакович. Он понимал, что такое работа. (Как не похожи тактичность и вежливость истинного рения на бестактность некоторых так называемых моло-</w:t>
      </w:r>
    </w:p>
    <w:p>
      <w:pPr>
        <w:pStyle w:val="Normal"/>
        <w:autoSpaceDE w:val="false"/>
        <w:ind w:firstLine="360"/>
        <w:jc w:val="both"/>
        <w:rPr/>
      </w:pPr>
      <w:r>
        <w:rPr/>
        <w:t>, гениев, врывающихся иногда в квартиру или на дачу с требованием прочесть их стихи и не обращаю</w:t>
        <w:softHyphen/>
        <w:t>щих никакого внимания даже на то, когда в твоей семье кто-то болен или по горло занят ты сам.) Я подошел i гелефбну, естественно, взволнованный. Шостакович Смущенно И сбивчиво сказал мне, что хочет написать «одну штуку» на мои стихи, и попросил у меня на это разрешения.</w:t>
      </w:r>
    </w:p>
    <w:p>
      <w:pPr>
        <w:pStyle w:val="Normal"/>
        <w:autoSpaceDE w:val="false"/>
        <w:ind w:firstLine="360"/>
        <w:jc w:val="both"/>
        <w:rPr/>
      </w:pPr>
      <w:r>
        <w:rPr/>
        <w:t xml:space="preserve">Нечего и говорить, как я был счастлив уже одному, что он прочел стихи. Но несмотря на свое счастье, я I г гаки очень сомневался, тревожился, даже дергался, </w:t>
      </w:r>
      <w:r>
        <w:rPr>
          <w:lang w:val="en-US"/>
        </w:rPr>
        <w:t>mi</w:t>
      </w:r>
      <w:r>
        <w:rPr/>
        <w:t xml:space="preserve"> да через месяц он пригласил меня к себе домой по-СЛушать то, что написал. Впрочем, дергался и Шоста-КОВИЧ, У него уже тогда болела рука, играть ему было груДНО. Меня потрясло то, как он нервничает, как он </w:t>
      </w:r>
      <w:r>
        <w:rPr>
          <w:lang w:val="en-US"/>
        </w:rPr>
        <w:t>i</w:t>
      </w:r>
      <w:r>
        <w:rPr/>
        <w:t>;</w:t>
      </w:r>
      <w:r>
        <w:rPr>
          <w:lang w:val="en-US"/>
        </w:rPr>
        <w:t>ip</w:t>
      </w:r>
      <w:r>
        <w:rPr/>
        <w:t>;</w:t>
      </w:r>
      <w:r>
        <w:rPr>
          <w:lang w:val="en-US"/>
        </w:rPr>
        <w:t>iiicc</w:t>
      </w:r>
      <w:r>
        <w:rPr/>
        <w:t xml:space="preserve"> оправдывается передо мной и за больную руку и за плохой голос. Шостакович поставил на пюпитр Клавир, на котором было написано «13-я симфония», и стал играть и петь. К сожалению, это не было никем записано, а пел он тоже гениально — голос у него был никакой, с каким-то странным дребезжанием, как буд-1п что-то было сломано внутри голоса, но зато испол</w:t>
        <w:softHyphen/>
        <w:t>ненный неповторимой, не то что внутренней, а почти ПОТ} сторонней силой. Шостакович кончил играть, не спрашивая ничего, быстро повел меня к накрытому сто-,|\, судорожно опрокинул одну за другой две рюмки водки и только потом спросил: «Ну, как?» В Трина</w:t>
        <w:softHyphen/>
        <w:t>дцатой симфонии меня ошеломило прежде всего то, что</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если бы я (полный музыкальный невежда, пострадав</w:t>
        <w:softHyphen/>
        <w:t>ший когда-то от неизвестного мне медведя) вдруг про</w:t>
        <w:softHyphen/>
        <w:t>зрел слухом, то написал бы абсолютно такую же музы</w:t>
        <w:softHyphen/>
        <w:t>ку. Более того — прочтение Шостаковичем моих стихов было настолько интонационно и смыслово точным, что казалось, он, невидимый, был внутри меня, когда я писал эти стихи, и сочинил музыку одновременно с рождением строк. Меня ошеломило и то, что он соеди</w:t>
        <w:softHyphen/>
        <w:t>нил в этой симфонии стихи, казалось бы, совершенно несоединимые. Реквиемность «Бабьего яра» с публици</w:t>
        <w:softHyphen/>
        <w:t>стическим выходом в конце и щемящую простенькую интонацию стихов о женщинах, стоящих в очереди, ре</w:t>
        <w:softHyphen/>
        <w:t>троспекцию всем памятных стихов с залихватскими ин</w:t>
        <w:softHyphen/>
        <w:t>тонациями «Юмора» и «Карьеры». Когда была премь</w:t>
        <w:softHyphen/>
        <w:t>ера  симфонии, на  протяжении  пятидесяти  минут  со слушателями происходило нечто очень редкое: они и плакали, и смеялись,  и улыбались, и задумывались. Ничтоже сумняшеся я все-таки сделал одно замечание Шостаковичу: конец Тринадцатой симфонии мне пока</w:t>
        <w:softHyphen/>
        <w:t>зался слишком нейтральным, слишком выходящим за пределы текста. Дурак тогда я был и понял только впоследствии, как нужен был такой конец, именно по</w:t>
        <w:softHyphen/>
        <w:t>тому, что этого-то и недоставало в стихах — выхода к океанской, поднявшейся над суетой и треволнениями преходящего, вечной гармонии жизни. Точно так же Шостакович написал и «Казнь Степана Разина» — иной музыки я и представить не могу. Однажды в США я выдержал даже бой за эту музыку с композитором Бсрнстайном, считавшим тогда, что музыка Шостакови</w:t>
        <w:softHyphen/>
        <w:t>ча хуже моих стихов. В Бернстайне, я думаю, все-таки прорвалось что-то слишком «композиторское», слишком профессиональное, искушенность профессионала поме</w:t>
        <w:softHyphen/>
        <w:t>шала   принимать   искусство   первозданным   чувством. Кстати, впервые я читал «Степана Разина» еще с лис</w:t>
        <w:softHyphen/>
        <w:t>тов рукописи таким профессионалам, как Андрей Воз</w:t>
        <w:softHyphen/>
        <w:t>несенский, Белла Ахмадулина, Булат Окуджава, собрав</w:t>
        <w:softHyphen/>
        <w:t>шимся в моей квартире. Гуманнее всех ко мне была Белла, сказавшая: «Ты знаешь, как я вообще люблю твои стихи, Женя...»</w:t>
      </w:r>
    </w:p>
    <w:p>
      <w:pPr>
        <w:pStyle w:val="Normal"/>
        <w:autoSpaceDE w:val="false"/>
        <w:ind w:firstLine="360"/>
        <w:jc w:val="both"/>
        <w:rPr/>
      </w:pPr>
      <w:r>
        <w:rPr/>
        <w:t>Во время работы над «Степаном Разиным» Дмитрий Дмитриевич, когда неожиданно начинал мучиться, зво</w:t>
        <w:softHyphen/>
        <w:t>нил мне: «А как вы думаете, Евгений Александрович, Разин  был хорошим  человеком?  Все-таки он людей</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убивал, много кровушки невинной пустил...» Шостако</w:t>
        <w:softHyphen/>
        <w:t>вичу очень нравилась другая глава из «Братской I и.» — «Ярмарка в Симбирске»; он говорил, что это в ЧИСТОМ виде оратория, хотел написать, но какие-то со</w:t>
        <w:softHyphen/>
        <w:t>мнения не позволяли. Между прочим, на композицию | ей поэмы «Братская ГЭС», построенную именно по принципу, казалось бы, несоединимого, я бы никогда не решился, если бы мне не придала смелости Тринадца</w:t>
        <w:softHyphen/>
        <w:t>ти симфония. Таким образом, Дмитрий Дмитриевич — Отец этой поэмы.</w:t>
      </w:r>
    </w:p>
    <w:p>
      <w:pPr>
        <w:pStyle w:val="Normal"/>
        <w:autoSpaceDE w:val="false"/>
        <w:ind w:firstLine="360"/>
        <w:jc w:val="both"/>
        <w:rPr/>
      </w:pPr>
      <w:r>
        <w:rPr/>
        <w:t>Шостакович предложил мне создать новую симфо</w:t>
        <w:softHyphen/>
        <w:t>нию на тему «Муки совести». Из этого получилось, к Сожалению, только мое стихотворение, ему и посвящен</w:t>
        <w:softHyphen/>
        <w:t>ное. Задумывали мы и оперу на тему «Иван-дурак», но не усиелось. Шостакович был в расцвете своих сил, когда смерть оборвала его жизнь.</w:t>
      </w:r>
    </w:p>
    <w:p>
      <w:pPr>
        <w:pStyle w:val="Normal"/>
        <w:autoSpaceDE w:val="false"/>
        <w:ind w:firstLine="360"/>
        <w:jc w:val="both"/>
        <w:rPr/>
      </w:pPr>
      <w:r>
        <w:rPr/>
        <w:t>Ушел не только великий композитор, но и великий Человек. Как трогательно предупредителен он был, уз</w:t>
        <w:softHyphen/>
        <w:t xml:space="preserve">нав о чьей-то беде, болезни, безденежье. Скольким ком-IIIшторам он помог не только своей музыкой, но и </w:t>
      </w:r>
      <w:r>
        <w:rPr>
          <w:lang w:val="en-US"/>
        </w:rPr>
        <w:t>CBOefl</w:t>
      </w:r>
      <w:r>
        <w:rPr/>
        <w:t xml:space="preserve"> поддержкой. Гений выше и такого не лучшего Жанра человеческого поведения, как зависть. Говоря об одном композиторе, Шостакович вздохнул однажды: Подловат душонкой... А как жаль. Такое музыкальное ларование...» Сразу всплыло: «Гений и злодейство — две вещи несовместные». Дарование может быть, к несча-I ГЬЮ, и у подлеца, а вот гениальности он уже сам_себя</w:t>
      </w:r>
    </w:p>
    <w:p>
      <w:pPr>
        <w:pStyle w:val="Normal"/>
        <w:autoSpaceDE w:val="false"/>
        <w:ind w:firstLine="360"/>
        <w:jc w:val="both"/>
        <w:rPr/>
      </w:pPr>
      <w:r>
        <w:rPr/>
        <w:t>вмшает.</w:t>
      </w:r>
    </w:p>
    <w:p>
      <w:pPr>
        <w:pStyle w:val="Normal"/>
        <w:autoSpaceDE w:val="false"/>
        <w:ind w:firstLine="360"/>
        <w:jc w:val="both"/>
        <w:rPr/>
      </w:pPr>
      <w:r>
        <w:rPr/>
        <w:t>Из современных иностранных композиторов Шоста</w:t>
        <w:softHyphen/>
        <w:t>кович очень любил Бенджамина Бриттена и дружил с ним. Однажды мы слушали вдвоем «Военный реквием» Бриттена, и Шостакович судорожно ломал пальцы: так он плакал — руками. Шостакович был не только вели</w:t>
        <w:softHyphen/>
        <w:t>ким композитором, но и великим слушателем, и вели</w:t>
        <w:softHyphen/>
        <w:t>ким читателем. Он знал превосходно не только клас-. ическую литературу, но и современную, жадно следил ли всем самым главным в прозе, поэзии — и каким-то особенным чутьем умел находить это самое главное сре</w:t>
        <w:softHyphen/>
        <w:t>ди потока серости и спекуляции. Он был непримирим и своих личных беседах к конъюнктурщине, трусости, подхалимству, так же откровенно, как и был добр и Нежен ко всему талантливому. К сожалению, насколько мне нравились эти его суждения в узком кругу, на-</w:t>
      </w:r>
    </w:p>
    <w:p>
      <w:pPr>
        <w:pStyle w:val="Normal"/>
        <w:autoSpaceDE w:val="false"/>
        <w:ind w:firstLine="360"/>
        <w:jc w:val="both"/>
        <w:rPr/>
      </w:pPr>
      <w:r>
        <w:rPr/>
        <w:t>335</w:t>
      </w:r>
    </w:p>
    <w:p>
      <w:pPr>
        <w:pStyle w:val="Normal"/>
        <w:autoSpaceDE w:val="false"/>
        <w:ind w:firstLine="360"/>
        <w:jc w:val="both"/>
        <w:rPr/>
      </w:pPr>
      <w:r>
        <w:rPr/>
        <w:t>столько мне не нравились многие его статьи, написан</w:t>
        <w:softHyphen/>
        <w:t>ные зачастую формально и совершенно бесстрастно, в отличие от его музыки. Я однажды упрекнул за это Дмитрия Дмитриевича. Он был человек совестливый, беспощадный к себе и признал, что я прав, но грустно объяснил: «Однажды когда-то я подписался под слова</w:t>
        <w:softHyphen/>
        <w:t>ми, которых не думал, и с той поры что-то со мной произошло — я стал равнодушен к написанным мной словам. Но зато в музыке я ни разу не подписал ни од</w:t>
        <w:softHyphen/>
        <w:t>ной ноты, которой бы я не думал... Может быть, мне хотя бы за это простится...»</w:t>
      </w:r>
    </w:p>
    <w:p>
      <w:pPr>
        <w:pStyle w:val="Normal"/>
        <w:autoSpaceDE w:val="false"/>
        <w:ind w:firstLine="360"/>
        <w:jc w:val="both"/>
        <w:rPr/>
      </w:pPr>
      <w:r>
        <w:rPr/>
        <w:t>Не ошибавшихся людей нет, но надо находить в себе смелость, как. Шостакович, хотя бы перед самим собой осудить свои слабости. А ведь некоторые люди не толь</w:t>
        <w:softHyphen/>
        <w:t>ко не умеют заглянуть внутрь себя оком справедливого и жестокого судьи, но и пытаются выдать свои слабо</w:t>
        <w:softHyphen/>
        <w:t>сти за убеждения. Шостакович рассказывал мне, как во время работы над музыкой к спектаклю «Клоп» он впервые встретился с Маяковским. Маяковский был то</w:t>
        <w:softHyphen/>
        <w:t>гда в плохом, изнервленном настроении, от этого дер</w:t>
        <w:softHyphen/>
        <w:t>жался с вызывающей надменностью и протянул юному композитору два пальца. Шостакович, несмотря на весь пиетет перед великим поэтом, все-таки не сдался и про</w:t>
        <w:softHyphen/>
        <w:t>тянул ему в ответ один палец. Тогда Маяковский дру</w:t>
        <w:softHyphen/>
        <w:t>желюбно расхохотался и протянул ему полную пятер</w:t>
        <w:softHyphen/>
        <w:t>ню. «Ты далеко пойдешь, Шостакович...» Маяковский оказался прав.</w:t>
      </w:r>
    </w:p>
    <w:p>
      <w:pPr>
        <w:pStyle w:val="Normal"/>
        <w:autoSpaceDE w:val="false"/>
        <w:ind w:firstLine="360"/>
        <w:jc w:val="both"/>
        <w:rPr/>
      </w:pPr>
      <w:r>
        <w:rPr/>
        <w:t>Шостакович с нами, в нас, но он уже и не только с нами, он уже далеко — в завтрашней музыке, в зав</w:t>
        <w:softHyphen/>
        <w:t>трашней истории, в завтрашнем человечестве.</w:t>
      </w:r>
    </w:p>
    <w:p>
      <w:pPr>
        <w:pStyle w:val="Normal"/>
        <w:autoSpaceDE w:val="false"/>
        <w:ind w:firstLine="360"/>
        <w:jc w:val="both"/>
        <w:rPr/>
      </w:pPr>
      <w:r>
        <w:rPr/>
        <w:t>1976</w:t>
      </w:r>
    </w:p>
    <w:p>
      <w:pPr>
        <w:pStyle w:val="Normal"/>
        <w:autoSpaceDE w:val="false"/>
        <w:ind w:firstLine="360"/>
        <w:jc w:val="both"/>
        <w:rPr/>
      </w:pPr>
      <w:r>
        <w:rPr/>
        <w:t>ТАЛАНТ ЕСТЬ ЧУДО НЕСЛУЧАЙНОЕ</w:t>
      </w:r>
    </w:p>
    <w:p>
      <w:pPr>
        <w:pStyle w:val="Normal"/>
        <w:autoSpaceDE w:val="false"/>
        <w:ind w:firstLine="360"/>
        <w:jc w:val="both"/>
        <w:rPr/>
      </w:pPr>
      <w:r>
        <w:rPr/>
        <w:t>иажды известный кибернетик проигрывал профессио</w:t>
        <w:softHyphen/>
        <w:t>нальным композиторам музыку, сочиненную электрон</w:t>
        <w:softHyphen/>
        <w:t>ной машиной. Композиторы иронически слушали, снисхо</w:t>
        <w:softHyphen/>
        <w:t>дительно посмеивались: «Ну что ж, вполне прилично... Но все-таки это не Бетховен и не Чайковский». Киберне</w:t>
        <w:softHyphen/>
        <w:t>тик улыбнулся и с мягкой язвительностью развел руками: «Позвольте, а разве среди присутствующих есть Бетховен или Чайковский?»</w:t>
      </w:r>
    </w:p>
    <w:p>
      <w:pPr>
        <w:pStyle w:val="Normal"/>
        <w:autoSpaceDE w:val="false"/>
        <w:ind w:firstLine="360"/>
        <w:jc w:val="both"/>
        <w:rPr/>
      </w:pPr>
      <w:r>
        <w:rPr/>
        <w:t>Не так трудно обнаружить законы мышления по</w:t>
        <w:softHyphen/>
        <w:t>средственности, ибо часто под декоративными завитуш-i 1ми скрываются привычные логические конструкции. Формулу гениальности вывести невозможно, потому что i ениальность есть нарушение формул. «Поверить алгеб-I ОЙ гармонию» пытались, пытаются и будут пытаться,</w:t>
      </w:r>
    </w:p>
    <w:p>
      <w:pPr>
        <w:pStyle w:val="Normal"/>
        <w:autoSpaceDE w:val="false"/>
        <w:ind w:firstLine="360"/>
        <w:jc w:val="both"/>
        <w:rPr/>
      </w:pPr>
      <w:r>
        <w:rPr/>
        <w:t>искусственно расчлененная гармония если отчасти и поддается изучению, то ни в коем случае — умозритель</w:t>
        <w:softHyphen/>
        <w:t>ному моделированию. Читая стихи Пушкина, стоя перед полотнами Эль-Греко или иконами Рублева, мы прежде всего испытываем, если только наша душа не отчужде-| от искусства неподготовленностью или снобизмом, ощущение чуда.</w:t>
      </w:r>
    </w:p>
    <w:p>
      <w:pPr>
        <w:pStyle w:val="Normal"/>
        <w:autoSpaceDE w:val="false"/>
        <w:ind w:firstLine="360"/>
        <w:jc w:val="both"/>
        <w:rPr/>
      </w:pPr>
      <w:r>
        <w:rPr/>
        <w:t>Что бы ни толковали биологи о генах, я тем не ме-| е предполагаю, что «изначально гениальны все». Но С первых наших шагов в жизни многое мешает вопло</w:t>
        <w:softHyphen/>
        <w:t xml:space="preserve">щению заложенной в нас талантливости, и талант есть не что иное, как воплощенный человек, преодолевший </w:t>
      </w:r>
      <w:r>
        <w:rPr>
          <w:lang w:val="en-US"/>
        </w:rPr>
        <w:t>i</w:t>
      </w:r>
      <w:r>
        <w:rPr/>
        <w:t xml:space="preserve"> онротивление нивелирующих личность обстоятельств.</w:t>
      </w:r>
    </w:p>
    <w:p>
      <w:pPr>
        <w:pStyle w:val="Normal"/>
        <w:autoSpaceDE w:val="false"/>
        <w:ind w:firstLine="360"/>
        <w:jc w:val="both"/>
        <w:rPr/>
      </w:pPr>
      <w:r>
        <w:rPr/>
        <w:t xml:space="preserve">    </w:t>
      </w:r>
      <w:r>
        <w:rPr/>
        <w:t>I иг. Евтушенко 337</w:t>
      </w:r>
    </w:p>
    <w:p>
      <w:pPr>
        <w:pStyle w:val="Normal"/>
        <w:autoSpaceDE w:val="false"/>
        <w:ind w:firstLine="360"/>
        <w:jc w:val="both"/>
        <w:rPr/>
      </w:pPr>
      <w:r>
        <w:rPr/>
        <w:t>Талант есть чудо неслучайное. От истинного таланта не исходит запах натужного пота совсем не потому, что якобы существует некая дарованная богом легкость. Надо, чтобы с тебя сошло семь потов, наконец пришел восьмой пот, который не пахнет.</w:t>
      </w:r>
    </w:p>
    <w:p>
      <w:pPr>
        <w:pStyle w:val="Normal"/>
        <w:autoSpaceDE w:val="false"/>
        <w:ind w:firstLine="360"/>
        <w:jc w:val="both"/>
        <w:rPr/>
      </w:pPr>
      <w:r>
        <w:rPr/>
        <w:t>Тайные законы таланта, видимо, одинаковы для всех областей, где бы талант ни проявлялся, и та же самая область, которая для холодных умельцев просто серая утица ремесла, под прикосновением таланта превраща</w:t>
        <w:softHyphen/>
        <w:t>ется в белую лебедь творчества.</w:t>
      </w:r>
    </w:p>
    <w:p>
      <w:pPr>
        <w:pStyle w:val="Normal"/>
        <w:autoSpaceDE w:val="false"/>
        <w:ind w:firstLine="360"/>
        <w:jc w:val="both"/>
        <w:rPr/>
      </w:pPr>
      <w:r>
        <w:rPr/>
        <w:t>Процесс воплощения таланта всегда мучителен и сложен, и, может быть, чем-то особенно сложен для актера.</w:t>
      </w:r>
    </w:p>
    <w:p>
      <w:pPr>
        <w:pStyle w:val="Normal"/>
        <w:autoSpaceDE w:val="false"/>
        <w:ind w:firstLine="360"/>
        <w:jc w:val="both"/>
        <w:rPr/>
      </w:pPr>
      <w:r>
        <w:rPr/>
        <w:t>Если писатель в начале работы находится перед чи</w:t>
        <w:softHyphen/>
        <w:t>стой бумагой, а художник — перед чистым холстом, то актер всегда — перед уже написанной ролью и под властью режиссера. Конечно, в каком-то смысле даже написанная роль — это еще почти чистый лист бумаги, но тем не менее работа актера уже вторична, и актер, как бы он ни боролся, наподобие Лаокоона, с липкоче-шуйчатыми фразами чуждой ему роли, не всегда вино</w:t>
        <w:softHyphen/>
        <w:t>ват в том, что не может выйти победителем. А ведь, к сожалению, чаще всего не сами актеры выбирают роли. Положение Чаплина, который и задумывал сценарий, и ставил фильм, и играл в нем главную роль, конечно, исключительно. Орсон Уэллс не смог подняться выше роли в «Гражданине Кейне», так наложившейся на его внутренний темперамент. Если мы видим таких посред</w:t>
        <w:softHyphen/>
        <w:t>ственных актеров, как Джина Лолобриджида или Бри-жит Бардо, во множестве посредственных ролей, то в :этом есть своя закономерность. Но Жан Габен в деше</w:t>
        <w:softHyphen/>
        <w:t>вых детективах — это уже попахивает чьим-то надруга</w:t>
        <w:softHyphen/>
        <w:t>тельством. Впрочем, так ли уж виноват Борис Бабочкин в том, что не досталось ему еще одной роли уровня Чапаева? Так ли уж виноват Борис Чирков в том, что не досталось ему роли уровня Максима?</w:t>
      </w:r>
    </w:p>
    <w:p>
      <w:pPr>
        <w:pStyle w:val="Normal"/>
        <w:autoSpaceDE w:val="false"/>
        <w:ind w:firstLine="360"/>
        <w:jc w:val="both"/>
        <w:rPr/>
      </w:pPr>
      <w:r>
        <w:rPr/>
        <w:t>В том, что замечательные актеры лишены возмож</w:t>
        <w:softHyphen/>
        <w:t>ности проявлять все грани своего таланта, виноваты часто не они сами, а прежде всего бедность сценарного материала и эгоизм режиссеров, не чувствующих внут</w:t>
        <w:softHyphen/>
        <w:t>ренних устремлений актера.</w:t>
      </w:r>
    </w:p>
    <w:p>
      <w:pPr>
        <w:pStyle w:val="Normal"/>
        <w:autoSpaceDE w:val="false"/>
        <w:ind w:firstLine="360"/>
        <w:jc w:val="both"/>
        <w:rPr/>
      </w:pPr>
      <w:r>
        <w:rPr/>
        <w:t>Бывают, к счастью, и обратные случаи,</w:t>
      </w:r>
    </w:p>
    <w:p>
      <w:pPr>
        <w:pStyle w:val="Normal"/>
        <w:autoSpaceDE w:val="false"/>
        <w:ind w:firstLine="360"/>
        <w:jc w:val="both"/>
        <w:rPr/>
      </w:pPr>
      <w:r>
        <w:rPr/>
        <w:t>338</w:t>
      </w:r>
    </w:p>
    <w:p>
      <w:pPr>
        <w:pStyle w:val="Normal"/>
        <w:autoSpaceDE w:val="false"/>
        <w:ind w:firstLine="360"/>
        <w:jc w:val="both"/>
        <w:rPr/>
      </w:pPr>
      <w:r>
        <w:rPr/>
      </w:r>
    </w:p>
    <w:p>
      <w:pPr>
        <w:pStyle w:val="Normal"/>
        <w:autoSpaceDE w:val="false"/>
        <w:ind w:firstLine="360"/>
        <w:jc w:val="both"/>
        <w:rPr/>
      </w:pPr>
      <w:r>
        <w:rPr/>
        <w:t>Так произошло, например, с Элизабет Тейлор, кото</w:t>
        <w:softHyphen/>
        <w:t>рая после ранней неплохой роли в фильме «Место под солнцем» долгое время подвизалась в качестве выста</w:t>
        <w:softHyphen/>
        <w:t>вочной красавицы экрана. Однако молодой режиссер Майкл Николе, сам замечательный актер, профессио</w:t>
        <w:softHyphen/>
        <w:t>нальным и человеческим чутьем угадал нераскрытые возможности в актрисе, постепенно превращаемой из-за несчастливо красивой внешности в полуманекен, и Тей</w:t>
        <w:softHyphen/>
        <w:t>лор создала в фильме «Кто боится Вирджинии Вульф?» ошеломляющий своей пронзительностью образ опустив</w:t>
        <w:softHyphen/>
        <w:t>шейся, раздираемой больными страстями женщины. Об</w:t>
        <w:softHyphen/>
        <w:t>раз открыл подлинный талант актрисы, который и ме</w:t>
        <w:softHyphen/>
        <w:t>неджеры, и режиссеры так искусно скрывали от зрите</w:t>
        <w:softHyphen/>
        <w:t>лей и, может быть, от нее самой.</w:t>
      </w:r>
    </w:p>
    <w:p>
      <w:pPr>
        <w:pStyle w:val="Normal"/>
        <w:autoSpaceDE w:val="false"/>
        <w:ind w:firstLine="360"/>
        <w:jc w:val="both"/>
        <w:rPr/>
      </w:pPr>
      <w:r>
        <w:rPr/>
        <w:t>Режиссер-диктатор и режиссер-подхалим одинаково убивают актера. Творческое содружество — всегда вза-нмораскрытие. Примеры взаимораскрытия — это хотя бы содружество Феллини с Джульеттой Мазиной или Крамера со Спенсером Трэси. Одним из самых впечат</w:t>
        <w:softHyphen/>
        <w:t>ляющих содружеств нашего кино, на мой взгляд, явля</w:t>
        <w:softHyphen/>
        <w:t>ется молодое содружество режиссера Глеба Панфилова и актрисы Инны Чуриковой.</w:t>
      </w:r>
    </w:p>
    <w:p>
      <w:pPr>
        <w:pStyle w:val="Normal"/>
        <w:autoSpaceDE w:val="false"/>
        <w:ind w:firstLine="360"/>
        <w:jc w:val="both"/>
        <w:rPr/>
      </w:pPr>
      <w:r>
        <w:rPr/>
        <w:t>Я впервые увидел на экране Инну Чурикову, когда она задорно промелькнула в сатирической ленте «Три</w:t>
        <w:softHyphen/>
        <w:t>дцать три». Но, пожалуй, первой ее серьезной заявкой на место в искусстве можно считать крошечный эпизод в фильме «Старшая сестра». Этот фильм был сделан с явным расчетом на Доронину, и, выражаясь футболь</w:t>
        <w:softHyphen/>
        <w:t>ной терминологией, вся «команда играла на одного иг</w:t>
        <w:softHyphen/>
        <w:t>рока».</w:t>
      </w:r>
    </w:p>
    <w:p>
      <w:pPr>
        <w:pStyle w:val="Normal"/>
        <w:autoSpaceDE w:val="false"/>
        <w:ind w:firstLine="360"/>
        <w:jc w:val="both"/>
        <w:rPr/>
      </w:pPr>
      <w:r>
        <w:rPr/>
        <w:t>Доронина сыграла эту роль хорошо, но, однако, ее нервное обаяние совершенно не заслонило собой моло</w:t>
        <w:softHyphen/>
        <w:t>дую актрису, резко не похожую на Доронину не только манерой игры, но и самим отсутствием какой бы то ни фыло манеры. В игре Чуриковой была яростная вывер-нутость сути, бесстрашная обнаженность, истошный крик русской бабы, голосящей по самой себе.</w:t>
      </w:r>
    </w:p>
    <w:p>
      <w:pPr>
        <w:pStyle w:val="Normal"/>
        <w:autoSpaceDE w:val="false"/>
        <w:ind w:firstLine="360"/>
        <w:jc w:val="both"/>
        <w:rPr/>
      </w:pPr>
      <w:r>
        <w:rPr/>
        <w:t>Но ханжествуют те, кто успокоительно ответствует на сетования о трудностях актера: «Ничего... Истинный талант всегда пробьется».</w:t>
      </w:r>
    </w:p>
    <w:p>
      <w:pPr>
        <w:pStyle w:val="Normal"/>
        <w:autoSpaceDE w:val="false"/>
        <w:ind w:firstLine="360"/>
        <w:jc w:val="both"/>
        <w:rPr/>
      </w:pPr>
      <w:r>
        <w:rPr/>
        <w:t>Конечно, зеленый росток, вобравший в себя силу земных соков, может разворотить и асфальт. А что, если росток, все-таки пробив асфальт, наткнется затем</w:t>
      </w:r>
    </w:p>
    <w:p>
      <w:pPr>
        <w:pStyle w:val="Normal"/>
        <w:autoSpaceDE w:val="false"/>
        <w:ind w:firstLine="360"/>
        <w:jc w:val="both"/>
        <w:rPr/>
      </w:pPr>
      <w:r>
        <w:rPr/>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на стальную бесстрастную поверхность асфальтового катка?</w:t>
      </w:r>
    </w:p>
    <w:p>
      <w:pPr>
        <w:pStyle w:val="Normal"/>
        <w:autoSpaceDE w:val="false"/>
        <w:ind w:firstLine="360"/>
        <w:jc w:val="both"/>
        <w:rPr/>
      </w:pPr>
      <w:r>
        <w:rPr/>
        <w:t>Будем считать, что Чуриковой повезло в том, что ее заметил режиссер Панфилов и пригласил на главную роль в фильме «В огне брода нет» (по сценарию Е. Га</w:t>
        <w:softHyphen/>
        <w:t>бриловича и Г. Панфилова). Но есть и некая неслучай</w:t>
        <w:softHyphen/>
        <w:t>ность в том, когда два художника, стремящиеся к одно</w:t>
        <w:softHyphen/>
        <w:t>му в искусстве, встречаются на свете.</w:t>
      </w:r>
    </w:p>
    <w:p>
      <w:pPr>
        <w:pStyle w:val="Normal"/>
        <w:autoSpaceDE w:val="false"/>
        <w:ind w:firstLine="360"/>
        <w:jc w:val="both"/>
        <w:rPr/>
      </w:pPr>
      <w:r>
        <w:rPr/>
        <w:t>Фильм «В огне брода нет», высоко оцененный про</w:t>
        <w:softHyphen/>
        <w:t>фессионалами и, к сожалению, недостаточно оцененный широкой публикой, показал, что в нашу кинематогра</w:t>
        <w:softHyphen/>
        <w:t>фию пришли сразу два крупных мастера — замечатель</w:t>
        <w:softHyphen/>
        <w:t>ный режиссер и замечательная актриса.</w:t>
      </w:r>
    </w:p>
    <w:p>
      <w:pPr>
        <w:pStyle w:val="Normal"/>
        <w:autoSpaceDE w:val="false"/>
        <w:ind w:firstLine="360"/>
        <w:jc w:val="both"/>
        <w:rPr/>
      </w:pPr>
      <w:r>
        <w:rPr/>
        <w:t>Фильм о гражданской войне было трудно ставить после стольких хороших и стольких плохих фильмов об этом.</w:t>
      </w:r>
    </w:p>
    <w:p>
      <w:pPr>
        <w:pStyle w:val="Normal"/>
        <w:autoSpaceDE w:val="false"/>
        <w:ind w:firstLine="360"/>
        <w:jc w:val="both"/>
        <w:rPr/>
      </w:pPr>
      <w:r>
        <w:rPr/>
        <w:t>Несмотря на то, что фильм пластически несколько напоминает Петрова-Водкина, а психологически Анд</w:t>
        <w:softHyphen/>
        <w:t>рея Платонова,— основа фильма не только знание со</w:t>
        <w:softHyphen/>
        <w:t>бытий и быта гражданской войны, но и последующая оценка и переоценка нами этого грандиозного по разма</w:t>
        <w:softHyphen/>
        <w:t>ху исторического сдвига. Здесь нет примитивных «бе</w:t>
        <w:softHyphen/>
        <w:t>лых» и идеализированных «красных», есть взволнован</w:t>
        <w:softHyphen/>
        <w:t>ный народ, рассеченный надвое трещиной, и вечная, неубывающая талантливость русского народа в лице неуклюжей художницы-санитарки. Тончайше выписаны мучительные переживания белогвардейского полковни</w:t>
        <w:softHyphen/>
        <w:t>ка, со страхом и, может быть, с надеждой вглядываю</w:t>
        <w:softHyphen/>
        <w:t>щегося в лицо этой девочки, как в лицо будущего. С уг</w:t>
        <w:softHyphen/>
        <w:t>ловатой беспощадностью вырублен Фокич, в котором соединяются бескорыстное мужество и в то же время зачатки ультрареволюционного догматизма, когда чуть ли не в каждом втором ему чудится контрик. А худож</w:t>
        <w:softHyphen/>
        <w:t>ница-самоучка, сначала просто начавшая по-детски раз</w:t>
        <w:softHyphen/>
        <w:t>рисовывать грубые агитки, тянется, как новая Россия, к очищению искусством и пытается сама написать свои страдания еще неумелой кистью. Сцена, где Чурикова по</w:t>
        <w:softHyphen/>
        <w:t>казывает художнику-профессионалу свои первые опыты, потрясает. Сколько чувств — от гордости за себя до тре</w:t>
        <w:softHyphen/>
        <w:t>вожного полузаискивания — проходит по лицу актрисы!..</w:t>
      </w:r>
    </w:p>
    <w:p>
      <w:pPr>
        <w:pStyle w:val="Normal"/>
        <w:autoSpaceDE w:val="false"/>
        <w:ind w:firstLine="360"/>
        <w:jc w:val="both"/>
        <w:rPr/>
      </w:pPr>
      <w:r>
        <w:rPr/>
        <w:t>В эпизоде с молоденьким солдатом, неловко пытаю</w:t>
        <w:softHyphen/>
        <w:t>щимся ее обнять, Чурикова покоряет трогательной не</w:t>
        <w:softHyphen/>
        <w:t>поддельностью.</w:t>
      </w:r>
    </w:p>
    <w:p>
      <w:pPr>
        <w:pStyle w:val="Normal"/>
        <w:autoSpaceDE w:val="false"/>
        <w:ind w:firstLine="360"/>
        <w:jc w:val="both"/>
        <w:rPr/>
      </w:pPr>
      <w:r>
        <w:rPr/>
        <w:t>340</w:t>
      </w:r>
    </w:p>
    <w:p>
      <w:pPr>
        <w:pStyle w:val="Normal"/>
        <w:autoSpaceDE w:val="false"/>
        <w:ind w:firstLine="360"/>
        <w:jc w:val="both"/>
        <w:rPr/>
      </w:pPr>
      <w:r>
        <w:rPr/>
        <w:t>Надо отдать должное и режиссеру, и всем артистам фильма — они хороши тем, что не играют на Чурикову, а вместе с Чуриковой живут и мучаются на экране.</w:t>
      </w:r>
    </w:p>
    <w:p>
      <w:pPr>
        <w:pStyle w:val="Normal"/>
        <w:autoSpaceDE w:val="false"/>
        <w:ind w:firstLine="360"/>
        <w:jc w:val="both"/>
        <w:rPr/>
      </w:pPr>
      <w:r>
        <w:rPr/>
        <w:t>Чувство психологической достоверности, свойствен</w:t>
        <w:softHyphen/>
        <w:t>ное Панфилову, окрылило всех участников фильма, по</w:t>
        <w:softHyphen/>
        <w:t>могло им «распахнуться», и это в свою очередь, видимо, окрылило и режиссера, и исполнительницу главной роли.</w:t>
      </w:r>
    </w:p>
    <w:p>
      <w:pPr>
        <w:pStyle w:val="Normal"/>
        <w:autoSpaceDE w:val="false"/>
        <w:ind w:firstLine="360"/>
        <w:jc w:val="both"/>
        <w:rPr/>
      </w:pPr>
      <w:r>
        <w:rPr/>
        <w:t>В новом фильме Панфилова «Начало» я опять ощу-</w:t>
      </w:r>
      <w:r>
        <w:rPr>
          <w:lang w:val="en-US"/>
        </w:rPr>
        <w:t>iii</w:t>
      </w:r>
      <w:r>
        <w:rPr/>
        <w:t>.</w:t>
      </w:r>
      <w:r>
        <w:rPr>
          <w:lang w:val="en-US"/>
        </w:rPr>
        <w:t>i</w:t>
      </w:r>
      <w:r>
        <w:rPr/>
        <w:t xml:space="preserve"> достоверность, еще более углубленную, увидел ак-прский коллектив, свято следующий этой достоверно-( т. Вспомним хотя бы такие второстепенные роли двух подруг героини, переживающих любовь, смешанную с завистью, и роль мрачноватого помрежа, и роль ласко</w:t>
        <w:softHyphen/>
        <w:t>во уговаривающего инквизитора.</w:t>
      </w:r>
    </w:p>
    <w:p>
      <w:pPr>
        <w:pStyle w:val="Normal"/>
        <w:autoSpaceDE w:val="false"/>
        <w:ind w:firstLine="360"/>
        <w:jc w:val="both"/>
        <w:rPr/>
      </w:pPr>
      <w:r>
        <w:rPr/>
        <w:t>Прекрасен Куравлев, с блеском сыгравший обаятель</w:t>
        <w:softHyphen/>
        <w:t xml:space="preserve">ного и в то же время безвольного парня, который не </w:t>
      </w:r>
      <w:r>
        <w:rPr>
          <w:lang w:val="en-US"/>
        </w:rPr>
        <w:t>ui</w:t>
      </w:r>
      <w:r>
        <w:rPr/>
        <w:t>.</w:t>
      </w:r>
      <w:r>
        <w:rPr>
          <w:lang w:val="en-US"/>
        </w:rPr>
        <w:t>ict</w:t>
      </w:r>
      <w:r>
        <w:rPr/>
        <w:t>, что ему делать с обрушившимся на него водопа</w:t>
        <w:softHyphen/>
        <w:t>дом нежности и любви.</w:t>
      </w:r>
    </w:p>
    <w:p>
      <w:pPr>
        <w:pStyle w:val="Normal"/>
        <w:autoSpaceDE w:val="false"/>
        <w:ind w:firstLine="360"/>
        <w:jc w:val="both"/>
        <w:rPr/>
      </w:pPr>
      <w:r>
        <w:rPr/>
        <w:t>Сюжет фильма — Золушка, становящаяся прекрас</w:t>
        <w:softHyphen/>
        <w:t>ной под прикосновением волшебной палочки искусства,— несколько мелодраматичен. Но есть мелодрама низко</w:t>
        <w:softHyphen/>
        <w:t>сортная п есть мелодрама высокая. Часто мелодрама</w:t>
        <w:softHyphen/>
        <w:t>тична сама жизнь, и искусственные попытки избежать мелодраматичности в отражении жизни есть не что иное, как искажение реальности. Но мелодрама становится ВЫСОКОЙ только тогда, когда помимо событий самих по себе есть духовная сверхзадача, поднимающая творцов над земным притяжением внешнего сюжета. Банален Внешний сюжет «Преступления и наказания», но глав</w:t>
        <w:softHyphen/>
        <w:t>ное в этом романе — его духовный сюжет. Это же, по-Исалуй, можно сказать и об «Анне Карениной», и о «Мадам Бовари». Сила искусства не в освещении по</w:t>
        <w:softHyphen/>
        <w:t>верхности факта как такового, а в освещении его самых темных глубин.</w:t>
      </w:r>
    </w:p>
    <w:p>
      <w:pPr>
        <w:pStyle w:val="Normal"/>
        <w:autoSpaceDE w:val="false"/>
        <w:ind w:firstLine="360"/>
        <w:jc w:val="both"/>
        <w:rPr/>
      </w:pPr>
      <w:r>
        <w:rPr/>
        <w:t>Правда Габриловича и Панфилова не в том, что не</w:t>
        <w:softHyphen/>
        <w:t>приметная девушка с рабочей окраины блистательно играет Жанну дАрк (кстати, этот же сюжет мог бы быть безнадежно опошлен, если бы он свелся к плакат</w:t>
        <w:softHyphen/>
        <w:t>ному воспеванию охваченности народных масс самодея</w:t>
        <w:softHyphen/>
        <w:t>тельностью). Правда замысла режиссера в том, что в судьбе многих рабочих девчонок, а может быть, почти В каждой, есть что-то от дочери народа Жанны дАрк, И все они, если им это подскажет нечто высшее, смогут</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осознанно пойти на костер. Фильм этот глубоко демо</w:t>
        <w:softHyphen/>
        <w:t>кратичен по своей направленности и, думаю, не только заставит обливаться горькими слезами многих девчонок и взрослых женщин, но и придаст им силы в борьбе с инквизицией бездуховности. Не дидактически, а как бы исподволь фильм говорит о том, что любовь сама по себе уже есть огромное счастье, даже если на ней ле</w:t>
        <w:softHyphen/>
        <w:t>жит трагическая тень нсосуществленности. Это фильм о раздирающем желании счастья и о праве на это счастье, о неотъемлемых правах женщины и вообще человека. Но это фильм и о том, что даже в своей бо</w:t>
        <w:softHyphen/>
        <w:t>ли, а не только из валящихся в руки радостей, человек может выплавить глубокое личное счастье, которое го</w:t>
        <w:softHyphen/>
        <w:t>раздо крепче и устойчивей счастья случайного. Это фильм о том, что счастье, как и талант, есть тоже чудо неслучайное.</w:t>
      </w:r>
    </w:p>
    <w:p>
      <w:pPr>
        <w:pStyle w:val="Normal"/>
        <w:autoSpaceDE w:val="false"/>
        <w:ind w:firstLine="360"/>
        <w:jc w:val="both"/>
        <w:rPr/>
      </w:pPr>
      <w:r>
        <w:rPr/>
        <w:t>Я почти незнаком с биографией Инны Чуриковой до того, как она стала актрисой, но образ, созданный ею, настолько силен, что выглядит автобиографичным. Если это в деталях и не соответствует действительности, то тем большая заслуга актрисы. Ведь мы даже не мо</w:t>
        <w:softHyphen/>
        <w:t>жем представить Чапаева иного, чем у Бабочкина, Максима иного, чем у Чиркова. Но одно несомненно: если Чурикова и не играла свою собственную жизнь в этом фильме, то она вложила в него свой духовный опыт, дополняя его массой новых деталей, постигнутых в результате перевоплощения. Перевоплощение в искус</w:t>
        <w:softHyphen/>
        <w:t>стве — это прежде всего самовоплощение. Чурикова, стоящая в толпе ожидающих приглашения девчонок на танцплощадке и жадно провожающая глазами танцую</w:t>
        <w:softHyphen/>
        <w:t>щие пары; Чурикова, отделывающаяся от навязанных ей подругами сумочек и наконец-то танцующая; Чурикова, держащая у горла лезвие косы и что-то нечеловечески мычащая,— это перевоплощение и, следовательно, во</w:t>
        <w:softHyphen/>
        <w:t>площение.</w:t>
      </w:r>
    </w:p>
    <w:p>
      <w:pPr>
        <w:pStyle w:val="Normal"/>
        <w:autoSpaceDE w:val="false"/>
        <w:ind w:firstLine="360"/>
        <w:jc w:val="both"/>
        <w:rPr/>
      </w:pPr>
      <w:r>
        <w:rPr/>
        <w:t>Вспомним хотя бы тот эпизод, когда она спрашивает у провожающего ее парня, женат ли он, вспомним муку, которую она не в силах скрыть напускным равнодуши</w:t>
        <w:softHyphen/>
        <w:t>ем. Вспомним переворачивающую душу сцену первого совместного ужина, когда она так счастливо и гордо поучает любимого, что курицу можно есть и руками.</w:t>
      </w:r>
    </w:p>
    <w:p>
      <w:pPr>
        <w:pStyle w:val="Normal"/>
        <w:autoSpaceDE w:val="false"/>
        <w:ind w:firstLine="360"/>
        <w:jc w:val="both"/>
        <w:rPr/>
      </w:pPr>
      <w:r>
        <w:rPr/>
        <w:t>Из актрис мирового кино, с чьими достижениями в перевоплощении я мог бы сравнить Чурикову, я назвал</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 xml:space="preserve">бы, пожалуй, лишь Анну Маньяни и Джульетту Мазину и их лучших лентах. Но, право, я не уверен, что эти и I рисы смогли бы совершить такой ритмический и пси-\логический перебив, одновременно играя и девочку с </w:t>
      </w:r>
      <w:r>
        <w:rPr>
          <w:lang w:val="en-US"/>
        </w:rPr>
        <w:t>in</w:t>
      </w:r>
      <w:r>
        <w:rPr/>
        <w:t xml:space="preserve"> раины, и предводительницу народных масс Жанну ДАрк. Однако этот перебив, по замыслу режиссера, не Служит лишь для демонстрации разносторонности та</w:t>
        <w:softHyphen/>
        <w:t>ким а Чуриковой, но подчеркивает наличие качеств ►Канны дАрк в стольких даже не подозревающих это Женщинах. Преображение рабочей девчонки в Жанну дАрк есть тоже чудо неслучайное, а чудо, выношенное тачала авторами сценария, режиссером, а только потом явленное актрисой. В роли Жанны соблазнительно было встать на котурны мелодекламации, однако Чури</w:t>
        <w:softHyphen/>
        <w:t>кова избежала этого. Ее Жанна светится одухотворен</w:t>
        <w:softHyphen/>
        <w:t>ностью и в то же время не условна — она не боится даже бояться.</w:t>
      </w:r>
    </w:p>
    <w:p>
      <w:pPr>
        <w:pStyle w:val="Normal"/>
        <w:autoSpaceDE w:val="false"/>
        <w:ind w:firstLine="360"/>
        <w:jc w:val="both"/>
        <w:rPr/>
      </w:pPr>
      <w:r>
        <w:rPr/>
        <w:t>И все-таки, несмотря на благородство и убедитель</w:t>
        <w:softHyphen/>
        <w:t>ность общего рисунка роли, хочется сделать несколько имечаний, адресованных и режиссеру, и актрисе.</w:t>
      </w:r>
    </w:p>
    <w:p>
      <w:pPr>
        <w:pStyle w:val="Normal"/>
        <w:autoSpaceDE w:val="false"/>
        <w:ind w:firstLine="360"/>
        <w:jc w:val="both"/>
        <w:rPr/>
      </w:pPr>
      <w:r>
        <w:rPr/>
        <w:t xml:space="preserve">Тот эпизод, когда Чурикова перед киноаппаратом никак не может преобразиться в Жанну, мог бы быть аамечатслен, если бы, перешагнув внутреннюю обиду, внутреннюю раздавленность, рабочая девчонка, собрав пес силы, на наших глазах перевязала бы сама свои разбитые крылья и взлетела бы так высоко, как мы не могли бы себе представить за секунду до этого. Но увы!— если крылья и были перевязаны и произошло даже отделение от земли, то взлет не был неоспоримо высок. Хочется заметить, что некоторые черты герои-пи— например, осыпание трогательными подарками любимого—перекочевали из предыдущего фильма в </w:t>
      </w:r>
      <w:r>
        <w:rPr>
          <w:lang w:val="en-US"/>
        </w:rPr>
        <w:t>ITOT</w:t>
      </w:r>
      <w:r>
        <w:rPr/>
        <w:t>. Перекочевала и ненужно подчеркиваемая тема не</w:t>
        <w:softHyphen/>
        <w:t>красивости героини.</w:t>
      </w:r>
    </w:p>
    <w:p>
      <w:pPr>
        <w:pStyle w:val="Normal"/>
        <w:autoSpaceDE w:val="false"/>
        <w:ind w:firstLine="360"/>
        <w:jc w:val="both"/>
        <w:rPr/>
      </w:pPr>
      <w:r>
        <w:rPr/>
        <w:t>«А если так, то что есть красота и почему ее обо</w:t>
        <w:softHyphen/>
        <w:t>жествляют люди? Сосуд она, в котором пустота, или огонь, мерцающий в сосуде?» (Н. Заболоцкий)</w:t>
      </w:r>
    </w:p>
    <w:p>
      <w:pPr>
        <w:pStyle w:val="Normal"/>
        <w:autoSpaceDE w:val="false"/>
        <w:ind w:firstLine="360"/>
        <w:jc w:val="both"/>
        <w:rPr/>
      </w:pPr>
      <w:r>
        <w:rPr/>
        <w:t>Интриговать внешней некрасивостью не нужно, как и красотой,— это не имеет отношения к задачам искус</w:t>
        <w:softHyphen/>
        <w:t>ства. Внешность — это случайность природы, а красота внутренняя есть чудо неслучайное.</w:t>
      </w:r>
    </w:p>
    <w:p>
      <w:pPr>
        <w:pStyle w:val="Normal"/>
        <w:autoSpaceDE w:val="false"/>
        <w:ind w:firstLine="360"/>
        <w:jc w:val="both"/>
        <w:rPr/>
      </w:pPr>
      <w:r>
        <w:rPr/>
        <w:t>Я думаю, что у этих молодых кинематографистов может быть блестящее будущее. Панфилову хотелось</w:t>
      </w:r>
    </w:p>
    <w:p>
      <w:pPr>
        <w:pStyle w:val="Normal"/>
        <w:autoSpaceDE w:val="false"/>
        <w:ind w:firstLine="360"/>
        <w:jc w:val="both"/>
        <w:rPr/>
      </w:pPr>
      <w:r>
        <w:rPr/>
        <w:t>343</w:t>
      </w:r>
    </w:p>
    <w:p>
      <w:pPr>
        <w:pStyle w:val="Normal"/>
        <w:autoSpaceDE w:val="false"/>
        <w:ind w:firstLine="360"/>
        <w:jc w:val="both"/>
        <w:rPr/>
      </w:pPr>
      <w:r>
        <w:rPr/>
        <w:t>бы пожелать прорыва от родников лиризма к мощному океану эпоса, который вбирает, но отнюдь не уничтожа</w:t>
        <w:softHyphen/>
        <w:t>ет лиризм. Чуриковой хотелось бы пожелать не повто</w:t>
        <w:softHyphen/>
        <w:t>рять какие бы то ни было актерские краски и пожелать ролей, ролей, но таких, чтобы ни одна из них не пара</w:t>
        <w:softHyphen/>
        <w:t>зитировала на успехе предыдущей. Диапазон дарования Чуриковой настолько широк, что сейчас, видимо, даже трудно представить ее перспективы.</w:t>
      </w:r>
    </w:p>
    <w:p>
      <w:pPr>
        <w:pStyle w:val="Normal"/>
        <w:autoSpaceDE w:val="false"/>
        <w:ind w:firstLine="360"/>
        <w:jc w:val="both"/>
        <w:rPr/>
      </w:pPr>
      <w:r>
        <w:rPr/>
        <w:t>Я уверен, что из нее может получиться одна из луч</w:t>
        <w:softHyphen/>
        <w:t>ших актрис отечественного и мирового кино, если толь</w:t>
        <w:softHyphen/>
        <w:t>ко ей помогут и сценаристы, и режиссеры и если она сама будет руководствоваться моральными критериями того, когда «кончается искусство и дышат почва и судь</w:t>
        <w:softHyphen/>
        <w:t>ба», то сеть когда искусство становится не просто пере</w:t>
        <w:softHyphen/>
        <w:t>воплощением, а воплощением.</w:t>
      </w:r>
    </w:p>
    <w:p>
      <w:pPr>
        <w:pStyle w:val="Normal"/>
        <w:autoSpaceDE w:val="false"/>
        <w:ind w:firstLine="360"/>
        <w:jc w:val="both"/>
        <w:rPr/>
      </w:pPr>
      <w:r>
        <w:rPr/>
        <w:t>Конечно, иногда «неразумная сила искусства» под</w:t>
        <w:softHyphen/>
        <w:t>нимает над миром не совсем достойные этого сердца, но в данном случае большое сердце есть и есть воз</w:t>
        <w:softHyphen/>
        <w:t>можность сохранения и развития таланта не только на коротком отрезке времени, а на протяжении всей жиз</w:t>
        <w:softHyphen/>
        <w:t>ни. Но сохранение таланта и его непрерывное развитие вне зависимости от возраста есть тоже чудо неслу</w:t>
        <w:softHyphen/>
        <w:t>чайное.</w:t>
      </w:r>
    </w:p>
    <w:p>
      <w:pPr>
        <w:pStyle w:val="Normal"/>
        <w:autoSpaceDE w:val="false"/>
        <w:ind w:firstLine="360"/>
        <w:jc w:val="both"/>
        <w:rPr/>
      </w:pPr>
      <w:r>
        <w:rPr/>
        <w:t>1070</w:t>
      </w:r>
    </w:p>
    <w:p>
      <w:pPr>
        <w:pStyle w:val="Normal"/>
        <w:autoSpaceDE w:val="false"/>
        <w:ind w:firstLine="360"/>
        <w:jc w:val="both"/>
        <w:rPr/>
      </w:pPr>
      <w:r>
        <w:rPr/>
        <w:t>ЗАГОВОРИВШАЯ СТЕПЬ</w:t>
      </w:r>
    </w:p>
    <w:p>
      <w:pPr>
        <w:pStyle w:val="Normal"/>
        <w:autoSpaceDE w:val="false"/>
        <w:ind w:firstLine="360"/>
        <w:jc w:val="both"/>
        <w:rPr/>
      </w:pPr>
      <w:r>
        <w:rPr/>
        <w:t>ино существовало за мно</w:t>
        <w:softHyphen/>
        <w:t>гие века до его изобретения. Человеческое сознание и даже подсознание — это не что иное, как созданный природой кинематограф. Этот кинематограф то возвра</w:t>
        <w:softHyphen/>
        <w:t>щает нас к тому, что уже случилось, однако не механи</w:t>
        <w:softHyphen/>
        <w:t>чески воспроизводя, а творчески преображая прошлое, то иногда предугадывая, что случится, пророческой силой духовного инстинкта, секрет которого еще до сих нор не разгадан медициной. Рука, тормошащая нас, чтобы мы проснулись, способна в одну секунду прокру</w:t>
        <w:softHyphen/>
        <w:t>ти, в нашем якобы спящем сознании многосерийный фильм, искусно подводящий нас в своем финале именно к этой тормошащей руке.</w:t>
      </w:r>
    </w:p>
    <w:p>
      <w:pPr>
        <w:pStyle w:val="Normal"/>
        <w:autoSpaceDE w:val="false"/>
        <w:ind w:firstLine="360"/>
        <w:jc w:val="both"/>
        <w:rPr/>
      </w:pPr>
      <w:r>
        <w:rPr/>
        <w:t>Все писатели в каком-то смысле кинематографисты, даже если не пишут сценарии и даже если умерли за</w:t>
        <w:softHyphen/>
        <w:t>долго до того, как на экранах мира впервые задер-Гвлись человечки, еще не умевшие говорить так, что</w:t>
        <w:softHyphen/>
        <w:t>бы их слышали. С тех пор кино обрело звук, цвет, объ</w:t>
        <w:softHyphen/>
        <w:t>емность и, как предсказывают кинофутурологи, обре-ка даже запахи. Но и такая движущаяся, звучащая, многокрасочная, стереоскопическая, пахнущая морем, лесом, степью кинематография тоже существовала I сознании писателей, когда перед ними был только белый лист, заполняемый вызываемыми видениями. На одном из съездов писателей А. Довженко приво-м| 1 строки Пушкина как пример кинематографич-ности:</w:t>
      </w:r>
    </w:p>
    <w:p>
      <w:pPr>
        <w:pStyle w:val="Normal"/>
        <w:autoSpaceDE w:val="false"/>
        <w:ind w:firstLine="360"/>
        <w:jc w:val="both"/>
        <w:rPr/>
      </w:pPr>
      <w:r>
        <w:rPr/>
        <w:t>К</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Раз дался звучный глас Петра: «За дело, с богом!»</w:t>
      </w:r>
    </w:p>
    <w:p>
      <w:pPr>
        <w:pStyle w:val="Normal"/>
        <w:autoSpaceDE w:val="false"/>
        <w:ind w:firstLine="360"/>
        <w:jc w:val="both"/>
        <w:rPr/>
      </w:pPr>
      <w:r>
        <w:rPr/>
        <w:t>Из шатра,</w:t>
      </w:r>
    </w:p>
    <w:p>
      <w:pPr>
        <w:pStyle w:val="Normal"/>
        <w:autoSpaceDE w:val="false"/>
        <w:ind w:firstLine="360"/>
        <w:jc w:val="both"/>
        <w:rPr/>
      </w:pPr>
      <w:r>
        <w:rPr/>
        <w:t>Толпой любимцев</w:t>
      </w:r>
    </w:p>
    <w:p>
      <w:pPr>
        <w:pStyle w:val="Normal"/>
        <w:autoSpaceDE w:val="false"/>
        <w:ind w:firstLine="360"/>
        <w:jc w:val="both"/>
        <w:rPr/>
      </w:pPr>
      <w:r>
        <w:rPr/>
        <w:t>окруженный, Выходит Петр. Его глаза Сияют. Лик его ужасен. Движенья быстры.</w:t>
      </w:r>
    </w:p>
    <w:p>
      <w:pPr>
        <w:pStyle w:val="Normal"/>
        <w:autoSpaceDE w:val="false"/>
        <w:ind w:firstLine="360"/>
        <w:jc w:val="both"/>
        <w:rPr/>
      </w:pPr>
      <w:r>
        <w:rPr/>
        <w:t>Он прекрасен, Он весь как божия гроза.</w:t>
      </w:r>
    </w:p>
    <w:p>
      <w:pPr>
        <w:pStyle w:val="Normal"/>
        <w:autoSpaceDE w:val="false"/>
        <w:ind w:firstLine="360"/>
        <w:jc w:val="both"/>
        <w:rPr/>
      </w:pPr>
      <w:r>
        <w:rPr/>
        <w:t>Несомненно, существовали фильм «Война и мир» в сознании Толстого, фильм «Братья Карамазовы» в со</w:t>
        <w:softHyphen/>
        <w:t>знании Достоевского, ибо великие произведения литера</w:t>
        <w:softHyphen/>
        <w:t>туры, видимо, есть не что иное, как сценарии, написан</w:t>
        <w:softHyphen/>
        <w:t>ные в обратном порядке,— запечатлевающие на бумаге уже снятый сознанием фильм. Все экранизации — это, в сущности, попытки восстановления безвозвратно поте</w:t>
        <w:softHyphen/>
        <w:t>рянных фильмов, когда-то поставленных творческим воображением писателей. Встает фантастический и на уровне сегодняшней науки, младенческом по сравнению с ее будущим, временно бесперспективный вопрос: как бы отнеслись классики к экранизациям собственных произведений, совпадают ли эти экранизации хотя бы частично с их собственными художественными галлюци</w:t>
        <w:softHyphen/>
        <w:t>нациями, без которых невозможно искусство?</w:t>
      </w:r>
    </w:p>
    <w:p>
      <w:pPr>
        <w:pStyle w:val="Normal"/>
        <w:autoSpaceDE w:val="false"/>
        <w:ind w:firstLine="360"/>
        <w:jc w:val="both"/>
        <w:rPr/>
      </w:pPr>
      <w:r>
        <w:rPr/>
        <w:t>Произведения остросюжетные зазывают мнимой лег</w:t>
        <w:softHyphen/>
        <w:t>костью кнновоплощения, на чем поверхностные режис</w:t>
        <w:softHyphen/>
        <w:t>серы, как правило, срываются. Но есть другие произве* дения, которые лишены внешней занимательности,— та</w:t>
        <w:softHyphen/>
        <w:t>кие режиссеры их побаиваются. И, слава богу, писатели спасены. Внешняя незанимательность становится оборо</w:t>
        <w:softHyphen/>
        <w:t>нительным средством от случайных рук.</w:t>
      </w:r>
    </w:p>
    <w:p>
      <w:pPr>
        <w:pStyle w:val="Normal"/>
        <w:autoSpaceDE w:val="false"/>
        <w:ind w:firstLine="360"/>
        <w:jc w:val="both"/>
        <w:rPr/>
      </w:pPr>
      <w:r>
        <w:rPr/>
        <w:t>Так счастливо произошло с чеховской «Степью» — на нее не было никаких легкомысленных посягательств. Но существуют ли великие произведения, которые не</w:t>
        <w:softHyphen/>
        <w:t>возможно экранизировать? Думаю, что таких великих произведений нет, потому что нет великих бессюжетных произведений. Не надо путать сюжет с интригой повест</w:t>
        <w:softHyphen/>
        <w:t>вования. Сюжет может заключаться не только в разви</w:t>
        <w:softHyphen/>
        <w:t>тии интриги, но в самом воздухе произведения. Таким воздухом полна чеховская «Степь».</w:t>
      </w:r>
    </w:p>
    <w:p>
      <w:pPr>
        <w:pStyle w:val="Normal"/>
        <w:autoSpaceDE w:val="false"/>
        <w:ind w:firstLine="360"/>
        <w:jc w:val="both"/>
        <w:rPr/>
      </w:pPr>
      <w:r>
        <w:rPr/>
        <w:t>«Егорушка оглядывался и не понимал, откуда эта странная песня; потом же, когда он прислушался, ему стало казаться, что это пела трава; в своей песне она,</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полумертвая, уже погибшая, без слов, но жалобно и искренно убеждала кого-то, что она ни в чем не вино-и.па, что солнце выжгло ее понапрасну; она уверяла,</w:t>
      </w:r>
    </w:p>
    <w:p>
      <w:pPr>
        <w:pStyle w:val="Normal"/>
        <w:autoSpaceDE w:val="false"/>
        <w:ind w:firstLine="360"/>
        <w:jc w:val="both"/>
        <w:rPr/>
      </w:pPr>
      <w:r>
        <w:rPr/>
        <w:t>..... ей страстно хочется жить, что она еще молода и</w:t>
      </w:r>
    </w:p>
    <w:p>
      <w:pPr>
        <w:pStyle w:val="Normal"/>
        <w:autoSpaceDE w:val="false"/>
        <w:ind w:firstLine="360"/>
        <w:jc w:val="both"/>
        <w:rPr/>
      </w:pPr>
      <w:r>
        <w:rPr/>
        <w:t>была бы красивой, если бы не зной и не засуха; вины Не было, но она все-таки просила у кого-то прощения и клялась, что ей невыносимо больно, грустно и жалко себя...»</w:t>
      </w:r>
    </w:p>
    <w:p>
      <w:pPr>
        <w:pStyle w:val="Normal"/>
        <w:autoSpaceDE w:val="false"/>
        <w:ind w:firstLine="360"/>
        <w:jc w:val="both"/>
        <w:rPr/>
      </w:pPr>
      <w:r>
        <w:rPr/>
        <w:t>Конечно, это необыкновенно трудно воплотить на -крапе. А вот, оказывается, можно.</w:t>
      </w:r>
    </w:p>
    <w:p>
      <w:pPr>
        <w:pStyle w:val="Normal"/>
        <w:autoSpaceDE w:val="false"/>
        <w:ind w:firstLine="360"/>
        <w:jc w:val="both"/>
        <w:rPr/>
      </w:pPr>
      <w:r>
        <w:rPr/>
        <w:t>В одноименном фильме, сделанном С. Бондарчуком, чеховская степь заговорила. Она заговорила не в одно</w:t>
        <w:softHyphen/>
        <w:t>образной, поставленной интонации, не на заданную те</w:t>
        <w:softHyphen/>
        <w:t>ме, а заговорила исповедально: то задыхаясь от счастья ощущения себя частью безначальной и бесконечной природы, то грустно размышляя сама о себе и о людях, едущих и бредущих по ней, то восставая против собст</w:t>
        <w:softHyphen/>
        <w:t>венного покоя среди окружающих страданий и взметая над мчащейся бричкой клочья снопов и сшибающихся и воздухе перекати-поле. Степь играет в этом фильме, как гениальная актриса,— ибо в се поведении нет ниче</w:t>
        <w:softHyphen/>
        <w:t>го от игры, а только чередование ненарочных, подска-18ННЫХ инстинктом перевоплощений. Все изумительно траст без игры в этом фильме: и деревья, кренящиеся под ветром с душераздирающим скрипом, и луна, си</w:t>
        <w:softHyphen/>
        <w:t>ротливо ныряющая в облаках, накапливающих грозу, и ра жаленный ножом арбуз, на морозной искристости ко-горого трепещет отблеск заоконной молнии, и замшелые валуны, величаво разбросанные по зеленому океану степи.</w:t>
      </w:r>
    </w:p>
    <w:p>
      <w:pPr>
        <w:pStyle w:val="Normal"/>
        <w:autoSpaceDE w:val="false"/>
        <w:ind w:firstLine="360"/>
        <w:jc w:val="both"/>
        <w:rPr/>
      </w:pPr>
      <w:r>
        <w:rPr/>
        <w:t>Психология степи нашла свое не только пластиче</w:t>
        <w:softHyphen/>
        <w:t>ское, но и чисто цветовое воплощение благодаря цеп</w:t>
        <w:softHyphen/>
        <w:t>кому, пронзительному взгляду оператора Л. Калашни</w:t>
        <w:softHyphen/>
        <w:t>кова. Переливы красок от самых мажорных до суровых тонов создают многоцветную гармоническую симфонию. Замечательна кинематографическая живопись в конце фильма, когда алый степной мак Егорушкиной ру</w:t>
        <w:softHyphen/>
        <w:t>башонки постепенно вытесняется серым безличным  | ыжником мостовой провинциального городка. Живо</w:t>
        <w:softHyphen/>
        <w:t>писное средство возвышается до философского обобще</w:t>
        <w:softHyphen/>
        <w:t>ния. Создатели фильма изучили характер степи с ис-ii ювательской скрупулезностью, не потеряв ни одной се драгоценной черточки. Кадры крупным планом: рас-</w:t>
      </w:r>
    </w:p>
    <w:p>
      <w:pPr>
        <w:pStyle w:val="Normal"/>
        <w:autoSpaceDE w:val="false"/>
        <w:ind w:firstLine="360"/>
        <w:jc w:val="both"/>
        <w:rPr/>
      </w:pPr>
      <w:r>
        <w:rPr/>
        <w:t>347</w:t>
      </w:r>
    </w:p>
    <w:p>
      <w:pPr>
        <w:pStyle w:val="Normal"/>
        <w:autoSpaceDE w:val="false"/>
        <w:ind w:firstLine="360"/>
        <w:jc w:val="both"/>
        <w:rPr/>
      </w:pPr>
      <w:r>
        <w:rPr/>
        <w:t>каленные, думающие свою затаенную думу угли степ</w:t>
        <w:softHyphen/>
        <w:t>ного костра, ручеек, сбегающий по ржавому желобу, и мельчайшие камушки, отполированные этой веками те</w:t>
        <w:softHyphen/>
        <w:t>кущей из сердца земли водой,— все было бы лишним, если бы не слитность деталей с величаво просвечиваю щим за ними замыслом. Возможно, любителям выстре</w:t>
        <w:softHyphen/>
        <w:t>лов, автомобильных погонь, поцелуев в диафрагму этот фильм покажется скучным, и они встанут и уйдут, не дождавшись конца, но их стоит только пожалеть. Окру</w:t>
        <w:softHyphen/>
        <w:t>жающая нас жизнь сложна и своей спешкой, изматыва</w:t>
        <w:softHyphen/>
        <w:t>ющей нас, иногда мешает задуматься о себе. Даже в консерваторском зале, слушая бессмертную музыку, мы иногда ловим себя на том, что в первые минуты про</w:t>
        <w:softHyphen/>
        <w:t>должаем по инерции думать о мелочах жизни, от кото</w:t>
        <w:softHyphen/>
        <w:t>рых мы только что оторвались. Но стоит нам преодо</w:t>
        <w:softHyphen/>
        <w:t>леть суетливые переживания, погрузиться в музыку, как она возносит нас на своих могучих волнах над прехо</w:t>
        <w:softHyphen/>
        <w:t>дящим, и только тогда пробрезживает единственный смысл жизни, заключающийся в прикосновении души к великому. В фильм «Степь» тоже нужно погрузиться, отдаться его неторопливому, чуть укачивающему тече</w:t>
        <w:softHyphen/>
        <w:t>нию, и когда мы полностью будем отделены от всего мелкого, случайного, что тревожило нас минуту назад, почувствуем в этом кажущемся укачивании сдержанную стихию необъятной, как степь, жизни. Тогда в душе родятся как бы исходящие из кадров фильма строки: «И в торжестве красоты, в излишке счастья чувствуешь напряжение и тоску, как будто степь сознает, что она одинока, что богатство се и вдохновение гибнут даром для мира, никем не воспетые и никому не нужные, и сквозь радостный гул слышишь се тоскливый, безна</w:t>
        <w:softHyphen/>
        <w:t>дежный призыв: певца! певца!»</w:t>
      </w:r>
    </w:p>
    <w:p>
      <w:pPr>
        <w:pStyle w:val="Normal"/>
        <w:autoSpaceDE w:val="false"/>
        <w:ind w:firstLine="360"/>
        <w:jc w:val="both"/>
        <w:rPr/>
      </w:pPr>
      <w:r>
        <w:rPr/>
        <w:t>Я читал «Степь» давным-давно и кое-что подзабыл, а когда после фильма перечитал, то поразился береж</w:t>
        <w:softHyphen/>
        <w:t>ности создателей фильма к чеховскому тексту. Я не согласен с той точкой зрения, что при экранизации не</w:t>
        <w:softHyphen/>
        <w:t>обходима педантичность: зачастую это становится скуч</w:t>
        <w:softHyphen/>
        <w:t>ным. Экранизация — как перевод, который может быть вольным и все-таки точным, если сохраняет главное — душу подлинника. Так вольно, например, сделан заме</w:t>
        <w:softHyphen/>
        <w:t>чательный фильм Н. Михалкова «Неоконченная пьеса для механического пианино». Но если в экранизации сохранена и душа подлинника, и вместе с тем тщатель-</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КО соблюдена, без каких-либо отклонений, точность, то возникает ощущение чуда и вопрос: «Как это удалось?» Строчки Чехова о девке, лежащей на возу, о мальчике, стоящем на валуне, о бабе, поющей песню, волшебно обрастают плотью, становятся важными эпизодами не иллюстративного, а эмоционального характера. Даже дым кирпичного заводика, мимо которого проезжает бричка, не был упущен и тоже играет свою скрыто эмоциональную роль, особенно когда остается только слабое воспоминание об этом дыме, а бричка вырыва</w:t>
        <w:softHyphen/>
        <w:t>емся в неотравленно чистый простор.</w:t>
      </w:r>
    </w:p>
    <w:p>
      <w:pPr>
        <w:pStyle w:val="Normal"/>
        <w:autoSpaceDE w:val="false"/>
        <w:ind w:firstLine="360"/>
        <w:jc w:val="both"/>
        <w:rPr/>
      </w:pPr>
      <w:r>
        <w:rPr/>
        <w:t>Но мало было бы, если бы сохраненной оказалась юлько природа, только живопись чеховской повести. Люди в фильме тоже сохранены, именно исходя из че</w:t>
        <w:softHyphen/>
        <w:t>ховского видения.</w:t>
      </w:r>
    </w:p>
    <w:p>
      <w:pPr>
        <w:pStyle w:val="Normal"/>
        <w:autoSpaceDE w:val="false"/>
        <w:ind w:firstLine="360"/>
        <w:jc w:val="both"/>
        <w:rPr/>
      </w:pPr>
      <w:r>
        <w:rPr/>
        <w:t>Особую эмоциональную нагрузку несет кадр с по</w:t>
        <w:softHyphen/>
        <w:t>степенно приоткрывающимся одеялом, под которым ле</w:t>
        <w:softHyphen/>
        <w:t>жат курчавые головенки еврейских детей, на которые изумленно и добро смотрят голубые глаза русского мальчика. А ведь все это не по режиссерской трактовке, а по самому Чехову! При перечитывании «Степи», не</w:t>
        <w:softHyphen/>
        <w:t>сколько озадаченный после фильма игрой Смоктунов</w:t>
        <w:softHyphen/>
        <w:t>ского, я обнаружил, что он играет абсолютно точно по Чехову и порой доходит почти до гротеска именно по Чехову. Редкий случай, когда при экранизации класси</w:t>
        <w:softHyphen/>
        <w:t>ка ощущаешь самого классика. Римские колесницы, ко</w:t>
        <w:softHyphen/>
        <w:t>торые мне сначала показались чужеродными в фильме, оказывается, тоже были у Чехова. Добавлены лишь сны Егорушки, но они могли быть в повести. В фильме, хотя точно об этом нигде не говорится, мальчик выгля</w:t>
        <w:softHyphen/>
        <w:t>дит сиротой, несмотря на то, что в повести сказано вскользь, что у него есть мать. Но это только говорится. А на самом деле и в повести он — сирота.</w:t>
      </w:r>
    </w:p>
    <w:p>
      <w:pPr>
        <w:pStyle w:val="Normal"/>
        <w:autoSpaceDE w:val="false"/>
        <w:ind w:firstLine="360"/>
        <w:jc w:val="both"/>
        <w:rPr/>
      </w:pPr>
      <w:r>
        <w:rPr/>
        <w:t>Кажется, что произошло нечто невероятное и на эк</w:t>
        <w:softHyphen/>
        <w:t>ране появилась и заговорила степь — именно так, как она говорила в сознании самого Чехова, когда он писал свою повесть.</w:t>
      </w:r>
    </w:p>
    <w:p>
      <w:pPr>
        <w:pStyle w:val="Normal"/>
        <w:autoSpaceDE w:val="false"/>
        <w:ind w:firstLine="360"/>
        <w:jc w:val="both"/>
        <w:rPr/>
      </w:pPr>
      <w:r>
        <w:rPr/>
        <w:t>К такому фильму у меня нет и не может быть ни одного замечания.</w:t>
      </w:r>
    </w:p>
    <w:p>
      <w:pPr>
        <w:pStyle w:val="Normal"/>
        <w:autoSpaceDE w:val="false"/>
        <w:ind w:firstLine="360"/>
        <w:jc w:val="both"/>
        <w:rPr/>
      </w:pPr>
      <w:r>
        <w:rPr/>
        <w:t>1978</w:t>
      </w:r>
    </w:p>
    <w:p>
      <w:pPr>
        <w:pStyle w:val="Normal"/>
        <w:autoSpaceDE w:val="false"/>
        <w:ind w:firstLine="360"/>
        <w:jc w:val="both"/>
        <w:rPr/>
      </w:pPr>
      <w:r>
        <w:rPr/>
        <w:t>ИГРАЙТЕ В ГОЛ!</w:t>
      </w:r>
    </w:p>
    <w:p>
      <w:pPr>
        <w:pStyle w:val="Normal"/>
        <w:autoSpaceDE w:val="false"/>
        <w:ind w:firstLine="360"/>
        <w:jc w:val="both"/>
        <w:rPr/>
      </w:pPr>
      <w:r>
        <w:rPr/>
        <w:t>тел ям покажется несколько странной моя статья футболе, тем более что в отрывке из поэмы о КамАЗ я весьма насмешливо отозвался о болельщиках опред ленного сорта: «Любой, кто умственно заплыл, один «Футбол — хоккей» читая, в какой стране живет — за</w:t>
        <w:softHyphen/>
        <w:t>был, лишь ясно — близко от Китая». В другом стихо</w:t>
        <w:softHyphen/>
        <w:t>творении, посвященном Чили, я тоже «проехался» на этот счет: «Лишь тот не раб и не лакей, кто, не ходя в парнях милейших, за человечество болельщик,— не за один футбол — хоккей». Кое у кого могло возникнуть ложное впечатление, что я и сам недолюбливаю фут</w:t>
        <w:softHyphen/>
        <w:t>бол, а многомиллионную армию болельщиков восприни</w:t>
        <w:softHyphen/>
        <w:t>маю как бессмысленное, орущее стадо.</w:t>
      </w:r>
    </w:p>
    <w:p>
      <w:pPr>
        <w:pStyle w:val="Normal"/>
        <w:autoSpaceDE w:val="false"/>
        <w:ind w:firstLine="360"/>
        <w:jc w:val="both"/>
        <w:rPr/>
      </w:pPr>
      <w:r>
        <w:rPr/>
        <w:t>Я вовсе не против тех, кто интересуется футболом, я против тех, кто ничем, кроме футбола, не интере</w:t>
        <w:softHyphen/>
        <w:t>суется.</w:t>
      </w:r>
    </w:p>
    <w:p>
      <w:pPr>
        <w:pStyle w:val="Normal"/>
        <w:autoSpaceDE w:val="false"/>
        <w:ind w:firstLine="360"/>
        <w:jc w:val="both"/>
        <w:rPr/>
      </w:pPr>
      <w:r>
        <w:rPr/>
        <w:t>Мы должны с горечью признать, что у нас и поны</w:t>
        <w:softHyphen/>
        <w:t>не здравствует особый биологический вид, который Маяковский когда-то хлестко назвал «совмещанами». Подвид «совмещай» — «спортмещане». Спортмещане — это своего рода «спортивные патриоты». Спортивный патриот отнюдь не патриот в высоком смысле этого слова, ибо настоящий патриотизм подразумевает духов</w:t>
        <w:softHyphen/>
        <w:t>ность, культуру. Для спортмещан характерно «вседолам-почество» по отношению ко всему, что не касается воз</w:t>
        <w:softHyphen/>
        <w:t>любленного вида спорта — в данном случае футбола. Что еще входит в круг интересов спортмещан? Разве</w:t>
      </w:r>
    </w:p>
    <w:p>
      <w:pPr>
        <w:pStyle w:val="Normal"/>
        <w:autoSpaceDE w:val="false"/>
        <w:ind w:firstLine="360"/>
        <w:jc w:val="both"/>
        <w:rPr/>
      </w:pPr>
      <w:r>
        <w:rPr/>
        <w:t>350</w:t>
      </w:r>
    </w:p>
    <w:p>
      <w:pPr>
        <w:pStyle w:val="Normal"/>
        <w:autoSpaceDE w:val="false"/>
        <w:ind w:firstLine="360"/>
        <w:jc w:val="both"/>
        <w:rPr/>
      </w:pPr>
      <w:r>
        <w:rPr/>
        <w:t>лишь развлекательные программы телевидения, кино-КОМедийки, огоньковские кроссворды, воениздатовские и кктивы, «козлозабивательство», анекдоты, выпивка. Спортмещане могут быть неплохими производственни</w:t>
        <w:softHyphen/>
        <w:t>ками, но не верю, что могут быть хорошими друзьями, мужьями, отцами,— ведь в основе любой ограниченно-</w:t>
      </w:r>
      <w:r>
        <w:rPr>
          <w:lang w:val="en-US"/>
        </w:rPr>
        <w:t>i</w:t>
      </w:r>
      <w:r>
        <w:rPr/>
        <w:t>ми лежит равнодушие к ближним. Спортмещане не по</w:t>
        <w:softHyphen/>
        <w:t>могают развитию спорта, а развращают его, создавая Вокруг футбола атмосферу рыночной барахолки или пивной. Мужество спортмещан крикливо проявляется лишь в драках на трибунах, но те же самые драчуны-\ рабрецы трусят потом защитить собственного това</w:t>
        <w:softHyphen/>
        <w:t>рища, несправедливо критикуемого на собрании, или остановить хулиганов, нагло пристающих на улице к женщине. Для спортмещан футбол и хоккей лишь страу-</w:t>
      </w:r>
      <w:r>
        <w:rPr>
          <w:lang w:val="en-US"/>
        </w:rPr>
        <w:t>COBO</w:t>
      </w:r>
      <w:r>
        <w:rPr/>
        <w:t xml:space="preserve"> крыло, под которое они прячутся от многих серь</w:t>
        <w:softHyphen/>
        <w:t>езных проблем нашей многообразной жизни, участие в которых и является признаком истинного патриотиз</w:t>
        <w:softHyphen/>
        <w:t>ма. Я с раннего детства полюбил футбол, но он никог</w:t>
        <w:softHyphen/>
        <w:t>да не заслонял от меня жизнь в ее цельности, а, нао</w:t>
        <w:softHyphen/>
        <w:t>борот, помогал раскрыть очень многое.</w:t>
      </w:r>
    </w:p>
    <w:p>
      <w:pPr>
        <w:pStyle w:val="Normal"/>
        <w:autoSpaceDE w:val="false"/>
        <w:ind w:firstLine="360"/>
        <w:jc w:val="both"/>
        <w:rPr/>
      </w:pPr>
      <w:r>
        <w:rPr/>
        <w:t>Погибший на войне молодой поэт Николай Отрада писал: «Футбол не миг, не зрелище благое. Футбол цругое мне напоминал. Он был похож на то, как ходят и ни по стенам изб вечерней тишиной, на быстрые дви</w:t>
        <w:softHyphen/>
        <w:t>жения растений, сцепление дерев, переплетенья ветвей п листьев с беглою луной. Я находил в нем маленькое I кодство с тем в жизни человеческой, когда идет борь</w:t>
        <w:softHyphen/>
        <w:t>ба прекрасного с уродством и мыслящего здраво — с сумасбродством. Борьба меня волнует, как всегда. Они живет настойчиво и грубо в полете птиц, в жур</w:t>
        <w:softHyphen/>
        <w:t>чании ручья, определенна, как в игре на Кубок, где никогда не может быть ничья».</w:t>
      </w:r>
    </w:p>
    <w:p>
      <w:pPr>
        <w:pStyle w:val="Normal"/>
        <w:autoSpaceDE w:val="false"/>
        <w:ind w:firstLine="360"/>
        <w:jc w:val="both"/>
        <w:rPr/>
      </w:pPr>
      <w:r>
        <w:rPr/>
        <w:t>Напомню, что свою поэтическую деятельность я на-i 1.1 именно в газете «Советский спорт» в 1949 году, когда писал «мяч врезается в сетку, как шаровая молния». Вся редакция помещалась практически в одной комна-Ге, стоял невообразимый тарарам, а футбольным отде-Юм заведовал вечно задерганный, всклокоченный Сева  типов, который иногда в запарке публиковал при</w:t>
        <w:softHyphen/>
        <w:t>мерно такие информации: «В матче киевского «Дина</w:t>
        <w:softHyphen/>
        <w:t>мо» против московских спартаковцев особенно хорошо проявил себя торпедовец Александр Пономарев, неотра</w:t>
        <w:softHyphen/>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зимым ударом всадивший мяч между беспомощно рас</w:t>
        <w:softHyphen/>
        <w:t>топыренных пальцев тбилисского вратаря Вальтера Саная». Такова была бодрая товарищеская атмосфера в которой я начинал...</w:t>
      </w:r>
    </w:p>
    <w:p>
      <w:pPr>
        <w:pStyle w:val="Normal"/>
        <w:autoSpaceDE w:val="false"/>
        <w:ind w:firstLine="360"/>
        <w:jc w:val="both"/>
        <w:rPr/>
      </w:pPr>
      <w:r>
        <w:rPr/>
        <w:t>В футбол я начал играть в 1944 году — во двора и на пустырях Четвертой Мещанской — и прежде че добраться до настоящего кожаного мяча, прошел ста| дню гоняния консервных банок и тряпичных мячей, на битых опилками. Увлечение было настолько сильным, что я по дороге в школу или из школы играл в футбол всем   попадавшимся   под   ногу, — будь  это   камешек льдышка или пустая папиросная коробка. Зимой мы играли в хоккей проволочными самодельными клюшка ми, главным образом в валенках, к которым веревко и деревянными палочками были  прикручены коньки если, конечно, они   были. Из   нашей тогдашней ком пании вышли два известных спортсмена, а ныне тре</w:t>
        <w:softHyphen/>
        <w:t>нера— В. Агапов и В. Тихонов  (по кличке «Кыра»). Последний, наверное, до сих пор не догадывается, что мы  когда-то вместе играли во дворе бывшего дома Кирхгофф на углу Садового кольца и что он однажды нечаянно,  но  крепко  «подковал»  меня.  Как игровой футболист я был неважный, несмотря на самоотвержен</w:t>
        <w:softHyphen/>
        <w:t>ность, а вот в качестве вратаря, кажется, проявлял кое-какие способности, но они не развились, потому что уже в ранней юности я прямо с футбольного поля пере</w:t>
        <w:softHyphen/>
        <w:t>шел на поэтическое.</w:t>
      </w:r>
    </w:p>
    <w:p>
      <w:pPr>
        <w:pStyle w:val="Normal"/>
        <w:autoSpaceDE w:val="false"/>
        <w:ind w:firstLine="360"/>
        <w:jc w:val="both"/>
        <w:rPr/>
      </w:pPr>
      <w:r>
        <w:rPr/>
        <w:t>Но мой футбольный опыт необычайно пригодился мне на поэтическом поле, потому что и там бывает грубая игра, подсадки, подножки, критические «коро</w:t>
        <w:softHyphen/>
        <w:t>бочки», неправильное судейство, а все-таки задача остается той же — играть в гол. Поэт должен в своем деле обладать качествами универсального футболис</w:t>
        <w:softHyphen/>
        <w:t>та— уметь быть и нападающим, и защитником, и вра</w:t>
        <w:softHyphen/>
        <w:t>тарем, и даже собственным тренером. Не случайно одна из первых книг Маяковского названа как ликующий возглас вратаря: «Взял!» И в поэзии есть мастера акро</w:t>
        <w:softHyphen/>
        <w:t>батики, короли финта, иногда, впрочем, «зафинчиваю-щиеся» до потери мяча, гении прорыва, бомбардиры, а также свои перекидщики, тянульщики времени, симу</w:t>
        <w:softHyphen/>
        <w:t>лянты, трусливые любители аутов. Ложная теория так называемой «тихой поэзии», выдвинутая несколько лет назад в противовес поэзии гражданской, поразительно</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напоминала мне выдвигавшуюся против атакующего футбола теорию «футбола защитного», которая так же безнадежно лопнула.</w:t>
      </w:r>
    </w:p>
    <w:p>
      <w:pPr>
        <w:pStyle w:val="Normal"/>
        <w:autoSpaceDE w:val="false"/>
        <w:ind w:firstLine="360"/>
        <w:jc w:val="both"/>
        <w:rPr/>
      </w:pPr>
      <w:r>
        <w:rPr/>
        <w:t>Футбольная школа мне пригодилась на новом по</w:t>
        <w:softHyphen/>
        <w:t>прище, и, может быть, в том, что удалось мне сделать в поэзии, есть отблески духовного влияния моих тог</w:t>
        <w:softHyphen/>
        <w:t>дашних футбольных героев. Признаюсь, что, несмотря на возраст, я до сих пор играю в футбол с переделкин</w:t>
        <w:softHyphen/>
        <w:t>скими мальчишками. Одним из самых счастливых праздников в моей жизни был день, когда на нашу по</w:t>
        <w:softHyphen/>
        <w:t>лысевшую от спортивных сражений поляну приехали по моему приглашению Хомич, Сальников, Понедель</w:t>
        <w:softHyphen/>
        <w:t>ник и я наконец-то сыграл с ними вместе. Когда Саль</w:t>
        <w:softHyphen/>
        <w:t>ников подал мне через все поле блестящий навес, а я, находясь спиной к воротам, не смог эластично принять мяч смягченной грудью, чтобы затем развернуться и сыграть в гол, я чуть не заплакал от стыда, а футболь-НЫЙ мэтр яростно закричал на меня, позабыв, что это всего-навсего игра на дачной поляне, а не в Лужниках на Кубок Советского Союза. Зато я был на седьмом небе, когда Понедельник с непозабытой ростовской удалью все-таки вколотил между двух рассохшихся осиновых штанг мяч с моей подачи.</w:t>
      </w:r>
    </w:p>
    <w:p>
      <w:pPr>
        <w:pStyle w:val="Normal"/>
        <w:autoSpaceDE w:val="false"/>
        <w:ind w:firstLine="360"/>
        <w:jc w:val="both"/>
        <w:rPr/>
      </w:pPr>
      <w:r>
        <w:rPr/>
        <w:t>Кстати, там произошел один любопытный эпизод. Один из переделкинских парней шпанистого типа, по</w:t>
        <w:softHyphen/>
        <w:t>зволяющий себе в знак презрения к миру играть с па</w:t>
        <w:softHyphen/>
        <w:t>пироской в зубах, войдя в раж и позабыв, что перед ним ветеран отечественного футбола, ударил ногой в живот Хомича, пытаясь выбить мяч из его историче</w:t>
        <w:softHyphen/>
        <w:t>ских перчаток. Хомич на мгновение согнулся от боли, а я с ужасом бросился к нему, думая: «Господи, не хватало, чтобы с ним что-то случилось... Ведь ему за пятьдесят...» Однако «тигр» выпрямился и, улыбнув</w:t>
        <w:softHyphen/>
        <w:t>шись, как будто ничего не произошло, выбил мяч в поле, спокойно сказав напавшему на него балбесу: «Вынь чинарик изо рта!» Вот выдержка настоящего спортсмена, которого, кстати, бивали и не такими ногами. Не знаю, произошли ли в душе нашего переделкинского «рубанозы» какие-нибудь действительно глубокие сдвиги, но свою «беломорину» он не просто выплюнул на траву, но послушненько вынул и даже выкинул за пределы поля.</w:t>
      </w:r>
    </w:p>
    <w:p>
      <w:pPr>
        <w:pStyle w:val="Normal"/>
        <w:autoSpaceDE w:val="false"/>
        <w:ind w:firstLine="360"/>
        <w:jc w:val="both"/>
        <w:rPr/>
      </w:pPr>
      <w:r>
        <w:rPr/>
        <w:t>Хотя я разделяю заповедь «Не сотвори себе кумира», тем не менее не стыжусь того, что у меня были фут</w:t>
        <w:softHyphen/>
      </w:r>
    </w:p>
    <w:p>
      <w:pPr>
        <w:pStyle w:val="Normal"/>
        <w:autoSpaceDE w:val="false"/>
        <w:ind w:firstLine="360"/>
        <w:jc w:val="both"/>
        <w:rPr/>
      </w:pPr>
      <w:r>
        <w:rPr/>
        <w:t>353</w:t>
      </w:r>
    </w:p>
    <w:p>
      <w:pPr>
        <w:pStyle w:val="Normal"/>
        <w:autoSpaceDE w:val="false"/>
        <w:ind w:firstLine="360"/>
        <w:jc w:val="both"/>
        <w:rPr/>
      </w:pPr>
      <w:r>
        <w:rPr/>
        <w:t>больные кумиры в детстве. Их сотворил не я, не рек</w:t>
        <w:softHyphen/>
        <w:t>лама, а они сотворили себя сами — сотворил наш оте</w:t>
        <w:softHyphen/>
        <w:t>чественный спорт. Поэтому, прежде чем перейти к се</w:t>
        <w:softHyphen/>
        <w:t>годняшним проблемам нашего футбола, поговорим о его прошлом, ибо в прошлом всегда удается найти тот волшебный ключик, который открывает самые сложные замки современных проблем.</w:t>
      </w:r>
    </w:p>
    <w:p>
      <w:pPr>
        <w:pStyle w:val="Normal"/>
        <w:autoSpaceDE w:val="false"/>
        <w:ind w:firstLine="360"/>
        <w:jc w:val="both"/>
        <w:rPr/>
      </w:pPr>
      <w:r>
        <w:rPr/>
        <w:t>Я не буду говорить о селинско-канунниковском и о последовавшем затем старостинско-якушинском перио</w:t>
        <w:softHyphen/>
        <w:t>дах нашего футбола: это для меня история, прочтенная, но не прочувствованная. Я хочу помянуть добрым словом первые послевоенные годы, когда я влюбился в футбол.</w:t>
      </w:r>
    </w:p>
    <w:p>
      <w:pPr>
        <w:pStyle w:val="Normal"/>
        <w:autoSpaceDE w:val="false"/>
        <w:ind w:firstLine="360"/>
        <w:jc w:val="both"/>
        <w:rPr/>
      </w:pPr>
      <w:r>
        <w:rPr/>
        <w:t>После подвига киевских динамовцев, несмотря на угрозу смерти все-таки выигравших матч у немецкой оккупационной команды, слово «футболист» было овея</w:t>
        <w:softHyphen/>
        <w:t>но героическим всенародным ореолом. До сих пор у меня в памяти напечатанный в «Красном спорте» очерк о вратаре «Спартака» Жмелькове, который, будучи раз</w:t>
        <w:softHyphen/>
        <w:t>ведчиком на фронте, однажды совершил акробатический бросок на немецкого офицера, чтобы взять его в каче</w:t>
        <w:softHyphen/>
        <w:t>стве «языка». Люди чувствовали гражданскую гордость за наших футболистов, во многих из них видя своих товарищей фронтовиков. Нелишне задуматься о том, что история футбола неотделима от истории вообще. Футбол именно потому, что он стал общенародным ви</w:t>
        <w:softHyphen/>
        <w:t>дом спорта, есть не только явление физической куль</w:t>
        <w:softHyphen/>
        <w:t>туры, но и явление национального человеческого духа. В народе-герое, только что одержавшем победу над фашистскими захватчиками, чувствовался необычайный духовный подъем, и это не могло не отражаться на сыновьях нашего народа — футболистах. Именно в то время, восполняя тяжелые потери, наряду с заиграв</w:t>
        <w:softHyphen/>
        <w:t>шими снова в полную силу ветеранами появились но</w:t>
        <w:softHyphen/>
        <w:t>вые ослепительные самородки. Так произошло несмот</w:t>
        <w:softHyphen/>
        <w:t>ря на то, что ветераны совсем или почти не тренирова</w:t>
        <w:softHyphen/>
        <w:t>лись во время войны, для футбольной поросли не было такого количества спортивных школ, как сейчас, и об</w:t>
        <w:softHyphen/>
        <w:t>щие материальные условия были непредставимо хуже.</w:t>
      </w:r>
    </w:p>
    <w:p>
      <w:pPr>
        <w:pStyle w:val="Normal"/>
        <w:autoSpaceDE w:val="false"/>
        <w:ind w:firstLine="360"/>
        <w:jc w:val="both"/>
        <w:rPr/>
      </w:pPr>
      <w:r>
        <w:rPr/>
        <w:t>Но зато игра нисколько не походила на «служеб</w:t>
        <w:softHyphen/>
        <w:t>ную», а была игрой во всей ее первозданной свежести. Люди, устав после стольких перенесенных страданий, изголодались по игре, наконец-то дорвались до нее и на полном дыхании выкладывались, осуществляя это сво</w:t>
        <w:softHyphen/>
      </w:r>
    </w:p>
    <w:p>
      <w:pPr>
        <w:pStyle w:val="Normal"/>
        <w:autoSpaceDE w:val="false"/>
        <w:ind w:firstLine="360"/>
        <w:jc w:val="both"/>
        <w:rPr/>
      </w:pPr>
      <w:r>
        <w:rPr/>
        <w:t>354</w:t>
      </w:r>
    </w:p>
    <w:p>
      <w:pPr>
        <w:pStyle w:val="Normal"/>
        <w:autoSpaceDE w:val="false"/>
        <w:ind w:firstLine="360"/>
        <w:jc w:val="both"/>
        <w:rPr/>
      </w:pPr>
      <w:r>
        <w:rPr/>
        <w:t>бодное выражение своего духа победителей. В 1945 году были две примерно равные по силам великие команды: московское «Динамо» и ЦДКА, в которых не было ни одного плохого или даже среднего игрока. Я был дина</w:t>
        <w:softHyphen/>
        <w:t>мовским болельщиком, но восхищался и игрой армей</w:t>
        <w:softHyphen/>
        <w:t>цев. Не уважаю болельщиков, не умеющих наслаждать</w:t>
        <w:softHyphen/>
        <w:t>ся игрой противника любимой команды.</w:t>
      </w:r>
    </w:p>
    <w:p>
      <w:pPr>
        <w:pStyle w:val="Normal"/>
        <w:autoSpaceDE w:val="false"/>
        <w:ind w:firstLine="360"/>
        <w:jc w:val="both"/>
        <w:rPr/>
      </w:pPr>
      <w:r>
        <w:rPr/>
        <w:t>Во главе «Динамо» и ЦДКА стояли совершенно раз</w:t>
        <w:softHyphen/>
        <w:t>ные и по культуре, и по складу характера тренеры. Динамовским тренером был грубоватый, сохранивший дух окраинных пустырей, хитроумнейший практик «Ми</w:t>
        <w:softHyphen/>
        <w:t>хей» — Якушин, «Змей Горыныч», как его называли. Педагогом армейцев был безукоризненно воспитанный теоретик высшей математики футбола, писавший слож-нометафорические статьи,— Аркадьев. Как характер главного режиссера отражается на общем образе теат</w:t>
        <w:softHyphen/>
        <w:t>ра, так же это происходит во взаимоотношениях тренера и команды. Поэтому и «Динамо», и ЦДКА были резко не похожи друг на друга и представляли собой почти противоположные коллективные индивидуальности. Раз</w:t>
        <w:softHyphen/>
        <w:t>ница между ними была так же велика, как между Теат</w:t>
        <w:softHyphen/>
        <w:t>ром на Таганке и театром «Современник». Как хороший режиссер не слишком давит на актеров и, наоборот, раскрывает, «распечатывает» заложенные в них непов</w:t>
        <w:softHyphen/>
        <w:t>торимые задатки, так поступает и хороший тренер. Лицо настоящей команды состоит из отдельных игро</w:t>
        <w:softHyphen/>
        <w:t>ков, как из суммы разнообразнейших черт, а только неприглушенная индивидуальность каждой черты в со</w:t>
        <w:softHyphen/>
        <w:t>четании с другими может стать неповторимостью лица в целом.</w:t>
      </w:r>
    </w:p>
    <w:p>
      <w:pPr>
        <w:pStyle w:val="Normal"/>
        <w:autoSpaceDE w:val="false"/>
        <w:ind w:firstLine="360"/>
        <w:jc w:val="both"/>
        <w:rPr/>
      </w:pPr>
      <w:r>
        <w:rPr/>
        <w:t>«Динамо» и ЦДКА представляли собой две состав</w:t>
        <w:softHyphen/>
        <w:t>ленные по двум различным на футбольное искусство взглядам галереи характеров. Пройдемся снова по этим запыленным временем галереям, осторожно протрем влажной мягкой тряпкой лица, и они снова проступят из глубины времен во всей красоте их давней молодо</w:t>
        <w:softHyphen/>
        <w:t>сти, победившей старость или смерть.</w:t>
      </w:r>
    </w:p>
    <w:p>
      <w:pPr>
        <w:pStyle w:val="Normal"/>
        <w:autoSpaceDE w:val="false"/>
        <w:ind w:firstLine="360"/>
        <w:jc w:val="both"/>
        <w:rPr/>
      </w:pPr>
      <w:r>
        <w:rPr/>
        <w:t>«Динам о». Вратарь — Алексей Хомич, по кличке «Тигр», «Хома». Неуклюже косолапистый на земле, по-тигриному элегантный в воздухе. Мягко-молниенос</w:t>
        <w:softHyphen/>
        <w:t>ная эстетика движений. Самый «зрелищный» вратарь в</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мире, которого я видел. Немного нервный, но искупаю</w:t>
        <w:softHyphen/>
        <w:t>щий это обостренностью реакции. Почти не играл в от</w:t>
        <w:softHyphen/>
        <w:t>бив кулаками, в перекидку мяча ладонями через штан</w:t>
        <w:softHyphen/>
        <w:t>гу и даже из «девятки» или «восьмерки» вытягивал мяч так, что он прилипал к перчаткам. Затем притяги</w:t>
        <w:softHyphen/>
        <w:t>вал мяч к груди, заслоняя его головой,— попробуй от</w:t>
        <w:softHyphen/>
        <w:t>бери. Кажется, тогда именно и родилось выражение «мертвая хватка» или, во всяком случае, укоренилось. Гений «дояшинской эры».</w:t>
      </w:r>
    </w:p>
    <w:p>
      <w:pPr>
        <w:pStyle w:val="Normal"/>
        <w:autoSpaceDE w:val="false"/>
        <w:ind w:firstLine="360"/>
        <w:jc w:val="both"/>
        <w:rPr/>
      </w:pPr>
      <w:r>
        <w:rPr/>
        <w:t>Защита: сухонький Михаил Семичастный, цепкий, настороженный, как пограничная овчарка, всегда, одна</w:t>
        <w:softHyphen/>
        <w:t>ко, готовый по-лисьи проникнуть в курятник чужой штрафной площадки. Всеволод Радикорский — мощный, самоотверженный атлет, словно Лаокоон, умевший справляться сразу с несколькими нападающими. Иван Станкевич, писавший исследования о футболе с точки зрения высшей механики. Проявлял свою инженерскую интеллигентность в игре. Несмотря на физическую не</w:t>
        <w:softHyphen/>
        <w:t>громоздкость, вырастал перед противником как непро</w:t>
        <w:softHyphen/>
        <w:t>ходимая клеевая стена. Полузащита: Леонид Соловьев — угрожающе буйный, как техасский буйвол, то сокруша</w:t>
        <w:softHyphen/>
        <w:t>ющий своими невидимыми рогами нападающих, то про</w:t>
        <w:softHyphen/>
        <w:t>бивавший пушечным ударом издали защиту противни</w:t>
        <w:softHyphen/>
        <w:t>ка. Всеволод Блинков — неизменно корректный мысли</w:t>
        <w:softHyphen/>
        <w:t>тель, стратег, позвоночник команды, тогдашний наш Бобби Чарльтон.</w:t>
      </w:r>
    </w:p>
    <w:p>
      <w:pPr>
        <w:pStyle w:val="Normal"/>
        <w:autoSpaceDE w:val="false"/>
        <w:ind w:firstLine="360"/>
        <w:jc w:val="both"/>
        <w:rPr/>
      </w:pPr>
      <w:r>
        <w:rPr/>
        <w:t>Нападение: Василий Трофимов, по кличке «Чепец», «Чепчик»,— плотненький колобок, вышивавший по краю узоры тончайших финтов и почти никогда не завали</w:t>
        <w:softHyphen/>
        <w:t>вавшийся за линию поля вместе с мячом. Отличался еще и тем, что был почти не сбиваем с ног. Никогда не унывающий румяный чертик. Василий Карцев, ху</w:t>
        <w:softHyphen/>
        <w:t>денький, с истощенным, бледным лицом, по слухам больной туберкулезом, наносивший своими хилыми с виду ногами такие страшные по силе удары под планку, как будто в носке каждой бутсы была скрыта невидимая катапульта. Сергей Соловьев, по кличке «Соловей», с кривыми ногами кавалериста, иногда осви</w:t>
        <w:softHyphen/>
        <w:t>стываемый публикой за суматошность, за попытки выбить мяч из рук вратаря, но всегда встопорщенно-яростный, как боевой петух, рвущийся вперед. В одном матче ухитрился забить три гола за две с половиной минуты. Константин  Бесков — игрок редкой культуры</w:t>
      </w:r>
    </w:p>
    <w:p>
      <w:pPr>
        <w:pStyle w:val="Normal"/>
        <w:autoSpaceDE w:val="false"/>
        <w:ind w:firstLine="360"/>
        <w:jc w:val="both"/>
        <w:rPr/>
      </w:pPr>
      <w:r>
        <w:rPr/>
        <w:t>356</w:t>
      </w:r>
    </w:p>
    <w:p>
      <w:pPr>
        <w:pStyle w:val="Normal"/>
        <w:autoSpaceDE w:val="false"/>
        <w:ind w:firstLine="360"/>
        <w:jc w:val="both"/>
        <w:rPr/>
      </w:pPr>
      <w:r>
        <w:rPr/>
        <w:t>обработки мяча, король видения поля, безупречно дис</w:t>
        <w:softHyphen/>
        <w:t>циплинированный. Только однажды на моей памяти сорвался: после свистка Латышева, замечательного судьи тех времен, зафиксировавшего офсайд, Бесков запулил мяч в аут. Латышев подбежал к нему и властно показал рукой на мяч. Бесков нашел в себе муже</w:t>
        <w:softHyphen/>
        <w:t>ство беспрекословно повиноваться, понуро пошел за мя</w:t>
        <w:softHyphen/>
        <w:t>чом и отдал его повинными руками противнику. Это был один из самых лучших рейдов Бескова — прорыв из допущенной бестактности в ее исправление. Алек</w:t>
        <w:softHyphen/>
        <w:t>сандр Малявкин, не ходивший в любимцах, не блистав</w:t>
        <w:softHyphen/>
        <w:t>ший внешней красотой игры, но всегда бывший везде</w:t>
        <w:softHyphen/>
        <w:t>сущим завхозом, бесперебойно обеспечивавший това</w:t>
        <w:softHyphen/>
        <w:t>рищей мячом. Один из наших первых «вселинспиых игроков», неутомимо снующий, как челнок, от своих ворот к чужим.</w:t>
      </w:r>
    </w:p>
    <w:p>
      <w:pPr>
        <w:pStyle w:val="Normal"/>
        <w:autoSpaceDE w:val="false"/>
        <w:ind w:firstLine="360"/>
        <w:jc w:val="both"/>
        <w:rPr/>
      </w:pPr>
      <w:r>
        <w:rPr/>
        <w:t>ЦДКА. Вратарь Владимир Никаноров. Из борцов. В отличие от Хомича, без каких-либо акробатических бросков, грузноватый, но зато поистине человек без нервов, бесстрашно бросавшийся в ноги нападающих. Опора, надежда команды. Он мог не взять слишком трудный мяч, но зато никогда не глотал «пенок». Спо</w:t>
        <w:softHyphen/>
        <w:t>койное осознание своей негеннальности давало ему преимущество всегдашней собранности, не допускало его до срывов, что часто бывает с любимцами публики.</w:t>
      </w:r>
    </w:p>
    <w:p>
      <w:pPr>
        <w:pStyle w:val="Normal"/>
        <w:autoSpaceDE w:val="false"/>
        <w:ind w:firstLine="360"/>
        <w:jc w:val="both"/>
        <w:rPr/>
      </w:pPr>
      <w:r>
        <w:rPr/>
        <w:t>Защита: Юрий Нырков, черноволосый красавец, со</w:t>
        <w:softHyphen/>
        <w:t>четавший в отборе мяча у противника страстность и джентльменство. Иван Кочетков — диковатый мужик с цыганским чубом, нависшим над монгольскими ску</w:t>
        <w:softHyphen/>
        <w:t>лами. Великий защитник. Принимая мяч в воздухе, ус</w:t>
        <w:softHyphen/>
        <w:t>певал до приземления перенести мяч с одной ноги на другую, чтобы дать пас замеченному в прыжке открыв</w:t>
        <w:softHyphen/>
        <w:t>шемуся нападающему. Однажды в ответственнейшем матче против динамовцев срезал мяч в ворота Никано-рова. Все произошло по будущему стихотворению Воз</w:t>
        <w:softHyphen/>
        <w:t>несенского: «Не сбываются мечты. С ног срезаются мячи... Ты повинный чубчик мочишь, ты горюешь и бор</w:t>
        <w:softHyphen/>
        <w:t>мочешь: «А ударчик — самый сок! Прямо — в верхний уголок!» Однако Кочетков не пал духом, собрался, сам повел команду в атаку, словно чувство вины воз</w:t>
        <w:softHyphen/>
        <w:t>нею его в капитанское звание, и организовал гол. Не</w:t>
        <w:softHyphen/>
        <w:t>сколько лет назад поздно вечером в Московском метро я увидел уже седой чуб Кочеткова, покачивающийся</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над его устало задремавшим лицом. Но зато на поле я никогда не видел его «спящим». Александр Прохоров, хулиганистый, но отважный верзила, искупавший свою несдержанность полной отдачей. Полузащита. Легкий, как мотылек, крошечный лысенький Афанасьев, единст</w:t>
        <w:softHyphen/>
        <w:t>венный из наших футболистов тогда засучивавший ру</w:t>
        <w:softHyphen/>
        <w:t>кава. Это, наверно, он почерпнул из спортивной стра</w:t>
        <w:softHyphen/>
        <w:t>нички газеты «Британский союзник», выходившей в то время в Москве. Александр Виноградов, по кличке «Борэль», никаноровского борцовского телосложения и склада характера: всегда одновременно яростный и не</w:t>
        <w:softHyphen/>
        <w:t>возмутимый.</w:t>
      </w:r>
    </w:p>
    <w:p>
      <w:pPr>
        <w:pStyle w:val="Normal"/>
        <w:autoSpaceDE w:val="false"/>
        <w:ind w:firstLine="360"/>
        <w:jc w:val="both"/>
        <w:rPr/>
      </w:pPr>
      <w:r>
        <w:rPr/>
        <w:t>Нападение: Алексей Гринин, дравшийся за мяч так, как будто от этого зависела вся его жизнь, перший на ворота с правого края, как батыевский таран, все сме</w:t>
        <w:softHyphen/>
        <w:t>тая на своем пути. Валентин Николаев, по кличке «Работяга», с горящими игривой сумасшедшинкой голу</w:t>
        <w:softHyphen/>
        <w:t>быми глазами под вьющимися, всегда слипшимися во</w:t>
        <w:softHyphen/>
        <w:t>лосами. Перпетуум-мобиле в футболке, которая измока</w:t>
        <w:softHyphen/>
        <w:t>ла на нем через первые пять минут. Представить его ле</w:t>
        <w:softHyphen/>
        <w:t>ниво ожидающим мяч было невозможно. Забил головой в броске один из самых красивых голов, которые я видел в жизни, — распластавшись в воздухе, как ласточка, чуть мотнув кудрями, наперерез движению мяча. Григорий Федотов, уже уставший от бесчисленных и довоенных, и послевоенных травм, но все еще остающийся великим комбинатором и бомбардиром. Без его творческого при</w:t>
        <w:softHyphen/>
        <w:t>сутствия было бы, наверное, невозможно раскрытие ге</w:t>
        <w:softHyphen/>
        <w:t>ния Всеволода Боброва. Новое поколение болельщиков все-таки увидело во Владимире Федотове некоторые ус</w:t>
        <w:softHyphen/>
        <w:t>военные черты почерка его отца, а в Эдуарде Стрельцо</w:t>
        <w:softHyphen/>
        <w:t>ве— отблеск молниеносного бобровского прорыва. Но я помню и Федотова-отца, и Боброва, и, не в обиду их достойным наследникам, предшественники были во мно</w:t>
        <w:softHyphen/>
        <w:t>гом ярче, а особенно в их постоянной игре в гол, хотя Стрельцов и обогатил бобровский стиль мудростью, не</w:t>
        <w:softHyphen/>
        <w:t>ожиданностью пяточного паса. Стиль Боброва был сти</w:t>
        <w:softHyphen/>
        <w:t>лем анаконды: без мяча он казался почти неподвижным, вялым, особенно после пришедшей к нему вместе с трав</w:t>
        <w:softHyphen/>
        <w:t>мами ранней славой. Но мяч действовал на него так же, как кролик на анаконду: словно зааккумулировав все доселе спящие силы, Бобров стремительно бросался на него и мгновенно рвался к воротам. Каждое движение</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Боброва, когда у него был мяч, было направлено в гол. Обводка Боброва была своеобразной — она не состояла п | каскада обманных финтов в «обскользь», а была пря-миковой, похожей на древний русский клич: «Иду на вы!» Бобров шел прямо на гущу защитников, как будто про</w:t>
        <w:softHyphen/>
        <w:t>ламывался вместе с мячом сквозь их ребра, и выходил у них за спины опять-таки вместе с мячом. Его «подко</w:t>
        <w:softHyphen/>
        <w:t>пы вали» так часто, как никого, вовсе не из-за особой не</w:t>
        <w:softHyphen/>
        <w:t>нависти, а от отчаянного осознания невозможности оста</w:t>
        <w:softHyphen/>
        <w:t>новить. То же самое происходило с ним и на хоккейном поле. Бобров, по моему убеждению, был нападающим ничуть не ниже классом, чем Пеле, и только малое коли</w:t>
        <w:softHyphen/>
        <w:t>чество тогдашних международных связей нашего фут</w:t>
        <w:softHyphen/>
        <w:t>бола не позволило его имени прогреметь на планете с таким же эхом, как имя легендарного бразильца. На левом краю ЦДКА играл Владимир Демин — рыжень</w:t>
        <w:softHyphen/>
        <w:t>кий пухленький волчок, умевший раскрутиться где-ни</w:t>
        <w:softHyphen/>
        <w:t>будь в центре поля, а докрутиться с мячом до ворот.</w:t>
      </w:r>
    </w:p>
    <w:p>
      <w:pPr>
        <w:pStyle w:val="Normal"/>
        <w:autoSpaceDE w:val="false"/>
        <w:ind w:firstLine="360"/>
        <w:jc w:val="both"/>
        <w:rPr/>
      </w:pPr>
      <w:r>
        <w:rPr/>
        <w:t>Знаменитое «19—9» московских динамовцев в Анг</w:t>
        <w:softHyphen/>
        <w:t>лии, к которым были подключены Бобров и спринтер</w:t>
        <w:softHyphen/>
        <w:t>ски быстрый Архангельский из ленинградского «Дина</w:t>
        <w:softHyphen/>
        <w:t>мо»,— неопровержимое свидетельство взлета нашего футбола в те годы. Родине футбола пришлось испытать горечь поражения от таинственных русских, несмотря на то, что те еще не умели засучивать рукава. Томми Лаутон и Стэнли Мэтьюз были почти бессильны перед Хомичем, и английские защитники, владевшие неизвест</w:t>
        <w:softHyphen/>
        <w:t>ными нам тогда «подкатом» и «искусственным офсай</w:t>
        <w:softHyphen/>
        <w:t>дом», вцеплялись в трусы Боброва, уходившего от них сквозь лондонский туман к смутно видневшимся впереди воротам. Вся страна приникла в те дни к радиоприем-пикам, слушая глуховато лающий, задыхающийся голос Вадима Синявского, который настолько осязаемо пока</w:t>
        <w:softHyphen/>
        <w:t>зывал всеми своими голосовыми манипуляциями проис</w:t>
        <w:softHyphen/>
        <w:t>ходящее на футбольном поле в Англии, что эти ре</w:t>
        <w:softHyphen/>
        <w:t>портажи еще до оккупации наших квартир голубыми экранами были как бы телевидением по радио. Наши спортсмены вернулись из Англии поистине народными героями. Несметные толпы восторженно встречали их, потому что на непривычных, чужих полях футболисты подтвердили убеждение многих болельщиков-фронтови</w:t>
        <w:softHyphen/>
        <w:t>ков: страна первого фронта должна была выиграть у страны второго фронта, и она это сделала.</w:t>
      </w:r>
    </w:p>
    <w:p>
      <w:pPr>
        <w:pStyle w:val="Normal"/>
        <w:autoSpaceDE w:val="false"/>
        <w:ind w:firstLine="360"/>
        <w:jc w:val="both"/>
        <w:rPr/>
      </w:pPr>
      <w:r>
        <w:rPr/>
        <w:t>359</w:t>
      </w:r>
    </w:p>
    <w:p>
      <w:pPr>
        <w:pStyle w:val="Normal"/>
        <w:autoSpaceDE w:val="false"/>
        <w:ind w:firstLine="360"/>
        <w:jc w:val="both"/>
        <w:rPr/>
      </w:pPr>
      <w:r>
        <w:rPr/>
        <w:t>Расцвет нашего футбола на могучей поступательной инерции длился еще несколько лет. Нельзя не назвать блистательных игроков из других команд: тбилисских динамовцев — грузинского Федотова Бориса Пайчадзе и веселого лукавца Гайоза Джеджелаву, по-ривелинов-ски умевшего находить дырку в «стенке» во время штрафных; торпедовцев Александра Пономарева с его таранным рывком и неизменно мощным ударом из лю</w:t>
        <w:softHyphen/>
        <w:t>бых положений — так, например, незабываем его гол в ворота Хомича, забитый через себя с лёта,— и вра</w:t>
        <w:softHyphen/>
        <w:t>таря Анатолия Акимова в его всегдашней кепочке и с фирменным постукиванием носком бутсы в землю перед выбивом свободного: в облике Акимова, в его далеких выходах, в отбивном стиле, в выкидке мяча ру</w:t>
        <w:softHyphen/>
        <w:t>кой чуть не до центра поля уже тогда брезжили черты будущего Яшина; спартаковцев Николая Дементьева с его филигранным, умным почерком, и вратаря Алексея Леонтьева с его зычным, на весь стадион: «Беру-у!»; великолепных локомотивских защитников Михаила Ан-тоневича, Владимира Осипова (тоже одними из первых засучивших рукава), свободно проходивших от ворот до ворот; ленинградских динамовцев — уже постарев</w:t>
        <w:softHyphen/>
        <w:t>шего, воспетого в рассказе Кассиля «Пекины бутсы», но все еще озорного, финтистого Петра Дементьева, ред</w:t>
        <w:softHyphen/>
        <w:t>кого по реакции вратаря Леонида Иванова с его, каза</w:t>
        <w:softHyphen/>
        <w:t>лось, магнитными перчатками и совсем еще юного Се</w:t>
        <w:softHyphen/>
        <w:t>режу Сальникова, уже умевшего по-маццоловски вкру</w:t>
        <w:softHyphen/>
        <w:t>чивать мяч с корнера в ворота. Все это были не просто составные части своих команд, а неповторимые личности футбола.</w:t>
      </w:r>
    </w:p>
    <w:p>
      <w:pPr>
        <w:pStyle w:val="Normal"/>
        <w:autoSpaceDE w:val="false"/>
        <w:ind w:firstLine="360"/>
        <w:jc w:val="both"/>
        <w:rPr/>
      </w:pPr>
      <w:r>
        <w:rPr/>
        <w:t>Наш футбол пошел на спад, когда из чистой игры начал превращаться в предмет междуведомственных, а иногда и международных интриг. В футболистах, лишь отчасти по их собственной вине, стал появляться «страх проиграть», а страх проиграть убивает волю к победе. (Забегая вперед, отмечу как положительное явление исчезновение страха проиграть в международных мат</w:t>
        <w:softHyphen/>
        <w:t>чах сейчас, но с горечью отмечу привычку проигрывать, неумение отстреливаться до последнего патрона. При</w:t>
        <w:softHyphen/>
        <w:t>вычка проигрывать так же морально разрушительна, как и страх проиграть.) Именно «страх проиграть», внушаемый начальственным нажимом, и привел к тому, что наша сборная в 1952 году проиграла на Олимпий-</w:t>
      </w:r>
    </w:p>
    <w:p>
      <w:pPr>
        <w:pStyle w:val="Normal"/>
        <w:autoSpaceDE w:val="false"/>
        <w:ind w:firstLine="360"/>
        <w:jc w:val="both"/>
        <w:rPr/>
      </w:pPr>
      <w:r>
        <w:rPr/>
        <w:t>360</w:t>
      </w:r>
    </w:p>
    <w:p>
      <w:pPr>
        <w:pStyle w:val="Normal"/>
        <w:autoSpaceDE w:val="false"/>
        <w:ind w:firstLine="360"/>
        <w:jc w:val="both"/>
        <w:rPr/>
      </w:pPr>
      <w:r>
        <w:rPr/>
        <w:t>к   играх.   Команда   ЦДКА,   составлявшая   костяк</w:t>
      </w:r>
    </w:p>
    <w:p>
      <w:pPr>
        <w:pStyle w:val="Normal"/>
        <w:autoSpaceDE w:val="false"/>
        <w:ind w:firstLine="360"/>
        <w:jc w:val="both"/>
        <w:rPr/>
      </w:pPr>
      <w:r>
        <w:rPr/>
        <w:t>.....рпой, в наказание была распущена на два года, что</w:t>
      </w:r>
    </w:p>
    <w:p>
      <w:pPr>
        <w:pStyle w:val="Normal"/>
        <w:autoSpaceDE w:val="false"/>
        <w:ind w:firstLine="360"/>
        <w:jc w:val="both"/>
        <w:rPr/>
      </w:pPr>
      <w:r>
        <w:rPr/>
        <w:t>Нанесло страшный психологический удар по ногам на</w:t>
        <w:softHyphen/>
        <w:t>ми му  футболу.  Московские  динамовцы,  не  чувствуя</w:t>
      </w:r>
    </w:p>
    <w:p>
      <w:pPr>
        <w:pStyle w:val="Normal"/>
        <w:autoSpaceDE w:val="false"/>
        <w:ind w:firstLine="360"/>
        <w:jc w:val="both"/>
        <w:rPr/>
      </w:pPr>
      <w:r>
        <w:rPr/>
        <w:t>ом подстегивающего горячего дыхания их постоян</w:t>
        <w:softHyphen/>
        <w:t>ного противника, стали блекнуть.</w:t>
      </w:r>
    </w:p>
    <w:p>
      <w:pPr>
        <w:pStyle w:val="Normal"/>
        <w:autoSpaceDE w:val="false"/>
        <w:ind w:firstLine="360"/>
        <w:jc w:val="both"/>
        <w:rPr/>
      </w:pPr>
      <w:r>
        <w:rPr/>
        <w:t>Время шло, появлялись новые классные игроки, и они не могли не появиться, хотя бы по закону больших чисел, в такой огромной и талантливой стране. Назову спартаковцев: Игоря Нетто, видящего все поле сразу, несколько рационалистичного, но зато многогранного и п технике и в тактике, Никиту Симоняна — изящного, мягкого, с армянской вежливостью забивавшего самые невежливые голы, торпедовца Эдуарда Стрельцова, о котором мы уже говорили выше, чьи изумительные за</w:t>
        <w:softHyphen/>
        <w:t>датки из-за прискорбного перерыва не пропали, но, может быть, раскрылись далеко не полностью, и, нако</w:t>
        <w:softHyphen/>
        <w:t>нец, славу советского футбола, лучшего вратаря мира — московского динамовца Льва Яшина, ставшего дириже</w:t>
        <w:softHyphen/>
        <w:t>ром своей команды даже в ее воротах.</w:t>
      </w:r>
    </w:p>
    <w:p>
      <w:pPr>
        <w:pStyle w:val="Normal"/>
        <w:autoSpaceDE w:val="false"/>
        <w:ind w:firstLine="360"/>
        <w:jc w:val="both"/>
        <w:rPr/>
      </w:pPr>
      <w:r>
        <w:rPr/>
        <w:t>Но все же эти футболисты для меня лишь частично воплощали в себе черты футбола послевоенных годов — футбола личностей. На смену пришел футбол механи</w:t>
        <w:softHyphen/>
        <w:t>стический, футбол «винтиков», лишь с отдельными дра</w:t>
        <w:softHyphen/>
        <w:t>гоценными вкраплинами, как в часовом механизме. Лич</w:t>
        <w:softHyphen/>
        <w:t>ностям стало трудно в футболе. Обратимся хотя бы К спортивной биографии Михаила Месхи, уникального нападающего, владевшего всеми существующими прие</w:t>
        <w:softHyphen/>
        <w:t>мами обводки, беспрестанно озарявшего самую серую игру неожиданными «предложениями», иногда не пред</w:t>
        <w:softHyphen/>
        <w:t>угадываемыми партнерами. Его то и дело упрекали в «передержке мяча», в злоупотреблении «индивидуаль</w:t>
        <w:softHyphen/>
        <w:t>ной игрой». Финт попал в опалу: Месхи то ставили в сборную, то выводили из нее, не понимая, что его отдельные неудачи происходили только оттого, что дру-Гие игроки были гораздо ниже его по мыслительному и техническому уровню. Только, пожалуй, Метревели мог играть с ним в паре. Вся эта нервотрепка морально | р жмировала Михаила Месхи, и он рано сошел. В мос</w:t>
        <w:softHyphen/>
        <w:t>ковском «Локомотиве» играл другой, уже совсем недо</w:t>
        <w:softHyphen/>
        <w:t>оцененный блестящий левый инсайд Николай Клыш, внешне и игровым почерком чуть напоминавший Нико</w:t>
        <w:softHyphen/>
        <w:t>лаи Дементьева. В чем была вина Клыша, что его ни</w:t>
      </w:r>
    </w:p>
    <w:p>
      <w:pPr>
        <w:pStyle w:val="Normal"/>
        <w:autoSpaceDE w:val="false"/>
        <w:ind w:firstLine="360"/>
        <w:jc w:val="both"/>
        <w:rPr/>
      </w:pPr>
      <w:r>
        <w:rPr/>
        <w:t>361</w:t>
      </w:r>
    </w:p>
    <w:p>
      <w:pPr>
        <w:pStyle w:val="Normal"/>
        <w:autoSpaceDE w:val="false"/>
        <w:ind w:firstLine="360"/>
        <w:jc w:val="both"/>
        <w:rPr/>
      </w:pPr>
      <w:r>
        <w:rPr/>
        <w:t>разу не поставили в сборную? Он был «индивидуалист», а это не поощрялось.</w:t>
      </w:r>
    </w:p>
    <w:p>
      <w:pPr>
        <w:pStyle w:val="Normal"/>
        <w:autoSpaceDE w:val="false"/>
        <w:ind w:firstLine="360"/>
        <w:jc w:val="both"/>
        <w:rPr/>
      </w:pPr>
      <w:r>
        <w:rPr/>
        <w:t>Было поднято знамя «игры в одно касание». Что ж, это прекрасно, но ведь голевую, а не цсптропольную игру в одно касание могут производить только мастера индивидуальной обработки мяча. Игроки стали боятьс «промазать», потому что за это получали выговоры.</w:t>
      </w:r>
    </w:p>
    <w:p>
      <w:pPr>
        <w:pStyle w:val="Normal"/>
        <w:autoSpaceDE w:val="false"/>
        <w:ind w:firstLine="360"/>
        <w:jc w:val="both"/>
        <w:rPr/>
      </w:pPr>
      <w:r>
        <w:rPr/>
        <w:t>Пас из средства нападения превратился в средств избежать удара по воротам. В сознание футболист усердно вдалбливали, что футбол игра не индивидуал ная, а коллективная. Что ж, опять-таки правильно, н? разве коллективизм отменяет личность? Теория ложн понимаемого коллективизма запутала не только трене ров и футболистов, но и зрителей. Именно тогда с ким азартом с трибун орали могиканам инднвидуальн игры: «Балерины!» Это можно было слышать и по ресу таких замечательных  мастеров,  как Сальни Месхи, Клыш. Даже Стрельцов почти перестал игр в  гол,  в  самых  выгодных  ситуациях  откидывал  мяч своим  уступающим  по  классу  партнерам.   Творческие лица   футболистов   стали   выглядеть   снивелированно, конвейерно. Отдельные удачи, как победа нашей олим</w:t>
        <w:softHyphen/>
        <w:t>пийской сборной в Австралии, приходили лишь благо</w:t>
        <w:softHyphen/>
        <w:t>даря титаническим усилиям Симоняна и его товарищей, а не благодаря общему тогдашнему направлению фут</w:t>
        <w:softHyphen/>
        <w:t>бола.</w:t>
      </w:r>
    </w:p>
    <w:p>
      <w:pPr>
        <w:pStyle w:val="Normal"/>
        <w:autoSpaceDE w:val="false"/>
        <w:ind w:firstLine="360"/>
        <w:jc w:val="both"/>
        <w:rPr/>
      </w:pPr>
      <w:r>
        <w:rPr/>
        <w:t>Но сошли и Симонян, и Анатолий Ильин, и другим Над отечественным футболом, как серая душная тучЯ начала нависать давящая угроза безликости. Уже стали слышаться призывы одумавшихся и прессы, и тренеров, и болельщиков к повышению качества именно индиви</w:t>
        <w:softHyphen/>
        <w:t>дуальной игры. Если раньше игроков запугивали «звезд</w:t>
        <w:softHyphen/>
        <w:t>ной болезнью», то теперь стали говорить во всеуслыша</w:t>
        <w:softHyphen/>
        <w:t>ние, что нам нужны наши собственные «звезды».</w:t>
      </w:r>
    </w:p>
    <w:p>
      <w:pPr>
        <w:pStyle w:val="Normal"/>
        <w:autoSpaceDE w:val="false"/>
        <w:ind w:firstLine="360"/>
        <w:jc w:val="both"/>
        <w:rPr/>
      </w:pPr>
      <w:r>
        <w:rPr/>
        <w:t>Нас вразумила игра таких зарубежных «звезд», кап Пеле — черная летающая крепость, набитая бомбами потенциальных голов, Эйсебио — элегантный, как яще; рнца, Бобби Чарльтон — работящий, как манчестерский ткач, лорд английского футбола, Беккенбауэр — как ско росшиватель, соединявший острыми проколами своия передач игровые страницы в одно целое, Джаич —с изо бретательностью партизана взрывавший оборонные мо. сты противника, Маццола — искуснейший ювелир об</w:t>
        <w:softHyphen/>
      </w:r>
    </w:p>
    <w:p>
      <w:pPr>
        <w:pStyle w:val="Normal"/>
        <w:autoSpaceDE w:val="false"/>
        <w:ind w:firstLine="360"/>
        <w:jc w:val="both"/>
        <w:rPr/>
      </w:pPr>
      <w:r>
        <w:rPr/>
        <w:t>362</w:t>
      </w:r>
    </w:p>
    <w:p>
      <w:pPr>
        <w:pStyle w:val="Normal"/>
        <w:autoSpaceDE w:val="false"/>
        <w:ind w:firstLine="360"/>
        <w:jc w:val="both"/>
        <w:rPr/>
      </w:pPr>
      <w:r>
        <w:rPr/>
        <w:t>работки мяча, умеющий ловко провести за нос против</w:t>
        <w:softHyphen/>
        <w:t>ника обманным финтом, как мальчишка у Колизея, всу</w:t>
        <w:softHyphen/>
        <w:t>чивающий американскому туристу монету времен Не</w:t>
        <w:softHyphen/>
        <w:t>рона, сделанную только вчера, Мюллер — «Большая Бер</w:t>
        <w:softHyphen/>
        <w:t>га» современного футбола, Бест — соединяющий в своей игре всю сумасшедшую запутанность ирландской ситуа</w:t>
        <w:softHyphen/>
        <w:t>ции с ее всегдашней опасностью. Наблюдение за такими игроками доказало, что «звезда» может играть не толь</w:t>
        <w:softHyphen/>
        <w:t>ко на себя, а и на весь коллектив.</w:t>
      </w:r>
    </w:p>
    <w:p>
      <w:pPr>
        <w:pStyle w:val="Normal"/>
        <w:autoSpaceDE w:val="false"/>
        <w:ind w:firstLine="360"/>
        <w:jc w:val="both"/>
        <w:rPr/>
      </w:pPr>
      <w:r>
        <w:rPr/>
        <w:t>Но зачем так долго мы ждали подсказки зарубеж</w:t>
        <w:softHyphen/>
        <w:t>ным опытом? Не проще ли было обратиться к своему, отечественному, где тоже были «звезды», только не рек</w:t>
        <w:softHyphen/>
        <w:t>ламировавшиеся настолько всемирно, как новые, зару</w:t>
        <w:softHyphen/>
        <w:t>бежные? Наши «звезды» тоже умели быть и индиви</w:t>
        <w:softHyphen/>
        <w:t>дуалистами, и коллективистами сразу. Мы несколько а воздало хватились, что нам нужны «звезды». Инер</w:t>
        <w:softHyphen/>
        <w:t>ция «антииндивидуальности» давала о себе знать, пре</w:t>
        <w:softHyphen/>
        <w:t>вратившись в культ безличности, с которым труднее бо</w:t>
        <w:softHyphen/>
        <w:t>роться, потому что он не персонифицирован. Общая кар-шна была печальной. Бесконечная суета в середине ноля, на штрафной площади и даже на вратарской. Бессмысленные пасы друг другу в близости ворот про-гивянка. Измельчение передач. Прерывистое задыхание Вадима Синявского стало невозможно при почти не ды</w:t>
        <w:softHyphen/>
        <w:t>шащей игре. Для голосов новых комментаторов стали характерны интонации не задыхающиеся, а вздыхаю</w:t>
        <w:softHyphen/>
        <w:t>щие.</w:t>
      </w:r>
    </w:p>
    <w:p>
      <w:pPr>
        <w:pStyle w:val="Normal"/>
        <w:autoSpaceDE w:val="false"/>
        <w:ind w:firstLine="360"/>
        <w:jc w:val="both"/>
        <w:rPr/>
      </w:pPr>
      <w:r>
        <w:rPr/>
        <w:t>А все-таки преодоление инерции происходило, хотя очень медленно, туго. Преодоление любой инерции — увы! — всегда тяжелей, чем ее возникновение. Расцвет, а затем стабилизация киевского «Динамо», появление !ари» на нашем футбольном небосводе, четкая игра «Арарата» под руководством Симоняна не могли не радовать. Однако инерция неправильно понятого «ан-iииндивидуализма» продолжала сказываться, и внима</w:t>
        <w:softHyphen/>
        <w:t>ние тренеров направлялось главным образом на выра</w:t>
        <w:softHyphen/>
        <w:t>щивание команд в целом, а не на выращивание команд личностей. Тормозящий характер этих пережитков четко выявлялся каждый раз, когда в тех или иных вариан-Гах составлялась сборная страны. Казалось бы, у нас было сразу несколько команд, а на сборную не хватало И до сих пор не хватает индивидуальностей, которые были бы безусловны как кандидаты в сборную. На мой</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взгляд, в таком случае под именем сборной следовало бы выставлять хорошо сыгранную команду, усилив ее не более чем одним-двумя игроками из других клубов, а может быть, даже и не трогая, не перестраивая. Но что в таком случае делать тренеру сборной, если в дан ном варианте — хочешь не хочешь — главенствующим, лицом остается не он, а тренер клубной команды? Не самолюбие ли мешало так поступать тренерам сборной? А может быть, они не делали этого только потому, что даже наши лучшие клубные команды не, обладали искомой суммой личностей? Не было ли нами в сильной мере потеряно искусство воспитания лично</w:t>
        <w:softHyphen/>
        <w:t>стей? И не пора ли его восстановить?</w:t>
      </w:r>
    </w:p>
    <w:p>
      <w:pPr>
        <w:pStyle w:val="Normal"/>
        <w:autoSpaceDE w:val="false"/>
        <w:ind w:firstLine="360"/>
        <w:jc w:val="both"/>
        <w:rPr/>
      </w:pPr>
      <w:r>
        <w:rPr/>
        <w:t>Прав был Сальников, когда в статье, напечатанной в «Правде», заметил по поводу игры лидеров: «...сегод</w:t>
        <w:softHyphen/>
        <w:t>няшнее киевское «Динамо» — это команда, в большом потенциале которой сомневаться не приходится. И по</w:t>
        <w:softHyphen/>
        <w:t>тому бывает странно, как она искусственно сдерживает темперамент в угоду неоправданному практицизму». Абсолютно точная формула, распространимая не толь</w:t>
        <w:softHyphen/>
        <w:t>ко на футбол. Да, это именно то, что разрушительно действует на любое творчество, в том числе и на фут</w:t>
        <w:softHyphen/>
        <w:t>бол,— неоправданный практицизм, некая мещанская деловитость, направленная лишь на игровой результат, а не на красоту самой игры. Но разве красота игры уже не есть результат?! Ведь можно некрасиво вы</w:t>
        <w:softHyphen/>
        <w:t xml:space="preserve">играть, но красиво проиграть, и в таком случае </w:t>
      </w:r>
      <w:r>
        <w:rPr>
          <w:lang w:val="en-US"/>
        </w:rPr>
        <w:t>npo</w:t>
      </w:r>
      <w:r>
        <w:rPr/>
        <w:t>-</w:t>
      </w:r>
      <w:r>
        <w:rPr>
          <w:lang w:val="en-US"/>
        </w:rPr>
        <w:t>j</w:t>
      </w:r>
      <w:r>
        <w:rPr/>
        <w:t xml:space="preserve"> игрыш будет более результативен по отношению к бу-| дущему нашего футбола, по отношению к его зритель-СКОЙ эстетике. Быть красивым — это не хобби футбола, а его основная обязанность, особенно когда его пере</w:t>
        <w:softHyphen/>
        <w:t>дают через спутники стольким зрителям сразу. Но если раньше мы говорили о «страхе проиграть» как о тор</w:t>
        <w:softHyphen/>
        <w:t>мозе, то по отношению к некоторым командам мы мо</w:t>
        <w:softHyphen/>
        <w:t>жем сказать, что их основной тормоз — это «страх упу</w:t>
        <w:softHyphen/>
        <w:t>стить победу», когда они выигрывают. Как шила в меш</w:t>
        <w:softHyphen/>
        <w:t>ке не утаишь, так вопиюще заметно, что иные команды, забив один или два мяча, полуперестают играть в гол, все свои усилия направляя на неспортивную перекидку в центре поля, а иногда, на чужих нолях, даже охотно довольствуются ничьей.</w:t>
      </w:r>
    </w:p>
    <w:p>
      <w:pPr>
        <w:pStyle w:val="Normal"/>
        <w:autoSpaceDE w:val="false"/>
        <w:ind w:firstLine="360"/>
        <w:jc w:val="both"/>
        <w:rPr/>
      </w:pPr>
      <w:r>
        <w:rPr/>
        <w:t>Если сравнить футбол с поэзией, то было бы дико, если бы поэт, написав в середине начатого стихотворе- \</w:t>
      </w:r>
    </w:p>
    <w:p>
      <w:pPr>
        <w:pStyle w:val="Normal"/>
        <w:autoSpaceDE w:val="false"/>
        <w:ind w:firstLine="360"/>
        <w:jc w:val="both"/>
        <w:rPr/>
      </w:pPr>
      <w:r>
        <w:rPr/>
        <w:t>364</w:t>
      </w:r>
    </w:p>
    <w:p>
      <w:pPr>
        <w:pStyle w:val="Normal"/>
        <w:autoSpaceDE w:val="false"/>
        <w:ind w:firstLine="360"/>
        <w:jc w:val="both"/>
        <w:rPr/>
      </w:pPr>
      <w:r>
        <w:rPr/>
        <w:t>пня одну или две хорошие строчки, потом начал искус-Ственно сдерживать свой темперамент, с тем чтобы  охранить достигнутый результат». Так и в футболе: каждый гол — это только строчка, а игра — это стихо-i морение в целом, и всю игру, как стихотворение, надо Писать на зеленой странице футбольного поля, не снижая макала, иначе и отдельные удачи могут привести к про-Нгрышу. Наши футболисты иногда ради очковой змеи Внешнего результата, завораживающей их глазками прельстительных и реальных выгод, «наступают на гор</w:t>
        <w:softHyphen/>
        <w:t>ло собственной песне» не из-за внутренней трагедии, а просто-напросто из-за меркантилизма.</w:t>
      </w:r>
    </w:p>
    <w:p>
      <w:pPr>
        <w:pStyle w:val="Normal"/>
        <w:autoSpaceDE w:val="false"/>
        <w:ind w:firstLine="360"/>
        <w:jc w:val="both"/>
        <w:rPr/>
      </w:pPr>
      <w:r>
        <w:rPr/>
        <w:t>Не пора ли и нашим футболистам сыграть «во весь голос»? А ведь они могут. Я уверен, что силы для игры ВО весь голос» они смогут почерпнуть, как Антеи, в ге</w:t>
        <w:softHyphen/>
        <w:t>роическом прошлом нашего отечественного футбола.</w:t>
      </w:r>
    </w:p>
    <w:p>
      <w:pPr>
        <w:pStyle w:val="Normal"/>
        <w:autoSpaceDE w:val="false"/>
        <w:ind w:firstLine="360"/>
        <w:jc w:val="both"/>
        <w:rPr/>
      </w:pPr>
      <w:r>
        <w:rPr/>
        <w:t>Когда-то для того, чтобы выиграть чемпионат стра</w:t>
        <w:softHyphen/>
        <w:t>ны у московских динамовцев, ЦДКА надо было забить В ворота сталинградского «Трактора» или пять сухих мячей, или девять к одному. Армейцы выиграли 5—0. Ходили тогда скользкие слухи о подкупе, о взаимодого-вореннОСТИ сторон. Но помню рассказ тренера ЦДКА Аркадьева на одной из встреч с болельщиками: «Все удивляются — почему мы забили именно пять мячей, а, скажем, не шесть? Да потому, что в мозгу у каждого игрока горела именно эта цифра «пять». А если бы нам забили ответный гол, ребята бы выложились и сделали псе, чтобы забить еще пять. Почему я с такой уверен</w:t>
        <w:softHyphen/>
        <w:t>но-гыо о них говорю? Да потому, что и забив пять мячей, они не переставали атаковать и счет мог бы быть и 6—0 и 7—0...»</w:t>
      </w:r>
    </w:p>
    <w:p>
      <w:pPr>
        <w:pStyle w:val="Normal"/>
        <w:autoSpaceDE w:val="false"/>
        <w:ind w:firstLine="360"/>
        <w:jc w:val="both"/>
        <w:rPr/>
      </w:pPr>
      <w:r>
        <w:rPr/>
        <w:t>Армейцам удалось тогда совершить казавшееся не</w:t>
        <w:softHyphen/>
        <w:t>вероятным, ибо Аркадьев всеми предыдущими уроками внушал им, что без вдохновения и победа — моральное поражение, и никогда не распекал за проигрыш, если они играли на полную катушку. Как тут не вспомнить Строки Пастернака: «Другие по живому следу пройдут той путь за пядью пядь, но пораженья от победы ты Сам не должен отличать... Но — жить, и не единой доль</w:t>
        <w:softHyphen/>
        <w:t>кой не отступаться от лица, и быть живым, живым и и и,ко, живым и только — до конца...» Бывает так обидно, когда творческие соображения в футболе подменяются соображениями   бюрократическими!   Аж  тоска   берет,</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если зеленое иоле стадиона становится похожим на зе</w:t>
        <w:softHyphen/>
        <w:t>леное болотное сукно канцелярского стола. Надо ото</w:t>
        <w:softHyphen/>
        <w:t>рваться от деловитости, как от вражеского защитника, надо в снах своих поменяться футболками с такими предтечами, как Бобров, Карцев, Пономарев, Пайчадзе, чтобы ощутить всей кожей чистый пот их вдохновения.</w:t>
      </w:r>
    </w:p>
    <w:p>
      <w:pPr>
        <w:pStyle w:val="Normal"/>
        <w:autoSpaceDE w:val="false"/>
        <w:ind w:firstLine="360"/>
        <w:jc w:val="both"/>
        <w:rPr/>
      </w:pPr>
      <w:r>
        <w:rPr/>
        <w:t>Мне могут заметить: «Ну что вы все время сравни</w:t>
        <w:softHyphen/>
        <w:t>ваете сегодняшний футбол с послевоенным? Если бы выставить тогдашнюю динамовскую команду, ездившую в Англию, против нынешних киевлян, то не помогли бы ни «тигр» Хомич* ни прорывы Боброва, киевляне приче</w:t>
        <w:softHyphen/>
        <w:t>сали бы их как миленьких». Это, как говорится, еще бабушка надвое сказала. Футбол, конечно, сильно изме</w:t>
        <w:softHyphen/>
        <w:t>нился, особенно тактически. Но ведь главная задача осталась той же самой, старомодной: играть в гол. Если в сорок пятом году таинственные русские не растеря</w:t>
        <w:softHyphen/>
        <w:t>лись перед новинками англичан и приигралнсь к ним, то почему же сейчас, фантастически перенесенные во всей своей молодости почти на тридцать лет вперед, они не смогли бы прииграться к современным нововве</w:t>
        <w:softHyphen/>
        <w:t>дениям и старомодненько закатить для пользы общего дела штуки три-четыре в ворота Рудакова?! Облик фут</w:t>
        <w:softHyphen/>
        <w:t>бола меняется, как все в мире, но футбол живет по за</w:t>
        <w:softHyphen/>
        <w:t>конам искусства, а не по законам технологии, и в фут</w:t>
        <w:softHyphen/>
        <w:t>боле индивидуальный талант — компонент решающий, хотя, конечно, в коллективных сочетаниях. Мог бы сей</w:t>
        <w:softHyphen/>
        <w:t>час я или кто-нибудь другой легко найти выпуклые, не стереотипные характеристики для каждого игрока двух наших сегодняшних ведущих команд, как это лег</w:t>
        <w:softHyphen/>
        <w:t>ко, естественно произошло с полным списком ЦДКА и «Динамо» в начале этой статьи? Для некоторых игро</w:t>
        <w:softHyphen/>
        <w:t>ков— да, но далеко не для всех...</w:t>
      </w:r>
    </w:p>
    <w:p>
      <w:pPr>
        <w:pStyle w:val="Normal"/>
        <w:autoSpaceDE w:val="false"/>
        <w:ind w:firstLine="360"/>
        <w:jc w:val="both"/>
        <w:rPr/>
      </w:pPr>
      <w:r>
        <w:rPr/>
        <w:t>Мне могут сослаться  опять-таки  на  начало  моей статьи, где я говорил о связи истории футбола с истое рией вообще, и грустно вздохнуть: «Но ведь тогда ж это было на фоне общего энтузиазма после Победы а такие ситуации, поднимающие весь народ, редки к неповторимы».</w:t>
      </w:r>
    </w:p>
    <w:p>
      <w:pPr>
        <w:pStyle w:val="Normal"/>
        <w:autoSpaceDE w:val="false"/>
        <w:ind w:firstLine="360"/>
        <w:jc w:val="both"/>
        <w:rPr/>
      </w:pPr>
      <w:r>
        <w:rPr/>
        <w:t>Но давайте увидим открытыми глазами величие кон</w:t>
        <w:softHyphen/>
        <w:t>туров Братской ГЭС, мощный ракетодромный размах крыши КамАЗа, мужество молодых ребят, продира</w:t>
        <w:softHyphen/>
        <w:t>ющихся по трассе БАМа, ученых, склонившихся над ре</w:t>
        <w:softHyphen/>
        <w:t>шением сложнейших задач НТР, услышим музыку Шос</w:t>
        <w:softHyphen/>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тиковнча, сходим в полный мейерхольдовской револю</w:t>
        <w:softHyphen/>
        <w:t>ционной энергии Театр на Таганке — разве все это не Юлжио давать силы для подъема футбола? Неужели не возникает у наших футболистов хорошая, белая за</w:t>
        <w:softHyphen/>
        <w:t>шить к советским поэтам, когда на поэтлческих высту</w:t>
        <w:softHyphen/>
        <w:t>плениях ломятся стены, а в день матча редко-редко можно услышать прежде так часто звучавшее: «Нет ли лишнего билетика?»</w:t>
      </w:r>
    </w:p>
    <w:p>
      <w:pPr>
        <w:pStyle w:val="Normal"/>
        <w:autoSpaceDE w:val="false"/>
        <w:ind w:firstLine="360"/>
        <w:jc w:val="both"/>
        <w:rPr/>
      </w:pPr>
      <w:r>
        <w:rPr/>
        <w:t>Я профессиональный поэт, но увиденный мной хоро</w:t>
        <w:softHyphen/>
        <w:t>ший футбол дает мне силы для моей работы. Шостако</w:t>
        <w:softHyphen/>
        <w:t>вич говорил мне, что то же самое он иногда чувствует, когда пишет музыку. Это происходит и с миллионами других болельщиков — рабочими, колхозниками, инже</w:t>
        <w:softHyphen/>
        <w:t>нерами, космонавтами, учеными, художниками, артис-</w:t>
      </w:r>
      <w:r>
        <w:rPr>
          <w:lang w:val="en-US"/>
        </w:rPr>
        <w:t>i</w:t>
      </w:r>
      <w:r>
        <w:rPr/>
        <w:t>.</w:t>
      </w:r>
      <w:r>
        <w:rPr>
          <w:lang w:val="en-US"/>
        </w:rPr>
        <w:t>i</w:t>
      </w:r>
      <w:r>
        <w:rPr/>
        <w:t>мп, ибо от большого футбола исходит нравственный варяд большого искусства. Наоборот, посредственный, деловитый футбол размагничивает, и если вы плохо играли, товарищи футболисты, то подумайте о том, что на следующий день немало людей выйдут на работу С испорченным настроением. Один хирург сказал мне в больнице, где я работал над этой статьей: «Сегодня мне было страшно трудно собраться перед операцией — вчера был такой паршивый футбол...»</w:t>
      </w:r>
    </w:p>
    <w:p>
      <w:pPr>
        <w:pStyle w:val="Normal"/>
        <w:autoSpaceDE w:val="false"/>
        <w:ind w:firstLine="360"/>
        <w:jc w:val="both"/>
        <w:rPr/>
      </w:pPr>
      <w:r>
        <w:rPr/>
        <w:t>Подумайте, товарищи футболисты, не только о тех, кою вы можете вдохновлять своим творчеством в их творчестве. Не забудьте и о людях, искалеченных ра</w:t>
        <w:softHyphen/>
        <w:t>нами войны или просто болезнями, которым вы даете своим искусством одну из немногих оставшихся радо</w:t>
        <w:softHyphen/>
        <w:t>стей жизни. Приведу цитату из полного трагической силы стихотворения Бориса Слуцкого, которое, может быть, вас наведет на не приходившие раньше в голову мысли ц том, что означает футбол для некоторых инвалидов войны: «А вас комиссовали или нет? А вы в тех поли</w:t>
        <w:softHyphen/>
        <w:t>клиниках бывали, когда бюджет, как танк на перевале: миг —и по скалам загремит бюджет?.. Сидевший рядом Трясся и дрожал... как будто киселю он подражал... В любом движенье этой дрожью связан, как знаком крестным верующий черт, он был разбит, раздавлен и ра (мазан, войной не только сплюснут, но растерт... «И так Всегда? Во сне и наяву?» — «Да, — прыгаю, а все-таки Живу... На стадионе я — перестаю». С тех пор я про себя футбол таю. Я берегу его на черный день...»</w:t>
      </w:r>
    </w:p>
    <w:p>
      <w:pPr>
        <w:pStyle w:val="Normal"/>
        <w:autoSpaceDE w:val="false"/>
        <w:ind w:firstLine="360"/>
        <w:jc w:val="both"/>
        <w:rPr/>
      </w:pPr>
      <w:r>
        <w:rPr/>
        <w:t>367</w:t>
      </w:r>
    </w:p>
    <w:p>
      <w:pPr>
        <w:pStyle w:val="Normal"/>
        <w:autoSpaceDE w:val="false"/>
        <w:ind w:firstLine="360"/>
        <w:jc w:val="both"/>
        <w:rPr/>
      </w:pPr>
      <w:r>
        <w:rPr/>
        <w:t>Другой поэт — Евгений Винокуров — написал о фут</w:t>
        <w:softHyphen/>
        <w:t>боле по-другому: Двадцатый век принес игру — фут</w:t>
        <w:softHyphen/>
        <w:t>бол. «Скорей не стадион! Как мне охота!» — «А что, билеты есть?» — «Я приобрел. А ты?» — «Я — нет, но я куплю у входа». Скорей, пора, скорей! Сорвавшись с мест, мчит город. Гомон, гул автомобилей! Вскочил один в пенсне и шляпе Жест отчаянья: промазали? за</w:t>
        <w:softHyphen/>
        <w:t>били? «Бей по воротам! Эй, на мыло! Бей!» Но — ти</w:t>
        <w:softHyphen/>
        <w:t>шина. Вдруг вздрогнули знамена, и шоох!— взметну</w:t>
        <w:softHyphen/>
        <w:t>лась стая голубей! Вздох стадиона — выдох стадиона».</w:t>
      </w:r>
    </w:p>
    <w:p>
      <w:pPr>
        <w:pStyle w:val="Normal"/>
        <w:autoSpaceDE w:val="false"/>
        <w:ind w:firstLine="360"/>
        <w:jc w:val="both"/>
        <w:rPr/>
      </w:pPr>
      <w:r>
        <w:rPr/>
        <w:t>Как видите, на стадионе можно увидеть и военного пенсионера-калеку, и интеллигента в чеховском пенсне, В мало ли еще кого... Осознают ли свою ответственность перед нашим народом футболисты, зачастую занятые «неоправданным практицизмом», вместо того чтобы ощутить на себе миллионы взглядов, ожидающих от них масштабного, духовно наполненного зрелища?</w:t>
      </w:r>
    </w:p>
    <w:p>
      <w:pPr>
        <w:pStyle w:val="Normal"/>
        <w:autoSpaceDE w:val="false"/>
        <w:ind w:firstLine="360"/>
        <w:jc w:val="both"/>
        <w:rPr/>
      </w:pPr>
      <w:r>
        <w:rPr/>
        <w:t>Бобров рассказал мне, как после триумфального турне в Англии он поехал в деревню к родичам. Мест</w:t>
        <w:softHyphen/>
        <w:t>ное начальство встретило его с помпой, и целая вере</w:t>
        <w:softHyphen/>
        <w:t>ница автомобилей, сопровождавшая героя, въехала в деревню, распугивая непривычных к такому нашествию кур. Бобров вспоминал: «Было много тостов. Сначала, конечно, за Родину. Потом за советский спорт. Потом за меня... Приятно, конечно... А напротив сидели дере</w:t>
        <w:softHyphen/>
        <w:t>венские бабки — все в морщинах, земля под ногтями. За них тостов никто не поднимал. А я подумал — чем же я их лучше? Если бы не они, не хлеб их, ни фут</w:t>
        <w:softHyphen/>
        <w:t>бола, ни меня самого на свете не было бы...» Такое сы</w:t>
        <w:softHyphen/>
        <w:t>новнее чувство взаимосвязи с народом должно быть внутри каждого нашего футболиста, как бы его ни за-ласкнвали тостами.</w:t>
      </w:r>
    </w:p>
    <w:p>
      <w:pPr>
        <w:pStyle w:val="Normal"/>
        <w:autoSpaceDE w:val="false"/>
        <w:ind w:firstLine="360"/>
        <w:jc w:val="both"/>
        <w:rPr/>
      </w:pPr>
      <w:r>
        <w:rPr/>
        <w:t>Все ли футболисты чувствуют такую взаимосвязь? Однажды в далеком от Москвы городе мне пришлось выручать деньгами нескольких московских футболистов, ранее знакомых мне лишь как зрителю. Они пили в од</w:t>
        <w:softHyphen/>
        <w:t>ном заведении после игры, и их потребности превзошли их экономические возможности. Земляческая помощь дело обязательное. Но когда я отвозил их в гостиницу, название которой они с трудом смогли полувспомнить, меня поразило, что им не пришло даже в голову по</w:t>
        <w:softHyphen/>
        <w:t>благодарить меня. Вместо этого двое из них беспрестан</w:t>
        <w:softHyphen/>
        <w:t>но переругивались: «А ты почему мне паса не дал,</w:t>
      </w:r>
    </w:p>
    <w:p>
      <w:pPr>
        <w:pStyle w:val="Normal"/>
        <w:autoSpaceDE w:val="false"/>
        <w:ind w:firstLine="360"/>
        <w:jc w:val="both"/>
        <w:rPr/>
      </w:pPr>
      <w:r>
        <w:rPr/>
        <w:t>368</w:t>
      </w:r>
    </w:p>
    <w:p>
      <w:pPr>
        <w:pStyle w:val="Normal"/>
        <w:autoSpaceDE w:val="false"/>
        <w:ind w:firstLine="360"/>
        <w:jc w:val="both"/>
        <w:rPr/>
      </w:pPr>
      <w:r>
        <w:rPr/>
        <w:t>когда я открылся?» — «Чего еще заедаешься!» Когда И спросил их, были ли они в каких-либо музеях, исто</w:t>
        <w:softHyphen/>
        <w:t>рических местах этого города, они только тупо молчали. Полгода спустя я встретил одного ИЗ них во время перерыва в театре в Москве и обрадовался — растет Парень. Однако он, маслено подмигивая мне в фойе. Как будто нас связывало общее приятное воспоминание, хохотнул, приятельски ткнув меня в бок: «Приветик. Кека! Как бы за кулиски прорваться—у тебя ходов Нет? Одна блонднночка на сцене — прямо пальчики об</w:t>
        <w:softHyphen/>
        <w:t>лижешь...» Он еще играл некоторое время, хотя потом быстро сошел с футбольной арены, но после этих двух Встреч я стал смотреть на его игру другими глазами, 1вмечая и в ней неприятную развязность, самодоволь-СТВО, бездуховность. Не будем относить этот случай к i ипичным, но и такие футболисты еще есть.</w:t>
      </w:r>
    </w:p>
    <w:p>
      <w:pPr>
        <w:pStyle w:val="Normal"/>
        <w:autoSpaceDE w:val="false"/>
        <w:ind w:firstLine="360"/>
        <w:jc w:val="both"/>
        <w:rPr/>
      </w:pPr>
      <w:r>
        <w:rPr/>
        <w:t>Не обязательно требовать от каждого футболиста, чтобы в кибернетике он разбирался, как Винер, в музы</w:t>
        <w:softHyphen/>
        <w:t>ке— как Шостакович, но отсутствие внутренней культу</w:t>
        <w:softHyphen/>
        <w:t>ры рано или поешо отразится па его игре. Культура не может, конечно, помочи абсолютно бездарному футбо</w:t>
        <w:softHyphen/>
        <w:t>листу стать пишем, по хотя бы ее основы могут помочь .1.1.1 н!.тнмм\ футболисту опирай» еще лучше. Я убеж</w:t>
        <w:softHyphen/>
        <w:t>ден, что между двумя одинаковыми по чисто футбольным Iанным игроками, один из которых прочел «Братьев Карамазовых», а другой видел лишь кнноннсценировку, будет игровая качественная разница в пользу первого.</w:t>
      </w:r>
    </w:p>
    <w:p>
      <w:pPr>
        <w:pStyle w:val="Normal"/>
        <w:autoSpaceDE w:val="false"/>
        <w:ind w:firstLine="360"/>
        <w:jc w:val="both"/>
        <w:rPr/>
      </w:pPr>
      <w:r>
        <w:rPr/>
        <w:t>Культурно-воспитательная работа в командах долж</w:t>
        <w:softHyphen/>
        <w:t>на проводиться не формально, а живо, глубоко, и тогда Iреперы увидят, что это пусть не сразу, но скажется на культуре игры.</w:t>
      </w:r>
    </w:p>
    <w:p>
      <w:pPr>
        <w:pStyle w:val="Normal"/>
        <w:autoSpaceDE w:val="false"/>
        <w:ind w:firstLine="360"/>
        <w:jc w:val="both"/>
        <w:rPr/>
      </w:pPr>
      <w:r>
        <w:rPr/>
        <w:t>Пеле был из бедной семьи, но, несмотря на раннюю профессионализацию, развивался не только как футбо-1ИСТ, но и как человек, и, может быть, именно поэтому Как футболист. Прямая и обратная связь спорта и че-ювеческих качеств неразрываема. Многое в Пеле, в частности его бизнесно-рекламные дела, нам чуждо. Но в то же время Пеле сочиняет неплохие песни, при</w:t>
        <w:softHyphen/>
        <w:t>меню поет их под гитару, пробовал силы как драмати</w:t>
        <w:softHyphen/>
        <w:t>ческий актер и написал, как говорят, без чьей-либо по</w:t>
        <w:softHyphen/>
        <w:t>мощи, прелестную автобиографическую книжку. Брази</w:t>
        <w:softHyphen/>
        <w:t>лия—страна 80 процентов неграмотности, и миллионы</w:t>
      </w:r>
    </w:p>
    <w:p>
      <w:pPr>
        <w:pStyle w:val="Normal"/>
        <w:autoSpaceDE w:val="false"/>
        <w:ind w:firstLine="360"/>
        <w:jc w:val="both"/>
        <w:rPr/>
      </w:pPr>
      <w:r>
        <w:rPr/>
        <w:t>/|»3 Евг Евтушенко 369</w:t>
      </w:r>
    </w:p>
    <w:p>
      <w:pPr>
        <w:pStyle w:val="Normal"/>
        <w:autoSpaceDE w:val="false"/>
        <w:ind w:firstLine="360"/>
        <w:jc w:val="both"/>
        <w:rPr/>
      </w:pPr>
      <w:r>
        <w:rPr/>
        <w:t>прежде неграмотных людей выучились читать благода</w:t>
        <w:softHyphen/>
        <w:t>ря автобиографии Пеле. Это, может быть, был самый великий гол в жизни великого мастера футбола.</w:t>
      </w:r>
    </w:p>
    <w:p>
      <w:pPr>
        <w:pStyle w:val="Normal"/>
        <w:autoSpaceDE w:val="false"/>
        <w:ind w:firstLine="360"/>
        <w:jc w:val="both"/>
        <w:rPr/>
      </w:pPr>
      <w:r>
        <w:rPr/>
        <w:t>По праву любви и надежды критикуя наших футбо</w:t>
        <w:softHyphen/>
        <w:t>листов и требуя от них, чтобы они сделали вес для об</w:t>
        <w:softHyphen/>
        <w:t>щества, наше общество само должно сделать все для футболистов. Наряду с огромной армией болельщиков, любящих футбол по-настоящему, без налета спортме-щанства, существуют люди, при слове «футбол» прене-] брежительно усмехающиеся. Увы, есть  отдельные  фут</w:t>
        <w:softHyphen/>
        <w:t>болисты, заслуживающие усмешки. О таких еще в два</w:t>
        <w:softHyphen/>
        <w:t>дцатые годы писал поэт Заболоцкий в стихотворении Форвард     Здесь форвард спит без головы... Спи, бещ ный форвард! Мы живем». Несмотря на доныне суще</w:t>
        <w:softHyphen/>
        <w:t>ствующих духовно спящих, безголовых бедных форвар</w:t>
        <w:softHyphen/>
        <w:t>дов, у нас есть мною настоящих художников футболе которые имеют право на то, чтобы к их самоотвержен</w:t>
        <w:softHyphen/>
        <w:t>ному,  тяжелому,  вредному  цеху относились  серьезно, с уважением. Футбол обязательно должен оставаться игрой, но как великая игра актера — это прежде всегв колоссальный труд, и большой футбол завоевал право открыто считаться трудом — то есть делом чести, славы, доблести и геройства.</w:t>
      </w:r>
    </w:p>
    <w:p>
      <w:pPr>
        <w:pStyle w:val="Normal"/>
        <w:autoSpaceDE w:val="false"/>
        <w:ind w:firstLine="360"/>
        <w:jc w:val="both"/>
        <w:rPr/>
      </w:pPr>
      <w:r>
        <w:rPr/>
        <w:t>1974</w:t>
      </w:r>
    </w:p>
    <w:p>
      <w:pPr>
        <w:pStyle w:val="Normal"/>
        <w:autoSpaceDE w:val="false"/>
        <w:ind w:firstLine="360"/>
        <w:jc w:val="both"/>
        <w:rPr/>
      </w:pPr>
      <w:r>
        <w:rPr/>
        <w:t>СПРАВЕДЛИВОСТЬ ЗАВТРАКА</w:t>
      </w:r>
    </w:p>
    <w:p>
      <w:pPr>
        <w:pStyle w:val="Normal"/>
        <w:autoSpaceDE w:val="false"/>
        <w:ind w:firstLine="360"/>
        <w:jc w:val="both"/>
        <w:rPr/>
      </w:pPr>
      <w:r>
        <w:rPr/>
        <w:t>I Г оду в пятьдесят седьмом</w:t>
      </w:r>
    </w:p>
    <w:p>
      <w:pPr>
        <w:pStyle w:val="Normal"/>
        <w:autoSpaceDE w:val="false"/>
        <w:ind w:firstLine="360"/>
        <w:jc w:val="both"/>
        <w:rPr/>
      </w:pPr>
      <w:r>
        <w:rPr/>
        <w:t>мне позвонил Семен Исаакович Кирсанов:</w:t>
      </w:r>
    </w:p>
    <w:p>
      <w:pPr>
        <w:pStyle w:val="Normal"/>
        <w:autoSpaceDE w:val="false"/>
        <w:ind w:firstLine="360"/>
        <w:jc w:val="both"/>
        <w:rPr/>
      </w:pPr>
      <w:r>
        <w:rPr/>
        <w:t>Приехал   Неруда...   Я   устраиваю   в   его   честь кип    Раздобыл по этому случаю седло горного бара-па... Л Неруда обещал сделать какой-то замечательный коктейль...</w:t>
      </w:r>
    </w:p>
    <w:p>
      <w:pPr>
        <w:pStyle w:val="Normal"/>
        <w:autoSpaceDE w:val="false"/>
        <w:ind w:firstLine="360"/>
        <w:jc w:val="both"/>
        <w:rPr/>
      </w:pPr>
      <w:r>
        <w:rPr/>
        <w:t xml:space="preserve">Неруда, \о1я он был гостем, вел себя на этом вечере </w:t>
      </w:r>
      <w:r>
        <w:rPr>
          <w:lang w:val="en-US"/>
        </w:rPr>
        <w:t>iK</w:t>
      </w:r>
      <w:r>
        <w:rPr/>
        <w:t xml:space="preserve"> мни прпимный, ЛЮбеЗНЫЙ ХОЗЯИН.</w:t>
      </w:r>
    </w:p>
    <w:p>
      <w:pPr>
        <w:pStyle w:val="Normal"/>
        <w:autoSpaceDE w:val="false"/>
        <w:ind w:firstLine="360"/>
        <w:jc w:val="both"/>
        <w:rPr/>
      </w:pPr>
      <w:r>
        <w:rPr/>
        <w:t>Когда он вошел, первым его вопросом было:</w:t>
      </w:r>
    </w:p>
    <w:p>
      <w:pPr>
        <w:pStyle w:val="Normal"/>
        <w:autoSpaceDE w:val="false"/>
        <w:ind w:firstLine="360"/>
        <w:jc w:val="both"/>
        <w:rPr/>
      </w:pPr>
      <w:r>
        <w:rPr/>
        <w:t xml:space="preserve">— </w:t>
      </w:r>
      <w:r>
        <w:rPr/>
        <w:t>Все есть для коктейля? Ага, есть джин, есть ли-моны... Фу, это сахарный песок, а мне нужна сахарная ц\ фа... Можно ее достать? Лед слишком крупными Кусками — его надо потолочь... Настоящий дайкири де</w:t>
        <w:softHyphen/>
        <w:t>нется С крошенным льдом...</w:t>
      </w:r>
    </w:p>
    <w:p>
      <w:pPr>
        <w:pStyle w:val="Normal"/>
        <w:autoSpaceDE w:val="false"/>
        <w:ind w:firstLine="360"/>
        <w:jc w:val="both"/>
        <w:rPr/>
      </w:pPr>
      <w:r>
        <w:rPr/>
        <w:t>Он вообще любил угощать. Вся поэзия Неруды — это Приглашение к большому столу, за которым все в тес</w:t>
        <w:softHyphen/>
        <w:t>ню е. но не в обиде, где на крепком дереве, залоснен</w:t>
        <w:softHyphen/>
        <w:t>ном локтями рабочих, моряков, поэтов, стоят его ды</w:t>
        <w:softHyphen/>
        <w:t>шащие морем, землей, небом стихи. Его поэзия воис</w:t>
        <w:softHyphen/>
        <w:t>тину была справедливостью завтрака для всех, когда тлом нет обделенных.</w:t>
      </w:r>
    </w:p>
    <w:p>
      <w:pPr>
        <w:pStyle w:val="Normal"/>
        <w:autoSpaceDE w:val="false"/>
        <w:ind w:firstLine="360"/>
        <w:jc w:val="both"/>
        <w:rPr/>
      </w:pPr>
      <w:r>
        <w:rPr/>
        <w:t>Прежде всего Неруда любил людей, обладал редким 18ром неутолимого любопытства к ним. Это любопыт-I ГВО не было узкопрофессиональным, недолговременным мооонытством портретиста или фотографа-хроникера, которые так и сяк прыгают вокруг человеческого лица, стараясь схватить его самые выразительные черты, но, запечатлев, мгновенно забывают.</w:t>
      </w:r>
    </w:p>
    <w:p>
      <w:pPr>
        <w:pStyle w:val="Normal"/>
        <w:autoSpaceDE w:val="false"/>
        <w:ind w:firstLine="360"/>
        <w:jc w:val="both"/>
        <w:rPr/>
      </w:pPr>
      <w:r>
        <w:rPr/>
        <w:t xml:space="preserve"> </w:t>
      </w: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Человеческие лица входили внутрь самого Неруды, оставались навсегда не только в его поэзии, но и в его характере. Это было любопытство участия, любопытство понимания цены каждой человеческой жизни как чего-то неповторимого, что может кануть в Лету и растворить</w:t>
        <w:softHyphen/>
        <w:t>ся в ней безвозвратно. Неруда потому понимал цену жизни, что никогда не забывал о незримом присутст</w:t>
        <w:softHyphen/>
        <w:t>вии смерти, которая через день, а может быть, через мгновение выхватит того человека, который сейчас с то</w:t>
        <w:softHyphen/>
        <w:t>бой разговаривает. Он потому так любил Землю, что в нем жило постоянное сознание возможности ее исчез</w:t>
        <w:softHyphen/>
        <w:t>новения, если люди слишком легкомысленно и жестоко заиграются с ней.</w:t>
      </w:r>
    </w:p>
    <w:p>
      <w:pPr>
        <w:pStyle w:val="Normal"/>
        <w:autoSpaceDE w:val="false"/>
        <w:ind w:firstLine="360"/>
        <w:jc w:val="both"/>
        <w:rPr/>
      </w:pPr>
      <w:r>
        <w:rPr/>
        <w:t>Поэзия Неруды буквально набита усаженными им за стол завтрака справедливости людьми. Это его отец, пропахший паровозным дымом, его нежная мачеха, его дядя, в стакане которого, как бабочка, трепыхается мо</w:t>
        <w:softHyphen/>
        <w:t>лодое вино, это его любимая Матильда, чилийские шах</w:t>
        <w:softHyphen/>
        <w:t>теры, крестьяне, бойцы интербригады в Испании, древ</w:t>
        <w:softHyphen/>
        <w:t>ние инки, несчастный разбойник Хоакин Мурьета и мно</w:t>
        <w:softHyphen/>
        <w:t>гие, многие другие. Поэзия Пабло Неруды похожа па монументальную скульптурно-живописную композицию Сикейроса «Марш человечества» с той разницей, что в гигантской мозаике лиц и характеров Неруда умел находить для каждого лица не просто символическое решение, но и нежные акварельные краски. Все стихи Неруды вместе — это соединение величественного мону-ментализма с акварельной тонкостью.</w:t>
      </w:r>
    </w:p>
    <w:p>
      <w:pPr>
        <w:pStyle w:val="Normal"/>
        <w:autoSpaceDE w:val="false"/>
        <w:ind w:firstLine="360"/>
        <w:jc w:val="both"/>
        <w:rPr/>
      </w:pPr>
      <w:r>
        <w:rPr/>
        <w:t>Перед столом завтрака справедливости, который сразу становился судейским столом, Неруда ставил об</w:t>
        <w:softHyphen/>
        <w:t>виняемые им зловещие фигуры диктаторов, угнетателей и их политических лакеев. Неруда был добрейшим хо</w:t>
        <w:softHyphen/>
        <w:t>зяином для тех, кто был достоин справедливости зав</w:t>
        <w:softHyphen/>
        <w:t>трака, но непримиримым к тем, кто хотел бы отобрать этот завтрак у достойных его. Гнев к негодяям всегда был признаком любви к ближним. Если бы на земле все было идеально, конечно, не задача поэта политиче</w:t>
        <w:softHyphen/>
        <w:t>ская борьба. Но пока существует несправедливость, большой поэт не вправе пытаться встать над схваткой, а обязан быть внутри нее, защищая первозданную ду</w:t>
        <w:softHyphen/>
        <w:t>ховную ценность человека.</w:t>
      </w:r>
    </w:p>
    <w:p>
      <w:pPr>
        <w:pStyle w:val="Normal"/>
        <w:autoSpaceDE w:val="false"/>
        <w:ind w:firstLine="360"/>
        <w:jc w:val="both"/>
        <w:rPr/>
      </w:pPr>
      <w:r>
        <w:rPr/>
        <w:t>Сила поэзии Неруды еще и в том, что, всю жизнь занимаясь политической борьбой, он не ослабил этим</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свое чувственное восприятие мира, не перешел от масла н акварели к грубоватой плакатности. Если ему это было надо, он писал и призывные плакаты, и карика</w:t>
        <w:softHyphen/>
        <w:t>туры, но тут же снова брался за натюрморты, пейзажи, портреты, эпические полотна и никогда не терял квали</w:t>
        <w:softHyphen/>
        <w:t>фикации мастера.</w:t>
      </w:r>
    </w:p>
    <w:p>
      <w:pPr>
        <w:pStyle w:val="Normal"/>
        <w:autoSpaceDE w:val="false"/>
        <w:ind w:firstLine="360"/>
        <w:jc w:val="both"/>
        <w:rPr/>
      </w:pPr>
      <w:r>
        <w:rPr/>
        <w:t>Неруда ненавидел все, что есть смерть физическая и смерть духовная, и любил все, что есть жизнь живая. В этом простая и мудрая двуединость философии Не</w:t>
        <w:softHyphen/>
        <w:t>руды. Философия Неруды не ущемлена каким-либо ком</w:t>
        <w:softHyphen/>
        <w:t>плексом — она гармонична, полнокровна. Его по-фла</w:t>
        <w:softHyphen/>
        <w:t>мандски сочные оды «Яблоку», «Лодке», «Скатерти» и другие, нежные стихи о птицах Чили сочетались в нем с постоянным подсмеиванием над странной птицей Паб</w:t>
        <w:softHyphen/>
        <w:t>ло, хрустальное целомудрие сочеталось с высокой клас</w:t>
        <w:softHyphen/>
        <w:t>сической эротикой, сложнейшие метафорические по</w:t>
        <w:softHyphen/>
        <w:t>строения чередовались с прозрачной фольклорной про</w:t>
        <w:softHyphen/>
        <w:t>стотой, и все это вместе давало ощущение с неимоверной щедростью накрытого стола справедливости. За этот стол были им приглашены люди, звери, птицы, деревья, (везды, НО даже и лук, и яблоки, и устрицы, и картош</w:t>
        <w:softHyphen/>
        <w:t>ка чувствовали себя на этом столе не жертвами, а тоже почетными гостями, героями стихов.</w:t>
      </w:r>
    </w:p>
    <w:p>
      <w:pPr>
        <w:pStyle w:val="Normal"/>
        <w:autoSpaceDE w:val="false"/>
        <w:ind w:firstLine="360"/>
        <w:jc w:val="both"/>
        <w:rPr/>
      </w:pPr>
      <w:r>
        <w:rPr/>
        <w:t>Литературные и политические враги называли Не</w:t>
        <w:softHyphen/>
        <w:t>руду себялюбцем, упрекали его в двуличии, в хитрости.</w:t>
      </w:r>
    </w:p>
    <w:p>
      <w:pPr>
        <w:pStyle w:val="Normal"/>
        <w:autoSpaceDE w:val="false"/>
        <w:ind w:firstLine="360"/>
        <w:jc w:val="both"/>
        <w:rPr/>
      </w:pPr>
      <w:r>
        <w:rPr/>
        <w:t>Да, он любил самого себя и не скрывал этого, но он любил себя только как часть огромной семьи чело</w:t>
        <w:softHyphen/>
        <w:t>вечества, к которой он ощущал сыновнюю и одновремен</w:t>
        <w:softHyphen/>
        <w:t>но отцовскую принадлежность. Нет ничего стыдного в том, когда большой поэт знает цену не только другим, но и самому себе.</w:t>
      </w:r>
    </w:p>
    <w:p>
      <w:pPr>
        <w:pStyle w:val="Normal"/>
        <w:autoSpaceDE w:val="false"/>
        <w:ind w:firstLine="360"/>
        <w:jc w:val="both"/>
        <w:rPr/>
      </w:pPr>
      <w:r>
        <w:rPr/>
        <w:t>Двуличие, хитрость? Да, он был хитер, но не той хитростью, которая ум дурака, а хитростью мудреца, которая не каждого одаряет привилегией заглядывать в свою душу, ибо взгляды многих любопытствующих недобры и завистливы.</w:t>
      </w:r>
    </w:p>
    <w:p>
      <w:pPr>
        <w:pStyle w:val="Normal"/>
        <w:autoSpaceDE w:val="false"/>
        <w:ind w:firstLine="360"/>
        <w:jc w:val="both"/>
        <w:rPr/>
      </w:pPr>
      <w:r>
        <w:rPr/>
        <w:t>Как в любом большом человеке, в нем не могло быть двуличия, ибо у него было не два, а тысячи лиц. Но эти тысячи лиц вовсе не являлись масками на слу</w:t>
        <w:softHyphen/>
        <w:t>чай — они были естественной многогранностью крупного характера.</w:t>
      </w:r>
    </w:p>
    <w:p>
      <w:pPr>
        <w:pStyle w:val="Normal"/>
        <w:autoSpaceDE w:val="false"/>
        <w:ind w:firstLine="360"/>
        <w:jc w:val="both"/>
        <w:rPr/>
      </w:pPr>
      <w:r>
        <w:rPr/>
        <w:t>Я помню его ребячливость, когда мы собирались</w:t>
      </w:r>
    </w:p>
    <w:p>
      <w:pPr>
        <w:pStyle w:val="Normal"/>
        <w:autoSpaceDE w:val="false"/>
        <w:ind w:firstLine="360"/>
        <w:jc w:val="both"/>
        <w:rPr/>
      </w:pPr>
      <w:r>
        <w:rPr/>
        <w:t>Евг. Евтушенко 373</w:t>
      </w:r>
    </w:p>
    <w:p>
      <w:pPr>
        <w:pStyle w:val="Normal"/>
        <w:autoSpaceDE w:val="false"/>
        <w:ind w:firstLine="360"/>
        <w:jc w:val="both"/>
        <w:rPr/>
      </w:pPr>
      <w:r>
        <w:rPr/>
        <w:t>13</w:t>
      </w:r>
    </w:p>
    <w:p>
      <w:pPr>
        <w:pStyle w:val="Normal"/>
        <w:autoSpaceDE w:val="false"/>
        <w:ind w:firstLine="360"/>
        <w:jc w:val="both"/>
        <w:rPr/>
      </w:pPr>
      <w:r>
        <w:rPr/>
        <w:t>вместе читать стихи в Сантьяго. Он с сосредоточенным видом спрашивал, как я буду одет.</w:t>
      </w:r>
    </w:p>
    <w:p>
      <w:pPr>
        <w:pStyle w:val="Normal"/>
        <w:autoSpaceDE w:val="false"/>
        <w:ind w:firstLine="360"/>
        <w:jc w:val="both"/>
        <w:rPr/>
      </w:pPr>
      <w:r>
        <w:rPr/>
        <w:t xml:space="preserve">— </w:t>
      </w:r>
      <w:r>
        <w:rPr/>
        <w:t>Ага, если ты будешь без галстука, я тоже, а то я буду выглядеть бюрократом рядом с тобой.</w:t>
      </w:r>
    </w:p>
    <w:p>
      <w:pPr>
        <w:pStyle w:val="Normal"/>
        <w:autoSpaceDE w:val="false"/>
        <w:ind w:firstLine="360"/>
        <w:jc w:val="both"/>
        <w:rPr/>
      </w:pPr>
      <w:r>
        <w:rPr/>
        <w:t>Помню, как он читал свои стихи и переводы моих стихов на испанский перед тысячами людей, среди ко</w:t>
        <w:softHyphen/>
        <w:t>торых были Луис Корвалан и Сальвадор Альенде. Го</w:t>
        <w:softHyphen/>
        <w:t>лос у него был непропорционально тонкий для такого грузного тела, даже чуть в нос. Читал Неруда без ка</w:t>
        <w:softHyphen/>
        <w:t>кой-либо аффектации, заметно нараспев, и это было бы, возможно, некрасиво, если бы не внутренняя ритмиче</w:t>
        <w:softHyphen/>
        <w:t>ская сила, с которой он речитативом пел стихи. В его чтении было что-то от мерных накатов и откатов моря, и это покоряло.</w:t>
      </w:r>
    </w:p>
    <w:p>
      <w:pPr>
        <w:pStyle w:val="Normal"/>
        <w:autoSpaceDE w:val="false"/>
        <w:ind w:firstLine="360"/>
        <w:jc w:val="both"/>
        <w:rPr/>
      </w:pPr>
      <w:r>
        <w:rPr/>
        <w:t>Чилийцы, когда они встречали его на улицах в его крошечной голубенькой кепочке, никогда не застывали перед ним почтительно — они просто улыбались, как улыбаются ребенку, и это было высшим выражением народного, подлинного почета, ничего общего не имею</w:t>
        <w:softHyphen/>
        <w:t>щего с молитвенным идолопоклонством.</w:t>
      </w:r>
    </w:p>
    <w:p>
      <w:pPr>
        <w:pStyle w:val="Normal"/>
        <w:autoSpaceDE w:val="false"/>
        <w:ind w:firstLine="360"/>
        <w:jc w:val="both"/>
        <w:rPr/>
      </w:pPr>
      <w:r>
        <w:rPr/>
        <w:t>Неруда воплотил в себе все лучшие качества, кото</w:t>
        <w:softHyphen/>
        <w:t>рыми обязан обладать не только любой большой поэт, но и любой настоящий гражданин человечества. Он был духовно аристократичен и одновременно был демокра</w:t>
        <w:softHyphen/>
        <w:t>том до мозга костей. Он был патриотом Чили и патрио</w:t>
        <w:softHyphen/>
        <w:t>том борьбы за справедливость, где бы она ни происходи</w:t>
        <w:softHyphen/>
        <w:t>ла— у стен Мадрида или у стен Сталинграда. Поэзия Неруды говорит о том, что невозможно быть граждани</w:t>
        <w:softHyphen/>
        <w:t>ном и не быть интернационалистом.</w:t>
      </w:r>
    </w:p>
    <w:p>
      <w:pPr>
        <w:pStyle w:val="Normal"/>
        <w:autoSpaceDE w:val="false"/>
        <w:ind w:firstLine="360"/>
        <w:jc w:val="both"/>
        <w:rPr/>
      </w:pPr>
      <w:r>
        <w:rPr/>
        <w:t>Если говорить о мастерстве художника, то даже если бы Неруда написал только две строки:</w:t>
      </w:r>
    </w:p>
    <w:p>
      <w:pPr>
        <w:pStyle w:val="Normal"/>
        <w:autoSpaceDE w:val="false"/>
        <w:ind w:firstLine="360"/>
        <w:jc w:val="both"/>
        <w:rPr/>
      </w:pPr>
      <w:r>
        <w:rPr/>
        <w:t>... и по улицам кровь детей текла просто, как кровь детей...—</w:t>
      </w:r>
    </w:p>
    <w:p>
      <w:pPr>
        <w:pStyle w:val="Normal"/>
        <w:autoSpaceDE w:val="false"/>
        <w:ind w:firstLine="360"/>
        <w:jc w:val="both"/>
        <w:rPr/>
      </w:pPr>
      <w:r>
        <w:rPr/>
        <w:t>(Перевод И. Эренбурга)</w:t>
      </w:r>
    </w:p>
    <w:p>
      <w:pPr>
        <w:pStyle w:val="Normal"/>
        <w:autoSpaceDE w:val="false"/>
        <w:ind w:firstLine="360"/>
        <w:jc w:val="both"/>
        <w:rPr/>
      </w:pPr>
      <w:r>
        <w:rPr/>
        <w:t>это уже было бы доказательством его гениальности.</w:t>
      </w:r>
    </w:p>
    <w:p>
      <w:pPr>
        <w:pStyle w:val="Normal"/>
        <w:autoSpaceDE w:val="false"/>
        <w:ind w:firstLine="360"/>
        <w:jc w:val="both"/>
        <w:rPr/>
      </w:pPr>
      <w:r>
        <w:rPr/>
        <w:t>Все поэты, хотят они или не хотят, пророки. Проро</w:t>
        <w:softHyphen/>
        <w:t>чески звучат строки Неруды:</w:t>
      </w:r>
    </w:p>
    <w:p>
      <w:pPr>
        <w:pStyle w:val="Normal"/>
        <w:autoSpaceDE w:val="false"/>
        <w:ind w:firstLine="360"/>
        <w:jc w:val="both"/>
        <w:rPr/>
      </w:pPr>
      <w:r>
        <w:rPr/>
        <w:t>Какой-то министр назовет меня антипатриотом, н это суждение охотно подхватят глупцы, и газетная крыса, перо свое в желчь окуная, мое дело и имя в «Эль Меркурио» будет когтить.</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Молодой человек, который стремился расти</w:t>
      </w:r>
    </w:p>
    <w:p>
      <w:pPr>
        <w:pStyle w:val="Normal"/>
        <w:autoSpaceDE w:val="false"/>
        <w:ind w:firstLine="360"/>
        <w:jc w:val="both"/>
        <w:rPr/>
      </w:pPr>
      <w:r>
        <w:rPr/>
        <w:t>и которому дал я и слово и хлеб,</w:t>
      </w:r>
    </w:p>
    <w:p>
      <w:pPr>
        <w:pStyle w:val="Normal"/>
        <w:autoSpaceDE w:val="false"/>
        <w:ind w:firstLine="360"/>
        <w:jc w:val="both"/>
        <w:rPr/>
      </w:pPr>
      <w:r>
        <w:rPr/>
        <w:t>выбиваясь из сил, изречет: «Надо мертвых собрать</w:t>
      </w:r>
    </w:p>
    <w:p>
      <w:pPr>
        <w:pStyle w:val="Normal"/>
        <w:autoSpaceDE w:val="false"/>
        <w:ind w:firstLine="360"/>
        <w:jc w:val="both"/>
        <w:rPr/>
      </w:pPr>
      <w:r>
        <w:rPr/>
        <w:t>на борьбу с его песней живой».</w:t>
      </w:r>
    </w:p>
    <w:p>
      <w:pPr>
        <w:pStyle w:val="Normal"/>
        <w:autoSpaceDE w:val="false"/>
        <w:ind w:firstLine="360"/>
        <w:jc w:val="both"/>
        <w:rPr/>
      </w:pPr>
      <w:r>
        <w:rPr/>
        <w:t>Случилось самое страшное для Неруды — он увидел трагедию своей мечты, которая была раздавлена тан</w:t>
        <w:softHyphen/>
        <w:t>ками, и это добило его, уже умирающего.</w:t>
      </w:r>
    </w:p>
    <w:p>
      <w:pPr>
        <w:pStyle w:val="Normal"/>
        <w:autoSpaceDE w:val="false"/>
        <w:ind w:firstLine="360"/>
        <w:jc w:val="both"/>
        <w:rPr/>
      </w:pPr>
      <w:r>
        <w:rPr/>
        <w:t>Преступление, совершенное в Чили, сравнимо только с преступлениями версальцев, которые потопили когда-то в крови Парижскую коммуну. Каждый раз, когда в истории появляются честные, благородные рыцари, пытающиеся воплотить идеалы человечества — братство, свободу, равенство,— на их пути встают мрачные тени или мелких дантесов, или крупнокалиберных убийц гит</w:t>
        <w:softHyphen/>
        <w:t>леровского подобия. Так всегда было и в революции, и в поэзии, ибо высокая поэзия — всегда революция, а народная революция — всегда поэзия. Убийцы хорошо понимают это единство поэзии и революции, и поэтому они убили и Неруду, и Альенде. В этом была кровавая закономерность, ибо у всемирной хунты нет философ</w:t>
        <w:softHyphen/>
        <w:t>ских аргументов, их единственные аргументы — это танки, давящие свободу, бомбы, разрушающие здания надежды, костры из книг, сжигающие вечные ценности.</w:t>
      </w:r>
    </w:p>
    <w:p>
      <w:pPr>
        <w:pStyle w:val="Normal"/>
        <w:autoSpaceDE w:val="false"/>
        <w:ind w:firstLine="360"/>
        <w:jc w:val="both"/>
        <w:rPr/>
      </w:pPr>
      <w:r>
        <w:rPr/>
        <w:t>Но бронированные и даже атомные аргументы — доказательство не мощи, а доказательство моральной нищеты, хищненькой слабости, лишь надевшей желез</w:t>
        <w:softHyphen/>
        <w:t>ное забрало силы.</w:t>
      </w:r>
    </w:p>
    <w:p>
      <w:pPr>
        <w:pStyle w:val="Normal"/>
        <w:autoSpaceDE w:val="false"/>
        <w:ind w:firstLine="360"/>
        <w:jc w:val="both"/>
        <w:rPr/>
      </w:pPr>
      <w:r>
        <w:rPr/>
        <w:t>Иногда скептики, называя таких людей, как Неруда, мечтателями, говорят, что они пребывают во сне и не видят реальности.</w:t>
      </w:r>
    </w:p>
    <w:p>
      <w:pPr>
        <w:pStyle w:val="Normal"/>
        <w:autoSpaceDE w:val="false"/>
        <w:ind w:firstLine="360"/>
        <w:jc w:val="both"/>
        <w:rPr/>
      </w:pPr>
      <w:r>
        <w:rPr/>
        <w:t>На самом деле реальность истории — это и есть бла</w:t>
        <w:softHyphen/>
        <w:t>городные рыцари возвышенного образа революции, а так называемая реальность сегодняшнего торжества хунты есть просто-напросто страшный сон, который в конце концов пройдет навсегда. Можно сменить прави</w:t>
        <w:softHyphen/>
        <w:t>тельство, но нельзя сменить народ.</w:t>
      </w:r>
    </w:p>
    <w:p>
      <w:pPr>
        <w:pStyle w:val="Normal"/>
        <w:autoSpaceDE w:val="false"/>
        <w:ind w:firstLine="360"/>
        <w:jc w:val="both"/>
        <w:rPr/>
      </w:pPr>
      <w:r>
        <w:rPr/>
        <w:t>Неруду хоронили под пение «Интернационала»— гимна тому делу, которому отдал он всю свою «звонкую силу поэта». Этот гимн пролетариата проводил поэта в последний путь.</w:t>
      </w:r>
    </w:p>
    <w:p>
      <w:pPr>
        <w:pStyle w:val="Normal"/>
        <w:autoSpaceDE w:val="false"/>
        <w:ind w:firstLine="360"/>
        <w:jc w:val="both"/>
        <w:rPr/>
      </w:pPr>
      <w:r>
        <w:rPr/>
        <w:t>В последний? Разве путь до могилы — это послед</w:t>
        <w:softHyphen/>
        <w:t>ний путь великого поэта?</w:t>
      </w:r>
    </w:p>
    <w:p>
      <w:pPr>
        <w:pStyle w:val="Normal"/>
        <w:autoSpaceDE w:val="false"/>
        <w:ind w:firstLine="360"/>
        <w:jc w:val="both"/>
        <w:rPr/>
      </w:pPr>
      <w:r>
        <w:rPr/>
        <w:t>1974</w:t>
      </w:r>
    </w:p>
    <w:p>
      <w:pPr>
        <w:pStyle w:val="Normal"/>
        <w:autoSpaceDE w:val="false"/>
        <w:ind w:firstLine="360"/>
        <w:jc w:val="both"/>
        <w:rPr/>
      </w:pPr>
      <w:r>
        <w:rPr/>
        <w:t>*</w:t>
      </w:r>
    </w:p>
    <w:p>
      <w:pPr>
        <w:pStyle w:val="Normal"/>
        <w:autoSpaceDE w:val="false"/>
        <w:ind w:firstLine="360"/>
        <w:jc w:val="both"/>
        <w:rPr/>
      </w:pPr>
      <w:r>
        <w:rPr/>
        <w:t>помнить о том,</w:t>
      </w:r>
    </w:p>
    <w:p>
      <w:pPr>
        <w:pStyle w:val="Normal"/>
        <w:autoSpaceDE w:val="false"/>
        <w:ind w:firstLine="360"/>
        <w:jc w:val="both"/>
        <w:rPr/>
      </w:pPr>
      <w:r>
        <w:rPr/>
        <w:t>ЧТО МЕРТВЫЕ БЫЛИ.</w:t>
      </w:r>
    </w:p>
    <w:p>
      <w:pPr>
        <w:pStyle w:val="Normal"/>
        <w:autoSpaceDE w:val="false"/>
        <w:ind w:firstLine="360"/>
        <w:jc w:val="both"/>
        <w:rPr/>
      </w:pPr>
      <w:r>
        <w:rPr/>
        <w:t>о</w:t>
      </w:r>
    </w:p>
    <w:p>
      <w:pPr>
        <w:pStyle w:val="Normal"/>
        <w:autoSpaceDE w:val="false"/>
        <w:ind w:firstLine="360"/>
        <w:jc w:val="both"/>
        <w:rPr/>
      </w:pPr>
      <w:r>
        <w:rPr>
          <w:lang w:val="en-US" w:eastAsia="en-US"/>
        </w:rPr>
        <w:t>w</w:t>
      </w:r>
      <w:r>
        <w:rPr>
          <w:lang w:eastAsia="en-US"/>
        </w:rPr>
        <w:t xml:space="preserve"> днажды на встрече с груп</w:t>
        <w:softHyphen/>
        <w:t>пой зарубежных писателей, приехавших к нам на оче</w:t>
        <w:softHyphen/>
        <w:t>редной симпозиум, меня грустно поразило то, как пред</w:t>
        <w:softHyphen/>
        <w:t>ставился один из гостей.</w:t>
      </w:r>
    </w:p>
    <w:p>
      <w:pPr>
        <w:pStyle w:val="Normal"/>
        <w:autoSpaceDE w:val="false"/>
        <w:ind w:firstLine="360"/>
        <w:jc w:val="both"/>
        <w:rPr/>
      </w:pPr>
      <w:r>
        <w:rPr/>
        <w:t>«Я написал двадцать два авантюрных романа,— бойко отрекомендовался он, — пять социальных и около десяти психологических...» Он так именно и заявил — «около десяти психологических».</w:t>
      </w:r>
    </w:p>
    <w:p>
      <w:pPr>
        <w:pStyle w:val="Normal"/>
        <w:autoSpaceDE w:val="false"/>
        <w:ind w:firstLine="360"/>
        <w:jc w:val="both"/>
        <w:rPr/>
      </w:pPr>
      <w:r>
        <w:rPr/>
        <w:t>Меня вообще повергает в недоумение попытка искус</w:t>
        <w:softHyphen/>
        <w:t>ственного деления литературы на «рабочую», «деревен</w:t>
        <w:softHyphen/>
        <w:t>скую», «историческую», «военно-историческую» и т. д. Один критик даже выдвинул формулу особой «интел</w:t>
        <w:softHyphen/>
        <w:t>лектуальной» поэзии, не замечая очевидной тавтологии термина.</w:t>
      </w:r>
    </w:p>
    <w:p>
      <w:pPr>
        <w:pStyle w:val="Normal"/>
        <w:autoSpaceDE w:val="false"/>
        <w:ind w:firstLine="360"/>
        <w:jc w:val="both"/>
        <w:rPr/>
      </w:pPr>
      <w:r>
        <w:rPr/>
        <w:t>Большая литература не укладывается ни в какие рамки, ибо она является отражением живой, не укла</w:t>
        <w:softHyphen/>
        <w:t>дывающейся ни в какие рамки жизни. Разве «Капитан</w:t>
        <w:softHyphen/>
        <w:t>ская дочка» или «Война и мир» — только военно-исто</w:t>
        <w:softHyphen/>
        <w:t>рические полотна? Разве можно «Моби Дика», «Пьяный корабль» и «Старик и море» засунуть в разряд литера</w:t>
        <w:softHyphen/>
        <w:t>турной маринистики? Разве можно «Приключения Гекль-берри Финна» отнести к ведомству «абитуриентской» литературы?</w:t>
      </w:r>
    </w:p>
    <w:p>
      <w:pPr>
        <w:pStyle w:val="Normal"/>
        <w:autoSpaceDE w:val="false"/>
        <w:ind w:firstLine="360"/>
        <w:jc w:val="both"/>
        <w:rPr/>
      </w:pPr>
      <w:r>
        <w:rPr/>
        <w:t>Содержание большой литературы — это всегда не просто конкретный материал, а внутренняя тема, подни</w:t>
        <w:softHyphen/>
        <w:t>мающаяся над материалом.</w:t>
      </w:r>
    </w:p>
    <w:p>
      <w:pPr>
        <w:pStyle w:val="Normal"/>
        <w:autoSpaceDE w:val="false"/>
        <w:ind w:firstLine="360"/>
        <w:jc w:val="both"/>
        <w:rPr/>
      </w:pPr>
      <w:r>
        <w:rPr/>
        <w:t>Дать в руки Агате Кристи или Сименону материалы дела Раскольникова — и мы получили бы всего-навсего</w:t>
      </w:r>
    </w:p>
    <w:p>
      <w:pPr>
        <w:pStyle w:val="Normal"/>
        <w:autoSpaceDE w:val="false"/>
        <w:ind w:firstLine="360"/>
        <w:jc w:val="both"/>
        <w:rPr/>
      </w:pPr>
      <w:r>
        <w:rPr/>
        <w:t>376</w:t>
      </w:r>
    </w:p>
    <w:p>
      <w:pPr>
        <w:pStyle w:val="Normal"/>
        <w:autoSpaceDE w:val="false"/>
        <w:ind w:firstLine="360"/>
        <w:jc w:val="both"/>
        <w:rPr/>
      </w:pPr>
      <w:r>
        <w:rPr/>
        <w:t>квалифицированный детектив. Те, кого можно назвать только «бытописателями» или только «романтиками», только «обличителями» или только «трубадурами», к большой литературе не относятся, даже если и вы</w:t>
        <w:softHyphen/>
        <w:t>полняют временные положительные функции. Большой литературе свойственна если не тематическая, то обя</w:t>
        <w:softHyphen/>
        <w:t>зательно духовная энциклопедичность.</w:t>
      </w:r>
    </w:p>
    <w:p>
      <w:pPr>
        <w:pStyle w:val="Normal"/>
        <w:autoSpaceDE w:val="false"/>
        <w:ind w:firstLine="360"/>
        <w:jc w:val="both"/>
        <w:rPr/>
      </w:pPr>
      <w:r>
        <w:rPr/>
        <w:t>Этим качеством большой литературы обладает уди</w:t>
        <w:softHyphen/>
        <w:t>вительный роман колумбийского писателя Габриеля Гарсиа Маркеса «Сто лет одиночества», прекрасно переведенный Н. Бутыриной и В. Столбовым.</w:t>
      </w:r>
    </w:p>
    <w:p>
      <w:pPr>
        <w:pStyle w:val="Normal"/>
        <w:autoSpaceDE w:val="false"/>
        <w:ind w:firstLine="360"/>
        <w:jc w:val="both"/>
        <w:rPr/>
      </w:pPr>
      <w:r>
        <w:rPr/>
        <w:t>Книга Гарсиа Маркеса реалистична и фантастична, авантюрна и бытопнеательна, социальна и психологич</w:t>
        <w:softHyphen/>
        <w:t>на, она и «деревенская», и «рабочая», и «военно-истори</w:t>
        <w:softHyphen/>
        <w:t>ческая», она и философская, и откровенно чувственная. В отличие от анемичной структуры современных «анти</w:t>
        <w:softHyphen/>
        <w:t>романов», книга Гарсиа Маркеса полнокровна и, кажет</w:t>
        <w:softHyphen/>
        <w:t>ся, сама изнемогает от собственной плоти. Если бы этой книге можно было поставить градусник, то бешено прыгнувшая ртуть расколотила бы ограничивающее ее стекло. Кажется, что после овсяной каши и диетических котлеток тебе наконец дали в руки сочную глыбу лати</w:t>
        <w:softHyphen/>
        <w:t>ноамериканского «ломо».</w:t>
      </w:r>
    </w:p>
    <w:p>
      <w:pPr>
        <w:pStyle w:val="Normal"/>
        <w:autoSpaceDE w:val="false"/>
        <w:ind w:firstLine="360"/>
        <w:jc w:val="both"/>
        <w:rPr/>
      </w:pPr>
      <w:r>
        <w:rPr/>
        <w:t>В этой книге нет хилых, ковыляющих чувств,— даже, казалось бы, низменные страсти исполнены возвышаю</w:t>
        <w:softHyphen/>
        <w:t>щей ИХ силы. В этой книге искусственная челюсть, опу</w:t>
        <w:softHyphen/>
        <w:t>щенная в стакан, покрывается желтенькими цветочками, девушка возносится на небо, увлекая за собой чужие простыни и тем самым вызывая возмущение владелиц, новорожденного со свиным хвостиком съедают рыжие муравьи, а мужчина и женщина любят друг друга в луже соляной кислоты. Веет проказами Тиля Улен</w:t>
        <w:softHyphen/>
        <w:t>шпигеля, буйством Франсуа Вийона, россказнями Мюн-хаузена, пиршествами Гаргантюа, кличами Дон-Кихо</w:t>
        <w:softHyphen/>
        <w:t>та. Язвительные сатирические картины, напоминающие «Историю одного города» Салтыкова-Щедрина, сме</w:t>
        <w:softHyphen/>
        <w:t>няются возвышенными интонациями старинных испан</w:t>
        <w:softHyphen/>
        <w:t>ских «романсеро», колабрюньоновский эпикурейский оп</w:t>
        <w:softHyphen/>
        <w:t>тимизм перебивается кафкианскими видениями, а на эротические декамероновские сцены падают мрачные тени дантовских призраков. Но это не мозаика литера</w:t>
        <w:softHyphen/>
        <w:t>турных реминисценций, а мозаика самой жизни, объ</w:t>
        <w:softHyphen/>
        <w:t>единяющая Гарсиа Маркеса и его предшественников.</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Эта книга, несмотря на то, что она взошла на пере</w:t>
        <w:softHyphen/>
        <w:t>гное всей мировой литературы, не пахнет бумагой и чернилами: она пахнет сыростью сельвы, горьким потом рабочей усталости и сладким потом любви, мокрой шерстью бродячих собак, дымящейся фритангой, амброй женской кожи и порохом. Эта книга матерится и мо</w:t>
        <w:softHyphen/>
        <w:t>лится, молодо горланит и по-старчески покряхтывает, устало мычит, как обессиленный буйвол, и вопит от горя, как мать над своими расстрелянными детьми.</w:t>
      </w:r>
    </w:p>
    <w:p>
      <w:pPr>
        <w:pStyle w:val="Normal"/>
        <w:autoSpaceDE w:val="false"/>
        <w:ind w:firstLine="360"/>
        <w:jc w:val="both"/>
        <w:rPr/>
      </w:pPr>
      <w:r>
        <w:rPr/>
        <w:t>«В те времена никто ничего не замечал, и чтобы привлечь чье-то внимание, нужно было вопить...»</w:t>
      </w:r>
    </w:p>
    <w:p>
      <w:pPr>
        <w:pStyle w:val="Normal"/>
        <w:autoSpaceDE w:val="false"/>
        <w:ind w:firstLine="360"/>
        <w:jc w:val="both"/>
        <w:rPr/>
      </w:pPr>
      <w:r>
        <w:rPr/>
        <w:t>Именно это и должно мучить любого художника — боль оттого, что столько страданий расплескано по пла</w:t>
        <w:softHyphen/>
        <w:t>нете, и страх оттого, если и вправду никто ничего не замечает. И долг художника — запечатлеть то, чего не замечает никто.</w:t>
      </w:r>
    </w:p>
    <w:p>
      <w:pPr>
        <w:pStyle w:val="Normal"/>
        <w:autoSpaceDE w:val="false"/>
        <w:ind w:firstLine="360"/>
        <w:jc w:val="both"/>
        <w:rPr/>
      </w:pPr>
      <w:r>
        <w:rPr/>
        <w:t>Один из героев Маркеса, бывший свидетелем рас</w:t>
        <w:softHyphen/>
        <w:t>стрела рабочих банановых компаний и чудом уцелев</w:t>
        <w:softHyphen/>
        <w:t>ший, возвращается домой. Но жизнь идет своим чере</w:t>
        <w:softHyphen/>
        <w:t>дом, как будто и не было расстрела. «Официальная вер</w:t>
        <w:softHyphen/>
        <w:t>сия», которую тысячи раз повторяли и вдалбливали населению всеми имевшимися в распоряжении прави</w:t>
        <w:softHyphen/>
        <w:t>тельства средствами информации: «Мертвых не было». И когда, потрясенный человеческим равнодушием, Хосе Лркадио Второй бормочет о том, что они все-таки были, то его не понимают или не хотят понимать.</w:t>
      </w:r>
    </w:p>
    <w:p>
      <w:pPr>
        <w:pStyle w:val="Normal"/>
        <w:autoSpaceDE w:val="false"/>
        <w:ind w:firstLine="360"/>
        <w:jc w:val="both"/>
        <w:rPr/>
      </w:pPr>
      <w:r>
        <w:rPr/>
        <w:t>«— Там было, наверное, тысячи три...— прошептал</w:t>
      </w:r>
    </w:p>
    <w:p>
      <w:pPr>
        <w:pStyle w:val="Normal"/>
        <w:autoSpaceDE w:val="false"/>
        <w:ind w:firstLine="360"/>
        <w:jc w:val="both"/>
        <w:rPr/>
      </w:pPr>
      <w:r>
        <w:rPr/>
        <w:t>он.</w:t>
      </w:r>
    </w:p>
    <w:p>
      <w:pPr>
        <w:pStyle w:val="Normal"/>
        <w:autoSpaceDE w:val="false"/>
        <w:ind w:firstLine="360"/>
        <w:jc w:val="both"/>
        <w:rPr/>
      </w:pPr>
      <w:r>
        <w:rPr/>
        <w:t xml:space="preserve">— </w:t>
      </w:r>
      <w:r>
        <w:rPr/>
        <w:t>Чего?</w:t>
      </w:r>
    </w:p>
    <w:p>
      <w:pPr>
        <w:pStyle w:val="Normal"/>
        <w:autoSpaceDE w:val="false"/>
        <w:ind w:firstLine="360"/>
        <w:jc w:val="both"/>
        <w:rPr/>
      </w:pPr>
      <w:r>
        <w:rPr/>
        <w:t xml:space="preserve">— </w:t>
      </w:r>
      <w:r>
        <w:rPr/>
        <w:t>Мертвых,— объяснил он.— Наверное, все люди, которые собрались на станции.</w:t>
      </w:r>
    </w:p>
    <w:p>
      <w:pPr>
        <w:pStyle w:val="Normal"/>
        <w:autoSpaceDE w:val="false"/>
        <w:ind w:firstLine="360"/>
        <w:jc w:val="both"/>
        <w:rPr/>
      </w:pPr>
      <w:r>
        <w:rPr/>
        <w:t>Женщина посмотрела на него с жалостью:</w:t>
      </w:r>
    </w:p>
    <w:p>
      <w:pPr>
        <w:pStyle w:val="Normal"/>
        <w:autoSpaceDE w:val="false"/>
        <w:ind w:firstLine="360"/>
        <w:jc w:val="both"/>
        <w:rPr/>
      </w:pPr>
      <w:r>
        <w:rPr/>
        <w:t xml:space="preserve">— </w:t>
      </w:r>
      <w:r>
        <w:rPr/>
        <w:t>Здесь не было мертвых...»</w:t>
      </w:r>
    </w:p>
    <w:p>
      <w:pPr>
        <w:pStyle w:val="Normal"/>
        <w:autoSpaceDE w:val="false"/>
        <w:ind w:firstLine="360"/>
        <w:jc w:val="both"/>
        <w:rPr/>
      </w:pPr>
      <w:r>
        <w:rPr/>
        <w:t>В этом забвении, отчасти искусственно организован</w:t>
        <w:softHyphen/>
        <w:t>ном, отчасти являющемся самозатуманиванием с целью не думать о чем-то страшном, что, не дай бог, может повториться завтра, Гарсиа Маркес видит одну из опас</w:t>
        <w:softHyphen/>
        <w:t>нейших гарантий возможности повторения кровавого прошлого. Люди, помнящие о вчерашних преступлениях, среди тех, кто забыл об этом или старается забыть, чувствуют себя изгоями, мешающими общей самоуспо</w:t>
        <w:softHyphen/>
        <w:t>коенности, и выглядят подозрительными маньяками в своем усердии напоминать.</w:t>
      </w:r>
    </w:p>
    <w:p>
      <w:pPr>
        <w:pStyle w:val="Normal"/>
        <w:autoSpaceDE w:val="false"/>
        <w:ind w:firstLine="360"/>
        <w:jc w:val="both"/>
        <w:rPr/>
      </w:pPr>
      <w:r>
        <w:rPr/>
        <w:t>378   .</w:t>
      </w:r>
    </w:p>
    <w:p>
      <w:pPr>
        <w:pStyle w:val="Normal"/>
        <w:autoSpaceDE w:val="false"/>
        <w:ind w:firstLine="360"/>
        <w:jc w:val="both"/>
        <w:rPr/>
      </w:pPr>
      <w:r>
        <w:rPr/>
        <w:t>Книга Гарсиа Маркеса — это попытка связать в еди</w:t>
        <w:softHyphen/>
        <w:t>ный узел все разорвавшиеся или кем-то расчетливо разъединенные звенья памяти. Память с выпавшими или устраненными звеньями — лживый учебник.</w:t>
      </w:r>
    </w:p>
    <w:p>
      <w:pPr>
        <w:pStyle w:val="Normal"/>
        <w:autoSpaceDE w:val="false"/>
        <w:ind w:firstLine="360"/>
        <w:jc w:val="both"/>
        <w:rPr/>
      </w:pPr>
      <w:r>
        <w:rPr/>
        <w:t>Как истинный художник, Гарсиа Маркес понимает, что история повторяется не только в политических сдви</w:t>
        <w:softHyphen/>
        <w:t>гах, поворотах или даже катастрофах, но и в быту, в самых интимных отношениях между людьми. Все фило</w:t>
        <w:softHyphen/>
        <w:t>софские концепции, так или иначе призывающие к из</w:t>
        <w:softHyphen/>
        <w:t>менению порядка вещей или к его сохранению, не нис</w:t>
        <w:softHyphen/>
        <w:t>посланы откуда-то с заоблачных высей, а создаются ды</w:t>
        <w:softHyphen/>
        <w:t>шащими, едящими, пьющими, любящими, ненавидящими людьми, и без изучения реалий бытия невозможно понять исходную точку человеческих заблуждений и надежд, на</w:t>
        <w:softHyphen/>
        <w:t>дежд и заблуждений. Маркес лишен фрейдистского од</w:t>
        <w:softHyphen/>
        <w:t>нобокого толкования любого человеческого порыва как следствия того или иного сексуального комплекса, но он справедливо ощущает духовное и физическое в не</w:t>
        <w:softHyphen/>
        <w:t>разрывной связи. И в этом тоже сила его книги.</w:t>
      </w:r>
    </w:p>
    <w:p>
      <w:pPr>
        <w:pStyle w:val="Normal"/>
        <w:autoSpaceDE w:val="false"/>
        <w:ind w:firstLine="360"/>
        <w:jc w:val="both"/>
        <w:rPr/>
      </w:pPr>
      <w:r>
        <w:rPr/>
        <w:t>Радиус действия романа ограничен вымышленным городком Макондо, но в этом капельном городке отра</w:t>
        <w:softHyphen/>
        <w:t>жается не ТОЛЬКО история Латинской Америки, но в какой-то мере и история всего человечества.</w:t>
      </w:r>
    </w:p>
    <w:p>
      <w:pPr>
        <w:pStyle w:val="Normal"/>
        <w:autoSpaceDE w:val="false"/>
        <w:ind w:firstLine="360"/>
        <w:jc w:val="both"/>
        <w:rPr/>
      </w:pPr>
      <w:r>
        <w:rPr/>
        <w:t>Многое в романе может показаться слишком экзо-гнчным для европейского читателя. Но крик какой-нибудь тропической птицы кажется экзотичным только тому, кто не привык к нему. Вслушайтесь в этот крик, европейцы, и вы услышите в нем ту же самую тоску, которая звучит в привычном для вас голосе се</w:t>
        <w:softHyphen/>
        <w:t>ренького жаворонка или в голосе болотной выпи. У всех народов разные исторические судьбы, но у всех наро</w:t>
        <w:softHyphen/>
        <w:t>дов одна и та же жажда любви и справедливости, и у всех эксплуатируемых народов схожие преграды на пути к осуществлению надежд: неразвитость сознания, разъединенность, раздробленность на миллионы одино-честв и происходящая от всего этого беспомощность перед безличным лицом перемалывающей людей маши</w:t>
        <w:softHyphen/>
        <w:t>ны бесчеловечности.</w:t>
      </w:r>
    </w:p>
    <w:p>
      <w:pPr>
        <w:pStyle w:val="Normal"/>
        <w:autoSpaceDE w:val="false"/>
        <w:ind w:firstLine="360"/>
        <w:jc w:val="both"/>
        <w:rPr/>
      </w:pPr>
      <w:r>
        <w:rPr/>
        <w:t>В Латинской Америке двадцать стран, где люди го</w:t>
        <w:softHyphen/>
        <w:t>ворят на одном языке — испанском, и в то же время народам этих стран еще не удалось объединиться про</w:t>
        <w:softHyphen/>
        <w:t>тив общего врага — лицемерной эксплуатации, воору</w:t>
        <w:softHyphen/>
        <w:t>женной до зубов военно-бюрократическими средствами,</w:t>
      </w:r>
    </w:p>
    <w:p>
      <w:pPr>
        <w:pStyle w:val="Normal"/>
        <w:autoSpaceDE w:val="false"/>
        <w:ind w:firstLine="360"/>
        <w:jc w:val="both"/>
        <w:rPr/>
      </w:pPr>
      <w:r>
        <w:rPr/>
        <w:t>379</w:t>
      </w:r>
    </w:p>
    <w:p>
      <w:pPr>
        <w:pStyle w:val="Normal"/>
        <w:autoSpaceDE w:val="false"/>
        <w:ind w:firstLine="360"/>
        <w:jc w:val="both"/>
        <w:rPr/>
      </w:pPr>
      <w:r>
        <w:rPr/>
        <w:t>Это ли не символ того, какая титаническая работа пред</w:t>
        <w:softHyphen/>
        <w:t>стоит всему разноязыкому человечеству, чтобы когда-нибудь заговорить на общем политическом языке и ос</w:t>
        <w:softHyphen/>
        <w:t>вободиться от общих угнетателей?!</w:t>
      </w:r>
    </w:p>
    <w:p>
      <w:pPr>
        <w:pStyle w:val="Normal"/>
        <w:autoSpaceDE w:val="false"/>
        <w:ind w:firstLine="360"/>
        <w:jc w:val="both"/>
        <w:rPr/>
      </w:pPr>
      <w:r>
        <w:rPr/>
        <w:t>Волей-неволей Гарсиа Маркес противопоставил свою сагу о семье Буэндиа саге о Форсайтах, ибо правда о человечестве не только в Сомсе, переживающем свое одиночество за игрой в гольф, но и в Хосе Аркадио Буэндиа, от одиночества мечтающем превратить лупу в победоносное оружие; не только в элегантно страда</w:t>
        <w:softHyphen/>
        <w:t>ющей Флёр, но и в бывшей крестьянке, теперешней про</w:t>
        <w:softHyphen/>
        <w:t>ститутке со спиной, стертой до крови после стольких клиентов. Но Гарсиа Маркеса нельзя обвинить в таком вульгарном социологизме, когда народные массы идеа</w:t>
        <w:softHyphen/>
        <w:t>лизируются и первобытность их инстинктов, их негра</w:t>
        <w:softHyphen/>
        <w:t>мотность возводится в некий культ, выдвигаемый как противовес «разложению цивилизацией». Даже народ</w:t>
        <w:softHyphen/>
        <w:t>ную прославленную мудрость Гарсиа Маркес не превра</w:t>
        <w:softHyphen/>
        <w:t>щает в фетиш. Гарсиа любит своих героев, но он бес</w:t>
        <w:softHyphen/>
        <w:t>пощаден к их суевериям, к их невежеству, к их дет</w:t>
        <w:softHyphen/>
        <w:t>ской жестокости. И в этом смешении любви с трезвым пониманием необходимости духовной эволюции Гарсиа Марксе поразительно близок к такому вроде бы дале</w:t>
        <w:softHyphen/>
        <w:t>кому от него писателю, как Андрей Платонов, которого он, может быть, и не читал. Но тропическая птица и русский жаворонок могут петь одну и ту же песню, даже не слыша друг друга...</w:t>
      </w:r>
    </w:p>
    <w:p>
      <w:pPr>
        <w:pStyle w:val="Normal"/>
        <w:autoSpaceDE w:val="false"/>
        <w:ind w:firstLine="360"/>
        <w:jc w:val="both"/>
        <w:rPr/>
      </w:pPr>
      <w:r>
        <w:rPr/>
        <w:t>Все существо Хосе Аркадио возмущено, когда в Ма-кондо появляется представитель правящей бюрокра</w:t>
        <w:softHyphen/>
        <w:t>тии — коррехидор — и отдает свое первое распоряже</w:t>
        <w:softHyphen/>
        <w:t>ние— покрасить все дома в голубой цвет в честь Дня независимости. Инстинкт свободы, заложенный в любом, даже самом неграмотном человеке, подсказывает Хосе Аркадио, что слепое подчинение бессмысленному распо</w:t>
        <w:softHyphen/>
        <w:t>ряжению— это путь к потере самого себя. Но стремле</w:t>
        <w:softHyphen/>
        <w:t>ние неграмотного, не осознавшего себя человека к за</w:t>
        <w:softHyphen/>
        <w:t xml:space="preserve">щите своей личности возможно лишь через познание самого себя и мира. Хосе Аркадио хочет перескочить через какие-то этапы познания непосредственно к дейстч виям. Он пытается применить принцип маятники" </w:t>
      </w:r>
      <w:r>
        <w:rPr>
          <w:lang w:val="en-US"/>
        </w:rPr>
        <w:t>kJ</w:t>
      </w:r>
      <w:r>
        <w:rPr/>
        <w:t xml:space="preserve"> плугу, к телеге, ко всему тому, что может принести пользу, но убеждается, что это безнадежно. Стараясь постигнуть тайну музыки, Хосе Аркадио разбирает пиа</w:t>
        <w:softHyphen/>
      </w:r>
    </w:p>
    <w:p>
      <w:pPr>
        <w:pStyle w:val="Normal"/>
        <w:autoSpaceDE w:val="false"/>
        <w:ind w:firstLine="360"/>
        <w:jc w:val="both"/>
        <w:rPr/>
      </w:pPr>
      <w:r>
        <w:rPr/>
        <w:t>380</w:t>
      </w:r>
    </w:p>
    <w:p>
      <w:pPr>
        <w:pStyle w:val="Normal"/>
        <w:autoSpaceDE w:val="false"/>
        <w:ind w:firstLine="360"/>
        <w:jc w:val="both"/>
        <w:rPr/>
      </w:pPr>
      <w:r>
        <w:rPr/>
        <w:t>иолу и потом кое-как собирает ее. Но что же полу</w:t>
        <w:softHyphen/>
        <w:t>чается? «Колотя по струнам, натянутым как бог на душу положит и настроенным с завидной отвагой, молоточки срывались со своих болтов».</w:t>
      </w:r>
    </w:p>
    <w:p>
      <w:pPr>
        <w:pStyle w:val="Normal"/>
        <w:autoSpaceDE w:val="false"/>
        <w:ind w:firstLine="360"/>
        <w:jc w:val="both"/>
        <w:rPr/>
      </w:pPr>
      <w:r>
        <w:rPr/>
        <w:t>Хосе Аркадио отвратительна фальшь проведенных н Макондо выборов, подтасовка бюллетеней. Первое движение души — разбить пианолу политики, понять за</w:t>
        <w:softHyphen/>
        <w:t>коны ее струн и молоточков и собрать ее заново так, чтобы она звучала, как ему хочется. Но не будет ли она играть еще более фальшиво, собранная заново не</w:t>
        <w:softHyphen/>
        <w:t>умелыми руками?</w:t>
      </w:r>
    </w:p>
    <w:p>
      <w:pPr>
        <w:pStyle w:val="Normal"/>
        <w:autoSpaceDE w:val="false"/>
        <w:ind w:firstLine="360"/>
        <w:jc w:val="both"/>
        <w:rPr/>
      </w:pPr>
      <w:r>
        <w:rPr/>
        <w:t>Впрочем, во все времена были люди, для которых главным было ломать пианолы. Таков доктор Ногера, один из многочисленных героев романа Гарсиа Маркеса.</w:t>
      </w:r>
    </w:p>
    <w:p>
      <w:pPr>
        <w:pStyle w:val="Normal"/>
        <w:autoSpaceDE w:val="false"/>
        <w:ind w:firstLine="360"/>
        <w:jc w:val="both"/>
        <w:rPr/>
      </w:pPr>
      <w:r>
        <w:rPr/>
        <w:t>«Ногера был сторонником индивидуального террора. Гго план сводился к согласованному проведению ряда индивидуальных покушений, которые, слившись в еди</w:t>
        <w:softHyphen/>
        <w:t>ный общенационального масштаба удар, должны унич</w:t>
        <w:softHyphen/>
        <w:t>тожить всех правительственных чиновников с их соот</w:t>
        <w:softHyphen/>
        <w:t>ветствующими семьями и в особенности их детей муж</w:t>
        <w:softHyphen/>
        <w:t>ского пола, чтобы таким образом стереть с лица земли самое семя консерватизма...»</w:t>
      </w:r>
    </w:p>
    <w:p>
      <w:pPr>
        <w:pStyle w:val="Normal"/>
        <w:autoSpaceDE w:val="false"/>
        <w:ind w:firstLine="360"/>
        <w:jc w:val="both"/>
        <w:rPr/>
      </w:pPr>
      <w:r>
        <w:rPr/>
        <w:t>«Никакой вы не либерал,— говорит ему один из ге</w:t>
        <w:softHyphen/>
        <w:t>роев.— Вы просто мясник».</w:t>
      </w:r>
    </w:p>
    <w:p>
      <w:pPr>
        <w:pStyle w:val="Normal"/>
        <w:autoSpaceDE w:val="false"/>
        <w:ind w:firstLine="360"/>
        <w:jc w:val="both"/>
        <w:rPr/>
      </w:pPr>
      <w:r>
        <w:rPr/>
        <w:t>Я не могу не вспомнить о печальном конце воинст-венных замыслов доктора Ногеры:</w:t>
      </w:r>
    </w:p>
    <w:p>
      <w:pPr>
        <w:pStyle w:val="Normal"/>
        <w:autoSpaceDE w:val="false"/>
        <w:ind w:firstLine="360"/>
        <w:jc w:val="both"/>
        <w:rPr/>
      </w:pPr>
      <w:r>
        <w:rPr/>
        <w:t>«Доктора Ногеру волоком вытащили из дома, при</w:t>
        <w:softHyphen/>
        <w:t>вязали к дереву на городской площади и расстреляли ез суда и следствия. Падре Никанор пытался повлиять на военных своим судом вознесения, но один из солдат стукнул его прикладом по голове. Либеральные веяния исчезли, воцарился молчаливый ужас».</w:t>
      </w:r>
    </w:p>
    <w:p>
      <w:pPr>
        <w:pStyle w:val="Normal"/>
        <w:autoSpaceDE w:val="false"/>
        <w:ind w:firstLine="360"/>
        <w:jc w:val="both"/>
        <w:rPr/>
      </w:pPr>
      <w:r>
        <w:rPr/>
        <w:t>Гарсиа Маркес показывает в своем романе все на</w:t>
        <w:softHyphen/>
        <w:t>растающее ощущение невозможности жить в условиях акономического и духовного угнетения и в то же время авит важную проблему человечества — проблему ме</w:t>
        <w:softHyphen/>
        <w:t>тодов, при помощи которых человечество может из</w:t>
        <w:softHyphen/>
        <w:t>менить эти условия без жертв, становящихся бессмыс-л иными, когда один вид несвободы заменяется дру</w:t>
      </w:r>
      <w:r>
        <w:rPr>
          <w:lang w:val="en-US"/>
        </w:rPr>
        <w:t>u</w:t>
      </w:r>
      <w:r>
        <w:rPr/>
        <w:t>им.</w:t>
      </w:r>
    </w:p>
    <w:p>
      <w:pPr>
        <w:pStyle w:val="Normal"/>
        <w:autoSpaceDE w:val="false"/>
        <w:ind w:firstLine="360"/>
        <w:jc w:val="both"/>
        <w:rPr/>
      </w:pPr>
      <w:r>
        <w:rPr/>
        <w:t>А именно это и произошло, когда один из сыновей Буэндиа — Аркадио — после очередной победы пов</w:t>
        <w:softHyphen/>
        <w:t>станцев был назначен комендантом Макондо.</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С самого начала своего правления Аркадио обна</w:t>
        <w:softHyphen/>
        <w:t>ружил большую любовь к декретам... Он ввел обяза</w:t>
        <w:softHyphen/>
        <w:t>тельную воинскую повинность с восемнадцати лет, объявил, что животные, оказавшиеся на улице после шести часов вечера, рассматриваются как общественное достояние... Заточил падре Никанора в его доме, вос</w:t>
        <w:softHyphen/>
        <w:t>претив выходить под страхом расстрела, и позволял служить мессы и бить в колокола только в тех случаях, когда праздновали победу либералов... Аркадио про</w:t>
        <w:softHyphen/>
        <w:t>должал сильнее и сильнее закручивать гайки своей ненужной жестокости и наконец превратился в самого бесчеловечного из правителей, которых видел Макондо». «Теперь они почувствовали разницу,— сказал как-то дон Аполинар Москоте.— Вот он — их либеральный рай...» И справедливо поступила мать Аркадио Урсула, когда, явившись на городскую площадь в момент оче</w:t>
        <w:softHyphen/>
        <w:t>редного расстрела, она отстегала просмоленной плетью своего зарвавшегося сына, чтобы ему было неповадно убивать людей под прикрытием красивых фраз.</w:t>
      </w:r>
    </w:p>
    <w:p>
      <w:pPr>
        <w:pStyle w:val="Normal"/>
        <w:autoSpaceDE w:val="false"/>
        <w:ind w:firstLine="360"/>
        <w:jc w:val="both"/>
        <w:rPr/>
      </w:pPr>
      <w:r>
        <w:rPr/>
        <w:t>Маркес показывает необратимый процесс перерожде</w:t>
        <w:softHyphen/>
        <w:t>ния руководителей повстанцев, если они позволяют своим адъютантам отделять их от народа символической меловой линией, если их борьба за свободу постепенно превращается в борьбу за власть. Такие руководители лишаются свободы сами, становясь узниками внутри обведенного мелом пространства. Таков один из цент</w:t>
        <w:softHyphen/>
        <w:t>ральных героев романа, полковник Аурелиано Буэндиа.</w:t>
      </w:r>
    </w:p>
    <w:p>
      <w:pPr>
        <w:pStyle w:val="Normal"/>
        <w:autoSpaceDE w:val="false"/>
        <w:ind w:firstLine="360"/>
        <w:jc w:val="both"/>
        <w:rPr/>
      </w:pPr>
      <w:r>
        <w:rPr/>
        <w:t>Полковник Аурелиано ужасался тому, что «приказы его исполнялись раньше, чем он успевал их отдать, раньше даже, чем он успевал их задумать, и всегда шли дальше тех границ, до которых он сам осмелился бы их довести». Его пугали молодые люди, которые ве</w:t>
        <w:softHyphen/>
        <w:t>рили в то, во что он давно потерял веру сам, и он «ис</w:t>
        <w:softHyphen/>
        <w:t>пытывал странное чувство — будто его размножили, по</w:t>
        <w:softHyphen/>
        <w:t>вторили, но одиночество становилось от этого лишь бо</w:t>
        <w:softHyphen/>
        <w:t>лее мучительным». Если когда-то его отцу являлся по ночам единственный убитый им человек — соперник в любви Пруденсио Агиляр,— то полковнику Аурелиано Буэндиа по ночам являлись сотни и тысячи убитых им или его солдатами, но все-таки он продолжал по инер</w:t>
        <w:softHyphen/>
        <w:t>ции убивать, принося новые жертвы ненасытному мо</w:t>
        <w:softHyphen/>
        <w:t>лоху «пустой войны» и уже понимая, что он сам — будущая жертва. Расстреливая генерала Монкаду, пол*</w:t>
      </w:r>
    </w:p>
    <w:p>
      <w:pPr>
        <w:pStyle w:val="Normal"/>
        <w:autoSpaceDE w:val="false"/>
        <w:ind w:firstLine="360"/>
        <w:jc w:val="both"/>
        <w:rPr/>
      </w:pPr>
      <w:r>
        <w:rPr/>
        <w:t>382</w:t>
      </w:r>
    </w:p>
    <w:p>
      <w:pPr>
        <w:pStyle w:val="Normal"/>
        <w:autoSpaceDE w:val="false"/>
        <w:ind w:firstLine="360"/>
        <w:jc w:val="both"/>
        <w:rPr/>
      </w:pPr>
      <w:r>
        <w:rPr/>
        <w:t>ковник Аурелиано Буэндиа говорит ему, убеждая в этом и самого себя: «Помни, кум... Тебя расстреливает рево</w:t>
        <w:softHyphen/>
        <w:t>люция...»</w:t>
      </w:r>
    </w:p>
    <w:p>
      <w:pPr>
        <w:pStyle w:val="Normal"/>
        <w:autoSpaceDE w:val="false"/>
        <w:ind w:firstLine="360"/>
        <w:jc w:val="both"/>
        <w:rPr/>
      </w:pPr>
      <w:r>
        <w:rPr/>
        <w:t>Но генерал Монкада отвечает: «Если так пойдет и дальше, ты не только станешь самым деспотичным и кровавым диктатором в истории нашей страны, но и расстреляешь и мою куму Урсулу, чтобы усыпить свою</w:t>
      </w:r>
    </w:p>
    <w:p>
      <w:pPr>
        <w:pStyle w:val="Normal"/>
        <w:autoSpaceDE w:val="false"/>
        <w:ind w:firstLine="360"/>
        <w:jc w:val="both"/>
        <w:rPr/>
      </w:pPr>
      <w:r>
        <w:rPr/>
        <w:t>совесть».</w:t>
      </w:r>
    </w:p>
    <w:p>
      <w:pPr>
        <w:pStyle w:val="Normal"/>
        <w:autoSpaceDE w:val="false"/>
        <w:ind w:firstLine="360"/>
        <w:jc w:val="both"/>
        <w:rPr/>
      </w:pPr>
      <w:r>
        <w:rPr/>
        <w:t>Полковник   Аурелиано   Буэндиа   все   же   находит в себе мужество, чтобы признать свой моральный крах. «Как-то вечером он спросил полковника Херинельдо</w:t>
      </w:r>
    </w:p>
    <w:p>
      <w:pPr>
        <w:pStyle w:val="Normal"/>
        <w:autoSpaceDE w:val="false"/>
        <w:ind w:firstLine="360"/>
        <w:jc w:val="both"/>
        <w:rPr/>
      </w:pPr>
      <w:r>
        <w:rPr/>
        <w:t>Маркеса:</w:t>
      </w:r>
    </w:p>
    <w:p>
      <w:pPr>
        <w:pStyle w:val="Normal"/>
        <w:autoSpaceDE w:val="false"/>
        <w:ind w:firstLine="360"/>
        <w:jc w:val="both"/>
        <w:rPr/>
      </w:pPr>
      <w:r>
        <w:rPr/>
        <w:t xml:space="preserve">— </w:t>
      </w:r>
      <w:r>
        <w:rPr/>
        <w:t>Скажи мне, друг, за что ты сражаешься?</w:t>
      </w:r>
    </w:p>
    <w:p>
      <w:pPr>
        <w:pStyle w:val="Normal"/>
        <w:autoSpaceDE w:val="false"/>
        <w:ind w:firstLine="360"/>
        <w:jc w:val="both"/>
        <w:rPr/>
      </w:pPr>
      <w:r>
        <w:rPr/>
        <w:t xml:space="preserve">— </w:t>
      </w:r>
      <w:r>
        <w:rPr/>
        <w:t>За то, за что я и должен, дружище,— ответил Херинельдо Маркес,— за великую партию либералов.</w:t>
      </w:r>
    </w:p>
    <w:p>
      <w:pPr>
        <w:pStyle w:val="Normal"/>
        <w:autoSpaceDE w:val="false"/>
        <w:ind w:firstLine="360"/>
        <w:jc w:val="both"/>
        <w:rPr/>
      </w:pPr>
      <w:r>
        <w:rPr/>
        <w:t xml:space="preserve">— </w:t>
      </w:r>
      <w:r>
        <w:rPr/>
        <w:t>Счастливый ты, что знаешь. А я вот теперь разо</w:t>
        <w:softHyphen/>
        <w:t>брался, что сражался из-за своей гордыни...»</w:t>
      </w:r>
    </w:p>
    <w:p>
      <w:pPr>
        <w:pStyle w:val="Normal"/>
        <w:autoSpaceDE w:val="false"/>
        <w:ind w:firstLine="360"/>
        <w:jc w:val="both"/>
        <w:rPr/>
      </w:pPr>
      <w:r>
        <w:rPr/>
        <w:t>Полковник Аурелиано Буэндиа капитулирует. Он возвращается в ювелирную мастерскую и начинает де</w:t>
        <w:softHyphen/>
        <w:t>лать для продажи золотых рыбок. Ему пришлось раз</w:t>
        <w:softHyphen/>
        <w:t>вязать тридцать две войны, уцелеть после четырна</w:t>
        <w:softHyphen/>
        <w:t>дцати покушений на его жизнь, семидесяти трех засад, расстрела, чашки кофе со стрихнином, порция которого могла бы свалить лошадь, вываляться, как свинье, в на</w:t>
        <w:softHyphen/>
        <w:t>возе славы — и все для того, чтобы он смог открыть с опозданием на сорок лет преимущества простой жизни.</w:t>
      </w:r>
    </w:p>
    <w:p>
      <w:pPr>
        <w:pStyle w:val="Normal"/>
        <w:autoSpaceDE w:val="false"/>
        <w:ind w:firstLine="360"/>
        <w:jc w:val="both"/>
        <w:rPr/>
      </w:pPr>
      <w:r>
        <w:rPr/>
        <w:t>Но так называемая «простая жизнь» не спасение Выйдя из порочного круга «пустой войны», полковник попадает в другой порочный круг другой «пустой вой</w:t>
        <w:softHyphen/>
        <w:t>ны»— он превращает монеты в золотых рыбок и снова превращает их в монеты. И только иногда полковник позволяет себе написать презрительное письмо прави</w:t>
        <w:softHyphen/>
        <w:t>тельству консерваторов или прорычать: «Это правление убожеств. Мы столько воевали, и все ради того, чтобы нам  не перекрасили дома  в  голубой  цвет».</w:t>
      </w:r>
    </w:p>
    <w:p>
      <w:pPr>
        <w:pStyle w:val="Normal"/>
        <w:autoSpaceDE w:val="false"/>
        <w:ind w:firstLine="360"/>
        <w:jc w:val="both"/>
        <w:rPr/>
      </w:pPr>
      <w:r>
        <w:rPr/>
        <w:t>Маркес убедительно показывает, что стремление разрушать без ясного осознания созидательных задач бесплодно. Но бесплодно и стремление сохранить I ттус-кво», ибо наступает страшный процесс самораз</w:t>
        <w:softHyphen/>
        <w:t>рушения и появляются всепожирающие рыжие муравьи. 1есплодно прятаться в древние пергаменты, выискивая там  спасительную  мудрость.   Бесплодно  выкрикивать</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веселый лозунг: «Плодитесь, коровы,— жизнь корот</w:t>
        <w:softHyphen/>
        <w:t>ка!»— и устраивать лукулловы пиры. Бесплодно запи</w:t>
        <w:softHyphen/>
        <w:t>раться от жизни, как Рсбека, и ожидать любого, кто осмелится нарушить ее покой, с заряженным пистоле</w:t>
        <w:softHyphen/>
        <w:t>том. Бесплодно ломать кровати, пытаясь спрятаться в секс от беспощадного времени, как это делают пред</w:t>
        <w:softHyphen/>
        <w:t>ставители младшего поколения Буэндиа — Аурелиано Третий и Амаранта Урсула. Бесплодно накопительство, ибо время пережевывает все накопленное, как мул Пет</w:t>
        <w:softHyphen/>
        <w:t>ры Котес в конце концов пережевывает перкалевые простыни, персидские ковры, плюшевые одеяла, бархат</w:t>
        <w:softHyphen/>
        <w:t>ные занавески и покров с архиепископской постели, вышитый золотыми нитками и украшенный шелковыми кистями.</w:t>
      </w:r>
    </w:p>
    <w:p>
      <w:pPr>
        <w:pStyle w:val="Normal"/>
        <w:autoSpaceDE w:val="false"/>
        <w:ind w:firstLine="360"/>
        <w:jc w:val="both"/>
        <w:rPr/>
      </w:pPr>
      <w:r>
        <w:rPr/>
        <w:t>Бесплодно и самоотречение Урсулы, надорвавшейся в заботах по сохранению дома и рода. «Ей хотелось позволить себе взбунтоваться, хотя бы на один миг, на тот короткий миг, которого столько раз жаждала и ко</w:t>
        <w:softHyphen/>
        <w:t>торый столько раз откладывала,— ей страстно хотелось плюнуть хотя бы один раз на все, вывалить из серд</w:t>
        <w:softHyphen/>
        <w:t>ца бесконечные груды дурных слов, которыми она вы</w:t>
        <w:softHyphen/>
        <w:t>нуждена была давиться в течение целого века покор</w:t>
        <w:softHyphen/>
        <w:t>ности».</w:t>
      </w:r>
    </w:p>
    <w:p>
      <w:pPr>
        <w:pStyle w:val="Normal"/>
        <w:autoSpaceDE w:val="false"/>
        <w:ind w:firstLine="360"/>
        <w:jc w:val="both"/>
        <w:rPr/>
      </w:pPr>
      <w:r>
        <w:rPr/>
        <w:t>Маркес предостерегает от всех опасностей безответ</w:t>
        <w:softHyphen/>
        <w:t>ственного бунта, но в то же время и призывает людей «плюнуть хотя бы один раз на все». В этом и двой</w:t>
        <w:softHyphen/>
        <w:t>ственность, и одновременно цельность романа. Еще много политиканов подменяют подлинный социальный прогресс окраской домов то в один, то в другой цвет. Еще много Урсул корчатся от желания взбунтоваться хотя бы на миг, на тот короткий миг, который они столько раз жаждали и откладывали. Еще много звер</w:t>
        <w:softHyphen/>
        <w:t>ских убийств совершается на земле, но рупоры лживой информации настойчиво вбивают в мозги граждан: «Мертвых не было».</w:t>
      </w:r>
    </w:p>
    <w:p>
      <w:pPr>
        <w:pStyle w:val="Normal"/>
        <w:autoSpaceDE w:val="false"/>
        <w:ind w:firstLine="360"/>
        <w:jc w:val="both"/>
        <w:rPr/>
      </w:pPr>
      <w:r>
        <w:rPr/>
        <w:t>Эксплуатируемое общество похоже на большую Фер-нанду, которая из-за невежества, страха и ханжества боится открыть врачам истинную причину своего недо</w:t>
        <w:softHyphen/>
        <w:t>могания и поэтому ей так трудно помочь.</w:t>
      </w:r>
    </w:p>
    <w:p>
      <w:pPr>
        <w:pStyle w:val="Normal"/>
        <w:autoSpaceDE w:val="false"/>
        <w:ind w:firstLine="360"/>
        <w:jc w:val="both"/>
        <w:rPr/>
      </w:pPr>
      <w:r>
        <w:rPr/>
        <w:t>Маркес опасается выписать скоропалительный ре</w:t>
        <w:softHyphen/>
        <w:t>цепт обществу, в котором он живет, но его диагноз бес</w:t>
        <w:softHyphen/>
        <w:t>пощадно ясен: болезнь разъединенности. И все-таки Маркес верит в то, что человечество когда-нибудь вы</w:t>
        <w:softHyphen/>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лечится от этой болезни и, духовно не сдавшись после столетий безостановочных ливней лжи и крови, размы</w:t>
        <w:softHyphen/>
        <w:t>вающих фундаменты семейных крепостей, облегченно вздохнет.</w:t>
      </w:r>
    </w:p>
    <w:p>
      <w:pPr>
        <w:pStyle w:val="Normal"/>
        <w:autoSpaceDE w:val="false"/>
        <w:ind w:firstLine="360"/>
        <w:jc w:val="both"/>
        <w:rPr/>
      </w:pPr>
      <w:r>
        <w:rPr/>
        <w:t>«В пятницу в два часа дня глупое доброе солнце осветило мир и было красным и шершавым, как кир</w:t>
        <w:softHyphen/>
        <w:t>пич, и почти таким же свежим, как вода».</w:t>
      </w:r>
    </w:p>
    <w:p>
      <w:pPr>
        <w:pStyle w:val="Normal"/>
        <w:autoSpaceDE w:val="false"/>
        <w:ind w:firstLine="360"/>
        <w:jc w:val="both"/>
        <w:rPr/>
      </w:pPr>
      <w:r>
        <w:rPr/>
        <w:t>Но для того чтобы эта пятница настала, будущие поколения должны помнить о том, что мертвые были...</w:t>
      </w:r>
    </w:p>
    <w:p>
      <w:pPr>
        <w:pStyle w:val="Normal"/>
        <w:autoSpaceDE w:val="false"/>
        <w:ind w:firstLine="360"/>
        <w:jc w:val="both"/>
        <w:rPr/>
      </w:pPr>
      <w:r>
        <w:rPr/>
        <w:t>1971</w:t>
      </w:r>
    </w:p>
    <w:p>
      <w:pPr>
        <w:pStyle w:val="Normal"/>
        <w:autoSpaceDE w:val="false"/>
        <w:ind w:firstLine="360"/>
        <w:jc w:val="both"/>
        <w:rPr/>
      </w:pPr>
      <w:r>
        <w:rPr/>
        <w:t>ВЫСТАВКА НА ВОКЗАЛЕ</w:t>
      </w:r>
    </w:p>
    <w:p>
      <w:pPr>
        <w:pStyle w:val="Normal"/>
        <w:autoSpaceDE w:val="false"/>
        <w:ind w:firstLine="360"/>
        <w:jc w:val="both"/>
        <w:rPr/>
      </w:pPr>
      <w:r>
        <w:rPr/>
        <w:t>л</w:t>
      </w:r>
    </w:p>
    <w:p>
      <w:pPr>
        <w:pStyle w:val="Normal"/>
        <w:autoSpaceDE w:val="false"/>
        <w:ind w:firstLine="360"/>
        <w:jc w:val="both"/>
        <w:rPr/>
      </w:pPr>
      <w:r>
        <w:rPr/>
        <w:t>" побывал на выставке болгарского художника Светлина Русева. Выставка устроена внутри, может быть, самого красивого в мире софийского вокзала. Сначала кажется, что картины — над. Над ждущими поезда, усталыми от шума большого города болгарскими крестьянками с их корзинами и сумками, набитыми священным мусором столичных по</w:t>
        <w:softHyphen/>
        <w:t>купок. Над рабочими, в чьих отяжелевших глазах еще мелькает серая река конвейера и в чьих ушах еще продолжают грохотать станки, у которых они только что стояли. Над хрупкой студенткой, у которой на бах</w:t>
        <w:softHyphen/>
        <w:t>роме джинсов печально повис зацепившийся алый ле</w:t>
        <w:softHyphen/>
        <w:t>песток болгарской розы. Над всем уезжающим, приез</w:t>
        <w:softHyphen/>
        <w:t>жающим, ожидающим, встречающим, провожающим, умирающим и рождающимся, прекрасным и изнури</w:t>
        <w:softHyphen/>
        <w:t>тельным хаосом перпетууммобильной жизни человече</w:t>
        <w:softHyphen/>
        <w:t>ства на холстах висят распятые на окровавленной про</w:t>
        <w:softHyphen/>
        <w:t>волоке жертвы террора в Чили,— и страдания далекого Сантьяго, отражаясь в глазах болгарских крестьянок, становятся частью переполненного человеческими дыха</w:t>
        <w:softHyphen/>
        <w:t>ниями софийского вокзала. Л самое прекрасное, когда крестьянки на вокзале, на минуту забыв тяжесть сумок в своих руках, вглядываются в самих себя, написанных на холстах, вглядываются удивленно и чуть насторо</w:t>
        <w:softHyphen/>
        <w:t>женно, может быть впервые задумавшись о себе: кто же мы такие? И картины перестают быть над, они мед</w:t>
        <w:softHyphen/>
        <w:t>ленно опускаются в глубь человеческих глаз, садятся вместе с людьми в вагоны и едут, сами не зная куда.</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Я не верю в искусство над. Над вокзалом или схваткой. Большое искусство не должно стесняться быть выставкой на вокзале. На вокзале нашей жизни, наби</w:t>
        <w:softHyphen/>
        <w:t>том страданиями и надеждами, о котором Пастернак писал: «Вокзал, несгораемый ящик разлук моих, встреч и разлук...» Роль художника на вокзале жизни не долж</w:t>
        <w:softHyphen/>
        <w:t>на превращаться ни в роль вокзального милиционера, ни в роль автомата для чистки ботинок, который за монетки, всовываемые в щель, услужливо счищает даже кровь с обуви убийц, ни в роль громкоговорителя, ни в роль туристской рекламы, ни в роль плаката. Искус</w:t>
        <w:softHyphen/>
        <w:t>ство как выставка на вокзале — это единственная воз</w:t>
        <w:softHyphen/>
        <w:t>можность остановить хотя бы на минуту слишком спе</w:t>
        <w:softHyphen/>
        <w:t>шащий, слишком изнервленный мир, чтобы люди на</w:t>
        <w:softHyphen/>
        <w:t>ткнулись глазами на воссозданных самих себя, замерли и задумались: кто же мы такие?</w:t>
      </w:r>
    </w:p>
    <w:p>
      <w:pPr>
        <w:pStyle w:val="Normal"/>
        <w:autoSpaceDE w:val="false"/>
        <w:ind w:firstLine="360"/>
        <w:jc w:val="both"/>
        <w:rPr/>
      </w:pPr>
      <w:r>
        <w:rPr/>
        <w:t>Этому самовопросу не научишь дидактикой. Дидак</w:t>
        <w:softHyphen/>
        <w:t>тика никогда не делала людей лучше. Помпезный ло</w:t>
        <w:softHyphen/>
        <w:t>зунг не может проникнуть так глубоко внутрь человека, как великая картина, а если все-таки проникнет, то это даже страшно. Только задумывание человека над собой, которое спасительно нам дарует великое искусство, де</w:t>
        <w:softHyphen/>
        <w:t>лает нас лучше. Такое задумывание иногда неприятно, царапающе, болезненно, но позор тем, кто от искусства ждет только так называемого «эстетического наслажде</w:t>
        <w:softHyphen/>
        <w:t>ния». Большие художники — это не декораторы страда</w:t>
        <w:softHyphen/>
        <w:t>ний мира, не хитроумные музыкальные аранжировщики криков или стонов, они сами эти страдания, они сами эти крики и стоны. Морально опасен в перспективе лю</w:t>
        <w:softHyphen/>
        <w:t>бой человек, откладывающий в сторону «тяжелую кни</w:t>
        <w:softHyphen/>
        <w:t>гу» и ложноспасительно заменяющий ее развлекательно пустой юмористикой или детективом. Человек, отвернув</w:t>
        <w:softHyphen/>
        <w:t>шийся от чужих страданий в книге, может отвернуться от таких страданий и в жизни. Достоевский сказал об этом так: «Мы или ужасаемся, или притворяемся, что ужасаемся, а сами, напротив, смакуем зрелище, как любители ощущений сильных, эксцентрических, шевеля</w:t>
        <w:softHyphen/>
        <w:t>щих нашу цинически-ленивую праздность, или, наконец, как малые дети, отмахиваем от себя руками страшные призраки и прячем голову в подушку, пока пройдет страшное видение, чтобы потом забыть его в нашем веселии и играх».</w:t>
      </w:r>
    </w:p>
    <w:p>
      <w:pPr>
        <w:pStyle w:val="Normal"/>
        <w:autoSpaceDE w:val="false"/>
        <w:ind w:firstLine="360"/>
        <w:jc w:val="both"/>
        <w:rPr/>
      </w:pPr>
      <w:r>
        <w:rPr/>
        <w:t>387</w:t>
      </w:r>
    </w:p>
    <w:p>
      <w:pPr>
        <w:pStyle w:val="Normal"/>
        <w:autoSpaceDE w:val="false"/>
        <w:ind w:firstLine="360"/>
        <w:jc w:val="both"/>
        <w:rPr/>
      </w:pPr>
      <w:r>
        <w:rPr/>
        <w:t>Однажды поэт Борис Слуцкий сказал мне, что все человечество он делит на три категории: на тех, кто прочел «Братьев Карамазовых», на тех, кто еще не прочел, и на тех, кто никогда не прочтет. Я заметил ему, что, к сожалению, самая многочисленная катего</w:t>
        <w:softHyphen/>
        <w:t>рия— это те, кто видел «Братьев Карамазовых» по те</w:t>
        <w:softHyphen/>
        <w:t>левидению. Люди только думают, что они смотрят теле</w:t>
        <w:softHyphen/>
        <w:t>визоры. На самом деле телевизоры смотрят людей. Включенный экран — это недремлющее око наблюдения, о котором писал когда-то Джордж Оруэлл. Страшно</w:t>
        <w:softHyphen/>
        <w:t>вато, когда создается иллюзия присутствия везде, хотя ты нигде: когда ты можешь спокойно жевать сосиски с капустой и игриво поглаживать выпуклости супруги, в то время когда на экране Отелло душит Дездемону или каратели в Родезии расстреливают людей. Настоя</w:t>
        <w:softHyphen/>
        <w:t>щий экран в мир — это великая книга, потому что книгу нельзя включить или выключить, хотя иногда пытаются это делать, но такие попытки обречены, ибо великая книга включается навсегда.</w:t>
      </w:r>
    </w:p>
    <w:p>
      <w:pPr>
        <w:pStyle w:val="Normal"/>
        <w:autoSpaceDE w:val="false"/>
        <w:ind w:firstLine="360"/>
        <w:jc w:val="both"/>
        <w:rPr/>
      </w:pPr>
      <w:r>
        <w:rPr/>
        <w:t>Создавать великие книги мучительно, и мучительно их читать, потому только великая боль— мать великой литературы. Но дай бог, чтобы страдания людям при</w:t>
        <w:softHyphen/>
        <w:t>чиняло только искусство! Ингмар Бергман говорил о том, что когда мы решим все то, что сейчас кажется нам проблемами, тогда-то и появятся настоящие проб</w:t>
        <w:softHyphen/>
        <w:t>лемы. Но до этого, к сожалению, далеко. Страдания, которые причиняют людям искусство или любовь, отно</w:t>
        <w:softHyphen/>
        <w:t>сятся к страданиям необходимым, которые и делают человека человеком. Но мы еще живем в мире страда</w:t>
        <w:softHyphen/>
        <w:t>ний ненужных, отвратительно унижающих человеческое достоинство, в мире страданий, навязываемых нам лю</w:t>
        <w:softHyphen/>
        <w:t>быми формами насилия, включая его зловещую крова</w:t>
        <w:softHyphen/>
        <w:t>вую концентрацию — войну. Существует выражение, что даже плохой мир лучше войны. Оно иногда подвер</w:t>
        <w:softHyphen/>
        <w:t>гается сомнениям. Да, лучше, потому что люди все-таки не убивают друг друга пулями, бомбами, не сжигают мирных деревень напалмом, не давят танками, но я не согласен с тем, чтобы мир этот оставался на неопреде</w:t>
        <w:softHyphen/>
        <w:t>ленное время плохим, ибо при плохом мире тоже идет война, только другими, более изощренными, ханжескими средствами, потому что лживая пропаганда — это вой</w:t>
        <w:softHyphen/>
        <w:t>на, потому что социальное равнодушие — это война, потому что предательство интересов собственных народов</w:t>
      </w:r>
    </w:p>
    <w:p>
      <w:pPr>
        <w:pStyle w:val="Normal"/>
        <w:autoSpaceDE w:val="false"/>
        <w:ind w:firstLine="360"/>
        <w:jc w:val="both"/>
        <w:rPr/>
      </w:pPr>
      <w:r>
        <w:rPr/>
        <w:t>388</w:t>
      </w:r>
    </w:p>
    <w:p>
      <w:pPr>
        <w:pStyle w:val="Normal"/>
        <w:autoSpaceDE w:val="false"/>
        <w:ind w:firstLine="360"/>
        <w:jc w:val="both"/>
        <w:rPr/>
      </w:pPr>
      <w:r>
        <w:rPr/>
        <w:t>п эксплуатация их — это война, потому что циничное политиканство — это война, потому что террор страхом потерять работу — это война, потому что бюрократы в штатском, насквозь милитаристские по своей природе,— это война, потому что расизм—это война, потому что все виды шовинизма, включая сионизм и антисеми</w:t>
        <w:softHyphen/>
        <w:t>тизм, — это война.</w:t>
      </w:r>
    </w:p>
    <w:p>
      <w:pPr>
        <w:pStyle w:val="Normal"/>
        <w:autoSpaceDE w:val="false"/>
        <w:ind w:firstLine="360"/>
        <w:jc w:val="both"/>
        <w:rPr/>
      </w:pPr>
      <w:r>
        <w:rPr/>
        <w:t>Беспринципный мир — это война, притворяющаяся миром. Можно и не объявлять войну другим народам, не пересекать границ других государств, но ежедневно быть в состоянии агрессии против собственного народа, насильственно пересекая границы совести. Но каждый народ — это часть всего человечества, и агрессия против собственного народа — это агрессия против всего чело</w:t>
        <w:softHyphen/>
        <w:t>вечества.</w:t>
      </w:r>
    </w:p>
    <w:p>
      <w:pPr>
        <w:pStyle w:val="Normal"/>
        <w:autoSpaceDE w:val="false"/>
        <w:ind w:firstLine="360"/>
        <w:jc w:val="both"/>
        <w:rPr/>
      </w:pPr>
      <w:r>
        <w:rPr/>
        <w:t>Человечество не должно опускаться до морали ма</w:t>
        <w:softHyphen/>
        <w:t>фий, договорившихся не пускать в ход только одно какое-то определенное оружие, оставляя за собой право ножей клеветы и недоверия. Нам нужно не такое ка</w:t>
        <w:softHyphen/>
        <w:t>жущееся перемирие, а вечный принципиальный мир — в этом воля всех народов. И такой принцип, который мог бы объединить человечество, есть. Этот принцип — сам человек. Нет вероисповедания выше, чем человек, нет политического убеждения выше, чем человек, нет государства выше, чем человек. Каждый человек — это сверхдержава. Мы, писатели мира, послы этой сверхдер</w:t>
        <w:softHyphen/>
        <w:t>жавы— человека. Я не согласен с тем, что мы должны говорить друг другу только комплименты о наших обществах, — все общества в той или иной степени не</w:t>
        <w:softHyphen/>
        <w:t>совершенны, как несовершенна сама человеческая пси</w:t>
        <w:softHyphen/>
        <w:t>хология. Никто из нас не живет в раю, и если он и есть на том свете, то никто оттуда еще не возвращался на землю и не информировал нас о своих радужных впе</w:t>
        <w:softHyphen/>
        <w:t>чатлениях. Но, говоря даже суровую правду друг другу, мы должны делать это как коллеги-врачи, склонившие</w:t>
        <w:softHyphen/>
        <w:t>ся во имя спасения нашего общего человечества над его израненным телом, должны проявлять такт, чтобы не помочь ни единым своим словом тем, кто так изранил и ежедневно ранит человечество. Даже правда, сказанная со злорадством,— это уже неправда. Политическая спекулятивная полемика, когда разные стороны осы</w:t>
        <w:softHyphen/>
        <w:t>пают друг друга риторическими взаимообвинениями, напоминает мне сцену суда над Митей Карамазовым,</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когда, стараясь выразиться покрасивей и сорвать апло</w:t>
        <w:softHyphen/>
        <w:t>дисменты, полемизирующие прокурор и адвокат совер</w:t>
        <w:softHyphen/>
        <w:t>шенно забывают об объекте спора — о самом Мите. И человечеству, о котором забывают в такой полемике, остается только прошептать, как Мите Карамазову: «Тяжело душе моей, господа... пощадите». Когда речь идет о живом существе — о человечестве, писатели не должны уподобляться манипуляторам чужими страда</w:t>
        <w:softHyphen/>
        <w:t>ниями во имя аплодисментов, иногда производящихся довольно-таки грязными руками. У каждого из нас свой определенный профессиональный стиль, но в отношени</w:t>
        <w:softHyphen/>
        <w:t>ях друг с другом мы должны соблюдать единый стиль — стиль благородства. Мы не должны поддаваться на вой третьесортных койотов из газетных джунглей, пытаю</w:t>
        <w:softHyphen/>
        <w:t>щихся натравливать писателей мира друг на друга, как йеллоустонских гризли на сибирских медведей. Даже сквозь газетные джунгли мы, писатели мира, должны бросить друг другу спасительный клич маленького Ма</w:t>
        <w:softHyphen/>
        <w:t>угли: «Мы одной крови — ты и я!»</w:t>
      </w:r>
    </w:p>
    <w:p>
      <w:pPr>
        <w:pStyle w:val="Normal"/>
        <w:autoSpaceDE w:val="false"/>
        <w:ind w:firstLine="360"/>
        <w:jc w:val="both"/>
        <w:rPr/>
      </w:pPr>
      <w:r>
        <w:rPr/>
        <w:t>Мировая прогрессивная литературная интеллиген</w:t>
        <w:softHyphen/>
        <w:t>ция—это единое целое, как бы ни пытались вульгар</w:t>
        <w:softHyphen/>
        <w:t>но-социологически расколоть нас на разные лагери. Недавно я читал книгу испанской писательницы Аны Марии Матуте о ее детстве, прошедшем во франкист</w:t>
        <w:softHyphen/>
        <w:t>ской Испании. Я вырос совершенно в других условиях — на маленькой сибирской станции Зима. История, каза</w:t>
        <w:softHyphen/>
        <w:t>лось, сделала все, чтобы Ана Мария Матуте и я ни</w:t>
        <w:softHyphen/>
        <w:t>когда не поняли друг друга. Но ее детство тронуло меня так, как будто стало частью моего собственного. Трагедия латиноамериканской деревушки Макондо, рассказанная Габриелем Гарсиа Маркесом, так задела меня и многих наших читателей, как будто это наша русская деревня. Чарльз Сноу — это английский лорд, а я из крестьянской семьи, но у меня нет в Англии ни</w:t>
        <w:softHyphen/>
        <w:t>кого ближе по духу, во всяком случае среди мужской части этой страны.</w:t>
      </w:r>
    </w:p>
    <w:p>
      <w:pPr>
        <w:pStyle w:val="Normal"/>
        <w:autoSpaceDE w:val="false"/>
        <w:ind w:firstLine="360"/>
        <w:jc w:val="both"/>
        <w:rPr/>
      </w:pPr>
      <w:r>
        <w:rPr/>
        <w:t>В течение многих лет государственные отношения между Соединенными Штатами и нашей страной были отравлены холодной войной. Нас хотели разъединить. Но можно ли представить сегодняшнего полноценного советского интеллигента, который бы не был, помимо нашей классики, воспитан и американской — Эдгаром По, Твеном, Мелвиллом, Уитменом, Крейном, Драйзе</w:t>
        <w:softHyphen/>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ром, Вулфом, Фицджеральдом, Хемингуэем, Фолкнером, Стейнбеком, пьесами Теннеси Уильямса,  Хеллман, ОНила? И разве этот современный советский интелли</w:t>
        <w:softHyphen/>
        <w:t>гент не зачитывается сегодня Робертом Уорреном, Ап-дайком, Стайроном, Чивером, Хеллером, Воннегутом, Уайльдером? Вот только один пример, какая огромная сила литература и как нужна постоянная выставка на</w:t>
        <w:softHyphen/>
        <w:t>ших призывающих к миру полотен на вокзале жизни.</w:t>
      </w:r>
    </w:p>
    <w:p>
      <w:pPr>
        <w:pStyle w:val="Normal"/>
        <w:autoSpaceDE w:val="false"/>
        <w:ind w:firstLine="360"/>
        <w:jc w:val="both"/>
        <w:rPr/>
      </w:pPr>
      <w:r>
        <w:rPr/>
        <w:t>Иногда мы, писатели, впадаем в профессиональный пессимизм, сомневаясь в действенности нашего слова: ведь если даже Данте, Шекспир, Сервантес, Гёте, Тол</w:t>
        <w:softHyphen/>
        <w:t>стой, Достоевский не смогли улучшить человечество, что же можем сделать мы? Но этот пессимизм необос</w:t>
        <w:softHyphen/>
        <w:t>нован. Если у человечества есть совесть, то этим оно обязано великой силе искусства.</w:t>
      </w:r>
    </w:p>
    <w:p>
      <w:pPr>
        <w:pStyle w:val="Normal"/>
        <w:autoSpaceDE w:val="false"/>
        <w:ind w:firstLine="360"/>
        <w:jc w:val="both"/>
        <w:rPr/>
      </w:pPr>
      <w:r>
        <w:rPr/>
        <w:t>Т.-С. Элиот когда-то написал мрачное предсказание:</w:t>
      </w:r>
    </w:p>
    <w:p>
      <w:pPr>
        <w:pStyle w:val="Normal"/>
        <w:autoSpaceDE w:val="false"/>
        <w:ind w:firstLine="360"/>
        <w:jc w:val="both"/>
        <w:rPr/>
      </w:pPr>
      <w:r>
        <w:rPr/>
        <w:t>Так и кончается мир. Так и кончается мир. Так и кончается мир — Только не взрывом, а взвизгом.</w:t>
      </w:r>
    </w:p>
    <w:p>
      <w:pPr>
        <w:pStyle w:val="Normal"/>
        <w:autoSpaceDE w:val="false"/>
        <w:ind w:firstLine="360"/>
        <w:jc w:val="both"/>
        <w:rPr/>
      </w:pPr>
      <w:r>
        <w:rPr/>
        <w:t>Мы должны нашим словом сделать все, чтобы не довести человечество до взрыза. Но нашим словом мы должны сделать все, чтобы не довести человечество и до самодовольного взвизга духовной сытости, который не менее морально опасен, чем война.</w:t>
      </w:r>
    </w:p>
    <w:p>
      <w:pPr>
        <w:pStyle w:val="Normal"/>
        <w:autoSpaceDE w:val="false"/>
        <w:ind w:firstLine="360"/>
        <w:jc w:val="both"/>
        <w:rPr/>
      </w:pPr>
      <w:r>
        <w:rPr/>
        <w:t>И когда на вокзале жизни нам придется сесть в наш последний поезд, то пусть на стенах этого вокзала све</w:t>
        <w:softHyphen/>
        <w:t>тится все то, что мы написали, как наше завещание живым.</w:t>
      </w:r>
    </w:p>
    <w:p>
      <w:pPr>
        <w:pStyle w:val="Normal"/>
        <w:autoSpaceDE w:val="false"/>
        <w:ind w:firstLine="360"/>
        <w:jc w:val="both"/>
        <w:rPr/>
      </w:pPr>
      <w:r>
        <w:rPr/>
        <w:t>1978</w:t>
      </w:r>
    </w:p>
    <w:p>
      <w:pPr>
        <w:pStyle w:val="Normal"/>
        <w:autoSpaceDE w:val="false"/>
        <w:ind w:firstLine="360"/>
        <w:jc w:val="both"/>
        <w:rPr/>
      </w:pPr>
      <w:r>
        <w:rPr/>
        <w:t>КАЖДЫЙ ЧЕЛОВЕК-СВЕРХДЕРЖАВА</w:t>
      </w:r>
    </w:p>
    <w:p>
      <w:pPr>
        <w:pStyle w:val="Normal"/>
        <w:autoSpaceDE w:val="false"/>
        <w:ind w:firstLine="360"/>
        <w:jc w:val="both"/>
        <w:rPr/>
      </w:pPr>
      <w:r>
        <w:rPr/>
        <w:t>ТЕ, КТО НАЖИМАЮТ КНОПКИ...</w:t>
      </w:r>
    </w:p>
    <w:p>
      <w:pPr>
        <w:pStyle w:val="Normal"/>
        <w:autoSpaceDE w:val="false"/>
        <w:ind w:firstLine="360"/>
        <w:jc w:val="both"/>
        <w:rPr/>
      </w:pPr>
      <w:r>
        <w:rPr/>
        <w:t>Э</w:t>
      </w:r>
    </w:p>
    <w:p>
      <w:pPr>
        <w:pStyle w:val="Normal"/>
        <w:autoSpaceDE w:val="false"/>
        <w:ind w:firstLine="360"/>
        <w:jc w:val="both"/>
        <w:rPr/>
      </w:pPr>
      <w:r>
        <w:rPr>
          <w:lang w:val="en-US" w:eastAsia="en-US"/>
        </w:rPr>
        <w:t>w</w:t>
      </w:r>
      <w:r>
        <w:rPr>
          <w:lang w:eastAsia="en-US"/>
        </w:rPr>
        <w:t xml:space="preserve"> то случилось со мной в позапрошлом году на Филиппинах. Поздно вечером я зашел в мексиканский ресторанчик «Папагайо» на од</w:t>
        <w:softHyphen/>
        <w:t>ной из весьма малопочтенных улиц. Ресторанчик был почти пуст, лишь в углу за длинным столом, уставлен</w:t>
        <w:softHyphen/>
        <w:t>ным бутылками, стоял густой мужской шум и дым, в котором можно было, как говорят в Сибири, хоть топор вешать. По особому рычащему произношению английского, по манере хлопать друг друга по плечу, по хозяйской размашистости движений и по свободе обращения с бутылками я сразу понял, что это аме</w:t>
        <w:softHyphen/>
        <w:t>риканцы. За исключением одного немолодого, с седым ежиком человека при галстуке, это были парни лет двадцати — без пиджаков, в рубашках с обезьянами и пальмами, загорелые, как на подбор, словно родив</w:t>
        <w:softHyphen/>
        <w:t>шиеся отлитыми из просоленной меди. Во всех угады</w:t>
        <w:softHyphen/>
        <w:t>валась особая флотская выправка. Один из американ</w:t>
        <w:softHyphen/>
        <w:t>цев, увидев меня, показавшегося ему соотечественником, крикнул через весь зал: «Эй, парень, ты из какого шта</w:t>
        <w:softHyphen/>
        <w:t>та?» — «Из России... — ответил я.— Но это пока еще не ваш штат». Парни расхохотались и с гостеприимст</w:t>
        <w:softHyphen/>
        <w:t>вом, свойственным американцам, немедленно пригласи</w:t>
        <w:softHyphen/>
        <w:t>ли меня за стол. Действительно, это были военные мо</w:t>
        <w:softHyphen/>
        <w:t>ряки из стоявшего на манильском рейде флота. Стар</w:t>
        <w:softHyphen/>
        <w:t>ший, с седым ежиком боцман, был их начальником но держал себя с ними за столом как равный, демон</w:t>
        <w:softHyphen/>
        <w:t>стрируя американскую демократию — демократию во внеслужебное время. «Выпьем за ваших русских моря</w:t>
        <w:softHyphen/>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ков! — сказал он, поднимая стакан с виски.— Однажды ваш военный корабль прошел мимо нашего. Впечатля</w:t>
        <w:softHyphen/>
        <w:t>ющий был самоварчик. Красиво шел, мощно. Ваши ре</w:t>
        <w:softHyphen/>
        <w:t>бята отсалютовали нам по всей форме, а мы — им. Жаль, что не поговорили. Но, слава богу, мы не стреляли друг в друга, а то бы наши мамы получили нас по воздушной почте в виде холодных посылок, упакован</w:t>
        <w:softHyphen/>
        <w:t>ных в национальный флаг, а русские мамы — ваших ребят, только в другой упаковке. Выпьем за наших мам!.. А ты что здесь делаешь? Бизнесмен? Или, как нам объясняли наши американские комиссары, у вас бизнесмены запрещены?» — «Да так, шпионю поне</w:t>
        <w:softHyphen/>
        <w:t>множку...— улыбнулся я, насмотревшись в местных ки</w:t>
        <w:softHyphen/>
        <w:t>нотеатрах фильмов про небритых агентов ЧК, с кото</w:t>
        <w:softHyphen/>
        <w:t>рыми доблестно сражаются свежевыбритые западные джеймсбонды.— Профессия у меня такая шпионская: поэт. Увижу что-нибудь интересное — и сразу в запис</w:t>
        <w:softHyphen/>
        <w:t>ную книжечку...» — «Значит, ты хороший шпион...— за</w:t>
        <w:softHyphen/>
        <w:t>гоготал боцман.— Даже в темном ресторане обнаружил замаскированных американских моряков. Поэт — это, значит, что-то вроде того парня, который написал про этого... как его... индейца... Гайавату... Ну, а бизнес твой какой?» — «Стихи — вот и весь мой бизнес...» — «Ну и страна, где писать стихи — это бизнес,— покачал головой боцман.— Я всегда думал, что поэт — это полусумасшедший-полуребенок... Впрочем, я люблю детей. Они все хорошие, особенно в раннем возрасте. Откуда только плохие взрослые берутся?»</w:t>
      </w:r>
    </w:p>
    <w:p>
      <w:pPr>
        <w:pStyle w:val="Normal"/>
        <w:autoSpaceDE w:val="false"/>
        <w:ind w:firstLine="360"/>
        <w:jc w:val="both"/>
        <w:rPr/>
      </w:pPr>
      <w:r>
        <w:rPr/>
        <w:t>Виски помогло нам разговориться. Выяснилось, что эти парни ходили на своем корабле у берегов Север</w:t>
        <w:softHyphen/>
        <w:t>ного Вьетнама. (Американцы вообще любят открывать свои военные секреты, до известной степени, конечно. Однажды на Аляске я даже видел на шоссе указатель: «Через 5 миль поворот на секретную ракетную базу».) «Не под ваши ли снаряды я однажды попал во Вьет</w:t>
        <w:softHyphen/>
        <w:t>наме?»— спросил я. «Какой это был корабль?» — заин</w:t>
        <w:softHyphen/>
        <w:t>тересовался боцман. «Он был далеко на горизонте — трудно было разобрать».—«Где?» Я назвал место. «Знаю это место,— сказал боцман.— Там девичья батарея — только одни девушки у орудий...» — «Еще бы вам не знать — они в вас часто попадали...» — «Ну, не так уж часто,— усмехнулся боцман.— Это все больше пропаган</w:t>
        <w:softHyphen/>
        <w:t>да... Значит, девичья батарея. А что ты там делал?» —</w:t>
      </w:r>
    </w:p>
    <w:p>
      <w:pPr>
        <w:pStyle w:val="Normal"/>
        <w:autoSpaceDE w:val="false"/>
        <w:ind w:firstLine="360"/>
        <w:jc w:val="both"/>
        <w:rPr/>
      </w:pPr>
      <w:r>
        <w:rPr/>
        <w:t>393</w:t>
      </w:r>
    </w:p>
    <w:p>
      <w:pPr>
        <w:pStyle w:val="Normal"/>
        <w:autoSpaceDE w:val="false"/>
        <w:ind w:firstLine="360"/>
        <w:jc w:val="both"/>
        <w:rPr/>
      </w:pPr>
      <w:r>
        <w:rPr/>
        <w:t>«Я читал им стихи, а они пели народные песни. Потом раздался сигнал тревоги, начался обстрел с моря, и они побежали к орудиям. Девушки были такие маленькие, и им было тяжело поднимать снаряды...» — «Девичья батарея...— размышлял боцман.— В декабре? Под рож</w:t>
        <w:softHyphen/>
        <w:t>дество?» — «Под рождество...» Боцман вдруг вцепился в меня трезвеющими, хотя все еще хмельными, глазами. «Слушай, русский, ведь это был наш корабль. Мы ведь могли убить тебя». Боцман обвел взглядом притихших парней и лихорадочно налил себе виски. «Мы ведь мог</w:t>
        <w:softHyphen/>
        <w:t>ли его убить, а, ребята? И тогда бы мы не сидели бы здесь вместе и не пили, как друзья. А вот мы сидим здесь и пьем за наших мам, которые везде одинаковы, и вроде он и мы — одинаковые люди. А если бы его убили, мы бы даже не знали этого... Я тебе вот что скажу, русский: когда-то давным-давно, когда люди начали убивать, они все-таки хотя бы видели, кого убивают. Теперь все по-другому. Мы не видим лиц. Мы только нажимаем кнопки. А ведь у каждого, кого мы убиваем, есть лицо. Проклятая кнопочная война. Мы стали вроде роботов. Я краем уха, правда, слышал, что там девичья батарея. Стрелять по девчонкам, конечно, стыдно. Но ведь я не видел этих вьетнамских девчонок в лицо. Если бы там, на батарее, была моя девчонка, я бы еще подумал. А если бы все-таки пришлось на</w:t>
        <w:softHyphen/>
        <w:t>жать кнопку, то постарался бы не попасть. Но ведь есть такая главная кнопка, которую может нажать какой-нибудь сумасшедший. Конечно, главная кнопка под тройным контролем, но что, если сумасшедшего бу</w:t>
        <w:softHyphen/>
        <w:t>дут контролировать тоже сумасшедшие? Тогда уже не будет ни перелета, ни недолета — мы все взлетим на воздух, и ты, и я, и парни, которые с нами сидят, и наши мамы, и даже от той книжки про этого... как его... Гайавату... останется только пепел, а может, даже и пепла не будет... Война — это дерьмо, и мне кажется, что я весь измазан в дерьме... Поверь мне, я не убийца по натуре, и эти парни тоже. Но я выполнял приказ, и такова сегодняшняя война, что я даже не знаю, скольких я убил... И я мог убить тебя...»</w:t>
      </w:r>
    </w:p>
    <w:p>
      <w:pPr>
        <w:pStyle w:val="Normal"/>
        <w:autoSpaceDE w:val="false"/>
        <w:ind w:firstLine="360"/>
        <w:jc w:val="both"/>
        <w:rPr/>
      </w:pPr>
      <w:r>
        <w:rPr/>
        <w:t>В 1950 году, во время холодной войны, Гарри Тру</w:t>
        <w:softHyphen/>
        <w:t>мэн сказал: «Я пришел к выводу, что самым лучшим средством спасти жизни нашей молодежи и жизни япон</w:t>
        <w:softHyphen/>
        <w:t>ских солдат (!) было сбросить бомбу и положить конец</w:t>
      </w:r>
    </w:p>
    <w:p>
      <w:pPr>
        <w:pStyle w:val="Normal"/>
        <w:autoSpaceDE w:val="false"/>
        <w:ind w:firstLine="360"/>
        <w:jc w:val="both"/>
        <w:rPr/>
      </w:pPr>
      <w:r>
        <w:rPr/>
        <w:t>394</w:t>
      </w:r>
    </w:p>
    <w:p>
      <w:pPr>
        <w:pStyle w:val="Normal"/>
        <w:autoSpaceDE w:val="false"/>
        <w:ind w:firstLine="360"/>
        <w:jc w:val="both"/>
        <w:rPr/>
      </w:pPr>
      <w:r>
        <w:rPr/>
        <w:t>войне. Я это сделал. И я должен вам сказать, что я это сделаю снова, если буду к этому вынужден». Что можно сказать об этом? Бывает, конечно, вынужден</w:t>
        <w:softHyphen/>
        <w:t>ность применять жестокость как самозащиту, но гор</w:t>
        <w:softHyphen/>
        <w:t>диться жестокостью, даже вынужденной,— это уже дур</w:t>
        <w:softHyphen/>
        <w:t>но пахнет. В отличие от Трумэна, этот боцман не гордился тем, что убивал. Он не хотел быть сверхчело</w:t>
        <w:softHyphen/>
        <w:t>веком— он просто был человеком и в своих муках со</w:t>
        <w:softHyphen/>
        <w:t>вести был христианнее гордившегося своей набожностью бывшего президента. Вряд ли боцман читал Торо, но уверен, что ему бы понравились такие слова: «Мне хо</w:t>
        <w:softHyphen/>
        <w:t>чется напомнить моим согражданам, что прежде всего они должны быть людьми, а потом уже — при соответ</w:t>
        <w:softHyphen/>
        <w:t>ствующих условиях — американцами...»</w:t>
      </w:r>
    </w:p>
    <w:p>
      <w:pPr>
        <w:pStyle w:val="Normal"/>
        <w:autoSpaceDE w:val="false"/>
        <w:ind w:firstLine="360"/>
        <w:jc w:val="both"/>
        <w:rPr/>
      </w:pPr>
      <w:r>
        <w:rPr/>
        <w:t>Эти слова в равной степени можно адресовать лю</w:t>
        <w:softHyphen/>
        <w:t>дям всех наций. А все-таки боцман воевал, хотя и про</w:t>
        <w:softHyphen/>
        <w:t>тив своих убеждений. Толстой по этому поводу заметил: «Если бы все воевали только по своим убеждениям, войны бы не было».</w:t>
      </w:r>
    </w:p>
    <w:p>
      <w:pPr>
        <w:pStyle w:val="Normal"/>
        <w:autoSpaceDE w:val="false"/>
        <w:ind w:firstLine="360"/>
        <w:jc w:val="both"/>
        <w:rPr/>
      </w:pPr>
      <w:r>
        <w:rPr/>
        <w:t>РЕЦЕНЗИЯ С ОПОЗДАНИЕМ НА СЕМЬДЕСЯТ ЛЕТ</w:t>
      </w:r>
    </w:p>
    <w:p>
      <w:pPr>
        <w:pStyle w:val="Normal"/>
        <w:autoSpaceDE w:val="false"/>
        <w:ind w:firstLine="360"/>
        <w:jc w:val="both"/>
        <w:rPr/>
      </w:pPr>
      <w:r>
        <w:rPr/>
        <w:t>Но был ли абсолютно прав гениальный писатель? Действительно, редко удается встретить людей, которые открыто бы посмели заявлять, что необходимость войн — их убеждение. Мне лично почти не приходилось. Если оглядеться вокруг в хорошем настроении, то мо</w:t>
        <w:softHyphen/>
        <w:t>жет показаться, что нас окружают сплошь сторонники мира. В Гамбурге я разговаривал с бывшим гитлеров</w:t>
        <w:softHyphen/>
        <w:t>ским генералом — ныне милым пенсионным старичком, чей сын занимался в университете русской литературой. Конечно, генерал говорил, что воевал против своих убеждений. Он говорил, что не ушел в отставку только потому, что на его место пришли бы гораздо худшие люди. Старая теория! Кроме того, генерал говорил, что он тоже человек и боялся. Присутствовавшая при раз</w:t>
        <w:softHyphen/>
        <w:t>говоре жена трогательно добавила: «Наш телефон все время прослушивался». Генерал говорил, что он ста</w:t>
        <w:softHyphen/>
        <w:t>рался сделать все, что от него зависело, для смягчения жестокости войны. Он вспомнил, как под Орлом лично распорядился выдать рулоны обоев русским военно</w:t>
        <w:softHyphen/>
        <w:t>пленным, с тем чтобы они могли обмотать свои обморо</w:t>
        <w:softHyphen/>
        <w:t>женные ноги. Ну что ж, спасибо и за это, хотя почему</w:t>
        <w:softHyphen/>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то не хочется говорить за это спасибо. Конечно, часть людей, участвуя в несправедливой войне, делает это не из убеждений, а из страха, ибо неповиновение наказу</w:t>
        <w:softHyphen/>
        <w:t>емо. Но часть людей все-таки участвует в несправедли</w:t>
        <w:softHyphen/>
        <w:t>вой войне потому, что им внушили убеждение в ее справедливости. Не так давно я приобрел в Москве у букиниста книгу неизвестного мне С. Кузьмина «Война в мнениях передовых людей», изданную в Петербурге семьдесят лет назад. Саморазоблачительные высказы</w:t>
        <w:softHyphen/>
        <w:t>вания некоторых «передовых» людей, сделавших войну своей профессией. «Война есть нравственное лекарство, которым пользуется природа, когда ей не хватает ос</w:t>
        <w:softHyphen/>
        <w:t>тальных средств, чтобы вернуть людей на их настоящий путь» (Бисмарк). «Война поддерживает в людях все великие благородные чувства» (Мольтке). «Только вой</w:t>
        <w:softHyphen/>
        <w:t>ной добывается цивилизация» (Мантегацца). «Я сове</w:t>
        <w:softHyphen/>
        <w:t>тую вам не труд, а войну. Война и мужество совершили больше славных дел, чем любовь к ближним» (Ницше). У войны всегда были не только ее прямые исполни</w:t>
        <w:softHyphen/>
        <w:t>тели, но и ее оправдатели. Пропаганда всегда была смазочным маслом военной машины. Пессимизм, уверя</w:t>
        <w:softHyphen/>
        <w:t>ющий, что война в самой природе человека, опустоша</w:t>
        <w:softHyphen/>
        <w:t>юще влиял на людей еще с древних времен. «Война — это естественное состояние народов» (Платон). «Вой</w:t>
        <w:softHyphen/>
        <w:t>на— это творец, начало всех вещей» (Гераклит). Но эта книга афоризмов о войне доказывает, что движе</w:t>
        <w:softHyphen/>
        <w:t>ние за мир существует столько же, сколько существует человечество. «Убийства, совершаемые обыкновенными людьми, наказываются. Но что сказать о войнах, о бойнях, когда истребляются целые нации?» (Сенека). Христианский ритор Лактанций, живший в третьем веке, заклинал: «Носить оружие христианам не дозво</w:t>
        <w:softHyphen/>
        <w:t>лено, ибо их оружие только истина». Гюго воскликнул: «Общество, допускающее войну, человечество, допуска</w:t>
        <w:softHyphen/>
        <w:t>ющее нищету, кажется мне обществом, человечеством низшим, а я хочу общества, человечества высшего». Великий француз был прав, говоря в равной степени о войне и нищете, ибо война — это моральная нищета че</w:t>
        <w:softHyphen/>
        <w:t>ловечества. В Севастополе под ядрами, развеявшими романтический ореол вокруг войны, Толстой сказал лю</w:t>
        <w:softHyphen/>
        <w:t>дям, как укоряющий учитель детям: «Война не любез</w:t>
        <w:softHyphen/>
        <w:t>ность, а самое гадкое дело в жизни: надо понимать это, а не играть в войну». Неистовый Гладстон гневно швыр</w:t>
        <w:softHyphen/>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пул в лицо апологетов войны: «Милитаризм есть про</w:t>
        <w:softHyphen/>
        <w:t>клятие цивилизации». Ненавидел войну Гоббс, но он не верил в возможности людей уничтожить войну: «Чело</w:t>
        <w:softHyphen/>
        <w:t>вечество—это волчья порода, всегда готовая растерзать друг друга». Спенсер, наоборот, видел возможность уничтожения войны в нравственном совершенствовании людей: «Сама идея, что всякие преобразования могут и должны совершаться лишь мирным путем, предпола</w:t>
        <w:softHyphen/>
        <w:t>гает высоконравственное чувство».</w:t>
      </w:r>
    </w:p>
    <w:p>
      <w:pPr>
        <w:pStyle w:val="Normal"/>
        <w:autoSpaceDE w:val="false"/>
        <w:ind w:firstLine="360"/>
        <w:jc w:val="both"/>
        <w:rPr/>
      </w:pPr>
      <w:r>
        <w:rPr/>
        <w:t>Семьдесят лет, прошедшие с года выпуска этой кни</w:t>
        <w:softHyphen/>
        <w:t>ги, сделали войну гораздо страшнее. Но именно эти семьдесят лет, включающие в себя опыт двух мировых войн, опыт Карибского кризиса, корейской и вьетнам</w:t>
        <w:softHyphen/>
        <w:t>ской войн, напряжения на Ближнем Востоке, опасных инцидентов на советско-китайской границе, именно эти годы как никакие другие укрепили идею полного унич</w:t>
        <w:softHyphen/>
        <w:t>тожения войны. Порой кажется даже, что сама атомная бомба, ужаснувшись самой себя, если бы, конечно, у нее были бы разум и совесть, покончила бы жизнь само</w:t>
        <w:softHyphen/>
        <w:t>убийством. Хельсинкские соглашения показывают не</w:t>
        <w:softHyphen/>
        <w:t>виданное доселе единодушие самых разных стран с самыми разными политическими системами в отноше</w:t>
        <w:softHyphen/>
        <w:t>нии к кардинальному вопросу об уничтожении войны. Если человек создал войну, он ее может и уничтожить. Но бомбы уничтожить нетрудно — трудней уничтожить то, что порождает войну. Недоверие — мать войны. В давние времена захватничество порой носило откро</w:t>
        <w:softHyphen/>
        <w:t>венно варварский характер, не прикрываясь политикой. Теперь политика стала хозяйкой мира, а война лишь ее орудие. Ко всем расизмам вдобавок образовался новый: политический расизм.</w:t>
      </w:r>
    </w:p>
    <w:p>
      <w:pPr>
        <w:pStyle w:val="Normal"/>
        <w:autoSpaceDE w:val="false"/>
        <w:ind w:firstLine="360"/>
        <w:jc w:val="both"/>
        <w:rPr/>
      </w:pPr>
      <w:r>
        <w:rPr/>
        <w:t>ПОЛИТИЧЕСКИЙ  РАСИЗМ</w:t>
      </w:r>
    </w:p>
    <w:p>
      <w:pPr>
        <w:pStyle w:val="Normal"/>
        <w:autoSpaceDE w:val="false"/>
        <w:ind w:firstLine="360"/>
        <w:jc w:val="both"/>
        <w:rPr/>
      </w:pPr>
      <w:r>
        <w:rPr/>
        <w:t>Начало политического расизма следует искать в ра</w:t>
        <w:softHyphen/>
        <w:t>сизме религиозном. Распятие Христа книжниками и фарисеями было одним из первых проявлений религи</w:t>
        <w:softHyphen/>
        <w:t>озного расизма, хотя, конечно, не самым первым. Когда львы раздирали своими когтями христиан в Колизее, что была попытка разваливающейся империи разодрать в клочья новую утверждавшуюся идею. Могли ли знать христианские мученики, что их идея будет затем рас</w:t>
        <w:softHyphen/>
        <w:t>тлена другими фарисеями — с крестом в одной руке и</w:t>
      </w:r>
    </w:p>
    <w:p>
      <w:pPr>
        <w:pStyle w:val="Normal"/>
        <w:autoSpaceDE w:val="false"/>
        <w:ind w:firstLine="360"/>
        <w:jc w:val="both"/>
        <w:rPr/>
      </w:pPr>
      <w:r>
        <w:rPr/>
        <w:t>397</w:t>
      </w:r>
    </w:p>
    <w:p>
      <w:pPr>
        <w:pStyle w:val="Normal"/>
        <w:autoSpaceDE w:val="false"/>
        <w:ind w:firstLine="360"/>
        <w:jc w:val="both"/>
        <w:rPr/>
      </w:pPr>
      <w:r>
        <w:rPr/>
        <w:t>мечом в другой? Христос стал непрерывно распинаем палачами, которые только называли себя христианами. Крестовые походы, охота за ведьмами, костры инквизи</w:t>
        <w:softHyphen/>
        <w:t>ции, бесконечные религиозные войны — долгая, растяну</w:t>
        <w:softHyphen/>
        <w:t>тая на столетия Варфоломеевская ночь средневековья. Затем духовное средневековье опустилось на Германию Варфоломеевской ночью фашизма. Фашизм был соеди</w:t>
        <w:softHyphen/>
        <w:t>нением расизма в первом смысле этого слова и расизма политического. Что же мы видим сегодня? Расизм в его первом смысле все еще остается живучим — то мы ви</w:t>
        <w:softHyphen/>
        <w:t>дим сионизм, то антисемитизм, то белые презирают черных за то, что они черные, то черные не доверяют белым только потому, что они белые. Расизм религиоз</w:t>
        <w:softHyphen/>
        <w:t>ный тоже еще жив, и хотя и на протестантов и като</w:t>
        <w:softHyphen/>
        <w:t>ликов одинаково распространяется заповедь «Не убий!», протестанты все еще убивают католиков и католики протестантов. Но самое страшное — это все-таки поли</w:t>
        <w:softHyphen/>
        <w:t>тический расизм, когда нежелание позволить другому человеку иметь свою собственную политическую точку зрения на общество переходит в ненависть, порой даже большую, чем к цвету кожи или вероисповеданию. По</w:t>
        <w:softHyphen/>
        <w:t>литический расизм сразу проявился и в западном анти</w:t>
        <w:softHyphen/>
        <w:t>коммунизме, когда четырнадцать держав пытались еще в пеленках задушить наше молодое социалистическое государство.</w:t>
      </w:r>
    </w:p>
    <w:p>
      <w:pPr>
        <w:pStyle w:val="Normal"/>
        <w:autoSpaceDE w:val="false"/>
        <w:ind w:firstLine="360"/>
        <w:jc w:val="both"/>
        <w:rPr/>
      </w:pPr>
      <w:r>
        <w:rPr/>
        <w:t>Великий русский поэт Есенин, который никогда не был членом большевистской партии, сразу почувство</w:t>
        <w:softHyphen/>
        <w:t>вал этот политический расизм на себе, приехав в два</w:t>
        <w:softHyphen/>
        <w:t>дцатых годах с Айседорой Дункан в США: «Оказы</w:t>
        <w:softHyphen/>
        <w:t>вается, Вашингтон получил о нас сведения, что мы едем как большевистские агитаторы. Могут послать обратно, но могут и посадить. Взяли с нас подписку не петь «Интернационал». Другой великий поэт — Маяковский, предъявляя в Европе свой красный паспорт полицей</w:t>
        <w:softHyphen/>
        <w:t>скому чиновнику, увидел, что тот берет этот паспорт «как ежа, как бритву обоюдоострую». Призывая к от</w:t>
        <w:softHyphen/>
        <w:t>крытию второго фронта, Чарльз Чаплин сказал на ми</w:t>
        <w:softHyphen/>
        <w:t>тинге в Сан-Франциско в 1941 году: «Я не коммунист, я просто человек и думаю, что мне понятна реакция любого другого человека. Коммунисты такие же люди, как мы. Если они теряют руку и ногу, то страдают так же, как и мы, и умирают они точно так же, как мы. Мать коммуниста такая же женщина, как и всякая мать.</w:t>
      </w:r>
    </w:p>
    <w:p>
      <w:pPr>
        <w:pStyle w:val="Normal"/>
        <w:autoSpaceDE w:val="false"/>
        <w:ind w:firstLine="360"/>
        <w:jc w:val="both"/>
        <w:rPr/>
      </w:pPr>
      <w:r>
        <w:rPr/>
        <w:t>398</w:t>
      </w:r>
    </w:p>
    <w:p>
      <w:pPr>
        <w:pStyle w:val="Normal"/>
        <w:autoSpaceDE w:val="false"/>
        <w:ind w:firstLine="360"/>
        <w:jc w:val="both"/>
        <w:rPr/>
      </w:pPr>
      <w:r>
        <w:rPr/>
        <w:t>Когда она получает трагическое известие о гибели соб</w:t>
        <w:softHyphen/>
        <w:t>ственного сына, она плачет, как плачут другие матери. Чтобы понять ее, мне нет нужды быть коммунистом». Не забыли ли некоторые люди эти простые, но великие слова? Общая борьба против фашизма объединила мил</w:t>
        <w:softHyphen/>
        <w:t>лионы честных людей самых разных вероисповеданий и политических воззрений как из капиталистического, так и социалистического мира. Несмотря на все ее ужасы н, может быть, благодаря им вторая мировая война дала человечеству пример возможности этого объедине</w:t>
        <w:softHyphen/>
        <w:t>ния и в будущем. Однако, как это часто бывает в исто</w:t>
        <w:softHyphen/>
        <w:t>рии, борьба против общего врага объединяет, а победа разъединяет. Микробы политического расизма, притаив</w:t>
        <w:softHyphen/>
        <w:t>шиеся во время войны, стали снова вылезать наружу. Городу Ковентри не нужно было быть коммунистиче</w:t>
        <w:softHyphen/>
        <w:t>ским, чтобы понимать Сталинград, а Сталинграду не нужно было быть капиталистическим, чтобы понимать Ковентри. Но между Ковентри и Сталинградом опустил</w:t>
        <w:softHyphen/>
        <w:t>ся железный занавес. В 1947 году Трумэн издал приказ, согласно которому более двух миллионов американских служащих подлежали проверке на лояльность. В годы войны были выпущены американские фильмы «Песня о России», «Северная звезда», «Миссия в Москву», вос</w:t>
        <w:softHyphen/>
        <w:t>певшие союзническую дружбу советского и американ</w:t>
        <w:softHyphen/>
        <w:t>ского народов. Я смотрел эти фильмы, когда был еще сопливым мальчишкой в Сибири. Эти фильмы были наивны, но трогательны. Можно ли было представить, что сразу после войны начнется лихорадочная охота за ведьмами в Голливуде? Писателю Альва Бесси ин</w:t>
        <w:softHyphen/>
        <w:t>криминировали даже участие в рядах добровольческого американского батальона в Испании. «Это не вы здесь нас судите,— бросил в лицо комиссии по расследованию антиамериканской деятельности Джон Говард Лоу-сон,— это вы стоите перед судом американского на</w:t>
        <w:softHyphen/>
        <w:t>рода». В результате травли умерли артисты Мэри Крисченс и Джон Браун, покончили с собой Ф. Лей и жена осужденного режиссера Дптриха. Во время вой</w:t>
        <w:softHyphen/>
        <w:t>ны фашисты разобрали уникальный алтарь, сделанные польским скульптором тринадцатого века Витом Ство-шем, и вывезли его в Германию. После того как поль</w:t>
        <w:softHyphen/>
        <w:t>ский документальный фильм «Вит Ствош» был показан в кинотеатре «Джорджтаун» в Вашингтоне, владельца</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кинотеатра вызвали в комиссию Маккартп по обвине</w:t>
        <w:softHyphen/>
        <w:t>нию в подрывной деятельности.</w:t>
      </w:r>
    </w:p>
    <w:p>
      <w:pPr>
        <w:pStyle w:val="Normal"/>
        <w:autoSpaceDE w:val="false"/>
        <w:ind w:firstLine="360"/>
        <w:jc w:val="both"/>
        <w:rPr/>
      </w:pPr>
      <w:r>
        <w:rPr/>
        <w:t>В День Победы я был на Красной площади и пом</w:t>
        <w:softHyphen/>
        <w:t>ню, как мы восторженно подбрасывали в воздух аме</w:t>
        <w:softHyphen/>
        <w:t>риканских и английских офицеров. Совсем еще юный поэт, я в 1949—1950 году захаживал в коктейль-холл на улице Горького и помню одного американца — в яр</w:t>
        <w:softHyphen/>
        <w:t>ких желтых ботинках, с каким-то немыслимым галсту</w:t>
        <w:softHyphen/>
        <w:t>ком, похожим на хвост павлина,— кажется, этот амери</w:t>
        <w:softHyphen/>
        <w:t>канец был из посольства. Да откуда же он еще мог быть, ведь тогда у нас не было иностранных туристов. Американец сидел всегда один за столиком, попыхивал трубкой и насмешливо наблюдал, как, несмотря на оче</w:t>
        <w:softHyphen/>
        <w:t>редь у дверей, никто не решался подсесть к нему за столик. Теперь мы уже не подбрасывали союзников в воздух. Казалось, что самого воздуха не было. Как это странно вспоминать сейчас, когда молодые американцы с бахромой на джинсах и с гитарами стали неотъемле</w:t>
        <w:softHyphen/>
        <w:t>мой  частью пейзажа Москвы;  когда совсем  недавно я пил водку в золотоискательском городе Алдан с пред</w:t>
        <w:softHyphen/>
        <w:t>ставителем американской компании, инструктирующим сибирских   рабочих,   как   управлять   катерпиллерами; когда тысячи москвичей слушают во Дворце спорта аме</w:t>
        <w:softHyphen/>
        <w:t>риканский джаз или музыку Бриттена в Консерватории, а тысячи ньюйоркцев приходят в Мэдисон Сквер Гар-ден, в Фелт Форум послушать русского поэта. Нужно быть слепцом, чтобы не понимать того, что мы живем в новую эру. Разве это не новая эра, когда все челове</w:t>
        <w:softHyphen/>
        <w:t>чество следит у своих телевизоров, как медленно сбли</w:t>
        <w:softHyphen/>
        <w:t>жаются где-то в космосе руки людей, принадлежащих к разным народам, разным политическим системам,— но все-таки руки, сумевшие пробиться друг к другу сквозь железный занавес политического расизма?</w:t>
      </w:r>
    </w:p>
    <w:p>
      <w:pPr>
        <w:pStyle w:val="Normal"/>
        <w:autoSpaceDE w:val="false"/>
        <w:ind w:firstLine="360"/>
        <w:jc w:val="both"/>
        <w:rPr/>
      </w:pPr>
      <w:r>
        <w:rPr/>
        <w:t>ОСКОЛКИ ЖЕЛЕЗНОГО ЗАНАВЕСА В ГЛАЗАХ</w:t>
      </w:r>
    </w:p>
    <w:p>
      <w:pPr>
        <w:pStyle w:val="Normal"/>
        <w:autoSpaceDE w:val="false"/>
        <w:ind w:firstLine="360"/>
        <w:jc w:val="both"/>
        <w:rPr/>
      </w:pPr>
      <w:r>
        <w:rPr/>
        <w:t>Я горд тем, что именно наша страна прорвала же</w:t>
        <w:softHyphen/>
        <w:t>лезный занавес. Переломный момент наступил, когда Москва распахнула свои двери десяткам тысяч молодых иностранцев, съехавшимся на Всемирный фестиваль мо</w:t>
        <w:softHyphen/>
        <w:t>лодежи,— в один день в Москве оказалось столько ино</w:t>
        <w:softHyphen/>
        <w:t>странцев, сколько не было примерно за двадцать пять</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предшествующих лет. Однако осколки железного зана</w:t>
        <w:softHyphen/>
        <w:t>веса крепко застряли в глазах некоторых людей. Идео</w:t>
        <w:softHyphen/>
        <w:t>логические капитаны-крабы продолжали царапать сво</w:t>
        <w:softHyphen/>
        <w:t>ими клешнями дно корабля истории. В 1960 году на фестивале в Хельсинки я впервые лицом к лицу столк</w:t>
        <w:softHyphen/>
        <w:t>нулся с политическим расизмом в действии, когда фа</w:t>
        <w:softHyphen/>
        <w:t>шиствующие молодчики пытались разгромить советский клуб. Помню одну нашу балерину, еще девочку,— во время концерта под антикоммунистические выкрики ее забросали камнями и пустыми бутылками, повредив ногу. Худенькие плечи балерины вздрагивали — она плакала и растерянно спрашивала: «За что?» В Нью-Йорке в офисе покойного Сола Юрока — импресарио, организовавшего концерты советских артистов, была подложена бомба, и в результате взрыва погибла ни в чем не повинная секретарша Айрис Кунис. Этот поли</w:t>
        <w:softHyphen/>
        <w:t>тический расизм я почувствовал и на себе, когда, едва я только начал читать лирическое стихотворение о любви «Краденые яблоки» в Сан-Поле, штат Миннеаполис, меня сбили с ног, сбросили со сцены и стали бить но</w:t>
        <w:softHyphen/>
        <w:t>гами. Во время вручения мне профессорской мантии в Квинс-колледже улюлюкающие хулиганы разорвали ее в клочья. Когда я приехал в Гонконг, одна из мест</w:t>
        <w:softHyphen/>
        <w:t>ных газет написала, что я прибыл сюда с секретной миссией переговоров с тайваньскими представителями на предмет установления в Тайване ракет, направлен</w:t>
        <w:softHyphen/>
        <w:t>ных против континентального Китая (!). В Австралии было совершено нападение на Андрея Вознесенского, которого по-братски защитили американские поэты Фер-лингетти и Гинсберг. Так же по-братски меня защищали своими крепкими кулаками американские слушатели, и снова возникало счастливое чувство второго фронта. Но разве хотя бы один артист или поэт, приезжая с За</w:t>
        <w:softHyphen/>
        <w:t>пада, испытывал у нас, в Советском Союзе, атаки на его искусство? Разве кто-нибудь потрясал антиамери</w:t>
        <w:softHyphen/>
        <w:t>канскими лозунгами и швырял сероводородные бомбы во время выступления Роберта Фроста в кафе «Аэли</w:t>
        <w:softHyphen/>
        <w:t>та» перед московской молодежью? Разве Дюка Эллинг</w:t>
        <w:softHyphen/>
        <w:t>тона терроризировали политическими провокациями на сценах Москвы?</w:t>
      </w:r>
    </w:p>
    <w:p>
      <w:pPr>
        <w:pStyle w:val="Normal"/>
        <w:autoSpaceDE w:val="false"/>
        <w:ind w:firstLine="360"/>
        <w:jc w:val="both"/>
        <w:rPr/>
      </w:pPr>
      <w:r>
        <w:rPr/>
        <w:t>Помните, что говорил боцман на Филиппинах: «Ког</w:t>
        <w:softHyphen/>
        <w:t>да мы нажимаем кнопки, мы не видим лиц». Куль</w:t>
        <w:softHyphen/>
        <w:t>тура— это лицо наций, и мы должны видеть лица друг</w:t>
      </w:r>
    </w:p>
    <w:p>
      <w:pPr>
        <w:pStyle w:val="Normal"/>
        <w:autoSpaceDE w:val="false"/>
        <w:ind w:firstLine="360"/>
        <w:jc w:val="both"/>
        <w:rPr/>
      </w:pPr>
      <w:r>
        <w:rPr/>
        <w:t>401</w:t>
      </w:r>
    </w:p>
    <w:p>
      <w:pPr>
        <w:pStyle w:val="Normal"/>
        <w:autoSpaceDE w:val="false"/>
        <w:ind w:firstLine="360"/>
        <w:jc w:val="both"/>
        <w:rPr/>
      </w:pPr>
      <w:r>
        <w:rPr/>
        <w:t>друга и знать их так, чтобы создалась моральная не</w:t>
        <w:softHyphen/>
        <w:t>возможность нажимать кнопки. Но для того, чтобы ви</w:t>
        <w:softHyphen/>
        <w:t>деть, нужно вынуть осколки железного занавеса из глаз.</w:t>
      </w:r>
    </w:p>
    <w:p>
      <w:pPr>
        <w:pStyle w:val="Normal"/>
        <w:autoSpaceDE w:val="false"/>
        <w:ind w:firstLine="360"/>
        <w:jc w:val="both"/>
        <w:rPr/>
      </w:pPr>
      <w:r>
        <w:rPr/>
        <w:t>КАК ИХ ВЫНУТЬ?</w:t>
      </w:r>
    </w:p>
    <w:p>
      <w:pPr>
        <w:pStyle w:val="Normal"/>
        <w:autoSpaceDE w:val="false"/>
        <w:ind w:firstLine="360"/>
        <w:jc w:val="both"/>
        <w:rPr/>
      </w:pPr>
      <w:r>
        <w:rPr/>
        <w:t>Человечество запуталось в политических терминах, смешивая их с моральными. Антикоммунизм породил циничную фразу: «Только мертвый коммунист хорошо пахнет». Называть человека врагом человечества толь</w:t>
        <w:softHyphen/>
        <w:t>ко потому, что он коммунист или некоммунист,— фаль</w:t>
        <w:softHyphen/>
        <w:t>шивое обвинение. Если бы на одном мосту стояли ком</w:t>
        <w:softHyphen/>
        <w:t>мунист и нскоммунист и увидели бы тонущего в реке ребенка, то лучшим из них был бы тот, кто прыгнул бы в реку. А если бы они сделали это оба, то их духовное единство в этот миг было бы выше их политических разногласий. Все мы дети человечества, но и человече</w:t>
        <w:softHyphen/>
        <w:t>ство наш ребенок. Этого ребенка надо спасти, потому что он в опасности. На Аляске я встретил падре Спо-леттнни, священника крошечной деревянной церкви в эскимосском поселке. Представление о иезуитах у меня всегда связывалось с таинственными заговорами, с перстнями, наполненными ядом, с капюшонами и кин</w:t>
        <w:softHyphen/>
        <w:t>жалами. Все свои деньги падре отдавал на сельскую библиотеку, стараясь дать эскимосским детям хотя бы минимальное образование. Падре энергично боролся за права эскимосов, против хищнического истребления жи</w:t>
        <w:softHyphen/>
        <w:t>вотных Аляски, был как родной в эскимосских «иглу», и эскимосы называли его отцом без какого-либо рели</w:t>
        <w:softHyphen/>
        <w:t>гиозного раболепия, а просто по-человечески. Он сов</w:t>
        <w:softHyphen/>
        <w:t>сем не был похож на иезуита в переносном смысле этого слова. Тогда я подумал: а так ли важно, как себя человек называет? Ведь можно называть себя христиа</w:t>
        <w:softHyphen/>
        <w:t>нином, а быть на самом деле фарисеем-инквизитором? Ведь можно называть себя атеистом, а по своему отно</w:t>
        <w:softHyphen/>
        <w:t>шению к ближним быть более христианином, чем какой-нибудь лицемер, гордо заявляющий, что он христианин? Так ли уж важны термины? Не более ли важно то, чем человек на самом деле является? Разве нельзя при всех разных вероисповеданиях и политических убежде</w:t>
        <w:softHyphen/>
        <w:t>ниях выработать наконец единые принципы во имя главных основ человеческой жизни — мира, здоровья,</w:t>
      </w:r>
    </w:p>
    <w:p>
      <w:pPr>
        <w:pStyle w:val="Normal"/>
        <w:autoSpaceDE w:val="false"/>
        <w:ind w:firstLine="360"/>
        <w:jc w:val="both"/>
        <w:rPr/>
      </w:pPr>
      <w:r>
        <w:rPr/>
        <w:t>402</w:t>
      </w:r>
    </w:p>
    <w:p>
      <w:pPr>
        <w:pStyle w:val="Normal"/>
        <w:autoSpaceDE w:val="false"/>
        <w:ind w:firstLine="360"/>
        <w:jc w:val="both"/>
        <w:rPr/>
      </w:pPr>
      <w:r>
        <w:rPr/>
        <w:t>процветания, культуры, свободы? Джон Кеннеди, конеч</w:t>
        <w:softHyphen/>
        <w:t>но, не был коммунистом. Он был представителем опре</w:t>
        <w:softHyphen/>
        <w:t>деленного класса, его воспитанником и защитником. Но 18 октября 1962 года он сказал: «Если мы не можем сейчас положить конец нашим разногласиям, то по крайней мере можем содействовать созданию мира, в котором может существовать разногласие. Все мы ды</w:t>
        <w:softHyphen/>
        <w:t>шим одним воздухом. Все мы заботимся о будущем наших детей. И все мы смертны». Под этими словами могли бы подписаться многие коммунисты. Через один</w:t>
        <w:softHyphen/>
        <w:t>надцать лет Л. И. Брежнев сказал во время поездки в США об определенном периоде истории: «Наступил не мир, а холодная война — жалкий суррогат настоя</w:t>
        <w:softHyphen/>
        <w:t>щего мира. Она надолго отравила отношения между нашими странами и международные отношения в це</w:t>
        <w:softHyphen/>
        <w:t>лом. В определенной мере ее мрачное влияние сохра</w:t>
        <w:softHyphen/>
        <w:t>няется кое в чем и до сих пор». Под этими словами, призывающими вынуть осколки железного занавеса из глаз, могли бы подписаться все честные люди мира, даже далекие от коммунизма. Но если коммунисты могут подписаться под словами нскоммуниста, говорящего о мире как о единственном спасении человечества, а не</w:t>
        <w:softHyphen/>
        <w:t>коммунисты под словами коммуниста, отвергающего любую войну, в том числе и холодную, то не означает ли это, что мир в мире — это и есть то политическое убеждение, которое может и должно стать общим для всего честно мыслящего человечества?</w:t>
      </w:r>
    </w:p>
    <w:p>
      <w:pPr>
        <w:pStyle w:val="Normal"/>
        <w:autoSpaceDE w:val="false"/>
        <w:ind w:firstLine="360"/>
        <w:jc w:val="both"/>
        <w:rPr/>
      </w:pPr>
      <w:r>
        <w:rPr/>
        <w:t>Говорят, что бывают разные разрядки — и плохая, и хорошая. Но при современном оружии даже не</w:t>
        <w:softHyphen/>
        <w:t>совершенная разрядка все-таки лучше войны, и надо сделать все, чтобы усовершенствовать эту разрядку, не прибегая ни к каким видам морального шантажа или экономического давления, ибо это может отбросить нас в прошлое. Мир в мире, если он стабилизируется,— это и есть путь к наибольшему благу и свободе. Мир в мире — это и есть то духовное оружие, которое должно разрушить  бастионы  политического расизма.</w:t>
      </w:r>
    </w:p>
    <w:p>
      <w:pPr>
        <w:pStyle w:val="Normal"/>
        <w:autoSpaceDE w:val="false"/>
        <w:ind w:firstLine="360"/>
        <w:jc w:val="both"/>
        <w:rPr/>
      </w:pPr>
      <w:r>
        <w:rPr/>
        <w:t>ДЕТИ ЗА СТЕКЛОМ</w:t>
      </w:r>
    </w:p>
    <w:p>
      <w:pPr>
        <w:pStyle w:val="Normal"/>
        <w:autoSpaceDE w:val="false"/>
        <w:ind w:firstLine="360"/>
        <w:jc w:val="both"/>
        <w:rPr/>
      </w:pPr>
      <w:r>
        <w:rPr/>
        <w:t>Несколько лет назад я возвращался домой из Авст</w:t>
        <w:softHyphen/>
        <w:t>ралии. Моим соседом в самолете был австралийский фермер   лет   семидесяти — крепенький,   краснощекий,</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налитый здоровьем и оптимистическим любопытством. Он скопил за свою рабочую жизнь кое-какие деньжонки и решил на старости лет взглянуть на мир. До сих пор фермер никогда не покидал пределов Австралии, да и знание родины у него ограничивалось знанием собствен</w:t>
        <w:softHyphen/>
        <w:t>ных овцеводческих пастбищ. Например, он сказал мне, что никогда не видел аборигенов. Все вызывало в нем восторг — и то, как, покачивая бедрами, стюардессы катили по проходу столик с крошечными бутылочка</w:t>
        <w:softHyphen/>
        <w:t>ми, и то, что где-то внизу, изумрудно просвечивая сквозь облака, проплывали неизвестные ему ранее ост</w:t>
        <w:softHyphen/>
        <w:t>рова, и то, что на его груди болтался новенький «По</w:t>
        <w:softHyphen/>
        <w:t>ляроид», которым фермер предполагал запечатлеть ожи</w:t>
        <w:softHyphen/>
        <w:t>даемую красоту мира. Фермер летел в Париж, я — в Москву, однако забастовка работников аэролинии остановила его и меня на пару дней в Дели. Нас посе</w:t>
        <w:softHyphen/>
        <w:t>лили в одной гостинице, и, скинувшись, чтобы подешев</w:t>
        <w:softHyphen/>
        <w:t>ле, мы наняли такси для поездки в Старый Дели. Пред</w:t>
        <w:softHyphen/>
        <w:t>вкушая экзотическое зрелище, фермер привел в боевую готовность «Поляроид». Однако недалеко от въезда в Старый Дели шофер категорически потребовал, чтобы мы подняли стекла автомашины, несмотря на удушаю</w:t>
        <w:softHyphen/>
        <w:t>щую жару. Мы поняли причину его настойчивости, толь</w:t>
        <w:softHyphen/>
        <w:t>ко когда въехали в город. Шофер был вынужден сни</w:t>
        <w:softHyphen/>
        <w:t>зить скорость до минимума, потому что машину обсту</w:t>
        <w:softHyphen/>
        <w:t>пили изможденные полуголые люди, протягивая к нам руки: «Моней! Моней!» В их просьбах не было ни</w:t>
        <w:softHyphen/>
        <w:t>какой крикливой назойливости и даже почти никакой надежды, но это-то и было страшно. Мы видели прижи</w:t>
        <w:softHyphen/>
        <w:t>мающиеся к стеклам скелетообразные призраки с не</w:t>
        <w:softHyphen/>
        <w:t>подвижными, погруженными в собственный голод гла</w:t>
        <w:softHyphen/>
        <w:t>зами, и таких людей были не десятки, не сотни, а ты</w:t>
        <w:softHyphen/>
        <w:t>сячи. Это были те, кто рождались на улице, спали на улице и умирали на улице, так и не узнав, что такое значит собственная крыша над головой. Особенно не</w:t>
        <w:softHyphen/>
        <w:t>выносимо было видеть детей, настолько исхудалых, что они казались прозрачными. Их черные глаза прилипали к стеклам машины, а тоненькие руки царапали ногтями по стеклу. Если бы мы вывернули карманы, отдав все до последней монеты, мы бы все равно не смогли бы помочь им всем сразу. Австралийский фермер забыл про свой «Поляроид» и, задыхаясь, прохрипел: «Назад-Назад...   Это   невозможно   видеть...»   Ночью   впервые</w:t>
      </w:r>
    </w:p>
    <w:p>
      <w:pPr>
        <w:pStyle w:val="Normal"/>
        <w:autoSpaceDE w:val="false"/>
        <w:ind w:firstLine="360"/>
        <w:jc w:val="both"/>
        <w:rPr/>
      </w:pPr>
      <w:r>
        <w:rPr/>
        <w:t>404</w:t>
      </w:r>
    </w:p>
    <w:p>
      <w:pPr>
        <w:pStyle w:val="Normal"/>
        <w:autoSpaceDE w:val="false"/>
        <w:ind w:firstLine="360"/>
        <w:jc w:val="both"/>
        <w:rPr/>
      </w:pPr>
      <w:r>
        <w:rPr/>
        <w:t>в его жизни у него было плохо с сердцем, и пришлось вызывать врача. Фермер лихорадочно бормотал, хватая мою руку: «Я не представлял, что так бывает. Я чест</w:t>
        <w:softHyphen/>
        <w:t>ный человек, я ничего не украл, я сам работал всю жизнь, но я почувствовал себя преступником... Да, все мы преступники, если есть еще дети, которые так жи-мут...» Я тоже чувствовал себя преступником. А сколь</w:t>
        <w:softHyphen/>
        <w:t>ких таких детей я встречал в Того, Либерии, Гане, в Мексике, в Уругвае, Эквадоре, на Филиппинах! Дитя войны, я хорошо знаю, что такое голод, и понимаю тех, кто голоден. В каждом ребенке, умирающем с голоду, умирают, быть может, задатки будущих Моцартов, Шекспиров, Эйнштейнов. Когда-то русский философ Федоров мечтал о воскрешении мертвых, считая это тем общим делом, вокруг которого должно сплотиться чело</w:t>
        <w:softHyphen/>
        <w:t>вечество. Наша сегодняшняя задача намного скром</w:t>
        <w:softHyphen/>
        <w:t>нее— не дать умереть голодной смертью живым. Под</w:t>
        <w:softHyphen/>
        <w:t>считано, что сегодня каждый четвертый человек на земле ложится спать голодным. Но сегодняшний го</w:t>
        <w:softHyphen/>
        <w:t>лод может показаться раем, если человечество уже сей</w:t>
        <w:softHyphen/>
        <w:t>час вместо гонки вооружений не займется подготовкой войны с будущим голодом. В 1900 году на Земле жило 1,5 миллиарда человек. В 1960-м — 3,5. В 2000 году бу</w:t>
        <w:softHyphen/>
        <w:t>дет жить 7,5. В 2060 — 20—30 миллиардов. Между тем Земля может прокормить не более 12 миллиардов чело</w:t>
        <w:softHyphen/>
        <w:t>век, но только при условии оптимальной организации сельского хозяйства и расхода природных богатств. В книге Роберта Мак Кланга «Исчезающие животные Америки» грустно сказано: «Печальная судьба диких животных предупреждает о возможном будущем самого человека». Что же спасет природу и человека? Машин</w:t>
        <w:softHyphen/>
        <w:t>ный разум? Но человек, прежде чем передоверить мыс</w:t>
        <w:softHyphen/>
        <w:t>лящим машинам ряд важнейших решений, должен соз</w:t>
        <w:softHyphen/>
        <w:t>дать этику мыслящих машин. Человеку не от кого ждать помощи, кроме как от себя. Если он утопает сегодня во множестве проблем, то только он сам вы</w:t>
        <w:softHyphen/>
        <w:t>тащит себя за волосы. Но порой человечество похоже на странного утопающего, который одной рукой вытас</w:t>
        <w:softHyphen/>
        <w:t>кивает себя из грязной воды, а другой — толкает на дно.</w:t>
      </w:r>
    </w:p>
    <w:p>
      <w:pPr>
        <w:pStyle w:val="Normal"/>
        <w:autoSpaceDE w:val="false"/>
        <w:ind w:firstLine="360"/>
        <w:jc w:val="both"/>
        <w:rPr/>
      </w:pPr>
      <w:r>
        <w:rPr/>
        <w:t>Политический расизм особенно отвратителен рядом с ручонками голодающих детей, скребущих по подня</w:t>
        <w:softHyphen/>
        <w:t>тым стеклам автомобилей. Затраты на каждую ядерную</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боеголовку таковы, что могли бы спасти от голода де</w:t>
        <w:softHyphen/>
        <w:t>сятки тысяч ни в чем не повинных детских головок. «Все лучшие идеалы человечества не стоят одной слезы невинно замученного ребенка»,— сказал Достоевский. Ручонки голодающих детей незримо скребутся в окна каждого из нас, взывая к нашей совести.</w:t>
      </w:r>
    </w:p>
    <w:p>
      <w:pPr>
        <w:pStyle w:val="Normal"/>
        <w:autoSpaceDE w:val="false"/>
        <w:ind w:firstLine="360"/>
        <w:jc w:val="both"/>
        <w:rPr/>
      </w:pPr>
      <w:r>
        <w:rPr/>
        <w:t>НЕТ СВЕРХДЕРЖАВЫ, КРОМЕ ЧЕЛОВЕКА</w:t>
      </w:r>
    </w:p>
    <w:p>
      <w:pPr>
        <w:pStyle w:val="Normal"/>
        <w:autoSpaceDE w:val="false"/>
        <w:ind w:firstLine="360"/>
        <w:jc w:val="both"/>
        <w:rPr/>
      </w:pPr>
      <w:r>
        <w:rPr/>
        <w:t>Я не люблю выражение «сверхдержава», так же как не люблю выражение «сверхчеловек». Если Горький го</w:t>
        <w:softHyphen/>
        <w:t>ворил: «Человек — это звучит гордо», то сверхчеловек — это звучит подло. Значит, просто человек — это некое недосущество, которое, только встав над человеческим в себе, приблизится к совершенству? Не быть сверхче</w:t>
        <w:softHyphen/>
        <w:t>ловеком, а быть человеком в его изначальной сущно</w:t>
        <w:softHyphen/>
        <w:t>сти — вот приближение к совершенству. Физически встать с четверенек — это эволюция биологическая, мо</w:t>
        <w:softHyphen/>
        <w:t>рально встать с четверенек — это эволюция нравствен</w:t>
        <w:softHyphen/>
        <w:t>ная, к сожалению не всегда соединяющаяся с биологи</w:t>
        <w:softHyphen/>
        <w:t>ческой. Идея сверхчеловека, воспетая Ницше, трагиче</w:t>
        <w:softHyphen/>
        <w:t>ски карикатурно материализовалась в гитлеровцах, сжи</w:t>
        <w:softHyphen/>
        <w:t>гающих бессмертные книги и браво позирующих перед фотоаппаратами на фоне трупов. Маршируя с засучен</w:t>
        <w:softHyphen/>
        <w:t>ными рукавами по пылающей Европе, они даже не заме</w:t>
        <w:softHyphen/>
        <w:t>чали, что маршируют на четвереньках. Творец «Зара-тустры», будь он жив, ужаснулся бы такому уродливому воплощению своей мечты о преодолении человеческих слабостей. В человеческие слабости не раз зачислялись заповедь «Не убий!», совесть, доброта, честность, а в ранг силы были возведены жестокость, слепое повино</w:t>
        <w:softHyphen/>
        <w:t>вение приказам, доносительство. Преодоление так назы</w:t>
        <w:softHyphen/>
        <w:t>ваемых слабостей переходило в преодоление человеком человеческого. Для психологии особей, зараженных мучительным комплексом неполноценности, возмож</w:t>
        <w:softHyphen/>
        <w:t>ность индивидуального или коллективного шовинисти</w:t>
        <w:softHyphen/>
        <w:t>ческого самовозвышения заманчива: она дает ощущение мнимого, но все-таки приятного чувства величия. Если ты сверхчеловек, то есть выше, чем просто человек, то и дави всех остальных, шагай по их телам и не обреме</w:t>
        <w:softHyphen/>
        <w:t>няй себя такой старомодной человеческой слабостью, как муки совести. Если генезис термина «сверхчеловек» более или менее исторически можно проследить, то от</w:t>
        <w:softHyphen/>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куда же возник отвратительный термин «сверхдержава», ибо сам этот термин как бы ставит эти две страны, два народа над всеми другими странами, всеми другими народами? Я знаю наш народ, хорошо знаю американ</w:t>
        <w:softHyphen/>
        <w:t>ский народ и могу твердо сказать, что линия «от сверх</w:t>
        <w:softHyphen/>
        <w:t>человека до сверхдержавы» морально неприемлема ни для нашего народа, ни для американского. Агрессивная вседозволенность может быть лишь законом поведения отдельных выродков, по ни в коем случае не может стать выражением нравственности какого-либо народа в целом. Разве было у американского и советского на</w:t>
        <w:softHyphen/>
        <w:t>родов, сражавшихся с оружием в руках против мате</w:t>
        <w:softHyphen/>
        <w:t>риализованной теории «сверхчеловека», стремление за</w:t>
        <w:softHyphen/>
        <w:t>тем трансформировать эту теорию в государственном масштабе, объявив себя сверхдержавами? Такого стрем</w:t>
        <w:softHyphen/>
        <w:t>ления не было ни у советского, ни у американского на</w:t>
        <w:softHyphen/>
        <w:t>родов. И все же у термина «сверхдержава» есть автор. Этот автор — атомная бомба. Великое открытие расще</w:t>
        <w:softHyphen/>
        <w:t>пления атома, которое могло бы стать и еще может стать источником благоденствия народов при условиях взаимодоверия, привело к тому, что в атмосфере взаи</w:t>
        <w:softHyphen/>
        <w:t>монедоверия оно стало источником страха за будущее. Трагический парадокс заключается в том, что обе вели</w:t>
        <w:softHyphen/>
        <w:t>ких страны, ведя работу по созданию атомной бомбы ради общей победы над фашизмом, после победы ока</w:t>
        <w:softHyphen/>
        <w:t>зались со своими бомбами по разные стороны желез</w:t>
        <w:softHyphen/>
        <w:t>ного занавеса. Атомная бомба, сброшенная на Хироси</w:t>
        <w:softHyphen/>
        <w:t>му, убила 71 тысячу человек. До сих пор эта бомба продолжает убивать ни в чем не повинных людей луче</w:t>
        <w:softHyphen/>
        <w:t>вой болезнью. Но помимо охваченных статистикой жертв скольких людей эта бомба убила морально — она лишила многие народы взаимодоверия. Будь на то моя воля, я бы посылал каждого достигшего совер</w:t>
        <w:softHyphen/>
        <w:t>шеннолетия гражданина Земли в хиросимский музей. Учить миру надо памятью об ужасах войны. А если эта память слабеет, небесполезно вспомнить слова квакера Томаса Пейна, одного из первых борцов за американ</w:t>
        <w:softHyphen/>
        <w:t>скую демократию: «Когда опыт прошлого нам не помо</w:t>
        <w:softHyphen/>
        <w:t>гает, мы должны вновь обращаться за знаниями к пер</w:t>
        <w:softHyphen/>
        <w:t>вопричинам и рассуждать так, как будто мы — первые мыслящие люди». В книге отзывов хиросимского музея много записей, сделанных американцами. Чаше повто</w:t>
        <w:softHyphen/>
        <w:t>ряется: «Никогда больше!» Но реальность такова, что</w:t>
      </w:r>
    </w:p>
    <w:p>
      <w:pPr>
        <w:pStyle w:val="Normal"/>
        <w:autoSpaceDE w:val="false"/>
        <w:ind w:firstLine="360"/>
        <w:jc w:val="both"/>
        <w:rPr/>
      </w:pPr>
      <w:r>
        <w:rPr/>
        <w:t>407</w:t>
      </w:r>
    </w:p>
    <w:p>
      <w:pPr>
        <w:pStyle w:val="Normal"/>
        <w:autoSpaceDE w:val="false"/>
        <w:ind w:firstLine="360"/>
        <w:jc w:val="both"/>
        <w:rPr/>
      </w:pPr>
      <w:r>
        <w:rPr/>
        <w:t>По подсчетам Стокгольмского международного институ</w:t>
        <w:softHyphen/>
        <w:t>та по изучению проблемы мира мировой запас ядерного оружия всех категорий еще в 1973 году составлял около 50 тыс. мегатонн, т. е. приблизительно в 2,5 миллиона раз больше мощности бомбы, сброшенной на Хиросиму! Где-то недавно я читал, что запасы ядерного оружия таковы, что можно каждого человека на земле уничто</w:t>
        <w:softHyphen/>
        <w:t>жить 150 раз. Если даже в этой цифре есть преувели</w:t>
        <w:softHyphen/>
        <w:t>чение, это мало радует. Что же произойдет с нами все</w:t>
        <w:softHyphen/>
        <w:t>ми, если историей движут те самые драматургические законы, когда, согласно Чехову, ружье, висящее на сте</w:t>
        <w:softHyphen/>
        <w:t>не в первом акте, должно выстрелить хотя бы в третьем? Ядерная «сверхдержавность» СССР и США может оказаться временной. Взрывы атомных испыта</w:t>
        <w:softHyphen/>
        <w:t>ний доносятся и из других стран. На кого-то, может быть, слишком раздражающе влияет чья-то атомная «сверхдержавность» — им самим хочется выбиться в сверхдержавы любой ценой. Проклятое стремление к превосходству над другими людьми, которое подме</w:t>
        <w:softHyphen/>
        <w:t>няет стремление к собственному нравственному совер</w:t>
        <w:softHyphen/>
        <w:t>шенству! Но нет, никакая военная мощь не может по</w:t>
        <w:softHyphen/>
        <w:t>мочь стать человеку сверхчеловеком, а державе — сверхдержавой. Нет сверхдержавы выше человека. Сверхдержава—это сам человек. Уничтожение войны не может быть делом только так называемых сверхдер</w:t>
        <w:softHyphen/>
        <w:t>жав. Уничтожение войны должно быть делом единст</w:t>
        <w:softHyphen/>
        <w:t>венной сверхдержавы — самого человека. И если чело</w:t>
        <w:softHyphen/>
        <w:t>век осознает свою духовную силу, то тогда, может быть, и сбудется пророчество Эдисона: «Наступит день, когда наука породит машину, как силу, столь страшную, столь беспредельно ужасающую, что даже человек — воинст</w:t>
        <w:softHyphen/>
        <w:t>вующее существо, обрушивающее мучения и смерть на других, с риском принять это мучение самому,— содрог</w:t>
        <w:softHyphen/>
        <w:t>нется от страха и навсегда откажется от войны».</w:t>
      </w:r>
    </w:p>
    <w:p>
      <w:pPr>
        <w:pStyle w:val="Normal"/>
        <w:autoSpaceDE w:val="false"/>
        <w:ind w:firstLine="360"/>
        <w:jc w:val="both"/>
        <w:rPr/>
      </w:pPr>
      <w:r>
        <w:rPr/>
        <w:t>1978</w:t>
      </w:r>
    </w:p>
    <w:p>
      <w:pPr>
        <w:pStyle w:val="Normal"/>
        <w:autoSpaceDE w:val="false"/>
        <w:ind w:firstLine="360"/>
        <w:jc w:val="both"/>
        <w:rPr/>
      </w:pPr>
      <w:r>
        <w:rPr/>
        <w:t>ЖИТЬ, ЧТОБЫ БОРОТЬСЯ. БОРОТЬСЯ,  ЧТОБЫ ЖИТЬ</w:t>
      </w:r>
    </w:p>
    <w:p>
      <w:pPr>
        <w:pStyle w:val="Normal"/>
        <w:autoSpaceDE w:val="false"/>
        <w:ind w:firstLine="360"/>
        <w:jc w:val="both"/>
        <w:rPr/>
      </w:pPr>
      <w:r>
        <w:rPr/>
        <w:t>~ ти две формулы неразъ</w:t>
        <w:softHyphen/>
        <w:t>емны. Конечно, встает вопрос: за что бороться? На зем</w:t>
        <w:softHyphen/>
        <w:t>ле еще встречаются особи, представляющие собой лишь борцов за самих себя. То есть не за то, чтобы жить, а за то, чтобы выжить. Но не о такой борьбе идет речь. Понятие «жить» иногда может подниматься даже до понятия «умереть». Умирающий не только за себя, а за народ, за человечество — не умирает. Речь идет о борьбе ради ближних и дальних. Чужая рубашка, если она окровавлена, должна быть ближе к телу, чем своя, белоснежно накрахмаленная. Сострадание выше собственного страдания. Но сострадание, не ставшее конкретной помощью или хотя бы попыткой помощи, ни гроша не стоит.</w:t>
      </w:r>
    </w:p>
    <w:p>
      <w:pPr>
        <w:pStyle w:val="Normal"/>
        <w:autoSpaceDE w:val="false"/>
        <w:ind w:firstLine="360"/>
        <w:jc w:val="both"/>
        <w:rPr/>
      </w:pPr>
      <w:r>
        <w:rPr/>
        <w:t>Я убедился в этом еще раз. Произошло событие, зарядившее меня, как мощный духовный аккумулятор, событие, заставившее «сиять заново» такие слова, как «солидарность», «пролетариат». Этим событием явилась поездка в Мадрид, на Всемирную конференцию соли</w:t>
        <w:softHyphen/>
        <w:t>дарности с народом  Чили.</w:t>
      </w:r>
    </w:p>
    <w:p>
      <w:pPr>
        <w:pStyle w:val="Normal"/>
        <w:autoSpaceDE w:val="false"/>
        <w:ind w:firstLine="360"/>
        <w:jc w:val="both"/>
        <w:rPr/>
      </w:pPr>
      <w:r>
        <w:rPr/>
        <w:t>В Мадрид? Еще совсем недавно это невозможно было себе представить... В Испании я был двенадцать лет назад, получив визу в Каире от рискнувшего своим положением тогдашнего испанского посла, выдавшего ее мне без разрешения Мадрида, по личной просьбе одного египетского государственного деятеля, пообещав</w:t>
        <w:softHyphen/>
        <w:t>шего ему льготные условия при какой-то апельсиновой сделке. На протяжении месяца я был единственным</w:t>
      </w:r>
    </w:p>
    <w:p>
      <w:pPr>
        <w:pStyle w:val="Normal"/>
        <w:autoSpaceDE w:val="false"/>
        <w:ind w:firstLine="360"/>
        <w:jc w:val="both"/>
        <w:rPr/>
      </w:pPr>
      <w:r>
        <w:rPr/>
        <w:t>14 Евг. Евтушенко 409</w:t>
      </w:r>
    </w:p>
    <w:p>
      <w:pPr>
        <w:pStyle w:val="Normal"/>
        <w:autoSpaceDE w:val="false"/>
        <w:ind w:firstLine="360"/>
        <w:jc w:val="both"/>
        <w:rPr/>
      </w:pPr>
      <w:r>
        <w:rPr/>
        <w:t>советским гражданином на территории Испании. (Те</w:t>
        <w:softHyphen/>
        <w:t>перь в первый день приезда я попал на прием в честь годовщины Великой Октябрьской революции, устроен</w:t>
        <w:softHyphen/>
        <w:t>ный советским посольством, где было около полутора тысяч гостей.) Раньше, пытаясь добиться разрешения моих поэтических вечеров у испанских властей, я на</w:t>
        <w:softHyphen/>
        <w:t>нес визит одному из тогдашних министров, и, надо от</w:t>
        <w:softHyphen/>
        <w:t>дать ему должное, он старался мне помочь,— во вся</w:t>
        <w:softHyphen/>
        <w:t>ком случае, пообещал «закрыть глаза» на выступление в монастыре Монсеррат под Барселоной, организованное молодыми веселыми бенедиктинцами, несмотря на по</w:t>
        <w:softHyphen/>
        <w:t>лицейских из моторизованной полиции, с любопытством вслушивавшихся в непонятный им язык.</w:t>
      </w:r>
    </w:p>
    <w:p>
      <w:pPr>
        <w:pStyle w:val="Normal"/>
        <w:autoSpaceDE w:val="false"/>
        <w:ind w:firstLine="360"/>
        <w:jc w:val="both"/>
        <w:rPr/>
      </w:pPr>
      <w:r>
        <w:rPr/>
        <w:t>Спустя двенадцать лет, открыв мадридскую газету, я прочел информацию о том, что испанский король при</w:t>
        <w:softHyphen/>
        <w:t>нял советского космонавта Джанибекова. Как все из</w:t>
        <w:softHyphen/>
        <w:t>менилось... Однако ситуация в Испании порой настоль</w:t>
        <w:softHyphen/>
        <w:t>ко парадоксальна, что иногда «левые слова» можно слышать из, так сказать, «правых уст», а «правые» — из «левых». Так, видимо, бывает при долгом насильст</w:t>
        <w:softHyphen/>
        <w:t>венном застое и затем при прорыве этого застоя. Конеч</w:t>
        <w:softHyphen/>
        <w:t>но, поток, прорывающий плотину, всегда несет с собой и обломки этой плотины, и всяческий мусор. Но главное, что плотина прорвана. Важно, чтобы мусор был вовремя отцежен историей.</w:t>
      </w:r>
    </w:p>
    <w:p>
      <w:pPr>
        <w:pStyle w:val="Normal"/>
        <w:autoSpaceDE w:val="false"/>
        <w:ind w:firstLine="360"/>
        <w:jc w:val="both"/>
        <w:rPr/>
      </w:pPr>
      <w:r>
        <w:rPr/>
        <w:t>Кстати, о мусоре. Раньше в испанских кафетериях никогда не было столько мусора, теперь прямо-таки какая-то вакханалия швыряния на пол сигарет, конфет</w:t>
        <w:softHyphen/>
        <w:t>ных оберток, бумажных стаканчиков, надорванных па</w:t>
        <w:softHyphen/>
        <w:t>кетиков с ромашковым чаем — мансанильей, огрызков яблок, апельсиновых корок... Протест против чистоты? Не лучший из протестов...</w:t>
      </w:r>
    </w:p>
    <w:p>
      <w:pPr>
        <w:pStyle w:val="Normal"/>
        <w:autoSpaceDE w:val="false"/>
        <w:ind w:firstLine="360"/>
        <w:jc w:val="both"/>
        <w:rPr/>
      </w:pPr>
      <w:r>
        <w:rPr/>
        <w:t>Двенадцать лет назад в провинциальном городке я видел, как пожилые домохозяйки возмущенно вы</w:t>
        <w:softHyphen/>
        <w:t>плескивали содержимое помойных ведер на головы двух молоденьких испаночек, рискнувших пройтись в мини-юбках. Это считалось защитой нравственности, а на самом деле было ханжеством. Теперь на улицах Испа</w:t>
        <w:softHyphen/>
        <w:t>нии пестреют рекламы порнографических фильмов, кри</w:t>
        <w:softHyphen/>
        <w:t>чат зазывалы ночных заведений со стриптизом... Но раз</w:t>
        <w:softHyphen/>
        <w:t>ве настоящая свобода — это свобода мусора? «Само</w:t>
        <w:softHyphen/>
        <w:t>убийцею в ущелье с горы бросается поток»,— когда-то</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писал Эренбург. Но он верил в самоочищение стреми</w:t>
        <w:softHyphen/>
        <w:t>тельного потока истории от мусора.</w:t>
      </w:r>
    </w:p>
    <w:p>
      <w:pPr>
        <w:pStyle w:val="Normal"/>
        <w:autoSpaceDE w:val="false"/>
        <w:ind w:firstLine="360"/>
        <w:jc w:val="both"/>
        <w:rPr/>
      </w:pPr>
      <w:r>
        <w:rPr/>
        <w:t>Испания — в периоде брожения гражданственности. Без брожения не бывает хорошего вина. Правда, затя</w:t>
        <w:softHyphen/>
        <w:t>нувшееся брожение превращает вино в уксус. Не дол</w:t>
        <w:softHyphen/>
        <w:t>жен сверх меры бродить такой хороший виноматериал, как вольнолюбивая, страстная, непокорная испанская душа с ее неистребимой донкихотинкой высокого идеа</w:t>
        <w:softHyphen/>
        <w:t>лизма; неплохо было бы, если бы кажущийся трусова</w:t>
        <w:softHyphen/>
        <w:t>тым, а на самом деле мудро осторожный Санчо подска</w:t>
        <w:softHyphen/>
        <w:t>зал что-нибудь крестьянское, неторопливое, вечно спе</w:t>
        <w:softHyphen/>
        <w:t>шащему идальго. Но только тот Санчо истинный друг, когда в нем живет несгибаемый дух Дон-Кихота. В бро</w:t>
        <w:softHyphen/>
        <w:t>жении гражданственности вырабатывается ее зрелость, хотя процесс этот непростой, небыстрый. Несмотря на отдельные «рывковые» или «завихрительные» моменты, есть необратимая диалектика — диалектика солидарно</w:t>
        <w:softHyphen/>
        <w:t>сти. Эта диалектика заложена не то что в сознании — даже и в инстинкте трудового человека: защищая права других, он защищает и свои права. Поэтому к конфе</w:t>
        <w:softHyphen/>
        <w:t>ренции солидарности с народом Чили были прикованы взгляды всех трудящихся Испании, независимо от их партийности или беспартийности.</w:t>
      </w:r>
    </w:p>
    <w:p>
      <w:pPr>
        <w:pStyle w:val="Normal"/>
        <w:autoSpaceDE w:val="false"/>
        <w:ind w:firstLine="360"/>
        <w:jc w:val="both"/>
        <w:rPr/>
      </w:pPr>
      <w:r>
        <w:rPr/>
        <w:t>Испания конквистадоров рвалась когда-то в Латин</w:t>
        <w:softHyphen/>
        <w:t>скую Америку за золотом. Но вместе с оковами и муш</w:t>
        <w:softHyphen/>
        <w:t>кетными пулями, как бы частично искупая кровавые жестокости, сестрой милосердия плыла туда испанская культура. Именно она и один из самых прекрасных на свете языков — испанский — стали теми двумя волшеб</w:t>
        <w:softHyphen/>
        <w:t>ными нитями, которые связывают испанский народ и народы Латинской Америки. Поэтому даже многие весьма далекие от политики испанцы (насколько это возможно для испанца) не равнодушны к трагедии Чили. Мне говорили, что некоторые фалангисты откре</w:t>
        <w:softHyphen/>
        <w:t>щиваются: «Мы себе такого не позволяли, как Пино</w:t>
        <w:softHyphen/>
        <w:t>чет...»</w:t>
      </w:r>
    </w:p>
    <w:p>
      <w:pPr>
        <w:pStyle w:val="Normal"/>
        <w:autoSpaceDE w:val="false"/>
        <w:ind w:firstLine="360"/>
        <w:jc w:val="both"/>
        <w:rPr/>
      </w:pPr>
      <w:r>
        <w:rPr/>
        <w:t>Однако не все так однозначно. Вбиваемый в умы столько лет страх перед «красной угрозой» порой силь</w:t>
        <w:softHyphen/>
        <w:t>ней отвращения к чилийскому фашистскому режиму. Правящая партия, вначале давшая согласие на участие в конференции, за день до открытия неожиданно отка</w:t>
        <w:softHyphen/>
        <w:t>залась от официального участия: в газетах туманно го</w:t>
        <w:softHyphen/>
        <w:t>ворилось о каком-то «влиянии Москвы на конферен</w:t>
        <w:softHyphen/>
      </w:r>
    </w:p>
    <w:p>
      <w:pPr>
        <w:pStyle w:val="Normal"/>
        <w:autoSpaceDE w:val="false"/>
        <w:ind w:firstLine="360"/>
        <w:jc w:val="both"/>
        <w:rPr/>
      </w:pPr>
      <w:r>
        <w:rPr/>
        <w:t>411</w:t>
      </w:r>
    </w:p>
    <w:p>
      <w:pPr>
        <w:pStyle w:val="Normal"/>
        <w:autoSpaceDE w:val="false"/>
        <w:ind w:firstLine="360"/>
        <w:jc w:val="both"/>
        <w:rPr/>
      </w:pPr>
      <w:r>
        <w:rPr/>
        <w:t>цию». Неужели их так испугало влияние научного и врачебного опыта президента Академии медицинских наук СССР Николая Николаевича Блохина, руководи</w:t>
        <w:softHyphen/>
        <w:t>теля нашей делегации? Или влияние моих ассонансных рифм?</w:t>
      </w:r>
    </w:p>
    <w:p>
      <w:pPr>
        <w:pStyle w:val="Normal"/>
        <w:autoSpaceDE w:val="false"/>
        <w:ind w:firstLine="360"/>
        <w:jc w:val="both"/>
        <w:rPr/>
      </w:pPr>
      <w:r>
        <w:rPr/>
        <w:t>Я думаю, что повлияла не Москва, и выражаю на</w:t>
        <w:softHyphen/>
        <w:t>дежду, что многие члены этой партии и даже некото</w:t>
        <w:softHyphen/>
        <w:t>рые ее руководители мысленно, безусловно, были на стороне участников конференции, а не на стороне Пино</w:t>
        <w:softHyphen/>
        <w:t>чета: уж слишком он не похож на Дон-Кихота, столь любимого испанцами.</w:t>
      </w:r>
    </w:p>
    <w:p>
      <w:pPr>
        <w:pStyle w:val="Normal"/>
        <w:autoSpaceDE w:val="false"/>
        <w:ind w:firstLine="360"/>
        <w:jc w:val="both"/>
        <w:rPr/>
      </w:pPr>
      <w:r>
        <w:rPr/>
        <w:t>Неожиданным для многих явилось выступление на конференции мадридского епископа Альберто Иньеста. В своей речи он допустил некоторые, мягко говоря, бестактные высказывания по адресу социалистических стран. По сему поводу можно было бы крепко, по-муж</w:t>
        <w:softHyphen/>
        <w:t>ски, поспорить с досточтимым епископом. Но оставим на его совести эти особенно неуместные на данной кон</w:t>
        <w:softHyphen/>
        <w:t>ференции высказывания, предполагая заблуждение, ис</w:t>
        <w:softHyphen/>
        <w:t>ходящее от недостаточного знания предмета. Главным в выступлении мадридского епископа, однако, была не эта, я бы сказал, анахроническая частность. Главным было то, что епископ католической церкви самым ис</w:t>
        <w:softHyphen/>
        <w:t>кренним образом осудил фашистскую хунту Пиночета. Епископ говорил о том, что, лицемерно называя себя христианами, убийцы и попиратели свободы на самом деле христианами не являются, и выразил моральную поддержку тем священникам в Чили, которые помогают чилийскому народу вести борьбу за свободу и распла</w:t>
        <w:softHyphen/>
        <w:t>чиваются иногда за это своей свободой, своей жизнью.</w:t>
      </w:r>
    </w:p>
    <w:p>
      <w:pPr>
        <w:pStyle w:val="Normal"/>
        <w:autoSpaceDE w:val="false"/>
        <w:ind w:firstLine="360"/>
        <w:jc w:val="both"/>
        <w:rPr/>
      </w:pPr>
      <w:r>
        <w:rPr/>
        <w:t>Тот факт, что именно испанский епископ в конце концов зачитал заключительное мадридское воззвание «За свободу Чили», выражающее мнение всех делега</w:t>
        <w:softHyphen/>
        <w:t>ций, представленных на конференции, был тоже глу</w:t>
        <w:softHyphen/>
        <w:t>боко символичен: диалектика солидарности такова, что, когда перед лицом народов предстает звериное лицо фашизма, она втягивает все более широкие обществен</w:t>
        <w:softHyphen/>
        <w:t>но-политические слои независимо от их взаимоотно</w:t>
        <w:softHyphen/>
        <w:t>шений друг с другом. 400 с лишним делегатов, собрав</w:t>
        <w:softHyphen/>
        <w:t>шихся в отеле «Конвенсион», были, конечно, совсем разными людьми и по политическим убеждениям, и по профессиям. Но они все сходились в том, что нет поли</w:t>
        <w:softHyphen/>
        <w:t>тики выше человека, что никакая профессия никого не</w:t>
      </w:r>
    </w:p>
    <w:p>
      <w:pPr>
        <w:pStyle w:val="Normal"/>
        <w:autoSpaceDE w:val="false"/>
        <w:ind w:firstLine="360"/>
        <w:jc w:val="both"/>
        <w:rPr/>
      </w:pPr>
      <w:r>
        <w:rPr/>
        <w:t>412</w:t>
      </w:r>
    </w:p>
    <w:p>
      <w:pPr>
        <w:pStyle w:val="Normal"/>
        <w:autoSpaceDE w:val="false"/>
        <w:ind w:firstLine="360"/>
        <w:jc w:val="both"/>
        <w:rPr/>
      </w:pPr>
      <w:r>
        <w:rPr/>
        <w:t>делает свободными от ответственности за человека и что одно из самых мерзких проявлений античеловечности — это то, что происходит в Чили. Если бы всегда люди начинали разговор с того, что их объединяет, а не с того, что их разъединяет, то тогда бы человечество мощно двинулось вперед, сметая со своего пути анти</w:t>
        <w:softHyphen/>
        <w:t>человечность.</w:t>
      </w:r>
    </w:p>
    <w:p>
      <w:pPr>
        <w:pStyle w:val="Normal"/>
        <w:autoSpaceDE w:val="false"/>
        <w:ind w:firstLine="360"/>
        <w:jc w:val="both"/>
        <w:rPr/>
      </w:pPr>
      <w:r>
        <w:rPr/>
        <w:t>Как мне говорили, Пиночет прислал в Испанию спе</w:t>
        <w:softHyphen/>
        <w:t>циально зафрахтованный самолет якобы с «экономиче</w:t>
        <w:softHyphen/>
        <w:t>ской делегацией», и его агенты так или иначе могли проникнуть на конференцию. Не случайно молодые чи</w:t>
        <w:softHyphen/>
        <w:t>лийцы живой стеной окружали маленькую фигурку лу</w:t>
        <w:softHyphen/>
        <w:t>чащегося «товарища Лучо», защищая Корвалана от возможного выстрела, а на этажах, где жили делегаты, дежурили испанские рабочие и студенты — на всякий случай.</w:t>
      </w:r>
    </w:p>
    <w:p>
      <w:pPr>
        <w:pStyle w:val="Normal"/>
        <w:autoSpaceDE w:val="false"/>
        <w:ind w:firstLine="360"/>
        <w:jc w:val="both"/>
        <w:rPr/>
      </w:pPr>
      <w:r>
        <w:rPr/>
        <w:t>Мужественный американец Сол Ландау, приведший с трибуны конференции неопровержимые доказательст</w:t>
        <w:softHyphen/>
        <w:t>ва злодейского убийства по тайному приказу Пиночета бывшего чилийского министра Орландо Летельера, рас</w:t>
        <w:softHyphen/>
        <w:t>сказал мне, что в мадридском аэропорту увидел мельк</w:t>
        <w:softHyphen/>
        <w:t>нувшее в толпе лицо одного из убийц. Когда я вошел с фотоаппаратом на заседание профсоюзной комиссии, у меня чуть не отняли фотоаппарат: выступал человек, нелегально приехавший на конференцию из Чили, его нельзя было снимать. И все-таки атмосфера конферен</w:t>
        <w:softHyphen/>
        <w:t>ции была такова, что пиночетовские агенты, даже если и просочились туда, не рискнули шевельнуть пальцем, а тем более не рискнули вылезти на трибуну.</w:t>
      </w:r>
    </w:p>
    <w:p>
      <w:pPr>
        <w:pStyle w:val="Normal"/>
        <w:autoSpaceDE w:val="false"/>
        <w:ind w:firstLine="360"/>
        <w:jc w:val="both"/>
        <w:rPr/>
      </w:pPr>
      <w:r>
        <w:rPr/>
        <w:t>Частным, но неприятным диссонансом прозвучали нервические реплики одного из «ультралевых», пытав</w:t>
        <w:softHyphen/>
        <w:t>шегося оборвать кубинского делегата, критиковавшего Китай за его поведение в чилийском вопросе. Действи</w:t>
        <w:softHyphen/>
        <w:t>тельно, такому поведению нет оправдания. Я уверен, что китайским трудящимся должны быть близки стра</w:t>
        <w:softHyphen/>
        <w:t>дания чилийского народа, потому что сами они столько настрадались за свою историю. Как может страна, на</w:t>
        <w:softHyphen/>
        <w:t>зывающая себя социалистической, не только стоять в стороне от трагедии другого народа, но и помогать смертельным врагам социализма? Такой вопрос возни</w:t>
        <w:softHyphen/>
        <w:t>кал, и хотелось бы, чтобы он был услышан и хоть когда-нибудь, но понят. Социализм и равнодушие к ка</w:t>
        <w:softHyphen/>
        <w:t>кому-либо народу несовместимы. Как далеки друг от</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друга Вьетнам и Чили! Но когда делегат Вьетнама зачитал стихи вьетнамского поэта, посвященные Пабло Неруде, два народа как бы прижались друг к другу, поверяя боль своих страданий сердцем сердцу.</w:t>
      </w:r>
    </w:p>
    <w:p>
      <w:pPr>
        <w:pStyle w:val="Normal"/>
        <w:autoSpaceDE w:val="false"/>
        <w:ind w:firstLine="360"/>
        <w:jc w:val="both"/>
        <w:rPr/>
      </w:pPr>
      <w:r>
        <w:rPr/>
        <w:t>Чаще всего на конференции звучали три имени: Альенде, Неруда, Хара. Эти имена стали символом борьбы, трагедии и снова борьбы. Такой борьбы, ради которой стоит жить. Весь зал стоя приветствовал Ортен-сию Бусси Альенде и вдову Виктора Хары. Вдова Мар</w:t>
        <w:softHyphen/>
        <w:t>тина Лютера Кинга прислала приветствие конферен</w:t>
        <w:softHyphen/>
        <w:t>ции. В зале были еще две вдовы — Пабло Пикассо и Сикейроса. Будь живы эти великие художники, они непременно приехали бы на эту конференцию. Но са</w:t>
        <w:softHyphen/>
        <w:t>мое главное, что над трибунами витали тени замучен</w:t>
        <w:softHyphen/>
        <w:t>ных в пиночетовских застенках, тени убитых агентами где-то в эмиграции, тени бесследно исчезнувших неиз</w:t>
        <w:softHyphen/>
        <w:t>вестно где. Они как бы были дополнительными делега</w:t>
        <w:softHyphen/>
        <w:t>тами с правом решающего голоса. И сам собой возникал гневный протест, запечатленный в мадридском акте:</w:t>
      </w:r>
    </w:p>
    <w:p>
      <w:pPr>
        <w:pStyle w:val="Normal"/>
        <w:autoSpaceDE w:val="false"/>
        <w:ind w:firstLine="360"/>
        <w:jc w:val="both"/>
        <w:rPr/>
      </w:pPr>
      <w:r>
        <w:rPr/>
        <w:t>«Перед лицом всего этого возникает вопрос, кото</w:t>
        <w:softHyphen/>
        <w:t>рый мы должны поставить: что сделала военная хунта с тремя миллиардами долларов, которые были получе</w:t>
        <w:softHyphen/>
        <w:t>ны в течение этих пяти лет от правительств, междуна</w:t>
        <w:softHyphen/>
        <w:t>родных корпораций и частных банков? Ответ прост: деньги были использованы на оружие и изощренные способы репрессий, достались двум или трем местным финансовым группам и большим коммерческим компа</w:t>
        <w:softHyphen/>
        <w:t>ниям. Мы решительно осуждаем правительства и орга</w:t>
        <w:softHyphen/>
        <w:t>низации, которые поддерживают пиночетовский режим, превращая его в угрозу миру на континенте и делая борьбу чилийских демократов более затруднительной...»</w:t>
      </w:r>
    </w:p>
    <w:p>
      <w:pPr>
        <w:pStyle w:val="Normal"/>
        <w:autoSpaceDE w:val="false"/>
        <w:ind w:firstLine="360"/>
        <w:jc w:val="both"/>
        <w:rPr/>
      </w:pPr>
      <w:r>
        <w:rPr/>
        <w:t>Похожий на седого от океанской соли орла испан</w:t>
        <w:softHyphen/>
        <w:t>ский поэт Рафаэль Альберти, греческий мэр и эквадор</w:t>
        <w:softHyphen/>
        <w:t>ский художник Гуайясамин с его древнеиндейским ли</w:t>
        <w:softHyphen/>
        <w:t>цом, ректор университета из Чехословакии и японский профсоюзный лидер, никарагуанская партизанка и аме</w:t>
        <w:softHyphen/>
        <w:t>риканский адвокат — все аплодировали этим словам, и пусть эхо аплодисментов хорошенько тряхнет стены тех банков, сейфы которых распахнуты для окровавлен</w:t>
        <w:softHyphen/>
        <w:t>ных рук убийц. А ведь убийства продолжаются не толь</w:t>
        <w:softHyphen/>
        <w:t>ко в Чили, но и в других странах Латинской Америки.</w:t>
      </w:r>
    </w:p>
    <w:p>
      <w:pPr>
        <w:pStyle w:val="Normal"/>
        <w:autoSpaceDE w:val="false"/>
        <w:ind w:firstLine="360"/>
        <w:jc w:val="both"/>
        <w:rPr/>
      </w:pPr>
      <w:r>
        <w:rPr/>
        <w:t>Когда после закрытия пленарного заседания высту</w:t>
        <w:softHyphen/>
        <w:t>пал представитель сандинистского движения в Никара</w:t>
        <w:softHyphen/>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гуа и из его груди вырывались даже не крики, а хрипы, стоны его истерзанной родины, дантовское черное облако накрывало всех нас. Иногда оратор вдруг почему-то за</w:t>
        <w:softHyphen/>
        <w:t>тихал, опускал воспаленные карие глаза под очками, потом вздрагивал и снова говорил, подымая такой ма</w:t>
        <w:softHyphen/>
        <w:t>ленький кулак над таким огромным миром.</w:t>
      </w:r>
    </w:p>
    <w:p>
      <w:pPr>
        <w:pStyle w:val="Normal"/>
        <w:autoSpaceDE w:val="false"/>
        <w:ind w:firstLine="360"/>
        <w:jc w:val="both"/>
        <w:rPr/>
      </w:pPr>
      <w:r>
        <w:rPr/>
        <w:t>Я понял, что он не спал несколько ночей, неизвест</w:t>
        <w:softHyphen/>
        <w:t>но какими путями и тропами выбираясь из никарагу</w:t>
        <w:softHyphen/>
        <w:t>анского ада сюда, на эту трибуну. Я думал о челове</w:t>
        <w:softHyphen/>
        <w:t>честве, о его палачах и жертвах и о самой главной, движущей части человечества — о борцах. Да, только так —жить, чтобы бороться. Я думал об искусстве, о его роли в этой борьбе. Некоторые писатели считают для себя унижением «опускаться до политики». Конечно, есть политика малая, текущая. Но текущая кровь —это не текущая политика.</w:t>
      </w:r>
    </w:p>
    <w:p>
      <w:pPr>
        <w:pStyle w:val="Normal"/>
        <w:autoSpaceDE w:val="false"/>
        <w:ind w:firstLine="360"/>
        <w:jc w:val="both"/>
        <w:rPr/>
      </w:pPr>
      <w:r>
        <w:rPr/>
        <w:t>После подписания мадридского воззвания я присут</w:t>
        <w:softHyphen/>
        <w:t>ствовал на самом впечатляющем концерте, который видел в жизни. Он состоялся дважды — в 6.30 и в 9 30 —в королевском Дворце спорта, вмещающем при</w:t>
        <w:softHyphen/>
        <w:t>мерно десять тысяч человек, заполненном до отказа молодежью. Пели чилийцы — парни в черных и крас</w:t>
        <w:softHyphen/>
        <w:t>ных пончо, девушки в народных платьях или побелев</w:t>
        <w:softHyphen/>
        <w:t>ших от стирок и солнца джинсах. В Риме когда-то я слушал битлов,—вернее, пытался их слушать, но это было невозможно, потому что толпа фанатиков сразу начинала визжать, ибо смысл слов был неинтересен — важнее был сам факт лицезрения идолов и собствен</w:t>
        <w:softHyphen/>
        <w:t>ный ор.</w:t>
      </w:r>
    </w:p>
    <w:p>
      <w:pPr>
        <w:pStyle w:val="Normal"/>
        <w:autoSpaceDE w:val="false"/>
        <w:ind w:firstLine="360"/>
        <w:jc w:val="both"/>
        <w:rPr/>
      </w:pPr>
      <w:r>
        <w:rPr/>
        <w:t>Настоящая революционная песня — всегда призыв. Обвинение в том, что социальность иссушает искусство, превращает его в плакат, в лозунг,— отрыжка снобизма. Негоже иным людям социалистического мира, первым певцом которого был Маяковский, чураться воинствую</w:t>
        <w:softHyphen/>
        <w:t>щей социальности, ссылаясь на то, что не надо насту</w:t>
        <w:softHyphen/>
        <w:t>пать на горло ни собственной песне, ни чужой. И Пуш</w:t>
        <w:softHyphen/>
        <w:t>кин, и Лермонтов, и Достоевский, и Толстой были со</w:t>
        <w:softHyphen/>
        <w:t>циальны, ибо правда всегда социальна.</w:t>
      </w:r>
    </w:p>
    <w:p>
      <w:pPr>
        <w:pStyle w:val="Normal"/>
        <w:autoSpaceDE w:val="false"/>
        <w:ind w:firstLine="360"/>
        <w:jc w:val="both"/>
        <w:rPr/>
      </w:pPr>
      <w:r>
        <w:rPr/>
        <w:t>Так вот — дух перехватывало то горечью потерь, то освежающей радостью борьбы, когда молодые чилийцы пели под гитары, которые в этот момент были их един</w:t>
        <w:softHyphen/>
        <w:t>ственным, но непобедимым оружием в борьбе за буду</w:t>
        <w:softHyphen/>
        <w:t>щее своего народа. Ни грана пошлости не может исхо-</w:t>
      </w:r>
    </w:p>
    <w:p>
      <w:pPr>
        <w:pStyle w:val="Normal"/>
        <w:autoSpaceDE w:val="false"/>
        <w:ind w:firstLine="360"/>
        <w:jc w:val="both"/>
        <w:rPr/>
      </w:pPr>
      <w:r>
        <w:rPr/>
        <w:t>415</w:t>
      </w:r>
    </w:p>
    <w:p>
      <w:pPr>
        <w:pStyle w:val="Normal"/>
        <w:autoSpaceDE w:val="false"/>
        <w:ind w:firstLine="360"/>
        <w:jc w:val="both"/>
        <w:rPr/>
      </w:pPr>
      <w:r>
        <w:rPr/>
        <w:t>дить из песни, если певец поет слова, в которые верит. Пошлость — это результат неверия в то, что говоришь, что поешь. Вера в благородство своих слов рождает благородство стиля. Чилийские певцы произносили сло</w:t>
        <w:softHyphen/>
        <w:t>ва «революция», «социализм» так, как произносят слово «любовь», когда по-настоящему любят. Эта социаль</w:t>
        <w:softHyphen/>
        <w:t>ность не переходила в сухость — это была социальность полнокровная, полная внутренней гармонии, социаль</w:t>
        <w:softHyphen/>
        <w:t>ность, лишенная какого бы то ни было духовного бюро</w:t>
        <w:softHyphen/>
        <w:t>кратизма, социальность мелодичная, то реквиемная, то отчаянно веселая, звонкая.</w:t>
      </w:r>
    </w:p>
    <w:p>
      <w:pPr>
        <w:pStyle w:val="Normal"/>
        <w:autoSpaceDE w:val="false"/>
        <w:ind w:firstLine="360"/>
        <w:jc w:val="both"/>
        <w:rPr/>
      </w:pPr>
      <w:r>
        <w:rPr/>
        <w:t>Один из парней в черном пончо, подмигнув залу, вдруг сказал:</w:t>
      </w:r>
    </w:p>
    <w:p>
      <w:pPr>
        <w:pStyle w:val="Normal"/>
        <w:autoSpaceDE w:val="false"/>
        <w:ind w:firstLine="360"/>
        <w:jc w:val="both"/>
        <w:rPr/>
      </w:pPr>
      <w:r>
        <w:rPr/>
        <w:t xml:space="preserve">— </w:t>
      </w:r>
      <w:r>
        <w:rPr/>
        <w:t>А сейчас давайте устроим общее колдовство. Есть такое хорошее африканское слово «малембе», что озна</w:t>
        <w:softHyphen/>
        <w:t>чает «проклятие». Наколдуем «малембе» всем, кому сле</w:t>
        <w:softHyphen/>
        <w:t>дует...— И, сделав зловещее лицо, начал: — Пиночету малембе... малембе... малембе...</w:t>
      </w:r>
    </w:p>
    <w:p>
      <w:pPr>
        <w:pStyle w:val="Normal"/>
        <w:autoSpaceDE w:val="false"/>
        <w:ind w:firstLine="360"/>
        <w:jc w:val="both"/>
        <w:rPr/>
      </w:pPr>
      <w:r>
        <w:rPr/>
        <w:t>И весь зал неистово подхватил:</w:t>
      </w:r>
    </w:p>
    <w:p>
      <w:pPr>
        <w:pStyle w:val="Normal"/>
        <w:autoSpaceDE w:val="false"/>
        <w:ind w:firstLine="360"/>
        <w:jc w:val="both"/>
        <w:rPr/>
      </w:pPr>
      <w:r>
        <w:rPr/>
        <w:t xml:space="preserve">— </w:t>
      </w:r>
      <w:r>
        <w:rPr/>
        <w:t>Малембе, малембе, малембе... А певец продолжал:</w:t>
      </w:r>
    </w:p>
    <w:p>
      <w:pPr>
        <w:pStyle w:val="Normal"/>
        <w:autoSpaceDE w:val="false"/>
        <w:ind w:firstLine="360"/>
        <w:jc w:val="both"/>
        <w:rPr/>
      </w:pPr>
      <w:r>
        <w:rPr/>
        <w:t xml:space="preserve">— </w:t>
      </w:r>
      <w:r>
        <w:rPr/>
        <w:t>Всем тиранам мира малембе, малембе... Всем фашистам малембе... малембе...</w:t>
      </w:r>
    </w:p>
    <w:p>
      <w:pPr>
        <w:pStyle w:val="Normal"/>
        <w:autoSpaceDE w:val="false"/>
        <w:ind w:firstLine="360"/>
        <w:jc w:val="both"/>
        <w:rPr/>
      </w:pPr>
      <w:r>
        <w:rPr/>
        <w:t>А когда запели тихую, сдержанную песню о стене, которая была не виновата в том, что стольких людей одного за другим ставили к ней и расстреливали, и стена хотела впустить этих людей в себя, спрятать, но не могла, то, как по мановению волшебной палочки, в разных концах темного зала в руках юношей и деву</w:t>
        <w:softHyphen/>
        <w:t>шек загорелись поминальные свечки или просто спички, как светлячки надежды среди мира, в котором так трудно и медленно светает.</w:t>
      </w:r>
    </w:p>
    <w:p>
      <w:pPr>
        <w:pStyle w:val="Normal"/>
        <w:autoSpaceDE w:val="false"/>
        <w:ind w:firstLine="360"/>
        <w:jc w:val="both"/>
        <w:rPr/>
      </w:pPr>
      <w:r>
        <w:rPr/>
        <w:t>А светает ли в мире само по себе? Надо звать большой свет хотя бы маленькими огоньками, закрывая их на ветру истории своими ладонями, только тогда этот свет придет.</w:t>
      </w:r>
    </w:p>
    <w:p>
      <w:pPr>
        <w:pStyle w:val="Normal"/>
        <w:autoSpaceDE w:val="false"/>
        <w:ind w:firstLine="360"/>
        <w:jc w:val="both"/>
        <w:rPr/>
      </w:pPr>
      <w:r>
        <w:rPr/>
        <w:t>Жить, чтобы бороться. Бороться, чтобы жить.</w:t>
      </w:r>
    </w:p>
    <w:p>
      <w:pPr>
        <w:pStyle w:val="Normal"/>
        <w:autoSpaceDE w:val="false"/>
        <w:ind w:firstLine="360"/>
        <w:jc w:val="both"/>
        <w:rPr/>
      </w:pPr>
      <w:r>
        <w:rPr/>
        <w:t>1978</w:t>
      </w:r>
    </w:p>
    <w:p>
      <w:pPr>
        <w:pStyle w:val="Normal"/>
        <w:autoSpaceDE w:val="false"/>
        <w:ind w:firstLine="360"/>
        <w:jc w:val="both"/>
        <w:rPr/>
      </w:pPr>
      <w:r>
        <w:rPr/>
        <w:t>ПАДЕНИЕ ДИКТАТУРЫ ПЛЯЖА</w:t>
      </w:r>
    </w:p>
    <w:p>
      <w:pPr>
        <w:pStyle w:val="Normal"/>
        <w:autoSpaceDE w:val="false"/>
        <w:ind w:firstLine="360"/>
        <w:jc w:val="both"/>
        <w:rPr/>
      </w:pPr>
      <w:r>
        <w:rPr/>
        <w:t>(Из итальянсного днввнина)</w:t>
      </w:r>
    </w:p>
    <w:p>
      <w:pPr>
        <w:pStyle w:val="Normal"/>
        <w:autoSpaceDE w:val="false"/>
        <w:ind w:firstLine="360"/>
        <w:jc w:val="both"/>
        <w:rPr/>
      </w:pPr>
      <w:r>
        <w:rPr/>
        <w:t>Я</w:t>
      </w:r>
    </w:p>
    <w:p>
      <w:pPr>
        <w:pStyle w:val="Normal"/>
        <w:autoSpaceDE w:val="false"/>
        <w:ind w:firstLine="360"/>
        <w:jc w:val="both"/>
        <w:rPr/>
      </w:pPr>
      <w:r>
        <w:rPr/>
        <w:t>/I стоял на месте, где уби</w:t>
        <w:softHyphen/>
        <w:t>ли Пьера Паоло Пазолини. Полупустырь-полуулица, прячущаяся за спиной гостиниц и пляжных комплексов Остии. Там — шумно шла купально-загоральная жизнь современных римлян, спасавшихся от июльского удушья, царившего в столице, где статуи и дворцы были, каза</w:t>
        <w:softHyphen/>
        <w:t>лось, раскалены добела от зноя. Здесь — от нестерпимого солнца не было защиты, но чудилось, что все придавлено окраинным преступным полумраком. На покрытой тре</w:t>
        <w:softHyphen/>
        <w:t>щинами иссохшей глинистой дороге, сохранявшей вяз</w:t>
        <w:softHyphen/>
        <w:t>кую душу недавней грязи, в атомобильную колею была вмята чья-то разодранная рубашка — может быть, остав</w:t>
        <w:softHyphen/>
        <w:t>шаяся от кого-нибудь другого, убитого после Пазолини на том же самом месте. По пластмассовой соломинке, торчащей из треугольного отверстия в валявшейся среди запыленных ромашек жестянке, где «Кока-кола» было написано по-английски и по-русски (как мне сказали, в честь Олимпийских игр), деловито полз муравей. По</w:t>
        <w:softHyphen/>
        <w:t>среди дороги, бессмысленно подпертое палкой и при</w:t>
        <w:softHyphen/>
        <w:t>крученное к этому жалкому костылю алюминиевой проволокой, стояло тонкое безлиственное и почти обез-ветвленное мертвое дерево, более похожее на другую палку, чем на дерево,— единственный памятник Пазо* лини.</w:t>
      </w:r>
    </w:p>
    <w:p>
      <w:pPr>
        <w:pStyle w:val="Normal"/>
        <w:autoSpaceDE w:val="false"/>
        <w:ind w:firstLine="360"/>
        <w:jc w:val="both"/>
        <w:rPr/>
      </w:pPr>
      <w:r>
        <w:rPr/>
        <w:t>По обе стороны дороги было всего-навсего два полу</w:t>
        <w:softHyphen/>
        <w:t>развалившихся домика с дворами, обнесенными ржавы</w:t>
        <w:softHyphen/>
        <w:t>ми железными сетками, откуда сквозь висящие на верев</w:t>
        <w:softHyphen/>
        <w:t>ках почти белые от стирок взрослые джинсы и бесчис</w:t>
        <w:softHyphen/>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ленные детские крохотные носочки за мной следили чьи-то глаза — одновременно и настороженные, и равно</w:t>
        <w:softHyphen/>
        <w:t>душные. Может быть, эти глаза видели, как убивали Пазолини. За колючей проволокой, независимо от жиз</w:t>
        <w:softHyphen/>
        <w:t>ни пустыря, возвышалась радиолокационная башня на</w:t>
        <w:softHyphen/>
        <w:t>ходящейся неподалеку военной базы. Рядом было полу</w:t>
        <w:softHyphen/>
        <w:t>заросшее клевером, с желтыми, истоптанными пролы</w:t>
        <w:softHyphen/>
        <w:t>синами, футбольное поле, где до самой смерти играл Пазолини с местной шпаной.</w:t>
      </w:r>
    </w:p>
    <w:p>
      <w:pPr>
        <w:pStyle w:val="Normal"/>
        <w:autoSpaceDE w:val="false"/>
        <w:ind w:firstLine="360"/>
        <w:jc w:val="both"/>
        <w:rPr/>
      </w:pPr>
      <w:r>
        <w:rPr/>
        <w:t>Когда его нашли на дороге выброшенным из маши</w:t>
        <w:softHyphen/>
        <w:t>ны, а документов при нем не было, то полицейский врач зарегистрировал труп молодого человека лет двадцати пяти — настолько крепким и мускулистым было его тело. А он перешагнул за пятьдесят.</w:t>
      </w:r>
    </w:p>
    <w:p>
      <w:pPr>
        <w:pStyle w:val="Normal"/>
        <w:autoSpaceDE w:val="false"/>
        <w:ind w:firstLine="360"/>
        <w:jc w:val="both"/>
        <w:rPr/>
      </w:pPr>
      <w:r>
        <w:rPr/>
        <w:t>Я думал об этом трагическом, на редкость талантли</w:t>
        <w:softHyphen/>
        <w:t>вом человеке, не только изломанном жизнью, но и беспо</w:t>
        <w:softHyphen/>
        <w:t>щадно изломавшем самого себя. Трагедия Пазолини бы</w:t>
        <w:softHyphen/>
        <w:t>ла трагедией поэта в обществе, где поэзия как профес</w:t>
        <w:softHyphen/>
        <w:t>сия не существует. В шестьдесят третьем году, когда меня резко критиковали, он прислал мне телеграмму с поздравлениями по поводу этой критики и даже с вы</w:t>
        <w:softHyphen/>
        <w:t>ражением зависти. В частности, там говорилось: «Все равно это счастье, когда о стихах говорят на государ</w:t>
        <w:softHyphen/>
        <w:t>ственном уровне, даже ругая. Здесь, в Италии, если поэт разденется, голым залезет в фонтан на площади Испа</w:t>
        <w:softHyphen/>
        <w:t>нии и оттуда будет выкрикивать свои стихи, на него ни</w:t>
        <w:softHyphen/>
        <w:t>кто не обратит внимания. Я хотел бы научиться писать стихи по-русски, но уже поздно...»</w:t>
      </w:r>
    </w:p>
    <w:p>
      <w:pPr>
        <w:pStyle w:val="Normal"/>
        <w:autoSpaceDE w:val="false"/>
        <w:ind w:firstLine="360"/>
        <w:jc w:val="both"/>
        <w:rPr/>
      </w:pPr>
      <w:r>
        <w:rPr/>
        <w:t>Автор цикла стихов «Прах Грамши», Пазолини бро</w:t>
        <w:softHyphen/>
        <w:t>сил писать стихи, потому что круг читателей поэзии в Италии был, в его понимании, оскорбительно мал для самой поэзии. Он выбрал кино, показавшееся ему луч</w:t>
        <w:softHyphen/>
        <w:t>шим средством для завоевания не нескольких тысяч, а сразу миллионов душ. Но жестокий мир кино стал раз</w:t>
        <w:softHyphen/>
        <w:t>рушать его. Его первые суровые, неприкрашенно жест</w:t>
        <w:softHyphen/>
        <w:t>кие фильмы — «Аккатоне» или «Евангелие от Матфея» — получили признание только узкого круга зрителей. То</w:t>
        <w:softHyphen/>
        <w:t>гда, может быть, от душераздирающего «Вы хотите дру</w:t>
        <w:softHyphen/>
        <w:t>гого? Нате вам!» он бросился в эротические аттракционы «Кентерберийских рассказов», «Цветка тысячи и одной ночи». Его последний фильм «Сало, или 120 дней Содо</w:t>
        <w:softHyphen/>
        <w:t>ма», показывающий садистские эксперименты фашистов</w:t>
      </w:r>
    </w:p>
    <w:p>
      <w:pPr>
        <w:pStyle w:val="Normal"/>
        <w:autoSpaceDE w:val="false"/>
        <w:ind w:firstLine="360"/>
        <w:jc w:val="both"/>
        <w:rPr/>
      </w:pPr>
      <w:r>
        <w:rPr/>
        <w:t>418</w:t>
      </w:r>
    </w:p>
    <w:p>
      <w:pPr>
        <w:pStyle w:val="Normal"/>
        <w:autoSpaceDE w:val="false"/>
        <w:ind w:firstLine="360"/>
        <w:jc w:val="both"/>
        <w:rPr/>
      </w:pPr>
      <w:r>
        <w:rPr/>
        <w:t>над подростками в провинциальном городке, был осо</w:t>
        <w:softHyphen/>
        <w:t>бенно саморазрушителен, ибо при всей антифашистской направленности там есть мазохистское смакование же-етокостей.</w:t>
      </w:r>
    </w:p>
    <w:p>
      <w:pPr>
        <w:pStyle w:val="Normal"/>
        <w:autoSpaceDE w:val="false"/>
        <w:ind w:firstLine="360"/>
        <w:jc w:val="both"/>
        <w:rPr/>
      </w:pPr>
      <w:r>
        <w:rPr/>
        <w:t>Личность Пазолини неостановимо раскалывалась. Он ненавидел торговлю развлечениями — и невольно ста</w:t>
        <w:softHyphen/>
        <w:t>новился ее частью. Он ненавидел социальное неравен</w:t>
        <w:softHyphen/>
        <w:t>ство— и стал богатым. От кинофестивальных смокинго-вых банкетов, от фоторепортерских вспышек его тянуло во мрак окраин, как будто он сам нарывался на нож или кастет, сам добивался смерти.</w:t>
      </w:r>
    </w:p>
    <w:p>
      <w:pPr>
        <w:pStyle w:val="Normal"/>
        <w:autoSpaceDE w:val="false"/>
        <w:ind w:firstLine="360"/>
        <w:jc w:val="both"/>
        <w:rPr/>
      </w:pPr>
      <w:r>
        <w:rPr/>
        <w:t>А в современной Италии по-прежнему невозможно быть профессиональным поэтом, невозможно жить на проценты от продаваемых книг, как, впрочем, почти ве</w:t>
        <w:softHyphen/>
        <w:t>зде на Западе. Поэтические книги расходятся лишь по пятьсот, тысяче, две тысячи экземпляров. Одна из последних книг, пожалуй, лучшего поэта сегодняшней Италии — Монтале — продавалась с гордой красной лентой бестселлера, перевалив недостижимый для боль</w:t>
        <w:softHyphen/>
        <w:t>шинства сияющий хребет — десять тысяч экземпляров. Книги одного из ведущих поэтов Англии Теда Хью-за продаются в среднем по 5 тысяч экземпляров каж</w:t>
        <w:softHyphen/>
        <w:t>дая.</w:t>
      </w:r>
    </w:p>
    <w:p>
      <w:pPr>
        <w:pStyle w:val="Normal"/>
        <w:autoSpaceDE w:val="false"/>
        <w:ind w:firstLine="360"/>
        <w:jc w:val="both"/>
        <w:rPr/>
      </w:pPr>
      <w:r>
        <w:rPr/>
        <w:t>Мировая поэзия — в кризисе. Многие великие поуми</w:t>
        <w:softHyphen/>
        <w:t>рали, новые великие еще не родились. Вот совсем недав</w:t>
        <w:softHyphen/>
        <w:t>ние потери англоязычной поэзии: Фрост, Сэндберг, Эли</w:t>
        <w:softHyphen/>
        <w:t>от, Оден, Лоуэлл; испаноязычной: Неруда, Пабло де Ро</w:t>
        <w:softHyphen/>
        <w:t>ка, Леон Фслнпе; итальянской: Квазимодо, Унгаретти, Пазолини; французской: Сен-Жон Перс, Превер; рус</w:t>
        <w:softHyphen/>
        <w:t>ской: Пастернак, Ахматова, Твардовский, Заболоцкий, Светлов, Смеляков, Исаковский... Однако в нашем об</w:t>
        <w:softHyphen/>
        <w:t>ществе интерес к поэзии не упал, а возрос. По сравнению с самыми большими прижизненными тиражами Пушки</w:t>
        <w:softHyphen/>
        <w:t>на (5000 экземпляров), Маяковского (30 000) тиражи современных поэтов гигантски выросли: 50, 75, 100, 130, даже 200 тысяч. А за этими тиражами стоят иногда полумиллионные и даже миллионные запросы Книго</w:t>
        <w:softHyphen/>
        <w:t>торга.</w:t>
      </w:r>
    </w:p>
    <w:p>
      <w:pPr>
        <w:pStyle w:val="Normal"/>
        <w:autoSpaceDE w:val="false"/>
        <w:ind w:firstLine="360"/>
        <w:jc w:val="both"/>
        <w:rPr/>
      </w:pPr>
      <w:r>
        <w:rPr/>
        <w:t>Горе наших читателей в том, что они хотят и не могут купить поэтические книги. Горе западных поэтов в том, что их читатели могут купить любую поэтическую кни</w:t>
        <w:softHyphen/>
        <w:t>гу— и не покупают. Этот вакуум равнодушия душит</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поьзию, и несдавшиеся поэты — герои вакуума. Но разве существует какой-либо народ, психологически невоспри имчивый к поэзии? Не может быть ни одного такого на</w:t>
        <w:softHyphen/>
        <w:t>рода. Настоящие стихи тронут любого окончательно не закостеневшего человека, если он начнет их читать или слушать. Но это проклятое «если»...</w:t>
      </w:r>
    </w:p>
    <w:p>
      <w:pPr>
        <w:pStyle w:val="Normal"/>
        <w:autoSpaceDE w:val="false"/>
        <w:ind w:firstLine="360"/>
        <w:jc w:val="both"/>
        <w:rPr/>
      </w:pPr>
      <w:r>
        <w:rPr/>
        <w:t>Как заставить читать, как заставить слушать? Да и надо ли заставлять? Не безнравственно ли это? Без</w:t>
        <w:softHyphen/>
        <w:t>нравственно не читать поэзию. Отчего не читают поэ</w:t>
        <w:softHyphen/>
        <w:t>зию? Вот аргументы: «У нас почти не преподают ее в школах», «В потоке средств массовой информации не остается места для стихов», «Телевидение «съеда</w:t>
        <w:softHyphen/>
        <w:t>ет» читателей поэзии», «Дорого стоят книги», «Люди слишком устают — па поэзию не хватает времени», «По</w:t>
        <w:softHyphen/>
        <w:t>эзия— это всегда романтика, а сейчас эпоха практи</w:t>
        <w:softHyphen/>
        <w:t>цизма».</w:t>
      </w:r>
    </w:p>
    <w:p>
      <w:pPr>
        <w:pStyle w:val="Normal"/>
        <w:autoSpaceDE w:val="false"/>
        <w:ind w:firstLine="360"/>
        <w:jc w:val="both"/>
        <w:rPr/>
      </w:pPr>
      <w:r>
        <w:rPr/>
        <w:t>Мне кажется, что поэзию не читают по вине вкрадчи</w:t>
        <w:softHyphen/>
        <w:t>вой диктатуры развлечений. Диктатура развлечений — родная дочь диктатуры скуки, одной из самых устойчи</w:t>
        <w:softHyphen/>
        <w:t>вых реакционных диктатур в мире. Ежедневная повто</w:t>
        <w:softHyphen/>
        <w:t>ряемость ситуаций на работе и в быту тянет к иллюзии свободы — к развлечению. Для мыслящего человека пор</w:t>
        <w:softHyphen/>
        <w:t>нография— это скучно, а для человека, которому мыс</w:t>
        <w:softHyphen/>
        <w:t>лить или лень, или страшно,— это безопасная возмож</w:t>
        <w:softHyphen/>
        <w:t>ность подразвлечься. Миллионы пластинок с пустень</w:t>
        <w:softHyphen/>
        <w:t>кими словами разлетаются мгновенно, а поэтические книги со словами, над которыми полезно бы задумать</w:t>
        <w:softHyphen/>
        <w:t>ся, лежат на прилавках неприкасаемые, как прокажен</w:t>
        <w:softHyphen/>
        <w:t>ные.</w:t>
      </w:r>
    </w:p>
    <w:p>
      <w:pPr>
        <w:pStyle w:val="Normal"/>
        <w:autoSpaceDE w:val="false"/>
        <w:ind w:firstLine="360"/>
        <w:jc w:val="both"/>
        <w:rPr/>
      </w:pPr>
      <w:r>
        <w:rPr/>
        <w:t>Большое искусство восстает против диктатуры скуки и диктатуры развлечений. Но иногда некоторые худож</w:t>
        <w:softHyphen/>
        <w:t>ники, вроде бы восставая против скуки, подыгрывают ей развлекательностью. Замечательный режиссер Берто</w:t>
        <w:softHyphen/>
        <w:t>луччи не удержался от вкрапления в свой фильм «По</w:t>
        <w:softHyphen/>
        <w:t>следнее танго в Париже» нравственно сомнительных, за</w:t>
        <w:softHyphen/>
        <w:t>то кассовых эпизодов. Образуется некий порочный круг. Искусство, вместо того чтобы стать спасением от дикта</w:t>
        <w:softHyphen/>
        <w:t>туры скуки, превращается в яркие лохмотья развлече- ний, напяленные на ее танцующий затянувшееся послед-; нее танго скелет.</w:t>
      </w:r>
    </w:p>
    <w:p>
      <w:pPr>
        <w:pStyle w:val="Normal"/>
        <w:autoSpaceDE w:val="false"/>
        <w:ind w:firstLine="360"/>
        <w:jc w:val="both"/>
        <w:rPr/>
      </w:pPr>
      <w:r>
        <w:rPr/>
        <w:t>У диктатуры скуки, прикрытой развлечениями, глубо</w:t>
        <w:softHyphen/>
        <w:t>кие социальные причины: неуверенность в завтрашнем или даже сегодняшнем дне, не только отсутствие — даже боязнь философии. Неумение или нежелание осмыслить действительность, то есть та же духовная скука, являет</w:t>
        <w:softHyphen/>
        <w:t>ся питательной средой для опасных, иногда даже крова</w:t>
        <w:softHyphen/>
        <w:t>вых социальных развлечений, одно из которых экст</w:t>
        <w:softHyphen/>
        <w:t>ремизм. Экстремизм отталкивает интеллигенцию от ак</w:t>
        <w:softHyphen/>
        <w:t>тивной социальной борьбы, подрывает солидарность демократических сил. И тогда правые используют в сво</w:t>
        <w:softHyphen/>
        <w:t>их целях печально известную ностальгию по «сильной ру</w:t>
        <w:softHyphen/>
        <w:t>ке». Но сильная рука может быть поражена коричневой экземой фашизма. Средний итальянец смертельно устал и от фашистских и от «краснобригадовских» взрывов. Ему хочется порядка. Но какого порядка? Порядка за счет свободы? Нет, у трудового итальянского большин</w:t>
        <w:softHyphen/>
        <w:t>ства неистребим инстинкт свободы, выработанный сопро</w:t>
        <w:softHyphen/>
        <w:t>тивлением фашизму.</w:t>
      </w:r>
    </w:p>
    <w:p>
      <w:pPr>
        <w:pStyle w:val="Normal"/>
        <w:autoSpaceDE w:val="false"/>
        <w:ind w:firstLine="360"/>
        <w:jc w:val="both"/>
        <w:rPr/>
      </w:pPr>
      <w:r>
        <w:rPr/>
        <w:t>Небольшая советская делегация, в которой были та</w:t>
        <w:softHyphen/>
        <w:t>кие разные поэты, как Л. Щипахина, Е. Исаев, Л. Кюр-чайлы и я, прибыла на первый интернациональный фе</w:t>
        <w:softHyphen/>
        <w:t>стиваль поэзии, открывшийся в Кастсльпорцнано, на «диком пляже», в нескольких километрах от места, где убили Пазолини. Замысел фестиваля, по словам одного из устроителей, был таков: «Пробить крупными снаря</w:t>
        <w:softHyphen/>
        <w:t>дами носорожью кожу не читающих поэзию». Среди по</w:t>
        <w:softHyphen/>
        <w:t>этов снаряды были не все крупные, попадались и мелко</w:t>
        <w:softHyphen/>
        <w:t>калиберные пули, и дробь, и даже пистоны для детских игрушечных револьверов, но вооружение было много</w:t>
        <w:softHyphen/>
        <w:t>численное— человек сто поэтов. Возникало сомнение: не пройдут ли крупные снаряды навылет носорожью кожу и не застрянет ли дробь в мощных заскоруз</w:t>
        <w:softHyphen/>
        <w:t>лых складках? Одного организаторы безусловно до</w:t>
        <w:softHyphen/>
        <w:t>бились — собралось примерно двадцать тысяч зри</w:t>
        <w:softHyphen/>
        <w:t>телей в возрасте от 15 до 25 лет — цифра, небывалая за всю скромную историю поэтических чтений в Ита</w:t>
        <w:softHyphen/>
        <w:t>лии, если не считать выступлений Нерона на чистенько подметенной от львиного навоза и человеческой крови арене.</w:t>
      </w:r>
    </w:p>
    <w:p>
      <w:pPr>
        <w:pStyle w:val="Normal"/>
        <w:autoSpaceDE w:val="false"/>
        <w:ind w:firstLine="360"/>
        <w:jc w:val="both"/>
        <w:rPr/>
      </w:pPr>
      <w:r>
        <w:rPr/>
        <w:t>Желание организаторов прорваться из равнодушия к настоящей поэзии, хотя бы верхом на скандале, ощу</w:t>
        <w:softHyphen/>
        <w:t>щалось уже в фестивальной газетке, где были напечата</w:t>
        <w:softHyphen/>
        <w:t>ны перед нашим приездом в виде шутки два фальшивых</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421</w:t>
      </w:r>
    </w:p>
    <w:p>
      <w:pPr>
        <w:pStyle w:val="Normal"/>
        <w:autoSpaceDE w:val="false"/>
        <w:ind w:firstLine="360"/>
        <w:jc w:val="both"/>
        <w:rPr/>
      </w:pPr>
      <w:r>
        <w:rPr/>
        <w:t>стихотворения — мое и Гинсберга, якобы заранее пылко посвященных торжеству в Кастельпорциано. Но скан</w:t>
        <w:softHyphen/>
        <w:t>дал — это тот конь, на котором можно и не усидеть. Шут</w:t>
        <w:softHyphen/>
        <w:t>ки с таким конем могут кончиться кровью.</w:t>
      </w:r>
    </w:p>
    <w:p>
      <w:pPr>
        <w:pStyle w:val="Normal"/>
        <w:autoSpaceDE w:val="false"/>
        <w:ind w:firstLine="360"/>
        <w:jc w:val="both"/>
        <w:rPr/>
      </w:pPr>
      <w:r>
        <w:rPr/>
        <w:t>Большинство молодых людей собрались на песок Кастельпорциано вовсе не для скандала. Было много хороших чистых лиц, светившихся ожиданием серьезных слов. Некоторые добирались из далеких провинций на мотоциклах, велосипедах или даже пешком с рюкзака</w:t>
        <w:softHyphen/>
        <w:t>ми. Еще совсем юные матери кормили грудью совсем крошечных новорожденных: у этой публики еще не мо</w:t>
        <w:softHyphen/>
        <w:t>гло быть взрослых детей. Под тентами продавали вовсе не порнографию, а поэтические книжки. И — о чудо! — их покупали. И все-таки в воздухе чувствовался порохо</w:t>
        <w:softHyphen/>
        <w:t>вой привкус опасности — слишком неспокойно было в эти дни в Италии: взрывы, похищения заложников, аре</w:t>
        <w:softHyphen/>
        <w:t>сты совсем еще юных террористов с ангелоподобными лицами, шумные процессы, демонстрации. Горько шутят, что современная итальянская молодежь — самая анти</w:t>
        <w:softHyphen/>
        <w:t>сентиментальная: она плачет только от слезоточиво</w:t>
        <w:softHyphen/>
        <w:t>го газа. Слишком большая толпа всегда беременна опасностью. Ревущий носорог толпы иногда даже не чувствует, кого он давит своими многотонными ступ</w:t>
        <w:softHyphen/>
        <w:t>нями.</w:t>
      </w:r>
    </w:p>
    <w:p>
      <w:pPr>
        <w:pStyle w:val="Normal"/>
        <w:autoSpaceDE w:val="false"/>
        <w:ind w:firstLine="360"/>
        <w:jc w:val="both"/>
        <w:rPr/>
      </w:pPr>
      <w:r>
        <w:rPr/>
        <w:t>На песке возле моря из наскоро сваренных водопро</w:t>
        <w:softHyphen/>
        <w:t>водных труб было сварганено основание сцены, а на не</w:t>
        <w:softHyphen/>
        <w:t>го были брошены кое-как сбитые гвоздями доски. Доски покачивались, прогибались, и в них угрожающе зияли огромные щели. Удивительно, что никто не погиб ни на этой сцене, ни под ней, где тоже шла невидимая жизнь. Оттуда, сквозь щели, струились дымки сигарет, раздава</w:t>
        <w:softHyphen/>
        <w:t>лись смех или хихикающая возня тисканья, крики — восторженные и недовольные, высовывались бутылки с вином, предлагая выпить тем, кто на сцене, а после мо</w:t>
        <w:softHyphen/>
        <w:t>его выступления показалась девичья загорелая рука и одобрительно пощекотала мне щиколотку.</w:t>
      </w:r>
    </w:p>
    <w:p>
      <w:pPr>
        <w:pStyle w:val="Normal"/>
        <w:autoSpaceDE w:val="false"/>
        <w:ind w:firstLine="360"/>
        <w:jc w:val="both"/>
        <w:rPr/>
      </w:pPr>
      <w:r>
        <w:rPr/>
        <w:t>Вокруг помоста был разбит целый бивак на песке — палатки, спальные мешки, мексиканские пончо, грубые одеяла. Пылало несколько костров, над огнем покачива</w:t>
        <w:softHyphen/>
        <w:t>лись клокотавшие котелки. Пробираясь к сцене, прихо</w:t>
        <w:softHyphen/>
        <w:t>дилось внимательно смотреть под ноги, потому что легко можно было наступить на кого-то, лежащего в одиноче</w:t>
        <w:softHyphen/>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стве или в обнимку. Одежда зрителей была самая наи</w:t>
        <w:softHyphen/>
        <w:t>легчайшая, пляжная — плавки, бикини,— это вызвало реплику Исаева, впервые попавшего в капиталистический мир: «Докатились...» Натолкнувшись вслед за этим на пару, красовавшуюся в чем мама родила, он поперхнул</w:t>
        <w:softHyphen/>
        <w:t>ся и далее реагировал только подавленными вздохами. Молодежь была явно небогатая, противопоставляющая свободу своего бивака расположенным вокруг платным пляжам с отдельными, абонируемыми на целое лето ка</w:t>
        <w:softHyphen/>
        <w:t>бинами, с шезлонгами и коктейлями. Но от некоторых зрителей сильно попахивало спиртным, можно было ви</w:t>
        <w:softHyphen/>
        <w:t>деть гуляющие из рук в руки чинарики марихуаны, кое-кто потягивал ноздрями кокаин, и возникал вопрос: а действительно ли все эти молодые люди пришли послу</w:t>
        <w:softHyphen/>
        <w:t>шать стихи? Не является ли для отдельных из них этот фестиваль лишь развлечением, создающим иллюзию сво</w:t>
        <w:softHyphen/>
        <w:t>боды от диктатуры скуки?</w:t>
      </w:r>
    </w:p>
    <w:p>
      <w:pPr>
        <w:pStyle w:val="Normal"/>
        <w:autoSpaceDE w:val="false"/>
        <w:ind w:firstLine="360"/>
        <w:jc w:val="both"/>
        <w:rPr/>
      </w:pPr>
      <w:r>
        <w:rPr/>
        <w:t>Организаторы больше всего боялись забюрократизи-рованности атмосферы. Сциллу бюрократии они преодо</w:t>
        <w:softHyphen/>
        <w:t>лели. Но фестиваль угрожающе напоролся на Харибду анархии и начал на наших глазах катастрофически то</w:t>
        <w:softHyphen/>
        <w:t>нуть. Сцена шаталась от безалаберной толпы, плеска</w:t>
        <w:softHyphen/>
        <w:t>нувшей на нее со всех сторон, как грязная, в нефтяных разводах, волна. Распоясавшееся в буквальном смысле меньшинство объявило, вне зависимости от желания большинства, диктатуру пляжа на сцене. Полицейские в форме держались не менее чем за три километра от сцены, что было с их стороны неглупо. Во времена тер</w:t>
        <w:softHyphen/>
        <w:t>роризма даже под плавками мог скрываться револьвер или хотя бы небольшая бомбочка. Полицейские в штат</w:t>
        <w:softHyphen/>
        <w:t>ском пошныривали, но, не без резона, побаивались. От государства представительствовали лишь машины «ско</w:t>
        <w:softHyphen/>
        <w:t>рой помощи», стоявшие наготове в кустах.</w:t>
      </w:r>
    </w:p>
    <w:p>
      <w:pPr>
        <w:pStyle w:val="Normal"/>
        <w:autoSpaceDE w:val="false"/>
        <w:ind w:firstLine="360"/>
        <w:jc w:val="both"/>
        <w:rPr/>
      </w:pPr>
      <w:r>
        <w:rPr/>
        <w:t>Подходы к сцене, сама сцена и даже микрофон никем не контролировались. Это была идея свободы публики, идея ее слияния с поэзией, идея поиска молодых неведо</w:t>
        <w:softHyphen/>
        <w:t>мых талантов, якобы зарытых в пляжном песке. Но пляжный песок и почва поэзии — разные вещи. Свобода пляжа превратилась в диктатуру пляжа. От шести до девяти вечера приглашались высказаться все жела</w:t>
        <w:softHyphen/>
        <w:t>ющие.</w:t>
      </w:r>
    </w:p>
    <w:p>
      <w:pPr>
        <w:pStyle w:val="Normal"/>
        <w:autoSpaceDE w:val="false"/>
        <w:ind w:firstLine="360"/>
        <w:jc w:val="both"/>
        <w:rPr/>
      </w:pPr>
      <w:r>
        <w:rPr/>
        <w:t>В девять начинался вечер итальянской поэзии. Но когда итальянские поэты робко появились, пляж, захва</w:t>
        <w:softHyphen/>
      </w:r>
    </w:p>
    <w:p>
      <w:pPr>
        <w:pStyle w:val="Normal"/>
        <w:autoSpaceDE w:val="false"/>
        <w:ind w:firstLine="360"/>
        <w:jc w:val="both"/>
        <w:rPr/>
      </w:pPr>
      <w:r>
        <w:rPr/>
        <w:t>423</w:t>
      </w:r>
    </w:p>
    <w:p>
      <w:pPr>
        <w:pStyle w:val="Normal"/>
        <w:autoSpaceDE w:val="false"/>
        <w:ind w:firstLine="360"/>
        <w:jc w:val="both"/>
        <w:rPr/>
      </w:pPr>
      <w:r>
        <w:rPr/>
        <w:t>тивший сцену, и не подумал уступить место. По сцепе метались человек сто в плавках или голышом с микро</w:t>
        <w:softHyphen/>
        <w:t>фоном, танцующим из рук в руки. Но вместо того, чтобы паконец-то обнаружить свои, неведомые миру таланты, они орали нечто нечленораздельное, ничем не напомина</w:t>
        <w:softHyphen/>
        <w:t>ющее стихи, или произносили доморощенные сексуаль</w:t>
        <w:softHyphen/>
        <w:t>ные или политические декларации.</w:t>
      </w:r>
    </w:p>
    <w:p>
      <w:pPr>
        <w:pStyle w:val="Normal"/>
        <w:autoSpaceDE w:val="false"/>
        <w:ind w:firstLine="360"/>
        <w:jc w:val="both"/>
        <w:rPr/>
      </w:pPr>
      <w:r>
        <w:rPr/>
        <w:t>Некоторые просто-напросто демонстрировали, поче</w:t>
        <w:softHyphen/>
        <w:t>му-то перед микрофоном, определенные части тела, как будто эти части готовы были вот-вот задекламировать. Девушка лет семнадцати со слипшимися, мокрыми воло</w:t>
        <w:softHyphen/>
        <w:t>сами, пересыпанными песком, держала микрофон минут пять, пошатываясь то ли от перевыпитости, то ли от перекуренности, и вообще ничего не могла сказать — звуки не складывались в слова. На ней была только ко</w:t>
        <w:softHyphen/>
        <w:t>ротенькая белая маечка, а трусики, видимо, где-то зате</w:t>
        <w:softHyphen/>
        <w:t>рялись. Ее восторженно подняли на руки два могучих бородача, чьей единственной одеждой являлись цепочки с медальонами, болтавшиеся на мохнатых грудях, и по</w:t>
        <w:softHyphen/>
        <w:t>казали публике, очевидно, как символ великой невыска-занности, которая выше поэзии.</w:t>
      </w:r>
    </w:p>
    <w:p>
      <w:pPr>
        <w:pStyle w:val="Normal"/>
        <w:autoSpaceDE w:val="false"/>
        <w:ind w:firstLine="360"/>
        <w:jc w:val="both"/>
        <w:rPr/>
      </w:pPr>
      <w:r>
        <w:rPr/>
        <w:t>Почему-то приволокли два голых манекена, выгля</w:t>
        <w:softHyphen/>
        <w:t>девших весьма застенчиво рядом с голыми людьми. Кто-то прохаживался взад-вперед по краю сцены в гигант</w:t>
        <w:softHyphen/>
        <w:t>ской карнавальной маске крокодила. Милый улыбчивый человечек, похожий на карлика-переростка, улучая мо</w:t>
        <w:softHyphen/>
        <w:t>мент, то и дело подскакивал к микрофону и пулеметио отчеканивал афоризмы Платона, Канта, Гегеля, Кропот</w:t>
        <w:softHyphen/>
        <w:t>кина, затем молниеносно удалялся и выжидал следую</w:t>
        <w:softHyphen/>
        <w:t>щего момента для произнесения великих мыслей, им коллекционируемых.</w:t>
      </w:r>
    </w:p>
    <w:p>
      <w:pPr>
        <w:pStyle w:val="Normal"/>
        <w:autoSpaceDE w:val="false"/>
        <w:ind w:firstLine="360"/>
        <w:jc w:val="both"/>
        <w:rPr/>
      </w:pPr>
      <w:r>
        <w:rPr/>
        <w:t>Небритые организаторы в грязных шортах и пляж</w:t>
        <w:softHyphen/>
        <w:t>ных резиновых сандалиях, сброшенные норовистым ко</w:t>
        <w:softHyphen/>
        <w:t>нем скандала, пытались добиться порядка столь беспо</w:t>
        <w:softHyphen/>
        <w:t>рядочно, что сами стали частью общей дезорганизации. Их идея свободной пляжной публики отобрала у них са</w:t>
        <w:softHyphen/>
        <w:t>мих свободу пользоваться микрофоном. Некоторые итальянские поэты, все-таки протиснувшиеся к микро</w:t>
        <w:softHyphen/>
        <w:t>фону, что-то пытались прочесть, но их заглушали, отпи</w:t>
        <w:softHyphen/>
        <w:t>хивали мелкие бесы пляжа. Мелкие бесы вдруг показа</w:t>
        <w:softHyphen/>
        <w:t>лись бесами по Достоевскому, и пахнуло промозглой одурью нечаевщнны, когда один из итальянских поэтов,</w:t>
      </w:r>
    </w:p>
    <w:p>
      <w:pPr>
        <w:pStyle w:val="Normal"/>
        <w:autoSpaceDE w:val="false"/>
        <w:ind w:firstLine="360"/>
        <w:jc w:val="both"/>
        <w:rPr/>
      </w:pPr>
      <w:r>
        <w:rPr/>
        <w:t>424</w:t>
      </w:r>
    </w:p>
    <w:p>
      <w:pPr>
        <w:pStyle w:val="Normal"/>
        <w:autoSpaceDE w:val="false"/>
        <w:ind w:firstLine="360"/>
        <w:jc w:val="both"/>
        <w:rPr/>
      </w:pPr>
      <w:r>
        <w:rPr/>
        <w:t>пытаясь зловеще загипнотизировать публику, проорал «гражданскую» миниатюру буквально следующего со</w:t>
        <w:softHyphen/>
        <w:t>держания:</w:t>
      </w:r>
    </w:p>
    <w:p>
      <w:pPr>
        <w:pStyle w:val="Normal"/>
        <w:autoSpaceDE w:val="false"/>
        <w:ind w:firstLine="360"/>
        <w:jc w:val="both"/>
        <w:rPr/>
      </w:pPr>
      <w:r>
        <w:rPr/>
        <w:t>Я убил Альдо Моро! Настало время</w:t>
      </w:r>
    </w:p>
    <w:p>
      <w:pPr>
        <w:pStyle w:val="Normal"/>
        <w:autoSpaceDE w:val="false"/>
        <w:ind w:firstLine="360"/>
        <w:jc w:val="both"/>
        <w:rPr/>
      </w:pPr>
      <w:r>
        <w:rPr/>
        <w:t>убить всех остальных!</w:t>
      </w:r>
    </w:p>
    <w:p>
      <w:pPr>
        <w:pStyle w:val="Normal"/>
        <w:autoSpaceDE w:val="false"/>
        <w:ind w:firstLine="360"/>
        <w:jc w:val="both"/>
        <w:rPr/>
      </w:pPr>
      <w:r>
        <w:rPr/>
        <w:t>Стало на мгновение страшновато, ибо список «всех остальных» был угрожающе широк. И тут случилось не</w:t>
        <w:softHyphen/>
        <w:t>что неожиданное, мгновенно показав все-таки существу</w:t>
        <w:softHyphen/>
        <w:t>ющую, на счастье, неоднородность публики. Лишь малая часть встретила это милое приглашение к убийствам с энтузиазмом. Из толпы полетели бумажные пакеты с песком, раздалось негодующее улюлюканье. Единствен</w:t>
        <w:softHyphen/>
        <w:t>ным итальянцем, заставившим слушать себя в тот вечер, оказался мальчик лет двенадцати, неизвестно откуда бесстрашно выскочивший на сцену и прочитавший не</w:t>
        <w:softHyphen/>
        <w:t>множко по-детски, но в то же время с пылающими гла</w:t>
        <w:softHyphen/>
        <w:t>зами карбонария революционное стихотворение Умберто Саба. На единственные две минуты воцарилась тишина, как будто ангел пролетел. Отказ большинства публики поддержать терроризм, двухминутное уважение хотя бы к ребенку были единственными двумя крупицами на</w:t>
        <w:softHyphen/>
        <w:t>дежды на завтрашний день, когда должен был состоять</w:t>
        <w:softHyphen/>
        <w:t>ся вечер европейской поэзии.</w:t>
      </w:r>
    </w:p>
    <w:p>
      <w:pPr>
        <w:pStyle w:val="Normal"/>
        <w:autoSpaceDE w:val="false"/>
        <w:ind w:firstLine="360"/>
        <w:jc w:val="both"/>
        <w:rPr/>
      </w:pPr>
      <w:r>
        <w:rPr/>
        <w:t>Организаторы заверяли, что к гостям отнесутся ина</w:t>
        <w:softHyphen/>
        <w:t>че, чем к своим, они ухватились, как за соломинку, за веру в традиционное итальянское гостеприимство. Но после бедламного открытия кое-кто из них, видимо, крепко выпил от расстройства чувств, как, впрочем, и некоторые участники фестиваля, и похмельная некре</w:t>
        <w:softHyphen/>
        <w:t>пость рук ощущалась в недержании микрофона, опять бесконечно вырываемого ворвавшимся на сцену пляжем. Все же публика начала слушать стихи, особенно апло</w:t>
        <w:softHyphen/>
        <w:t>дируя четким ироническим строчкам поэта из ФРГ Эри</w:t>
        <w:softHyphen/>
        <w:t>ха Фрида. Публике уже поднадоел хаос: развлечение становилось скукой.</w:t>
      </w:r>
    </w:p>
    <w:p>
      <w:pPr>
        <w:pStyle w:val="Normal"/>
        <w:autoSpaceDE w:val="false"/>
        <w:ind w:firstLine="360"/>
        <w:jc w:val="both"/>
        <w:rPr/>
      </w:pPr>
      <w:r>
        <w:rPr/>
        <w:t>Ведущий, милейший парень Витторио Кавал, артист и поэт, плеснул на свое лицо цыгана минеральной водой прямо из бутылки, освежился, сконцентрировался и яростно прочитал по-итальянски отрывок из поэмы Иса</w:t>
        <w:softHyphen/>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ева «Суд памяти». Строчки о красном знамени, сияющем сильней, чем знамена всех других стран, прозвучали осо</w:t>
        <w:softHyphen/>
        <w:t>бенно впечатляюще, ибо красное знамя по-итальянски — это знаменитая «бандьера росса». Одновременно разда</w:t>
        <w:softHyphen/>
        <w:t>лись и аплодисменты, и свист. Затем Исаев стал читать эти стихи по-русски. Он весь встопорщился, врос в сцену и мужественно замолотил рукой воздух в такт темпера</w:t>
        <w:softHyphen/>
        <w:t>ментно читаемым стихам, хотя воздух этот был на поло</w:t>
        <w:softHyphen/>
        <w:t>нен страшным гиканьем, и дочитал-таки до конца, на</w:t>
        <w:softHyphen/>
        <w:t>гражденный за силу волн аплодисментами.</w:t>
      </w:r>
    </w:p>
    <w:p>
      <w:pPr>
        <w:pStyle w:val="Normal"/>
        <w:autoSpaceDE w:val="false"/>
        <w:ind w:firstLine="360"/>
        <w:jc w:val="both"/>
        <w:rPr/>
      </w:pPr>
      <w:r>
        <w:rPr/>
        <w:t>Затем выступал ирландский поэт — увы! — пребывав</w:t>
        <w:softHyphen/>
        <w:t>ший в прострации. Получив микрофон, поэт странно за</w:t>
        <w:softHyphen/>
        <w:t>колебался всем телом, как изображение на испорченном телеэкране, и стал неумолимо терять равновесие. Всем стало ясно, что он мертвецки пьян. Он даже не мог ра</w:t>
        <w:softHyphen/>
        <w:t>зобрать букв на двух собственных страничках, еле держа их в руке. Но при этом поэт очаровательно улыбался, чем вызвал симпатию окружающих. Он прохрипел в микро</w:t>
        <w:softHyphen/>
        <w:t>фон одно-единственное слово — «виски», как будто толь</w:t>
        <w:softHyphen/>
        <w:t>ко оно и было написано на двух страничках. Фляжка была с восторгом подана, и поэт, осушив ее одним ма</w:t>
        <w:softHyphen/>
        <w:t>хом, стал рушиться на заботливо подставленные руки зрителей.</w:t>
      </w:r>
    </w:p>
    <w:p>
      <w:pPr>
        <w:pStyle w:val="Normal"/>
        <w:autoSpaceDE w:val="false"/>
        <w:ind w:firstLine="360"/>
        <w:jc w:val="both"/>
        <w:rPr/>
      </w:pPr>
      <w:r>
        <w:rPr/>
        <w:t>И вдруг раздался громовой крик, как выражение за</w:t>
        <w:softHyphen/>
        <w:t>боты о немедленной витаминизации ослабшего поэта: «Минестрони! Дадим ему минестрони!» И от одного из костров, с поднятым на шест огромным походным кот</w:t>
        <w:softHyphen/>
        <w:t>лом, окутанным паром, знаменитого итальянского овощ</w:t>
        <w:softHyphen/>
        <w:t>ного супа, прямо по телам зрителей поперли несколько косматых молодцов, похожих на дикобразов. Удиви</w:t>
        <w:softHyphen/>
        <w:t>тельно, с какой акробатической ловкостью донесли они котел на сцену, никого не ошпарив, и начали кормить из половника павшего на сцену поэта. И снова на сцену полезли все, кому не лень, и она закружилась, поплы</w:t>
        <w:softHyphen/>
        <w:t>ла, как беспомощно кружится паром, сорвавшийся с троса.</w:t>
      </w:r>
    </w:p>
    <w:p>
      <w:pPr>
        <w:pStyle w:val="Normal"/>
        <w:autoSpaceDE w:val="false"/>
        <w:ind w:firstLine="360"/>
        <w:jc w:val="both"/>
        <w:rPr/>
      </w:pPr>
      <w:r>
        <w:rPr/>
        <w:t xml:space="preserve">— </w:t>
      </w:r>
      <w:r>
        <w:rPr/>
        <w:t>Ты когда-нибудь видел что-либо подобное? — спросил я своего старого сан-францисского друга Лоу-ренса Ферлингетти.</w:t>
      </w:r>
    </w:p>
    <w:p>
      <w:pPr>
        <w:pStyle w:val="Normal"/>
        <w:autoSpaceDE w:val="false"/>
        <w:ind w:firstLine="360"/>
        <w:jc w:val="both"/>
        <w:rPr/>
      </w:pPr>
      <w:r>
        <w:rPr/>
        <w:t xml:space="preserve">— </w:t>
      </w:r>
      <w:r>
        <w:rPr/>
        <w:t>Нет.</w:t>
      </w:r>
    </w:p>
    <w:p>
      <w:pPr>
        <w:pStyle w:val="Normal"/>
        <w:autoSpaceDE w:val="false"/>
        <w:ind w:firstLine="360"/>
        <w:jc w:val="both"/>
        <w:rPr/>
      </w:pPr>
      <w:r>
        <w:rPr/>
        <w:t>Мы оба ушли со сцены, потому что нам на ней нечего было делать,</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Но у хаоса есть, может быть, одно-единственное по</w:t>
        <w:softHyphen/>
        <w:t>ложительное качество. Хаос вырабатывает в людях, не поддавшихся ему, чувство солидарности. Утро, как все</w:t>
        <w:softHyphen/>
        <w:t>гда, оказалось мудреней вечера. Правда, это утро нача</w:t>
        <w:softHyphen/>
        <w:t>лось для нас ночью, когда мы не спали и думали, как быть. Но мы не разбивались в наших раздумьях на от</w:t>
        <w:softHyphen/>
        <w:t>дельные делегации. Мы все, поэты разных наций, разных И порой даже противоположных направлений, почув</w:t>
        <w:softHyphen/>
        <w:t>ствовали себя делегацией поэзии, которую оскорбляют, которой не дают говорить.</w:t>
      </w:r>
    </w:p>
    <w:p>
      <w:pPr>
        <w:pStyle w:val="Normal"/>
        <w:autoSpaceDE w:val="false"/>
        <w:ind w:firstLine="360"/>
        <w:jc w:val="both"/>
        <w:rPr/>
      </w:pPr>
      <w:r>
        <w:rPr/>
        <w:t>На десять часов утра поэты назначили «военный со</w:t>
        <w:softHyphen/>
        <w:t>вет». Аллеи Гинсберг, уже года два как остригший свою знаменитую бороду и сменивший буддистские одежды на костюм из магазина братьев Брукс и скромный гал</w:t>
        <w:softHyphen/>
        <w:t>стук какого-нибудь фармацевта из Бронкса, предложил не сдаваться хаосу, всем вместе защитить честь поэзии и вместо задуманного, запланированного ранее вечера только американской поэзии устроить совместный вечер с европейскими поэтами, отказавшимися вчера высту</w:t>
        <w:softHyphen/>
        <w:t>пать в неразберихе. Первый раз я видел Аллена Гинс-берга, «воспевателя хаоса», в роли строгого защитника порядка.</w:t>
      </w:r>
    </w:p>
    <w:p>
      <w:pPr>
        <w:pStyle w:val="Normal"/>
        <w:autoSpaceDE w:val="false"/>
        <w:ind w:firstLine="360"/>
        <w:jc w:val="both"/>
        <w:rPr/>
      </w:pPr>
      <w:r>
        <w:rPr/>
        <w:t>«Сдаваться какой-то кучке хулиганов?» — прорычал американец Амири Барака, похожий на Мохаммеда Али в легком весе. Все проголосовали — не сдаваться. Реши</w:t>
        <w:softHyphen/>
        <w:t>ли, не надеясь на организаторов, взять защиту микро</w:t>
        <w:softHyphen/>
        <w:t>фона в свои руки. Тед Джонс нарисовал эскиз каре из стульев вокруг микрофона.</w:t>
      </w:r>
    </w:p>
    <w:p>
      <w:pPr>
        <w:pStyle w:val="Normal"/>
        <w:autoSpaceDE w:val="false"/>
        <w:ind w:firstLine="360"/>
        <w:jc w:val="both"/>
        <w:rPr/>
      </w:pPr>
      <w:r>
        <w:rPr/>
        <w:t>И вдруг один из организаторов заявил, что стулья на сцене явятся символом привилегированности поэтов и это может спровоцировать насилие. Отец американских «литературных хулиганов» Уильям Берроуз, самый стар</w:t>
        <w:softHyphen/>
        <w:t>ший из всех участников фестиваля, заявил, что на стуле удобней сидеть, что вообще у него артрит и если ему не дадут стула, он выступать не будет. Кто-то задумчиво предположил, что стулья смогут оказаться оружием в руках потенциальных нападающих.</w:t>
      </w:r>
    </w:p>
    <w:p>
      <w:pPr>
        <w:pStyle w:val="Normal"/>
        <w:autoSpaceDE w:val="false"/>
        <w:ind w:firstLine="360"/>
        <w:jc w:val="both"/>
        <w:rPr/>
      </w:pPr>
      <w:r>
        <w:rPr/>
        <w:t>«Но они могут быть оружием и в наших руках!» — прорычал Амири Барака. Поэтесса Дайана ди Прима предложила как компромисс подушки, взятые из гости</w:t>
        <w:softHyphen/>
        <w:t>ничных номеров. Сочли, что это будет еще «буржуаз</w:t>
        <w:softHyphen/>
        <w:t>ией». Поставили на голосование: считать или не считать стулья «идеологическим символом»? Постановили незна</w:t>
        <w:softHyphen/>
      </w:r>
    </w:p>
    <w:p>
      <w:pPr>
        <w:pStyle w:val="Normal"/>
        <w:autoSpaceDE w:val="false"/>
        <w:ind w:firstLine="360"/>
        <w:jc w:val="both"/>
        <w:rPr/>
      </w:pPr>
      <w:r>
        <w:rPr/>
        <w:t>427</w:t>
      </w:r>
    </w:p>
    <w:p>
      <w:pPr>
        <w:pStyle w:val="Normal"/>
        <w:autoSpaceDE w:val="false"/>
        <w:ind w:firstLine="360"/>
        <w:jc w:val="both"/>
        <w:rPr/>
      </w:pPr>
      <w:r>
        <w:rPr/>
        <w:t>чительным большинством голосов: считать и, следова тельно, ими не пользоваться.</w:t>
      </w:r>
    </w:p>
    <w:p>
      <w:pPr>
        <w:pStyle w:val="Normal"/>
        <w:autoSpaceDE w:val="false"/>
        <w:ind w:firstLine="360"/>
        <w:jc w:val="both"/>
        <w:rPr/>
      </w:pPr>
      <w:r>
        <w:rPr/>
        <w:t>Разработали порядок выступающих и тактику. Глав ное — защищать микрофон и друг друга. В случае за хвата микрофона в чужие руки парализовать противник выключением звука. Разошлись.</w:t>
      </w:r>
    </w:p>
    <w:p>
      <w:pPr>
        <w:pStyle w:val="Normal"/>
        <w:autoSpaceDE w:val="false"/>
        <w:ind w:firstLine="360"/>
        <w:jc w:val="both"/>
        <w:rPr/>
      </w:pPr>
      <w:r>
        <w:rPr/>
        <w:t>Однако часов в пять новый «военный совет». Органи заторы с трясущимися лицами сообщили, что «поэты пляжа» сорвут вечер, если их не включат в список через одного. «Сколько их?» — спросил Аллеи деловито. «Два</w:t>
        <w:softHyphen/>
        <w:t>дцать пять». — «А сколько человек за их спинами?»— прорычал Амири Барака. «Человек сто — сто пятьде сят»,— неопределенно  ответили организаторы. «Воору</w:t>
        <w:softHyphen/>
        <w:t>жены?»— спросил Амири Барака. «Кто знает... Очен может быть». — «А эти двадцать пять действительн пишут стихи?» — спросил Аллеи. «Неизвестно...»</w:t>
      </w:r>
    </w:p>
    <w:p>
      <w:pPr>
        <w:pStyle w:val="Normal"/>
        <w:autoSpaceDE w:val="false"/>
        <w:ind w:firstLine="360"/>
        <w:jc w:val="both"/>
        <w:rPr/>
      </w:pPr>
      <w:r>
        <w:rPr/>
        <w:t>Тут меня и взорвало. Помню только, что именно то гда у меня впервые и вырвалось выражение «диктатур* пляжа». Диктатура пляжа станет диктатурой посред ственностей, захвативших микрофон. Профессиональны уровень вечера сразу упадет. Мы должны выбирать: или кабак на сцене, или поэзия. Грек Ставрос, трагически воздев руки, обратился ко всем нам: «А вы разве себя не помните непризнанными, неприкаянными? Может быть, среди них есть гении, которым мы откажем в пра</w:t>
        <w:softHyphen/>
        <w:t>ве на слово... Неужели вы все зажрались?»</w:t>
      </w:r>
    </w:p>
    <w:p>
      <w:pPr>
        <w:pStyle w:val="Normal"/>
        <w:autoSpaceDE w:val="false"/>
        <w:ind w:firstLine="360"/>
        <w:jc w:val="both"/>
        <w:rPr/>
      </w:pPr>
      <w:r>
        <w:rPr/>
        <w:t>Заскребла совесть. Решили послать делегатов к «по</w:t>
        <w:softHyphen/>
        <w:t>этам пляжа», найти какое-нибудь неконформистское ре</w:t>
        <w:softHyphen/>
        <w:t>шение.</w:t>
      </w:r>
    </w:p>
    <w:p>
      <w:pPr>
        <w:pStyle w:val="Normal"/>
        <w:autoSpaceDE w:val="false"/>
        <w:ind w:firstLine="360"/>
        <w:jc w:val="both"/>
        <w:rPr/>
      </w:pPr>
      <w:r>
        <w:rPr/>
        <w:t>На заключительное чтение собирались с тяжелым сердцем. Добавил сомнений Альберто Моравиа, следив</w:t>
        <w:softHyphen/>
        <w:t>ший за ходом нашего «военного совета». «В Италии сей</w:t>
        <w:softHyphen/>
        <w:t>час самая главная общественная сила — это хулига</w:t>
        <w:softHyphen/>
        <w:t>ны,— скептически заметил он, вежливо отказавшись от приглашения.— Мне все это заранее скучно. Они сорвут вечер...»</w:t>
      </w:r>
    </w:p>
    <w:p>
      <w:pPr>
        <w:pStyle w:val="Normal"/>
        <w:autoSpaceDE w:val="false"/>
        <w:ind w:firstLine="360"/>
        <w:jc w:val="both"/>
        <w:rPr/>
      </w:pPr>
      <w:r>
        <w:rPr/>
        <w:t>Перед возможным боем мы договорились не отсту</w:t>
        <w:softHyphen/>
        <w:t>пать от выработанных принципов солидарности. Но, вы</w:t>
        <w:softHyphen/>
        <w:t>ражаясь    бюрократическим   языком,   мы   «недоучли» еще одну потенциальную солидарность — солидарность. зрителей.  А  именно  она,  соединенная  с солидарно</w:t>
        <w:softHyphen/>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стью поэтов, и решила дело, переломив фестиваль и дав возможность поэзии наконец заговорить в полный голос.</w:t>
      </w:r>
    </w:p>
    <w:p>
      <w:pPr>
        <w:pStyle w:val="Normal"/>
        <w:autoSpaceDE w:val="false"/>
        <w:ind w:firstLine="360"/>
        <w:jc w:val="both"/>
        <w:rPr/>
      </w:pPr>
      <w:r>
        <w:rPr/>
        <w:t>Большинство тоже извлекло уроки из хаоса. Ему на</w:t>
        <w:softHyphen/>
        <w:t>доело разнузданное паясничанье меньшинства, и оно по</w:t>
        <w:softHyphen/>
        <w:t>чувствовало себя оскорбленным тем. что многие газеты, злорадно печатавшие на первых страницах снимки го</w:t>
        <w:softHyphen/>
        <w:t>лых вандалов, пытались отождествлять с ними всех зри</w:t>
        <w:softHyphen/>
        <w:t>телей. В зрителях самосоздались не навязанная никем дисциплина, чувство долга перед поэзией. На дереве по</w:t>
        <w:softHyphen/>
        <w:t>явился плакат: «Сначала откушайте поэзии, а минестро</w:t>
        <w:softHyphen/>
        <w:t>ни потом». Кое-кого насильно одевали, крича: «Здесь не римские бани!» «Поэты пляжа», чувствуя, что атмосфе</w:t>
        <w:softHyphen/>
        <w:t>ра становится иной, сникли и сумели уже не продикто</w:t>
        <w:softHyphen/>
        <w:t>вать, а только выклянчить включение лишь пяти своих «гениев» в список выступавших.</w:t>
      </w:r>
    </w:p>
    <w:p>
      <w:pPr>
        <w:pStyle w:val="Normal"/>
        <w:autoSpaceDE w:val="false"/>
        <w:ind w:firstLine="360"/>
        <w:jc w:val="both"/>
        <w:rPr/>
      </w:pPr>
      <w:r>
        <w:rPr/>
        <w:t>Микрофон был окружен плотным каре поэтов. Сами зрители защищали подходы к сцене. Впервые стало так тихо во время чтения стихов, что было слышно только море за спиной. Поэзия, раскатываясь величавым эхом над морем, звучала по-гречески, по-французски, по-не</w:t>
        <w:softHyphen/>
        <w:t>мецки, по-русски, по-азербайджански, по-испански, по-итальянски, говоря о страданиях и надеждах, о борьбе людей и находя отклик в двух десятках тысяч мо</w:t>
        <w:softHyphen/>
        <w:t>лодых сердец, победивших вместе с нами диктатуру пляжа.</w:t>
      </w:r>
    </w:p>
    <w:p>
      <w:pPr>
        <w:pStyle w:val="Normal"/>
        <w:autoSpaceDE w:val="false"/>
        <w:ind w:firstLine="360"/>
        <w:jc w:val="both"/>
        <w:rPr/>
      </w:pPr>
      <w:r>
        <w:rPr/>
        <w:t>Жалкие всплески этой падшей «диктатуры» уже ни</w:t>
        <w:softHyphen/>
        <w:t>чего не могли переменить. На сцену вырвался хватаемый со всех сторон человек с желтым скопческим личиком и вцепился в микрофон. Звук был сразу выключен, и агрессор заметался, как беззвучная петрушка, размахи</w:t>
        <w:softHyphen/>
        <w:t>вая руками. Публика сжалилась над ним, попросила, чтобы включили звук. Но из микрофона вместо ожидав</w:t>
        <w:softHyphen/>
        <w:t>шихся слов, сотрясающих мир, раздались какие-то жи</w:t>
        <w:softHyphen/>
        <w:t>денькие любительские стихи, теперь уже без всякой жалости освистанные. А другие грозные «поэты пляжа»? Один из них, баскетбольного роста гигант, кинулся к микрофону, не дождавшись своей очереди, но Аллеи, будучи ему по грудь, так храбро отобрал у него микро</w:t>
        <w:softHyphen/>
        <w:t>фон, что гигант и не пикнул. А когда ему дали микрофон, он почему-то встал на колени и на сей раз пикнул нечто, более подобающее котенку, чем льву. Третий из «поэтов</w:t>
      </w:r>
    </w:p>
    <w:p>
      <w:pPr>
        <w:pStyle w:val="Normal"/>
        <w:autoSpaceDE w:val="false"/>
        <w:ind w:firstLine="360"/>
        <w:jc w:val="both"/>
        <w:rPr/>
      </w:pPr>
      <w:r>
        <w:rPr/>
        <w:t>429</w:t>
      </w:r>
    </w:p>
    <w:p>
      <w:pPr>
        <w:pStyle w:val="Normal"/>
        <w:autoSpaceDE w:val="false"/>
        <w:ind w:firstLine="360"/>
        <w:jc w:val="both"/>
        <w:rPr/>
      </w:pPr>
      <w:r>
        <w:rPr/>
        <w:t>пляжа» жалобно прохныкал что-то вроде: «Я любить тебя боюсь, потому что ты любить не умеешь». Неужели это были те самые страшилища, которые сорвали два предыдущих вечера? Да, они были страшилищами толь</w:t>
        <w:softHyphen/>
        <w:t>ко в момент пассивности большинства. Сплоченность большинства мигом превратила их в трусливых ти-хонь.</w:t>
      </w:r>
    </w:p>
    <w:p>
      <w:pPr>
        <w:pStyle w:val="Normal"/>
        <w:autoSpaceDE w:val="false"/>
        <w:ind w:firstLine="360"/>
        <w:jc w:val="both"/>
        <w:rPr/>
      </w:pPr>
      <w:r>
        <w:rPr/>
        <w:t>После европейских поэтов один за другим, передавая микрофон стремительно, как палочку эстафеты, читали американцы. Стихи были неравноценные, но, надо отдать должное, это было первоклассное шоу. Тед Джонс читал в ритме негритянского блюза, как будто ему подыгрывал нью-орлеанский джаз. Энн Уолдман и Питер Орловский читали стихи не только голосом, а переходили на пение, как будто внутри каждого из них сидела портативная Има Сумак. Джон Джорно рубил строчки, как поленья. Тед Берриган аккомпанировал сам себе магнитофоном, на котором были записаны собачий лай, рев паровоза и прочее. А отец «литературных хулиганов» Уильям Бер-роуз, все-таки усевшийся на пол, несмотря на свой по</w:t>
        <w:softHyphen/>
        <w:t>чтенный артрит, самым официальным бухгалтерским го</w:t>
        <w:softHyphen/>
        <w:t>лосом прочитал сюрреалистский страшный этюд о взры</w:t>
        <w:softHyphen/>
        <w:t>ве на ядерной станции.</w:t>
      </w:r>
    </w:p>
    <w:p>
      <w:pPr>
        <w:pStyle w:val="Normal"/>
        <w:autoSpaceDE w:val="false"/>
        <w:ind w:firstLine="360"/>
        <w:jc w:val="both"/>
        <w:rPr/>
      </w:pPr>
      <w:r>
        <w:rPr/>
        <w:t>Просто, без всякого нажима читал Грегори Корсо. Прекрасны были стихи Ферлингетти о старых итальян</w:t>
        <w:softHyphen/>
        <w:t>цах, умирающих в Америке. Дайана ди Прима тонень</w:t>
        <w:softHyphen/>
        <w:t>ким голоском девочки прочла стихи о никарагуанских детях, вступающих в ряды сандинистов. Гинсберг завер</w:t>
        <w:softHyphen/>
        <w:t>шил вечер своеобразным речитативом, подхваченным всеми американцами.</w:t>
      </w:r>
    </w:p>
    <w:p>
      <w:pPr>
        <w:pStyle w:val="Normal"/>
        <w:autoSpaceDE w:val="false"/>
        <w:ind w:firstLine="360"/>
        <w:jc w:val="both"/>
        <w:rPr/>
      </w:pPr>
      <w:r>
        <w:rPr/>
        <w:t>В стихах американцев были и неофутуристский эпа</w:t>
        <w:softHyphen/>
        <w:t>таж, и перебор смачностей, но все стихи в целом были криком против милитаризма, криком против загрязнения окружающей среды — как технического, так и духов</w:t>
        <w:softHyphen/>
        <w:t>ного.</w:t>
      </w:r>
    </w:p>
    <w:p>
      <w:pPr>
        <w:pStyle w:val="Normal"/>
        <w:autoSpaceDE w:val="false"/>
        <w:ind w:firstLine="360"/>
        <w:jc w:val="both"/>
        <w:rPr/>
      </w:pPr>
      <w:r>
        <w:rPr/>
        <w:t>После окончания вечера примерно тысяча человек ринулись на сцену — на этот раз чтобы пожать руки по</w:t>
        <w:softHyphen/>
        <w:t>этов, и со сценой наконец случилось то, что должно было случиться уже в первый день,— она рухнула. Двух де</w:t>
        <w:softHyphen/>
        <w:t>вушек увезли на «скорой помощи»,— к счастью, они от</w:t>
        <w:softHyphen/>
        <w:t>делались легкими переломами. Заключительный вечер оказался вечером победы.</w:t>
      </w:r>
    </w:p>
    <w:p>
      <w:pPr>
        <w:pStyle w:val="Normal"/>
        <w:autoSpaceDE w:val="false"/>
        <w:ind w:firstLine="360"/>
        <w:jc w:val="both"/>
        <w:rPr>
          <w:lang w:eastAsia="en-US"/>
        </w:rPr>
      </w:pPr>
      <w:r>
        <w:rPr>
          <w:lang w:eastAsia="en-US"/>
        </w:rPr>
        <w:t>43</w:t>
      </w:r>
      <w:r>
        <w:rPr>
          <w:lang w:val="en-US" w:eastAsia="en-US"/>
        </w:rPr>
        <w:t>G</w:t>
      </w:r>
    </w:p>
    <w:p>
      <w:pPr>
        <w:pStyle w:val="Normal"/>
        <w:autoSpaceDE w:val="false"/>
        <w:ind w:firstLine="360"/>
        <w:jc w:val="both"/>
        <w:rPr/>
      </w:pPr>
      <w:r>
        <w:rPr/>
        <w:t>Вот и вся горькая и в то же время обнадеживающая правда о том, что произошло на «диком пляже» Кастель</w:t>
        <w:softHyphen/>
        <w:t>порциано, в нескольких километрах от места, где убили Пазолини, убитого еще до этого самим собой. И, может быть, обезлиственное и обезветвленное дерево, как един</w:t>
        <w:softHyphen/>
        <w:t>ственный памятник ему стоящее на иссохшей глиняной дороге, шевельнулось от победного эха аплодисментов победившей поэзии, словно надеясь еще покрыться ли</w:t>
        <w:softHyphen/>
        <w:t>стьями и расцвести.</w:t>
      </w:r>
    </w:p>
    <w:p>
      <w:pPr>
        <w:pStyle w:val="Normal"/>
        <w:autoSpaceDE w:val="false"/>
        <w:ind w:firstLine="360"/>
        <w:jc w:val="both"/>
        <w:rPr/>
      </w:pPr>
      <w:r>
        <w:rPr/>
        <w:t>Кастельпорциано — Переделкино 28 июня — 8 июля 1979</w:t>
      </w:r>
    </w:p>
    <w:p>
      <w:pPr>
        <w:pStyle w:val="Normal"/>
        <w:autoSpaceDE w:val="false"/>
        <w:ind w:firstLine="360"/>
        <w:jc w:val="both"/>
        <w:rPr/>
      </w:pPr>
      <w:r>
        <w:rPr/>
        <w:t>ЗДРАВСТВУЙ, ОРУЖИЕ!</w:t>
      </w:r>
    </w:p>
    <w:p>
      <w:pPr>
        <w:pStyle w:val="Normal"/>
        <w:autoSpaceDE w:val="false"/>
        <w:ind w:firstLine="360"/>
        <w:jc w:val="both"/>
        <w:rPr/>
      </w:pPr>
      <w:r>
        <w:rPr/>
        <w:t>«К</w:t>
      </w:r>
    </w:p>
    <w:p>
      <w:pPr>
        <w:pStyle w:val="Normal"/>
        <w:autoSpaceDE w:val="false"/>
        <w:ind w:firstLine="360"/>
        <w:jc w:val="both"/>
        <w:rPr/>
      </w:pPr>
      <w:r>
        <w:rPr/>
        <w:t>ш\ убийству привыкнуть нель</w:t>
        <w:softHyphen/>
        <w:t>зя...»— это сказал он, человек, чьи рухн привыкли к вин</w:t>
        <w:softHyphen/>
        <w:t>честерам, манлихерам, спрннгфилдам не меньше, чем к писательскому перу. Это сказал человек, которого в кон</w:t>
        <w:softHyphen/>
        <w:t>це концов убило собственное оружие. Когда-то он сказал оружию «прощай», но снова и снова к нему возвращался. «Прощай, Хемингуэи»,— сказало ему оружие своим по</w:t>
        <w:softHyphen/>
        <w:t>следним выстрелом, на этот раз в него самого. Оружие думало, что победило. На самом деле победил он, но это была пиррова победа. Ценой собственных ран, ценой попыток самоутверждения, кончавшихся горьким по</w:t>
        <w:softHyphen/>
        <w:t>хмельем разочарования, он понял, что одно и то же ору</w:t>
        <w:softHyphen/>
        <w:t>жие в тех же самых руках может быть разным.</w:t>
      </w:r>
    </w:p>
    <w:p>
      <w:pPr>
        <w:pStyle w:val="Normal"/>
        <w:autoSpaceDE w:val="false"/>
        <w:ind w:firstLine="360"/>
        <w:jc w:val="both"/>
        <w:rPr/>
      </w:pPr>
      <w:r>
        <w:rPr/>
        <w:t>Все зависит, во имя чего берутся за оружие. Но даже в случае нравственной вынужденности взяться за ору</w:t>
        <w:softHyphen/>
        <w:t>жие «к убийству привыкнуть нельзя», ибо привычка к убийству сама по себе аморальна. Одновременно Хемин</w:t>
        <w:softHyphen/>
        <w:t>гуэю был отвратителен пацифизм, ибо лицом к лицу с фашизмом долготерпение и непротивленчество не что иное, как трусость. Л фашизм может взойти только на почве, унавоженной чьей-то трусостью перед фа</w:t>
        <w:softHyphen/>
        <w:t>шизмом.</w:t>
      </w:r>
    </w:p>
    <w:p>
      <w:pPr>
        <w:pStyle w:val="Normal"/>
        <w:autoSpaceDE w:val="false"/>
        <w:ind w:firstLine="360"/>
        <w:jc w:val="both"/>
        <w:rPr/>
      </w:pPr>
      <w:r>
        <w:rPr/>
        <w:t>Конечно, страх есть в каждом, как здоровый инстинкт самозащиты. Но когда страх превращается в трусость, заменяющую совесть, «...начинаешь понимать, что есть вещи и хуже войны. Трусость хуже, предательство хуже, эгоизм хуже». Внутри Хемингуэя, человека, о бесстра</w:t>
        <w:softHyphen/>
        <w:t>шии которого ходили легенды, всю жизнь жила неуве</w:t>
        <w:softHyphen/>
      </w:r>
    </w:p>
    <w:p>
      <w:pPr>
        <w:pStyle w:val="Normal"/>
        <w:autoSpaceDE w:val="false"/>
        <w:ind w:firstLine="360"/>
        <w:jc w:val="both"/>
        <w:rPr/>
      </w:pPr>
      <w:r>
        <w:rPr/>
        <w:t>432</w:t>
      </w:r>
    </w:p>
    <w:p>
      <w:pPr>
        <w:pStyle w:val="Normal"/>
        <w:autoSpaceDE w:val="false"/>
        <w:ind w:firstLine="360"/>
        <w:jc w:val="both"/>
        <w:rPr/>
      </w:pPr>
      <w:r>
        <w:rPr/>
        <w:t>ренность в собственном бесстрашии, и он проверял свою личную смелость слишком часто, как бы беспрерывно требуя от себя ее доказательств.</w:t>
      </w:r>
    </w:p>
    <w:p>
      <w:pPr>
        <w:pStyle w:val="Normal"/>
        <w:autoSpaceDE w:val="false"/>
        <w:ind w:firstLine="360"/>
        <w:jc w:val="both"/>
        <w:rPr/>
      </w:pPr>
      <w:r>
        <w:rPr/>
        <w:t>Первая мировая война, на которую он так рвался, всадила в его тело двадцать семь осколков. Но были и другие осколки, не извлеченные никакими хирургами и бродившие по его телу всю жизнь: осколки сомнений в необходимости мужества как такового, независимо от его цели. Ведь и убийцы бывают мужественными.</w:t>
      </w:r>
    </w:p>
    <w:p>
      <w:pPr>
        <w:pStyle w:val="Normal"/>
        <w:autoSpaceDE w:val="false"/>
        <w:ind w:firstLine="360"/>
        <w:jc w:val="both"/>
        <w:rPr/>
      </w:pPr>
      <w:r>
        <w:rPr/>
        <w:t>Первая мировая война была полностью лишена мо</w:t>
        <w:softHyphen/>
        <w:t>ральной цели, и это потрясло Хемингуэя. Дезертирство героя романа «Прощай, оружие!» выглядит более близ</w:t>
        <w:softHyphen/>
        <w:t>ким к мужеству, чем участие в бессмысленной бойне. Те</w:t>
        <w:softHyphen/>
        <w:t>ма «Фиесты» — это не поддающиеся подсчету нравствен</w:t>
        <w:softHyphen/>
        <w:t>ные потери войны, значительно превосходящие горы аккуратно подсчитанных трупов. Физическая неполно</w:t>
        <w:softHyphen/>
        <w:t>ценность героя, искалеченного войной, становится сим</w:t>
        <w:softHyphen/>
        <w:t>волом духовной искалеченности. Бессилию перед женщи</w:t>
        <w:softHyphen/>
        <w:t>ной, которую любит герой и которая любит его, в то же время изменяя ему то с мальчиком матадором, то с комплексующим собутыльником,— это бессилие перед действительностью, изменяющей герою с кем попало. Кому нужна такая любовь в жизни, если ты ничего не можешь дать ей, и кому нужна такая жизнь, если она ничего не может дать тебе? Героиня «Фиесты» Брег Эш-ли не то что безнадежно больна —она безнадежно мерт</w:t>
        <w:softHyphen/>
        <w:t>ва. А разве может мертвый помочь мертвому? «Шофер резко затормозил, и от толчка Брет прижало ко мне.— Да,— сказал я.— Этим можно утешаться, правда?» Страшноватое утешение, ибо это всего-навсего прижа-тость двух трупов друг к другу. Где же выход? Как стать живым, если почти все в тебе убито? Выход для эпику</w:t>
        <w:softHyphen/>
        <w:t>рейца графа Миппипопуло прост: «Именно потому, что я очень много пережил, я теперь могу так хорошо всем наслаждаться». Хемингуэй отвечает этой нехитрой, трус-ливенькой философии, сначала как будто соглашаясь, но затем все опрокидывая убийственной иронией: «Пользо</w:t>
        <w:softHyphen/>
        <w:t>ваться жизнью —не что иное, как умение получать не</w:t>
        <w:softHyphen/>
        <w:t>что равноценное истраченным деньгам и понимать это. А получать полной ценой за истраченные деньги можно. Наш мир — солидная фирма. Превосходная как будто теория. Через пять лет,— подумал я,— она покажется</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мне такой же глупой, как все остальные превосходные теории».</w:t>
      </w:r>
    </w:p>
    <w:p>
      <w:pPr>
        <w:pStyle w:val="Normal"/>
        <w:autoSpaceDE w:val="false"/>
        <w:ind w:firstLine="360"/>
        <w:jc w:val="both"/>
        <w:rPr/>
      </w:pPr>
      <w:r>
        <w:rPr/>
        <w:t>Слоняние из кабака в кабак, самозапутывание в пау</w:t>
        <w:softHyphen/>
        <w:t>тине компаний, полупьяное созерцание коррид, подстре-ливание львов и антилоп — все это лишь ложный ореол вокруг Хемингуэя, частично созданный им самим, ча</w:t>
        <w:softHyphen/>
        <w:t>стично авторами бесчисленных воспоминаний о нем. Главной трагедией Хемингуэя было несоответствие его жизненных идеалов и его жизненного антуража. К сча</w:t>
        <w:softHyphen/>
        <w:t>стью, не на всю жизнь. Вот что он сам писал про соб</w:t>
        <w:softHyphen/>
        <w:t>ственное окружение: «Но самому себе ты говорил, что когда-нибудь напишешь про этих людей, про самых бо</w:t>
        <w:softHyphen/>
        <w:t>гатых, что ты не из их племени: ты соглядатай в их стане».</w:t>
      </w:r>
    </w:p>
    <w:p>
      <w:pPr>
        <w:pStyle w:val="Normal"/>
        <w:autoSpaceDE w:val="false"/>
        <w:ind w:firstLine="360"/>
        <w:jc w:val="both"/>
        <w:rPr/>
      </w:pPr>
      <w:r>
        <w:rPr/>
        <w:t>Хемингуэя ужасала возможность стать одним из тех писателей, о которых он говорил так: «Он загубил свой талант, не давая ему никакого применения, загубил, из</w:t>
        <w:softHyphen/>
        <w:t>меняя себе и своим верованиям; загубил пьянством, при</w:t>
        <w:softHyphen/>
        <w:t>тупившим остроту его восприятия, ленью, сибаритством, снобизмом, честолюбием и чванством, всеми правдами и неправдами... Талант был, ничего не скажешь, но вместо того, чтобы применять его, он торговал им».</w:t>
      </w:r>
    </w:p>
    <w:p>
      <w:pPr>
        <w:pStyle w:val="Normal"/>
        <w:autoSpaceDE w:val="false"/>
        <w:ind w:firstLine="360"/>
        <w:jc w:val="both"/>
        <w:rPr/>
      </w:pPr>
      <w:r>
        <w:rPr/>
        <w:t>Понимая опасность оказаться раз и навсегда втяну</w:t>
        <w:softHyphen/>
        <w:t>тым в карусель богемной жизни, Хемингуэй стал приду</w:t>
        <w:softHyphen/>
        <w:t>мывать для себя другие опасности. Он изобрел себе вто</w:t>
        <w:softHyphen/>
        <w:t>рую, охотничью, жизнь. Но в сущности вся его жизнь была охотой за смыслом мужества.</w:t>
      </w:r>
    </w:p>
    <w:p>
      <w:pPr>
        <w:pStyle w:val="Normal"/>
        <w:autoSpaceDE w:val="false"/>
        <w:ind w:firstLine="360"/>
        <w:jc w:val="both"/>
        <w:rPr/>
      </w:pPr>
      <w:r>
        <w:rPr/>
        <w:t>Ведь одно дело охота на большую рыбу нищего ста</w:t>
        <w:softHyphen/>
        <w:t>рика, для которого это вопрос жизни и смерти, и другое дело, когда это вопрос специально организованных опас</w:t>
        <w:softHyphen/>
        <w:t>ностей. Конечно, это тоже познание жизни, но самое се глубокое познание не принадлежит к числу организуе</w:t>
        <w:softHyphen/>
        <w:t>мых. Обыкновенному человеку и в голову не придет изобретать опасности. Они ежедневно окружают его, куда более страшные, чем львиные когти. Невозмож</w:t>
        <w:softHyphen/>
        <w:t>ность найти работу или страх потерять работу, ощущение себя лишь ничтожным звеном в индустриальной цепи, тоскливое однообразие быта — вот джунгли, зачем ез</w:t>
        <w:softHyphen/>
        <w:t>дить в Африку на их поиски? Кстати, для проводников-профессионалов, сопровождающих белых охотников в африканских джунглях, охота — это вовсе не экзотика опасностей, а быт, из опасностей состоящий.</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Есть еще одна из самых страшных опасностей, под</w:t>
        <w:softHyphen/>
        <w:t>стерегающая человека, где бы он ни был,— это одиноче</w:t>
        <w:softHyphen/>
        <w:t>ство. Для того чтобы проверить свое мужество в борьбе с этой опасностью, вовсе не обязательно гоняться за ней у снегов Килиманджаро — она всегда рядом. Грифы, ожидающие мгновения, когда мы сдадимся, чтобы вы</w:t>
        <w:softHyphen/>
        <w:t>клевать нам глаза, невидимо восседают на всех город</w:t>
        <w:softHyphen/>
        <w:t>ских светофорах, а не только на далеких от цивилизации скалах. Трагедия Френсиса Макомбера, случайно или не случайно подстреленного собственной женой на охоте, не страшнее трагедии глухого старика из рассказа «Там, где чисто, светло», одиноко пьющего аперитив в кафе, из которого его в конце концов выгоняют. Хемингуэя тянуло к раскрытию жизни человечества через обыкновенного человека в обыкновенных обстоятельствах, что было свойственно, скажем, Чехову. Но то ли от неуверенности в интересности обыкновенного, то ли от собственной биографии, которая была коллекционированием необык-новенностей, Хемингуэй больше прибегал к исключитель</w:t>
        <w:softHyphen/>
        <w:t>ным характерам в исключительных обстоятельствах. Это приводило иногда к мучительным противоречиям. Од</w:t>
        <w:softHyphen/>
        <w:t>нажды произнеся: «К убийству привыкнуть нельзя», можно ли привыкать к развлекательной охоте, ибо она тоже убийство?</w:t>
      </w:r>
    </w:p>
    <w:p>
      <w:pPr>
        <w:pStyle w:val="Normal"/>
        <w:autoSpaceDE w:val="false"/>
        <w:ind w:firstLine="360"/>
        <w:jc w:val="both"/>
        <w:rPr/>
      </w:pPr>
      <w:r>
        <w:rPr/>
        <w:t>Мужество, проявляемое в развлечениях,— это эрзац. Настоящее мужество проявляется лишь в условиях жиз</w:t>
        <w:softHyphen/>
        <w:t>ненной необходимости его проявления. Но что считать жизненной необходимостью? Гарри Моргана из «Иметь и не иметь» трусом не назовешь. Но он умирает ни за что ни про что. Его смелость лишена нравственности — это лишь инстинкт самозащиты. Можно ли борьбу лишь за собственное существование возводить в подвиг?</w:t>
      </w:r>
    </w:p>
    <w:p>
      <w:pPr>
        <w:pStyle w:val="Normal"/>
        <w:autoSpaceDE w:val="false"/>
        <w:ind w:firstLine="360"/>
        <w:jc w:val="both"/>
        <w:rPr/>
      </w:pPr>
      <w:r>
        <w:rPr/>
        <w:t>Переломным моментом в жизни Хемингуэя была гражданская война в Испании. Здесь ему не нужно бы</w:t>
        <w:softHyphen/>
        <w:t>ло искусственно создавать ситуации для проявления му</w:t>
        <w:softHyphen/>
        <w:t>жества. Это был повод для единственно достойного мужества, освещенного благородством цели. Всех мата</w:t>
        <w:softHyphen/>
        <w:t>доров, львов и антилоп смел со страниц Хемингуэя ве</w:t>
        <w:softHyphen/>
        <w:t>тер пожарищ. Личные несчастья людей, не находящих себе места в жизни, отступили перед темой народа, не находящего себе места в собственной стране. Рядом с подвигом антифашизма охотничьи подвиги оказались игрушечными. Настоящему человеку наблюдать челове</w:t>
        <w:softHyphen/>
      </w:r>
    </w:p>
    <w:p>
      <w:pPr>
        <w:pStyle w:val="Normal"/>
        <w:autoSpaceDE w:val="false"/>
        <w:ind w:firstLine="360"/>
        <w:jc w:val="both"/>
        <w:rPr/>
      </w:pPr>
      <w:r>
        <w:rPr/>
        <w:t>435</w:t>
      </w:r>
    </w:p>
    <w:p>
      <w:pPr>
        <w:pStyle w:val="Normal"/>
        <w:autoSpaceDE w:val="false"/>
        <w:ind w:firstLine="360"/>
        <w:jc w:val="both"/>
        <w:rPr/>
      </w:pPr>
      <w:r>
        <w:rPr/>
        <w:t>ческую корриду из безопасной ложи стыдно. А Хемин</w:t>
        <w:softHyphen/>
        <w:t>гуэй был именно таким настоящим человеком. Прокляв</w:t>
        <w:softHyphen/>
        <w:t>ший бессмысленность первой мировой войны, он заявил, что есть и другая война, «если знаешь, за что борются люди, и знаешь, что они борются разумно».</w:t>
      </w:r>
    </w:p>
    <w:p>
      <w:pPr>
        <w:pStyle w:val="Normal"/>
        <w:autoSpaceDE w:val="false"/>
        <w:ind w:firstLine="360"/>
        <w:jc w:val="both"/>
        <w:rPr/>
      </w:pPr>
      <w:r>
        <w:rPr/>
        <w:t>В облике шофера Ипполито он увидел сражающийся парод и пошел вместе с этим народом. «Пусть кто хочет ставит на Франко, на Муссолини, на Гитлера. Я ставлю на Ипполито». Ставка Хемингуэя на Ипполито была проиграна. Но только временно. Ставка на народ в ко</w:t>
        <w:softHyphen/>
        <w:t>нечном счете беспроигрышна.</w:t>
      </w:r>
    </w:p>
    <w:p>
      <w:pPr>
        <w:pStyle w:val="Normal"/>
        <w:autoSpaceDE w:val="false"/>
        <w:ind w:firstLine="360"/>
        <w:jc w:val="both"/>
        <w:rPr/>
      </w:pPr>
      <w:r>
        <w:rPr/>
        <w:t>Испанский народ был лицемерно предан. Интербри-гадовцы покидали Мадрид, размазывая слезы по не</w:t>
        <w:softHyphen/>
        <w:t>бритым, прокопченным дымом пожарищ лицам. Но Ро</w:t>
        <w:softHyphen/>
        <w:t>берт Джордан до сих пор тащит взрывчатку на спине, чтобы помочь народу. Старуха Пилар до сих пор жива н не умрет никогда, воздвигнутая Хемингуэем словно каменное изваяние страданий и борьбы. Именно на яхте, названной «Пилар», Хемингуэй ходил во время второй мировой войны на поиск немецких подлодок.</w:t>
      </w:r>
    </w:p>
    <w:p>
      <w:pPr>
        <w:pStyle w:val="Normal"/>
        <w:autoSpaceDE w:val="false"/>
        <w:ind w:firstLine="360"/>
        <w:jc w:val="both"/>
        <w:rPr/>
      </w:pPr>
      <w:r>
        <w:rPr/>
        <w:t>Но это было уже не искусственным, а естественным проявлением исключительного характера в исключитель</w:t>
        <w:softHyphen/>
        <w:t>ных обстоятельствах. Личное мужество обрело смысл. Этим смыслом стал антифашизм. «Человек один не мо</w:t>
        <w:softHyphen/>
        <w:t>жет быть. Нельзя теперь, чтобы человек один. Все равно человек один не может ни черта...» — вот что хрипел умирающий Гарри Морган, всю жизнь ставивший толь</w:t>
        <w:softHyphen/>
        <w:t>ко на себя, но понявший перед смертью, что такая став</w:t>
        <w:softHyphen/>
        <w:t>ка обречена. Хемингуэй ставил на Ипполито.</w:t>
      </w:r>
    </w:p>
    <w:p>
      <w:pPr>
        <w:pStyle w:val="Normal"/>
        <w:autoSpaceDE w:val="false"/>
        <w:ind w:firstLine="360"/>
        <w:jc w:val="both"/>
        <w:rPr/>
      </w:pPr>
      <w:r>
        <w:rPr/>
        <w:t>Он не хотел быть только писателем. Большим пи</w:t>
        <w:softHyphen/>
        <w:t>сателем не может быть тот, кто только писатель. Граж</w:t>
        <w:softHyphen/>
        <w:t>данская уклончивость, социальное равнодушие или лож</w:t>
        <w:softHyphen/>
        <w:t>но сделанный выбор исторической ставки неизбежно ведут к саморазложению даже крупных талантов. «Раз</w:t>
        <w:softHyphen/>
        <w:t>богатев, наши писатели начинают жить на широкую но</w:t>
        <w:softHyphen/>
        <w:t>гу, и тут-то они попадаются. Теперь уж им хочешь не хочешь приходится писать, чтобы поддерживать свой образ жизни, содержать своих жен, и прочая и прочая. А в результате получается макулатура... А бывает и так: писатели начинают читать критику. Если верить крити</w:t>
        <w:softHyphen/>
        <w:t>кам, когда те поют тебе хвалу, то приходится верить и в дальнейшем, когда тебя начинают бранить, и кончает- I ся это тем, что теряешь веру в себя...»</w:t>
      </w:r>
    </w:p>
    <w:p>
      <w:pPr>
        <w:pStyle w:val="Normal"/>
        <w:autoSpaceDE w:val="false"/>
        <w:ind w:firstLine="360"/>
        <w:jc w:val="both"/>
        <w:rPr>
          <w:lang w:eastAsia="en-US"/>
        </w:rPr>
      </w:pPr>
      <w:r>
        <w:rPr>
          <w:lang w:eastAsia="en-US"/>
        </w:rPr>
        <w:t>43</w:t>
      </w:r>
      <w:r>
        <w:rPr>
          <w:lang w:val="en-US" w:eastAsia="en-US"/>
        </w:rPr>
        <w:t>G</w:t>
      </w:r>
    </w:p>
    <w:p>
      <w:pPr>
        <w:pStyle w:val="Normal"/>
        <w:autoSpaceDE w:val="false"/>
        <w:ind w:firstLine="360"/>
        <w:jc w:val="both"/>
        <w:rPr/>
      </w:pPr>
      <w:r>
        <w:rPr/>
        <w:t>Не надо верить легендам о Хемингуэе как об иска</w:t>
        <w:softHyphen/>
        <w:t>теле приключений. Он искал не приключений, а осмыс</w:t>
        <w:softHyphen/>
        <w:t>ленной точки приложения личного мужества. Возможно, момент, когда эта точка расплылась в его глазах, и стал его концом. Возможно, он почувствовал, что так и не написал своей главной книги, о которой думал всю жизнь. Но он успел написать самого себя, а это немало.</w:t>
      </w:r>
    </w:p>
    <w:p>
      <w:pPr>
        <w:pStyle w:val="Normal"/>
        <w:autoSpaceDE w:val="false"/>
        <w:ind w:firstLine="360"/>
        <w:jc w:val="both"/>
        <w:rPr/>
      </w:pPr>
      <w:r>
        <w:rPr/>
        <w:t>Хемингуэй врубил в сознание читателей, может быть, больше, чем собственные книги,—собственный образ как автора этих книг.</w:t>
      </w:r>
    </w:p>
    <w:p>
      <w:pPr>
        <w:pStyle w:val="Normal"/>
        <w:autoSpaceDE w:val="false"/>
        <w:ind w:firstLine="360"/>
        <w:jc w:val="both"/>
        <w:rPr/>
      </w:pPr>
      <w:r>
        <w:rPr/>
        <w:t>С такими людьми, как Хемингуэй, не обязательно встречаться — все равно есть ощущение встречи. Он рас</w:t>
        <w:softHyphen/>
        <w:t>сыпал свой образ по множеству своих героев, а его ге</w:t>
        <w:softHyphen/>
        <w:t>рои стали частью нас,—значит, и он стал нами, и в этом его бессмертие. В этом для него и была задача литера</w:t>
        <w:softHyphen/>
        <w:t>туры, и он се выполнил: «Задача писателя неизменна. Сам он меняется, но задача его остается та же. Она все</w:t>
        <w:softHyphen/>
        <w:t>гда в том, чтобы писать правдиво и понять, в чем прав</w:t>
        <w:softHyphen/>
        <w:t>да, выразить ее так, чтобы она вошла в сознание чита</w:t>
        <w:softHyphen/>
        <w:t>теля частью его собственного опыта».</w:t>
      </w:r>
    </w:p>
    <w:p>
      <w:pPr>
        <w:pStyle w:val="Normal"/>
        <w:autoSpaceDE w:val="false"/>
        <w:ind w:firstLine="360"/>
        <w:jc w:val="both"/>
        <w:rPr/>
      </w:pPr>
      <w:r>
        <w:rPr/>
        <w:t>Сейчас, когда вопрос сокращения, а затем полного уничтожения оружия массовых убийств является глав</w:t>
        <w:softHyphen/>
        <w:t>ным вопросом современности, слова «К убийству при</w:t>
        <w:softHyphen/>
        <w:t>выкнуть нельзя» звучат, как завещание Хемингуэя. Но великие книги, являющиеся духовным оружием челове</w:t>
        <w:softHyphen/>
        <w:t>чества в борьбе за справедливость,—это то оружие, ко</w:t>
        <w:softHyphen/>
        <w:t>торое сокращению не подлежит. Скажем таким книгам с благодарностью и надеждой, что они нам будут слу</w:t>
        <w:softHyphen/>
        <w:t>жить вечно: «Здравствуй, оружие!»</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ind w:firstLine="360"/>
        <w:jc w:val="both"/>
        <w:rPr>
          <w:lang w:val="en-US"/>
        </w:rPr>
      </w:pPr>
      <w:r>
        <w:rPr>
          <w:lang w:val="en-US"/>
        </w:rPr>
      </w:r>
    </w:p>
    <w:p>
      <w:pPr>
        <w:pStyle w:val="Normal"/>
        <w:ind w:firstLine="360"/>
        <w:jc w:val="both"/>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 TargetMode="External"/><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30:00Z</dcterms:created>
  <dc:creator>Admin</dc:creator>
  <dc:description/>
  <cp:keywords/>
  <dc:language>en-US</dc:language>
  <cp:lastModifiedBy>Admin</cp:lastModifiedBy>
  <dcterms:modified xsi:type="dcterms:W3CDTF">2015-06-10T12:36:00Z</dcterms:modified>
  <cp:revision>7</cp:revision>
  <dc:subject/>
  <dc:title> </dc:title>
</cp:coreProperties>
</file>