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jc w:val="center"/>
        <w:rPr>
          <w:sz w:val="2"/>
          <w:szCs w:val="2"/>
        </w:rPr>
        <w:framePr w:w="7331" w:h="9576" w:x="2" w:y="0" w:hSpace="0" w:vSpace="0" w:wrap="around" w:vAnchor="text" w:hAnchor="margin" w:hRule="exact"/>
        <w:pBdr/>
      </w:pPr>
      <w:r>
        <w:rPr/>
        <w:drawing>
          <wp:inline distT="0" distB="0" distL="0" distR="0">
            <wp:extent cx="4659630" cy="6078855"/>
            <wp:effectExtent l="0" t="0" r="0" b="0"/>
            <wp:docPr id="1" name="Рисунок 1" descr="D:\Администратор Женя\Desktop\media\image1.jpe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D:\Администратор Женя\Desktop\media\image1.jpeg"/>
                    <pic:cNvPicPr>
                      <a:picLocks noChangeAspect="1" noChangeArrowheads="1"/>
                    </pic:cNvPicPr>
                  </pic:nvPicPr>
                  <pic:blipFill>
                    <a:blip r:embed="rId2"/>
                    <a:stretch>
                      <a:fillRect/>
                    </a:stretch>
                  </pic:blipFill>
                  <pic:spPr bwMode="auto">
                    <a:xfrm>
                      <a:off x="0" y="0"/>
                      <a:ext cx="4659630" cy="6078855"/>
                    </a:xfrm>
                    <a:prstGeom prst="rect">
                      <a:avLst/>
                    </a:prstGeom>
                  </pic:spPr>
                </pic:pic>
              </a:graphicData>
            </a:graphic>
          </wp:inline>
        </w:drawing>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568"/>
        <w:rPr/>
      </w:pPr>
      <w:r>
        <w:rPr/>
      </w:r>
    </w:p>
    <w:p>
      <w:pPr>
        <w:sectPr>
          <w:type w:val="nextPage"/>
          <w:pgSz w:w="8391" w:h="11906"/>
          <w:pgMar w:left="530" w:right="530" w:gutter="0" w:header="0" w:top="1140" w:footer="0" w:bottom="1140"/>
          <w:pgNumType w:fmt="decimal"/>
          <w:formProt w:val="false"/>
          <w:textDirection w:val="lrTb"/>
        </w:sectPr>
      </w:pPr>
    </w:p>
    <w:p>
      <w:pPr>
        <w:pStyle w:val="Normal"/>
        <w:pBdr/>
        <w:jc w:val="center"/>
        <w:rPr>
          <w:sz w:val="2"/>
          <w:szCs w:val="2"/>
        </w:rPr>
        <w:framePr w:w="7259" w:h="9596" w:x="97" w:y="0" w:hSpace="0" w:vSpace="0" w:wrap="around" w:vAnchor="text" w:hAnchor="margin" w:hRule="exact"/>
        <w:pBdr/>
      </w:pPr>
      <w:r>
        <w:rPr/>
        <w:drawing>
          <wp:inline distT="0" distB="0" distL="0" distR="0">
            <wp:extent cx="4608830" cy="6093460"/>
            <wp:effectExtent l="0" t="0" r="0" b="0"/>
            <wp:docPr id="2" name="Рисунок 2" descr="D:\Администратор Женя\Desktop\media\image2.jpe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D:\Администратор Женя\Desktop\media\image2.jpeg"/>
                    <pic:cNvPicPr>
                      <a:picLocks noChangeAspect="1" noChangeArrowheads="1"/>
                    </pic:cNvPicPr>
                  </pic:nvPicPr>
                  <pic:blipFill>
                    <a:blip r:embed="rId3"/>
                    <a:stretch>
                      <a:fillRect/>
                    </a:stretch>
                  </pic:blipFill>
                  <pic:spPr bwMode="auto">
                    <a:xfrm>
                      <a:off x="0" y="0"/>
                      <a:ext cx="4608830" cy="6093460"/>
                    </a:xfrm>
                    <a:prstGeom prst="rect">
                      <a:avLst/>
                    </a:prstGeom>
                  </pic:spPr>
                </pic:pic>
              </a:graphicData>
            </a:graphic>
          </wp:inline>
        </w:drawing>
      </w:r>
    </w:p>
    <w:p>
      <w:pPr>
        <w:pStyle w:val="27"/>
        <w:pBdr/>
        <w:shd w:val="clear" w:color="auto" w:fill="auto"/>
        <w:rPr/>
        <w:framePr w:w="2184" w:h="912" w:x="870" w:y="8079" w:hSpace="0" w:vSpace="0" w:wrap="around" w:vAnchor="text" w:hAnchor="margin" w:hRule="exact"/>
        <w:pBdr/>
      </w:pPr>
      <w:r>
        <w:rPr/>
        <w:t>9789661635189</w:t>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sectPr>
          <w:type w:val="nextPage"/>
          <w:pgSz w:w="8391" w:h="11906"/>
          <w:pgMar w:left="466" w:right="466" w:gutter="0" w:header="0" w:top="1063" w:footer="0" w:bottom="1063"/>
          <w:pgNumType w:fmt="decimal"/>
          <w:formProt w:val="false"/>
          <w:textDirection w:val="lrTb"/>
          <w:docGrid w:type="default" w:linePitch="360" w:charSpace="0"/>
        </w:sectPr>
        <w:pStyle w:val="Normal"/>
        <w:spacing w:lineRule="exact" w:line="650"/>
        <w:rPr/>
      </w:pPr>
      <w:r>
        <w:rPr/>
      </w:r>
    </w:p>
    <w:p>
      <w:pPr>
        <w:pStyle w:val="Normal"/>
        <w:pBdr/>
        <w:jc w:val="center"/>
        <w:rPr>
          <w:sz w:val="2"/>
          <w:szCs w:val="2"/>
        </w:rPr>
        <w:framePr w:w="5464" w:h="481" w:x="1577" w:y="16" w:hSpace="0" w:vSpace="0" w:wrap="notBeside" w:vAnchor="text" w:hAnchor="page" w:hRule="exact"/>
        <w:pBdr/>
      </w:pPr>
      <w:r>
        <w:rPr/>
        <mc:AlternateContent>
          <mc:Choice Requires="wps">
            <w:drawing>
              <wp:inline distT="0" distB="0" distL="0" distR="0">
                <wp:extent cx="3468370" cy="304800"/>
                <wp:effectExtent l="0" t="0" r="0" b="0"/>
                <wp:docPr id="3"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4"/>
                        <a:stretch/>
                      </pic:blipFill>
                      <pic:spPr>
                        <a:xfrm>
                          <a:off x="0" y="0"/>
                          <a:ext cx="3468240" cy="30492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24.05pt;width:273.05pt;height:23.95pt;mso-wrap-style:none;v-text-anchor:middle;mso-position-vertical:top" type="_x0000_t75">
                <v:imagedata r:id="rId5" o:detectmouseclick="t"/>
                <v:stroke color="#3465a4" joinstyle="round" endcap="flat"/>
                <w10:wrap type="none"/>
              </v:shape>
            </w:pict>
          </mc:Fallback>
        </mc:AlternateContent>
      </w:r>
    </w:p>
    <w:p>
      <w:pPr>
        <w:pStyle w:val="Normal"/>
        <w:jc w:val="center"/>
        <w:rPr>
          <w:sz w:val="2"/>
          <w:szCs w:val="2"/>
        </w:rPr>
      </w:pPr>
      <w:r>
        <w:rPr>
          <w:sz w:val="2"/>
          <w:szCs w:val="2"/>
        </w:rPr>
      </w:r>
    </w:p>
    <w:p>
      <w:pPr>
        <w:pStyle w:val="123"/>
        <w:keepNext w:val="true"/>
        <w:keepLines/>
        <w:shd w:val="clear" w:color="auto" w:fill="auto"/>
        <w:spacing w:lineRule="exact" w:line="620" w:before="0" w:after="0"/>
        <w:ind w:left="60" w:hanging="0"/>
        <w:jc w:val="center"/>
        <w:rPr/>
      </w:pPr>
      <w:r>
        <w:rPr>
          <w:color w:val="000000"/>
        </w:rPr>
        <w:t>ІСТОРІЯ УКРАЇНИ</w:t>
      </w:r>
    </w:p>
    <w:p>
      <w:pPr>
        <w:pStyle w:val="Normal"/>
        <w:pBdr/>
        <w:jc w:val="center"/>
        <w:rPr>
          <w:sz w:val="2"/>
          <w:szCs w:val="2"/>
        </w:rPr>
        <w:framePr w:w="5504" w:h="921" w:x="1373" w:y="358" w:hSpace="0" w:vSpace="0" w:wrap="notBeside" w:vAnchor="text" w:hAnchor="page" w:hRule="exact"/>
        <w:pBdr/>
      </w:pPr>
      <w:r>
        <w:rPr/>
        <mc:AlternateContent>
          <mc:Choice Requires="wps">
            <w:drawing>
              <wp:inline distT="0" distB="0" distL="0" distR="0">
                <wp:extent cx="3493770" cy="584200"/>
                <wp:effectExtent l="0" t="0" r="0" b="0"/>
                <wp:docPr id="4"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6"/>
                        <a:stretch/>
                      </pic:blipFill>
                      <pic:spPr>
                        <a:xfrm>
                          <a:off x="0" y="0"/>
                          <a:ext cx="3493800" cy="584280"/>
                        </a:xfrm>
                        <a:prstGeom prst="rect">
                          <a:avLst/>
                        </a:prstGeom>
                        <a:ln w="0">
                          <a:noFill/>
                        </a:ln>
                      </pic:spPr>
                    </pic:pic>
                  </a:graphicData>
                </a:graphic>
              </wp:inline>
            </w:drawing>
          </mc:Choice>
          <mc:Fallback>
            <w:pict>
              <v:shape id="shape_0" stroked="f" o:allowincell="f" style="position:absolute;margin-left:0pt;margin-top:-46.05pt;width:275.05pt;height:45.95pt;mso-wrap-style:none;v-text-anchor:middle;mso-position-vertical:top" type="_x0000_t75">
                <v:imagedata r:id="rId7" o:detectmouseclick="t"/>
                <v:stroke color="#3465a4" joinstyle="round" endcap="flat"/>
                <w10:wrap type="none"/>
              </v:shape>
            </w:pict>
          </mc:Fallback>
        </mc:AlternateContent>
      </w:r>
    </w:p>
    <w:p>
      <w:pPr>
        <w:pStyle w:val="221"/>
        <w:keepNext w:val="true"/>
        <w:keepLines/>
        <w:shd w:val="clear" w:color="auto" w:fill="auto"/>
        <w:spacing w:lineRule="exact" w:line="340" w:before="0" w:after="52"/>
        <w:ind w:right="1180" w:hanging="0"/>
        <w:rPr/>
      </w:pPr>
      <w:r>
        <w:rPr/>
        <w:t>написана у V ст. до нашої</w:t>
      </w:r>
      <w:r>
        <w:rPr>
          <w:rStyle w:val="2217pt0pt80"/>
          <w:i/>
          <w:iCs/>
        </w:rPr>
        <w:t xml:space="preserve"> ери</w:t>
      </w:r>
    </w:p>
    <w:p>
      <w:pPr>
        <w:pStyle w:val="Normal"/>
        <w:jc w:val="center"/>
        <w:rPr>
          <w:sz w:val="2"/>
          <w:szCs w:val="2"/>
        </w:rPr>
      </w:pPr>
      <w:r>
        <w:rPr>
          <w:sz w:val="2"/>
          <w:szCs w:val="2"/>
        </w:rPr>
      </w:r>
    </w:p>
    <w:p>
      <w:pPr>
        <w:pStyle w:val="13"/>
        <w:shd w:val="clear" w:color="auto" w:fill="auto"/>
        <w:spacing w:before="72" w:after="242"/>
        <w:ind w:left="600" w:right="1180" w:hanging="0"/>
        <w:jc w:val="center"/>
        <w:rPr/>
      </w:pPr>
      <w:r>
        <w:rPr>
          <w:rStyle w:val="BookAntiqua11pt"/>
        </w:rPr>
        <w:t>Переклад Спасько С. К. (Австралія) Книга видана старанням Коваленко Г. В.</w:t>
      </w:r>
    </w:p>
    <w:p>
      <w:pPr>
        <w:pStyle w:val="Normal"/>
        <w:pBdr/>
        <w:jc w:val="center"/>
        <w:rPr>
          <w:sz w:val="2"/>
          <w:szCs w:val="2"/>
        </w:rPr>
        <w:framePr w:w="2421" w:h="2467" w:x="2418" w:y="1" w:hSpace="0" w:vSpace="0" w:wrap="notBeside" w:vAnchor="text" w:hAnchor="text" w:hRule="exact"/>
        <w:pBdr/>
      </w:pPr>
      <w:r>
        <w:rPr/>
        <mc:AlternateContent>
          <mc:Choice Requires="wps">
            <w:drawing>
              <wp:inline distT="0" distB="0" distL="0" distR="0">
                <wp:extent cx="1536065" cy="1562100"/>
                <wp:effectExtent l="0" t="0" r="0" b="0"/>
                <wp:docPr id="8"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9"/>
                        <a:stretch/>
                      </pic:blipFill>
                      <pic:spPr>
                        <a:xfrm>
                          <a:off x="0" y="0"/>
                          <a:ext cx="1536120" cy="1562040"/>
                        </a:xfrm>
                        <a:prstGeom prst="rect">
                          <a:avLst/>
                        </a:prstGeom>
                        <a:ln w="0">
                          <a:noFill/>
                        </a:ln>
                      </pic:spPr>
                    </pic:pic>
                  </a:graphicData>
                </a:graphic>
              </wp:inline>
            </w:drawing>
          </mc:Choice>
          <mc:Fallback>
            <w:pict>
              <v:shape id="shape_0" stroked="f" o:allowincell="f" style="position:absolute;margin-left:0pt;margin-top:-123.05pt;width:120.9pt;height:122.95pt;mso-wrap-style:none;v-text-anchor:middle;mso-position-vertical:top" type="_x0000_t75">
                <v:imagedata r:id="rId10" o:detectmouseclick="t"/>
                <v:stroke color="#3465a4" joinstyle="round" endcap="flat"/>
                <w10:wrap type="none"/>
              </v:shape>
            </w:pict>
          </mc:Fallback>
        </mc:AlternateContent>
      </w:r>
    </w:p>
    <w:p>
      <w:pPr>
        <w:pStyle w:val="Normal"/>
        <w:spacing w:lineRule="exact" w:line="300"/>
        <w:rPr/>
      </w:pPr>
      <w:r>
        <w:rPr/>
        <mc:AlternateContent>
          <mc:Choice Requires="wps">
            <w:drawing>
              <wp:anchor behindDoc="0" distT="0" distB="24765" distL="0" distR="19685" simplePos="0" locked="0" layoutInCell="0" allowOverlap="1" relativeHeight="2">
                <wp:simplePos x="0" y="0"/>
                <wp:positionH relativeFrom="page">
                  <wp:align>center</wp:align>
                </wp:positionH>
                <wp:positionV relativeFrom="paragraph">
                  <wp:posOffset>1703070</wp:posOffset>
                </wp:positionV>
                <wp:extent cx="1842770" cy="1236980"/>
                <wp:effectExtent l="6985" t="6985" r="6985" b="6985"/>
                <wp:wrapNone/>
                <wp:docPr id="5" name="Скругленный прямоугольник 6"/>
                <a:graphic xmlns:a="http://schemas.openxmlformats.org/drawingml/2006/main">
                  <a:graphicData uri="http://schemas.microsoft.com/office/word/2010/wordprocessingShape">
                    <wps:wsp>
                      <wps:cNvSpPr/>
                      <wps:spPr>
                        <a:xfrm>
                          <a:off x="0" y="0"/>
                          <a:ext cx="1842840" cy="1236960"/>
                        </a:xfrm>
                        <a:prstGeom prst="roundRect">
                          <a:avLst>
                            <a:gd name="adj" fmla="val 16667"/>
                          </a:avLst>
                        </a:prstGeom>
                        <a:solidFill>
                          <a:schemeClr val="bg1"/>
                        </a:solidFill>
                        <a:ln>
                          <a:solidFill>
                            <a:srgbClr val="ffffff"/>
                          </a:solidFill>
                        </a:ln>
                      </wps:spPr>
                      <wps:style>
                        <a:lnRef idx="2">
                          <a:schemeClr val="accent1">
                            <a:shade val="50000"/>
                          </a:schemeClr>
                        </a:lnRef>
                        <a:fillRef idx="1">
                          <a:schemeClr val="accent1"/>
                        </a:fillRef>
                        <a:effectRef idx="0">
                          <a:schemeClr val="accent1"/>
                        </a:effectRef>
                        <a:fontRef idx="minor"/>
                      </wps:style>
                      <wps:txbx>
                        <w:txbxContent>
                          <w:p>
                            <w:pPr>
                              <w:pStyle w:val="FrameContents"/>
                              <w:jc w:val="center"/>
                              <w:rPr>
                                <w:color w:val="FFFFFF"/>
                              </w:rPr>
                            </w:pPr>
                            <w:r>
                              <w:rPr>
                                <w:color w:val="FFFFFF"/>
                              </w:rPr>
                              <w:pict>
                                <v:shape id="shape_0" stroked="t" o:allowincell="f" style="position:absolute;margin-left:0pt;margin-top:-80.7pt;width:81.3pt;height:80.6pt;mso-wrap-style:none;v-text-anchor:middle;mso-position-vertical:top" type="_x0000_t75">
                                  <v:imagedata r:id="rId8" o:detectmouseclick="t"/>
                                  <v:stroke color="black" joinstyle="round" endcap="flat"/>
                                  <w10:wrap type="none"/>
                                </v:shape>
                              </w:pict>
                            </w:r>
                          </w:p>
                        </w:txbxContent>
                      </wps:txbx>
                      <wps:bodyPr anchor="ctr">
                        <a:prstTxWarp prst="textNoShape"/>
                        <a:spAutoFit/>
                      </wps:bodyPr>
                    </wps:wsp>
                  </a:graphicData>
                </a:graphic>
              </wp:anchor>
            </w:drawing>
          </mc:Choice>
          <mc:Fallback>
            <w:pict/>
          </mc:Fallback>
        </mc:AlternateContent>
      </w:r>
    </w:p>
    <w:p>
      <w:pPr>
        <w:pStyle w:val="Normal"/>
        <w:rPr>
          <w:sz w:val="2"/>
          <w:szCs w:val="2"/>
        </w:rPr>
      </w:pPr>
      <w:r>
        <w:rPr>
          <w:sz w:val="2"/>
          <w:szCs w:val="2"/>
        </w:rPr>
      </w:r>
    </w:p>
    <w:p>
      <w:pPr>
        <w:pStyle w:val="28"/>
        <w:shd w:val="clear" w:color="auto" w:fill="auto"/>
        <w:rPr/>
      </w:pPr>
      <w:r>
        <w:rPr/>
      </w:r>
    </w:p>
    <w:p>
      <w:pPr>
        <w:pStyle w:val="28"/>
        <w:shd w:val="clear" w:color="auto" w:fill="auto"/>
        <w:rPr/>
      </w:pPr>
      <w:r>
        <w:rPr/>
      </w:r>
    </w:p>
    <w:p>
      <w:pPr>
        <w:pStyle w:val="28"/>
        <w:shd w:val="clear" w:color="auto" w:fill="auto"/>
        <w:rPr/>
      </w:pPr>
      <w:r>
        <w:rPr/>
      </w:r>
    </w:p>
    <w:p>
      <w:pPr>
        <w:pStyle w:val="28"/>
        <w:shd w:val="clear" w:color="auto" w:fill="auto"/>
        <w:rPr/>
      </w:pPr>
      <w:r>
        <w:rPr/>
      </w:r>
    </w:p>
    <w:p>
      <w:pPr>
        <w:pStyle w:val="28"/>
        <w:shd w:val="clear" w:color="auto" w:fill="auto"/>
        <w:rPr/>
      </w:pPr>
      <w:r>
        <w:rPr/>
      </w:r>
    </w:p>
    <w:p>
      <w:pPr>
        <w:pStyle w:val="28"/>
        <w:shd w:val="clear" w:color="auto" w:fill="auto"/>
        <w:rPr/>
      </w:pPr>
      <w:r>
        <w:rPr/>
      </w:r>
    </w:p>
    <w:p>
      <w:pPr>
        <w:pStyle w:val="28"/>
        <w:shd w:val="clear" w:color="auto" w:fill="auto"/>
        <w:rPr/>
      </w:pPr>
      <w:r>
        <w:rPr/>
      </w:r>
    </w:p>
    <w:p>
      <w:pPr>
        <w:pStyle w:val="28"/>
        <w:shd w:val="clear" w:color="auto" w:fill="auto"/>
        <w:rPr/>
      </w:pPr>
      <w:r>
        <w:rPr/>
      </w:r>
    </w:p>
    <w:p>
      <w:pPr>
        <w:pStyle w:val="Normal"/>
        <w:jc w:val="center"/>
        <w:rPr>
          <w:sz w:val="2"/>
          <w:szCs w:val="2"/>
        </w:rPr>
      </w:pPr>
      <w:r>
        <w:rPr>
          <w:sz w:val="2"/>
          <w:szCs w:val="2"/>
        </w:rPr>
      </w:r>
    </w:p>
    <w:p>
      <w:pPr>
        <w:pStyle w:val="28"/>
        <w:shd w:val="clear" w:color="auto" w:fill="auto"/>
        <w:rPr>
          <w:color w:val="000000"/>
        </w:rPr>
      </w:pPr>
      <w:r>
        <w:rPr>
          <w:color w:val="000000"/>
        </w:rPr>
      </w:r>
    </w:p>
    <w:p>
      <w:pPr>
        <w:pStyle w:val="28"/>
        <w:shd w:val="clear" w:color="auto" w:fill="auto"/>
        <w:rPr>
          <w:color w:val="000000"/>
        </w:rPr>
      </w:pPr>
      <w:r>
        <w:rPr>
          <w:color w:val="000000"/>
        </w:rPr>
      </w:r>
    </w:p>
    <w:p>
      <w:pPr>
        <w:pStyle w:val="28"/>
        <w:shd w:val="clear" w:color="auto" w:fill="auto"/>
        <w:rPr>
          <w:color w:val="000000"/>
        </w:rPr>
      </w:pPr>
      <w:r>
        <w:rPr>
          <w:color w:val="000000"/>
        </w:rPr>
        <w:t xml:space="preserve">Видавництво «ФОП Стебеляк» </w:t>
      </w:r>
    </w:p>
    <w:p>
      <w:pPr>
        <w:pStyle w:val="28"/>
        <w:shd w:val="clear" w:color="auto" w:fill="auto"/>
        <w:rPr>
          <w:color w:val="000000"/>
        </w:rPr>
      </w:pPr>
      <w:r>
        <w:rPr>
          <w:color w:val="000000"/>
        </w:rPr>
        <w:t>Київ-2012</w:t>
      </w:r>
    </w:p>
    <w:p>
      <w:pPr>
        <w:pStyle w:val="Normal"/>
        <w:rPr>
          <w:rFonts w:ascii="Book Antiqua" w:hAnsi="Book Antiqua" w:eastAsia="Book Antiqua" w:cs="Book Antiqua"/>
          <w:b/>
          <w:b/>
          <w:bCs/>
          <w:sz w:val="17"/>
          <w:szCs w:val="17"/>
        </w:rPr>
      </w:pPr>
      <w:r>
        <w:rPr>
          <w:rFonts w:eastAsia="Book Antiqua" w:cs="Book Antiqua" w:ascii="Book Antiqua" w:hAnsi="Book Antiqua"/>
          <w:b/>
          <w:bCs/>
          <w:sz w:val="17"/>
          <w:szCs w:val="17"/>
        </w:rPr>
      </w:r>
      <w:r>
        <w:br w:type="page"/>
      </w:r>
    </w:p>
    <w:p>
      <w:pPr>
        <w:pStyle w:val="28"/>
        <w:shd w:val="clear" w:color="auto" w:fill="auto"/>
        <w:rPr/>
      </w:pPr>
      <w:r>
        <w:rPr/>
      </w:r>
    </w:p>
    <w:p>
      <w:pPr>
        <w:pStyle w:val="122"/>
        <w:shd w:val="clear" w:color="auto" w:fill="auto"/>
        <w:spacing w:lineRule="exact" w:line="202" w:before="0" w:after="469"/>
        <w:ind w:left="20" w:right="3200" w:hanging="0"/>
        <w:jc w:val="left"/>
        <w:rPr/>
      </w:pPr>
      <w:r>
        <w:rPr>
          <w:rStyle w:val="12BookAntiqua"/>
        </w:rPr>
        <w:t>УДК 821.14 ББК 84.4 Гре Г 39</w:t>
      </w:r>
    </w:p>
    <w:p>
      <w:pPr>
        <w:pStyle w:val="122"/>
        <w:shd w:val="clear" w:color="auto" w:fill="auto"/>
        <w:spacing w:lineRule="exact" w:line="216"/>
        <w:ind w:left="760" w:right="840" w:hanging="0"/>
        <w:jc w:val="left"/>
        <w:rPr/>
      </w:pPr>
      <w:r>
        <w:rPr>
          <w:rStyle w:val="12BookAntiqua"/>
        </w:rPr>
        <w:t xml:space="preserve">Головний редактор </w:t>
      </w:r>
      <w:r>
        <w:rPr>
          <w:rStyle w:val="12BookAntiqua1"/>
        </w:rPr>
        <w:t xml:space="preserve">Хуторна Т.А </w:t>
      </w:r>
      <w:r>
        <w:rPr>
          <w:rStyle w:val="12BookAntiqua"/>
        </w:rPr>
        <w:t xml:space="preserve">Переклад </w:t>
      </w:r>
      <w:r>
        <w:rPr>
          <w:rStyle w:val="12BookAntiqua1"/>
        </w:rPr>
        <w:t>Спасько С. К.</w:t>
      </w:r>
    </w:p>
    <w:p>
      <w:pPr>
        <w:pStyle w:val="122"/>
        <w:shd w:val="clear" w:color="auto" w:fill="auto"/>
        <w:spacing w:lineRule="exact" w:line="216" w:before="0" w:after="776"/>
        <w:ind w:left="400" w:firstLine="360"/>
        <w:rPr/>
      </w:pPr>
      <w:r>
        <w:rPr>
          <w:rStyle w:val="12BookAntiqua"/>
        </w:rPr>
        <w:t xml:space="preserve">Художнє оформлення </w:t>
      </w:r>
      <w:r>
        <w:rPr>
          <w:rStyle w:val="12BookAntiqua1"/>
        </w:rPr>
        <w:t>Лукьяненко С. І.</w:t>
      </w:r>
    </w:p>
    <w:p>
      <w:pPr>
        <w:pStyle w:val="111"/>
        <w:shd w:val="clear" w:color="auto" w:fill="auto"/>
        <w:spacing w:lineRule="exact" w:line="221" w:before="0" w:after="199"/>
        <w:ind w:left="20" w:right="20" w:hanging="0"/>
        <w:jc w:val="left"/>
        <w:rPr/>
      </w:pPr>
      <w:r>
        <w:rPr>
          <w:rStyle w:val="11BookAntiqua95pt0pt"/>
          <w:b/>
        </w:rPr>
        <w:t xml:space="preserve">Г 39 </w:t>
      </w:r>
      <w:r>
        <w:rPr>
          <w:rStyle w:val="1175pt0pt"/>
          <w:b/>
        </w:rPr>
        <w:t xml:space="preserve">Історія України написана </w:t>
      </w:r>
      <w:r>
        <w:rPr>
          <w:rStyle w:val="11BookAntiqua95pt0pt"/>
          <w:b/>
        </w:rPr>
        <w:t xml:space="preserve">у V </w:t>
      </w:r>
      <w:r>
        <w:rPr>
          <w:rStyle w:val="1175pt0pt"/>
          <w:b/>
        </w:rPr>
        <w:t xml:space="preserve">ст. до нашої ери Геродотом, перекл. Спасько С. К. — К.: ФОП Стебеляк О. М., 2012. — 144 с. </w:t>
      </w:r>
      <w:r>
        <w:rPr>
          <w:rStyle w:val="11BookAntiqua95pt0pt"/>
          <w:b/>
        </w:rPr>
        <w:t>І5ВХ 978-966-1635-18-9</w:t>
      </w:r>
    </w:p>
    <w:p>
      <w:pPr>
        <w:pStyle w:val="111"/>
        <w:shd w:val="clear" w:color="auto" w:fill="auto"/>
        <w:spacing w:lineRule="exact" w:line="197" w:before="0" w:after="0"/>
        <w:ind w:left="400" w:right="20" w:firstLine="360"/>
        <w:jc w:val="both"/>
        <w:rPr/>
      </w:pPr>
      <w:r>
        <w:rPr>
          <w:rStyle w:val="1175pt0pt"/>
          <w:b/>
        </w:rPr>
        <w:t>Читач має змогу ознайомитися з неупередженим пере</w:t>
        <w:softHyphen/>
        <w:t>кладом «Історії Геродота», в якому виправлені основні не</w:t>
        <w:softHyphen/>
        <w:t>точності та свідомі перекручення фальшивих істориків, і поринути в прадавні часи Скитії, поглянувши на скитів очами очевидця тих подій.</w:t>
      </w:r>
    </w:p>
    <w:p>
      <w:pPr>
        <w:pStyle w:val="111"/>
        <w:shd w:val="clear" w:color="auto" w:fill="auto"/>
        <w:spacing w:lineRule="exact" w:line="197" w:before="0" w:after="0"/>
        <w:ind w:left="400" w:right="20" w:firstLine="360"/>
        <w:jc w:val="both"/>
        <w:rPr/>
      </w:pPr>
      <w:r>
        <w:rPr>
          <w:rStyle w:val="1175pt0pt"/>
          <w:b/>
        </w:rPr>
        <w:t>Примітки пояснять старі назви земель, країн, народів, міст і рік. Також в них проведений аналіз походження скитів, їх культури, звичаїв, мови та писемності.</w:t>
      </w:r>
    </w:p>
    <w:p>
      <w:pPr>
        <w:pStyle w:val="111"/>
        <w:shd w:val="clear" w:color="auto" w:fill="auto"/>
        <w:spacing w:lineRule="exact" w:line="197" w:before="0" w:after="210"/>
        <w:ind w:left="400" w:right="20" w:firstLine="360"/>
        <w:jc w:val="both"/>
        <w:rPr/>
      </w:pPr>
      <w:r>
        <w:rPr>
          <w:rStyle w:val="1175pt0pt"/>
          <w:b/>
        </w:rPr>
        <w:t>Відкрийте для себе багато нового про коріння укра</w:t>
        <w:softHyphen/>
        <w:t>їнського народу, його славні традиції в землеробстві та військовій справі.</w:t>
      </w:r>
    </w:p>
    <w:p>
      <w:pPr>
        <w:pStyle w:val="151"/>
        <w:shd w:val="clear" w:color="auto" w:fill="auto"/>
        <w:spacing w:lineRule="exact" w:line="160" w:before="0" w:after="44"/>
        <w:ind w:right="20" w:hanging="0"/>
        <w:rPr/>
      </w:pPr>
      <w:r>
        <w:rPr/>
        <w:t>ББК 84.4 Гре</w:t>
      </w:r>
    </w:p>
    <w:p>
      <w:pPr>
        <w:pStyle w:val="151"/>
        <w:shd w:val="clear" w:color="auto" w:fill="auto"/>
        <w:spacing w:lineRule="exact" w:line="160" w:before="0" w:after="230"/>
        <w:ind w:left="20" w:hanging="0"/>
        <w:jc w:val="left"/>
        <w:rPr/>
      </w:pPr>
      <w:r>
        <w:rPr/>
        <w:t>І5ВИ 978-966-1635-18-9</w:t>
      </w:r>
    </w:p>
    <w:p>
      <w:pPr>
        <w:pStyle w:val="111"/>
        <w:shd w:val="clear" w:color="auto" w:fill="auto"/>
        <w:spacing w:lineRule="exact" w:line="221" w:before="0" w:after="0"/>
        <w:ind w:left="1700" w:right="20" w:hanging="0"/>
        <w:rPr/>
      </w:pPr>
      <w:r>
        <w:rPr>
          <w:rStyle w:val="1175pt0pt"/>
          <w:b/>
        </w:rPr>
        <w:t>© Переклад та коментарі С. ІС. Спасько, 1993 © Редакція О. М. Стебеляк, 2012</w:t>
      </w:r>
    </w:p>
    <w:p>
      <w:pPr>
        <w:pStyle w:val="Heading1"/>
        <w:jc w:val="center"/>
        <w:rPr>
          <w:rStyle w:val="22BookAntiqua"/>
        </w:rPr>
      </w:pPr>
      <w:bookmarkStart w:id="0" w:name="bookmark0"/>
      <w:r>
        <w:rPr>
          <w:rStyle w:val="22BookAntiqua"/>
          <w:i w:val="false"/>
          <w:iCs w:val="false"/>
        </w:rPr>
        <w:t>ПЕРЕДМОВА</w:t>
      </w:r>
      <w:bookmarkEnd w:id="0"/>
    </w:p>
    <w:p>
      <w:pPr>
        <w:pStyle w:val="122"/>
        <w:shd w:val="clear" w:color="auto" w:fill="auto"/>
        <w:ind w:right="20" w:firstLine="360"/>
        <w:rPr/>
      </w:pPr>
      <w:r>
        <w:rPr>
          <w:rStyle w:val="12BookAntiqua"/>
        </w:rPr>
        <w:t>«Історія Геродота» перекладена О. Селінкортом з грецької англійською мовою, та перевірена А.Р. Боерном. Окремі частини І книги і майже всю IV книгу, де описується про скитів і їх племена, переклав із англій</w:t>
        <w:softHyphen/>
        <w:t>ської українською мовою викладач С.К. Спасько.</w:t>
      </w:r>
    </w:p>
    <w:p>
      <w:pPr>
        <w:pStyle w:val="122"/>
        <w:shd w:val="clear" w:color="auto" w:fill="auto"/>
        <w:ind w:right="20" w:firstLine="360"/>
        <w:rPr/>
      </w:pPr>
      <w:r>
        <w:rPr>
          <w:rStyle w:val="12BookAntiqua"/>
        </w:rPr>
        <w:t>У тексті в дужках подано числа сторінок англій</w:t>
        <w:softHyphen/>
        <w:t>ського перекладу з поміткою «англ.», як і подані сто</w:t>
        <w:softHyphen/>
        <w:t>рінки оригіналу з поміткою «ориг.». Кількість сторінок оригіналу дорівнює числу тих, що подані в англій</w:t>
        <w:softHyphen/>
        <w:t>ському перекладі.</w:t>
      </w:r>
    </w:p>
    <w:p>
      <w:pPr>
        <w:pStyle w:val="122"/>
        <w:shd w:val="clear" w:color="auto" w:fill="auto"/>
        <w:ind w:right="20" w:firstLine="360"/>
        <w:rPr/>
      </w:pPr>
      <w:r>
        <w:rPr>
          <w:rStyle w:val="12BookAntiqua"/>
        </w:rPr>
        <w:t>Час народження Геродота з міста Галікарнас ви</w:t>
        <w:softHyphen/>
        <w:t>значають, як 484-й рік Старої ери. Галікарнас - місто, що знаходиться на південь від міста Мілет, на схід</w:t>
        <w:softHyphen/>
        <w:t>ному узбережжі Егейського моря. Як пише А.Г. Боерн, з «Історії Геродота» видно, що Геродот багато подорожував Малою Азією, Африкою і Європою. Він відвідував Персію (Іран), Ассирію, Вавилон, Єгипет, Грецію і Скитію.</w:t>
      </w:r>
    </w:p>
    <w:p>
      <w:pPr>
        <w:pStyle w:val="122"/>
        <w:shd w:val="clear" w:color="auto" w:fill="auto"/>
        <w:ind w:right="20" w:firstLine="360"/>
        <w:rPr/>
      </w:pPr>
      <w:r>
        <w:rPr>
          <w:rStyle w:val="12BookAntiqua"/>
        </w:rPr>
        <w:t>А.Г. Боерн пише: «Геродот крім грецької мови знав дуже добре інші мови, тому він чужі назви пере</w:t>
        <w:softHyphen/>
        <w:t>кладав грецькою мовою, так їх грецькою і запи</w:t>
        <w:softHyphen/>
        <w:t>суючи», що часто псувало вимову. Геродот цікавився різними народами, багато розпитував про них, але завжди робив це за допомогою тих греків, які жили поміж тими народами.</w:t>
      </w:r>
    </w:p>
    <w:p>
      <w:pPr>
        <w:pStyle w:val="122"/>
        <w:shd w:val="clear" w:color="auto" w:fill="auto"/>
        <w:ind w:left="20" w:right="20" w:firstLine="360"/>
        <w:rPr/>
      </w:pPr>
      <w:r>
        <w:rPr>
          <w:rStyle w:val="12BookAntiqua"/>
        </w:rPr>
        <w:t>Геродот записав все те, що бачив сам і те, що йому розповідали. Із цих записок Геродот уклав 9 книжок, які зібрані тепер в одну книгу - більше 624 сторінок.</w:t>
      </w:r>
    </w:p>
    <w:p>
      <w:pPr>
        <w:pStyle w:val="122"/>
        <w:shd w:val="clear" w:color="auto" w:fill="auto"/>
        <w:ind w:left="20" w:right="20" w:firstLine="360"/>
        <w:rPr/>
      </w:pPr>
      <w:r>
        <w:rPr>
          <w:rStyle w:val="12BookAntiqua"/>
        </w:rPr>
        <w:t>У своїй передмові до перекладу англійською мовою «Історії Геродота» Боерн ставить таке питання: «Чи можемо ми вірити всьому тому, що написав Геродот»? Відповідь на це питання залежить від наступних чинників:</w:t>
      </w:r>
    </w:p>
    <w:p>
      <w:pPr>
        <w:pStyle w:val="122"/>
        <w:shd w:val="clear" w:color="auto" w:fill="auto"/>
        <w:ind w:left="20" w:right="20" w:firstLine="360"/>
        <w:rPr/>
      </w:pPr>
      <w:r>
        <w:rPr>
          <w:rStyle w:val="12BookAntiqua"/>
        </w:rPr>
        <w:t>а) Треба зважати на ті джерела, якими Геродот користувався і відповідно їх оцінювати.</w:t>
      </w:r>
    </w:p>
    <w:p>
      <w:pPr>
        <w:pStyle w:val="122"/>
        <w:shd w:val="clear" w:color="auto" w:fill="auto"/>
        <w:ind w:left="20" w:right="20" w:firstLine="360"/>
        <w:rPr/>
      </w:pPr>
      <w:r>
        <w:rPr>
          <w:rStyle w:val="12BookAntiqua"/>
        </w:rPr>
        <w:t>б) Коли ми маємо так мало рукописних відомостей про ті давні часи в інших джерелах, то як далеко і як глибоко, та за якою методою ми можемо критикувати Геродота і його «Історію»?!</w:t>
      </w:r>
    </w:p>
    <w:p>
      <w:pPr>
        <w:pStyle w:val="122"/>
        <w:shd w:val="clear" w:color="auto" w:fill="auto"/>
        <w:ind w:left="20" w:right="20" w:firstLine="360"/>
        <w:rPr/>
      </w:pPr>
      <w:r>
        <w:rPr>
          <w:rStyle w:val="12BookAntiqua"/>
        </w:rPr>
        <w:t xml:space="preserve">Все це читачам треба мати на увазі. Особливо, слід врахувати, що все описане в цій «Історії» відбувалося 2500, а то й більше, років тому. </w:t>
      </w:r>
      <w:r>
        <w:rPr>
          <w:rStyle w:val="12BookAntiqua"/>
          <w:b/>
          <w:color w:val="FF0000"/>
          <w:sz w:val="24"/>
          <w:szCs w:val="24"/>
        </w:rPr>
        <w:t>Нас же головним чином цікавить те, що Геродот написав про Скитію і скитів (про Праукраїну і праукраїнців, хоча тоді вони так і не називалися).</w:t>
      </w:r>
      <w:r>
        <w:rPr>
          <w:rStyle w:val="12BookAntiqua"/>
          <w:color w:val="FF0000"/>
        </w:rPr>
        <w:t xml:space="preserve"> </w:t>
      </w:r>
      <w:r>
        <w:rPr>
          <w:rStyle w:val="12BookAntiqua"/>
        </w:rPr>
        <w:t>Не менше цікавить і те, що багато сучас</w:t>
        <w:softHyphen/>
        <w:t>них істориків, як наших українських, так і чужинських дуже часто посилаються в своїх творах та дослідженнях на Геродота і його «Історію». Всі ті історики роблять свої висновки, які часто бувають різні, а то і зовсім суперечливі.</w:t>
      </w:r>
    </w:p>
    <w:p>
      <w:pPr>
        <w:pStyle w:val="122"/>
        <w:shd w:val="clear" w:color="auto" w:fill="auto"/>
        <w:ind w:left="20" w:right="20" w:firstLine="360"/>
        <w:rPr/>
      </w:pPr>
      <w:r>
        <w:rPr>
          <w:rStyle w:val="12BookAntiqua"/>
        </w:rPr>
        <w:t>Геродот точно описав територію Скитїї (Праукраїни), правда, у вимірах є відхилення з якими треба миритися, зважаючи на те, що відстані вимірювали днями подорожі. Точно описані і ріки та річки Скити, тільки назви їх тогочасні, а не теперішні, але більшість з них вдається відшукати і тепер. Точно описано і моря, що омивали Скитію, це: Балтійське (тоді воно на</w:t>
        <w:softHyphen/>
        <w:t>зивалося - Скитське), Чорне (Понт Евксін), Азовське (Меотіс), і Каспійське (Хвалинське). Точні описи і При</w:t>
        <w:softHyphen/>
        <w:t>дніпров'я і Донщини з їхніми родючими грунтами та багатющими пасовищами.</w:t>
      </w:r>
    </w:p>
    <w:p>
      <w:pPr>
        <w:pStyle w:val="122"/>
        <w:shd w:val="clear" w:color="auto" w:fill="auto"/>
        <w:ind w:left="20" w:right="20" w:firstLine="360"/>
        <w:rPr/>
      </w:pPr>
      <w:r>
        <w:rPr>
          <w:rStyle w:val="12BookAntiqua"/>
        </w:rPr>
        <w:t>Окремі скитські племена, можна сподіватись, зде</w:t>
        <w:softHyphen/>
        <w:t>більшого також описані точно. Але необхідно засте</w:t>
        <w:softHyphen/>
        <w:t>регти, що в описі скитських племен може бути і трохи фантазії, яка часто межує із неправдою. Але так Геродотові могли розповісти, бо люди і в наші часи люб</w:t>
        <w:softHyphen/>
        <w:t>лять розказати про своїх сусідів із певного домішкою фантастичних прикрас.</w:t>
      </w:r>
    </w:p>
    <w:p>
      <w:pPr>
        <w:pStyle w:val="122"/>
        <w:shd w:val="clear" w:color="auto" w:fill="auto"/>
        <w:ind w:left="20" w:right="20" w:firstLine="360"/>
        <w:rPr/>
      </w:pPr>
      <w:r>
        <w:rPr>
          <w:rStyle w:val="12BookAntiqua"/>
        </w:rPr>
        <w:t>Недоліком в «Історії Геродота» є те, що він усі назви рік, річок, теренів, міст і племен записав так, як їх називали греки, не зазначивши місцевих скитських назв. Можливо, що є окремі скитські назви, але вони спотворені використанням грецької абетки до невпіз</w:t>
        <w:softHyphen/>
        <w:t>нанім, тому розгадати та встановити місцеві скитські назви вдається з великими труднощами.</w:t>
      </w:r>
    </w:p>
    <w:p>
      <w:pPr>
        <w:pStyle w:val="122"/>
        <w:shd w:val="clear" w:color="auto" w:fill="auto"/>
        <w:ind w:left="20" w:right="20" w:firstLine="360"/>
        <w:rPr/>
      </w:pPr>
      <w:r>
        <w:rPr>
          <w:rStyle w:val="12BookAntiqua"/>
        </w:rPr>
        <w:t>Другим недоліком є те, що Геродот не вказував точ</w:t>
        <w:softHyphen/>
        <w:t>ний час, в якому відбувались описані ним події. Роки тих подій треба встановлювати за іншими джерелами, що створює додаткові значні труднощі.</w:t>
      </w:r>
    </w:p>
    <w:p>
      <w:pPr>
        <w:pStyle w:val="122"/>
        <w:shd w:val="clear" w:color="auto" w:fill="auto"/>
        <w:ind w:left="20" w:right="20" w:firstLine="360"/>
        <w:rPr/>
      </w:pPr>
      <w:r>
        <w:rPr>
          <w:rStyle w:val="12BookAntiqua"/>
        </w:rPr>
        <w:t>Третій недолік «Історії Геродота» - вона написана не за визначеною формою, за якою пишуть історію тепер. Території, ріки, скитські племена, їх звичаї і уклад життя, віра та релігійні обряди, військові походи і боротьба з нападниками - все це описано в перемі</w:t>
        <w:softHyphen/>
        <w:t>шаному вигляді. Звісно, все це треба зрозуміти і про</w:t>
        <w:softHyphen/>
        <w:t>бачити, бо не міг Геродот написати тоді свою «Історію» так, як пишуть її тепер. Адже написана «Історія» майже 2500 років тому і так, як тоді вміли писати.</w:t>
      </w:r>
    </w:p>
    <w:p>
      <w:pPr>
        <w:pStyle w:val="122"/>
        <w:shd w:val="clear" w:color="auto" w:fill="auto"/>
        <w:ind w:left="40" w:right="20" w:firstLine="360"/>
        <w:rPr/>
      </w:pPr>
      <w:r>
        <w:rPr>
          <w:rStyle w:val="12BookAntiqua"/>
        </w:rPr>
        <w:t>Тепер необхідно зробити загальну оцінку «Історії Геродота» і її значення для українців і всіх людей до</w:t>
        <w:softHyphen/>
        <w:t>брої настанови у всьому Світі. Пам'ятаючи про зга</w:t>
        <w:softHyphen/>
        <w:t>дані вище недоліки, все ж можна з певністю стверджувати, що «Історія Геродота» є одним із най</w:t>
        <w:softHyphen/>
        <w:t>важливіших історичних документів Світової Історії, написана приблизно за 500 років до початку Нової ери. Самого Геродота, її автора, вчений світ називає «Батьком Історії».</w:t>
      </w:r>
    </w:p>
    <w:p>
      <w:pPr>
        <w:pStyle w:val="122"/>
        <w:shd w:val="clear" w:color="auto" w:fill="auto"/>
        <w:ind w:left="40" w:right="20" w:firstLine="360"/>
        <w:rPr/>
      </w:pPr>
      <w:r>
        <w:rPr>
          <w:rStyle w:val="12BookAntiqua"/>
          <w:b/>
          <w:color w:val="FF0000"/>
        </w:rPr>
        <w:t>Для нас - русичів-українців - Геродот є «Батьком і нашої Праісторії», бо з його «Історії» ми дізнаємося, що наші пращури-скити були Діти Дніпра (Бористену).</w:t>
      </w:r>
      <w:r>
        <w:rPr>
          <w:rStyle w:val="12BookAntiqua"/>
          <w:color w:val="FF0000"/>
        </w:rPr>
        <w:t xml:space="preserve"> </w:t>
      </w:r>
      <w:r>
        <w:rPr>
          <w:rStyle w:val="12BookAntiqua"/>
        </w:rPr>
        <w:t>Вони називали себе бористенами, що сучасною українською мовою означає: «наддніпрянці». Ще ми дізнаємося, що всіх людей, які жили північніше Дунаю греки називали - гіпербореями, тобто нашою мовою «північними людьми», а західноєвропейською - «нормани».</w:t>
      </w:r>
    </w:p>
    <w:p>
      <w:pPr>
        <w:pStyle w:val="122"/>
        <w:shd w:val="clear" w:color="auto" w:fill="auto"/>
        <w:ind w:left="40" w:right="20" w:firstLine="360"/>
        <w:rPr/>
      </w:pPr>
      <w:r>
        <w:rPr>
          <w:rStyle w:val="12BookAntiqua"/>
        </w:rPr>
        <w:t>За «Історією Геродота» ми - українці - маємо змогу розв'язати на нашу користь два засадничі пи</w:t>
        <w:softHyphen/>
        <w:t xml:space="preserve">тання в нашій історії. Перше, чи скити були місцевими людьми - народом, що народився і розвинувся над Дніпром. </w:t>
      </w:r>
      <w:r>
        <w:rPr>
          <w:rStyle w:val="12BookAntiqua"/>
          <w:b/>
          <w:color w:val="FF0000"/>
        </w:rPr>
        <w:t>Друге, чи в давні часи називались «норма</w:t>
        <w:softHyphen/>
        <w:t>нами» не шведи, норвежці чи німці, а скити - наші прапредки.</w:t>
      </w:r>
      <w:r>
        <w:rPr>
          <w:rStyle w:val="12BookAntiqua"/>
        </w:rPr>
        <w:t xml:space="preserve"> Таким чином, спрощуються і руйнуються найболючіші і принижуючі українську націю теорії новітніх істориків.</w:t>
      </w:r>
    </w:p>
    <w:p>
      <w:pPr>
        <w:pStyle w:val="122"/>
        <w:shd w:val="clear" w:color="auto" w:fill="auto"/>
        <w:ind w:left="20" w:right="20" w:firstLine="360"/>
        <w:rPr/>
      </w:pPr>
      <w:r>
        <w:rPr>
          <w:rStyle w:val="12BookAntiqua"/>
        </w:rPr>
        <w:t>Перша із тих теорій це «Персько-Іранська», за якою скитів вважають «завойовниками» з Ірану, які прий</w:t>
        <w:softHyphen/>
        <w:t>шли звідтіля і завоювали та поневолили місцеве праукраїнське населення. Геродот ясно пише, що скити йому казали: «Вони є Діти Дніпра, тут народились над Дніпром і тут розвинулись як народ, утворивши свою Державу з назвою Скитія».</w:t>
      </w:r>
    </w:p>
    <w:p>
      <w:pPr>
        <w:pStyle w:val="122"/>
        <w:shd w:val="clear" w:color="auto" w:fill="auto"/>
        <w:ind w:left="20" w:right="20" w:firstLine="360"/>
        <w:rPr/>
      </w:pPr>
      <w:r>
        <w:rPr>
          <w:rStyle w:val="12BookAntiqua"/>
        </w:rPr>
        <w:t>На доказ цього скити розповіли Геродотові дві ле</w:t>
        <w:softHyphen/>
        <w:t>генди, які збереглись серед їх народу, і обидві ясно вка</w:t>
        <w:softHyphen/>
        <w:t>зують на те, що скити (бористени-гіпербореї, тобто наддніпрянці) народились і створили свій народ і його державу над рікою Дніпро (Бористеном).</w:t>
      </w:r>
    </w:p>
    <w:p>
      <w:pPr>
        <w:pStyle w:val="122"/>
        <w:shd w:val="clear" w:color="auto" w:fill="auto"/>
        <w:ind w:left="20" w:right="20" w:firstLine="360"/>
        <w:rPr/>
      </w:pPr>
      <w:r>
        <w:rPr>
          <w:rStyle w:val="12BookAntiqua"/>
        </w:rPr>
        <w:t>Різниця в цих легендах лише в іменах перших їх царів чи родоначальників. Одна каже, що засновни</w:t>
        <w:softHyphen/>
        <w:t>ком був Таргетай із трьома синами, друга легенда за</w:t>
        <w:softHyphen/>
        <w:t>сновником називає Геракла, також із трьома синами. Коли рахувати, що Геродот все записував грецькою (старогеленською), то ім'я Тар-гет-ай дуже легко роз</w:t>
        <w:softHyphen/>
        <w:t>гадати, що воно не є грецьке (геленське), а місцеве - скитське. Воно складається із двох скитських слів: «цар» і «Гет» та грецького закінчення - «ай». Отже, родоначальником скитського народу і засновником їх держави був Цар Гет, син одного із найбільших та найвойовничіших племен скитського народу, Гетів, які займали терен понад Чорним морем від Дніпра аж до Дунаю.</w:t>
      </w:r>
    </w:p>
    <w:p>
      <w:pPr>
        <w:pStyle w:val="122"/>
        <w:shd w:val="clear" w:color="auto" w:fill="auto"/>
        <w:ind w:right="20" w:firstLine="360"/>
        <w:rPr/>
      </w:pPr>
      <w:r>
        <w:rPr>
          <w:rStyle w:val="12BookAntiqua"/>
        </w:rPr>
        <w:t>Друге, не менш численне скитське плем'я засе</w:t>
        <w:softHyphen/>
        <w:t>ляло всю Середню Азію, починаючи від гирла ріки Аракс (Волги), включаючи теперішній Алтай і до</w:t>
        <w:softHyphen/>
        <w:t>лину Пенджаб (Пакистан) - це масагети. Цю назву Геродот теж записав геленською (грецькою), що треба розуміти, як численні, або великі поляни. Старе плем'я русичів, що заселяло терени навколо Києва, також називало себе - полянами. За Геродотом було ще одне плем'я скитів — тисагети. Що ця назва озна</w:t>
        <w:softHyphen/>
        <w:t>чає - важко здогадатися. Займали вони землі північ</w:t>
        <w:softHyphen/>
        <w:t>ніше від масагетів і будинів, можливо, тисагети були теслярами, а будини - будівельниками, але стверджу</w:t>
        <w:softHyphen/>
        <w:t>вати цього не можна.</w:t>
      </w:r>
    </w:p>
    <w:p>
      <w:pPr>
        <w:pStyle w:val="122"/>
        <w:shd w:val="clear" w:color="auto" w:fill="auto"/>
        <w:ind w:right="20" w:firstLine="360"/>
        <w:rPr/>
      </w:pPr>
      <w:r>
        <w:rPr>
          <w:rStyle w:val="12BookAntiqua"/>
        </w:rPr>
        <w:t>Таким чином, теорію «Скити - завойовники з Ірану», треба відкинути назавжди, бо Персія (Іран) тоді була маленька держава з примітивною культу</w:t>
        <w:softHyphen/>
        <w:t>рою, її вихідці - вершники - не могли підкорити ски</w:t>
        <w:softHyphen/>
        <w:t>тів, адже немає жодних історичних документів, навіть, згадок. Кир і Дарій пізніше ходили в походи на скитів, перший у 629 році, а другий у 512 чи 513 рр. Старої ери, і про це в історії є записи. Та ці обидва походи Перських (Іранських) правителів, як описує Геродот, для Кира скінчилися трагічно, бо він був вбитий масагетами, а Дарій ганебно втік зі Скитії, при цьому втративши майже половину своєї 700 ти</w:t>
        <w:softHyphen/>
        <w:t xml:space="preserve">сячної армії. </w:t>
      </w:r>
      <w:r>
        <w:rPr>
          <w:rStyle w:val="127pt0pt"/>
        </w:rPr>
        <w:t xml:space="preserve">Коли </w:t>
      </w:r>
      <w:r>
        <w:rPr>
          <w:rStyle w:val="12BookAntiqua"/>
        </w:rPr>
        <w:t>Персія в розквіті і могутності не змогла завоювати Скитію, то в попередні часи про це годі було говорити.</w:t>
      </w:r>
    </w:p>
    <w:p>
      <w:pPr>
        <w:pStyle w:val="122"/>
        <w:shd w:val="clear" w:color="auto" w:fill="auto"/>
        <w:ind w:left="20" w:right="20" w:firstLine="360"/>
        <w:rPr/>
      </w:pPr>
      <w:r>
        <w:rPr>
          <w:rStyle w:val="12BookAntiqua"/>
        </w:rPr>
        <w:t>Тепер ще треба з'ясувати питання з «Норман</w:t>
        <w:softHyphen/>
        <w:t>ською теорією». Коли Геродот усіх скитів, які меш</w:t>
        <w:softHyphen/>
        <w:t>кали на північ від Греції - за Дунаєм, називає гіперборейцями, що означає «північні люди», а всіх мешканців на південь від Греції називає гіперношіянами, що означає «південні мешканці», то на ціле тисячоліття пізніше в Європі історики називали нім</w:t>
        <w:softHyphen/>
        <w:t>ців, данців, голландців, норвежців і шведів - північ</w:t>
        <w:softHyphen/>
        <w:t>ними людьми, що німецькою мовою означає «нор</w:t>
        <w:softHyphen/>
        <w:t>мани», і це ніякого зв'язку не має ні зі скитами, ні на</w:t>
        <w:softHyphen/>
        <w:t>віть з русичами.</w:t>
      </w:r>
    </w:p>
    <w:p>
      <w:pPr>
        <w:pStyle w:val="122"/>
        <w:shd w:val="clear" w:color="auto" w:fill="auto"/>
        <w:ind w:left="20" w:right="20" w:firstLine="360"/>
        <w:rPr/>
      </w:pPr>
      <w:r>
        <w:rPr>
          <w:rStyle w:val="12BookAntiqua"/>
        </w:rPr>
        <w:t>Із «норманською» теорією ще пов'язана і теорія «варягів», яких чомусь зараховують до німецьких «нор</w:t>
        <w:softHyphen/>
        <w:t>манів», а не до скитських, хоча все узбережжя Скит</w:t>
        <w:softHyphen/>
        <w:t>ського (Балтійського) моря аж до самої ріки Рейн, заселяли скитські племена. Навіть море, над яким вони жили, називалось Скитським. До німецьких племен прилягало Північне море, а до скитських племен - Скитське.</w:t>
      </w:r>
    </w:p>
    <w:p>
      <w:pPr>
        <w:pStyle w:val="122"/>
        <w:shd w:val="clear" w:color="auto" w:fill="auto"/>
        <w:ind w:left="20" w:right="20" w:firstLine="360"/>
        <w:rPr/>
      </w:pPr>
      <w:r>
        <w:rPr>
          <w:rStyle w:val="12BookAntiqua"/>
        </w:rPr>
        <w:t>У ті давні часи моря були простором сваволі піра</w:t>
        <w:softHyphen/>
        <w:t>тів - озброєних моряків-грабіжників. Німецькі пле</w:t>
        <w:softHyphen/>
        <w:t>мена називали своїх піратів «вікінгами», а скитські племена своїх піратів називали «варягами», тобто зло</w:t>
        <w:softHyphen/>
        <w:t>діями. Ніхто не буде заперечувати, що ті пірати - ва</w:t>
        <w:softHyphen/>
        <w:t>ряги і вікінги - були людьми відважними і в своєму «ремеслі» були «лицарями»-відчайдухами, які пану</w:t>
        <w:softHyphen/>
        <w:t>вали над осілим населенням.</w:t>
      </w:r>
    </w:p>
    <w:p>
      <w:pPr>
        <w:pStyle w:val="122"/>
        <w:shd w:val="clear" w:color="auto" w:fill="auto"/>
        <w:ind w:left="20" w:right="20" w:firstLine="360"/>
        <w:rPr/>
      </w:pPr>
      <w:r>
        <w:rPr>
          <w:rStyle w:val="12BookAntiqua"/>
        </w:rPr>
        <w:t>Не виключено і те, що ватаги вікінгів і варягів скла</w:t>
        <w:softHyphen/>
        <w:t>дались не лише із різних голодранців, поміж них були і люди з вищих верств населення (князі чи герцоги). Про що свідчить вже наша козаччина, де козакували князі Вишневецькі, Ружинські та інші високопостав</w:t>
        <w:softHyphen/>
        <w:t>лені особи. Таких провідників тих варягів і вікінгів осіле населення запрошувало собі на князів і герцогів, але ні</w:t>
        <w:softHyphen/>
        <w:t>мецькі племена запрошували собі із вікінгів, а скитські племена - із варягів.</w:t>
      </w:r>
    </w:p>
    <w:p>
      <w:pPr>
        <w:pStyle w:val="122"/>
        <w:shd w:val="clear" w:color="auto" w:fill="auto"/>
        <w:ind w:left="20" w:right="20" w:firstLine="360"/>
        <w:rPr/>
      </w:pPr>
      <w:r>
        <w:rPr>
          <w:rStyle w:val="12BookAntiqua"/>
        </w:rPr>
        <w:t>В старих документах збереглися записи, що на узбережжі Скитського моря був острів Русса, а на ньому була скитська Святиня на честь бога Світо- вида, яку стерегли 300 озброєних кіннотників. На уз</w:t>
        <w:softHyphen/>
        <w:t>бережжі Скитського моря навпроти того острова жили скитські племена руси і пруси. Набагато піз</w:t>
        <w:softHyphen/>
        <w:t>ніше німці, захопивши ці землі, перейменували ос</w:t>
        <w:softHyphen/>
        <w:t>трів на «Ругія», русів на ругів, а Скитське море - на Балтійське.</w:t>
      </w:r>
    </w:p>
    <w:p>
      <w:pPr>
        <w:pStyle w:val="122"/>
        <w:shd w:val="clear" w:color="auto" w:fill="auto"/>
        <w:ind w:left="20" w:right="20" w:firstLine="360"/>
        <w:rPr/>
      </w:pPr>
      <w:r>
        <w:rPr>
          <w:rStyle w:val="12BookAntiqua"/>
        </w:rPr>
        <w:t>В Літописі записано, що новгородські словени по</w:t>
        <w:softHyphen/>
        <w:t>кликали собі на князювання трьох братів із заморських варягів - Рюрика, Синеуса і Трувора. Вони взяли із собою Русь (вочевидь, свою озброєну ватаїу із русів) і стали князювати у новгородців. Рюрик і Трувор є якісь незрозумілі імення, хоч Тру-вор може означати «Справжній Вор», але Синій Вус - це вже справжнє русинівське ім'я. Оскільки, вони були брати, то немає сумніву, що всі вони були русами.</w:t>
      </w:r>
    </w:p>
    <w:p>
      <w:pPr>
        <w:pStyle w:val="122"/>
        <w:shd w:val="clear" w:color="auto" w:fill="auto"/>
        <w:ind w:left="20" w:right="20" w:firstLine="360"/>
        <w:rPr/>
      </w:pPr>
      <w:r>
        <w:rPr>
          <w:rStyle w:val="12BookAntiqua"/>
        </w:rPr>
        <w:t>Отже, за Геродотом, скити були «норманами» і так як германи всі вони жили північніше Греції і Риму. Але державність скитів згадується із незапам'ятних часів (пам'ятаймо також про русів із Надбалтики), а герман</w:t>
        <w:softHyphen/>
        <w:t>ська державність виникла вже в Новій ері, отже скити- руси були кращими організаторами державного життя.</w:t>
      </w:r>
    </w:p>
    <w:p>
      <w:pPr>
        <w:pStyle w:val="122"/>
        <w:shd w:val="clear" w:color="auto" w:fill="auto"/>
        <w:ind w:left="20" w:right="20" w:firstLine="360"/>
        <w:rPr/>
      </w:pPr>
      <w:r>
        <w:rPr>
          <w:rStyle w:val="12BookAntiqua"/>
        </w:rPr>
        <w:t>Руси-«варяги» із новгородцями та киянами були однокровними братами, і вони дуже швидко звели на скитських землях велику та могутню державу - Київ</w:t>
        <w:softHyphen/>
        <w:t>ську Русь. Тоді, як германські племена ще дуже довго лише формувались в націю-народ, державність яких утворилась століттями пізніше від Київської Русі. Тому немає історичних підстав для ствердження, що лише германців називати «норманами», бо норма</w:t>
        <w:softHyphen/>
        <w:t>нами були і скити-русичі, як їх називав Геродот, а за ним і багато інших стародавніх істориків. Піратами-варягами-розбійниками в давно минулі часи були всі народи, були ними і русичі, тому можна не цуратися таких назв. Головним є те, що ті пірати-розбійники-варяги пізніше стали князями-будівничими держав, більшість яких стали культурними і могутніми, в тому числі і Київська Русь.</w:t>
      </w:r>
    </w:p>
    <w:p>
      <w:pPr>
        <w:pStyle w:val="122"/>
        <w:shd w:val="clear" w:color="auto" w:fill="auto"/>
        <w:ind w:left="20" w:right="20" w:firstLine="360"/>
        <w:rPr>
          <w:b/>
          <w:b/>
        </w:rPr>
      </w:pPr>
      <w:r>
        <w:rPr>
          <w:rStyle w:val="12BookAntiqua"/>
          <w:b/>
        </w:rPr>
        <w:t>Нормано-варязька теорія ніяк не є германською, німці її сфальсифікували вже в ХУІІ-ХУІІІ століттях Нової ери і перекроїли на свою користь. Німецьким історикам треба вказа</w:t>
      </w:r>
      <w:r>
        <w:rPr>
          <w:rStyle w:val="12BookAntiqua"/>
          <w:b/>
          <w:lang w:val="ru-RU"/>
        </w:rPr>
        <w:t>ти</w:t>
      </w:r>
      <w:r>
        <w:rPr>
          <w:rStyle w:val="12BookAntiqua"/>
          <w:b/>
        </w:rPr>
        <w:t>, щоб вони трималися своїх «вікінгів», бо з «варягами» вони не мали і не мають нічого спільного.</w:t>
      </w:r>
    </w:p>
    <w:p>
      <w:pPr>
        <w:pStyle w:val="122"/>
        <w:shd w:val="clear" w:color="auto" w:fill="auto"/>
        <w:ind w:left="20" w:right="20" w:firstLine="360"/>
        <w:rPr/>
      </w:pPr>
      <w:r>
        <w:rPr>
          <w:rStyle w:val="12BookAntiqua"/>
        </w:rPr>
        <w:t xml:space="preserve">Геродот записав, що скити йому сказали: «Від часу їх першого царя Гета (Таргетая), до вторгнення в Скитію перського правителя Дарія, пройшла тисяча років». Це означає, що скитській державі до кінця Старої ери було вже 1488 років, і вона володіла тоді майже половиною Азії і майже всією Центральною Європою. У ті часи в Європі не було помітних держав, за винятком Римської Імперії, яка постійно воювала зі Скитією. </w:t>
      </w:r>
      <w:r>
        <w:rPr>
          <w:rStyle w:val="12BookAntiqua"/>
          <w:b/>
          <w:color w:val="FF0000"/>
        </w:rPr>
        <w:t>Германські племена ще і на початку дру</w:t>
        <w:softHyphen/>
        <w:t xml:space="preserve">гого </w:t>
      </w:r>
      <w:r>
        <w:rPr>
          <w:rStyle w:val="127pt0pt1"/>
          <w:b/>
          <w:color w:val="FF0000"/>
        </w:rPr>
        <w:t xml:space="preserve">ТИСЯЧОЛІТТЯ </w:t>
      </w:r>
      <w:r>
        <w:rPr>
          <w:rStyle w:val="12BookAntiqua"/>
          <w:b/>
          <w:color w:val="FF0000"/>
        </w:rPr>
        <w:t>нової ери жили відособлено, без об'єднання в Германську державу. В цей час скити-русичі вже мали величезну державу - Імперію Святослава-Володимира-Ярослава, яка постала із володінь Скитської Імперії.</w:t>
      </w:r>
    </w:p>
    <w:p>
      <w:pPr>
        <w:pStyle w:val="122"/>
        <w:shd w:val="clear" w:color="auto" w:fill="auto"/>
        <w:ind w:left="20" w:right="20" w:firstLine="360"/>
        <w:rPr/>
      </w:pPr>
      <w:r>
        <w:rPr>
          <w:rStyle w:val="12BookAntiqua"/>
        </w:rPr>
        <w:t>Так звану «Готську державу Германаріха в Києві», зневажив визначний німецький історик К. Мілленгоф ще в 1892 році, назвавши історика Я. Грімма - «науко</w:t>
        <w:softHyphen/>
        <w:t>вим крутієм», що докладно подано у примітках.</w:t>
      </w:r>
    </w:p>
    <w:p>
      <w:pPr>
        <w:pStyle w:val="122"/>
        <w:shd w:val="clear" w:color="auto" w:fill="auto"/>
        <w:ind w:left="20" w:right="20" w:firstLine="360"/>
        <w:rPr>
          <w:color w:val="5B9BD5" w:themeColor="accent1"/>
        </w:rPr>
      </w:pPr>
      <w:r>
        <w:rPr>
          <w:rStyle w:val="12BookAntiqua"/>
          <w:color w:val="5B9BD5" w:themeColor="accent1"/>
        </w:rPr>
        <w:t>Древніми істориками записано, що гети, скити, сармати, гуни, алани - це один і той же народ, що роз</w:t>
        <w:softHyphen/>
        <w:t>мовляв однією мовою, мав спільне походження і одна</w:t>
        <w:softHyphen/>
        <w:t>кові звичаї так, як обри, унгари, венгри, мадяри.</w:t>
      </w:r>
    </w:p>
    <w:p>
      <w:pPr>
        <w:pStyle w:val="122"/>
        <w:shd w:val="clear" w:color="auto" w:fill="auto"/>
        <w:ind w:left="20" w:right="20" w:firstLine="360"/>
        <w:rPr/>
      </w:pPr>
      <w:r>
        <w:rPr>
          <w:rStyle w:val="12BookAntiqua"/>
          <w:color w:val="5B9BD5" w:themeColor="accent1"/>
        </w:rPr>
        <w:t>Пізніше скитів ще почали називати русами-українцями. З чого виходить, що чим древніший народ, тим він більше має назв і, навпаки, чим молодший, тим менше він має назв. Прикладом цьому є: німці-</w:t>
      </w:r>
      <w:bookmarkStart w:id="1" w:name="_GoBack"/>
      <w:bookmarkEnd w:id="1"/>
      <w:r>
        <w:rPr>
          <w:rStyle w:val="12BookAntiqua"/>
          <w:color w:val="5B9BD5" w:themeColor="accent1"/>
        </w:rPr>
        <w:t xml:space="preserve">германи, </w:t>
      </w:r>
      <w:r>
        <w:rPr>
          <w:rStyle w:val="12BookAntiqua"/>
          <w:color w:val="FF0000"/>
        </w:rPr>
        <w:t>а москалі так і залишились москалями - «московськими людьми», бо назва - «русскіє» не є іменникова, а прикметникова, що показує не «хто вони», а «чиї вони» були. Історія нам каже, що мос</w:t>
        <w:softHyphen/>
        <w:t>калі почали формуватися в народ якихось 500 років тому із різних угро-фінських племен із домішкою ки</w:t>
        <w:softHyphen/>
        <w:t>ївських русів та новгородських словен. Історія також нам каже, що Росія як назва походить із назви «Русь- русичі», а москалі з татарами цю назву вкрали і при</w:t>
        <w:softHyphen/>
        <w:t>своїли собі, вивернувши її у 1721 році за Петра І на грецьку вимову - «Росія».</w:t>
      </w:r>
    </w:p>
    <w:p>
      <w:pPr>
        <w:pStyle w:val="122"/>
        <w:shd w:val="clear" w:color="auto" w:fill="auto"/>
        <w:ind w:left="20" w:right="20" w:firstLine="360"/>
        <w:rPr/>
      </w:pPr>
      <w:r>
        <w:rPr>
          <w:rStyle w:val="12BookAntiqua"/>
        </w:rPr>
        <w:t xml:space="preserve">Отже, за кількістю назв одного і того ж народу можна з певністю судити, яким давнім є народ і його держава. </w:t>
      </w:r>
      <w:r>
        <w:rPr>
          <w:rStyle w:val="12BookAntiqua"/>
          <w:color w:val="5B9BD5" w:themeColor="accent1"/>
        </w:rPr>
        <w:t>Праукраїнці й теперішні українці мають понад 4000 років свого існування як народ-нація і його державність, хоч та державність і переривалася упро</w:t>
        <w:softHyphen/>
        <w:t>довж її історії. Тому український народ і має більше семи різних назв, мадяри мають 4 назви, німці - 2, правда, німці часто називають себе і пишуть - «дойч», «дойчланд». Але в історії ця назва ще не закріпилася</w:t>
      </w:r>
      <w:r>
        <w:rPr>
          <w:rStyle w:val="12BookAntiqua"/>
        </w:rPr>
        <w:t xml:space="preserve">. </w:t>
      </w:r>
      <w:r>
        <w:rPr>
          <w:rStyle w:val="12BookAntiqua"/>
          <w:color w:val="FF0000"/>
        </w:rPr>
        <w:t>Москалі мають одну лише назву - «москалі», «Москов</w:t>
        <w:softHyphen/>
        <w:t>щина», бо русскіє, Росія - це чужа їм назва, яку вони вкрали у русичів-українців.</w:t>
      </w:r>
    </w:p>
    <w:p>
      <w:pPr>
        <w:pStyle w:val="122"/>
        <w:shd w:val="clear" w:color="auto" w:fill="auto"/>
        <w:ind w:left="20" w:right="20" w:firstLine="360"/>
        <w:rPr/>
      </w:pPr>
      <w:r>
        <w:rPr>
          <w:rStyle w:val="12BookAntiqua"/>
        </w:rPr>
        <w:t>Як бачимо, теорія-вигадка, що: «Скити в Україні - це завойовники з Персії-Ірану», абсолютно не має підстав і доказів в Історії, і вона є вигадкою уперед</w:t>
        <w:softHyphen/>
        <w:t>жених «істориків», щоб позбавити українців їх пра</w:t>
        <w:softHyphen/>
        <w:t>щурів і предків. А народу приписати відсутність тяжіння до державних традицій. З такою ж метою фальсифіковано і «Норманську» теорію, в українців таким чином також відібрано їх предків, а держав</w:t>
        <w:softHyphen/>
        <w:t>ність Київську організували «германські нормани- варяги», хоч історичних доказів на те і не знайдено по сьогодні ні в Стародавній Історії, ні в сучасній. Ні</w:t>
        <w:softHyphen/>
        <w:t>мецькі, польські та московські «історики» навмисно шукали назви «Русь» і «руси» не там, де вони були.</w:t>
      </w:r>
    </w:p>
    <w:p>
      <w:pPr>
        <w:pStyle w:val="Normal"/>
        <w:pBdr/>
        <w:jc w:val="center"/>
        <w:rPr>
          <w:sz w:val="2"/>
          <w:szCs w:val="2"/>
        </w:rPr>
        <w:framePr w:w="7257" w:h="4638" w:x="0" w:y="1" w:hSpace="0" w:vSpace="0" w:wrap="notBeside" w:vAnchor="text" w:hAnchor="text" w:hRule="exact"/>
        <w:pBdr/>
      </w:pPr>
      <w:r>
        <w:rPr/>
        <w:drawing>
          <wp:inline distT="0" distB="0" distL="0" distR="0">
            <wp:extent cx="3467100" cy="2713990"/>
            <wp:effectExtent l="0" t="0" r="0" b="0"/>
            <wp:docPr id="9" name="Рисунок 3" descr="D:\Администратор Женя\Desktop\media\image3.jpe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 descr="D:\Администратор Женя\Desktop\media\image3.jpeg"/>
                    <pic:cNvPicPr>
                      <a:picLocks noChangeAspect="1" noChangeArrowheads="1"/>
                    </pic:cNvPicPr>
                  </pic:nvPicPr>
                  <pic:blipFill>
                    <a:blip r:embed="rId11"/>
                    <a:stretch>
                      <a:fillRect/>
                    </a:stretch>
                  </pic:blipFill>
                  <pic:spPr bwMode="auto">
                    <a:xfrm>
                      <a:off x="0" y="0"/>
                      <a:ext cx="3467100" cy="2713990"/>
                    </a:xfrm>
                    <a:prstGeom prst="rect">
                      <a:avLst/>
                    </a:prstGeom>
                  </pic:spPr>
                </pic:pic>
              </a:graphicData>
            </a:graphic>
          </wp:inline>
        </w:drawing>
      </w:r>
    </w:p>
    <w:p>
      <w:pPr>
        <w:pStyle w:val="53"/>
        <w:pBdr/>
        <w:shd w:val="clear" w:color="auto" w:fill="auto"/>
        <w:ind w:hanging="0"/>
        <w:rPr/>
        <w:framePr w:w="7257" w:h="4638" w:x="0" w:y="1" w:hSpace="0" w:vSpace="0" w:wrap="notBeside" w:vAnchor="text" w:hAnchor="text" w:hRule="exact"/>
        <w:pBdr/>
      </w:pPr>
      <w:r>
        <w:rPr>
          <w:rStyle w:val="5BookAntiqua"/>
          <w:i/>
          <w:iCs/>
        </w:rPr>
        <w:t>Скити з кургану Солоха /Зверніть увагу на українські (слов'янські) риси обличчя вершника та юнака, що схопив ворога за волосся/</w:t>
      </w:r>
    </w:p>
    <w:p>
      <w:pPr>
        <w:pStyle w:val="Normal"/>
        <w:rPr>
          <w:sz w:val="2"/>
          <w:szCs w:val="2"/>
        </w:rPr>
      </w:pPr>
      <w:r>
        <w:rPr>
          <w:sz w:val="2"/>
          <w:szCs w:val="2"/>
        </w:rPr>
      </w:r>
    </w:p>
    <w:p>
      <w:pPr>
        <w:pStyle w:val="122"/>
        <w:shd w:val="clear" w:color="auto" w:fill="auto"/>
        <w:ind w:left="20" w:right="20" w:firstLine="380"/>
        <w:rPr/>
      </w:pPr>
      <w:r>
        <w:rPr>
          <w:rStyle w:val="12BookAntiqua"/>
        </w:rPr>
        <w:t>Важко припустити і погодитись з тим, щоб ні</w:t>
        <w:softHyphen/>
        <w:t>мецькі історики не знали, що єгиптяни гетитів і гіксосів, які завоювали Єгипет називали «русіні». Жидівські історики-пророки в Біблії скитів нази</w:t>
        <w:softHyphen/>
        <w:t>вали Рож (Русь). Гетитів із Трої, після її зруйнування та їх втечі до Італії, там називали етрусками і расенами, не кажучи вже про русів і прусів. Тому, коли припустити, що німецькі історики навмисно не фальсифікували історію русів-українців, то вони були невігласами в своїй історії. Але із цим останнім дуже важко погодитись, що викривлене пояснення історії русів-українців сталося через брак точних ві</w:t>
        <w:softHyphen/>
        <w:t>домостей.</w:t>
      </w:r>
    </w:p>
    <w:p>
      <w:pPr>
        <w:pStyle w:val="122"/>
        <w:shd w:val="clear" w:color="auto" w:fill="auto"/>
        <w:ind w:left="20" w:right="20" w:firstLine="380"/>
        <w:rPr/>
      </w:pPr>
      <w:r>
        <w:rPr>
          <w:rStyle w:val="12BookAntiqua"/>
        </w:rPr>
        <w:t>Т. Моммзен в своїй праці «Говірки в нижній Італії» на 333 стор. описав напис Енея із Трої, зроб</w:t>
        <w:softHyphen/>
        <w:t>лений на камені і викопаний ще в 1846-му році. Цей напис був прарусичівською мовою, мішаним алфа</w:t>
        <w:softHyphen/>
        <w:t>вітом глаголиці і кирилиці, зроблений в 1200 році до нової ери.</w:t>
      </w:r>
    </w:p>
    <w:p>
      <w:pPr>
        <w:pStyle w:val="122"/>
        <w:shd w:val="clear" w:color="auto" w:fill="auto"/>
        <w:spacing w:before="0" w:after="240"/>
        <w:ind w:left="20" w:right="20" w:firstLine="380"/>
        <w:rPr/>
      </w:pPr>
      <w:r>
        <w:rPr>
          <w:rStyle w:val="12BookAntiqua"/>
        </w:rPr>
        <w:t>Напис Енея сучасним алфавітом (абеткою) буде такий:</w:t>
      </w:r>
    </w:p>
    <w:p>
      <w:pPr>
        <w:pStyle w:val="161"/>
        <w:shd w:val="clear" w:color="auto" w:fill="auto"/>
        <w:spacing w:before="0" w:after="0"/>
        <w:ind w:left="20" w:firstLine="380"/>
        <w:rPr/>
      </w:pPr>
      <w:r>
        <w:rPr>
          <w:rStyle w:val="16BookAntiqua"/>
          <w:i/>
          <w:iCs/>
        </w:rPr>
        <w:t>Рескі вес Бог, виш Віма іДіма, Есменю Рсіюе</w:t>
      </w:r>
    </w:p>
    <w:p>
      <w:pPr>
        <w:pStyle w:val="161"/>
        <w:shd w:val="clear" w:color="auto" w:fill="auto"/>
        <w:spacing w:before="0" w:after="0"/>
        <w:ind w:left="20" w:firstLine="380"/>
        <w:rPr/>
      </w:pPr>
      <w:r>
        <w:rPr>
          <w:rStyle w:val="16BookAntiqua"/>
          <w:i/>
          <w:iCs/>
        </w:rPr>
        <w:t>Ім-жє опеце (мой) дом і децес, лепейен Есмен!</w:t>
      </w:r>
    </w:p>
    <w:p>
      <w:pPr>
        <w:pStyle w:val="161"/>
        <w:shd w:val="clear" w:color="auto" w:fill="auto"/>
        <w:spacing w:before="0" w:after="0"/>
        <w:ind w:left="20" w:firstLine="380"/>
        <w:rPr/>
      </w:pPr>
      <w:r>
        <w:rPr>
          <w:rStyle w:val="16BookAntiqua"/>
          <w:i/>
          <w:iCs/>
        </w:rPr>
        <w:t>Екатезім далечін; до долу зім поежаю.</w:t>
      </w:r>
    </w:p>
    <w:p>
      <w:pPr>
        <w:pStyle w:val="161"/>
        <w:shd w:val="clear" w:color="auto" w:fill="auto"/>
        <w:spacing w:before="0" w:after="0"/>
        <w:ind w:left="20" w:firstLine="380"/>
        <w:rPr/>
      </w:pPr>
      <w:r>
        <w:rPr>
          <w:rStyle w:val="16BookAntiqua"/>
          <w:i/>
          <w:iCs/>
        </w:rPr>
        <w:t>Тоці веро веро всі како ем Еней</w:t>
      </w:r>
      <w:r>
        <w:rPr>
          <w:rStyle w:val="16BookAntiqua1"/>
        </w:rPr>
        <w:t xml:space="preserve"> - </w:t>
      </w:r>
      <w:r>
        <w:rPr>
          <w:rStyle w:val="16BookAntiqua"/>
          <w:i/>
          <w:iCs/>
        </w:rPr>
        <w:t>цар роде.</w:t>
      </w:r>
    </w:p>
    <w:p>
      <w:pPr>
        <w:pStyle w:val="161"/>
        <w:shd w:val="clear" w:color="auto" w:fill="auto"/>
        <w:spacing w:before="0" w:after="0"/>
        <w:ind w:left="20" w:firstLine="380"/>
        <w:rPr/>
      </w:pPr>
      <w:r>
        <w:rPr>
          <w:rStyle w:val="16BookAntiqua"/>
          <w:i/>
          <w:iCs/>
        </w:rPr>
        <w:t>Сідеіз сЛадоім в Елішом. Лейти, лоймез, забивлаез;</w:t>
      </w:r>
    </w:p>
    <w:p>
      <w:pPr>
        <w:pStyle w:val="161"/>
        <w:shd w:val="clear" w:color="auto" w:fill="auto"/>
        <w:spacing w:before="0" w:after="0"/>
        <w:ind w:left="20" w:firstLine="380"/>
        <w:rPr/>
      </w:pPr>
      <w:r>
        <w:rPr>
          <w:rStyle w:val="16BookAntiqua"/>
          <w:i/>
          <w:iCs/>
        </w:rPr>
        <w:t>О дорогі, хорошій!</w:t>
      </w:r>
    </w:p>
    <w:p>
      <w:pPr>
        <w:pStyle w:val="122"/>
        <w:shd w:val="clear" w:color="auto" w:fill="auto"/>
        <w:spacing w:lineRule="exact" w:line="190" w:before="0" w:after="93"/>
        <w:ind w:left="20" w:firstLine="400"/>
        <w:rPr/>
      </w:pPr>
      <w:r>
        <w:rPr>
          <w:rStyle w:val="12BookAntiqua"/>
        </w:rPr>
        <w:t>Що в перекладі на сучасну мову означає:</w:t>
      </w:r>
    </w:p>
    <w:p>
      <w:pPr>
        <w:pStyle w:val="161"/>
        <w:shd w:val="clear" w:color="auto" w:fill="auto"/>
        <w:spacing w:before="0" w:after="0"/>
        <w:ind w:left="20" w:firstLine="400"/>
        <w:rPr/>
      </w:pPr>
      <w:r>
        <w:rPr>
          <w:rStyle w:val="16BookAntiqua"/>
          <w:i/>
          <w:iCs/>
        </w:rPr>
        <w:t>Райський всіх Боже, вище за Віма іДіма, Ясмен Русі</w:t>
      </w:r>
    </w:p>
    <w:p>
      <w:pPr>
        <w:pStyle w:val="161"/>
        <w:shd w:val="clear" w:color="auto" w:fill="auto"/>
        <w:spacing w:before="0" w:after="0"/>
        <w:ind w:left="20" w:firstLine="400"/>
        <w:rPr/>
      </w:pPr>
      <w:r>
        <w:rPr>
          <w:rStyle w:val="16BookAntiqua"/>
          <w:i/>
          <w:iCs/>
        </w:rPr>
        <w:t>Візьми в опіку мій дім і дітей, найліпший Ясмен!</w:t>
      </w:r>
    </w:p>
    <w:p>
      <w:pPr>
        <w:pStyle w:val="161"/>
        <w:shd w:val="clear" w:color="auto" w:fill="auto"/>
        <w:spacing w:before="0" w:after="0"/>
        <w:ind w:left="20" w:firstLine="400"/>
        <w:rPr/>
      </w:pPr>
      <w:r>
        <w:rPr>
          <w:rStyle w:val="16BookAntiqua"/>
          <w:i/>
          <w:iCs/>
        </w:rPr>
        <w:t>Гекати царство далеко; до долу землі виїжджаю;</w:t>
      </w:r>
    </w:p>
    <w:p>
      <w:pPr>
        <w:pStyle w:val="161"/>
        <w:shd w:val="clear" w:color="auto" w:fill="auto"/>
        <w:spacing w:before="0" w:after="0"/>
        <w:ind w:left="20" w:firstLine="400"/>
        <w:rPr/>
      </w:pPr>
      <w:r>
        <w:rPr>
          <w:rStyle w:val="16BookAntiqua"/>
          <w:i/>
          <w:iCs/>
        </w:rPr>
        <w:t>Це є так вірно, як те, що я є Еней</w:t>
      </w:r>
      <w:r>
        <w:rPr>
          <w:rStyle w:val="16BookAntiqua1"/>
        </w:rPr>
        <w:t xml:space="preserve"> - </w:t>
      </w:r>
      <w:r>
        <w:rPr>
          <w:rStyle w:val="16BookAntiqua"/>
          <w:i/>
          <w:iCs/>
        </w:rPr>
        <w:t>цар родом.</w:t>
      </w:r>
    </w:p>
    <w:p>
      <w:pPr>
        <w:pStyle w:val="161"/>
        <w:shd w:val="clear" w:color="auto" w:fill="auto"/>
        <w:spacing w:before="0" w:after="0"/>
        <w:ind w:left="20" w:firstLine="400"/>
        <w:rPr/>
      </w:pPr>
      <w:r>
        <w:rPr>
          <w:rStyle w:val="16BookAntiqua"/>
          <w:i/>
          <w:iCs/>
        </w:rPr>
        <w:t>Сідиш сЛадом в Елісеї, лети, черпнеш і забудеш.</w:t>
      </w:r>
    </w:p>
    <w:p>
      <w:pPr>
        <w:pStyle w:val="161"/>
        <w:shd w:val="clear" w:color="auto" w:fill="auto"/>
        <w:spacing w:before="0" w:after="180"/>
        <w:ind w:left="20" w:firstLine="400"/>
        <w:rPr/>
      </w:pPr>
      <w:r>
        <w:rPr>
          <w:rStyle w:val="16BookAntiqua"/>
          <w:i/>
          <w:iCs/>
        </w:rPr>
        <w:t>О дорогий, хороший!</w:t>
      </w:r>
    </w:p>
    <w:p>
      <w:pPr>
        <w:pStyle w:val="122"/>
        <w:shd w:val="clear" w:color="auto" w:fill="auto"/>
        <w:ind w:left="20" w:firstLine="400"/>
        <w:rPr/>
      </w:pPr>
      <w:r>
        <w:rPr>
          <w:rStyle w:val="12BookAntiqua"/>
        </w:rPr>
        <w:t>Із цього напису Енея одразу зрозуміло, що тро</w:t>
        <w:softHyphen/>
        <w:t>янці були гети і розмовляли вони і писали праста</w:t>
        <w:softHyphen/>
        <w:t>рою мовою, як і гетити, найкультурніший народ свого часу. На підставі їх мови і письма та поход</w:t>
        <w:softHyphen/>
        <w:t>ження, тепер твердо установлено історичною на</w:t>
        <w:softHyphen/>
        <w:t>укою, що вони були праслов'яни, а їхня мова теж була праслов'янською.</w:t>
      </w:r>
    </w:p>
    <w:p>
      <w:pPr>
        <w:pStyle w:val="122"/>
        <w:shd w:val="clear" w:color="auto" w:fill="auto"/>
        <w:ind w:left="20" w:firstLine="400"/>
        <w:rPr>
          <w:b/>
          <w:b/>
          <w:i/>
          <w:i/>
          <w:color w:val="FF0000"/>
          <w:sz w:val="24"/>
          <w:szCs w:val="24"/>
        </w:rPr>
      </w:pPr>
      <w:r>
        <w:rPr>
          <w:rStyle w:val="12BookAntiqua"/>
        </w:rPr>
        <w:t>За новими відкриттями історичної науки та архео</w:t>
        <w:softHyphen/>
        <w:t>логії стало відомо, що багато істориків, за браком відо</w:t>
        <w:softHyphen/>
        <w:t xml:space="preserve">мостей та освіти, відносили праслов’ян і слов'ян до «диких варварів». </w:t>
      </w:r>
      <w:r>
        <w:rPr>
          <w:rStyle w:val="12BookAntiqua"/>
          <w:b/>
          <w:i/>
          <w:color w:val="FF0000"/>
          <w:sz w:val="24"/>
          <w:szCs w:val="24"/>
        </w:rPr>
        <w:t xml:space="preserve">Упереджені історики </w:t>
      </w:r>
      <w:r>
        <w:rPr>
          <w:rStyle w:val="12BookAntiqua"/>
          <w:b/>
          <w:i/>
          <w:color w:val="7030A0"/>
          <w:sz w:val="24"/>
          <w:szCs w:val="24"/>
        </w:rPr>
        <w:t xml:space="preserve">німців, поляків і москалів </w:t>
      </w:r>
      <w:r>
        <w:rPr>
          <w:rStyle w:val="12BookAntiqua"/>
          <w:b/>
          <w:i/>
          <w:color w:val="FF0000"/>
          <w:sz w:val="24"/>
          <w:szCs w:val="24"/>
        </w:rPr>
        <w:t>використовували це на користь своїх держав, присвоюючи собі слов'янські землі, а їх народи запи</w:t>
        <w:softHyphen/>
        <w:t>суючи дикунами.</w:t>
      </w:r>
    </w:p>
    <w:p>
      <w:pPr>
        <w:pStyle w:val="122"/>
        <w:shd w:val="clear" w:color="auto" w:fill="auto"/>
        <w:ind w:left="20" w:firstLine="400"/>
        <w:rPr/>
      </w:pPr>
      <w:r>
        <w:rPr>
          <w:rStyle w:val="12BookAntiqua"/>
          <w:b/>
          <w:color w:val="5B9BD5" w:themeColor="accent1"/>
          <w:sz w:val="22"/>
          <w:szCs w:val="22"/>
        </w:rPr>
        <w:t>В «Історії Геродота» написано про Прапредків русів - сучасних українців</w:t>
      </w:r>
      <w:r>
        <w:rPr>
          <w:rStyle w:val="12BookAntiqua"/>
        </w:rPr>
        <w:t xml:space="preserve"> та їх уклад життя, про їх дер</w:t>
        <w:softHyphen/>
        <w:t>жавну організацію, військову силу та про землі, що займала їх держава. Вона описує господарську діяль</w:t>
        <w:softHyphen/>
        <w:t>ність, звичаї, віру і релігійні обряди, культуру і бо</w:t>
        <w:softHyphen/>
        <w:t>ротьбу з загарбниками.</w:t>
      </w:r>
    </w:p>
    <w:p>
      <w:pPr>
        <w:pStyle w:val="122"/>
        <w:shd w:val="clear" w:color="auto" w:fill="auto"/>
        <w:ind w:left="20" w:right="20" w:firstLine="400"/>
        <w:rPr/>
      </w:pPr>
      <w:r>
        <w:rPr>
          <w:rStyle w:val="12BookAntiqua"/>
        </w:rPr>
        <w:t>Головні ріки Скитії Геродот назвав старими назвами: Істер (Дунай), Тирас (Дністер), Гіпаніс (Південний Буг), Бористен (Дніпро), Танаїс (Дон) та Аракс (Волга). Назви менших річок нами залишені такі, які записав Геродот, щоб не наплутати так, як це зроблено в Енциклопедії Українознавства, в т. 8.ст. 2857 (мапа), де річку Молошну названо - Геррос, тоді як у Геродота ясно написано, що човном по Дніпру треба плисти до неї 40 днів, а отже таку назву, швидше за все, мала річка Десна.</w:t>
      </w:r>
    </w:p>
    <w:p>
      <w:pPr>
        <w:pStyle w:val="122"/>
        <w:shd w:val="clear" w:color="auto" w:fill="auto"/>
        <w:ind w:left="20" w:right="20" w:firstLine="400"/>
        <w:rPr/>
      </w:pPr>
      <w:r>
        <w:rPr>
          <w:rStyle w:val="12BookAntiqua"/>
        </w:rPr>
        <w:t>Прикро читати в Енциклопедії Українознавства про Скитію і скитів лише те, що написали московські та ні</w:t>
        <w:softHyphen/>
        <w:t>мецькі історики, хоч там згадується і про Геродота, за пе</w:t>
        <w:softHyphen/>
        <w:t>рекладом Т. Коструби. Але в «Енциклопедії» записано тільки те, що написали згадані вище чужі історики, з яких одні вважали скитів «дикою ордою» з Ірану, а інші - досить культурним народом. Своєї думки «Ен</w:t>
        <w:softHyphen/>
        <w:t>циклопедія» про Скитію і скитів не дає, вочевидь, погод</w:t>
        <w:softHyphen/>
        <w:t>жуючись з тим, що написали «великі» німці та москалі. Нам не пощастило знайти переклад «Геродота» Кос</w:t>
        <w:softHyphen/>
        <w:t>труби, вочевидь, зроблений з німецького, якому ми не довіряємо, тому до уваги взято англійський переклад «Іс</w:t>
        <w:softHyphen/>
        <w:t>торії Геродота», з якого і зроблено цей переклад. А Ен</w:t>
        <w:softHyphen/>
        <w:t>циклопедії Українознавства необхідно буде викласти свій погляд на цю тему, бо читачі дивляться на це дже</w:t>
        <w:softHyphen/>
        <w:t>рело як на останнє слово в історичній науці.</w:t>
      </w:r>
    </w:p>
    <w:p>
      <w:pPr>
        <w:pStyle w:val="122"/>
        <w:shd w:val="clear" w:color="auto" w:fill="auto"/>
        <w:ind w:left="20" w:right="20" w:firstLine="400"/>
        <w:rPr/>
      </w:pPr>
      <w:r>
        <w:rPr>
          <w:rStyle w:val="12BookAntiqua"/>
        </w:rPr>
        <w:t xml:space="preserve">Геродот докладно описав окремі скитські племена, терен їх розселення, господарювання та заняття, звичаї, одяг, віру та релігійні ритуали. </w:t>
      </w:r>
      <w:r>
        <w:rPr>
          <w:rStyle w:val="12BookAntiqua"/>
          <w:b/>
          <w:u w:val="single"/>
        </w:rPr>
        <w:t>Головним материнським простором Скитії Геродот вважає просгір сучасної Ук</w:t>
        <w:softHyphen/>
        <w:t>раїни, де жили Царські скити, що були царями Скит</w:t>
        <w:softHyphen/>
        <w:t>ської Держави і керівниками військової сили.</w:t>
      </w:r>
      <w:r>
        <w:rPr>
          <w:rStyle w:val="12BookAntiqua"/>
        </w:rPr>
        <w:t xml:space="preserve"> Тут жили також численні скити-рільники і скити-тваринники, що випасали та розводили коней, рогату худобу і овець.</w:t>
      </w:r>
    </w:p>
    <w:p>
      <w:pPr>
        <w:pStyle w:val="122"/>
        <w:shd w:val="clear" w:color="auto" w:fill="auto"/>
        <w:ind w:left="20" w:right="20" w:firstLine="400"/>
        <w:rPr/>
      </w:pPr>
      <w:r>
        <w:rPr>
          <w:rStyle w:val="12BookAntiqua"/>
          <w:i/>
          <w:color w:val="FF0000"/>
          <w:sz w:val="22"/>
          <w:szCs w:val="22"/>
        </w:rPr>
        <w:t>Із опису Геродотом Скитії видно, що вона була федерацією багатьох скитських племен із первісним демократичним устроєм</w:t>
      </w:r>
      <w:r>
        <w:rPr>
          <w:rStyle w:val="12BookAntiqua"/>
        </w:rPr>
        <w:t>. Це видно з тієї Ради керів</w:t>
        <w:softHyphen/>
        <w:t>ників скитських племен, що її скликав цар Скитії, діз</w:t>
        <w:softHyphen/>
        <w:t>навшись про вторгнення перського правителя Дарія Гістаспа. На тій Раді майже половина скитських пле</w:t>
        <w:softHyphen/>
        <w:t>мен сказали Царським Скитам: «Ви нас не питали, перед тим як пішли в похід на Персію, підкорили її і панували там 28 років. Тепер Дарій йде відплатити вам за це, захищайтеся самі, ми будемо воювати з персами, коли вони нападуть на нас». Тому половина скитських племен і не взяли участі у війні, а цар і не міг примусити їх воювати.</w:t>
      </w:r>
    </w:p>
    <w:p>
      <w:pPr>
        <w:pStyle w:val="122"/>
        <w:shd w:val="clear" w:color="auto" w:fill="auto"/>
        <w:ind w:left="20" w:right="20" w:firstLine="400"/>
        <w:rPr/>
      </w:pPr>
      <w:r>
        <w:rPr>
          <w:rStyle w:val="12BookAntiqua"/>
        </w:rPr>
        <w:t>Підтверджена автономія скитських племен і вій</w:t>
        <w:softHyphen/>
        <w:t>ною масагетів із перським правителем Киром, тоді масагети воювали самі. Коли царські скити посягнули на владу над кіммерійцями, то населення кіммерійців не підтримало свого правителя, він змушений був втікати зі своїм військом, а народ підкорився царським скитам.</w:t>
      </w:r>
    </w:p>
    <w:p>
      <w:pPr>
        <w:pStyle w:val="122"/>
        <w:shd w:val="clear" w:color="auto" w:fill="auto"/>
        <w:ind w:left="20" w:right="20" w:firstLine="400"/>
        <w:rPr/>
      </w:pPr>
      <w:r>
        <w:rPr>
          <w:rStyle w:val="12BookAntiqua"/>
        </w:rPr>
        <w:t>Щодо військової сили, то в скитів вона була, воче</w:t>
        <w:softHyphen/>
        <w:t xml:space="preserve">видь, із добровольців, так як пізніше в Україні було в Запорозькій Січі. Запорожці також не питали ні в кого, коли та з ким їм воювати, за необхідності лише </w:t>
      </w:r>
      <w:r>
        <w:rPr>
          <w:rStyle w:val="12BookAntiqua"/>
          <w:lang w:val="ru-RU"/>
        </w:rPr>
        <w:t>з</w:t>
      </w:r>
      <w:r>
        <w:rPr>
          <w:rStyle w:val="12BookAntiqua"/>
        </w:rPr>
        <w:t>апрошували населення підтримати їх, а охочих вою</w:t>
      </w:r>
      <w:r>
        <w:rPr>
          <w:rStyle w:val="12BookAntiqua"/>
          <w:lang w:val="ru-RU"/>
        </w:rPr>
        <w:t>ват</w:t>
      </w:r>
      <w:r>
        <w:rPr>
          <w:rStyle w:val="12BookAntiqua"/>
        </w:rPr>
        <w:t>и завжди вистачало. Так і Царським Скитам не потр</w:t>
      </w:r>
      <w:r>
        <w:rPr>
          <w:rStyle w:val="12BookAntiqua"/>
          <w:lang w:val="en-US"/>
        </w:rPr>
        <w:t>i</w:t>
      </w:r>
      <w:r>
        <w:rPr>
          <w:rStyle w:val="12BookAntiqua"/>
          <w:lang w:val="ru-RU"/>
        </w:rPr>
        <w:t>бний</w:t>
      </w:r>
      <w:r>
        <w:rPr>
          <w:rStyle w:val="12BookAntiqua"/>
        </w:rPr>
        <w:t xml:space="preserve"> був дозвіл інших племен, коли вони збирались і іти па когось в похід. Отже, традиції у запорожців та І Орських Скитів були однакові, бо так є з прадавніх час</w:t>
      </w:r>
      <w:r>
        <w:rPr>
          <w:rStyle w:val="12BookAntiqua"/>
          <w:lang w:val="en-US"/>
        </w:rPr>
        <w:t>i</w:t>
      </w:r>
      <w:r>
        <w:rPr>
          <w:rStyle w:val="12BookAntiqua"/>
        </w:rPr>
        <w:t>в від своїх прапредків-скитів.</w:t>
      </w:r>
    </w:p>
    <w:p>
      <w:pPr>
        <w:pStyle w:val="122"/>
        <w:shd w:val="clear" w:color="auto" w:fill="auto"/>
        <w:ind w:left="20" w:right="20" w:firstLine="380"/>
        <w:rPr/>
      </w:pPr>
      <w:r>
        <w:rPr>
          <w:rStyle w:val="12BookAntiqua"/>
        </w:rPr>
        <w:t>Із 9-ти книжок «Історії Геродота» скитів та їх пле</w:t>
        <w:softHyphen/>
        <w:t>мен, і докладно описано в 1-й кн., 61-128 ст. (англ. пере- і мд), або 57-216 ст. (в «оригіналі»). Це не є суцільні</w:t>
      </w:r>
      <w:r>
        <w:rPr>
          <w:rStyle w:val="12BookAntiqua"/>
          <w:lang w:val="ru-RU"/>
        </w:rPr>
        <w:t xml:space="preserve"> зап</w:t>
      </w:r>
      <w:r>
        <w:rPr>
          <w:rStyle w:val="12BookAntiqua"/>
        </w:rPr>
        <w:t xml:space="preserve">иси, а про них згадується тільки тоді, коли вони </w:t>
      </w:r>
      <w:r>
        <w:rPr>
          <w:rStyle w:val="12BookAntiqua"/>
          <w:lang w:val="ru-RU"/>
        </w:rPr>
        <w:t>бра</w:t>
      </w:r>
      <w:r>
        <w:rPr>
          <w:rStyle w:val="12BookAntiqua"/>
        </w:rPr>
        <w:t>ли участь у війнах в Малій Азії. Крім того, що скити прали участь в боротьбі держав між собою, там описано і похід та напад скитів із кіммерійцями на царську армію, розгром її в Австрії і похід на Єгипет. 4-та книжка, майже, цілком присвячена Скитії, там опи</w:t>
      </w:r>
      <w:r>
        <w:rPr>
          <w:rStyle w:val="12BookAntiqua"/>
          <w:lang w:val="ru-RU"/>
        </w:rPr>
        <w:t>сан</w:t>
      </w:r>
      <w:r>
        <w:rPr>
          <w:rStyle w:val="12BookAntiqua"/>
        </w:rPr>
        <w:t>о природні умови, скитські племена на теренах сучасної України та війни скитів із перським правителем Дар</w:t>
      </w:r>
      <w:r>
        <w:rPr>
          <w:rStyle w:val="12BookAntiqua"/>
          <w:lang w:val="en-US"/>
        </w:rPr>
        <w:t>i</w:t>
      </w:r>
      <w:r>
        <w:rPr>
          <w:rStyle w:val="12BookAntiqua"/>
        </w:rPr>
        <w:t>ем Гістаспом.</w:t>
      </w:r>
    </w:p>
    <w:p>
      <w:pPr>
        <w:pStyle w:val="122"/>
        <w:shd w:val="clear" w:color="auto" w:fill="auto"/>
        <w:spacing w:before="0" w:after="292"/>
        <w:ind w:left="20" w:right="20" w:firstLine="380"/>
        <w:jc w:val="left"/>
        <w:rPr/>
      </w:pPr>
      <w:r>
        <w:rPr>
          <w:rStyle w:val="12BookAntiqua"/>
        </w:rPr>
        <w:t>Англійський переклад «Історії Геродота» тому вибрали для перекладу на українську мову, бо перекла</w:t>
      </w:r>
      <w:r>
        <w:rPr>
          <w:rStyle w:val="12BookAntiqua"/>
          <w:lang w:val="ru-RU"/>
        </w:rPr>
        <w:t>дач</w:t>
      </w:r>
      <w:r>
        <w:rPr>
          <w:rStyle w:val="12BookAntiqua"/>
        </w:rPr>
        <w:t xml:space="preserve"> вважає, що англійці зробили свій переклад із </w:t>
      </w:r>
      <w:r>
        <w:rPr>
          <w:rStyle w:val="12BookAntiqua"/>
          <w:lang w:val="ru-RU"/>
        </w:rPr>
        <w:t>науковою</w:t>
      </w:r>
      <w:r>
        <w:rPr>
          <w:rStyle w:val="12BookAntiqua"/>
        </w:rPr>
        <w:t xml:space="preserve"> метою. Крім того Англія в минулому не мала тер</w:t>
      </w:r>
      <w:r>
        <w:rPr>
          <w:rStyle w:val="12BookAntiqua"/>
          <w:lang w:val="en-US"/>
        </w:rPr>
        <w:t>i</w:t>
      </w:r>
      <w:r>
        <w:rPr>
          <w:rStyle w:val="12BookAntiqua"/>
        </w:rPr>
        <w:t>тор</w:t>
      </w:r>
      <w:r>
        <w:rPr>
          <w:rStyle w:val="12BookAntiqua"/>
          <w:lang w:val="en-US"/>
        </w:rPr>
        <w:t>i</w:t>
      </w:r>
      <w:r>
        <w:rPr>
          <w:rStyle w:val="12BookAntiqua"/>
        </w:rPr>
        <w:t>альних зазіхань на землі Русі-України, тому пр</w:t>
      </w:r>
      <w:r>
        <w:rPr>
          <w:rStyle w:val="12BookAntiqua"/>
          <w:lang w:val="ru-RU"/>
        </w:rPr>
        <w:t>ичин</w:t>
      </w:r>
      <w:r>
        <w:rPr>
          <w:rStyle w:val="12BookAntiqua"/>
        </w:rPr>
        <w:t xml:space="preserve"> і зацікавлення для фальсифікації «Історії Геро</w:t>
      </w:r>
      <w:r>
        <w:rPr>
          <w:rStyle w:val="12BookAntiqua"/>
          <w:lang w:val="ru-RU"/>
        </w:rPr>
        <w:t>дота» н</w:t>
      </w:r>
      <w:r>
        <w:rPr>
          <w:rStyle w:val="12BookAntiqua"/>
        </w:rPr>
        <w:t>а свою користь, проти Скитії і русів-українців, не могло</w:t>
      </w:r>
      <w:r>
        <w:rPr>
          <w:rStyle w:val="12BookAntiqua"/>
          <w:smallCaps/>
        </w:rPr>
        <w:t xml:space="preserve"> </w:t>
      </w:r>
      <w:r>
        <w:rPr>
          <w:rStyle w:val="12BookAntiqua"/>
        </w:rPr>
        <w:t>бути.</w:t>
      </w:r>
    </w:p>
    <w:p>
      <w:pPr>
        <w:pStyle w:val="161"/>
        <w:shd w:val="clear" w:color="auto" w:fill="auto"/>
        <w:spacing w:lineRule="exact" w:line="190" w:before="0" w:after="0"/>
        <w:ind w:right="20" w:hanging="0"/>
        <w:jc w:val="right"/>
        <w:rPr/>
      </w:pPr>
      <w:r>
        <w:rPr>
          <w:rStyle w:val="16BookAntiqua1"/>
        </w:rPr>
        <w:t xml:space="preserve">С. </w:t>
      </w:r>
      <w:r>
        <w:rPr>
          <w:rStyle w:val="16BookAntiqua"/>
          <w:i/>
          <w:iCs/>
        </w:rPr>
        <w:t>К. Спасько</w:t>
      </w:r>
    </w:p>
    <w:p>
      <w:pPr>
        <w:pStyle w:val="Heading1"/>
        <w:jc w:val="center"/>
        <w:rPr>
          <w:rStyle w:val="22BookAntiqua"/>
          <w:b/>
          <w:b/>
        </w:rPr>
      </w:pPr>
      <w:bookmarkStart w:id="2" w:name="bookmark1"/>
      <w:r>
        <w:rPr>
          <w:rStyle w:val="22BookAntiqua"/>
          <w:b/>
        </w:rPr>
        <w:t>ГЕРОДОТ ПРО ГРЕКІВ</w:t>
      </w:r>
      <w:bookmarkEnd w:id="2"/>
    </w:p>
    <w:p>
      <w:pPr>
        <w:pStyle w:val="161"/>
        <w:shd w:val="clear" w:color="auto" w:fill="auto"/>
        <w:spacing w:lineRule="exact" w:line="190" w:before="0" w:after="148"/>
        <w:ind w:left="20" w:hanging="0"/>
        <w:jc w:val="center"/>
        <w:rPr/>
      </w:pPr>
      <w:r>
        <w:rPr>
          <w:rStyle w:val="16BookAntiqua"/>
          <w:i/>
          <w:iCs/>
        </w:rPr>
        <w:t>(Книга 1, 61 стор. «англ.», 58 стор. «оригінал»)</w:t>
      </w:r>
    </w:p>
    <w:p>
      <w:pPr>
        <w:pStyle w:val="122"/>
        <w:shd w:val="clear" w:color="auto" w:fill="auto"/>
        <w:ind w:left="20" w:right="20" w:firstLine="360"/>
        <w:rPr/>
      </w:pPr>
      <w:r>
        <w:rPr>
          <w:rStyle w:val="12BookAntiqua"/>
        </w:rPr>
        <w:t>Геродот народився у місті Галікарнас, в державі Карія, в сусідстві з державою Лідія, а північніше була дер</w:t>
        <w:softHyphen/>
        <w:t>жава Мизія. Усі вони знаходилися на східному узбережжі Егейського моря в Малій Азії. Всі ці держави, як і дер</w:t>
        <w:softHyphen/>
        <w:t xml:space="preserve">жави на півострові Пелопоннес, </w:t>
      </w:r>
      <w:r>
        <w:rPr>
          <w:rStyle w:val="127pt0pt"/>
        </w:rPr>
        <w:t xml:space="preserve">являли </w:t>
      </w:r>
      <w:r>
        <w:rPr>
          <w:rStyle w:val="12BookAntiqua"/>
        </w:rPr>
        <w:t>собою маленькі, карликові державки. Така держава складалася з якогось великого міста із прилеглими до нього просторами.</w:t>
      </w:r>
    </w:p>
    <w:p>
      <w:pPr>
        <w:pStyle w:val="122"/>
        <w:shd w:val="clear" w:color="auto" w:fill="auto"/>
        <w:ind w:left="20" w:right="20" w:firstLine="360"/>
        <w:rPr/>
      </w:pPr>
      <w:r>
        <w:rPr>
          <w:rStyle w:val="12BookAntiqua"/>
        </w:rPr>
        <w:t>Ті державки постійно воювали між собою, як і вою</w:t>
        <w:softHyphen/>
        <w:t>вали із державами Пелопоннесу. Населення Пелопон</w:t>
        <w:softHyphen/>
        <w:t>несу складалося із різних народностей та їх племен, але вже починало називати себе геленами.</w:t>
      </w:r>
    </w:p>
    <w:p>
      <w:pPr>
        <w:pStyle w:val="122"/>
        <w:shd w:val="clear" w:color="auto" w:fill="auto"/>
        <w:ind w:left="20" w:right="20" w:firstLine="360"/>
        <w:rPr/>
      </w:pPr>
      <w:r>
        <w:rPr>
          <w:rStyle w:val="12BookAntiqua"/>
        </w:rPr>
        <w:t>Найбагатшою і найміцнішою державою тоді в Малій Азії була держава Лідія із своїм правителем Крезом. Він домінував над іншими сусідніми держа</w:t>
        <w:softHyphen/>
        <w:t>вами і збирався йти війною на Персію. Тому правитель Крез шукав собі союзників і серед племен, що заселяли Пелопоннес.</w:t>
      </w:r>
    </w:p>
    <w:p>
      <w:pPr>
        <w:pStyle w:val="122"/>
        <w:shd w:val="clear" w:color="auto" w:fill="auto"/>
        <w:ind w:left="20" w:right="20" w:firstLine="360"/>
        <w:rPr/>
      </w:pPr>
      <w:r>
        <w:rPr>
          <w:rStyle w:val="12BookAntiqua"/>
        </w:rPr>
        <w:t>Найчисленнішими на Пелопоннесі були дорійці та атенці. Дорійці походили від старого скитського пле</w:t>
        <w:softHyphen/>
        <w:t>мені - пелазгів та розмовляли своєю, відмінною від атенців, мовою, а останніх вважали геленами за те, що вони розмовляли грецькою. Атенців ще називали - іонійцями, дорійців - лацедемонцями. Атенці були більше осілими, дорійці були більш рухливими.</w:t>
      </w:r>
    </w:p>
    <w:p>
      <w:pPr>
        <w:pStyle w:val="173"/>
        <w:shd w:val="clear" w:color="auto" w:fill="auto"/>
        <w:spacing w:lineRule="exact" w:line="110" w:before="0" w:after="0"/>
        <w:ind w:left="20" w:firstLine="360"/>
        <w:rPr/>
      </w:pPr>
      <w:r>
        <w:rPr>
          <w:rStyle w:val="171"/>
        </w:rPr>
        <w:t xml:space="preserve">І 11.пише В М1СЦЄВСКЛЯЛ ІЛЛЯ Іір СУ/ііміііл </w:t>
      </w:r>
      <w:r>
        <w:rPr>
          <w:rStyle w:val="172"/>
        </w:rPr>
        <w:t>і сі</w:t>
      </w:r>
      <w:r>
        <w:rPr>
          <w:rStyle w:val="171"/>
        </w:rPr>
        <w:t xml:space="preserve"> і^іа-сі </w:t>
      </w:r>
      <w:r>
        <w:rPr>
          <w:rStyle w:val="172"/>
        </w:rPr>
        <w:t>ілллуі</w:t>
      </w:r>
    </w:p>
    <w:p>
      <w:pPr>
        <w:pStyle w:val="122"/>
        <w:shd w:val="clear" w:color="auto" w:fill="auto"/>
        <w:ind w:left="20" w:right="20" w:hanging="0"/>
        <w:rPr/>
      </w:pPr>
      <w:r>
        <w:rPr>
          <w:rStyle w:val="12BookAntiqua2"/>
        </w:rPr>
        <w:t>і</w:t>
      </w:r>
      <w:r>
        <w:rPr>
          <w:rStyle w:val="12BookAntiqua"/>
        </w:rPr>
        <w:t xml:space="preserve"> дорійці. Країна ця називалася Піндус, а дорійці стали и,і чіпатися македонцями. З плином часу македонці за- іг шли майже увесь Пелопоннес і тут всі їх продовжу- ил іи називати дорійцями. Мови пелазгів, якою роз</w:t>
        <w:softHyphen/>
        <w:t>мовляли македонці-дорійці, я не знав і не розмовляв і и ■ н і, тому мені було важко порозумітися з ними.</w:t>
      </w:r>
    </w:p>
    <w:p>
      <w:pPr>
        <w:pStyle w:val="122"/>
        <w:shd w:val="clear" w:color="auto" w:fill="auto"/>
        <w:ind w:left="20" w:right="20" w:firstLine="360"/>
        <w:jc w:val="left"/>
        <w:rPr/>
      </w:pPr>
      <w:r>
        <w:rPr>
          <w:rStyle w:val="12BookAntiqua"/>
        </w:rPr>
        <w:t>Таким чином дорійці заселили всю країну, яку всі називали Тессалонія. їх сусіди також розмовляли и шок) пелазгів і вони разом з атенцями заселяли увесь І Іслопоннес. Окремі люди казали, що і атенці в мину- юму були пелазгами, але стали розмовляти грецькою и тою, тому їх почали відносити до греків.</w:t>
      </w:r>
    </w:p>
    <w:p>
      <w:pPr>
        <w:pStyle w:val="122"/>
        <w:shd w:val="clear" w:color="auto" w:fill="auto"/>
        <w:spacing w:before="0" w:after="536"/>
        <w:ind w:left="20" w:right="20" w:firstLine="360"/>
        <w:rPr/>
      </w:pPr>
      <w:r>
        <w:rPr>
          <w:rStyle w:val="12BookAntiqua"/>
          <w:lang w:val="ru-RU"/>
        </w:rPr>
        <w:t>Я</w:t>
      </w:r>
      <w:r>
        <w:rPr>
          <w:rStyle w:val="12BookAntiqua"/>
        </w:rPr>
        <w:t xml:space="preserve"> вірю, що греки завжди розмовляли своєю мовою, але вони були менш чисельні та в минулому були лніпе відгалуженням пелазгів. Атенці дуже зросли в чисельності і стали сильними тому, що до них приєд</w:t>
        <w:softHyphen/>
        <w:t>налися численні племена пелазгів та інших народ</w:t>
        <w:softHyphen/>
        <w:t>ної і ей. Щодо мене, то думаю, що пелазги були грець</w:t>
      </w:r>
      <w:r>
        <w:rPr>
          <w:rStyle w:val="12BookAntiqua"/>
          <w:lang w:val="ru-RU"/>
        </w:rPr>
        <w:t>ким</w:t>
      </w:r>
      <w:r>
        <w:rPr>
          <w:rStyle w:val="12BookAntiqua"/>
        </w:rPr>
        <w:t xml:space="preserve"> народом, який став згодом численним і мо</w:t>
      </w:r>
      <w:r>
        <w:rPr>
          <w:rStyle w:val="12BookAntiqua"/>
          <w:lang w:val="ru-RU"/>
        </w:rPr>
        <w:t>г</w:t>
      </w:r>
      <w:r>
        <w:rPr>
          <w:rStyle w:val="12BookAntiqua"/>
        </w:rPr>
        <w:t>утнім.</w:t>
      </w:r>
    </w:p>
    <w:p>
      <w:pPr>
        <w:pStyle w:val="Heading1"/>
        <w:jc w:val="center"/>
        <w:rPr>
          <w:rStyle w:val="22BookAntiqua"/>
          <w:b/>
          <w:b/>
        </w:rPr>
      </w:pPr>
      <w:bookmarkStart w:id="3" w:name="bookmark2"/>
      <w:r>
        <w:rPr>
          <w:rStyle w:val="22BookAntiqua"/>
          <w:b/>
        </w:rPr>
        <w:t>КИЯКСАРІ СКИТИ</w:t>
      </w:r>
      <w:bookmarkEnd w:id="3"/>
    </w:p>
    <w:p>
      <w:pPr>
        <w:pStyle w:val="161"/>
        <w:shd w:val="clear" w:color="auto" w:fill="auto"/>
        <w:spacing w:lineRule="exact" w:line="190" w:before="0" w:after="211"/>
        <w:ind w:left="20" w:firstLine="360"/>
        <w:jc w:val="left"/>
        <w:rPr/>
      </w:pPr>
      <w:r>
        <w:rPr>
          <w:rStyle w:val="16BookAntiqua"/>
          <w:i/>
          <w:iCs/>
        </w:rPr>
        <w:t>(Книга 1, 69-70 стор. «англ.», 73-74 стор. «ориг.»)</w:t>
      </w:r>
    </w:p>
    <w:p>
      <w:pPr>
        <w:pStyle w:val="122"/>
        <w:shd w:val="clear" w:color="auto" w:fill="auto"/>
        <w:spacing w:lineRule="exact" w:line="250"/>
        <w:ind w:left="20" w:right="20" w:firstLine="360"/>
        <w:rPr/>
      </w:pPr>
      <w:r>
        <w:rPr>
          <w:rStyle w:val="12BookAntiqua"/>
        </w:rPr>
        <w:t>І Іравитель Лідії Крез мав намір розширити територ</w:t>
      </w:r>
      <w:r>
        <w:rPr>
          <w:rStyle w:val="12BookAntiqua"/>
          <w:lang w:val="en-US"/>
        </w:rPr>
        <w:t>i</w:t>
      </w:r>
      <w:r>
        <w:rPr>
          <w:rStyle w:val="12BookAntiqua"/>
        </w:rPr>
        <w:t>ю своєї держави за рахунок захоплення Персії. Спочатку Персія була в підданстві Мідії, але правитель Персії Кир завоював Мідію і підкорив її в своє піддан</w:t>
        <w:softHyphen/>
        <w:t>ство. В Мідії правителем був Астияг - син Кияксара, а Кир скинув його з трону. Кияксар був свояком пра</w:t>
        <w:softHyphen/>
        <w:t>вителя Креза, тому Крез знайшов привід для війни - повернути на трон Астияга - сина Кияксара, Крезового свояка.</w:t>
      </w:r>
    </w:p>
    <w:p>
      <w:pPr>
        <w:pStyle w:val="122"/>
        <w:shd w:val="clear" w:color="auto" w:fill="auto"/>
        <w:ind w:left="20" w:right="20" w:firstLine="360"/>
        <w:rPr/>
      </w:pPr>
      <w:r>
        <w:rPr>
          <w:rStyle w:val="12BookAntiqua"/>
        </w:rPr>
        <w:t>В ці часи скити ходили своїми загонами Малою Азією, в них було якесь внутрішнє непорозуміння. Внас</w:t>
        <w:softHyphen/>
        <w:t>лідок того конфлікту, один із скитських загонів пішов в Мідію, вступивши на службу до її правителя Кияксара.</w:t>
      </w:r>
    </w:p>
    <w:p>
      <w:pPr>
        <w:pStyle w:val="122"/>
        <w:shd w:val="clear" w:color="auto" w:fill="auto"/>
        <w:ind w:left="20" w:right="20" w:firstLine="360"/>
        <w:rPr/>
      </w:pPr>
      <w:r>
        <w:rPr>
          <w:rStyle w:val="12BookAntiqua"/>
        </w:rPr>
        <w:t>На початках Кияксар дуже поважав і довіряв ски</w:t>
        <w:softHyphen/>
        <w:t>там, він доручив скитам навчати мідійську молодь при його дворі скитської військової науки і скитської мови. Скити вчили молодь їзди верхи кіньми і стріляти стрі</w:t>
        <w:softHyphen/>
        <w:t>лами з луків, скачучи верхи конем. У вільний час скити постійно займалися полюванням на звірів і постійно зі своєї здобичі виділяли м'ясо королівській кухні.</w:t>
      </w:r>
    </w:p>
    <w:p>
      <w:pPr>
        <w:pStyle w:val="122"/>
        <w:shd w:val="clear" w:color="auto" w:fill="auto"/>
        <w:ind w:left="20" w:right="20" w:firstLine="360"/>
        <w:rPr/>
      </w:pPr>
      <w:r>
        <w:rPr>
          <w:rStyle w:val="12BookAntiqua"/>
        </w:rPr>
        <w:t>Одного разу скити повернулись з полювання без здобичі і нічого не дали королівській кухні. У Кияксара був гарячий норов, і за те він міцно вичитав скитів, без</w:t>
        <w:softHyphen/>
        <w:t>підставно звинувативши.</w:t>
      </w:r>
    </w:p>
    <w:p>
      <w:pPr>
        <w:pStyle w:val="122"/>
        <w:shd w:val="clear" w:color="auto" w:fill="auto"/>
        <w:ind w:left="20" w:right="20" w:firstLine="360"/>
        <w:rPr/>
      </w:pPr>
      <w:r>
        <w:rPr>
          <w:rStyle w:val="12BookAntiqua"/>
        </w:rPr>
        <w:t>Скити дуже образилися на правителя і, щоб по- мститися, вбили юнака-мідійця, нарізали із його тіла шматків м'яса і дали на королівську кухню. Страви з того м'яса їв і правитель Кияксар із своїми гостями, а скити тієї ж ночі покинули двір і пішли в Сардиз. В Сардизі розповіли правителеві Алиятові, чому поки</w:t>
        <w:softHyphen/>
        <w:t>нули Кияксара, і той прийняв скитів на свою службу.</w:t>
      </w:r>
    </w:p>
    <w:p>
      <w:pPr>
        <w:pStyle w:val="122"/>
        <w:shd w:val="clear" w:color="auto" w:fill="auto"/>
        <w:ind w:left="20" w:right="20" w:firstLine="360"/>
        <w:rPr/>
      </w:pPr>
      <w:r>
        <w:rPr>
          <w:rStyle w:val="12BookAntiqua"/>
        </w:rPr>
        <w:t>Кияксар вимагав у Алията повернути йому скитів. Алият відмовив і через це виникла п'ятирічна війна між Медією і Лідією. За час війни обидві сторони ви</w:t>
        <w:softHyphen/>
        <w:t>грали по кілька битв, але одного дня підчас битви день перемінився в ніч, і битва зупинилася. Це було затем</w:t>
        <w:softHyphen/>
        <w:t>нення сонця, яке передбачив Талес із Мілета. Раптову зміну дня на ніч обидва супротивники сприйняли як знак богів на примирення, тож почали домовлятися про укладення миру.</w:t>
      </w:r>
    </w:p>
    <w:p>
      <w:pPr>
        <w:pStyle w:val="122"/>
        <w:shd w:val="clear" w:color="auto" w:fill="auto"/>
        <w:spacing w:before="0" w:after="416"/>
        <w:ind w:left="20" w:right="20" w:firstLine="360"/>
        <w:rPr/>
      </w:pPr>
      <w:r>
        <w:rPr>
          <w:rStyle w:val="12BookAntiqua"/>
        </w:rPr>
        <w:t>У перемовах взяли участь: Сиєнезіс із Сіліції і Ла- бинетус із Вавилону; які стали гарантами миру, і на підтвердження миру порадили Алиятові видати свою доньку Ариєну за Астияга - сина Кияксара. Обидві сторони склали присягу про дотримання миру, а для більшої гарантії вояки обох сторін зро</w:t>
        <w:softHyphen/>
        <w:t>били надрізи на своїх руках і взаємно злизали із роз</w:t>
        <w:softHyphen/>
        <w:t>різів кров. У ті часи при укладені миру і задля його гарантії був звичай робити надрізи на руках і взаємне злизування крові з надрізів.</w:t>
      </w:r>
    </w:p>
    <w:p>
      <w:pPr>
        <w:pStyle w:val="Heading1"/>
        <w:jc w:val="center"/>
        <w:rPr>
          <w:rStyle w:val="22BookAntiqua"/>
          <w:b/>
          <w:b/>
        </w:rPr>
      </w:pPr>
      <w:bookmarkStart w:id="4" w:name="bookmark3"/>
      <w:r>
        <w:rPr>
          <w:rStyle w:val="22BookAntiqua"/>
          <w:b/>
        </w:rPr>
        <w:t>СКИТИ В АССИРІЇ</w:t>
      </w:r>
      <w:bookmarkEnd w:id="4"/>
    </w:p>
    <w:p>
      <w:pPr>
        <w:pStyle w:val="161"/>
        <w:shd w:val="clear" w:color="auto" w:fill="auto"/>
        <w:spacing w:lineRule="exact" w:line="190" w:before="0" w:after="208"/>
        <w:jc w:val="center"/>
        <w:rPr/>
      </w:pPr>
      <w:r>
        <w:rPr>
          <w:rStyle w:val="16BookAntiqua"/>
          <w:i/>
          <w:iCs/>
        </w:rPr>
        <w:t xml:space="preserve">(Книга 1, </w:t>
      </w:r>
      <w:r>
        <w:rPr>
          <w:rStyle w:val="16BookAntiqua1pt"/>
          <w:i/>
          <w:iCs/>
        </w:rPr>
        <w:t>84—85</w:t>
      </w:r>
      <w:r>
        <w:rPr>
          <w:rStyle w:val="16BookAntiqua"/>
          <w:i/>
          <w:iCs/>
        </w:rPr>
        <w:t xml:space="preserve"> стор. «англ.», </w:t>
      </w:r>
      <w:r>
        <w:rPr>
          <w:rStyle w:val="16BookAntiqua1pt"/>
          <w:i/>
          <w:iCs/>
        </w:rPr>
        <w:t>103—105</w:t>
      </w:r>
      <w:r>
        <w:rPr>
          <w:rStyle w:val="16BookAntiqua"/>
          <w:i/>
          <w:iCs/>
        </w:rPr>
        <w:t xml:space="preserve"> стор. «ориг.»)</w:t>
      </w:r>
    </w:p>
    <w:p>
      <w:pPr>
        <w:pStyle w:val="122"/>
        <w:shd w:val="clear" w:color="auto" w:fill="auto"/>
        <w:ind w:left="20" w:right="20" w:firstLine="360"/>
        <w:rPr/>
      </w:pPr>
      <w:r>
        <w:rPr>
          <w:rStyle w:val="12BookAntiqua"/>
        </w:rPr>
        <w:t xml:space="preserve">Кияксар - правитель Мідії за час свого правління підкорив всі сусідні країни. Тепер він зібрав сильну армію і пішов походом на Ассирію і взяв у облогу її столицю Нініву. Війну він вів успішно, і Ассирія була на межі повного підкорення. Та несподівано під Ніні- вою на армію Кияксара напала армія скитів-кіммерій- ців, якою керував правитель Мадіяс - син Протота (Ця </w:t>
      </w:r>
      <w:r>
        <w:rPr>
          <w:rStyle w:val="12BookAntiqua1"/>
        </w:rPr>
        <w:t>подія відбулася між 640 і 630 рр.</w:t>
      </w:r>
      <w:r>
        <w:rPr>
          <w:rStyle w:val="12BookAntiqua"/>
        </w:rPr>
        <w:t xml:space="preserve"> - С.). Кіммерійці тоді жили на північному узбережжі Понт Евксіну (Чорного моря), між ріками Тірасом і Бористеном (Дністром і Дніпром), а скити жили між Бористеном і Танаїсом (Доном), на узбережжі Меотіса (Азовського моря). У цей час скити і кіммерійці вже були об'єднаними.</w:t>
      </w:r>
    </w:p>
    <w:p>
      <w:pPr>
        <w:pStyle w:val="122"/>
        <w:shd w:val="clear" w:color="auto" w:fill="auto"/>
        <w:ind w:left="20" w:right="20" w:firstLine="360"/>
        <w:rPr/>
      </w:pPr>
      <w:r>
        <w:rPr>
          <w:rStyle w:val="12BookAntiqua"/>
        </w:rPr>
        <w:t>Царські Скити послали армію кіммерійців в Малу Азію, і та пішла через Кавказ, через Колхіду (Кавказькі гори були їй ліворуч). Армія Царських Скитів також пішла в Малу Азію через Кавказ, берегом Каспійського моря (Кавказькі гори були їй праворуч). Коротким і зручним був шлях, яким пішли кіммерійці, добрий вершник добирався в Мідію за ЗО днів.</w:t>
      </w:r>
    </w:p>
    <w:p>
      <w:pPr>
        <w:pStyle w:val="122"/>
        <w:shd w:val="clear" w:color="auto" w:fill="auto"/>
        <w:spacing w:before="0" w:after="416"/>
        <w:ind w:left="20" w:right="20" w:firstLine="360"/>
        <w:rPr/>
      </w:pPr>
      <w:r>
        <w:rPr>
          <w:rStyle w:val="12BookAntiqua"/>
        </w:rPr>
        <w:t>В Медїї обидві армії скитів і кіммерійців об'єдна</w:t>
        <w:softHyphen/>
        <w:t xml:space="preserve">лись і пішли в Ассирію, де несподівано напали на армію Кияксара під Нінівою. Скити повністю розбили армію Кияксара і вся Мала Азія була під владою скитів протягом 28 років. </w:t>
      </w:r>
      <w:r>
        <w:rPr>
          <w:rStyle w:val="12BookAntiqua1"/>
        </w:rPr>
        <w:t>(Примітка 1, в кінці книжки.)</w:t>
      </w:r>
    </w:p>
    <w:p>
      <w:pPr>
        <w:pStyle w:val="Heading1"/>
        <w:jc w:val="center"/>
        <w:rPr>
          <w:rStyle w:val="22BookAntiqua"/>
          <w:b/>
          <w:b/>
        </w:rPr>
      </w:pPr>
      <w:bookmarkStart w:id="5" w:name="bookmark4"/>
      <w:r>
        <w:rPr>
          <w:rStyle w:val="22BookAntiqua"/>
          <w:b/>
        </w:rPr>
        <w:t>ПОХІД СКИТІВ В ЄГИПЕТ</w:t>
      </w:r>
      <w:bookmarkEnd w:id="5"/>
    </w:p>
    <w:p>
      <w:pPr>
        <w:pStyle w:val="161"/>
        <w:shd w:val="clear" w:color="auto" w:fill="auto"/>
        <w:spacing w:lineRule="exact" w:line="190" w:before="0" w:after="97"/>
        <w:jc w:val="center"/>
        <w:rPr/>
      </w:pPr>
      <w:r>
        <w:rPr>
          <w:rStyle w:val="16BookAntiqua"/>
          <w:i/>
          <w:iCs/>
        </w:rPr>
        <w:t>(Книга 1, 85 стор. «англ.», 105 стор. «ориг.»)</w:t>
      </w:r>
    </w:p>
    <w:p>
      <w:pPr>
        <w:pStyle w:val="122"/>
        <w:shd w:val="clear" w:color="auto" w:fill="auto"/>
        <w:ind w:left="20" w:right="20" w:firstLine="360"/>
        <w:rPr/>
      </w:pPr>
      <w:r>
        <w:rPr>
          <w:rStyle w:val="127pt0pt"/>
        </w:rPr>
        <w:t xml:space="preserve">Після </w:t>
      </w:r>
      <w:r>
        <w:rPr>
          <w:rStyle w:val="12BookAntiqua"/>
        </w:rPr>
        <w:t>розгрому і знищення армії Кияксара, скити пішли в Єгипет. Єгипетський фараон Псаметих, діз</w:t>
        <w:softHyphen/>
        <w:t>навшись про похід скитів на нього, одразу вислав своїх послів назустріч скитам. Єгипетське посольство фа</w:t>
        <w:softHyphen/>
        <w:t>раона Псаметиха зустріло скитів у Палестині та запро</w:t>
        <w:softHyphen/>
        <w:t>понувало їм щедрий відкуп і просило про укладення миру. Скити прийняли відкуп, погодившись укласти мир.</w:t>
      </w:r>
    </w:p>
    <w:p>
      <w:pPr>
        <w:pStyle w:val="122"/>
        <w:shd w:val="clear" w:color="auto" w:fill="auto"/>
        <w:ind w:left="20" w:right="20" w:firstLine="360"/>
        <w:rPr/>
      </w:pPr>
      <w:r>
        <w:rPr>
          <w:rStyle w:val="12BookAntiqua"/>
        </w:rPr>
        <w:t>Після укладення миру з Єгиптом, армія скитів по</w:t>
        <w:softHyphen/>
        <w:t>верталась із походу через Сирію. Головна армія скитів пройшла через місто Аскалон, не чинячи ніякої шкоди йому і населенню. Один невеликий загін скитської армії пішов лівіше Аскалона, дорогою натрапивши на давній храм Афродити-Уранїі пограбував його.</w:t>
      </w:r>
    </w:p>
    <w:p>
      <w:pPr>
        <w:pStyle w:val="122"/>
        <w:shd w:val="clear" w:color="auto" w:fill="auto"/>
        <w:spacing w:before="0" w:after="416"/>
        <w:ind w:left="20" w:right="20" w:firstLine="360"/>
        <w:rPr/>
      </w:pPr>
      <w:r>
        <w:rPr>
          <w:rStyle w:val="12BookAntiqua"/>
        </w:rPr>
        <w:t>Подібний храм був на острові Кіпр. Кіпріоти кажуть, що фенікійці взяли його собі за зразок, звівши такий же в Цетері, в Сирії.</w:t>
      </w:r>
    </w:p>
    <w:p>
      <w:pPr>
        <w:pStyle w:val="Heading1"/>
        <w:jc w:val="center"/>
        <w:rPr>
          <w:rStyle w:val="22BookAntiqua"/>
          <w:b/>
          <w:b/>
        </w:rPr>
      </w:pPr>
      <w:bookmarkStart w:id="6" w:name="bookmark5"/>
      <w:r>
        <w:rPr>
          <w:rStyle w:val="22BookAntiqua"/>
          <w:b/>
        </w:rPr>
        <w:t>СКИТИ ЗАЛИШАЮТЬ МАЛУ АЗІЮ</w:t>
      </w:r>
      <w:bookmarkEnd w:id="6"/>
    </w:p>
    <w:p>
      <w:pPr>
        <w:pStyle w:val="161"/>
        <w:shd w:val="clear" w:color="auto" w:fill="auto"/>
        <w:spacing w:lineRule="exact" w:line="190" w:before="0" w:after="93"/>
        <w:jc w:val="center"/>
        <w:rPr/>
      </w:pPr>
      <w:r>
        <w:rPr>
          <w:rStyle w:val="16BookAntiqua"/>
          <w:i/>
          <w:iCs/>
        </w:rPr>
        <w:t>(Там же)</w:t>
      </w:r>
    </w:p>
    <w:p>
      <w:pPr>
        <w:pStyle w:val="122"/>
        <w:shd w:val="clear" w:color="auto" w:fill="auto"/>
        <w:ind w:left="20" w:right="20" w:firstLine="360"/>
        <w:rPr/>
      </w:pPr>
      <w:r>
        <w:rPr>
          <w:rStyle w:val="12BookAntiqua"/>
        </w:rPr>
        <w:t>Протягом 28 років володіння скитами Малою Азією вона була розграбована і перебувала в бідності. Правитель Мідії Кияксар, із підступною метою, влаш</w:t>
        <w:softHyphen/>
        <w:t>тував гучний бенкет для скитської знаті з окупаційної влади. На бенкет прибуло все вище керівництво скит</w:t>
        <w:softHyphen/>
        <w:t>ської окупаційної армії.</w:t>
      </w:r>
    </w:p>
    <w:p>
      <w:pPr>
        <w:pStyle w:val="122"/>
        <w:shd w:val="clear" w:color="auto" w:fill="auto"/>
        <w:ind w:left="20" w:right="20" w:firstLine="360"/>
        <w:rPr/>
      </w:pPr>
      <w:r>
        <w:rPr>
          <w:rStyle w:val="12BookAntiqua"/>
        </w:rPr>
        <w:t>На бенкеті було багато різних ласощів, особливо - міцних хмільних напоїв і вин. Коли скити сп'яніли, на них напали і всіх убили. Після 28-річного панування обезголовлену скитську армію було вигнано з Малої</w:t>
      </w:r>
    </w:p>
    <w:p>
      <w:pPr>
        <w:pStyle w:val="122"/>
        <w:shd w:val="clear" w:color="auto" w:fill="auto"/>
        <w:spacing w:before="0" w:after="476"/>
        <w:ind w:left="20" w:hanging="0"/>
        <w:rPr/>
      </w:pPr>
      <w:r>
        <w:rPr>
          <w:rStyle w:val="12BookAntiqua"/>
        </w:rPr>
        <w:t>Азії. Потім Кияксар відновив свою владу в Малій Азії і правив 40 років. Після смерті Кияксара правителем Медії став його син Астияг.</w:t>
      </w:r>
    </w:p>
    <w:p>
      <w:pPr>
        <w:pStyle w:val="Heading1"/>
        <w:jc w:val="center"/>
        <w:rPr>
          <w:rStyle w:val="22BookAntiqua"/>
          <w:b/>
          <w:b/>
        </w:rPr>
      </w:pPr>
      <w:bookmarkStart w:id="7" w:name="bookmark6"/>
      <w:r>
        <w:rPr>
          <w:rStyle w:val="22BookAntiqua"/>
          <w:b/>
        </w:rPr>
        <w:t>ВІЙНА КИРА З МАСАГЕТАМИ</w:t>
      </w:r>
      <w:bookmarkEnd w:id="7"/>
    </w:p>
    <w:p>
      <w:pPr>
        <w:pStyle w:val="161"/>
        <w:shd w:val="clear" w:color="auto" w:fill="auto"/>
        <w:spacing w:lineRule="exact" w:line="190" w:before="0" w:after="148"/>
        <w:ind w:right="20" w:hanging="0"/>
        <w:jc w:val="center"/>
        <w:rPr/>
      </w:pPr>
      <w:r>
        <w:rPr>
          <w:rStyle w:val="16BookAntiqua"/>
          <w:i/>
          <w:iCs/>
        </w:rPr>
        <w:t>(Книга 1, 122-128 стор. «англ.», 199-216 стор. «ориг.»)</w:t>
      </w:r>
    </w:p>
    <w:p>
      <w:pPr>
        <w:pStyle w:val="122"/>
        <w:shd w:val="clear" w:color="auto" w:fill="auto"/>
        <w:ind w:left="20" w:firstLine="360"/>
        <w:rPr/>
      </w:pPr>
      <w:r>
        <w:rPr>
          <w:rStyle w:val="12BookAntiqua"/>
        </w:rPr>
        <w:t>Мідією, що втратила свою могутність, заволоділа Персія, правителем якої тепер був Кир, син Камбиза. Кир підкорив Ассирію і решту держав Малої Азії. Зав</w:t>
        <w:softHyphen/>
        <w:t>дяки військовим успіхам Кир все більше переймався думкою, піти походом на Скитію, мабуть, щоб помсти- тися за поневолення скитами Персії і Малої Азії.</w:t>
      </w:r>
    </w:p>
    <w:p>
      <w:pPr>
        <w:pStyle w:val="122"/>
        <w:shd w:val="clear" w:color="auto" w:fill="auto"/>
        <w:ind w:left="20" w:firstLine="360"/>
        <w:rPr/>
      </w:pPr>
      <w:r>
        <w:rPr>
          <w:rStyle w:val="12BookAntiqua"/>
        </w:rPr>
        <w:t>Скитія була тоді великою і могутньою країною, більша її частина була в Європі, а дещо менша в Азії. Тоді кордоном між Європою і Азією була ріка Аракс (Волга), а раніше таким кордоном була ріка Танаїс (Дон).</w:t>
      </w:r>
    </w:p>
    <w:p>
      <w:pPr>
        <w:pStyle w:val="161"/>
        <w:shd w:val="clear" w:color="auto" w:fill="auto"/>
        <w:spacing w:before="0" w:after="0"/>
        <w:ind w:left="20" w:firstLine="360"/>
        <w:rPr/>
      </w:pPr>
      <w:r>
        <w:rPr>
          <w:rStyle w:val="16BookAntiqua1"/>
        </w:rPr>
        <w:t>В Азії, за рікою Аракс, жило велике, войовниче та могутнє скитське плем'я - масагети (</w:t>
      </w:r>
      <w:r>
        <w:rPr>
          <w:rStyle w:val="16BookAntiqua"/>
          <w:i/>
          <w:iCs/>
        </w:rPr>
        <w:t>Так називали їх греки, що в перекладі сучасною українською мовою означає: великі рільники, або, можливо, великі поляни.</w:t>
      </w:r>
      <w:r>
        <w:rPr>
          <w:rStyle w:val="16BookAntiqua1"/>
        </w:rPr>
        <w:t xml:space="preserve"> - </w:t>
      </w:r>
      <w:r>
        <w:rPr>
          <w:rStyle w:val="16BookAntiqua"/>
          <w:i/>
          <w:iCs/>
        </w:rPr>
        <w:t>С.).</w:t>
      </w:r>
      <w:r>
        <w:rPr>
          <w:rStyle w:val="16BookAntiqua1"/>
        </w:rPr>
        <w:t xml:space="preserve"> На єв</w:t>
        <w:softHyphen/>
        <w:t>ропейському боці ріки Аракс (Волги) жило інше скит</w:t>
        <w:softHyphen/>
        <w:t xml:space="preserve">ське плем'я - ісейдони </w:t>
      </w:r>
      <w:r>
        <w:rPr>
          <w:rStyle w:val="16BookAntiqua"/>
          <w:i/>
          <w:iCs/>
        </w:rPr>
        <w:t>(Що в перекладі грецькою означає «погрожувачі списами» - С.).</w:t>
      </w:r>
    </w:p>
    <w:p>
      <w:pPr>
        <w:pStyle w:val="122"/>
        <w:shd w:val="clear" w:color="auto" w:fill="auto"/>
        <w:ind w:left="20" w:firstLine="360"/>
        <w:rPr/>
      </w:pPr>
      <w:r>
        <w:rPr>
          <w:rStyle w:val="12BookAntiqua"/>
        </w:rPr>
        <w:t>За твердженнями очевидців, ріка Аракс (Волга) більша за ріку Істер (Дунай), хоча інші розказували, що вона менша, але має багато островів, часто таких великих, як Лесбос. Геродотові розповідали, що влітку люди там харчувались корінням різних рослин та дерев, викопуючи та заготовлюючи їх на зиму для харчування (</w:t>
      </w:r>
      <w:r>
        <w:rPr>
          <w:rStyle w:val="12BookAntiqua1"/>
        </w:rPr>
        <w:t>Можливо</w:t>
      </w:r>
      <w:r>
        <w:rPr>
          <w:rStyle w:val="12BookAntiqua"/>
        </w:rPr>
        <w:t xml:space="preserve">, </w:t>
      </w:r>
      <w:r>
        <w:rPr>
          <w:rStyle w:val="12BookAntiqua1"/>
        </w:rPr>
        <w:t>морква, буряки та інші корене</w:t>
        <w:softHyphen/>
        <w:t>плоди.</w:t>
      </w:r>
      <w:r>
        <w:rPr>
          <w:rStyle w:val="12BookAntiqua"/>
        </w:rPr>
        <w:t xml:space="preserve"> - С.).</w:t>
      </w:r>
    </w:p>
    <w:p>
      <w:pPr>
        <w:pStyle w:val="122"/>
        <w:shd w:val="clear" w:color="auto" w:fill="auto"/>
        <w:ind w:left="20" w:right="20" w:firstLine="360"/>
        <w:rPr/>
      </w:pPr>
      <w:r>
        <w:rPr>
          <w:rStyle w:val="12BookAntiqua"/>
        </w:rPr>
        <w:t>Тут скити культивували і таке дерево, плоди якого мали дуже цінний запах. Коли масагети та ісейдони збирались на святкування, вони розпалю</w:t>
        <w:softHyphen/>
        <w:t>вали вогнище, сідали навколо нього колом і кидали ті плоди в вогонь. Плоди горіли у вогні і давали дуже приємний запах, від якого люди п'яніли так, як греки від вина. Сп'янілі люди вставали і розпочинали співи та танці (</w:t>
      </w:r>
      <w:r>
        <w:rPr>
          <w:rStyle w:val="12BookAntiqua1"/>
        </w:rPr>
        <w:t>Тепер важко вгадати, плоди якого дерева чи куща то були, можливо, насіння з конопель, листя яких тепер курять, п'яніючи від цього.</w:t>
      </w:r>
      <w:r>
        <w:rPr>
          <w:rStyle w:val="12BookAntiqua"/>
        </w:rPr>
        <w:t xml:space="preserve"> - </w:t>
      </w:r>
      <w:r>
        <w:rPr>
          <w:rStyle w:val="12BookAntiqua1"/>
        </w:rPr>
        <w:t>С.).</w:t>
      </w:r>
    </w:p>
    <w:p>
      <w:pPr>
        <w:pStyle w:val="122"/>
        <w:shd w:val="clear" w:color="auto" w:fill="auto"/>
        <w:ind w:left="20" w:right="20" w:firstLine="360"/>
        <w:rPr/>
      </w:pPr>
      <w:r>
        <w:rPr>
          <w:rStyle w:val="12BookAntiqua"/>
        </w:rPr>
        <w:t>Ріка Аракс (Волга) бере свій початок з озера, що має 40 заток, всі вони крім однієї є багнищами, а та одна утворює ріку, яка впадає в Каспійське море.</w:t>
      </w:r>
    </w:p>
    <w:p>
      <w:pPr>
        <w:pStyle w:val="122"/>
        <w:shd w:val="clear" w:color="auto" w:fill="auto"/>
        <w:ind w:left="20" w:right="20" w:firstLine="360"/>
        <w:rPr/>
      </w:pPr>
      <w:r>
        <w:rPr>
          <w:rStyle w:val="12BookAntiqua"/>
        </w:rPr>
        <w:t>Люди, що живуть навколо тих багнищ-заток, лов</w:t>
        <w:softHyphen/>
        <w:t xml:space="preserve">лять в них рибу і нею сирою (не вареною) харчуються; </w:t>
      </w:r>
      <w:r>
        <w:rPr>
          <w:rStyle w:val="127pt0pt"/>
        </w:rPr>
        <w:t xml:space="preserve">ловлять </w:t>
      </w:r>
      <w:r>
        <w:rPr>
          <w:rStyle w:val="12BookAntiqua"/>
        </w:rPr>
        <w:t>там і різних звірів, роблячи собі з їх шкір одяг.</w:t>
      </w:r>
    </w:p>
    <w:p>
      <w:pPr>
        <w:pStyle w:val="18"/>
        <w:pBdr/>
        <w:shd w:val="clear" w:color="auto" w:fill="auto"/>
        <w:spacing w:lineRule="exact" w:line="210"/>
        <w:ind w:left="100" w:hanging="0"/>
        <w:rPr/>
        <w:framePr w:w="227" w:h="210" w:x="6076" w:y="2209" w:hSpace="0" w:vSpace="0" w:wrap="around" w:vAnchor="text" w:hAnchor="margin" w:hRule="exact"/>
        <w:pBdr/>
      </w:pPr>
      <w:r>
        <w:rPr/>
        <w:t>І</w:t>
      </w:r>
    </w:p>
    <w:p>
      <w:pPr>
        <w:pStyle w:val="122"/>
        <w:shd w:val="clear" w:color="auto" w:fill="auto"/>
        <w:ind w:left="20" w:right="20" w:firstLine="360"/>
        <w:rPr>
          <w:lang w:val="ru-RU"/>
        </w:rPr>
      </w:pPr>
      <w:r>
        <w:rPr>
          <w:rStyle w:val="12BookAntiqua"/>
        </w:rPr>
        <w:t>Каспійське море є повністю відокремлене і не має сполучення з іншими морями, його розмір - 15 днів плавання човном з веслами, в напрямку з півночі на південь, і 8 днів плавання у найширшій частині. Понад західнім узбережжям моря простягається ланцюг до</w:t>
        <w:softHyphen/>
        <w:t>сить високих гір, а цей терен називається Кавказ.</w:t>
      </w:r>
      <w:r>
        <w:rPr>
          <w:rStyle w:val="12BookAntiqua"/>
          <w:lang w:val="ru-RU"/>
        </w:rPr>
        <w:t xml:space="preserve"> </w:t>
      </w:r>
    </w:p>
    <w:p>
      <w:pPr>
        <w:pStyle w:val="122"/>
        <w:shd w:val="clear" w:color="auto" w:fill="auto"/>
        <w:ind w:left="20" w:right="20" w:firstLine="360"/>
        <w:rPr/>
      </w:pPr>
      <w:r>
        <w:rPr>
          <w:rStyle w:val="12BookAntiqua"/>
        </w:rPr>
        <w:t>Заселений Кавказ різними племенами, які харчу</w:t>
        <w:softHyphen/>
        <w:t>ються дикими лісовими овочами та фруктами. Тут росте таке дерево, листя якого мнуть та змішують із водою, одержуючи фарбу для фарбування одягу та різ</w:t>
        <w:softHyphen/>
        <w:t>них речей. Ця фарба тримається так довго, як і мате</w:t>
        <w:softHyphen/>
        <w:t>ріал, з якого виготовлено одяг.</w:t>
      </w:r>
    </w:p>
    <w:p>
      <w:pPr>
        <w:pStyle w:val="122"/>
        <w:shd w:val="clear" w:color="auto" w:fill="auto"/>
        <w:ind w:left="20" w:right="20" w:firstLine="360"/>
        <w:rPr/>
      </w:pPr>
      <w:r>
        <w:rPr>
          <w:rStyle w:val="12BookAntiqua"/>
        </w:rPr>
        <w:t>На схід від Каспійського моря простягається по</w:t>
        <w:softHyphen/>
        <w:t>вністю заселена рівнина, переважно масагетами, між якими є й інші менш чисельні народи.</w:t>
      </w:r>
    </w:p>
    <w:p>
      <w:pPr>
        <w:pStyle w:val="122"/>
        <w:shd w:val="clear" w:color="auto" w:fill="auto"/>
        <w:ind w:left="20" w:right="20" w:firstLine="360"/>
        <w:rPr/>
      </w:pPr>
      <w:r>
        <w:rPr>
          <w:rStyle w:val="12BookAntiqua"/>
        </w:rPr>
        <w:t>Цю країну і мав наміри загарбати та підкорити правитель персів Кир. Однією з причин для загар</w:t>
        <w:softHyphen/>
        <w:t>бання було те, що правитель Кир у війнах завжди був переможцем. Другою причиною могло бути бажання відплатити скитам за підкорення в минулому Персії, Мідії і всієї Малої Азії.</w:t>
      </w:r>
    </w:p>
    <w:p>
      <w:pPr>
        <w:pStyle w:val="122"/>
        <w:shd w:val="clear" w:color="auto" w:fill="auto"/>
        <w:ind w:left="20" w:right="20" w:firstLine="360"/>
        <w:rPr/>
      </w:pPr>
      <w:r>
        <w:rPr>
          <w:rStyle w:val="12BookAntiqua"/>
        </w:rPr>
        <w:t>Тоді у масагетів царицею була Томирис (</w:t>
      </w:r>
      <w:r>
        <w:rPr>
          <w:rStyle w:val="12BookAntiqua1"/>
        </w:rPr>
        <w:t>Геродот не пише скитського ймення Томирис, можливо, це була Тамара, тільки</w:t>
      </w:r>
      <w:r>
        <w:rPr>
          <w:rStyle w:val="12BookAntiqua"/>
        </w:rPr>
        <w:t xml:space="preserve"> з </w:t>
      </w:r>
      <w:r>
        <w:rPr>
          <w:rStyle w:val="12BookAntiqua1"/>
        </w:rPr>
        <w:t>додатком грецького закінчення «-ис», назвемо її Томира.</w:t>
      </w:r>
      <w:r>
        <w:rPr>
          <w:rStyle w:val="12BookAntiqua"/>
        </w:rPr>
        <w:t xml:space="preserve"> - С.). Вона була вдовою, тому Кир послав до неї своїх послів (сватів), просити її руки, щоб одружитися. В такий спосіб, можливо, Кир спо</w:t>
        <w:softHyphen/>
        <w:t>дівався долучити до Персії масагетів без війни.</w:t>
      </w:r>
    </w:p>
    <w:p>
      <w:pPr>
        <w:pStyle w:val="122"/>
        <w:shd w:val="clear" w:color="auto" w:fill="auto"/>
        <w:ind w:left="20" w:right="20" w:firstLine="360"/>
        <w:rPr/>
      </w:pPr>
      <w:r>
        <w:rPr>
          <w:rStyle w:val="12BookAntiqua"/>
        </w:rPr>
        <w:t>Томира Кирові відмовила, бо могла здогадува</w:t>
        <w:softHyphen/>
        <w:t>тися, що йому не так була потрібна її рука, як її країна. Після відмови Кир вирушив у похід на ма</w:t>
        <w:softHyphen/>
        <w:t>сагетів. Пішов він зі своєю армією через Кавказ, прибувши до ріки Аракс (Волги), розпочав зводити переправу.</w:t>
      </w:r>
    </w:p>
    <w:p>
      <w:pPr>
        <w:pStyle w:val="122"/>
        <w:shd w:val="clear" w:color="auto" w:fill="auto"/>
        <w:ind w:left="20" w:right="20" w:firstLine="360"/>
        <w:rPr/>
      </w:pPr>
      <w:r>
        <w:rPr>
          <w:rStyle w:val="12BookAntiqua"/>
        </w:rPr>
        <w:t>Томира - цариця масагетів - послала Кирові таке повідомлення: «Правителю персів і медів, раджу тобі облишити свої наміри, бо вони тобі нічого доброго не принесуть. Керуй собі своїм народом, а мені залиш керувати моїм народом. Якщо ти відкинеш мою пораду, тоді слухай! Коли тобі вже так закортіло спробувати силу масагетів, то припини зводити пе</w:t>
        <w:softHyphen/>
        <w:t>реправу і дозволь моїй армії відійти від ріки на таку віддаль, яку вона пройде за три дні. Тоді ти вільно пе</w:t>
        <w:softHyphen/>
        <w:t>реходь на наш берег і будемо битись. Або якщо тобі так зручніше, відведи від ріки свою армію на таку ж віддаль і дозволь моїм воякам зустріти твою армію на вашому боці ріки».</w:t>
      </w:r>
    </w:p>
    <w:p>
      <w:pPr>
        <w:pStyle w:val="122"/>
        <w:shd w:val="clear" w:color="auto" w:fill="auto"/>
        <w:ind w:left="20" w:right="20" w:firstLine="360"/>
        <w:rPr/>
      </w:pPr>
      <w:r>
        <w:rPr>
          <w:rStyle w:val="12BookAntiqua"/>
        </w:rPr>
        <w:t>Кир, одержавши таке повідомлення, скликав своїх полководців, щоб вислухати їхню думку та прийняти рішення, переходити ріку чи пропустити масагетів на свій берег. Всі полководці радили пропустити масаге</w:t>
        <w:softHyphen/>
        <w:t>тів на свій бік і тут дати їм бій, з надією їх розбити і знищити.</w:t>
      </w:r>
    </w:p>
    <w:p>
      <w:pPr>
        <w:pStyle w:val="122"/>
        <w:shd w:val="clear" w:color="auto" w:fill="auto"/>
        <w:ind w:left="20" w:right="20" w:firstLine="360"/>
        <w:rPr/>
      </w:pPr>
      <w:r>
        <w:rPr>
          <w:rStyle w:val="12BookAntiqua"/>
        </w:rPr>
        <w:t>Тільки один із радників Кира не погоджувався із цим, і це був Крез - правитель Лідії. Він висловив ціл</w:t>
        <w:softHyphen/>
        <w:t>ком протилежну думку і сказав: «Мій Пане! Ще з того часу, коли Бог зробив мене підвладним тобі, я завжди казав, що робитиму все, що в моїй силі, щоб відвер</w:t>
        <w:softHyphen/>
        <w:t>нути небезпеку, яка може загрожувати тобі і твоїй владі.</w:t>
      </w:r>
    </w:p>
    <w:p>
      <w:pPr>
        <w:pStyle w:val="122"/>
        <w:shd w:val="clear" w:color="auto" w:fill="auto"/>
        <w:spacing w:before="0" w:after="60"/>
        <w:ind w:left="20" w:right="20" w:firstLine="360"/>
        <w:rPr/>
      </w:pPr>
      <w:r>
        <w:rPr>
          <w:rStyle w:val="12BookAntiqua"/>
        </w:rPr>
        <w:t>Моя доля досить навчила мене в минулому, непев</w:t>
        <w:softHyphen/>
        <w:t xml:space="preserve">ним є думати, що твоя армія є непереможною під </w:t>
      </w:r>
      <w:r>
        <w:rPr>
          <w:rStyle w:val="100pt"/>
        </w:rPr>
        <w:t xml:space="preserve">  </w:t>
      </w:r>
      <w:r>
        <w:rPr>
          <w:rStyle w:val="10"/>
        </w:rPr>
        <w:t>ул.</w:t>
      </w:r>
      <w:r>
        <w:rPr>
          <w:rStyle w:val="100pt"/>
        </w:rPr>
        <w:t xml:space="preserve"> ііиолпсп ШІЛ Є К. сі </w:t>
      </w:r>
      <w:r>
        <w:rPr>
          <w:rStyle w:val="101"/>
        </w:rPr>
        <w:t>3</w:t>
      </w:r>
      <w:r>
        <w:rPr>
          <w:rStyle w:val="100pt"/>
        </w:rPr>
        <w:t xml:space="preserve"> сі ТИ, ІЦО ЖИТТЯ</w:t>
      </w:r>
    </w:p>
    <w:p>
      <w:pPr>
        <w:pStyle w:val="122"/>
        <w:shd w:val="clear" w:color="auto" w:fill="auto"/>
        <w:ind w:right="20" w:hanging="0"/>
        <w:rPr/>
      </w:pPr>
      <w:r>
        <w:rPr>
          <w:rStyle w:val="12BookAntiqua"/>
        </w:rPr>
        <w:t>і слава подібні до того колеса, яке крутиться, вони ні</w:t>
        <w:softHyphen/>
        <w:t>коли не дозволяють одній і тій особі постійно насолод</w:t>
        <w:softHyphen/>
        <w:t>жуватись успіхом. Мій погляд на цю справу є цілком протилежний до того, що тут висловлено.</w:t>
      </w:r>
    </w:p>
    <w:p>
      <w:pPr>
        <w:pStyle w:val="122"/>
        <w:shd w:val="clear" w:color="auto" w:fill="auto"/>
        <w:ind w:right="20" w:firstLine="360"/>
        <w:rPr/>
      </w:pPr>
      <w:r>
        <w:rPr>
          <w:rStyle w:val="12BookAntiqua"/>
        </w:rPr>
        <w:t>Я думаю, дозволивши противникові перейти ріку до нас, у випадку, коли нас переможуть, ти не лише загубиш битву, а можеш втратити і всю свою імперію. Коли масагети виграють битву і будуть пе</w:t>
        <w:softHyphen/>
        <w:t>реможцями, то, при їх войовничості, вони після пе</w:t>
        <w:softHyphen/>
        <w:t>ремоги не підуть додому спати, а підуть на твою імперію, і ти можеш її втратити. Коли ми перейдемо ріку на сторону месагетів і виграємо битву, то бу</w:t>
        <w:softHyphen/>
        <w:t>демо переслідувати ворога на його ж землі. Як ви</w:t>
        <w:softHyphen/>
        <w:t>сновок, масагети будуть робити те ж саме, що і ти зробиш на їх землі: будеш йти вперед, щоб підко</w:t>
        <w:softHyphen/>
        <w:t>рити собі царство Томири. Крім того, що я вже сказав, ще додам: для тебе, правителя Кира, сина Камбиза, буде дуже принизливим і нестерпним, дати можливість жінці виграти битву, пам'ятаючи про наслідки такої перемоги.</w:t>
      </w:r>
    </w:p>
    <w:p>
      <w:pPr>
        <w:pStyle w:val="122"/>
        <w:shd w:val="clear" w:color="auto" w:fill="auto"/>
        <w:ind w:right="20" w:firstLine="360"/>
        <w:rPr/>
      </w:pPr>
      <w:r>
        <w:rPr>
          <w:rStyle w:val="12BookAntiqua"/>
        </w:rPr>
        <w:t>Моя порада така: якщо противник нам це дозво</w:t>
        <w:softHyphen/>
        <w:t>лить, перейти ріку на берег масагетів, зайняти ви</w:t>
        <w:softHyphen/>
        <w:t>гідну для битви позицію, а потім застосувати нашу стратегію для перемоги. Я чув і знаю, що масагети більш примітивні за персів, і їх життя в порівнянні з нашим дуже бідне. Вони не знають розкошів і забез</w:t>
        <w:softHyphen/>
        <w:t>печеного життя, і нам це треба використати. Пере</w:t>
      </w:r>
      <w:r>
        <w:rPr>
          <w:rStyle w:val="12BookAntiqua"/>
          <w:lang w:val="ru-RU"/>
        </w:rPr>
        <w:t>йшовши р</w:t>
      </w:r>
      <w:r>
        <w:rPr>
          <w:rStyle w:val="12BookAntiqua"/>
          <w:lang w:val="en-US"/>
        </w:rPr>
        <w:t>i</w:t>
      </w:r>
      <w:r>
        <w:rPr>
          <w:rStyle w:val="12BookAntiqua"/>
          <w:lang w:val="ru-RU"/>
        </w:rPr>
        <w:t>ку, поставимо гарн</w:t>
      </w:r>
      <w:r>
        <w:rPr>
          <w:rStyle w:val="12BookAntiqua"/>
          <w:lang w:val="en-US"/>
        </w:rPr>
        <w:t>i</w:t>
      </w:r>
      <w:r>
        <w:rPr>
          <w:rStyle w:val="12BookAntiqua"/>
          <w:lang w:val="ru-RU"/>
        </w:rPr>
        <w:t xml:space="preserve"> наметы для нашого </w:t>
      </w:r>
      <w:r>
        <w:rPr>
          <w:rStyle w:val="12BookAntiqua"/>
        </w:rPr>
        <w:t>табору. Наготуємо смачної їжі та всяких ласощів і міцних напоїв та вина, наче для пишного бенкету. Тоді відведемо наші головні сили від табору до ріки, а тут залишимо тільки невеличкий загін. Коли про</w:t>
        <w:softHyphen/>
        <w:t>тивник дізнається про слабку охорону табору, він спокуситься і захопить його. Знайшовши там багато їжі, ласощів і напоїв - наїдяться та нап’ються, а ми - нападемо на п'яних та сонних і переконливо ви</w:t>
        <w:softHyphen/>
        <w:t>граємо битву з великим успіхом».</w:t>
      </w:r>
    </w:p>
    <w:p>
      <w:pPr>
        <w:pStyle w:val="122"/>
        <w:shd w:val="clear" w:color="auto" w:fill="auto"/>
        <w:ind w:left="20" w:right="20" w:firstLine="360"/>
        <w:rPr/>
      </w:pPr>
      <w:r>
        <w:rPr>
          <w:rStyle w:val="12BookAntiqua"/>
        </w:rPr>
        <w:t>Правитель Кир вислухавши всіх ці поради, пого</w:t>
        <w:softHyphen/>
        <w:t>дився з Крезом і послав повідомлення цариці Томирі, що перейде ріку, приставши на обіцянки. Крезу Кир висловив велику дяку за його пораду і відправив разом з сином в Персію. Крез перебував у великій шані увесь час, доки Кирова експедиція на масагетів не закінчи</w:t>
        <w:softHyphen/>
        <w:t>лась катастрофою.</w:t>
      </w:r>
    </w:p>
    <w:p>
      <w:pPr>
        <w:pStyle w:val="122"/>
        <w:shd w:val="clear" w:color="auto" w:fill="auto"/>
        <w:ind w:left="20" w:right="20" w:firstLine="360"/>
        <w:rPr/>
      </w:pPr>
      <w:r>
        <w:rPr>
          <w:rStyle w:val="12BookAntiqua"/>
        </w:rPr>
        <w:t>Першої ж ночі за рікою Аракс (Волгою) прави</w:t>
        <w:softHyphen/>
        <w:t>телю Кирові приснився сон: «Старший син Гістаспа - Дарій - мав за плечима двоє крил, одним з яких при</w:t>
        <w:softHyphen/>
        <w:t>кривав Азію, другим прикривав Європу». Дарій був онуком Арзамеса Гістаспа із роду Ахеминідів, був він ще надто юний, йому було всього 20 років, тому в похід не потрапив.</w:t>
      </w:r>
    </w:p>
    <w:p>
      <w:pPr>
        <w:pStyle w:val="122"/>
        <w:shd w:val="clear" w:color="auto" w:fill="auto"/>
        <w:ind w:left="20" w:right="20" w:firstLine="360"/>
        <w:rPr/>
      </w:pPr>
      <w:r>
        <w:rPr>
          <w:rStyle w:val="12BookAntiqua"/>
        </w:rPr>
        <w:t xml:space="preserve">Коли Кир прокинувся і став думати про свій сон, то прийшов до висновку, що у сні прихований дуже важливий і небезпечний зміст. Кир відразу послав за Гістаспом - батьком Дарія. Гістасп прийшов, Кир по- </w:t>
      </w:r>
      <w:r>
        <w:rPr>
          <w:rStyle w:val="12BookAntiqua2"/>
        </w:rPr>
        <w:t>ссідуів</w:t>
      </w:r>
      <w:r>
        <w:rPr>
          <w:rStyle w:val="12BookAntiqua"/>
        </w:rPr>
        <w:t xml:space="preserve"> ииш поруч з сооою і сказав: «і істаспе, я дізнався, що твій син Дарій готує проти мене змову».</w:t>
      </w:r>
    </w:p>
    <w:p>
      <w:pPr>
        <w:pStyle w:val="122"/>
        <w:shd w:val="clear" w:color="auto" w:fill="auto"/>
        <w:ind w:left="20" w:right="20" w:firstLine="360"/>
        <w:rPr/>
      </w:pPr>
      <w:r>
        <w:rPr>
          <w:rStyle w:val="12BookAntiqua"/>
        </w:rPr>
        <w:t>Кир розповів Гістаспові свій сон і додав: «Ти знаєш і пам’ятаєш, що Бог завжди охороняє мене і попереджує про небезпеку. Тому повертайся до Пер</w:t>
        <w:softHyphen/>
        <w:t>сії і тримай свого сина для перевірки, яку зробимо тоді, коли я повернуся із цієї війни». Кир був впевне</w:t>
        <w:softHyphen/>
        <w:t>ний в змові Дарія проти нього, бо вважав, що Бог по</w:t>
        <w:softHyphen/>
        <w:t>передив його у сні, застерігаючи від смерті і під</w:t>
        <w:softHyphen/>
        <w:t>ступного посягання на його трон. Гістасп вислухав Кира і сказав: «Мій Пане, небо забороняє кожному живому персові робити змову проти тебе. Коли хто буде це робити, то він повинен вмерти на місці. Чому? Бо ти знайшов персів рабами, зробив їх віль</w:t>
        <w:softHyphen/>
        <w:t>ними. Вони були підданими чужинців, а ти зробив їх панами над чужинцями. Коли сон сказав тобі, що мій син планує зраду проти тебе, то зроби із ним все що хочеш». Після цієї розмови Гістасп перетнув Аракс (Волгу) і повернувся в Персію, щоб слідкувати за своїм сином Дарієм і виконати наказ Кира.</w:t>
      </w:r>
    </w:p>
    <w:p>
      <w:pPr>
        <w:pStyle w:val="122"/>
        <w:shd w:val="clear" w:color="auto" w:fill="auto"/>
        <w:ind w:left="20" w:right="20" w:firstLine="360"/>
        <w:rPr/>
      </w:pPr>
      <w:r>
        <w:rPr>
          <w:rStyle w:val="12BookAntiqua"/>
        </w:rPr>
        <w:t>Після від'їзду Гістаспа, Кир все зробив, як радив Крез: поставив намети наготував їжі і напоїв, залишив загін війська для охорони наметів, і відтяг до ріки Аракс (Волги) головну частину армії.</w:t>
      </w:r>
    </w:p>
    <w:p>
      <w:pPr>
        <w:pStyle w:val="122"/>
        <w:shd w:val="clear" w:color="auto" w:fill="auto"/>
        <w:ind w:left="20" w:right="20" w:firstLine="360"/>
        <w:rPr/>
      </w:pPr>
      <w:r>
        <w:rPr>
          <w:rStyle w:val="12BookAntiqua"/>
        </w:rPr>
        <w:t>Під керівництвом сина цариці Томири - Спаргапа, третя частини армії масагетів стерегла армію Кира. Коли дозорці повідомили, що табір персів стереже мале військо, а головна частина армії Кира десь біля</w:t>
      </w:r>
    </w:p>
    <w:p>
      <w:pPr>
        <w:pStyle w:val="122"/>
        <w:shd w:val="clear" w:color="auto" w:fill="auto"/>
        <w:ind w:left="20" w:right="20" w:hanging="0"/>
        <w:rPr/>
      </w:pPr>
      <w:r>
        <w:rPr>
          <w:rStyle w:val="12BookAntiqua"/>
        </w:rPr>
        <w:t>Аракса, Спаргап напав на сторожу табору і знищив її, цілком заволодівши табором.</w:t>
      </w:r>
    </w:p>
    <w:p>
      <w:pPr>
        <w:pStyle w:val="122"/>
        <w:shd w:val="clear" w:color="auto" w:fill="auto"/>
        <w:ind w:left="20" w:right="20" w:firstLine="360"/>
        <w:rPr/>
      </w:pPr>
      <w:r>
        <w:rPr>
          <w:rStyle w:val="12BookAntiqua"/>
        </w:rPr>
        <w:t>Масагети, знайшовши в наметах чудову їжу і напої, сіли святкувати перемогу, їли і пили доки не поснули. Перси напали на п'яних і сонних масагетів, багато по</w:t>
        <w:softHyphen/>
        <w:t>вбивали, решту пов'язали і забрали в полон. Серед по</w:t>
        <w:softHyphen/>
        <w:t>лонених був і командир тієї частини армії масагетів Спаргап.</w:t>
      </w:r>
    </w:p>
    <w:p>
      <w:pPr>
        <w:pStyle w:val="122"/>
        <w:shd w:val="clear" w:color="auto" w:fill="auto"/>
        <w:ind w:left="20" w:right="20" w:firstLine="360"/>
        <w:rPr/>
      </w:pPr>
      <w:r>
        <w:rPr>
          <w:rStyle w:val="12BookAntiqua"/>
        </w:rPr>
        <w:t>Цариця масагетів Томира, одержавши звістку про розгром третини її армії Киром і полонення решток разом з її сином, послала Кирові повідом</w:t>
        <w:softHyphen/>
        <w:t>лення такого змісту: «Правителю персів, така жага крові, як твоя, не робить тобі честі. Ти не повинен ті</w:t>
        <w:softHyphen/>
        <w:t>шитись своєю роботою, бо вона не може додати хо</w:t>
        <w:softHyphen/>
        <w:t>робрості вояці. Твоя зброя складалася із хмільних напоїв, різної їжі та фруктів, якими ти завжди напов</w:t>
        <w:softHyphen/>
        <w:t>нюєш себе до одуріння. Тому пам'ятай: коли сп'янін</w:t>
        <w:softHyphen/>
        <w:t>ня проходить, а хміль осідає, тоді наверх, як отруйний чад, випливають підлі наміри і діла. Все це ти, правителю персів, і вжив для знищення моїх воя</w:t>
        <w:softHyphen/>
        <w:t>ків і захоплення мого сина. Тепер слухай мене, я дам тобі добру пораду для твого ж добра: поверни мені мого сина і відразу ж покинь мою країну з усім твоїм військом. Можеш похвалитися тим, що розбив і зни</w:t>
        <w:softHyphen/>
        <w:t>щив третю частину моєї армії. Коли ж ти відкинеш мою пораду, то присягаюсь Сонцем, нашим Богом, я дам тобі стільки крові, скільки ти не зможеш випити, хоч і маєш до неї величезну жаіу»!</w:t>
      </w:r>
    </w:p>
    <w:p>
      <w:pPr>
        <w:pStyle w:val="122"/>
        <w:shd w:val="clear" w:color="auto" w:fill="auto"/>
        <w:ind w:left="20" w:right="20" w:firstLine="360"/>
        <w:rPr/>
      </w:pPr>
      <w:r>
        <w:rPr>
          <w:rStyle w:val="12BookAntiqua"/>
        </w:rPr>
        <w:t>Кир, заохочений такою легкою першою перемо</w:t>
        <w:softHyphen/>
        <w:t>гою, не брав до уваги застереження і поради Томири. Спаргап - син цариці отямився від хмелю зв'язаним і закутим у кайдани. Усвідомивши свій стан, він попро</w:t>
        <w:softHyphen/>
        <w:t>хав Кира зняти з нього кайдани. Кир задовольнив це прохання Спаргапа. Але тільки-но зняли кайдани з правої руки Спаргапа, як він сам себе убив.</w:t>
      </w:r>
    </w:p>
    <w:p>
      <w:pPr>
        <w:pStyle w:val="122"/>
        <w:shd w:val="clear" w:color="auto" w:fill="auto"/>
        <w:ind w:left="20" w:right="20" w:firstLine="360"/>
        <w:rPr/>
      </w:pPr>
      <w:r>
        <w:rPr>
          <w:rStyle w:val="12BookAntiqua"/>
        </w:rPr>
        <w:t>Томира, дізнавшись що Кир не виконав її прохання і попередження, повела всіма силами наступ на армію Кира, і він змушений був прийняти битву там, де хо</w:t>
        <w:softHyphen/>
        <w:t>тіли масагети. Битва між масагетами і персами була, як мені здається, найзапекліша з тих що Кир і перси до цього часу бачили та знали.</w:t>
      </w:r>
    </w:p>
    <w:p>
      <w:pPr>
        <w:pStyle w:val="122"/>
        <w:shd w:val="clear" w:color="auto" w:fill="auto"/>
        <w:ind w:left="20" w:right="20" w:firstLine="360"/>
        <w:rPr/>
      </w:pPr>
      <w:r>
        <w:rPr>
          <w:rStyle w:val="12BookAntiqua"/>
        </w:rPr>
        <w:t>За відомостями, які маю, обидві армії при збли</w:t>
        <w:softHyphen/>
        <w:t>женні, знищували одна одну стрілами із луків, доки їх (стріл) вистачало. Потім перейшли на ратища, списи і мечі, і жодна з армій не хотіла відступати. Зрештою масагети стали перемагати персів і винищили їх на полі бою цілком. Загинув там, на 29-му році свого правління і Кир - правитель Персії. По закінченні битви цариця Томира наказала розшукати Кира між вбитими та пораненими, і труп було розшукано і при</w:t>
        <w:softHyphen/>
        <w:t>несено їй. Томира наказала: наповнити шкіряний мішок кров'ю вбитих і поранених, відрубати голову Киру і вкинути її туди.</w:t>
      </w:r>
    </w:p>
    <w:p>
      <w:pPr>
        <w:pStyle w:val="122"/>
        <w:shd w:val="clear" w:color="auto" w:fill="auto"/>
        <w:ind w:left="20" w:right="20" w:firstLine="360"/>
        <w:rPr/>
      </w:pPr>
      <w:r>
        <w:rPr>
          <w:rStyle w:val="12BookAntiqua"/>
        </w:rPr>
        <w:t>Після чого Томира сказала: «Думаю, що я тебе перемогла. Ти підступно забрав життя мого сина, а я виконала свою обіцянку і погрозу. Дала тобі крові стільки, скільки ти не вип'єш, хоч мав до неї велику жагу»!</w:t>
      </w:r>
    </w:p>
    <w:p>
      <w:pPr>
        <w:pStyle w:val="122"/>
        <w:shd w:val="clear" w:color="auto" w:fill="auto"/>
        <w:ind w:left="20" w:right="20" w:firstLine="380"/>
        <w:rPr/>
      </w:pPr>
      <w:r>
        <w:rPr>
          <w:rStyle w:val="12BookAntiqua"/>
        </w:rPr>
        <w:t>Розповідали мені ще кілька версій про битву маса- гетів з персами і смерть Кира, але ця розповідь вида</w:t>
        <w:softHyphen/>
        <w:t>ється найбільш правдивою, тому її і записав.</w:t>
      </w:r>
    </w:p>
    <w:p>
      <w:pPr>
        <w:pStyle w:val="122"/>
        <w:shd w:val="clear" w:color="auto" w:fill="auto"/>
        <w:ind w:left="20" w:right="20" w:firstLine="380"/>
        <w:rPr/>
      </w:pPr>
      <w:r>
        <w:rPr>
          <w:rStyle w:val="12BookAntiqua"/>
        </w:rPr>
        <w:t>Масагети вдягаються і ведуть такий самий спосіб життя, як і скити; одні з них воюють на конях, як кіннота, інші воюють пішо. В їх армії є кіннота і піші стрільці, і всі вони добре стріляють стрілами з луків. Мають вони списи і ратища, добре б'ються також і мечами.</w:t>
      </w:r>
    </w:p>
    <w:p>
      <w:pPr>
        <w:pStyle w:val="122"/>
        <w:shd w:val="clear" w:color="auto" w:fill="auto"/>
        <w:ind w:left="20" w:right="20" w:firstLine="380"/>
        <w:rPr/>
      </w:pPr>
      <w:r>
        <w:rPr>
          <w:rStyle w:val="12BookAntiqua"/>
        </w:rPr>
        <w:t>Із металів вони більше використовують золото та бронзу.</w:t>
      </w:r>
    </w:p>
    <w:p>
      <w:pPr>
        <w:pStyle w:val="122"/>
        <w:shd w:val="clear" w:color="auto" w:fill="auto"/>
        <w:ind w:left="20" w:right="20" w:firstLine="380"/>
        <w:rPr/>
      </w:pPr>
      <w:r>
        <w:rPr>
          <w:rStyle w:val="12BookAntiqua"/>
        </w:rPr>
        <w:t>Бронзу - для наконечників стріл і списів та гаків для ратищ, а з золота виготовляють прикраси для шапок, пасків, одягу, кінської збруї. Заліза та срібла у них немає, мабуть, їх і не знають, але золота та бронзи у них - необмежена кількість. Кожен чоловік у них має жінку, живуть вони із жінками на приречення і без об</w:t>
        <w:softHyphen/>
        <w:t>ману. Греки думають, що такий самий звичай мають і скити, мені ж, здається, що так живуть лише масагети. У масагетів, коли чоловік хоче мати собі жінку, він ви</w:t>
        <w:softHyphen/>
        <w:t>вішує на своєму житлі чи возі, щось схоже на прапо</w:t>
        <w:softHyphen/>
        <w:t>рець і жінка йому знаходиться.</w:t>
      </w:r>
    </w:p>
    <w:p>
      <w:pPr>
        <w:pStyle w:val="122"/>
        <w:shd w:val="clear" w:color="auto" w:fill="auto"/>
        <w:ind w:left="20" w:right="20" w:firstLine="380"/>
        <w:rPr/>
      </w:pPr>
      <w:r>
        <w:rPr>
          <w:rStyle w:val="12BookAntiqua"/>
        </w:rPr>
        <w:t>Із немічними старими масагети роблять так: вони влаштовують свято із багатою їжею та напоями, дають немічним їсти і пити стільки, що вони від того і поми</w:t>
        <w:softHyphen/>
        <w:t>рають. Масагети думають, що такий спосіб вмирати старим немічним людям є найкращий.</w:t>
      </w:r>
    </w:p>
    <w:p>
      <w:pPr>
        <w:pStyle w:val="122"/>
        <w:shd w:val="clear" w:color="auto" w:fill="auto"/>
        <w:spacing w:before="0" w:after="180"/>
        <w:ind w:left="20" w:right="20" w:firstLine="360"/>
        <w:rPr/>
      </w:pPr>
      <w:r>
        <w:rPr>
          <w:rStyle w:val="12BookAntiqua"/>
        </w:rPr>
        <w:t>Масагети дуже люблять молоко, багато його вжи</w:t>
        <w:softHyphen/>
        <w:t>вають у різних видах їжі. Головним богом масагети вва</w:t>
        <w:softHyphen/>
        <w:t>жають Сонце, тому для нього вони приносять біль</w:t>
        <w:softHyphen/>
        <w:t>шість найкращих та найбагатших пожертв.</w:t>
      </w:r>
    </w:p>
    <w:p>
      <w:pPr>
        <w:pStyle w:val="122"/>
        <w:shd w:val="clear" w:color="auto" w:fill="auto"/>
        <w:spacing w:before="0" w:after="476"/>
        <w:ind w:left="20" w:right="20" w:firstLine="360"/>
        <w:rPr/>
      </w:pPr>
      <w:r>
        <w:rPr>
          <w:rStyle w:val="12BookAntiqua1"/>
        </w:rPr>
        <w:t>Примітка. .</w:t>
      </w:r>
      <w:r>
        <w:rPr>
          <w:rStyle w:val="12BookAntiqua"/>
        </w:rPr>
        <w:t xml:space="preserve"> У передмові зазначалось, що Книги II та III відомостей про Скитів не мають. В них опи</w:t>
        <w:softHyphen/>
        <w:t>сується внутрішня боротьба за трон Персії після смерті Кира в битві з армією масагетів. Описано, як дістався на трон правителя Дарій Гістасп, відновлення влади Персії в Малій Азії і її завоювання в інших частинах світу. Тому ці дві книги перекладачем випущені по</w:t>
        <w:softHyphen/>
        <w:t xml:space="preserve">вністю </w:t>
      </w:r>
      <w:r>
        <w:rPr>
          <w:rStyle w:val="12BookAntiqua1"/>
        </w:rPr>
        <w:t>(С.К. Спасько).</w:t>
      </w:r>
    </w:p>
    <w:p>
      <w:pPr>
        <w:pStyle w:val="Heading1"/>
        <w:jc w:val="center"/>
        <w:rPr>
          <w:rStyle w:val="22BookAntiqua"/>
          <w:b/>
          <w:b/>
        </w:rPr>
      </w:pPr>
      <w:bookmarkStart w:id="8" w:name="bookmark7"/>
      <w:r>
        <w:rPr>
          <w:rStyle w:val="22BookAntiqua"/>
          <w:b/>
        </w:rPr>
        <w:t>КНИГА IV</w:t>
      </w:r>
      <w:bookmarkEnd w:id="8"/>
    </w:p>
    <w:p>
      <w:pPr>
        <w:pStyle w:val="161"/>
        <w:shd w:val="clear" w:color="auto" w:fill="auto"/>
        <w:spacing w:lineRule="exact" w:line="190" w:before="0" w:after="208"/>
        <w:jc w:val="center"/>
        <w:rPr/>
      </w:pPr>
      <w:r>
        <w:rPr>
          <w:rStyle w:val="16BookAntiqua"/>
          <w:i/>
          <w:iCs/>
        </w:rPr>
        <w:t>(271-318 стор. «англ.», 1-143 стор. «ориг.»)</w:t>
      </w:r>
    </w:p>
    <w:p>
      <w:pPr>
        <w:pStyle w:val="122"/>
        <w:shd w:val="clear" w:color="auto" w:fill="auto"/>
        <w:ind w:left="20" w:right="20" w:firstLine="360"/>
        <w:rPr/>
      </w:pPr>
      <w:r>
        <w:rPr>
          <w:rStyle w:val="12BookAntiqua"/>
        </w:rPr>
        <w:t>Відновивши владу над країнами Малої Азії і при</w:t>
        <w:softHyphen/>
        <w:t>душивши повстання Вавилону проти Персі, Дарій за</w:t>
        <w:softHyphen/>
        <w:t>воював ще Єгипет і Грецію. А після цього розпочав готуватись до походу на Скитію. Він вирішив помсти- тись скитам за розгром і знищення ними армії Мідії в Ассирії та володіння Малою Азією упродовж 28 років. Персія вважала Скитію завойовниками та небезпеч</w:t>
        <w:softHyphen/>
        <w:t>ними сусідами.</w:t>
      </w:r>
    </w:p>
    <w:p>
      <w:pPr>
        <w:pStyle w:val="122"/>
        <w:shd w:val="clear" w:color="auto" w:fill="auto"/>
        <w:ind w:left="20" w:right="20" w:firstLine="360"/>
        <w:rPr/>
      </w:pPr>
      <w:r>
        <w:rPr>
          <w:rStyle w:val="12BookAntiqua"/>
        </w:rPr>
        <w:t>Після закріпленню влади Персії над загарбаними країнами Дарій тепер мав необмежені ресурси люд</w:t>
        <w:softHyphen/>
        <w:t>ського матеріалу для формування своєї армії. Конфіс</w:t>
        <w:softHyphen/>
        <w:t>каціями та контрибуціями в завойованих країнах він прибрав до своїх рук величезні багатства, за рахунок чого була сформована чисельна армія, яка складалась із сухопутного війська і флоту.</w:t>
      </w:r>
    </w:p>
    <w:p>
      <w:pPr>
        <w:pStyle w:val="122"/>
        <w:shd w:val="clear" w:color="auto" w:fill="auto"/>
        <w:ind w:left="20" w:right="20" w:firstLine="360"/>
        <w:rPr/>
      </w:pPr>
      <w:r>
        <w:rPr>
          <w:rStyle w:val="12BookAntiqua"/>
        </w:rPr>
        <w:t>Як відомо, скити прийшли з кіммерійцями в Малу Азію і в Ассирії під Нінівою розбили армію Мідії. Величезну кількість вояків (медів і персів) скити взяли в полон. Усіх невільників вони відпра</w:t>
        <w:softHyphen/>
        <w:t>вили працювати в Скитію, і тримали їх аж до повер</w:t>
        <w:softHyphen/>
        <w:t>нення своїх вояків через 28 років. Коли скити повернулись після знищення їхнього керівництва, то вдома знайшли не менше лихо, ніж те, що спіткало їх в Малій Азії.</w:t>
      </w:r>
    </w:p>
    <w:p>
      <w:pPr>
        <w:pStyle w:val="122"/>
        <w:shd w:val="clear" w:color="auto" w:fill="auto"/>
        <w:ind w:left="20" w:right="20" w:firstLine="360"/>
        <w:rPr/>
      </w:pPr>
      <w:r>
        <w:rPr>
          <w:rStyle w:val="12BookAntiqua"/>
        </w:rPr>
        <w:t>За час відсутності скитських та кіммерійських воя</w:t>
        <w:softHyphen/>
        <w:t>ків багато їхніх жінок одружились з полоненими не</w:t>
        <w:softHyphen/>
        <w:t>вільниками і вже мали від них дітей. Побачивши це, воїни вирішили осліпити всіх полонених невільників, які одружились із їхніми жінками, а молодь від них ві</w:t>
        <w:softHyphen/>
        <w:t>діслати до Персії.</w:t>
      </w:r>
    </w:p>
    <w:p>
      <w:pPr>
        <w:pStyle w:val="122"/>
        <w:shd w:val="clear" w:color="auto" w:fill="auto"/>
        <w:ind w:left="20" w:right="20" w:firstLine="360"/>
        <w:rPr/>
      </w:pPr>
      <w:r>
        <w:rPr>
          <w:rStyle w:val="12BookAntiqua"/>
        </w:rPr>
        <w:t>Осліплення персів і медів провели так: через кістяні рури вдували молоко кобилам в задній отвір (анус). Потім збирали це молоко в дерев'яні відра, розмішу</w:t>
        <w:softHyphen/>
        <w:t>вали і відстоювали, а зібрані вершки давали пити вин</w:t>
        <w:softHyphen/>
        <w:t>ним полоненим, які від цього посліпли. (</w:t>
      </w:r>
      <w:r>
        <w:rPr>
          <w:rStyle w:val="12BookAntiqua1"/>
        </w:rPr>
        <w:t>Геродот пояснює таке осліплення некультурністю скитів. У ті часи осліплювання було поширене. Цивілізовані греки на 500-600 років пізніше викололи очі всім полоненим воякам</w:t>
      </w:r>
    </w:p>
    <w:p>
      <w:pPr>
        <w:pStyle w:val="161"/>
        <w:shd w:val="clear" w:color="auto" w:fill="auto"/>
        <w:spacing w:before="0" w:after="0"/>
        <w:ind w:right="20" w:hanging="0"/>
        <w:rPr/>
      </w:pPr>
      <w:r>
        <w:rPr>
          <w:rStyle w:val="16BookAntiqua"/>
          <w:i/>
          <w:iCs/>
        </w:rPr>
        <w:t>Святослава</w:t>
      </w:r>
      <w:r>
        <w:rPr>
          <w:rStyle w:val="16BookAntiqua1"/>
        </w:rPr>
        <w:t xml:space="preserve"> - </w:t>
      </w:r>
      <w:r>
        <w:rPr>
          <w:rStyle w:val="16BookAntiqua"/>
          <w:i/>
          <w:iCs/>
        </w:rPr>
        <w:t>князя кусі, під час вгини того</w:t>
      </w:r>
      <w:r>
        <w:rPr>
          <w:rStyle w:val="16BookAntiqua1"/>
        </w:rPr>
        <w:t xml:space="preserve"> з </w:t>
      </w:r>
      <w:r>
        <w:rPr>
          <w:rStyle w:val="16BookAntiqua"/>
          <w:i/>
          <w:iCs/>
        </w:rPr>
        <w:t>греками на Балканах.</w:t>
      </w:r>
      <w:r>
        <w:rPr>
          <w:rStyle w:val="16BookAntiqua1"/>
        </w:rPr>
        <w:t xml:space="preserve"> - С.)</w:t>
      </w:r>
    </w:p>
    <w:p>
      <w:pPr>
        <w:pStyle w:val="122"/>
        <w:shd w:val="clear" w:color="auto" w:fill="auto"/>
        <w:ind w:right="20" w:firstLine="360"/>
        <w:rPr/>
      </w:pPr>
      <w:r>
        <w:rPr>
          <w:rStyle w:val="12BookAntiqua"/>
        </w:rPr>
        <w:t>Від співжиття скитських жінок із полоненими, ви</w:t>
        <w:softHyphen/>
        <w:t>росло ціле покоління молоді, яких скити теж вважали невільниками. Молодь, дізнавшись, що їх збираються відіслати до Персії, відмовилась покинути край свого народження, згуртувалась в загони, озброїлась і висту</w:t>
        <w:softHyphen/>
        <w:t>пила на свій захист, розпочавши баталію із скитами.</w:t>
      </w:r>
    </w:p>
    <w:p>
      <w:pPr>
        <w:pStyle w:val="122"/>
        <w:shd w:val="clear" w:color="auto" w:fill="auto"/>
        <w:ind w:right="20" w:firstLine="360"/>
        <w:rPr/>
      </w:pPr>
      <w:r>
        <w:rPr>
          <w:rStyle w:val="12BookAntiqua"/>
        </w:rPr>
        <w:t>У перебігу боротьби вся та молодь зібралася в Тав- рії (Криму), де відбила багато атак скитів. Для кращої оборони в Таврїї вони викопали глибокий рів, що по</w:t>
        <w:softHyphen/>
        <w:t>чинався від Меотійського озера (Азовського моря) і до Таврійських гір.</w:t>
      </w:r>
    </w:p>
    <w:p>
      <w:pPr>
        <w:pStyle w:val="122"/>
        <w:shd w:val="clear" w:color="auto" w:fill="auto"/>
        <w:ind w:right="20" w:firstLine="360"/>
        <w:rPr/>
      </w:pPr>
      <w:r>
        <w:rPr>
          <w:rStyle w:val="12BookAntiqua"/>
        </w:rPr>
        <w:t>Скитські провідники, через великі втрати в бо</w:t>
        <w:softHyphen/>
        <w:t>ротьбі з обох сторін, вирішили цілком змінити свій план дій. Застосовуючи зброю, скити зрозуміли, що молодь також озброюється і бореться, як рівна з рів</w:t>
        <w:softHyphen/>
        <w:t>ними. Від цього вони перестають почувати себе ра</w:t>
        <w:softHyphen/>
        <w:t>бами і з них формуються повноправні люди та за</w:t>
        <w:softHyphen/>
        <w:t>взяті вояки.</w:t>
      </w:r>
    </w:p>
    <w:p>
      <w:pPr>
        <w:pStyle w:val="122"/>
        <w:shd w:val="clear" w:color="auto" w:fill="auto"/>
        <w:ind w:right="20" w:firstLine="360"/>
        <w:rPr/>
      </w:pPr>
      <w:r>
        <w:rPr>
          <w:rStyle w:val="12BookAntiqua"/>
        </w:rPr>
        <w:t>На своїй нараді скити ухвалили: облишити зброю, взяти замість неї батоги, якими приводили до послуху невільників і худобу. Розрахунок був такий: невіль</w:t>
        <w:softHyphen/>
        <w:t>ники, що звикли коритися батогові, побачивши його, а не зброю, підкоряться і тепер.</w:t>
      </w:r>
    </w:p>
    <w:p>
      <w:pPr>
        <w:pStyle w:val="122"/>
        <w:shd w:val="clear" w:color="auto" w:fill="auto"/>
        <w:ind w:right="20" w:firstLine="360"/>
        <w:rPr/>
      </w:pPr>
      <w:r>
        <w:rPr>
          <w:rStyle w:val="12BookAntiqua"/>
        </w:rPr>
        <w:t>Скити не помилилися, і коли пішли в наступ із ба</w:t>
        <w:softHyphen/>
        <w:t>тогами, молодь також не взяла до рук зброї, мовчки зустрівши скитів. Молодь знала, що вони - невільники, бо народились від батька-раба, тому і підкорилася скитським батогам, і боротьба припинилася.</w:t>
      </w:r>
    </w:p>
    <w:p>
      <w:pPr>
        <w:pStyle w:val="122"/>
        <w:shd w:val="clear" w:color="auto" w:fill="auto"/>
        <w:spacing w:before="0" w:after="476"/>
        <w:ind w:left="20" w:right="20" w:firstLine="360"/>
        <w:rPr/>
      </w:pPr>
      <w:r>
        <w:rPr>
          <w:rStyle w:val="12BookAntiqua"/>
        </w:rPr>
        <w:t>Все це Дарій, можливо, знав, і це додало йому за</w:t>
        <w:softHyphen/>
        <w:t>взяття та охоти йти походом на Скитію.</w:t>
      </w:r>
    </w:p>
    <w:p>
      <w:pPr>
        <w:pStyle w:val="211"/>
        <w:shd w:val="clear" w:color="auto" w:fill="auto"/>
        <w:spacing w:lineRule="exact" w:line="260" w:before="0" w:after="199"/>
        <w:rPr/>
      </w:pPr>
      <w:bookmarkStart w:id="9" w:name="bookmark8"/>
      <w:r>
        <w:rPr/>
        <w:t>ПОХОДЖЕННЯ СКИТІВ</w:t>
      </w:r>
      <w:bookmarkEnd w:id="9"/>
    </w:p>
    <w:p>
      <w:pPr>
        <w:pStyle w:val="161"/>
        <w:shd w:val="clear" w:color="auto" w:fill="auto"/>
        <w:spacing w:before="0" w:after="0"/>
        <w:ind w:left="20" w:right="20" w:firstLine="360"/>
        <w:rPr/>
      </w:pPr>
      <w:r>
        <w:rPr>
          <w:rStyle w:val="16BookAntiqua1"/>
        </w:rPr>
        <w:t>Скити про себе казали: «Ми є наймогутнішим на</w:t>
        <w:softHyphen/>
        <w:t>родом зі всіх народів, що заселяють цю країну». Пер</w:t>
        <w:softHyphen/>
        <w:t>шим чоловіком у них був Таргетай, він був сином їх бога - Сонця, а його мати була дочкою Бористєну (Дніпра) (</w:t>
      </w:r>
      <w:r>
        <w:rPr>
          <w:rStyle w:val="16BookAntiqua"/>
          <w:i/>
          <w:iCs/>
        </w:rPr>
        <w:t>Геродот писав: батьком Таргетая був Зевс, так назвавши скитського бога грецькою назвою. Геродот багато разів повторював цей переказ-легенду, бо вона була в скитів традиційною. Була в скитів ще й інша легенда, яка мало чим відрізняється від першої; нижче наведемо їх обидві.</w:t>
      </w:r>
      <w:r>
        <w:rPr>
          <w:rStyle w:val="16BookAntiqua1"/>
        </w:rPr>
        <w:t xml:space="preserve"> - С.)</w:t>
      </w:r>
    </w:p>
    <w:p>
      <w:pPr>
        <w:pStyle w:val="122"/>
        <w:shd w:val="clear" w:color="auto" w:fill="auto"/>
        <w:ind w:left="20" w:right="20" w:firstLine="360"/>
        <w:rPr/>
      </w:pPr>
      <w:r>
        <w:rPr>
          <w:rStyle w:val="12BookAntiqua"/>
        </w:rPr>
        <w:t>Таргетай мав трьох синів: Ліпоксая, Арпоксая і Колаксая (</w:t>
      </w:r>
      <w:r>
        <w:rPr>
          <w:rStyle w:val="12BookAntiqua1"/>
        </w:rPr>
        <w:t>Тут зрозуміло, що Геродот додав грецьке закін</w:t>
        <w:softHyphen/>
        <w:t>чення: «- соя», «- сай».</w:t>
      </w:r>
      <w:r>
        <w:rPr>
          <w:rStyle w:val="12BookAntiqua"/>
        </w:rPr>
        <w:t xml:space="preserve"> - </w:t>
      </w:r>
      <w:r>
        <w:rPr>
          <w:rStyle w:val="12BookAntiqua1"/>
        </w:rPr>
        <w:t>С.).</w:t>
      </w:r>
      <w:r>
        <w:rPr>
          <w:rStyle w:val="12BookAntiqua"/>
        </w:rPr>
        <w:t xml:space="preserve"> На час життя цієї родини, їм із неба був посланий дар: «золотий плуг», «золоте ярмо», «золоту сокиру» і «золотий шолом». Плуг - на обробіток землі, ярмо - для запрягання волів, сокиру - для знищення ворогів і для господарства, а шолом - для захисту голови в боротьбі з ворогами.</w:t>
      </w:r>
    </w:p>
    <w:p>
      <w:pPr>
        <w:pStyle w:val="122"/>
        <w:shd w:val="clear" w:color="auto" w:fill="auto"/>
        <w:ind w:left="20" w:right="20" w:firstLine="360"/>
        <w:rPr/>
      </w:pPr>
      <w:r>
        <w:rPr>
          <w:rStyle w:val="12BookAntiqua"/>
        </w:rPr>
        <w:t xml:space="preserve">Першим знайшов цей небесний дар Ліпоксай, але не міг його взяти і принести додому. </w:t>
      </w:r>
      <w:r>
        <w:rPr>
          <w:rStyle w:val="127pt0pt"/>
        </w:rPr>
        <w:t xml:space="preserve">Коли </w:t>
      </w:r>
      <w:r>
        <w:rPr>
          <w:rStyle w:val="12BookAntiqua"/>
        </w:rPr>
        <w:t>він нама-</w:t>
      </w:r>
    </w:p>
    <w:p>
      <w:pPr>
        <w:pStyle w:val="353"/>
        <w:shd w:val="clear" w:color="auto" w:fill="auto"/>
        <w:spacing w:lineRule="exact" w:line="80" w:before="0" w:after="0"/>
        <w:ind w:right="20" w:hanging="0"/>
        <w:rPr/>
      </w:pPr>
      <w:r>
        <w:rPr>
          <w:rStyle w:val="35Constantia"/>
        </w:rPr>
        <w:t>X</w:t>
      </w:r>
      <w:r>
        <w:rPr/>
        <w:t xml:space="preserve"> ЖЛ/ іил А А\_У IV |_'А'ААТСІАХ\_У'І Д&gt;Щ»АХИ_1¥Х</w:t>
      </w:r>
      <w:r>
        <w:rPr>
          <w:vertAlign w:val="subscript"/>
        </w:rPr>
        <w:t>/</w:t>
      </w:r>
      <w:r>
        <w:rPr/>
        <w:t xml:space="preserve"> А СЩ\ \_С11У1С/ ПС</w:t>
      </w:r>
    </w:p>
    <w:p>
      <w:pPr>
        <w:pStyle w:val="122"/>
        <w:shd w:val="clear" w:color="auto" w:fill="auto"/>
        <w:ind w:left="20" w:right="20" w:hanging="0"/>
        <w:rPr/>
      </w:pPr>
      <w:r>
        <w:rPr>
          <w:rStyle w:val="12BookAntiqua"/>
        </w:rPr>
        <w:t>міг його взяти і другий син Арпоксай. Коли прийшов третій син Колаксай, то забрав цей дар і приніс його до житла. Батько і старші брати Колаксая вирішили, що це: «Свята Воля і Наказ Неба, щоб царем у них був Колаксай».</w:t>
      </w:r>
    </w:p>
    <w:p>
      <w:pPr>
        <w:pStyle w:val="122"/>
        <w:shd w:val="clear" w:color="auto" w:fill="auto"/>
        <w:ind w:left="20" w:right="20" w:firstLine="360"/>
        <w:rPr/>
      </w:pPr>
      <w:r>
        <w:rPr>
          <w:rStyle w:val="12BookAntiqua"/>
        </w:rPr>
        <w:t>Нащадки Ліпоксая і Арпоксая стали орачами- хліборобами та скотарями, а нащадки Колаксая стали Царськими Скитами, а нащадки обох старших братів були царями інших скитських племен. Тепер всі скитські племена, які хоча і мають між собою деякі відмінності, називаються сколотами.</w:t>
      </w:r>
    </w:p>
    <w:p>
      <w:pPr>
        <w:pStyle w:val="122"/>
        <w:shd w:val="clear" w:color="auto" w:fill="auto"/>
        <w:ind w:left="20" w:right="20" w:firstLine="360"/>
        <w:rPr/>
      </w:pPr>
      <w:r>
        <w:rPr>
          <w:rStyle w:val="12BookAntiqua"/>
        </w:rPr>
        <w:t>Греки всіх їх стали називати скитами, а їх країну, після правління Царя на ймення Скит - Скитією.</w:t>
      </w:r>
    </w:p>
    <w:p>
      <w:pPr>
        <w:pStyle w:val="161"/>
        <w:shd w:val="clear" w:color="auto" w:fill="auto"/>
        <w:spacing w:before="0" w:after="0"/>
        <w:ind w:left="20" w:right="20" w:firstLine="360"/>
        <w:rPr/>
      </w:pPr>
      <w:r>
        <w:rPr>
          <w:rStyle w:val="16BookAntiqua1"/>
        </w:rPr>
        <w:t>Скити вважають, що від часу сформування їх нації-держави і від першого їх царя Таргета, до втор</w:t>
        <w:softHyphen/>
        <w:t>гнення на їх землю Дарія, через Гелеспонт, минуло тисяча років (</w:t>
      </w:r>
      <w:r>
        <w:rPr>
          <w:rStyle w:val="16BookAntiqua"/>
          <w:i/>
          <w:iCs/>
        </w:rPr>
        <w:t xml:space="preserve">Дарій напав на Скитію в 512 р. Старої ери, </w:t>
      </w:r>
      <w:r>
        <w:rPr>
          <w:rStyle w:val="16BookAntiqua1"/>
        </w:rPr>
        <w:t xml:space="preserve">з </w:t>
      </w:r>
      <w:r>
        <w:rPr>
          <w:rStyle w:val="16BookAntiqua"/>
          <w:i/>
          <w:iCs/>
        </w:rPr>
        <w:t>чого виходить: 1000+488+1980 = 3468 років, як скити- руси-українці вже жили державним життям, хоч і з пе</w:t>
        <w:softHyphen/>
        <w:t>рервами. - С.).</w:t>
      </w:r>
    </w:p>
    <w:p>
      <w:pPr>
        <w:pStyle w:val="122"/>
        <w:shd w:val="clear" w:color="auto" w:fill="auto"/>
        <w:ind w:left="20" w:right="20" w:firstLine="360"/>
        <w:rPr/>
      </w:pPr>
      <w:r>
        <w:rPr>
          <w:rStyle w:val="12BookAntiqua"/>
        </w:rPr>
        <w:t>Золотий дар Неба: плуг, ярмо, сокира і шолом пильно охороняється царями Скитії і всіма скитами. Цей Дар у великій пошані серед всіх скитів. Кожного року в певний час скити відвідують цей Дар і склада</w:t>
        <w:softHyphen/>
        <w:t>ють великі пожертви на свою державу.</w:t>
      </w:r>
    </w:p>
    <w:p>
      <w:pPr>
        <w:pStyle w:val="122"/>
        <w:shd w:val="clear" w:color="auto" w:fill="auto"/>
        <w:ind w:left="20" w:right="20" w:hanging="0"/>
        <w:jc w:val="right"/>
        <w:rPr/>
      </w:pPr>
      <w:r>
        <w:rPr>
          <w:rStyle w:val="12BookAntiqua"/>
        </w:rPr>
        <w:t>За переказами в Скитії, існує таке правило: «Хто із сторожі того золотого Дару в час свята засне просто</w:t>
      </w:r>
    </w:p>
    <w:p>
      <w:pPr>
        <w:pStyle w:val="122"/>
        <w:shd w:val="clear" w:color="auto" w:fill="auto"/>
        <w:ind w:left="20" w:right="20" w:hanging="0"/>
        <w:rPr/>
      </w:pPr>
      <w:r>
        <w:rPr>
          <w:rStyle w:val="12BookAntiqua"/>
        </w:rPr>
        <w:t>песіа, вш протягом року помре, і йому дають стільки поля, скільки він за день, від сходу і до заходу сонця, зможе об'їхати верхи на коні».</w:t>
      </w:r>
    </w:p>
    <w:p>
      <w:pPr>
        <w:pStyle w:val="122"/>
        <w:shd w:val="clear" w:color="auto" w:fill="auto"/>
        <w:ind w:left="20" w:right="20" w:firstLine="360"/>
        <w:rPr/>
      </w:pPr>
      <w:r>
        <w:rPr>
          <w:rStyle w:val="12BookAntiqua"/>
        </w:rPr>
        <w:t>Скитія має величезні простори, тому цар Колакс розділив її на три частини - три царства, між якими розділив «Дар Неба», більша частина якого залиши</w:t>
        <w:softHyphen/>
        <w:t>лась в царстві Колакса. Кажуть, що подорожувати тією частиною Скитії, яка знаходиться на півночі, майже не</w:t>
        <w:softHyphen/>
        <w:t>можливо, бо нічого не можна роздивитись, так густо падає з неба пір'я.</w:t>
      </w:r>
    </w:p>
    <w:p>
      <w:pPr>
        <w:pStyle w:val="122"/>
        <w:shd w:val="clear" w:color="auto" w:fill="auto"/>
        <w:ind w:left="20" w:right="20" w:firstLine="360"/>
        <w:rPr/>
      </w:pPr>
      <w:r>
        <w:rPr>
          <w:rStyle w:val="12BookAntiqua"/>
        </w:rPr>
        <w:t xml:space="preserve">Греки із Понту розповідають про Скитію, що до цієї частини світу прийшов Геракл ще тоді, коли вона була незаселена. їхав він кобилами і вів з собою волів Геріона. Геріон жив в океані, за стовпами Геракла, на острові, який греки назвали Еритрея, поблизу Гадеса (В </w:t>
      </w:r>
      <w:r>
        <w:rPr>
          <w:rStyle w:val="12BookAntiqua1"/>
        </w:rPr>
        <w:t>Атлантичному океані, за Гібралтарською протокою, поблизу пекла.</w:t>
      </w:r>
      <w:r>
        <w:rPr>
          <w:rStyle w:val="12BookAntiqua"/>
        </w:rPr>
        <w:t xml:space="preserve"> - С.). Легенда каже, що цей океан є велетенською рікою, яка тече із Сходу на Захід і так навколо Світу, але цьому немає жодних доказів.</w:t>
      </w:r>
    </w:p>
    <w:p>
      <w:pPr>
        <w:pStyle w:val="122"/>
        <w:shd w:val="clear" w:color="auto" w:fill="auto"/>
        <w:ind w:left="20" w:right="20" w:firstLine="360"/>
        <w:rPr/>
      </w:pPr>
      <w:r>
        <w:rPr>
          <w:rStyle w:val="12BookAntiqua"/>
        </w:rPr>
        <w:t>Коли Геракл прибув у країну, яка тепер назива</w:t>
        <w:softHyphen/>
        <w:t>ється Скитія, там була дуже непривітна погода. Ге</w:t>
        <w:softHyphen/>
        <w:t>ракл випряг свої кобили і пустив їх пастись, а сам закутався в шкіру лева і ліг спати. Прокинувшись, він не побачив своїх кобил і почав їх всюди шукати; на околицях, і ніде не міг знайти. Довго блукав Ге</w:t>
        <w:softHyphen/>
        <w:t>ракл тією країною і натрапив на місцевість, яку тепер називають Гилай, що була вся покрита лісом (</w:t>
      </w:r>
      <w:r>
        <w:rPr>
          <w:rStyle w:val="12BookAntiqua1"/>
        </w:rPr>
        <w:t>Приблизно, це можуть бути Дніпровські плавні. - С.).</w:t>
      </w:r>
    </w:p>
    <w:p>
      <w:pPr>
        <w:pStyle w:val="122"/>
        <w:shd w:val="clear" w:color="auto" w:fill="auto"/>
        <w:ind w:left="20" w:right="20" w:hanging="0"/>
        <w:rPr/>
      </w:pPr>
      <w:r>
        <w:rPr>
          <w:rStyle w:val="12BookAntiqua"/>
        </w:rPr>
        <w:t>Іут він натрапив на печеру, в якій побачив диво</w:t>
        <w:softHyphen/>
        <w:t>вижну жінку, в неї замість ніг було щось схоже на хвіст гадюки. Геракл із здивуванням став розглядати ту диво-жінку, а потім її спитав, чи не бачила вона тут кобил, що паслись»?</w:t>
      </w:r>
    </w:p>
    <w:p>
      <w:pPr>
        <w:pStyle w:val="122"/>
        <w:shd w:val="clear" w:color="auto" w:fill="auto"/>
        <w:ind w:left="20" w:right="20" w:firstLine="360"/>
        <w:rPr/>
      </w:pPr>
      <w:r>
        <w:rPr>
          <w:rStyle w:val="12BookAntiqua"/>
        </w:rPr>
        <w:t>Чудо-жінка відповіла Гераклові, що його коні - у неї і вона може їх повернути йому, коли він стане її кохан</w:t>
        <w:softHyphen/>
        <w:t>цем і буде з нею спати. Геракл відмовився, мабуть, бо</w:t>
        <w:softHyphen/>
        <w:t>явся такої чудо-жінки, або не хотів мати справу із таким чудернацьким створінням. Та чудо-жінка не віддавала Гераклові кобил, вимагаючи виконання своєї умови.</w:t>
      </w:r>
    </w:p>
    <w:p>
      <w:pPr>
        <w:pStyle w:val="122"/>
        <w:shd w:val="clear" w:color="auto" w:fill="auto"/>
        <w:ind w:left="20" w:right="20" w:firstLine="360"/>
        <w:rPr/>
      </w:pPr>
      <w:r>
        <w:rPr>
          <w:rStyle w:val="12BookAntiqua"/>
        </w:rPr>
        <w:t>Геракл змушений був погодитись і, мабуть, про</w:t>
        <w:softHyphen/>
        <w:t>жив з нею довго, бо мав з нею аж трьох синів. Його ні</w:t>
        <w:softHyphen/>
        <w:t>коли не залишала думка їхати туди, куди збирався. Якось та чудо-жінка запитала Геракла, що вона по</w:t>
        <w:softHyphen/>
        <w:t>винна зробити з синами, коли вони виростуть: зали</w:t>
        <w:softHyphen/>
        <w:t>шити у своїй країні, володаркою якої вона є, чи відіслати їх туди, куди він піде?</w:t>
      </w:r>
    </w:p>
    <w:p>
      <w:pPr>
        <w:pStyle w:val="122"/>
        <w:shd w:val="clear" w:color="auto" w:fill="auto"/>
        <w:ind w:left="20" w:right="20" w:firstLine="360"/>
        <w:rPr/>
      </w:pPr>
      <w:r>
        <w:rPr>
          <w:rStyle w:val="12BookAntiqua"/>
        </w:rPr>
        <w:t>Геракл відповів їй, що нічого злого в тому не буде, коли вона виконає всі його поради і сказав: «Який із цих трьох синів зможе одягти на себе обладунки з ре</w:t>
        <w:softHyphen/>
        <w:t>менем так, як одягаю її я, і зможе стріляти стрілами з лука так, як стріляю я, того залиш біля себе, а двох, якщо схочеш, пришли мені. Коли так зробиш, то не тільки виявиш до мене свою шану, але й сама будеш щаслива у своєму житті».</w:t>
      </w:r>
    </w:p>
    <w:p>
      <w:pPr>
        <w:pStyle w:val="122"/>
        <w:shd w:val="clear" w:color="auto" w:fill="auto"/>
        <w:ind w:left="20" w:right="20" w:firstLine="360"/>
        <w:rPr/>
      </w:pPr>
      <w:r>
        <w:rPr>
          <w:rStyle w:val="12BookAntiqua"/>
        </w:rPr>
        <w:t>Після такої розмови, Геракл взяв зі свого воза обла</w:t>
        <w:softHyphen/>
        <w:t>дунки та лук зі стрілами. Показав жінці, як одягати об- ладунки та підперізуватись ременем, як стріляти із лука. Крім ременя та обладунків був ще золотий ков</w:t>
        <w:softHyphen/>
        <w:t>пак. Після цього Геракл запряг у воза кобил і поїхав на</w:t>
        <w:softHyphen/>
        <w:t>завжди.</w:t>
      </w:r>
    </w:p>
    <w:p>
      <w:pPr>
        <w:pStyle w:val="122"/>
        <w:shd w:val="clear" w:color="auto" w:fill="auto"/>
        <w:ind w:left="20" w:right="20" w:firstLine="360"/>
        <w:rPr/>
      </w:pPr>
      <w:r>
        <w:rPr>
          <w:rStyle w:val="12BookAntiqua"/>
        </w:rPr>
        <w:t>Час спливав, хлопці-сини Геракла і Чудо-жінки росли, мати назвала старшого Агатирс, середнього - Гелон, а наймолодшого - Скит. За настановою Ге</w:t>
        <w:softHyphen/>
        <w:t>ракла, мати розпочала вчити синів. Старшому і се</w:t>
        <w:softHyphen/>
        <w:t>редньому не вдавалось навчитись, а наймолодший Скит опанував все так, як це вмів батько. Агатирса і Гелона мати постала правити до інших скитських племен, а Скита залишила Царем у своїх володіннях, де він став батьком Царських Скитів. Тому скити до цього часу носять ремені із золотими ковпаками, які їм залишив у спадок їх предок Геракл. Оце і все, що їх мати зробила для скитів.</w:t>
      </w:r>
    </w:p>
    <w:p>
      <w:pPr>
        <w:pStyle w:val="122"/>
        <w:shd w:val="clear" w:color="auto" w:fill="auto"/>
        <w:ind w:left="20" w:right="20" w:firstLine="360"/>
        <w:rPr/>
      </w:pPr>
      <w:r>
        <w:rPr>
          <w:rStyle w:val="12BookAntiqua"/>
        </w:rPr>
        <w:t>Крім цих двох історій, що мені розповідали греки, які жили біля Понта (Чорного моря), я чув ще і таку розповідь, яка на мою думку є правдивішою за перші дві. У ній ідеться про тих скитів, що жили поряд з масагетами за рікою Аракс , випасаючи ху</w:t>
        <w:softHyphen/>
        <w:t>добу та коней.</w:t>
      </w:r>
    </w:p>
    <w:p>
      <w:pPr>
        <w:pStyle w:val="122"/>
        <w:shd w:val="clear" w:color="auto" w:fill="auto"/>
        <w:ind w:left="20" w:right="20" w:firstLine="360"/>
        <w:rPr/>
      </w:pPr>
      <w:r>
        <w:rPr>
          <w:rStyle w:val="12BookAntiqua"/>
        </w:rPr>
        <w:t xml:space="preserve">Плем’я масагетів постійно намагалось витіснити скитів за ріку Аракс в Європу </w:t>
      </w:r>
      <w:r>
        <w:rPr>
          <w:rStyle w:val="12BookAntiqua1"/>
        </w:rPr>
        <w:t>(Мабуть туди, звідкіля вони сюди прийшли.</w:t>
      </w:r>
      <w:r>
        <w:rPr>
          <w:rStyle w:val="12BookAntiqua"/>
        </w:rPr>
        <w:t xml:space="preserve"> - С.). Тому скити і почали поверта</w:t>
        <w:softHyphen/>
        <w:t>тися в Кіммерію, яку тепер називають Скитією.</w:t>
      </w:r>
    </w:p>
    <w:p>
      <w:pPr>
        <w:pStyle w:val="122"/>
        <w:shd w:val="clear" w:color="auto" w:fill="auto"/>
        <w:ind w:left="20" w:right="20" w:firstLine="360"/>
        <w:rPr/>
      </w:pPr>
      <w:r>
        <w:rPr>
          <w:rStyle w:val="12BookAntiqua"/>
        </w:rPr>
        <w:t>Кіммерійська знать із своїм правителем також були незадоволені, що їх терени заселюють скити, але</w:t>
      </w:r>
      <w:r>
        <w:rPr>
          <w:rStyle w:val="12BookAntiqua"/>
          <w:lang w:val="ru-RU"/>
        </w:rPr>
        <w:t xml:space="preserve"> орган</w:t>
      </w:r>
      <w:r>
        <w:rPr>
          <w:rStyle w:val="12BookAntiqua"/>
          <w:lang w:val="en-US"/>
        </w:rPr>
        <w:t>i</w:t>
      </w:r>
      <w:r>
        <w:rPr>
          <w:rStyle w:val="12BookAntiqua"/>
          <w:lang w:val="ru-RU"/>
        </w:rPr>
        <w:t>зованого опору не чинили. К</w:t>
      </w:r>
      <w:r>
        <w:rPr>
          <w:rStyle w:val="12BookAntiqua"/>
          <w:lang w:val="en-US"/>
        </w:rPr>
        <w:t>i</w:t>
      </w:r>
      <w:r>
        <w:rPr>
          <w:rStyle w:val="12BookAntiqua"/>
          <w:lang w:val="ru-RU"/>
        </w:rPr>
        <w:t>мер</w:t>
      </w:r>
      <w:r>
        <w:rPr>
          <w:rStyle w:val="12BookAntiqua"/>
          <w:lang w:val="en-US"/>
        </w:rPr>
        <w:t>i</w:t>
      </w:r>
      <w:r>
        <w:rPr>
          <w:rStyle w:val="12BookAntiqua"/>
          <w:lang w:val="ru-RU"/>
        </w:rPr>
        <w:t>йц</w:t>
      </w:r>
      <w:r>
        <w:rPr>
          <w:rStyle w:val="12BookAntiqua"/>
          <w:lang w:val="en-US"/>
        </w:rPr>
        <w:t>i</w:t>
      </w:r>
      <w:r>
        <w:rPr>
          <w:rStyle w:val="12BookAntiqua"/>
          <w:lang w:val="ru-RU"/>
        </w:rPr>
        <w:t xml:space="preserve"> под</w:t>
      </w:r>
      <w:r>
        <w:rPr>
          <w:rStyle w:val="12BookAntiqua"/>
          <w:lang w:val="en-US"/>
        </w:rPr>
        <w:t>i</w:t>
      </w:r>
      <w:r>
        <w:rPr>
          <w:rStyle w:val="12BookAntiqua"/>
          <w:lang w:val="ru-RU"/>
        </w:rPr>
        <w:t>лилися</w:t>
      </w:r>
      <w:r>
        <w:rPr>
          <w:rStyle w:val="127pt0pt1"/>
        </w:rPr>
        <w:t xml:space="preserve"> </w:t>
      </w:r>
      <w:r>
        <w:rPr>
          <w:rStyle w:val="12BookAntiqua"/>
        </w:rPr>
        <w:t>на дві частини, правитель зі своєю знаттю та час- тина війська - з одного боку, а населення - з іншого. Проти скитів були правитель із знаттю, бо боялись втратити владу і привілеї. Населення ж боротьби не хо</w:t>
        <w:softHyphen/>
        <w:t>тіло і було за мирне співжиття із скитами. Правитель із знаттю, замість боротьби зі скитами, розпочали бо</w:t>
        <w:softHyphen/>
        <w:t>ротьбу з власним населенням.</w:t>
      </w:r>
    </w:p>
    <w:p>
      <w:pPr>
        <w:pStyle w:val="122"/>
        <w:shd w:val="clear" w:color="auto" w:fill="auto"/>
        <w:ind w:left="20" w:right="20" w:firstLine="360"/>
        <w:rPr/>
      </w:pPr>
      <w:r>
        <w:rPr>
          <w:rStyle w:val="12BookAntiqua"/>
        </w:rPr>
        <w:t>Бились кіммерійці між собою завзято, з великими втратами з обох сторін. Вбитих населення поховало над рікою Тірасом (Дністром), їх могили збереглися до сьо</w:t>
        <w:softHyphen/>
        <w:t>годні. Решта кіммерійської знаті залишила свою країну, тільки на згадку про них залишилося багато ук</w:t>
        <w:softHyphen/>
        <w:t>ріплень. Кіммерійська (Керченська) протока, як і країна біля Чорного і Азовського морів, називається Кіммерія.</w:t>
      </w:r>
    </w:p>
    <w:p>
      <w:pPr>
        <w:pStyle w:val="122"/>
        <w:shd w:val="clear" w:color="auto" w:fill="auto"/>
        <w:ind w:left="20" w:right="20" w:firstLine="360"/>
        <w:rPr/>
      </w:pPr>
      <w:r>
        <w:rPr>
          <w:rStyle w:val="12BookAntiqua"/>
        </w:rPr>
        <w:t>Ті кіммерійці, що покинули свою країну, поман</w:t>
        <w:softHyphen/>
        <w:t>дрували через Кавказ в Малу Азію і оселились на пі</w:t>
        <w:softHyphen/>
        <w:t>вострові біля міста Сіноп, по сусідству із гетитами. Скити переслідували втікачів, але вибрали помил</w:t>
        <w:softHyphen/>
        <w:t xml:space="preserve">ковий </w:t>
      </w:r>
      <w:r>
        <w:rPr>
          <w:rStyle w:val="127pt0pt"/>
        </w:rPr>
        <w:t xml:space="preserve">шлях: </w:t>
      </w:r>
      <w:r>
        <w:rPr>
          <w:rStyle w:val="12BookAntiqua"/>
        </w:rPr>
        <w:t>кіммерійці пішли понад Чорним морем, а скити пішли понад Каспійським. Так ду</w:t>
        <w:softHyphen/>
        <w:t>мають греки і малоазійці. Більше згадок про цю частину світу можна знайти в поемі Аристея, який народився на острові Мармора. Він розповідає «ін</w:t>
        <w:softHyphen/>
        <w:t>спірований Фебієм», що нібито, подорожував по країні іседонів, за якими вже мешкали одноокі аримаспи.</w:t>
      </w:r>
    </w:p>
    <w:p>
      <w:pPr>
        <w:pStyle w:val="122"/>
        <w:shd w:val="clear" w:color="auto" w:fill="auto"/>
        <w:ind w:left="20" w:right="20" w:firstLine="360"/>
        <w:rPr/>
      </w:pPr>
      <w:r>
        <w:rPr>
          <w:rStyle w:val="12BookAntiqua"/>
        </w:rPr>
        <w:t>За аримаспами - вже грифони (схожі на орлів) стерегли золото. На заході від аримаспів і грифонів жили гіперборейці (північні люди - нормани, країна яких простяглася на південь до самого Чорного і Азовського морів (до Понту і Меотісу). Гіперборейці жили постійно і осіло на своїй землі, а іседони, скити і кіммерійці завжди мандрували одні до інших.</w:t>
      </w:r>
    </w:p>
    <w:p>
      <w:pPr>
        <w:pStyle w:val="122"/>
        <w:shd w:val="clear" w:color="auto" w:fill="auto"/>
        <w:ind w:left="20" w:right="20" w:firstLine="360"/>
        <w:rPr/>
      </w:pPr>
      <w:r>
        <w:rPr>
          <w:rStyle w:val="12BookAntiqua"/>
        </w:rPr>
        <w:t>Ніхто не має певних відомостей про країну, що ле</w:t>
        <w:softHyphen/>
        <w:t>жить за іседонами, навіть Аристей, якого я згадав, не може щось розповісти у своїй поемі, бо і сам далі країни іседонів не був. Він міг написати в поемі лише те, що йому розповідали іседони. Я завжди і все на</w:t>
        <w:softHyphen/>
        <w:t>вожу таке, в чому можливо знайти обережні відомості про далекі та малознані країни, тому і згадав тут все, про що дізнався.</w:t>
      </w:r>
    </w:p>
    <w:p>
      <w:pPr>
        <w:pStyle w:val="161"/>
        <w:shd w:val="clear" w:color="auto" w:fill="auto"/>
        <w:spacing w:before="0" w:after="476"/>
        <w:ind w:left="20" w:firstLine="360"/>
        <w:rPr/>
      </w:pPr>
      <w:r>
        <w:rPr>
          <w:rStyle w:val="16BookAntiqua"/>
          <w:i/>
          <w:iCs/>
        </w:rPr>
        <w:t>(Примітка</w:t>
      </w:r>
      <w:r>
        <w:rPr>
          <w:rStyle w:val="16BookAntiqua1"/>
        </w:rPr>
        <w:t xml:space="preserve"> 2, </w:t>
      </w:r>
      <w:r>
        <w:rPr>
          <w:rStyle w:val="16BookAntiqua"/>
          <w:i/>
          <w:iCs/>
        </w:rPr>
        <w:t>в кінці книжки.)</w:t>
      </w:r>
    </w:p>
    <w:p>
      <w:pPr>
        <w:pStyle w:val="Heading1"/>
        <w:jc w:val="center"/>
        <w:rPr>
          <w:rStyle w:val="22BookAntiqua"/>
          <w:b/>
          <w:b/>
        </w:rPr>
      </w:pPr>
      <w:bookmarkStart w:id="10" w:name="bookmark9"/>
      <w:r>
        <w:rPr>
          <w:rStyle w:val="22BookAntiqua"/>
          <w:b/>
        </w:rPr>
        <w:t>СКИТСЬКІ ПЛЕМЕНА</w:t>
      </w:r>
      <w:bookmarkEnd w:id="10"/>
    </w:p>
    <w:p>
      <w:pPr>
        <w:pStyle w:val="122"/>
        <w:shd w:val="clear" w:color="auto" w:fill="auto"/>
        <w:ind w:left="20" w:right="20" w:firstLine="360"/>
        <w:rPr/>
      </w:pPr>
      <w:r>
        <w:rPr>
          <w:rStyle w:val="12BookAntiqua"/>
        </w:rPr>
        <w:t>На захід від морського порту, в затоці Бористену (Дніпра), який стоїть на середині скитського узбе</w:t>
        <w:softHyphen/>
        <w:t>режжя Понту (Чорного моря), живе скитське плем'я із домішкою греків, що називається каліпіди. Сусідами каліпідів на сході є алізони, люди обох цих племен ве</w:t>
        <w:softHyphen/>
        <w:t>дуть скитський спосіб життя. Вони вирощують для харчування різне зерно: пшеницю, просо, горох, ква</w:t>
        <w:softHyphen/>
        <w:t>солю, цибулю, часник і коноплі.</w:t>
      </w:r>
    </w:p>
    <w:p>
      <w:pPr>
        <w:pStyle w:val="122"/>
        <w:shd w:val="clear" w:color="auto" w:fill="auto"/>
        <w:ind w:left="20" w:right="20" w:firstLine="360"/>
        <w:rPr/>
      </w:pPr>
      <w:r>
        <w:rPr>
          <w:rStyle w:val="12BookAntiqua"/>
        </w:rPr>
        <w:t>На північ від алізонів живуть скитські хліборобні племена, які вирощують зерно собі і на продаж. За ними, північніше, живе скитське плем'я неври, а вже за ними лежить дика незаселена земля. Це все, що відомо про населення, яке заселює землі понад рікою Гіпаніс (Південний Буг), на захід від ріки Бористену.</w:t>
      </w:r>
    </w:p>
    <w:p>
      <w:pPr>
        <w:pStyle w:val="122"/>
        <w:shd w:val="clear" w:color="auto" w:fill="auto"/>
        <w:ind w:left="20" w:right="20" w:firstLine="360"/>
        <w:rPr/>
      </w:pPr>
      <w:r>
        <w:rPr>
          <w:rStyle w:val="12BookAntiqua"/>
        </w:rPr>
        <w:t xml:space="preserve">На схід від Бористену, починаючи від Понту, сягає територія, уся заросла лісом. Це - Гілай </w:t>
      </w:r>
      <w:r>
        <w:rPr>
          <w:rStyle w:val="12BookAntiqua1"/>
        </w:rPr>
        <w:t>(Дніп</w:t>
        <w:softHyphen/>
        <w:t>рові плавні із прилеглими до них землями.</w:t>
      </w:r>
      <w:r>
        <w:rPr>
          <w:rStyle w:val="12BookAntiqua"/>
        </w:rPr>
        <w:t xml:space="preserve"> - С.) Північ</w:t>
        <w:softHyphen/>
        <w:t>ніше цих просторів, як відомо грекам, що живуть над рікою Гіпаніс, живуть скити. Вони займаються оброб</w:t>
        <w:softHyphen/>
        <w:t>кою землі, називають себе бористенітами (наддніп- рянцями), дехто їх ще називає - олбіополітами. Скити-бористени заселюють землі на схід до ріки Пантікап, на відстані трьох днів подорожі від Борис</w:t>
        <w:softHyphen/>
        <w:t>тену. На північ бористени заселяють простір, який можливо проплисти човном за 11 днів Бористеном, починаючи від Гілаю.</w:t>
      </w:r>
    </w:p>
    <w:p>
      <w:pPr>
        <w:pStyle w:val="122"/>
        <w:shd w:val="clear" w:color="auto" w:fill="auto"/>
        <w:ind w:left="20" w:right="20" w:firstLine="360"/>
        <w:rPr/>
      </w:pPr>
      <w:r>
        <w:rPr>
          <w:rStyle w:val="12BookAntiqua"/>
        </w:rPr>
        <w:t>Ще далі на північ - великий (проте, малолюд</w:t>
        <w:softHyphen/>
        <w:t>ний) простір, за ним же живуть андрофаги-мані- терс. Вони мало пов'язані зі скитами, але теж є чисельним народом. Ще далі, дуже далеко на пів</w:t>
        <w:softHyphen/>
        <w:t>ночі, вас зустріне справжня пустеля, без слідів люд</w:t>
        <w:softHyphen/>
        <w:t>ського життя.</w:t>
      </w:r>
    </w:p>
    <w:p>
      <w:pPr>
        <w:pStyle w:val="122"/>
        <w:shd w:val="clear" w:color="auto" w:fill="auto"/>
        <w:ind w:left="20" w:right="20" w:firstLine="360"/>
        <w:rPr/>
      </w:pPr>
      <w:r>
        <w:rPr>
          <w:rStyle w:val="12BookAntiqua"/>
        </w:rPr>
        <w:t>На схід від скитів-хліборобів, що живуть із обро</w:t>
        <w:softHyphen/>
        <w:t>бітку землі, вже за річкою Пантікап живуть скити- скотарі. Тут вони розводять різну худобу і коней, випасають їх, а обробкою землі не займаються, бо на тому, мабуть, не розуміються. Усі ці простори, за ви</w:t>
        <w:softHyphen/>
        <w:t xml:space="preserve">нятком Гілаю, не мають лісів. Територія скитів-скота- рів простягається на схід, на 14 днів подорожі аж до річки Геррус </w:t>
      </w:r>
      <w:r>
        <w:rPr>
          <w:rStyle w:val="12BookAntiqua1"/>
        </w:rPr>
        <w:t>(Ця річка по віддалі дуже схожа на Каль- міус. - С.).</w:t>
      </w:r>
    </w:p>
    <w:p>
      <w:pPr>
        <w:pStyle w:val="122"/>
        <w:shd w:val="clear" w:color="auto" w:fill="auto"/>
        <w:ind w:left="20" w:right="20" w:firstLine="360"/>
        <w:rPr/>
      </w:pPr>
      <w:r>
        <w:rPr>
          <w:rStyle w:val="12BookAntiqua"/>
        </w:rPr>
        <w:t>Далі вже лежить простір, де живуть царські ро</w:t>
        <w:softHyphen/>
        <w:t>дини, яких називають - Царськими Скитами. Вони дуже войовничі та численні, це плем'я дивиться на інші скитські племена як на своїх підданих. їхні землі пролягають як на схід аж до річки Танаїс (Дон), так і в Таврію (Крим) до Таврійських гір. На сході - до того рову, що його викопали сини осліп</w:t>
        <w:softHyphen/>
        <w:t>лених невільників-персів. Закінчуються володіння царських скитів на узбережжі Меотіса, де є торгі- вельний пункт, що називається Кремні.</w:t>
      </w:r>
    </w:p>
    <w:p>
      <w:pPr>
        <w:pStyle w:val="122"/>
        <w:shd w:val="clear" w:color="auto" w:fill="auto"/>
        <w:ind w:left="20" w:right="20" w:firstLine="360"/>
        <w:rPr/>
      </w:pPr>
      <w:r>
        <w:rPr>
          <w:rStyle w:val="12BookAntiqua"/>
        </w:rPr>
        <w:t>На північ від царських скитів і скитських племен, що до них належать, живе (мабуть, не скитське) плем'я меланхленів (у перекладі - «чорноодягнуті», бо вони носять чорні плащі). За меланхленами, як вже відомо, лежить незаселена територія-пустеля, вкрита багнищами та озерами, для життя непри</w:t>
        <w:softHyphen/>
        <w:t>датна.</w:t>
      </w:r>
    </w:p>
    <w:p>
      <w:pPr>
        <w:pStyle w:val="122"/>
        <w:shd w:val="clear" w:color="auto" w:fill="auto"/>
        <w:ind w:left="20" w:right="20" w:firstLine="360"/>
        <w:rPr/>
      </w:pPr>
      <w:r>
        <w:rPr>
          <w:rStyle w:val="12BookAntiqua"/>
        </w:rPr>
        <w:t>За рікою Танаїс (Дон), на схід від царських скитів простяглися землі, заселені сарматами. Ці терени від Меотіса (Азовського моря) і до ріки Аракс (Волга), Каспійського моря та на північ сягають так далеко, що їх можливо проїхати тільки за 15 днів.</w:t>
      </w:r>
    </w:p>
    <w:p>
      <w:pPr>
        <w:pStyle w:val="122"/>
        <w:shd w:val="clear" w:color="auto" w:fill="auto"/>
        <w:ind w:left="20" w:right="20" w:hanging="0"/>
        <w:rPr/>
      </w:pPr>
      <w:r>
        <w:rPr>
          <w:rStyle w:val="12BookAntiqua"/>
        </w:rPr>
        <w:t>Савромати (сармати) - люди з очами, як у ящірок. Вся ця земля дуже мало має лісів, обробляється лише частково, а решту займають багатющі пасо</w:t>
        <w:softHyphen/>
        <w:t>вища.</w:t>
      </w:r>
    </w:p>
    <w:p>
      <w:pPr>
        <w:pStyle w:val="122"/>
        <w:shd w:val="clear" w:color="auto" w:fill="auto"/>
        <w:ind w:left="20" w:right="20" w:firstLine="360"/>
        <w:rPr/>
      </w:pPr>
      <w:r>
        <w:rPr>
          <w:rStyle w:val="12BookAntiqua"/>
        </w:rPr>
        <w:t xml:space="preserve">Походження сарматів таке: колись в давнину греки воювали із амазонками. У битві на ріці Термо- дон греки перемогли амазонок і забрали їх в полон </w:t>
      </w:r>
      <w:r>
        <w:rPr>
          <w:rStyle w:val="12BookAntiqua1"/>
        </w:rPr>
        <w:t>(Царство амазонок було десь в Передкавказзі, можливо, на терені сучасної Кубані. - С.).</w:t>
      </w:r>
      <w:r>
        <w:rPr>
          <w:rStyle w:val="12BookAntiqua"/>
        </w:rPr>
        <w:t xml:space="preserve"> Скити називають ама- зонів - «ореопата», себто «вбивці людей» («орь» - лю</w:t>
        <w:softHyphen/>
        <w:t>дина, «пата» - вбити).</w:t>
      </w:r>
    </w:p>
    <w:p>
      <w:pPr>
        <w:pStyle w:val="122"/>
        <w:shd w:val="clear" w:color="auto" w:fill="auto"/>
        <w:ind w:left="20" w:right="20" w:firstLine="360"/>
        <w:rPr/>
      </w:pPr>
      <w:r>
        <w:rPr>
          <w:rStyle w:val="12BookAntiqua"/>
        </w:rPr>
        <w:t>Полонених амазонок греки посадили на три ко</w:t>
        <w:softHyphen/>
        <w:t>раблі та повезли Азовським морем (Меотісом) в Гре</w:t>
        <w:softHyphen/>
        <w:t>цію. Підчас подорожі морем на кораблях, ті жінки- амазонки зчинили заколот і знищили всіх греків. Амазонки не вміли керувати кораблями, тому вони поклалися на милість вітру в морі, який пригнав кораблі до берега Азовського моря (Меотіса).</w:t>
      </w:r>
    </w:p>
    <w:p>
      <w:pPr>
        <w:pStyle w:val="122"/>
        <w:shd w:val="clear" w:color="auto" w:fill="auto"/>
        <w:ind w:left="20" w:right="20" w:firstLine="360"/>
        <w:rPr/>
      </w:pPr>
      <w:r>
        <w:rPr>
          <w:rStyle w:val="12BookAntiqua"/>
        </w:rPr>
        <w:t>Кораблі з амазонками пристали до берега, в місце</w:t>
        <w:softHyphen/>
        <w:t xml:space="preserve">вості Кремні </w:t>
      </w:r>
      <w:r>
        <w:rPr>
          <w:rStyle w:val="12BookAntiqua1"/>
        </w:rPr>
        <w:t>(Це десь між теперішніми містами - Ма</w:t>
        <w:softHyphen/>
        <w:t>ріуполем і Таганрогом. - С.),</w:t>
      </w:r>
      <w:r>
        <w:rPr>
          <w:rStyle w:val="12BookAntiqua"/>
        </w:rPr>
        <w:t xml:space="preserve"> на скитському терені. Амазонки вийшли з кораблів на сушу і стали табором на безлюдному узбережжі.</w:t>
      </w:r>
    </w:p>
    <w:p>
      <w:pPr>
        <w:pStyle w:val="122"/>
        <w:shd w:val="clear" w:color="auto" w:fill="auto"/>
        <w:ind w:left="20" w:right="20" w:firstLine="360"/>
        <w:rPr/>
      </w:pPr>
      <w:r>
        <w:rPr>
          <w:rStyle w:val="12BookAntiqua"/>
        </w:rPr>
        <w:t>Перше, що амазонки зробили - це захопили та</w:t>
        <w:softHyphen/>
        <w:t>буни скитських коней, що паслися в цій місцевості. Утворивши озброєний загін, амазонки розпочали на</w:t>
        <w:softHyphen/>
        <w:t xml:space="preserve">пади на сусідні оселі скитів. Ставши до захисту, скити не зрозуміли спочатку, звідкіля взялися розбійники, </w:t>
      </w:r>
      <w:r>
        <w:rPr>
          <w:rStyle w:val="127pt0pt1"/>
        </w:rPr>
        <w:t xml:space="preserve">подумавши, </w:t>
      </w:r>
      <w:r>
        <w:rPr>
          <w:rStyle w:val="12BookAntiqua"/>
        </w:rPr>
        <w:t xml:space="preserve">що це ватаги молодих хлопців. </w:t>
      </w:r>
      <w:r>
        <w:rPr>
          <w:rStyle w:val="127pt0pt1"/>
        </w:rPr>
        <w:t xml:space="preserve">У </w:t>
      </w:r>
      <w:r>
        <w:rPr>
          <w:rStyle w:val="12BookAntiqua"/>
        </w:rPr>
        <w:t>сутич</w:t>
        <w:softHyphen/>
        <w:t>ках кількох розбійників схопили і виявили, що напад</w:t>
        <w:softHyphen/>
        <w:t>ники - жінки. Таке відкриття спонукало скитів виробити зовсім інші способи і тактику боротьби з амазонками.</w:t>
      </w:r>
    </w:p>
    <w:p>
      <w:pPr>
        <w:pStyle w:val="122"/>
        <w:shd w:val="clear" w:color="auto" w:fill="auto"/>
        <w:ind w:left="20" w:right="20" w:firstLine="360"/>
        <w:rPr/>
      </w:pPr>
      <w:r>
        <w:rPr>
          <w:rStyle w:val="12BookAntiqua"/>
        </w:rPr>
        <w:t>Скити створили загін із озброєних молодих хлопців (приблизно рівний за чисельністю до загону амазонок) і поставили його табір поряд з ними. Бо, порадившись, вирішили: замість воювати з амазон</w:t>
        <w:softHyphen/>
        <w:t>ками, вбиваючи та калічачи молодь, краще поже</w:t>
        <w:softHyphen/>
        <w:t>нити своїх хлопців на них та мати дітей від таких хоробрих жінок. Коли це вдасться, молоді по</w:t>
        <w:softHyphen/>
        <w:t>дружжя житимуть окремим поселенням. І цим буде припинено боротьбу і ворожнечу, а замість шкоди буде ще й користь.</w:t>
      </w:r>
    </w:p>
    <w:p>
      <w:pPr>
        <w:pStyle w:val="122"/>
        <w:shd w:val="clear" w:color="auto" w:fill="auto"/>
        <w:ind w:left="20" w:right="20" w:firstLine="360"/>
        <w:rPr/>
      </w:pPr>
      <w:r>
        <w:rPr>
          <w:rStyle w:val="12BookAntiqua"/>
        </w:rPr>
        <w:t>Скити-молодики виконали настанову старших, зійшовшись із амазонками і переконавши тих, що не мають наміру чинити їм зло. Навпаки, хочуть взяти амазонок собі за дружин. Тож напади амазонок на скитські оселі припинилися, а табори стали пересу</w:t>
        <w:softHyphen/>
        <w:t>ватись все ближче та ближче, аж доки одного дня не об'єдналися зовсім. Так скити-молодики одружи</w:t>
        <w:softHyphen/>
        <w:t>лися з амазонками. Одного разу юнаки-скити ска</w:t>
        <w:softHyphen/>
        <w:t>зали своїм дружинам: «Ми маємо батьків та свої господарства, ходімо жити з нашими людьми, ми бу</w:t>
        <w:softHyphen/>
        <w:t>демо дбати про вас».</w:t>
      </w:r>
    </w:p>
    <w:p>
      <w:pPr>
        <w:pStyle w:val="122"/>
        <w:shd w:val="clear" w:color="auto" w:fill="auto"/>
        <w:ind w:left="20" w:right="20" w:firstLine="360"/>
        <w:rPr/>
      </w:pPr>
      <w:r>
        <w:rPr>
          <w:rStyle w:val="12BookAntiqua"/>
        </w:rPr>
        <w:t>Амазонки відповіли так: «Ми ніколи не зможемо жити разом із жінками вашого народу, бо наше</w:t>
      </w:r>
    </w:p>
    <w:p>
      <w:pPr>
        <w:pStyle w:val="122"/>
        <w:shd w:val="clear" w:color="auto" w:fill="auto"/>
        <w:ind w:left="20" w:right="20" w:hanging="0"/>
        <w:rPr/>
      </w:pPr>
      <w:r>
        <w:rPr>
          <w:rStyle w:val="12BookAntiqua65pt"/>
        </w:rPr>
        <w:t xml:space="preserve">ЖИТТЯ ЗОВСІМ </w:t>
      </w:r>
      <w:r>
        <w:rPr>
          <w:rStyle w:val="12BookAntiqua"/>
        </w:rPr>
        <w:t xml:space="preserve">не схоже на </w:t>
      </w:r>
      <w:r>
        <w:rPr>
          <w:rStyle w:val="12BookAntiqua65pt"/>
        </w:rPr>
        <w:t xml:space="preserve">ЇХНЄ. ІУіі/і ю,цуіт^ </w:t>
      </w:r>
      <w:r>
        <w:rPr>
          <w:rStyle w:val="12BookAntiqua"/>
        </w:rPr>
        <w:t>наша робота із луками та стрілами, списами і ме</w:t>
        <w:softHyphen/>
        <w:t>чами. Коли необхідно, ми б'ємося із ворогами на</w:t>
        <w:softHyphen/>
        <w:t>рівні із чоловіками. Жіночої роботи ваших людей ми не вміємо. Ваші жінки не вміють того, що ми, а знають лише домашню роботу. Вони ніколи не хо</w:t>
        <w:softHyphen/>
        <w:t>дять полювати, не кажучи вже про битви з воро</w:t>
        <w:softHyphen/>
        <w:t>тами. Тому, мабуть, ми на ваше запрошення не погодимось, коли ви хочете жити з нами, як порядні чоловіки, то йдіть до своїх батьків і заберіть свою частину господарства та повертайтесь до нас».</w:t>
      </w:r>
    </w:p>
    <w:p>
      <w:pPr>
        <w:pStyle w:val="122"/>
        <w:shd w:val="clear" w:color="auto" w:fill="auto"/>
        <w:ind w:left="20" w:right="20" w:firstLine="360"/>
        <w:rPr/>
      </w:pPr>
      <w:r>
        <w:rPr>
          <w:rStyle w:val="12BookAntiqua"/>
        </w:rPr>
        <w:t>Скити-молодики погодились на це і пішли та одержали свою частину майна і повернулись до своїх жінок-амазонок. Тепер амазонки сказали своїм чоло</w:t>
        <w:softHyphen/>
        <w:t>вікам: «Ми передумали, не можемо осісти тут назав</w:t>
        <w:softHyphen/>
        <w:t>жди, адже ви знаєте, як багато ми наробили лиха вашим людям, в тому числі і вашим батькам і це вони нам не забудуть. Тепер ви думайте і вирішуйте самі, якщо хочете жити з нами, як своїми жінками, то їдемо із цієї околиці за ріку Танаїс (Дон). Скити по</w:t>
        <w:softHyphen/>
        <w:t>годились і на це, зібрались і зі своїм майном виїхали за Танаїс. Перетнувши Танаїс, проїхали на схід три дні, потім повернули на північ, проїхали ще три дні і зупинились. Тут вони і осіли на віддалі 6-ти днів їзди від Танаїсу та Меотіса (Азовського моря), взявши назву «савромати».</w:t>
      </w:r>
    </w:p>
    <w:p>
      <w:pPr>
        <w:pStyle w:val="122"/>
        <w:shd w:val="clear" w:color="auto" w:fill="auto"/>
        <w:ind w:left="20" w:right="20" w:firstLine="360"/>
        <w:rPr/>
      </w:pPr>
      <w:r>
        <w:rPr>
          <w:rStyle w:val="12BookAntiqua"/>
        </w:rPr>
        <w:t>У цьому краю, який тепер називається Сарматія, вони і розмножились, заселивши його. Жінки сарматів і їх нащадки, дотримуючись звичаїв своїх матерів-амазонок, їздять кіньми верхи, полюють зві</w:t>
        <w:softHyphen/>
        <w:t>рину, беруть участь у війнах із ворогами та вдягаються як чоловіки. Мова сарматів - скитська, за винятком окремих слів і виразів амазонок. У сарма</w:t>
        <w:softHyphen/>
        <w:t>тів залишився звичай, «закон амазонок», який забо</w:t>
        <w:softHyphen/>
        <w:t>роняє дівчині виходити заміж доти, доки вона не заб'є хоча б одного ворога на війні. Та жінка, яка не виконала цього звичаю-закону, залишається неодру</w:t>
        <w:softHyphen/>
        <w:t>женою довіку.</w:t>
      </w:r>
    </w:p>
    <w:p>
      <w:pPr>
        <w:pStyle w:val="122"/>
        <w:shd w:val="clear" w:color="auto" w:fill="auto"/>
        <w:ind w:left="20" w:right="20" w:firstLine="360"/>
        <w:rPr/>
      </w:pPr>
      <w:r>
        <w:rPr>
          <w:rStyle w:val="12BookAntiqua"/>
        </w:rPr>
        <w:t>Будини займають простір північніше від сарма</w:t>
        <w:softHyphen/>
        <w:t>тів, їх країна має багато лісів, що дають різний буді</w:t>
        <w:softHyphen/>
        <w:t xml:space="preserve">вельний матеріал </w:t>
      </w:r>
      <w:r>
        <w:rPr>
          <w:rStyle w:val="12BookAntiqua1"/>
        </w:rPr>
        <w:t>(Можливо, назва походить від слів «будувати», «будівельники».</w:t>
      </w:r>
      <w:r>
        <w:rPr>
          <w:rStyle w:val="12BookAntiqua"/>
        </w:rPr>
        <w:t xml:space="preserve"> - </w:t>
      </w:r>
      <w:r>
        <w:rPr>
          <w:rStyle w:val="12BookAntiqua1"/>
        </w:rPr>
        <w:t>С.).</w:t>
      </w:r>
    </w:p>
    <w:p>
      <w:pPr>
        <w:pStyle w:val="122"/>
        <w:shd w:val="clear" w:color="auto" w:fill="auto"/>
        <w:ind w:left="20" w:right="20" w:firstLine="360"/>
        <w:rPr/>
      </w:pPr>
      <w:r>
        <w:rPr>
          <w:rStyle w:val="12BookAntiqua"/>
        </w:rPr>
        <w:t>Мова і звичаї у будинів - скитські. Територія, яку вони заселяють, простяглася на північ на 7 днів подо</w:t>
        <w:softHyphen/>
        <w:t>рожі. Ще північніше за будинами знову розкинувся великий незаселений простір.</w:t>
      </w:r>
    </w:p>
    <w:p>
      <w:pPr>
        <w:pStyle w:val="122"/>
        <w:shd w:val="clear" w:color="auto" w:fill="auto"/>
        <w:ind w:left="20" w:right="20" w:firstLine="360"/>
        <w:rPr/>
      </w:pPr>
      <w:r>
        <w:rPr>
          <w:rStyle w:val="12BookAntiqua"/>
        </w:rPr>
        <w:t>Тисагети - численне скитське плем'я, що займає простір на схід від будинів та живе виключно з</w:t>
      </w:r>
      <w:r>
        <w:rPr>
          <w:rStyle w:val="12BookAntiqua"/>
          <w:vertAlign w:val="superscript"/>
        </w:rPr>
        <w:t>1</w:t>
      </w:r>
      <w:r>
        <w:rPr>
          <w:rStyle w:val="12BookAntiqua"/>
        </w:rPr>
        <w:t>; по</w:t>
        <w:softHyphen/>
        <w:t>лювання різної звірини. Поряд з тисагетами живуть айрки, які також займаються полюванням. Тисагети і айрки полюють так: кожен із них має навчених коней і псів; виїхавши на полювання, вони прив'язу</w:t>
        <w:softHyphen/>
        <w:t>ють до дерев коней; а ті лягають на черево в траві, щоб звір їх не помітив. Поряд з кіньми лягають і пси, а мисливці вилазять на дерева і виглядають здо</w:t>
        <w:softHyphen/>
        <w:t>бич. Коли звір підходить близько, дозорці злізають з дерев, сідають на коней і переслідують з псами ди</w:t>
        <w:softHyphen/>
        <w:t>чину, доки не здоженуть і не вб'ють.</w:t>
      </w:r>
    </w:p>
    <w:p>
      <w:pPr>
        <w:pStyle w:val="122"/>
        <w:shd w:val="clear" w:color="auto" w:fill="auto"/>
        <w:ind w:left="20" w:right="20" w:firstLine="340"/>
        <w:rPr/>
      </w:pPr>
      <w:r>
        <w:rPr>
          <w:rStyle w:val="12BookAntiqua"/>
        </w:rPr>
        <w:t>Північніше тисагетів і айрків живуть скити, які не погодились підлягати Царським Скитам та ві</w:t>
        <w:softHyphen/>
        <w:t xml:space="preserve">докремились від них. Увесь терен заселений ними - це рівнина з добрими та родючими ґрунтами, за якою лежить гористий та кам'янистий край </w:t>
      </w:r>
      <w:r>
        <w:rPr>
          <w:rStyle w:val="12BookAntiqua1"/>
        </w:rPr>
        <w:t>(Воче</w:t>
        <w:softHyphen/>
        <w:t>видь, автор має на увазі Уральські гори. - С.).</w:t>
      </w:r>
      <w:r>
        <w:rPr>
          <w:rStyle w:val="12BookAntiqua"/>
        </w:rPr>
        <w:t xml:space="preserve"> У горах вже живуть не скити, а лисі (голомозі) люди, які та</w:t>
        <w:softHyphen/>
        <w:t>кими є від народження. Чоловіки і жінки мають широкі та приплюснуті носи, довгий хребет, роз</w:t>
        <w:softHyphen/>
        <w:t>мовляють своєю мовою, але одягаються так, як і скити. Харчуються ті голомозі люди дикими яго</w:t>
        <w:softHyphen/>
        <w:t>дами із дерев та кущів, дерево те називають - понті- кум, схоже на фігове дерево, а ягоди - розміру квасолі. Збирають стиглі ягоди, чавлять скрізь тка</w:t>
        <w:softHyphen/>
        <w:t>нину, а одержаний сік темного кольору, п'ють чис</w:t>
        <w:softHyphen/>
        <w:t>тим, або змішаним із молоком, а називають той сік - «єші». З густого осаду від тих ягід роблять печиво для їжі. Ці люди для молока тримають овець, але дуже мало, бо пасовища там дуже бідні. Кожна ро</w:t>
        <w:softHyphen/>
        <w:t>дина живе біля свого дерева-понтікума, вкриваючи на зиму дерево товстою білою повстиною та роз</w:t>
        <w:softHyphen/>
        <w:t>криваючи його весною та влітку. Цих людей охоро</w:t>
        <w:softHyphen/>
        <w:t>няє якась таємнича сила, вони не носять зброї і на них ніхто не нападає. Суперечки між собою та з своїми сусідами вони завжди залагоджують мирно. Всіх, хто приходить до них і просить захисту, вони приймають і живуть разом мирно, і звати цих людей - аргипеї.</w:t>
      </w:r>
    </w:p>
    <w:p>
      <w:pPr>
        <w:pStyle w:val="122"/>
        <w:shd w:val="clear" w:color="auto" w:fill="auto"/>
        <w:ind w:left="20" w:right="20" w:firstLine="360"/>
        <w:rPr/>
      </w:pPr>
      <w:r>
        <w:rPr>
          <w:rStyle w:val="12BookAntiqua"/>
        </w:rPr>
        <w:t>Про голомозих людей багато чого розповідають їхні західні та південні сусіди, а також скити, які по</w:t>
        <w:softHyphen/>
        <w:t>бували у них. Про аргипеїв розповідають і ті греки, що бувають в портах на ріці Бористені та узбережжі Понту. Скити бували в них у справах торгівлі. Спіл</w:t>
        <w:softHyphen/>
        <w:t>кувались із ними через перекладачів, які знають сім мов. За аргипеями лежить простір, про який ніхто не може чогось докладно сказати, бо туди немає шляхів через високі і скелясті гори, і туди культура не доходить.</w:t>
      </w:r>
    </w:p>
    <w:p>
      <w:pPr>
        <w:pStyle w:val="122"/>
        <w:shd w:val="clear" w:color="auto" w:fill="auto"/>
        <w:ind w:left="20" w:right="20" w:firstLine="360"/>
        <w:rPr/>
      </w:pPr>
      <w:r>
        <w:rPr>
          <w:rStyle w:val="12BookAntiqua"/>
        </w:rPr>
        <w:t>Голомозі люди розповідають неймовірні опові</w:t>
        <w:softHyphen/>
        <w:t>дання про тих людей, які живуть в тих горах. Наприк</w:t>
        <w:softHyphen/>
        <w:t>лад, там живуть люди з козячими ногами із ратицями, а ще далі на північ, люди взимку сплять 6 місяців на рік. На мій погляд, це щось неймовірне.</w:t>
      </w:r>
    </w:p>
    <w:p>
      <w:pPr>
        <w:pStyle w:val="122"/>
        <w:shd w:val="clear" w:color="auto" w:fill="auto"/>
        <w:ind w:left="20" w:right="20" w:firstLine="360"/>
        <w:rPr/>
      </w:pPr>
      <w:r>
        <w:rPr>
          <w:rStyle w:val="12BookAntiqua"/>
        </w:rPr>
        <w:t>На схід від аргипеїв лежить простір, який засе</w:t>
        <w:softHyphen/>
        <w:t xml:space="preserve">лює скитське плем'я іседонів </w:t>
      </w:r>
      <w:r>
        <w:rPr>
          <w:rStyle w:val="12BookAntiqua1"/>
        </w:rPr>
        <w:t>(«Погрожувачі списами».</w:t>
      </w:r>
      <w:r>
        <w:rPr>
          <w:rStyle w:val="12BookAntiqua"/>
        </w:rPr>
        <w:t xml:space="preserve"> - </w:t>
      </w:r>
      <w:r>
        <w:rPr>
          <w:rStyle w:val="12BookAntiqua1"/>
        </w:rPr>
        <w:t>С.).</w:t>
      </w:r>
      <w:r>
        <w:rPr>
          <w:rStyle w:val="12BookAntiqua"/>
        </w:rPr>
        <w:t xml:space="preserve"> На північ за аргипеями лежать землі зовсім не</w:t>
        <w:softHyphen/>
        <w:t>звідані, лише відомо те, що розповідають іседони та аргипеї.</w:t>
      </w:r>
    </w:p>
    <w:p>
      <w:pPr>
        <w:pStyle w:val="122"/>
        <w:shd w:val="clear" w:color="auto" w:fill="auto"/>
        <w:ind w:left="20" w:right="20" w:firstLine="360"/>
        <w:rPr/>
      </w:pPr>
      <w:r>
        <w:rPr>
          <w:rStyle w:val="12BookAntiqua"/>
        </w:rPr>
        <w:t>Деякі відомості дійшли до нас і про іседонів: коли у них помирає старий батько, то його побратими при</w:t>
        <w:softHyphen/>
        <w:t>носять в дім вівцю, як жертву за небіжчика. Вівцю рі</w:t>
        <w:softHyphen/>
        <w:t>жуть і м'ясо ріжуть на шматки, розрізають на шматки і тіло небіжчика, змішують і варять, а потім разом сі</w:t>
        <w:softHyphen/>
        <w:t>дають їсти. Голову мертвого очищають зовні і зсереди</w:t>
        <w:softHyphen/>
        <w:t>ни, а череп ховають, як святиню предків. Син це робить батькові так, як греки влаштовують поминки за своїми предками. У всьому іншому іседони мають здоровий розум, добре розрізняють правду і неправду, добро і зло. Окремо треба відзначити те, що в іседонів жінки мають з чоловіками рівне право і рівну пошану. Ісе- дони кажуть, що вже за ними, далі на північ, живуть одноокі люди, а за ними грифони стережуть золото. Так розповідали нам скити і пояснили, чому однооких людей вони називають арімаспами.</w:t>
      </w:r>
    </w:p>
    <w:p>
      <w:pPr>
        <w:pStyle w:val="122"/>
        <w:shd w:val="clear" w:color="auto" w:fill="auto"/>
        <w:ind w:left="20" w:right="20" w:firstLine="360"/>
        <w:rPr/>
      </w:pPr>
      <w:r>
        <w:rPr>
          <w:rStyle w:val="12BookAntiqua"/>
        </w:rPr>
        <w:t>Скитською «аріма» означає «один», а «спу» - «око». Всі описані землі мають дуже холодну зиму. На півночі нестерпно холодно 8 місяців на рік, грунт замерзає і стає твердий, як залізо, водою його не зробиш м'яким, хіба відігрівати вогнем.</w:t>
      </w:r>
    </w:p>
    <w:p>
      <w:pPr>
        <w:pStyle w:val="122"/>
        <w:shd w:val="clear" w:color="auto" w:fill="auto"/>
        <w:ind w:left="20" w:right="20" w:firstLine="360"/>
        <w:rPr/>
      </w:pPr>
      <w:r>
        <w:rPr>
          <w:rStyle w:val="12BookAntiqua"/>
        </w:rPr>
        <w:t>Наприклад, Меотіс (Азовське море) в зимовий час замерзає повністю, разом із Кімерійською (Керчен</w:t>
        <w:softHyphen/>
        <w:t>ською) протокою. Скити із Тавриди (Криму) ходять у військові походи через замерзлу протоку. їздять по льоду своїми возами в країну Сінді. Решта 4 місяці там літо, але часто і воно буває холодним. Зима від літа від</w:t>
        <w:softHyphen/>
        <w:t>різняється тим, що зимою ніколи не буває грому і дощу. Зате влітку дуже багато дощів з громом, і такої сили, що земля трясеться, наче при землетрусі. Дощі супроводжуються сильним громом та вітрами, від яких багато великої шкоди та руйнувань.</w:t>
      </w:r>
    </w:p>
    <w:p>
      <w:pPr>
        <w:pStyle w:val="122"/>
        <w:shd w:val="clear" w:color="auto" w:fill="auto"/>
        <w:ind w:left="20" w:right="20" w:firstLine="360"/>
        <w:rPr/>
      </w:pPr>
      <w:r>
        <w:rPr>
          <w:rStyle w:val="12BookAntiqua"/>
        </w:rPr>
        <w:t xml:space="preserve">Коні і худоба переносять зими і холод, правда їх тримають в захищених місцях. Мули та віслюки погано переживають зими, тому їх тут і не розводять. Я думаю, що тут в худоби через холод погано ростуть роги. Такої думки дотримується і Гомер в «Одисеї», пишучи: «В Лібїї, де на лобах ягнят роги ростуть швидше», бо там гарячий клімат... </w:t>
      </w:r>
      <w:r>
        <w:rPr>
          <w:rStyle w:val="12BookAntiqua1"/>
        </w:rPr>
        <w:t>(Тут Геродот описує розплід та виро</w:t>
        <w:softHyphen/>
        <w:t>щування мулів і ослів, що мною вилучено. - С.)</w:t>
      </w:r>
    </w:p>
    <w:p>
      <w:pPr>
        <w:pStyle w:val="122"/>
        <w:shd w:val="clear" w:color="auto" w:fill="auto"/>
        <w:ind w:left="20" w:right="20" w:firstLine="360"/>
        <w:rPr/>
      </w:pPr>
      <w:r>
        <w:rPr>
          <w:rStyle w:val="12BookAntiqua"/>
        </w:rPr>
        <w:t>Про пір'я. Скити кажуть, що воно наповнює по</w:t>
        <w:softHyphen/>
        <w:t>вітря взимку. Думаю, що це сніг, бо вони схожі.</w:t>
      </w:r>
    </w:p>
    <w:p>
      <w:pPr>
        <w:pStyle w:val="122"/>
        <w:shd w:val="clear" w:color="auto" w:fill="auto"/>
        <w:ind w:left="20" w:right="20" w:firstLine="360"/>
        <w:rPr/>
      </w:pPr>
      <w:r>
        <w:rPr>
          <w:rStyle w:val="12BookAntiqua"/>
        </w:rPr>
        <w:t xml:space="preserve">Про гіперборейців (північних наддніпрянців) скити та інші нам нічого не розповідали </w:t>
      </w:r>
      <w:r>
        <w:rPr>
          <w:rStyle w:val="12BookAntiqua1"/>
        </w:rPr>
        <w:t>(Скити не</w:t>
        <w:softHyphen/>
        <w:t>охоче розповідають про себе. - С.).</w:t>
      </w:r>
    </w:p>
    <w:p>
      <w:pPr>
        <w:pStyle w:val="122"/>
        <w:shd w:val="clear" w:color="auto" w:fill="auto"/>
        <w:ind w:left="20" w:right="20" w:firstLine="360"/>
        <w:rPr/>
      </w:pPr>
      <w:r>
        <w:rPr>
          <w:rStyle w:val="12BookAntiqua"/>
        </w:rPr>
        <w:t>Про гіперборейців пишеться в Тезі ода, та у поемі Гомера «Епігон». Більше нам розповідали про гіпербо</w:t>
        <w:softHyphen/>
        <w:t xml:space="preserve">рейців - делосці </w:t>
      </w:r>
      <w:r>
        <w:rPr>
          <w:rStyle w:val="12BookAntiqua1"/>
        </w:rPr>
        <w:t>(Мешканці острова Делос в Егейському морі, які могли бути пелазгами або дорійцями. - С.).</w:t>
      </w:r>
    </w:p>
    <w:p>
      <w:pPr>
        <w:pStyle w:val="122"/>
        <w:shd w:val="clear" w:color="auto" w:fill="auto"/>
        <w:ind w:left="20" w:right="20" w:firstLine="360"/>
        <w:rPr/>
      </w:pPr>
      <w:r>
        <w:rPr>
          <w:rStyle w:val="12BookAntiqua"/>
        </w:rPr>
        <w:t xml:space="preserve">За свідченнями делосців, святі дари загорнуті в пшеничну солому прибули від гіперборейців в Скитію </w:t>
      </w:r>
      <w:r>
        <w:rPr>
          <w:rStyle w:val="12BookAntiqua1"/>
        </w:rPr>
        <w:t>(Це Мала Скитія, яка була там, де тепер Болгарія, зок</w:t>
        <w:softHyphen/>
        <w:t>рема - провінція Добруджа. - С.).</w:t>
      </w:r>
      <w:r>
        <w:rPr>
          <w:rStyle w:val="12BookAntiqua"/>
        </w:rPr>
        <w:t xml:space="preserve"> Коли жертовні дари було передано із Скитії сусідньому народові, щоб вони передали далі до Делоса, першими її одержали до- донці і передали далі на південь. Так передавали ті святі дари аж до затоки Маліан, потім до Евбоа, потім від міста до міста аж до Каристуса. Звідти перевезли ті «дари» до Андросу і каристіяни відвезли «дари» до Те- носу, а теносці передали в Делос.</w:t>
      </w:r>
    </w:p>
    <w:p>
      <w:pPr>
        <w:pStyle w:val="122"/>
        <w:shd w:val="clear" w:color="auto" w:fill="auto"/>
        <w:ind w:left="20" w:right="20" w:firstLine="360"/>
        <w:rPr/>
      </w:pPr>
      <w:r>
        <w:rPr>
          <w:rStyle w:val="12BookAntiqua"/>
        </w:rPr>
        <w:t>Для догляду «дарів» в дорозі, гіперборейці послали дві дівчини Гіперон і Лаодіс, а в охороні були п'ять почесних г</w:t>
      </w:r>
      <w:r>
        <w:rPr>
          <w:rStyle w:val="12BookAntiqua"/>
          <w:lang w:val="en-US"/>
        </w:rPr>
        <w:t>i</w:t>
      </w:r>
      <w:r>
        <w:rPr>
          <w:rStyle w:val="12BookAntiqua"/>
        </w:rPr>
        <w:t>перборейц</w:t>
      </w:r>
      <w:r>
        <w:rPr>
          <w:rStyle w:val="12BookAntiqua"/>
          <w:lang w:val="en-US"/>
        </w:rPr>
        <w:t>i</w:t>
      </w:r>
      <w:r>
        <w:rPr>
          <w:rStyle w:val="12BookAntiqua"/>
        </w:rPr>
        <w:t xml:space="preserve">в. </w:t>
      </w:r>
      <w:r>
        <w:rPr>
          <w:rStyle w:val="12BookAntiqua"/>
          <w:lang w:val="ru-RU"/>
        </w:rPr>
        <w:t>Це були чолов</w:t>
      </w:r>
      <w:r>
        <w:rPr>
          <w:rStyle w:val="12BookAntiqua"/>
          <w:lang w:val="en-US"/>
        </w:rPr>
        <w:t>i</w:t>
      </w:r>
      <w:r>
        <w:rPr>
          <w:rStyle w:val="12BookAntiqua"/>
          <w:lang w:val="ru-RU"/>
        </w:rPr>
        <w:t>ки дуже шанован</w:t>
      </w:r>
      <w:r>
        <w:rPr>
          <w:rStyle w:val="12BookAntiqua"/>
          <w:lang w:val="en-US"/>
        </w:rPr>
        <w:t>i</w:t>
      </w:r>
      <w:r>
        <w:rPr>
          <w:rStyle w:val="12BookAntiqua"/>
          <w:lang w:val="ru-RU"/>
        </w:rPr>
        <w:t xml:space="preserve"> </w:t>
      </w:r>
      <w:r>
        <w:rPr>
          <w:rStyle w:val="12BookAntiqua"/>
        </w:rPr>
        <w:t>в Делосі, відомі тут як «Перфері». Пізніше, бачачи що їхня сторожа «дарів» часто не повертається, гіпербо</w:t>
        <w:softHyphen/>
        <w:t>рейці змінили спосіб посилання «дарів». Дуже не лю</w:t>
        <w:softHyphen/>
        <w:t>били гіперборейці, коли їхні люди губилися, навіть в такій далекій дорозі.</w:t>
      </w:r>
    </w:p>
    <w:p>
      <w:pPr>
        <w:pStyle w:val="122"/>
        <w:shd w:val="clear" w:color="auto" w:fill="auto"/>
        <w:ind w:left="20" w:right="20" w:firstLine="360"/>
        <w:rPr/>
      </w:pPr>
      <w:r>
        <w:rPr>
          <w:rStyle w:val="12BookAntiqua"/>
        </w:rPr>
        <w:t>Потім гіперборейці так само загортали свої «дари» в пшеничну солому, але доставляли тільки до кордону. Пояснювали сусідньому народові про «святі дари» і переконували передати їх далі, дові</w:t>
        <w:softHyphen/>
        <w:t xml:space="preserve">ряючи один одному. Мені відомі подібні способи передавання жертовних дарів, так передавали жінки свої дари Артеміді в Тракії і Панонії, завжди загортаючи їх в пшеничну солому </w:t>
      </w:r>
      <w:r>
        <w:rPr>
          <w:rStyle w:val="12BookAntiqua1"/>
        </w:rPr>
        <w:t>(Тракія була в ми</w:t>
        <w:softHyphen/>
        <w:t>нулому талі, де тепер Болгарія, а Панонія - там, де тепер Угорщина. Обидві ці країни заселяли в минулому племена гетів та панонців, споріднених зі скитами.</w:t>
      </w:r>
      <w:r>
        <w:rPr>
          <w:rStyle w:val="12BookAntiqua"/>
        </w:rPr>
        <w:t xml:space="preserve"> — </w:t>
      </w:r>
      <w:r>
        <w:rPr>
          <w:rStyle w:val="12BookAntiqua1"/>
        </w:rPr>
        <w:t>С.).</w:t>
      </w:r>
      <w:r>
        <w:rPr>
          <w:rStyle w:val="12BookAntiqua"/>
        </w:rPr>
        <w:t xml:space="preserve"> Ті дві дівчини гіперборейки померли в Делосі, а делоські хлопці та дівчата до цього часу відрізу</w:t>
        <w:softHyphen/>
        <w:t>ють пасма свого волосся і намотують на гілочки, са</w:t>
        <w:softHyphen/>
        <w:t>дять на їх могилках оливкові деревця та кладуть гілочки з намотаним волоссям. Наведу ще одну роз</w:t>
        <w:softHyphen/>
        <w:t>повідь про подію, яка відбулася перед прибуттям гіперборейок Гіперон та Лаодіс. Дві інші дівчини гі</w:t>
        <w:softHyphen/>
        <w:t>перборейки Арга і Опіс також прибули якоюсь до</w:t>
        <w:softHyphen/>
        <w:t>рогою в Делос. Вони принесли подяку богині Іліції, покровительці народження дітей, за її поміч в лег</w:t>
        <w:softHyphen/>
        <w:t>ких та щасливих пологах. Арге і Опіс прибули на острів в той час, коли вшановувались делосцями, кожен по-різному, Аполлон і Артеміда. Жінки Де- лосу збирали дари, співаючи молитви та пісні, скла</w:t>
        <w:softHyphen/>
        <w:t>дені і написані на честь богів поетом Оленем із Лідії, який був автором багатьох молитов і пісень, тих що співали делосці.</w:t>
      </w:r>
    </w:p>
    <w:p>
      <w:pPr>
        <w:pStyle w:val="122"/>
        <w:shd w:val="clear" w:color="auto" w:fill="auto"/>
        <w:ind w:left="20" w:right="20" w:firstLine="360"/>
        <w:rPr/>
      </w:pPr>
      <w:r>
        <w:rPr>
          <w:rStyle w:val="12BookAntiqua"/>
        </w:rPr>
        <w:t>Арга і Опіс також померли на острові Делос, і їх могили знаходились позаду храму Артеміди, що стояв входом на схід поряд із залою бенкетів Сеіанс. Делосці збирали попіл із спалених на жертовнику храму кісток стегон і ним посипали могили Арге і Опіс.</w:t>
      </w:r>
    </w:p>
    <w:p>
      <w:pPr>
        <w:pStyle w:val="161"/>
        <w:shd w:val="clear" w:color="auto" w:fill="auto"/>
        <w:spacing w:before="0" w:after="0"/>
        <w:ind w:left="20" w:right="20" w:firstLine="360"/>
        <w:rPr/>
      </w:pPr>
      <w:r>
        <w:rPr>
          <w:rStyle w:val="16BookAntiqua1"/>
        </w:rPr>
        <w:t>Не буду я вам писати про скита Абариса, який також був гіперборейцем. Він обніс стрілу навколо світу, нічого не ївши за увесь час своєї подорожі. Тепер ще дозволю собі додати таке: коли гіпербо</w:t>
        <w:softHyphen/>
        <w:t xml:space="preserve">рейці живуть під «північним вітром», то повинні жити люди і під «південним вітром» - гіперноші- янці </w:t>
      </w:r>
      <w:r>
        <w:rPr>
          <w:rStyle w:val="16BookAntiqua"/>
          <w:i/>
          <w:iCs/>
        </w:rPr>
        <w:t>(Із цього додатку Геродота видно, що греки поді</w:t>
        <w:softHyphen/>
        <w:t>ляли людей на північних - гіперборейців та південних - гіперношіянців. Центром землі греки вважали Грецію. За Дунаєм (Істром) жили північні люди, а за Середзем</w:t>
        <w:softHyphen/>
        <w:t>ним морем жили південні люди. Отже, скити із своїми племенами були гіперборейці, або як називають їх тепер «нормани». - С.)</w:t>
      </w:r>
    </w:p>
    <w:p>
      <w:pPr>
        <w:pStyle w:val="161"/>
        <w:shd w:val="clear" w:color="auto" w:fill="auto"/>
        <w:spacing w:before="0" w:after="0"/>
        <w:ind w:left="20" w:firstLine="360"/>
        <w:rPr/>
      </w:pPr>
      <w:r>
        <w:rPr>
          <w:rStyle w:val="16BookAntiqua2"/>
          <w:i/>
          <w:iCs/>
        </w:rPr>
        <w:t xml:space="preserve">(Примітка </w:t>
      </w:r>
      <w:r>
        <w:rPr>
          <w:rStyle w:val="16BookAntiqua"/>
          <w:i/>
          <w:iCs/>
        </w:rPr>
        <w:t>3, в кінці книжки.)</w:t>
      </w:r>
    </w:p>
    <w:p>
      <w:pPr>
        <w:pStyle w:val="422"/>
        <w:keepNext w:val="true"/>
        <w:keepLines/>
        <w:shd w:val="clear" w:color="auto" w:fill="auto"/>
        <w:spacing w:lineRule="exact" w:line="260" w:before="0" w:after="199"/>
        <w:rPr/>
      </w:pPr>
      <w:bookmarkStart w:id="11" w:name="bookmark10"/>
      <w:r>
        <w:rPr/>
        <w:t>ЄВРОПА</w:t>
      </w:r>
      <w:bookmarkEnd w:id="11"/>
    </w:p>
    <w:p>
      <w:pPr>
        <w:pStyle w:val="122"/>
        <w:shd w:val="clear" w:color="auto" w:fill="auto"/>
        <w:ind w:left="20" w:right="20" w:firstLine="360"/>
        <w:rPr/>
      </w:pPr>
      <w:r>
        <w:rPr>
          <w:rStyle w:val="12BookAntiqua"/>
        </w:rPr>
        <w:t>Зовсім інша справа є з Європою, як і з Азією та Африкою. Але ніхто з певністю не може сказати, що море обмиває Європу з півночі та зі сходу. Все, що ми знаємо про Європу, це те, що її довжина така, як у Азії та Лібії разом. Для мене загадка ще і те, чому ім'я трьох знаменних жінок взято для назви, прав</w:t>
        <w:softHyphen/>
        <w:t xml:space="preserve">диво кажучи, одного континенту? Також чому Ніл і Фазіс, або як кажуть: Танаїс, Меотіс і Кіммерійська протока, повинні бути межею між Азією, Африкою і Європою? </w:t>
      </w:r>
      <w:r>
        <w:rPr>
          <w:rStyle w:val="12BookAntiqua1"/>
        </w:rPr>
        <w:t>(У часи Геродота Танаїс (Дон), Меотіс (Азовське море), Кіммерійська (Керченська) протока були межею між Азією і Європою. Пізніше межу було зміщено до Уральських гір, ріки Урал, Каспійського моря і Кавказьких гір.</w:t>
      </w:r>
      <w:r>
        <w:rPr>
          <w:rStyle w:val="12BookAntiqua"/>
        </w:rPr>
        <w:t xml:space="preserve"> - </w:t>
      </w:r>
      <w:r>
        <w:rPr>
          <w:rStyle w:val="12BookAntiqua1"/>
        </w:rPr>
        <w:t>С.)</w:t>
      </w:r>
    </w:p>
    <w:p>
      <w:pPr>
        <w:pStyle w:val="122"/>
        <w:shd w:val="clear" w:color="auto" w:fill="auto"/>
        <w:spacing w:before="0" w:after="476"/>
        <w:ind w:left="20" w:right="20" w:firstLine="360"/>
        <w:rPr/>
      </w:pPr>
      <w:r>
        <w:rPr>
          <w:rStyle w:val="12BookAntiqua"/>
        </w:rPr>
        <w:t>Ніде я не чув того, хто був той перший, що визна</w:t>
        <w:softHyphen/>
        <w:t>чив ці межі та звідкіля взяті їх назви? Більшість греків вважають, що Лібію називають ім'ям місцевої жінки. Азія названа ім'ям жінки Прометея, після Азіес - сина Котиса і внука Манеса. Він передав цю назву в Сардісі племені, названому Азіес, лібійці взяли собі назвою ім'я тієї жінки Лібії. Та ось про Європу ніхто не знає, чи вона обмежена морем і як, звідки і ким взято її назву? Ми завжди говоримо, що те і друге прийшло до нас з Європи, і все це вигля</w:t>
        <w:softHyphen/>
        <w:t>дає так, ніби прийшла якась жінка із Тирії, що для мене є чимось сумнівним. Жодна людина з Азії не відвідувала ніколи Європу, хіба фенікійці плавали до острова Криту, а потім до Лідії. Та, мабуть, досить про це, і в майбутньому я буду вживати тільки ті назви, до яких всі звикли.</w:t>
      </w:r>
    </w:p>
    <w:p>
      <w:pPr>
        <w:pStyle w:val="422"/>
        <w:keepNext w:val="true"/>
        <w:keepLines/>
        <w:shd w:val="clear" w:color="auto" w:fill="auto"/>
        <w:spacing w:lineRule="exact" w:line="260" w:before="0" w:after="237"/>
        <w:rPr/>
      </w:pPr>
      <w:bookmarkStart w:id="12" w:name="bookmark11"/>
      <w:r>
        <w:rPr/>
        <w:t>СКИТІЯ</w:t>
      </w:r>
      <w:bookmarkEnd w:id="12"/>
    </w:p>
    <w:p>
      <w:pPr>
        <w:pStyle w:val="122"/>
        <w:shd w:val="clear" w:color="auto" w:fill="auto"/>
        <w:ind w:left="20" w:right="20" w:firstLine="360"/>
        <w:rPr/>
      </w:pPr>
      <w:r>
        <w:rPr>
          <w:rStyle w:val="12BookAntiqua"/>
        </w:rPr>
        <w:t>Йдучи походом на Скитію, Дарій - правитель Персії - проходив узбережжям Чорного моря (Понту). За винятком Скитії, цей терен заселяли не- цивілізовані народи. Але ніхто не стверджує, що та решта народів не мають ознак цивілізації чи якоїсь видатної людини, за винятком видатних вчених ски</w:t>
        <w:softHyphen/>
        <w:t xml:space="preserve">тів Абариса і Анахарзиса </w:t>
      </w:r>
      <w:r>
        <w:rPr>
          <w:rStyle w:val="12BookAntiqua1"/>
        </w:rPr>
        <w:t>(Зрозуміло, що Геродот до імен цих видатних скитів додав грецьке закінчення: «-иса» і «-зиса», тобто їх імена були Абар і Анахар.</w:t>
      </w:r>
      <w:r>
        <w:rPr>
          <w:rStyle w:val="12BookAntiqua"/>
        </w:rPr>
        <w:t xml:space="preserve"> - </w:t>
      </w:r>
      <w:r>
        <w:rPr>
          <w:rStyle w:val="12BookAntiqua1"/>
        </w:rPr>
        <w:t>С.).</w:t>
      </w:r>
    </w:p>
    <w:p>
      <w:pPr>
        <w:pStyle w:val="122"/>
        <w:shd w:val="clear" w:color="auto" w:fill="auto"/>
        <w:ind w:left="20" w:right="20" w:firstLine="360"/>
        <w:rPr/>
      </w:pPr>
      <w:r>
        <w:rPr>
          <w:rStyle w:val="12BookAntiqua"/>
        </w:rPr>
        <w:t>Розповідаючи про скитів з повагою, я не захоплю</w:t>
        <w:softHyphen/>
        <w:t>юсь ними. Хоча їм доводилось виконувати найважли</w:t>
        <w:softHyphen/>
        <w:t>віші справи людського життя краще за будь-який інший народ на землі. Йдеться про їх здатність до збереження себе і свого способу життя. Свідченням цього є те, що скитів не змогли знищити ніякі напад</w:t>
        <w:softHyphen/>
        <w:t>ники, а всіх їх вони знищували самі.</w:t>
      </w:r>
    </w:p>
    <w:p>
      <w:pPr>
        <w:pStyle w:val="122"/>
        <w:shd w:val="clear" w:color="auto" w:fill="auto"/>
        <w:ind w:left="20" w:right="20" w:firstLine="360"/>
        <w:rPr/>
      </w:pPr>
      <w:r>
        <w:rPr>
          <w:rStyle w:val="12BookAntiqua"/>
        </w:rPr>
        <w:t>Якщо скити вирішать, що вигідно не вступати в прямий бій з загарбниками, то вони будуть маневру</w:t>
        <w:softHyphen/>
        <w:t>вати зі своїм військом так, що ворог не зможе знайти їх армії, щоб втягти в битву. Скитія не має великих та укріплених міст. У містах та оселях вони живуть взимку; а весною, влітку та восени їх життя прохо</w:t>
        <w:softHyphen/>
        <w:t>дить в русі на возах. Куди б скити не рухались, вони мандрують своїми величезними просторами верхи кіньми, або критими возами. Геть усі вони відмінні вершники, воюють також здебільшого на конях. У сідлі ж влучно стріляють з луків, завзято та дуже вміло в битвах орудують списами та мечами. Головне для скитів, щоб їх вояки були постійно добре нагодо</w:t>
        <w:softHyphen/>
        <w:t>вані і не втомлені при довгих переходах.</w:t>
      </w:r>
    </w:p>
    <w:p>
      <w:pPr>
        <w:pStyle w:val="122"/>
        <w:shd w:val="clear" w:color="auto" w:fill="auto"/>
        <w:ind w:left="40" w:right="20" w:firstLine="360"/>
        <w:rPr/>
      </w:pPr>
      <w:r>
        <w:rPr>
          <w:rStyle w:val="12BookAntiqua"/>
        </w:rPr>
        <w:t>Як такий народ може не знищити нападників на свою землю? Скитів ніхто не зможе побити і підко</w:t>
        <w:softHyphen/>
        <w:t>рити, бо вони добрі та дуже завзяті вояки, що дуже швидко рухаються кіньми і возами, коли інші народи воюють і пересуваються пішо. Як скитів може побити загарбник, коли за потреби вони вміють його так за</w:t>
        <w:softHyphen/>
        <w:t>плутати, що він не може знайти їх армії? Скити дуже хоробрі, а ще їм допомагає природа їхнього краю: рі</w:t>
        <w:softHyphen/>
        <w:t>ками, річками, долинами і пагорбами.</w:t>
      </w:r>
    </w:p>
    <w:p>
      <w:pPr>
        <w:pStyle w:val="122"/>
        <w:shd w:val="clear" w:color="auto" w:fill="auto"/>
        <w:ind w:left="40" w:right="20" w:firstLine="360"/>
        <w:rPr/>
      </w:pPr>
      <w:r>
        <w:rPr>
          <w:rStyle w:val="12BookAntiqua"/>
        </w:rPr>
        <w:t>По всій їх країні є дуже багато добре зрошуваних рівнин, пасовищ для коней і худоби. А рік та річок так багато, як каналів у Єгипті. Крім всього цього, скити дуже рухливі, енергійні, завзяті, хоробрі, ви</w:t>
        <w:softHyphen/>
        <w:t>нахідливі люди та ще й великі патріоти своєї країни, свого способу життя і дуже не люблять все чуже.</w:t>
      </w:r>
    </w:p>
    <w:p>
      <w:pPr>
        <w:pStyle w:val="234"/>
        <w:keepNext w:val="true"/>
        <w:keepLines/>
        <w:shd w:val="clear" w:color="auto" w:fill="auto"/>
        <w:spacing w:lineRule="exact" w:line="260" w:before="0" w:after="199"/>
        <w:rPr/>
      </w:pPr>
      <w:bookmarkStart w:id="13" w:name="bookmark12"/>
      <w:r>
        <w:rPr/>
        <w:t>РІКИ скити</w:t>
      </w:r>
      <w:bookmarkEnd w:id="13"/>
    </w:p>
    <w:p>
      <w:pPr>
        <w:pStyle w:val="122"/>
        <w:shd w:val="clear" w:color="auto" w:fill="auto"/>
        <w:ind w:right="20" w:firstLine="360"/>
        <w:rPr/>
      </w:pPr>
      <w:r>
        <w:rPr>
          <w:rStyle w:val="12BookAntiqua"/>
        </w:rPr>
        <w:t>Найкращими ріками Скитії є ті, якими майже цілий рік плавають морські човни, окрім зими, коли ріки замерзають. Найкращого та найвеличнішою рікою Скитії є Істер (Дунай), що має п'ять портів. Це найбільша ріка у світі, завжди повноводна, зимою і влітку. В Істер впадає багато малих річок, поповнюючи своїми водами його рівень. З таких річок є п'ять, власне, скитських, які беруть свій по</w:t>
        <w:softHyphen/>
        <w:t>чаток і протікають теренами Скитії: Пиритус (Прут), Тіарантус (Серет), Арарос (Тиса), Напарос та Орде- сус (якась менша річки далі на захід). Пиретус (Прут) - велика річка, яка є першою притокою Істеру зі сходу, інші чотири річки, трохи менші, впадають в Істер далі на заході.</w:t>
      </w:r>
    </w:p>
    <w:p>
      <w:pPr>
        <w:pStyle w:val="122"/>
        <w:shd w:val="clear" w:color="auto" w:fill="auto"/>
        <w:ind w:right="20" w:firstLine="360"/>
        <w:rPr/>
      </w:pPr>
      <w:r>
        <w:rPr>
          <w:rStyle w:val="12BookAntiqua"/>
        </w:rPr>
        <w:t>Із тих менших річок треба ще згадати Марос, що починається на терені скитського племені агатирсів. Три великих річки: Атлас, Аурос та Тібісіс течуть на північ із гір Гаемус. Атрос, Ноес і Артанес беруть свій початок в Тракії. Ріка Сціос починається в Панонії із гір Родоп, протікаючи між горами Гае</w:t>
        <w:softHyphen/>
        <w:t>мус. Ріка Ангрус тече на північ з Ілірії по рівнині Трибаліан і впадає в Бронгус, потім ділиться на дві річки - обидві великого розміру. Річки Карпіс та Алпіс також течуть на північ із терену, який лежить за Умбрією.</w:t>
      </w:r>
    </w:p>
    <w:p>
      <w:pPr>
        <w:pStyle w:val="122"/>
        <w:shd w:val="clear" w:color="auto" w:fill="auto"/>
        <w:ind w:left="20" w:right="20" w:hanging="0"/>
        <w:rPr/>
      </w:pPr>
      <w:r>
        <w:rPr>
          <w:rStyle w:val="12BookAntiqua"/>
        </w:rPr>
        <w:t>Вс</w:t>
      </w:r>
      <w:r>
        <w:rPr>
          <w:rStyle w:val="12BookAntiqua"/>
          <w:lang w:val="en-US"/>
        </w:rPr>
        <w:t>i</w:t>
      </w:r>
      <w:r>
        <w:rPr>
          <w:rStyle w:val="12BookAntiqua"/>
        </w:rPr>
        <w:t xml:space="preserve"> ц</w:t>
      </w:r>
      <w:r>
        <w:rPr>
          <w:rStyle w:val="12BookAntiqua"/>
          <w:lang w:val="en-US"/>
        </w:rPr>
        <w:t>i</w:t>
      </w:r>
      <w:r>
        <w:rPr>
          <w:rStyle w:val="12BookAntiqua"/>
        </w:rPr>
        <w:t xml:space="preserve"> р</w:t>
      </w:r>
      <w:r>
        <w:rPr>
          <w:rStyle w:val="12BookAntiqua"/>
          <w:lang w:val="en-US"/>
        </w:rPr>
        <w:t>i</w:t>
      </w:r>
      <w:r>
        <w:rPr>
          <w:rStyle w:val="12BookAntiqua"/>
        </w:rPr>
        <w:t>чки вливаються до велчної  р</w:t>
      </w:r>
      <w:r>
        <w:rPr>
          <w:rStyle w:val="12BookAntiqua"/>
          <w:lang w:val="en-US"/>
        </w:rPr>
        <w:t>i</w:t>
      </w:r>
      <w:r>
        <w:rPr>
          <w:rStyle w:val="12BookAntiqua"/>
        </w:rPr>
        <w:t xml:space="preserve">ки </w:t>
      </w:r>
      <w:r>
        <w:rPr>
          <w:rStyle w:val="12BookAntiqua"/>
          <w:lang w:val="en-US"/>
        </w:rPr>
        <w:t>I</w:t>
      </w:r>
      <w:r>
        <w:rPr>
          <w:rStyle w:val="12BookAntiqua"/>
        </w:rPr>
        <w:t>стер (Дунай), яка протікає через землі кельтів на заході, після кінетів та всіх західноєвропейських народів. Вона перетинає Європу з півночі на південь, потім повертає свою течію на схід, при вступі на терен Скитії. Тому і не є дивним, що ці ріки-притоки, які я згадав та багато інших ще менших, не згаданих річок, роблять Істер (Дунай) найбільшою рікою в світі. Думаю, коли відкинути всі притоки та порів</w:t>
        <w:softHyphen/>
        <w:t>няти Дунай із Нілом, який не має приток, то Ніл може бути більшим.</w:t>
      </w:r>
    </w:p>
    <w:p>
      <w:pPr>
        <w:pStyle w:val="122"/>
        <w:shd w:val="clear" w:color="auto" w:fill="auto"/>
        <w:ind w:left="20" w:right="20" w:firstLine="360"/>
        <w:rPr/>
      </w:pPr>
      <w:r>
        <w:rPr>
          <w:rStyle w:val="12BookAntiqua"/>
        </w:rPr>
        <w:t>Найважливішим є те, що Істер (Дунай) постійно має багато води зимою і влітку. Пояснити це можу тільки тим, що зимою кількість води є нормальною, а можливо і трохи вищою від снігу в горах, бо взимку тут дощів випадає дуже мало. Влітку вели</w:t>
        <w:softHyphen/>
        <w:t>чезна кількість снігу в горах тане, і вода стікає в річки. Крім того тут в цю пору випадає багато дощів, а вода стікає в Дунай, що збільшує рівень води в ньому. Випаровування води влітку компен</w:t>
        <w:softHyphen/>
        <w:t>сується з річок і тим забезпечується повноводність Душо впродовж усього року.</w:t>
      </w:r>
    </w:p>
    <w:p>
      <w:pPr>
        <w:pStyle w:val="122"/>
        <w:shd w:val="clear" w:color="auto" w:fill="auto"/>
        <w:ind w:left="20" w:right="20" w:firstLine="360"/>
        <w:rPr/>
      </w:pPr>
      <w:r>
        <w:rPr>
          <w:rStyle w:val="12BookAntiqua"/>
        </w:rPr>
        <w:t>Наступна ріка на схід від Пиретусу (Прута) є Тірас (Дністер), який тече з півночі на південь та бере вона свій початок із великого озера і служить межею між неврами та скитами-хліборобами. Посе</w:t>
        <w:softHyphen/>
        <w:t>ленців, які оселилися біля Чорного моря в дельті Ті- расу (Дністра), греки називають тіритами.</w:t>
      </w:r>
    </w:p>
    <w:p>
      <w:pPr>
        <w:pStyle w:val="122"/>
        <w:shd w:val="clear" w:color="auto" w:fill="auto"/>
        <w:ind w:left="20" w:right="20" w:hanging="0"/>
        <w:rPr/>
      </w:pPr>
      <w:r>
        <w:rPr>
          <w:rStyle w:val="12BookAntiqua"/>
        </w:rPr>
        <w:t xml:space="preserve">Гіпаніс (Південний Буг), що бере свій початок також в Скитії з іншого озера, навколо якого випасають білих коней. Це озеро називають - Мати Гіпанісу. </w:t>
      </w:r>
      <w:r>
        <w:rPr>
          <w:rStyle w:val="12BookAntiqua75pt"/>
        </w:rPr>
        <w:t xml:space="preserve">Коли п'ять </w:t>
      </w:r>
      <w:r>
        <w:rPr>
          <w:rStyle w:val="12BookAntiqua"/>
        </w:rPr>
        <w:t xml:space="preserve">днів плисти човном по Гіпанісу, вода </w:t>
      </w:r>
      <w:r>
        <w:rPr>
          <w:rStyle w:val="12BookAntiqua75pt"/>
        </w:rPr>
        <w:t xml:space="preserve">в </w:t>
      </w:r>
      <w:r>
        <w:rPr>
          <w:rStyle w:val="12BookAntiqua"/>
        </w:rPr>
        <w:t>ріці - добра, але не глибока. Решта чотири дні пла</w:t>
        <w:softHyphen/>
        <w:t>вання до самого Чорного моря, вода в ріці вже со</w:t>
        <w:softHyphen/>
        <w:t>лона; це тому, що тут вливається до Гіпанісу річка із солоною водою. Ця річка починається на землях скитських хліборобів - алазонів. Назва цих земель і міста по-скитському - Ексамгіей. За тутешнім свід</w:t>
        <w:softHyphen/>
        <w:t>ченнями, походить вона від слів, що грецькою озна</w:t>
        <w:softHyphen/>
        <w:t>чають «Священна Дорога». Тірас і Гіпаніс у своїй течії зближуються, а потім далі до Чорного моря віддалюються одна від другої, і Гіпаніс тече рівни</w:t>
        <w:softHyphen/>
        <w:t>ною.</w:t>
      </w:r>
    </w:p>
    <w:p>
      <w:pPr>
        <w:pStyle w:val="122"/>
        <w:shd w:val="clear" w:color="auto" w:fill="auto"/>
        <w:ind w:left="20" w:right="20" w:firstLine="360"/>
        <w:rPr/>
      </w:pPr>
      <w:r>
        <w:rPr>
          <w:rStyle w:val="12BookAntiqua"/>
        </w:rPr>
        <w:t>Далі на схід протікає друга найбільша ріка Ски- тії - Бористен (Дніпро). На мою думку, ця ріка - найбагатша та найцінніша не лише в цій частині світу, але й де б то не було. Вона може поступитися тільки Нілу, з яким ніяка ріка не може зрівнятися.</w:t>
      </w:r>
    </w:p>
    <w:p>
      <w:pPr>
        <w:pStyle w:val="122"/>
        <w:shd w:val="clear" w:color="auto" w:fill="auto"/>
        <w:ind w:left="20" w:right="20" w:firstLine="360"/>
        <w:rPr/>
      </w:pPr>
      <w:r>
        <w:rPr>
          <w:rStyle w:val="12BookAntiqua"/>
        </w:rPr>
        <w:t>Бористен (Дніпро) має найкращу та найсмач</w:t>
        <w:softHyphen/>
        <w:t xml:space="preserve">нішу рибу і таку ж воду, винятково чисту, блискучу і смачну до пиття, як ні в одній іншій ріці. Ніде не вирощується і не збирається кращий та багатший врожай, як по обидва боки цієї величної ріки. Тут росте найкраща та найпоживніша трава для корму худобі та коням. Бористен - широка та глибока ріка, </w:t>
      </w:r>
      <w:r>
        <w:rPr>
          <w:rStyle w:val="100pt"/>
        </w:rPr>
        <w:t xml:space="preserve">придатна для іі/іаьанті нею миреькимуі чиьнами. </w:t>
      </w:r>
      <w:r>
        <w:rPr>
          <w:rStyle w:val="10BookAntiqua95pt"/>
        </w:rPr>
        <w:t>Замерзає вона тільки на 3 місяці взимку.</w:t>
      </w:r>
    </w:p>
    <w:p>
      <w:pPr>
        <w:pStyle w:val="122"/>
        <w:shd w:val="clear" w:color="auto" w:fill="auto"/>
        <w:ind w:left="20" w:right="20" w:firstLine="360"/>
        <w:rPr/>
      </w:pPr>
      <w:r>
        <w:rPr>
          <w:rStyle w:val="12BookAntiqua"/>
        </w:rPr>
        <w:t>У морській затоці Чорного моря, в яку впадає Бористен, видобувають необмежену кількість солі, яка там утворюється сама, природнім способом. В Бористені водиться безкісткова риба, найкраща та найсмачніша для засолювання та в'ялення. Має ця ріка ще багато інших цінних властивостей і речей.</w:t>
      </w:r>
    </w:p>
    <w:p>
      <w:pPr>
        <w:pStyle w:val="122"/>
        <w:shd w:val="clear" w:color="auto" w:fill="auto"/>
        <w:ind w:left="20" w:right="20" w:firstLine="360"/>
        <w:rPr/>
      </w:pPr>
      <w:r>
        <w:rPr>
          <w:rStyle w:val="12BookAntiqua"/>
        </w:rPr>
        <w:t>Бористен тече з півночі на південь, вона є добре знана до території Геррус (Земля Русів), що знахо</w:t>
        <w:softHyphen/>
        <w:t>диться на віддалі 40 днів плавання човном із вес</w:t>
        <w:softHyphen/>
        <w:t>лами, вгору від Чорного моря. Далі на північ за Герусом, вже ніхто не може сказати, через які країни протікає Бористен (Дніпро).</w:t>
      </w:r>
    </w:p>
    <w:p>
      <w:pPr>
        <w:pStyle w:val="122"/>
        <w:shd w:val="clear" w:color="auto" w:fill="auto"/>
        <w:ind w:left="20" w:right="20" w:firstLine="360"/>
        <w:rPr/>
      </w:pPr>
      <w:r>
        <w:rPr>
          <w:rStyle w:val="12BookAntiqua"/>
        </w:rPr>
        <w:t>Нам відомо, що Бористен тече землями скитів- хліборобів після того, як протікає північними неза- селеними країнами. Скити-хлібороби живуть по обидва боки ріки. їх землі простягаються на 10 днів плавання човном. Я не знаю, із яких джерел бере свій початок Бористен, як про Ніл і, думаю, ніхто із греків цього .також не знає.</w:t>
      </w:r>
    </w:p>
    <w:p>
      <w:pPr>
        <w:pStyle w:val="122"/>
        <w:shd w:val="clear" w:color="auto" w:fill="auto"/>
        <w:ind w:left="20" w:right="20" w:firstLine="360"/>
        <w:rPr/>
      </w:pPr>
      <w:r>
        <w:rPr>
          <w:rStyle w:val="12BookAntiqua"/>
        </w:rPr>
        <w:t xml:space="preserve">Ближче до Чорного моря Бористен (Дніпро) та Гіпаніс (Південний Буг) протікають не так далеко між собою, в низині рівнини, переходячи біля моря в болота і лимани. Суходіл між ними заходить у море, утворюючи мис: Гіпол. На цьому мисі височіє олтар богині Деметері, навпроти селища бористенів (наддніпрянців), що називається Ольвія. </w:t>
      </w:r>
      <w:r>
        <w:rPr>
          <w:rStyle w:val="12BookAntiqua1"/>
        </w:rPr>
        <w:t>(Богині Де- метери у скитів не було, вона була у греків, вочевидь, Ге</w:t>
        <w:softHyphen/>
        <w:t>родот назвав скитську богиню Мати-Земля грецькою назвою.</w:t>
      </w:r>
      <w:r>
        <w:rPr>
          <w:rStyle w:val="12BookAntiqua"/>
        </w:rPr>
        <w:t xml:space="preserve"> - </w:t>
      </w:r>
      <w:r>
        <w:rPr>
          <w:rStyle w:val="12BookAntiqua1"/>
        </w:rPr>
        <w:t>С.).</w:t>
      </w:r>
      <w:r>
        <w:rPr>
          <w:rStyle w:val="12BookAntiqua"/>
        </w:rPr>
        <w:t xml:space="preserve"> Наступна річка Скитїї - Пантикап </w:t>
      </w:r>
      <w:r>
        <w:rPr>
          <w:rStyle w:val="12BookAntiqua1"/>
        </w:rPr>
        <w:t>(Ма</w:t>
        <w:softHyphen/>
        <w:t>буть Самара. - С.),</w:t>
      </w:r>
      <w:r>
        <w:rPr>
          <w:rStyle w:val="12BookAntiqua"/>
        </w:rPr>
        <w:t xml:space="preserve"> вона також бере свій початок з озера, протікає крізь лісистий терен Гілай і впадає в Бористен (Дніпро). Між ріками теж живують скити-хлібороби. Далі, на сході - ріка Гіпакирис </w:t>
      </w:r>
      <w:r>
        <w:rPr>
          <w:rStyle w:val="12BookAntiqua1"/>
        </w:rPr>
        <w:t>(Мабуть Молочна.</w:t>
      </w:r>
      <w:r>
        <w:rPr>
          <w:rStyle w:val="12BookAntiqua"/>
        </w:rPr>
        <w:t xml:space="preserve"> - </w:t>
      </w:r>
      <w:r>
        <w:rPr>
          <w:rStyle w:val="12BookAntiqua1"/>
        </w:rPr>
        <w:t>С.),</w:t>
      </w:r>
      <w:r>
        <w:rPr>
          <w:rStyle w:val="12BookAntiqua"/>
        </w:rPr>
        <w:t xml:space="preserve"> яка бере свій початок з озера і протікає через терен скитів-скотарів, впадаючи в Меотіс (Азовське море) біля Каркиніту.</w:t>
      </w:r>
    </w:p>
    <w:p>
      <w:pPr>
        <w:pStyle w:val="122"/>
        <w:shd w:val="clear" w:color="auto" w:fill="auto"/>
        <w:ind w:left="40" w:right="20" w:firstLine="360"/>
        <w:rPr/>
      </w:pPr>
      <w:r>
        <w:rPr>
          <w:rStyle w:val="12BookAntiqua"/>
        </w:rPr>
        <w:t>Річка Гіпакирис залишає по правому своєму бе</w:t>
        <w:softHyphen/>
        <w:t>резі терени Гілай та Іподром Ахіла, де випробову</w:t>
        <w:softHyphen/>
        <w:t>ють коней на швидкість.</w:t>
      </w:r>
    </w:p>
    <w:p>
      <w:pPr>
        <w:pStyle w:val="161"/>
        <w:shd w:val="clear" w:color="auto" w:fill="auto"/>
        <w:spacing w:before="0" w:after="0"/>
        <w:ind w:left="40" w:right="20" w:firstLine="360"/>
        <w:rPr/>
      </w:pPr>
      <w:r>
        <w:rPr>
          <w:rStyle w:val="16BookAntiqua1"/>
        </w:rPr>
        <w:t xml:space="preserve">Наступна річка - Герус, що витікає із Бористену далеко на півночі, з території, що також зветься Герус. Вона утворює межу між скитами-скотарями і царськими скитами, впадаючи в Гіпакирис </w:t>
      </w:r>
      <w:r>
        <w:rPr>
          <w:rStyle w:val="16BookAntiqua"/>
          <w:i/>
          <w:iCs/>
        </w:rPr>
        <w:t>(Про річку Герус в Геродота плутані відомості, бо такої річки, яка витікає із Дніпра і впадає в якусь іншу, тепер немає, напевно не було і в часи Геродота. За Геродотом, вона знаходиться на півночі, де живуть бористени, а Дніпро стає судноплавним. Це може бути річка Десна на Чернігівщині. - С.).</w:t>
      </w:r>
    </w:p>
    <w:p>
      <w:pPr>
        <w:pStyle w:val="122"/>
        <w:shd w:val="clear" w:color="auto" w:fill="auto"/>
        <w:ind w:left="40" w:right="20" w:firstLine="360"/>
        <w:rPr/>
      </w:pPr>
      <w:r>
        <w:rPr>
          <w:rStyle w:val="12BookAntiqua"/>
        </w:rPr>
        <w:t>Восьма ріка Скитії - Танаїс (Дон). Бере свій по</w:t>
        <w:softHyphen/>
        <w:t>чаток далеко на півночі, витікаючи із великого озера, та впадає в Меотіс. Ця ріка розмежовує землі царських скитів із землями племені сарматів, і тут до неї впадає ще інша річка, яку називають - Гіргіз.</w:t>
      </w:r>
    </w:p>
    <w:p>
      <w:pPr>
        <w:pStyle w:val="122"/>
        <w:shd w:val="clear" w:color="auto" w:fill="auto"/>
        <w:spacing w:lineRule="exact" w:line="259" w:before="0" w:after="479"/>
        <w:ind w:left="20" w:right="20" w:firstLine="360"/>
        <w:rPr/>
      </w:pPr>
      <w:r>
        <w:rPr>
          <w:rStyle w:val="12BookAntiqua"/>
        </w:rPr>
        <w:t>Усі згадані ріки - найбільші і найвідоміші серед тих, що течуть Скитією. Є ще дуже багато менших річок, біля яких багато широких долин із гарними родючими грунтами. Трава в цих краях росте дуже поживна для худоби, кожен переконається, коли ог</w:t>
        <w:softHyphen/>
        <w:t>ляне оброблену тушу забитої тварини, особливо коли її розрізати на дві частини.</w:t>
      </w:r>
    </w:p>
    <w:p>
      <w:pPr>
        <w:pStyle w:val="Heading1"/>
        <w:jc w:val="center"/>
        <w:rPr>
          <w:rStyle w:val="22BookAntiqua"/>
          <w:b/>
          <w:b/>
        </w:rPr>
      </w:pPr>
      <w:bookmarkStart w:id="14" w:name="bookmark13"/>
      <w:r>
        <w:rPr>
          <w:rStyle w:val="22BookAntiqua"/>
          <w:b/>
        </w:rPr>
        <w:t>ВІРА І ЗВИЧАЇ СКИТІВ</w:t>
      </w:r>
      <w:bookmarkEnd w:id="14"/>
    </w:p>
    <w:p>
      <w:pPr>
        <w:pStyle w:val="122"/>
        <w:shd w:val="clear" w:color="auto" w:fill="auto"/>
        <w:ind w:left="20" w:right="20" w:firstLine="360"/>
        <w:rPr/>
      </w:pPr>
      <w:r>
        <w:rPr>
          <w:rStyle w:val="12BookAntiqua"/>
        </w:rPr>
        <w:t xml:space="preserve">Опис природних багатств Скитії я доповню ще народними звичаями та вірою. Головна святість у всіх скитів - Гістія (Справедливість) за нею йде бог Зевс. Землю скити називають Матір'ю, дружиною Сонця </w:t>
      </w:r>
      <w:r>
        <w:rPr>
          <w:rStyle w:val="12BookAntiqua1"/>
        </w:rPr>
        <w:t>(Геродот назвав скитського головного бога грецькою на</w:t>
        <w:softHyphen/>
        <w:t>звою, як це він робить завжди. У скитів головним богом був Сварог, потім Хорос і Дажбог; Зевс же був у греків. - С.).</w:t>
      </w:r>
      <w:r>
        <w:rPr>
          <w:rStyle w:val="12BookAntiqua"/>
        </w:rPr>
        <w:t xml:space="preserve"> Меншими святими у них були: Аполлон, Небесна Афродіта, Геракл та Орес (Орь) </w:t>
      </w:r>
      <w:r>
        <w:rPr>
          <w:rStyle w:val="12BookAntiqua1"/>
        </w:rPr>
        <w:t>(Зрозуміло, що всі святі є грецькі за винятком Оря і як вони називались у скитів - невідомо. - С.).</w:t>
      </w:r>
    </w:p>
    <w:p>
      <w:pPr>
        <w:pStyle w:val="122"/>
        <w:shd w:val="clear" w:color="auto" w:fill="auto"/>
        <w:ind w:left="20" w:right="20" w:firstLine="360"/>
        <w:rPr/>
      </w:pPr>
      <w:r>
        <w:rPr>
          <w:rStyle w:val="12BookAntiqua"/>
        </w:rPr>
        <w:t xml:space="preserve">Цих святих чи богів визнають всі племена скитів. Царські скити ще приносять жертви на честь По- сейдона </w:t>
      </w:r>
      <w:r>
        <w:rPr>
          <w:rStyle w:val="12BookAntiqua1"/>
        </w:rPr>
        <w:t>(Вочевидь, це був бог війни чимось схожий на Перуна. - С.).</w:t>
      </w:r>
    </w:p>
    <w:p>
      <w:pPr>
        <w:pStyle w:val="161"/>
        <w:shd w:val="clear" w:color="auto" w:fill="auto"/>
        <w:spacing w:before="0" w:after="0"/>
        <w:ind w:left="20" w:right="20" w:firstLine="360"/>
        <w:rPr/>
      </w:pPr>
      <w:r>
        <w:rPr>
          <w:rStyle w:val="16BookAntiqua1"/>
        </w:rPr>
        <w:t xml:space="preserve">Гістія - скитською мовою означає «табу» </w:t>
      </w:r>
      <w:r>
        <w:rPr>
          <w:rStyle w:val="16BookAntiqua"/>
          <w:i/>
          <w:iCs/>
        </w:rPr>
        <w:t>(Цілко</w:t>
        <w:softHyphen/>
        <w:t>вита заборона робити будь-яку кривду і ця справедливість вважається найбільшою святістю.</w:t>
      </w:r>
      <w:r>
        <w:rPr>
          <w:rStyle w:val="12BookAntiqua"/>
          <w:i w:val="false"/>
          <w:iCs w:val="false"/>
        </w:rPr>
        <w:t xml:space="preserve"> - </w:t>
      </w:r>
      <w:r>
        <w:rPr>
          <w:rStyle w:val="12BookAntiqua1"/>
          <w:i/>
          <w:iCs/>
        </w:rPr>
        <w:t>С.).</w:t>
      </w:r>
      <w:r>
        <w:rPr>
          <w:rStyle w:val="12BookAntiqua"/>
          <w:i w:val="false"/>
          <w:iCs w:val="false"/>
        </w:rPr>
        <w:t xml:space="preserve"> Зевс, на мій по</w:t>
        <w:softHyphen/>
        <w:t>гляд, вважається батьком, а Земля - Матір'ю і вони є головними, всі інші - менші боги чи святі.</w:t>
      </w:r>
    </w:p>
    <w:p>
      <w:pPr>
        <w:pStyle w:val="122"/>
        <w:shd w:val="clear" w:color="auto" w:fill="auto"/>
        <w:ind w:left="20" w:right="20" w:firstLine="360"/>
        <w:rPr/>
      </w:pPr>
      <w:r>
        <w:rPr>
          <w:rStyle w:val="12BookAntiqua"/>
        </w:rPr>
        <w:t>У скитів немає звичаю робити скульптури на честь богів чи святих, не будують вони і храмів для них, винятком є тільки один Орес (Орь). Спосіб при</w:t>
        <w:softHyphen/>
        <w:t>несення жертви богам чи святим всюди однаковий. Тварині, призначеній на жертву, зв'язують передні ноги мотузом, а залишений довгий кінець мотуза протягають між задніми ногами. Один з тих, хто ви</w:t>
        <w:softHyphen/>
        <w:t>конує церемонію забиття, рвучко тягне за мотуз, зва</w:t>
        <w:softHyphen/>
        <w:t>люючи тварину на землю. Відразу ж інший накидає тварині на шию петлю, в яку просиляють коротку па</w:t>
        <w:softHyphen/>
        <w:t>лицю, швидко закручують на ній тугу петлю. Тва</w:t>
        <w:softHyphen/>
        <w:t>рина зомліває, і їй перерізують горло, а в цей час виголошується ім'я бога чи святого та молитва на його честь. Потім знімають шкіру, розрізують тулуб і очищають від нутрощів, ріжуть на шматки і очища</w:t>
        <w:softHyphen/>
        <w:t>ють від кісток м'ясо і складають його для варіння в казан. Кістки кладуть під казан разом із паливом, за</w:t>
        <w:softHyphen/>
        <w:t>палюють і варять м'ясо. Кістки палять тому, що тут мало дерева для дров.</w:t>
      </w:r>
    </w:p>
    <w:p>
      <w:pPr>
        <w:pStyle w:val="122"/>
        <w:shd w:val="clear" w:color="auto" w:fill="auto"/>
        <w:ind w:left="20" w:right="20" w:firstLine="360"/>
        <w:rPr/>
      </w:pPr>
      <w:r>
        <w:rPr>
          <w:rStyle w:val="12BookAntiqua75pt"/>
        </w:rPr>
        <w:t xml:space="preserve">Коли </w:t>
      </w:r>
      <w:r>
        <w:rPr>
          <w:rStyle w:val="12BookAntiqua"/>
        </w:rPr>
        <w:t>немає казана, м'ясо варять в очищеному шлунку тварини. Очищене від кісток м'ясо вола все вміщається в шлунку і, залите водою, добре вариться на вогні. Коли м'ясо зварилось, особа, що проводить церемонію жертвопринесення, бере порцію м'яса і разом з водою в якій варилось м'ясо, виливає все на землю. Це для бога чи святого, а решту - роздають людям для споживання. В жертву приносять різнома</w:t>
        <w:softHyphen/>
        <w:t>нітну худобу: волів, биків, корів, овець, молодняк кіз та навіть коней. Ніколи не бачив, щоб приносили в жер</w:t>
        <w:softHyphen/>
        <w:t xml:space="preserve">тву свиней, як не бачив ніде, щоб їх тут розводили </w:t>
      </w:r>
      <w:r>
        <w:rPr>
          <w:rStyle w:val="12BookAntiqua1"/>
        </w:rPr>
        <w:t>(Ге</w:t>
        <w:softHyphen/>
        <w:t>родот поминки чи обіди переплутав із жертвопринесення. Жертовну тварину спалювали цілком, на честь бога чи свя</w:t>
        <w:softHyphen/>
        <w:t>того, але коли люди споживали все м'ясо самі, то вже не можна назвати жертвою. - С.).</w:t>
      </w:r>
      <w:r>
        <w:rPr>
          <w:rStyle w:val="12BookAntiqua"/>
        </w:rPr>
        <w:t xml:space="preserve"> Жертвопринесення на честь Ореса проводять біля його олтаря, який буду</w:t>
        <w:softHyphen/>
        <w:t>ється в кожному місті чи оселі, де є представник влади. Олтар дуже простий, накладається купа хмизу на три лікті довжини і ширини та трохи нижче у висоту. Зверху вирівнюють, з одного боку роблять східці, а зверху купи встромлюють старовинний меч чи шаблю, який символізує Ореса.</w:t>
      </w:r>
    </w:p>
    <w:p>
      <w:pPr>
        <w:pStyle w:val="122"/>
        <w:shd w:val="clear" w:color="auto" w:fill="auto"/>
        <w:ind w:left="20" w:right="20" w:firstLine="360"/>
        <w:rPr/>
      </w:pPr>
      <w:r>
        <w:rPr>
          <w:rStyle w:val="12BookAntiqua"/>
        </w:rPr>
        <w:t>В таких місцях приносяться жертви на честь Ореса щороку. Раз на рік сюди привозять возами хмиз і під</w:t>
        <w:softHyphen/>
        <w:t>будовують жертовник, який осідає від дощів. На честь Ореса приносять найбільше жертв: худобу, коней, овець та кіз. Забивають тварин, готують м'ясо та спо</w:t>
        <w:softHyphen/>
        <w:t>живають його так, як описано вище.</w:t>
      </w:r>
    </w:p>
    <w:p>
      <w:pPr>
        <w:pStyle w:val="122"/>
        <w:shd w:val="clear" w:color="auto" w:fill="auto"/>
        <w:ind w:left="20" w:right="20" w:firstLine="360"/>
        <w:rPr/>
      </w:pPr>
      <w:r>
        <w:rPr>
          <w:rStyle w:val="12BookAntiqua"/>
        </w:rPr>
        <w:t>Оресу іноді приносять в жертву і вояків, взятих в полон на війні. При цьому церемонія проводиться зов</w:t>
        <w:softHyphen/>
        <w:t>сім інакше: з кожної сотні полонених беруть по одній особі. Відібраним виливають на голови вино, а над ка</w:t>
        <w:softHyphen/>
        <w:t>заном перерізують їм горла. Казан із кров'ю виносять на жертовник, виливають кров на меч чи шаблю. В цей час на землі у трупів відруоують праві руки і кидають їх високо в повітря в різни боки. Цим і закінчується це</w:t>
        <w:softHyphen/>
        <w:t>ремонія, люди розходяться, а все залишається лежати там, де воно впало.</w:t>
      </w:r>
    </w:p>
    <w:p>
      <w:pPr>
        <w:pStyle w:val="122"/>
        <w:shd w:val="clear" w:color="auto" w:fill="auto"/>
        <w:ind w:left="20" w:right="20" w:firstLine="360"/>
        <w:rPr/>
      </w:pPr>
      <w:r>
        <w:rPr>
          <w:rStyle w:val="12BookAntiqua"/>
        </w:rPr>
        <w:t>На війні скитські мають звичай пити кров із пер</w:t>
        <w:softHyphen/>
        <w:t>шого вбитого ворожого вояка, що робить кожен скйт- воїн. Голови вбитих ворогів відрубують і приносять до царя чи полководця. Скит-вояк одержує стільки наго</w:t>
        <w:softHyphen/>
        <w:t>роди, скільки він приносить голів, а хто не приніс жод</w:t>
        <w:softHyphen/>
        <w:t>ної голови - нагороди не одержує.</w:t>
      </w:r>
    </w:p>
    <w:p>
      <w:pPr>
        <w:pStyle w:val="122"/>
        <w:shd w:val="clear" w:color="auto" w:fill="auto"/>
        <w:ind w:left="20" w:right="20" w:firstLine="360"/>
        <w:rPr/>
      </w:pPr>
      <w:r>
        <w:rPr>
          <w:rStyle w:val="12BookAntiqua"/>
        </w:rPr>
        <w:t xml:space="preserve">Із голів вбитих ворогів скитські вояки здирають шкіру із волоссям. </w:t>
      </w:r>
      <w:r>
        <w:rPr>
          <w:rStyle w:val="12BookAntiqua75pt"/>
        </w:rPr>
        <w:t xml:space="preserve">Для </w:t>
      </w:r>
      <w:r>
        <w:rPr>
          <w:rStyle w:val="12BookAntiqua"/>
        </w:rPr>
        <w:t>того шкіру на голові обріза</w:t>
        <w:softHyphen/>
        <w:t>ють навкруги на рівні вух, очищають її від м'язів, су</w:t>
        <w:softHyphen/>
        <w:t>шать і мнуть, розправляючи на колінах. Висушену, вм'яту та виправлену шкіру із волоссям чіпляють до вуздечок, як прикраси та свідоцтво хоробрості вояків.</w:t>
      </w:r>
    </w:p>
    <w:p>
      <w:pPr>
        <w:pStyle w:val="122"/>
        <w:shd w:val="clear" w:color="auto" w:fill="auto"/>
        <w:ind w:left="20" w:right="20" w:firstLine="360"/>
        <w:rPr/>
      </w:pPr>
      <w:r>
        <w:rPr>
          <w:rStyle w:val="12BookAntiqua"/>
        </w:rPr>
        <w:t>Кожен вояк-скит дуже пишається такими прикра</w:t>
        <w:softHyphen/>
        <w:t>сами: найкращий воїн - це той, хто має їх найбільше. Багато з них мають стільки таких шкірок, що шиють із них плащі-накидки та носять їх поверх одягу. Часто вояки-скити відрізують у вбитих ворогів кусні шкіри, нігті з правих рук, прикріпивши їх до своїх прапорців на списах.</w:t>
      </w:r>
    </w:p>
    <w:p>
      <w:pPr>
        <w:pStyle w:val="122"/>
        <w:shd w:val="clear" w:color="auto" w:fill="auto"/>
        <w:ind w:left="20" w:right="20" w:firstLine="360"/>
        <w:rPr/>
      </w:pPr>
      <w:r>
        <w:rPr>
          <w:rStyle w:val="12BookAntiqua"/>
        </w:rPr>
        <w:t>У вбитих ворожих правителів і полководців відру</w:t>
        <w:softHyphen/>
        <w:t>бують голови, а з їх черепів роблять чаші, очистивши та прикрасивши перед тим. Такі чаші тримають на показ гостям, п'ють з них вино на святах та пригоща</w:t>
        <w:softHyphen/>
        <w:t>ють із них поважних гостей. При цьому, обов'язково рилшшдсіюіь чужинським гостям, з чиєї голови зроб</w:t>
        <w:softHyphen/>
        <w:t>лена ця чаша, та де саме і в якій битві вбито її влас</w:t>
        <w:softHyphen/>
        <w:t>ника. Це робиться не лише із хвастощів чи горду</w:t>
        <w:softHyphen/>
        <w:t>вання, а більше для поширення остраху серед ворогів. Бо з кожним ворогом може статись те ж само, якщо вони посміють піти війною на скитів.</w:t>
      </w:r>
    </w:p>
    <w:p>
      <w:pPr>
        <w:pStyle w:val="122"/>
        <w:shd w:val="clear" w:color="auto" w:fill="auto"/>
        <w:spacing w:before="0" w:after="476"/>
        <w:ind w:left="20" w:right="20" w:firstLine="360"/>
        <w:rPr/>
      </w:pPr>
      <w:r>
        <w:rPr>
          <w:rStyle w:val="12BookAntiqua"/>
        </w:rPr>
        <w:t>Раз на рік царі скитських племен влаштовують для своїх вояків гучне свято. Вони пригощають їх вином із великих глеків, наливаючи його в келихи. Кожен вояк-скит, що вбив на війні хоч одного во</w:t>
        <w:softHyphen/>
        <w:t>рога, має право випити такий келих вина. Тим воя</w:t>
        <w:softHyphen/>
        <w:t>кам, які вбили багато ворогів, наливають по два келихи і вони зобов'язані пити це вино з обох кели</w:t>
        <w:softHyphen/>
        <w:t>хів, тримаючи їх разом в правій руці. Вояки, які ще не вбили жодного ворога на війні, на святі сидять окремо і їм вина не наливають, бо вони не мають права пити.</w:t>
      </w:r>
    </w:p>
    <w:p>
      <w:pPr>
        <w:pStyle w:val="Heading1"/>
        <w:jc w:val="center"/>
        <w:rPr>
          <w:rStyle w:val="22BookAntiqua"/>
          <w:b/>
          <w:b/>
        </w:rPr>
      </w:pPr>
      <w:bookmarkStart w:id="15" w:name="bookmark14"/>
      <w:r>
        <w:rPr>
          <w:rStyle w:val="22BookAntiqua"/>
          <w:b/>
        </w:rPr>
        <w:t>СУД І КАРА</w:t>
      </w:r>
      <w:bookmarkEnd w:id="15"/>
    </w:p>
    <w:p>
      <w:pPr>
        <w:pStyle w:val="122"/>
        <w:shd w:val="clear" w:color="auto" w:fill="auto"/>
        <w:ind w:left="20" w:right="20" w:firstLine="360"/>
        <w:rPr/>
      </w:pPr>
      <w:r>
        <w:rPr>
          <w:rStyle w:val="12BookAntiqua"/>
        </w:rPr>
        <w:t>В Скитії є немало віщунів-пророків, що віщують, використовуючи пруття лози. Такого пруття прино</w:t>
        <w:softHyphen/>
        <w:t>сять цілі кулі, кладуть їх на землю, розв'язують та роз</w:t>
        <w:softHyphen/>
        <w:t xml:space="preserve">кладають і перекладають те пруття на різні лади по декілька разів. Намотавши на пальці стрічки, вирізані із кори кислиці, і перекладаючи пруття, виголошують своє віщування. Після його виголошення, пруття лози складають і знову зв'язують в кулі. В такий спосіб тут пророкують майбутнє, визначають винних у різних злочинах і т.п. Віщуни кажуть, що навчилися цього від богині Афродіти </w:t>
      </w:r>
      <w:r>
        <w:rPr>
          <w:rStyle w:val="12BookAntiqua1"/>
        </w:rPr>
        <w:t>(Вочевидь, Матері-Землі. - С.)</w:t>
      </w:r>
    </w:p>
    <w:p>
      <w:pPr>
        <w:pStyle w:val="122"/>
        <w:shd w:val="clear" w:color="auto" w:fill="auto"/>
        <w:ind w:left="20" w:firstLine="360"/>
        <w:rPr/>
      </w:pPr>
      <w:r>
        <w:rPr>
          <w:rStyle w:val="12BookAntiqua"/>
        </w:rPr>
        <w:t>Коли цар Скитїї хворіє, це означає, що хтось вчи</w:t>
        <w:softHyphen/>
        <w:t>нив якусь несправедливість: фальшиво поклявся, склав неправдиву присягу і т.п. Тоді кличуть до царя трьох визначних віщунів, які мають віднайти вину</w:t>
        <w:softHyphen/>
        <w:t>ватця. Віщуни у свій спосіб знаходять винуватця, якого арештовують і приводять до царя, де йому ви</w:t>
        <w:softHyphen/>
        <w:t>носять вирок. Віщуни кажуть винуватцю, що вони мають святу силу, яка дала їм знання про його про</w:t>
        <w:softHyphen/>
        <w:t>вини, за що його осуджено на кару, бо він вчинив не</w:t>
        <w:softHyphen/>
        <w:t>справедливість, від якої цар захворів.</w:t>
      </w:r>
    </w:p>
    <w:p>
      <w:pPr>
        <w:pStyle w:val="122"/>
        <w:shd w:val="clear" w:color="auto" w:fill="auto"/>
        <w:ind w:left="20" w:firstLine="360"/>
        <w:rPr/>
      </w:pPr>
      <w:r>
        <w:rPr>
          <w:rStyle w:val="12BookAntiqua"/>
        </w:rPr>
        <w:t>У випадку, коли оскаржений заперечує свою вину і доводить свою невинність перед царем, той кличе вже шістьох віщунів, щоб ті всі разом знайшли винного. Коли всі віщуни знову звинувачують цю ж особу, то тому відрубують голову, а все його майно ділять між собою перші три віщуни. Коли ж вони виправдовують звинуваченого, цар кличе ще більше віщунів, які вже вирішують справу більшістю голосів.</w:t>
      </w:r>
    </w:p>
    <w:p>
      <w:pPr>
        <w:pStyle w:val="122"/>
        <w:shd w:val="clear" w:color="auto" w:fill="auto"/>
        <w:ind w:left="20" w:firstLine="360"/>
        <w:rPr/>
      </w:pPr>
      <w:r>
        <w:rPr>
          <w:rStyle w:val="12BookAntiqua"/>
        </w:rPr>
        <w:t>При цьому, якщо оскарженого першими трьома віщунами всі наступні віщуни виправдали, за фаль</w:t>
        <w:softHyphen/>
        <w:t>шиве звинувачення карають на смерть перших трьох віщунів. Карають віщунів так: їх кладуть на віз сухого хмизу, привезеного парою волів, і підпалюють все. Потім пускають волів, які втікають від вогню і тягнуть сіл. і ійичасіїше оуває так, що віз із засудженими го</w:t>
        <w:softHyphen/>
        <w:t>рить разом з волами, а буває і так, що ламається дишло-війце і воли втікають від вогню.</w:t>
      </w:r>
    </w:p>
    <w:p>
      <w:pPr>
        <w:pStyle w:val="122"/>
        <w:shd w:val="clear" w:color="auto" w:fill="auto"/>
        <w:ind w:left="20" w:right="20" w:firstLine="360"/>
        <w:rPr/>
      </w:pPr>
      <w:r>
        <w:rPr>
          <w:rStyle w:val="12BookAntiqua"/>
        </w:rPr>
        <w:t>Таких засуджених і скараних віщунів скити назива</w:t>
        <w:softHyphen/>
        <w:t>ють - брехливі пророки. Коли цар наказав кого ска</w:t>
        <w:softHyphen/>
        <w:t>рати, то карають його синів і всіх членів їх родин чоловічої статі, а жінок не займають.</w:t>
      </w:r>
    </w:p>
    <w:p>
      <w:pPr>
        <w:pStyle w:val="122"/>
        <w:shd w:val="clear" w:color="auto" w:fill="auto"/>
        <w:ind w:left="20" w:right="20" w:firstLine="360"/>
        <w:rPr/>
      </w:pPr>
      <w:r>
        <w:rPr>
          <w:rStyle w:val="12BookAntiqua"/>
        </w:rPr>
        <w:t>Присягають скити на вірність царю і своєму народу урочисто, надаючи всій церемонії релігійного зна</w:t>
        <w:softHyphen/>
        <w:t>чення. Для цього наповнюють великий глек вином, і з кожної групи тих, хто присягає, проколюючи тіло, бе</w:t>
        <w:softHyphen/>
        <w:t>руть по краплині крові і змішують її з вином. Прока</w:t>
        <w:softHyphen/>
        <w:t>зуючи молитву, у глек вмочують меч, шаблю, спис і стрілу, а потім урочисто виголошується присяга. Після цього всі, хто склав присягу, разом з своїми старши</w:t>
        <w:softHyphen/>
        <w:t>нами п'ють вино змішане з кров'ю, на чому і закінчу</w:t>
        <w:softHyphen/>
        <w:t>ється церемонія.</w:t>
      </w:r>
    </w:p>
    <w:p>
      <w:pPr>
        <w:pStyle w:val="161"/>
        <w:shd w:val="clear" w:color="auto" w:fill="auto"/>
        <w:spacing w:before="0" w:after="476"/>
        <w:ind w:left="20" w:firstLine="360"/>
        <w:rPr/>
      </w:pPr>
      <w:r>
        <w:rPr>
          <w:rStyle w:val="16BookAntiqua2"/>
          <w:i/>
          <w:iCs/>
        </w:rPr>
        <w:t xml:space="preserve">(Примітка </w:t>
      </w:r>
      <w:r>
        <w:rPr>
          <w:rStyle w:val="16BookAntiqua"/>
          <w:i/>
          <w:iCs/>
        </w:rPr>
        <w:t>4, в кіпці книжки.)</w:t>
      </w:r>
    </w:p>
    <w:p>
      <w:pPr>
        <w:pStyle w:val="Heading1"/>
        <w:jc w:val="center"/>
        <w:rPr>
          <w:rStyle w:val="22BookAntiqua"/>
          <w:b/>
          <w:b/>
        </w:rPr>
      </w:pPr>
      <w:bookmarkStart w:id="16" w:name="bookmark15"/>
      <w:r>
        <w:rPr>
          <w:rStyle w:val="22BookAntiqua"/>
          <w:b/>
        </w:rPr>
        <w:t>ПОХОВАННЯ ЦАРІВ</w:t>
      </w:r>
      <w:bookmarkEnd w:id="16"/>
    </w:p>
    <w:p>
      <w:pPr>
        <w:pStyle w:val="122"/>
        <w:shd w:val="clear" w:color="auto" w:fill="auto"/>
        <w:ind w:left="20" w:right="20" w:firstLine="360"/>
        <w:rPr/>
      </w:pPr>
      <w:r>
        <w:rPr>
          <w:rStyle w:val="12BookAntiqua"/>
        </w:rPr>
        <w:t>Померлих чи вбитих на війні царів скити ховають у землю, в краї, який називають - Геррос. Геррос - Земля Русів - знаходиться там, де Бористен (Дніпро) вже є придатним для плавання великими човнами. Там цареві-небіжчику копають прямокутну яму, в якій урочисто ховають тіло, приготоване до похо</w:t>
        <w:softHyphen/>
      </w:r>
      <w:r>
        <w:br w:type="page"/>
      </w:r>
    </w:p>
    <w:p>
      <w:pPr>
        <w:pStyle w:val="Normal"/>
        <w:shd w:val="clear" w:color="auto" w:fill="auto"/>
        <w:ind w:left="20" w:right="20" w:hanging="0"/>
        <w:rPr/>
      </w:pPr>
      <w:r>
        <w:rPr>
          <w:rStyle w:val="12BookAntiqua"/>
        </w:rPr>
        <w:t>вання. При приготуванні покійникові розрізають живіт, вичищають нутрощі, наповнюють тіло різ</w:t>
        <w:softHyphen/>
        <w:t>ними пахощами, пахучим насінням, сухою м'ятою, волошками, любистком та іншим. Потім зшивають і покривають все тіло тонким шаром прозорого воску. Далі його кладуть на воза чи на човна і обво</w:t>
        <w:softHyphen/>
        <w:t>зять по всіх теренах скитських племен. Скити, які особливо шанували царя, за їхніми звичаями, роб</w:t>
        <w:softHyphen/>
        <w:t>лять надрізи на краях вух, стрижуть свій чуб, нарі</w:t>
        <w:softHyphen/>
        <w:t>зують на руках обвідні кола, простромлюють ліву руку стрілою, роблять надрізи на носах та лобах. У кожному поселенні до поховальної процесії долуча</w:t>
        <w:softHyphen/>
        <w:t>ються люди, від чого збирається їх велика кількість Всі вони йдуть за тілом царя до місця його похо</w:t>
        <w:softHyphen/>
        <w:t>вання. Прибувши до викопаної ями, тіло кладуть до неї на приготоване ложе, застелене дорогим кили</w:t>
        <w:softHyphen/>
        <w:t>мом. Навколо тіла царя встромлюють стріли, зако</w:t>
        <w:softHyphen/>
        <w:t>пують стовпи, криють все дахом, облаштовуючи яму, як кімнату. Поряд з царем кладуть заморену його улюблену жінку і їх заморену обслугу. Тут же ставлять царського воза із запряженою збруєю та за</w:t>
        <w:softHyphen/>
        <w:t>битих його улюблених коней, різноманітний доро</w:t>
        <w:softHyphen/>
        <w:t>гоцінний та золотий посуд, зброю, а в посуді - їжу і напої.</w:t>
      </w:r>
    </w:p>
    <w:p>
      <w:pPr>
        <w:pStyle w:val="122"/>
        <w:pBdr/>
        <w:shd w:val="clear" w:color="auto" w:fill="auto"/>
        <w:spacing w:lineRule="exact" w:line="180"/>
        <w:ind w:hanging="0"/>
        <w:jc w:val="left"/>
        <w:rPr/>
        <w:framePr w:w="23" w:h="194" w:x="-858" w:y="1681" w:hSpace="0" w:vSpace="0" w:wrap="around" w:vAnchor="text" w:hAnchor="margin" w:hRule="exact"/>
        <w:pBdr/>
      </w:pPr>
      <w:r>
        <w:rPr/>
      </w:r>
    </w:p>
    <w:p>
      <w:pPr>
        <w:pStyle w:val="122"/>
        <w:shd w:val="clear" w:color="auto" w:fill="auto"/>
        <w:ind w:left="20" w:right="20" w:firstLine="360"/>
        <w:rPr/>
      </w:pPr>
      <w:r>
        <w:rPr>
          <w:rStyle w:val="12BookAntiqua"/>
        </w:rPr>
        <w:t>По закінченню поховальної церемонії всі люди, що зібралися, насипають над домовиною царя висо</w:t>
        <w:softHyphen/>
        <w:t>кий курган. В праці всі люди змагаються, щоб наси</w:t>
        <w:softHyphen/>
        <w:t>пати курган вищий за сусідні. Через рік післяпоховання царя справляють за ним ще одну церемо</w:t>
        <w:softHyphen/>
        <w:t>нію - поминки. Для чого вбивають 50 служників царя і 50 царських коней, спеціально готуючи їх тіла. Біля могили на стовпах влаштовують жердини, на них вішають коней, щоб їх ноги не торкались землі, а на коней садять вбитих як вершників. Потім роб</w:t>
        <w:softHyphen/>
        <w:t>лять поминки і поховання забитої обслуги і коней, кладучи і їм їжу та напої.</w:t>
      </w:r>
    </w:p>
    <w:p>
      <w:pPr>
        <w:pStyle w:val="122"/>
        <w:shd w:val="clear" w:color="auto" w:fill="auto"/>
        <w:ind w:left="20" w:right="20" w:firstLine="360"/>
        <w:rPr/>
      </w:pPr>
      <w:r>
        <w:rPr>
          <w:rStyle w:val="12BookAntiqua"/>
        </w:rPr>
        <w:t>Царі завжди тримають обслугу лише зі скитів, і ніколи - з чужинців. Поховання інших скитів прово</w:t>
        <w:softHyphen/>
        <w:t>дять так, як це дозволяють їх достатки. Можуть готу</w:t>
        <w:softHyphen/>
        <w:t>вати і так, як описано вище, кладучи їжу і напої в могилу небіжчика. Небіжчиків ховають на 40-й день, перед тим обвозять тіло по родичах та друзях. Через рік також справляють поминки, на яких родина не</w:t>
        <w:softHyphen/>
        <w:t>біжчика гостить всіх їжею і напоями.</w:t>
      </w:r>
    </w:p>
    <w:p>
      <w:pPr>
        <w:pStyle w:val="122"/>
        <w:shd w:val="clear" w:color="auto" w:fill="auto"/>
        <w:ind w:left="20" w:right="20" w:firstLine="360"/>
        <w:rPr/>
      </w:pPr>
      <w:r>
        <w:rPr>
          <w:rStyle w:val="12BookAntiqua"/>
        </w:rPr>
        <w:t>Після поховання скити роблять собі очищення: миють голови з милом, купаються в лазнях, вжи</w:t>
        <w:softHyphen/>
        <w:t>ваючи насіння конопель. В Скитії коноплі ростуть всюди в дикому стані, крім того всі скити їх ще і сіють та вирощують. Коноплі - це рослина властивостями схожа до льону. З конопель добувають волокно так, як і з льону, з якого роблять тканини для одягу. Щоб від</w:t>
        <w:softHyphen/>
        <w:t>різнити тканину з конопель від тканини з льону, треба мати знання і практику, бо вони дуже схожі.</w:t>
      </w:r>
    </w:p>
    <w:p>
      <w:pPr>
        <w:pStyle w:val="122"/>
        <w:shd w:val="clear" w:color="auto" w:fill="auto"/>
        <w:ind w:left="20" w:right="20" w:firstLine="360"/>
        <w:rPr/>
      </w:pPr>
      <w:r>
        <w:rPr>
          <w:rStyle w:val="12BookAntiqua"/>
        </w:rPr>
        <w:t>Лазню скити роблять так: забивають в землю три кілки, зверху їх скріплюють трикутною рамою, на</w:t>
        <w:softHyphen/>
        <w:t>кривають вовняним покривалом, із чого виходить курінь. До куреня вносять розпечене до червона ка</w:t>
        <w:softHyphen/>
        <w:t>міння; на нього сиплять насіння конопель, яке горить і виділяє випари. Ті випари очищають тіло від бруду так добре, що з такою лазнею не може зрівнятися ніяка інша, в тому числі і наша грецька. Скити ко</w:t>
        <w:softHyphen/>
        <w:t>ристуються лазнею дуже охоче та з великим задово</w:t>
        <w:softHyphen/>
        <w:t>ленням, чим замінюють купання у воді, яке я в них, майже, не бачив.</w:t>
      </w:r>
    </w:p>
    <w:p>
      <w:pPr>
        <w:pStyle w:val="122"/>
        <w:shd w:val="clear" w:color="auto" w:fill="auto"/>
        <w:spacing w:before="0" w:after="476"/>
        <w:ind w:left="20" w:right="20" w:firstLine="360"/>
        <w:rPr/>
      </w:pPr>
      <w:r>
        <w:rPr>
          <w:rStyle w:val="12BookAntiqua"/>
        </w:rPr>
        <w:t>Скитські жінки вміють робити мастило для на</w:t>
        <w:softHyphen/>
        <w:t>мащування свого тіла. Вони розтирають на порошок кипарис, кедр та ще інші пахучі рослини, а із тих по</w:t>
        <w:softHyphen/>
        <w:t>рошків роблять мастило. Таким мастилом намазу</w:t>
        <w:softHyphen/>
        <w:t>ють своє тіло і обличчя, залишаючи його так на цілу добу. Потім миються, і шкіра у них стає чиста, свіжа, біла та блискуча.</w:t>
      </w:r>
    </w:p>
    <w:p>
      <w:pPr>
        <w:pStyle w:val="Heading1"/>
        <w:jc w:val="center"/>
        <w:rPr>
          <w:rStyle w:val="22BookAntiqua"/>
          <w:b/>
          <w:b/>
        </w:rPr>
      </w:pPr>
      <w:bookmarkStart w:id="17" w:name="bookmark16"/>
      <w:r>
        <w:rPr>
          <w:rStyle w:val="22BookAntiqua"/>
          <w:b/>
        </w:rPr>
        <w:t>СКИТСЬКИЙ ПАТРІОТИЗМ</w:t>
      </w:r>
      <w:bookmarkEnd w:id="17"/>
    </w:p>
    <w:p>
      <w:pPr>
        <w:pStyle w:val="122"/>
        <w:shd w:val="clear" w:color="auto" w:fill="auto"/>
        <w:ind w:left="20" w:right="20" w:firstLine="360"/>
        <w:rPr/>
      </w:pPr>
      <w:r>
        <w:rPr>
          <w:rStyle w:val="12BookAntiqua"/>
        </w:rPr>
        <w:t>Скити так, як і єгиптяни, є противниками абсо</w:t>
        <w:softHyphen/>
        <w:t>лютно всього чужого, особливо, у звичаях та віруван</w:t>
        <w:softHyphen/>
        <w:t>нях відкидають усе грецьке. Для прикладу наведу те, що сталося з їхнім великим вченим-мандрівником Анахарсісом, а пізніше і з царем Скілом.</w:t>
      </w:r>
    </w:p>
    <w:p>
      <w:pPr>
        <w:pStyle w:val="122"/>
        <w:shd w:val="clear" w:color="auto" w:fill="auto"/>
        <w:ind w:left="20" w:right="20" w:firstLine="360"/>
        <w:rPr/>
      </w:pPr>
      <w:r>
        <w:rPr>
          <w:rStyle w:val="12BookAntiqua"/>
        </w:rPr>
        <w:t>Перший був великим вченим, людиною з глибо</w:t>
        <w:softHyphen/>
        <w:t>кими знаннями в різних науках, побував у різних країнах світу і всюди засвідчив свою вченість. Якось повертався Анахарсіс із подорожі, переїжджаючи Ге- лесішнг, зрооив зупинку в місті лчізик. о цей час на</w:t>
        <w:softHyphen/>
        <w:t>селення Кізику мало своє велике свято, на честь Ма</w:t>
        <w:softHyphen/>
        <w:t>тері богів. Запросили на те свято і чужинця Анахарсіса, який сказав, що коли він щасливо повер</w:t>
        <w:softHyphen/>
        <w:t>неться здоровим в свою країну - відсвяткує таке ж свято в честь Матері богів і пришле їй в Кізик свій по</w:t>
        <w:softHyphen/>
        <w:t>дарунок, як це робили місцеві жителі. Таку урочисту обіцянку він зробив перед маєстатом Матері богів у присутності людей, що зібралися на тому святі.</w:t>
      </w:r>
    </w:p>
    <w:p>
      <w:pPr>
        <w:pStyle w:val="122"/>
        <w:shd w:val="clear" w:color="auto" w:fill="auto"/>
        <w:ind w:left="20" w:right="20" w:firstLine="360"/>
        <w:rPr/>
      </w:pPr>
      <w:r>
        <w:rPr>
          <w:rStyle w:val="12BookAntiqua"/>
        </w:rPr>
        <w:t>Після прибуття в Скитію, Анахарсіс зупинився в лісистій країні Гілай, поблизу Ахіллового іподрому. Відповідно до своєї обіцянки, там він влаштував таке свято, яке бачив в Кізику зі всіма церемоніями. Сам був зодягнений в такий же грецький одяг, як і люди в Кізику. На його одязі був приколотий значок Ма</w:t>
        <w:softHyphen/>
        <w:t>тері богів, в руці тримав бубон і щось виголошував. Скити, які були на святі пильно спостерігали за всім, і кілька з них пішли до царя Савла і розповіли йому все, що бачили та чули. Савло прийшов на свято сам, побачив та почув, як одягнений в чужинське Анахар</w:t>
        <w:softHyphen/>
        <w:t>сіс виконує чужинські обряди, і тут же його вбив.</w:t>
      </w:r>
    </w:p>
    <w:p>
      <w:pPr>
        <w:pStyle w:val="122"/>
        <w:shd w:val="clear" w:color="auto" w:fill="auto"/>
        <w:ind w:left="20" w:right="20" w:firstLine="360"/>
        <w:rPr/>
      </w:pPr>
      <w:r>
        <w:rPr>
          <w:rStyle w:val="12BookAntiqua"/>
        </w:rPr>
        <w:t>Тепер, якщо хто питає скитів про Анахарсіса, вони кажуть що ніколи і нічого про такого не чули, не бачили і не знають. Це тому, що він пристав на чужу віру та обряди, за це скити вважають його зрад</w:t>
        <w:softHyphen/>
        <w:t>ником своєї країни і свого народу, і знати не хочуть.</w:t>
      </w:r>
    </w:p>
    <w:p>
      <w:pPr>
        <w:pStyle w:val="122"/>
        <w:shd w:val="clear" w:color="auto" w:fill="auto"/>
        <w:ind w:left="20" w:right="20" w:firstLine="360"/>
        <w:rPr/>
      </w:pPr>
      <w:r>
        <w:rPr>
          <w:rStyle w:val="12BookAntiqua"/>
        </w:rPr>
        <w:t>Анахарсіс був дядьком скитського царя Ідантирса, сином Інураса, внуком Ликаса і правнуком Спаргапа.</w:t>
      </w:r>
    </w:p>
    <w:p>
      <w:pPr>
        <w:pStyle w:val="122"/>
        <w:shd w:val="clear" w:color="auto" w:fill="auto"/>
        <w:ind w:left="20" w:right="20" w:hanging="0"/>
        <w:rPr/>
      </w:pPr>
      <w:r>
        <w:rPr>
          <w:rStyle w:val="12BookAntiqua"/>
        </w:rPr>
        <w:t>Коли Анахарсіс був дійсно з того роду, то вбив його власний брат, бо Савло був батьком царя Ідантирса. За зраду своєї віри і країни скити, не задумуючись, вбивали навіть своїх найближчих родичів.</w:t>
      </w:r>
    </w:p>
    <w:p>
      <w:pPr>
        <w:pStyle w:val="122"/>
        <w:shd w:val="clear" w:color="auto" w:fill="auto"/>
        <w:ind w:left="20" w:right="20" w:firstLine="360"/>
        <w:rPr/>
      </w:pPr>
      <w:r>
        <w:rPr>
          <w:rStyle w:val="12BookAntiqua"/>
        </w:rPr>
        <w:t>Про Анахарсіса я чув в Пелопоннесі ще й таку розповідь: він був посланий царем Скитії за кордон, щоб розвідати про Грецію. Повернувшись, Анахарсіс сказав царю: «Греки дуже завантажені працею, вони не мають часу на вивчення наук, винятком є лакеде- моняни, з якими ще можливо мати якусь поважну розмову». Цей переказ я чув десь на вулиці, мабуть, він вигаданий якимось греком. Справжньою правдою є те, що Анахарсіс був вбитий братом, як вище опи</w:t>
        <w:softHyphen/>
        <w:t>сано' мною. Він був вбитий за прийняття від чужих скитам греків, способів вшанування святощів.</w:t>
      </w:r>
    </w:p>
    <w:p>
      <w:pPr>
        <w:pStyle w:val="122"/>
        <w:shd w:val="clear" w:color="auto" w:fill="auto"/>
        <w:ind w:left="20" w:right="20" w:firstLine="360"/>
        <w:rPr/>
      </w:pPr>
      <w:r>
        <w:rPr>
          <w:rStyle w:val="12BookAntiqua"/>
        </w:rPr>
        <w:t>Чимало років пізніше скитський цар Скіл, що був сином скитського царя Аріяпета, потрапив у таку ж біду. Мати його була з Істрії і тому вчила свого сина розмовляти і читати грецькою. Пізніше, Аріяпет був зрадницьки замордований царем скитського племені агатирсів Спаргапом. Скіл успадкував трон царя від свого батька Аріяпета і оженився на одній із батько</w:t>
        <w:softHyphen/>
        <w:t>вих коханок - Ореї. Ця жінка була скиткою і мала від Аріяпета сина - Оріка. Через материне виховання Скіл відчував відірваність від традиційного скит</w:t>
        <w:softHyphen/>
        <w:t>ського життя, йому подобалось грецьке.</w:t>
      </w:r>
    </w:p>
    <w:p>
      <w:pPr>
        <w:pStyle w:val="122"/>
        <w:shd w:val="clear" w:color="auto" w:fill="auto"/>
        <w:ind w:left="20" w:right="20" w:firstLine="360"/>
        <w:rPr/>
      </w:pPr>
      <w:r>
        <w:rPr>
          <w:rStyle w:val="12BookAntiqua"/>
        </w:rPr>
        <w:t>Він часто перебував в одному грецькому селищі, яке було між бористенами. Греки того селища ка</w:t>
        <w:softHyphen/>
        <w:t>зали, що вони прибули в Скитію з Мілета. В цьому селищі Скіл мав великий і дорогий дім, прикраше</w:t>
        <w:softHyphen/>
        <w:t>ний мармуровими скульптурами, орлами і т. п. Щоб було кому стерегти той дім і доглядати за ним, коли він сюди приїздив, Скіл взяв собі за жінку одну із мешканок селища. Приїжджаючи сюди, цар завжди залишав своє військо за стінами селища, сам же йшов у місто і за ним зачинялася брама, до якої ставили сторожу, щоб ніхто з вояків не ходив до міста. На</w:t>
        <w:softHyphen/>
        <w:t>певно, Скіл робив це тому, щоб вояки не бачили, що він робить у місті.</w:t>
      </w:r>
    </w:p>
    <w:p>
      <w:pPr>
        <w:pStyle w:val="122"/>
        <w:shd w:val="clear" w:color="auto" w:fill="auto"/>
        <w:ind w:left="20" w:right="20" w:firstLine="360"/>
        <w:rPr/>
      </w:pPr>
      <w:r>
        <w:rPr>
          <w:rStyle w:val="12BookAntiqua"/>
        </w:rPr>
        <w:t>Потрапляючи у свій дім, Скіл переодягався у грецький одяг і ходив вулицями міста без охорони. Хо</w:t>
        <w:softHyphen/>
        <w:t>дячи містом, він знаходив релігійні церемонії, які справляли греки і змішувався з ними, як звичайний грек. Перебуваючи в місті цілими місяцями, Скіл це робив досить часто. їдучи із міста, він переодягався в скитський одяг і повертався до свого війська. Але доля приберегла для нього за все це дуже гірку розплату.</w:t>
      </w:r>
    </w:p>
    <w:p>
      <w:pPr>
        <w:pStyle w:val="122"/>
        <w:shd w:val="clear" w:color="auto" w:fill="auto"/>
        <w:ind w:left="20" w:right="20" w:firstLine="360"/>
        <w:rPr/>
      </w:pPr>
      <w:r>
        <w:rPr>
          <w:rStyle w:val="12BookAntiqua"/>
        </w:rPr>
        <w:t>Одного разу Скіл і собі надумав влаштувати грецьке свято Діонісія в місті і пригостити греків міста. Свято проводилось зі всіма ритуалами та цере</w:t>
        <w:softHyphen/>
        <w:t>моніями, був повен дім гостей.</w:t>
      </w:r>
    </w:p>
    <w:p>
      <w:pPr>
        <w:pStyle w:val="122"/>
        <w:shd w:val="clear" w:color="auto" w:fill="auto"/>
        <w:ind w:left="20" w:right="20" w:firstLine="360"/>
        <w:rPr/>
      </w:pPr>
      <w:r>
        <w:rPr>
          <w:rStyle w:val="12BookAntiqua"/>
        </w:rPr>
        <w:t>Гості пили, гуляли, забавлялися, але в самому розпалі веселощів сталася дивна подія. У дім вдарила блискавка з громом, перервавши святкове гульбище. Гості вийшли на вулицю і там продовжували святку</w:t>
        <w:softHyphen/>
        <w:t>вання, а дім Скіла згорів дотла.</w:t>
      </w:r>
    </w:p>
    <w:p>
      <w:pPr>
        <w:pStyle w:val="122"/>
        <w:shd w:val="clear" w:color="auto" w:fill="auto"/>
        <w:ind w:left="20" w:right="20" w:firstLine="360"/>
        <w:rPr/>
      </w:pPr>
      <w:r>
        <w:rPr>
          <w:rStyle w:val="12BookAntiqua"/>
        </w:rPr>
        <w:t>Грецька церемонія на свято Діонісія зі всіма ор</w:t>
        <w:softHyphen/>
        <w:t>гіями для скитів була справою неприпустимою. Все те, що вироблялось на такому святі, для скитів було найбільшим переступом проти їх віри та звичаїв. Скити не могли собі уявити, щоб Бог зводив своїх людей із розуму та заохочував пити вино до оду</w:t>
        <w:softHyphen/>
        <w:t>ріння.</w:t>
      </w:r>
    </w:p>
    <w:p>
      <w:pPr>
        <w:pStyle w:val="122"/>
        <w:shd w:val="clear" w:color="auto" w:fill="auto"/>
        <w:ind w:left="20" w:right="20" w:firstLine="360"/>
        <w:rPr/>
      </w:pPr>
      <w:r>
        <w:rPr>
          <w:rStyle w:val="12BookAntiqua"/>
        </w:rPr>
        <w:t>Дім у Скіла був великий, гостей було дуже ба</w:t>
        <w:softHyphen/>
        <w:t>гато, і між ними був один бористен. Цей скит-над- дніпрянець бачив і чув все, що виробляли греки, разом із Скілом. Він пробрався за стіну міста до скитського війська, і розповів все про Скіла, і що в місті робиться.</w:t>
      </w:r>
    </w:p>
    <w:p>
      <w:pPr>
        <w:pStyle w:val="122"/>
        <w:shd w:val="clear" w:color="auto" w:fill="auto"/>
        <w:ind w:left="20" w:right="20" w:firstLine="360"/>
        <w:rPr/>
      </w:pPr>
      <w:r>
        <w:rPr>
          <w:rStyle w:val="12BookAntiqua"/>
        </w:rPr>
        <w:t>Цей скит сказав воякам: «Ви смієтесь із греків, коли вони напиваються до одуріння на святі Діоні</w:t>
        <w:softHyphen/>
        <w:t>сія. Наш цар Скіл також п'є разом із греками Діоні- сове вино і від нього вже одурів. Коли ви не вірите, то ходіть зі мною у місто і я вам все покажу, щоб ви побачили на власні очі». Начальник війська пого</w:t>
        <w:softHyphen/>
        <w:t>дився, взяв із собою кілька вояків, і скит провів їх у місто. Там вони пройшли на другий поверх якогось будинку, звідкіля було видно все, що виробляв п'яний натовп на вулиці, де поміж ними був і п'яний цар Скіл.</w:t>
      </w:r>
    </w:p>
    <w:p>
      <w:pPr>
        <w:pStyle w:val="122"/>
        <w:shd w:val="clear" w:color="auto" w:fill="auto"/>
        <w:ind w:left="20" w:right="20" w:firstLine="360"/>
        <w:rPr/>
      </w:pPr>
      <w:r>
        <w:rPr>
          <w:rStyle w:val="12BookAntiqua"/>
        </w:rPr>
        <w:t>Таке видовище скитів-вояків дуже вразило і, по</w:t>
        <w:softHyphen/>
        <w:t>вернувшись до війська, вони розповіли іншим про все бачене обурливе видовище. Коли цар повернувся із міста, вояки із братом Скіла Отамасадом підняли проти нього заколот. Скіл, знаючи свою провину, втік до Тракії. Отамасад пішов із військом за ним і зус</w:t>
        <w:softHyphen/>
        <w:t>трівся над Дунаєм із тракійським військом.</w:t>
      </w:r>
    </w:p>
    <w:p>
      <w:pPr>
        <w:pStyle w:val="122"/>
        <w:shd w:val="clear" w:color="auto" w:fill="auto"/>
        <w:ind w:left="40" w:right="20" w:firstLine="360"/>
        <w:rPr/>
      </w:pPr>
      <w:r>
        <w:rPr>
          <w:rStyle w:val="12BookAntiqua"/>
        </w:rPr>
        <w:t>Ще перед битвою цар тракійців - Сіталк надіслав листа Отамасадові такого змісту: «Насправді тут від</w:t>
        <w:softHyphen/>
        <w:t>сутні причини для ворожнечі між нами. Ти є сином моєї сестри, а мій брат переховується у тебе. Віддай мені мого брата, а я віддам тобі твого і не будемо вести на бій наших вояків та губити їх життя».</w:t>
      </w:r>
    </w:p>
    <w:p>
      <w:pPr>
        <w:pStyle w:val="122"/>
        <w:shd w:val="clear" w:color="auto" w:fill="auto"/>
        <w:ind w:left="40" w:right="20" w:firstLine="360"/>
        <w:rPr/>
      </w:pPr>
      <w:r>
        <w:rPr>
          <w:rStyle w:val="12BookAntiqua"/>
        </w:rPr>
        <w:t>Отамасад погодився обмінятися втікачами. І коли обмін відбувся, то Отамасад тут же відрубав голову своєму братові Скілові.</w:t>
      </w:r>
    </w:p>
    <w:p>
      <w:pPr>
        <w:pStyle w:val="122"/>
        <w:shd w:val="clear" w:color="auto" w:fill="auto"/>
        <w:ind w:left="40" w:right="20" w:firstLine="360"/>
        <w:rPr/>
      </w:pPr>
      <w:r>
        <w:rPr>
          <w:rStyle w:val="12BookAntiqua"/>
        </w:rPr>
        <w:t>Ці два випадки показують, яку вагу надають скити своїм традиціям, вірі та звичаям. Хто їх порушує чи зраджує, того жорстоко карають як зрадника свого народу і країни, не зважаючи на родинні зв'язки, звання та титули.</w:t>
      </w:r>
    </w:p>
    <w:p>
      <w:pPr>
        <w:pStyle w:val="122"/>
        <w:shd w:val="clear" w:color="auto" w:fill="auto"/>
        <w:ind w:left="40" w:right="20" w:firstLine="360"/>
        <w:rPr/>
      </w:pPr>
      <w:r>
        <w:rPr>
          <w:rStyle w:val="12BookAntiqua"/>
        </w:rPr>
        <w:t>Я не спромігся досконало вивчити скитську на</w:t>
        <w:softHyphen/>
        <w:t>родність. Одні мають про скитів дуже високу думку, а інші - навпаки низьку.</w:t>
      </w:r>
    </w:p>
    <w:p>
      <w:pPr>
        <w:pStyle w:val="122"/>
        <w:shd w:val="clear" w:color="auto" w:fill="auto"/>
        <w:ind w:left="40" w:right="20" w:firstLine="360"/>
        <w:rPr/>
      </w:pPr>
      <w:r>
        <w:rPr>
          <w:rStyle w:val="12BookAntiqua"/>
        </w:rPr>
        <w:t>Усі ці розповіді, які я чув, можуть бути і не зовсім точними, але серед них я бачу дуже велику і важливу особливість. Все, що скити довели мені, дає уяву про те, яким вони є численним народом і як вони вміють перемагати своїх ворогів.</w:t>
      </w:r>
    </w:p>
    <w:p>
      <w:pPr>
        <w:pStyle w:val="122"/>
        <w:shd w:val="clear" w:color="auto" w:fill="auto"/>
        <w:ind w:left="40" w:right="20" w:firstLine="360"/>
        <w:rPr/>
      </w:pPr>
      <w:r>
        <w:rPr>
          <w:rStyle w:val="12BookAntiqua"/>
        </w:rPr>
        <w:t>Я вже вище зазначав, що скитів ще ніхто не пере</w:t>
        <w:softHyphen/>
        <w:t>міг, а всіх напасників на їх країну вони побили.</w:t>
      </w:r>
    </w:p>
    <w:p>
      <w:pPr>
        <w:pStyle w:val="Heading1"/>
        <w:jc w:val="center"/>
        <w:rPr>
          <w:rStyle w:val="22BookAntiqua"/>
          <w:b/>
          <w:b/>
        </w:rPr>
      </w:pPr>
      <w:bookmarkStart w:id="18" w:name="bookmark17"/>
      <w:r>
        <w:rPr>
          <w:rStyle w:val="22BookAntiqua"/>
          <w:b/>
        </w:rPr>
        <w:t xml:space="preserve">СКІЛЬКИ Є СКИТІВ У </w:t>
      </w:r>
      <w:bookmarkEnd w:id="18"/>
      <w:r>
        <w:rPr>
          <w:rStyle w:val="22BookAntiqua"/>
          <w:b/>
        </w:rPr>
        <w:t>СКИТII</w:t>
      </w:r>
    </w:p>
    <w:p>
      <w:pPr>
        <w:pStyle w:val="122"/>
        <w:shd w:val="clear" w:color="auto" w:fill="auto"/>
        <w:ind w:left="20" w:right="20" w:firstLine="360"/>
        <w:rPr/>
      </w:pPr>
      <w:r>
        <w:rPr>
          <w:rStyle w:val="12BookAntiqua"/>
        </w:rPr>
        <w:t>Скитські царі знають, скільки є населення у Скитії, вони вміють його рахувати. Наприклад, між ріками Бористеном (Дніпром) та Гіпанісом (Бугом) є місто Ек- зампей, яке я вже згадував, пишучи про джерело соло</w:t>
        <w:softHyphen/>
        <w:t>ної води, що робить солоною воду в ріці Гіпаніс.</w:t>
      </w:r>
    </w:p>
    <w:p>
      <w:pPr>
        <w:pStyle w:val="122"/>
        <w:shd w:val="clear" w:color="auto" w:fill="auto"/>
        <w:ind w:left="20" w:right="20" w:firstLine="360"/>
        <w:rPr/>
      </w:pPr>
      <w:r>
        <w:rPr>
          <w:rStyle w:val="12BookAntiqua"/>
        </w:rPr>
        <w:t>У тому місті на площі стоїть величезний глек, ви</w:t>
        <w:softHyphen/>
        <w:t>литий із бронзи. Він у шість разів більший за глек, поставлений Павзанієм, сином Клєоброта при вході в Чорне море на відзначення свого входу в море. Хто не бачив Павзанієвого глека, буде краще мене розу</w:t>
        <w:softHyphen/>
        <w:t>міти, коли я скажу що Скитський глек легко вміщує понад 5000 галонів води (22500 літрів). Стіни того глека 4 інчі (дюйми) товщини, тамтешні люди ка</w:t>
        <w:softHyphen/>
        <w:t>зали мені, що ту величезну посудину вилили із бронзових наконечників стріл. Це зроблено за нака</w:t>
        <w:softHyphen/>
        <w:t>зом царя Аріанта, який хотів знати, скільки в Скитії є населення чоловічої статі. Він наказав, щоб кожен мешканець чоловічої статі приніс бронзовий нако</w:t>
        <w:softHyphen/>
        <w:t>нечник стріли, обіцявши скарати на смерть всіх, хто не виконає його наказу. З величезної кількості при</w:t>
        <w:softHyphen/>
        <w:t>несених бронзових наконечників Аріант наказав майстрам вилити того глека. Майстри вилили глек і поставили на міській площі, щоб нагадував всім, як багато є скитів чоловічої статі.</w:t>
      </w:r>
    </w:p>
    <w:p>
      <w:pPr>
        <w:pStyle w:val="161"/>
        <w:shd w:val="clear" w:color="auto" w:fill="auto"/>
        <w:spacing w:before="0" w:after="476"/>
        <w:ind w:left="20" w:firstLine="360"/>
        <w:rPr>
          <w:rStyle w:val="12BookAntiqua"/>
          <w:i w:val="false"/>
          <w:i w:val="false"/>
          <w:iCs w:val="false"/>
        </w:rPr>
      </w:pPr>
      <w:r>
        <w:rPr>
          <w:rStyle w:val="16BookAntiqua2"/>
          <w:i/>
          <w:iCs/>
        </w:rPr>
        <w:t xml:space="preserve">(Примітка </w:t>
      </w:r>
      <w:r>
        <w:rPr>
          <w:rStyle w:val="16BookAntiqua"/>
          <w:i/>
          <w:iCs/>
        </w:rPr>
        <w:t xml:space="preserve">5, в кінці книжки.) </w:t>
      </w:r>
      <w:r>
        <w:rPr>
          <w:rStyle w:val="12BookAntiqua"/>
          <w:i w:val="false"/>
          <w:iCs w:val="false"/>
        </w:rPr>
        <w:t>вони більші та кращі в порівнянні з іншими країнами світу, там є ще багато інших цікавих історичних особ</w:t>
        <w:softHyphen/>
        <w:t>ливостей. Серед безмежних просторів рівнин, багатої та родючої землі там є відбиток ступні в три фути зав</w:t>
        <w:softHyphen/>
        <w:t>довжки, який залишив Геракл на скелі над Тірасом (Дністром). Скити завжди показують його відвідува</w:t>
        <w:softHyphen/>
        <w:t>чам. Я облишу описувати всі цікаві історичні особли</w:t>
        <w:softHyphen/>
        <w:t>вості, бо маю намір описати іншу подію, також цікаву і дуже важливу.</w:t>
      </w:r>
      <w:bookmarkStart w:id="19" w:name="bookmark18"/>
    </w:p>
    <w:p>
      <w:pPr>
        <w:pStyle w:val="161"/>
        <w:shd w:val="clear" w:color="auto" w:fill="auto"/>
        <w:spacing w:before="0" w:after="476"/>
        <w:ind w:left="20" w:firstLine="360"/>
        <w:jc w:val="center"/>
        <w:rPr>
          <w:b/>
          <w:b/>
        </w:rPr>
      </w:pPr>
      <w:r>
        <w:rPr>
          <w:b/>
        </w:rPr>
        <w:t>ПОХІД ДАРІЯ НА СКИТІЮ</w:t>
      </w:r>
      <w:bookmarkEnd w:id="19"/>
    </w:p>
    <w:p>
      <w:pPr>
        <w:pStyle w:val="161"/>
        <w:shd w:val="clear" w:color="auto" w:fill="auto"/>
        <w:spacing w:lineRule="exact" w:line="190" w:before="0" w:after="213"/>
        <w:jc w:val="center"/>
        <w:rPr/>
      </w:pPr>
      <w:r>
        <w:rPr>
          <w:rStyle w:val="16BookAntiqua"/>
          <w:i/>
          <w:iCs/>
        </w:rPr>
        <w:t>(513-512 рр., ст. Ери)</w:t>
      </w:r>
    </w:p>
    <w:p>
      <w:pPr>
        <w:pStyle w:val="122"/>
        <w:pBdr/>
        <w:shd w:val="clear" w:color="auto" w:fill="auto"/>
        <w:spacing w:lineRule="exact" w:line="180"/>
        <w:ind w:left="100" w:hanging="0"/>
        <w:jc w:val="left"/>
        <w:rPr/>
        <w:framePr w:w="162" w:h="180" w:x="5716" w:y="4230" w:hSpace="0" w:vSpace="0" w:wrap="around" w:vAnchor="text" w:hAnchor="margin" w:hRule="exact"/>
        <w:pBdr/>
      </w:pPr>
      <w:r>
        <w:rPr>
          <w:rStyle w:val="12BookAntiqua0ptExact"/>
          <w:spacing w:val="0"/>
        </w:rPr>
        <w:t>І</w:t>
      </w:r>
    </w:p>
    <w:p>
      <w:pPr>
        <w:pStyle w:val="122"/>
        <w:shd w:val="clear" w:color="auto" w:fill="auto"/>
        <w:ind w:left="20" w:right="20" w:firstLine="360"/>
        <w:rPr/>
      </w:pPr>
      <w:r>
        <w:rPr>
          <w:rStyle w:val="12BookAntiqua"/>
        </w:rPr>
        <w:t>Готуючись до походу на Скитію, перський пра</w:t>
        <w:softHyphen/>
        <w:t>витель Дарій розіслав гінців із своїм наказом у всі країни, над якими була його влада. Кожна країна мала приготувати і вислати до нього певну кількість війська, кораблів та робітників для різних будов. Брат Дарія Артабан марно намагався відмовити його воювати з скитами. Він доводив братові, як важко воювати з ними, і що скитів ще ніхто не пере</w:t>
        <w:softHyphen/>
        <w:t>магав, і як у 529-му році ст. Ери правитель Персії Кир загубив всю свою армію і сам наклав головою у війні лише із одним скитським плем'ям - масаге- тами. Але поради брата не переконали, і він замовк, а Дарій далі продовжував свою справу.мезаоаром із міста Сузи Дарій вирушив похо</w:t>
        <w:softHyphen/>
        <w:t>дом на Скитію, очолюючи свою армію. Про впер</w:t>
        <w:softHyphen/>
        <w:t>тість та жорстокість Дарія свідчить такий випадок: приятель Дарія перс Оебаз мав в армії трьох синів і просив Дарія відпустити з походу одного. Дарій ска</w:t>
        <w:softHyphen/>
        <w:t>зав приятелеві: «Коли ти хочеш, то я відпущу всіх трьох». Оебаз, дуже радіючи з того, дякував Дарієві. Дарій наказав своїм полководцям, щоб сказали юна</w:t>
        <w:softHyphen/>
        <w:t>кам, що їх відпускають на прохання батька, а якщо вони погодяться покинути армію, то вбити всіх. Юнаки були звільнені із походу, залишились дома, але з перерізаними горлянками.</w:t>
      </w:r>
    </w:p>
    <w:p>
      <w:pPr>
        <w:pStyle w:val="122"/>
        <w:shd w:val="clear" w:color="auto" w:fill="auto"/>
        <w:ind w:left="20" w:right="20" w:firstLine="360"/>
        <w:rPr/>
      </w:pPr>
      <w:r>
        <w:rPr>
          <w:rStyle w:val="12BookAntiqua"/>
        </w:rPr>
        <w:t>Дарій пішов із своєю армією до Халкедону на Босфорській протоці, де грецькі майстри вже закін</w:t>
        <w:softHyphen/>
        <w:t>чували будувати міст через Босфор. Прибувши, Дарій, сів на корабель і поплив до Кіанеїв, скель, що за грецькими переказами, постійно переміщались. Там він сів у храмі, що стоїть на березі протоки і ди</w:t>
        <w:softHyphen/>
        <w:t>виться на Чорне море, бо видовище було варте того, щоб його бачити.</w:t>
      </w:r>
    </w:p>
    <w:p>
      <w:pPr>
        <w:pStyle w:val="122"/>
        <w:shd w:val="clear" w:color="auto" w:fill="auto"/>
        <w:ind w:left="20" w:right="20" w:firstLine="360"/>
        <w:rPr/>
      </w:pPr>
      <w:r>
        <w:rPr>
          <w:rStyle w:val="12BookAntiqua"/>
        </w:rPr>
        <w:t>Немає такого моря, яке б зрівнялось із Чорним, що завдовжки 1380 миль (2200 км) і завширшки 410 миль (656 км) у найширшій своїй частині. Ширина його затоки в сполученні із Босфором - півмилі, на ній і був збудований міст. Довжина Босфорської протоки 15 миль, вона сполучена із Пропонтісом (Мармуровим морем), яке завширшки 60 миль і зав</w:t>
        <w:softHyphen/>
        <w:t>довжки біля 170 миль. Пропонтіс сполучений із</w:t>
      </w:r>
      <w:r>
        <w:rPr>
          <w:rStyle w:val="12BookAntiqua"/>
          <w:lang w:val="ru-RU"/>
        </w:rPr>
        <w:t xml:space="preserve"> </w:t>
      </w:r>
      <w:r>
        <w:rPr>
          <w:rStyle w:val="12BookAntiqua"/>
        </w:rPr>
        <w:t>Егеаном (Егейським морем), також широким морем. Геллеспонт (Дарданелли) завдовжки 50 миль та в ок</w:t>
        <w:softHyphen/>
        <w:t>ремих місцях завширшки менше милі.</w:t>
      </w:r>
    </w:p>
    <w:p>
      <w:pPr>
        <w:pStyle w:val="122"/>
        <w:shd w:val="clear" w:color="auto" w:fill="auto"/>
        <w:ind w:left="20" w:right="20" w:firstLine="360"/>
        <w:rPr/>
      </w:pPr>
      <w:r>
        <w:rPr>
          <w:rStyle w:val="12BookAntiqua"/>
        </w:rPr>
        <w:t>Плавання по цій мережі проток і морів виглядає так: влітку корабель за день пропливає - 70000 фатомів, за ніч - 60000. Плавання від Чорного моря до Фазиса, а це - 1110 тис. фатомів (2200 км), що є най</w:t>
        <w:softHyphen/>
        <w:t>більшою віддалю, яку пропливають за 9 днів і 8 ночей. У ширшій частині — від Сінліка до Теміскіра на Термодон - подорож складе 3 дні і 2 ночі (330 тис. фатомів, або 650 км).</w:t>
      </w:r>
    </w:p>
    <w:p>
      <w:pPr>
        <w:pStyle w:val="122"/>
        <w:shd w:val="clear" w:color="auto" w:fill="auto"/>
        <w:ind w:left="20" w:right="20" w:firstLine="360"/>
        <w:rPr/>
      </w:pPr>
      <w:r>
        <w:rPr>
          <w:rStyle w:val="12BookAntiqua"/>
        </w:rPr>
        <w:t>Це я описав, як проплисти ту віддаль від Чорного моря (Понту) Боспором, Пропонтісом і Гелєспонтом. Залишилось ще додати, що Понт сполучений з озе</w:t>
        <w:softHyphen/>
        <w:t>ром Меотіс (Азовським морем) Кіммерійською (Кер</w:t>
        <w:softHyphen/>
        <w:t>ченською) протокою. Меотіс менший за Чорне море і його ще називають - «Мати Понту».</w:t>
      </w:r>
    </w:p>
    <w:p>
      <w:pPr>
        <w:pStyle w:val="122"/>
        <w:shd w:val="clear" w:color="auto" w:fill="auto"/>
        <w:ind w:left="20" w:right="20" w:firstLine="360"/>
        <w:rPr/>
      </w:pPr>
      <w:r>
        <w:rPr>
          <w:rStyle w:val="12BookAntiqua"/>
        </w:rPr>
        <w:t>Надивившись на Чорне море, Дарій повернув корабель до мосту на Босфорі, того що проектував і зводив грек-саміянин Мандрокл.</w:t>
      </w:r>
    </w:p>
    <w:p>
      <w:pPr>
        <w:pStyle w:val="122"/>
        <w:shd w:val="clear" w:color="auto" w:fill="auto"/>
        <w:ind w:left="20" w:right="20" w:firstLine="360"/>
        <w:rPr/>
      </w:pPr>
      <w:r>
        <w:rPr>
          <w:rStyle w:val="12BookAntiqua"/>
        </w:rPr>
        <w:t>Дарій наказав ще спорудити біля мосту дві мар</w:t>
        <w:softHyphen/>
        <w:t>мурові колони. На одній з яких зробити напис асси</w:t>
        <w:softHyphen/>
        <w:t>рійським письмом, на другій - такий само - грецьким, відзначивши там заслуги різних народів, що взяли участь в поході на Скитію. Народи, над якими Дарій мав владу, утворили піше військо, кін</w:t>
        <w:softHyphen/>
        <w:t xml:space="preserve">ноту і флот. </w:t>
      </w:r>
      <w:r>
        <w:rPr>
          <w:rStyle w:val="12BookAntiqua75pt"/>
        </w:rPr>
        <w:t xml:space="preserve">Флот </w:t>
      </w:r>
      <w:r>
        <w:rPr>
          <w:rStyle w:val="12BookAntiqua"/>
        </w:rPr>
        <w:t>складав 600 кораблів, а пішого і кінного війська було 700 тис. вояків.</w:t>
      </w:r>
    </w:p>
    <w:p>
      <w:pPr>
        <w:pStyle w:val="122"/>
        <w:shd w:val="clear" w:color="auto" w:fill="auto"/>
        <w:ind w:left="20" w:right="20" w:firstLine="360"/>
        <w:rPr/>
      </w:pPr>
      <w:r>
        <w:rPr>
          <w:rStyle w:val="12BookAntiqua"/>
        </w:rPr>
        <w:t>Поками пізніше візантійці розшрали ті колони, матеріал з яких застосували у своєму місті на будову вівтаря богині Артеміді, як покровительці міста. Плита із написом ассирійською залишилася лежати на подвір'ї храму Діонісія у місті Візантія.</w:t>
      </w:r>
    </w:p>
    <w:p>
      <w:pPr>
        <w:pStyle w:val="122"/>
        <w:shd w:val="clear" w:color="auto" w:fill="auto"/>
        <w:spacing w:before="0" w:after="56"/>
        <w:ind w:left="20" w:right="20" w:firstLine="360"/>
        <w:rPr/>
      </w:pPr>
      <w:r>
        <w:rPr>
          <w:rStyle w:val="12BookAntiqua"/>
        </w:rPr>
        <w:t>Я собі гадаю, але не стверджую, що міст Дарія був збудований на половині віддалі протоки Бос</w:t>
        <w:softHyphen/>
        <w:t>фору між Чорним і Мармуровим морями. Дарій був так задоволений, що конструктора мосту Ман- дрокла нагородив багатими дарами. Мандрокл час</w:t>
        <w:softHyphen/>
        <w:t>тину цих дарів витратив на малювання картини, яка показувала увесь перебіг будови мосту, який сполу</w:t>
        <w:softHyphen/>
        <w:t>чив обидва береги протоки. На картині було нама</w:t>
        <w:softHyphen/>
        <w:t>льовано і Дарія, що сидить на троні і всю його армію, що переходила міст. Мандрокл подарував ту картину у храм Бери, з віршованим написом, який нагадував про будову мосту:</w:t>
      </w:r>
    </w:p>
    <w:p>
      <w:pPr>
        <w:pStyle w:val="161"/>
        <w:shd w:val="clear" w:color="auto" w:fill="auto"/>
        <w:spacing w:lineRule="exact" w:line="259" w:before="0" w:after="0"/>
        <w:ind w:left="580" w:hanging="0"/>
        <w:jc w:val="left"/>
        <w:rPr/>
      </w:pPr>
      <w:r>
        <w:rPr>
          <w:rStyle w:val="16BookAntiqua"/>
          <w:i/>
          <w:iCs/>
        </w:rPr>
        <w:t>Богине, прийми цей дар від Мандрокла,</w:t>
      </w:r>
    </w:p>
    <w:p>
      <w:pPr>
        <w:pStyle w:val="161"/>
        <w:shd w:val="clear" w:color="auto" w:fill="auto"/>
        <w:spacing w:lineRule="exact" w:line="259" w:before="0" w:after="0"/>
        <w:ind w:left="580" w:hanging="0"/>
        <w:jc w:val="left"/>
        <w:rPr/>
      </w:pPr>
      <w:r>
        <w:rPr>
          <w:rStyle w:val="16BookAntiqua"/>
          <w:i/>
          <w:iCs/>
        </w:rPr>
        <w:t>Що сполучив береги Босфору, риболовного моря.</w:t>
      </w:r>
    </w:p>
    <w:p>
      <w:pPr>
        <w:pStyle w:val="161"/>
        <w:shd w:val="clear" w:color="auto" w:fill="auto"/>
        <w:spacing w:lineRule="exact" w:line="259" w:before="0" w:after="0"/>
        <w:ind w:left="580" w:hanging="0"/>
        <w:jc w:val="left"/>
        <w:rPr/>
      </w:pPr>
      <w:r>
        <w:rPr>
          <w:rStyle w:val="16BookAntiqua"/>
          <w:i/>
          <w:iCs/>
        </w:rPr>
        <w:t>Його праця нагороджена правителем Даріем,</w:t>
      </w:r>
    </w:p>
    <w:p>
      <w:pPr>
        <w:pStyle w:val="161"/>
        <w:shd w:val="clear" w:color="auto" w:fill="auto"/>
        <w:spacing w:lineRule="exact" w:line="259" w:before="0" w:after="0"/>
        <w:ind w:left="580" w:hanging="0"/>
        <w:jc w:val="left"/>
        <w:rPr/>
      </w:pPr>
      <w:r>
        <w:rPr>
          <w:rStyle w:val="16BookAntiqua"/>
          <w:i/>
          <w:iCs/>
        </w:rPr>
        <w:t>Для Самосу я славу здобув, а для себе</w:t>
      </w:r>
    </w:p>
    <w:p>
      <w:pPr>
        <w:pStyle w:val="161"/>
        <w:shd w:val="clear" w:color="auto" w:fill="auto"/>
        <w:spacing w:lineRule="exact" w:line="259" w:before="0" w:after="64"/>
        <w:ind w:right="260" w:hanging="0"/>
        <w:jc w:val="right"/>
        <w:rPr/>
      </w:pPr>
      <w:r>
        <w:rPr>
          <w:rStyle w:val="16BookAntiqua"/>
          <w:i/>
          <w:iCs/>
        </w:rPr>
        <w:t>вінець почесний.</w:t>
      </w:r>
    </w:p>
    <w:p>
      <w:pPr>
        <w:pStyle w:val="122"/>
        <w:shd w:val="clear" w:color="auto" w:fill="auto"/>
        <w:ind w:left="20" w:right="20" w:firstLine="360"/>
        <w:rPr/>
      </w:pPr>
      <w:r>
        <w:rPr>
          <w:rStyle w:val="12BookAntiqua"/>
        </w:rPr>
        <w:t>Нагородивши Мандрокла, Дарій переїхав мос</w:t>
        <w:softHyphen/>
        <w:t>том на європейський берег Босфору. Перед цим на</w:t>
        <w:softHyphen/>
        <w:t>казав іонійцям, які правили флотом, разом з іншими греками з Еолії та Гелеспонту вийти в Чорне море і пливти до Дунаю, там чекали па нього.</w:t>
      </w:r>
    </w:p>
    <w:p>
      <w:pPr>
        <w:pStyle w:val="122"/>
        <w:shd w:val="clear" w:color="auto" w:fill="auto"/>
        <w:ind w:left="20" w:right="20" w:firstLine="360"/>
        <w:rPr/>
      </w:pPr>
      <w:r>
        <w:rPr>
          <w:rStyle w:val="12BookAntiqua"/>
          <w:lang w:val="ru-RU"/>
        </w:rPr>
        <w:t>Флот</w:t>
      </w:r>
      <w:r>
        <w:rPr>
          <w:rStyle w:val="12BookAntiqua"/>
        </w:rPr>
        <w:t xml:space="preserve"> вирушив і, припливши </w:t>
      </w:r>
      <w:r>
        <w:rPr>
          <w:rStyle w:val="12BookAntiqua"/>
          <w:lang w:val="ru-RU"/>
        </w:rPr>
        <w:t>К</w:t>
      </w:r>
      <w:r>
        <w:rPr>
          <w:rStyle w:val="12BookAntiqua"/>
          <w:lang w:val="en-US"/>
        </w:rPr>
        <w:t>i</w:t>
      </w:r>
      <w:r>
        <w:rPr>
          <w:rStyle w:val="12BookAntiqua"/>
          <w:lang w:val="ru-RU"/>
        </w:rPr>
        <w:t>нае</w:t>
      </w:r>
      <w:r>
        <w:rPr>
          <w:rStyle w:val="12BookAntiqua"/>
        </w:rPr>
        <w:t>ї, взяв напря</w:t>
        <w:softHyphen/>
        <w:t>мок до гирла Дунаю. Прибувши до Дунаю, одержали наказ: «Плисти вгору рікою два дні до місця, де ріка поділялася на два гирла». Там також зводився міст через Дунай для переправи на землі Скитів.</w:t>
      </w:r>
    </w:p>
    <w:p>
      <w:pPr>
        <w:pStyle w:val="122"/>
        <w:shd w:val="clear" w:color="auto" w:fill="auto"/>
        <w:ind w:left="20" w:right="20" w:firstLine="360"/>
        <w:rPr/>
      </w:pPr>
      <w:r>
        <w:rPr>
          <w:rStyle w:val="12BookAntiqua"/>
        </w:rPr>
        <w:t>Переїхавши міст на Боспорі, Дарій повів свою армію через Тракію, зупинившись на три дні при джерелах ріки Теарус. Ця річка за місцевими перека</w:t>
        <w:softHyphen/>
        <w:t>зами - найкраща в цілому світі, бо її вода має ліку</w:t>
        <w:softHyphen/>
        <w:t>вальні властивості проти шкіряних хвороб у людей і тварин. Ріка Теарус починається з 38-ми окремих джерел, частина з них гарячі, інші холодні, та всі вони витікають з-під скелі. Ця скеля знаходиться за два дні подорожі від Гереума, поблизу Перінтуса, на такій же віддалі і від Аполлонії, що на березі Чорного моря.</w:t>
      </w:r>
    </w:p>
    <w:p>
      <w:pPr>
        <w:pStyle w:val="122"/>
        <w:shd w:val="clear" w:color="auto" w:fill="auto"/>
        <w:ind w:left="20" w:right="20" w:firstLine="360"/>
        <w:rPr/>
      </w:pPr>
      <w:r>
        <w:rPr>
          <w:rStyle w:val="12BookAntiqua"/>
        </w:rPr>
        <w:t>Річка впадає в іншу річку - Констандетус, яка спо</w:t>
        <w:softHyphen/>
        <w:t>лучається із річкою Агріанес, а та на одному з пово</w:t>
        <w:softHyphen/>
        <w:t>ротів утворює із річкою Гебрус спільну течію та вливається в Чорне море біля Аеносу.</w:t>
      </w:r>
    </w:p>
    <w:p>
      <w:pPr>
        <w:pStyle w:val="122"/>
        <w:shd w:val="clear" w:color="auto" w:fill="auto"/>
        <w:ind w:left="20" w:right="20" w:firstLine="360"/>
        <w:rPr/>
      </w:pPr>
      <w:r>
        <w:rPr>
          <w:rStyle w:val="12BookAntiqua"/>
        </w:rPr>
        <w:t>Зачарований річкою Теарус Дарій наказав спору</w:t>
        <w:softHyphen/>
        <w:t>дити і тут біля її джерел колону з написом: «Джерела Теарусу, в яких вода найкраща та найблагородніша зі всіх річок, що я зустрів у поході проти Скитії. Дарій, син Гістаспа, непереможний в битвах, благородніший між мужів, правитель Персії і всього континенту».</w:t>
      </w:r>
    </w:p>
    <w:p>
      <w:pPr>
        <w:pStyle w:val="122"/>
        <w:shd w:val="clear" w:color="auto" w:fill="auto"/>
        <w:ind w:left="20" w:right="20" w:firstLine="360"/>
        <w:rPr/>
      </w:pPr>
      <w:r>
        <w:rPr>
          <w:rStyle w:val="12BookAntiqua"/>
        </w:rPr>
        <w:t>Продовжуючи свій похід, Дарій прибув до річки Артісктус, що протікає через країну траків-дрізіян. Тут він вибрав місце при переправі і наказав, щоб кожен вояк взяв по каменюці і поклав його на вказане місце. Вояки виконали наказ правителя, внаслідок чого тут виросла кам'яна гора, пам'ятник про похід Дарія на Скитію.</w:t>
      </w:r>
    </w:p>
    <w:p>
      <w:pPr>
        <w:pStyle w:val="122"/>
        <w:shd w:val="clear" w:color="auto" w:fill="auto"/>
        <w:ind w:left="20" w:right="20" w:firstLine="360"/>
        <w:rPr/>
      </w:pPr>
      <w:r>
        <w:rPr>
          <w:rStyle w:val="12BookAntiqua"/>
        </w:rPr>
        <w:t>На шляху перської армії до Дунаю Дарій підкорив своєю силою скитське плем'я готів. Траки із Салми- десу і ті, що живуть нижче Аполлонії та Месембрїї і є більш відомі за скирміядів та непсиван, підкорились без битви.</w:t>
      </w:r>
    </w:p>
    <w:p>
      <w:pPr>
        <w:pStyle w:val="122"/>
        <w:shd w:val="clear" w:color="auto" w:fill="auto"/>
        <w:ind w:left="20" w:right="20" w:firstLine="360"/>
        <w:rPr/>
      </w:pPr>
      <w:r>
        <w:rPr>
          <w:rStyle w:val="12BookAntiqua"/>
        </w:rPr>
        <w:t>Тагети, зі всіх тракійських племен знані як най</w:t>
        <w:softHyphen/>
        <w:t>більш людяні та ті, хто твердо дотримуються закону, вчинили дуже активний і сильний опір персам. За це Дарій взяв всіх вояків-гетів у рабство. Гети вірять, що їх плем'я ніколи не вмре. Віра гетів у їх безсмертність має такий зміст і форму: вони вірять, що ніколи не вмирають, а залишивши своє життя, поєднуються із Салмоком - священою істотою, яку інші гети назива</w:t>
        <w:softHyphen/>
        <w:t>ють ще - Гебелез. Кожні 5 років гети вибирають ко</w:t>
        <w:softHyphen/>
        <w:t>гось одного і шлють посланцем до Салмока із наказом запитати дозволу вчинити, що вони задумали, і чи збудеться те бажання.</w:t>
      </w:r>
    </w:p>
    <w:p>
      <w:pPr>
        <w:pStyle w:val="122"/>
        <w:shd w:val="clear" w:color="auto" w:fill="auto"/>
        <w:ind w:left="20" w:right="20" w:firstLine="360"/>
        <w:rPr/>
      </w:pPr>
      <w:r>
        <w:rPr>
          <w:rStyle w:val="12BookAntiqua"/>
        </w:rPr>
        <w:t>Церемонія відправлення посланця відбувається так: група гетів із списами піднятими гострими кін</w:t>
        <w:softHyphen/>
        <w:t>цями вгору стає на площі, а інша група бере вибра</w:t>
        <w:softHyphen/>
        <w:t xml:space="preserve">ного посланця за руки і ноги, розгойдують і кидають вгору так, щоб він потрапив на гострі списи і на них помер. Це є добрий знак, бо з'єднуючись із Салмоком він перекаже йому, чого хочуть гети. </w:t>
      </w:r>
      <w:r>
        <w:rPr>
          <w:rStyle w:val="12BookAntiqua75pt"/>
        </w:rPr>
        <w:t xml:space="preserve">Коли ж </w:t>
      </w:r>
      <w:r>
        <w:rPr>
          <w:rStyle w:val="12BookAntiqua"/>
        </w:rPr>
        <w:t>посла</w:t>
        <w:softHyphen/>
        <w:t>нець залишиться живим, це - погано, значить він Сал- моку невгодний. Про це тут же сповіщають послан</w:t>
        <w:softHyphen/>
        <w:t>цеві і проганяють його, щоб він виправився, а на його місце вибирають іншого. Кожному ще живому по</w:t>
        <w:softHyphen/>
        <w:t>сланцеві гети пояснюють, чого вони просять у Сал- мока. Гети, коли гримить грім і спалахує блискавка, стріляють стрілами в небо і погрожують владиці грому і блискавки, не визнаючи його, бо мають свого повелителя Салмока. Про того Салмока розповідали мені греки, які живуть понад Чорним морем.</w:t>
      </w:r>
    </w:p>
    <w:p>
      <w:pPr>
        <w:pStyle w:val="122"/>
        <w:shd w:val="clear" w:color="auto" w:fill="auto"/>
        <w:ind w:left="20" w:right="20" w:firstLine="360"/>
        <w:rPr/>
      </w:pPr>
      <w:r>
        <w:rPr>
          <w:rStyle w:val="12BookAntiqua"/>
        </w:rPr>
        <w:t>Салмок - це був чоловік, який спочатку жив у Са- мосі, будучи рабом на дворі у Піфагора, сина Мнесар- хуса. Згодом він став вільним та, набувши майна, повернувся в Тракіго, де знайшов своїх земляків у ве</w:t>
        <w:softHyphen/>
        <w:t>ликих злиднях та зневазі. Коли Салмок жив поміж греками у їх великого вчителя Піфагора, там він набув знань і засвоїв іонійську ідею і спосіб життя.</w:t>
      </w:r>
    </w:p>
    <w:p>
      <w:pPr>
        <w:pStyle w:val="122"/>
        <w:shd w:val="clear" w:color="auto" w:fill="auto"/>
        <w:ind w:left="20" w:right="20" w:firstLine="360"/>
        <w:rPr/>
      </w:pPr>
      <w:r>
        <w:rPr>
          <w:rStyle w:val="12BookAntiqua"/>
        </w:rPr>
        <w:t>В Тракїі Салмок звів собі добрий дім і став поваж</w:t>
        <w:softHyphen/>
        <w:t>ною людиною. Там збиралася місцева знать, спочатку для забав та дискусій, а пізніше Салмок розпочав на</w:t>
        <w:softHyphen/>
        <w:t>вчати своїх гостей. Він їх учив, що люди ніколи не вми</w:t>
        <w:softHyphen/>
        <w:t>рають цілком, і після смерті вони переселяються в інше місце жити вічно та насолоджуватися всіма благами.</w:t>
      </w:r>
    </w:p>
    <w:p>
      <w:pPr>
        <w:pStyle w:val="122"/>
        <w:shd w:val="clear" w:color="auto" w:fill="auto"/>
        <w:ind w:left="20" w:right="20" w:firstLine="360"/>
        <w:rPr/>
      </w:pPr>
      <w:r>
        <w:rPr>
          <w:rStyle w:val="12BookAntiqua"/>
        </w:rPr>
        <w:t>Протягом таких зібрань, дискусій і навчань Сал</w:t>
        <w:softHyphen/>
        <w:t>мок таємно будував собі підземне житло. А коли воно було закінчене, Салмок несподівано зник, переселив</w:t>
        <w:softHyphen/>
        <w:t>шись до нього. Понад три роки він таємно жив у тому підземному приміщенні. А земляки дуже жалкували за ним, вважаючи, що його вже немає в живих. На четвертий рік Салмок несподівано з'явився і переко</w:t>
        <w:softHyphen/>
        <w:t>нав своїх земляків в тому, що все те, чого він їх навчав, є правдою.</w:t>
      </w:r>
    </w:p>
    <w:p>
      <w:pPr>
        <w:pStyle w:val="122"/>
        <w:shd w:val="clear" w:color="auto" w:fill="auto"/>
        <w:ind w:left="20" w:right="20" w:firstLine="360"/>
        <w:rPr/>
      </w:pPr>
      <w:r>
        <w:rPr>
          <w:rStyle w:val="12BookAntiqua"/>
        </w:rPr>
        <w:t>Як на мене, я ніколи не вірив у Салмока і його життя в підземному житлі. Ще вважаю, він жив на</w:t>
        <w:softHyphen/>
        <w:t>багато раніше Піфагора. В будь-якому разі колись був чоловік, який називався таким ім'ям, і був місцевим богом чи святим для гетів, чого і так вже достатньо. Гетів, описаних мною, перси перемогли і примусили йти в похід із армією правителя Дарія, прямуючи до Дунаю.</w:t>
      </w:r>
    </w:p>
    <w:p>
      <w:pPr>
        <w:pStyle w:val="122"/>
        <w:shd w:val="clear" w:color="auto" w:fill="auto"/>
        <w:ind w:left="20" w:right="20" w:firstLine="360"/>
        <w:rPr/>
      </w:pPr>
      <w:r>
        <w:rPr>
          <w:rStyle w:val="12BookAntiqua"/>
        </w:rPr>
        <w:t>Прибувши до Дунаю, Дарій перейшов через вже зведений міст в Скитію. Після переправи наказав іо- нійцям-будівельникам розібрати його, а самим йти в похід разом з ним. Увесь флот також йшов разом із армією, тримаючись прибережних вод Скитїї, в Понті та Меотісі. Всі готувались до виконання наказу прави</w:t>
        <w:softHyphen/>
        <w:t>теля, іонійці розпочали розбирати міст. Кез - син Ер- скандера, командир війська з Митілена домагався побачення із правителем.</w:t>
      </w:r>
    </w:p>
    <w:p>
      <w:pPr>
        <w:pStyle w:val="122"/>
        <w:shd w:val="clear" w:color="auto" w:fill="auto"/>
        <w:ind w:left="20" w:right="20" w:firstLine="360"/>
        <w:rPr/>
      </w:pPr>
      <w:r>
        <w:rPr>
          <w:rStyle w:val="12BookAntiqua"/>
        </w:rPr>
        <w:t>Потрапивши до Дарія, Кез йому сказав: «Мій пра</w:t>
        <w:softHyphen/>
        <w:t>вителю, ти йдеш воювати в країну, що має величезні простори, але великих міст там немає зовсім і ми не знаємо, щоб там була земля в обробітку. Мабуть, було би мудріше залишити міст не розібраним, під сторо</w:t>
        <w:softHyphen/>
        <w:t xml:space="preserve">жею тих людей, які його </w:t>
      </w:r>
      <w:r>
        <w:rPr>
          <w:rStyle w:val="127pt0pt1"/>
        </w:rPr>
        <w:t xml:space="preserve">ЗВОДИЛИ. </w:t>
      </w:r>
      <w:r>
        <w:rPr>
          <w:rStyle w:val="12BookAntiqua"/>
        </w:rPr>
        <w:t xml:space="preserve">Йдучи в похід проти скитів, добре буде </w:t>
      </w:r>
      <w:r>
        <w:rPr>
          <w:rStyle w:val="127pt0pt1"/>
        </w:rPr>
        <w:t xml:space="preserve">КОЛИ </w:t>
      </w:r>
      <w:r>
        <w:rPr>
          <w:rStyle w:val="12BookAntiqua"/>
        </w:rPr>
        <w:t>ми їх поб'ємо і пере</w:t>
        <w:softHyphen/>
        <w:t>можемо, а коли ні? Тоді ми будемо мати забезпечену і незруйновану переправу для повернення назад. Ні</w:t>
        <w:softHyphen/>
        <w:t>коли мене не лякало те, що скити переможуть нас у битві, та боюся, що ми будемо блукати чужою і по</w:t>
        <w:softHyphen/>
        <w:t>рожньою країною, що може створити нам неперед</w:t>
        <w:softHyphen/>
        <w:t>бачені і незборимі труднощі. Якщо хто думає, що я висуваю цю думку, щоб не піти в похід та залишитись стерегти моста, то такі думки невірні, бо я хочу йти з вами. Та ще хочу зробити все, що було б найкращим для мого правителя і для його війська. Правителю, я не маю наміру залишатися тут, і йду разом армією в похід». Дарієві сподобалась Кезова порада, він був за</w:t>
        <w:softHyphen/>
        <w:t>доволений нею, а Кезові сказав: «Коли я повернуся безпечно з походу, будь певним мій приятелю, за твою пораду ти будеш нагороджений». Кез подякував правителю за те, що він вислухав свого вояка.</w:t>
      </w:r>
    </w:p>
    <w:p>
      <w:pPr>
        <w:pStyle w:val="122"/>
        <w:shd w:val="clear" w:color="auto" w:fill="auto"/>
        <w:ind w:left="20" w:right="20" w:firstLine="360"/>
        <w:rPr/>
      </w:pPr>
      <w:r>
        <w:rPr>
          <w:rStyle w:val="12BookAntiqua"/>
        </w:rPr>
        <w:t>Потім Дарій скликав іонійських керівників і пере</w:t>
        <w:softHyphen/>
        <w:t>дав їм шкіряний пасок із нав'язаними на ньому 60-ма вузлами і сказав їм: «Мужі Іонії, мій наказ розібрати міст скасовую, візьміть цей пасок і щодня розв'язуйте по одному вузлові, починаючи від дня, коли я піду в похід. Якщо я не повернувся до того дня, як ви розв'яжете останній вузол, тоді ви будете вільні і мо</w:t>
        <w:softHyphen/>
        <w:t>жете вирушати кораблями додому. А зараз припи</w:t>
        <w:softHyphen/>
        <w:t>ніть розбирати міст, добудуйте те, що розібрали та стережіть його з великою пильністю, щоб він був по</w:t>
        <w:softHyphen/>
        <w:t>вністю справним, і це буде найбільшою вашою служ</w:t>
        <w:softHyphen/>
        <w:t>бою мені».</w:t>
      </w:r>
    </w:p>
    <w:p>
      <w:pPr>
        <w:pStyle w:val="122"/>
        <w:shd w:val="clear" w:color="auto" w:fill="auto"/>
        <w:ind w:left="20" w:right="20" w:firstLine="360"/>
        <w:rPr/>
      </w:pPr>
      <w:r>
        <w:rPr>
          <w:rStyle w:val="12BookAntiqua"/>
        </w:rPr>
        <w:t>Після такого нового наказу Дарій поспішив виру</w:t>
        <w:softHyphen/>
        <w:t>шити в похід разом зі всією своєю армією.</w:t>
      </w:r>
    </w:p>
    <w:p>
      <w:pPr>
        <w:pStyle w:val="122"/>
        <w:shd w:val="clear" w:color="auto" w:fill="auto"/>
        <w:ind w:left="20" w:right="20" w:firstLine="360"/>
        <w:rPr/>
      </w:pPr>
      <w:r>
        <w:rPr>
          <w:rStyle w:val="12BookAntiqua"/>
        </w:rPr>
        <w:t>Тракія, відокремлена від Скити Дунаєм, лежить на південь нижче Дунаю, понад Чорним морем. За Ду</w:t>
        <w:softHyphen/>
        <w:t>наєм узбережжя на північ закруглюється великою дугою, тут і починається Скитія, простори якої про- стяглися на схід понад Чорним морем і на північ від нього та Дунаю. Це, щоб уявляти, де було скитське уз</w:t>
        <w:softHyphen/>
        <w:t>бережжя. Стародавня Скитія лежить відразу за Ду</w:t>
        <w:softHyphen/>
        <w:t>наєм. Південним кордоном Скитії є Чорне і Азовське моря, він пролягає морським узбережжя далеко від Дунаю аж до міста Каркиніту (Перекопу). Від Карки- ніту узбережжя круто повертає на південь, закруг</w:t>
        <w:softHyphen/>
        <w:t>люючись аж до високих гір, закінчуючись урвищем над морем. Узбережжя знову повертає на схід, потім на північ до Кіммерійської (Керченської) протоки. За протокою узбережжя знову повертає на захід по бе</w:t>
        <w:softHyphen/>
        <w:t>резі Меотісу, до того ж Каркиніту. В такий спосіб ут</w:t>
        <w:softHyphen/>
        <w:t xml:space="preserve">ворено півострів, що називається Таврія - Крим </w:t>
      </w:r>
      <w:r>
        <w:rPr>
          <w:rStyle w:val="12BookAntiqua1"/>
        </w:rPr>
        <w:t>(Опис півостровів Греції пропущено.</w:t>
      </w:r>
      <w:r>
        <w:rPr>
          <w:rStyle w:val="12BookAntiqua"/>
        </w:rPr>
        <w:t xml:space="preserve"> — </w:t>
      </w:r>
      <w:r>
        <w:rPr>
          <w:rStyle w:val="12BookAntiqua1"/>
        </w:rPr>
        <w:t>С.).</w:t>
      </w:r>
    </w:p>
    <w:p>
      <w:pPr>
        <w:pStyle w:val="122"/>
        <w:shd w:val="clear" w:color="auto" w:fill="auto"/>
        <w:ind w:left="20" w:right="20" w:firstLine="360"/>
        <w:rPr/>
      </w:pPr>
      <w:r>
        <w:rPr>
          <w:rStyle w:val="12BookAntiqua"/>
        </w:rPr>
        <w:t>Від того ж Каркиніту кордон Скитії йде знову на схід узбережжям вже Азовського моря (Меотісу). Уз</w:t>
        <w:softHyphen/>
        <w:t>бережжя продовжується до ріки Танаїс (Дон), за яким простягнися скитські степи аж до ріки Аракс (Волги) і поза нею. Але за Араксом вже живе інше велике скитське плем'я - масагети.</w:t>
      </w:r>
    </w:p>
    <w:p>
      <w:pPr>
        <w:pStyle w:val="122"/>
        <w:shd w:val="clear" w:color="auto" w:fill="auto"/>
        <w:ind w:left="20" w:right="20" w:firstLine="360"/>
        <w:rPr/>
      </w:pPr>
      <w:r>
        <w:rPr>
          <w:rStyle w:val="12BookAntiqua"/>
        </w:rPr>
        <w:t>У напрямку до центру Європи на північ від Істри (Дунаю) Скитію заселяють тракійці, агатирси, скити-рільники, неври і андрофаги. А за ними далі живуть меланхлени, яких одні вважають теж ски</w:t>
        <w:softHyphen/>
        <w:t>тами, а інші ні. Скитія має форму прямокутника, всі чотири сторони якого є майже рівними. Північна сторона Скитії прилягає до Скитського (Балтій</w:t>
        <w:softHyphen/>
        <w:t>ського) моря, а південна - до Меотісу (Азовського моря), Понту (Чорного моря) та Істри (Дунаю). Східна і західна сторони з морем не межують, кожна з них займає 20 днів подорожі. Приміром, перших 10 днів - подорож від Істри (Дунаю) до Бористену (Дніпра), інші 10 днів - подорож на схід від Дніпра до Араксу (Волги). Я вважаю, що за день можливо проїхати 200 фурлонгів, а за 20 днів - 4000 фурлонгів. Отже, такої довжини є кожна сторона скитської землі.</w:t>
      </w:r>
    </w:p>
    <w:p>
      <w:pPr>
        <w:pStyle w:val="161"/>
        <w:shd w:val="clear" w:color="auto" w:fill="auto"/>
        <w:spacing w:before="0" w:after="476"/>
        <w:ind w:left="20" w:firstLine="380"/>
        <w:rPr/>
      </w:pPr>
      <w:r>
        <w:rPr>
          <w:rStyle w:val="16BookAntiqua2"/>
          <w:i/>
          <w:iCs/>
        </w:rPr>
        <w:t xml:space="preserve">(Примітка </w:t>
      </w:r>
      <w:r>
        <w:rPr>
          <w:rStyle w:val="16BookAntiqua"/>
          <w:i/>
          <w:iCs/>
        </w:rPr>
        <w:t>6, в кінці книжки.)</w:t>
      </w:r>
    </w:p>
    <w:p>
      <w:pPr>
        <w:pStyle w:val="Heading1"/>
        <w:jc w:val="center"/>
        <w:rPr>
          <w:rStyle w:val="22BookAntiqua"/>
          <w:b/>
          <w:b/>
        </w:rPr>
      </w:pPr>
      <w:bookmarkStart w:id="20" w:name="bookmark19"/>
      <w:r>
        <w:rPr>
          <w:rStyle w:val="22BookAntiqua"/>
          <w:b/>
        </w:rPr>
        <w:t>СКИТІЯ ГОТУЄТЬСЯ ДО ВІЙНИ</w:t>
      </w:r>
      <w:bookmarkEnd w:id="20"/>
    </w:p>
    <w:p>
      <w:pPr>
        <w:pStyle w:val="122"/>
        <w:shd w:val="clear" w:color="auto" w:fill="auto"/>
        <w:ind w:left="20" w:right="20" w:firstLine="380"/>
        <w:rPr/>
      </w:pPr>
      <w:r>
        <w:rPr>
          <w:rStyle w:val="12BookAntiqua"/>
        </w:rPr>
        <w:t>Царських скитів повідомили, що Дарій вторгся на землі Скитії. Вони зібрали Раду царів та провідників всіх скитських племен. На тій Раді було запропоновано виробити загальний план боротьби із загарбниками, розподілити обов'язки, які кожне плем'я буде викону</w:t>
        <w:softHyphen/>
        <w:t>вати у війні. Треба було визначити, хто прийме на себе пряму атаку персів, а хто і коли буде надавати допо</w:t>
        <w:softHyphen/>
        <w:t>могу головній армії, щоб відбити наступ ворога.</w:t>
      </w:r>
    </w:p>
    <w:p>
      <w:pPr>
        <w:pStyle w:val="122"/>
        <w:shd w:val="clear" w:color="auto" w:fill="auto"/>
        <w:ind w:left="20" w:right="20" w:hanging="0"/>
        <w:rPr/>
      </w:pPr>
      <w:r>
        <w:rPr>
          <w:rStyle w:val="12BookAntiqua"/>
        </w:rPr>
        <w:t>На т</w:t>
      </w:r>
      <w:r>
        <w:rPr>
          <w:rStyle w:val="12BookAntiqua"/>
          <w:lang w:val="en-US"/>
        </w:rPr>
        <w:t>i</w:t>
      </w:r>
      <w:r>
        <w:rPr>
          <w:rStyle w:val="12BookAntiqua"/>
        </w:rPr>
        <w:t>й рад</w:t>
      </w:r>
      <w:r>
        <w:rPr>
          <w:rStyle w:val="12BookAntiqua"/>
          <w:lang w:val="en-US"/>
        </w:rPr>
        <w:t>i</w:t>
      </w:r>
      <w:r>
        <w:rPr>
          <w:rStyle w:val="12BookAntiqua"/>
        </w:rPr>
        <w:t xml:space="preserve"> були присутн</w:t>
      </w:r>
      <w:r>
        <w:rPr>
          <w:rStyle w:val="12BookAntiqua"/>
          <w:lang w:val="en-US"/>
        </w:rPr>
        <w:t>i</w:t>
      </w:r>
      <w:r>
        <w:rPr>
          <w:rStyle w:val="12BookAntiqua"/>
        </w:rPr>
        <w:t xml:space="preserve"> цар</w:t>
      </w:r>
      <w:r>
        <w:rPr>
          <w:rStyle w:val="12BookAntiqua"/>
          <w:lang w:val="en-US"/>
        </w:rPr>
        <w:t>i</w:t>
      </w:r>
      <w:r>
        <w:rPr>
          <w:rStyle w:val="12BookAntiqua"/>
        </w:rPr>
        <w:t xml:space="preserve"> та пров</w:t>
      </w:r>
      <w:r>
        <w:rPr>
          <w:rStyle w:val="12BookAntiqua"/>
          <w:lang w:val="en-US"/>
        </w:rPr>
        <w:t>i</w:t>
      </w:r>
      <w:r>
        <w:rPr>
          <w:rStyle w:val="12BookAntiqua"/>
        </w:rPr>
        <w:t>дники в</w:t>
      </w:r>
      <w:r>
        <w:rPr>
          <w:rStyle w:val="12BookAntiqua"/>
          <w:lang w:val="en-US"/>
        </w:rPr>
        <w:t>i</w:t>
      </w:r>
      <w:r>
        <w:rPr>
          <w:rStyle w:val="12BookAntiqua"/>
        </w:rPr>
        <w:t>д агатирсів, таврів, неврів, андрофагів, меланхленів, гелонів, будинів та сарматів. Розповім про ці пле</w:t>
        <w:softHyphen/>
        <w:t>мена ще дещо, до того, що я розповідав вище, а роз</w:t>
        <w:softHyphen/>
        <w:t>почну із таврів. Таври живуть у Таврїї (Криму). Вони мають звичай приносити в жертву своїй богині Діві всіх моряків із човнів та кораблів, що розбились в морі, те ж чекає і греків, пійманих на їх узбережжі. Спосіб принесення жертви у них такий: після цере</w:t>
        <w:softHyphen/>
        <w:t>монії із молитвою до богині, жертву б'ють чимось важким по голові. Жертва падає і тут же їй відру</w:t>
        <w:softHyphen/>
        <w:t>бують голову.</w:t>
      </w:r>
    </w:p>
    <w:p>
      <w:pPr>
        <w:pStyle w:val="122"/>
        <w:shd w:val="clear" w:color="auto" w:fill="auto"/>
        <w:ind w:left="20" w:right="20" w:firstLine="360"/>
        <w:rPr/>
      </w:pPr>
      <w:r>
        <w:rPr>
          <w:rStyle w:val="12BookAntiqua"/>
        </w:rPr>
        <w:t>Тіло жертви скидають у провалля, над яким сто</w:t>
        <w:softHyphen/>
        <w:t>їть святиня - храм богині. Голову, настромивши на довгу палицю, беруть і ставлять біля хати того, хто впіймав жертву. Палиця має бути така довга, щоб настромлена на неї голова була вище даху хати. Деякі таври, відрубавши голову жертві, її тіло зако</w:t>
        <w:softHyphen/>
        <w:t>пують в землю, кажуть, що їх богиня є дочкою Ага- мемнона та Іфігенії, і таким чином приносять їй жертви. Кожен із таврів, що взяв полоненого на війні, відрубує йому голову, забирає її додому, на</w:t>
        <w:softHyphen/>
        <w:t>стромлює на палицю, яку ставить біля своєї хати. Таври кажуть, що такі голови є сторожами їх житла. Також здобич на війні є джерелом прибутку в житті таврів.</w:t>
      </w:r>
    </w:p>
    <w:p>
      <w:pPr>
        <w:pStyle w:val="122"/>
        <w:shd w:val="clear" w:color="auto" w:fill="auto"/>
        <w:ind w:left="20" w:right="20" w:firstLine="360"/>
        <w:rPr/>
      </w:pPr>
      <w:r>
        <w:rPr>
          <w:rStyle w:val="12BookAntiqua"/>
        </w:rPr>
        <w:t>Агатирси («добрі», нашою мовою) живуть ба</w:t>
        <w:softHyphen/>
        <w:t>гато та вільно, гарно вдягаються, носять різні золоті</w:t>
      </w:r>
      <w:r>
        <w:rPr>
          <w:rStyle w:val="12BookAntiqua"/>
          <w:lang w:val="ru-RU"/>
        </w:rPr>
        <w:t xml:space="preserve"> та дорог</w:t>
      </w:r>
      <w:r>
        <w:rPr>
          <w:rStyle w:val="12BookAntiqua"/>
          <w:lang w:val="en-US"/>
        </w:rPr>
        <w:t>i</w:t>
      </w:r>
      <w:r>
        <w:rPr>
          <w:rStyle w:val="12BookAntiqua"/>
          <w:lang w:val="ru-RU"/>
        </w:rPr>
        <w:t xml:space="preserve"> прикраси. Живуть вони громадами, як </w:t>
      </w:r>
      <w:r>
        <w:rPr>
          <w:rStyle w:val="12BookAntiqua"/>
        </w:rPr>
        <w:t>брати, ніби одна родина, без ревнощів і ненависті. їх спосіб життя у всьому подібний до життя тракійців.</w:t>
      </w:r>
    </w:p>
    <w:p>
      <w:pPr>
        <w:pStyle w:val="122"/>
        <w:shd w:val="clear" w:color="auto" w:fill="auto"/>
        <w:ind w:left="20" w:right="20" w:firstLine="360"/>
        <w:rPr/>
      </w:pPr>
      <w:r>
        <w:rPr>
          <w:rStyle w:val="12BookAntiqua"/>
        </w:rPr>
        <w:t>Неври мають такі самі звичаї, як і всі скити. По</w:t>
        <w:softHyphen/>
        <w:t>переднє покоління, перед вторгненням Дарія, зму</w:t>
        <w:softHyphen/>
        <w:t>шене було переселитись, бо на їх територію із незаселених просторів налізло дуже багато гадюк. Дійшло до того, що багато родин змушені були по</w:t>
        <w:softHyphen/>
        <w:t>кинути свої місця і мандрувати на землі будинів і оселитися там разом із ними. З чуток мені здається, що ці люди практикують магію. Наведу я розповідь скитів і тих греків, що живуть у Скитії: «Один раз на рік кожен нєвр перевертається у вовка на кілька днів, а потім стає знову людиною». Я цьому не вірю, але всі кажуть це, навіть присягаючи, що це правда.</w:t>
      </w:r>
    </w:p>
    <w:p>
      <w:pPr>
        <w:pStyle w:val="122"/>
        <w:shd w:val="clear" w:color="auto" w:fill="auto"/>
        <w:ind w:left="20" w:right="20" w:firstLine="360"/>
        <w:rPr/>
      </w:pPr>
      <w:r>
        <w:rPr>
          <w:rStyle w:val="12BookAntiqua"/>
        </w:rPr>
        <w:t>Андрофаги - переважно злі люди, не мають ро</w:t>
        <w:softHyphen/>
        <w:t>зуміння про закон і справедливість, майже всі є па</w:t>
        <w:softHyphen/>
        <w:t>стухами, без постійного житла, живуть в будах на колесах, але одягаються так, як і всі скити. Розмов</w:t>
        <w:softHyphen/>
        <w:t>ляють андрофаги іншою мовою, яку розуміють тільки вони. І, кажуть, вони одні в цій частині світу їдять людське м'ясо.</w:t>
      </w:r>
    </w:p>
    <w:p>
      <w:pPr>
        <w:pStyle w:val="122"/>
        <w:shd w:val="clear" w:color="auto" w:fill="auto"/>
        <w:ind w:left="20" w:right="20" w:firstLine="360"/>
        <w:rPr/>
      </w:pPr>
      <w:r>
        <w:rPr>
          <w:rStyle w:val="12BookAntiqua"/>
        </w:rPr>
        <w:t>Будини - численний і могутній народ, де всі мають блакитно-сірі очі, світле іноді руде волосся. А ще на їх землі знаходиться укріплене місто Гелон, яке все вибудоване із дерева: хати, храми, всі інші будівлі та висока стіна навколо міста. Місто являє собою чотирикутник, в якому кожна сторона має 30 фурлонг</w:t>
      </w:r>
      <w:r>
        <w:rPr>
          <w:rStyle w:val="12BookAntiqua"/>
          <w:lang w:val="en-US"/>
        </w:rPr>
        <w:t>i</w:t>
      </w:r>
      <w:r>
        <w:rPr>
          <w:rStyle w:val="12BookAntiqua"/>
        </w:rPr>
        <w:t>в (6 км, а загальна прлоща 36 км</w:t>
      </w:r>
      <w:r>
        <w:rPr>
          <w:rStyle w:val="12BookAntiqua"/>
          <w:vertAlign w:val="superscript"/>
        </w:rPr>
        <w:t>2</w:t>
      </w:r>
      <w:r>
        <w:rPr>
          <w:rStyle w:val="12BookAntiqua"/>
        </w:rPr>
        <w:t>) храми-святині на честь грецьких богів, які прикра</w:t>
        <w:softHyphen/>
        <w:t>шені грецькими скульптурами, вівтарями, ймовірно - зробленими з дерева. Відбуваються тут і трирічні свята на честь Діонісія.</w:t>
      </w:r>
    </w:p>
    <w:p>
      <w:pPr>
        <w:pStyle w:val="122"/>
        <w:shd w:val="clear" w:color="auto" w:fill="auto"/>
        <w:ind w:left="20" w:right="20" w:firstLine="360"/>
        <w:rPr/>
      </w:pPr>
      <w:r>
        <w:rPr>
          <w:rStyle w:val="12BookAntiqua"/>
        </w:rPr>
        <w:t>Мені здається, що гелонці походять від греків, які прийшли сюди із портів Понту (Чорного моря) і тут поселилися; їхня мова ще і тепер є мішана з мовою будинів. Мова будинів і їх культура зовсім відмінні від мешканців міста Гелону. Будини і ге</w:t>
        <w:softHyphen/>
        <w:t>лонці обробляють землю, для харчування вони сіють різне зерно, мають садки та городи, які три</w:t>
        <w:softHyphen/>
        <w:t>мають завжди в чистому та гарному вигляді. Не</w:t>
        <w:softHyphen/>
        <w:t>значна частина греків, які називають себе гелонця- ми та живуть між будинами, не визнають це поход</w:t>
        <w:softHyphen/>
        <w:t>ження гелонців.</w:t>
      </w:r>
    </w:p>
    <w:p>
      <w:pPr>
        <w:pStyle w:val="122"/>
        <w:shd w:val="clear" w:color="auto" w:fill="auto"/>
        <w:ind w:left="20" w:right="20" w:firstLine="360"/>
        <w:rPr/>
      </w:pPr>
      <w:r>
        <w:rPr>
          <w:rStyle w:val="12BookAntiqua"/>
        </w:rPr>
        <w:t>Ця країна покрита лісами з різноманітними де</w:t>
        <w:softHyphen/>
        <w:t>ревами. В їх хащах знаходиться велике озеро, на</w:t>
        <w:softHyphen/>
        <w:t>вколо якого розкинулася велика багниста трясови</w:t>
        <w:softHyphen/>
        <w:t>на, заросла травами, чагарником і деревами. Тут є багато різних звірів, також і водяних, з яких мають дороге хутро; ним скити обшивають краї одягу, або продають за високою ціною.</w:t>
      </w:r>
    </w:p>
    <w:p>
      <w:pPr>
        <w:pStyle w:val="122"/>
        <w:shd w:val="clear" w:color="auto" w:fill="auto"/>
        <w:ind w:left="20" w:right="20" w:firstLine="360"/>
        <w:rPr/>
      </w:pPr>
      <w:r>
        <w:rPr>
          <w:rStyle w:val="12BookAntiqua"/>
        </w:rPr>
        <w:t>Царі всіх скитських племен, інші менші провід</w:t>
        <w:softHyphen/>
        <w:t>ники зібрались на Загальну Раду, щоб обговорити загрозу від походу перського правителя Дарія на Скитію, і як разом вжити заходів для захисту. Цар</w:t>
        <w:softHyphen/>
        <w:t>ські скити повідомили, що підкоривши всі народи Малої Аз</w:t>
      </w:r>
      <w:r>
        <w:rPr>
          <w:rStyle w:val="12BookAntiqua"/>
          <w:lang w:val="en-US"/>
        </w:rPr>
        <w:t>i</w:t>
      </w:r>
      <w:r>
        <w:rPr>
          <w:rStyle w:val="12BookAntiqua"/>
        </w:rPr>
        <w:t>ї, Дар</w:t>
      </w:r>
      <w:r>
        <w:rPr>
          <w:rStyle w:val="12BookAntiqua"/>
          <w:lang w:val="en-US"/>
        </w:rPr>
        <w:t>i</w:t>
      </w:r>
      <w:r>
        <w:rPr>
          <w:rStyle w:val="12BookAntiqua"/>
        </w:rPr>
        <w:t>й зв</w:t>
      </w:r>
      <w:r>
        <w:rPr>
          <w:rStyle w:val="12BookAntiqua"/>
          <w:lang w:val="en-US"/>
        </w:rPr>
        <w:t>i</w:t>
      </w:r>
      <w:r>
        <w:rPr>
          <w:rStyle w:val="12BookAntiqua"/>
        </w:rPr>
        <w:t>в м</w:t>
      </w:r>
      <w:r>
        <w:rPr>
          <w:rStyle w:val="12BookAntiqua"/>
          <w:lang w:val="en-US"/>
        </w:rPr>
        <w:t>i</w:t>
      </w:r>
      <w:r>
        <w:rPr>
          <w:rStyle w:val="12BookAntiqua"/>
        </w:rPr>
        <w:t>ст через Босфорську протоку, перейшов у Європу і вже підкорив наших гетів і тракійців. Звів міст через Дунай (Істер), ним пере</w:t>
        <w:softHyphen/>
        <w:t>правився разом із своєю армією в наші землі, щоб підкорити Скитію і всю Європу.</w:t>
      </w:r>
    </w:p>
    <w:p>
      <w:pPr>
        <w:pStyle w:val="122"/>
        <w:shd w:val="clear" w:color="auto" w:fill="auto"/>
        <w:ind w:left="20" w:right="20" w:firstLine="360"/>
        <w:rPr/>
      </w:pPr>
      <w:r>
        <w:rPr>
          <w:rStyle w:val="12BookAntiqua"/>
        </w:rPr>
        <w:t>Царські скити казали: «Ми просимо вас не зали</w:t>
        <w:softHyphen/>
        <w:t>шатися осторонь, не дозволяйте загарбникам зни</w:t>
        <w:softHyphen/>
        <w:t>щити нас, не піднявши вашої руки нам для допомоги. Тут ми зійшлися всі разом для того, щоб спланувати загальну оборону, щоб всім разом зустріти ворога. Коли ви нас не послухаєте, ми змушені будемо при</w:t>
        <w:softHyphen/>
        <w:t>йняти на себе всю силу ворога. Можливо, будемо по</w:t>
        <w:softHyphen/>
        <w:t xml:space="preserve">биті, гнані з нашої країни чи вимушені укласти угоду </w:t>
      </w:r>
      <w:r>
        <w:rPr>
          <w:rStyle w:val="12BookAntiqua65pt"/>
        </w:rPr>
        <w:t xml:space="preserve">З </w:t>
      </w:r>
      <w:r>
        <w:rPr>
          <w:rStyle w:val="12BookAntiqua"/>
        </w:rPr>
        <w:t>ворогом про підлеглість. Що</w:t>
      </w:r>
      <w:r>
        <w:rPr>
          <w:rStyle w:val="12BookAntiqua65pt"/>
        </w:rPr>
        <w:t xml:space="preserve">'МИ </w:t>
      </w:r>
      <w:r>
        <w:rPr>
          <w:rStyle w:val="12BookAntiqua"/>
        </w:rPr>
        <w:t>можемо зробити без вашої допомоги, що буде з вами і нами?</w:t>
      </w:r>
    </w:p>
    <w:p>
      <w:pPr>
        <w:pStyle w:val="104"/>
        <w:pBdr/>
        <w:shd w:val="clear" w:color="auto" w:fill="auto"/>
        <w:spacing w:lineRule="exact" w:line="140" w:before="0" w:after="0"/>
        <w:ind w:hanging="0"/>
        <w:jc w:val="right"/>
        <w:rPr/>
        <w:framePr w:w="44" w:h="140" w:x="5848" w:y="4228" w:hSpace="0" w:vSpace="0" w:wrap="around" w:vAnchor="text" w:hAnchor="margin" w:hRule="exact"/>
        <w:pBdr/>
      </w:pPr>
      <w:r>
        <w:rPr>
          <w:rStyle w:val="100ptExact"/>
          <w:spacing w:val="10"/>
        </w:rPr>
        <w:t>-</w:t>
      </w:r>
    </w:p>
    <w:p>
      <w:pPr>
        <w:pStyle w:val="122"/>
        <w:shd w:val="clear" w:color="auto" w:fill="auto"/>
        <w:ind w:left="20" w:right="20" w:firstLine="360"/>
        <w:rPr>
          <w:rStyle w:val="12BookAntiqua"/>
        </w:rPr>
      </w:pPr>
      <w:r>
        <w:rPr>
          <w:rStyle w:val="12BookAntiqua"/>
        </w:rPr>
        <w:t>Більше того, залишившись байдужими, ви також не зможете так легко розрахуватись із загар</w:t>
        <w:softHyphen/>
        <w:t>бниками. Цей напад персів спричинить велике лихо не тільки нам, а й вам принесе стільки ж лиха. Під</w:t>
        <w:softHyphen/>
        <w:t>коривши нас, перси ніколи не залишать вільними і вас, і всі сусідні народи Європи. Зрозуміло, чому Дарій йде походом на Царську Скитію, і про це го</w:t>
        <w:softHyphen/>
        <w:t>лосить по всьому світі, кажучи що не чіпатиме інших. Він, маючи надію нас підкорити, робить це для того, щоб нам ніхто не допоміг. Та військові справи є такі: прийшовши в Європу і підкоривши нас, вони розпочнуть підкоряти всі народи, віль</w:t>
        <w:softHyphen/>
        <w:t>ними не залишивши нікого».</w:t>
      </w:r>
    </w:p>
    <w:p>
      <w:pPr>
        <w:pStyle w:val="122"/>
        <w:shd w:val="clear" w:color="auto" w:fill="auto"/>
        <w:ind w:left="20" w:right="20" w:firstLine="360"/>
        <w:rPr/>
      </w:pPr>
      <w:r>
        <w:rPr>
          <w:rStyle w:val="12BookAntiqua"/>
        </w:rPr>
        <w:t>Батальна Рада довго думала над тим, що їм ска</w:t>
        <w:softHyphen/>
        <w:t>зав посланець царських скитів, але одностайного рі</w:t>
        <w:softHyphen/>
        <w:t>шення прийняти не змогли. Гелони, будини і сармати відразу погодились разом із царськими скитами стати до боротьби проти Дарія. Агатирси, неври, меланхлени, андрофаги і таври сказали: «Не чіпали б ви персів в минулому, ваше прохання було б справедливим. А ми дали б вам допомогу, яку ви просите і пішли б разом із вами воювати з персами. Та фактом є те, що ви в минулому першими напали як загарбники на Персію, не порадившись з нами. Ви тоді підкорили Персію й інші народи Азії і па</w:t>
        <w:softHyphen/>
        <w:t>нували там так довго, як Небо вам дозволило. Тепер така ж сила персів хоче відплатити вам тим же самим. Ми персам ніякої шкоди не зробили і в ми</w:t>
        <w:softHyphen/>
        <w:t>нулому, і тепер, тому воювати з ними першими не будемо.</w:t>
      </w:r>
    </w:p>
    <w:p>
      <w:pPr>
        <w:pStyle w:val="122"/>
        <w:shd w:val="clear" w:color="auto" w:fill="auto"/>
        <w:ind w:left="20" w:right="20" w:firstLine="360"/>
        <w:rPr/>
      </w:pPr>
      <w:r>
        <w:rPr>
          <w:rStyle w:val="12BookAntiqua"/>
        </w:rPr>
        <w:t>Зовсім інша справа буде тоді, коли перси напа</w:t>
        <w:softHyphen/>
        <w:t>дуть на наші землі, тоді ми будемо робити все, що у нашій силі аби покарати напасника і вигнати його зі своєї землі. Гадаємо, Дарій пішов проти вас тому, що ви першими напали на них і загарбали їх землю».</w:t>
      </w:r>
    </w:p>
    <w:p>
      <w:pPr>
        <w:pStyle w:val="122"/>
        <w:shd w:val="clear" w:color="auto" w:fill="auto"/>
        <w:ind w:left="20" w:right="20" w:firstLine="360"/>
        <w:rPr/>
      </w:pPr>
      <w:r>
        <w:rPr>
          <w:rStyle w:val="12BookAntiqua"/>
        </w:rPr>
        <w:t>Одержавши відповідь, що не всі племена відразу підтримали царських скитів, Ідантирс - цар Скитії прийняв наступне рішення: «В пряму битву із Да- рієм не вступати, спочатку спрямувати армію пер</w:t>
        <w:softHyphen/>
        <w:t>сів на причорноморські та приазовські степи.</w:t>
      </w:r>
    </w:p>
    <w:p>
      <w:pPr>
        <w:pStyle w:val="122"/>
        <w:shd w:val="clear" w:color="auto" w:fill="auto"/>
        <w:ind w:left="40" w:right="40" w:hanging="0"/>
        <w:rPr/>
      </w:pPr>
      <w:r>
        <w:rPr>
          <w:rStyle w:val="12BookAntiqua"/>
        </w:rPr>
        <w:t>Понищити всі джерела води, випасти і зіпсувати пасовища на тих теренах, де буде проходити армія Дарія. Вигнати табуни коней, череди худоби і отари овець на північ в лісисті місцевості, відвести туди також і населення».</w:t>
      </w:r>
    </w:p>
    <w:p>
      <w:pPr>
        <w:pStyle w:val="122"/>
        <w:shd w:val="clear" w:color="auto" w:fill="auto"/>
        <w:ind w:left="40" w:right="40" w:firstLine="360"/>
        <w:rPr/>
      </w:pPr>
      <w:r>
        <w:rPr>
          <w:rStyle w:val="12BookAntiqua"/>
        </w:rPr>
        <w:t>Для боротьби із персами скити утворили три армії. Першій, що складалась із сарматів під керів</w:t>
        <w:softHyphen/>
        <w:t>ництвом Скопа, випало зустріти армію Дарія. Ско</w:t>
        <w:softHyphen/>
        <w:t>пові дали наказ - спрямувати перську армію у визначеному для неї напрямку. В справжню битву з персами не вступати, нападати на них з тилу, щоб вони гнались назад, затримуючи свій рух вперед. Скоп поспішив зі своєю армією назустріч Дарієві.</w:t>
      </w:r>
    </w:p>
    <w:p>
      <w:pPr>
        <w:pStyle w:val="122"/>
        <w:shd w:val="clear" w:color="auto" w:fill="auto"/>
        <w:ind w:left="40" w:right="40" w:firstLine="360"/>
        <w:rPr/>
      </w:pPr>
      <w:r>
        <w:rPr>
          <w:rStyle w:val="12BookAntiqua"/>
        </w:rPr>
        <w:t>Друга армія скитів, менша за Скопову, під ке</w:t>
        <w:softHyphen/>
        <w:t>рівництвом Таксака, мала подібне завдання, а ще заманити персів на терен тих племен, що відмови</w:t>
        <w:softHyphen/>
        <w:t>лись виступити проти персів, і тим втягти їх в бо</w:t>
        <w:softHyphen/>
        <w:t>ротьбу.</w:t>
      </w:r>
    </w:p>
    <w:p>
      <w:pPr>
        <w:pStyle w:val="122"/>
        <w:shd w:val="clear" w:color="auto" w:fill="auto"/>
        <w:ind w:left="40" w:right="40" w:firstLine="360"/>
        <w:rPr/>
      </w:pPr>
      <w:r>
        <w:rPr>
          <w:rStyle w:val="12BookAntiqua"/>
        </w:rPr>
        <w:t>Третьою і найбільшою армією керував сам цар Ідантирс. Вона мала схоже завдання, що й перші дві: тримати армію Дарія в постійному напруженні, ни</w:t>
        <w:softHyphen/>
        <w:t>щити її за сприятливих обставин і затримувати її рух, позбавивши води, харчів і достатньої паші. Такий був план війни скитів із персами, і армії ви</w:t>
        <w:softHyphen/>
        <w:t>рушили назустріч армії Дарія, виславши вперед за</w:t>
        <w:softHyphen/>
        <w:t>гони кінноти для розвідки. Всю худобу і коней перегнали в ліси на півночі Скитії, як і все населення теж вислали туди на возах із будами.</w:t>
      </w:r>
    </w:p>
    <w:p>
      <w:pPr>
        <w:pStyle w:val="122"/>
        <w:shd w:val="clear" w:color="auto" w:fill="auto"/>
        <w:ind w:left="20" w:right="20" w:firstLine="360"/>
        <w:rPr/>
      </w:pPr>
      <w:r>
        <w:rPr>
          <w:rStyle w:val="12BookAntiqua"/>
        </w:rPr>
        <w:t>Передові сторожові загони Скопової армії зус</w:t>
        <w:softHyphen/>
        <w:t>тріли персів третього дня маршу Дарія від Дунаю. Просування Дарієвої армії сповільнилось, а тим часом Скопова армія засипала криниці та джерела води і нищила пасовища, в тому напрямку, куди буде спрямовано перську армію. При появі скит</w:t>
        <w:softHyphen/>
        <w:t>ської кінноти з тилу армії Дарія, перси пускались навздогін, рух армії зупинявся, чого й хотіли скити, їм потрібно було тримати армію Дарія якнайдовше без води, паші і харчів та надокучати постійними нападами, поступово знищуючи, а головне - спря</w:t>
        <w:softHyphen/>
        <w:t>мовувати її в потрібному напрямку.</w:t>
      </w:r>
    </w:p>
    <w:p>
      <w:pPr>
        <w:pStyle w:val="122"/>
        <w:shd w:val="clear" w:color="auto" w:fill="auto"/>
        <w:ind w:left="20" w:right="20" w:firstLine="360"/>
        <w:rPr/>
      </w:pPr>
      <w:r>
        <w:rPr>
          <w:rStyle w:val="12BookAntiqua"/>
        </w:rPr>
        <w:t>Таким чином Скоп і Таксак зі своїми арміями провели військо Дарія порожніми просторами при</w:t>
        <w:softHyphen/>
        <w:t>чорноморських та приазовських степів до самої ріки Танаїс (Дон). Тут воду треба було діставати із вели</w:t>
        <w:softHyphen/>
        <w:t>кими труднощами, а харчів і зовсім не було.</w:t>
      </w:r>
    </w:p>
    <w:p>
      <w:pPr>
        <w:pStyle w:val="122"/>
        <w:shd w:val="clear" w:color="auto" w:fill="auto"/>
        <w:ind w:left="20" w:right="20" w:firstLine="360"/>
        <w:rPr/>
      </w:pPr>
      <w:r>
        <w:rPr>
          <w:rStyle w:val="12BookAntiqua"/>
        </w:rPr>
        <w:t>Скитські армії перетнули Танаїс, а перська армія пішла за ними, вже напівпустельними степами сар- матів. Скити повернули на північ в землю будинів та гелонів, Дарій - за ними, усе намагаючись наздог</w:t>
        <w:softHyphen/>
        <w:t>нати та примусити вступити в битву.</w:t>
      </w:r>
    </w:p>
    <w:p>
      <w:pPr>
        <w:pStyle w:val="122"/>
        <w:shd w:val="clear" w:color="auto" w:fill="auto"/>
        <w:ind w:left="20" w:right="20" w:firstLine="360"/>
        <w:rPr/>
      </w:pPr>
      <w:r>
        <w:rPr>
          <w:rStyle w:val="12BookAntiqua"/>
        </w:rPr>
        <w:t>Так, уникаючи битви, скити разом з персами пі</w:t>
        <w:softHyphen/>
        <w:t>дійшли до міста Гелону, огородженого дерев'яною сті</w:t>
        <w:softHyphen/>
        <w:t>ною; але спаленого і порожнього. Протягом всього цього маршу скити провели армію персів незаселеними просторами Скитії і Сарматїї, де не було що плюндру</w:t>
        <w:softHyphen/>
        <w:t>вати і грабувати, харчів також не було, а свої скінчилися.</w:t>
      </w:r>
    </w:p>
    <w:p>
      <w:pPr>
        <w:pStyle w:val="122"/>
        <w:shd w:val="clear" w:color="auto" w:fill="auto"/>
        <w:ind w:left="20" w:right="20" w:firstLine="360"/>
        <w:rPr/>
      </w:pPr>
      <w:r>
        <w:rPr>
          <w:rStyle w:val="12BookAntiqua"/>
        </w:rPr>
        <w:t>Скитські армії від І елону пішли на землі тисаге- тів, Дарій пішов слідом, намагаючись наздогнати. Зупинилась армія Дарія аж на 7-й день в пустельних місцях між річками Лікус, Оарус, і Сіргіс. Усі вони впадають у Танаїс, який вливається в Меотіс.</w:t>
      </w:r>
    </w:p>
    <w:p>
      <w:pPr>
        <w:pStyle w:val="122"/>
        <w:shd w:val="clear" w:color="auto" w:fill="auto"/>
        <w:ind w:left="20" w:right="20" w:firstLine="360"/>
        <w:rPr/>
      </w:pPr>
      <w:r>
        <w:rPr>
          <w:rStyle w:val="12BookAntiqua"/>
        </w:rPr>
        <w:t>Вступивши на цей терен і зупинившись постоєм на річці Оарус, Дарій розпочав зводити вісім укріп</w:t>
        <w:softHyphen/>
        <w:t>лень, на відстані 10-12 кілометрів одне від одного, їх залишки є ще і тепер. Доки армія Дарія зводила ці споруди, армія скитів зникла цілком, і перси не змогли її розшукати. Скитська армія тим часом обійшла персів з півночі і повернулася в Скитію, за</w:t>
        <w:softHyphen/>
        <w:t>лишивши їх в пустельних просторах. Після невдалих розшуків скитської армії, Дарієві не залишилось ні</w:t>
        <w:softHyphen/>
        <w:t>чого іншого, як повертатися назад. Він вирішив, що скитська армія розбіглася так, що її і сліду не знай</w:t>
        <w:softHyphen/>
        <w:t>деш, вочевидь, вояки десь поховалися. Перси припи</w:t>
        <w:softHyphen/>
        <w:t>нили будівництво і рушили назад у Скитію, так швидко, як могли.</w:t>
      </w:r>
    </w:p>
    <w:p>
      <w:pPr>
        <w:pStyle w:val="122"/>
        <w:shd w:val="clear" w:color="auto" w:fill="auto"/>
        <w:ind w:left="20" w:right="20" w:firstLine="360"/>
        <w:rPr/>
      </w:pPr>
      <w:r>
        <w:rPr>
          <w:rStyle w:val="12BookAntiqua"/>
        </w:rPr>
        <w:t>При вступі у Скитію персів зустріла велика армія скитів. Дарій розпочав наступ, та скити хова</w:t>
        <w:softHyphen/>
        <w:t>лися так, як це було до того. Вони ухилялися від прямого бою, тримаючись на віддалі одного дня маршу. Коли перси гналися за ними, ті змінювали напрямок відступу на землі тих племен, що відмо</w:t>
        <w:softHyphen/>
        <w:t>вились від виступу проти персів. Скити вважали, що заманивши персів, на землю тих племен, при</w:t>
        <w:softHyphen/>
        <w:t>мусять їх виступити проти персів боронити свою землю. Та меланхлени замість того, щоб борони</w:t>
        <w:softHyphen/>
        <w:t>тися, всі поховалися в лісах. Потім скитська армія пішла на землі андрофагів і неврів, Дарій - слідом. Та, як і перед тим, всі поховалися в лісі.</w:t>
      </w:r>
    </w:p>
    <w:p>
      <w:pPr>
        <w:pStyle w:val="122"/>
        <w:shd w:val="clear" w:color="auto" w:fill="auto"/>
        <w:ind w:left="20" w:right="20" w:firstLine="360"/>
        <w:rPr/>
      </w:pPr>
      <w:r>
        <w:rPr>
          <w:rStyle w:val="12BookAntiqua"/>
        </w:rPr>
        <w:t>Тоді скитська армія підійшла до земель агатир- сів, за нею прийшли і перси. Тут скити і перси зус</w:t>
        <w:softHyphen/>
        <w:t>тріли гінців агатирсів, які попередили обидві армії, що коли вони переступлять кордон, їх зустріне вій</w:t>
        <w:softHyphen/>
        <w:t>сько агатирсів зі зброєю.</w:t>
      </w:r>
    </w:p>
    <w:p>
      <w:pPr>
        <w:pStyle w:val="122"/>
        <w:shd w:val="clear" w:color="auto" w:fill="auto"/>
        <w:ind w:left="20" w:right="20" w:firstLine="360"/>
        <w:rPr/>
      </w:pPr>
      <w:r>
        <w:rPr>
          <w:rStyle w:val="12BookAntiqua"/>
        </w:rPr>
        <w:t>Скити, бачачи, що агатирси готові до війни, змі</w:t>
        <w:softHyphen/>
        <w:t>нили свій план. Напавши на персів, вигнали їх із зе</w:t>
        <w:softHyphen/>
        <w:t>мель неврів і погнали у Скитію, де повернулись знову до свого способу маневрування.</w:t>
      </w:r>
    </w:p>
    <w:p>
      <w:pPr>
        <w:pStyle w:val="122"/>
        <w:shd w:val="clear" w:color="auto" w:fill="auto"/>
        <w:ind w:left="20" w:right="20" w:firstLine="360"/>
        <w:rPr/>
      </w:pPr>
      <w:r>
        <w:rPr>
          <w:rStyle w:val="12BookAntiqua"/>
        </w:rPr>
        <w:t>Дарій, втративши надію на битву зі скитами, на</w:t>
        <w:softHyphen/>
        <w:t>діслав свого гінця до царя Ідантирса із таким пові</w:t>
        <w:softHyphen/>
        <w:t>домленням:</w:t>
      </w:r>
    </w:p>
    <w:p>
      <w:pPr>
        <w:pStyle w:val="122"/>
        <w:shd w:val="clear" w:color="auto" w:fill="auto"/>
        <w:ind w:left="20" w:right="20" w:firstLine="360"/>
        <w:rPr/>
      </w:pPr>
      <w:r>
        <w:rPr>
          <w:rStyle w:val="12BookAntiqua"/>
        </w:rPr>
        <w:t>«Мій добрий пане, чому на землі ти завжди вті</w:t>
        <w:softHyphen/>
        <w:t>каєш від битви? Ти маєш справжній вибір із двох можливих. Якщо вважаєш, що маєш досить сили чинити мені опір, тоді ставай до битви, а не дивуй світ своєю втечею. Коли визнаєш свою слабість, що добре доводить твоя втеча, поквапся прислати мені Землю і Воду як переможцеві. Це буде знаком твоєї покори і якнайшвидше прибудь для переговорів».</w:t>
      </w:r>
    </w:p>
    <w:p>
      <w:pPr>
        <w:pStyle w:val="122"/>
        <w:shd w:val="clear" w:color="auto" w:fill="auto"/>
        <w:ind w:left="20" w:firstLine="360"/>
        <w:rPr/>
      </w:pPr>
      <w:r>
        <w:rPr>
          <w:rStyle w:val="12BookAntiqua"/>
        </w:rPr>
        <w:t>Цар Скитії Ідантирс відповів:</w:t>
      </w:r>
    </w:p>
    <w:p>
      <w:pPr>
        <w:pStyle w:val="122"/>
        <w:shd w:val="clear" w:color="auto" w:fill="auto"/>
        <w:ind w:left="20" w:right="20" w:firstLine="360"/>
        <w:rPr/>
      </w:pPr>
      <w:r>
        <w:rPr>
          <w:rStyle w:val="12BookAntiqua"/>
        </w:rPr>
        <w:t>«Персе, я ще ніколи і ні від кого не втікав зі страху, не роблю цього і тепер. Для мене немає ні</w:t>
        <w:softHyphen/>
        <w:t>чого надзвичайного в тому, як тепер чиню. Це є справжній спосіб мого життя, як за війни так і в мир</w:t>
        <w:softHyphen/>
        <w:t>ний час. Коли ти хочеш знати, чому з тобою я ще не бився, відповім: у моїй країні немає таких міст і полів, щоб їх було шкода зруйнувати та втратити, чи диви</w:t>
        <w:softHyphen/>
        <w:t>тись, як їх руйнує, грабує та нищить твоя армія. Мож</w:t>
        <w:softHyphen/>
        <w:t>ливо, що таке штовхнуло б і мене на битву з тобою. Коли ти вирішив мати кровопролитну битву, знай, ми будемо жорстоко битись тільки за могили наших предків. Знайди їх і спробуй зруйнувати, тоді ти зна</w:t>
        <w:softHyphen/>
        <w:t>тимеш, чи ми хочемо і можемо стати до битви з тобою. До цього часу мій добрий розум мені підказує і далі уникати битви і кровопролиття. Це є моя тобі відповідь на твої звинувачення. На те, що ти - мій пан- переможець, повідомляю: «Крім Сонця і Справедли</w:t>
        <w:softHyphen/>
        <w:t xml:space="preserve">вості, нащадком яких я є, немає наді мною Володаря»! </w:t>
      </w:r>
      <w:r>
        <w:rPr>
          <w:rStyle w:val="12BookAntiqua1"/>
        </w:rPr>
        <w:t>(Геродот писав, вживаючи назви грецьких богів: «Крім Зевса і Гістії, нащадком яких я є... », та у скитів таких богів не було. - С.).</w:t>
      </w:r>
    </w:p>
    <w:p>
      <w:pPr>
        <w:pStyle w:val="122"/>
        <w:shd w:val="clear" w:color="auto" w:fill="auto"/>
        <w:ind w:left="20" w:right="40" w:firstLine="380"/>
        <w:rPr/>
      </w:pPr>
      <w:r>
        <w:rPr>
          <w:rStyle w:val="12BookAntiqua"/>
        </w:rPr>
        <w:t>«Не надішлю тобі Землю і Воду, надішлю, як на</w:t>
        <w:softHyphen/>
        <w:t>стане час, саме ті дарунки, які дадуть тобі відповідь на твоє панування наді мною, вони ж винесуть тобі вирок і кару».</w:t>
      </w:r>
    </w:p>
    <w:p>
      <w:pPr>
        <w:pStyle w:val="122"/>
        <w:shd w:val="clear" w:color="auto" w:fill="auto"/>
        <w:ind w:left="20" w:right="40" w:firstLine="380"/>
        <w:rPr/>
      </w:pPr>
      <w:r>
        <w:rPr>
          <w:rStyle w:val="12BookAntiqua"/>
        </w:rPr>
        <w:t>Таку відповідь-повідомлення послав цар Скитії Ідантирс правителю Персії Дарію. небезпека бути поневоленими Дарієм сповнили ще більшою енер</w:t>
        <w:softHyphen/>
        <w:t>гією та завзяттям провідників тих племен, що при</w:t>
        <w:softHyphen/>
        <w:t xml:space="preserve">йняли рішення битись із персами. Це особливо виявилось тоді, коли вони зібрались знову на За- </w:t>
      </w:r>
      <w:r>
        <w:rPr>
          <w:rStyle w:val="12BookAntiqua1"/>
        </w:rPr>
        <w:t>іальпу гаду,</w:t>
      </w:r>
      <w:r>
        <w:rPr>
          <w:rStyle w:val="12BookAntiqua"/>
        </w:rPr>
        <w:t xml:space="preserve"> гцоо вирішити, яких заходів вжити в подальшій боротьбі з армією Дарія.</w:t>
      </w:r>
    </w:p>
    <w:p>
      <w:pPr>
        <w:pStyle w:val="122"/>
        <w:shd w:val="clear" w:color="auto" w:fill="auto"/>
        <w:ind w:left="20" w:right="20" w:firstLine="360"/>
        <w:rPr/>
      </w:pPr>
      <w:r>
        <w:rPr>
          <w:rStyle w:val="12BookAntiqua"/>
        </w:rPr>
        <w:t>На Загальній Раді було покладено: скитським арміям .перейти в напад на персів; послати гінців до Скопа, щоб той увійшов у контакт із сторожею мосту на Істрі. Скоп мав намовити іонійців зруйну</w:t>
        <w:softHyphen/>
        <w:t>вати міст і тим відрізати Дарію дорогу в свої землі.</w:t>
      </w:r>
    </w:p>
    <w:p>
      <w:pPr>
        <w:pStyle w:val="122"/>
        <w:shd w:val="clear" w:color="auto" w:fill="auto"/>
        <w:ind w:left="20" w:right="20" w:firstLine="360"/>
        <w:rPr/>
      </w:pPr>
      <w:r>
        <w:rPr>
          <w:rStyle w:val="12BookAntiqua"/>
        </w:rPr>
        <w:t>Тепер скитські вояки постійно нападали на пер</w:t>
        <w:softHyphen/>
        <w:t>ських вояків, що шукали харчів собі та корму своїм мулам, ослам і коням. Таким способом щоденно нищи</w:t>
        <w:softHyphen/>
        <w:t>лась велика кількість вояків Дарія. У велику битву скити не вступали і тепер, бо скитські коні ніколи не бачили ослів і мулів, як і не чули їх реву. Часто у битві мули та осли персів зчиняли несамовите ревище. Скитські коні, лякаючись його, замість бігти вперед, повертали назад, що псувало наслідки переслідування. Я вже вище зга</w:t>
        <w:softHyphen/>
        <w:t>дував, що у Скитії ні ослів, ні мулів немає, бо там їх через холод не вирощують і не тримають.</w:t>
      </w:r>
    </w:p>
    <w:p>
      <w:pPr>
        <w:pStyle w:val="122"/>
        <w:shd w:val="clear" w:color="auto" w:fill="auto"/>
        <w:ind w:left="20" w:right="20" w:firstLine="360"/>
        <w:rPr/>
      </w:pPr>
      <w:r>
        <w:rPr>
          <w:rStyle w:val="12BookAntiqua"/>
        </w:rPr>
        <w:t>Скити вже бачили, що Дарієва армія змучена щоденними нападами та недоїданням, і намагались її тримати якнайдовше у своїй країні, поступово знищуючи. Часто скити підставляли персам кілька десятків овець чи худоби та нищили їх, коли ті по</w:t>
        <w:softHyphen/>
        <w:t>спішали захопити їх, щоб втамувати голод. Таким чином дуже багато знищено персів, які втрачали орієнтацію і не знали куди їм тікати.</w:t>
      </w:r>
    </w:p>
    <w:p>
      <w:pPr>
        <w:pStyle w:val="122"/>
        <w:shd w:val="clear" w:color="auto" w:fill="auto"/>
        <w:ind w:left="20" w:right="20" w:firstLine="360"/>
        <w:rPr/>
      </w:pPr>
      <w:r>
        <w:rPr>
          <w:rStyle w:val="12BookAntiqua"/>
        </w:rPr>
        <w:t>Бачачи такий пригнічений стан перської армії, цар Скитії Ідантирс вирішив послати правителю Персії св</w:t>
      </w:r>
      <w:r>
        <w:rPr>
          <w:rStyle w:val="12BookAntiqua"/>
          <w:lang w:val="en-US"/>
        </w:rPr>
        <w:t>i</w:t>
      </w:r>
      <w:r>
        <w:rPr>
          <w:rStyle w:val="12BookAntiqua"/>
        </w:rPr>
        <w:t>й подарунок , той ща об</w:t>
      </w:r>
      <w:r>
        <w:rPr>
          <w:rStyle w:val="12BookAntiqua"/>
          <w:lang w:val="en-US"/>
        </w:rPr>
        <w:t>i</w:t>
      </w:r>
      <w:r>
        <w:rPr>
          <w:rStyle w:val="12BookAntiqua"/>
        </w:rPr>
        <w:t>цяв. Подарунок складався з однієї пташки, однієї миші, однієї жаби і п'яти стріл. Дарій запитав скитського посланця, що вручив подарунок: «Що це означає»? Посланець сказав: «Мені царем Скитії Ідантирсом було дору</w:t>
        <w:softHyphen/>
        <w:t>чено лише привезти та вручити подарунок і відразу повернутись». Та Дарій наполягав і вимагав пояс</w:t>
        <w:softHyphen/>
        <w:t>нення. Тоді посланець сказав: «Перси і їх правитель - кмітливі люди, вони самі здогадаються, що цей по</w:t>
        <w:softHyphen/>
        <w:t>дарунок означає».</w:t>
      </w:r>
    </w:p>
    <w:p>
      <w:pPr>
        <w:pStyle w:val="122"/>
        <w:shd w:val="clear" w:color="auto" w:fill="auto"/>
        <w:ind w:left="20" w:right="20" w:firstLine="360"/>
        <w:rPr/>
      </w:pPr>
      <w:r>
        <w:rPr>
          <w:rStyle w:val="12BookAntiqua"/>
        </w:rPr>
        <w:t>Після від'їзду посланця перси зібрали всіх своїх мудреців і почали відгадувати значення подарунка. Правитель Дарій перший висловив здогад: «Скити таки дали Землю і Воду, бо миша живе у землі, жаба у воді, птах так швидко літає, як бігають скит</w:t>
        <w:softHyphen/>
        <w:t>ські коні, а стріли - скитська сила, яку вони переда</w:t>
        <w:softHyphen/>
        <w:t>ють у мої руки». Були ще й інші пояснення, які також означали, що скити піддалися персам.</w:t>
      </w:r>
    </w:p>
    <w:p>
      <w:pPr>
        <w:pStyle w:val="122"/>
        <w:shd w:val="clear" w:color="auto" w:fill="auto"/>
        <w:ind w:left="20" w:right="20" w:firstLine="360"/>
        <w:rPr/>
      </w:pPr>
      <w:r>
        <w:rPr>
          <w:rStyle w:val="12BookAntiqua"/>
        </w:rPr>
        <w:t>Та один із семи радників Гобрай, що разом з Да- рієм скинув Магуса, забравши у нього правління, не погодився зі всіма і мав своє пояснення. Воно було таке: «Якщо перси не обернуться в птахів і не поле</w:t>
        <w:softHyphen/>
        <w:t xml:space="preserve">тять туди, </w:t>
      </w:r>
      <w:r>
        <w:rPr>
          <w:rStyle w:val="12BookAntiqua65pt"/>
        </w:rPr>
        <w:t xml:space="preserve">ЗВІДКІЛЯ </w:t>
      </w:r>
      <w:r>
        <w:rPr>
          <w:rStyle w:val="12BookAntiqua"/>
        </w:rPr>
        <w:t>вони сюди прийшли, чи не ста</w:t>
        <w:softHyphen/>
        <w:t>нуть мишами і зариються в землю, або не стануть жабами і стрибнуть у воду, то не зостануться жи</w:t>
        <w:softHyphen/>
        <w:t>вими, бо будуть постріляні скитськими стрілами».</w:t>
      </w:r>
    </w:p>
    <w:p>
      <w:pPr>
        <w:pStyle w:val="122"/>
        <w:shd w:val="clear" w:color="auto" w:fill="auto"/>
        <w:ind w:left="20" w:right="20" w:firstLine="360"/>
        <w:rPr/>
      </w:pPr>
      <w:r>
        <w:rPr>
          <w:rStyle w:val="12BookAntiqua"/>
        </w:rPr>
        <w:t xml:space="preserve">Доки перси відгадували та сперечалися щодо скитського подарунка, вирішуючи, що їм далі робити, Скоп вже перемовини </w:t>
      </w:r>
      <w:r>
        <w:rPr>
          <w:rStyle w:val="12BookAntiqua"/>
          <w:lang w:val="en-US"/>
        </w:rPr>
        <w:t>i</w:t>
      </w:r>
      <w:r>
        <w:rPr>
          <w:rStyle w:val="12BookAntiqua"/>
        </w:rPr>
        <w:t>з іонійцями, що сте</w:t>
        <w:softHyphen/>
        <w:t>регли міст на Дунаї.</w:t>
      </w:r>
    </w:p>
    <w:p>
      <w:pPr>
        <w:pStyle w:val="122"/>
        <w:shd w:val="clear" w:color="auto" w:fill="auto"/>
        <w:ind w:left="20" w:right="20" w:firstLine="360"/>
        <w:rPr/>
      </w:pPr>
      <w:r>
        <w:rPr>
          <w:rStyle w:val="12BookAntiqua"/>
        </w:rPr>
        <w:t>Посланці Скитії звернулися до них з такими сло</w:t>
        <w:softHyphen/>
        <w:t>вами: «Мужі Іонії, ми принесли вам волю з перського ярма. Будете вільними, коли зробите те, що ми вам радимо. Ми розуміємо, що вам Дарієм наказано сте</w:t>
        <w:softHyphen/>
        <w:t>регти міст не більше 60 днів, якщо він ще не прибуде на той час. Тепер вам не треба чекати закінчення 60- ти днів, щоб розібрати міст і йти додому. Дарій не буде мати до вас ніякої претензії, бо ви його наказ ви</w:t>
        <w:softHyphen/>
        <w:t>конали, а з ним ми розрахуємось самі».</w:t>
      </w:r>
    </w:p>
    <w:p>
      <w:pPr>
        <w:pStyle w:val="122"/>
        <w:shd w:val="clear" w:color="auto" w:fill="auto"/>
        <w:ind w:left="20" w:right="20" w:firstLine="360"/>
        <w:rPr/>
      </w:pPr>
      <w:r>
        <w:rPr>
          <w:rStyle w:val="12BookAntiqua"/>
        </w:rPr>
        <w:t>Іонійці ніби погодились. Скоп з армією, не гаючи часу, рушив назад - на зустріч з армією Дарія. Скити не знали про зміну Дарієм наказу про вартування мосту, а ті їм нічого не сказали.</w:t>
      </w:r>
    </w:p>
    <w:p>
      <w:pPr>
        <w:pStyle w:val="122"/>
        <w:shd w:val="clear" w:color="auto" w:fill="auto"/>
        <w:ind w:left="20" w:right="20" w:firstLine="360"/>
        <w:rPr/>
      </w:pPr>
      <w:r>
        <w:rPr>
          <w:rStyle w:val="12BookAntiqua"/>
        </w:rPr>
        <w:t>Відправивши подарунки Дарієві, скитські армії царів Ідантирса і Таксака об'єдналися і розпочали готуватися до прямої битви з персами. Скити виво</w:t>
        <w:softHyphen/>
        <w:t>дили свою армію на вибрану площу проти табору Дарія, змушуючи того також вивести свою армію проти скитської. У цей час на площі перед обома арміями десь взявся заєць. Скити, побачивши зайця, почали загін за загоном ганяти його, при тому зчинили великий гамір з криком.</w:t>
      </w:r>
    </w:p>
    <w:p>
      <w:pPr>
        <w:pStyle w:val="122"/>
        <w:shd w:val="clear" w:color="auto" w:fill="auto"/>
        <w:spacing w:before="0" w:after="60"/>
        <w:ind w:left="20" w:right="20" w:firstLine="360"/>
        <w:rPr/>
      </w:pPr>
      <w:r>
        <w:rPr>
          <w:rStyle w:val="12BookAntiqua"/>
        </w:rPr>
        <w:t>Для персів таке захоплення скитів було величез</w:t>
        <w:softHyphen/>
        <w:t>ною дивовижею, щоб замість готуватися до вирі</w:t>
        <w:softHyphen/>
        <w:t xml:space="preserve">шальної битви, ті в безладді та з галасом гоняться за зайцем? Дарій запитав своїх полководців: «Що то за </w:t>
      </w:r>
      <w:r>
        <w:rPr>
          <w:rStyle w:val="12BookAntiqua"/>
          <w:lang w:val="ru-RU"/>
        </w:rPr>
        <w:t>б</w:t>
      </w:r>
      <w:r>
        <w:rPr>
          <w:rStyle w:val="12BookAntiqua"/>
          <w:lang w:val="en-US"/>
        </w:rPr>
        <w:t>i</w:t>
      </w:r>
      <w:r>
        <w:rPr>
          <w:rStyle w:val="12BookAntiqua"/>
          <w:lang w:val="ru-RU"/>
        </w:rPr>
        <w:t>ганина з галасом?». Дар</w:t>
      </w:r>
      <w:r>
        <w:rPr>
          <w:rStyle w:val="12BookAntiqua"/>
          <w:lang w:val="en-US"/>
        </w:rPr>
        <w:t>i</w:t>
      </w:r>
      <w:r>
        <w:rPr>
          <w:rStyle w:val="12BookAntiqua"/>
          <w:lang w:val="ru-RU"/>
        </w:rPr>
        <w:t>ев</w:t>
      </w:r>
      <w:r>
        <w:rPr>
          <w:rStyle w:val="12BookAntiqua"/>
          <w:lang w:val="en-US"/>
        </w:rPr>
        <w:t>i</w:t>
      </w:r>
      <w:r>
        <w:rPr>
          <w:rStyle w:val="12BookAntiqua"/>
          <w:lang w:val="ru-RU"/>
        </w:rPr>
        <w:t xml:space="preserve"> сказали: «Скитськ</w:t>
      </w:r>
      <w:r>
        <w:rPr>
          <w:rStyle w:val="12BookAntiqua"/>
          <w:lang w:val="en-US"/>
        </w:rPr>
        <w:t>i</w:t>
      </w:r>
      <w:r>
        <w:rPr>
          <w:rStyle w:val="12BookAntiqua"/>
          <w:lang w:val="ru-RU"/>
        </w:rPr>
        <w:t xml:space="preserve"> </w:t>
      </w:r>
      <w:r>
        <w:rPr>
          <w:rStyle w:val="12BookAntiqua"/>
        </w:rPr>
        <w:t>вояки чинять галас, гонячись за зайцем». Це його глибоко вразило та образило і він сказав: «Ці люди нас дуже зневажають та ображають, не вважаючи нас за воїнів, які можуть їх знищить. Вони не слід</w:t>
        <w:softHyphen/>
        <w:t>кують за нами - їх супротивником, що стоїть у них на очах, а замість того ганяють зайця. Це означає, що вони нас зовсім не бояться; тепер я починаю ві</w:t>
        <w:softHyphen/>
        <w:t>рити Гобраєвому поясненню їхніх подарунків мені».</w:t>
      </w:r>
    </w:p>
    <w:p>
      <w:pPr>
        <w:pStyle w:val="122"/>
        <w:shd w:val="clear" w:color="auto" w:fill="auto"/>
        <w:ind w:left="20" w:right="20" w:firstLine="360"/>
        <w:rPr/>
      </w:pPr>
      <w:r>
        <w:rPr>
          <w:rStyle w:val="12BookAntiqua"/>
        </w:rPr>
        <w:t>Після цього до Дарія підійшов Гобрай і сказав: «Мій правителю, я багато чого знаю про скитів від тих вояків, які воювали з нами, вони мені розказу</w:t>
        <w:softHyphen/>
        <w:t>вали, як важко воювати зі скитами. А зараз ми ба</w:t>
        <w:softHyphen/>
        <w:t>чимо, як спритно вони дурять нас своїми трюками. Тепер я розумію їх ще краще і думаю, як тільки стемніє, як і завжди розпалімо в таборі вогнища, прив'язавши біля них всіх ослів та залишивши всіх хворих і покараних. Залишмо і тих вояків, які з різ</w:t>
        <w:softHyphen/>
        <w:t>них причин не здатні швидко рухатись. З рештою армії швидко рушаймо до Істеру. Нам треба туди прибути перед тим, як скити зруйнують міст і зни</w:t>
        <w:softHyphen/>
        <w:t>щать нас цілком».</w:t>
      </w:r>
    </w:p>
    <w:p>
      <w:pPr>
        <w:pStyle w:val="122"/>
        <w:shd w:val="clear" w:color="auto" w:fill="auto"/>
        <w:ind w:left="20" w:right="20" w:firstLine="360"/>
        <w:rPr/>
      </w:pPr>
      <w:r>
        <w:rPr>
          <w:rStyle w:val="12BookAntiqua"/>
        </w:rPr>
        <w:t>Стан перської армії був такий, що Дарій змуше</w:t>
        <w:softHyphen/>
        <w:t>ний був погодитись із Гобраєм. Як стемніло, ви</w:t>
        <w:softHyphen/>
        <w:t>брані частини перської армії вирушили до Істеру - додому; решту, як радив Гобрай, заливши в Скитії разом з ослами, щоб ті своїм ревінням не виявили відступ Дарієвої армії. Таким чином Дарій - прави</w:t>
        <w:softHyphen/>
        <w:t>тель і іерси майже половину своєї армії зрадив, за</w:t>
        <w:softHyphen/>
        <w:t>лишивши їх разом із ослами скитам.</w:t>
      </w:r>
    </w:p>
    <w:p>
      <w:pPr>
        <w:pStyle w:val="122"/>
        <w:shd w:val="clear" w:color="auto" w:fill="auto"/>
        <w:ind w:right="20" w:firstLine="360"/>
        <w:rPr/>
      </w:pPr>
      <w:r>
        <w:rPr>
          <w:rStyle w:val="12BookAntiqua"/>
        </w:rPr>
        <w:t>У таборі перської армії горіли вогнища, при</w:t>
        <w:softHyphen/>
        <w:t>в'язані осли ревли, а хворі та покинуті вояки спали. Лише віслюки, побачивши як тікають рештки армії, почали ревти трохи голосніше.</w:t>
      </w:r>
    </w:p>
    <w:p>
      <w:pPr>
        <w:pStyle w:val="122"/>
        <w:shd w:val="clear" w:color="auto" w:fill="auto"/>
        <w:ind w:right="20" w:firstLine="360"/>
        <w:rPr/>
      </w:pPr>
      <w:r>
        <w:rPr>
          <w:rStyle w:val="12BookAntiqua"/>
        </w:rPr>
        <w:t>В скитському таборі також ніхто не помітив утечі, бо зовні перський табір не змінився. Ніхто не поспішав і тоді, коли почався день. Покинуті перські вояки, по</w:t>
        <w:softHyphen/>
        <w:t>бачивши що правитель їх зрадив і кинув, на своїй на</w:t>
        <w:softHyphen/>
        <w:t>раді вирішили здатися скитам. Лише опівдні скити дізналися про втечу Дарія, підійшовши до табору пер</w:t>
        <w:softHyphen/>
        <w:t>сів, що здавались, піднявши вгору свою зброю. Доки скити поралися із полоненими, які їм розповіли про зраду і втечу Дарія, наступила ніч.</w:t>
      </w:r>
    </w:p>
    <w:p>
      <w:pPr>
        <w:pStyle w:val="122"/>
        <w:shd w:val="clear" w:color="auto" w:fill="auto"/>
        <w:ind w:right="20" w:firstLine="360"/>
        <w:rPr/>
      </w:pPr>
      <w:r>
        <w:rPr>
          <w:rStyle w:val="12BookAntiqua"/>
        </w:rPr>
        <w:t>Наступного ранку скитська армія вирушила на</w:t>
        <w:softHyphen/>
        <w:t>здоганяти Дарія, втративши дві ночі і один день. Тут скити прорахувалися, не подумавши, що Дарій вті</w:t>
        <w:softHyphen/>
        <w:t>катиме тією дорогою на якій було витоптано пашу і знищено джерела води. Скитська армія цю дорогу не стерегла, шукаючи недобитки перської армії в розлогому степу.</w:t>
      </w:r>
    </w:p>
    <w:p>
      <w:pPr>
        <w:pStyle w:val="122"/>
        <w:shd w:val="clear" w:color="auto" w:fill="auto"/>
        <w:ind w:right="20" w:firstLine="360"/>
        <w:rPr/>
      </w:pPr>
      <w:r>
        <w:rPr>
          <w:rStyle w:val="12BookAntiqua"/>
        </w:rPr>
        <w:t>Переважна частина перських військ йшла пішо пустельним шляхом: без води, а коні ще й без паші. Скитська армія вся була на конях та возах, всім за</w:t>
        <w:softHyphen/>
        <w:t>безпечена, добре знала свою місцевість та дороги. Тому скити прибули до мосту на Дунаї першими і знову розпочали переговори зі сторожею мосту.</w:t>
      </w:r>
    </w:p>
    <w:p>
      <w:pPr>
        <w:pStyle w:val="122"/>
        <w:shd w:val="clear" w:color="auto" w:fill="auto"/>
        <w:ind w:left="20" w:right="20" w:firstLine="360"/>
        <w:rPr/>
      </w:pPr>
      <w:r>
        <w:rPr>
          <w:rStyle w:val="12BookAntiqua"/>
        </w:rPr>
        <w:t>Скити вважали іонійців (греків) поневоленими рабами Дарія, бо так воно і було, тож мали добру надію на те, що ті відразу пристануть на пропозиції скитів. Скити сказали їм: «Мужі Іонії, вже 60 днів скінчилися, протягом яких ви зобов'язані були сте</w:t>
        <w:softHyphen/>
        <w:t>регти міст. Тепер вам тут немає більше чого робити, стоїте ж ви тут тільки тому, що боїтеся Дарія та його покарання за ваше дезертирство. Але тепер усе змі</w:t>
        <w:softHyphen/>
        <w:t>нилося цілком, розберіть міст і йдіть додому, а ми бажаємо вам всього найкращого, дякуйте Богові та скитам за вашу волю. Що ж до вашого володаря Дарія, то ми залагодимо із ним справу так, щоб цей похід був для нього останнім».</w:t>
      </w:r>
    </w:p>
    <w:p>
      <w:pPr>
        <w:pStyle w:val="122"/>
        <w:shd w:val="clear" w:color="auto" w:fill="auto"/>
        <w:ind w:left="20" w:right="20" w:firstLine="360"/>
        <w:rPr/>
      </w:pPr>
      <w:r>
        <w:rPr>
          <w:rStyle w:val="12BookAntiqua"/>
        </w:rPr>
        <w:t>Тепер скити вели переговори із тими вояками, які були на кораблях, що стояли на водах Дунаю біля мосту. їх керівники зібрались для обговорення пропозиції скитів. Першим висловив свою думку Мільтіяд, який був правителем Херсонеса на Гелес- понті і керівником свого війська.</w:t>
      </w:r>
    </w:p>
    <w:p>
      <w:pPr>
        <w:pStyle w:val="122"/>
        <w:shd w:val="clear" w:color="auto" w:fill="auto"/>
        <w:ind w:left="20" w:right="20" w:firstLine="360"/>
        <w:rPr/>
      </w:pPr>
      <w:r>
        <w:rPr>
          <w:rStyle w:val="12BookAntiqua"/>
        </w:rPr>
        <w:t>Мільтіяд сказав: «Скитську пропозицію треба прийняти, бо це нам нагода визволитись із перської залежності». Більшість на тій нараді схилялась на бік Мільтіяда, доки Гістеус із Мілету не виступив проти. Він сказав: «Кожен із нас одержав посаду правителя своєї держави і владу в ній із рук пер</w:t>
        <w:softHyphen/>
        <w:t>ського правителя Дарія. Коли станеться так, що Дарій впаде, скажу прямо, я сам не зможу втримати свою посаду і владу в своїй державі. У цьому я пев- мии, оо народ оуде проти моєї аосолютної влади - він захоче демократії».</w:t>
      </w:r>
    </w:p>
    <w:p>
      <w:pPr>
        <w:pStyle w:val="122"/>
        <w:shd w:val="clear" w:color="auto" w:fill="auto"/>
        <w:ind w:left="20" w:right="20" w:firstLine="360"/>
        <w:rPr/>
      </w:pPr>
      <w:r>
        <w:rPr>
          <w:rStyle w:val="12BookAntiqua"/>
        </w:rPr>
        <w:t>Нарада почалась із підтримки більшістю Мільтіяда, та після виступу Гістеуса, майже всі змінили свою думку на користь Гістеуса, бо всі були висуван</w:t>
        <w:softHyphen/>
        <w:t>цями Дарія і не мали надії на підтримку свого на</w:t>
        <w:softHyphen/>
        <w:t>роду. Майже одностайно була прийнята пропозиція Гістеуса. Присутніми на нараді були: Дафніс із Абідосу, Гіппоклус із Лампсакусу, Герофантус із Паріуму, Митродорус із Проконезусу, Аристагорус із Кизикусу та Аристан із Візантії. Всі вони високо цінились Дарієм, будучи деспотами в державах Гелес- понту. Крім них були ще з Іонії: Страттіс із Чіосу, Аецес із Самосу, Лаодамос із Фокеї та Гістеус із Мілету, той самий, що першим спротивився Мільтіядові. Із видатних мужів був лише еолієць Ариста- горас із Сайму.</w:t>
      </w:r>
    </w:p>
    <w:p>
      <w:pPr>
        <w:pStyle w:val="122"/>
        <w:shd w:val="clear" w:color="auto" w:fill="auto"/>
        <w:ind w:left="20" w:right="20" w:firstLine="360"/>
        <w:rPr/>
      </w:pPr>
      <w:r>
        <w:rPr>
          <w:rStyle w:val="12BookAntiqua"/>
        </w:rPr>
        <w:t>Нарада пристала на пропозицію Гістеуса, а також вирішила, як маскувати свої справжні намірів перед скитами. Був вироблений такий план і за</w:t>
        <w:softHyphen/>
        <w:t>ходи: розібрати частину мосту зі скитської сторони, довжиною польоту стріли пущеної з лука. Це задо</w:t>
        <w:softHyphen/>
        <w:t>вольнить скитів, довівши їм, що іонійці пристали на їх пораду. Дарія це також задовольнить, і для нас буде виправданням, бо ми розібрали частину мосту, щоб не пропустити скитів на цей бік Істри.</w:t>
      </w:r>
    </w:p>
    <w:p>
      <w:pPr>
        <w:pStyle w:val="122"/>
        <w:shd w:val="clear" w:color="auto" w:fill="auto"/>
        <w:ind w:left="20" w:right="20" w:firstLine="360"/>
        <w:rPr/>
      </w:pPr>
      <w:r>
        <w:rPr>
          <w:rStyle w:val="12BookAntiqua"/>
        </w:rPr>
        <w:t>Після цього Гістеуса було обрано головним по</w:t>
        <w:softHyphen/>
        <w:t>слом до скитів. Прибувши в посольство, він звер</w:t>
        <w:softHyphen/>
        <w:t>нувся до скитів з такими словами: «Мужі Скитії, ви принесли нам добрі новини, щастя що ви так швидко прибули сюди. Всі справи йдуть добре і на користь вашого, а також і нашого життя. Як бачите, ми вже розбираємо міст і будемо з обережністю вживати всіх заходів, щоб здобути волю. І доки ми розбираємо міст, найкраще, що ви можете - це йти пильнувати за армією персів. Знайшовши загарбни</w:t>
        <w:softHyphen/>
        <w:t>ків, покарайте їх так, як вони на те заслуговують, за себе і за нас».</w:t>
      </w:r>
    </w:p>
    <w:p>
      <w:pPr>
        <w:pStyle w:val="122"/>
        <w:shd w:val="clear" w:color="auto" w:fill="auto"/>
        <w:ind w:left="20" w:right="20" w:firstLine="360"/>
        <w:rPr/>
      </w:pPr>
      <w:r>
        <w:rPr>
          <w:rStyle w:val="12BookAntiqua"/>
        </w:rPr>
        <w:t>Скити, як і перед тим, знову повірили в добрі на</w:t>
        <w:softHyphen/>
        <w:t>міри іонійців (греків), бо несли їм звільнення із пер</w:t>
        <w:softHyphen/>
        <w:t>ського поневолення. Тож скитська армія поквапилась на розшуки решток перської армії Дарія. Персам по</w:t>
        <w:softHyphen/>
        <w:t>таланило і цього разу, бо назад вони йшли тим же шляхом, що і в Скитію. На тому шляху всі джерела води та пасовища були понищені, тож скити не ду</w:t>
        <w:softHyphen/>
        <w:t>мали, що ворог піде ним назад.</w:t>
      </w:r>
    </w:p>
    <w:p>
      <w:pPr>
        <w:pStyle w:val="122"/>
        <w:shd w:val="clear" w:color="auto" w:fill="auto"/>
        <w:ind w:left="20" w:right="20" w:firstLine="360"/>
        <w:rPr/>
      </w:pPr>
      <w:r>
        <w:rPr>
          <w:rStyle w:val="12BookAntiqua"/>
        </w:rPr>
        <w:t>Треба сказати, лише завдяки такій прикрій по</w:t>
        <w:softHyphen/>
        <w:t>милці скитів, Дарій зі своєю армією не був цілком розбитий та знищений. А також, коли б іонійці зі своїми керівниками не зрадили свою волю, перська армія була б знищена біля мосту на Дунаї.</w:t>
      </w:r>
    </w:p>
    <w:p>
      <w:pPr>
        <w:pStyle w:val="122"/>
        <w:shd w:val="clear" w:color="auto" w:fill="auto"/>
        <w:ind w:left="20" w:right="20" w:firstLine="360"/>
        <w:rPr/>
      </w:pPr>
      <w:r>
        <w:rPr>
          <w:rStyle w:val="12BookAntiqua"/>
        </w:rPr>
        <w:t>Рештки армії Дарія прибули до мосту на Дунаї вночі. Побачивши в темряві, що міст зруйнований, зчинилась величезна паніка. Одні вважали, що міст зруйнували скити, їх всіх оточено і треба готуватися до смерті. Інші вважали, що міст зруйнували іонійці навмисно, щоб приректи персів на знищення. У об</w:t>
        <w:softHyphen/>
        <w:t>слузі Дарія був єгиптянин із дуже сильним голосом, і йому наказали гукати через Дунай, щоб розпочати переправу. Недовго єгиптянин іукав, Гістеус швидко почув, бо всі чекали швидкого прибуття перської армії.</w:t>
      </w:r>
    </w:p>
    <w:p>
      <w:pPr>
        <w:pStyle w:val="122"/>
        <w:shd w:val="clear" w:color="auto" w:fill="auto"/>
        <w:ind w:left="20" w:right="20" w:firstLine="360"/>
        <w:rPr/>
      </w:pPr>
      <w:r>
        <w:rPr>
          <w:rStyle w:val="12BookAntiqua"/>
        </w:rPr>
        <w:t>Гістеус відразу дав наказ гнати кораблі до про</w:t>
        <w:softHyphen/>
        <w:t>тилежного берега, де був Дарій із своїми недобит</w:t>
        <w:softHyphen/>
        <w:t>ками і розпочинати переправу їх через Дунай. Дарій дуже хвалив Гістеуса за перерваний міст, бо так скити не зможуть захопити решток його армії.</w:t>
      </w:r>
    </w:p>
    <w:p>
      <w:pPr>
        <w:pStyle w:val="122"/>
        <w:shd w:val="clear" w:color="auto" w:fill="auto"/>
        <w:ind w:left="20" w:right="20" w:firstLine="360"/>
        <w:rPr/>
      </w:pPr>
      <w:r>
        <w:rPr>
          <w:rStyle w:val="12BookAntiqua"/>
        </w:rPr>
        <w:t>Так ганебно закінчився похід на Скитію пер</w:t>
        <w:softHyphen/>
        <w:t>ського правителя Дарія, майже з мільйонною ар</w:t>
        <w:softHyphen/>
        <w:t>мією, не дивлячись на підкорення ним Індії, всіх держав Малої Азії, Єгипту в Африці та Греції в Єв</w:t>
        <w:softHyphen/>
        <w:t>ропі. Не помились скити, кінець Дарія був би подіб</w:t>
        <w:softHyphen/>
        <w:t>ний кінцеві його попередника Кира у 529 р. старої ери. Воювати зі Скитією перси більше не зважува</w:t>
        <w:softHyphen/>
        <w:t>лись. А скити залишились гіршої думки про греків, ніж про персів.</w:t>
      </w:r>
    </w:p>
    <w:p>
      <w:pPr>
        <w:pStyle w:val="122"/>
        <w:shd w:val="clear" w:color="auto" w:fill="auto"/>
        <w:ind w:left="20" w:right="20" w:firstLine="360"/>
        <w:rPr/>
      </w:pPr>
      <w:r>
        <w:rPr>
          <w:rStyle w:val="12BookAntiqua"/>
        </w:rPr>
        <w:t>До цього скити вважали греків волелюбним та відважним народом, але тепер несподівано вия</w:t>
        <w:softHyphen/>
        <w:t>вили, що ті підступні брехуни з рабською натурою. Вони хочуть нести на своїх шиях ярмо рабства, на</w:t>
        <w:softHyphen/>
        <w:t>віть, відкидаючи допомогу іншого народу для визво</w:t>
        <w:softHyphen/>
        <w:t>лення чи втечі із нього.</w:t>
      </w:r>
    </w:p>
    <w:p>
      <w:pPr>
        <w:pStyle w:val="161"/>
        <w:shd w:val="clear" w:color="auto" w:fill="auto"/>
        <w:spacing w:before="0" w:after="0"/>
        <w:ind w:left="20" w:firstLine="360"/>
        <w:rPr/>
      </w:pPr>
      <w:r>
        <w:rPr>
          <w:rStyle w:val="16BookAntiqua2"/>
          <w:i/>
          <w:iCs/>
        </w:rPr>
        <w:t>(Примітка</w:t>
      </w:r>
      <w:r>
        <w:rPr>
          <w:rStyle w:val="16BookAntiqua10pt"/>
        </w:rPr>
        <w:t xml:space="preserve"> </w:t>
      </w:r>
      <w:r>
        <w:rPr>
          <w:rStyle w:val="16BookAntiqua1"/>
        </w:rPr>
        <w:t xml:space="preserve">7, </w:t>
      </w:r>
      <w:r>
        <w:rPr>
          <w:rStyle w:val="16BookAntiqua"/>
          <w:i/>
          <w:iCs/>
        </w:rPr>
        <w:t>в кінці книжки.)</w:t>
      </w:r>
    </w:p>
    <w:p>
      <w:pPr>
        <w:pStyle w:val="Heading1"/>
        <w:jc w:val="center"/>
        <w:rPr>
          <w:rStyle w:val="22BookAntiqua"/>
          <w:b/>
          <w:b/>
        </w:rPr>
      </w:pPr>
      <w:bookmarkStart w:id="21" w:name="bookmark20"/>
      <w:r>
        <w:rPr>
          <w:rStyle w:val="22BookAntiqua"/>
          <w:b/>
        </w:rPr>
        <w:t>ПРИМІТКИ З КОМЕНТАРЕМ</w:t>
      </w:r>
      <w:bookmarkEnd w:id="21"/>
    </w:p>
    <w:p>
      <w:pPr>
        <w:pStyle w:val="411"/>
        <w:shd w:val="clear" w:color="auto" w:fill="auto"/>
        <w:spacing w:before="0" w:after="0"/>
        <w:ind w:left="20" w:firstLine="340"/>
        <w:rPr/>
      </w:pPr>
      <w:r>
        <w:rPr/>
        <w:t>Примітка 1, до 24 стор.</w:t>
      </w:r>
    </w:p>
    <w:p>
      <w:pPr>
        <w:pStyle w:val="122"/>
        <w:shd w:val="clear" w:color="auto" w:fill="auto"/>
        <w:ind w:left="20" w:right="20" w:firstLine="340"/>
        <w:rPr/>
      </w:pPr>
      <w:r>
        <w:rPr>
          <w:rStyle w:val="12BookAntiqua"/>
        </w:rPr>
        <w:t>Кіммерійці жили в Причорномор'ї між Дніпром і Дністром; скити жили в Приазов'ї між Дніпром і Доном. Як перші, так і другі були племенами одного і того ж народу - бористенів-скитів (тобто, надднігірян- ців-українців). Багато істориків пишуть, посилаючись на Геродота: скити винищуючи і виганяючи кіммерій</w:t>
        <w:softHyphen/>
        <w:t>ців із Праукраїни, гнали їх аж у Малу Азію. Геродот два рази згадує кіммерійців, коли між правителями скитів і кіммерійців виникло якесь неузгодження і дійшло до збройної боротьби. Тоді кіммерійці не підтримали своїх керівників, а навпаки - народ виступив збройно проти них. У тій боротьбі багато було вбито з обох сто</w:t>
        <w:softHyphen/>
        <w:t>рін і їх поховано біля Дністра, і у часи Геродота ті мо</w:t>
        <w:softHyphen/>
        <w:t>гили ще нібито можна було бачити. Після того бою очільники кіммерійців утекли в Малу Азію і оселилися на півострові біля Синопа в сусідстві з гетитами, спо</w:t>
        <w:softHyphen/>
        <w:t>рідненим з ними племенем. Тоді скити могли наздог</w:t>
        <w:softHyphen/>
        <w:t>нати вождів кіммерійців і знищити їх, та не стали цього робити, про яке тоді знищення пише Геродот? Крім того, утік правитель зі своїми помічниками та особистою охороною. Жителі-кіммерійці залишились на своїй землі і підтримали скитів.</w:t>
      </w:r>
    </w:p>
    <w:p>
      <w:pPr>
        <w:pStyle w:val="122"/>
        <w:shd w:val="clear" w:color="auto" w:fill="auto"/>
        <w:ind w:left="20" w:right="20" w:firstLine="340"/>
        <w:rPr/>
      </w:pPr>
      <w:r>
        <w:rPr>
          <w:rStyle w:val="12BookAntiqua"/>
        </w:rPr>
        <w:t>Геродот не вказує час, коли саме це відбувалось, ніде він не вказує і роки, в яких сталися ці різні події.</w:t>
      </w:r>
    </w:p>
    <w:p>
      <w:pPr>
        <w:pStyle w:val="122"/>
        <w:shd w:val="clear" w:color="auto" w:fill="auto"/>
        <w:ind w:left="20" w:right="20" w:hanging="0"/>
        <w:rPr/>
      </w:pPr>
      <w:r>
        <w:rPr>
          <w:rStyle w:val="12BookAntiqua"/>
        </w:rPr>
        <w:t>Втечу кіммерійських правителів приблизно можна ви</w:t>
        <w:softHyphen/>
        <w:t>значити за всіма тими подіями, що описані Геродотом в середині 2-го тисячоліття старої ери.</w:t>
      </w:r>
    </w:p>
    <w:p>
      <w:pPr>
        <w:pStyle w:val="122"/>
        <w:shd w:val="clear" w:color="auto" w:fill="auto"/>
        <w:ind w:left="20" w:right="20" w:firstLine="360"/>
        <w:rPr/>
      </w:pPr>
      <w:r>
        <w:rPr>
          <w:rStyle w:val="12BookAntiqua"/>
        </w:rPr>
        <w:t>Вдруге Геродот згадує кіммерійців вже в кінці 6-го і початку 5-го століть старої ери. Це тоді, коли вони разом із скитами, але окремими арміями, ходили по</w:t>
        <w:softHyphen/>
        <w:t>ходом через Кавказ на Мідію. Тоді кіммерійська армія йшла через Кавказ берегом Чорного моря, через Кол</w:t>
        <w:softHyphen/>
        <w:t>хіду, а скитська армія також йшла через Кавказ, але бе</w:t>
        <w:softHyphen/>
        <w:t>регом Каспійського моря. У Геродота написано: «... кіммерійцям Кавказ був ліворуч, а скитам праворуч». Далі Геродот пише, що скити з кіммерійцями напали на армію Мідії під Нінівою - столицею Ассирії, яку взяла в облогу армія Кияксара. Скитсько-кіммерій</w:t>
        <w:softHyphen/>
        <w:t>ською армією керував цар Мадіяс, син Прототиса, який і розбив мідійську армію Кияксара та взяв Нініву. Ця перемога відбувалася десь в 640-х роках старої ери, після чого скити панували в Малій Азії 28 років. Отже, втікала кіммерійська знать в Малу Азію на цілу 1000 років раніше походу кіммерійців зі скитами в Малу Азію. Тому, винищення кіммерійців скитами ніколи не було, як це пишуть і стверджують багато теперішніх істориків. Чому це відбувається? Можливо, тому, що ці дві події, пов'язані зі скитами і кіммерійцями, вва</w:t>
        <w:softHyphen/>
        <w:t>жають за одну, чи навмисно заплутують?</w:t>
      </w:r>
    </w:p>
    <w:p>
      <w:pPr>
        <w:pStyle w:val="122"/>
        <w:shd w:val="clear" w:color="auto" w:fill="auto"/>
        <w:ind w:left="20" w:right="20" w:firstLine="360"/>
        <w:rPr/>
      </w:pPr>
      <w:r>
        <w:rPr>
          <w:rStyle w:val="12BookAntiqua"/>
        </w:rPr>
        <w:t>Крім того, існує твердження, що скити мали ок</w:t>
        <w:softHyphen/>
        <w:t>рему від кіммерійців державу, та цьому немає жодних підтверджень. Геродот зрозуміло пише про Скитію, що це був союз різних скитських племен, кожне з яких мало своє військо. Це видно і з війни скитського пле</w:t>
        <w:softHyphen/>
        <w:t>мені масагетів із Киром, правителем Персії. Доведено це і скликанням Загальної Ради правителів скитських племен після вторгнення персів в Скитію. Сармати, ге- лони і будини, які воювали із Дарієм, мали свої окремі армії. І агатирси, таври, масагети, неври, меланхлени й інші, що не брали участі у війні, теж мали свої армії.</w:t>
      </w:r>
    </w:p>
    <w:p>
      <w:pPr>
        <w:pStyle w:val="122"/>
        <w:shd w:val="clear" w:color="auto" w:fill="auto"/>
        <w:ind w:left="20" w:right="20" w:firstLine="360"/>
        <w:rPr/>
      </w:pPr>
      <w:r>
        <w:rPr>
          <w:rStyle w:val="12BookAntiqua"/>
        </w:rPr>
        <w:t>Скитія часів Геродота була великою державою- імперією, основна територія якої була у формі чоти</w:t>
        <w:softHyphen/>
        <w:t>рикутника, кожна сторона якої займала 20 днів подо</w:t>
        <w:softHyphen/>
        <w:t>рожі. Скитія тих часів мала дуже велике населення, згідно того своєрідного перепису, в пам'ять якого ви</w:t>
        <w:softHyphen/>
        <w:t>лили «глек», поставлений в Екзапеї. Лише чоловічої статі було близько 18 мільйонів, а разом із жіноцтвом, ймовірно, досягало 40 мільйонів. Чоловіче населення вчені-інженери вирахували за описом Геродотом того глека-амфори, вилитого з наконечників бронзових стріл. Таких наконечників було багато викопано, їх ще й тепер знаходять в скитських могилах, а вони мають середню вагу 3 грами.</w:t>
      </w:r>
    </w:p>
    <w:p>
      <w:pPr>
        <w:pStyle w:val="122"/>
        <w:shd w:val="clear" w:color="auto" w:fill="auto"/>
        <w:ind w:left="20" w:right="20" w:firstLine="360"/>
        <w:rPr/>
      </w:pPr>
      <w:r>
        <w:rPr>
          <w:rStyle w:val="12BookAntiqua"/>
        </w:rPr>
        <w:t>Стародавня історія пише, що скитські племена за</w:t>
        <w:softHyphen/>
        <w:t>селяли теперішні українські землі, Центральну Європу від Балтійського (Скитського) моря і до самого Дунаю (Істру). Скитські племена заселяли Балкани, включно із тереном сучасної Греції; гети-гетити перейшли про</w:t>
        <w:softHyphen/>
        <w:t>токи Боспор і Дарданелли і в Малій Азії створили славну та висококультурну державу - Гетитія із столицею - Гатта (Хата). Масагети заселяли всю рівнину в Азії, починаючи від Волги (Араксу) і Каспійського моря, включно з Алтаєм. Вони дали переселенців - саків, які пройшли в Індію і Пакистан, там оселилися, створивши свою державу Сакію. Саки дали Азії заснов</w:t>
        <w:softHyphen/>
        <w:t>ника Буддійської релігії і віри Будду, справжнє ім'я його - Сакія-Муні. Скитське плем'я масагетів дало переселенців: согдів, партів, медів і каситів. Перші утво</w:t>
        <w:softHyphen/>
        <w:t>рили свою державу - Согдіану, останні три племені утворили - Персію, теперішній Іран. Упродовж тисячоліть всі вони сформувались з місцевими мешкан</w:t>
        <w:softHyphen/>
        <w:t>цями в окремі народи і держави. Це стверджує лінгвістика, бо всіх їх мови походять із однієї прадав</w:t>
        <w:softHyphen/>
        <w:t>ньої мови - санскриту, якою очевидно спілкувались старі скити і їх племена. Із санскриту походить і ста</w:t>
        <w:softHyphen/>
        <w:t>рослов'янська мова, що поділилась на цілий ряд мов теперішніх слов'янських народів, включаючи україн</w:t>
        <w:softHyphen/>
        <w:t>ську мову. Тому в усіх мовах згаданих тут народів і пле</w:t>
        <w:softHyphen/>
        <w:t>мен ми знаходимо багато слів однакових, або з одна</w:t>
        <w:softHyphen/>
        <w:t>ковими коренями, хоч вимова їх і відрізняється.</w:t>
      </w:r>
    </w:p>
    <w:p>
      <w:pPr>
        <w:pStyle w:val="122"/>
        <w:shd w:val="clear" w:color="auto" w:fill="auto"/>
        <w:ind w:left="20" w:right="20" w:firstLine="360"/>
        <w:rPr/>
      </w:pPr>
      <w:r>
        <w:rPr>
          <w:rStyle w:val="12BookAntiqua"/>
        </w:rPr>
        <w:t xml:space="preserve">Мандри-переселення певної частини народу відбувалися не лише в давній Скитії-Праукраїні, були вони і пізніше, вже з України. Помандрував із України на </w:t>
      </w:r>
      <w:r>
        <w:rPr>
          <w:rStyle w:val="12BookAntiqua1"/>
        </w:rPr>
        <w:t>Дон</w:t>
      </w:r>
      <w:r>
        <w:rPr>
          <w:rStyle w:val="12BookAntiqua"/>
        </w:rPr>
        <w:t xml:space="preserve"> Булавин зі своїми козаками, де заклав на зразок Запорозького - Донське козацтво. Помандрував із Гетьманщини вже в часи Хмельниччини Острянин (чи Остряниця) зі своїми козаками в Слобожанщину і заклав Слобідське козацтво. Мандрували і запорожці зі своєї</w:t>
      </w:r>
    </w:p>
    <w:p>
      <w:pPr>
        <w:pStyle w:val="122"/>
        <w:shd w:val="clear" w:color="auto" w:fill="auto"/>
        <w:ind w:left="20" w:right="20" w:hanging="0"/>
        <w:rPr/>
      </w:pPr>
      <w:r>
        <w:rPr>
          <w:rStyle w:val="12BookAntiqua"/>
        </w:rPr>
        <w:t>Січі, коли при царюванні Петра І та Катерини II мос</w:t>
        <w:softHyphen/>
        <w:t>калі нападали та руйнували Запорозьку Січ. Мандру</w:t>
        <w:softHyphen/>
        <w:t>вали козаки в Сибір з Єрмаком, на Кубань та Чорно- морщину, закладали там Коші, освоюючи землі.</w:t>
      </w:r>
    </w:p>
    <w:p>
      <w:pPr>
        <w:pStyle w:val="122"/>
        <w:shd w:val="clear" w:color="auto" w:fill="auto"/>
        <w:ind w:left="20" w:right="20" w:firstLine="360"/>
        <w:rPr/>
      </w:pPr>
      <w:r>
        <w:rPr>
          <w:rStyle w:val="12BookAntiqua"/>
        </w:rPr>
        <w:t>Мандрували козаки-вояки й після поразки ви</w:t>
        <w:softHyphen/>
        <w:t>звольної боротьби 1917-21 рр., переселялись вояки із Галичини (дивізії «Галичина» та УПА). А ще більш українців вимандрувало за Другої Світової війни. Та в Україні й тепер ще біля 46 мільйонів населення, попри висилку з України розкуркулених і репресованих та знищення десятків мільйонів українців голодоморами 1921,1932-33 та 1946 років.</w:t>
      </w:r>
    </w:p>
    <w:p>
      <w:pPr>
        <w:pStyle w:val="122"/>
        <w:shd w:val="clear" w:color="auto" w:fill="auto"/>
        <w:ind w:left="20" w:right="20" w:firstLine="360"/>
        <w:rPr/>
      </w:pPr>
      <w:r>
        <w:rPr>
          <w:rStyle w:val="12BookAntiqua"/>
        </w:rPr>
        <w:t>Про густозаселену Праукраїну тепер свідчить архео</w:t>
        <w:softHyphen/>
        <w:t>логія, що зібрала величезний матеріал про праукраїнців-скитів та про їх господарську і культурну діяльність.</w:t>
      </w:r>
    </w:p>
    <w:p>
      <w:pPr>
        <w:pStyle w:val="122"/>
        <w:shd w:val="clear" w:color="auto" w:fill="auto"/>
        <w:ind w:left="20" w:right="20" w:firstLine="360"/>
        <w:rPr/>
      </w:pPr>
      <w:r>
        <w:rPr>
          <w:rStyle w:val="12BookAntiqua"/>
        </w:rPr>
        <w:t>Скитське плем'я гети були троянцями з їх легендарним Енеєм, яких оспівав античний Вергілій. Пе</w:t>
        <w:softHyphen/>
        <w:t>релицював цю історію українською мовою наш славетний поет Іван Котляревський у своїй поемі «Енеїда». Троянці себе називали - «расенами», в західноєвропейській літературі вони «етруски». Етруски заклали Рим, і перші правителі в ньому були етруски (расени, чи може і русини).</w:t>
      </w:r>
    </w:p>
    <w:p>
      <w:pPr>
        <w:pStyle w:val="122"/>
        <w:shd w:val="clear" w:color="auto" w:fill="auto"/>
        <w:ind w:left="20" w:right="20" w:firstLine="360"/>
        <w:rPr/>
      </w:pPr>
      <w:r>
        <w:rPr>
          <w:rStyle w:val="12BookAntiqua"/>
        </w:rPr>
        <w:t>Майже 200 років західноєвропейські вчені згаяли на тлумачення напису на кам'яній намогильній плиті Енея, так і не зробивши цього бо не знали слов'янських мов. Лише недавно розтлумачив напис ослов'янений болгарин Георгієв, також прочмитавши і написи гетит</w:t>
      </w:r>
      <w:r>
        <w:rPr>
          <w:rStyle w:val="12BookAntiqua"/>
          <w:lang w:val="en-US"/>
        </w:rPr>
        <w:t>i</w:t>
      </w:r>
      <w:r>
        <w:rPr>
          <w:rStyle w:val="12BookAntiqua"/>
        </w:rPr>
        <w:t>в (бо їхн</w:t>
      </w:r>
      <w:r>
        <w:rPr>
          <w:rStyle w:val="12BookAntiqua"/>
          <w:lang w:val="en-US"/>
        </w:rPr>
        <w:t>i</w:t>
      </w:r>
      <w:r>
        <w:rPr>
          <w:rStyle w:val="12BookAntiqua"/>
        </w:rPr>
        <w:t xml:space="preserve"> мови Є  дуже спориднен</w:t>
      </w:r>
      <w:r>
        <w:rPr>
          <w:rStyle w:val="12BookAntiqua"/>
          <w:lang w:val="en-US"/>
        </w:rPr>
        <w:t>i</w:t>
      </w:r>
      <w:r>
        <w:rPr>
          <w:rStyle w:val="12BookAntiqua"/>
        </w:rPr>
        <w:t>) на основ</w:t>
      </w:r>
      <w:r>
        <w:rPr>
          <w:rStyle w:val="12BookAntiqua"/>
          <w:lang w:val="en-US"/>
        </w:rPr>
        <w:t>i</w:t>
      </w:r>
      <w:r>
        <w:rPr>
          <w:rStyle w:val="12BookAntiqua"/>
        </w:rPr>
        <w:t xml:space="preserve"> глаголиц</w:t>
      </w:r>
      <w:r>
        <w:rPr>
          <w:rStyle w:val="12BookAntiqua"/>
          <w:lang w:val="en-US"/>
        </w:rPr>
        <w:t>i</w:t>
      </w:r>
      <w:r>
        <w:rPr>
          <w:rStyle w:val="12BookAntiqua"/>
        </w:rPr>
        <w:t xml:space="preserve"> </w:t>
      </w:r>
      <w:r>
        <w:rPr>
          <w:rStyle w:val="12BookAntiqua"/>
          <w:lang w:val="en-US"/>
        </w:rPr>
        <w:t>i</w:t>
      </w:r>
      <w:r>
        <w:rPr>
          <w:rStyle w:val="12BookAntiqua"/>
        </w:rPr>
        <w:t xml:space="preserve">  кирилиці.</w:t>
      </w:r>
    </w:p>
    <w:p>
      <w:pPr>
        <w:pStyle w:val="122"/>
        <w:shd w:val="clear" w:color="auto" w:fill="auto"/>
        <w:ind w:left="20" w:firstLine="360"/>
        <w:rPr/>
      </w:pPr>
      <w:r>
        <w:rPr>
          <w:rStyle w:val="12BookAntiqua"/>
        </w:rPr>
        <w:t>Неймовірним тепер для нас є те, що скити, при своїм розселенні заклали перші основи сучасної куль</w:t>
        <w:softHyphen/>
        <w:t>тури і цивілізації! Що підтверджено археологічними і лінгвістичними фактами, старими та новітніми знахід</w:t>
        <w:softHyphen/>
        <w:t>ками, яким ніхто і нічим заперечити не може.</w:t>
      </w:r>
    </w:p>
    <w:p>
      <w:pPr>
        <w:pStyle w:val="122"/>
        <w:shd w:val="clear" w:color="auto" w:fill="auto"/>
        <w:ind w:left="20" w:firstLine="360"/>
        <w:rPr/>
      </w:pPr>
      <w:r>
        <w:rPr>
          <w:rStyle w:val="12BookAntiqua"/>
        </w:rPr>
        <w:t>Наші прапредки-скити ще в 500-400-х роках старої ери провадили багатосторонню торгівельну діяльність. Вони вивозили через порти Азовського та Чорного морів і сухопутними шляхами в Західну Європу, Малу Азію і Східну Азію пшеницю, просо, худобу, коней, шкіру, мед, віск, рибу, залізо та зброю з нього.</w:t>
      </w:r>
    </w:p>
    <w:p>
      <w:pPr>
        <w:pStyle w:val="122"/>
        <w:shd w:val="clear" w:color="auto" w:fill="auto"/>
        <w:ind w:left="20" w:firstLine="360"/>
        <w:rPr/>
      </w:pPr>
      <w:r>
        <w:rPr>
          <w:rStyle w:val="12BookAntiqua"/>
        </w:rPr>
        <w:t>Найбільше купували скитське залізо греки, нази</w:t>
        <w:softHyphen/>
        <w:t>ваючи його «скитон гапойкос», що означає «скитське залізо». Все це підтверджується тепер археологіч</w:t>
        <w:softHyphen/>
        <w:t>ними розкопками тисяч городищ і осель на терені України. Великі древні підприємства по витоплю</w:t>
        <w:softHyphen/>
        <w:t>ванню заліза розкопані на всіх теренах Скитії: в Кам'янці біля Кривого Роїу, в Усатові біля Одеси, на Волині і Галичині. В стародавніх істориків і письмен</w:t>
        <w:softHyphen/>
        <w:t>ників знаходимо, що із скитських племен найбільше любили ритися в землі і шукати корисні копалини кіммерійці.</w:t>
      </w:r>
    </w:p>
    <w:p>
      <w:pPr>
        <w:pStyle w:val="122"/>
        <w:shd w:val="clear" w:color="auto" w:fill="auto"/>
        <w:ind w:left="20" w:firstLine="360"/>
        <w:rPr/>
      </w:pPr>
      <w:r>
        <w:rPr>
          <w:rStyle w:val="12BookAntiqua"/>
        </w:rPr>
        <w:t>Наука ще і тепер не може пояснити, чому така ви</w:t>
        <w:softHyphen/>
        <w:t>сока культура і цивілізація, як скитська, так занепала і майже зникла, залишившись тільки в знахідках археології? Вочевидь, в давноминулі часи була якась припинила на довший час розвиток культури і цивілізації.</w:t>
      </w:r>
    </w:p>
    <w:p>
      <w:pPr>
        <w:pStyle w:val="122"/>
        <w:shd w:val="clear" w:color="auto" w:fill="auto"/>
        <w:spacing w:before="0" w:after="180"/>
        <w:ind w:right="20" w:firstLine="360"/>
        <w:rPr/>
      </w:pPr>
      <w:r>
        <w:rPr>
          <w:rStyle w:val="12BookAntiqua"/>
        </w:rPr>
        <w:t>З відродженням культури і цивілізації, вже в се</w:t>
        <w:softHyphen/>
        <w:t>редніх віках Нової ери, все починалось знову, бо те, що було раніше, залишилось під землею і його не знали. Лише в ХІХ-му столітті випадково відкопали рештки старої культури і утворили окрему галузь науки - археологію, яка почала займатися вивченням старої культури. Та попередні вчені про ту стару культуру нічого не знали, тому їх здогади виявились неправдивими. Вони вважали, що перед тим ніякої культури не було, і вона зародилася тільки тепер. Це використали новостворєні держави на свою користь.</w:t>
      </w:r>
    </w:p>
    <w:p>
      <w:pPr>
        <w:pStyle w:val="411"/>
        <w:shd w:val="clear" w:color="auto" w:fill="auto"/>
        <w:spacing w:before="0" w:after="0"/>
        <w:ind w:firstLine="360"/>
        <w:rPr/>
      </w:pPr>
      <w:r>
        <w:rPr/>
        <w:t>Примітка 2-3, 36-45 стор.</w:t>
      </w:r>
    </w:p>
    <w:p>
      <w:pPr>
        <w:pStyle w:val="122"/>
        <w:shd w:val="clear" w:color="auto" w:fill="auto"/>
        <w:ind w:right="20" w:firstLine="360"/>
        <w:rPr/>
      </w:pPr>
      <w:r>
        <w:rPr>
          <w:rStyle w:val="12BookAntiqua"/>
        </w:rPr>
        <w:t>Кожен народ, як і кожна окрема людина свято збе</w:t>
        <w:softHyphen/>
        <w:t>рігають перекази і легенди про своє походження, про свій рід: де, від кого і коли він розпочався. Звичайно, це все відноситься до людей вже більш-менш культурних та цивілізованих. Дика чи напівдика орда-натовп нічого такого не має. Найбільше, що можуть пам'ятати ди- куни-ординці - це свого батька та матір, братів і сестер, і то до часу, доки вони живуть разом. Розійшлися чи роз'їхались - і в пам'яті все вивітрилось, жодних перека</w:t>
        <w:softHyphen/>
        <w:t>зів і легенд ніхто не створив, не передав та не поширив.</w:t>
      </w:r>
    </w:p>
    <w:p>
      <w:pPr>
        <w:pStyle w:val="122"/>
        <w:shd w:val="clear" w:color="auto" w:fill="auto"/>
        <w:ind w:right="20" w:firstLine="360"/>
        <w:rPr/>
      </w:pPr>
      <w:r>
        <w:rPr>
          <w:rStyle w:val="12BookAntiqua"/>
        </w:rPr>
        <w:t>Скити у свій час, звичайно, будучи культурним і цивілізованим народом, мали свої перекази та легенди</w:t>
      </w:r>
    </w:p>
    <w:p>
      <w:pPr>
        <w:pStyle w:val="122"/>
        <w:shd w:val="clear" w:color="auto" w:fill="auto"/>
        <w:ind w:left="40" w:right="220" w:hanging="0"/>
        <w:jc w:val="left"/>
        <w:rPr/>
      </w:pPr>
      <w:r>
        <w:rPr>
          <w:rStyle w:val="12BookAntiqua"/>
        </w:rPr>
        <w:t>про походження свого народу, в них вони розпові</w:t>
        <w:softHyphen/>
        <w:t>дали тим, хто їх розпитував: хто у них був родоначаль</w:t>
        <w:softHyphen/>
        <w:t xml:space="preserve">ником, де він народився, де жив, звідкіля сюди </w:t>
      </w:r>
      <w:r>
        <w:rPr>
          <w:rStyle w:val="12BookAntiqua1"/>
        </w:rPr>
        <w:t xml:space="preserve">• </w:t>
      </w:r>
      <w:r>
        <w:rPr>
          <w:rStyle w:val="12BookAntiqua"/>
        </w:rPr>
        <w:t>прийшов та хто були його батьки.</w:t>
      </w:r>
    </w:p>
    <w:p>
      <w:pPr>
        <w:pStyle w:val="122"/>
        <w:shd w:val="clear" w:color="auto" w:fill="auto"/>
        <w:ind w:left="40" w:right="380" w:firstLine="360"/>
        <w:rPr/>
      </w:pPr>
      <w:r>
        <w:rPr>
          <w:rStyle w:val="12BookAntiqua"/>
        </w:rPr>
        <w:t>Геродот записав два таких перекази-легенди, які розповіли йому скити про своє походження та фор</w:t>
        <w:softHyphen/>
        <w:t>мування, як народу. Перше легенда каже: Першим чоловіком у них був Таргетай, будучи сином Бога- Сонця, матір'ю його була дочка Бористену (Дніпра). Фантастичним тут є те, що в прямому значенні від Сонця і Дніпра люди не родяться, але вони народжу</w:t>
        <w:softHyphen/>
        <w:t>ються під Сонцем і над Дніпром, що тоді означало - в Праукраїні, а тепер - в Україні. Отже, скити себе вва</w:t>
        <w:softHyphen/>
        <w:t>жали дітьми Дніпра і України, хоча тоді і були інші назви. Немає нічого дивного в тому, що скити вва</w:t>
        <w:softHyphen/>
        <w:t>жали себе і свого родоначальника синами чи дітьми божими, бо люди і сьогодні називають себе дітьми Бо</w:t>
        <w:softHyphen/>
        <w:t>жими.</w:t>
      </w:r>
    </w:p>
    <w:p>
      <w:pPr>
        <w:pStyle w:val="122"/>
        <w:shd w:val="clear" w:color="auto" w:fill="auto"/>
        <w:ind w:left="40" w:right="380" w:firstLine="360"/>
        <w:rPr/>
      </w:pPr>
      <w:r>
        <w:rPr>
          <w:rStyle w:val="12BookAntiqua"/>
        </w:rPr>
        <w:t>Далі заслуговує на особливу увагу те місце в пере- казі-легенді, де описані «Дари з Неба» родині Тарге- тая. Набожні люди і сьогодні сприймають все корисне та цінне, здобуте ними як «Дар від Бога», кажучи: «Бог дав», як казали колись і наші прапредки скити, що свідчить про них як про віруючих та набожних людей.</w:t>
      </w:r>
    </w:p>
    <w:p>
      <w:pPr>
        <w:pStyle w:val="122"/>
        <w:shd w:val="clear" w:color="auto" w:fill="auto"/>
        <w:ind w:left="40" w:right="380" w:firstLine="360"/>
        <w:rPr>
          <w:rStyle w:val="12BookAntiqua"/>
          <w:lang w:val="ru-RU"/>
        </w:rPr>
      </w:pPr>
      <w:r>
        <w:rPr>
          <w:rStyle w:val="12BookAntiqua"/>
        </w:rPr>
        <w:t>Треба зупинитися на тих речах, з яких складався «Дар із Неба». Для думаючої людини, особливо для істориків, це має дуже велике значення і означає, що ще щонайменше за 1000 років до нової ери,, нашим предкам-скитам були в</w:t>
      </w:r>
      <w:r>
        <w:rPr>
          <w:rStyle w:val="12BookAntiqua"/>
          <w:lang w:val="en-US"/>
        </w:rPr>
        <w:t>i</w:t>
      </w:r>
      <w:r>
        <w:rPr>
          <w:rStyle w:val="12BookAntiqua"/>
        </w:rPr>
        <w:t>дом</w:t>
      </w:r>
      <w:r>
        <w:rPr>
          <w:rStyle w:val="12BookAntiqua"/>
          <w:lang w:val="en-US"/>
        </w:rPr>
        <w:t>i</w:t>
      </w:r>
      <w:r>
        <w:rPr>
          <w:rStyle w:val="12BookAntiqua"/>
        </w:rPr>
        <w:t xml:space="preserve"> плуг, ярмо, сокира </w:t>
      </w:r>
      <w:r>
        <w:rPr>
          <w:rStyle w:val="12BookAntiqua"/>
          <w:lang w:val="en-US"/>
        </w:rPr>
        <w:t>i</w:t>
      </w:r>
      <w:r>
        <w:rPr>
          <w:rStyle w:val="12BookAntiqua"/>
        </w:rPr>
        <w:t xml:space="preserve"> шолом</w:t>
      </w:r>
      <w:r>
        <w:rPr>
          <w:rStyle w:val="12BookAntiqua"/>
          <w:lang w:val="ru-RU"/>
        </w:rPr>
        <w:t>.</w:t>
      </w:r>
    </w:p>
    <w:p>
      <w:pPr>
        <w:pStyle w:val="122"/>
        <w:shd w:val="clear" w:color="auto" w:fill="auto"/>
        <w:ind w:left="40" w:right="380" w:firstLine="360"/>
        <w:rPr/>
      </w:pPr>
      <w:r>
        <w:rPr>
          <w:rStyle w:val="12BookAntiqua"/>
        </w:rPr>
        <w:t>Напевно дикій орді, як скитів називають багато іс</w:t>
        <w:softHyphen/>
        <w:t>ториків, в тому числі і наш найповажніший історик- професор М. Грушевський, такі речі, як плуг, ярмо, сокира і шолом не мають бути відомі, а якщо і відомі, то вони їм ні до чого. Плуг, ярмо та сокира є ви</w:t>
        <w:softHyphen/>
        <w:t>ключно знаряддя рільника-господаря, а шолом - це знаряддя вояка в ті прадавні часи. Та вони і тепер ви</w:t>
        <w:softHyphen/>
        <w:t>користовуються рільниками-хліборобами для таких же справ і такими ж людьми. Коли до цього ще до</w:t>
        <w:softHyphen/>
        <w:t>дати і те, що написав про скитів Геродот, а саме: «скити обробляли землю, сіяли пшеницю, просо, со</w:t>
        <w:softHyphen/>
        <w:t>чевицю, горох, цибулю, часник та інше». Сіяли пше</w:t>
        <w:softHyphen/>
        <w:t>ницю, просо та інші види харчових рослин і на продаж. Продавали скити велику кількість зерна іншим народам, окрім того продавали: коней, худобу, овець, мед, віск, шкіру, рибу й інше.</w:t>
      </w:r>
    </w:p>
    <w:p>
      <w:pPr>
        <w:pStyle w:val="122"/>
        <w:shd w:val="clear" w:color="auto" w:fill="auto"/>
        <w:ind w:left="20" w:right="20" w:firstLine="360"/>
        <w:rPr/>
      </w:pPr>
      <w:r>
        <w:rPr>
          <w:rStyle w:val="12BookAntiqua"/>
        </w:rPr>
        <w:t>Дикуни такими справами не займаються, бо були в наших землях дикі орди печенігів, половців, турків і татар. Вони готовий хліб і вирощену худобу грабували в мирного населення, руйнуючи їх госпо</w:t>
        <w:softHyphen/>
        <w:t>дарства та спалюючи села і міста. Ось така діяльність притаманна дикій орді, але чогось такого в скитів ніхто не бачив і не записав, в тому числі і Геродот. На якій підставі приписано скитам прикмети «дикої орди»? Зовсім немає підстав називати їх так, бо вони були на ті часи одним з найбільш цивілізованих і наисправедливіших народів, а справедливість — най</w:t>
        <w:softHyphen/>
        <w:t>вища культура.</w:t>
      </w:r>
    </w:p>
    <w:p>
      <w:pPr>
        <w:pStyle w:val="122"/>
        <w:shd w:val="clear" w:color="auto" w:fill="auto"/>
        <w:ind w:left="20" w:right="20" w:firstLine="360"/>
        <w:rPr/>
      </w:pPr>
      <w:r>
        <w:rPr>
          <w:rStyle w:val="12BookAntiqua"/>
        </w:rPr>
        <w:t>Записав Геродот і другий переказ-легенду про походження скитів. Вона є менш правдоподібною, можливо, тільки імена трьох синів є справжніми скитськими: Агатирс, Гелон і Скит - увіковічені в назві скитських племен агатирсів, гелонів і царських скитів. Цей переказ-легенда своїм змістом цілком про скитів-вояків, а саме - опис зброї й броні.</w:t>
      </w:r>
    </w:p>
    <w:p>
      <w:pPr>
        <w:pStyle w:val="122"/>
        <w:shd w:val="clear" w:color="auto" w:fill="auto"/>
        <w:ind w:left="20" w:right="20" w:firstLine="360"/>
        <w:rPr/>
      </w:pPr>
      <w:r>
        <w:rPr>
          <w:rStyle w:val="12BookAntiqua"/>
        </w:rPr>
        <w:t>Геродот записав ще і третій чутий ним переказ про прихід скитів з Азії, із-за ріки Аракс (Волги), в теперішню Україну, де вони жили поряд зі своїми братами масагетами і були витіснені ними звідти. Нічого неймовірного в цій легенді немає, бо Скитія ще й раніше займала половину всієї Азії і більшу частину Європи. Скити в своїй державі могли жити де хотіли, переселяючись, знайшовши сприятливі умови. Вочевидь, тому Геродот і написав, що він цей останній переказ вважає найбільш вірогідним. Але не треба забувати, що найповажніші та найавтори</w:t>
        <w:softHyphen/>
        <w:t>тетніші науковці тепер прийшли до переконання, що індоєвропейці як раса білих людей утворилась на терені теперішньої України, а звідтіля розсели</w:t>
        <w:softHyphen/>
        <w:t>лися в різні краї. Отже, скити є корінними мешкан</w:t>
        <w:softHyphen/>
        <w:t>цями Скитїї-України і вони самі себе правдиво називали «Діти Дніпра».</w:t>
      </w:r>
    </w:p>
    <w:p>
      <w:pPr>
        <w:pStyle w:val="122"/>
        <w:shd w:val="clear" w:color="auto" w:fill="auto"/>
        <w:ind w:left="20" w:right="20" w:firstLine="360"/>
        <w:rPr/>
      </w:pPr>
      <w:r>
        <w:rPr>
          <w:rStyle w:val="12BookAntiqua"/>
        </w:rPr>
        <w:t>Скити залишили по собі в Україні численні та ве</w:t>
        <w:softHyphen/>
        <w:t>личні пам'ятки, які науковці називають скитською культурою. Коли б скити прийшли в Україну з Ірану, де жили їх предки та прапредки, там мало б залиши</w:t>
        <w:softHyphen/>
        <w:t>тись не менше різноманітних скитських пам'яток. Та вчені таких пам'яток в Ірані не знайшли. А це означає, що Іран не є і не був батьківщиною скитів, бо не могло бути того, що скити, залишивши в Україні багатющі пам'ятки по собі, у себе на батьківщині в Ірані нічого не залишили, коли там їх повинно бути більше, ніж в Україні. Хоча археологи і знайшли в Малій Азії по</w:t>
        <w:softHyphen/>
        <w:t>одинокі поховання скитів, то це треба віднести на ті часи, коли скити перебували там протягом 28-и років, у своїх походах.</w:t>
      </w:r>
    </w:p>
    <w:p>
      <w:pPr>
        <w:pStyle w:val="122"/>
        <w:shd w:val="clear" w:color="auto" w:fill="auto"/>
        <w:ind w:left="20" w:right="20" w:firstLine="360"/>
        <w:rPr/>
      </w:pPr>
      <w:r>
        <w:rPr>
          <w:rStyle w:val="12BookAntiqua"/>
        </w:rPr>
        <w:t>Нам відомо, що окремі історики вже пізніше на</w:t>
        <w:softHyphen/>
        <w:t>писали: «Скити були завойовниками в Праукраїні», за гіими повторили цю недолугу, нічим не аргументо</w:t>
        <w:softHyphen/>
        <w:t>вану вигадку і наші українські історики. Та це була і є тепер - суцільна фальш, розрахована на те, щоб по</w:t>
        <w:softHyphen/>
        <w:t>збавити українців своїх прапредків і предків, без яких їх буде легше тримати в покорі, проголосивши їх ра</w:t>
        <w:softHyphen/>
        <w:t>бами за походженням. Така ж фальш є і те, що скити були «дикою ордою», про що вже йшла мова.</w:t>
      </w:r>
    </w:p>
    <w:p>
      <w:pPr>
        <w:pStyle w:val="122"/>
        <w:shd w:val="clear" w:color="auto" w:fill="auto"/>
        <w:ind w:left="20" w:right="20" w:firstLine="360"/>
        <w:rPr/>
      </w:pPr>
      <w:r>
        <w:rPr>
          <w:rStyle w:val="12BookAntiqua"/>
        </w:rPr>
        <w:t>Багато істориків, відокремлюючи скитів від пізніх слов'ян, пишуть і висвітлюють їх як окремі народи. Начебто слов'яни, розселюючись витіснили з праук- раїнських земель скитів. Геродот ясно написав про скитів: «Тепер всі ці племена (скитів), не зважаючи на їхні відмінності, є знані під загальною назвою «ско</w:t>
        <w:softHyphen/>
        <w:t>лоти», а після одного з їх царів - Скита - греки всіх їх називають загальною назвою «скити», а їх країну - Скитія». Сколоти, склави - це грецькі назви слов'ян. Сакалаби - їх арабська назва, а венети - назва дана за</w:t>
        <w:softHyphen/>
        <w:t>хідноєвропейськими вченими.</w:t>
      </w:r>
    </w:p>
    <w:p>
      <w:pPr>
        <w:pStyle w:val="122"/>
        <w:shd w:val="clear" w:color="auto" w:fill="auto"/>
        <w:ind w:left="20" w:right="20" w:firstLine="360"/>
        <w:rPr/>
      </w:pPr>
      <w:r>
        <w:rPr>
          <w:rStyle w:val="12BookAntiqua"/>
        </w:rPr>
        <w:t>Усе це «розселення і витіснення» скитів слов'яна</w:t>
        <w:softHyphen/>
        <w:t>ми відбувалось з V до УІІ-УІІІ століть нової ери, бо в IX столітті вже була слов'янська держава Русь із кня</w:t>
        <w:softHyphen/>
        <w:t>зем Олегом, який успішно воював з Візантією. Щоб воювати з Візантією, яка була в ті часи могутньою державою світового значення, треба було бути не менш сильною державою. У ті часи сила держави вимірювалась кількістю вояків, отже треба запитати тих істориків: «Де в Європі є те місце чи держава, в якій за 200-300 років наплодилось стільки слов'ян, що вони могли з успіхом воювати з Візантією, засе</w:t>
        <w:softHyphen/>
        <w:t>ливши більшу половину Європи»?! Є такі «мудрі» історики, що батьківщиною слов'ян вважають По</w:t>
        <w:softHyphen/>
        <w:t>лісся, чи Карпати, тобто, найбідніші в господар</w:t>
        <w:softHyphen/>
        <w:t>ському відношенні терени, де людям ледь вистачало засобів для життя.</w:t>
      </w:r>
    </w:p>
    <w:p>
      <w:pPr>
        <w:pStyle w:val="122"/>
        <w:shd w:val="clear" w:color="auto" w:fill="auto"/>
        <w:ind w:left="20" w:right="20" w:firstLine="360"/>
        <w:rPr/>
      </w:pPr>
      <w:r>
        <w:rPr>
          <w:rStyle w:val="12BookAntiqua"/>
        </w:rPr>
        <w:t>Зважаючи та зупиняючись на усьому, що для нас зберегли стародавня історія та археологія, приходимо до певних реальних висновків. Ми не знаємо, як називалася Праукраїна в доісторичні часи, як і не знаємо, як називали себе її мешканці і якою вони розмовляли мовою. Археолог біля теперішнього містечка Три</w:t>
        <w:softHyphen/>
        <w:t>пілля на Київщині викопали рештки осель та домаш</w:t>
        <w:softHyphen/>
        <w:t>нього реманенту і речей, які тоді вживались. Від назви того містечка назвали і праісторичних мешканців: трипільцями, а все те, що вони залишили - «Трипіль</w:t>
        <w:softHyphen/>
        <w:t>ською культурою». Наука визначила, що трипільці жили десь 5000 років тому, а їх культура тоді була дуже схожа у всьому на культуру теперішніх україн</w:t>
        <w:softHyphen/>
        <w:t>ців. Більше того, два чільних археологи із світовим ав</w:t>
        <w:softHyphen/>
        <w:t>торитетом Михайло Ростовцев та Освальд Менгін, вивчаючи та досліджуючи Трипільську культуру, прийшли до такого висновку: «Скільки чужих народів не перекочувало через Україну, всі вони її покидали, або пропадали. Самотній тубільний український народ цупко тримався своєї прадідівської землі, ви</w:t>
        <w:softHyphen/>
        <w:t>тримуючи всі долі і недолі, він зберіг аж до теперіш</w:t>
        <w:softHyphen/>
        <w:t>ніх часів істотні елементи своєї культури. Тому, лише його пращури могли бути її творцями, немає зна</w:t>
        <w:softHyphen/>
        <w:t>чення, як вони тоді розмовляли чи називалися».</w:t>
      </w:r>
    </w:p>
    <w:p>
      <w:pPr>
        <w:pStyle w:val="122"/>
        <w:shd w:val="clear" w:color="auto" w:fill="auto"/>
        <w:ind w:left="20" w:right="20" w:firstLine="360"/>
        <w:rPr/>
      </w:pPr>
      <w:r>
        <w:rPr>
          <w:rStyle w:val="12BookAntiqua"/>
        </w:rPr>
        <w:t>Ростовцев, хоч народився в Києві, і навіть будучи москалем, науковими фактами змушений був запро</w:t>
        <w:softHyphen/>
        <w:t>понувати називати Трипільську культуру українською. Менгін був чільним археологом Віденського універси</w:t>
        <w:softHyphen/>
        <w:t>тету, але й цього москаля-німця наукові дані приму</w:t>
        <w:softHyphen/>
        <w:t>сили визнати Трипільську культуру українською, а трипільців - українцями. Обидва ці світової слави вчені написали: «...Тому лише його (українського народу) пращури могли бути її творцями, і немає значення, як вони тоді розмовляли чи називалися».</w:t>
      </w:r>
    </w:p>
    <w:p>
      <w:pPr>
        <w:pStyle w:val="122"/>
        <w:shd w:val="clear" w:color="auto" w:fill="auto"/>
        <w:ind w:left="20" w:right="20" w:firstLine="360"/>
        <w:rPr/>
      </w:pPr>
      <w:r>
        <w:rPr>
          <w:rStyle w:val="12BookAntiqua"/>
        </w:rPr>
        <w:t>Отже, бачимо, що Геродот праукраїнців називав бористенами (наддніпрянцями). Менгін і Ростовцев пишуть, що до наших часів Трипільську Культуру творило місцеве населення тодішньої Праукраїни, пізніше України, і немає значення, як вони тоді роз</w:t>
        <w:softHyphen/>
        <w:t>мовляли і як називалися. Ніякий чужий народ не міг створити Українську Культуру, бо він створив би свою. Та й створити свою тим кочівникам, що пройшли через українські землі, не вдалося би, бо ко</w:t>
        <w:softHyphen/>
        <w:t>чівники пропадали або покидали Праукраїну, або їх виганяло чи винищувало корінне населення. Тож від праісторичних часів і до наших днів, Україну заселю</w:t>
        <w:softHyphen/>
        <w:t>ють українці, а це є понад 5000 років.</w:t>
      </w:r>
    </w:p>
    <w:p>
      <w:pPr>
        <w:pStyle w:val="122"/>
        <w:shd w:val="clear" w:color="auto" w:fill="auto"/>
        <w:ind w:left="20" w:right="20" w:firstLine="360"/>
        <w:rPr/>
      </w:pPr>
      <w:r>
        <w:rPr>
          <w:rStyle w:val="12BookAntiqua"/>
        </w:rPr>
        <w:t>Тому Юстин в своїй історії (2 том, 3 ст.) написав: «..скити є старшими за єгиптян; гіперборейці - це є скити». Професор Щербаківський вважає гіперборей</w:t>
        <w:softHyphen/>
        <w:t>ців предками сучасних українців, заперечуючи їх по</w:t>
        <w:softHyphen/>
        <w:t>ходження з Ірану, бо там відсутні сліди скитських звичаїв.</w:t>
      </w:r>
    </w:p>
    <w:p>
      <w:pPr>
        <w:pStyle w:val="122"/>
        <w:shd w:val="clear" w:color="auto" w:fill="auto"/>
        <w:ind w:left="20" w:right="20" w:firstLine="360"/>
        <w:rPr/>
      </w:pPr>
      <w:r>
        <w:rPr>
          <w:rStyle w:val="12BookAntiqua"/>
        </w:rPr>
        <w:t>Нам відомо, що через українські землі пройшов цілий ряд кочових азійських народів: болгари, обри чи авари, печеніги, половці, татари та турки. Які сліди своїх культур ті дикі орди залишили на українській землі? Жодних культур і їх слідів, навіть, поховань мерців ніхто не знайшов, а археологи не викопали. А такі орди печенігів, половців і татар перебували на південних українських землях століттями, доки їх не було знищено чи вигнано.</w:t>
      </w:r>
    </w:p>
    <w:p>
      <w:pPr>
        <w:pStyle w:val="122"/>
        <w:shd w:val="clear" w:color="auto" w:fill="auto"/>
        <w:ind w:left="20" w:right="20" w:firstLine="360"/>
        <w:rPr/>
      </w:pPr>
      <w:r>
        <w:rPr>
          <w:rStyle w:val="12BookAntiqua"/>
        </w:rPr>
        <w:t>Це ще раз потверджує, що дикі орди ніякої куль</w:t>
        <w:softHyphen/>
        <w:t>тури не мають, закопують своїх мерців, як тварин, миж/шви, і зовсім не закопують, залишаючи їх там - де вони впали чи вмерли, на поживу звірині.</w:t>
      </w:r>
    </w:p>
    <w:p>
      <w:pPr>
        <w:pStyle w:val="122"/>
        <w:shd w:val="clear" w:color="auto" w:fill="auto"/>
        <w:ind w:left="20" w:right="20" w:firstLine="360"/>
        <w:rPr/>
      </w:pPr>
      <w:r>
        <w:rPr>
          <w:rStyle w:val="12BookAntiqua"/>
        </w:rPr>
        <w:t>Але трипільці, прапредки сучасних українців, за</w:t>
        <w:softHyphen/>
        <w:t>лишили після себе цілі оселі із різним реманентом, вівтарями та цвинтарями, з схороненими мерцями. Геродот всіх мешканців нашої землі, по обидва боки Дніпра (Бористену), називає бористенами (над-дніп- рянцями) та гіперборейцями (північними людьми, що живуть на північ від Візантії). Гіперборейці - західноєвропейськими мовами означає «нормани», так їх і називали греки та римляни, бо всі вони жили на півночі від Візантії і Риму. Під впливом німецької науки назву «нормани» німці та скандинавці при</w:t>
        <w:softHyphen/>
        <w:t>своїли собі, так само і з «варягами», а вже з цього скомпонована теорія, що «нормани-варяги» утворили слов'янам державу.</w:t>
      </w:r>
    </w:p>
    <w:p>
      <w:pPr>
        <w:pStyle w:val="122"/>
        <w:shd w:val="clear" w:color="auto" w:fill="auto"/>
        <w:ind w:left="20" w:right="20" w:firstLine="360"/>
        <w:rPr/>
      </w:pPr>
      <w:r>
        <w:rPr>
          <w:rStyle w:val="12BookAntiqua"/>
        </w:rPr>
        <w:t>Норманами, північним народом, були і є тепер, не лише німці та скандинавці, а всі європейці, які жили і тепер живуть на північ від Риму та Візантії, за що їх римляни і греки називали гіпербореями.</w:t>
      </w:r>
    </w:p>
    <w:p>
      <w:pPr>
        <w:pStyle w:val="122"/>
        <w:shd w:val="clear" w:color="auto" w:fill="auto"/>
        <w:ind w:left="20" w:right="20" w:firstLine="360"/>
        <w:rPr/>
      </w:pPr>
      <w:r>
        <w:rPr>
          <w:rStyle w:val="12BookAntiqua"/>
        </w:rPr>
        <w:t>«Німецька наука» у фальшуванні пішла так да</w:t>
        <w:softHyphen/>
        <w:t>леко, що оголосила індоєвропейців - «індогерман- цями-арійцями», тоді як арійцями (орачами-оріяна- ми) були скити, прапредки сучасних українців. Всі за- хідноєвропейці мають стільки ж прав на назву «арійці», як і східноєвропейці, бо перші походять від кельто-скитів, а другі - від скитів, бо кельти були одним із племен скитів.</w:t>
      </w:r>
    </w:p>
    <w:p>
      <w:pPr>
        <w:pStyle w:val="122"/>
        <w:shd w:val="clear" w:color="auto" w:fill="auto"/>
        <w:ind w:left="20" w:right="20" w:firstLine="360"/>
        <w:rPr/>
      </w:pPr>
      <w:r>
        <w:rPr>
          <w:rStyle w:val="12BookAntiqua"/>
        </w:rPr>
        <w:t>«Нiмецька</w:t>
      </w:r>
      <w:r>
        <w:rPr>
          <w:rStyle w:val="12BookAntiqua"/>
          <w:lang w:val="ru-RU"/>
        </w:rPr>
        <w:t xml:space="preserve"> наука» те ж саме зробила </w:t>
      </w:r>
      <w:r>
        <w:rPr>
          <w:rStyle w:val="12BookAntiqua"/>
          <w:lang w:val="en-US"/>
        </w:rPr>
        <w:t>i</w:t>
      </w:r>
      <w:r>
        <w:rPr>
          <w:rStyle w:val="12BookAntiqua"/>
          <w:lang w:val="ru-RU"/>
        </w:rPr>
        <w:t xml:space="preserve"> з назвою</w:t>
      </w:r>
      <w:r>
        <w:rPr>
          <w:rStyle w:val="127pt0pt1"/>
          <w:lang w:val="ru-RU"/>
        </w:rPr>
        <w:t xml:space="preserve"> </w:t>
      </w:r>
      <w:r>
        <w:rPr>
          <w:rStyle w:val="12BookAntiqua"/>
        </w:rPr>
        <w:t>«нормани» та назвою «варяги». Слов'яни-скити своїх розбійників-піратів називали «варягами», а західно- європейці своїх розбійників-піратів називали «вікін</w:t>
        <w:softHyphen/>
        <w:t>гами». Варяги (воргоги) є цілком слов'янське слово, теперішньою нашою мовою означає - «злодії». Ста</w:t>
        <w:softHyphen/>
        <w:t>родавня історія записала: «По обидва боки ріки Лаба (Ельба) жили племена Русів та Прусів. Навпроти гирла Лаби був острів «Русія», на якому була святиня на честь бога русів Світовида», ту святиню стерегли 300 озброєних вершників. «Німецька наука» переназ- вала острів Русія на «Ругія», а русів - на «ругів», так як пєреназвала Скитське море «Балтійським». Отож, коли слов'яни і закликали собі із-за моря князів, то ті справді були русами і слов'янами. За те, що вони зай</w:t>
        <w:softHyphen/>
        <w:t>малися «воровством» (злодійством), їх ще називали - «варяги», з чого походить слово-назва «варяги», яку німецькі «вчені» присвоїли лише собі так, як і назву «нормани» та інші.</w:t>
      </w:r>
    </w:p>
    <w:p>
      <w:pPr>
        <w:pStyle w:val="122"/>
        <w:shd w:val="clear" w:color="auto" w:fill="auto"/>
        <w:ind w:left="20" w:right="20" w:firstLine="360"/>
        <w:rPr/>
      </w:pPr>
      <w:r>
        <w:rPr>
          <w:rStyle w:val="12BookAntiqua"/>
        </w:rPr>
        <w:t>Не могли німці організувати в ті давні часи слов'янам державу, не маючи тоді ще своєї. Що сто</w:t>
        <w:softHyphen/>
        <w:t>сується готської держави на наших землях із «Герма- нарихом», то це є суцільна німецька вигадка дуже пізніх часів, а Йордан, на якого німецькі вчені спира</w:t>
        <w:softHyphen/>
        <w:t>ються, писав не про готів, а про гетів, які були скит</w:t>
        <w:softHyphen/>
        <w:t>ським племенем, а тому не були німцями чи германами, вони були скитами-слов'янами. Йорда- нова Історія має назву «Гетика», бо писано в ній про гетів, тобто про скитів, які раніше називались гетами. Німецькі «великі вчені» вже аж у XVIII ст. н. е. пере- назвали гетів на готів та сфабрикували із них спочатку остроготів та візіготів, а потім остготів і вестготів. Нія</w:t>
        <w:softHyphen/>
        <w:t>ких германських походів і завоювань в Давній Історії не було. Були походи і завоювання гетів-скитів.</w:t>
      </w:r>
    </w:p>
    <w:p>
      <w:pPr>
        <w:pStyle w:val="122"/>
        <w:shd w:val="clear" w:color="auto" w:fill="auto"/>
        <w:ind w:left="20" w:right="20" w:firstLine="360"/>
        <w:rPr/>
      </w:pPr>
      <w:r>
        <w:rPr>
          <w:rStyle w:val="12BookAntiqua"/>
        </w:rPr>
        <w:t>Коли Якобу Грімму вдалось так фальшиво назвати у своїй «творчості» гетів готами, і на це були лише ок</w:t>
        <w:softHyphen/>
        <w:t>ремі заперечення, а більшість вчених мовчали, тоді вже німецькі вчені пішли в наступ набагато сміли</w:t>
        <w:softHyphen/>
        <w:t>віше. Із німецьких вчених К. Мілленгоф - єдиний, хто не погоджувався із Гріммом.</w:t>
      </w:r>
    </w:p>
    <w:p>
      <w:pPr>
        <w:pStyle w:val="122"/>
        <w:shd w:val="clear" w:color="auto" w:fill="auto"/>
        <w:ind w:left="20" w:right="20" w:firstLine="360"/>
        <w:rPr/>
      </w:pPr>
      <w:r>
        <w:rPr>
          <w:rStyle w:val="12BookAntiqua"/>
        </w:rPr>
        <w:t>Мілленгоф у своїй книзі «Дойче Алтертумскунде», Берлін, Вайдман, 1892, в розділі «Ді Гетен», 3 том, 125 ст., застерігає німецьких істориків «не творити міфів». Вказує Грімму, що саме той переназвав «гетів на готів», чим зробив із них германів. Він далі пише: «...Погляди про походження гетів ми повинні переві</w:t>
        <w:softHyphen/>
        <w:t>рити..., бо ніхто так, як Грімм не ототожнював гетів із готами за допомогою всяких наукових штучок-підмін. Грімма вабила велика спокуса пов'язати міцніше іс</w:t>
        <w:softHyphen/>
        <w:t>торію Німеччини з античним світом, але... це - обман». Докладніше дослідження та з'ясування істо</w:t>
        <w:softHyphen/>
        <w:t>ричної правди, обережна перевірка тогочасних доку</w:t>
        <w:softHyphen/>
        <w:t>ментів покажуть, що ті докази, зокрема мова гетів (що, на думку Грімма, слід вважати свідченням гер</w:t>
        <w:softHyphen/>
        <w:t>манського походження гетів) зовсім не обґрунтовані. Хоча б які ще вдалось зібрати докази, вони завжди бу</w:t>
        <w:softHyphen/>
        <w:t>дуть доводити, що ми, німці, краще зробимо, коли за</w:t>
        <w:softHyphen/>
        <w:t>лишимо траків - траками, гетів - гетами, а даків - даками» (Згаданий твір, 125, 163 ст.).</w:t>
      </w:r>
    </w:p>
    <w:p>
      <w:pPr>
        <w:pStyle w:val="122"/>
        <w:shd w:val="clear" w:color="auto" w:fill="auto"/>
        <w:ind w:left="40" w:right="20" w:firstLine="360"/>
        <w:rPr/>
      </w:pPr>
      <w:r>
        <w:rPr>
          <w:rStyle w:val="12BookAntiqua"/>
        </w:rPr>
        <w:t>У XVIII ст. н. е. провідними дослідниками Старо</w:t>
        <w:softHyphen/>
        <w:t>давньої Історії в німецькій науці були Нібур, Мом- мзен, Маркварт, Пеус, Мілленгоф. Це були ті «великі», крім яких були ще десятки «менших»: Цайс, Крек, Кунік, Баєр, Шлєцер, Міллєр та інші.</w:t>
      </w:r>
    </w:p>
    <w:p>
      <w:pPr>
        <w:pStyle w:val="122"/>
        <w:shd w:val="clear" w:color="auto" w:fill="auto"/>
        <w:ind w:left="40" w:right="20" w:firstLine="360"/>
        <w:rPr/>
      </w:pPr>
      <w:r>
        <w:rPr>
          <w:rStyle w:val="12BookAntiqua"/>
        </w:rPr>
        <w:t>Ці плеяди німецьких «великих вчених» протягом ХУІІІ-ХІХ століть н. е. стали диктаторами в історичній науці. А всіх, хто насмілювався їм суперечити, вони таврували: «неуком», «туподумною головою» та ін</w:t>
        <w:softHyphen/>
        <w:t>шими образливими назвами. Вони своїми сфальшо- ваними історичними творами наповнили книжкову продукцію, енциклопедії та бібліотеки високих учбо</w:t>
        <w:softHyphen/>
        <w:t>вих закладів. У такий спосіб німецька наука стала «правдивою наукою» на цілі століття, чим було завер</w:t>
        <w:softHyphen/>
        <w:t>шено найбільший культурний грабунок та обман.</w:t>
      </w:r>
    </w:p>
    <w:p>
      <w:pPr>
        <w:pStyle w:val="122"/>
        <w:shd w:val="clear" w:color="auto" w:fill="auto"/>
        <w:ind w:left="40" w:right="20" w:firstLine="360"/>
        <w:rPr/>
      </w:pPr>
      <w:r>
        <w:rPr>
          <w:rStyle w:val="12BookAntiqua"/>
        </w:rPr>
        <w:t>Після поразки німцями в двох війнах, першої 1914-18 рр. і другої 1938-45 рр., вчені багатьох народів у минулому потерпілих від Німеччини стали на шлях перевірки творчості «німецького генія». Виявлені фальшування та перекручення Історії німецькими «вченими», примусили уряд Федеративної Респуб</w:t>
        <w:softHyphen/>
        <w:t>ліки Німеччини відкликати старі підручники з Історії як неправдиві та образливі для слов'янських народів. Український дослідник Історії, починаючи із Праісто</w:t>
        <w:softHyphen/>
        <w:t>рії, О. Дражньовський в праці: «Скити (гети-готи, анти і слов'яни, і ми - не ми)» написав: «Тепер ми мо</w:t>
        <w:softHyphen/>
        <w:t>жемо точно і певно довести, що саме наша Історія (ук</w:t>
        <w:softHyphen/>
        <w:t>раїнська) стала жертвою найбільшого культурного грабунку і обману так, як жодна інша історія європей</w:t>
        <w:softHyphen/>
        <w:t>ських народів, завдяки німецьким історикам». Німці Історію будуть виправляти, а коли ми свою випра</w:t>
        <w:softHyphen/>
        <w:t>вимо?!</w:t>
      </w:r>
    </w:p>
    <w:p>
      <w:pPr>
        <w:pStyle w:val="122"/>
        <w:shd w:val="clear" w:color="auto" w:fill="auto"/>
        <w:ind w:left="20" w:right="20" w:firstLine="360"/>
        <w:rPr/>
      </w:pPr>
      <w:r>
        <w:rPr>
          <w:rStyle w:val="12BookAntiqua"/>
        </w:rPr>
        <w:t>Ми вже бачили, що назви племен наших прапред- ків змінені, вимова перекручена, те ж саме зроблено з іменами царів, провідників і взагалі значних людей скитської держави. Навіть в легендах-переказах імена перекручені, бо чужинці не звичні були вимовляти імена наших прапредків так, як їх називали та вимов</w:t>
        <w:softHyphen/>
        <w:t>ляли скити, тому писали на свій лад.</w:t>
      </w:r>
    </w:p>
    <w:p>
      <w:pPr>
        <w:pStyle w:val="122"/>
        <w:shd w:val="clear" w:color="auto" w:fill="auto"/>
        <w:ind w:left="20" w:right="20" w:firstLine="360"/>
        <w:rPr/>
      </w:pPr>
      <w:r>
        <w:rPr>
          <w:rStyle w:val="12BookAntiqua"/>
        </w:rPr>
        <w:t>Скити свого першого царя називали «Цар Гет». Геродот написав на свій лад: сполучив цар і Гет в одне слово, написавши разом як ім'я, додавши закінчення «-ай», тож вийшов дивогляд «Таргетай», що не знайти в інших мовах, цим заплутав та затемнив ясну справу.</w:t>
      </w:r>
    </w:p>
    <w:p>
      <w:pPr>
        <w:pStyle w:val="122"/>
        <w:shd w:val="clear" w:color="auto" w:fill="auto"/>
        <w:ind w:left="20" w:right="20" w:firstLine="360"/>
        <w:rPr/>
      </w:pPr>
      <w:r>
        <w:rPr>
          <w:rStyle w:val="12BookAntiqua"/>
        </w:rPr>
        <w:t>Те ж Геродот зробив і з іменами всіх трьох синів царя Гета, всім їм додавши геленське закінчення «-сам», без якого імена царевичів є більше зрозумілими: Ліпок, Арпок і Колак. У другій легенді імена не перекрутив, але приставив їм батька, грецького містичного героя Геракла і не менш містичну матір-напівга- дюку, хоч вона і була дочкою Дніпра (Бористену).</w:t>
      </w:r>
    </w:p>
    <w:p>
      <w:pPr>
        <w:pStyle w:val="122"/>
        <w:shd w:val="clear" w:color="auto" w:fill="auto"/>
        <w:ind w:left="20" w:right="20" w:firstLine="360"/>
        <w:rPr/>
      </w:pPr>
      <w:r>
        <w:rPr>
          <w:rStyle w:val="12BookAntiqua"/>
        </w:rPr>
        <w:t>Так само заплутано і назву скитського племені «сарматів». За описом Геродота, у сарматів головну роль відігравали жінки-амазонки, не поступаючись хоробрістю чоловікам. І ми бачили, що ті жінки на</w:t>
        <w:softHyphen/>
        <w:t>стояли на своєму і своїх чоловіків-скитів повели аж за Дон. Можливо, скити про тих своїх синів погордливо говорили, що у них «царем є мати». А так як в бага</w:t>
        <w:softHyphen/>
        <w:t>тьох мовах «ц» вимовляється як «т» або «с», з'явилися Таргетай і сармати або савромати, чим також заплу</w:t>
        <w:softHyphen/>
        <w:t>тано ясну справу.</w:t>
      </w:r>
    </w:p>
    <w:p>
      <w:pPr>
        <w:pStyle w:val="122"/>
        <w:shd w:val="clear" w:color="auto" w:fill="auto"/>
        <w:ind w:left="20" w:firstLine="360"/>
        <w:rPr/>
      </w:pPr>
      <w:r>
        <w:rPr>
          <w:rStyle w:val="12BookAntiqua"/>
        </w:rPr>
        <w:t>Як і з царем Гетів Антеєм, який воював із Філіпом Македонським і в битві наклав головою. На його честь вояки стали називати себе антами, бо їх цар Ант був дуже хоробрий і у віці понад 90 років сам ходив в по</w:t>
        <w:softHyphen/>
        <w:t>ходи і керував військом. Греки до імені «Ант» додали своє закінчення «-ей», отримавши «Антей», ім'я ні</w:t>
        <w:softHyphen/>
        <w:t>кому незрозуміле, походження якого шукають на Кав</w:t>
        <w:softHyphen/>
        <w:t>казі в осетинів, тоді коли за часів царя Анта ніяких осетинів ще не було як державної організації. Коли б це були царі прапредків якихось державних народів, вчені їх би не заплутували, не відкидали би і не фаль</w:t>
        <w:softHyphen/>
        <w:t>шували так як Історію Українців, привласнюючи її собі.</w:t>
      </w:r>
    </w:p>
    <w:p>
      <w:pPr>
        <w:pStyle w:val="122"/>
        <w:shd w:val="clear" w:color="auto" w:fill="auto"/>
        <w:ind w:left="20" w:firstLine="360"/>
        <w:rPr/>
      </w:pPr>
      <w:r>
        <w:rPr>
          <w:rStyle w:val="12BookAntiqua"/>
        </w:rPr>
        <w:t>Щоб не бути голослівними, радимо прочитати іс</w:t>
        <w:softHyphen/>
        <w:t>торію Швеції, де всі перші князі України-Русі є шве</w:t>
        <w:softHyphen/>
        <w:t>дами: Брати Рюрики, Олег, Ігор, Святослав, Володи</w:t>
        <w:softHyphen/>
        <w:t>мир і Ярослав, імена яких припасовані під шведські, а вся та величезна держава Русь-Україна при тих кня</w:t>
        <w:softHyphen/>
        <w:t>зях називається «Шведська держава над Дніпром». Це в ті часи, коли ніякої Шведської держави не було, а вся</w:t>
      </w:r>
    </w:p>
    <w:p>
      <w:pPr>
        <w:pStyle w:val="122"/>
        <w:shd w:val="clear" w:color="auto" w:fill="auto"/>
        <w:ind w:left="20" w:hanging="0"/>
        <w:rPr/>
      </w:pPr>
      <w:r>
        <w:rPr>
          <w:rStyle w:val="12BookAntiqua"/>
        </w:rPr>
        <w:t>Скандинавія зі своїми лапландцями (ескімосами) та якоюсь сотнею звіроловів і риболовів була колонією Данії, майже до ХУІІ-го століття н. е.</w:t>
      </w:r>
    </w:p>
    <w:p>
      <w:pPr>
        <w:pStyle w:val="122"/>
        <w:shd w:val="clear" w:color="auto" w:fill="auto"/>
        <w:ind w:left="20" w:firstLine="360"/>
        <w:rPr/>
      </w:pPr>
      <w:r>
        <w:rPr>
          <w:rStyle w:val="12BookAntiqua"/>
        </w:rPr>
        <w:t>Підсумовуючи всі відомості, зробимо наступні ви</w:t>
        <w:softHyphen/>
        <w:t>сновки:</w:t>
      </w:r>
    </w:p>
    <w:p>
      <w:pPr>
        <w:pStyle w:val="122"/>
        <w:numPr>
          <w:ilvl w:val="0"/>
          <w:numId w:val="1"/>
        </w:numPr>
        <w:shd w:val="clear" w:color="auto" w:fill="auto"/>
        <w:ind w:left="20" w:firstLine="360"/>
        <w:rPr/>
      </w:pPr>
      <w:r>
        <w:rPr>
          <w:rStyle w:val="12BookAntiqua"/>
        </w:rPr>
        <w:t xml:space="preserve"> </w:t>
      </w:r>
      <w:r>
        <w:rPr>
          <w:rStyle w:val="12BookAntiqua"/>
        </w:rPr>
        <w:t>Скити не були ніякою «іранською ордою» за</w:t>
        <w:softHyphen/>
        <w:t>войовників в Праукраїні; навпаки, вони були корін</w:t>
        <w:softHyphen/>
        <w:t>ним - тубільним народом - бористенами, що означає теперішньою мовою - наддніпрянці.</w:t>
      </w:r>
    </w:p>
    <w:p>
      <w:pPr>
        <w:pStyle w:val="122"/>
        <w:numPr>
          <w:ilvl w:val="0"/>
          <w:numId w:val="1"/>
        </w:numPr>
        <w:shd w:val="clear" w:color="auto" w:fill="auto"/>
        <w:ind w:left="20" w:firstLine="360"/>
        <w:rPr/>
      </w:pPr>
      <w:r>
        <w:rPr>
          <w:rStyle w:val="12BookAntiqua"/>
        </w:rPr>
        <w:t xml:space="preserve"> </w:t>
      </w:r>
      <w:r>
        <w:rPr>
          <w:rStyle w:val="12BookAntiqua"/>
        </w:rPr>
        <w:t>Гаперборейцями, Північними (Норманами) були всі європейці, які жили північніше Риму і Візан</w:t>
        <w:softHyphen/>
        <w:t>тії; кордоном між ними була ріка Істер (Дунай). Тому вважати норманами лише німців та скандинавців є, м'яко кажучи, історичне неуцтво, яке не має під собою ніякої основи. Що ж до чисельності гіпербо- рейців-нормапів, то їх було із скитських племен, тобто слов'янських народів, в десятки разів більше, ніж із за</w:t>
        <w:softHyphen/>
        <w:t>хідноєвропейських.</w:t>
      </w:r>
    </w:p>
    <w:p>
      <w:pPr>
        <w:pStyle w:val="122"/>
        <w:numPr>
          <w:ilvl w:val="0"/>
          <w:numId w:val="1"/>
        </w:numPr>
        <w:shd w:val="clear" w:color="auto" w:fill="auto"/>
        <w:ind w:left="20" w:firstLine="360"/>
        <w:rPr/>
      </w:pPr>
      <w:r>
        <w:rPr>
          <w:rStyle w:val="12BookAntiqua"/>
        </w:rPr>
        <w:t xml:space="preserve"> </w:t>
      </w:r>
      <w:r>
        <w:rPr>
          <w:rStyle w:val="12BookAntiqua"/>
        </w:rPr>
        <w:t>Те ж саме треба сказати і про «піратів»: «зло- дійню», яких західні європейці називали «вікінгами», а скити-слов'яни свою «злодійшо» називали «варя</w:t>
        <w:softHyphen/>
        <w:t>гами». Варяги - це старослов'янська назва, а що в ній змінено звук «о» на «а», то справи не міняє, що «воря- гів» стали називати «варягами». А приписувати все це скандинавцями, нібито «німецького» походження, є явним фальшуванням, бо серед скандинавців, особ</w:t>
        <w:softHyphen/>
        <w:t>ливо серед шведів, не менше половини - слов'ян</w:t>
        <w:softHyphen/>
        <w:t>ського походження.</w:t>
      </w:r>
    </w:p>
    <w:p>
      <w:pPr>
        <w:pStyle w:val="122"/>
        <w:shd w:val="clear" w:color="auto" w:fill="auto"/>
        <w:ind w:left="20" w:right="20" w:firstLine="360"/>
        <w:rPr/>
      </w:pPr>
      <w:r>
        <w:rPr>
          <w:rStyle w:val="12BookAntiqua"/>
        </w:rPr>
        <w:t>Дуже багато слов'ян із теренів Лаби (Ельби) та Одри в І ст. II тисячоліття нової ери, під натиском гер</w:t>
        <w:softHyphen/>
        <w:t>манських (німецьких) войовничих орденів пересели</w:t>
        <w:softHyphen/>
        <w:t>лось в Скандинавію. Серед тих переселенців були і руси та пруси, (германці всіх їх називали «руш»). Шведи і до цього часу називають себе «свеви». Багато істориків вбачають в цій назві «слави-слов'яни», що не є безпідставним. Треба розуміти, що наші предки- слов'яни могли закликати собі перших князів з «варя- гів-піратів», а не із західноєвропейських «вікінгів- піратів». А що ті князі напевно були із полабських русів, то й принесли із собою назву Русь.</w:t>
      </w:r>
    </w:p>
    <w:p>
      <w:pPr>
        <w:pStyle w:val="122"/>
        <w:shd w:val="clear" w:color="auto" w:fill="auto"/>
        <w:ind w:left="20" w:right="20" w:firstLine="360"/>
        <w:rPr/>
      </w:pPr>
      <w:r>
        <w:rPr>
          <w:rStyle w:val="12BookAntiqua"/>
        </w:rPr>
        <w:t>Історична наука ще і тепер не дає певних доказів, де взялася назва «Русь»? Читаючи Історію Геродота, натрапляємо на назви багатьох рік і річок Скитії із ко</w:t>
        <w:softHyphen/>
        <w:t>ренем «рус-рос», яких є понад десяток, І це не випад</w:t>
        <w:softHyphen/>
        <w:t>ковість, що не має історичного підґрунтя, і тепер наш обов'язок прояснити цю справу. Наприклад, Тиса в часи Геродота називалась Арарос, сусідня із нею ріка називалась Напарос; на терені агатирсів були ріки Марос та ріка Аурос; на землі траків - Теарус, Гебрус, Атрос. Нарешті - Тірас (Дністер). А чи не Тірос, ви</w:t>
        <w:softHyphen/>
        <w:t>мова якої з часом змінилась? В Наддніпрянщині - ріка Геррос і прилеглі до неї терени також називали</w:t>
        <w:softHyphen/>
        <w:t>ся - Геррос, що означає «Земля росів»; ріка Гіпакирос.</w:t>
      </w:r>
    </w:p>
    <w:p>
      <w:pPr>
        <w:pStyle w:val="122"/>
        <w:shd w:val="clear" w:color="auto" w:fill="auto"/>
        <w:ind w:left="20" w:right="20" w:firstLine="360"/>
        <w:rPr/>
      </w:pPr>
      <w:r>
        <w:rPr>
          <w:rStyle w:val="12BookAntiqua"/>
        </w:rPr>
        <w:t>На території Київщини і до наших часів зберег</w:t>
        <w:softHyphen/>
        <w:t>лася назва річки Рось, яка є дуже давньою, про що свідчать всі Літописи. Нарешті, в Біблії скитсько- слов'янські народи називались «рось-роні». Гіксосів - завойовників Єгипту - плем'я гетитів в ієрогліфах на</w:t>
        <w:softHyphen/>
        <w:t>зивали «русіні». Троянців - плем'я гетів на заході Єв</w:t>
        <w:softHyphen/>
        <w:t>ропи - «етруски», а вони самі себе називали «расени», а ще ймовірніше - «русіни». З чого постає питання: «Чи не називали себе наші прапредки ще в ті доісто</w:t>
        <w:softHyphen/>
        <w:t>ричні часи русами»? Дуже багато історичних даних, які ніяк неможливо назвати випадковими, вказують на те, що наші прапредки називали себе русами, а свою країну - РУСЬ.</w:t>
      </w:r>
    </w:p>
    <w:p>
      <w:pPr>
        <w:pStyle w:val="122"/>
        <w:numPr>
          <w:ilvl w:val="0"/>
          <w:numId w:val="1"/>
        </w:numPr>
        <w:shd w:val="clear" w:color="auto" w:fill="auto"/>
        <w:tabs>
          <w:tab w:val="clear" w:pos="708"/>
          <w:tab w:val="left" w:pos="683" w:leader="none"/>
        </w:tabs>
        <w:ind w:left="20" w:right="20" w:firstLine="360"/>
        <w:rPr/>
      </w:pPr>
      <w:r>
        <w:rPr>
          <w:rStyle w:val="12BookAntiqua"/>
        </w:rPr>
        <w:t>Багатьох може зачіпати подвійна назва нашої країни «Русь-Україна», але подвійні назви мають: Великобританія-Англія, Галлія-Франція, Німеччина- Дойчланд, Персія-Іран, Московщина-Росія-Совєти і т. п. Народи на певному відрізку часу змінюють назву своєї держави у відповідності до своїх прагнень та ба</w:t>
        <w:softHyphen/>
        <w:t>жань і напрямків їх політики. Ми не знаємо, які від</w:t>
        <w:softHyphen/>
        <w:t>будуться політичні, географічні та економічні зміни в майбутньому, що можуть привести до назв новосформованих держав. Тому, головну роль відіграє народ, який постійно живе на своїй території, а назва народів і їх держави може змінюватись.</w:t>
      </w:r>
    </w:p>
    <w:p>
      <w:pPr>
        <w:pStyle w:val="122"/>
        <w:shd w:val="clear" w:color="auto" w:fill="auto"/>
        <w:ind w:left="20" w:right="20" w:firstLine="360"/>
        <w:rPr/>
      </w:pPr>
      <w:r>
        <w:rPr>
          <w:rStyle w:val="12BookAntiqua"/>
        </w:rPr>
        <w:t>Чим древніший народ, тим він має більше назв, тому багато назв, наприклад, нашого народу і його держави є звичною природною справою. Були наші прапредки скитами, сарматами, антами, роксоланами, русами, тепер - українці, а як називатимуться наші нащадки в майбутньому, того ми не знаємо.</w:t>
      </w:r>
    </w:p>
    <w:p>
      <w:pPr>
        <w:pStyle w:val="411"/>
        <w:shd w:val="clear" w:color="auto" w:fill="auto"/>
        <w:spacing w:before="0" w:after="0"/>
        <w:ind w:left="20" w:firstLine="340"/>
        <w:rPr/>
      </w:pPr>
      <w:r>
        <w:rPr/>
        <w:t>Примітка 4, до 70-72 стор.</w:t>
      </w:r>
    </w:p>
    <w:p>
      <w:pPr>
        <w:pStyle w:val="122"/>
        <w:shd w:val="clear" w:color="auto" w:fill="auto"/>
        <w:spacing w:before="0" w:after="240"/>
        <w:ind w:left="20" w:right="20" w:firstLine="340"/>
        <w:rPr/>
      </w:pPr>
      <w:r>
        <w:rPr>
          <w:rStyle w:val="12BookAntiqua"/>
        </w:rPr>
        <w:t>Як видно із опису Геродота про віщунів-пророків і розшуки та засудження винуватців, це були поліція і судді. Вони вишукували порушників справедливості, судили і виносили їм кару, але в присутності царя, пра</w:t>
        <w:softHyphen/>
        <w:t>вителя чи провідника племені. Як ми знаємо, такий звичай ще існував до певної міри і в древній Русі. Во</w:t>
        <w:softHyphen/>
        <w:t>лодимир Мономах у своєму «Повчанні» зобов'язував своїх синів і взагалі князів: «...не спиратись в судах на своїх слуг, а доглядати правосуддя самим». Різниця була лише в тому, що у скитів-слов'ян кара за провину була однаково сувора для винуватців, і для суддів. Але винуватців судили, як кажуть, демократичним спосо</w:t>
        <w:softHyphen/>
        <w:t>бом - відкритим судом. Коли взяти на увагу те, що скити карали і суддів, і все те діялось якихось 2500 років тому, то треба прийти до висновку, що у скитів були закони більш демократичні, ніж у сучасних диктатор</w:t>
        <w:softHyphen/>
        <w:t>ських режимів, особливо в «комуністичної диктатури».</w:t>
      </w:r>
    </w:p>
    <w:p>
      <w:pPr>
        <w:pStyle w:val="411"/>
        <w:shd w:val="clear" w:color="auto" w:fill="auto"/>
        <w:spacing w:before="0" w:after="0"/>
        <w:ind w:left="20" w:firstLine="340"/>
        <w:rPr/>
      </w:pPr>
      <w:r>
        <w:rPr/>
        <w:t>Примітка 5, до 81-82 стор.</w:t>
      </w:r>
    </w:p>
    <w:p>
      <w:pPr>
        <w:pStyle w:val="122"/>
        <w:shd w:val="clear" w:color="auto" w:fill="auto"/>
        <w:ind w:left="20" w:right="20" w:firstLine="340"/>
        <w:rPr/>
      </w:pPr>
      <w:r>
        <w:rPr>
          <w:rStyle w:val="12BookAntiqua"/>
        </w:rPr>
        <w:t>Пізніше вчені інженери вирахували кількість потра</w:t>
        <w:softHyphen/>
        <w:t>чених бронзових наконечників стріл на той Екзампей- ський глек. Наконечники скитських стріл викопані архе</w:t>
        <w:softHyphen/>
        <w:t>ологами важать у середньому 3 грами, а згідно опису та місткості того глека, на нього потрачено понад 18 мільйо</w:t>
        <w:softHyphen/>
        <w:t>нів наконечників стріл. З чого виходить, що Скитія ще в часи царя Аріянта мала 18 мільйонів чоловічого насе</w:t>
        <w:softHyphen/>
        <w:t>лення, а із жіноцтвом, вочевидь, було до 40 мільйонів. Як на ті часи, то населення Скитської Імперії було вели</w:t>
        <w:softHyphen/>
        <w:t>чезне. Головним же є те, що скити були настільки куль</w:t>
        <w:softHyphen/>
        <w:t>турним народом, що вміли порахувати своє населення. Це ще раз підтверджує, що скити не були «дикою ордою», а (на той час) висококультурним народом.</w:t>
      </w:r>
    </w:p>
    <w:p>
      <w:pPr>
        <w:pStyle w:val="122"/>
        <w:shd w:val="clear" w:color="auto" w:fill="auto"/>
        <w:spacing w:before="0" w:after="180"/>
        <w:ind w:left="60" w:right="20" w:firstLine="360"/>
        <w:rPr/>
      </w:pPr>
      <w:r>
        <w:rPr>
          <w:rStyle w:val="12BookAntiqua"/>
        </w:rPr>
        <w:t>Що ж до ступні Геракла, відтиснутій на кам'яній скелі над Дністром біля Почаївського монастиря, то вона є цілком легендарна. У часи Скитської Імперії ступню вважали Геракловою, який був легендарним героєм у .скитів і греків, що любили та шанували героїв-силачів таких як Геракл. Почаївський монастир заснований у 1527-у році києво-печерськими ченцями і, вочевидь, він був православним, а 1713-го року перейшов до уніатів. Тоді при монастирі була «ступня Божої Матері», неві</w:t>
        <w:softHyphen/>
        <w:t>домо коли названа «ступнею Божої Матері», як і неві</w:t>
        <w:softHyphen/>
        <w:t>домо, чи були коли в Почаєві Геракл і Матір Божа.</w:t>
      </w:r>
    </w:p>
    <w:p>
      <w:pPr>
        <w:pStyle w:val="411"/>
        <w:shd w:val="clear" w:color="auto" w:fill="auto"/>
        <w:spacing w:before="0" w:after="0"/>
        <w:ind w:left="60" w:firstLine="360"/>
        <w:rPr/>
      </w:pPr>
      <w:r>
        <w:rPr/>
        <w:t>Примітка 6, до 82-92 стор.</w:t>
      </w:r>
    </w:p>
    <w:p>
      <w:pPr>
        <w:pStyle w:val="122"/>
        <w:shd w:val="clear" w:color="auto" w:fill="auto"/>
        <w:ind w:left="60" w:right="20" w:firstLine="360"/>
        <w:rPr/>
      </w:pPr>
      <w:r>
        <w:rPr>
          <w:rStyle w:val="12BookAntiqua"/>
        </w:rPr>
        <w:t>Ріку Волгу одні з істориків називають «Аракс», інші - «Оарус». У цій частині своєї ІсторіїТеродот опи</w:t>
        <w:softHyphen/>
        <w:t>сує землі і кордони Скитії, при цьому наводячи своє</w:t>
        <w:softHyphen/>
        <w:t>рідний вимір цих кордонів. Він вимірює їх довжину днями подорожі, хоч підсумовує ту подорож у гелен- ських одиницях, фурлонгах. Звичайно, що цей старо</w:t>
        <w:softHyphen/>
        <w:t>винний спосіб виміру не рівняється в своїй точності до сучасних вимірів. Але водночас Геродот окреслює кор</w:t>
        <w:softHyphen/>
        <w:t>дони Скитії ріками, річками і морями. Згідно опису, Скитія в ті часи займала простори всієї Центральної</w:t>
      </w:r>
    </w:p>
    <w:p>
      <w:pPr>
        <w:pStyle w:val="122"/>
        <w:shd w:val="clear" w:color="auto" w:fill="auto"/>
        <w:ind w:left="20" w:right="20" w:hanging="0"/>
        <w:rPr/>
      </w:pPr>
      <w:r>
        <w:rPr>
          <w:rStyle w:val="12BookAntiqua"/>
        </w:rPr>
        <w:t>Європи, північніше Істеру (Дунаю) і до Скитського (Балтійського) моря.</w:t>
      </w:r>
    </w:p>
    <w:p>
      <w:pPr>
        <w:pStyle w:val="122"/>
        <w:shd w:val="clear" w:color="auto" w:fill="auto"/>
        <w:ind w:left="20" w:right="20" w:firstLine="360"/>
        <w:rPr/>
      </w:pPr>
      <w:r>
        <w:rPr>
          <w:rStyle w:val="12BookAntiqua"/>
        </w:rPr>
        <w:t>З національного погляду нас мало цікавить тепе</w:t>
        <w:softHyphen/>
        <w:t>рішня Центральна та Східна частини Європи, бо там</w:t>
        <w:softHyphen/>
        <w:t>тешні слов'янські народи тепер сформовані в окремі нації. Але Україна і український народ нас дуже ці</w:t>
        <w:softHyphen/>
        <w:t>кавить.</w:t>
      </w:r>
    </w:p>
    <w:p>
      <w:pPr>
        <w:pStyle w:val="122"/>
        <w:shd w:val="clear" w:color="auto" w:fill="auto"/>
        <w:ind w:left="20" w:right="20" w:firstLine="360"/>
        <w:rPr/>
      </w:pPr>
      <w:r>
        <w:rPr>
          <w:rStyle w:val="12BookAntiqua"/>
        </w:rPr>
        <w:t>Метрополія (Материнська Скитія) була приблизно в межах сучасної України. За Геродотом і його вимі</w:t>
        <w:softHyphen/>
        <w:t>рами, Скитія приблизно займала 1 млн. км</w:t>
      </w:r>
      <w:r>
        <w:rPr>
          <w:rStyle w:val="12BookAntiqua"/>
          <w:vertAlign w:val="superscript"/>
        </w:rPr>
        <w:t>2</w:t>
      </w:r>
      <w:r>
        <w:rPr>
          <w:rStyle w:val="12BookAntiqua"/>
        </w:rPr>
        <w:t>. Україна в межах Совєтської імперії (за «Укр. Сов. Енциклопе</w:t>
        <w:softHyphen/>
        <w:t>дією») займає - 603,7 тис. км</w:t>
      </w:r>
      <w:r>
        <w:rPr>
          <w:rStyle w:val="12BookAntiqua"/>
          <w:vertAlign w:val="superscript"/>
        </w:rPr>
        <w:t>2</w:t>
      </w:r>
      <w:r>
        <w:rPr>
          <w:rStyle w:val="12BookAntiqua"/>
        </w:rPr>
        <w:t>, але це без Донщини, Ку</w:t>
        <w:softHyphen/>
        <w:t>бані, Ставропільщини, Вороніжчини і Білгородщини та частини Кургцини, заселених переважно україн</w:t>
        <w:softHyphen/>
        <w:t>цями, які совєти, не питаючи населення, відірвали і прилучили до РСФСР.</w:t>
      </w:r>
    </w:p>
    <w:p>
      <w:pPr>
        <w:pStyle w:val="122"/>
        <w:shd w:val="clear" w:color="auto" w:fill="auto"/>
        <w:ind w:left="20" w:right="20" w:firstLine="360"/>
        <w:rPr/>
      </w:pPr>
      <w:r>
        <w:rPr>
          <w:rStyle w:val="12BookAntiqua"/>
        </w:rPr>
        <w:t>Переважна більшість населення всіх цих теренів є українці, але совєтські москалі, наслідуючи царських, позбавили їх українських шкіл, примусивши вивчати московську мову, як їхню рідну.</w:t>
      </w:r>
    </w:p>
    <w:p>
      <w:pPr>
        <w:pStyle w:val="122"/>
        <w:shd w:val="clear" w:color="auto" w:fill="auto"/>
        <w:ind w:left="20" w:right="20" w:firstLine="360"/>
        <w:rPr/>
      </w:pPr>
      <w:r>
        <w:rPr>
          <w:rStyle w:val="12BookAntiqua"/>
        </w:rPr>
        <w:t>Московські комуністи голосили у своїй пропаганді, що вони є «найправдивіші інтернаціоналісти». Коли вірити цьому, то вони повинні були однаково дбати про всі нації, про їх культурний і господарсько-еконо</w:t>
        <w:softHyphen/>
        <w:t>мічний розвиток на власній території. Та на прикладі України ми бачимо брутальний імперіалізм комуніс</w:t>
        <w:softHyphen/>
        <w:t>тичного покрою, московського зразка, якому най</w:t>
        <w:softHyphen/>
        <w:t>більше пасує назва «московський нацизм».</w:t>
      </w:r>
    </w:p>
    <w:p>
      <w:pPr>
        <w:pStyle w:val="122"/>
        <w:shd w:val="clear" w:color="auto" w:fill="auto"/>
        <w:ind w:left="20" w:right="20" w:firstLine="360"/>
        <w:rPr/>
      </w:pPr>
      <w:r>
        <w:rPr>
          <w:rStyle w:val="12BookAntiqua"/>
        </w:rPr>
        <w:t>Праісторія й Історія вже нової ери ясно пишуть, що Скитія-Праукраїна займала простори всієї Серед</w:t>
        <w:softHyphen/>
        <w:t>ньої Азії. Це терени сучасного Казахстану з Алтаєм, назва якого збереглася із стародавніх часів, коренем якої є «козак» (вояк). Але московські імперіалісти, ще при царях загарбавши ці терени, назвали їх «Срєднєа- зіатскіє владєнія», а пізніше - «Срєднєазіатскій край». Совєти змушені були, за вимогою місцевого населення цього терену, утворити Казахську Республіку, змінивши вимову на московський лад, замість «Казахська (Козацька) Республіка».</w:t>
      </w:r>
    </w:p>
    <w:p>
      <w:pPr>
        <w:pStyle w:val="122"/>
        <w:shd w:val="clear" w:color="auto" w:fill="auto"/>
        <w:ind w:left="20" w:right="20" w:firstLine="360"/>
        <w:rPr/>
      </w:pPr>
      <w:r>
        <w:rPr>
          <w:rStyle w:val="12BookAntiqua"/>
        </w:rPr>
        <w:t>Так у всіх вищезгаданих краях, де ще і тепер серед населення переважають українці, московсько-совєтською політикою їх насильно позбавили національ</w:t>
        <w:softHyphen/>
        <w:t>ності. Крім Казахстану решта країв, аж до Татарської навали, належали до України-Русі ще при князях: Олегу, Ігореві, Святославові, Володимирі Великому, Ярославові Мудрому та Володимирі Мономахові.</w:t>
      </w:r>
    </w:p>
    <w:p>
      <w:pPr>
        <w:pStyle w:val="122"/>
        <w:shd w:val="clear" w:color="auto" w:fill="auto"/>
        <w:ind w:left="20" w:right="20" w:firstLine="360"/>
        <w:rPr/>
      </w:pPr>
      <w:r>
        <w:rPr>
          <w:rStyle w:val="12BookAntiqua"/>
        </w:rPr>
        <w:t>Отже, московський комунізм-більшовизм став прямим продовженням московської царської полі</w:t>
        <w:softHyphen/>
        <w:t>тики, лише змінивши назву на «совєтську». Він про</w:t>
        <w:softHyphen/>
        <w:t>водився ще страшнішими засобами, із застосуван</w:t>
        <w:softHyphen/>
        <w:t>ням брутального винищення цілих прошарків укра</w:t>
        <w:softHyphen/>
        <w:t>їнського населення: прямими вбивствами, навмисно створеним голодом, концентраційними таборами і «психушками». Паралельно із знищенням україн</w:t>
        <w:softHyphen/>
        <w:t>ського населення його міста і оселі заселювались москалями та іншими змосковленими національ</w:t>
        <w:softHyphen/>
        <w:t>ними меншинами і різними яничарами із поневоле</w:t>
        <w:softHyphen/>
        <w:t>них народів.</w:t>
      </w:r>
    </w:p>
    <w:p>
      <w:pPr>
        <w:pStyle w:val="122"/>
        <w:shd w:val="clear" w:color="auto" w:fill="auto"/>
        <w:ind w:left="20" w:right="20" w:firstLine="360"/>
        <w:rPr/>
      </w:pPr>
      <w:r>
        <w:rPr>
          <w:rStyle w:val="12BookAntiqua"/>
        </w:rPr>
        <w:t>Завдяки геноциду українського народу територія москалів збільшилася за рахунок українських земель. Тому Україна вже втратила майже половину своєї те</w:t>
        <w:softHyphen/>
        <w:t>риторії і половину свого населення. Все це загарбали брутальною силою та не менш брутальною політикою московські царі та комуністи-більшовики.</w:t>
      </w:r>
    </w:p>
    <w:p>
      <w:pPr>
        <w:pStyle w:val="122"/>
        <w:shd w:val="clear" w:color="auto" w:fill="auto"/>
        <w:ind w:left="20" w:right="20" w:firstLine="360"/>
        <w:rPr/>
      </w:pPr>
      <w:r>
        <w:rPr>
          <w:rStyle w:val="12BookAntiqua"/>
        </w:rPr>
        <w:t>Найбільшим цинізмом є написання цілого ряду Історій та дослідних творів, де тенденційно, фаль</w:t>
        <w:softHyphen/>
        <w:t>шиво та перекручено висвітлено Історію Праукраїни і України. Метою колишніх окупантів-загарбників ук</w:t>
        <w:softHyphen/>
        <w:t>раїнських земель та теперішньої «грошової пошесті» є загарбання України.</w:t>
      </w:r>
    </w:p>
    <w:p>
      <w:pPr>
        <w:pStyle w:val="122"/>
        <w:shd w:val="clear" w:color="auto" w:fill="auto"/>
        <w:ind w:left="20" w:right="20" w:firstLine="360"/>
        <w:rPr/>
      </w:pPr>
      <w:r>
        <w:rPr>
          <w:rStyle w:val="12BookAntiqua"/>
        </w:rPr>
        <w:t>В Московщині українських істориків не було, а ті, що були, навчались в школах окупантів-загарбників, де вивчали сфальшовану історію, вважаючи її правдивою. Крім того, українські історики змушені були служити і працювати в освітніх установах окупантів, а це озна</w:t>
        <w:softHyphen/>
        <w:t>чало - повторювати те, що написали історики окупан</w:t>
        <w:softHyphen/>
        <w:t>тів-загарбників.</w:t>
      </w:r>
    </w:p>
    <w:p>
      <w:pPr>
        <w:pStyle w:val="122"/>
        <w:shd w:val="clear" w:color="auto" w:fill="auto"/>
        <w:ind w:left="20" w:right="20" w:firstLine="360"/>
        <w:rPr/>
      </w:pPr>
      <w:r>
        <w:rPr>
          <w:rStyle w:val="12BookAntiqua"/>
        </w:rPr>
        <w:t>Українські історики, живучи в еміграції, де їм ніхто не може вказувати, мають нагоду заперечити ту фальш тепер, даючи приклад, як треба писати Історію укра</w:t>
        <w:softHyphen/>
        <w:t>їнського народу, починаючи із Праісторії. Та цього ще замало. Щоб повалити фальш і перекручення, треба українським вченим людям студіювати історію свого народу, пишучи критичні огляди старих «Історій».</w:t>
      </w:r>
    </w:p>
    <w:p>
      <w:pPr>
        <w:pStyle w:val="122"/>
        <w:shd w:val="clear" w:color="auto" w:fill="auto"/>
        <w:spacing w:lineRule="exact" w:line="259" w:before="0" w:after="184"/>
        <w:ind w:left="20" w:right="20" w:hanging="0"/>
        <w:rPr/>
      </w:pPr>
      <w:r>
        <w:rPr>
          <w:rStyle w:val="12BookAntiqua"/>
        </w:rPr>
        <w:t>Еміграційним установам українців треба якнайбільше друкувати і розповсюдити по всьому світі такі твори. Це збудить інтерес у іноземних істориків до перегляду і переоцінки старих історичних творів. Що вже було в ФРН, коли уряд вилучив старі підручники з Історії.</w:t>
      </w:r>
    </w:p>
    <w:p>
      <w:pPr>
        <w:pStyle w:val="161"/>
        <w:shd w:val="clear" w:color="auto" w:fill="auto"/>
        <w:spacing w:before="0" w:after="0"/>
        <w:ind w:left="20" w:firstLine="360"/>
        <w:rPr/>
      </w:pPr>
      <w:r>
        <w:rPr>
          <w:rStyle w:val="16BookAntiqua"/>
          <w:i/>
          <w:iCs/>
        </w:rPr>
        <w:t>Примітка</w:t>
      </w:r>
      <w:r>
        <w:rPr>
          <w:rStyle w:val="16BookAntiqua1"/>
        </w:rPr>
        <w:t xml:space="preserve"> 7, </w:t>
      </w:r>
      <w:r>
        <w:rPr>
          <w:rStyle w:val="16BookAntiqua"/>
          <w:i/>
          <w:iCs/>
        </w:rPr>
        <w:t>до війни Дарія із Скитією 82-111 стор.</w:t>
      </w:r>
    </w:p>
    <w:p>
      <w:pPr>
        <w:pStyle w:val="122"/>
        <w:shd w:val="clear" w:color="auto" w:fill="auto"/>
        <w:ind w:left="20" w:right="20" w:firstLine="360"/>
        <w:rPr/>
      </w:pPr>
      <w:r>
        <w:rPr>
          <w:rStyle w:val="12BookAntiqua"/>
        </w:rPr>
        <w:t>Геродот у своїй Історії, на 271-317 ст. (англ.) чи 2- 142 ст. «оригіналу» ІУ-Ї книги, описав війну Персії зі Скитією. Окремі історики пишуть, що Дарій переміг Скитію і скитів. Є і українські історики, які повторю</w:t>
        <w:softHyphen/>
        <w:t>ють цю фальш. В якості аріументів вони наводять свої здогади, а не прямі докази, різними способами нама</w:t>
        <w:softHyphen/>
        <w:t>гаючись зобразити неточність Геродота.</w:t>
      </w:r>
    </w:p>
    <w:p>
      <w:pPr>
        <w:pStyle w:val="122"/>
        <w:shd w:val="clear" w:color="auto" w:fill="auto"/>
        <w:ind w:left="20" w:right="20" w:firstLine="360"/>
        <w:rPr/>
      </w:pPr>
      <w:r>
        <w:rPr>
          <w:rStyle w:val="12BookAntiqua"/>
        </w:rPr>
        <w:t>Геродот на 286 ст. «англ.» чи 46 ст. «оригіналу» ІУ-Ї книги написав так: «Розповідаючи про скитів з боку поваги до них, я не захоплююсь ними, проте вони зму</w:t>
        <w:softHyphen/>
        <w:t>шені виконувати найважливіші справи людського життя краще за будь-який інший народ на землі. Я маю на увазі їх здатність до самозбереження себе і свого способу життя. Прикладом цьому є те, що скитів не змогли знищити ніякі нападники на їх країну, а всіх нападників знищували самі скити».</w:t>
      </w:r>
    </w:p>
    <w:p>
      <w:pPr>
        <w:pStyle w:val="122"/>
        <w:shd w:val="clear" w:color="auto" w:fill="auto"/>
        <w:ind w:left="20" w:right="20" w:firstLine="360"/>
        <w:rPr/>
      </w:pPr>
      <w:r>
        <w:rPr>
          <w:rStyle w:val="12BookAntiqua"/>
        </w:rPr>
        <w:t>З написаного зрозуміло, що скитів ніхто не пере</w:t>
        <w:softHyphen/>
        <w:t>міг, а всі загарбники були ними знищені. Геродот на</w:t>
        <w:softHyphen/>
        <w:t>родився у 484-у році Старої ери, а якщо, припустити, що він писав історію десь у віці 45 - 50 років, то це приблизно в 434-у році до н. е., тобто від 512 року - часу походу Дарія на Скитію - пройшло якихось 75 років. У виправдання Геродота наведемо такий при</w:t>
        <w:softHyphen/>
        <w:t>клад: «Від часу закінчення Першої Світової війни ми</w:t>
        <w:softHyphen/>
        <w:t>нуло 72 роки, час приблизно рівний. Чи знайдеться такий історик, або хоч трохи письменна людина, хто напише, що «Німеччина виграла війну», побивши Антанту?! На нашу думку, людина зі здоровим глуз</w:t>
        <w:softHyphen/>
        <w:t>дом такого написати не може, а коли якийсь недоу</w:t>
        <w:softHyphen/>
        <w:t>мок і знайшовся б, то ніхто його твору не надрукував би і не видав, не кажучи вже того, що таку книжку ніхто не купив би. Як відомо, Історію Геродота високо цінують у всьому Світі, а самого Геродота називають Батьком Історії. Що все це означає? Означає те, що Геродота освічені та розсудливі люди цінують дуже високо, навіть вище будь-яких сучасних істориків.</w:t>
      </w:r>
    </w:p>
    <w:p>
      <w:pPr>
        <w:pStyle w:val="122"/>
        <w:shd w:val="clear" w:color="auto" w:fill="auto"/>
        <w:ind w:left="20" w:right="20" w:firstLine="360"/>
        <w:rPr/>
      </w:pPr>
      <w:r>
        <w:rPr>
          <w:rStyle w:val="12BookAntiqua"/>
        </w:rPr>
        <w:t>Окремі історики спираються на те, що у Геродота записані окремі фантастичні події і твердження. Та</w:t>
        <w:softHyphen/>
        <w:t>кими ж фантастичними здались би сучасникам Геро</w:t>
        <w:softHyphen/>
        <w:t>дота польоти людей аеропланами на десятки тисяч кілометрів, плавання в морях і океанах також на ба</w:t>
        <w:softHyphen/>
        <w:t>гато кілометрів під водою, ураження цілей ракетами за тисячі кілометрів, польоти на місяць і назад та ще багато іншого?!</w:t>
      </w:r>
    </w:p>
    <w:p>
      <w:pPr>
        <w:pStyle w:val="122"/>
        <w:shd w:val="clear" w:color="auto" w:fill="auto"/>
        <w:ind w:left="20" w:right="20" w:firstLine="360"/>
        <w:rPr/>
      </w:pPr>
      <w:r>
        <w:rPr>
          <w:rStyle w:val="12BookAntiqua"/>
        </w:rPr>
        <w:t>Нам, теперішнім людям, здаються тодішні події фантастичними, тодішнім людям здавались би більше фантастичними теперішні події. Справжнім та здіб</w:t>
        <w:softHyphen/>
        <w:t>ним істориком є той, хто має дар думати категоріями тієї доби, яку він описує і записує в історію.</w:t>
      </w:r>
    </w:p>
    <w:p>
      <w:pPr>
        <w:pStyle w:val="122"/>
        <w:shd w:val="clear" w:color="auto" w:fill="auto"/>
        <w:ind w:right="20" w:firstLine="360"/>
        <w:rPr/>
      </w:pPr>
      <w:r>
        <w:rPr>
          <w:rStyle w:val="12BookAntiqua"/>
        </w:rPr>
        <w:t>Підсумки: гети, масагети, тисагети, кімери, ага- тирси, іседони, будини, гелони, сармати, таври - всі жили на теренах теперішньої України і називались спочатку загальною назвою «бористени» (наддніп- рянці). Пізніше стали називатись скитами та склави- нами,. тобто слов'янами, а ще пізніше - русами, і нарешті - українцями. Яку собі назву виберуть нащадки сучасних українців через 100, 200, 500, 1000 років, ми не знаємо. Мандрували-переселялися окремі групи наших прапредків, предків, переселяємося і ми ще й тепер в різні країни, але основна маса нашого народу завжди залишалася, залишається тепер і буде залиша</w:t>
        <w:softHyphen/>
        <w:t>тися на своїй рідній прабатьківській землі. Коли за су</w:t>
        <w:softHyphen/>
        <w:t>часних транспортних умов переселятись мільйонам людей є річчю неможливою, у ті прадавні часи немає чого і думати, щоб відбувалось таке масове пересе</w:t>
        <w:softHyphen/>
        <w:t>лення осілих на своїй рідній землі людей.</w:t>
      </w:r>
    </w:p>
    <w:p>
      <w:pPr>
        <w:pStyle w:val="122"/>
        <w:shd w:val="clear" w:color="auto" w:fill="auto"/>
        <w:ind w:right="20" w:firstLine="360"/>
        <w:rPr/>
      </w:pPr>
      <w:r>
        <w:rPr>
          <w:rStyle w:val="12BookAntiqua"/>
        </w:rPr>
        <w:t>Праукраїна, як і теперішня Україна ніколи пус</w:t>
        <w:softHyphen/>
        <w:t>ткою не залишалася. Праукраїнці, як би вони тоді не називалися, своєї рідної землі ніколи не залишали, як не залишать її і теперішні українці. Історія довела, що дикі орди загарбників з Праукраїни та з України за</w:t>
        <w:softHyphen/>
        <w:t>вжди виганяли або знищували, що підтверджено сві</w:t>
        <w:softHyphen/>
        <w:t>тової слави істориками та археологами. Вигнані були татари і поляки, і така доля чекає всю іншу пошесть на нашій землі.</w:t>
      </w:r>
    </w:p>
    <w:p>
      <w:pPr>
        <w:sectPr>
          <w:type w:val="nextPage"/>
          <w:pgSz w:w="8391" w:h="11906"/>
          <w:pgMar w:left="567" w:right="567" w:gutter="0" w:header="0" w:top="284" w:footer="0" w:bottom="510"/>
          <w:pgNumType w:fmt="decimal"/>
          <w:formProt w:val="false"/>
          <w:textDirection w:val="lrTb"/>
          <w:docGrid w:type="default" w:linePitch="360" w:charSpace="0"/>
        </w:sectPr>
      </w:pPr>
    </w:p>
    <w:p>
      <w:pPr>
        <w:pStyle w:val="Heading1"/>
        <w:jc w:val="center"/>
        <w:rPr>
          <w:rStyle w:val="22BookAntiqua"/>
          <w:b/>
          <w:b/>
        </w:rPr>
      </w:pPr>
      <w:bookmarkStart w:id="22" w:name="bookmark21"/>
      <w:r>
        <w:rPr>
          <w:rStyle w:val="22BookAntiqua"/>
          <w:b/>
        </w:rPr>
        <w:t>ЗМІСТ</w:t>
      </w:r>
      <w:bookmarkEnd w:id="22"/>
    </w:p>
    <w:sdt>
      <w:sdtPr>
        <w:docPartObj>
          <w:docPartGallery w:val="Table of Contents"/>
          <w:docPartUnique w:val="true"/>
        </w:docPartObj>
      </w:sdtPr>
      <w:sdtContent>
        <w:p>
          <w:pPr>
            <w:pStyle w:val="Contents5"/>
            <w:shd w:fill="auto" w:val="clear"/>
            <w:tabs>
              <w:tab w:val="clear" w:pos="708"/>
              <w:tab w:val="right" w:pos="3621" w:leader="dot"/>
            </w:tabs>
            <w:spacing w:before="0" w:after="0"/>
            <w:ind w:left="20" w:hanging="0"/>
            <w:rPr/>
          </w:pPr>
          <w:r>
            <w:fldChar w:fldCharType="begin"/>
          </w:r>
          <w:r>
            <w:rPr>
              <w:webHidden/>
              <w:rStyle w:val="IndexLink"/>
              <w:i/>
              <w:iCs/>
            </w:rPr>
            <w:instrText xml:space="preserve"> TOC \z \o "1-5" \h</w:instrText>
          </w:r>
          <w:r>
            <w:rPr>
              <w:webHidden/>
              <w:rStyle w:val="IndexLink"/>
              <w:i/>
              <w:iCs/>
            </w:rPr>
            <w:fldChar w:fldCharType="separate"/>
          </w:r>
          <w:hyperlink w:anchor="bookmark0" w:tgtFrame="Current Document">
            <w:r>
              <w:rPr>
                <w:webHidden/>
                <w:rStyle w:val="IndexLink"/>
                <w:i/>
                <w:iCs/>
              </w:rPr>
              <w:t>Передмова</w:t>
            </w:r>
            <w:r>
              <w:rPr>
                <w:rStyle w:val="IndexLink"/>
              </w:rPr>
              <w:t xml:space="preserve"> </w:t>
              <w:tab/>
              <w:t>З</w:t>
            </w:r>
          </w:hyperlink>
        </w:p>
        <w:p>
          <w:pPr>
            <w:pStyle w:val="Contents3"/>
            <w:shd w:val="clear" w:color="auto" w:fill="auto"/>
            <w:tabs>
              <w:tab w:val="clear" w:pos="708"/>
              <w:tab w:val="right" w:pos="3621" w:leader="dot"/>
            </w:tabs>
            <w:ind w:left="20" w:hanging="0"/>
            <w:rPr/>
          </w:pPr>
          <w:hyperlink w:anchor="bookmark1" w:tgtFrame="Current Document">
            <w:r>
              <w:rPr>
                <w:webHidden/>
                <w:rStyle w:val="IndexLink"/>
              </w:rPr>
              <w:t>Геродот про греків</w:t>
              <w:tab/>
              <w:t>20</w:t>
            </w:r>
          </w:hyperlink>
        </w:p>
        <w:p>
          <w:pPr>
            <w:pStyle w:val="Contents3"/>
            <w:shd w:val="clear" w:color="auto" w:fill="auto"/>
            <w:tabs>
              <w:tab w:val="clear" w:pos="708"/>
              <w:tab w:val="right" w:pos="3621" w:leader="dot"/>
            </w:tabs>
            <w:ind w:left="20" w:hanging="0"/>
            <w:rPr/>
          </w:pPr>
          <w:hyperlink w:anchor="bookmark2" w:tgtFrame="Current Document">
            <w:r>
              <w:rPr>
                <w:webHidden/>
                <w:rStyle w:val="IndexLink"/>
              </w:rPr>
              <w:t>Кияксар і скити</w:t>
              <w:tab/>
              <w:t>21</w:t>
            </w:r>
          </w:hyperlink>
        </w:p>
        <w:p>
          <w:pPr>
            <w:pStyle w:val="Contents3"/>
            <w:shd w:val="clear" w:color="auto" w:fill="auto"/>
            <w:tabs>
              <w:tab w:val="clear" w:pos="708"/>
              <w:tab w:val="right" w:pos="3621" w:leader="dot"/>
            </w:tabs>
            <w:ind w:left="20" w:hanging="0"/>
            <w:rPr/>
          </w:pPr>
          <w:hyperlink w:anchor="bookmark3" w:tgtFrame="Current Document">
            <w:r>
              <w:rPr>
                <w:webHidden/>
                <w:rStyle w:val="IndexLink"/>
              </w:rPr>
              <w:t>Скити в Ассирії</w:t>
              <w:tab/>
              <w:t>23</w:t>
            </w:r>
          </w:hyperlink>
        </w:p>
        <w:p>
          <w:pPr>
            <w:pStyle w:val="Contents3"/>
            <w:shd w:val="clear" w:color="auto" w:fill="auto"/>
            <w:tabs>
              <w:tab w:val="clear" w:pos="708"/>
              <w:tab w:val="right" w:pos="3621" w:leader="dot"/>
            </w:tabs>
            <w:ind w:left="20" w:hanging="0"/>
            <w:rPr/>
          </w:pPr>
          <w:hyperlink w:anchor="bookmark4" w:tgtFrame="Current Document">
            <w:r>
              <w:rPr>
                <w:webHidden/>
                <w:rStyle w:val="IndexLink"/>
              </w:rPr>
              <w:t>Похід скитів в Єгипет</w:t>
              <w:tab/>
              <w:t>24</w:t>
            </w:r>
          </w:hyperlink>
        </w:p>
        <w:p>
          <w:pPr>
            <w:pStyle w:val="Contents2"/>
            <w:shd w:val="clear" w:color="auto" w:fill="auto"/>
            <w:jc w:val="center"/>
            <w:rPr/>
          </w:pPr>
          <w:r>
            <w:rPr/>
            <w:t>Скити залишають Малу Азію ... 25</w:t>
          </w:r>
        </w:p>
        <w:p>
          <w:pPr>
            <w:pStyle w:val="Contents3"/>
            <w:shd w:val="clear" w:color="auto" w:fill="auto"/>
            <w:tabs>
              <w:tab w:val="clear" w:pos="708"/>
              <w:tab w:val="right" w:pos="3621" w:leader="dot"/>
            </w:tabs>
            <w:ind w:left="20" w:hanging="0"/>
            <w:rPr/>
          </w:pPr>
          <w:hyperlink w:anchor="bookmark6" w:tgtFrame="Current Document">
            <w:r>
              <w:rPr>
                <w:webHidden/>
                <w:rStyle w:val="IndexLink"/>
              </w:rPr>
              <w:t>Війна Кира з масагетами</w:t>
              <w:tab/>
              <w:t>26</w:t>
            </w:r>
          </w:hyperlink>
        </w:p>
        <w:p>
          <w:pPr>
            <w:pStyle w:val="Contents3"/>
            <w:shd w:val="clear" w:color="auto" w:fill="auto"/>
            <w:tabs>
              <w:tab w:val="clear" w:pos="708"/>
              <w:tab w:val="right" w:pos="3621" w:leader="dot"/>
            </w:tabs>
            <w:ind w:left="20" w:hanging="0"/>
            <w:rPr/>
          </w:pPr>
          <w:hyperlink w:anchor="bookmark7" w:tgtFrame="Current Document">
            <w:r>
              <w:rPr>
                <w:webHidden/>
                <w:rStyle w:val="IndexLink"/>
              </w:rPr>
              <w:t>Книга IV</w:t>
              <w:tab/>
              <w:t>36</w:t>
            </w:r>
          </w:hyperlink>
        </w:p>
        <w:p>
          <w:pPr>
            <w:pStyle w:val="Contents2"/>
            <w:shd w:val="clear" w:color="auto" w:fill="auto"/>
            <w:tabs>
              <w:tab w:val="clear" w:pos="708"/>
              <w:tab w:val="right" w:pos="3621" w:leader="dot"/>
            </w:tabs>
            <w:ind w:left="20" w:hanging="0"/>
            <w:rPr/>
          </w:pPr>
          <w:hyperlink w:anchor="bookmark8" w:tgtFrame="Current Document">
            <w:r>
              <w:rPr>
                <w:webHidden/>
                <w:rStyle w:val="IndexLink"/>
              </w:rPr>
              <w:t>Походження скитів</w:t>
              <w:tab/>
              <w:t>39</w:t>
            </w:r>
          </w:hyperlink>
        </w:p>
        <w:p>
          <w:pPr>
            <w:pStyle w:val="Contents3"/>
            <w:shd w:val="clear" w:color="auto" w:fill="auto"/>
            <w:tabs>
              <w:tab w:val="clear" w:pos="708"/>
              <w:tab w:val="right" w:pos="3621" w:leader="dot"/>
            </w:tabs>
            <w:ind w:left="20" w:hanging="0"/>
            <w:rPr/>
          </w:pPr>
          <w:hyperlink w:anchor="bookmark9" w:tgtFrame="Current Document">
            <w:r>
              <w:rPr>
                <w:webHidden/>
                <w:rStyle w:val="IndexLink"/>
              </w:rPr>
              <w:t>Скитські племена</w:t>
              <w:tab/>
              <w:t>45</w:t>
            </w:r>
          </w:hyperlink>
        </w:p>
        <w:p>
          <w:pPr>
            <w:pStyle w:val="Contents4"/>
            <w:shd w:val="clear" w:color="auto" w:fill="auto"/>
            <w:tabs>
              <w:tab w:val="clear" w:pos="708"/>
              <w:tab w:val="right" w:pos="3601" w:leader="dot"/>
            </w:tabs>
            <w:rPr/>
          </w:pPr>
          <w:hyperlink w:anchor="bookmark10" w:tgtFrame="Current Document">
            <w:r>
              <w:rPr>
                <w:webHidden/>
                <w:rStyle w:val="IndexLink"/>
              </w:rPr>
              <w:t>Європа</w:t>
              <w:tab/>
              <w:t>58</w:t>
            </w:r>
          </w:hyperlink>
        </w:p>
        <w:p>
          <w:pPr>
            <w:pStyle w:val="Contents4"/>
            <w:shd w:val="clear" w:color="auto" w:fill="auto"/>
            <w:tabs>
              <w:tab w:val="clear" w:pos="708"/>
              <w:tab w:val="right" w:pos="3601" w:leader="dot"/>
            </w:tabs>
            <w:rPr/>
          </w:pPr>
          <w:hyperlink w:anchor="bookmark11" w:tgtFrame="Current Document">
            <w:r>
              <w:rPr>
                <w:webHidden/>
                <w:rStyle w:val="IndexLink"/>
              </w:rPr>
              <w:t>Скитія</w:t>
              <w:tab/>
              <w:t>59</w:t>
            </w:r>
          </w:hyperlink>
        </w:p>
        <w:p>
          <w:pPr>
            <w:pStyle w:val="Contents2"/>
            <w:shd w:val="clear" w:color="auto" w:fill="auto"/>
            <w:tabs>
              <w:tab w:val="clear" w:pos="708"/>
              <w:tab w:val="right" w:pos="3621" w:leader="dot"/>
            </w:tabs>
            <w:ind w:left="20" w:hanging="0"/>
            <w:rPr/>
          </w:pPr>
          <w:hyperlink w:anchor="bookmark12" w:tgtFrame="Current Document">
            <w:r>
              <w:rPr>
                <w:webHidden/>
                <w:rStyle w:val="IndexLink"/>
              </w:rPr>
              <w:t>Ріки Скитії</w:t>
              <w:tab/>
              <w:t>61</w:t>
            </w:r>
          </w:hyperlink>
        </w:p>
        <w:p>
          <w:pPr>
            <w:pStyle w:val="Contents4"/>
            <w:shd w:val="clear" w:color="auto" w:fill="auto"/>
            <w:tabs>
              <w:tab w:val="clear" w:pos="708"/>
              <w:tab w:val="right" w:pos="3621" w:leader="dot"/>
            </w:tabs>
            <w:ind w:left="20" w:hanging="0"/>
            <w:rPr/>
          </w:pPr>
          <w:hyperlink w:anchor="bookmark13" w:tgtFrame="Current Document">
            <w:r>
              <w:rPr>
                <w:webHidden/>
                <w:rStyle w:val="IndexLink"/>
              </w:rPr>
              <w:t>Віра і звичаї Скитів</w:t>
              <w:tab/>
              <w:t>66</w:t>
            </w:r>
          </w:hyperlink>
        </w:p>
        <w:p>
          <w:pPr>
            <w:pStyle w:val="Contents4"/>
            <w:shd w:val="clear" w:color="auto" w:fill="auto"/>
            <w:tabs>
              <w:tab w:val="clear" w:pos="708"/>
              <w:tab w:val="right" w:pos="3621" w:leader="dot"/>
            </w:tabs>
            <w:ind w:left="20" w:hanging="0"/>
            <w:rPr/>
          </w:pPr>
          <w:hyperlink w:anchor="bookmark14" w:tgtFrame="Current Document">
            <w:r>
              <w:rPr>
                <w:webHidden/>
                <w:rStyle w:val="IndexLink"/>
              </w:rPr>
              <w:t>Суд і кара</w:t>
              <w:tab/>
              <w:t>70</w:t>
            </w:r>
          </w:hyperlink>
        </w:p>
        <w:p>
          <w:pPr>
            <w:pStyle w:val="Contents4"/>
            <w:shd w:val="clear" w:color="auto" w:fill="auto"/>
            <w:tabs>
              <w:tab w:val="clear" w:pos="708"/>
              <w:tab w:val="right" w:pos="3621" w:leader="dot"/>
            </w:tabs>
            <w:ind w:left="20" w:hanging="0"/>
            <w:rPr/>
          </w:pPr>
          <w:hyperlink w:anchor="bookmark15" w:tgtFrame="Current Document">
            <w:r>
              <w:rPr>
                <w:webHidden/>
                <w:rStyle w:val="IndexLink"/>
              </w:rPr>
              <w:t>Поховання царів</w:t>
              <w:tab/>
              <w:t>72</w:t>
            </w:r>
          </w:hyperlink>
        </w:p>
        <w:p>
          <w:pPr>
            <w:pStyle w:val="Contents4"/>
            <w:shd w:val="clear" w:color="auto" w:fill="auto"/>
            <w:tabs>
              <w:tab w:val="clear" w:pos="708"/>
              <w:tab w:val="right" w:pos="3621" w:leader="dot"/>
            </w:tabs>
            <w:ind w:left="20" w:hanging="0"/>
            <w:rPr/>
          </w:pPr>
          <w:hyperlink w:anchor="bookmark16" w:tgtFrame="Current Document">
            <w:r>
              <w:rPr>
                <w:webHidden/>
                <w:rStyle w:val="IndexLink"/>
              </w:rPr>
              <w:t>Скитський патріотизм</w:t>
              <w:tab/>
              <w:t>75</w:t>
            </w:r>
          </w:hyperlink>
        </w:p>
        <w:p>
          <w:pPr>
            <w:pStyle w:val="Contents4"/>
            <w:shd w:val="clear" w:color="auto" w:fill="auto"/>
            <w:tabs>
              <w:tab w:val="clear" w:pos="708"/>
              <w:tab w:val="right" w:pos="3621" w:leader="dot"/>
            </w:tabs>
            <w:ind w:left="20" w:hanging="0"/>
            <w:rPr/>
          </w:pPr>
          <w:hyperlink w:anchor="bookmark17" w:tgtFrame="Current Document">
            <w:r>
              <w:rPr>
                <w:webHidden/>
                <w:rStyle w:val="IndexLink"/>
              </w:rPr>
              <w:t>Скільки є скитів у Скитії</w:t>
              <w:tab/>
              <w:t>81</w:t>
            </w:r>
          </w:hyperlink>
        </w:p>
        <w:p>
          <w:pPr>
            <w:pStyle w:val="Contents4"/>
            <w:shd w:val="clear" w:color="auto" w:fill="auto"/>
            <w:tabs>
              <w:tab w:val="clear" w:pos="708"/>
              <w:tab w:val="right" w:pos="3621" w:leader="dot"/>
            </w:tabs>
            <w:ind w:left="20" w:hanging="0"/>
            <w:rPr/>
          </w:pPr>
          <w:hyperlink w:anchor="bookmark18" w:tgtFrame="Current Document">
            <w:r>
              <w:rPr>
                <w:webHidden/>
                <w:rStyle w:val="IndexLink"/>
              </w:rPr>
              <w:t>Похід Дарія на Скитію</w:t>
              <w:tab/>
              <w:t>82</w:t>
            </w:r>
          </w:hyperlink>
        </w:p>
        <w:p>
          <w:pPr>
            <w:pStyle w:val="Contents2"/>
            <w:shd w:val="clear" w:color="auto" w:fill="auto"/>
            <w:jc w:val="center"/>
            <w:rPr/>
          </w:pPr>
          <w:r>
            <w:rPr/>
            <w:t>Скитія готується до війни 92</w:t>
          </w:r>
        </w:p>
        <w:p>
          <w:pPr>
            <w:pStyle w:val="Contents5"/>
            <w:shd w:val="clear" w:color="auto" w:fill="auto"/>
            <w:tabs>
              <w:tab w:val="clear" w:pos="708"/>
              <w:tab w:val="right" w:pos="3621" w:leader="dot"/>
            </w:tabs>
            <w:spacing w:before="0" w:after="0"/>
            <w:ind w:left="20" w:hanging="0"/>
            <w:rPr/>
          </w:pPr>
          <w:hyperlink w:anchor="bookmark20" w:tgtFrame="Current Document">
            <w:r>
              <w:rPr>
                <w:webHidden/>
                <w:rStyle w:val="IndexLink"/>
                <w:i/>
                <w:iCs/>
              </w:rPr>
              <w:t>Примітки</w:t>
            </w:r>
            <w:r>
              <w:rPr>
                <w:rStyle w:val="IndexLink"/>
              </w:rPr>
              <w:t xml:space="preserve"> з </w:t>
            </w:r>
            <w:r>
              <w:rPr>
                <w:rStyle w:val="IndexLink"/>
                <w:i/>
                <w:iCs/>
              </w:rPr>
              <w:t>коментарем</w:t>
            </w:r>
            <w:r>
              <w:rPr>
                <w:rStyle w:val="IndexLink"/>
              </w:rPr>
              <w:tab/>
              <w:t>112</w:t>
            </w:r>
          </w:hyperlink>
          <w:r>
            <w:rPr>
              <w:rStyle w:val="IndexLink"/>
            </w:rPr>
            <w:fldChar w:fldCharType="end"/>
          </w:r>
        </w:p>
        <w:p>
          <w:pPr>
            <w:sectPr>
              <w:type w:val="continuous"/>
              <w:pgSz w:w="8391" w:h="11906"/>
              <w:pgMar w:left="567" w:right="567" w:gutter="0" w:header="0" w:top="284" w:footer="0" w:bottom="510"/>
              <w:formProt w:val="false"/>
              <w:textDirection w:val="lrTb"/>
              <w:docGrid w:type="default" w:linePitch="360" w:charSpace="0"/>
            </w:sectPr>
          </w:pPr>
        </w:p>
      </w:sdtContent>
    </w:sdt>
    <w:p>
      <w:pPr>
        <w:pStyle w:val="161"/>
        <w:shd w:val="clear" w:color="auto" w:fill="auto"/>
        <w:spacing w:lineRule="exact" w:line="190" w:before="0" w:after="235"/>
        <w:ind w:left="240" w:hanging="0"/>
        <w:jc w:val="center"/>
        <w:rPr/>
      </w:pPr>
      <w:r>
        <w:rPr>
          <w:rStyle w:val="16BookAntiqua"/>
          <w:i/>
          <w:iCs/>
        </w:rPr>
        <w:t>пауково-публщистичне видання</w:t>
      </w:r>
    </w:p>
    <w:p>
      <w:pPr>
        <w:pStyle w:val="NoSpacing"/>
        <w:jc w:val="center"/>
        <w:rPr>
          <w:rStyle w:val="Emphasis"/>
        </w:rPr>
      </w:pPr>
      <w:bookmarkStart w:id="23" w:name="bookmark22"/>
      <w:r>
        <w:rPr>
          <w:rStyle w:val="Emphasis"/>
        </w:rPr>
        <w:t>ІСТОРІЯ УКРАЇНИ</w:t>
      </w:r>
      <w:bookmarkEnd w:id="23"/>
    </w:p>
    <w:p>
      <w:pPr>
        <w:pStyle w:val="432"/>
        <w:shd w:val="clear" w:color="auto" w:fill="auto"/>
        <w:spacing w:lineRule="exact" w:line="230" w:before="0" w:after="0"/>
        <w:ind w:left="240" w:hanging="0"/>
        <w:rPr/>
      </w:pPr>
      <w:r>
        <w:rPr/>
        <w:t>написана у</w:t>
      </w:r>
      <w:r>
        <w:rPr>
          <w:rStyle w:val="431"/>
        </w:rPr>
        <w:t xml:space="preserve"> V </w:t>
      </w:r>
      <w:r>
        <w:rPr/>
        <w:t>ст. до нашої ери</w:t>
      </w:r>
    </w:p>
    <w:p>
      <w:pPr>
        <w:pStyle w:val="NoSpacing"/>
        <w:jc w:val="center"/>
        <w:rPr>
          <w:b/>
          <w:b/>
          <w:lang w:val="ru-RU"/>
        </w:rPr>
      </w:pPr>
      <w:r>
        <w:rPr>
          <w:b/>
          <w:lang w:val="ru-RU"/>
        </w:rPr>
        <w:t>ГЕРОДОТОМ</w:t>
      </w:r>
    </w:p>
    <w:p>
      <w:pPr>
        <w:pStyle w:val="441"/>
        <w:shd w:val="clear" w:color="auto" w:fill="auto"/>
        <w:spacing w:lineRule="exact" w:line="230" w:before="0" w:after="142"/>
        <w:ind w:left="240" w:hanging="0"/>
        <w:rPr/>
      </w:pPr>
      <w:r>
        <w:rPr/>
        <w:t>З питань придбання звертайтеся:</w:t>
      </w:r>
    </w:p>
    <w:p>
      <w:pPr>
        <w:pStyle w:val="NoSpacing"/>
        <w:jc w:val="center"/>
        <w:rPr>
          <w:rStyle w:val="12BookAntiqua"/>
        </w:rPr>
      </w:pPr>
      <w:bookmarkStart w:id="24" w:name="bookmark24"/>
      <w:r>
        <w:rPr>
          <w:rStyle w:val="12BookAntiqua"/>
        </w:rPr>
        <w:t>Тел.: (096) 258-46-48, (063) 848-71-17</w:t>
      </w:r>
      <w:bookmarkEnd w:id="24"/>
    </w:p>
    <w:p>
      <w:pPr>
        <w:pStyle w:val="93"/>
        <w:keepNext w:val="true"/>
        <w:keepLines/>
        <w:shd w:val="clear" w:color="auto" w:fill="auto"/>
        <w:spacing w:before="0" w:after="242"/>
        <w:ind w:left="840" w:right="1000" w:firstLine="940"/>
        <w:rPr>
          <w:rStyle w:val="91"/>
        </w:rPr>
      </w:pPr>
      <w:r>
        <w:rPr/>
      </w:r>
      <w:bookmarkStart w:id="25" w:name="bookmark25"/>
      <w:bookmarkStart w:id="26" w:name="bookmark25"/>
    </w:p>
    <w:p>
      <w:pPr>
        <w:pStyle w:val="93"/>
        <w:keepNext w:val="true"/>
        <w:keepLines/>
        <w:shd w:val="clear" w:color="auto" w:fill="auto"/>
        <w:spacing w:before="0" w:after="242"/>
        <w:ind w:left="840" w:right="1000" w:firstLine="940"/>
        <w:rPr>
          <w:rStyle w:val="91"/>
        </w:rPr>
      </w:pPr>
      <w:hyperlink r:id="rId12">
        <w:r>
          <w:rPr>
            <w:rStyle w:val="InternetLink"/>
            <w:lang w:val="en-US"/>
          </w:rPr>
          <w:t>WWW</w:t>
        </w:r>
        <w:r>
          <w:rPr>
            <w:rStyle w:val="InternetLink"/>
          </w:rPr>
          <w:t>.</w:t>
        </w:r>
        <w:r>
          <w:rPr>
            <w:rStyle w:val="InternetLink"/>
            <w:lang w:val="en-US"/>
          </w:rPr>
          <w:t>glazovyj</w:t>
        </w:r>
        <w:r>
          <w:rPr>
            <w:rStyle w:val="InternetLink"/>
          </w:rPr>
          <w:t>.</w:t>
        </w:r>
        <w:r>
          <w:rPr>
            <w:rStyle w:val="InternetLink"/>
            <w:lang w:val="en-US"/>
          </w:rPr>
          <w:t>okis</w:t>
        </w:r>
        <w:r>
          <w:rPr>
            <w:rStyle w:val="InternetLink"/>
          </w:rPr>
          <w:t>.</w:t>
        </w:r>
        <w:r>
          <w:rPr>
            <w:rStyle w:val="InternetLink"/>
            <w:lang w:val="en-US"/>
          </w:rPr>
          <w:t>ru</w:t>
        </w:r>
      </w:hyperlink>
    </w:p>
    <w:p>
      <w:pPr>
        <w:pStyle w:val="93"/>
        <w:keepNext w:val="true"/>
        <w:keepLines/>
        <w:shd w:val="clear" w:color="auto" w:fill="auto"/>
        <w:spacing w:before="0" w:after="242"/>
        <w:ind w:left="840" w:right="1000" w:firstLine="940"/>
        <w:rPr/>
      </w:pPr>
      <w:r>
        <w:rPr>
          <w:rStyle w:val="92"/>
        </w:rPr>
        <w:t xml:space="preserve">Е-шаіІ: </w:t>
      </w:r>
      <w:r>
        <w:rPr>
          <w:rStyle w:val="92"/>
          <w:lang w:val="en-US"/>
        </w:rPr>
        <w:t>smihologiya</w:t>
      </w:r>
      <w:r>
        <w:rPr>
          <w:rStyle w:val="92"/>
        </w:rPr>
        <w:t>@</w:t>
      </w:r>
      <w:r>
        <w:rPr>
          <w:rStyle w:val="92"/>
          <w:lang w:val="en-US"/>
        </w:rPr>
        <w:t>ukr</w:t>
      </w:r>
      <w:r>
        <w:rPr>
          <w:rStyle w:val="92"/>
        </w:rPr>
        <w:t>.</w:t>
      </w:r>
      <w:r>
        <w:rPr>
          <w:rStyle w:val="92"/>
          <w:lang w:val="en-US"/>
        </w:rPr>
        <w:t>net</w:t>
      </w:r>
      <w:r>
        <w:rPr>
          <w:rStyle w:val="92"/>
        </w:rPr>
        <w:t xml:space="preserve"> </w:t>
      </w:r>
      <w:bookmarkEnd w:id="26"/>
      <w:r>
        <w:rPr>
          <w:rStyle w:val="92"/>
          <w:lang w:val="en-US"/>
        </w:rPr>
        <w:t>smihologiya</w:t>
      </w:r>
      <w:r>
        <w:rPr>
          <w:rStyle w:val="92"/>
        </w:rPr>
        <w:t>@</w:t>
      </w:r>
      <w:r>
        <w:rPr>
          <w:rStyle w:val="92"/>
          <w:lang w:val="en-US"/>
        </w:rPr>
        <w:t>bigmir</w:t>
      </w:r>
      <w:r>
        <w:rPr>
          <w:rStyle w:val="92"/>
        </w:rPr>
        <w:t>.</w:t>
      </w:r>
      <w:r>
        <w:rPr>
          <w:rStyle w:val="92"/>
          <w:lang w:val="en-US"/>
        </w:rPr>
        <w:t>net</w:t>
      </w:r>
    </w:p>
    <w:p>
      <w:pPr>
        <w:pStyle w:val="122"/>
        <w:shd w:val="clear" w:color="auto" w:fill="auto"/>
        <w:spacing w:lineRule="exact" w:line="240"/>
        <w:ind w:left="240" w:hanging="0"/>
        <w:jc w:val="center"/>
        <w:rPr/>
      </w:pPr>
      <w:r>
        <w:rPr>
          <w:rStyle w:val="12BookAntiqua"/>
        </w:rPr>
        <w:t>Підписане до друку 10.01.2012 Формат 70x108732.</w:t>
      </w:r>
    </w:p>
    <w:p>
      <w:pPr>
        <w:pStyle w:val="122"/>
        <w:shd w:val="clear" w:color="auto" w:fill="auto"/>
        <w:spacing w:lineRule="exact" w:line="240"/>
        <w:ind w:left="240" w:hanging="0"/>
        <w:jc w:val="center"/>
        <w:rPr/>
      </w:pPr>
      <w:r>
        <w:rPr>
          <w:rStyle w:val="12BookAntiqua"/>
        </w:rPr>
        <w:t>Папір офсетний. Гарнітура «</w:t>
      </w:r>
      <w:r>
        <w:rPr>
          <w:rStyle w:val="12BookAntiqua"/>
          <w:lang w:val="en-US"/>
        </w:rPr>
        <w:t>Palatino</w:t>
      </w:r>
      <w:r>
        <w:rPr>
          <w:rStyle w:val="12BookAntiqua"/>
        </w:rPr>
        <w:t>».</w:t>
      </w:r>
    </w:p>
    <w:p>
      <w:pPr>
        <w:pStyle w:val="122"/>
        <w:shd w:val="clear" w:color="auto" w:fill="auto"/>
        <w:spacing w:lineRule="exact" w:line="240" w:before="0" w:after="387"/>
        <w:ind w:left="240" w:hanging="0"/>
        <w:jc w:val="center"/>
        <w:rPr/>
      </w:pPr>
      <w:r>
        <w:rPr>
          <w:rStyle w:val="12BookAntiqua"/>
        </w:rPr>
        <w:t>Друк офсетний.</w:t>
      </w:r>
    </w:p>
    <w:p>
      <w:pPr>
        <w:pStyle w:val="122"/>
        <w:shd w:val="clear" w:color="auto" w:fill="auto"/>
        <w:spacing w:lineRule="exact" w:line="206"/>
        <w:ind w:right="220" w:firstLine="400"/>
        <w:rPr/>
      </w:pPr>
      <w:r>
        <w:rPr>
          <w:rStyle w:val="12BookAntiqua"/>
        </w:rPr>
        <w:t>На палітурці книги зображено скитську богиню Афродіту-Аргімпасу та фрагмент скульптури Геродота.</w:t>
      </w:r>
    </w:p>
    <w:p>
      <w:pPr>
        <w:pStyle w:val="122"/>
        <w:shd w:val="clear" w:color="auto" w:fill="auto"/>
        <w:spacing w:lineRule="exact" w:line="206"/>
        <w:ind w:right="220" w:firstLine="400"/>
        <w:rPr/>
      </w:pPr>
      <w:r>
        <w:rPr>
          <w:rStyle w:val="12BookAntiqua"/>
        </w:rPr>
        <w:t xml:space="preserve">На звороті книги зображені сцени з життя скитів - рельєф чаши з </w:t>
      </w:r>
      <w:r>
        <w:rPr>
          <w:rStyle w:val="12BookAntiqua65pt"/>
        </w:rPr>
        <w:t xml:space="preserve">Кургана </w:t>
      </w:r>
      <w:r>
        <w:rPr>
          <w:rStyle w:val="12BookAntiqua"/>
        </w:rPr>
        <w:t>Куль-Оба та мапа Світу за уявленням Геродота.</w:t>
      </w:r>
    </w:p>
    <w:sectPr>
      <w:type w:val="continuous"/>
      <w:pgSz w:w="8391" w:h="11906"/>
      <w:pgMar w:left="567" w:right="567" w:gutter="0" w:header="0" w:top="284" w:footer="0" w:bottom="51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roman"/>
    <w:pitch w:val="variable"/>
  </w:font>
  <w:font w:name="Calibri Light">
    <w:charset w:val="01"/>
    <w:family w:val="roman"/>
    <w:pitch w:val="variable"/>
  </w:font>
  <w:font w:name="Times New Roman">
    <w:charset w:val="01"/>
    <w:family w:val="roman"/>
    <w:pitch w:val="variable"/>
  </w:font>
  <w:font w:name="Palatino Linotype">
    <w:charset w:val="01"/>
    <w:family w:val="roman"/>
    <w:pitch w:val="variable"/>
  </w:font>
  <w:font w:name="Book Antiqua">
    <w:charset w:val="01"/>
    <w:family w:val="roman"/>
    <w:pitch w:val="variable"/>
  </w:font>
  <w:font w:name="Constantia">
    <w:charset w:val="01"/>
    <w:family w:val="roman"/>
    <w:pitch w:val="variable"/>
  </w:font>
  <w:font w:name="Garamond">
    <w:charset w:val="01"/>
    <w:family w:val="roman"/>
    <w:pitch w:val="variable"/>
  </w:font>
  <w:font w:name="Consolas">
    <w:charset w:val="01"/>
    <w:family w:val="roman"/>
    <w:pitch w:val="variable"/>
  </w:font>
  <w:font w:name="Georgia">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sz w:val="19"/>
        <w:spacing w:val="0"/>
        <w:i w:val="false"/>
        <w:u w:val="none"/>
        <w:b w:val="false"/>
        <w:szCs w:val="19"/>
        <w:iCs w:val="false"/>
        <w:bCs w:val="false"/>
        <w:w w:val="100"/>
        <w:rFonts w:ascii="Book Antiqua" w:hAnsi="Book Antiqua" w:eastAsia="Book Antiqua" w:cs="Book Antiqua"/>
        <w:color w:val="000000"/>
        <w:lang w:val="uk-UA" w:eastAsia="uk-UA" w:bidi="uk-UA"/>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70"/>
  <w:defaultTabStop w:val="708"/>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ourier New" w:hAnsi="Courier New" w:eastAsia="Courier New" w:cs="Courier New"/>
        <w:sz w:val="24"/>
        <w:szCs w:val="24"/>
        <w:lang w:val="uk-UA" w:eastAsia="uk-UA" w:bidi="uk-U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val="false"/>
      <w:bidi w:val="0"/>
      <w:spacing w:before="0" w:after="0"/>
      <w:jc w:val="left"/>
    </w:pPr>
    <w:rPr>
      <w:rFonts w:ascii="Courier New" w:hAnsi="Courier New" w:eastAsia="Courier New" w:cs="Courier New"/>
      <w:color w:val="000000"/>
      <w:kern w:val="0"/>
      <w:sz w:val="24"/>
      <w:szCs w:val="24"/>
      <w:lang w:val="uk-UA" w:eastAsia="uk-UA" w:bidi="uk-UA"/>
    </w:rPr>
  </w:style>
  <w:style w:type="paragraph" w:styleId="Heading1">
    <w:name w:val="Heading 1"/>
    <w:basedOn w:val="Normal"/>
    <w:next w:val="Normal"/>
    <w:link w:val="1"/>
    <w:uiPriority w:val="9"/>
    <w:qFormat/>
    <w:rsid w:val="00892a61"/>
    <w:pPr>
      <w:keepNext w:val="true"/>
      <w:keepLines/>
      <w:spacing w:before="240" w:after="0"/>
      <w:outlineLvl w:val="0"/>
    </w:pPr>
    <w:rPr>
      <w:rFonts w:ascii="Calibri Light" w:hAnsi="Calibri Light" w:eastAsia="" w:cs="" w:asciiTheme="majorHAnsi" w:cstheme="majorBidi" w:eastAsiaTheme="majorEastAsia" w:hAnsiTheme="majorHAnsi"/>
      <w:color w:val="2E74B5" w:themeColor="accent1" w:themeShade="bf"/>
      <w:sz w:val="32"/>
      <w:szCs w:val="32"/>
    </w:rPr>
  </w:style>
  <w:style w:type="character" w:styleId="DefaultParagraphFont" w:default="1">
    <w:name w:val="Default Paragraph Font"/>
    <w:uiPriority w:val="1"/>
    <w:semiHidden/>
    <w:unhideWhenUsed/>
    <w:qFormat/>
    <w:rPr/>
  </w:style>
  <w:style w:type="character" w:styleId="InternetLink">
    <w:name w:val="Hyperlink"/>
    <w:basedOn w:val="DefaultParagraphFont"/>
    <w:rPr>
      <w:color w:val="0066CC"/>
      <w:u w:val="single"/>
    </w:rPr>
  </w:style>
  <w:style w:type="character" w:styleId="2" w:customStyle="1">
    <w:name w:val="Штрих-код (2)_"/>
    <w:basedOn w:val="DefaultParagraphFont"/>
    <w:link w:val="27"/>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18Exact" w:customStyle="1">
    <w:name w:val="Основной текст (18) Exact"/>
    <w:basedOn w:val="DefaultParagraphFont"/>
    <w:link w:val="18"/>
    <w:qFormat/>
    <w:rPr>
      <w:b w:val="false"/>
      <w:bCs w:val="false"/>
      <w:i w:val="false"/>
      <w:iCs w:val="false"/>
      <w:caps w:val="false"/>
      <w:smallCaps w:val="false"/>
      <w:strike w:val="false"/>
      <w:dstrike w:val="false"/>
      <w:sz w:val="21"/>
      <w:szCs w:val="21"/>
      <w:u w:val="none"/>
    </w:rPr>
  </w:style>
  <w:style w:type="character" w:styleId="12Exact" w:customStyle="1">
    <w:name w:val="Основной текст (12) Exact"/>
    <w:basedOn w:val="DefaultParagraphFont"/>
    <w:qFormat/>
    <w:rPr>
      <w:rFonts w:ascii="Palatino Linotype" w:hAnsi="Palatino Linotype" w:eastAsia="Palatino Linotype" w:cs="Palatino Linotype"/>
      <w:b w:val="false"/>
      <w:bCs w:val="false"/>
      <w:i w:val="false"/>
      <w:iCs w:val="false"/>
      <w:caps w:val="false"/>
      <w:smallCaps w:val="false"/>
      <w:strike w:val="false"/>
      <w:dstrike w:val="false"/>
      <w:spacing w:val="5"/>
      <w:sz w:val="18"/>
      <w:szCs w:val="18"/>
      <w:u w:val="none"/>
    </w:rPr>
  </w:style>
  <w:style w:type="character" w:styleId="12BookAntiqua0ptExact" w:customStyle="1">
    <w:name w:val="Основной текст (12) + Book Antiqua;Интервал 0 pt Exact"/>
    <w:basedOn w:val="12"/>
    <w:qFormat/>
    <w:rPr>
      <w:rFonts w:ascii="Book Antiqua" w:hAnsi="Book Antiqua" w:eastAsia="Book Antiqua" w:cs="Book Antiqua"/>
      <w:b w:val="false"/>
      <w:bCs w:val="false"/>
      <w:i w:val="false"/>
      <w:iCs w:val="false"/>
      <w:caps w:val="false"/>
      <w:smallCaps w:val="false"/>
      <w:strike w:val="false"/>
      <w:dstrike w:val="false"/>
      <w:spacing w:val="10"/>
      <w:sz w:val="18"/>
      <w:szCs w:val="18"/>
      <w:u w:val="none"/>
    </w:rPr>
  </w:style>
  <w:style w:type="character" w:styleId="10Exact" w:customStyle="1">
    <w:name w:val="Основной текст (10) Exact"/>
    <w:basedOn w:val="DefaultParagraphFont"/>
    <w:qFormat/>
    <w:rPr>
      <w:rFonts w:ascii="Palatino Linotype" w:hAnsi="Palatino Linotype" w:eastAsia="Palatino Linotype" w:cs="Palatino Linotype"/>
      <w:b w:val="false"/>
      <w:bCs w:val="false"/>
      <w:i w:val="false"/>
      <w:iCs w:val="false"/>
      <w:caps w:val="false"/>
      <w:smallCaps w:val="false"/>
      <w:strike w:val="false"/>
      <w:dstrike w:val="false"/>
      <w:spacing w:val="9"/>
      <w:sz w:val="14"/>
      <w:szCs w:val="14"/>
      <w:u w:val="none"/>
    </w:rPr>
  </w:style>
  <w:style w:type="character" w:styleId="100ptExact" w:customStyle="1">
    <w:name w:val="Основной текст (10) + Интервал 0 pt Exact"/>
    <w:basedOn w:val="102"/>
    <w:qFormat/>
    <w:rPr>
      <w:rFonts w:ascii="Palatino Linotype" w:hAnsi="Palatino Linotype" w:eastAsia="Palatino Linotype" w:cs="Palatino Linotype"/>
      <w:b w:val="false"/>
      <w:bCs w:val="false"/>
      <w:i w:val="false"/>
      <w:iCs w:val="false"/>
      <w:caps w:val="false"/>
      <w:smallCaps w:val="false"/>
      <w:strike w:val="false"/>
      <w:dstrike w:val="false"/>
      <w:spacing w:val="11"/>
      <w:sz w:val="14"/>
      <w:szCs w:val="14"/>
      <w:u w:val="none"/>
    </w:rPr>
  </w:style>
  <w:style w:type="character" w:styleId="12" w:customStyle="1">
    <w:name w:val="Основной текст (12)_"/>
    <w:basedOn w:val="DefaultParagraphFont"/>
    <w:link w:val="122"/>
    <w:qFormat/>
    <w:rPr>
      <w:rFonts w:ascii="Palatino Linotype" w:hAnsi="Palatino Linotype" w:eastAsia="Palatino Linotype" w:cs="Palatino Linotype"/>
      <w:b w:val="false"/>
      <w:bCs w:val="false"/>
      <w:i w:val="false"/>
      <w:iCs w:val="false"/>
      <w:caps w:val="false"/>
      <w:smallCaps w:val="false"/>
      <w:strike w:val="false"/>
      <w:dstrike w:val="false"/>
      <w:sz w:val="19"/>
      <w:szCs w:val="19"/>
      <w:u w:val="none"/>
    </w:rPr>
  </w:style>
  <w:style w:type="character" w:styleId="12BookAntiqua" w:customStyle="1">
    <w:name w:val="Основной текст (12) + Book Antiqua"/>
    <w:basedOn w:val="12"/>
    <w:qFormat/>
    <w:rPr>
      <w:rFonts w:ascii="Book Antiqua" w:hAnsi="Book Antiqua" w:eastAsia="Book Antiqua" w:cs="Book Antiqua"/>
      <w:b w:val="false"/>
      <w:bCs w:val="false"/>
      <w:i w:val="false"/>
      <w:iCs w:val="false"/>
      <w:caps w:val="false"/>
      <w:smallCaps w:val="false"/>
      <w:strike w:val="false"/>
      <w:dstrike w:val="false"/>
      <w:color w:val="000000"/>
      <w:spacing w:val="0"/>
      <w:w w:val="100"/>
      <w:sz w:val="19"/>
      <w:szCs w:val="19"/>
      <w:u w:val="none"/>
      <w:lang w:val="uk-UA" w:eastAsia="uk-UA" w:bidi="uk-UA"/>
    </w:rPr>
  </w:style>
  <w:style w:type="character" w:styleId="12BookAntiqua1" w:customStyle="1">
    <w:name w:val="Основной текст (12) + Book Antiqua;Курсив"/>
    <w:basedOn w:val="12"/>
    <w:qFormat/>
    <w:rPr>
      <w:rFonts w:ascii="Book Antiqua" w:hAnsi="Book Antiqua" w:eastAsia="Book Antiqua" w:cs="Book Antiqua"/>
      <w:b w:val="false"/>
      <w:bCs w:val="false"/>
      <w:i/>
      <w:iCs/>
      <w:caps w:val="false"/>
      <w:smallCaps w:val="false"/>
      <w:strike w:val="false"/>
      <w:dstrike w:val="false"/>
      <w:color w:val="000000"/>
      <w:spacing w:val="0"/>
      <w:w w:val="100"/>
      <w:sz w:val="19"/>
      <w:szCs w:val="19"/>
      <w:u w:val="none"/>
      <w:lang w:val="uk-UA" w:eastAsia="uk-UA" w:bidi="uk-UA"/>
    </w:rPr>
  </w:style>
  <w:style w:type="character" w:styleId="11" w:customStyle="1">
    <w:name w:val="Основной текст (11)_"/>
    <w:basedOn w:val="DefaultParagraphFont"/>
    <w:link w:val="111"/>
    <w:qFormat/>
    <w:rPr>
      <w:rFonts w:ascii="Palatino Linotype" w:hAnsi="Palatino Linotype" w:eastAsia="Palatino Linotype" w:cs="Palatino Linotype"/>
      <w:b/>
      <w:bCs/>
      <w:i w:val="false"/>
      <w:iCs w:val="false"/>
      <w:caps w:val="false"/>
      <w:smallCaps w:val="false"/>
      <w:strike w:val="false"/>
      <w:dstrike w:val="false"/>
      <w:spacing w:val="10"/>
      <w:sz w:val="16"/>
      <w:szCs w:val="16"/>
      <w:u w:val="none"/>
    </w:rPr>
  </w:style>
  <w:style w:type="character" w:styleId="11BookAntiqua95pt0pt" w:customStyle="1">
    <w:name w:val="Основной текст (11) + Book Antiqua;9;5 pt;Не полужирный;Интервал 0 pt"/>
    <w:basedOn w:val="11"/>
    <w:qFormat/>
    <w:rPr>
      <w:rFonts w:ascii="Book Antiqua" w:hAnsi="Book Antiqua" w:eastAsia="Book Antiqua" w:cs="Book Antiqua"/>
      <w:b/>
      <w:bCs/>
      <w:i w:val="false"/>
      <w:iCs w:val="false"/>
      <w:caps w:val="false"/>
      <w:smallCaps w:val="false"/>
      <w:strike w:val="false"/>
      <w:dstrike w:val="false"/>
      <w:color w:val="000000"/>
      <w:spacing w:val="0"/>
      <w:w w:val="100"/>
      <w:sz w:val="19"/>
      <w:szCs w:val="19"/>
      <w:u w:val="none"/>
      <w:lang w:val="uk-UA" w:eastAsia="uk-UA" w:bidi="uk-UA"/>
    </w:rPr>
  </w:style>
  <w:style w:type="character" w:styleId="1175pt0pt" w:customStyle="1">
    <w:name w:val="Основной текст (11) + 7;5 pt;Не полужирный;Интервал 0 pt"/>
    <w:basedOn w:val="11"/>
    <w:qFormat/>
    <w:rPr>
      <w:rFonts w:ascii="Palatino Linotype" w:hAnsi="Palatino Linotype" w:eastAsia="Palatino Linotype" w:cs="Palatino Linotype"/>
      <w:b/>
      <w:bCs/>
      <w:i w:val="false"/>
      <w:iCs w:val="false"/>
      <w:caps w:val="false"/>
      <w:smallCaps w:val="false"/>
      <w:strike w:val="false"/>
      <w:dstrike w:val="false"/>
      <w:color w:val="000000"/>
      <w:spacing w:val="0"/>
      <w:w w:val="100"/>
      <w:sz w:val="15"/>
      <w:szCs w:val="15"/>
      <w:u w:val="none"/>
      <w:lang w:val="uk-UA" w:eastAsia="uk-UA" w:bidi="uk-UA"/>
    </w:rPr>
  </w:style>
  <w:style w:type="character" w:styleId="15" w:customStyle="1">
    <w:name w:val="Основной текст (15)_"/>
    <w:basedOn w:val="DefaultParagraphFont"/>
    <w:link w:val="151"/>
    <w:qFormat/>
    <w:rPr>
      <w:rFonts w:ascii="Palatino Linotype" w:hAnsi="Palatino Linotype" w:eastAsia="Palatino Linotype" w:cs="Palatino Linotype"/>
      <w:b/>
      <w:bCs/>
      <w:i w:val="false"/>
      <w:iCs w:val="false"/>
      <w:caps w:val="false"/>
      <w:smallCaps w:val="false"/>
      <w:strike w:val="false"/>
      <w:dstrike w:val="false"/>
      <w:spacing w:val="10"/>
      <w:sz w:val="16"/>
      <w:szCs w:val="16"/>
      <w:u w:val="none"/>
    </w:rPr>
  </w:style>
  <w:style w:type="character" w:styleId="22" w:customStyle="1">
    <w:name w:val="Заголовок №2 (2)_"/>
    <w:basedOn w:val="DefaultParagraphFont"/>
    <w:link w:val="221"/>
    <w:qFormat/>
    <w:rPr>
      <w:rFonts w:ascii="Palatino Linotype" w:hAnsi="Palatino Linotype" w:eastAsia="Palatino Linotype" w:cs="Palatino Linotype"/>
      <w:b w:val="false"/>
      <w:bCs w:val="false"/>
      <w:i/>
      <w:iCs/>
      <w:caps w:val="false"/>
      <w:smallCaps w:val="false"/>
      <w:strike w:val="false"/>
      <w:dstrike w:val="false"/>
      <w:sz w:val="26"/>
      <w:szCs w:val="26"/>
      <w:u w:val="none"/>
    </w:rPr>
  </w:style>
  <w:style w:type="character" w:styleId="22BookAntiqua" w:customStyle="1">
    <w:name w:val="Заголовок №2 (2) + Book Antiqua"/>
    <w:basedOn w:val="22"/>
    <w:qFormat/>
    <w:rPr>
      <w:rFonts w:ascii="Book Antiqua" w:hAnsi="Book Antiqua" w:eastAsia="Book Antiqua" w:cs="Book Antiqua"/>
      <w:b w:val="false"/>
      <w:bCs w:val="false"/>
      <w:i/>
      <w:iCs/>
      <w:caps w:val="false"/>
      <w:smallCaps w:val="false"/>
      <w:strike w:val="false"/>
      <w:dstrike w:val="false"/>
      <w:color w:val="000000"/>
      <w:spacing w:val="0"/>
      <w:w w:val="100"/>
      <w:sz w:val="26"/>
      <w:szCs w:val="26"/>
      <w:u w:val="none"/>
      <w:lang w:val="uk-UA" w:eastAsia="uk-UA" w:bidi="uk-UA"/>
    </w:rPr>
  </w:style>
  <w:style w:type="character" w:styleId="127pt0pt" w:customStyle="1">
    <w:name w:val="Основной текст (12) + 7 pt;Малые прописные;Интервал 0 pt"/>
    <w:basedOn w:val="12"/>
    <w:qFormat/>
    <w:rPr>
      <w:rFonts w:ascii="Palatino Linotype" w:hAnsi="Palatino Linotype" w:eastAsia="Palatino Linotype" w:cs="Palatino Linotype"/>
      <w:b w:val="false"/>
      <w:bCs w:val="false"/>
      <w:i w:val="false"/>
      <w:iCs w:val="false"/>
      <w:smallCaps/>
      <w:strike w:val="false"/>
      <w:dstrike w:val="false"/>
      <w:color w:val="000000"/>
      <w:spacing w:val="10"/>
      <w:w w:val="100"/>
      <w:sz w:val="14"/>
      <w:szCs w:val="14"/>
      <w:u w:val="none"/>
      <w:lang w:val="uk-UA" w:eastAsia="uk-UA" w:bidi="uk-UA"/>
    </w:rPr>
  </w:style>
  <w:style w:type="character" w:styleId="127pt0pt1" w:customStyle="1">
    <w:name w:val="Основной текст (12) + 7 pt;Интервал 0 pt"/>
    <w:basedOn w:val="12"/>
    <w:qFormat/>
    <w:rPr>
      <w:rFonts w:ascii="Palatino Linotype" w:hAnsi="Palatino Linotype" w:eastAsia="Palatino Linotype" w:cs="Palatino Linotype"/>
      <w:b w:val="false"/>
      <w:bCs w:val="false"/>
      <w:i w:val="false"/>
      <w:iCs w:val="false"/>
      <w:caps w:val="false"/>
      <w:smallCaps w:val="false"/>
      <w:strike w:val="false"/>
      <w:dstrike w:val="false"/>
      <w:color w:val="000000"/>
      <w:spacing w:val="10"/>
      <w:w w:val="100"/>
      <w:sz w:val="14"/>
      <w:szCs w:val="14"/>
      <w:u w:val="none"/>
      <w:lang w:val="uk-UA" w:eastAsia="uk-UA" w:bidi="uk-UA"/>
    </w:rPr>
  </w:style>
  <w:style w:type="character" w:styleId="5" w:customStyle="1">
    <w:name w:val="Подпись к картинке (5)_"/>
    <w:basedOn w:val="DefaultParagraphFont"/>
    <w:link w:val="53"/>
    <w:qFormat/>
    <w:rPr>
      <w:rFonts w:ascii="Palatino Linotype" w:hAnsi="Palatino Linotype" w:eastAsia="Palatino Linotype" w:cs="Palatino Linotype"/>
      <w:b w:val="false"/>
      <w:bCs w:val="false"/>
      <w:i/>
      <w:iCs/>
      <w:caps w:val="false"/>
      <w:smallCaps w:val="false"/>
      <w:strike w:val="false"/>
      <w:dstrike w:val="false"/>
      <w:sz w:val="19"/>
      <w:szCs w:val="19"/>
      <w:u w:val="none"/>
    </w:rPr>
  </w:style>
  <w:style w:type="character" w:styleId="5BookAntiqua" w:customStyle="1">
    <w:name w:val="Подпись к картинке (5) + Book Antiqua"/>
    <w:basedOn w:val="5"/>
    <w:qFormat/>
    <w:rPr>
      <w:rFonts w:ascii="Book Antiqua" w:hAnsi="Book Antiqua" w:eastAsia="Book Antiqua" w:cs="Book Antiqua"/>
      <w:b w:val="false"/>
      <w:bCs w:val="false"/>
      <w:i/>
      <w:iCs/>
      <w:caps w:val="false"/>
      <w:smallCaps w:val="false"/>
      <w:strike w:val="false"/>
      <w:dstrike w:val="false"/>
      <w:color w:val="000000"/>
      <w:spacing w:val="0"/>
      <w:w w:val="100"/>
      <w:sz w:val="19"/>
      <w:szCs w:val="19"/>
      <w:u w:val="none"/>
      <w:lang w:val="uk-UA" w:eastAsia="uk-UA" w:bidi="uk-UA"/>
    </w:rPr>
  </w:style>
  <w:style w:type="character" w:styleId="16" w:customStyle="1">
    <w:name w:val="Основной текст (16)_"/>
    <w:basedOn w:val="DefaultParagraphFont"/>
    <w:link w:val="161"/>
    <w:qFormat/>
    <w:rPr>
      <w:rFonts w:ascii="Palatino Linotype" w:hAnsi="Palatino Linotype" w:eastAsia="Palatino Linotype" w:cs="Palatino Linotype"/>
      <w:b w:val="false"/>
      <w:bCs w:val="false"/>
      <w:i/>
      <w:iCs/>
      <w:caps w:val="false"/>
      <w:smallCaps w:val="false"/>
      <w:strike w:val="false"/>
      <w:dstrike w:val="false"/>
      <w:sz w:val="19"/>
      <w:szCs w:val="19"/>
      <w:u w:val="none"/>
    </w:rPr>
  </w:style>
  <w:style w:type="character" w:styleId="16BookAntiqua" w:customStyle="1">
    <w:name w:val="Основной текст (16) + Book Antiqua"/>
    <w:basedOn w:val="16"/>
    <w:qFormat/>
    <w:rPr>
      <w:rFonts w:ascii="Book Antiqua" w:hAnsi="Book Antiqua" w:eastAsia="Book Antiqua" w:cs="Book Antiqua"/>
      <w:b w:val="false"/>
      <w:bCs w:val="false"/>
      <w:i/>
      <w:iCs/>
      <w:caps w:val="false"/>
      <w:smallCaps w:val="false"/>
      <w:strike w:val="false"/>
      <w:dstrike w:val="false"/>
      <w:color w:val="000000"/>
      <w:spacing w:val="0"/>
      <w:w w:val="100"/>
      <w:sz w:val="19"/>
      <w:szCs w:val="19"/>
      <w:u w:val="none"/>
      <w:lang w:val="uk-UA" w:eastAsia="uk-UA" w:bidi="uk-UA"/>
    </w:rPr>
  </w:style>
  <w:style w:type="character" w:styleId="16BookAntiqua1" w:customStyle="1">
    <w:name w:val="Основной текст (16) + Book Antiqua;Не курсив"/>
    <w:basedOn w:val="16"/>
    <w:qFormat/>
    <w:rPr>
      <w:rFonts w:ascii="Book Antiqua" w:hAnsi="Book Antiqua" w:eastAsia="Book Antiqua" w:cs="Book Antiqua"/>
      <w:b w:val="false"/>
      <w:bCs w:val="false"/>
      <w:i/>
      <w:iCs/>
      <w:caps w:val="false"/>
      <w:smallCaps w:val="false"/>
      <w:strike w:val="false"/>
      <w:dstrike w:val="false"/>
      <w:color w:val="000000"/>
      <w:spacing w:val="0"/>
      <w:w w:val="100"/>
      <w:sz w:val="19"/>
      <w:szCs w:val="19"/>
      <w:u w:val="none"/>
      <w:lang w:val="uk-UA" w:eastAsia="uk-UA" w:bidi="uk-UA"/>
    </w:rPr>
  </w:style>
  <w:style w:type="character" w:styleId="1255pt1pt" w:customStyle="1">
    <w:name w:val="Основной текст (12) + 5;5 pt;Интервал 1 pt"/>
    <w:basedOn w:val="12"/>
    <w:qFormat/>
    <w:rPr>
      <w:rFonts w:ascii="Palatino Linotype" w:hAnsi="Palatino Linotype" w:eastAsia="Palatino Linotype" w:cs="Palatino Linotype"/>
      <w:b w:val="false"/>
      <w:bCs w:val="false"/>
      <w:i w:val="false"/>
      <w:iCs w:val="false"/>
      <w:caps w:val="false"/>
      <w:smallCaps w:val="false"/>
      <w:strike w:val="false"/>
      <w:dstrike w:val="false"/>
      <w:color w:val="000000"/>
      <w:spacing w:val="30"/>
      <w:w w:val="100"/>
      <w:sz w:val="11"/>
      <w:szCs w:val="11"/>
      <w:u w:val="none"/>
      <w:lang w:val="uk-UA" w:eastAsia="uk-UA" w:bidi="uk-UA"/>
    </w:rPr>
  </w:style>
  <w:style w:type="character" w:styleId="1255pt1pt1" w:customStyle="1">
    <w:name w:val="Основной текст (12) + 5;5 pt;Малые прописные;Интервал 1 pt"/>
    <w:basedOn w:val="12"/>
    <w:qFormat/>
    <w:rPr>
      <w:rFonts w:ascii="Palatino Linotype" w:hAnsi="Palatino Linotype" w:eastAsia="Palatino Linotype" w:cs="Palatino Linotype"/>
      <w:b w:val="false"/>
      <w:bCs w:val="false"/>
      <w:i w:val="false"/>
      <w:iCs w:val="false"/>
      <w:smallCaps/>
      <w:strike w:val="false"/>
      <w:dstrike w:val="false"/>
      <w:color w:val="000000"/>
      <w:spacing w:val="30"/>
      <w:w w:val="100"/>
      <w:sz w:val="11"/>
      <w:szCs w:val="11"/>
      <w:u w:val="none"/>
      <w:lang w:val="uk-UA" w:eastAsia="uk-UA" w:bidi="uk-UA"/>
    </w:rPr>
  </w:style>
  <w:style w:type="character" w:styleId="32" w:customStyle="1">
    <w:name w:val="Заголовок №3 (2)_"/>
    <w:basedOn w:val="DefaultParagraphFont"/>
    <w:link w:val="321"/>
    <w:qFormat/>
    <w:rPr>
      <w:rFonts w:ascii="Palatino Linotype" w:hAnsi="Palatino Linotype" w:eastAsia="Palatino Linotype" w:cs="Palatino Linotype"/>
      <w:b/>
      <w:bCs/>
      <w:i w:val="false"/>
      <w:iCs w:val="false"/>
      <w:caps w:val="false"/>
      <w:smallCaps w:val="false"/>
      <w:strike w:val="false"/>
      <w:dstrike w:val="false"/>
      <w:sz w:val="26"/>
      <w:szCs w:val="26"/>
      <w:u w:val="none"/>
    </w:rPr>
  </w:style>
  <w:style w:type="character" w:styleId="17" w:customStyle="1">
    <w:name w:val="Основной текст (17)_"/>
    <w:basedOn w:val="DefaultParagraphFont"/>
    <w:link w:val="173"/>
    <w:qFormat/>
    <w:rPr>
      <w:rFonts w:ascii="Palatino Linotype" w:hAnsi="Palatino Linotype" w:eastAsia="Palatino Linotype" w:cs="Palatino Linotype"/>
      <w:b w:val="false"/>
      <w:bCs w:val="false"/>
      <w:i w:val="false"/>
      <w:iCs w:val="false"/>
      <w:caps w:val="false"/>
      <w:smallCaps w:val="false"/>
      <w:strike w:val="false"/>
      <w:dstrike w:val="false"/>
      <w:sz w:val="11"/>
      <w:szCs w:val="11"/>
      <w:u w:val="none"/>
    </w:rPr>
  </w:style>
  <w:style w:type="character" w:styleId="171" w:customStyle="1">
    <w:name w:val="Основной текст (17)"/>
    <w:basedOn w:val="17"/>
    <w:qFormat/>
    <w:rPr>
      <w:rFonts w:ascii="Palatino Linotype" w:hAnsi="Palatino Linotype" w:eastAsia="Palatino Linotype" w:cs="Palatino Linotype"/>
      <w:b w:val="false"/>
      <w:bCs w:val="false"/>
      <w:i w:val="false"/>
      <w:iCs w:val="false"/>
      <w:caps w:val="false"/>
      <w:smallCaps w:val="false"/>
      <w:strike w:val="false"/>
      <w:dstrike w:val="false"/>
      <w:color w:val="000000"/>
      <w:spacing w:val="0"/>
      <w:w w:val="100"/>
      <w:sz w:val="11"/>
      <w:szCs w:val="11"/>
      <w:u w:val="none"/>
      <w:lang w:val="uk-UA" w:eastAsia="uk-UA" w:bidi="uk-UA"/>
    </w:rPr>
  </w:style>
  <w:style w:type="character" w:styleId="172" w:customStyle="1">
    <w:name w:val="Основной текст (17) + Малые прописные"/>
    <w:basedOn w:val="17"/>
    <w:qFormat/>
    <w:rPr>
      <w:rFonts w:ascii="Palatino Linotype" w:hAnsi="Palatino Linotype" w:eastAsia="Palatino Linotype" w:cs="Palatino Linotype"/>
      <w:b w:val="false"/>
      <w:bCs w:val="false"/>
      <w:i w:val="false"/>
      <w:iCs w:val="false"/>
      <w:smallCaps/>
      <w:strike w:val="false"/>
      <w:dstrike w:val="false"/>
      <w:color w:val="000000"/>
      <w:spacing w:val="0"/>
      <w:w w:val="100"/>
      <w:sz w:val="11"/>
      <w:szCs w:val="11"/>
      <w:u w:val="none"/>
      <w:lang w:val="uk-UA" w:eastAsia="uk-UA" w:bidi="uk-UA"/>
    </w:rPr>
  </w:style>
  <w:style w:type="character" w:styleId="12BookAntiqua2" w:customStyle="1">
    <w:name w:val="Основной текст (12) + Book Antiqua;Малые прописные"/>
    <w:basedOn w:val="12"/>
    <w:qFormat/>
    <w:rPr>
      <w:rFonts w:ascii="Book Antiqua" w:hAnsi="Book Antiqua" w:eastAsia="Book Antiqua" w:cs="Book Antiqua"/>
      <w:b w:val="false"/>
      <w:bCs w:val="false"/>
      <w:i w:val="false"/>
      <w:iCs w:val="false"/>
      <w:smallCaps/>
      <w:strike w:val="false"/>
      <w:dstrike w:val="false"/>
      <w:color w:val="000000"/>
      <w:spacing w:val="0"/>
      <w:w w:val="100"/>
      <w:sz w:val="19"/>
      <w:szCs w:val="19"/>
      <w:u w:val="none"/>
      <w:lang w:val="uk-UA" w:eastAsia="uk-UA" w:bidi="uk-UA"/>
    </w:rPr>
  </w:style>
  <w:style w:type="character" w:styleId="33" w:customStyle="1">
    <w:name w:val="Заголовок №3 (3)_"/>
    <w:basedOn w:val="DefaultParagraphFont"/>
    <w:link w:val="331"/>
    <w:qFormat/>
    <w:rPr>
      <w:rFonts w:ascii="Palatino Linotype" w:hAnsi="Palatino Linotype" w:eastAsia="Palatino Linotype" w:cs="Palatino Linotype"/>
      <w:b/>
      <w:bCs/>
      <w:i w:val="false"/>
      <w:iCs w:val="false"/>
      <w:caps w:val="false"/>
      <w:smallCaps w:val="false"/>
      <w:strike w:val="false"/>
      <w:dstrike w:val="false"/>
      <w:sz w:val="26"/>
      <w:szCs w:val="26"/>
      <w:u w:val="none"/>
    </w:rPr>
  </w:style>
  <w:style w:type="character" w:styleId="16BookAntiqua1pt" w:customStyle="1">
    <w:name w:val="Основной текст (16) + Book Antiqua;Интервал -1 pt"/>
    <w:basedOn w:val="16"/>
    <w:qFormat/>
    <w:rPr>
      <w:rFonts w:ascii="Book Antiqua" w:hAnsi="Book Antiqua" w:eastAsia="Book Antiqua" w:cs="Book Antiqua"/>
      <w:b w:val="false"/>
      <w:bCs w:val="false"/>
      <w:i/>
      <w:iCs/>
      <w:caps w:val="false"/>
      <w:smallCaps w:val="false"/>
      <w:strike w:val="false"/>
      <w:dstrike w:val="false"/>
      <w:color w:val="000000"/>
      <w:spacing w:val="-20"/>
      <w:w w:val="100"/>
      <w:sz w:val="19"/>
      <w:szCs w:val="19"/>
      <w:u w:val="none"/>
      <w:lang w:val="uk-UA" w:eastAsia="uk-UA" w:bidi="uk-UA"/>
    </w:rPr>
  </w:style>
  <w:style w:type="character" w:styleId="100pt" w:customStyle="1">
    <w:name w:val="Основной текст (10) + Интервал 0 pt"/>
    <w:basedOn w:val="102"/>
    <w:qFormat/>
    <w:rPr>
      <w:rFonts w:ascii="Palatino Linotype" w:hAnsi="Palatino Linotype" w:eastAsia="Palatino Linotype" w:cs="Palatino Linotype"/>
      <w:b w:val="false"/>
      <w:bCs w:val="false"/>
      <w:i w:val="false"/>
      <w:iCs w:val="false"/>
      <w:caps w:val="false"/>
      <w:smallCaps w:val="false"/>
      <w:strike w:val="false"/>
      <w:dstrike w:val="false"/>
      <w:spacing w:val="10"/>
      <w:sz w:val="14"/>
      <w:szCs w:val="14"/>
      <w:u w:val="none"/>
    </w:rPr>
  </w:style>
  <w:style w:type="character" w:styleId="10" w:customStyle="1">
    <w:name w:val="Основной текст (10) + Курсив;Малые прописные"/>
    <w:basedOn w:val="102"/>
    <w:qFormat/>
    <w:rPr>
      <w:rFonts w:ascii="Palatino Linotype" w:hAnsi="Palatino Linotype" w:eastAsia="Palatino Linotype" w:cs="Palatino Linotype"/>
      <w:b w:val="false"/>
      <w:bCs w:val="false"/>
      <w:i/>
      <w:iCs/>
      <w:smallCaps/>
      <w:strike w:val="false"/>
      <w:dstrike w:val="false"/>
      <w:sz w:val="14"/>
      <w:szCs w:val="14"/>
      <w:u w:val="none"/>
    </w:rPr>
  </w:style>
  <w:style w:type="character" w:styleId="101" w:customStyle="1">
    <w:name w:val="Основной текст (10)"/>
    <w:basedOn w:val="102"/>
    <w:qFormat/>
    <w:rPr>
      <w:rFonts w:ascii="Palatino Linotype" w:hAnsi="Palatino Linotype" w:eastAsia="Palatino Linotype" w:cs="Palatino Linotype"/>
      <w:b w:val="false"/>
      <w:bCs w:val="false"/>
      <w:i w:val="false"/>
      <w:iCs w:val="false"/>
      <w:caps w:val="false"/>
      <w:smallCaps w:val="false"/>
      <w:strike w:val="false"/>
      <w:dstrike w:val="false"/>
      <w:sz w:val="14"/>
      <w:szCs w:val="14"/>
      <w:u w:val="none"/>
    </w:rPr>
  </w:style>
  <w:style w:type="character" w:styleId="34" w:customStyle="1">
    <w:name w:val="Основной текст (34)_"/>
    <w:basedOn w:val="DefaultParagraphFont"/>
    <w:link w:val="344"/>
    <w:qFormat/>
    <w:rPr>
      <w:rFonts w:ascii="Constantia" w:hAnsi="Constantia" w:eastAsia="Constantia" w:cs="Constantia"/>
      <w:b w:val="false"/>
      <w:bCs w:val="false"/>
      <w:i w:val="false"/>
      <w:iCs w:val="false"/>
      <w:caps w:val="false"/>
      <w:smallCaps w:val="false"/>
      <w:strike w:val="false"/>
      <w:dstrike w:val="false"/>
      <w:w w:val="200"/>
      <w:sz w:val="8"/>
      <w:szCs w:val="8"/>
      <w:u w:val="none"/>
    </w:rPr>
  </w:style>
  <w:style w:type="character" w:styleId="341" w:customStyle="1">
    <w:name w:val="Основной текст (34) + Малые прописные"/>
    <w:basedOn w:val="34"/>
    <w:qFormat/>
    <w:rPr>
      <w:rFonts w:ascii="Constantia" w:hAnsi="Constantia" w:eastAsia="Constantia" w:cs="Constantia"/>
      <w:b w:val="false"/>
      <w:bCs w:val="false"/>
      <w:i w:val="false"/>
      <w:iCs w:val="false"/>
      <w:smallCaps/>
      <w:strike w:val="false"/>
      <w:dstrike w:val="false"/>
      <w:color w:val="000000"/>
      <w:spacing w:val="0"/>
      <w:w w:val="200"/>
      <w:sz w:val="8"/>
      <w:szCs w:val="8"/>
      <w:u w:val="none"/>
      <w:lang w:val="uk-UA" w:eastAsia="uk-UA" w:bidi="uk-UA"/>
    </w:rPr>
  </w:style>
  <w:style w:type="character" w:styleId="342" w:customStyle="1">
    <w:name w:val="Основной текст (34)"/>
    <w:basedOn w:val="34"/>
    <w:qFormat/>
    <w:rPr>
      <w:rFonts w:ascii="Constantia" w:hAnsi="Constantia" w:eastAsia="Constantia" w:cs="Constantia"/>
      <w:b w:val="false"/>
      <w:bCs w:val="false"/>
      <w:i w:val="false"/>
      <w:iCs w:val="false"/>
      <w:caps w:val="false"/>
      <w:smallCaps w:val="false"/>
      <w:strike w:val="false"/>
      <w:dstrike w:val="false"/>
      <w:color w:val="000000"/>
      <w:spacing w:val="0"/>
      <w:w w:val="200"/>
      <w:sz w:val="8"/>
      <w:szCs w:val="8"/>
      <w:u w:val="single"/>
      <w:lang w:val="uk-UA" w:eastAsia="uk-UA" w:bidi="uk-UA"/>
    </w:rPr>
  </w:style>
  <w:style w:type="character" w:styleId="21" w:customStyle="1">
    <w:name w:val="Основной текст (21)_"/>
    <w:basedOn w:val="DefaultParagraphFont"/>
    <w:link w:val="211"/>
    <w:qFormat/>
    <w:rPr>
      <w:rFonts w:ascii="Palatino Linotype" w:hAnsi="Palatino Linotype" w:eastAsia="Palatino Linotype" w:cs="Palatino Linotype"/>
      <w:b/>
      <w:bCs/>
      <w:i w:val="false"/>
      <w:iCs w:val="false"/>
      <w:caps w:val="false"/>
      <w:smallCaps w:val="false"/>
      <w:strike w:val="false"/>
      <w:dstrike w:val="false"/>
      <w:sz w:val="26"/>
      <w:szCs w:val="26"/>
      <w:u w:val="none"/>
    </w:rPr>
  </w:style>
  <w:style w:type="character" w:styleId="35" w:customStyle="1">
    <w:name w:val="Основной текст (35)_"/>
    <w:basedOn w:val="DefaultParagraphFont"/>
    <w:link w:val="353"/>
    <w:qFormat/>
    <w:rPr>
      <w:rFonts w:ascii="Book Antiqua" w:hAnsi="Book Antiqua" w:eastAsia="Book Antiqua" w:cs="Book Antiqua"/>
      <w:b w:val="false"/>
      <w:bCs w:val="false"/>
      <w:i w:val="false"/>
      <w:iCs w:val="false"/>
      <w:caps w:val="false"/>
      <w:smallCaps w:val="false"/>
      <w:strike w:val="false"/>
      <w:dstrike w:val="false"/>
      <w:sz w:val="8"/>
      <w:szCs w:val="8"/>
      <w:u w:val="none"/>
    </w:rPr>
  </w:style>
  <w:style w:type="character" w:styleId="35Constantia" w:customStyle="1">
    <w:name w:val="Основной текст (35) + Constantia;Курсив"/>
    <w:basedOn w:val="35"/>
    <w:qFormat/>
    <w:rPr>
      <w:rFonts w:ascii="Constantia" w:hAnsi="Constantia" w:eastAsia="Constantia" w:cs="Constantia"/>
      <w:b w:val="false"/>
      <w:bCs w:val="false"/>
      <w:i/>
      <w:iCs/>
      <w:caps w:val="false"/>
      <w:smallCaps w:val="false"/>
      <w:strike w:val="false"/>
      <w:dstrike w:val="false"/>
      <w:color w:val="000000"/>
      <w:spacing w:val="0"/>
      <w:w w:val="100"/>
      <w:sz w:val="8"/>
      <w:szCs w:val="8"/>
      <w:u w:val="none"/>
      <w:lang w:val="uk-UA" w:eastAsia="uk-UA" w:bidi="uk-UA"/>
    </w:rPr>
  </w:style>
  <w:style w:type="character" w:styleId="102" w:customStyle="1">
    <w:name w:val="Основной текст (10)_"/>
    <w:basedOn w:val="DefaultParagraphFont"/>
    <w:link w:val="104"/>
    <w:qFormat/>
    <w:rPr>
      <w:rFonts w:ascii="Palatino Linotype" w:hAnsi="Palatino Linotype" w:eastAsia="Palatino Linotype" w:cs="Palatino Linotype"/>
      <w:b w:val="false"/>
      <w:bCs w:val="false"/>
      <w:i w:val="false"/>
      <w:iCs w:val="false"/>
      <w:caps w:val="false"/>
      <w:smallCaps w:val="false"/>
      <w:strike w:val="false"/>
      <w:dstrike w:val="false"/>
      <w:sz w:val="14"/>
      <w:szCs w:val="14"/>
      <w:u w:val="none"/>
    </w:rPr>
  </w:style>
  <w:style w:type="character" w:styleId="103" w:customStyle="1">
    <w:name w:val="Основной текст (10) + Курсив"/>
    <w:basedOn w:val="102"/>
    <w:qFormat/>
    <w:rPr>
      <w:rFonts w:ascii="Palatino Linotype" w:hAnsi="Palatino Linotype" w:eastAsia="Palatino Linotype" w:cs="Palatino Linotype"/>
      <w:b w:val="false"/>
      <w:bCs w:val="false"/>
      <w:i/>
      <w:iCs/>
      <w:caps w:val="false"/>
      <w:smallCaps w:val="false"/>
      <w:strike w:val="false"/>
      <w:dstrike w:val="false"/>
      <w:color w:val="000000"/>
      <w:spacing w:val="0"/>
      <w:w w:val="100"/>
      <w:sz w:val="14"/>
      <w:szCs w:val="14"/>
      <w:u w:val="none"/>
      <w:lang w:val="uk-UA" w:eastAsia="uk-UA" w:bidi="uk-UA"/>
    </w:rPr>
  </w:style>
  <w:style w:type="character" w:styleId="12BookAntiqua65pt" w:customStyle="1">
    <w:name w:val="Основной текст (12) + Book Antiqua;6;5 pt"/>
    <w:basedOn w:val="12"/>
    <w:qFormat/>
    <w:rPr>
      <w:rFonts w:ascii="Book Antiqua" w:hAnsi="Book Antiqua" w:eastAsia="Book Antiqua" w:cs="Book Antiqua"/>
      <w:b w:val="false"/>
      <w:bCs w:val="false"/>
      <w:i w:val="false"/>
      <w:iCs w:val="false"/>
      <w:caps w:val="false"/>
      <w:smallCaps w:val="false"/>
      <w:strike w:val="false"/>
      <w:dstrike w:val="false"/>
      <w:color w:val="000000"/>
      <w:spacing w:val="0"/>
      <w:w w:val="100"/>
      <w:sz w:val="13"/>
      <w:szCs w:val="13"/>
      <w:u w:val="none"/>
      <w:lang w:val="uk-UA" w:eastAsia="uk-UA" w:bidi="uk-UA"/>
    </w:rPr>
  </w:style>
  <w:style w:type="character" w:styleId="23" w:customStyle="1">
    <w:name w:val="Основной текст (23)_"/>
    <w:basedOn w:val="DefaultParagraphFont"/>
    <w:link w:val="233"/>
    <w:qFormat/>
    <w:rPr>
      <w:rFonts w:ascii="Book Antiqua" w:hAnsi="Book Antiqua" w:eastAsia="Book Antiqua" w:cs="Book Antiqua"/>
      <w:b w:val="false"/>
      <w:bCs w:val="false"/>
      <w:i w:val="false"/>
      <w:iCs w:val="false"/>
      <w:caps w:val="false"/>
      <w:smallCaps w:val="false"/>
      <w:strike w:val="false"/>
      <w:dstrike w:val="false"/>
      <w:sz w:val="13"/>
      <w:szCs w:val="13"/>
      <w:u w:val="none"/>
    </w:rPr>
  </w:style>
  <w:style w:type="character" w:styleId="231" w:customStyle="1">
    <w:name w:val="Основной текст (23)"/>
    <w:basedOn w:val="23"/>
    <w:qFormat/>
    <w:rPr>
      <w:rFonts w:ascii="Book Antiqua" w:hAnsi="Book Antiqua" w:eastAsia="Book Antiqua" w:cs="Book Antiqua"/>
      <w:b w:val="false"/>
      <w:bCs w:val="false"/>
      <w:i w:val="false"/>
      <w:iCs w:val="false"/>
      <w:caps w:val="false"/>
      <w:smallCaps w:val="false"/>
      <w:strike w:val="false"/>
      <w:dstrike w:val="false"/>
      <w:color w:val="000000"/>
      <w:spacing w:val="0"/>
      <w:w w:val="100"/>
      <w:sz w:val="13"/>
      <w:szCs w:val="13"/>
      <w:u w:val="none"/>
      <w:lang w:val="uk-UA" w:eastAsia="uk-UA" w:bidi="uk-UA"/>
    </w:rPr>
  </w:style>
  <w:style w:type="character" w:styleId="23PalatinoLinotype5pt" w:customStyle="1">
    <w:name w:val="Основной текст (23) + Palatino Linotype;5 pt;Курсив"/>
    <w:basedOn w:val="23"/>
    <w:qFormat/>
    <w:rPr>
      <w:rFonts w:ascii="Palatino Linotype" w:hAnsi="Palatino Linotype" w:eastAsia="Palatino Linotype" w:cs="Palatino Linotype"/>
      <w:b w:val="false"/>
      <w:bCs w:val="false"/>
      <w:i/>
      <w:iCs/>
      <w:caps w:val="false"/>
      <w:smallCaps w:val="false"/>
      <w:strike w:val="false"/>
      <w:dstrike w:val="false"/>
      <w:color w:val="000000"/>
      <w:spacing w:val="0"/>
      <w:w w:val="100"/>
      <w:sz w:val="10"/>
      <w:szCs w:val="10"/>
      <w:u w:val="none"/>
      <w:lang w:val="uk-UA" w:eastAsia="uk-UA" w:bidi="uk-UA"/>
    </w:rPr>
  </w:style>
  <w:style w:type="character" w:styleId="23PalatinoLinotype5pt1" w:customStyle="1">
    <w:name w:val="Основной текст (23) + Palatino Linotype;5 pt;Курсив;Малые прописные"/>
    <w:basedOn w:val="23"/>
    <w:qFormat/>
    <w:rPr>
      <w:rFonts w:ascii="Palatino Linotype" w:hAnsi="Palatino Linotype" w:eastAsia="Palatino Linotype" w:cs="Palatino Linotype"/>
      <w:b w:val="false"/>
      <w:bCs w:val="false"/>
      <w:i/>
      <w:iCs/>
      <w:smallCaps/>
      <w:strike w:val="false"/>
      <w:dstrike w:val="false"/>
      <w:color w:val="000000"/>
      <w:spacing w:val="0"/>
      <w:w w:val="100"/>
      <w:sz w:val="10"/>
      <w:szCs w:val="10"/>
      <w:u w:val="none"/>
      <w:lang w:val="uk-UA" w:eastAsia="uk-UA" w:bidi="uk-UA"/>
    </w:rPr>
  </w:style>
  <w:style w:type="character" w:styleId="16BookAntiqua2" w:customStyle="1">
    <w:name w:val="Основной текст (16) + Book Antiqua;Полужирный"/>
    <w:basedOn w:val="16"/>
    <w:qFormat/>
    <w:rPr>
      <w:rFonts w:ascii="Book Antiqua" w:hAnsi="Book Antiqua" w:eastAsia="Book Antiqua" w:cs="Book Antiqua"/>
      <w:b/>
      <w:bCs/>
      <w:i/>
      <w:iCs/>
      <w:caps w:val="false"/>
      <w:smallCaps w:val="false"/>
      <w:strike w:val="false"/>
      <w:dstrike w:val="false"/>
      <w:color w:val="000000"/>
      <w:spacing w:val="0"/>
      <w:w w:val="100"/>
      <w:sz w:val="19"/>
      <w:szCs w:val="19"/>
      <w:u w:val="none"/>
      <w:lang w:val="uk-UA" w:eastAsia="uk-UA" w:bidi="uk-UA"/>
    </w:rPr>
  </w:style>
  <w:style w:type="character" w:styleId="42" w:customStyle="1">
    <w:name w:val="Заголовок №4 (2)_"/>
    <w:basedOn w:val="DefaultParagraphFont"/>
    <w:link w:val="422"/>
    <w:qFormat/>
    <w:rPr>
      <w:rFonts w:ascii="Palatino Linotype" w:hAnsi="Palatino Linotype" w:eastAsia="Palatino Linotype" w:cs="Palatino Linotype"/>
      <w:b/>
      <w:bCs/>
      <w:i w:val="false"/>
      <w:iCs w:val="false"/>
      <w:caps w:val="false"/>
      <w:smallCaps w:val="false"/>
      <w:strike w:val="false"/>
      <w:dstrike w:val="false"/>
      <w:sz w:val="26"/>
      <w:szCs w:val="26"/>
      <w:u w:val="none"/>
    </w:rPr>
  </w:style>
  <w:style w:type="character" w:styleId="232" w:customStyle="1">
    <w:name w:val="Заголовок №2 (3)_"/>
    <w:basedOn w:val="DefaultParagraphFont"/>
    <w:link w:val="234"/>
    <w:qFormat/>
    <w:rPr>
      <w:rFonts w:ascii="Palatino Linotype" w:hAnsi="Palatino Linotype" w:eastAsia="Palatino Linotype" w:cs="Palatino Linotype"/>
      <w:b/>
      <w:bCs/>
      <w:i w:val="false"/>
      <w:iCs w:val="false"/>
      <w:caps w:val="false"/>
      <w:smallCaps w:val="false"/>
      <w:strike w:val="false"/>
      <w:dstrike w:val="false"/>
      <w:sz w:val="26"/>
      <w:szCs w:val="26"/>
      <w:u w:val="none"/>
    </w:rPr>
  </w:style>
  <w:style w:type="character" w:styleId="100pt1" w:customStyle="1">
    <w:name w:val="Основной текст (10) + Малые прописные;Интервал 0 pt"/>
    <w:basedOn w:val="102"/>
    <w:qFormat/>
    <w:rPr>
      <w:rFonts w:ascii="Palatino Linotype" w:hAnsi="Palatino Linotype" w:eastAsia="Palatino Linotype" w:cs="Palatino Linotype"/>
      <w:b w:val="false"/>
      <w:bCs w:val="false"/>
      <w:i w:val="false"/>
      <w:iCs w:val="false"/>
      <w:smallCaps/>
      <w:strike w:val="false"/>
      <w:dstrike w:val="false"/>
      <w:color w:val="000000"/>
      <w:spacing w:val="10"/>
      <w:w w:val="100"/>
      <w:sz w:val="14"/>
      <w:szCs w:val="14"/>
      <w:u w:val="none"/>
      <w:lang w:val="uk-UA" w:eastAsia="uk-UA" w:bidi="uk-UA"/>
    </w:rPr>
  </w:style>
  <w:style w:type="character" w:styleId="12BookAntiqua75pt" w:customStyle="1">
    <w:name w:val="Основной текст (12) + Book Antiqua;7;5 pt;Полужирный"/>
    <w:basedOn w:val="12"/>
    <w:qFormat/>
    <w:rPr>
      <w:rFonts w:ascii="Book Antiqua" w:hAnsi="Book Antiqua" w:eastAsia="Book Antiqua" w:cs="Book Antiqua"/>
      <w:b/>
      <w:bCs/>
      <w:i w:val="false"/>
      <w:iCs w:val="false"/>
      <w:caps w:val="false"/>
      <w:smallCaps w:val="false"/>
      <w:strike w:val="false"/>
      <w:dstrike w:val="false"/>
      <w:color w:val="000000"/>
      <w:spacing w:val="0"/>
      <w:w w:val="100"/>
      <w:sz w:val="15"/>
      <w:szCs w:val="15"/>
      <w:u w:val="none"/>
      <w:lang w:val="uk-UA" w:eastAsia="uk-UA" w:bidi="uk-UA"/>
    </w:rPr>
  </w:style>
  <w:style w:type="character" w:styleId="10BookAntiqua95pt" w:customStyle="1">
    <w:name w:val="Основной текст (10) + Book Antiqua;9;5 pt"/>
    <w:basedOn w:val="102"/>
    <w:qFormat/>
    <w:rPr>
      <w:rFonts w:ascii="Book Antiqua" w:hAnsi="Book Antiqua" w:eastAsia="Book Antiqua" w:cs="Book Antiqua"/>
      <w:b w:val="false"/>
      <w:bCs w:val="false"/>
      <w:i w:val="false"/>
      <w:iCs w:val="false"/>
      <w:caps w:val="false"/>
      <w:smallCaps w:val="false"/>
      <w:strike w:val="false"/>
      <w:dstrike w:val="false"/>
      <w:color w:val="000000"/>
      <w:spacing w:val="0"/>
      <w:w w:val="100"/>
      <w:sz w:val="19"/>
      <w:szCs w:val="19"/>
      <w:u w:val="none"/>
      <w:lang w:val="uk-UA" w:eastAsia="uk-UA" w:bidi="uk-UA"/>
    </w:rPr>
  </w:style>
  <w:style w:type="character" w:styleId="36" w:customStyle="1">
    <w:name w:val="Основной текст (36)_"/>
    <w:basedOn w:val="DefaultParagraphFont"/>
    <w:link w:val="361"/>
    <w:qFormat/>
    <w:rPr>
      <w:rFonts w:ascii="Book Antiqua" w:hAnsi="Book Antiqua" w:eastAsia="Book Antiqua" w:cs="Book Antiqua"/>
      <w:b w:val="false"/>
      <w:bCs w:val="false"/>
      <w:i w:val="false"/>
      <w:iCs w:val="false"/>
      <w:caps w:val="false"/>
      <w:smallCaps w:val="false"/>
      <w:strike w:val="false"/>
      <w:dstrike w:val="false"/>
      <w:sz w:val="8"/>
      <w:szCs w:val="8"/>
      <w:u w:val="none"/>
    </w:rPr>
  </w:style>
  <w:style w:type="character" w:styleId="37" w:customStyle="1">
    <w:name w:val="Основной текст (37)_"/>
    <w:basedOn w:val="DefaultParagraphFont"/>
    <w:link w:val="371"/>
    <w:qFormat/>
    <w:rPr>
      <w:rFonts w:ascii="Book Antiqua" w:hAnsi="Book Antiqua" w:eastAsia="Book Antiqua" w:cs="Book Antiqua"/>
      <w:b w:val="false"/>
      <w:bCs w:val="false"/>
      <w:i w:val="false"/>
      <w:iCs w:val="false"/>
      <w:caps w:val="false"/>
      <w:smallCaps w:val="false"/>
      <w:strike w:val="false"/>
      <w:dstrike w:val="false"/>
      <w:sz w:val="9"/>
      <w:szCs w:val="9"/>
      <w:u w:val="none"/>
    </w:rPr>
  </w:style>
  <w:style w:type="character" w:styleId="37Garamond4pt" w:customStyle="1">
    <w:name w:val="Основной текст (37) + Garamond;4 pt;Курсив"/>
    <w:basedOn w:val="37"/>
    <w:qFormat/>
    <w:rPr>
      <w:rFonts w:ascii="Garamond" w:hAnsi="Garamond" w:eastAsia="Garamond" w:cs="Garamond"/>
      <w:b w:val="false"/>
      <w:bCs w:val="false"/>
      <w:i/>
      <w:iCs/>
      <w:caps w:val="false"/>
      <w:smallCaps w:val="false"/>
      <w:strike w:val="false"/>
      <w:dstrike w:val="false"/>
      <w:color w:val="000000"/>
      <w:spacing w:val="0"/>
      <w:w w:val="100"/>
      <w:sz w:val="8"/>
      <w:szCs w:val="8"/>
      <w:u w:val="none"/>
      <w:lang w:val="uk-UA" w:eastAsia="uk-UA" w:bidi="uk-UA"/>
    </w:rPr>
  </w:style>
  <w:style w:type="character" w:styleId="351" w:customStyle="1">
    <w:name w:val="Основной текст (35)"/>
    <w:basedOn w:val="35"/>
    <w:qFormat/>
    <w:rPr>
      <w:rFonts w:ascii="Book Antiqua" w:hAnsi="Book Antiqua" w:eastAsia="Book Antiqua" w:cs="Book Antiqua"/>
      <w:b w:val="false"/>
      <w:bCs w:val="false"/>
      <w:i w:val="false"/>
      <w:iCs w:val="false"/>
      <w:caps w:val="false"/>
      <w:smallCaps w:val="false"/>
      <w:strike w:val="false"/>
      <w:dstrike w:val="false"/>
      <w:color w:val="000000"/>
      <w:spacing w:val="0"/>
      <w:w w:val="100"/>
      <w:sz w:val="8"/>
      <w:szCs w:val="8"/>
      <w:u w:val="none"/>
      <w:lang w:val="uk-UA" w:eastAsia="uk-UA" w:bidi="uk-UA"/>
    </w:rPr>
  </w:style>
  <w:style w:type="character" w:styleId="352" w:customStyle="1">
    <w:name w:val="Основной текст (35) + Малые прописные"/>
    <w:basedOn w:val="35"/>
    <w:qFormat/>
    <w:rPr>
      <w:rFonts w:ascii="Book Antiqua" w:hAnsi="Book Antiqua" w:eastAsia="Book Antiqua" w:cs="Book Antiqua"/>
      <w:b w:val="false"/>
      <w:bCs w:val="false"/>
      <w:i w:val="false"/>
      <w:iCs w:val="false"/>
      <w:smallCaps/>
      <w:strike w:val="false"/>
      <w:dstrike w:val="false"/>
      <w:color w:val="000000"/>
      <w:spacing w:val="0"/>
      <w:w w:val="100"/>
      <w:sz w:val="8"/>
      <w:szCs w:val="8"/>
      <w:u w:val="none"/>
      <w:lang w:val="uk-UA" w:eastAsia="uk-UA" w:bidi="uk-UA"/>
    </w:rPr>
  </w:style>
  <w:style w:type="character" w:styleId="38" w:customStyle="1">
    <w:name w:val="Основной текст (38)_"/>
    <w:basedOn w:val="DefaultParagraphFont"/>
    <w:link w:val="381"/>
    <w:qFormat/>
    <w:rPr>
      <w:rFonts w:ascii="Consolas" w:hAnsi="Consolas" w:eastAsia="Consolas" w:cs="Consolas"/>
      <w:b w:val="false"/>
      <w:bCs w:val="false"/>
      <w:i w:val="false"/>
      <w:iCs w:val="false"/>
      <w:caps w:val="false"/>
      <w:smallCaps w:val="false"/>
      <w:strike w:val="false"/>
      <w:dstrike w:val="false"/>
      <w:sz w:val="8"/>
      <w:szCs w:val="8"/>
      <w:u w:val="none"/>
    </w:rPr>
  </w:style>
  <w:style w:type="character" w:styleId="38BookAntiqua0pt" w:customStyle="1">
    <w:name w:val="Основной текст (38) + Book Antiqua;Курсив;Интервал 0 pt"/>
    <w:basedOn w:val="38"/>
    <w:qFormat/>
    <w:rPr>
      <w:rFonts w:ascii="Book Antiqua" w:hAnsi="Book Antiqua" w:eastAsia="Book Antiqua" w:cs="Book Antiqua"/>
      <w:b w:val="false"/>
      <w:bCs w:val="false"/>
      <w:i/>
      <w:iCs/>
      <w:caps w:val="false"/>
      <w:smallCaps w:val="false"/>
      <w:strike w:val="false"/>
      <w:dstrike w:val="false"/>
      <w:color w:val="000000"/>
      <w:spacing w:val="10"/>
      <w:w w:val="100"/>
      <w:sz w:val="8"/>
      <w:szCs w:val="8"/>
      <w:u w:val="none"/>
      <w:lang w:val="uk-UA" w:eastAsia="uk-UA" w:bidi="uk-UA"/>
    </w:rPr>
  </w:style>
  <w:style w:type="character" w:styleId="39" w:customStyle="1">
    <w:name w:val="Основной текст (39)_"/>
    <w:basedOn w:val="DefaultParagraphFont"/>
    <w:link w:val="393"/>
    <w:qFormat/>
    <w:rPr>
      <w:rFonts w:ascii="Book Antiqua" w:hAnsi="Book Antiqua" w:eastAsia="Book Antiqua" w:cs="Book Antiqua"/>
      <w:b w:val="false"/>
      <w:bCs w:val="false"/>
      <w:i/>
      <w:iCs/>
      <w:caps w:val="false"/>
      <w:smallCaps w:val="false"/>
      <w:strike w:val="false"/>
      <w:dstrike w:val="false"/>
      <w:sz w:val="11"/>
      <w:szCs w:val="11"/>
      <w:u w:val="none"/>
    </w:rPr>
  </w:style>
  <w:style w:type="character" w:styleId="391" w:customStyle="1">
    <w:name w:val="Основной текст (39) + Не курсив"/>
    <w:basedOn w:val="39"/>
    <w:qFormat/>
    <w:rPr>
      <w:rFonts w:ascii="Book Antiqua" w:hAnsi="Book Antiqua" w:eastAsia="Book Antiqua" w:cs="Book Antiqua"/>
      <w:b w:val="false"/>
      <w:bCs w:val="false"/>
      <w:i/>
      <w:iCs/>
      <w:caps w:val="false"/>
      <w:smallCaps w:val="false"/>
      <w:strike w:val="false"/>
      <w:dstrike w:val="false"/>
      <w:color w:val="000000"/>
      <w:spacing w:val="0"/>
      <w:w w:val="100"/>
      <w:sz w:val="11"/>
      <w:szCs w:val="11"/>
      <w:u w:val="none"/>
      <w:lang w:val="uk-UA" w:eastAsia="uk-UA" w:bidi="uk-UA"/>
    </w:rPr>
  </w:style>
  <w:style w:type="character" w:styleId="392" w:customStyle="1">
    <w:name w:val="Основной текст (39) + Малые прописные"/>
    <w:basedOn w:val="39"/>
    <w:qFormat/>
    <w:rPr>
      <w:rFonts w:ascii="Book Antiqua" w:hAnsi="Book Antiqua" w:eastAsia="Book Antiqua" w:cs="Book Antiqua"/>
      <w:b w:val="false"/>
      <w:bCs w:val="false"/>
      <w:i/>
      <w:iCs/>
      <w:smallCaps/>
      <w:strike w:val="false"/>
      <w:dstrike w:val="false"/>
      <w:color w:val="000000"/>
      <w:spacing w:val="0"/>
      <w:w w:val="100"/>
      <w:sz w:val="11"/>
      <w:szCs w:val="11"/>
      <w:u w:val="none"/>
      <w:lang w:val="uk-UA" w:eastAsia="uk-UA" w:bidi="uk-UA"/>
    </w:rPr>
  </w:style>
  <w:style w:type="character" w:styleId="12Constantia8pt" w:customStyle="1">
    <w:name w:val="Основной текст (12) + Constantia;8 pt"/>
    <w:basedOn w:val="12"/>
    <w:qFormat/>
    <w:rPr>
      <w:rFonts w:ascii="Constantia" w:hAnsi="Constantia" w:eastAsia="Constantia" w:cs="Constantia"/>
      <w:b w:val="false"/>
      <w:bCs w:val="false"/>
      <w:i w:val="false"/>
      <w:iCs w:val="false"/>
      <w:caps w:val="false"/>
      <w:smallCaps w:val="false"/>
      <w:strike w:val="false"/>
      <w:dstrike w:val="false"/>
      <w:color w:val="000000"/>
      <w:spacing w:val="0"/>
      <w:w w:val="100"/>
      <w:sz w:val="16"/>
      <w:szCs w:val="16"/>
      <w:u w:val="none"/>
      <w:lang w:val="uk-UA" w:eastAsia="uk-UA" w:bidi="uk-UA"/>
    </w:rPr>
  </w:style>
  <w:style w:type="character" w:styleId="40" w:customStyle="1">
    <w:name w:val="Основной текст (40)_"/>
    <w:basedOn w:val="DefaultParagraphFont"/>
    <w:link w:val="403"/>
    <w:qFormat/>
    <w:rPr>
      <w:rFonts w:ascii="Book Antiqua" w:hAnsi="Book Antiqua" w:eastAsia="Book Antiqua" w:cs="Book Antiqua"/>
      <w:b w:val="false"/>
      <w:bCs w:val="false"/>
      <w:i w:val="false"/>
      <w:iCs w:val="false"/>
      <w:caps w:val="false"/>
      <w:smallCaps w:val="false"/>
      <w:strike w:val="false"/>
      <w:dstrike w:val="false"/>
      <w:sz w:val="11"/>
      <w:szCs w:val="11"/>
      <w:u w:val="none"/>
    </w:rPr>
  </w:style>
  <w:style w:type="character" w:styleId="401" w:customStyle="1">
    <w:name w:val="Основной текст (40) + Малые прописные"/>
    <w:basedOn w:val="40"/>
    <w:qFormat/>
    <w:rPr>
      <w:rFonts w:ascii="Book Antiqua" w:hAnsi="Book Antiqua" w:eastAsia="Book Antiqua" w:cs="Book Antiqua"/>
      <w:b w:val="false"/>
      <w:bCs w:val="false"/>
      <w:i w:val="false"/>
      <w:iCs w:val="false"/>
      <w:smallCaps/>
      <w:strike w:val="false"/>
      <w:dstrike w:val="false"/>
      <w:color w:val="000000"/>
      <w:spacing w:val="0"/>
      <w:w w:val="100"/>
      <w:sz w:val="11"/>
      <w:szCs w:val="11"/>
      <w:u w:val="none"/>
      <w:lang w:val="uk-UA" w:eastAsia="uk-UA" w:bidi="uk-UA"/>
    </w:rPr>
  </w:style>
  <w:style w:type="character" w:styleId="16BookAntiqua10pt" w:customStyle="1">
    <w:name w:val="Основной текст (16) + Book Antiqua;10 pt;Не курсив"/>
    <w:basedOn w:val="16"/>
    <w:qFormat/>
    <w:rPr>
      <w:rFonts w:ascii="Book Antiqua" w:hAnsi="Book Antiqua" w:eastAsia="Book Antiqua" w:cs="Book Antiqua"/>
      <w:b w:val="false"/>
      <w:bCs w:val="false"/>
      <w:i/>
      <w:iCs/>
      <w:caps w:val="false"/>
      <w:smallCaps w:val="false"/>
      <w:strike w:val="false"/>
      <w:dstrike w:val="false"/>
      <w:color w:val="000000"/>
      <w:spacing w:val="0"/>
      <w:w w:val="100"/>
      <w:sz w:val="20"/>
      <w:szCs w:val="20"/>
      <w:u w:val="none"/>
      <w:lang w:val="uk-UA" w:eastAsia="uk-UA" w:bidi="uk-UA"/>
    </w:rPr>
  </w:style>
  <w:style w:type="character" w:styleId="51" w:customStyle="1">
    <w:name w:val="Заголовок №5_"/>
    <w:basedOn w:val="DefaultParagraphFont"/>
    <w:link w:val="54"/>
    <w:qFormat/>
    <w:rPr>
      <w:rFonts w:ascii="Palatino Linotype" w:hAnsi="Palatino Linotype" w:eastAsia="Palatino Linotype" w:cs="Palatino Linotype"/>
      <w:b w:val="false"/>
      <w:bCs w:val="false"/>
      <w:i/>
      <w:iCs/>
      <w:caps w:val="false"/>
      <w:smallCaps w:val="false"/>
      <w:strike w:val="false"/>
      <w:dstrike w:val="false"/>
      <w:sz w:val="26"/>
      <w:szCs w:val="26"/>
      <w:u w:val="none"/>
    </w:rPr>
  </w:style>
  <w:style w:type="character" w:styleId="5BookAntiqua0pt" w:customStyle="1">
    <w:name w:val="Заголовок №5 + Book Antiqua;Интервал 0 pt"/>
    <w:basedOn w:val="51"/>
    <w:qFormat/>
    <w:rPr>
      <w:rFonts w:ascii="Book Antiqua" w:hAnsi="Book Antiqua" w:eastAsia="Book Antiqua" w:cs="Book Antiqua"/>
      <w:b w:val="false"/>
      <w:bCs w:val="false"/>
      <w:i/>
      <w:iCs/>
      <w:caps w:val="false"/>
      <w:smallCaps w:val="false"/>
      <w:strike w:val="false"/>
      <w:dstrike w:val="false"/>
      <w:color w:val="000000"/>
      <w:spacing w:val="10"/>
      <w:w w:val="100"/>
      <w:sz w:val="26"/>
      <w:szCs w:val="26"/>
      <w:u w:val="none"/>
      <w:lang w:val="uk-UA" w:eastAsia="uk-UA" w:bidi="uk-UA"/>
    </w:rPr>
  </w:style>
  <w:style w:type="character" w:styleId="41" w:customStyle="1">
    <w:name w:val="Основной текст (41)_"/>
    <w:basedOn w:val="DefaultParagraphFont"/>
    <w:link w:val="411"/>
    <w:qFormat/>
    <w:rPr>
      <w:rFonts w:ascii="Book Antiqua" w:hAnsi="Book Antiqua" w:eastAsia="Book Antiqua" w:cs="Book Antiqua"/>
      <w:b/>
      <w:bCs/>
      <w:i/>
      <w:iCs/>
      <w:caps w:val="false"/>
      <w:smallCaps w:val="false"/>
      <w:strike w:val="false"/>
      <w:dstrike w:val="false"/>
      <w:sz w:val="19"/>
      <w:szCs w:val="19"/>
      <w:u w:val="none"/>
    </w:rPr>
  </w:style>
  <w:style w:type="character" w:styleId="402" w:customStyle="1">
    <w:name w:val="Основной текст (40)"/>
    <w:basedOn w:val="40"/>
    <w:qFormat/>
    <w:rPr>
      <w:rFonts w:ascii="Book Antiqua" w:hAnsi="Book Antiqua" w:eastAsia="Book Antiqua" w:cs="Book Antiqua"/>
      <w:b w:val="false"/>
      <w:bCs w:val="false"/>
      <w:i w:val="false"/>
      <w:iCs w:val="false"/>
      <w:caps w:val="false"/>
      <w:smallCaps w:val="false"/>
      <w:strike w:val="false"/>
      <w:dstrike w:val="false"/>
      <w:color w:val="000000"/>
      <w:spacing w:val="0"/>
      <w:w w:val="100"/>
      <w:sz w:val="11"/>
      <w:szCs w:val="11"/>
      <w:u w:val="none"/>
      <w:lang w:val="uk-UA" w:eastAsia="uk-UA" w:bidi="uk-UA"/>
    </w:rPr>
  </w:style>
  <w:style w:type="character" w:styleId="421" w:customStyle="1">
    <w:name w:val="Основной текст (42)_"/>
    <w:basedOn w:val="DefaultParagraphFont"/>
    <w:link w:val="423"/>
    <w:qFormat/>
    <w:rPr>
      <w:rFonts w:ascii="Consolas" w:hAnsi="Consolas" w:eastAsia="Consolas" w:cs="Consolas"/>
      <w:b w:val="false"/>
      <w:bCs w:val="false"/>
      <w:i w:val="false"/>
      <w:iCs w:val="false"/>
      <w:caps w:val="false"/>
      <w:smallCaps w:val="false"/>
      <w:strike w:val="false"/>
      <w:dstrike w:val="false"/>
      <w:sz w:val="8"/>
      <w:szCs w:val="8"/>
      <w:u w:val="none"/>
    </w:rPr>
  </w:style>
  <w:style w:type="character" w:styleId="42PalatinoLinotype" w:customStyle="1">
    <w:name w:val="Основной текст (42) + Palatino Linotype;Курсив;Малые прописные"/>
    <w:basedOn w:val="421"/>
    <w:qFormat/>
    <w:rPr>
      <w:rFonts w:ascii="Palatino Linotype" w:hAnsi="Palatino Linotype" w:eastAsia="Palatino Linotype" w:cs="Palatino Linotype"/>
      <w:b w:val="false"/>
      <w:bCs w:val="false"/>
      <w:i/>
      <w:iCs/>
      <w:smallCaps/>
      <w:strike w:val="false"/>
      <w:dstrike w:val="false"/>
      <w:color w:val="000000"/>
      <w:spacing w:val="0"/>
      <w:w w:val="100"/>
      <w:sz w:val="8"/>
      <w:szCs w:val="8"/>
      <w:u w:val="none"/>
      <w:lang w:val="uk-UA" w:eastAsia="uk-UA" w:bidi="uk-UA"/>
    </w:rPr>
  </w:style>
  <w:style w:type="character" w:styleId="42PalatinoLinotype1" w:customStyle="1">
    <w:name w:val="Основной текст (42) + Palatino Linotype;Курсив"/>
    <w:basedOn w:val="421"/>
    <w:qFormat/>
    <w:rPr>
      <w:rFonts w:ascii="Palatino Linotype" w:hAnsi="Palatino Linotype" w:eastAsia="Palatino Linotype" w:cs="Palatino Linotype"/>
      <w:b w:val="false"/>
      <w:bCs w:val="false"/>
      <w:i/>
      <w:iCs/>
      <w:caps w:val="false"/>
      <w:smallCaps w:val="false"/>
      <w:strike w:val="false"/>
      <w:dstrike w:val="false"/>
      <w:color w:val="000000"/>
      <w:spacing w:val="0"/>
      <w:w w:val="100"/>
      <w:sz w:val="8"/>
      <w:szCs w:val="8"/>
      <w:u w:val="none"/>
      <w:lang w:val="uk-UA" w:eastAsia="uk-UA" w:bidi="uk-UA"/>
    </w:rPr>
  </w:style>
  <w:style w:type="character" w:styleId="42BookAntiqua" w:customStyle="1">
    <w:name w:val="Основной текст (42) + Book Antiqua"/>
    <w:basedOn w:val="421"/>
    <w:qFormat/>
    <w:rPr>
      <w:rFonts w:ascii="Book Antiqua" w:hAnsi="Book Antiqua" w:eastAsia="Book Antiqua" w:cs="Book Antiqua"/>
      <w:b w:val="false"/>
      <w:bCs w:val="false"/>
      <w:i w:val="false"/>
      <w:iCs w:val="false"/>
      <w:caps w:val="false"/>
      <w:smallCaps w:val="false"/>
      <w:strike w:val="false"/>
      <w:dstrike w:val="false"/>
      <w:color w:val="000000"/>
      <w:spacing w:val="0"/>
      <w:w w:val="100"/>
      <w:sz w:val="8"/>
      <w:szCs w:val="8"/>
      <w:u w:val="none"/>
      <w:lang w:val="uk-UA" w:eastAsia="uk-UA" w:bidi="uk-UA"/>
    </w:rPr>
  </w:style>
  <w:style w:type="character" w:styleId="127pt" w:customStyle="1">
    <w:name w:val="Основной текст (12) + 7 pt;Курсив"/>
    <w:basedOn w:val="12"/>
    <w:qFormat/>
    <w:rPr>
      <w:rFonts w:ascii="Palatino Linotype" w:hAnsi="Palatino Linotype" w:eastAsia="Palatino Linotype" w:cs="Palatino Linotype"/>
      <w:b w:val="false"/>
      <w:bCs w:val="false"/>
      <w:i/>
      <w:iCs/>
      <w:caps w:val="false"/>
      <w:smallCaps w:val="false"/>
      <w:strike w:val="false"/>
      <w:dstrike w:val="false"/>
      <w:color w:val="000000"/>
      <w:spacing w:val="0"/>
      <w:w w:val="100"/>
      <w:sz w:val="14"/>
      <w:szCs w:val="14"/>
      <w:u w:val="none"/>
      <w:lang w:val="uk-UA" w:eastAsia="uk-UA" w:bidi="uk-UA"/>
    </w:rPr>
  </w:style>
  <w:style w:type="character" w:styleId="8" w:customStyle="1">
    <w:name w:val="Заголовок №8_"/>
    <w:basedOn w:val="DefaultParagraphFont"/>
    <w:link w:val="81"/>
    <w:qFormat/>
    <w:rPr>
      <w:rFonts w:ascii="Palatino Linotype" w:hAnsi="Palatino Linotype" w:eastAsia="Palatino Linotype" w:cs="Palatino Linotype"/>
      <w:b/>
      <w:bCs/>
      <w:i w:val="false"/>
      <w:iCs w:val="false"/>
      <w:caps w:val="false"/>
      <w:smallCaps w:val="false"/>
      <w:strike w:val="false"/>
      <w:dstrike w:val="false"/>
      <w:spacing w:val="60"/>
      <w:sz w:val="16"/>
      <w:szCs w:val="16"/>
      <w:u w:val="none"/>
    </w:rPr>
  </w:style>
  <w:style w:type="character" w:styleId="52" w:customStyle="1">
    <w:name w:val="Оглавление 5 Знак"/>
    <w:basedOn w:val="DefaultParagraphFont"/>
    <w:link w:val="Contents5"/>
    <w:qFormat/>
    <w:rPr>
      <w:rFonts w:ascii="Palatino Linotype" w:hAnsi="Palatino Linotype" w:eastAsia="Palatino Linotype" w:cs="Palatino Linotype"/>
      <w:b w:val="false"/>
      <w:bCs w:val="false"/>
      <w:i/>
      <w:iCs/>
      <w:caps w:val="false"/>
      <w:smallCaps w:val="false"/>
      <w:strike w:val="false"/>
      <w:dstrike w:val="false"/>
      <w:sz w:val="19"/>
      <w:szCs w:val="19"/>
      <w:u w:val="none"/>
    </w:rPr>
  </w:style>
  <w:style w:type="character" w:styleId="2BookAntiqua" w:customStyle="1">
    <w:name w:val="Оглавление (2) + Book Antiqua"/>
    <w:basedOn w:val="52"/>
    <w:qFormat/>
    <w:rPr>
      <w:rFonts w:ascii="Book Antiqua" w:hAnsi="Book Antiqua" w:eastAsia="Book Antiqua" w:cs="Book Antiqua"/>
      <w:b w:val="false"/>
      <w:bCs w:val="false"/>
      <w:i/>
      <w:iCs/>
      <w:caps w:val="false"/>
      <w:smallCaps w:val="false"/>
      <w:strike w:val="false"/>
      <w:dstrike w:val="false"/>
      <w:color w:val="000000"/>
      <w:spacing w:val="0"/>
      <w:w w:val="100"/>
      <w:sz w:val="19"/>
      <w:szCs w:val="19"/>
      <w:u w:val="none"/>
      <w:lang w:val="uk-UA" w:eastAsia="uk-UA" w:bidi="uk-UA"/>
    </w:rPr>
  </w:style>
  <w:style w:type="character" w:styleId="2BookAntiqua1" w:customStyle="1">
    <w:name w:val="Оглавление (2) + Book Antiqua;Не курсив"/>
    <w:basedOn w:val="52"/>
    <w:qFormat/>
    <w:rPr>
      <w:rFonts w:ascii="Book Antiqua" w:hAnsi="Book Antiqua" w:eastAsia="Book Antiqua" w:cs="Book Antiqua"/>
      <w:b w:val="false"/>
      <w:bCs w:val="false"/>
      <w:i/>
      <w:iCs/>
      <w:caps w:val="false"/>
      <w:smallCaps w:val="false"/>
      <w:strike w:val="false"/>
      <w:dstrike w:val="false"/>
      <w:color w:val="000000"/>
      <w:spacing w:val="0"/>
      <w:w w:val="100"/>
      <w:sz w:val="19"/>
      <w:szCs w:val="19"/>
      <w:u w:val="none"/>
      <w:lang w:val="uk-UA" w:eastAsia="uk-UA" w:bidi="uk-UA"/>
    </w:rPr>
  </w:style>
  <w:style w:type="character" w:styleId="24" w:customStyle="1">
    <w:name w:val="Оглавление 2 Знак"/>
    <w:basedOn w:val="DefaultParagraphFont"/>
    <w:link w:val="Contents2"/>
    <w:qFormat/>
    <w:rPr>
      <w:rFonts w:ascii="Palatino Linotype" w:hAnsi="Palatino Linotype" w:eastAsia="Palatino Linotype" w:cs="Palatino Linotype"/>
      <w:b w:val="false"/>
      <w:bCs w:val="false"/>
      <w:i w:val="false"/>
      <w:iCs w:val="false"/>
      <w:caps w:val="false"/>
      <w:smallCaps w:val="false"/>
      <w:strike w:val="false"/>
      <w:dstrike w:val="false"/>
      <w:sz w:val="19"/>
      <w:szCs w:val="19"/>
      <w:u w:val="none"/>
    </w:rPr>
  </w:style>
  <w:style w:type="character" w:styleId="BookAntiqua" w:customStyle="1">
    <w:name w:val="Оглавление + Book Antiqua"/>
    <w:basedOn w:val="24"/>
    <w:qFormat/>
    <w:rPr>
      <w:rFonts w:ascii="Book Antiqua" w:hAnsi="Book Antiqua" w:eastAsia="Book Antiqua" w:cs="Book Antiqua"/>
      <w:b w:val="false"/>
      <w:bCs w:val="false"/>
      <w:i w:val="false"/>
      <w:iCs w:val="false"/>
      <w:caps w:val="false"/>
      <w:smallCaps w:val="false"/>
      <w:strike w:val="false"/>
      <w:dstrike w:val="false"/>
      <w:color w:val="000000"/>
      <w:spacing w:val="0"/>
      <w:w w:val="100"/>
      <w:sz w:val="19"/>
      <w:szCs w:val="19"/>
      <w:u w:val="none"/>
      <w:lang w:val="uk-UA" w:eastAsia="uk-UA" w:bidi="uk-UA"/>
    </w:rPr>
  </w:style>
  <w:style w:type="character" w:styleId="343" w:customStyle="1">
    <w:name w:val="Заголовок №3 (4)_"/>
    <w:basedOn w:val="DefaultParagraphFont"/>
    <w:link w:val="345"/>
    <w:qFormat/>
    <w:rPr>
      <w:rFonts w:ascii="Palatino Linotype" w:hAnsi="Palatino Linotype" w:eastAsia="Palatino Linotype" w:cs="Palatino Linotype"/>
      <w:b w:val="false"/>
      <w:bCs w:val="false"/>
      <w:i w:val="false"/>
      <w:iCs w:val="false"/>
      <w:caps w:val="false"/>
      <w:smallCaps w:val="false"/>
      <w:strike w:val="false"/>
      <w:dstrike w:val="false"/>
      <w:spacing w:val="-10"/>
      <w:sz w:val="40"/>
      <w:szCs w:val="40"/>
      <w:u w:val="none"/>
    </w:rPr>
  </w:style>
  <w:style w:type="character" w:styleId="43" w:customStyle="1">
    <w:name w:val="Основной текст (43)_"/>
    <w:basedOn w:val="DefaultParagraphFont"/>
    <w:link w:val="432"/>
    <w:qFormat/>
    <w:rPr>
      <w:rFonts w:ascii="Book Antiqua" w:hAnsi="Book Antiqua" w:eastAsia="Book Antiqua" w:cs="Book Antiqua"/>
      <w:b w:val="false"/>
      <w:bCs w:val="false"/>
      <w:i/>
      <w:iCs/>
      <w:caps w:val="false"/>
      <w:smallCaps w:val="false"/>
      <w:strike w:val="false"/>
      <w:dstrike w:val="false"/>
      <w:sz w:val="23"/>
      <w:szCs w:val="23"/>
      <w:u w:val="none"/>
    </w:rPr>
  </w:style>
  <w:style w:type="character" w:styleId="431" w:customStyle="1">
    <w:name w:val="Основной текст (43) + Полужирный;Не курсив"/>
    <w:basedOn w:val="43"/>
    <w:qFormat/>
    <w:rPr>
      <w:rFonts w:ascii="Book Antiqua" w:hAnsi="Book Antiqua" w:eastAsia="Book Antiqua" w:cs="Book Antiqua"/>
      <w:b/>
      <w:bCs/>
      <w:i/>
      <w:iCs/>
      <w:caps w:val="false"/>
      <w:smallCaps w:val="false"/>
      <w:strike w:val="false"/>
      <w:dstrike w:val="false"/>
      <w:color w:val="000000"/>
      <w:spacing w:val="0"/>
      <w:w w:val="100"/>
      <w:sz w:val="23"/>
      <w:szCs w:val="23"/>
      <w:u w:val="none"/>
      <w:lang w:val="uk-UA" w:eastAsia="uk-UA" w:bidi="uk-UA"/>
    </w:rPr>
  </w:style>
  <w:style w:type="character" w:styleId="25" w:customStyle="1">
    <w:name w:val="Заголовок №2 (5)_"/>
    <w:basedOn w:val="DefaultParagraphFont"/>
    <w:link w:val="251"/>
    <w:qFormat/>
    <w:rPr>
      <w:rFonts w:ascii="Constantia" w:hAnsi="Constantia" w:eastAsia="Constantia" w:cs="Constantia"/>
      <w:b w:val="false"/>
      <w:bCs w:val="false"/>
      <w:i w:val="false"/>
      <w:iCs w:val="false"/>
      <w:caps w:val="false"/>
      <w:smallCaps w:val="false"/>
      <w:strike w:val="false"/>
      <w:dstrike w:val="false"/>
      <w:sz w:val="48"/>
      <w:szCs w:val="48"/>
      <w:u w:val="none"/>
    </w:rPr>
  </w:style>
  <w:style w:type="character" w:styleId="25PalatinoLinotype36pt1pt" w:customStyle="1">
    <w:name w:val="Заголовок №2 (5) + Palatino Linotype;36 pt;Интервал -1 pt"/>
    <w:basedOn w:val="25"/>
    <w:qFormat/>
    <w:rPr>
      <w:rFonts w:ascii="Palatino Linotype" w:hAnsi="Palatino Linotype" w:eastAsia="Palatino Linotype" w:cs="Palatino Linotype"/>
      <w:b w:val="false"/>
      <w:bCs w:val="false"/>
      <w:i w:val="false"/>
      <w:iCs w:val="false"/>
      <w:caps w:val="false"/>
      <w:smallCaps w:val="false"/>
      <w:strike w:val="false"/>
      <w:dstrike w:val="false"/>
      <w:color w:val="000000"/>
      <w:spacing w:val="-30"/>
      <w:w w:val="100"/>
      <w:sz w:val="72"/>
      <w:szCs w:val="72"/>
      <w:u w:val="none"/>
      <w:lang w:val="uk-UA" w:eastAsia="uk-UA" w:bidi="uk-UA"/>
    </w:rPr>
  </w:style>
  <w:style w:type="character" w:styleId="44" w:customStyle="1">
    <w:name w:val="Основной текст (44)_"/>
    <w:basedOn w:val="DefaultParagraphFont"/>
    <w:link w:val="441"/>
    <w:qFormat/>
    <w:rPr>
      <w:rFonts w:ascii="Book Antiqua" w:hAnsi="Book Antiqua" w:eastAsia="Book Antiqua" w:cs="Book Antiqua"/>
      <w:b/>
      <w:bCs/>
      <w:i w:val="false"/>
      <w:iCs w:val="false"/>
      <w:caps w:val="false"/>
      <w:smallCaps w:val="false"/>
      <w:strike w:val="false"/>
      <w:dstrike w:val="false"/>
      <w:sz w:val="23"/>
      <w:szCs w:val="23"/>
      <w:u w:val="none"/>
    </w:rPr>
  </w:style>
  <w:style w:type="character" w:styleId="72" w:customStyle="1">
    <w:name w:val="Заголовок №7 (2)_"/>
    <w:basedOn w:val="DefaultParagraphFont"/>
    <w:link w:val="721"/>
    <w:qFormat/>
    <w:rPr>
      <w:rFonts w:ascii="Book Antiqua" w:hAnsi="Book Antiqua" w:eastAsia="Book Antiqua" w:cs="Book Antiqua"/>
      <w:b w:val="false"/>
      <w:bCs w:val="false"/>
      <w:i w:val="false"/>
      <w:iCs w:val="false"/>
      <w:caps w:val="false"/>
      <w:smallCaps w:val="false"/>
      <w:strike w:val="false"/>
      <w:dstrike w:val="false"/>
      <w:sz w:val="23"/>
      <w:szCs w:val="23"/>
      <w:u w:val="none"/>
    </w:rPr>
  </w:style>
  <w:style w:type="character" w:styleId="9" w:customStyle="1">
    <w:name w:val="Заголовок №9_"/>
    <w:basedOn w:val="DefaultParagraphFont"/>
    <w:link w:val="93"/>
    <w:qFormat/>
    <w:rPr>
      <w:rFonts w:ascii="Palatino Linotype" w:hAnsi="Palatino Linotype" w:eastAsia="Palatino Linotype" w:cs="Palatino Linotype"/>
      <w:b w:val="false"/>
      <w:bCs w:val="false"/>
      <w:i w:val="false"/>
      <w:iCs w:val="false"/>
      <w:caps w:val="false"/>
      <w:smallCaps w:val="false"/>
      <w:strike w:val="false"/>
      <w:dstrike w:val="false"/>
      <w:u w:val="none"/>
    </w:rPr>
  </w:style>
  <w:style w:type="character" w:styleId="91" w:customStyle="1">
    <w:name w:val="Заголовок №9 + Малые прописные"/>
    <w:basedOn w:val="9"/>
    <w:qFormat/>
    <w:rPr>
      <w:rFonts w:ascii="Palatino Linotype" w:hAnsi="Palatino Linotype" w:eastAsia="Palatino Linotype" w:cs="Palatino Linotype"/>
      <w:b w:val="false"/>
      <w:bCs w:val="false"/>
      <w:i w:val="false"/>
      <w:iCs w:val="false"/>
      <w:smallCaps/>
      <w:strike w:val="false"/>
      <w:dstrike w:val="false"/>
      <w:color w:val="000000"/>
      <w:spacing w:val="0"/>
      <w:w w:val="100"/>
      <w:sz w:val="24"/>
      <w:szCs w:val="24"/>
      <w:u w:val="none"/>
      <w:lang w:val="uk-UA" w:eastAsia="uk-UA" w:bidi="uk-UA"/>
    </w:rPr>
  </w:style>
  <w:style w:type="character" w:styleId="92" w:customStyle="1">
    <w:name w:val="Заголовок №9"/>
    <w:basedOn w:val="9"/>
    <w:qFormat/>
    <w:rPr>
      <w:rFonts w:ascii="Palatino Linotype" w:hAnsi="Palatino Linotype" w:eastAsia="Palatino Linotype" w:cs="Palatino Linotype"/>
      <w:b w:val="false"/>
      <w:bCs w:val="false"/>
      <w:i w:val="false"/>
      <w:iCs w:val="false"/>
      <w:caps w:val="false"/>
      <w:smallCaps w:val="false"/>
      <w:strike w:val="false"/>
      <w:dstrike w:val="false"/>
      <w:color w:val="000000"/>
      <w:spacing w:val="0"/>
      <w:w w:val="100"/>
      <w:sz w:val="24"/>
      <w:szCs w:val="24"/>
      <w:u w:val="none"/>
      <w:lang w:val="uk-UA" w:eastAsia="uk-UA" w:bidi="uk-UA"/>
    </w:rPr>
  </w:style>
  <w:style w:type="character" w:styleId="1" w:customStyle="1">
    <w:name w:val="Заголовок 1 Знак"/>
    <w:basedOn w:val="DefaultParagraphFont"/>
    <w:link w:val="Heading1"/>
    <w:uiPriority w:val="9"/>
    <w:qFormat/>
    <w:rsid w:val="00892a61"/>
    <w:rPr>
      <w:rFonts w:ascii="Calibri Light" w:hAnsi="Calibri Light" w:eastAsia="" w:cs="" w:asciiTheme="majorHAnsi" w:cstheme="majorBidi" w:eastAsiaTheme="majorEastAsia" w:hAnsiTheme="majorHAnsi"/>
      <w:color w:val="2E74B5" w:themeColor="accent1" w:themeShade="bf"/>
      <w:sz w:val="32"/>
      <w:szCs w:val="32"/>
    </w:rPr>
  </w:style>
  <w:style w:type="character" w:styleId="Emphasis">
    <w:name w:val="Emphasis"/>
    <w:basedOn w:val="DefaultParagraphFont"/>
    <w:uiPriority w:val="20"/>
    <w:qFormat/>
    <w:rsid w:val="00892a61"/>
    <w:rPr>
      <w:i/>
      <w:iCs/>
    </w:rPr>
  </w:style>
  <w:style w:type="character" w:styleId="Style13" w:customStyle="1">
    <w:name w:val="Верхний колонтитул Знак"/>
    <w:basedOn w:val="DefaultParagraphFont"/>
    <w:link w:val="Header"/>
    <w:uiPriority w:val="99"/>
    <w:qFormat/>
    <w:rsid w:val="00cc2f0c"/>
    <w:rPr>
      <w:color w:val="000000"/>
    </w:rPr>
  </w:style>
  <w:style w:type="character" w:styleId="Style14" w:customStyle="1">
    <w:name w:val="Нижний колонтитул Знак"/>
    <w:basedOn w:val="DefaultParagraphFont"/>
    <w:link w:val="Footer"/>
    <w:uiPriority w:val="99"/>
    <w:qFormat/>
    <w:rsid w:val="00cc2f0c"/>
    <w:rPr>
      <w:color w:val="000000"/>
    </w:rPr>
  </w:style>
  <w:style w:type="character" w:styleId="121" w:customStyle="1">
    <w:name w:val="Заголовок №1 (2)_"/>
    <w:basedOn w:val="DefaultParagraphFont"/>
    <w:link w:val="123"/>
    <w:qFormat/>
    <w:rsid w:val="00cc2f0c"/>
    <w:rPr>
      <w:rFonts w:ascii="Georgia" w:hAnsi="Georgia" w:eastAsia="Georgia" w:cs="Georgia"/>
      <w:spacing w:val="-30"/>
      <w:sz w:val="62"/>
      <w:szCs w:val="62"/>
      <w:shd w:fill="FFFFFF" w:val="clear"/>
    </w:rPr>
  </w:style>
  <w:style w:type="character" w:styleId="2217pt0pt80" w:customStyle="1">
    <w:name w:val="Заголовок №2 (2) + 17 pt;Не полужирный;Не курсив;Интервал 0 pt;Масштаб 80%"/>
    <w:basedOn w:val="22"/>
    <w:qFormat/>
    <w:rsid w:val="00cc2f0c"/>
    <w:rPr>
      <w:rFonts w:ascii="Book Antiqua" w:hAnsi="Book Antiqua" w:eastAsia="Book Antiqua" w:cs="Book Antiqua"/>
      <w:b/>
      <w:bCs/>
      <w:i/>
      <w:iCs/>
      <w:caps w:val="false"/>
      <w:smallCaps w:val="false"/>
      <w:strike w:val="false"/>
      <w:dstrike w:val="false"/>
      <w:color w:val="000000"/>
      <w:spacing w:val="0"/>
      <w:w w:val="80"/>
      <w:sz w:val="34"/>
      <w:szCs w:val="34"/>
      <w:u w:val="none"/>
      <w:lang w:val="uk-UA" w:eastAsia="uk-UA" w:bidi="uk-UA"/>
    </w:rPr>
  </w:style>
  <w:style w:type="character" w:styleId="Style15" w:customStyle="1">
    <w:name w:val="Основной текст_"/>
    <w:basedOn w:val="DefaultParagraphFont"/>
    <w:link w:val="13"/>
    <w:qFormat/>
    <w:rsid w:val="00cc2f0c"/>
    <w:rPr>
      <w:rFonts w:ascii="Times New Roman" w:hAnsi="Times New Roman" w:eastAsia="Times New Roman" w:cs="Times New Roman"/>
      <w:i/>
      <w:iCs/>
      <w:shd w:fill="FFFFFF" w:val="clear"/>
    </w:rPr>
  </w:style>
  <w:style w:type="character" w:styleId="BookAntiqua11pt" w:customStyle="1">
    <w:name w:val="Основной текст + Book Antiqua;11 pt;Полужирный"/>
    <w:basedOn w:val="Style15"/>
    <w:qFormat/>
    <w:rsid w:val="00cc2f0c"/>
    <w:rPr>
      <w:rFonts w:ascii="Book Antiqua" w:hAnsi="Book Antiqua" w:eastAsia="Book Antiqua" w:cs="Book Antiqua"/>
      <w:b/>
      <w:bCs/>
      <w:i/>
      <w:iCs/>
      <w:color w:val="000000"/>
      <w:spacing w:val="0"/>
      <w:w w:val="100"/>
      <w:sz w:val="22"/>
      <w:szCs w:val="22"/>
      <w:shd w:fill="FFFFFF" w:val="clear"/>
      <w:lang w:val="uk-UA" w:eastAsia="uk-UA" w:bidi="uk-UA"/>
    </w:rPr>
  </w:style>
  <w:style w:type="character" w:styleId="26" w:customStyle="1">
    <w:name w:val="Подпись к картинке (2)_"/>
    <w:basedOn w:val="DefaultParagraphFont"/>
    <w:link w:val="28"/>
    <w:qFormat/>
    <w:rsid w:val="00cc2f0c"/>
    <w:rPr>
      <w:rFonts w:ascii="Book Antiqua" w:hAnsi="Book Antiqua" w:eastAsia="Book Antiqua" w:cs="Book Antiqua"/>
      <w:b/>
      <w:bCs/>
      <w:sz w:val="17"/>
      <w:szCs w:val="17"/>
      <w:shd w:fill="FFFFFF"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7" w:customStyle="1">
    <w:name w:val="Штрих-код (2)"/>
    <w:basedOn w:val="Normal"/>
    <w:link w:val="2"/>
    <w:qFormat/>
    <w:pPr>
      <w:shd w:val="clear" w:color="auto" w:fill="FFFFFF"/>
    </w:pPr>
    <w:rPr>
      <w:rFonts w:ascii="Times New Roman" w:hAnsi="Times New Roman" w:eastAsia="Times New Roman" w:cs="Times New Roman"/>
      <w:sz w:val="20"/>
      <w:szCs w:val="20"/>
    </w:rPr>
  </w:style>
  <w:style w:type="paragraph" w:styleId="18" w:customStyle="1">
    <w:name w:val="Основной текст (18)"/>
    <w:basedOn w:val="Normal"/>
    <w:link w:val="18Exact"/>
    <w:qFormat/>
    <w:pPr>
      <w:shd w:val="clear" w:color="auto" w:fill="FFFFFF"/>
      <w:spacing w:lineRule="atLeast" w:line="0"/>
    </w:pPr>
    <w:rPr>
      <w:sz w:val="21"/>
      <w:szCs w:val="21"/>
    </w:rPr>
  </w:style>
  <w:style w:type="paragraph" w:styleId="122" w:customStyle="1">
    <w:name w:val="Основной текст (12)"/>
    <w:basedOn w:val="Normal"/>
    <w:link w:val="12"/>
    <w:qFormat/>
    <w:pPr>
      <w:shd w:val="clear" w:color="auto" w:fill="FFFFFF"/>
      <w:spacing w:lineRule="exact" w:line="254"/>
      <w:ind w:firstLine="360"/>
      <w:jc w:val="both"/>
    </w:pPr>
    <w:rPr>
      <w:rFonts w:ascii="Palatino Linotype" w:hAnsi="Palatino Linotype" w:eastAsia="Palatino Linotype" w:cs="Palatino Linotype"/>
      <w:sz w:val="19"/>
      <w:szCs w:val="19"/>
    </w:rPr>
  </w:style>
  <w:style w:type="paragraph" w:styleId="104" w:customStyle="1">
    <w:name w:val="Основной текст (10)"/>
    <w:basedOn w:val="Normal"/>
    <w:link w:val="102"/>
    <w:qFormat/>
    <w:pPr>
      <w:shd w:val="clear" w:color="auto" w:fill="FFFFFF"/>
      <w:spacing w:lineRule="exact" w:line="221" w:before="780" w:after="0"/>
      <w:ind w:hanging="360"/>
      <w:jc w:val="both"/>
    </w:pPr>
    <w:rPr>
      <w:rFonts w:ascii="Palatino Linotype" w:hAnsi="Palatino Linotype" w:eastAsia="Palatino Linotype" w:cs="Palatino Linotype"/>
      <w:sz w:val="14"/>
      <w:szCs w:val="14"/>
    </w:rPr>
  </w:style>
  <w:style w:type="paragraph" w:styleId="111" w:customStyle="1">
    <w:name w:val="Основной текст (11)"/>
    <w:basedOn w:val="Normal"/>
    <w:link w:val="11"/>
    <w:qFormat/>
    <w:pPr>
      <w:shd w:val="clear" w:color="auto" w:fill="FFFFFF"/>
      <w:spacing w:lineRule="atLeast" w:line="0" w:before="180" w:after="60"/>
      <w:jc w:val="right"/>
    </w:pPr>
    <w:rPr>
      <w:rFonts w:ascii="Palatino Linotype" w:hAnsi="Palatino Linotype" w:eastAsia="Palatino Linotype" w:cs="Palatino Linotype"/>
      <w:b/>
      <w:bCs/>
      <w:spacing w:val="10"/>
      <w:sz w:val="16"/>
      <w:szCs w:val="16"/>
    </w:rPr>
  </w:style>
  <w:style w:type="paragraph" w:styleId="151" w:customStyle="1">
    <w:name w:val="Основной текст (15)"/>
    <w:basedOn w:val="Normal"/>
    <w:link w:val="15"/>
    <w:qFormat/>
    <w:pPr>
      <w:shd w:val="clear" w:color="auto" w:fill="FFFFFF"/>
      <w:spacing w:lineRule="atLeast" w:line="0" w:before="180" w:after="60"/>
      <w:jc w:val="right"/>
    </w:pPr>
    <w:rPr>
      <w:rFonts w:ascii="Palatino Linotype" w:hAnsi="Palatino Linotype" w:eastAsia="Palatino Linotype" w:cs="Palatino Linotype"/>
      <w:b/>
      <w:bCs/>
      <w:spacing w:val="10"/>
      <w:sz w:val="16"/>
      <w:szCs w:val="16"/>
    </w:rPr>
  </w:style>
  <w:style w:type="paragraph" w:styleId="221" w:customStyle="1">
    <w:name w:val="Заголовок №2 (2)"/>
    <w:basedOn w:val="Normal"/>
    <w:link w:val="22"/>
    <w:qFormat/>
    <w:pPr>
      <w:shd w:val="clear" w:color="auto" w:fill="FFFFFF"/>
      <w:spacing w:lineRule="atLeast" w:line="0" w:before="0" w:after="240"/>
      <w:jc w:val="center"/>
      <w:outlineLvl w:val="1"/>
    </w:pPr>
    <w:rPr>
      <w:rFonts w:ascii="Palatino Linotype" w:hAnsi="Palatino Linotype" w:eastAsia="Palatino Linotype" w:cs="Palatino Linotype"/>
      <w:i/>
      <w:iCs/>
      <w:sz w:val="26"/>
      <w:szCs w:val="26"/>
    </w:rPr>
  </w:style>
  <w:style w:type="paragraph" w:styleId="53" w:customStyle="1">
    <w:name w:val="Подпись к картинке (5)"/>
    <w:basedOn w:val="Normal"/>
    <w:link w:val="5"/>
    <w:qFormat/>
    <w:pPr>
      <w:shd w:val="clear" w:color="auto" w:fill="FFFFFF"/>
      <w:spacing w:lineRule="exact" w:line="182"/>
      <w:ind w:firstLine="360"/>
      <w:jc w:val="both"/>
    </w:pPr>
    <w:rPr>
      <w:rFonts w:ascii="Palatino Linotype" w:hAnsi="Palatino Linotype" w:eastAsia="Palatino Linotype" w:cs="Palatino Linotype"/>
      <w:i/>
      <w:iCs/>
      <w:sz w:val="19"/>
      <w:szCs w:val="19"/>
    </w:rPr>
  </w:style>
  <w:style w:type="paragraph" w:styleId="161" w:customStyle="1">
    <w:name w:val="Основной текст (16)"/>
    <w:basedOn w:val="Normal"/>
    <w:link w:val="16"/>
    <w:qFormat/>
    <w:pPr>
      <w:shd w:val="clear" w:color="auto" w:fill="FFFFFF"/>
      <w:spacing w:lineRule="exact" w:line="254" w:before="240" w:after="0"/>
      <w:jc w:val="both"/>
    </w:pPr>
    <w:rPr>
      <w:rFonts w:ascii="Palatino Linotype" w:hAnsi="Palatino Linotype" w:eastAsia="Palatino Linotype" w:cs="Palatino Linotype"/>
      <w:i/>
      <w:iCs/>
      <w:sz w:val="19"/>
      <w:szCs w:val="19"/>
    </w:rPr>
  </w:style>
  <w:style w:type="paragraph" w:styleId="321" w:customStyle="1">
    <w:name w:val="Заголовок №3 (2)"/>
    <w:basedOn w:val="Normal"/>
    <w:link w:val="32"/>
    <w:qFormat/>
    <w:pPr>
      <w:shd w:val="clear" w:color="auto" w:fill="FFFFFF"/>
      <w:spacing w:lineRule="atLeast" w:line="0" w:before="0" w:after="60"/>
      <w:jc w:val="center"/>
      <w:outlineLvl w:val="2"/>
    </w:pPr>
    <w:rPr>
      <w:rFonts w:ascii="Palatino Linotype" w:hAnsi="Palatino Linotype" w:eastAsia="Palatino Linotype" w:cs="Palatino Linotype"/>
      <w:b/>
      <w:bCs/>
      <w:sz w:val="26"/>
      <w:szCs w:val="26"/>
    </w:rPr>
  </w:style>
  <w:style w:type="paragraph" w:styleId="173" w:customStyle="1">
    <w:name w:val="Основной текст (17)"/>
    <w:basedOn w:val="Normal"/>
    <w:link w:val="17"/>
    <w:qFormat/>
    <w:pPr>
      <w:shd w:val="clear" w:color="auto" w:fill="FFFFFF"/>
      <w:spacing w:lineRule="atLeast" w:line="0" w:before="0" w:after="60"/>
      <w:ind w:firstLine="360"/>
    </w:pPr>
    <w:rPr>
      <w:rFonts w:ascii="Palatino Linotype" w:hAnsi="Palatino Linotype" w:eastAsia="Palatino Linotype" w:cs="Palatino Linotype"/>
      <w:sz w:val="11"/>
      <w:szCs w:val="11"/>
    </w:rPr>
  </w:style>
  <w:style w:type="paragraph" w:styleId="331" w:customStyle="1">
    <w:name w:val="Заголовок №3 (3)"/>
    <w:basedOn w:val="Normal"/>
    <w:link w:val="33"/>
    <w:qFormat/>
    <w:pPr>
      <w:shd w:val="clear" w:color="auto" w:fill="FFFFFF"/>
      <w:spacing w:lineRule="atLeast" w:line="0" w:before="540" w:after="60"/>
      <w:jc w:val="center"/>
      <w:outlineLvl w:val="2"/>
    </w:pPr>
    <w:rPr>
      <w:rFonts w:ascii="Palatino Linotype" w:hAnsi="Palatino Linotype" w:eastAsia="Palatino Linotype" w:cs="Palatino Linotype"/>
      <w:b/>
      <w:bCs/>
      <w:sz w:val="26"/>
      <w:szCs w:val="26"/>
    </w:rPr>
  </w:style>
  <w:style w:type="paragraph" w:styleId="344" w:customStyle="1">
    <w:name w:val="Основной текст (34)"/>
    <w:basedOn w:val="Normal"/>
    <w:link w:val="34"/>
    <w:qFormat/>
    <w:pPr>
      <w:shd w:val="clear" w:color="auto" w:fill="FFFFFF"/>
      <w:spacing w:lineRule="atLeast" w:line="0" w:before="0" w:after="60"/>
      <w:jc w:val="both"/>
    </w:pPr>
    <w:rPr>
      <w:rFonts w:ascii="Constantia" w:hAnsi="Constantia" w:eastAsia="Constantia" w:cs="Constantia"/>
      <w:w w:val="200"/>
      <w:sz w:val="8"/>
      <w:szCs w:val="8"/>
    </w:rPr>
  </w:style>
  <w:style w:type="paragraph" w:styleId="211" w:customStyle="1">
    <w:name w:val="Основной текст (21)"/>
    <w:basedOn w:val="Normal"/>
    <w:link w:val="21"/>
    <w:qFormat/>
    <w:pPr>
      <w:shd w:val="clear" w:color="auto" w:fill="FFFFFF"/>
      <w:spacing w:lineRule="atLeast" w:line="0" w:before="480" w:after="300"/>
      <w:jc w:val="center"/>
    </w:pPr>
    <w:rPr>
      <w:rFonts w:ascii="Palatino Linotype" w:hAnsi="Palatino Linotype" w:eastAsia="Palatino Linotype" w:cs="Palatino Linotype"/>
      <w:b/>
      <w:bCs/>
      <w:sz w:val="26"/>
      <w:szCs w:val="26"/>
    </w:rPr>
  </w:style>
  <w:style w:type="paragraph" w:styleId="353" w:customStyle="1">
    <w:name w:val="Основной текст (35)"/>
    <w:basedOn w:val="Normal"/>
    <w:link w:val="35"/>
    <w:qFormat/>
    <w:pPr>
      <w:shd w:val="clear" w:color="auto" w:fill="FFFFFF"/>
      <w:spacing w:lineRule="atLeast" w:line="0" w:before="0" w:after="60"/>
      <w:jc w:val="right"/>
    </w:pPr>
    <w:rPr>
      <w:rFonts w:ascii="Book Antiqua" w:hAnsi="Book Antiqua" w:eastAsia="Book Antiqua" w:cs="Book Antiqua"/>
      <w:sz w:val="8"/>
      <w:szCs w:val="8"/>
    </w:rPr>
  </w:style>
  <w:style w:type="paragraph" w:styleId="233" w:customStyle="1">
    <w:name w:val="Основной текст (23)"/>
    <w:basedOn w:val="Normal"/>
    <w:link w:val="23"/>
    <w:qFormat/>
    <w:pPr>
      <w:shd w:val="clear" w:color="auto" w:fill="FFFFFF"/>
      <w:spacing w:lineRule="atLeast" w:line="0" w:before="0" w:after="60"/>
      <w:jc w:val="both"/>
    </w:pPr>
    <w:rPr>
      <w:rFonts w:ascii="Book Antiqua" w:hAnsi="Book Antiqua" w:eastAsia="Book Antiqua" w:cs="Book Antiqua"/>
      <w:sz w:val="13"/>
      <w:szCs w:val="13"/>
    </w:rPr>
  </w:style>
  <w:style w:type="paragraph" w:styleId="422" w:customStyle="1">
    <w:name w:val="Заголовок №4 (2)"/>
    <w:basedOn w:val="Normal"/>
    <w:link w:val="42"/>
    <w:qFormat/>
    <w:pPr>
      <w:shd w:val="clear" w:color="auto" w:fill="FFFFFF"/>
      <w:spacing w:lineRule="atLeast" w:line="0" w:before="0" w:after="300"/>
      <w:jc w:val="center"/>
      <w:outlineLvl w:val="3"/>
    </w:pPr>
    <w:rPr>
      <w:rFonts w:ascii="Palatino Linotype" w:hAnsi="Palatino Linotype" w:eastAsia="Palatino Linotype" w:cs="Palatino Linotype"/>
      <w:b/>
      <w:bCs/>
      <w:sz w:val="26"/>
      <w:szCs w:val="26"/>
    </w:rPr>
  </w:style>
  <w:style w:type="paragraph" w:styleId="234" w:customStyle="1">
    <w:name w:val="Заголовок №2 (3)"/>
    <w:basedOn w:val="Normal"/>
    <w:link w:val="232"/>
    <w:qFormat/>
    <w:pPr>
      <w:shd w:val="clear" w:color="auto" w:fill="FFFFFF"/>
      <w:spacing w:lineRule="atLeast" w:line="0" w:before="0" w:after="300"/>
      <w:jc w:val="center"/>
      <w:outlineLvl w:val="1"/>
    </w:pPr>
    <w:rPr>
      <w:rFonts w:ascii="Palatino Linotype" w:hAnsi="Palatino Linotype" w:eastAsia="Palatino Linotype" w:cs="Palatino Linotype"/>
      <w:b/>
      <w:bCs/>
      <w:sz w:val="26"/>
      <w:szCs w:val="26"/>
    </w:rPr>
  </w:style>
  <w:style w:type="paragraph" w:styleId="361" w:customStyle="1">
    <w:name w:val="Основной текст (36)"/>
    <w:basedOn w:val="Normal"/>
    <w:link w:val="36"/>
    <w:qFormat/>
    <w:pPr>
      <w:shd w:val="clear" w:color="auto" w:fill="FFFFFF"/>
      <w:spacing w:lineRule="atLeast" w:line="0" w:before="0" w:after="60"/>
      <w:ind w:firstLine="360"/>
      <w:jc w:val="both"/>
    </w:pPr>
    <w:rPr>
      <w:rFonts w:ascii="Book Antiqua" w:hAnsi="Book Antiqua" w:eastAsia="Book Antiqua" w:cs="Book Antiqua"/>
      <w:sz w:val="8"/>
      <w:szCs w:val="8"/>
    </w:rPr>
  </w:style>
  <w:style w:type="paragraph" w:styleId="371" w:customStyle="1">
    <w:name w:val="Основной текст (37)"/>
    <w:basedOn w:val="Normal"/>
    <w:link w:val="37"/>
    <w:qFormat/>
    <w:pPr>
      <w:shd w:val="clear" w:color="auto" w:fill="FFFFFF"/>
      <w:spacing w:lineRule="atLeast" w:line="0"/>
      <w:jc w:val="both"/>
    </w:pPr>
    <w:rPr>
      <w:rFonts w:ascii="Book Antiqua" w:hAnsi="Book Antiqua" w:eastAsia="Book Antiqua" w:cs="Book Antiqua"/>
      <w:sz w:val="9"/>
      <w:szCs w:val="9"/>
    </w:rPr>
  </w:style>
  <w:style w:type="paragraph" w:styleId="381" w:customStyle="1">
    <w:name w:val="Основной текст (38)"/>
    <w:basedOn w:val="Normal"/>
    <w:link w:val="38"/>
    <w:qFormat/>
    <w:pPr>
      <w:shd w:val="clear" w:color="auto" w:fill="FFFFFF"/>
      <w:spacing w:lineRule="atLeast" w:line="0" w:before="0" w:after="60"/>
      <w:jc w:val="both"/>
    </w:pPr>
    <w:rPr>
      <w:rFonts w:ascii="Consolas" w:hAnsi="Consolas" w:eastAsia="Consolas" w:cs="Consolas"/>
      <w:sz w:val="8"/>
      <w:szCs w:val="8"/>
    </w:rPr>
  </w:style>
  <w:style w:type="paragraph" w:styleId="393" w:customStyle="1">
    <w:name w:val="Основной текст (39)"/>
    <w:basedOn w:val="Normal"/>
    <w:link w:val="39"/>
    <w:qFormat/>
    <w:pPr>
      <w:shd w:val="clear" w:color="auto" w:fill="FFFFFF"/>
      <w:spacing w:lineRule="atLeast" w:line="0" w:before="0" w:after="60"/>
      <w:jc w:val="both"/>
    </w:pPr>
    <w:rPr>
      <w:rFonts w:ascii="Book Antiqua" w:hAnsi="Book Antiqua" w:eastAsia="Book Antiqua" w:cs="Book Antiqua"/>
      <w:i/>
      <w:iCs/>
      <w:sz w:val="11"/>
      <w:szCs w:val="11"/>
    </w:rPr>
  </w:style>
  <w:style w:type="paragraph" w:styleId="54" w:customStyle="1">
    <w:name w:val="Заголовок №5"/>
    <w:basedOn w:val="Normal"/>
    <w:link w:val="51"/>
    <w:qFormat/>
    <w:pPr>
      <w:shd w:val="clear" w:color="auto" w:fill="FFFFFF"/>
      <w:spacing w:lineRule="atLeast" w:line="0" w:before="0" w:after="300"/>
      <w:jc w:val="center"/>
      <w:outlineLvl w:val="4"/>
    </w:pPr>
    <w:rPr>
      <w:rFonts w:ascii="Palatino Linotype" w:hAnsi="Palatino Linotype" w:eastAsia="Palatino Linotype" w:cs="Palatino Linotype"/>
      <w:i/>
      <w:iCs/>
      <w:sz w:val="26"/>
      <w:szCs w:val="26"/>
    </w:rPr>
  </w:style>
  <w:style w:type="paragraph" w:styleId="411" w:customStyle="1">
    <w:name w:val="Основной текст (41)"/>
    <w:basedOn w:val="Normal"/>
    <w:link w:val="41"/>
    <w:qFormat/>
    <w:pPr>
      <w:shd w:val="clear" w:color="auto" w:fill="FFFFFF"/>
      <w:spacing w:lineRule="exact" w:line="254" w:before="300" w:after="0"/>
      <w:ind w:firstLine="340"/>
      <w:jc w:val="both"/>
    </w:pPr>
    <w:rPr>
      <w:rFonts w:ascii="Book Antiqua" w:hAnsi="Book Antiqua" w:eastAsia="Book Antiqua" w:cs="Book Antiqua"/>
      <w:b/>
      <w:bCs/>
      <w:i/>
      <w:iCs/>
      <w:sz w:val="19"/>
      <w:szCs w:val="19"/>
    </w:rPr>
  </w:style>
  <w:style w:type="paragraph" w:styleId="403" w:customStyle="1">
    <w:name w:val="Основной текст (40)"/>
    <w:basedOn w:val="Normal"/>
    <w:link w:val="40"/>
    <w:qFormat/>
    <w:pPr>
      <w:shd w:val="clear" w:color="auto" w:fill="FFFFFF"/>
      <w:spacing w:lineRule="atLeast" w:line="0" w:before="0" w:after="60"/>
      <w:jc w:val="both"/>
    </w:pPr>
    <w:rPr>
      <w:rFonts w:ascii="Book Antiqua" w:hAnsi="Book Antiqua" w:eastAsia="Book Antiqua" w:cs="Book Antiqua"/>
      <w:sz w:val="11"/>
      <w:szCs w:val="11"/>
    </w:rPr>
  </w:style>
  <w:style w:type="paragraph" w:styleId="423" w:customStyle="1">
    <w:name w:val="Основной текст (42)"/>
    <w:basedOn w:val="Normal"/>
    <w:link w:val="421"/>
    <w:qFormat/>
    <w:pPr>
      <w:shd w:val="clear" w:color="auto" w:fill="FFFFFF"/>
      <w:spacing w:lineRule="atLeast" w:line="0" w:before="0" w:after="120"/>
      <w:jc w:val="both"/>
    </w:pPr>
    <w:rPr>
      <w:rFonts w:ascii="Consolas" w:hAnsi="Consolas" w:eastAsia="Consolas" w:cs="Consolas"/>
      <w:sz w:val="8"/>
      <w:szCs w:val="8"/>
    </w:rPr>
  </w:style>
  <w:style w:type="paragraph" w:styleId="81" w:customStyle="1">
    <w:name w:val="Заголовок №8"/>
    <w:basedOn w:val="Normal"/>
    <w:link w:val="8"/>
    <w:qFormat/>
    <w:pPr>
      <w:shd w:val="clear" w:color="auto" w:fill="FFFFFF"/>
      <w:spacing w:lineRule="atLeast" w:line="0" w:before="0" w:after="180"/>
      <w:jc w:val="center"/>
      <w:outlineLvl w:val="7"/>
    </w:pPr>
    <w:rPr>
      <w:rFonts w:ascii="Palatino Linotype" w:hAnsi="Palatino Linotype" w:eastAsia="Palatino Linotype" w:cs="Palatino Linotype"/>
      <w:b/>
      <w:bCs/>
      <w:spacing w:val="60"/>
      <w:sz w:val="16"/>
      <w:szCs w:val="16"/>
    </w:rPr>
  </w:style>
  <w:style w:type="paragraph" w:styleId="Contents5">
    <w:name w:val="TOC 5"/>
    <w:basedOn w:val="Normal"/>
    <w:link w:val="52"/>
    <w:autoRedefine/>
    <w:pPr>
      <w:shd w:val="clear" w:color="auto" w:fill="FFFFFF"/>
      <w:spacing w:lineRule="exact" w:line="288" w:before="180" w:after="0"/>
      <w:jc w:val="both"/>
    </w:pPr>
    <w:rPr>
      <w:rFonts w:ascii="Palatino Linotype" w:hAnsi="Palatino Linotype" w:eastAsia="Palatino Linotype" w:cs="Palatino Linotype"/>
      <w:i/>
      <w:iCs/>
      <w:sz w:val="19"/>
      <w:szCs w:val="19"/>
    </w:rPr>
  </w:style>
  <w:style w:type="paragraph" w:styleId="Contents2">
    <w:name w:val="TOC 2"/>
    <w:basedOn w:val="Normal"/>
    <w:link w:val="24"/>
    <w:autoRedefine/>
    <w:pPr>
      <w:shd w:val="clear" w:color="auto" w:fill="FFFFFF"/>
      <w:spacing w:lineRule="exact" w:line="288"/>
      <w:jc w:val="both"/>
    </w:pPr>
    <w:rPr>
      <w:rFonts w:ascii="Palatino Linotype" w:hAnsi="Palatino Linotype" w:eastAsia="Palatino Linotype" w:cs="Palatino Linotype"/>
      <w:sz w:val="19"/>
      <w:szCs w:val="19"/>
    </w:rPr>
  </w:style>
  <w:style w:type="paragraph" w:styleId="345" w:customStyle="1">
    <w:name w:val="Заголовок №3 (4)"/>
    <w:basedOn w:val="Normal"/>
    <w:link w:val="343"/>
    <w:qFormat/>
    <w:pPr>
      <w:shd w:val="clear" w:color="auto" w:fill="FFFFFF"/>
      <w:spacing w:lineRule="atLeast" w:line="0" w:before="180" w:after="120"/>
      <w:outlineLvl w:val="2"/>
    </w:pPr>
    <w:rPr>
      <w:rFonts w:ascii="Palatino Linotype" w:hAnsi="Palatino Linotype" w:eastAsia="Palatino Linotype" w:cs="Palatino Linotype"/>
      <w:spacing w:val="-10"/>
      <w:sz w:val="40"/>
      <w:szCs w:val="40"/>
    </w:rPr>
  </w:style>
  <w:style w:type="paragraph" w:styleId="432" w:customStyle="1">
    <w:name w:val="Основной текст (43)"/>
    <w:basedOn w:val="Normal"/>
    <w:link w:val="43"/>
    <w:qFormat/>
    <w:pPr>
      <w:shd w:val="clear" w:color="auto" w:fill="FFFFFF"/>
      <w:spacing w:lineRule="atLeast" w:line="0" w:before="120" w:after="120"/>
      <w:jc w:val="center"/>
    </w:pPr>
    <w:rPr>
      <w:rFonts w:ascii="Book Antiqua" w:hAnsi="Book Antiqua" w:eastAsia="Book Antiqua" w:cs="Book Antiqua"/>
      <w:i/>
      <w:iCs/>
      <w:sz w:val="23"/>
      <w:szCs w:val="23"/>
    </w:rPr>
  </w:style>
  <w:style w:type="paragraph" w:styleId="251" w:customStyle="1">
    <w:name w:val="Заголовок №2 (5)"/>
    <w:basedOn w:val="Normal"/>
    <w:link w:val="25"/>
    <w:qFormat/>
    <w:pPr>
      <w:shd w:val="clear" w:color="auto" w:fill="FFFFFF"/>
      <w:spacing w:lineRule="atLeast" w:line="0" w:before="120" w:after="780"/>
      <w:outlineLvl w:val="1"/>
    </w:pPr>
    <w:rPr>
      <w:rFonts w:ascii="Constantia" w:hAnsi="Constantia" w:eastAsia="Constantia" w:cs="Constantia"/>
      <w:sz w:val="48"/>
      <w:szCs w:val="48"/>
    </w:rPr>
  </w:style>
  <w:style w:type="paragraph" w:styleId="441" w:customStyle="1">
    <w:name w:val="Основной текст (44)"/>
    <w:basedOn w:val="Normal"/>
    <w:link w:val="44"/>
    <w:qFormat/>
    <w:pPr>
      <w:shd w:val="clear" w:color="auto" w:fill="FFFFFF"/>
      <w:spacing w:lineRule="atLeast" w:line="0" w:before="780" w:after="180"/>
      <w:jc w:val="center"/>
    </w:pPr>
    <w:rPr>
      <w:rFonts w:ascii="Book Antiqua" w:hAnsi="Book Antiqua" w:eastAsia="Book Antiqua" w:cs="Book Antiqua"/>
      <w:b/>
      <w:bCs/>
      <w:sz w:val="23"/>
      <w:szCs w:val="23"/>
    </w:rPr>
  </w:style>
  <w:style w:type="paragraph" w:styleId="721" w:customStyle="1">
    <w:name w:val="Заголовок №7 (2)"/>
    <w:basedOn w:val="Normal"/>
    <w:link w:val="72"/>
    <w:qFormat/>
    <w:pPr>
      <w:shd w:val="clear" w:color="auto" w:fill="FFFFFF"/>
      <w:spacing w:lineRule="atLeast" w:line="0" w:before="180" w:after="360"/>
      <w:jc w:val="center"/>
      <w:outlineLvl w:val="6"/>
    </w:pPr>
    <w:rPr>
      <w:rFonts w:ascii="Book Antiqua" w:hAnsi="Book Antiqua" w:eastAsia="Book Antiqua" w:cs="Book Antiqua"/>
      <w:sz w:val="23"/>
      <w:szCs w:val="23"/>
    </w:rPr>
  </w:style>
  <w:style w:type="paragraph" w:styleId="93" w:customStyle="1">
    <w:name w:val="Заголовок №9"/>
    <w:basedOn w:val="Normal"/>
    <w:link w:val="9"/>
    <w:qFormat/>
    <w:pPr>
      <w:shd w:val="clear" w:color="auto" w:fill="FFFFFF"/>
      <w:spacing w:lineRule="exact" w:line="317" w:before="360" w:after="180"/>
      <w:ind w:firstLine="940"/>
      <w:outlineLvl w:val="8"/>
    </w:pPr>
    <w:rPr>
      <w:rFonts w:ascii="Palatino Linotype" w:hAnsi="Palatino Linotype" w:eastAsia="Palatino Linotype" w:cs="Palatino Linotype"/>
    </w:rPr>
  </w:style>
  <w:style w:type="paragraph" w:styleId="Contents3">
    <w:name w:val="TOC 3"/>
    <w:basedOn w:val="Normal"/>
    <w:autoRedefine/>
    <w:pPr>
      <w:shd w:val="clear" w:color="auto" w:fill="FFFFFF"/>
      <w:spacing w:lineRule="exact" w:line="288"/>
      <w:jc w:val="both"/>
    </w:pPr>
    <w:rPr>
      <w:rFonts w:ascii="Palatino Linotype" w:hAnsi="Palatino Linotype" w:eastAsia="Palatino Linotype" w:cs="Palatino Linotype"/>
      <w:sz w:val="19"/>
      <w:szCs w:val="19"/>
    </w:rPr>
  </w:style>
  <w:style w:type="paragraph" w:styleId="Contents4">
    <w:name w:val="TOC 4"/>
    <w:basedOn w:val="Normal"/>
    <w:autoRedefine/>
    <w:pPr>
      <w:shd w:val="clear" w:color="auto" w:fill="FFFFFF"/>
      <w:spacing w:lineRule="exact" w:line="288"/>
      <w:jc w:val="both"/>
    </w:pPr>
    <w:rPr>
      <w:rFonts w:ascii="Palatino Linotype" w:hAnsi="Palatino Linotype" w:eastAsia="Palatino Linotype" w:cs="Palatino Linotype"/>
      <w:sz w:val="19"/>
      <w:szCs w:val="19"/>
    </w:rPr>
  </w:style>
  <w:style w:type="paragraph" w:styleId="NoSpacing">
    <w:name w:val="No Spacing"/>
    <w:uiPriority w:val="1"/>
    <w:qFormat/>
    <w:rsid w:val="00892a61"/>
    <w:pPr>
      <w:widowControl w:val="false"/>
      <w:bidi w:val="0"/>
      <w:spacing w:before="0" w:after="0"/>
      <w:jc w:val="left"/>
    </w:pPr>
    <w:rPr>
      <w:rFonts w:ascii="Courier New" w:hAnsi="Courier New" w:eastAsia="Courier New" w:cs="Courier New"/>
      <w:color w:val="000000"/>
      <w:kern w:val="0"/>
      <w:sz w:val="24"/>
      <w:szCs w:val="24"/>
      <w:lang w:val="uk-UA" w:eastAsia="uk-UA" w:bidi="uk-UA"/>
    </w:rPr>
  </w:style>
  <w:style w:type="paragraph" w:styleId="HeaderandFooter">
    <w:name w:val="Header and Footer"/>
    <w:basedOn w:val="Normal"/>
    <w:qFormat/>
    <w:pPr/>
    <w:rPr/>
  </w:style>
  <w:style w:type="paragraph" w:styleId="Header">
    <w:name w:val="Header"/>
    <w:basedOn w:val="Normal"/>
    <w:link w:val="Style13"/>
    <w:uiPriority w:val="99"/>
    <w:unhideWhenUsed/>
    <w:rsid w:val="00cc2f0c"/>
    <w:pPr>
      <w:tabs>
        <w:tab w:val="clear" w:pos="708"/>
        <w:tab w:val="center" w:pos="4677" w:leader="none"/>
        <w:tab w:val="right" w:pos="9355" w:leader="none"/>
      </w:tabs>
    </w:pPr>
    <w:rPr/>
  </w:style>
  <w:style w:type="paragraph" w:styleId="Footer">
    <w:name w:val="Footer"/>
    <w:basedOn w:val="Normal"/>
    <w:link w:val="Style14"/>
    <w:uiPriority w:val="99"/>
    <w:unhideWhenUsed/>
    <w:rsid w:val="00cc2f0c"/>
    <w:pPr>
      <w:tabs>
        <w:tab w:val="clear" w:pos="708"/>
        <w:tab w:val="center" w:pos="4677" w:leader="none"/>
        <w:tab w:val="right" w:pos="9355" w:leader="none"/>
      </w:tabs>
    </w:pPr>
    <w:rPr/>
  </w:style>
  <w:style w:type="paragraph" w:styleId="123" w:customStyle="1">
    <w:name w:val="Заголовок №1 (2)"/>
    <w:basedOn w:val="Normal"/>
    <w:link w:val="121"/>
    <w:qFormat/>
    <w:rsid w:val="00cc2f0c"/>
    <w:pPr>
      <w:shd w:val="clear" w:color="auto" w:fill="FFFFFF"/>
      <w:spacing w:lineRule="atLeast" w:line="0" w:before="0" w:after="120"/>
      <w:outlineLvl w:val="0"/>
    </w:pPr>
    <w:rPr>
      <w:rFonts w:ascii="Georgia" w:hAnsi="Georgia" w:eastAsia="Georgia" w:cs="Georgia"/>
      <w:color w:val="auto"/>
      <w:spacing w:val="-30"/>
      <w:sz w:val="62"/>
      <w:szCs w:val="62"/>
    </w:rPr>
  </w:style>
  <w:style w:type="paragraph" w:styleId="13" w:customStyle="1">
    <w:name w:val="Основной текст1"/>
    <w:basedOn w:val="Normal"/>
    <w:link w:val="Style15"/>
    <w:qFormat/>
    <w:rsid w:val="00cc2f0c"/>
    <w:pPr>
      <w:shd w:val="clear" w:color="auto" w:fill="FFFFFF"/>
      <w:spacing w:lineRule="exact" w:line="288" w:before="300" w:after="300"/>
      <w:jc w:val="right"/>
    </w:pPr>
    <w:rPr>
      <w:rFonts w:ascii="Times New Roman" w:hAnsi="Times New Roman" w:eastAsia="Times New Roman" w:cs="Times New Roman"/>
      <w:i/>
      <w:iCs/>
      <w:color w:val="auto"/>
    </w:rPr>
  </w:style>
  <w:style w:type="paragraph" w:styleId="28" w:customStyle="1">
    <w:name w:val="Подпись к картинке (2)"/>
    <w:basedOn w:val="Normal"/>
    <w:link w:val="26"/>
    <w:qFormat/>
    <w:rsid w:val="00cc2f0c"/>
    <w:pPr>
      <w:shd w:val="clear" w:color="auto" w:fill="FFFFFF"/>
      <w:spacing w:lineRule="exact" w:line="226"/>
      <w:jc w:val="center"/>
    </w:pPr>
    <w:rPr>
      <w:rFonts w:ascii="Book Antiqua" w:hAnsi="Book Antiqua" w:eastAsia="Book Antiqua" w:cs="Book Antiqua"/>
      <w:b/>
      <w:bCs/>
      <w:color w:val="auto"/>
      <w:sz w:val="17"/>
      <w:szCs w:val="17"/>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hyperlink" Target="http://WWW.glazovyj.okis.ru/"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Стандартная">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ages>68</Pages>
  <Words>27871</Words>
  <Characters>158865</Characters>
  <CharactersWithSpaces>186364</CharactersWithSpaces>
  <Paragraphs>37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5T20:06:00Z</dcterms:created>
  <dc:creator>Евгений Куприков</dc:creator>
  <dc:description/>
  <dc:language>en-US</dc:language>
  <cp:lastModifiedBy>Евгений Куприков</cp:lastModifiedBy>
  <dcterms:modified xsi:type="dcterms:W3CDTF">2015-06-07T10:50: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file>