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4279900" cy="594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79900" cy="59493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УКРАЇНСЬКОЇ РСР ІНСТИТУТ ІСТОРІЇ</w:t>
      </w:r>
    </w:p>
    <w:p>
      <w:pPr>
        <w:pStyle w:val="Normal"/>
        <w:ind w:firstLine="360"/>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ind w:firstLine="360"/>
        <w:rPr>
          <w:rFonts w:ascii="Times New Roman" w:hAnsi="Times New Roman" w:cs="Times New Roman"/>
          <w:sz w:val="52"/>
          <w:szCs w:val="52"/>
        </w:rPr>
      </w:pPr>
      <w:r>
        <w:rPr>
          <w:rFonts w:cs="Times New Roman" w:ascii="Times New Roman" w:hAnsi="Times New Roman"/>
          <w:sz w:val="52"/>
          <w:szCs w:val="52"/>
        </w:rPr>
        <w:t>В.Й.Борисенко</w:t>
      </w:r>
    </w:p>
    <w:p>
      <w:pPr>
        <w:pStyle w:val="Normal"/>
        <w:ind w:firstLine="360"/>
        <w:rPr>
          <w:rFonts w:ascii="Times New Roman" w:hAnsi="Times New Roman" w:cs="Times New Roman"/>
          <w:color w:val="000000"/>
          <w:sz w:val="52"/>
          <w:szCs w:val="52"/>
          <w:lang w:eastAsia="ru-RU"/>
        </w:rPr>
      </w:pPr>
      <w:r>
        <w:rPr>
          <w:rFonts w:cs="Times New Roman" w:ascii="Times New Roman" w:hAnsi="Times New Roman"/>
          <w:sz w:val="52"/>
          <w:szCs w:val="52"/>
        </w:rPr>
        <w:t>Соціально-економічний</w:t>
      </w:r>
      <w:r>
        <w:rPr>
          <w:rFonts w:cs="Times New Roman" w:ascii="Times New Roman" w:hAnsi="Times New Roman"/>
          <w:sz w:val="52"/>
          <w:szCs w:val="52"/>
          <w:lang w:val="ru-RU"/>
        </w:rPr>
        <w:t xml:space="preserve"> </w:t>
      </w:r>
      <w:r>
        <w:rPr>
          <w:rFonts w:cs="Times New Roman" w:ascii="Times New Roman" w:hAnsi="Times New Roman"/>
          <w:sz w:val="52"/>
          <w:szCs w:val="52"/>
        </w:rPr>
        <w:t>розвиток</w:t>
      </w:r>
      <w:r>
        <w:rPr>
          <w:rFonts w:cs="Times New Roman" w:ascii="Times New Roman" w:hAnsi="Times New Roman"/>
          <w:sz w:val="52"/>
          <w:szCs w:val="52"/>
          <w:lang w:val="ru-RU"/>
        </w:rPr>
        <w:t xml:space="preserve"> </w:t>
      </w:r>
      <w:r>
        <w:rPr>
          <w:rFonts w:cs="Times New Roman" w:ascii="Times New Roman" w:hAnsi="Times New Roman"/>
          <w:sz w:val="52"/>
          <w:szCs w:val="52"/>
        </w:rPr>
        <w:t>Лівобережної</w:t>
      </w:r>
      <w:r>
        <w:rPr>
          <w:rFonts w:cs="Times New Roman" w:ascii="Times New Roman" w:hAnsi="Times New Roman"/>
          <w:sz w:val="52"/>
          <w:szCs w:val="52"/>
          <w:lang w:val="ru-RU"/>
        </w:rPr>
        <w:t xml:space="preserve"> </w:t>
      </w:r>
      <w:r>
        <w:rPr>
          <w:rFonts w:cs="Times New Roman" w:ascii="Times New Roman" w:hAnsi="Times New Roman"/>
          <w:sz w:val="52"/>
          <w:szCs w:val="52"/>
        </w:rPr>
        <w:t>України</w:t>
      </w:r>
      <w:r>
        <w:rPr>
          <w:rFonts w:cs="Times New Roman" w:ascii="Times New Roman" w:hAnsi="Times New Roman"/>
          <w:sz w:val="52"/>
          <w:szCs w:val="52"/>
          <w:lang w:val="ru-RU"/>
        </w:rPr>
        <w:t xml:space="preserve"> </w:t>
      </w:r>
      <w:r>
        <w:rPr>
          <w:rFonts w:cs="Times New Roman" w:ascii="Times New Roman" w:hAnsi="Times New Roman"/>
          <w:sz w:val="52"/>
          <w:szCs w:val="52"/>
        </w:rPr>
        <w:t>в другій</w:t>
      </w:r>
      <w:r>
        <w:rPr>
          <w:rFonts w:cs="Times New Roman" w:ascii="Times New Roman" w:hAnsi="Times New Roman"/>
          <w:sz w:val="52"/>
          <w:szCs w:val="52"/>
          <w:lang w:val="ru-RU"/>
        </w:rPr>
        <w:t xml:space="preserve"> </w:t>
      </w:r>
      <w:r>
        <w:rPr>
          <w:rFonts w:cs="Times New Roman" w:ascii="Times New Roman" w:hAnsi="Times New Roman"/>
          <w:sz w:val="52"/>
          <w:szCs w:val="52"/>
        </w:rPr>
        <w:t>половині</w:t>
      </w:r>
      <w:r>
        <w:rPr>
          <w:rFonts w:cs="Times New Roman" w:ascii="Times New Roman" w:hAnsi="Times New Roman"/>
          <w:sz w:val="52"/>
          <w:szCs w:val="52"/>
          <w:lang w:val="ru-RU"/>
        </w:rPr>
        <w:t xml:space="preserve"> </w:t>
      </w:r>
      <w:r>
        <w:rPr>
          <w:rFonts w:cs="Times New Roman" w:ascii="Times New Roman" w:hAnsi="Times New Roman"/>
          <w:sz w:val="52"/>
          <w:szCs w:val="52"/>
        </w:rPr>
        <w:t>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А ДУМ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6</w:t>
      </w:r>
    </w:p>
    <w:p>
      <w:pPr>
        <w:pStyle w:val="Normal"/>
        <w:ind w:firstLine="360"/>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нографии исследуются социально-зкономические процессн на Левобережной Украине после ее воссоединения с Россией: росі феодальной земельной собственности; развитие сельского хозяйства, ремесел и промислов; углубление товарноденежнмх отношеннй; усиление аксллуатации трудящихся и зволюция классово-сословной структурні феодального общества. Особое внимание уделяется прогрессивному значенню воссоедпнения Украиньї с Россией в исторических судьбах украинского народа, укреплении дружбьі украинского и русского народ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учньїх работников, студентов и преподавателей вузов, краеведов, всех, кто интересуется историей Украинь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онографії досліджуються соціально-економічні процеси на Лівобережній Україні після її возз’єднання з Росією: зростання феодальної земельної власності; розвиток сільського господарства, ремесел і промислів; поглиблення товарно-грошових відносин; посилення експлуатації трудящих і еволюція класово-станової структури феодального суспільства. Особлива увага приділяється прогресивному значенню возз’єднання України з Росією в історичній долі українського народу, зміцненні дружби українського і російського нар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уковців, студентів і викладачів вузів, краєзнавців, всіх, хто цікавиться історією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альний редактор Г. Я. Сереі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цензенти О. П. Крижанівський, О. 1. Путро, Ф. П. Шевчен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дакція історичної літера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956945" cy="19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85" r="-38" b="-185"/>
                    <a:stretch>
                      <a:fillRect/>
                    </a:stretch>
                  </pic:blipFill>
                  <pic:spPr bwMode="auto">
                    <a:xfrm>
                      <a:off x="0" y="0"/>
                      <a:ext cx="956945" cy="19494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val="en-US" w:eastAsia="ru-RU"/>
        </w:rPr>
      </w:pPr>
      <w:r>
        <w:rPr>
          <w:rFonts w:cs="Times New Roman" w:ascii="Times New Roman" w:hAnsi="Times New Roman"/>
          <w:color w:val="000000"/>
          <w:lang w:val="en-US"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 Видавництво «Наукова думка», 1986</w:t>
      </w:r>
    </w:p>
    <w:p>
      <w:pPr>
        <w:pStyle w:val="Normal"/>
        <w:numPr>
          <w:ilvl w:val="0"/>
          <w:numId w:val="0"/>
        </w:numPr>
        <w:ind w:firstLine="360"/>
        <w:jc w:val="both"/>
        <w:outlineLvl w:val="0"/>
        <w:rPr>
          <w:rFonts w:ascii="Times New Roman" w:hAnsi="Times New Roman" w:cs="Times New Roman"/>
          <w:color w:val="000000"/>
          <w:sz w:val="40"/>
          <w:szCs w:val="40"/>
          <w:lang w:eastAsia="ru-RU"/>
        </w:rPr>
      </w:pPr>
      <w:bookmarkStart w:id="0" w:name="bookmark53"/>
      <w:bookmarkStart w:id="1" w:name="bookmark0"/>
      <w:r>
        <w:rPr>
          <w:rFonts w:cs="Times New Roman" w:ascii="Times New Roman" w:hAnsi="Times New Roman"/>
          <w:sz w:val="40"/>
          <w:szCs w:val="40"/>
        </w:rPr>
        <w:t>Зміст</w:t>
      </w:r>
      <w:bookmarkEnd w:id="0"/>
    </w:p>
    <w:p>
      <w:pPr>
        <w:pStyle w:val="Normal"/>
        <w:tabs>
          <w:tab w:val="clear" w:pos="708"/>
          <w:tab w:val="right" w:pos="5845" w:leader="none"/>
        </w:tabs>
        <w:ind w:firstLine="360"/>
        <w:jc w:val="both"/>
        <w:rPr>
          <w:rFonts w:ascii="Times New Roman" w:hAnsi="Times New Roman" w:cs="Times New Roman"/>
          <w:color w:val="000000"/>
          <w:lang w:eastAsia="ru-RU"/>
        </w:rPr>
      </w:pPr>
      <w:hyperlink w:anchor="bookmark0">
        <w:r>
          <w:rPr>
            <w:rStyle w:val="InternetLink"/>
            <w:rFonts w:cs="Times New Roman" w:ascii="Times New Roman" w:hAnsi="Times New Roman"/>
          </w:rPr>
          <w:t>Передмова .</w:t>
          <w:tab/>
          <w:t xml:space="preserve">     З</w:t>
        </w:r>
      </w:hyperlink>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І. Зміцнення влади царського уряду і старшинської</w:t>
      </w:r>
    </w:p>
    <w:p>
      <w:pPr>
        <w:pStyle w:val="Normal"/>
        <w:tabs>
          <w:tab w:val="clear" w:pos="708"/>
          <w:tab w:val="right" w:pos="5845" w:leader="dot"/>
        </w:tabs>
        <w:ind w:firstLine="360"/>
        <w:jc w:val="both"/>
        <w:rPr>
          <w:rFonts w:ascii="Times New Roman" w:hAnsi="Times New Roman" w:cs="Times New Roman"/>
          <w:color w:val="000000"/>
          <w:lang w:eastAsia="ru-RU"/>
        </w:rPr>
      </w:pPr>
      <w:r>
        <w:rPr>
          <w:rFonts w:cs="Times New Roman" w:ascii="Times New Roman" w:hAnsi="Times New Roman"/>
        </w:rPr>
        <w:t xml:space="preserve">адміністрації </w:t>
        <w:tab/>
        <w:t xml:space="preserve"> 12</w:t>
      </w:r>
    </w:p>
    <w:p>
      <w:pPr>
        <w:pStyle w:val="Normal"/>
        <w:tabs>
          <w:tab w:val="clear" w:pos="708"/>
          <w:tab w:val="left" w:pos="296" w:leader="none"/>
        </w:tabs>
        <w:ind w:firstLine="360"/>
        <w:jc w:val="both"/>
        <w:rPr>
          <w:rFonts w:ascii="Times New Roman" w:hAnsi="Times New Roman" w:cs="Times New Roman"/>
          <w:color w:val="000000"/>
          <w:lang w:eastAsia="ru-RU"/>
        </w:rPr>
      </w:pPr>
      <w:r>
        <w:rPr>
          <w:rFonts w:cs="Times New Roman" w:ascii="Times New Roman" w:hAnsi="Times New Roman"/>
        </w:rPr>
        <w:t>1.</w:t>
        <w:tab/>
        <w:t>Поширення влади царського уряду на Лівобережну Україну 12</w:t>
      </w:r>
    </w:p>
    <w:p>
      <w:pPr>
        <w:pStyle w:val="Normal"/>
        <w:tabs>
          <w:tab w:val="clear" w:pos="708"/>
          <w:tab w:val="left" w:pos="310" w:leader="none"/>
        </w:tabs>
        <w:ind w:firstLine="360"/>
        <w:jc w:val="both"/>
        <w:rPr>
          <w:rFonts w:ascii="Times New Roman" w:hAnsi="Times New Roman" w:cs="Times New Roman"/>
          <w:color w:val="000000"/>
          <w:lang w:eastAsia="ru-RU"/>
        </w:rPr>
      </w:pPr>
      <w:r>
        <w:rPr>
          <w:rFonts w:cs="Times New Roman" w:ascii="Times New Roman" w:hAnsi="Times New Roman"/>
        </w:rPr>
        <w:t>2.</w:t>
        <w:tab/>
        <w:t>Діяльність гетьмансько-старшинського адміністративного</w:t>
      </w:r>
    </w:p>
    <w:p>
      <w:pPr>
        <w:pStyle w:val="Normal"/>
        <w:tabs>
          <w:tab w:val="clear" w:pos="708"/>
          <w:tab w:val="center" w:pos="5119" w:leader="dot"/>
          <w:tab w:val="right" w:pos="5845" w:leader="none"/>
        </w:tabs>
        <w:ind w:firstLine="360"/>
        <w:jc w:val="both"/>
        <w:rPr>
          <w:rFonts w:ascii="Times New Roman" w:hAnsi="Times New Roman" w:cs="Times New Roman"/>
          <w:color w:val="000000"/>
          <w:lang w:eastAsia="ru-RU"/>
        </w:rPr>
      </w:pPr>
      <w:r>
        <w:rPr>
          <w:rFonts w:cs="Times New Roman" w:ascii="Times New Roman" w:hAnsi="Times New Roman"/>
        </w:rPr>
        <w:t>апарату</w:t>
        <w:tab/>
        <w:t>:</w:t>
        <w:tab/>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II. Міграційний рух і сільське господарство. Зміни у</w:t>
      </w:r>
    </w:p>
    <w:p>
      <w:pPr>
        <w:pStyle w:val="Normal"/>
        <w:tabs>
          <w:tab w:val="clear" w:pos="708"/>
          <w:tab w:val="center" w:pos="2086" w:leader="none"/>
          <w:tab w:val="center" w:pos="2364" w:leader="none"/>
          <w:tab w:val="right" w:pos="5845" w:leader="dot"/>
        </w:tabs>
        <w:ind w:firstLine="360"/>
        <w:jc w:val="both"/>
        <w:rPr>
          <w:rFonts w:ascii="Times New Roman" w:hAnsi="Times New Roman" w:cs="Times New Roman"/>
          <w:color w:val="000000"/>
          <w:lang w:eastAsia="ru-RU"/>
        </w:rPr>
      </w:pPr>
      <w:r>
        <w:rPr>
          <w:rFonts w:cs="Times New Roman" w:ascii="Times New Roman" w:hAnsi="Times New Roman"/>
        </w:rPr>
        <w:t>земельній власності</w:t>
        <w:tab/>
        <w:t>та</w:t>
        <w:tab/>
        <w:t>землеволодінні</w:t>
        <w:tab/>
        <w:t xml:space="preserve"> 40</w:t>
      </w:r>
    </w:p>
    <w:p>
      <w:pPr>
        <w:pStyle w:val="Normal"/>
        <w:tabs>
          <w:tab w:val="clear" w:pos="708"/>
          <w:tab w:val="left" w:pos="296" w:leader="none"/>
          <w:tab w:val="right" w:pos="5357" w:leader="none"/>
          <w:tab w:val="right" w:pos="5845" w:leader="none"/>
        </w:tabs>
        <w:ind w:firstLine="360"/>
        <w:jc w:val="both"/>
        <w:rPr>
          <w:rFonts w:ascii="Times New Roman" w:hAnsi="Times New Roman" w:cs="Times New Roman"/>
          <w:color w:val="000000"/>
          <w:lang w:eastAsia="ru-RU"/>
        </w:rPr>
      </w:pPr>
      <w:r>
        <w:rPr>
          <w:rFonts w:cs="Times New Roman" w:ascii="Times New Roman" w:hAnsi="Times New Roman"/>
        </w:rPr>
        <w:t>1.</w:t>
        <w:tab/>
        <w:t>Активізація міграційного руху на Лівобережну Україну .</w:t>
        <w:tab/>
        <w:t>.</w:t>
        <w:tab/>
        <w:t>40</w:t>
      </w:r>
    </w:p>
    <w:p>
      <w:pPr>
        <w:pStyle w:val="Normal"/>
        <w:tabs>
          <w:tab w:val="clear" w:pos="708"/>
          <w:tab w:val="left" w:pos="310" w:leader="none"/>
          <w:tab w:val="left" w:pos="5333" w:leader="dot"/>
        </w:tabs>
        <w:ind w:firstLine="360"/>
        <w:jc w:val="both"/>
        <w:rPr>
          <w:rFonts w:ascii="Times New Roman" w:hAnsi="Times New Roman" w:cs="Times New Roman"/>
          <w:color w:val="000000"/>
          <w:lang w:eastAsia="ru-RU"/>
        </w:rPr>
      </w:pPr>
      <w:r>
        <w:rPr>
          <w:rFonts w:cs="Times New Roman" w:ascii="Times New Roman" w:hAnsi="Times New Roman"/>
        </w:rPr>
        <w:t>2Стан землеробства і тваринництва</w:t>
        <w:tab/>
        <w:t xml:space="preserve"> 56</w:t>
      </w:r>
    </w:p>
    <w:p>
      <w:pPr>
        <w:pStyle w:val="Normal"/>
        <w:tabs>
          <w:tab w:val="clear" w:pos="708"/>
          <w:tab w:val="left" w:pos="315" w:leader="none"/>
          <w:tab w:val="left" w:pos="5638" w:leader="none"/>
        </w:tabs>
        <w:ind w:firstLine="360"/>
        <w:jc w:val="both"/>
        <w:rPr>
          <w:rFonts w:ascii="Times New Roman" w:hAnsi="Times New Roman" w:cs="Times New Roman"/>
          <w:color w:val="000000"/>
          <w:lang w:eastAsia="ru-RU"/>
        </w:rPr>
      </w:pPr>
      <w:r>
        <w:rPr>
          <w:rFonts w:cs="Times New Roman" w:ascii="Times New Roman" w:hAnsi="Times New Roman"/>
        </w:rPr>
        <w:t>3.Зміцнення основних форм феодальної земельної власності .</w:t>
        <w:tab/>
        <w:t>70</w:t>
      </w:r>
    </w:p>
    <w:p>
      <w:pPr>
        <w:pStyle w:val="Normal"/>
        <w:tabs>
          <w:tab w:val="clear" w:pos="708"/>
          <w:tab w:val="left" w:pos="315" w:leader="none"/>
        </w:tabs>
        <w:ind w:firstLine="360"/>
        <w:jc w:val="both"/>
        <w:rPr>
          <w:rFonts w:ascii="Times New Roman" w:hAnsi="Times New Roman" w:cs="Times New Roman"/>
          <w:color w:val="000000"/>
          <w:lang w:eastAsia="ru-RU"/>
        </w:rPr>
      </w:pPr>
      <w:r>
        <w:rPr>
          <w:rFonts w:cs="Times New Roman" w:ascii="Times New Roman" w:hAnsi="Times New Roman"/>
        </w:rPr>
        <w:t>4.</w:t>
        <w:tab/>
        <w:t>Зміни у землеволодінні селян, земельній власності козаків і</w:t>
      </w:r>
    </w:p>
    <w:p>
      <w:pPr>
        <w:pStyle w:val="Normal"/>
        <w:tabs>
          <w:tab w:val="clear" w:pos="708"/>
          <w:tab w:val="center" w:pos="1975" w:leader="none"/>
          <w:tab w:val="center" w:pos="2485" w:leader="none"/>
          <w:tab w:val="center" w:pos="2962" w:leader="none"/>
          <w:tab w:val="center" w:pos="3517" w:leader="none"/>
          <w:tab w:val="right" w:pos="5845" w:leader="dot"/>
        </w:tabs>
        <w:ind w:firstLine="360"/>
        <w:jc w:val="both"/>
        <w:rPr>
          <w:rFonts w:ascii="Times New Roman" w:hAnsi="Times New Roman" w:cs="Times New Roman"/>
          <w:color w:val="000000"/>
          <w:lang w:eastAsia="ru-RU"/>
        </w:rPr>
      </w:pPr>
      <w:r>
        <w:rPr>
          <w:rFonts w:cs="Times New Roman" w:ascii="Times New Roman" w:hAnsi="Times New Roman"/>
        </w:rPr>
        <w:t>міщан. Сільські</w:t>
        <w:tab/>
        <w:t>общини</w:t>
        <w:tab/>
        <w:t>й</w:t>
        <w:tab/>
        <w:t>сябринні союзи</w:t>
        <w:tab/>
        <w:t xml:space="preserve"> 83</w:t>
      </w:r>
    </w:p>
    <w:p>
      <w:pPr>
        <w:pStyle w:val="Normal"/>
        <w:tabs>
          <w:tab w:val="clear" w:pos="708"/>
          <w:tab w:val="center" w:pos="4618" w:leader="none"/>
          <w:tab w:val="center" w:pos="4765" w:leader="none"/>
          <w:tab w:val="center" w:pos="5119" w:leader="none"/>
          <w:tab w:val="right" w:pos="5357" w:leader="none"/>
          <w:tab w:val="right" w:pos="5626" w:leader="none"/>
        </w:tabs>
        <w:ind w:left="360" w:firstLine="360"/>
        <w:jc w:val="both"/>
        <w:rPr>
          <w:rFonts w:ascii="Times New Roman" w:hAnsi="Times New Roman" w:cs="Times New Roman"/>
          <w:color w:val="000000"/>
          <w:lang w:eastAsia="ru-RU"/>
        </w:rPr>
      </w:pPr>
      <w:r>
        <w:rPr>
          <w:rFonts w:cs="Times New Roman" w:ascii="Times New Roman" w:hAnsi="Times New Roman"/>
        </w:rPr>
        <w:t>Розділ III. Розвиток ремесел і промислів. Економічне значення українсько-російських виробничих зв’язків</w:t>
        <w:tab/>
        <w:t>.</w:t>
        <w:tab/>
        <w:t>.</w:t>
        <w:tab/>
        <w:t>.</w:t>
        <w:tab/>
        <w:t>.</w:t>
        <w:tab/>
        <w:t>97</w:t>
      </w:r>
    </w:p>
    <w:p>
      <w:pPr>
        <w:pStyle w:val="Normal"/>
        <w:tabs>
          <w:tab w:val="clear" w:pos="708"/>
          <w:tab w:val="left" w:pos="306" w:leader="none"/>
          <w:tab w:val="right" w:pos="5845" w:leader="none"/>
        </w:tabs>
        <w:ind w:firstLine="360"/>
        <w:jc w:val="both"/>
        <w:rPr>
          <w:rFonts w:ascii="Times New Roman" w:hAnsi="Times New Roman" w:cs="Times New Roman"/>
          <w:color w:val="000000"/>
          <w:lang w:eastAsia="ru-RU"/>
        </w:rPr>
      </w:pPr>
      <w:r>
        <w:rPr>
          <w:rFonts w:cs="Times New Roman" w:ascii="Times New Roman" w:hAnsi="Times New Roman"/>
        </w:rPr>
        <w:t>1.</w:t>
        <w:tab/>
        <w:t>Переростання ремесел у дрібне товарне виробництво ...</w:t>
        <w:tab/>
        <w:t>97</w:t>
      </w:r>
    </w:p>
    <w:p>
      <w:pPr>
        <w:pStyle w:val="Normal"/>
        <w:tabs>
          <w:tab w:val="clear" w:pos="708"/>
          <w:tab w:val="left" w:pos="310" w:leader="none"/>
          <w:tab w:val="left" w:pos="5102" w:leader="dot"/>
          <w:tab w:val="right" w:pos="5626" w:leader="none"/>
        </w:tabs>
        <w:ind w:left="360" w:firstLine="360"/>
        <w:jc w:val="both"/>
        <w:rPr>
          <w:rFonts w:ascii="Times New Roman" w:hAnsi="Times New Roman" w:cs="Times New Roman"/>
          <w:color w:val="000000"/>
          <w:lang w:eastAsia="ru-RU"/>
        </w:rPr>
      </w:pPr>
      <w:r>
        <w:rPr>
          <w:rFonts w:cs="Times New Roman" w:ascii="Times New Roman" w:hAnsi="Times New Roman"/>
        </w:rPr>
        <w:t xml:space="preserve">2Зародження нових форм виробництва у феодальних промислах </w:t>
        <w:tab/>
        <w:t>:</w:t>
        <w:tab/>
        <w:t>113</w:t>
      </w:r>
    </w:p>
    <w:p>
      <w:pPr>
        <w:pStyle w:val="Normal"/>
        <w:tabs>
          <w:tab w:val="clear" w:pos="708"/>
          <w:tab w:val="right" w:pos="5626" w:leader="dot"/>
        </w:tabs>
        <w:ind w:left="360" w:firstLine="360"/>
        <w:jc w:val="both"/>
        <w:rPr>
          <w:rFonts w:ascii="Times New Roman" w:hAnsi="Times New Roman" w:cs="Times New Roman"/>
          <w:color w:val="000000"/>
          <w:lang w:eastAsia="ru-RU"/>
        </w:rPr>
      </w:pPr>
      <w:r>
        <w:rPr>
          <w:rFonts w:cs="Times New Roman" w:ascii="Times New Roman" w:hAnsi="Times New Roman"/>
        </w:rPr>
        <w:t>Розділ IV. Консолідація місцевого ринку і зміцнення українсько-російських торговельних зв’язків</w:t>
        <w:tab/>
        <w:t xml:space="preserve"> 132</w:t>
      </w:r>
    </w:p>
    <w:p>
      <w:pPr>
        <w:pStyle w:val="Normal"/>
        <w:tabs>
          <w:tab w:val="clear" w:pos="708"/>
          <w:tab w:val="left" w:pos="306" w:leader="none"/>
          <w:tab w:val="right" w:pos="5357" w:leader="dot"/>
        </w:tabs>
        <w:ind w:firstLine="360"/>
        <w:jc w:val="both"/>
        <w:rPr>
          <w:rFonts w:ascii="Times New Roman" w:hAnsi="Times New Roman" w:cs="Times New Roman"/>
          <w:color w:val="000000"/>
          <w:lang w:eastAsia="ru-RU"/>
        </w:rPr>
      </w:pPr>
      <w:r>
        <w:rPr>
          <w:rFonts w:cs="Times New Roman" w:ascii="Times New Roman" w:hAnsi="Times New Roman"/>
        </w:rPr>
        <w:t>Розвиток внутрішньої торгівлі</w:t>
        <w:tab/>
        <w:t>132</w:t>
      </w:r>
    </w:p>
    <w:p>
      <w:pPr>
        <w:pStyle w:val="Normal"/>
        <w:tabs>
          <w:tab w:val="clear" w:pos="708"/>
          <w:tab w:val="left" w:pos="315" w:leader="none"/>
          <w:tab w:val="right" w:pos="5626" w:leader="dot"/>
        </w:tabs>
        <w:ind w:left="360" w:firstLine="360"/>
        <w:jc w:val="both"/>
        <w:rPr>
          <w:rFonts w:ascii="Times New Roman" w:hAnsi="Times New Roman" w:cs="Times New Roman"/>
          <w:color w:val="000000"/>
          <w:lang w:eastAsia="ru-RU"/>
        </w:rPr>
      </w:pPr>
      <w:r>
        <w:rPr>
          <w:rFonts w:cs="Times New Roman" w:ascii="Times New Roman" w:hAnsi="Times New Roman"/>
        </w:rPr>
        <w:t>2.</w:t>
        <w:tab/>
        <w:t>Включення лівобережних земель у формування всеросійського ринку</w:t>
        <w:tab/>
        <w:t>149</w:t>
      </w:r>
    </w:p>
    <w:p>
      <w:pPr>
        <w:pStyle w:val="Normal"/>
        <w:tabs>
          <w:tab w:val="clear" w:pos="708"/>
          <w:tab w:val="left" w:pos="5638" w:leader="none"/>
        </w:tabs>
        <w:ind w:firstLine="360"/>
        <w:jc w:val="both"/>
        <w:rPr>
          <w:rFonts w:ascii="Times New Roman" w:hAnsi="Times New Roman" w:cs="Times New Roman"/>
          <w:color w:val="000000"/>
          <w:lang w:eastAsia="ru-RU"/>
        </w:rPr>
      </w:pPr>
      <w:hyperlink w:anchor="bookmark30">
        <w:r>
          <w:rPr>
            <w:rStyle w:val="InternetLink"/>
            <w:rFonts w:cs="Times New Roman" w:ascii="Times New Roman" w:hAnsi="Times New Roman"/>
          </w:rPr>
          <w:t>Розділ V. Посилення феодальної експлуатації трудящих . .</w:t>
          <w:tab/>
          <w:t>165</w:t>
        </w:r>
      </w:hyperlink>
    </w:p>
    <w:p>
      <w:pPr>
        <w:pStyle w:val="Normal"/>
        <w:tabs>
          <w:tab w:val="clear" w:pos="708"/>
          <w:tab w:val="left" w:pos="301" w:leader="none"/>
        </w:tabs>
        <w:ind w:firstLine="360"/>
        <w:jc w:val="both"/>
        <w:rPr>
          <w:rFonts w:ascii="Times New Roman" w:hAnsi="Times New Roman" w:cs="Times New Roman"/>
          <w:color w:val="000000"/>
          <w:lang w:eastAsia="ru-RU"/>
        </w:rPr>
      </w:pPr>
      <w:r>
        <w:rPr>
          <w:rFonts w:cs="Times New Roman" w:ascii="Times New Roman" w:hAnsi="Times New Roman"/>
        </w:rPr>
        <w:t>1.</w:t>
        <w:tab/>
        <w:t>Посилення визиску селян «вільних» військових сіл, рядових</w:t>
      </w:r>
    </w:p>
    <w:p>
      <w:pPr>
        <w:pStyle w:val="Normal"/>
        <w:tabs>
          <w:tab w:val="clear" w:pos="708"/>
          <w:tab w:val="right" w:pos="5357" w:leader="dot"/>
        </w:tabs>
        <w:ind w:firstLine="360"/>
        <w:jc w:val="both"/>
        <w:rPr>
          <w:rFonts w:ascii="Times New Roman" w:hAnsi="Times New Roman" w:cs="Times New Roman"/>
          <w:color w:val="000000"/>
          <w:lang w:eastAsia="ru-RU"/>
        </w:rPr>
      </w:pPr>
      <w:r>
        <w:rPr>
          <w:rFonts w:cs="Times New Roman" w:ascii="Times New Roman" w:hAnsi="Times New Roman"/>
        </w:rPr>
        <w:t>козаків і міщан</w:t>
        <w:tab/>
        <w:t>165</w:t>
      </w:r>
    </w:p>
    <w:p>
      <w:pPr>
        <w:pStyle w:val="Normal"/>
        <w:tabs>
          <w:tab w:val="clear" w:pos="708"/>
          <w:tab w:val="left" w:pos="315" w:leader="none"/>
          <w:tab w:val="right" w:pos="5626" w:leader="dot"/>
        </w:tabs>
        <w:ind w:left="360" w:firstLine="360"/>
        <w:jc w:val="both"/>
        <w:rPr>
          <w:rFonts w:ascii="Times New Roman" w:hAnsi="Times New Roman" w:cs="Times New Roman"/>
          <w:color w:val="000000"/>
          <w:lang w:eastAsia="ru-RU"/>
        </w:rPr>
      </w:pPr>
      <w:r>
        <w:rPr>
          <w:rFonts w:cs="Times New Roman" w:ascii="Times New Roman" w:hAnsi="Times New Roman"/>
        </w:rPr>
        <w:t>2.</w:t>
        <w:tab/>
        <w:t>Феодальна залежність підданих старшинськихі монастирських маєтностей та форми феодальної ренти</w:t>
        <w:tab/>
        <w:t>176</w:t>
      </w:r>
    </w:p>
    <w:p>
      <w:pPr>
        <w:pStyle w:val="Normal"/>
        <w:tabs>
          <w:tab w:val="clear" w:pos="708"/>
          <w:tab w:val="right" w:pos="5626" w:leader="dot"/>
        </w:tabs>
        <w:ind w:left="360" w:firstLine="360"/>
        <w:jc w:val="both"/>
        <w:rPr>
          <w:rFonts w:ascii="Times New Roman" w:hAnsi="Times New Roman" w:cs="Times New Roman"/>
          <w:color w:val="000000"/>
          <w:lang w:eastAsia="ru-RU"/>
        </w:rPr>
      </w:pPr>
      <w:r>
        <w:rPr>
          <w:rFonts w:cs="Times New Roman" w:ascii="Times New Roman" w:hAnsi="Times New Roman"/>
        </w:rPr>
        <w:t>Розділ VI. Еволюція соціальної структури феодального суспільства і загострення класових суперечностей</w:t>
        <w:tab/>
        <w:t xml:space="preserve"> 188</w:t>
      </w:r>
    </w:p>
    <w:p>
      <w:pPr>
        <w:pStyle w:val="Normal"/>
        <w:tabs>
          <w:tab w:val="clear" w:pos="708"/>
          <w:tab w:val="right" w:pos="5626" w:leader="dot"/>
        </w:tabs>
        <w:ind w:left="360" w:firstLine="360"/>
        <w:jc w:val="both"/>
        <w:rPr>
          <w:rFonts w:ascii="Times New Roman" w:hAnsi="Times New Roman" w:cs="Times New Roman"/>
          <w:color w:val="000000"/>
          <w:lang w:eastAsia="ru-RU"/>
        </w:rPr>
      </w:pPr>
      <w:r>
        <w:rPr>
          <w:rFonts w:cs="Times New Roman" w:ascii="Times New Roman" w:hAnsi="Times New Roman"/>
        </w:rPr>
        <w:t>1. Консолідація класу експлуататорів — старшини, шляхти, міських багатіїв і духовенства</w:t>
        <w:tab/>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Соціальне становище класів-станів селян, козаків і міщан 202</w:t>
      </w:r>
    </w:p>
    <w:p>
      <w:pPr>
        <w:pStyle w:val="Normal"/>
        <w:tabs>
          <w:tab w:val="clear" w:pos="708"/>
          <w:tab w:val="left" w:pos="4867" w:leader="dot"/>
          <w:tab w:val="left" w:pos="5568" w:leader="none"/>
        </w:tabs>
        <w:ind w:firstLine="360"/>
        <w:jc w:val="both"/>
        <w:rPr>
          <w:rFonts w:ascii="Times New Roman" w:hAnsi="Times New Roman" w:cs="Times New Roman"/>
          <w:color w:val="000000"/>
          <w:lang w:eastAsia="ru-RU"/>
        </w:rPr>
      </w:pPr>
      <w:r>
        <w:rPr>
          <w:rFonts w:cs="Times New Roman" w:ascii="Times New Roman" w:hAnsi="Times New Roman"/>
        </w:rPr>
        <w:t>Висновки</w:t>
        <w:tab/>
        <w:t>: :</w:t>
        <w:tab/>
        <w:t>219</w:t>
      </w:r>
    </w:p>
    <w:p>
      <w:pPr>
        <w:pStyle w:val="Normal"/>
        <w:tabs>
          <w:tab w:val="clear" w:pos="708"/>
          <w:tab w:val="right" w:pos="5812" w:leader="dot"/>
        </w:tabs>
        <w:ind w:firstLine="360"/>
        <w:jc w:val="both"/>
        <w:rPr>
          <w:rFonts w:ascii="Times New Roman" w:hAnsi="Times New Roman" w:cs="Times New Roman"/>
          <w:color w:val="000000"/>
          <w:lang w:eastAsia="ru-RU"/>
        </w:rPr>
      </w:pPr>
      <w:r>
        <w:rPr>
          <w:rFonts w:cs="Times New Roman" w:ascii="Times New Roman" w:hAnsi="Times New Roman"/>
        </w:rPr>
        <w:t>Короткий словник нумізматичних термінів</w:t>
        <w:tab/>
        <w:t>224</w:t>
      </w:r>
    </w:p>
    <w:p>
      <w:pPr>
        <w:pStyle w:val="Normal"/>
        <w:tabs>
          <w:tab w:val="clear" w:pos="708"/>
          <w:tab w:val="right" w:pos="5812" w:leader="dot"/>
        </w:tabs>
        <w:ind w:firstLine="360"/>
        <w:jc w:val="both"/>
        <w:rPr>
          <w:rFonts w:ascii="Times New Roman" w:hAnsi="Times New Roman" w:cs="Times New Roman"/>
          <w:color w:val="000000"/>
          <w:lang w:eastAsia="ru-RU"/>
        </w:rPr>
      </w:pPr>
      <w:hyperlink w:anchor="bookmark46">
        <w:r>
          <w:rPr>
            <w:rStyle w:val="InternetLink"/>
            <w:rFonts w:cs="Times New Roman" w:ascii="Times New Roman" w:hAnsi="Times New Roman"/>
          </w:rPr>
          <w:t>Примітки</w:t>
          <w:tab/>
          <w:t>225</w:t>
        </w:r>
      </w:hyperlink>
    </w:p>
    <w:p>
      <w:pPr>
        <w:pStyle w:val="Normal"/>
        <w:tabs>
          <w:tab w:val="clear" w:pos="708"/>
          <w:tab w:val="right" w:pos="5812" w:leader="dot"/>
        </w:tabs>
        <w:ind w:firstLine="360"/>
        <w:jc w:val="both"/>
        <w:rPr>
          <w:rFonts w:ascii="Times New Roman" w:hAnsi="Times New Roman" w:cs="Times New Roman"/>
          <w:color w:val="000000"/>
          <w:lang w:eastAsia="ru-RU"/>
        </w:rPr>
      </w:pPr>
      <w:hyperlink w:anchor="bookmark51">
        <w:r>
          <w:rPr>
            <w:rStyle w:val="InternetLink"/>
            <w:rFonts w:cs="Times New Roman" w:ascii="Times New Roman" w:hAnsi="Times New Roman"/>
          </w:rPr>
          <w:t>Іменний покажчик</w:t>
          <w:tab/>
          <w:t xml:space="preserve">  243</w:t>
        </w:r>
      </w:hyperlink>
    </w:p>
    <w:p>
      <w:pPr>
        <w:pStyle w:val="Normal"/>
        <w:tabs>
          <w:tab w:val="clear" w:pos="708"/>
          <w:tab w:val="center" w:pos="2261" w:leader="none"/>
          <w:tab w:val="right" w:pos="5812" w:leader="none"/>
        </w:tabs>
        <w:ind w:firstLine="360"/>
        <w:jc w:val="both"/>
        <w:rPr>
          <w:rFonts w:ascii="Times New Roman" w:hAnsi="Times New Roman" w:cs="Times New Roman"/>
          <w:color w:val="000000"/>
          <w:lang w:eastAsia="ru-RU"/>
        </w:rPr>
      </w:pPr>
      <w:hyperlink w:anchor="bookmark52">
        <w:r>
          <w:rPr>
            <w:rStyle w:val="InternetLink"/>
            <w:rFonts w:cs="Times New Roman" w:ascii="Times New Roman" w:hAnsi="Times New Roman"/>
          </w:rPr>
          <w:t>Географічний покажчик</w:t>
          <w:tab/>
          <w:t>.</w:t>
          <w:tab/>
          <w:t xml:space="preserve">  251</w:t>
        </w:r>
      </w:hyperlink>
    </w:p>
    <w:p>
      <w:pPr>
        <w:pStyle w:val="Normal"/>
        <w:numPr>
          <w:ilvl w:val="0"/>
          <w:numId w:val="0"/>
        </w:numPr>
        <w:ind w:firstLine="360"/>
        <w:jc w:val="both"/>
        <w:outlineLvl w:val="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numPr>
          <w:ilvl w:val="0"/>
          <w:numId w:val="0"/>
        </w:numPr>
        <w:ind w:firstLine="360"/>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ind w:firstLine="360"/>
        <w:jc w:val="both"/>
        <w:outlineLvl w:val="0"/>
        <w:rPr>
          <w:rFonts w:ascii="Times New Roman" w:hAnsi="Times New Roman" w:cs="Times New Roman"/>
          <w:color w:val="000000"/>
          <w:sz w:val="40"/>
          <w:szCs w:val="40"/>
          <w:lang w:eastAsia="ru-RU"/>
        </w:rPr>
      </w:pPr>
      <w:bookmarkStart w:id="2" w:name="bookmark0"/>
      <w:r>
        <w:rPr>
          <w:rFonts w:cs="Times New Roman" w:ascii="Times New Roman" w:hAnsi="Times New Roman"/>
          <w:sz w:val="40"/>
          <w:szCs w:val="40"/>
        </w:rPr>
        <w:t>Передмова</w:t>
      </w:r>
      <w:bookmarkEnd w:id="2"/>
    </w:p>
    <w:p>
      <w:pPr>
        <w:pStyle w:val="Normal"/>
        <w:ind w:firstLine="360"/>
        <w:jc w:val="both"/>
        <w:rPr>
          <w:rFonts w:ascii="Times New Roman" w:hAnsi="Times New Roman" w:cs="Times New Roman"/>
          <w:color w:val="000000"/>
          <w:sz w:val="40"/>
          <w:szCs w:val="40"/>
          <w:lang w:val="ru-RU" w:eastAsia="ru-RU"/>
        </w:rPr>
      </w:pPr>
      <w:r>
        <w:rPr>
          <w:rFonts w:cs="Times New Roman" w:ascii="Times New Roman" w:hAnsi="Times New Roman"/>
          <w:color w:val="000000"/>
          <w:sz w:val="40"/>
          <w:szCs w:val="40"/>
          <w:lang w:val="ru-RU"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а українського народу у визвольній війні 1648— 1654 рр. і возз’єднання України з Росією знаменували початок нового етапу в розвитку продуктивних сил Лівобережної України. На господарське і суспільно-політичне життя краю позитивно впливали, насамперед, глибинні процеси, що проходили в Росії в новий період її історії. Цей період, як відзначав В. І. Ленін, «характеризується справді фактичним злиттям усіх... областей, земель і князівств в одне ціле. Це злиття... викликав обмін між областями, що посилювався, поступово зростаючий товарний обіг, концентрування невеликих місцевих ринків в один всеросійський ринок. Через те що керівниками й господарями цього процесу були капіталісти-купці, то створення цих національних зв’язків було не чим іншим, як створенням зв’язків буржуазних» *. Возз’єднання України з Росією в одній державі зв’язало братні народи мільйонами і мільярдами ниток економічного, правового і побутового характеру, що в багато разів примножило їх економічний, політичний і духовний потенціал, сприяло зростанню продуктивних сил єдиної держави</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оціально-економічний розвиток Лівобережної України другої половини XVII ст. значною мірою впливали і результати визвольної війни 1648—1654 рр.: ліквідація польсько-шляхетського панування і великої земельної власності польських та українських магнатів й шляхти; послаблення феодально-кріпосницького гніту; порушення замкнутості класів-станів феодального суспільства; дальший розвиток сільського господарства, ремесел і промис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з вузлових питань дожовтневої історії України, що недостатньо досліджені в радянській історіографії й вимагають особливої уваги на сучасному етапі розвитку історичної науки в республіці, е вивчення соціально-економічних умов переростання феодальної суспільно-економічної формації в буржуаз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руючись ленінським положенням про «новий період» російської історії, автор поставив мету дослідити процеси, які' найповніше характеризують його на території Лівобережної України в другій половині XVII ст.: підвищення рівня розвитку продуктивних с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ю; переселення на лівобережні землі вихідців з інших українських земель та Росії; зростання економічної основи феодального суспільства — феодальної земельної власності; зміни у дрібному землеволодінні та дрібній земельній власності; позитивні зрушення у сільському господарстві; переростання ремесла у дрібне товарне виробництво; зародження нових форм виробництва у феодальних за своїм характером промислах; розвиток товарно-грошових відносин і консолідація місцевого ринку; зміцнення адміністративного апарату; посилення феодальної залежності селян та еволюція основних форм ренти; визиск рядових козаків і міської бідноти; еволюція класово-станової структури феодального суспільства і загострення соціальних суперечностей. Особливе значення надається визначенню прогресивного впливу возз’єднання України а Росією на соціально-економічний розвиток Лівобережжя, напрямів їх економічного зближення, зміцнення історичних коренів дружби українського й російського народів. Визнаючи успіхи попередників (О. С. Компан, К. І. Стецюк, Г. А. Слюсарського) у дослідженні історії міст, невщухаючої класової боротьби на території Лівобережної України, а також масового переселенського руху на Слобожанщину, автор не розглядає цих питань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жнім хронологічним рубежем роботи є завершення визвольної війни українського народу 1648—1654 рр. проти польсько-шляхетського панування і возз’єднання України з Росією; верхнім — кінець XVII ст., коли в соціально-економічному становищі Лівобережної України сталися значні змі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лідження проблеми ускладнюється суперечливістю поглядів радянських істориків на еволюцію феодалізму як у Росії в цілому, так і на Україні зокрема. Більшість з них визнає, меншість — заперечує генезис капіталізму в Росії з XVII ст. як процес, що прогресував. Зокрема, М. В. Нєчкіна прийшла до висновку, що в економіці країни протягом усього XVII ст. відбувалося нагромадження капіталістичних елементів</w:t>
      </w:r>
      <w:r>
        <w:rPr>
          <w:rFonts w:cs="Times New Roman" w:ascii="Times New Roman" w:hAnsi="Times New Roman"/>
          <w:vertAlign w:val="superscript"/>
        </w:rPr>
        <w:t>3</w:t>
      </w:r>
      <w:r>
        <w:rPr>
          <w:rFonts w:cs="Times New Roman" w:ascii="Times New Roman" w:hAnsi="Times New Roman"/>
        </w:rPr>
        <w:t xml:space="preserve">. М. М. Дружити у своїх працях висунув і обгрунтував положення про одночасний розвиток у XVII—XVIII ст. капіталістичних і феодальних виробничих відносин. При цьому вчений мав на увазі не стійкі капіталістичні виробничі відносини, а їх елементи, що були здавлені й деформовані феодально-кріпосницьким ладом. І лише приблизно в 60-і рр. XVIII ст. почалося злиття розрізнених паростків капіталізму в стійку систему капіталістичного укладу </w:t>
      </w:r>
      <w:r>
        <w:rPr>
          <w:rFonts w:cs="Times New Roman" w:ascii="Times New Roman" w:hAnsi="Times New Roman"/>
          <w:vertAlign w:val="superscript"/>
        </w:rPr>
        <w:t>4</w:t>
      </w:r>
      <w:r>
        <w:rPr>
          <w:rFonts w:cs="Times New Roman" w:ascii="Times New Roman" w:hAnsi="Times New Roman"/>
        </w:rPr>
        <w:t xml:space="preserve">. Підтримуючи положення М. М. Дружиніна, Л. В. Черепній писав, що останній «переконливо обгрунтував точку зору про одночасний розвиток і взаємне переплетіння феодальних і капіталістичних відносин. Кажуть, що теоретично це неможливо. Але таким було життя, об’єктивна дійсність» </w:t>
      </w:r>
      <w:r>
        <w:rPr>
          <w:rFonts w:cs="Times New Roman" w:ascii="Times New Roman" w:hAnsi="Times New Roman"/>
          <w:vertAlign w:val="superscript"/>
        </w:rPr>
        <w:t>5</w:t>
      </w:r>
      <w:r>
        <w:rPr>
          <w:rFonts w:cs="Times New Roman" w:ascii="Times New Roman" w:hAnsi="Times New Roman"/>
        </w:rPr>
        <w:t>. В. О. Голобуцький висловив думку про розвиток капіталістичних відносин у ремеслі ще в XVI — першій половині XVII ст.</w:t>
      </w:r>
      <w:r>
        <w:rPr>
          <w:rFonts w:cs="Times New Roman" w:ascii="Times New Roman" w:hAnsi="Times New Roman"/>
          <w:vertAlign w:val="superscript"/>
        </w:rPr>
        <w:t>8</w:t>
      </w:r>
      <w:r>
        <w:rPr>
          <w:rFonts w:cs="Times New Roman" w:ascii="Times New Roman" w:hAnsi="Times New Roman"/>
        </w:rPr>
        <w:t xml:space="preserve"> Відносно питань еволюції феодалізму на українських землях досить чітку позицію займав М. М. Ткаченко. Наголошуючи на тому, що після возз'єднання України з Росією економіка Лівобережжя стал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ід’ємною частішою всеросійського ринку, він вважав, що в другій половині XVII ст. тут у надрах ладу, що зберігав ще панівне становище, визрівали елементи капіталізму</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лому вдалу спробу підвести підсумки дискусії з питань соціально-економічної історії феодальної Росії зробили В. І. Буганов, О. О. Преображенський і Ю. О. Тихонов. Відзначаючи слабкість і повільність визрівання первісних форм капіталістичного виробництва і відповідних їм суспільних відносин, вони вказують на початок генезису капіталізму в Росії з XVII ст.</w:t>
      </w:r>
      <w:r>
        <w:rPr>
          <w:rFonts w:cs="Times New Roman" w:ascii="Times New Roman" w:hAnsi="Times New Roman"/>
          <w:vertAlign w:val="superscript"/>
        </w:rPr>
        <w:t>8</w:t>
      </w:r>
      <w:r>
        <w:rPr>
          <w:rFonts w:cs="Times New Roman" w:ascii="Times New Roman" w:hAnsi="Times New Roman"/>
        </w:rPr>
        <w:t>. Одні дослідники погоджуються з такими висновками, інші вважають цю аргументацію недостатньо вагомою. Дискусія з цих питань свідчить про невирішеність проблеми. Важливу роль в її розв’язанні можуть відіграти регіональні дослідження процесу еволюції феодалізму в 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жовтнева історична наука не ставила своїм завданням розгляд розвитку феодальної суспільно-економічної формації. Представники дворянської історіографії Д. М. Бантиш-Каменський і М. А. Маркевич, виражаючи інтереси українського дворянства, ідеалізували суспільнополітичний устрій України XVII—XVIII ст., зображували козацьку старшину головним рушієм історії, виразником ідей і захисником народних мас, засуджували антифеодальні виступи трудящих, виправдовували антинародну політику царського уряду й гетьманської адміністрації </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ий крок уперед, порівняно з дворянською, у висвітленні досліджуваної проблеми зробила буржуазно-ліберальна історіографія. Це проявлялося в основному в розширенні джерельної бази, накопиченні фактичного матеріалу, зрушеннях в оцінці окремих явищ і подій історії України другої половини XVII ст. Саме ці риси властиві творам такого авторитетного представника цього напрямку історичної науки пореформенної Росії, як М. І. Костомаров. На відміну від своїх попередників, М. І. Костомаров більшу увагу приділив висвітленню ролі народних мас в історії. Разом з тим він не зміг правильно визначити причин соціального розшарування селян, міщан і козаків, а загострення класової боротьби пояснював тільки прагненням селян перейти в розряд козаків. Виходячи з націоналістичної тези про «безкласовість» і «споконвічний демократизм» української нації, М. І. Костомаров твердив, нібито кріпосницькі порядки на Україні не були закономірним наслідком соціально-економічного і політичного розвитку краю, а привнесені російським урядом у 1783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е місце в буржуазно-ліберальній історіографії належить О. М. Лазаревському. Більшість з його праць стосується, переважно, становища” селян і поземельних відносин на Лівобережній Україні другої половини XVII—XVIII ст. На підставі вивчення архівних джерел О. М. Лазаревський прийшов до висновку про збагачення козацької старшини за рахунок народних мас і закріпачення селянства Лівобережної Україна. Але дослідник переоцінював соціальні наслідки визвольної війни 1648^1654 рр., вважаючи, що після неї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обережній Україні не було привілейованих груп населення, а лише козаки і однорідне «поспільство, народ». Звідси і нерозуміння ним класової суті адміністративного апарату, розгляд його як надкласової сили, здатної примирити у феодальному суспільстві антагоністичні класи </w:t>
      </w:r>
      <w:r>
        <w:rPr>
          <w:rFonts w:cs="Times New Roman" w:ascii="Times New Roman" w:hAnsi="Times New Roman"/>
          <w:vertAlign w:val="superscript"/>
        </w:rPr>
        <w:t>и</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илки у трактуванні соціальної ролі та класового характеру судової системи припустився і О. І. Левицький у своїх розвідках про судочинство на Україні. Інакше і не могло бути, оскільки автор у своїх висновках виходив з хибного розуміння класової структури феодального суспільства, яку він, подібно до О. М. Лазаревського, вважав «безстановою». Дослідник не бачив прямої залежності судової системи від панівного феодального способу виробництва, зображував суд «народним», «загальностановим» представницьким органом </w:t>
      </w:r>
      <w:r>
        <w:rPr>
          <w:rFonts w:cs="Times New Roman" w:ascii="Times New Roman" w:hAnsi="Times New Roman"/>
          <w:vertAlign w:val="superscript"/>
        </w:rPr>
        <w:t>І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начаючи причини затушовування буржуазною наукою функцій держави в антагоністичному суспільстві, В. І. Ленін писав, що питання «це так заплутане й ускладнене через те, що воно... зачіпає інтереси пануючих класів більше, ніж будь-яке інше питання» </w:t>
      </w:r>
      <w:r>
        <w:rPr>
          <w:rFonts w:cs="Times New Roman" w:ascii="Times New Roman" w:hAnsi="Times New Roman"/>
          <w:vertAlign w:val="superscript"/>
        </w:rPr>
        <w:t>13</w:t>
      </w:r>
      <w:r>
        <w:rPr>
          <w:rFonts w:cs="Times New Roman" w:ascii="Times New Roman" w:hAnsi="Times New Roman"/>
        </w:rPr>
        <w:t xml:space="preserve">. Не становила винятку в цьому плані й решта буржуазних істориків, зокрема тих, що досліджували «займанщину» та общинне землеволодіння на Україні. Навіть Д. І. Багалій не уникнув подібних помилок. У своїй ранній праці про займанщину на Україні, автор применшував роль молодої феодальної державності у поземельних відносинах на Лівобережжі, твердячи, що після вигнання польських магнатів і шляхти «землі зробилися власністю... всього народу малоросійського». Разом з тим одну з причин скорочення общинного землеволодіння Д. І. Багалій справедливо вбачав у загарбанні земель старшиною і монастирями </w:t>
      </w:r>
      <w:r>
        <w:rPr>
          <w:rFonts w:cs="Times New Roman" w:ascii="Times New Roman" w:hAnsi="Times New Roman"/>
          <w:vertAlign w:val="superscript"/>
        </w:rPr>
        <w:t>І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ий внесок у дослідження общини на Лівобережній Україні в XVII—XVIII ст. вніс буржуазний історик І. В. </w:t>
      </w:r>
      <w:r>
        <w:rPr>
          <w:rFonts w:cs="Times New Roman" w:ascii="Times New Roman" w:hAnsi="Times New Roman"/>
          <w:smallCaps/>
        </w:rPr>
        <w:t xml:space="preserve">Лучицький. </w:t>
      </w:r>
      <w:r>
        <w:rPr>
          <w:rFonts w:cs="Times New Roman" w:ascii="Times New Roman" w:hAnsi="Times New Roman"/>
        </w:rPr>
        <w:t xml:space="preserve">Вперше у вітчизняній історіографії довівши існування общини на цій території, він разом з тим виявив методологічну безпорадність при визначенні причин її появи на лівобережних землях. Виникнення тут общини історик пояснював простим перенесенням общинних традицій переселенцями -3 Правобережжя. У відсутності періодичних розподілів землі серед общинників він вбачав архаїчну форму общинних відносин, хоч у дійсності це свідчить про пізній етап їх розвитку </w:t>
      </w:r>
      <w:r>
        <w:rPr>
          <w:rFonts w:cs="Times New Roman" w:ascii="Times New Roman" w:hAnsi="Times New Roman"/>
          <w:vertAlign w:val="superscript"/>
        </w:rPr>
        <w:t>1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ок уперед порівняно з поглядами своїх сучасників на суспільний устрій Лівобережної України другої половини XVII ст. зробив В. О. Барвінськип. Під впливом революції 1905—1907 рр. у Росії він показав, що і в українському суспільстві XVII ст. не було «демократизму» й «безстановості», про які писали історики. Але, відкинувши зауваження окремих з них про «самобутність» закріпачення українського селянства, автор у цілому не уникнув хиб, властивих усій буржуазній історіографії, твердячи, що. відносини між посполитими і-«державцями» у XVII ст. складалися, миролюбно </w:t>
      </w:r>
      <w:r>
        <w:rPr>
          <w:rFonts w:cs="Times New Roman" w:ascii="Times New Roman" w:hAnsi="Times New Roman"/>
          <w:vertAlign w:val="superscript"/>
        </w:rPr>
        <w:t>і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ийшов за рамки простого накопичення фактів і суперечлив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х оцінки й історик буржуазно-ліберального напрямку В. Л. Модзалевський. Але наведений ним фактичний матеріал дає змогу прослідкувати процес виникнення гутних підприємств на півночі Лівобережжя, характер виробничих відносин у гутництві, а також виробничі зв’язки між лівобережними, правобережними та російськими землями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иза буржуазної історіографії історії України другої половини XVII ст. на початок XX ст. стала явною. Вона проявлялася у неспроможності буржуазних учених дати справді наукове пояснення соціально-економічним процесам, що відбувалися на Україні досліджуваного періоду, в активізації у ній буржуазно-націоналістичної реакційної течії з її глибоко ворожими українському народові ідеями. У своїх прагненнях відірвати український народ від російського, і отже послабити його революційність в умовах класової боротьби у період імперіалізму, українські буржуазні націоналісти намагалися насамперед розірвати братній союз українського і російського народів. Один з ідеологів українського буржуазного націоналізму В. Б. Антонович силкувався довести якусь винятковість українського народу, проведення ним своєї «особливої» ідеї «безкласовості» й «демократизму» </w:t>
      </w:r>
      <w:r>
        <w:rPr>
          <w:rFonts w:cs="Times New Roman" w:ascii="Times New Roman" w:hAnsi="Times New Roman"/>
          <w:vertAlign w:val="superscript"/>
        </w:rPr>
        <w:t>18</w:t>
      </w:r>
      <w:r>
        <w:rPr>
          <w:rFonts w:cs="Times New Roman" w:ascii="Times New Roman" w:hAnsi="Times New Roman"/>
        </w:rPr>
        <w:t xml:space="preserve">. Ще далі пішов у своїх спробах віддалити український народ від російського учень і послідовник В. Б. Антоновича, буржуазнонаціоналістичний історик М. С. Грушевський. Всупереч історичній правді М. С. Грушевський оцінював возз’єднання України з Росією як негативне явище в історії українського народу, твердив ніби в ході визвольної війни були повністю ліквідовані феодальні порядки і утворилася «загальнонародна» держава. Цим М. С. Грушевський прикривав експлуататорську політику українських феодалів, проводив паралель між ними і сучасною йому буржуазією, намагаючись зобразити її захисником народних мас України. Це природна реакція української буржуазії на гнобительську політику царизму, але реакція, яка своїм вістрям спрямовувалася і проти українського народу. Фальсифікуючи соціально-економічне становище України досліджуваного періоду, М. С. Грушевський писав, що це був період застою «в економіці, господарстві, культурі», «період кривавої руїни» </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ставники так званої школи М. С. Грушевського, його однодумці І. Джиджора та М. Тищенко всіляко «обгрунтовували» тезу про відсутність сталих економічних зв’язків між Україною та Госією. І. Джиджора силкувався довести, що навіть на початку XVIII ст. Лівобережна Україна становила «зовсім окремий економічний терен, торговельно незалежний від Московщини». Виношуючи плани відриву України від Росії, націоналістичні псевдовчені заперечували прогресивність перебування України у складі Госії, безпідставно твердили, що українські землі економічно були тісніше зв’язані з польськими та німецькими, ніж з російськими</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ибну позицію у висвітленні соціально-економічного розвитку України XVII—XVIII ст. займав дрібнобуржуазний історик, один з лідерів партії народних соціалістів В. 0. Мякотін, Соціально-економ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 процеси на Україні після визвольної війни 1648—1654 рр. він характеризував як самобутнє явище, властиве лише Україні, зображував закріпачення селянства як «індивідуалістичні тенденції». Подібно до народників, історик ідеалізував селянську общину, твердячи, що вона складалася з «вільних і рівноправних людей», у той час як між її членами вже існувала глибока майнова нерівність і соціальне розшарування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льки з відкриттям К. Марксом об’єктивних законів розвитку суспільства «хаос і довільність, що панували досі в поглядах на історію і на політику,— підкреслював В. І. Ленін,— змінилися надзвичайно цільною і стрункою науковою теорією, яка показує, як з одного укладу суспільного шиття розвивається, внаслідок зростання продуктивних сил, інший, вищий,— з кріпосництва, наприклад, виростає капіталізм» </w:t>
      </w:r>
      <w:r>
        <w:rPr>
          <w:rFonts w:cs="Times New Roman" w:ascii="Times New Roman" w:hAnsi="Times New Roman"/>
          <w:vertAlign w:val="superscript"/>
        </w:rPr>
        <w:t>22</w:t>
      </w:r>
      <w:r>
        <w:rPr>
          <w:rFonts w:cs="Times New Roman" w:ascii="Times New Roman" w:hAnsi="Times New Roman"/>
        </w:rPr>
        <w:t xml:space="preserve">. Безумовною вимогою марксистської теорії при розгляді будь-якого питання, наголошував В. І. Ленін, «є постановка його в певні історичні рамки, а потім, якщо мова йде про одну країну..., врахування конкретних особливостей, які відрізняють цю країну від інших в межах однієї і тієї самої історичної епохи» </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ховуючи конкретно-історичні умови Росії другої половини XIX ст., В. І. Ленін у своїх працях «Що таке «друзі народу» і як вони воюють проти соціал-демократів?», «Економічний зміст народництва і критика його в книзі п. Струве», «Розвиток капіталізму в Росії» та ін. творчо розвинув економічне вчення К. Маркса. В останній з робіт В. І. Ленін почав виклад матеріалу з характеристики капіталістичної еволюції сільського господарства, яка своїм корінням сягала в надра феодальної формації. Вперше у вітчизняній науці В. І. Ленін зробив марксистський аналіз еволюції капіталізму і в промисловості Росії. Це особливо важливо тим, що на той час у країні поряд з передовими промисловими підприємствами зберігалися і відсталі, типові для періоду феодалізму. В. І. Ленін докладно розглянув еволюцію ремесла, промислів, дрібного товарного виробництва, простої капіталістичної кооперації і мануфактури як безперервний процес переростання нижчих форм виробництва у вищі. Остання, «будучи проміжною ланкою між ремеслом і дрібним товарним виробництвом з примітивними формами капіталу і між великою машинною індустрією (фабрикою) »</w:t>
      </w:r>
      <w:r>
        <w:rPr>
          <w:rFonts w:cs="Times New Roman" w:ascii="Times New Roman" w:hAnsi="Times New Roman"/>
          <w:vertAlign w:val="superscript"/>
        </w:rPr>
        <w:t>24</w:t>
      </w:r>
      <w:r>
        <w:rPr>
          <w:rFonts w:cs="Times New Roman" w:ascii="Times New Roman" w:hAnsi="Times New Roman"/>
        </w:rPr>
        <w:t>, грала важливу роль у розвитку капіталістичних форм промисло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ятково важливе значення для досліджуваної теми має положення В. І. Леніна про перехідні форми господарства. «...Капіталістичне господарство,— відзначав В. І. Ленін,— не могло відразу виникнути, панщинне господарство не могло відразу зникнути. Єдино можливою системою господарства була, таким чпном, перехідна система, система, яка поєднувала в собі риси і панщинної і капіталістичної системи»</w:t>
      </w:r>
      <w:r>
        <w:rPr>
          <w:rFonts w:cs="Times New Roman" w:ascii="Times New Roman" w:hAnsi="Times New Roman"/>
          <w:vertAlign w:val="superscript"/>
        </w:rPr>
        <w:t>25</w:t>
      </w:r>
      <w:r>
        <w:rPr>
          <w:rFonts w:cs="Times New Roman" w:ascii="Times New Roman" w:hAnsi="Times New Roman"/>
        </w:rPr>
        <w:t xml:space="preserve"> з властивими їй «безкінечними різноманітностями форм». У промисловості процес складання капіталістичних виробничих відносин також характеризувався переплетінням і протибор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х елементів з панівними феодальними відноеипами, тривалістю і суперечлив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зброєна марксистсько-ленінською методологією, радянська історична наука досягла помітних успіхів у висвітленні соціально-економічної історії України періоду пізнього феодалізму. Зокрема, соціально-економічні та політичні зміни, що сталися на Україні в ході визвольної війни українського народу 1648—1654 рр., показані в монографії І. П. Крип’якевича. Порівняння наведених ним даних на середину XVII ст. з даними кінця XVII ст. дозволяє конкретно показати соціально-економічні зрушення на Лівобережжі досліджуваного періоду </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Економічні та політичні зв’язки України з Росією в середині XVII ст. досліджені у фундаментальній монографії Ф. П. Шевченка. Автор переконливо довів, що в роки визвольної війни 1648—1654 рр. вони значно зросли, перетворилися у визначальний фактор розвитку України і одночасно почали відігравати важливу роль і в економічному житті Росії. Економічне спілкування найрізноманітніших верств українського і російського народів, наголошує Ф. П. Шевченко, сприяло їх дальшому зближенню </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янські вчені внесли вагомий внесок у дослідження окремих аспектів економічного розвитку Лівобережної України другої половини XVII ст. Досліджуючи виробництво скла на території України, В. Ф. Рожанківський, зокрема, показав його еволюцію від найпростіших форм до найскладніших. Автор зробив висновок про те, що в XVI—XVII ст. гутництво вже не вкладалося в рамки цехового ремесла і перебувало на стадії початкової форми мануфактури</w:t>
      </w:r>
      <w:r>
        <w:rPr>
          <w:rFonts w:cs="Times New Roman" w:ascii="Times New Roman" w:hAnsi="Times New Roman"/>
          <w:vertAlign w:val="superscript"/>
        </w:rPr>
        <w:t>28</w:t>
      </w:r>
      <w:r>
        <w:rPr>
          <w:rFonts w:cs="Times New Roman" w:ascii="Times New Roman" w:hAnsi="Times New Roman"/>
        </w:rPr>
        <w:t>. Розвиток іншої галузі промисловості, а саме металургії, дослідив П. К. Федоренко. На підставі детального аналізу друкованих і архівних джерел автор прийшов до висновку, що і рудні досліджуваного періоду становили собою таку ж форму промислового виробництва</w:t>
      </w:r>
      <w:r>
        <w:rPr>
          <w:rFonts w:cs="Times New Roman" w:ascii="Times New Roman" w:hAnsi="Times New Roman"/>
          <w:vertAlign w:val="superscript"/>
        </w:rPr>
        <w:t>2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агато ширше коло питань розвитку феодальної промисловості охоплено в монографії О. С. Компад про міста України другої половини XVII ст. Автор прослідкувала зародження в надрах феодальної промисловості елементів капіталізму, дослідила активізацію торгівлі, формування купецтва, джерела нагромадження купецького капіталу та вкладання його в організацію промислових підприємств</w:t>
      </w:r>
      <w:r>
        <w:rPr>
          <w:rFonts w:cs="Times New Roman" w:ascii="Times New Roman" w:hAnsi="Times New Roman"/>
          <w:vertAlign w:val="superscript"/>
        </w:rPr>
        <w:t>з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янські вчені зробили важливий внесок у дослідження не тільки економічної, а й суспільно-політичної історії України пізнього феодалізму. Одне з центральних місць тут належить фундаментальній праці В. А. Дядиченка. Щоправда, соціальні процеси, функції адміністративного апарату, порядок комплектування козацького війська, тощо у ній розглядаються з кінця XVII ст.</w:t>
      </w:r>
      <w:r>
        <w:rPr>
          <w:rFonts w:cs="Times New Roman" w:ascii="Times New Roman" w:hAnsi="Times New Roman"/>
          <w:vertAlign w:val="superscript"/>
        </w:rPr>
        <w:t>31</w:t>
      </w:r>
      <w:r>
        <w:rPr>
          <w:rFonts w:cs="Times New Roman" w:ascii="Times New Roman" w:hAnsi="Times New Roman"/>
        </w:rPr>
        <w:t>. Дослідженню ролі Малоросійського ппикаау -в політиці царського уряду щодо України присвячена монографія К. О. Софроненко. Дослідниця визначила класовий характер діяльності Малоросійського приказу, показала об’єднання зусиль російської та української адміністрацій для зміц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я прав феодалів на землю та селян. Разом з тим, наголошується у праці, царський уряд через приказ поступово обмежував самоуправління Лівобережної України так само як й інших районів Росії</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асова боротьба селян, козаків і міщан Лівобережної та Слобідської України в 50—70-х рр. XVII ст. стала предметом дослідження К. І. Стецюк. Оперуючи оригінальним матеріалом, автор вперше у вітчизняпТіГТсторіографії розкрила суть класових суперечностей у цьому регіоні України, вплив селянської війни в Росії 1670—1671 рр. на розгортання антифеодальної боротьби народних мас України, спроби різних груп старшини використати трудящих у боротьбі за владу, зміцнення дружби українських і російських селян у ході спільних виступів проти експлуататорів. Природно, що на економічні та соціальні аспекти історії досліджуваних регіонів автор звернула меншу увагу</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колективних праць, де деякою мірою висвітлюється й соціальноекономічна історія України другої половини XVII ст., слід назвати збірник статей, присвячений 300-річчю возз’єднання України з Росією </w:t>
      </w:r>
      <w:r>
        <w:rPr>
          <w:rFonts w:cs="Times New Roman" w:ascii="Times New Roman" w:hAnsi="Times New Roman"/>
          <w:vertAlign w:val="superscript"/>
        </w:rPr>
        <w:t>34</w:t>
      </w:r>
      <w:r>
        <w:rPr>
          <w:rFonts w:cs="Times New Roman" w:ascii="Times New Roman" w:hAnsi="Times New Roman"/>
        </w:rPr>
        <w:t>, фундаментальні видання з історії Української РСР, робітничого класу та селянства УРСР і м. Києва</w:t>
      </w:r>
      <w:r>
        <w:rPr>
          <w:rFonts w:cs="Times New Roman" w:ascii="Times New Roman" w:hAnsi="Times New Roman"/>
          <w:vertAlign w:val="superscript"/>
        </w:rPr>
        <w:t>35</w:t>
      </w:r>
      <w:r>
        <w:rPr>
          <w:rFonts w:cs="Times New Roman" w:ascii="Times New Roman" w:hAnsi="Times New Roman"/>
        </w:rPr>
        <w:t xml:space="preserve">, а також підручники й навчальні посібники для студентів вищих учбових закладів </w:t>
      </w:r>
      <w:r>
        <w:rPr>
          <w:rFonts w:cs="Times New Roman" w:ascii="Times New Roman" w:hAnsi="Times New Roman"/>
          <w:vertAlign w:val="superscript"/>
        </w:rPr>
        <w:t>36</w:t>
      </w:r>
      <w:r>
        <w:rPr>
          <w:rFonts w:cs="Times New Roman" w:ascii="Times New Roman" w:hAnsi="Times New Roman"/>
        </w:rPr>
        <w:t>. Важливе значення для дослідження проблеми мають дисертації В. О. Романовського і М. М. Ткаченка про організацію державного господарства та становище селянства Лівобережної України у XVII ст.</w:t>
      </w:r>
      <w:r>
        <w:rPr>
          <w:rFonts w:cs="Times New Roman" w:ascii="Times New Roman" w:hAnsi="Times New Roman"/>
          <w:vertAlign w:val="superscript"/>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сліджувана проблема має широке коло друкованих джерел: літописи</w:t>
      </w:r>
      <w:r>
        <w:rPr>
          <w:rFonts w:cs="Times New Roman" w:ascii="Times New Roman" w:hAnsi="Times New Roman"/>
          <w:vertAlign w:val="superscript"/>
        </w:rPr>
        <w:t>33</w:t>
      </w:r>
      <w:r>
        <w:rPr>
          <w:rFonts w:cs="Times New Roman" w:ascii="Times New Roman" w:hAnsi="Times New Roman"/>
        </w:rPr>
        <w:t>, мемуари</w:t>
      </w:r>
      <w:r>
        <w:rPr>
          <w:rFonts w:cs="Times New Roman" w:ascii="Times New Roman" w:hAnsi="Times New Roman"/>
          <w:vertAlign w:val="superscript"/>
        </w:rPr>
        <w:t>39</w:t>
      </w:r>
      <w:r>
        <w:rPr>
          <w:rFonts w:cs="Times New Roman" w:ascii="Times New Roman" w:hAnsi="Times New Roman"/>
        </w:rPr>
        <w:t xml:space="preserve">, матеріали генеральних слідств про маєтності </w:t>
      </w:r>
      <w:r>
        <w:rPr>
          <w:rFonts w:cs="Times New Roman" w:ascii="Times New Roman" w:hAnsi="Times New Roman"/>
          <w:vertAlign w:val="superscript"/>
        </w:rPr>
        <w:t>40</w:t>
      </w:r>
      <w:r>
        <w:rPr>
          <w:rFonts w:cs="Times New Roman" w:ascii="Times New Roman" w:hAnsi="Times New Roman"/>
        </w:rPr>
        <w:t xml:space="preserve">, переписів населення </w:t>
      </w:r>
      <w:r>
        <w:rPr>
          <w:rFonts w:cs="Times New Roman" w:ascii="Times New Roman" w:hAnsi="Times New Roman"/>
          <w:vertAlign w:val="superscript"/>
        </w:rPr>
        <w:t>41</w:t>
      </w:r>
      <w:r>
        <w:rPr>
          <w:rFonts w:cs="Times New Roman" w:ascii="Times New Roman" w:hAnsi="Times New Roman"/>
        </w:rPr>
        <w:t xml:space="preserve"> і приватних архівів</w:t>
      </w:r>
      <w:r>
        <w:rPr>
          <w:rFonts w:cs="Times New Roman" w:ascii="Times New Roman" w:hAnsi="Times New Roman"/>
          <w:vertAlign w:val="superscript"/>
        </w:rPr>
        <w:t>42</w:t>
      </w:r>
      <w:r>
        <w:rPr>
          <w:rFonts w:cs="Times New Roman" w:ascii="Times New Roman" w:hAnsi="Times New Roman"/>
        </w:rPr>
        <w:t xml:space="preserve">, акти </w:t>
      </w:r>
      <w:r>
        <w:rPr>
          <w:rFonts w:cs="Times New Roman" w:ascii="Times New Roman" w:hAnsi="Times New Roman"/>
          <w:vertAlign w:val="superscript"/>
        </w:rPr>
        <w:t>43</w:t>
      </w:r>
      <w:r>
        <w:rPr>
          <w:rFonts w:cs="Times New Roman" w:ascii="Times New Roman" w:hAnsi="Times New Roman"/>
        </w:rPr>
        <w:t xml:space="preserve"> та окремо видані документи про визвольну війну українського народу 1648— 1654 рр. і возз’єднання України з Росією </w:t>
      </w:r>
      <w:r>
        <w:rPr>
          <w:rFonts w:cs="Times New Roman" w:ascii="Times New Roman" w:hAnsi="Times New Roman"/>
          <w:vertAlign w:val="superscript"/>
        </w:rPr>
        <w:t>44</w:t>
      </w:r>
      <w:r>
        <w:rPr>
          <w:rFonts w:cs="Times New Roman" w:ascii="Times New Roman" w:hAnsi="Times New Roman"/>
        </w:rPr>
        <w:t>. Написані з позицій панівних класів, вони відображали їх інтереси і вимагають до себе критичного ставлення. Загальним недоліком друкованих джерел є відсутність узагальнюючих статистичних даних, що не дозволяє підкріпити теоретичні положення статистичними виклад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ж вади властиві й архівним матеріалам. У ході дослідження теми опрацьовані та введені в науковий обіг документи: Центрального державного архіву давніх актів (фонди: 124, 210, 229); Архіву Ленінградського відділення Інституту історії СРСР </w:t>
      </w:r>
      <w:r>
        <w:rPr>
          <w:rFonts w:cs="Times New Roman" w:ascii="Times New Roman" w:hAnsi="Times New Roman"/>
          <w:lang w:val="la-VA" w:eastAsia="la-VA"/>
        </w:rPr>
        <w:t xml:space="preserve">AH </w:t>
      </w:r>
      <w:r>
        <w:rPr>
          <w:rFonts w:cs="Times New Roman" w:ascii="Times New Roman" w:hAnsi="Times New Roman"/>
        </w:rPr>
        <w:t>СРСР (колекція 133); Центрального державного історичного архіву УРСР (фонди: 39, 51, 57, 58, 128, 129, 130, 133, 139, 143, 145, 146, 148, 149, 151, 152, 153, 154, 157, 159, 160, 163, 165, 175, 221, 232, 237, 912, 1523, 1528, 2038); Державної ордена Леніна бібліотеки СРСР ім. В. І. Леніна (фонди: 159, 205); Центральної наукової бібліотеки АН УРСР (фонди: 1, 2, 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Частина документів Центрального державного архіву давП—5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х актів і архіву Ленінградського відділення Інституту історії СРСР АН СРСР опрацьована за мікрофільмами і засвідченими копіями, 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берігаються в Центральному державному історичному архіві УРСР і науковому архіві Інституту історії 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ить широка джерельна база і досягнення попередників дають можливість створити комплексне дослідження про соціально-економічний розвиток Лівобережної України другої половини XVII ст. і заповнити прогалину в сучасній історіографії історії України феодальної доби. Необхідність появи такого дослідження пояснюється ще й тим, що апологети антикомунізму перетворили фальсифікацію історії України цього періоду в знаряддя ідеологічних диверсій імперіалізму проти СРСР. Витягуючи на світ заяложені концепції ідеологів українського буржуазного націоналізму, фальсифікатори силкуються розпалити національну ворожнечу між братніми народами. З цією метою американські історики О’Брайєн, К. Кононенко, Д. Васараб та інші безпідставно твердять ніби возз’єднання України з Росією загальмувало економічний розвиток українських земель, а між українцями та росіянами точилася безперервна боротьба. Буржуазні псевдовчені фальсифікують також політичний курс Б. Хмельницького, спрямований на захист історичних рішень Переяславської ради, всіляко вихваляють зрадницьку діяльність І. Виговського та І. Мазепи </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мовах активізації ідеологічних диверсій імперіалізму винятково важливо показати історичні корені дружби українського і російського народів. Возз’єднання України з Росією об’єктивно сприяло не тільки зростанню продуктивних сил країни, а й об’єднанню передових діячів цих народів у боротьбі проти соціального і національного гноблення. Ідеї дружби і братерства яскравим світлом осявали всі етапи визвольного руху в Росії, надавали йому особливої сили, глибини та розмаху. Після повалення царизму, завдяки нерозривному союзу народів СРСР невпізнанно змінилося обличчя Української РСР, всієї нашої великої Батьківщини. «Видатним результатом спільної праці радянських людей,— наголошував член Політбюро ЦК КПРС, перший секретар ЦК Компартії України В. В. Щербицький на урочистих зборах, присвячених 325-річчю возз’єднання України з Росією,— стала побудова розвинутого соціалістичного суспільства, утворення нової історичної спільності людей — радянського народу, утвердження соціалістичного способу життя» </w:t>
      </w:r>
      <w:r>
        <w:rPr>
          <w:rFonts w:cs="Times New Roman" w:ascii="Times New Roman" w:hAnsi="Times New Roman"/>
          <w:vertAlign w:val="superscript"/>
        </w:rPr>
        <w:t>46</w:t>
      </w:r>
      <w:r>
        <w:rPr>
          <w:rFonts w:cs="Times New Roman" w:ascii="Times New Roman" w:hAnsi="Times New Roman"/>
        </w:rPr>
        <w:t>. В єдиній сім’ї братніх народів український народ упевнено крокує по шляху соціалістичного тво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І</w:t>
      </w:r>
    </w:p>
    <w:p>
      <w:pPr>
        <w:pStyle w:val="Normal"/>
        <w:numPr>
          <w:ilvl w:val="0"/>
          <w:numId w:val="0"/>
        </w:numPr>
        <w:ind w:firstLine="360"/>
        <w:jc w:val="both"/>
        <w:outlineLvl w:val="0"/>
        <w:rPr>
          <w:rFonts w:ascii="Times New Roman" w:hAnsi="Times New Roman" w:cs="Times New Roman"/>
          <w:color w:val="000000"/>
          <w:lang w:eastAsia="ru-RU"/>
        </w:rPr>
      </w:pPr>
      <w:bookmarkStart w:id="3" w:name="bookmark1"/>
      <w:r>
        <w:rPr>
          <w:rFonts w:cs="Times New Roman" w:ascii="Times New Roman" w:hAnsi="Times New Roman"/>
        </w:rPr>
        <w:t>Зміцнення влади царського уряду і старшинської адміністрації</w:t>
      </w:r>
      <w:bookmarkEnd w:id="3"/>
    </w:p>
    <w:p>
      <w:pPr>
        <w:pStyle w:val="Normal"/>
        <w:tabs>
          <w:tab w:val="clear" w:pos="708"/>
          <w:tab w:val="left" w:pos="1419" w:leader="none"/>
        </w:tabs>
        <w:ind w:firstLine="360"/>
        <w:jc w:val="both"/>
        <w:rPr>
          <w:rFonts w:ascii="Times New Roman" w:hAnsi="Times New Roman" w:cs="Times New Roman"/>
          <w:color w:val="000000"/>
          <w:lang w:eastAsia="ru-RU"/>
        </w:rPr>
      </w:pPr>
      <w:r>
        <w:rPr>
          <w:rFonts w:cs="Times New Roman" w:ascii="Times New Roman" w:hAnsi="Times New Roman"/>
        </w:rPr>
        <w:t>1.</w:t>
        <w:tab/>
        <w:t>Поширення влади царського уряду на Лівобережн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з’єднання України з Росією мало величезне прогресивне значення в історії українського народу. «Цим історичним актом,— зазначалося у привітанні ЦК КПРС, Президії Верховної Ради СРСР і Ради Міністрів СРСР «Партійним, радянським, громадським організаціям, усім трудящим Російської Радянської Федеративної Соціалістичної Республіки і Української Радянської Соціалістичної Республіки» з нагоди 325-річчя возз’єднання України з Росією,— назавжди було закріплено єдність двох братніх народів, таких близьких, як відзначав В. І. Ленін, мовою, місцем проживання, характером та історією» '.</w:t>
      </w:r>
    </w:p>
    <w:p>
      <w:pPr>
        <w:pStyle w:val="Normal"/>
        <w:tabs>
          <w:tab w:val="clear" w:pos="708"/>
          <w:tab w:val="left" w:pos="336" w:leader="none"/>
        </w:tabs>
        <w:ind w:firstLine="360"/>
        <w:jc w:val="both"/>
        <w:rPr>
          <w:rFonts w:ascii="Times New Roman" w:hAnsi="Times New Roman" w:cs="Times New Roman"/>
          <w:color w:val="000000"/>
          <w:lang w:eastAsia="ru-RU"/>
        </w:rPr>
      </w:pPr>
      <w:r>
        <w:rPr>
          <w:rFonts w:cs="Times New Roman" w:ascii="Times New Roman" w:hAnsi="Times New Roman"/>
        </w:rPr>
        <w:t>Після Переяславської ради 1654 р. Лівобережна Україна стала складовою частішою Російської держави. Згідно з Березневими статтями '1654 р. вона зберігала право на самоуправління — традиційний адміністративно-територіальний і військовий устрій, адміністрацію, збройні сили, судочинство, фінанси. Але верховна влада переходила до царського уряду, який управляв Україною спочатку через спеціально створену в Посольському приказі канцелярію, а з 1663 р,— Малоросійський приказ. Нововведення відповідали загальнополітичному курсу царського уряду на дальшу централізацію влади, обмеження прав окраїнних районів на самоуправління, встановлення єдиної для всієї країни системи органів державної влади. Основний штат Малоросійського приказу збільшувався пропорційно розширенню його функцій: у 1677 р,— 18, а в 1697 р.— \</w:t>
        <w:tab/>
        <w:t>40 піддяч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правах щодо України Малоросійський приказ спирався на весь адміністративний апарат царської Росії. Через Посольський приказ вирішувалися, в основному, дипломатичні питання, перехід іноземців у православну віру. Роз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ий — зміцнення оборонної системи України, комплектування гарнізонів для українських міст, їх озброєння та забезпечення боєприпасами й провіантом, виплата жалування, Стрілецький — комплектування стрілецьких полків і відправка їх на Україну, діяльність командного складу, Іноземний — забезпечення російських гарнізонів українських міст командирами з числа іноземців і виплата їм жалування, Сибірський — заслання в Сибір осіб, звинувачених у зраді або участі в антифеодальних рухах на Україні тощо. В окремих випадках Малоросійський приказ координував свою діяльність з приказамн Великої казни, Великого палацу, Таємних спра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им завданням канцелярії, а пізніше й Малоросійського приказу було проведення на Україні політики царського уряду — спрямування діяльності місцевих органів влади в русло рішень Земського собору 1653 р. і Переяславської ради 1654 р. Велика увага приділялася організації захисту України від посягань шляхетської Польщі, султанської Туреччини і Кримського ханства, боротьбі з агресорами та їх нечисленними прибічниками з вищої козацької старшини. В економічній галузі діяльність новоствореного органу концентрувалася на поглибленні економічних зв’язків між Лівобережною Україною та Росією в інтересах панівних класів. У його компетенцію входили також функції зміцнення адміністративної влади царського уряду і феодальних порядків, придушення антифеодальних виступів народних мас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перші місяці після Переяславської ради 1654 р. службовці канцелярії Посольського приказу провели велику роботу по конкретизації умов входження України до складу Росії й приведення до присяги українського населення. Боярин В. Бутурлін, окольничий І. Олфєр’єв і думний дяк Л. Лопухін з помічниками протягом січня — березня 1654 р. з цією метою відвідали головні населені пункти Лівобережної та Правобережної України. Козаки, селяни і міщани тепло зустрічали представників Росії, влаштовували їм урочисті зустрічі й з великою радістю присягали Російській державі. Одночасно з цим канцелярія Посольського приказу на основі поданих гетьманським управлінням статей виробляла проект політичного статусу України і передавала його на розгляд й затвердження цар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підтверджував також права лівобережних міст на самоуправління. У царській грамоті 1660 р. Ніжину зазначалося: «...Подданньїх наших Мальїе Россія города Нежина войта Александра Цурковского и ме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жаловали по их правам и по привиліям, велели вибирать им войта и бурмистров и райц и лавников меж себя лутчим и середним и молотчим людям всем посполито, со всего земского совету, добрих и знающих людей... Также кому будет в чем какое дело-до войта и бурмистров и до райца и до лавников, и им на судью суд давати безволокитно ж в правду, по их Майдебурскому праву, и познванья им ни до кого чинити не велели; но толко кто будет учнет бити челом на их суд и на приговор нам великому государю, нашему царскому величеству, и тогда их нашими... зазивннми грамотами позивати до нашего царствующего града Москви, и по нашему царского величества указу, таких дел внслушают наши... бояре и думнне люди и росправу учинят; а позивати их нашими государскими грамотами в великих делах, а в малих делах наших царского величества грамот никому ни по кого не давати, чтоб в таких малих делах им мещанам напрасннх убнтков не било» </w:t>
      </w:r>
      <w:r>
        <w:rPr>
          <w:rFonts w:cs="Times New Roman" w:ascii="Times New Roman" w:hAnsi="Times New Roman"/>
          <w:vertAlign w:val="superscript"/>
        </w:rPr>
        <w:t>3</w:t>
      </w:r>
      <w:r>
        <w:rPr>
          <w:rFonts w:cs="Times New Roman" w:ascii="Times New Roman" w:hAnsi="Times New Roman"/>
        </w:rPr>
        <w:t xml:space="preserve">. Подібні грамоти в різні роки дістали Київ, Глухів, Короп, Мена, Новгород-Сівереький, Остер, Переяслав, Погар, Почеп, Стародуб, Чернігів. Відповідно і затвердження міських війтів також стало прерогативою царського уряду як вищого органу державної влади. Зокрема, в 1654 р. він призначив довічним київським війтом Я. Сомковича, а після його смерті — Ж. Тадрин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ерезневих статтях 1654 р. за козаками визнавалося право обирати гетьмана па загальних радах, після чого він затверджувався в Москві і одержував атрибути гетьманської влади. Вже з самого початку входження України до складу Росії царський уряд суттєво обмежив владу гетьманів, узяв під свій суворий контроль обрання вищих урядовців на Україні. В статтях 1659 р. перед гетьманом ставилася вимога коритися царським указам, дотримуватися політичної лінії Б. Хмельницького. Старшині заборонялося обирати гетьмана на старшинських радах, а гетьманові — призначати й усувати генеральну старшину і полковників без дозволу царя. Обрання гетьмана без царського дозволу вважалося недійсним фактом. Уряд не визнав виборів Я. Сомка на Козелецькій раді 1662 р. тому, що той, «не дожидаясь, против челобитья своего, от нас... указу и вьісланного боярина нашего и воеводьі на полную раду для гетманского обиранья приезду, также и из Запорогов полковника нашего Йвана Брюховецкого, шш от него посланцов лрисьілки, и, мимо, вашего стародавнего войска запорошеного обьічая, смел дерзнуть учинилея гетманом в малом городке ц не на полной раде без совету всего войска запорошеного, при немногих полковниках самоизволом,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ьів нашу... милость и жалованье» </w:t>
      </w:r>
      <w:r>
        <w:rPr>
          <w:rFonts w:cs="Times New Roman" w:ascii="Times New Roman" w:hAnsi="Times New Roman"/>
          <w:vertAlign w:val="superscript"/>
        </w:rPr>
        <w:t>5</w:t>
      </w:r>
      <w:r>
        <w:rPr>
          <w:rFonts w:cs="Times New Roman" w:ascii="Times New Roman" w:hAnsi="Times New Roman"/>
        </w:rPr>
        <w:t>. Я. Сомку було наказано дочекатися боярина і провести раду згідно із звичаєвим правом. На Україну в 1663 р. був відряджений князь Д. Великогагін з завданням контролювати вибори і привести до присяги нового гетьмана. Князя супроводжував 8-тисячний загін рейтар, на силу якого той спирався під час Ніжинської «чорної» ради 1663 р.</w:t>
      </w:r>
      <w:r>
        <w:rPr>
          <w:rFonts w:cs="Times New Roman" w:ascii="Times New Roman" w:hAnsi="Times New Roman"/>
          <w:vertAlign w:val="superscript"/>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сіх наступних радах також брали участь представники царського уряду, які проводили в життя його ріш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69 р. до Глухова з цією метою прибули князь Г. Ромодановський, стольники А. Матвєєв і Г. Богданов. Крім того, Малоросійський приказ наказав прибути на раду архієпископу Л. Барановичу, військовому обозному, осавулам, полковникам, іншій старшині та представникам рядового козацтва. Посланці мали відновити чинність Березневих статей 1654 р., але з доповненнями, спрямованими на те, щоб не допустити зради окремих старшин</w:t>
      </w:r>
      <w:r>
        <w:rPr>
          <w:rFonts w:cs="Times New Roman" w:ascii="Times New Roman" w:hAnsi="Times New Roman"/>
          <w:vertAlign w:val="superscript"/>
        </w:rPr>
        <w:t>7</w:t>
      </w:r>
      <w:r>
        <w:rPr>
          <w:rFonts w:cs="Times New Roman" w:ascii="Times New Roman" w:hAnsi="Times New Roman"/>
        </w:rPr>
        <w:t>. Обрання гетьмана в 1672 р. відбувалося під контролем того ж князя Г. Ромодановського. Він привіз затверджені царем статті, якими мав керуватися в своїй діяльності новий гетьман. З дозволу уряду і під контролем його представників було обрано гетьманів І. Брюховецького, Д. Многогрішного, І. Самойловича, І. Мазе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ломацьких статтях 1687 р. царський уряд знову \ підтвердив своє право контролю за виборністю та звільненням з посад гетьманів і вищої козацької старшини. У спеціальному пункті старшині заборонялося обирати й усувати гетьмана без дозволу царя, а гетьману — призначати самовільно полковників. У 1690 р. уряд додатково нагадав про у це лівобережному гетьману. Того ж року за «указом» царя ^ усунуті з посад за якісь провини переяславський полковник Л. Полуботок, генеральний осавул В. Сербин. З попередньої згоди Малоросійського приказу такого ж покарання зазнав і полковник Д. Райча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російський приказ послідовно обмежував ведення гетьманським управлінням дипломатичних переговорів з урядами зарубіжних країн. Якщо Б. Хмельницький міг самостійно укладати з ними договори про спільні дії проти Речі Посполитої, то наступних гетьманів було позбавлено такого права. Остаточні рішення у важливих дипломатичних справах, що стосувалися України, приймав російський уряд, а у гетьманську резиденцію надсилав копії відповідних дипломатичних документів. У Коломацьких статтях з цього приводу зазначалося: «А каковьі вечньїе договорьі... с королевским величеством польским постановленьї, и с тех договоров списки к прежнему гетману... посланні, и ньіне они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йсковой канцелярии обретаютца»</w:t>
      </w:r>
      <w:r>
        <w:rPr>
          <w:rFonts w:cs="Times New Roman" w:ascii="Times New Roman" w:hAnsi="Times New Roman"/>
          <w:vertAlign w:val="superscript"/>
        </w:rPr>
        <w:t>9</w:t>
      </w:r>
      <w:r>
        <w:rPr>
          <w:rFonts w:cs="Times New Roman" w:ascii="Times New Roman" w:hAnsi="Times New Roman"/>
        </w:rPr>
        <w:t>. За гетьманами залишалося право підтримувати зносини з урядами зарубіжних країн лише під контролем представників Малоросійського прика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82 р. І. Самойлович писав у Москву, що вій направив у Крим писаря Лубенського полку Ф. Васильєва для переговорів про обмін полоненими </w:t>
      </w:r>
      <w:r>
        <w:rPr>
          <w:rFonts w:cs="Times New Roman" w:ascii="Times New Roman" w:hAnsi="Times New Roman"/>
          <w:vertAlign w:val="superscript"/>
        </w:rPr>
        <w:t>10</w:t>
      </w:r>
      <w:r>
        <w:rPr>
          <w:rFonts w:cs="Times New Roman" w:ascii="Times New Roman" w:hAnsi="Times New Roman"/>
        </w:rPr>
        <w:t xml:space="preserve">. Одержавши в 1685 р. лист коронного гетьмана С. Яблоновського з приводу намірів турецького командування наступати на Польщу, гетьман відправив його в Москву з своїм коментарем </w:t>
      </w:r>
      <w:r>
        <w:rPr>
          <w:rFonts w:cs="Times New Roman" w:ascii="Times New Roman" w:hAnsi="Times New Roman"/>
          <w:vertAlign w:val="superscript"/>
        </w:rPr>
        <w:t>11</w:t>
      </w:r>
      <w:r>
        <w:rPr>
          <w:rFonts w:cs="Times New Roman" w:ascii="Times New Roman" w:hAnsi="Times New Roman"/>
        </w:rPr>
        <w:t xml:space="preserve">. Гетьманська канцелярія вела жваве листування з кримським ханом з приводу врегулювання політичних та економічних відносин. У 1692 р. Малоросійський приказ наказав гетьману чекати його подальших вказівок з цих питань, але безперервно вести розвідку в Криму і одержані дані надсилати в Москву </w:t>
      </w:r>
      <w:r>
        <w:rPr>
          <w:rFonts w:cs="Times New Roman" w:ascii="Times New Roman" w:hAnsi="Times New Roman"/>
          <w:vertAlign w:val="superscript"/>
        </w:rPr>
        <w:t>12</w:t>
      </w:r>
      <w:r>
        <w:rPr>
          <w:rFonts w:cs="Times New Roman" w:ascii="Times New Roman" w:hAnsi="Times New Roman"/>
        </w:rPr>
        <w:t xml:space="preserve">. Через два роки гетьман писав у Малоросійський приказ про приїзд у Батурин посланця кримського хана, бажання останнього заручатися підтримкою Росії у війні проти шляхетської Польщі, становище в Криму і перебування там посла польського короля </w:t>
      </w:r>
      <w:r>
        <w:rPr>
          <w:rFonts w:cs="Times New Roman" w:ascii="Times New Roman" w:hAnsi="Times New Roman"/>
          <w:vertAlign w:val="superscript"/>
        </w:rPr>
        <w:t>13</w:t>
      </w:r>
      <w:r>
        <w:rPr>
          <w:rFonts w:cs="Times New Roman" w:ascii="Times New Roman" w:hAnsi="Times New Roman"/>
        </w:rPr>
        <w:t xml:space="preserve">. І надалі гетьман повідомляв у Москву про зміст одержаних ним листів польських урядовців </w:t>
      </w:r>
      <w:r>
        <w:rPr>
          <w:rFonts w:cs="Times New Roman" w:ascii="Times New Roman" w:hAnsi="Times New Roman"/>
          <w:vertAlign w:val="superscript"/>
        </w:rPr>
        <w:t>14</w:t>
      </w:r>
      <w:r>
        <w:rPr>
          <w:rFonts w:cs="Times New Roman" w:ascii="Times New Roman" w:hAnsi="Times New Roman"/>
        </w:rPr>
        <w:t>, кримського хана, пропозицію молдавського господаря взяти на службу українських козаків</w:t>
      </w:r>
      <w:r>
        <w:rPr>
          <w:rFonts w:cs="Times New Roman" w:ascii="Times New Roman" w:hAnsi="Times New Roman"/>
          <w:vertAlign w:val="superscript"/>
        </w:rPr>
        <w:t>1б</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XVII ст. Малоросійський приказ через гетьманську канцелярію підтримував зв’язки з керівником антифеодального і визвольного руху на Правобережжі С. Палієм. Останній досить часто звертався до лівобережного гетьмана з різних питань: заборони козакам його полку вступати в лівобережне охотницьке військо; дій польсько-шляхетських військ на території Правобережної України; планів польсько-шляхетського командування; допомоги лівобережних козаків повсталому населенню; возз’єднання Правобережжя з Росією тощо </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озз’єднання України з Росією царський уряд незмінно посилював контроль над козацькими полками, все більше підпорядковував їх дії загальнодержавним інтересам. У 1654 р. гетьман повідомляв Посольський приказ про напад загонів кримського хана на Україну й просив військової допомоги. У відповідь уряд Росії наказав князю Г. Ромодановському вирушити з військами з Бєлгорода на Україну. Одержавши повідомлення про це, гетьман дав наказ козакам виступити проти ворогів </w:t>
      </w:r>
      <w:r>
        <w:rPr>
          <w:rFonts w:cs="Times New Roman" w:ascii="Times New Roman" w:hAnsi="Times New Roman"/>
          <w:vertAlign w:val="superscript"/>
        </w:rPr>
        <w:t>17</w:t>
      </w:r>
      <w:r>
        <w:rPr>
          <w:rFonts w:cs="Times New Roman" w:ascii="Times New Roman" w:hAnsi="Times New Roman"/>
        </w:rPr>
        <w:t>. Уже в перші роки після визвольної війни козацькі полки входили до складу російської армії і перебували під командуванням російських офіцерів. Російське командування, у повному підпорядкуванні якого знаходилися козацькі війська наказ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Hbdbi</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а І. Золотаренка у Білорусії в 1655 р., визначало маршрут і мету походів козацьких полків, взаємодію їх з російськими військами. У свою чергу, І. Золотаренко, не доводячи до відома гетьмана України, доповідав командуванню про дії керованого ним війська, визволення Нового Бихова, присягу його жителів на вірність Російській державі, втрати, захоплення полонених тощо </w:t>
      </w:r>
      <w:r>
        <w:rPr>
          <w:rFonts w:cs="Times New Roman" w:ascii="Times New Roman" w:hAnsi="Times New Roman"/>
          <w:vertAlign w:val="superscript"/>
        </w:rPr>
        <w:t>І8</w:t>
      </w:r>
      <w:r>
        <w:rPr>
          <w:rFonts w:cs="Times New Roman" w:ascii="Times New Roman" w:hAnsi="Times New Roman"/>
        </w:rPr>
        <w:t>. Командування російської армії підпорядковувало дії козацьких полків і в наступні роки. Спільність дій російської армії та козацьких полків стала запорукою їх успіхів у відсічі ворожої агресії на Лівобережну Україну, захисті історичних рішень Переяславської ради про возз’єднання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іть у мирний час гетьман і старшина доповідали керівнику Малоросійського приказу про різні справи, що вимагали втручання військової сили, а уряд приймав рішення і вживав відповідних заходів. Так, лівобережний гетьман у 1665 р. сповіщав його про те, що 300 озброєних воїнів-калмиків, які стояли в українських містах, відійшли на свою територію, внаслідок чого виникла потреба в додаткових військових силах </w:t>
      </w:r>
      <w:r>
        <w:rPr>
          <w:rFonts w:cs="Times New Roman" w:ascii="Times New Roman" w:hAnsi="Times New Roman"/>
          <w:vertAlign w:val="superscript"/>
        </w:rPr>
        <w:t>19</w:t>
      </w:r>
      <w:r>
        <w:rPr>
          <w:rFonts w:cs="Times New Roman" w:ascii="Times New Roman" w:hAnsi="Times New Roman"/>
        </w:rPr>
        <w:t xml:space="preserve">. Повідомляючи приказ про напад загонів кримців на Корсунь і переправу їх через Дніпро на Лівобережжя у листопаді 1678 р., гетьман очікував від нього військової допомоги </w:t>
      </w:r>
      <w:r>
        <w:rPr>
          <w:rFonts w:cs="Times New Roman" w:ascii="Times New Roman" w:hAnsi="Times New Roman"/>
          <w:vertAlign w:val="superscript"/>
        </w:rPr>
        <w:t>20</w:t>
      </w:r>
      <w:r>
        <w:rPr>
          <w:rFonts w:cs="Times New Roman" w:ascii="Times New Roman" w:hAnsi="Times New Roman"/>
        </w:rPr>
        <w:t xml:space="preserve">. Звичайно, козацькі полки й місцеве населення чинили опір загарбникам, але загалом воєнні дії спрямовувало командування російських військ. У 1694 р лівобережний гетьман писав у Москву про загрозу вторгнення татарських орд на українські землі та його за </w:t>
      </w:r>
      <w:r>
        <w:rPr>
          <w:rFonts w:cs="Times New Roman" w:ascii="Times New Roman" w:hAnsi="Times New Roman"/>
          <w:smallCaps/>
        </w:rPr>
        <w:t xml:space="preserve">ходе щодо </w:t>
      </w:r>
      <w:r>
        <w:rPr>
          <w:rFonts w:cs="Times New Roman" w:ascii="Times New Roman" w:hAnsi="Times New Roman"/>
        </w:rPr>
        <w:t xml:space="preserve">захисту порубіжних земель. Пізніше від нього ж надійшло донесення і про напад татар на Переяславщину, бої козацьких полків з ворогом та його відступ. Не наважуючись вести самостійні наступальні дії проти Кримського хан ства, гетьман пропонував царському урядові оволодіти та тарськими фортецями на пониззі Дніпра і таким чином від сунути кордон України з Кримським ханством далі на пів день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ський уряд давав вказівки гетьману і в інших ви падках. На його вимогу Б. Хмельницький у 1656 р. напра вив у Білорусію київського полковника А. Ждановича </w:t>
      </w:r>
      <w:r>
        <w:rPr>
          <w:rFonts w:cs="Times New Roman" w:ascii="Times New Roman" w:hAnsi="Times New Roman"/>
          <w:smallCaps/>
        </w:rPr>
        <w:t xml:space="preserve">дле </w:t>
      </w:r>
      <w:r>
        <w:rPr>
          <w:rFonts w:cs="Times New Roman" w:ascii="Times New Roman" w:hAnsi="Times New Roman"/>
        </w:rPr>
        <w:t>розслідування непорозумінь між козацькою старшиною тг командирами російських військових частин. Введений і оману І. Виговським, царський уряд у 1657 р. направш стольника П. Скуратова з грамотою до лівобережного ко зацтва з вимогою підкорятися гетьману і не виступати про ти нього</w:t>
      </w:r>
      <w:r>
        <w:rPr>
          <w:rFonts w:cs="Times New Roman" w:ascii="Times New Roman" w:hAnsi="Times New Roman"/>
          <w:vertAlign w:val="superscript"/>
        </w:rPr>
        <w:t>22</w:t>
      </w:r>
      <w:r>
        <w:rPr>
          <w:rFonts w:cs="Times New Roman" w:ascii="Times New Roman" w:hAnsi="Times New Roman"/>
        </w:rPr>
        <w:t>. Потім він наказав І. Виговському припиниті боротьбу проти М. Пушкаря і дотримуватися політично лінії В. Хмельницького. Загрожуючи суворим покар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f*,'</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 V</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вимагав від гетьмана-зрадника звільнити з ув’язнення стрільців, захоплених його прибічниками</w:t>
      </w:r>
      <w:r>
        <w:rPr>
          <w:rFonts w:cs="Times New Roman" w:ascii="Times New Roman" w:hAnsi="Times New Roman"/>
          <w:vertAlign w:val="superscript"/>
        </w:rPr>
        <w:t>23</w:t>
      </w:r>
      <w:r>
        <w:rPr>
          <w:rFonts w:cs="Times New Roman" w:ascii="Times New Roman" w:hAnsi="Times New Roman"/>
        </w:rPr>
        <w:t>. У 1672 р. гетьману України дано наказ почати воєнні дії проти турецьких військ і загонів П. Дорошенка, які наступали на Польщу</w:t>
      </w:r>
      <w:r>
        <w:rPr>
          <w:rFonts w:cs="Times New Roman" w:ascii="Times New Roman" w:hAnsi="Times New Roman"/>
          <w:vertAlign w:val="superscript"/>
        </w:rPr>
        <w:t>24</w:t>
      </w:r>
      <w:r>
        <w:rPr>
          <w:rFonts w:cs="Times New Roman" w:ascii="Times New Roman" w:hAnsi="Times New Roman"/>
        </w:rPr>
        <w:t xml:space="preserve">. Дізнавшись про повстання на Переяславщині 1666 р., царський уряд розпорядився придушити його загоном ратних людей князя К. Щербатова </w:t>
      </w:r>
      <w:r>
        <w:rPr>
          <w:rFonts w:cs="Times New Roman" w:ascii="Times New Roman" w:hAnsi="Times New Roman"/>
          <w:vertAlign w:val="superscript"/>
        </w:rPr>
        <w:t>25</w:t>
      </w:r>
      <w:r>
        <w:rPr>
          <w:rFonts w:cs="Times New Roman" w:ascii="Times New Roman" w:hAnsi="Times New Roman"/>
        </w:rPr>
        <w:t xml:space="preserve"> і місцевих козаків. У іншому випадку гетьманська адміністрація одержала царський наказ — направити козацькі полки проти повстанців на Слобідській Україні в 1670 р., а також поставити застави і не пропускати лівобережних жителів «к Стеньке Разину также и на Запорожье» </w:t>
      </w:r>
      <w:r>
        <w:rPr>
          <w:rFonts w:cs="Times New Roman" w:ascii="Times New Roman" w:hAnsi="Times New Roman"/>
          <w:vertAlign w:val="superscript"/>
        </w:rPr>
        <w:t>26</w:t>
      </w:r>
      <w:r>
        <w:rPr>
          <w:rFonts w:cs="Times New Roman" w:ascii="Times New Roman" w:hAnsi="Times New Roman"/>
        </w:rPr>
        <w:t>. Учасників антифеодальних виступів, що потрапляли у полон, наказувалося страч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лоросійському приказу належала й вища судова влада, що посилювалася одночасно із зміцненням позицій царського уряду на Лівобережній Україні. В його компетенцію входили судові справи про зрадницькі дії частини козацької старшини та міської верхівки, спрямовані на відрив України від Росії. Попереднє дізнання проводив Генеральний суд, він же виносив і вирок. Але остаточне рішення після ознайомлення з справою приймав Малоросійський приказ. У 1676 р. уряд дав І. Самойловнчу дозвіл на суд над прибічниками колишнього гетьмана Д. Многогрішного. В спеціальній грамоті дозволялося судити С. Адамовича і П. Рославця «по правам и вольностям вашим войсковьім». Після закінчення судового процесу Генеральний суд передав усі матеріали разом з вироком у Малоросійський приказ. А останній постановив вислати засуджених на поселення у Сибір під суворий нагляд місцевих властей </w:t>
      </w:r>
      <w:r>
        <w:rPr>
          <w:rFonts w:cs="Times New Roman" w:ascii="Times New Roman" w:hAnsi="Times New Roman"/>
          <w:vertAlign w:val="superscript"/>
        </w:rPr>
        <w:t>21</w:t>
      </w:r>
      <w:r>
        <w:rPr>
          <w:rFonts w:cs="Times New Roman" w:ascii="Times New Roman" w:hAnsi="Times New Roman"/>
        </w:rPr>
        <w:t xml:space="preserve">. У 1688 р. на підставі магдебурзького права Генеральний суд звільнив з посади київського війта Ж. Тадрину з резолюцією: «Хто неправедньїе дела делал по тому праву магдебургскому ... войтом не бьіть» </w:t>
      </w:r>
      <w:r>
        <w:rPr>
          <w:rFonts w:cs="Times New Roman" w:ascii="Times New Roman" w:hAnsi="Times New Roman"/>
          <w:vertAlign w:val="superscript"/>
        </w:rPr>
        <w:t>28</w:t>
      </w:r>
      <w:r>
        <w:rPr>
          <w:rFonts w:cs="Times New Roman" w:ascii="Times New Roman" w:hAnsi="Times New Roman"/>
        </w:rPr>
        <w:t>.</w:t>
      </w:r>
    </w:p>
    <w:p>
      <w:pPr>
        <w:pStyle w:val="Normal"/>
        <w:tabs>
          <w:tab w:val="clear" w:pos="708"/>
          <w:tab w:val="left" w:pos="5770" w:leader="none"/>
        </w:tabs>
        <w:ind w:firstLine="360"/>
        <w:jc w:val="both"/>
        <w:rPr>
          <w:rFonts w:ascii="Times New Roman" w:hAnsi="Times New Roman" w:cs="Times New Roman"/>
          <w:color w:val="000000"/>
          <w:lang w:eastAsia="ru-RU"/>
        </w:rPr>
      </w:pPr>
      <w:r>
        <w:rPr>
          <w:rFonts w:cs="Times New Roman" w:ascii="Times New Roman" w:hAnsi="Times New Roman"/>
        </w:rPr>
        <w:t xml:space="preserve">Траплялися випадки, коли осіб, запідозрених у державній зраді, царський уряд передавав гетьману для суду над ними. Так було з Д. Забілою і А. Солониною після їх «доносу» на І. Мазепу. При цьому уряд вказував, що генеральних старшин потрібно судити за Литовським статутом, а вирок направити в Малоросійський приказ </w:t>
      </w:r>
      <w:r>
        <w:rPr>
          <w:rFonts w:cs="Times New Roman" w:ascii="Times New Roman" w:hAnsi="Times New Roman"/>
          <w:vertAlign w:val="superscript"/>
        </w:rPr>
        <w:t>29</w:t>
      </w:r>
      <w:r>
        <w:rPr>
          <w:rFonts w:cs="Times New Roman" w:ascii="Times New Roman" w:hAnsi="Times New Roman"/>
        </w:rPr>
        <w:t>. Так же поступали і з вихідцями з України, які вчинили тяжкі кримінальні злочини на території Росії. В 1676 р. у Москві розглядалася справа міщанина з Глухова Д. Навроцького про вбивство ямщика з Рогозької слободи. Малоросійський приказ вирішив відправити вбивцю на Україну для суду за місцевими законами і Соборним уложенням 1649</w:t>
        <w:tab/>
        <w:t>р.</w:t>
      </w:r>
      <w:r>
        <w:rPr>
          <w:rFonts w:cs="Times New Roman" w:ascii="Times New Roman" w:hAnsi="Times New Roman"/>
          <w:vertAlign w:val="superscript"/>
        </w:rPr>
        <w:t>30</w:t>
      </w:r>
    </w:p>
    <w:p>
      <w:pPr>
        <w:pStyle w:val="Normal"/>
        <w:tabs>
          <w:tab w:val="clear" w:pos="708"/>
          <w:tab w:val="left" w:pos="5770" w:leader="none"/>
        </w:tabs>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88 р. сюди ж направлено українського попа-розстригу, а в 1690 р,— Л. Полуботка і Порваницького, звинувачених у «наклепі» на гетьмана. Загалом навіть у випадках, коли Малоросійський приказ не хотів розглядати судові справи українського населення і доручав це лівобережним судам як нижчій судовій інстанції загальноросійської судової системи, він вказував, якими правовими кодексами потрібно було керуватися при розгляді тих або інших с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особлюючи вищу судову владу, Малоросійський при\ каз міг скасувати рішення Генерального суду або самого гетьмана. У 1694 р. І. Мазепа розпорядився стратити двох козаків, які спочатку підтримували авантюру І. Петрика, а потім втекли від нього і з’явилися в Батурин з покутою. Під тиском запорожців, що перебували у той час у гетьманській резиденції, І. Мазепа відклав страту до їх від’їзду. Але запорожці повідомили про цей випадок у Москву, і Малоросійський приказ, щоб не відштовхнути обдурених</w:t>
      </w:r>
    </w:p>
    <w:p>
      <w:pPr>
        <w:pStyle w:val="Normal"/>
        <w:tabs>
          <w:tab w:val="clear" w:pos="708"/>
          <w:tab w:val="left" w:pos="260" w:leader="none"/>
        </w:tabs>
        <w:ind w:firstLine="360"/>
        <w:jc w:val="both"/>
        <w:rPr>
          <w:rFonts w:ascii="Times New Roman" w:hAnsi="Times New Roman" w:cs="Times New Roman"/>
          <w:color w:val="000000"/>
          <w:lang w:eastAsia="ru-RU"/>
        </w:rPr>
      </w:pPr>
      <w:r>
        <w:rPr>
          <w:rFonts w:cs="Times New Roman" w:ascii="Times New Roman" w:hAnsi="Times New Roman"/>
        </w:rPr>
        <w:t>І.</w:t>
        <w:tab/>
        <w:t>Петриком безвинних людей, наказав скасувати гетьман-^, ський вирок й звільнити козаків з-під варти</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російський приказ розглядав також справи про зловживання царських воєвод в українських містах, матеріальні претензії до них місцевих жителів, кабальну залежність їх від російських феодалів, повернення на батьківщину тощо. В 1663 р. він направив па Україну стольника П. Бунакова для розгляду скарги переяславських міщан на свавілля місцевого воєводи. Стольник мав розібрати справу на місці і подати матеріали для винесення вироку</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ставниками царського уряду на Лівобережній Україні виступали воєводи, через яких на її території запроваджувалася воєводсько-приказпа система управління. Після Переяславської ради 1654 р. російські воєводи з гарнізонами було введено лише в Київ. Призначивши ЗО січня 1654 р. київськими воєводами князів Ф. Куракіна і Ф. Волконського, уряд визначив і їх функції: організувати захист Києва від польсько-шляхетських військ; підтримувати постійний зв’язок з Б. Хмельницьким; збирати відомості про плани командування польсько-шляхетських, литовськошляхетських і татарських військ; листи польських і литовських урядовців направляти в Москву; давати відсіч вторгненню ворожих загонів на територію України; не допускати суперечок ратних людей і українців; передавати на розгляд місцевих властей справи про вчинки українських селян, козаків і міщан, що зачіпали інтереси ратних людей; силами киян і гарнізону збудувати в Києві фортецю і господарські приміщення; організувати сторожову службу навколо Києва; вирішувати справи пересїленців з правобере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х та західноукраїнських земель; затримувати вихідців з Росії до з’ясування мотивів їх прибуття в Київ; не приймати втікачів-кріпаків з російських земель і повертати їх власникам; забезпечувати постачання служилих людей харчами, порохом і свинцем; виявляти колишні маєтності польських магнатів і шляхти, кількість їх підданих, а також розміри і види податків, що сплачувалися до визвольної війни 1648—1654 рр.</w:t>
      </w:r>
      <w:r>
        <w:rPr>
          <w:rFonts w:cs="Times New Roman" w:ascii="Times New Roman" w:hAnsi="Times New Roman"/>
          <w:vertAlign w:val="superscript"/>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галом у компетенцію перших воєвод на Україні входили переважно військові справи, пов’язані із захистом України від іноземної агресії, підтримання прав російських кріпосників над селянами. Крім того, вони мали підготувати опис населення для оподаткування, а також здійснювати контроль за збиранням податків з жителів Лівобережної України у царську казну. Але незабаром воєводи під час внутрішньої боротьби козацької старшини мусили виступити на захист рішень Переяславської ради, що об’єктивно відповідало інтересам народних мас України. Послідовними поборниками зміцнення українсько-російських зв’язків виступили насамперед міщани, зацікавлені в існуванні сильної централізованої влади. В російських воєводах вони наївно вбачали силу, здатну обмежити свавілля козацької старшини і наполегливо добивалися присутності їх у лівобережних містах. Зокрема, у 1657 р. міщани Лохвиці, Лубнів і Ромнів запевняли царського посланця В. Кікіна, що вони раді приїзду воєвод. А війт Лубен П. Котляр заявив, що на найближчій ярмарці лубенчани планують скласти прохання про запрошення їх у місто. Стародубський війт К. Молявко відзначав, що стародубці вбачають у воєводах своїх захисників від старшини, і якщо в найближчий час у місто не ввійде російський гарнізон, то вони остаточно розоряться </w:t>
      </w:r>
      <w:r>
        <w:rPr>
          <w:rFonts w:cs="Times New Roman" w:ascii="Times New Roman" w:hAnsi="Times New Roman"/>
          <w:vertAlign w:val="superscript"/>
        </w:rPr>
        <w:t>34</w:t>
      </w:r>
      <w:r>
        <w:rPr>
          <w:rFonts w:cs="Times New Roman" w:ascii="Times New Roman" w:hAnsi="Times New Roman"/>
        </w:rPr>
        <w:t>. Ці прагнення міщан поділяло і духове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рої українського народу були відомі російським воєводам, і в боротьбі проти спроб частини старшини відірвати Україну від Росії вони нерідко спиралися на підтримку народних мас. Переконавшись у зраді гетьмана І. Виговського, київський воєвода Б. Шереметєв у 1658 р. звернувся до українського народу з відозвою, де звертав увагу насамперед на жахливі муки, яких завдали населенню України прибічники гетьмана-зрадника — орди кримського хана. Воєвода звинувачував гетьмана у встановленні надмірних податків, збільшенні повинностей, привласненні грошей, що збиралися на утримання війська, знищенні Я. Барабаша, М. Пушкаря, інших керівників і багатьох учасників повстання, ув’язненні С. Довгаля, І. Донця, І. Іскри і К. Пушкаренка. Відозва закликала українських селян, 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ан і козаків бути вірними заповітам Б. Хмельницького і відіграла важливу роль у розгортанні масового руху проти І. Виговського та його спільників </w:t>
      </w:r>
      <w:r>
        <w:rPr>
          <w:rFonts w:cs="Times New Roman" w:ascii="Times New Roman" w:hAnsi="Times New Roman"/>
          <w:vertAlign w:val="superscript"/>
        </w:rPr>
        <w:t>3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1659 р. воєводи з’явилися у Брацлаві, Ніжині, Чернігові, Умані, інших містах, тобто в сферу їхнього виливу почала входити і Правобережна Україна. Згодом більш детально визначилися їх права і обов’язки: «...Для обороньї от неприятелей, а тем воєводам в войсковьіе права и вольности не вступать; а которьіе воеводьі и ратньїе люди будут в Переяславе, в ІІежине, и тем бьхть на своих запасах, а в Києве и в Чернигове и в Браславле владеть воєводам маетностями теми, которьіе принадлежали к тем воєводствам преж сего; а в полковничьи побори воєводам не вступатся, а кто учинит какое насильство, и тем чинить наказаніе...» </w:t>
      </w:r>
      <w:r>
        <w:rPr>
          <w:rFonts w:cs="Times New Roman" w:ascii="Times New Roman" w:hAnsi="Times New Roman"/>
          <w:vertAlign w:val="superscript"/>
        </w:rPr>
        <w:t>36</w:t>
      </w:r>
      <w:r>
        <w:rPr>
          <w:rFonts w:cs="Times New Roman" w:ascii="Times New Roman" w:hAnsi="Times New Roman"/>
        </w:rPr>
        <w:t>. В наступні роки російські гарнізони на чолі з воєводами стояли також у Батурині, Глухові, Лубнах, Миргороді, Новгороді-Сіверському, Полтаві, Прилуках та деяких інших містах. За наказом київського і бєлгородського воєвод російські гарнізони були введені в містечка Гадяч, Грунь і Зіиьків, що викликало протидію козацької старшини, яка бачила в розширенні воєводсько-приказної системи управління посягання на своє привілейоване становище. Старшина домоглася виведення гарнізонів з цих містеч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чи представниками панівного класу, воєводи послідовно зміцнювали позиції феодалів, зловживаючи своїм становищем, самовільно користувалися громадськими угіддями для випасу коней та заготівлі сіна, «рибними ловлями», змушували козаків і міщан відбувати підводну повинність, ремісників — задарма лагодити зброю, спорядження, шити сідла, одяг. Полтавський воєвода в 1666 р. на власний розсуд розпоряджався козацькими сіножатями і городами, брав підводи для перевезення військового майна, підпорядкував собі міський суд. У 1666 р. він вів судове засідання про поділ спадщини І. Сліпця, кражу худоби в С. Переяславця, а рейтарський ротмістр І. Бабкін — про незаконний продаж майна</w:t>
      </w:r>
      <w:r>
        <w:rPr>
          <w:rFonts w:cs="Times New Roman" w:ascii="Times New Roman" w:hAnsi="Times New Roman"/>
          <w:vertAlign w:val="superscript"/>
        </w:rPr>
        <w:t>37</w:t>
      </w:r>
      <w:r>
        <w:rPr>
          <w:rFonts w:cs="Times New Roman" w:ascii="Times New Roman" w:hAnsi="Times New Roman"/>
        </w:rPr>
        <w:t>. Вживаний у окремих справах термін «на вряде его царского пресветлого величества городовом Полтавском приказе» свідчить про намагання воєводи поширити приказну систему управління і на міські суди. Подібну практику застосовували також ніжинський, переяславський та інші воє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це викликало незадоволення селян, міщан, козаків, а також козацької старшини. Взагалі, ставлення останньої до воєвод на Україні було двояким. З одного боку, старшина підтримувала дії воєвод, спрямовані на зміцнення феодальних порядків і захист України від іноземних агрес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tabs>
          <w:tab w:val="clear" w:pos="708"/>
          <w:tab w:val="left" w:pos="222" w:leader="none"/>
        </w:tabs>
        <w:ind w:firstLine="360"/>
        <w:jc w:val="both"/>
        <w:rPr>
          <w:rFonts w:ascii="Times New Roman" w:hAnsi="Times New Roman" w:cs="Times New Roman"/>
          <w:color w:val="000000"/>
          <w:lang w:eastAsia="ru-RU"/>
        </w:rPr>
      </w:pPr>
      <w:r>
        <w:rPr>
          <w:rFonts w:cs="Times New Roman" w:ascii="Times New Roman" w:hAnsi="Times New Roman"/>
        </w:rPr>
        <w:t>з</w:t>
        <w:tab/>
        <w:t>іншого — виступала проти обмеження ними своїх прав в управлінні краєм. Старшина домагалася обмеження функцій воєвод і в своїх інтересах використовувала незадоволення трудящих мас посиленням феодального гніту. Вводячи безперервно нові податки і повинності, старшина всю вину за їх збільшення перекладала на російську адміністрацію. Після великих повстань 1666 р. на Лівобережжі царський уряд пішов на певні поступки козацькій старшині — зменшив кількість воєвод в українських містах і обмежив їх функції. У третьому параграфі Глухівських статей 1669 р. записано: «...Бьіти воєводам и ратним людем в городех по прежним статьям и ньіне вновь подтвердить в статьях, а воєводам бити в Кіеве, в Переясловле, в Нежине, в Чернигове, во Остре...»</w:t>
      </w:r>
      <w:r>
        <w:rPr>
          <w:rFonts w:cs="Times New Roman" w:ascii="Times New Roman" w:hAnsi="Times New Roman"/>
          <w:vertAlign w:val="superscript"/>
        </w:rPr>
        <w:t>38</w:t>
      </w:r>
      <w:r>
        <w:rPr>
          <w:rFonts w:cs="Times New Roman" w:ascii="Times New Roman" w:hAnsi="Times New Roman"/>
        </w:rPr>
        <w:t>. Воєводам заборонялося втручатися в справи старшинської адміністрації, судочинство, порушувати права і «вольності» козаків. За ними залишалися військові функції і право слідкувати за тим, щоб «измен ни от кого никаких не би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і воєводи уважно стежили за подіями на території Лівобережної України, збирали необхідні відомості й пересилали їх у Москву. Вони одержували інформацію як з офіційних, так і з неофіційних джерел. Для цього урядовці зустрічалися з представниками гетьмана, генеральною старшиною, полковниками, міщанами, селянами, козаками. У січні 1657 р. полтавський полковник два рази повідомляв воєводу Д. Протасова про становище на Україні. У травні він мав зустріч з посланцями колонтаєвського воєводи В. Щербиною «с товарищи» і через них ознайомив бєлгородського воєводу, якому підпорядковувалися інші воєводи, з станом справ па Україні. Зокрема, у своєму листі полковник писав про підготовку кримського хана і турецького султана до нападу на українські землі й готовність Б. Хмельницького до його відсічі. У листі вказувався район зосередження козацьких військ, повідомлявся маршрут майбутнього походу козаків Полтавського полку</w:t>
      </w:r>
      <w:r>
        <w:rPr>
          <w:rFonts w:cs="Times New Roman" w:ascii="Times New Roman" w:hAnsi="Times New Roman"/>
          <w:vertAlign w:val="superscript"/>
        </w:rPr>
        <w:t>39</w:t>
      </w:r>
      <w:r>
        <w:rPr>
          <w:rFonts w:cs="Times New Roman" w:ascii="Times New Roman" w:hAnsi="Times New Roman"/>
        </w:rPr>
        <w:t>. Такими ж методами діяли воєводи в Києві, Переяславі, Чернігові та інших лівобережних містах протягом другої половини XVII ст. Через своїх представників на місцях царський уряд був добре поінформований про події на Україні і міг активно впливати на їх перебі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функції воєвод входили також організація і ведення глибокої розвідки в зарубіжних країнах. Київська приказна хата мала «вістовщика» (розвідника.— Авг.) з київських міщан, який систематично відвідував Польщу, Молдавію, інші країни і зібрані відомості доставляв у Київ. У 1671 р. київський воєвода Г. Козловський одержав в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 Г. Косницького 1 С. Плесноченка інформацію про чисельність і рух війська гетьмана П. Дорошенка, а також плани польсько-шляхетського командування. Перебуваючи в 1673 р. у Константинополі, один з «вістовщиків» дізнався про діяльність у Києві агентів П. Дорошенка і через російське посольство повідомив про це київського воєводу. В 1676 р. воєвода відправив у Кримське ханство, Туреччину і Польщу ще одного розвідника</w:t>
      </w:r>
      <w:r>
        <w:rPr>
          <w:rFonts w:cs="Times New Roman" w:ascii="Times New Roman" w:hAnsi="Times New Roman"/>
          <w:vertAlign w:val="superscript"/>
        </w:rPr>
        <w:t>40</w:t>
      </w:r>
      <w:r>
        <w:rPr>
          <w:rFonts w:cs="Times New Roman" w:ascii="Times New Roman" w:hAnsi="Times New Roman"/>
        </w:rPr>
        <w:t>. За його ж наказом київський сотник також послав розвідників у ці ж країни і додатково ще у Волощину, звідки можна було чекати наступу турецьких військ на Лівобережну Україну</w:t>
      </w:r>
      <w:r>
        <w:rPr>
          <w:rFonts w:cs="Times New Roman" w:ascii="Times New Roman" w:hAnsi="Times New Roman"/>
          <w:vertAlign w:val="superscript"/>
        </w:rPr>
        <w:t>41</w:t>
      </w:r>
      <w:r>
        <w:rPr>
          <w:rFonts w:cs="Times New Roman" w:ascii="Times New Roman" w:hAnsi="Times New Roman"/>
        </w:rPr>
        <w:t>. З метою розвідки у 1680 р. до Ясс і Сорок поїхав один із київських жителів. Він мав конкретне завдання — зустрітися з сороцьким приколабом і в розмові з ним з’ясувати наміри турецького командування стосовно України</w:t>
      </w:r>
      <w:r>
        <w:rPr>
          <w:rFonts w:cs="Times New Roman" w:ascii="Times New Roman" w:hAnsi="Times New Roman"/>
          <w:vertAlign w:val="superscript"/>
        </w:rPr>
        <w:t>42</w:t>
      </w:r>
      <w:r>
        <w:rPr>
          <w:rFonts w:cs="Times New Roman" w:ascii="Times New Roman" w:hAnsi="Times New Roman"/>
        </w:rPr>
        <w:t>. Подібні завдання виконували й українські купці під час торгових поїздок у Західну Європу та країни Близького С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того, воєводи розглядали справи про торгові непорозуміння між місцевим населенням і російськими ратними людьми, крадіжки майна у солдатів гарнізону, втечі стрільців і рейтар, зловживання офіцерів гарнізону службовим становищем, стягування боргів з росіян, порушення монополії торгівлі спиртними напоями, розшук і повернення за місцем проживання російських селян-втікачів тощо </w:t>
      </w:r>
      <w:r>
        <w:rPr>
          <w:rFonts w:cs="Times New Roman" w:ascii="Times New Roman" w:hAnsi="Times New Roman"/>
          <w:vertAlign w:val="superscript"/>
        </w:rPr>
        <w:t>43</w:t>
      </w:r>
      <w:r>
        <w:rPr>
          <w:rFonts w:cs="Times New Roman" w:ascii="Times New Roman" w:hAnsi="Times New Roman"/>
        </w:rPr>
        <w:t xml:space="preserve">. В 1694 р. лівобережний гетьман повідомляв Малоросійський приказ про кражу грошей з військової скарбниці в Батурині стрільцями і просив наказати путивльському воєводі провести розслідування і покарати винпих </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іти про свою діяльність воєводи направляли в Малоросійський приказ кінною поштою, для чого у ряді лівобережних міст влаштовувалися поштові двори. У Києві в 1666 р. на поштовому дворі було 17 коней, для яких на зиму заготовлялося 8 скирт і 5 стогів сіна на 2 тис. кіп </w:t>
      </w:r>
      <w:r>
        <w:rPr>
          <w:rFonts w:cs="Times New Roman" w:ascii="Times New Roman" w:hAnsi="Times New Roman"/>
          <w:vertAlign w:val="superscript"/>
        </w:rPr>
        <w:t>45</w:t>
      </w:r>
      <w:r>
        <w:rPr>
          <w:rFonts w:cs="Times New Roman" w:ascii="Times New Roman" w:hAnsi="Times New Roman"/>
        </w:rPr>
        <w:t>. На 1674 р. кількість коней збільшилася до 40 голів. Поштовий тракт з Москви до Києва йшов через Калугу, Глухів, Путивль, Конотоп. При терміновій справі відправлялися гінці, яким заборонялося самовільно міняти коней у населення (лише через бурмистрів і війтів), ставати на постій у будинках козаків. Підтримання поштового тракту в порядку, забезпечення станцій кіньми перебували у віданні виключно російських вла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ом після возз’єднання Лівобережної України з Росією царський уряд незмінно посилював вплив центральних органів влади на всі сторони соціально-економічного і політичного життя краю. Через Малоросійський приказ він послідовно обмежував місцеве самоуправління, збільшу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воєвод в українських містах, поступово зводив гетьмансько-старшинський адміністративний апарат до рівня місцевих органів своєї влади. Діяльність Малоросійського приказу відіграла важливу роль у збереженні територіальної цілісності Лівобережної України в складі Російської держави. Малоросійський прпказ виконував спільні для російських та українських феодалів завдання — захист їх привілейованого становища, придушення опору експлуатованих класів-станів.</w:t>
      </w:r>
    </w:p>
    <w:p>
      <w:pPr>
        <w:pStyle w:val="Normal"/>
        <w:numPr>
          <w:ilvl w:val="0"/>
          <w:numId w:val="0"/>
        </w:numPr>
        <w:tabs>
          <w:tab w:val="clear" w:pos="708"/>
          <w:tab w:val="left" w:pos="1149" w:leader="none"/>
        </w:tabs>
        <w:ind w:firstLine="360"/>
        <w:jc w:val="both"/>
        <w:outlineLvl w:val="1"/>
        <w:rPr>
          <w:rFonts w:ascii="Times New Roman" w:hAnsi="Times New Roman" w:cs="Times New Roman"/>
          <w:color w:val="000000"/>
          <w:lang w:eastAsia="ru-RU"/>
        </w:rPr>
      </w:pPr>
      <w:bookmarkStart w:id="4" w:name="bookmark2"/>
      <w:r>
        <w:rPr>
          <w:rFonts w:cs="Times New Roman" w:ascii="Times New Roman" w:hAnsi="Times New Roman"/>
        </w:rPr>
        <w:t>2.</w:t>
        <w:tab/>
        <w:t>Діяльність гетьмансько-</w:t>
      </w:r>
      <w:bookmarkEnd w:id="4"/>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ського адміністративного апар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ворений у роки визвольної війни українського народу проти польсько-шляхетського панування, новий адміністративний апарат у наступний період продовжував зміцнюватися. Цей процес зумовлювався потребою панівного класу українського суспільства у силі, здатній забезпечити йому привілейоване становище серед населення і захистити права феодалів. У своїй класовій політиці місцеві органи влади спиралися на міць розгалуженого державного апарату Російської держави, спроможного тримати в покорі селян, козаків і міщан. Система адміністративних органів влади Лівобережної України відрізнялася від управлінської системи Росії другої половини XVII ст., проте була однаковою за класовою сут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міністративно-правове становище Лівобережної України у складі Росії визначалося загальноросійським законодавством. Вища політична, військова, судова і фінансова влада на території Лівобережної України належала гетьманові. Березневими 1654 р. і всіма наступними статтями йому надавалося право вирішувати внутрішні питання краю, але заборонялося вести самостійні дипломатичні відносини з урядами шляхетської Польщі, Кримського ханства, Туреччини та інших країн. Проте це не означало, що гетьманська адміністрація взагалі позбавлялася можливості підтримувати дипломатичні зносини з зарубіжними країн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ановивши дипломатичні зв’язки з шведським урядом, Б. Хмельницький у 1654 р. пояснював царю, що вони спрямовані на створення антипольської коаліції і що Швеція готова вступити у війну проти Речі Посполитої. Далі гетьман писав: «Што нам ліпшей будет, коли тут меншей будет неприятелей, кгди ж певную маєм відомост, же і тепер недавно корол полский так до хана кримского, яко до турков своєго послал посла, перелічуючи, штоб на н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евали; якож ми ни татаром, ни турком не вірим, бо они всі так твоєму царскому величеству, яко і всему православию, никакова добра не мьіслет. Да і тебі б великому государю нашему, і нам всім тих посторонних земл, коториї помочи дат на іноверцов хотят нам, їх од себе не одкидат...» </w:t>
      </w:r>
      <w:r>
        <w:rPr>
          <w:rFonts w:cs="Times New Roman" w:ascii="Times New Roman" w:hAnsi="Times New Roman"/>
          <w:vertAlign w:val="superscript"/>
        </w:rPr>
        <w:t>4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4 жовтня 1654 р. Б. Хмельницький доповідав у Москву про вимогу кримського хана розірвати зв’язки України з Росією і підкреслював свою рішимість відстояти союз російського і українського народів. 2 квітня 1655 р. він повідомляв у Посольський приказ про прибуття до Чигирина силістрійського паші Сіауша, який від імені великого візира Азема-паші підманював «нас, щоб ми піддалися турецькому царю — чого не дай боже, бо ми, раз присягнувши... за віру православну кожного часу готові вмерти, а неприятелі із зрадливих своїх замислів ніколи не будуть мати потіхи» </w:t>
      </w:r>
      <w:r>
        <w:rPr>
          <w:rFonts w:cs="Times New Roman" w:ascii="Times New Roman" w:hAnsi="Times New Roman"/>
          <w:vertAlign w:val="superscript"/>
        </w:rPr>
        <w:t>47</w:t>
      </w:r>
      <w:r>
        <w:rPr>
          <w:rFonts w:cs="Times New Roman" w:ascii="Times New Roman" w:hAnsi="Times New Roman"/>
        </w:rPr>
        <w:t>. Російський уряд дав гетьману дозвіл на переговори з урядом султанської Туреччини, підтримання з нею дружніх відносин, але при умові, щоб султан заборонив кримському ханові допомагати Речі Посполитій у її боротьбі проти Росії та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8 травня 1655 р. гетьман просив у царя дозволу відправити послів у Швецію. Свої дії він пояснював бажанняхМ не допустити зближення Швеції з Польїцею і підкреслював, що краще «со всех сторон приятелєй имети, нежели неприятелей». Причому дипломатичне листування з шведським урядом, вказував Б. Хмельницький, велося вже чотири роки. Характерно, що, листуючись з урядами Трансільванії, Туреччини, Швеції, інших країн, Б. Хмельницький вів переговори виключно про спільні воєнні дії проти Речі Посполитої, а не про розрив дружніх відносин з Росією </w:t>
      </w:r>
      <w:r>
        <w:rPr>
          <w:rFonts w:cs="Times New Roman" w:ascii="Times New Roman" w:hAnsi="Times New Roman"/>
          <w:vertAlign w:val="superscript"/>
        </w:rPr>
        <w:t>48</w:t>
      </w:r>
      <w:r>
        <w:rPr>
          <w:rFonts w:cs="Times New Roman" w:ascii="Times New Roman" w:hAnsi="Times New Roman"/>
        </w:rPr>
        <w:t xml:space="preserve">. В листі до молдавського воєводи від 4 квітня 1656 р. він наголошував, що «у нас немає наміру дати привід до порушення цього зв’язку, скріпленого присягою; навпаки, якщо хто-небудь з ворогів безпричинно спробує переслідувати нас, ми вирішили дати йому одностайну відсіч» </w:t>
      </w:r>
      <w:r>
        <w:rPr>
          <w:rFonts w:cs="Times New Roman" w:ascii="Times New Roman" w:hAnsi="Times New Roman"/>
          <w:vertAlign w:val="superscript"/>
        </w:rPr>
        <w:t>49</w:t>
      </w:r>
      <w:r>
        <w:rPr>
          <w:rFonts w:cs="Times New Roman" w:ascii="Times New Roman" w:hAnsi="Times New Roman"/>
        </w:rPr>
        <w:t>. У відповідь на царську грамоту про можливість воєнних дій Росії з Швецією Б. Хмельницький 12 червня 1656 р. доповідав про готовність всього Війська запорізького воювати проти шведів</w:t>
      </w:r>
      <w:r>
        <w:rPr>
          <w:rFonts w:cs="Times New Roman" w:ascii="Times New Roman" w:hAnsi="Times New Roman"/>
          <w:vertAlign w:val="superscript"/>
        </w:rPr>
        <w:t>50</w:t>
      </w:r>
      <w:r>
        <w:rPr>
          <w:rFonts w:cs="Times New Roman" w:ascii="Times New Roman" w:hAnsi="Times New Roman"/>
        </w:rPr>
        <w:t xml:space="preserve">. На чутки, нібито він вів таємні переговори з польськими урядовцями про укладення миру з Польщею, Б, Хмельницький писав у Москву: «И мьі, со всем войском... Запорожским и со всем православним народом российським, веру учиня одинова, тебе, великому государю... верне служити и никогда от тебя... отступати не мислим и не хочем» </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есні 1656 р. Б. Хмельницький скликав у Чигирині розширену раду з генеральної старшини, полковників, сотників, а також представників рядового козацтва, повідомив їм про пропозицію кримського хана козакам перейти до нього у підданство на пільгових умовах. Вірний прихильник дружби двох братніх народів, Б. Хмельницький висловив учасникам ради свій твердий намір дотримуватися рішення Переяславської ради 1654 р. про возз’єднання України з Росією. Ці слова знайшли гарячу підтримку присутніх, які одноголосно вирішили залишитися у складі Росії й навіть ціною власного життя відстояти союз з російським народом </w:t>
      </w:r>
      <w:r>
        <w:rPr>
          <w:rFonts w:cs="Times New Roman" w:ascii="Times New Roman" w:hAnsi="Times New Roman"/>
          <w:vertAlign w:val="superscript"/>
        </w:rPr>
        <w:t>5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ї ж лінії дотримувався Б. Хмельницький у відносинах з урядами інших країн й князівств. У листі до князя Трансільванії Ю. Ракоція 18 липня 1656 р. гетьман запевняв останнього, що він не піддасться ні на чию намову і не підніме зброї проти Трансільванії та її союзників Валахії й Молдавії. На пропозицію князя припинити війну з Річчю Посполитою Б. Хмельницький дав згоду, але при цьому зазначив, що підпише відповідний договір тільки тоді, коли він буде «не без користі» для Росії</w:t>
      </w:r>
      <w:r>
        <w:rPr>
          <w:rFonts w:cs="Times New Roman" w:ascii="Times New Roman" w:hAnsi="Times New Roman"/>
          <w:vertAlign w:val="superscript"/>
        </w:rPr>
        <w:t>53</w:t>
      </w:r>
      <w:r>
        <w:rPr>
          <w:rFonts w:cs="Times New Roman" w:ascii="Times New Roman" w:hAnsi="Times New Roman"/>
        </w:rPr>
        <w:t>. Якщо врахувати, що в цей час велися переговори про возз’єднання Молдавії з Росією, то етапе зрозумілою і причина зближення України з князівствами. Вона базувалася на спільності історичних долей, необхідності визволення Батьківщини від гніту іноземних загарбників, вбачанні в Росії вірного друга і захисника від поневолюв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4 листопада 1656 р. Б. Хмельницький повідомляв шведського короля Карла Густава про укладення договору з трансільванським князем і просив повідомити про дії шведських військ на території Польщі. А через два дні писав йому про свою тверду рішимість боротися проти польських магнатів і шляхти та тих «хто хотів би сісти нам на шию» </w:t>
      </w:r>
      <w:r>
        <w:rPr>
          <w:rFonts w:cs="Times New Roman" w:ascii="Times New Roman" w:hAnsi="Times New Roman"/>
          <w:vertAlign w:val="superscript"/>
        </w:rPr>
        <w:t>54</w:t>
      </w:r>
      <w:r>
        <w:rPr>
          <w:rFonts w:cs="Times New Roman" w:ascii="Times New Roman" w:hAnsi="Times New Roman"/>
        </w:rPr>
        <w:t>. Цими словами гетьман відкидав наміри короля нав’язати Україні свою волю у вирішенні міжнародних справ і відірвати її від Росії. Проводячи послідовну політику на зміцнення українсько-російських зв’язків, Б. Хмельницький припинив листування з шведським корол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равивши загін київського полковника А. Ждановпча на допомогу Ю. Ракоцію для ведення воєнних дій на території Речі Посполитої, Б. Хмельницький 13 березня 1657 р. писав царю, що перед ним поставлено завдання воювати «за счастье вашего царского величества». У листі до стольника В. Кікіна гетьман детально описував дії загону, повідомляв про зосередження польсько-шляхетських військ на чолі з С. Чарнецьким під Краковом, їх небаж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tabs>
          <w:tab w:val="clear" w:pos="708"/>
          <w:tab w:val="left" w:pos="5640" w:leader="none"/>
        </w:tabs>
        <w:ind w:firstLine="360"/>
        <w:jc w:val="both"/>
        <w:rPr>
          <w:rFonts w:ascii="Times New Roman" w:hAnsi="Times New Roman" w:cs="Times New Roman"/>
          <w:color w:val="000000"/>
          <w:lang w:eastAsia="ru-RU"/>
        </w:rPr>
      </w:pPr>
      <w:r>
        <w:rPr>
          <w:rFonts w:cs="Times New Roman" w:ascii="Times New Roman" w:hAnsi="Times New Roman"/>
        </w:rPr>
        <w:t xml:space="preserve">ня «поля (битви.— Лет.) дати», внутрішнє становище Речі Посполитої. В наступні місяці він регулярно інформував російський уряд про долю загону. Зокрема, 16 липня, напередодні своєї смерті, Б. Хмельницький доповідав окольничому і воєводі Г. Ромодановському про повернення козаків з Польщі до Хотина і просив вказівок щодо дальших їх дій </w:t>
      </w:r>
      <w:r>
        <w:rPr>
          <w:rFonts w:cs="Times New Roman" w:ascii="Times New Roman" w:hAnsi="Times New Roman"/>
          <w:vertAlign w:val="superscript"/>
        </w:rPr>
        <w:t>55</w:t>
      </w:r>
      <w:r>
        <w:rPr>
          <w:rFonts w:cs="Times New Roman" w:ascii="Times New Roman" w:hAnsi="Times New Roman"/>
        </w:rPr>
        <w:t xml:space="preserve">. Відправлення загону А. Ждановича в Польшу та дипломатичні кроки Б. Хмельницького робилися з відома російського уряду і не спрямовувалися на відрив України від Росії, як це намагалися довести Грушевський, інші буржуазні націоналісти та їхні нинішні послідовники за кордоном. Це добре розуміли ще сучасники гетьмана. Перебуваючи напередодні смерті Б. Хмельницького у його резиденції, царські посланці повідомляли у Москву, що «Богдан Хмельницкий... и все войско запорожское тебе великому государю во всем истинньїе слуги и подданньїе». БДодо переговорів з шведським королем і князем Трансільванії, то гетьман вів їх, йшлося далі у відписці, «только на славу... и хвалу твою великого государя» </w:t>
      </w:r>
      <w:r>
        <w:rPr>
          <w:rFonts w:cs="Times New Roman" w:ascii="Times New Roman" w:hAnsi="Times New Roman"/>
          <w:vertAlign w:val="superscript"/>
        </w:rPr>
        <w:t>56</w:t>
      </w:r>
      <w:r>
        <w:rPr>
          <w:rFonts w:cs="Times New Roman" w:ascii="Times New Roman" w:hAnsi="Times New Roman"/>
        </w:rPr>
        <w:t>. Вірність Б. Хмельницького ідеї возз’єднання України з Росією відзначали і його сподвижники, зокрема ніжинський полковник В. Золотаренко у 1659 р.</w:t>
      </w:r>
      <w:r>
        <w:rPr>
          <w:rFonts w:cs="Times New Roman" w:ascii="Times New Roman" w:hAnsi="Times New Roman"/>
          <w:vertAlign w:val="superscript"/>
        </w:rPr>
        <w:t>57</w:t>
      </w:r>
      <w:r>
        <w:rPr>
          <w:rFonts w:cs="Times New Roman" w:ascii="Times New Roman" w:hAnsi="Times New Roman"/>
        </w:rPr>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лижче оточення гетьмана складала генеральна старшина — обозний (артилерія козацького війська*), суддя (суд), писар (діловодство і зовнішні зв’язки), підскарбій (фінансові справи), бунчужний (охорона гетьманського бунчука, військові справи адміністративні й військові доручення), хорунжий і осавул (формування війська, забезпечення його зброєю, боєприпасами і спорядженням, навчання козаків військової справи, організація сторожової служби та ін.). Як правило, генеральні судді, обозні й осавули призначалися наказними гетьманами над великими загонами козаків під час воєнних дій і при охороні лівобережних земель. Збираючись на вузькі ради, генеральна старшина спільно з гетьманом вирішувала найважливіші політичні та економічні пробл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заключному етапі і в перші роки після визвольної війни рада старшин збиралася досить часто. Так, напередодні Переяславської ради 1654 р. Б. Хмельницький радився з генеральною старшиною і полковниками про умови возз’єднання України з Росією. У вересні, жовтні та листопаді 1656 р. відбулося кілька вузьких старшинських рад, на яких обговорювалося політичне становище України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ут і далі в дужках вказано функції представника генеральн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начався зовнішньополітичний курс гетьманської адміністрації. Полковники, осавули і сотники присягли дати відсіч польсько-шляхетській агресії, підтвердили свою рішимість відстоювати єдність Росії та України, вирішили укласти воєнний союз з Семиграддям, спрямований проти Речі Посполитої</w:t>
      </w:r>
      <w:r>
        <w:rPr>
          <w:rFonts w:cs="Times New Roman" w:ascii="Times New Roman" w:hAnsi="Times New Roman"/>
          <w:vertAlign w:val="superscript"/>
        </w:rPr>
        <w:t>58</w:t>
      </w:r>
      <w:r>
        <w:rPr>
          <w:rFonts w:cs="Times New Roman" w:ascii="Times New Roman" w:hAnsi="Times New Roman"/>
        </w:rPr>
        <w:t>. Рада 1657 р. відмовилася вести переговори з послами шведського короля, які не дали гарантій щодо визволення від польсько-шляхетського панування західноукраїнських зе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а старшина весь час домагалася обмеження влади гетьмана над нею. Ще в серпні 1657 р. вона скаржилася російському урядові на те, що Б. Хмельницький самостійно вирішував справи, і просила змусити його рахуватися з позицією старшини. В умовах загострення політичного становища рада генеральної старшини від свого імені зверталася в Малоросійський приказ за допомогою або сама вживала екстренні заходи. У 1672 р. вона звинуватила Д. Многогрішного в зраді і за згодою голови московських стрільців Г. Неєлова арештувала його. Царський уряд визнав її дії правильними, ув’язнив, а потім відправив гетьмана на заслання в Сибі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дміністративному відношенні територія Лівобережної України поділялася на полки. Одні з них існували протягом усієї другої половини XVII ст. (Миргородський, Київський, Ніжинський, Переяславський, Полтавський, Прилуцький, Чернігівський), інші — кілька років. У 1649 р. Гадяцький полк був підпорядкований адміністрації Полтавського полку, а його територія під назвою Гадяцького староства стала ранговим володінням лівобережних гетьманів. У 1661 р. староство ліквідовано і замість нього утворено Зіньківський полк, який у 1671 р. перейменовано в Гадя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648 р. існував Кропивнянський полк, міста і села якого в ході боротьби народних мас проти І. Виговського та його прибічників, що намагалися відірвати Україну від Росії, зазнали великих руйнувань. Більшість населення загинула або переселилася в північні райони Лівобережжя. Тому в 1658 р. замість Кропивнянського створено Лубенський полк, до складу якого ввійшли сім сотень Миргородського, чотири Кропивнянського і дві Полтавського полків. З інтенсивним заселенням північних земель тут у 1663 р. сформовано Стародубський полк. Поділ краю на 10 полків зберігався до кінця XVII ст. Полковим центром обиралося економічно розвинуте місто. Наявність у Києві воєводського управління, що координувало діяльність усіх воєвод на Лівобережжі, а також необхідність розташування адмі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ації в центрі лівобережної полкової території зумовили перенесення в 1669 р. полкової канцелярії з Києва до Козель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м управляв обраний козаками або призначений гетьманом чи царським урядом полковник. Полкова старшина складалася з писаря, судді, обозного, осавула і хорунжого, яким допомагали у виконанні адміністративно-військових функцій канцеляристи полкової канцеля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и, в свою чергу, складалися з сотень, кількість і територія яких протягом другої половини XVII ст. часто змінювалися залежно від політичної обстановки на Україні. На 1672 р. існували: Гадяцький полк (сотні — Бірківська, Веприцька, Гадяцька, Грунська, Комишнянська, Котелевська, Куземинська, Лютенська, Рашківська); Київський — (сотні — Бобровицька, Гоголівська, Київська, Козелецька, Моровська, Остерська і одна без території); Лубенський — (сотні — Глинська, Городиська, Дібрівська, Костянтинівська, Лохвицька, Лубенська, Лукімська, Пирятинська, Роменська, Селецька, Смілівська, Чорнуська, Яблунівська); Миргородський — (сотні — Миргородська, Сорочинська, Хорольська, Устивицька); Ніжинський — (сотні — Бахмацька, Борзнянська, Вертіївська, Воронізька, Глухівська, Дівицька, Івангородська, Кобизька, Конотопська, Коропська, Кролевецька, Мринська, Ніжинські (три), Новомлинська, Носівська, Олишівська, Прохорівська, Рожественська, Шаповалівська); Переяславський— (сотні — Баришівська, Басанська, Березанська, Бориспільська, Бубнівська, Вороньківська, Гельмязівська, Домонтівська, Іркліївська, Золотоніська, Леплявська, Кропивнянська, Переяславська, Піщанська, Яготинська); Полтавський — (сотні — Біликівська, Білоцерківська, Будищанська, Говтвянська, Жорнівська, Зіньківська, Келебердянська, Кишеньківська, Кобеляцька, Новосанжарівська, Опінінянська, Остап’евська, Полтавська, Переволочнянська, Сокілківська, ІПишацька, Юрасовська); Прилуцький — (сотні — Варвинська, Журавська, Іваницька, Ічнянська, Карабутівська, Краснянська, Монастирищенська, Срібнянська і одна без території); Стародубський — (сотні — Бакланська, Мглинська, Новгород-Сіверська, Погарська, Почепська, Стародубська, Топальська, ІПептаківська); Чернігівський полк (сотні — Березнянська, Білоусівська, Вибельська, Волинська, Городнянська, Киселівська, Менська, Понорницька, Седнівська, Синявська, Сиберезька, Слабинська, Сосницька, Столинська). Усього 117 </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сотень коливалася від чотирьох у Миргородському до 21 у Ніжинському полках. Із збільш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елення, соціально-економічними змінами в середовищі козаків змінювався і сотенний поділ. Наприкінці XVII — у XVIII ст. у Лубенському полку з’явилися Хмелівська, Чигириндубровська, Ямпільська сотні, а на території Лохвицької, Лубенської, Пирятинської, Селецької було створено ще по одній сотні. В Гадяцькому полку замість Бірківської виникли дві Ковалівські сотні. Подібні зміни сталися в усіх полках, а кількість сотень збільшилася до 163, що е одним з показників приросту населення на території Лівобережної України </w:t>
      </w:r>
      <w:r>
        <w:rPr>
          <w:rFonts w:cs="Times New Roman" w:ascii="Times New Roman" w:hAnsi="Times New Roman"/>
          <w:vertAlign w:val="superscript"/>
        </w:rPr>
        <w:t>6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ні очолювали сотники і сотенна старшина — писарі, осавули і хорунжі. Сотники належали переважно до багатої козацької старшини, близької до полкової та генеральної адміністрацій. Користуючись їх підтримкою, сотники займали свої посади багато років підряд без переобрання. Наприклад, у Ніжинському полку новомлинський сотник Г. Самойлович —• з 1688 по 1708 р., батуринський Я. Андріїв — з 1676 по 1689 і Ф. Нестеренко — з 1691 по 1708, веркіївський С. Афанасьєв — з 1692 по 1709, кролевецький І. Маковський — з невеликою перервою — з 1675 по 1707, глухівський Г. Уманець — з 1654 по 1668 р. Представники багатої старшинської родини Забіл сотникували в Борзнянській сотні майже безперервно протягом усієї другої половини XVII ст. Сотенна старшина безпосередньо проводила в життя розпорядження полковників і гетьманів: виконувала військові функції, оберігала феодальну земельну власність, зміцнювала феодальні порядки. Сотенна адміністрація утримувалася за рахунок податків з посполитих. Сотникам виділялися </w:t>
      </w:r>
      <w:r>
        <w:rPr>
          <w:rFonts w:cs="Times New Roman" w:ascii="Times New Roman" w:hAnsi="Times New Roman"/>
          <w:smallCaps/>
        </w:rPr>
        <w:t xml:space="preserve">млини, </w:t>
      </w:r>
      <w:r>
        <w:rPr>
          <w:rFonts w:cs="Times New Roman" w:ascii="Times New Roman" w:hAnsi="Times New Roman"/>
        </w:rPr>
        <w:t>одне або кілька сіл, жителі яких мали відбувати на користь власників повинності. Писар, осавул і хорунжий одержували грошову пл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дміністративно-військові посади формально вважалися виборними, але у більшості випадків гетьмани на власний розсуд призначали на них своїх ставлеників. Б. Хмельницький 29 січня 1656 р. призначив І. Нечая «білоруським» полковником. У спеціальному універсалі про це повідомлялося полковникам, сотникам, осавулам, отаманам, «черні» та ратним російським людям. Полковникові надавалася військова адміністративна і судова, .влада </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йшовши до влади, гетьман Д. Многогрішний «во всех полках учинил полковников и иньїх старшин братьев и зятьев и друзей и единомьішленников своих». Козацьке населення протестувало проти подібних вчинків гетьмана і переходило до рішучих дій. У 1672 р. жителі Ромнів убили ставленика гетьмана І. Куницького і мали намір розправитися з його зятем полковником А. Нестеренком. Тоді ж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п Миргородського полку самовільно обрали полковником І. Дубягу, але при цьому написали листа в Батурин з проханням затвердити свого обранця </w:t>
      </w:r>
      <w:r>
        <w:rPr>
          <w:rFonts w:cs="Times New Roman" w:ascii="Times New Roman" w:hAnsi="Times New Roman"/>
          <w:vertAlign w:val="superscript"/>
        </w:rPr>
        <w:t>62</w:t>
      </w:r>
      <w:r>
        <w:rPr>
          <w:rFonts w:cs="Times New Roman" w:ascii="Times New Roman" w:hAnsi="Times New Roman"/>
        </w:rPr>
        <w:t>. Отже, вирішальне слово навіть при волевиявленні козаків залишалося за гетьманською адміністрацією. Подібні випадки мали місце тільки при усуненні гетьмана з посади, коли його наступник не наважувався на конфлікт з озброєною козацькою масою. В усіх інших випадках адміністрація, як правило, придушувала спроби рядових козаків самостійно обирати представників вищого адміністративного апар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часом влада гетьмана і царського уряду настільки зміцніла, що вони практично позбавили рядових козаків права виборів генеральної старшини, полковників, а в окремих випадках і сотників. Зокрема, в 1680 р. І. Самойлович, знявши з посади олишівського сотника </w:t>
      </w:r>
      <w:r>
        <w:rPr>
          <w:rFonts w:cs="Times New Roman" w:ascii="Times New Roman" w:hAnsi="Times New Roman"/>
          <w:lang w:val="la-VA" w:eastAsia="la-VA"/>
        </w:rPr>
        <w:t xml:space="preserve">G. </w:t>
      </w:r>
      <w:r>
        <w:rPr>
          <w:rFonts w:cs="Times New Roman" w:ascii="Times New Roman" w:hAnsi="Times New Roman"/>
        </w:rPr>
        <w:t xml:space="preserve">Супруненка, направив козакам універсал, в якому вказувалося: «А на його місце посилаємо до вас пана Левка Шрамченка... наказуємо вам, щоб усією сотнею своєю зібравшись, його Левка Шрамченка за старшого сотні прийняли і хоругву йому в руки вручили і чинили йому повольиість і віддавали послушенство» </w:t>
      </w:r>
      <w:r>
        <w:rPr>
          <w:rFonts w:cs="Times New Roman" w:ascii="Times New Roman" w:hAnsi="Times New Roman"/>
          <w:vertAlign w:val="superscript"/>
        </w:rPr>
        <w:t>63</w:t>
      </w:r>
      <w:r>
        <w:rPr>
          <w:rFonts w:cs="Times New Roman" w:ascii="Times New Roman" w:hAnsi="Times New Roman"/>
        </w:rPr>
        <w:t>. На Коломацькій (1687) раді воєвода В. Голіцин звільнив з полковницьких посад шість прибічників І. Самойловича і замість них призначив но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ому ж році І. Мазепа призначив прилуцьким полковником ічнянського сотника І. Стороженка, а через два роки замінив його Д. Горленком. Зайнявши посаду київського полковника, К. Мокієвський у 1691 р. наказав отаманам і козакам Носівської сотні прийняти сотника Л. Лихолетка і виконувати всі його розпорядження</w:t>
      </w:r>
      <w:r>
        <w:rPr>
          <w:rFonts w:cs="Times New Roman" w:ascii="Times New Roman" w:hAnsi="Times New Roman"/>
          <w:vertAlign w:val="superscript"/>
        </w:rPr>
        <w:t>64</w:t>
      </w:r>
      <w:r>
        <w:rPr>
          <w:rFonts w:cs="Times New Roman" w:ascii="Times New Roman" w:hAnsi="Times New Roman"/>
        </w:rPr>
        <w:t>. Якщо ж козаки, ігноруючи волю гетьмана і полковників, обирали на старшинські посади бажаних їм осіб, результати виборів скасовувалися. Так трапилося після того, як київські козаки скинули з полковницької посади К. Мокієвського. Придушивши хвилювання козаків, І. Мазепа знову призначив свого родича київським полков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снові подібних дій старшини лежали як політичні мотиви, так і жадоба наживи. Щоб зайняти адміністративно-військову посаду, претендент мав дати хабаря, який був тим більшим, чим вищою була посада. І. Мазепа, писав очевидець, «за полковницкіе урядьі великіе берет взятки, хоч бьі не знать як которій заслужоньш товариш бьіл годен того уряду; а не будет ли мети достатку денег, то оного воспріяти не сподобится, а сподоблятся тій, которій з дябель мают грошей и єсть що дати в руки его по достатку» </w:t>
      </w:r>
      <w:r>
        <w:rPr>
          <w:rFonts w:cs="Times New Roman" w:ascii="Times New Roman" w:hAnsi="Times New Roman"/>
          <w:vertAlign w:val="superscript"/>
        </w:rPr>
        <w:t>65</w:t>
      </w:r>
      <w:r>
        <w:rPr>
          <w:rFonts w:cs="Times New Roman" w:ascii="Times New Roman" w:hAnsi="Times New Roman"/>
        </w:rPr>
        <w:t>. Претендуючи на полковницький «уряд», один з синів покійного полковника М. Бороховича приготував д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а тисячу «червоньїх и сколько сот талерей битьіх», до\ сить значну на той час суму</w:t>
      </w:r>
      <w:r>
        <w:rPr>
          <w:rFonts w:cs="Times New Roman" w:ascii="Times New Roman" w:hAnsi="Times New Roman"/>
          <w:vertAlign w:val="superscript"/>
        </w:rPr>
        <w:t>6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ими до сотень адміністративними одиницями були волості, що палежали монастирям або гетьманам. Так, є дані про існування Бобовицької, Попогірської та Почепської волостей. У окремих випадках села, що входили в рангові володіння гетьманів, утворювали староства. До складу Городищенського староства Ніжинського полку входили села Бахмач, Городище, Курінь, Підлипнівського — Гута, Підлипне, Попівка, Ямпільського — Орлівка, Порохонь, Усок, Ямпіль тощо, Дубогаївського староства Прилуцького полку— Вечірки, Дубовий Гай, Ковтуни, Сергіївна</w:t>
      </w:r>
      <w:r>
        <w:rPr>
          <w:rFonts w:cs="Times New Roman" w:ascii="Times New Roman" w:hAnsi="Times New Roman"/>
          <w:vertAlign w:val="superscript"/>
        </w:rPr>
        <w:t>6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і складалися з куренів, кількість яких залежала від території та числа жителів. На чолі куренів стояли курінні отамани, що обиралися козаками або призначалися старшиною. Вони відали справами козаків, а війти — міщан і селян. Якщо в перші роки після визвольної війни гетьманські і полковницькі універсали адресувалися виключно сільським громадам або ж козацькому сотнику, то з 60-х рр. XVII ст. ще й війтам як силі, здатній допомогти старшинській адміністрації реалізувати ці універсали на прак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дміністративному устрої лівобережних міст другої половини XVII ст. відбулися значні зміни. Вони зумовлювалися перемогою українського народу у визвольній війні і возз’єднанням України з Росією. Російське законодавство, на відміну від польського, не ставило міщан на нижній щабель соціальної ієрархії. Через те міста Лівобережної України другої половини XVII ст. перебували в більш сприятливих умовах, ніж на Правобережжі, захопленому шляхетською Польщ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олишніх адміністративних органів лівобережних міст збереглися лише магістрати і ратуші. Юридично міста поділялися відповідно на магістратські й ратушні. Перші з них користувалися магдебурзьким правом, одержаним ще до визвольної війни і підтвердженим у наступні роки гетьманами або царським урядом. За магдебурзьким правом міста діставали самоуправління, податковий і судовий імунітет, право власності на землю, ремісничі та торгові пільги, їх міщани звільнялися від виконання окремих повинностей (за винятком підводної). Ним встановлювався порядок обрання міських властей, їх управлінські функції, основи цивільного та кримінального права, правила судочинства і оподаткування, регламентувалася діяльність купецьких об’єднань, ремісничих цехів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агістратських містах вища влада належала магістратам, які складалися з ради (райці на чолі з бурмистром)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и, або лавинного суду (лавники на чолі з війтом). Райці, кількість яких у різних містах була неоднакова (в Києві, наприклад, п’ять), відали адміністративно-господарськими справами: міським господарством, організацією оборони міста, збиранням торгових мит, підтриманням зв’язків з воєводами і гетьманською адміністрацією. Лавники (в Києві їх було шість) здійснювали судочинство. До їх компетенції входили розгляд цивільних і кримінальних справ, винесення вироків, аж до смертних. З входженням Лівобережної України до складу Росії лавники дістали більшу самостійність у вирішенні справ, жінки одержали право виступати в суді як свідки і позива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і вищі керівні посади вважалися виборними. Проте виборність мала формальний характер, оскільки міська верхівка, користуючись своїм становищем, добивалася обрання осіб з свого середовища. Козацька старшина справляла значний вплив на формування магістратського апарату, особливо його керівного ядра. Міські «уряди» займали виключно представники заможних верств населення і використовували їх для дальшого збагачення за рахунок нещадної експлуатації міських низів і жителів сіл, що належали містам. Крім того, службовці магістрату одержували грошову плату, наприклад, київський війт — 500, бурмистр, райці та урядники — по 300 і лавники — по 60 золотих щорі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ову частину феодальної адміністративної системи Лівобережної України становили суди, шляхи розвитку та характер діяльності яких визначали соціально-економічні та політичні фактори. У Березневих 1654 р. і всіх наступних статтях місцевій адміністрації надавалося право «судити за давніми правами і звичаями і за давніми вольностями». Судовим органом вищої інстанції виступав Генеральний суд на чолі з генеральним суддею. Крім нього, в судових засіданнях брали участь судовий писар і старшина. Генеральний суд підпорядковувався гетьманові, який давав розпорядження про розгляд справ державної ваги, визначаючи при цьому склад суду, затверджував вироки, підписував універсали, що регламентували судочинство, особливо в поземельних відносинах.{ У своїх універсалах гетьман наказував селянам пожалуваних старшинам сіл відбувати послушенство, а козацькій старшині — карати непокірних. В окремих документах визначалася і міра покарання. За відмову від виконання повинностей Братському монастирю гетьман наказав карати селян «на горло». Така ж кара загрожувала і особам, що порушували гетьманський наказ про привілеї ніжинських міщан тощо</w:t>
      </w:r>
      <w:r>
        <w:rPr>
          <w:rFonts w:cs="Times New Roman" w:ascii="Times New Roman" w:hAnsi="Times New Roman"/>
          <w:vertAlign w:val="superscript"/>
        </w:rPr>
        <w:t>6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688 р. І. Мазепа розпорядився для розслідування справи колишнього київського війта Ж. Тадринп послати А. Васильовича, К. Мокрієвича, С. Прокоповича та інших генеральних старшин . У 1707 р. він наказав генеральному бунчужному І. Скоропадському та В. Борковському розглянути скаргу жителів Чернігова Ф. Коваля і Сибережа Л. Федоровича на «значного військового товариша» К. Мокрієвича. Користуючись своєю близькістю до гетьмана, останній зловживав своїм становищем, завдавав селянам і козакам великих збитків — відбирав земельні ділянки і майно, жорстоко розправлявся з непокірними. Посланці гетьмана вели слідство лише в присутності К. Мокрієвича </w:t>
      </w:r>
      <w:r>
        <w:rPr>
          <w:rFonts w:cs="Times New Roman" w:ascii="Times New Roman" w:hAnsi="Times New Roman"/>
          <w:vertAlign w:val="superscript"/>
        </w:rPr>
        <w:t>70</w:t>
      </w:r>
      <w:r>
        <w:rPr>
          <w:rFonts w:cs="Times New Roman" w:ascii="Times New Roman" w:hAnsi="Times New Roman"/>
        </w:rPr>
        <w:t>. Хоч ми не маємо даних про його результати, але, враховуючи становий характер суду, можемо припустити, що справа закінчилася не на користь потерпіл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ий суд розбирав цивільні та кримінальні справи генеральної старшини, полковників і «бунчукових товаришів», а також апеляції на рішення нижчих судових інстанцій. У 1667 р. він скасував постанову Полтавського міського суду в справі місцевих жителів М. Гончара, Н. Коваленка та і. Павленка. В наступному році генеральні судді Г. Білогруд і Г. Гапонович постановили відібрати за якісь провини у багатого старшини Г. Витязенка дев’ять маж солі, вісім коней, упряж, підводи, два десятивідерні горілчані казани і шість волів вартістю 120 золотих. Після скарги полтавського міщанина Г. Крамаренка на порушення козаком М. Милашенком судового рішення Генеральний суд у 1669 р. заборонив обом піднімати знову вирішене ним питання під загрозою сплати великого штрафу — тисячі золотих у Військову скарбницю і 100 талярів у міський суд</w:t>
      </w:r>
      <w:r>
        <w:rPr>
          <w:rFonts w:cs="Times New Roman" w:ascii="Times New Roman" w:hAnsi="Times New Roman"/>
          <w:vertAlign w:val="superscript"/>
        </w:rPr>
        <w:t>7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компетенції Генерального суду перейшли й справи про земельні непорозуміння між монастирями, козаками та міщанами. Зокрема, він займався уточненням меж монастирських угідь та громадських випасів для худоби під Києвом. Духовні феодали часто користувалися його заступництвом і в інших випадках. Монахи Пустинно-Микільського монастиря на початку 70-х рр. скаржилися в Генеральний суд на небажання жителів Канівської сотні платити їм податок за користування землями і перевозом через Дніпро в районі Канева. На підставі поданих ігуменом грамоти польського короля Сигізмунда II Августа і універсала гетьмана І. Виговського суд підтвердив право монастиря на стягнення з селян земельної ренти і мита за переправу через Дніпро. Порушникам вироку загрожував великий штраф — у 200 талярів, одна половина якого признач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я на «уряд гетманский», а друга — на «уряд судейский» </w:t>
      </w:r>
      <w:r>
        <w:rPr>
          <w:rFonts w:cs="Times New Roman" w:ascii="Times New Roman" w:hAnsi="Times New Roman"/>
          <w:vertAlign w:val="superscript"/>
        </w:rPr>
        <w:t>7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помітнішу роль у зміцненні політичних позицій старшини почали відігравати полкові суди, до складу яких входили полковники, полкові судді, міські отамани, війти і бурмистри. Під час походів полковий суд виконував функції військово-польо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другої половини XVII ст. посилювався вплив старшини на міські суди. Тільки окремі з них (у Києві, Ніжині, Переяславі, Чернігові), де переважала багата промислово-торгова верхівка, зберегли відносну незалежність. У більшість же інших міських судів гетьманська адміністрація призначала своїх представників. Головну роль у них почала грати полкова старшина — полковник, полковий суддя, осавул, писар, отаман</w:t>
      </w:r>
      <w:r>
        <w:rPr>
          <w:rFonts w:cs="Times New Roman" w:ascii="Times New Roman" w:hAnsi="Times New Roman"/>
          <w:vertAlign w:val="superscript"/>
        </w:rPr>
        <w:t>7з</w:t>
      </w:r>
      <w:r>
        <w:rPr>
          <w:rFonts w:cs="Times New Roman" w:ascii="Times New Roman" w:hAnsi="Times New Roman"/>
        </w:rPr>
        <w:t xml:space="preserve">. Вона очолювала судові засідання, справляла вирішальний вплив на винесення вироків. Показово, що в судових актах, які дійшли до нас, представники старшини завжди згадуються першими. В 1664 р. наказний полковник Полтавського полку О. Ковінька керував судовим засіданням про поранення козака І. Лебозинського. На основі 17-го артикулу 11-го розділу Литовського статуту суд засудив винуватця до смертної кари. В наступному році полковий суд на чолі з полковником Г. Витязенком розбирав справу про крадіжку худоби у К. Козловського. В присутності генерального писаря М. Харитоновича полковий суддя Р. Сороковий з старшиною і міськими урядовцями розглядали скаргу багатого козака С. Колія на якогось Павла, а суд на чолі з полковником Ф. Жученком — справи про крадіжки, вбивства тощо </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XVII ст. старшина Стародубського полку прибирає до рук розгляд навіть спірних справ. У 1686 р. «за ведомостью и розказанням» стародубського полковника міський суд вів справу про розмежування земель сіл Мишковці та Тарасівна. В судовому засіданні брали участь райця С. Тимофієвич і «товариш сотни Стародубовской» С. Улезкович</w:t>
      </w:r>
      <w:r>
        <w:rPr>
          <w:rFonts w:cs="Times New Roman" w:ascii="Times New Roman" w:hAnsi="Times New Roman"/>
          <w:vertAlign w:val="superscript"/>
        </w:rPr>
        <w:t>75</w:t>
      </w:r>
      <w:r>
        <w:rPr>
          <w:rFonts w:cs="Times New Roman" w:ascii="Times New Roman" w:hAnsi="Times New Roman"/>
        </w:rPr>
        <w:t>. У 1693 р. місцевий суд розбирав справу священика Н. Бакланського про несплату «роківщини», грошей за пошиття чобіт і обмолот снопів міщанинові</w:t>
      </w:r>
    </w:p>
    <w:p>
      <w:pPr>
        <w:pStyle w:val="Normal"/>
        <w:tabs>
          <w:tab w:val="clear" w:pos="708"/>
          <w:tab w:val="left" w:pos="646" w:leader="none"/>
        </w:tabs>
        <w:ind w:firstLine="360"/>
        <w:jc w:val="both"/>
        <w:rPr>
          <w:rFonts w:ascii="Times New Roman" w:hAnsi="Times New Roman" w:cs="Times New Roman"/>
          <w:color w:val="000000"/>
          <w:lang w:eastAsia="ru-RU"/>
        </w:rPr>
      </w:pPr>
      <w:r>
        <w:rPr>
          <w:rFonts w:cs="Times New Roman" w:ascii="Times New Roman" w:hAnsi="Times New Roman"/>
        </w:rPr>
        <w:t>В.</w:t>
        <w:tab/>
        <w:t>Швецю. Судове засідання очолювали наказний полковник Т. Олексієвич і полковий обозний Д. Зурман. А полковник М. Миклашевський і осавул Я. Завадовськиіі розглядали справу про порушення правил тютюнової оренди жителем Солунівки М. Ковалем. За самовільний збут тютюну судді постановили відібрати в М. Коваля 148 непроданих папуш. 7 березня 1693 р. суд Стародубського полку в складі полковника М. Миклашевського, дозорця І. Бистриц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 обозного Д. Зурмана, судді С. Івановича, осавула Я. Завадовського, сотника П. Силовича вели справу про крадіжку великої суми грошей у «значного військового товариша» Т. Лизуне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XVII ст. у віданні Стародубського магістратського суду залишилися переважно справи про купівлю та продаж рухомого і нерухомого майна </w:t>
      </w:r>
      <w:r>
        <w:rPr>
          <w:rFonts w:cs="Times New Roman" w:ascii="Times New Roman" w:hAnsi="Times New Roman"/>
          <w:vertAlign w:val="superscript"/>
        </w:rPr>
        <w:t>7е</w:t>
      </w:r>
      <w:r>
        <w:rPr>
          <w:rFonts w:cs="Times New Roman" w:ascii="Times New Roman" w:hAnsi="Times New Roman"/>
        </w:rPr>
        <w:t>. Вони розбиралися членами магістрату приблизно у такому складі: війт, бурмистр, райці та лав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території сотні діяли сотенні суди. Па відміну від полкової адміністрації у складі сотенної не було посади судді і його функції виконували сотник або інший представник сотенної старшини. Після визвольної війни 1648— 1654 рр. сотенна адміністрація фактично підпорядкувала собі міські ратушні суди. Якщо раніше до їх складу входили міський отаман, війт, бурмистри, то з 1655 р.— і сотник, причому серед членів суду прізвище сотника завжди ставилося на перше місце. Суд лохвицької сотні засідав у складі сотника М. Гамалії, міського отамана Ф. Кретчєнка, війта, бурмистра та інших осіб </w:t>
      </w:r>
      <w:r>
        <w:rPr>
          <w:rFonts w:cs="Times New Roman" w:ascii="Times New Roman" w:hAnsi="Times New Roman"/>
          <w:vertAlign w:val="superscript"/>
        </w:rPr>
        <w:t>78</w:t>
      </w:r>
      <w:r>
        <w:rPr>
          <w:rFonts w:cs="Times New Roman" w:ascii="Times New Roman" w:hAnsi="Times New Roman"/>
        </w:rPr>
        <w:t>. Вирішальне слово в усіх випадках залишалося за козацькою старш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розвитком торгівлі почали функціонувати ярмаркові суди, які також опинилися в залежності від старшини. Є дані про існування у Стародубі такого суду на чолі з полковим осавулом Я. Завадовським. У 1693 р. він розглядав скаргу стародубського бурмистра Т. Кункевнча на порушення монополії різницького цеху Н. Москалем і його синами. В компетенцію ярмаркових судів входили справи про крадіжки на ярмарках, непорозуміння між продавцями і покупцями тощо </w:t>
      </w:r>
      <w:r>
        <w:rPr>
          <w:rFonts w:cs="Times New Roman" w:ascii="Times New Roman" w:hAnsi="Times New Roman"/>
          <w:vertAlign w:val="superscript"/>
        </w:rPr>
        <w:t>7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цнення феодальної судової системи проявлялося і у відновленні домініальних судів, ліквідованих повсталими селянами на початку визвольної війни. Юрисдикцію над залежними селянами одержали окремі лівобережні монастирі. Із зміцненням позицій духовенства їх судові права розширювалися. Гетьманським універсалом 1653 р. Межигірському монастиреві надавалося право карати залежних селян. Пожалувавши в 1656 р. київському Братському монастиреві кілька сіл, гетьман дозволив і йому судити підданих. Але винесення смертних вироків залишалося в компетенції місцевого полковника. В гетьманському універсалі 1670 р. лубенському Мгарському монастирю дозволялося жителів слободи Ковжижа, які б протестували проти введення послушенства, карати «яко своих власних подданих» </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ніверсалі від 2 травня 1657 р. Б. Хмельницький, заохочуючи грецьких купців до торгівлі на Україні, звільн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їх від юрисдикції старшини і дозволив мати свій суд, розглядати спірні справи, судити «челядь викрочную». Своє рішення гетьман пояснював тим, що такий звичай існував у багатьох зарубіжних країнах. Полковникам, осавулам, отаманам, війтам і бурмистрам під загрозою покарання заборонялося втручатися в судові справи грецьких купців </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ий колегіум також користувався правом власного суду, який розглядав справи викладачів і студентів. Останні давали відсіч спробам світської адміністрації підкорити собі цей навчальний заклад. Іноді справа доходила до відкритих виступів студентів, які не бажали визнавати рішень старшинської та воєводської адміністрацій. Зважаючи на традиції та вплив професорів на громадське життя України, царський уряд визнав право колегіуму на самостійний су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івночі Лівобережжя збереглися копні суди (суди сільської громади,—Лет.), відомі ще за часів Київської Русі. В І667 р. житель с. Собичевого Стародубського полку К. Зик скаржився стародубському війтові на те, що його односельчанин Я. Андрієвич украв у нього два пуди меду, п’ять колод бджіл і полотна на ЗО кіп грошей. Війт повідомив про це воєводу, і той наказав скликати «мужов и купу учинити». На суді злочинець признався в злочині, і тоді «Корней взявши оного злочинца с купьі с лицем и привели его до пана воеводьі и его пан воєвода спослал с лицем до суду нашого», тобто міського. Судді встановили, що раніше Я. Андрієвич уже був засуджений до страти, але полковник Т. Олексієвич помилував його. Спочатку суд виніс підсудному смертний вирок, але на прохання сусідів скасував своє рішення і постановив вигнати злодія з волості: «Абьі сего часу з волости сшел и з грунту своего». Судді зробили застереження, що коли батько переховуватиме сина-злодія, то і він поділить його долю </w:t>
      </w:r>
      <w:r>
        <w:rPr>
          <w:rFonts w:cs="Times New Roman" w:ascii="Times New Roman" w:hAnsi="Times New Roman"/>
          <w:vertAlign w:val="superscript"/>
        </w:rPr>
        <w:t>82</w:t>
      </w:r>
      <w:r>
        <w:rPr>
          <w:rFonts w:cs="Times New Roman" w:ascii="Times New Roman" w:hAnsi="Times New Roman"/>
        </w:rPr>
        <w:t>. Остракізм як покарання злочинця своїм корінням сягав первіснообщинного л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ве судочинство базувалося на старих юридичних кодексах законів, насамперед на третьому Литовському статуті. На його законодавчі норми судді найчастіше посилалися у судовій практиці. Так, при винесенні вироку за вбивство людей «простого стану» полтавські судді керувалися положенням 2-го артикулу 12-го розділу, крадіжку майна вартістю понад чотири копи — 7-го артикулу 14-го розділу, при розподілі спадщини — 21-го артикулу 5-го розділу. Зустрічаються також посилання на положення магдебурзького права </w:t>
      </w:r>
      <w:r>
        <w:rPr>
          <w:rFonts w:cs="Times New Roman" w:ascii="Times New Roman" w:hAnsi="Times New Roman"/>
          <w:vertAlign w:val="superscript"/>
        </w:rPr>
        <w:t>83</w:t>
      </w:r>
      <w:r>
        <w:rPr>
          <w:rFonts w:cs="Times New Roman" w:ascii="Times New Roman" w:hAnsi="Times New Roman"/>
        </w:rPr>
        <w:t>. В своєму первісному вигляді ці закони 8ахищали інтереси феодалів, посилювали їх владу н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дящими масами. Зрозуміло, що і в другій половині XVII ст., у нових умовах, ці закони мали те ж саме при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ціально-економічний та політичний розвиток Лівобережної України приводив до ситуацій, коли судді не завжди могли знайти відповідний закон у старих законодавчих актах. У цьому випадку вони мусили керуватися тими хтравовими звичаями, які склалися протягом попередніх років. Привілейовані верстви населення визнавали ті правові звичаї, що відповідали їх інтересам, а фактично суперечили справжньому праву і були, як відзначав К. Маркс, «звичаєвим безправ’ям» </w:t>
      </w:r>
      <w:r>
        <w:rPr>
          <w:rFonts w:cs="Times New Roman" w:ascii="Times New Roman" w:hAnsi="Times New Roman"/>
          <w:vertAlign w:val="superscript"/>
        </w:rPr>
        <w:t>8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удочинство захищало права і привілеї заможних верств населення, які використовували його для зміцнення своїх позицій та збагачення. В 1667 р. ніжинський писар П. Костянтинович, бурмистр Я. Бутенко, райця Г. Підкупний, посварившись з багатим міщанином П. Сасимовичем, обмовили його перед воєводою, нібито він непоштиво говорив про царські грамоти, на підставі чого його кинули у в’язницю. Тривалий час міські урядовці не давали П. Сасимовичу їжі, вимагаючи тисячі карбованців і визнання себе боржником писаря</w:t>
      </w:r>
      <w:r>
        <w:rPr>
          <w:rFonts w:cs="Times New Roman" w:ascii="Times New Roman" w:hAnsi="Times New Roman"/>
          <w:vertAlign w:val="superscript"/>
        </w:rPr>
        <w:t>85</w:t>
      </w:r>
      <w:r>
        <w:rPr>
          <w:rFonts w:cs="Times New Roman" w:ascii="Times New Roman" w:hAnsi="Times New Roman"/>
        </w:rPr>
        <w:t>. В 1702 р., коли козаки Крохмальні з Конотопа не погодилися з рішенням суду про відібрання в них лісу і передачу його багатому міщанинові X. Рябусі, полкова адміністрація на підставі відповідних пунктів «книг правних» наказала конотопському сотнику А. Кандибі арештувати Крохмальних і тримати їх під вартою поки вони не визнають рішення суду</w:t>
      </w:r>
      <w:r>
        <w:rPr>
          <w:rFonts w:cs="Times New Roman" w:ascii="Times New Roman" w:hAnsi="Times New Roman"/>
          <w:vertAlign w:val="superscript"/>
        </w:rPr>
        <w:t>86</w:t>
      </w:r>
      <w:r>
        <w:rPr>
          <w:rFonts w:cs="Times New Roman" w:ascii="Times New Roman" w:hAnsi="Times New Roman"/>
        </w:rPr>
        <w:t>. На користь суддів, насамперед полковників, йшов штраф, що накладався на особу, яка вчинила кримінальний злочин. У 1690 р. суд м. Біликів Полтавського полку за крадіжку коней і вуликів засудив до смертної кари козака К. Хведорченка. Але на прохання його матері полковник Ф. Жученко скасував рішення суду, наказав звільнити злочинця з-під варти і відпустити на «покаяння». За це полковник привласнив млини на р. Ворсклі та ліс, що належали К. Хведорче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ом структура гетьмансько-старшинського адміністративного апарату мала яскраво виражений класовий характер і спрямовувалася на зміцнення панівного становища феодалів. Наприкінці XVII ст. старшина фактично усунула рядових козаків від участі у формуванні вищих органів влади, замінила принцип виборності вищих урядовців призначенням. Стабілізація полково-сотенного адміністративно-територіального устрою Лівобережної України супроводжувалася посиленням влади старшини над селянами, козаками і міщанами. З захопленням адміністратив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 у магістратах і ратушах лівобережних міст перед міською верхівкою відкрилися нові можливості для наступу на соціально-економічні здобутки міських низів у визвольній війні 1648—1654 рр. Завершилося формування судової системи, органу придушення опору народних м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другої половини XVII ст. Лівобережна Україна користувалася у складі Росії правом самоуправління, зберігала певні особливості адміністративно-територіального і військового устрою. З поширенням влади на Лівобережжя царський уряд поступово обмежував діяльність місцевої адміністрації так само, як і в інших козацьких районах країни, зводив адміністративний апарат краю до становища підвідомчого йому органу управління. Збільшення кількості воєвод у лівобережних містах супроводжувалося посиленням впливу царського уряду на внутрішнє життя Лівобережної України. Воєнно-адміністративна і судова влада генеральної старшини, полковників і сотників все більше централізову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ість класових інтересів царського уряду і гетьмансько-старшинського управління зумовлювала і єдність їх дій проти народних мас Лівобережної України. Діяльність Малоросійського приказу і місцевих органів влади спрямовувалася на забезпечення привілейованого становища експлуататорів, розгортання наступу на соціально-економічні завоювання народних мас у визвольній війні 1648— 1654 рр. і придушення класових виступів селян, козаків і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цнення адміністративної влади експлуататорів гальмувалися стихійним опором трудящих і частими воєнними діями на території Лівобережної України. Ціною величезних втрат український і російський народи відстояли історичні рішення Земського собору 1653 р. і Переяславської ради 1654 р. про возз’єднання України з Росією. Спустошення лівобережних земель загарбниками завдало їм великої шкоди. Але перебування у складі Росії відкривало перед Лівобережною Україною, незважаючи на антинародну спрямованість все міцніючого апарату насильства над народними масами, сприятливі перспективи для дальшого соціально-економічного розвитку.</w:t>
      </w:r>
    </w:p>
    <w:p>
      <w:pPr>
        <w:pStyle w:val="Normal"/>
        <w:numPr>
          <w:ilvl w:val="0"/>
          <w:numId w:val="0"/>
        </w:numPr>
        <w:ind w:firstLine="360"/>
        <w:jc w:val="both"/>
        <w:outlineLvl w:val="1"/>
        <w:rPr>
          <w:rFonts w:ascii="Times New Roman" w:hAnsi="Times New Roman" w:cs="Times New Roman"/>
          <w:color w:val="000000"/>
          <w:lang w:eastAsia="ru-RU"/>
        </w:rPr>
      </w:pPr>
      <w:bookmarkStart w:id="5" w:name="bookmark3"/>
      <w:r>
        <w:rPr>
          <w:rFonts w:cs="Times New Roman" w:ascii="Times New Roman" w:hAnsi="Times New Roman"/>
        </w:rPr>
        <w:t>РОЗДІЛ II</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Міграційний рух і сільське господарство. Зміни у земельній власності та землеволоді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Активізація міграційного ру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а Лівобережну Украї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з’єднання України з Росією зумовило активізацію на лівобережних землях міграційних процесів, які значною мірою впливали на розвиток продуктивних сил краю та зміцнення зв’язків між українським і російським народами. В. І. Ленін вказував у своїх працях на необхідність «досліджувати закон народонаселення кожної історичної системи господарства окремо і вивчати його зв’язок та співвідношення з даною системою» Дальше заселення лівобережних земель у другій половині XVII ст. залежало від соціально-економічних і політичних умов у місцях виходу й нового мешкання переселе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економічному розвитку Лівобережної України головну роль відігравало місцеве населення. Але важливе значення мала і господарська діяльність переселенців з інших українських земель, Білорусії, Молдавії, а також утікачів з Росії. В основі міграційного руху на Лівобережну Україну лежало прагнення трудящих мас уникнути феодальнокріпосницького гніту, що посилювався. Жителі Правобережної України таким чином намагалися позбутися ще й національно-релігійних переслідувань, знайти в межах Російської держави захист від спустошливих нападів польсько-шляхетських, татарських і турецьких військ. Важливу роль при цьому відігравали й традиції, що склалися в період існування Давньоруської держави. У свідомості українського народу зберігалася пам’ять про спільність походження з російським народом, і, переселяючись на українські землі, що перебували у складі Росії, жителі правобережних і західноукраїнських земель об’єднувалися з своїми братами на Лівобережжі в єдиній сім’ї, як і їхні далекі предки. Переселенці та втікачі мали свої традиції у виготовл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ськогосподарських знарядь, веденні господарства, побуті тощо. В ході виробничого і культурного спілкування відбувався об’єктивний процес взаємовпливу і взаємозбагачення матеріальної культури населення. Кращі надбання переносилися в нові умови, приживалися і розвивалися далі, сприяючи прогресу сільського господарства і промисловості. Тому господарство Лівобережної України, інших українських земель, Південної Білорусії і південно-західних районів Росії мало багато спільних ри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50-х рр. XVII ст. вихідцями з Правобережної України активно заселялася північна частина Лівобережжя (Ніжинський, Стародубський і Чернігівський полки), що лежала в стороні від головного театру воєнних дій. На північні землі переселялися також люди з південних полків, територія яких стала ареною міжусобної боротьби старшини за владу і зазнавала спустошливих нападів іноземних загарбників. У заселенні цих земель були зацікавлені, насамперед, українська шляхта, козацька старшина і духовенство. Всі вони домагалися універсалів на села і слободи переселенців, звільняючи їх на певний час від сплати податків і виконання повинностєй. У ці роки навколо Глухова, Конотопа, Стародуба з’явився цілий ряд нових поселень, переважну більшість жителів яких становили вихідці з Володимирського, Кременецького та інших повітів Волинського воєводств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иторія Ніжинського, Стародубського і Чернігівського полків продовжувала залюднюватися переселенцями з інших українських земель і в наступні роки. Влітку 1666 р. полковник К. Мигалевський привів з Південної Київщини на Лівобережжя 5 тис. «задніпровських» козаків і волохів. Переселенці зупинилися спочатку в Полтавському, а потім перейшли в Ніжинський і Чернігівський полки, де і осіли на вільних землях</w:t>
      </w:r>
      <w:r>
        <w:rPr>
          <w:rFonts w:cs="Times New Roman" w:ascii="Times New Roman" w:hAnsi="Times New Roman"/>
          <w:vertAlign w:val="superscript"/>
        </w:rPr>
        <w:t>3</w:t>
      </w:r>
      <w:r>
        <w:rPr>
          <w:rFonts w:cs="Times New Roman" w:ascii="Times New Roman" w:hAnsi="Times New Roman"/>
        </w:rPr>
        <w:t xml:space="preserve">. У 70-х рр. у Стародубському полку кілька правобережних бондарів заснували слободу поблизу с. Стечні Погарської сотні, козак Глухівської сотні К. Андрущенко — с. Оміаной, а Я. Журахович — слободу Велика. У 1679 р. стародубський полковник дозволив вихідцям з Правобережжя селитися поблизу с. Дешки, обробляти вільні землі й господарювати на них. Переселенцям давалися пільги на 10 років, після чого вони мали відбувати феодальні повинності на користь полковника </w:t>
      </w:r>
      <w:r>
        <w:rPr>
          <w:rFonts w:cs="Times New Roman" w:ascii="Times New Roman" w:hAnsi="Times New Roman"/>
          <w:vertAlign w:val="superscript"/>
        </w:rPr>
        <w:t>4</w:t>
      </w:r>
      <w:r>
        <w:rPr>
          <w:rFonts w:cs="Times New Roman" w:ascii="Times New Roman" w:hAnsi="Times New Roman"/>
        </w:rPr>
        <w:t>. Село Міклашевку, як згадували на початку XVIII ст. старожили з того полку, заселили «тогобочні і сегобочні» люди. В останній чверті XVII — на початку XVIII ст. на Стародубщині виникло чимало нових поселень, серед них Лобанівка, Ропська Буда, Солов’їв, Хотіївка тощо</w:t>
      </w:r>
      <w:r>
        <w:rPr>
          <w:rFonts w:cs="Times New Roman" w:ascii="Times New Roman" w:hAnsi="Times New Roman"/>
          <w:vertAlign w:val="superscript"/>
        </w:rPr>
        <w:t>5</w:t>
      </w:r>
      <w:r>
        <w:rPr>
          <w:rFonts w:cs="Times New Roman" w:ascii="Times New Roman" w:hAnsi="Times New Roman"/>
        </w:rPr>
        <w:t>. Піс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інчення пільгових років всі вони ввійшли до складу рангових маєтностей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що повільніше заселялася південна частина Лівобережної України, яка зазнавала частих руйнівних нападів військ кримських і польських феодалів. У 60-х рр. XVII ст. у результаті вторгнень військ Речі посполитої і Кримського ханства більшість населених пунктів Переяславщини, Південної Ніжинщини, Київщини та інших районів лежала в руїнах. Незважаючи на це, Лівобережжя з Києвом залишалося важливим притягуючим центром для населення тих українських земель, які перебували під владою іноземних держав. У 1663 р. багато козаків Паволоцького полку з сім’ями переправилося через Дніпро в районі Димера і поселилося в Бобровиці, Гоголеві, Козельці. й Острі. Незважаючи на умовляння наказного гетьмана Д. Єрмоленка повернутися на Правобережжя, всі вони залишилися на облюбованих місцях і зайнялися господарською діяльністю</w:t>
      </w:r>
      <w:r>
        <w:rPr>
          <w:rFonts w:cs="Times New Roman" w:ascii="Times New Roman" w:hAnsi="Times New Roman"/>
          <w:vertAlign w:val="superscript"/>
        </w:rPr>
        <w:t>6</w:t>
      </w:r>
      <w:r>
        <w:rPr>
          <w:rFonts w:cs="Times New Roman" w:ascii="Times New Roman" w:hAnsi="Times New Roman"/>
        </w:rPr>
        <w:t xml:space="preserve">. В тому я: році на лівий берег Дніпра перейшли жителі Корсуня, Лисянки та інших придніпровських сіл і міст. Особливо жвавий переселенський рух спостерігався на переправі в Каневі, біля якої скупчилася велика кількість біженців. Розповідаючи про становище на Правобережжі, очевидці підкреслювали непереборне бажання правобережних селян, козаків і міщан поселитися на Лівобережній Україні під захистом російських військ і лівобережних козаків </w:t>
      </w:r>
      <w:r>
        <w:rPr>
          <w:rFonts w:cs="Times New Roman" w:ascii="Times New Roman" w:hAnsi="Times New Roman"/>
          <w:vertAlign w:val="superscript"/>
        </w:rPr>
        <w:t>1</w:t>
      </w:r>
      <w:r>
        <w:rPr>
          <w:rFonts w:cs="Times New Roman" w:ascii="Times New Roman" w:hAnsi="Times New Roman"/>
        </w:rPr>
        <w:t xml:space="preserve">. Подібні переселення мали місце і в наступні роки. Про с. Рудівку Прилуцького полку старожили розповідали в 1729 р.: </w:t>
      </w:r>
      <w:r>
        <w:rPr>
          <w:rFonts w:cs="Times New Roman" w:ascii="Times New Roman" w:hAnsi="Times New Roman"/>
          <w:lang w:val="la-VA" w:eastAsia="la-VA"/>
        </w:rPr>
        <w:t xml:space="preserve">«...A </w:t>
      </w:r>
      <w:r>
        <w:rPr>
          <w:rFonts w:cs="Times New Roman" w:ascii="Times New Roman" w:hAnsi="Times New Roman"/>
        </w:rPr>
        <w:t xml:space="preserve">когда ордьі на Украйну виходили, того часу бьіла тими ордами опустошена, а потом... из иньїх сел посходилось малое число людей» </w:t>
      </w:r>
      <w:r>
        <w:rPr>
          <w:rFonts w:cs="Times New Roman" w:ascii="Times New Roman" w:hAnsi="Times New Roman"/>
          <w:vertAlign w:val="superscript"/>
        </w:rPr>
        <w:t>8</w:t>
      </w:r>
      <w:r>
        <w:rPr>
          <w:rFonts w:cs="Times New Roman" w:ascii="Times New Roman" w:hAnsi="Times New Roman"/>
        </w:rPr>
        <w:t xml:space="preserve">. У 1667 р. до київського воєводи І. Троєкурова прибули представники однієї з сотень правобережного полку Т. Барабаша, які просили дозволу поселитися на Лівобережній Україні. Незабаром з таким же проханням звернулися до воєводи ще 40 жителів Правобережжя. Крім них, на Лівобережжя, покинувши польського ставленика гетьмана М. Ханенка, перейшло багато інших правобережних козаків </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совий переселенський рух на південні землі Лівобережжя почався в 1672—1674 рр., коли польсько-шляхетські та турецькі війська знову спустошили Правобережжя. «Останок народа, в городах и поветах тамошпих,— відзначав літописець С. Величко,— чрез турчина незачепаних бившаго, разсуждаючи свою недолю, а ни от кого згола жадной милости и оборони себе не надеючися, турецких зась даней людми и детми, по учиненому того лета ображцу, що рок от себе сподеваючися, многими купами и таб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ми зо всех поветов собирался, и болесиими серцами, а слезоточительннми очима вечне з своими красними тамошними селеніями и угодіями пожегнавшися, що живо на сюю Днепра сторону переберался и где улюбя, по розньїх сегобочнмх полках украино-малороссийских для житія своего избирал и заседал месца; а особливе в полку полтавском засел по реце Орели новими городами... и вся сегобочная Украйна, пред тим малолюдствовавшая, от того времени тогобочними людми украинскими наполнилася и умножилася» </w:t>
      </w:r>
      <w:r>
        <w:rPr>
          <w:rFonts w:cs="Times New Roman" w:ascii="Times New Roman" w:hAnsi="Times New Roman"/>
          <w:vertAlign w:val="superscript"/>
        </w:rPr>
        <w:t>10</w:t>
      </w:r>
      <w:r>
        <w:rPr>
          <w:rFonts w:cs="Times New Roman" w:ascii="Times New Roman" w:hAnsi="Times New Roman"/>
        </w:rPr>
        <w:t>. Втікачі з Правобережжя оселялися також у Переяславському, Лубенському та Миргородському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ересні 1675 р. жителі Звенигородки і Ольхівки на тисячі підвод переправилися через Дніпро на Лівобережжя. Разом з ними прибув козак Брацлавського полку з відомостями про становище на Побужжі і з проханням жителів полку дозволити переселитися на лівобережні землі. Такий дозвіл було одержано і в жовтні козаки та селяни Брацлавського і Торговицького полків, а також запорожці об’єдналися під Бершаддю й рушили «в сії краї». На переправі через Південний Буг орда кримського хана і козаки П. Дорошенка оточили переселенців і багатьох з них, у тому числі й керівників Ф. Булюбаша і Квашу, вбили. Тільки незначна частина втікачів на чолі з брацлавським війтом змогла пробитися до Канева, де тоді стояв російський гарнізон </w:t>
      </w:r>
      <w:r>
        <w:rPr>
          <w:rFonts w:cs="Times New Roman" w:ascii="Times New Roman" w:hAnsi="Times New Roman"/>
          <w:vertAlign w:val="superscript"/>
        </w:rPr>
        <w:t>и</w:t>
      </w:r>
      <w:r>
        <w:rPr>
          <w:rFonts w:cs="Times New Roman" w:ascii="Times New Roman" w:hAnsi="Times New Roman"/>
        </w:rPr>
        <w:t xml:space="preserve">. Застосовуючи військову силу, адміністрація правобережного гетьмана і надалі перешкоджала відходу селян, міщан і козаків з Правобережжя. Дізнавшись про намір міщан Богуслава залишити свої домівки і шукати притулку на Лівобережжі, П. Дорошенко наказав місцевій старшині затримати переселенців і погрожував непокірним: «Ті ж які пас не послухають і не захочуть повернутися, не врятуються... і там, де врятуватися думають» </w:t>
      </w:r>
      <w:r>
        <w:rPr>
          <w:rFonts w:cs="Times New Roman" w:ascii="Times New Roman" w:hAnsi="Times New Roman"/>
          <w:vertAlign w:val="superscript"/>
        </w:rPr>
        <w:t>12</w:t>
      </w:r>
      <w:r>
        <w:rPr>
          <w:rFonts w:cs="Times New Roman" w:ascii="Times New Roman" w:hAnsi="Times New Roman"/>
        </w:rPr>
        <w:t>. В іншому випадку брат правобережного гетьмана А. Дорошенко з своїми прибічниками не дозволив трьом тисячам жителів Корсупя і його околиць переправитися через Дніпро. Зрадивши український народ, правобережна адміністрація стала на перешкоді прагненню населення різних земель України до об’єднання в єдиній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за допомогою репресій правобережній адміністрації не вдалося зупинити потік переселенців з Правобережжя на Лівобережжя. Протягом 1675—1676 рр. на лівобережні землі перейшли 500, а потім 200 сердюків з родинами з полку Ф. Мовчана, а також значна частина жителів Уманщини. Переселенці тимчасово зупинилися в Київському полку, а потім були розселені п в інших полках. Дозволивши втікачам жити в лівобережних містах і се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запропонував їм закликати своїх родичів і знайомих на Правобережжі переселятися на Лівобережжя. Про масове переселення на лівобережні землі повідомляв І. Самойловича полковник К. Мигалевський. Він писав, що влітку 1676 р. під Каневом і Черкасами зібралися в чеканні своєї черги на переправу тисячі правобережних селян, козаків і міщан з домашнім скарбом і худобою. Опустіли Крилів, Лисянка, місцевість навколо Канева, Черкас та інші райони Правобережного Подніпров’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о посилилося прагнення правобережного населення до об’єднання з лівобережним під час турецько-татарської агресії в 1677 р. У грудні того ж року сотник Богуненко з полку О. Гоголя привів свою сотню кінних козаків на лівий берег Дніпра. Через київського полковника К. Солонину він передав лівобережному гетьману листа полковника піхотного полку В. Іваненка з проханням прийняти його з більш </w:t>
      </w:r>
      <w:r>
        <w:rPr>
          <w:rFonts w:cs="Times New Roman" w:ascii="Times New Roman" w:hAnsi="Times New Roman"/>
          <w:smallCaps/>
        </w:rPr>
        <w:t xml:space="preserve">ніяі </w:t>
      </w:r>
      <w:r>
        <w:rPr>
          <w:rFonts w:cs="Times New Roman" w:ascii="Times New Roman" w:hAnsi="Times New Roman"/>
        </w:rPr>
        <w:t>тисячею козаків на Лівобережжі і виділити місце для поселення. Діставши відповідний дозвіл, козаки піхотного і кінного полків перейшли на Лівобережжя й включилися в боротьбу російського та українського народів проти турецьких військ, за що дістали подяку від цар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1680 р. на Лівобережній Україні зібралися до 20 тис. сімей з Правобережжя, ще не розселених по полках </w:t>
      </w:r>
      <w:r>
        <w:rPr>
          <w:rFonts w:cs="Times New Roman" w:ascii="Times New Roman" w:hAnsi="Times New Roman"/>
          <w:vertAlign w:val="superscript"/>
        </w:rPr>
        <w:t>|3</w:t>
      </w:r>
      <w:r>
        <w:rPr>
          <w:rFonts w:cs="Times New Roman" w:ascii="Times New Roman" w:hAnsi="Times New Roman"/>
        </w:rPr>
        <w:t>. Між гетьманською адміністрацією і урядом зав’язалося жваве листування про переселенців. І. Самойлович пропонував виділити їм землі на Слобожанщині, а зайняту ними територію підпорядкувати лівобережному гетьманові. Проте Малоросійський приказ відхилив цю пропозицію і наказав гетьману тимчасово поселити біженців на Лівобережній Україні до остаточного вирішення їх долі. Російський уряд мав намір заселити переселенцями південні райони Слобожанщини і створити з них Полатовський полк, який би прикрив південні російські землі від вторгнень орд кримського хана. Переселитися па Слобожанщину дали згоду 10 тис. родин на чолі з протопопом Я. Мировицьким, отаманами М. Григор’євим, Г. Гуляевим, П. Івановим та іншими. Своє бажання вони пояснювали тим, що на Лівобережжі більшість земель зайнята і їм не виділяють орних земель, угідь, не дозволяють займатися промислами. У березні 1680 р. воєвода П. Хованський одержав від царського уряду наказ «призивать черкас (українців.— Авт.) и строить у новопостроенного ІІолатовского валу на реке Волуе усть Малого Волуйца и по реке Осколу и по Северному Донцу вьіше государева Борисова города». Далі визначався устрій майбутніх слобожан, умови їх життя на нових землях: «А воєводам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их до указу не бьіть, а ведати их полковнику и сотнику кого они меж себя вьіберут и торговать в тех городах всякими товарами беспошлинно, и суд черкасам держать по своим прежним обьічностям безоброчно и полковьіе служби не служить и полатовского дела не делать, и податей и оброков никаких не платить, кроме того, что строить свои города» </w:t>
      </w:r>
      <w:r>
        <w:rPr>
          <w:rFonts w:cs="Times New Roman" w:ascii="Times New Roman" w:hAnsi="Times New Roman"/>
          <w:vertAlign w:val="superscript"/>
        </w:rPr>
        <w:t>и</w:t>
      </w:r>
      <w:r>
        <w:rPr>
          <w:rFonts w:cs="Times New Roman" w:ascii="Times New Roman" w:hAnsi="Times New Roman"/>
        </w:rPr>
        <w:t>. З невідомих причин план переселення на Слобожанщину 10 тис. сімей з Правобережжя не був реалізований, і вони залишилися на Лівобереж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 часом адміністрація молдавського господаря І. Дуки, під владу якої султан передав Південне Правобережжя, будь-що намагалася повернути біженців. На Лівобережжі таємно поширювалися універсали І. Дуки та правобережного гетьмана І. Драгинича з закликом до лівобережного населення переселятися на Правобережжя і обіцянками про надання їм па нових місцях пільг у сільському господарстві, ремеслах і промислах. Щоб змусити втікачів повернутися до своїх колишніх осель, на Лівобережжя засилалися і спеціальні агенти, які залякували переселенців, палили їх будинки. Подібні методи застосовували і польські урядовці. На початку 80-х рр. староста м. Полонного направив у Лубенський полк 12 підпалювачів, які спалили ряд будинків у Пирятині та навколишніх селах </w:t>
      </w:r>
      <w:r>
        <w:rPr>
          <w:rFonts w:cs="Times New Roman" w:ascii="Times New Roman" w:hAnsi="Times New Roman"/>
          <w:vertAlign w:val="superscript"/>
        </w:rPr>
        <w:t>16</w:t>
      </w:r>
      <w:r>
        <w:rPr>
          <w:rFonts w:cs="Times New Roman" w:ascii="Times New Roman" w:hAnsi="Times New Roman"/>
        </w:rPr>
        <w:t xml:space="preserve">. У Чернігівському полку власті арештували дев’ятьох злочинців з Правобережної України, які під виглядом косарів переходили від одного села до іншого і палили двори селян, козаків і міщан. На допиті вони призналися, що командування польськошляхетських військ наказало їм «жечь, где мочно, села и городи, также и вьісматривать и проведьівать о казацких и московских войсках» </w:t>
      </w:r>
      <w:r>
        <w:rPr>
          <w:rFonts w:cs="Times New Roman" w:ascii="Times New Roman" w:hAnsi="Times New Roman"/>
          <w:vertAlign w:val="superscript"/>
        </w:rPr>
        <w:t>16</w:t>
      </w:r>
      <w:r>
        <w:rPr>
          <w:rFonts w:cs="Times New Roman" w:ascii="Times New Roman" w:hAnsi="Times New Roman"/>
        </w:rPr>
        <w:t>. Такі випадки мали місце і в інших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впливом залякувань і обіцянок до 4 тис. переселенців у 1682 р. залишили Лівобережжя, переправилися через Дніпро і оселилися під Немировим. З перших же днів свого перебування на Правобережжі вони відчули на собі свавілля властей. Татарські феодали грабували їх майно і худобу, забирали в неволю дітей, працездатних жінок і чоловіків, а місцева старшина примушувала працювати на себе. Все це викликало хвилю народного обурення. Спалахнуло повстання проти тих старшин, які утримували переселенців на Правобережжі. Знищивши їх, козаки і селяни знову повернулися на Лі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ня з Правобережжя на Лівобережну Україну</w:t>
      </w:r>
      <w:r>
        <w:rPr>
          <w:rFonts w:cs="Times New Roman" w:ascii="Times New Roman" w:hAnsi="Times New Roman"/>
          <w:vertAlign w:val="superscript"/>
        </w:rPr>
        <w:t xml:space="preserve">4 </w:t>
      </w:r>
      <w:r>
        <w:rPr>
          <w:rFonts w:cs="Times New Roman" w:ascii="Times New Roman" w:hAnsi="Times New Roman"/>
        </w:rPr>
        <w:t>продовжувалося і в 90-х рр. XVII ст. У 1696 р. гетьманська канцелярія повідомляла Малоросійський приказ «о казанах, которие с той сторони Днепра и разньїх охотнь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ов приходят для служби в Малую Россию на сю сторону Днепра» </w:t>
      </w:r>
      <w:r>
        <w:rPr>
          <w:rFonts w:cs="Times New Roman" w:ascii="Times New Roman" w:hAnsi="Times New Roman"/>
          <w:vertAlign w:val="superscript"/>
        </w:rPr>
        <w:t>|7</w:t>
      </w:r>
      <w:r>
        <w:rPr>
          <w:rFonts w:cs="Times New Roman" w:ascii="Times New Roman" w:hAnsi="Times New Roman"/>
        </w:rPr>
        <w:t>. Мова йшла про козаків Фастівського полку</w:t>
      </w:r>
    </w:p>
    <w:p>
      <w:pPr>
        <w:pStyle w:val="Normal"/>
        <w:tabs>
          <w:tab w:val="clear" w:pos="708"/>
          <w:tab w:val="left" w:pos="693" w:leader="none"/>
        </w:tabs>
        <w:ind w:firstLine="360"/>
        <w:jc w:val="both"/>
        <w:rPr>
          <w:rFonts w:ascii="Times New Roman" w:hAnsi="Times New Roman" w:cs="Times New Roman"/>
          <w:color w:val="000000"/>
          <w:lang w:eastAsia="ru-RU"/>
        </w:rPr>
      </w:pPr>
      <w:r>
        <w:rPr>
          <w:rFonts w:cs="Times New Roman" w:ascii="Times New Roman" w:hAnsi="Times New Roman"/>
        </w:rPr>
        <w:t>С.</w:t>
        <w:tab/>
        <w:t xml:space="preserve">Палія, що брали участь у боротьбі правобережного населення проти польських магнатів і шляхти, за возз’єднання Правобережної України з Росією. У відповідь на це повідомлення Малоросійський приказ наказав лівобережному гетьманові приймати переселенців на Лівобережжі, виділяти їм для поселення вільні землі і поповнювати ними лівобережні охотницькі полки. Масово переходили на Лівобереягжя і жителі Запоріжжя </w:t>
      </w:r>
      <w:r>
        <w:rPr>
          <w:rFonts w:cs="Times New Roman" w:ascii="Times New Roman" w:hAnsi="Times New Roman"/>
          <w:vertAlign w:val="superscript"/>
        </w:rPr>
        <w:t>18</w:t>
      </w:r>
      <w:r>
        <w:rPr>
          <w:rFonts w:cs="Times New Roman" w:ascii="Times New Roman" w:hAnsi="Times New Roman"/>
        </w:rPr>
        <w:t>. В останній чверті XVII ст. на південні землі Лівобережжя тікали селяни й північних районів, де помітно посилювався феодальний гніт. Але і на нових землях утікачі попадали в залежність до козацької старшини і мо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зз’єднання України з Росією відкрило широкі можливості для дальшого зближення українських і російських трудящих, одним з шляхів якого стали втечі російських селян на Лівобережну Україну. Важливими причинами обрання втікачами Лівобережжя місцем свого поселення стали: відсутність тут юридично оформленого кріпосного права; дещо слабший, ніж у центральних повітах Росії, феодальний гніт; нездатність адміністративного апарату царського уряду ефективно боротися з втікачами; територіальне сусідство, мовна близькість з українським населенням, а також спільна релігія; всіляка підтримка їх лівобережними селянами, рядовими козаками і міською бідно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ки визвольної війни 1648—1654 рр. на Україні, подібно до козацьких районів Росії — Дону та Яїку, склався звичай не видавати царським властям утікачів від поміщиків. Це було важливим завоюванням трудящих мас України, з яким мусила рахуватися і гетьманська адміністрація. Б. Хмельницький у розмові з російським посланцем А. Сухановим у 1650 р. підкреслював: «Того у него не повелось, да и у вас ... на Дону тот же чин — никаких бегльїх людей не вьідают» </w:t>
      </w:r>
      <w:r>
        <w:rPr>
          <w:rFonts w:cs="Times New Roman" w:ascii="Times New Roman" w:hAnsi="Times New Roman"/>
          <w:vertAlign w:val="superscript"/>
        </w:rPr>
        <w:t>19</w:t>
      </w:r>
      <w:r>
        <w:rPr>
          <w:rFonts w:cs="Times New Roman" w:ascii="Times New Roman" w:hAnsi="Times New Roman"/>
        </w:rPr>
        <w:t>. Царський уряд поступово посилював тиск на старшину, вимагаючи скасування цього звичаєвого права, яке не відповідало інтересам російських кріпосників. Уже наприкінці визвольної війни старшина в окремих випадках почала видавати поміщикам утікачів, долаючи при цьому сильний опір українських селян, рядових козаків і міщан. Зокрема, у червні 1653 р. полковник Я. Коробка розпорядився розшукати на території Новгород-Сіверської сотні кріпаків брянських поміщиків і віддати їх власникам. Коли ж власті спробували арештувати втікачів, то на їх захист виступило трудяще населення Новгорода-Сівер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 Тільки застосувавши військову силу, старшинська адміністрація змогла ув’язнити селян-утікачів </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озз’єднання України з Росією уряд всіляко намагався припинити втечі російських селян на українські землі. ЗО січня 1654 р. київським воєводам наказувалося слідкувати за тим, щоб лівобережна адміністрація не дозволяла місцевому населенню приймати втікачів з Росії. Правда, враховуючи обстановку на Україні, правлячі кола країни мусили піти на певні поступки у цьому питанні, дозволивши не віддавати «челобитчикам» тих біглих, які прибули на українські землі до Переяславської ради 1654 р. Під час переговорів у Москві в березні 1654 р. царський уряд наполегливо добивався від старшинської адміністрації зобов’язання повертати втікачів їх поміщикам. У остаточному вигляді ця вимога була сформульована так: «...Боярских людей и крестьян, которьіе из-за помещиков и из-за вотчинников учнут бегать в черкасские (українські.— Авт.) городьі, велел отдавать назад тем людям, от кого кто вьібежит»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на і стала визначальною у відносинах царського уряду з старшинською адміністрацією щодо втікачів-росіян у найблиягчі роки. У 1655 р. він надіслав наказному гетьману над козацькими військами у Білорусії І. Золотаренку грамоту, в якій, зокрема, повідомлялося про те, що московським «садівникам» І. Істоміну та О. Степанову дано п’ять будних «станів» для видобування поташу в Трубчевському повіті і з тих «станів» втекли в Стародубську, Почепську й Погарську сотні 15 будників з жінками і дітьми. І. Золотаренкові наказувалося розшукати втікачів і повернути їх у Трубчевськ </w:t>
      </w:r>
      <w:r>
        <w:rPr>
          <w:rFonts w:cs="Times New Roman" w:ascii="Times New Roman" w:hAnsi="Times New Roman"/>
          <w:vertAlign w:val="superscript"/>
        </w:rPr>
        <w:t>22</w:t>
      </w:r>
      <w:r>
        <w:rPr>
          <w:rFonts w:cs="Times New Roman" w:ascii="Times New Roman" w:hAnsi="Times New Roman"/>
        </w:rPr>
        <w:t xml:space="preserve">. У тому ж році один російський поміщик сповіщав Посольський приказ про втечу від нього кріпаків І. Петрова й О. Зінов’єва, які взяли з собою рушниці, лати, одяг, завдавши поміщику збитків майже на 100 крб. Через деякий час від нього «скрнлись» ще кілька чоловік. Кріпосник просив чиновників дати йому дозвіл на поїздку в українські міста для розшуку своїх селян </w:t>
      </w:r>
      <w:r>
        <w:rPr>
          <w:rFonts w:cs="Times New Roman" w:ascii="Times New Roman" w:hAnsi="Times New Roman"/>
          <w:vertAlign w:val="superscript"/>
        </w:rPr>
        <w:t>2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охання землевласників царський уряд у 1655 р. наказав боярину В. Бутурліну відправити в північні райони Лівобережжя військовий загін, виловити втікачів, десятьох стратити в Путивлі на острах іншим, а решту, після покарання канчуками, відправити в Москву. Крім того, воєвода мав заборонити місцевій адміністрації надалі приймати втікачів з Росії і виділяти їм землі для ведення власного господарства. Відряджений загін не зміг виявити російських селян-кріпаків, яких переховувало місцеве населення, і воєвода мусив повідомити в Москву, що їх 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касских городах нет». Одночасно він писав про те, що тільки старшина, війти та отамани допомагали загонові, а прості люди всіляко перешкоджали його діям </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протидію властей, втечі російських кріпаків на Лівобережжя не припинялися. У 1656—1657 рр. у Новгород-Сіверську, Почепську і Стародубську сотні перейшло багато селян з Брянського, Путивльського і Рильського повітів. У жовтні 1657 р. воєводи російських прикордонних міст писали в гетьманську канцелярію, що втікачі таємно поверталися у свої села, розправлялися з поміщиками і закликали односельчан тікати на Лівобережжя. У другій половині 50-х рр. втечі російських селян набрали такого широкого розмаху, що боротьба з ними стала предметом спеціального обговорення при укладенні Переяславських статей 1659 р. Шістнадцятий пункт цих статей констатував, що втікачі, «приходи к помещикам своим и вотчинникам, всякне злости и разоренье нестерпимьіе делают, и гетман бьі и все войско Запорожское тех воров беглецов велели, сьіскав, отдать помещикам их и вотчинникам, и впредь заказ учинить крепкой: которьіе боярские люди и крестьяне впредь учнут бегать в черкасские городьі, и тех бьі никто в черкасских землях не принимал, чтобьі в том в тех порубежньїх городах ссорьі, а служильїм людям разоренья не бьіло; а о которьіх о бегльїх о чьих людях или о крестьянах учнут из городов воеводьі писать, и тех бьі отдавать назад; а если будет кто прииимать тех бегльїх людей и крестьян, и тех карать смертью; так же будет кто и в войску Запорожском, учиня над кем смертное убивство, или в людях какую смуту, или иное какое зло, прибежит в государевьі украйньїе городи, а гетман и полковники учнут об них писать... и тех беглецов, по тому ж сьіскивая, отдавать в войско Запорожское» </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61 р. від брянського поміщика М. Зінов’єва втекли кілька селян і оселилися в Глухові та Почепі. 21 травня наступного року поміщик звернувся в Посольський приказ з проханням зажадати від ніжинського полковника В. Золотаренка знайти і повернути йому втікачів</w:t>
      </w:r>
      <w:r>
        <w:rPr>
          <w:rFonts w:cs="Times New Roman" w:ascii="Times New Roman" w:hAnsi="Times New Roman"/>
          <w:vertAlign w:val="superscript"/>
        </w:rPr>
        <w:t>26</w:t>
      </w:r>
      <w:r>
        <w:rPr>
          <w:rFonts w:cs="Times New Roman" w:ascii="Times New Roman" w:hAnsi="Times New Roman"/>
        </w:rPr>
        <w:t>. У 1662 р. севський поміщик Сафонов скаржився царському урядові на чернігівського єпископа Л. Барановича, який поселив на монастирських землях його кріпаків і відмовився видати їх власникові. Перебуваючи на Лівобережжі, втікачі займалися не тільки господарською діяльністю. Зокрема, Варваров, таємно відвідуючи своїх родичів, закликав колишніх односельчан розправлятися з гнобителями і переходити на Лівобережжя. Під впливом його агітації 19 селянських сімей, взявши з собою худобу, переселилися на Черн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ину</w:t>
      </w:r>
      <w:r>
        <w:rPr>
          <w:rFonts w:cs="Times New Roman" w:ascii="Times New Roman" w:hAnsi="Times New Roman"/>
          <w:vertAlign w:val="superscript"/>
        </w:rPr>
        <w:t>27</w:t>
      </w:r>
      <w:r>
        <w:rPr>
          <w:rFonts w:cs="Times New Roman" w:ascii="Times New Roman" w:hAnsi="Times New Roman"/>
        </w:rPr>
        <w:t xml:space="preserve">. У цей же час у Новгороді-Сіверському, Стародубі й інших лівобережних містах переховувалися кріпаки поміщика А. Львова </w:t>
      </w:r>
      <w:r>
        <w:rPr>
          <w:rFonts w:cs="Times New Roman" w:ascii="Times New Roman" w:hAnsi="Times New Roman"/>
          <w:vertAlign w:val="superscript"/>
        </w:rPr>
        <w:t>28</w:t>
      </w:r>
      <w:r>
        <w:rPr>
          <w:rFonts w:cs="Times New Roman" w:ascii="Times New Roman" w:hAnsi="Times New Roman"/>
        </w:rPr>
        <w:t>. У 1663 р. Малоросійський приказ розшукував на Лівобережжі селян-втікачів з Волочиська, Переяславля-Заліського, Солі Вичегодської та солдатів з російських гарнізонів, що перебували в українських містах. У 1662—1663 рр. на Лівобережжі проживало 475 збіглих стрільців і драгунів тільки з київського гарнізону</w:t>
      </w:r>
      <w:r>
        <w:rPr>
          <w:rFonts w:cs="Times New Roman" w:ascii="Times New Roman" w:hAnsi="Times New Roman"/>
          <w:vertAlign w:val="superscript"/>
        </w:rPr>
        <w:t>29</w:t>
      </w:r>
      <w:r>
        <w:rPr>
          <w:rFonts w:cs="Times New Roman" w:ascii="Times New Roman" w:hAnsi="Times New Roman"/>
        </w:rPr>
        <w:t xml:space="preserve">. В березні 1665 р. поміщик С. Пальчиков повідомляв у Малоросійський приказ про те, що селяни Скавроній і Фенелій забрали його коней і втекли на Стародубщину </w:t>
      </w:r>
      <w:r>
        <w:rPr>
          <w:rFonts w:cs="Times New Roman" w:ascii="Times New Roman" w:hAnsi="Times New Roman"/>
          <w:vertAlign w:val="superscript"/>
        </w:rPr>
        <w:t>30</w:t>
      </w:r>
      <w:r>
        <w:rPr>
          <w:rFonts w:cs="Times New Roman" w:ascii="Times New Roman" w:hAnsi="Times New Roman"/>
        </w:rPr>
        <w:t>. В тому ж році з маєтку одного з брянських поміщиків на Лівобережжя також перейшли четверо селян з сім’ями. Поселившись на Стародубщині, вони почали займатися сільським господарством і промислами. Одночасно з гарнізонів на Лівобережжі «скрьілось» 76 стрільців і драгунів</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ечі російських кріпаків на українські землі, участь їх у антифеодальному русі продовжували викликати серйозне занепокоєння правлячих кіл країни. У Батуринських статтях 1665 р. знову писалося про «перебезчиков Московского государства», використання їх на поташних будах і винокурнях українських багатіїв. Статті зобов’язували старшинську адміністрацію виявити, переписати і відправити російських селян у Росію й надалі не приймати їх на Україні</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впливом скарг кріпосників на втечі селян царський уряд у 1667 р. знову наказав київському воєводі виловити всіх названих поміщиками кріпаків і направити їх у Москву. Проте тільки у Ніжині власті змогли затримати чотирьох холопів князя Ю. Бутурліна і одного — О. Салтикова </w:t>
      </w:r>
      <w:r>
        <w:rPr>
          <w:rFonts w:cs="Times New Roman" w:ascii="Times New Roman" w:hAnsi="Times New Roman"/>
          <w:vertAlign w:val="superscript"/>
        </w:rPr>
        <w:t>33</w:t>
      </w:r>
      <w:r>
        <w:rPr>
          <w:rFonts w:cs="Times New Roman" w:ascii="Times New Roman" w:hAnsi="Times New Roman"/>
        </w:rPr>
        <w:t xml:space="preserve">, а переважна більшість утікачів з допомогою місцевих селян і міщан уникла арешту і залишилася на Лівобережній Україні. Масові виступи українських трудящих на захист російських утікачів мусила визнати і козацька старшина. В Глухівських статтях з цього приводу було записано: «...На Украине смута бьіла великая, что с Украйньї вьібирали драгунов и бегльїх людей по многие лета...» </w:t>
      </w:r>
      <w:r>
        <w:rPr>
          <w:rFonts w:cs="Times New Roman" w:ascii="Times New Roman" w:hAnsi="Times New Roman"/>
          <w:vertAlign w:val="superscript"/>
        </w:rPr>
        <w:t>3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і шляхом каральних акцій царський уряд не зміг зупинити потік утікачів з Росії на українські землі. У 1669 р. поміщик Ю. Засєкін писав царю, що з його вотчини «сошли Мишка да Сенька да Андрюшка Максимови с матерью своєю и женами своими и свели у меня холопа твоего шесть лошадей два коня да три мерина да кобилу да платья снесли да всякой рухляди на пятдесят рублей» </w:t>
      </w:r>
      <w:r>
        <w:rPr>
          <w:rFonts w:cs="Times New Roman" w:ascii="Times New Roman" w:hAnsi="Times New Roman"/>
          <w:vertAlign w:val="superscript"/>
        </w:rPr>
        <w:t>35</w:t>
      </w:r>
      <w:r>
        <w:rPr>
          <w:rFonts w:cs="Times New Roman" w:ascii="Times New Roman" w:hAnsi="Times New Roman"/>
        </w:rPr>
        <w:t>. Тривалий час утікачі жили в Глухові, а після арешту С. Максимова переселилися в приміські села. У цей же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4 5-28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Лівобережжі розшукувалися кріпаки брянського поміщика П. Зінов’єва та інших феодалів </w:t>
      </w:r>
      <w:r>
        <w:rPr>
          <w:rFonts w:cs="Times New Roman" w:ascii="Times New Roman" w:hAnsi="Times New Roman"/>
          <w:vertAlign w:val="superscript"/>
        </w:rPr>
        <w:t>зб</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ктивізація втеч російських селян на Україну була зв’язана і з поглибленням у 60-х рр. церковного розколу. Найбільшу кількість прибічників «старої віри» складали посадські люди і селянхі, які посилення феодального гніту зв’язували з нововведеннями у церковних обрядах. Своїми діями на підтримку «старої віри» вони висловлювали протест і проти феодального гноблення, освячуваного церквою. Масового характеру рух розкольників набрав після церковного собору 1666—1667 рр., за рішенням якого було страчено або відправлено на заслання ідеологів розколу. Під впливом проповідей розкольників багато посадських людей і селян тікало в глухі місця Росії і засновувало там свої общини. Так трудящі намагалися уникнути не тільки нововведених церковних обрядів, але і відбуття феодальних повинностей. Одним із районів поселення російських розкольників стали лісисті місця Стародубського полку. З цього приводу очевидець тих подій записав: «И многіе (розкольники.— Авт.) виходили на Україну на мешканя и у Сівер, позоставивши набитки свої, а инних и у силку позасилано» </w:t>
      </w:r>
      <w:r>
        <w:rPr>
          <w:rFonts w:cs="Times New Roman" w:ascii="Times New Roman" w:hAnsi="Times New Roman"/>
          <w:vertAlign w:val="superscript"/>
        </w:rPr>
        <w:t>37</w:t>
      </w:r>
      <w:r>
        <w:rPr>
          <w:rFonts w:cs="Times New Roman" w:ascii="Times New Roman" w:hAnsi="Times New Roman"/>
        </w:rPr>
        <w:t>. У 1669 р. на територію Стародубщинп перейшла велика група розкольників і заснувала села Білий Колодязь, Замишеве, Понурівка, Синій Колодязь і Шеломи, кілька їх сімей осіли в Дем’янівці</w:t>
      </w:r>
      <w:r>
        <w:rPr>
          <w:rFonts w:cs="Times New Roman" w:ascii="Times New Roman" w:hAnsi="Times New Roman"/>
          <w:vertAlign w:val="superscript"/>
        </w:rPr>
        <w:t>38</w:t>
      </w:r>
      <w:r>
        <w:rPr>
          <w:rFonts w:cs="Times New Roman" w:ascii="Times New Roman" w:hAnsi="Times New Roman"/>
        </w:rPr>
        <w:t>. Переселенці займалися землеробством і тваринництвом, працювали на промислах духовних і світських феодалів або торгували. З активізацією розшукової діяльності царського уряду і посиленням переслідувань частина розкольників відійшла на В’ят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сплуатація втікачів з Росії давала українським феодалам значні прибутки. Тому, незважаючи на офіційні заборони, козацька старшина і духовенство продовжували не тільки приймати у своїх маєтностях російських селян, а й з другої половини 60-х рр. намагалися узаконити свої дії. У 1669 р. старшина запропонувала затвердити у Глухівських статтях пункт про невидачу втікачів з Росії, які давно поселилися на Україні. Але царський уряд не погодився на це, і, як і в попередніх статтях, зобов’язав лівобережну адміністрацію віддавати їх «безо всякого задержання»</w:t>
      </w:r>
      <w:r>
        <w:rPr>
          <w:rFonts w:cs="Times New Roman" w:ascii="Times New Roman" w:hAnsi="Times New Roman"/>
          <w:vertAlign w:val="superscript"/>
        </w:rPr>
        <w:t>за</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а ж вимога ставилася перед старшиною і в статтях 1672 р. Причому в них відзначалося, що лівобережна адміністрація так і не змогла подолати опір трудящих і забезпечити видачу російських кріпаків їх власникам. Така приписка була зроблена під впливом колективної скарги поміщиків, стольників, стряпчих і вотчинників на масовий характер утеч селян на Україну і нездатність місцев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астей виконати покладені на них обов’язки. Крім того, кріпосники писали про напади втікачів на їх маєтки, повідомляли, що тільки в околицях Новгорода-Сіверського і Чернігова у цей час проживало понад 5 тис. російських селян і посадських людей. Звичайно, мова йшла лише про виявлених утікачів. У дійсності ж їх було значно більше </w:t>
      </w:r>
      <w:r>
        <w:rPr>
          <w:rFonts w:cs="Times New Roman" w:ascii="Times New Roman" w:hAnsi="Times New Roman"/>
          <w:vertAlign w:val="superscript"/>
        </w:rPr>
        <w:t>4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ди втікачів на Лівобережжі поповнювали і ратні люди з російських гарнізонів. Протягом лютого 1673 — вересня 1674 р. у район Глухова, Новгорода-Сіверського і Почепа втекли 244 стрільців, драгунів і солдатів</w:t>
      </w:r>
      <w:r>
        <w:rPr>
          <w:rFonts w:cs="Times New Roman" w:ascii="Times New Roman" w:hAnsi="Times New Roman"/>
          <w:vertAlign w:val="superscript"/>
        </w:rPr>
        <w:t>41</w:t>
      </w:r>
      <w:r>
        <w:rPr>
          <w:rFonts w:cs="Times New Roman" w:ascii="Times New Roman" w:hAnsi="Times New Roman"/>
        </w:rPr>
        <w:t>. Не припинялися втечі і з російських повітів. У 1674 р. куплені поміщиком С. Рум’янцевим п’ять братів Григор’євих, а також Р. Васильєв не витримали феодального гніту, залишили оселі й разом з сім’ями перейшли на Лівобережжя, де вже проживали їх земляки. При цьому вони взя.чи 15 панських коней і майно, нажите поміщиком їхнім трудом. У тому ж році у Брянському повіті зникли кріпаки — брати Василь, Кир’ян і Олексій Федорови. їх власник писав у Малоросійський приказ, що вони живуть на Лівобережжі, переходячи з одного міста в інше в пошуках роботи. З сіл Вигоничі і Попова Клинка того ж повіту в 1674 р. перейшли в Глухівську сотню кріпаки І. Федоров, А. і</w:t>
      </w:r>
    </w:p>
    <w:p>
      <w:pPr>
        <w:pStyle w:val="Normal"/>
        <w:tabs>
          <w:tab w:val="clear" w:pos="708"/>
          <w:tab w:val="left" w:pos="622" w:leader="none"/>
        </w:tabs>
        <w:ind w:firstLine="360"/>
        <w:jc w:val="both"/>
        <w:rPr>
          <w:rFonts w:ascii="Times New Roman" w:hAnsi="Times New Roman" w:cs="Times New Roman"/>
          <w:color w:val="000000"/>
          <w:lang w:eastAsia="ru-RU"/>
        </w:rPr>
      </w:pPr>
      <w:r>
        <w:rPr>
          <w:rFonts w:cs="Times New Roman" w:ascii="Times New Roman" w:hAnsi="Times New Roman"/>
        </w:rPr>
        <w:t>О.</w:t>
        <w:tab/>
        <w:t xml:space="preserve">Медведєви, А. і Ф. Рухлядінови, С. Шем’якін і Л. Сергєев разом з жінками, дітьми і «своими крестьянскими животами». У наступному році кріпаки напали на маєток свого колишнього поміщика, спалили дві стодоли з хлібом і дві панські хати. На Лівобережжя месники поверталися разом з К. Войновим, Г. Губановим, Ф. Клягіним, І. Блоховим, С. і Д. Шем’якіними та їх найближчими родичами, які висловили бажання залишити свого феодала </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тири кріпаки поміщика М. Патрікєєва з Карачаєвського повіту влітку 1674 р. спалили поміщицьке майно на тисячу карбованців і втекли на територію Стародубського полку. В чолобитній до Малоросійського приказу останній повідомляв, що його колишні кріпаки, які жили в Глухівській, Погарській, Почепській і Стародубській сотнях, періодично приходили в його вотчину, забирали худобу і підмовляли односельчан розправитися з ним. З с. Ворониці Брянського повіту, що належало В. Патрікєєву, в 1674 р. втекли кілька селян і поселилися в Погарі, Почепі та Стародубі. Таємно відвідуючи село, вони закликали родичів наслідувати їх приклад, а потім «и последних людей увели, и побрали лошадей, и коров». З маєтку Л. Васильєва «сбегли» п’ять кріпаків і кілька кабальних людей, захопивши зброю і майно поміщика на суму 250 крб. Місцем св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p>
      <w:pPr>
        <w:pStyle w:val="Normal"/>
        <w:numPr>
          <w:ilvl w:val="0"/>
          <w:numId w:val="0"/>
        </w:numPr>
        <w:ind w:firstLine="360"/>
        <w:jc w:val="both"/>
        <w:outlineLvl w:val="1"/>
        <w:rPr>
          <w:rFonts w:ascii="Times New Roman" w:hAnsi="Times New Roman" w:cs="Times New Roman"/>
          <w:color w:val="000000"/>
          <w:lang w:eastAsia="ru-RU"/>
        </w:rPr>
      </w:pPr>
      <w:bookmarkStart w:id="6" w:name="bookmark4"/>
      <w:r>
        <w:rPr>
          <w:rFonts w:cs="Times New Roman" w:ascii="Times New Roman" w:hAnsi="Times New Roman"/>
        </w:rPr>
        <w:t>51</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живання селяни обрали Глухівську і Новгород-Сіверську сотні</w:t>
      </w:r>
      <w:r>
        <w:rPr>
          <w:rFonts w:cs="Times New Roman" w:ascii="Times New Roman" w:hAnsi="Times New Roman"/>
          <w:vertAlign w:val="superscript"/>
        </w:rPr>
        <w:t>4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інні 1675 р. селяни с. Бредихінова Дедилівського повіту повстали проти поміщика і спалили його майно. 25 учасників повстання, серед них Є. Марков, Т. Отимерянов, М. Петров і Я. Смеляков, «з товаришами своими, и з женами, и з детьми» захопили 15 панських коней і пробралися на територію Новгород-Сіверської сотні Сародубського полку. В наступному році гетьманська адміністрація відшукала селян у селах Мазове і Олтарі, але, не подолавши опору місцевих жителів, що виступили на захист утікачів, повернула поміщику тільки забрані у них копі та зброю. Через деякий час з допомогою військового загону старшина арештувала вісьмох утікачів і відіслала їх у Москву, решті вдалося уникнути арешту і переселитися в інші місця </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ій половині 80-х рр. з Росії на Лівобережжя перейшла велика група розкольників і заснувала кілька сіл у Стародубському полку — Воронок, Єленка, Зибка, Злинка, Лужок, Мітьківка і Стара Тростань. У 1686 р. поміщик П. Яковлєв писав у Малоросійський приказ: «В прошльій год збежали от меня холопа вашего крепостньїе мои крестьяне люди дворовьіе... Мишка да со Ромка да Аптипка Селивестровьі дети, Степка та Ромка да Микушка Петрови дети... и живут в Почепе на посаде...» </w:t>
      </w:r>
      <w:r>
        <w:rPr>
          <w:rFonts w:cs="Times New Roman" w:ascii="Times New Roman" w:hAnsi="Times New Roman"/>
          <w:vertAlign w:val="superscript"/>
        </w:rPr>
        <w:t>45</w:t>
      </w:r>
      <w:r>
        <w:rPr>
          <w:rFonts w:cs="Times New Roman" w:ascii="Times New Roman" w:hAnsi="Times New Roman"/>
        </w:rPr>
        <w:t xml:space="preserve"> й просив наказати гетьманській адміністрації терміново повернути його селян. Поміщик Є. Рябов у 1688 р. звернувся в Малоросійський приказ з проханням дозволити йому поїхати на Україну для розшуку своїх кріпаків і дати грамоту до гетьмана про сприяння під час поїздки </w:t>
      </w:r>
      <w:r>
        <w:rPr>
          <w:rFonts w:cs="Times New Roman" w:ascii="Times New Roman" w:hAnsi="Times New Roman"/>
          <w:vertAlign w:val="superscript"/>
        </w:rPr>
        <w:t>4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клопотання були викликані тим, що трудящі маси Лівобережної України продовжували чинити опір властям при арешті втікачів. Масові виступи такого характеру українських селян, рядових козаків і міщан старшина зафіксувала і в Коломацьких статтях 1687 р. Це стало однією з причин її прохання до царського уряду не забирати з України російських селян, які жили тут по кілька років. Але і на цей раз царський уряд відмовився задовольнити прохання старшини і затвердив пункт про заборону лівобережній адміністрації приймати втікачів на Лівобережна і обов’язкову їх видачу російським поміщ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козацька старшина і духовенство, проводячи в цілому феодальну політику щодо втікачів, продовжували приймати їх на своїх землях. У 1689 р. путивльський воєвода М. Голенищев повідомляв Малоросійський приказ про те, Що кілька жителів Тернової Слободи Путивльського п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ту відмовилися нести сторожову службу і переселялися в сусіднє українське село Хоружівка, що належало ГЛГамалії. Воєвода встановив, що Г. Гамалія давно закликав до себе селян російських повітів, обіцяючи звільнити їх 'від виконання феодальних повинпостей протягом 15 років. І решта чоловічого населення Тернової Слободи «полковьіе и городовьіе службьі,— продовжував воєвода,— все хотят идти за него ж Григория службу»</w:t>
      </w:r>
      <w:r>
        <w:rPr>
          <w:rFonts w:cs="Times New Roman" w:ascii="Times New Roman" w:hAnsi="Times New Roman"/>
          <w:vertAlign w:val="superscript"/>
        </w:rPr>
        <w:t>47</w:t>
      </w:r>
      <w:r>
        <w:rPr>
          <w:rFonts w:cs="Times New Roman" w:ascii="Times New Roman" w:hAnsi="Times New Roman"/>
        </w:rPr>
        <w:t xml:space="preserve">. Щоб не допустити цього, воєвода направив у слободу загін драгунів, але і він виявився неспроможним зупинити переселенців. Протягом року ще понад 40 селянських сімей відійшли на Лівобережну Україну і заснували слободу на р. Тернівці. Переселенці займалися сільським господарством, працювали на млинах Г. Гамалії. Воєвода запропонував урядові відібрати у Г. Гамалії прикордонні з Росією землі й приєднати їх до Путивльського повіту. Проте, не бажаючи загострювати відносини з старшиною, царський уряд не погодився на це </w:t>
      </w:r>
      <w:r>
        <w:rPr>
          <w:rFonts w:cs="Times New Roman" w:ascii="Times New Roman" w:hAnsi="Times New Roman"/>
          <w:vertAlign w:val="superscript"/>
        </w:rPr>
        <w:t>48</w:t>
      </w:r>
      <w:r>
        <w:rPr>
          <w:rFonts w:cs="Times New Roman" w:ascii="Times New Roman" w:hAnsi="Times New Roman"/>
        </w:rPr>
        <w:t xml:space="preserve">. Втечі російських селян на Україну не припинялися. У 1695 р. з Москви втекло кілька посадських жителів, у зв’язку з чим Малоросійський приказ розіслав усім воєводам лівобережних міст наказ про їх розшук і арешт </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російських селян-утікачів, на Лівобережжі проживали ратні люди. Зокрема, наприкінці 90-х рр. у Києві стояло 32 хати для командного складу, 8 — для піддячих, 82 — для рейтар, 122 — для стрільців і 86 — для солдатів </w:t>
      </w:r>
      <w:r>
        <w:rPr>
          <w:rFonts w:cs="Times New Roman" w:ascii="Times New Roman" w:hAnsi="Times New Roman"/>
          <w:vertAlign w:val="superscript"/>
        </w:rPr>
        <w:t>50</w:t>
      </w:r>
      <w:r>
        <w:rPr>
          <w:rFonts w:cs="Times New Roman" w:ascii="Times New Roman" w:hAnsi="Times New Roman"/>
        </w:rPr>
        <w:t xml:space="preserve">. Пізніше з цих поселень утворилися Рейтарська і Стрілецька слободи, згадки про які дійшли до нас у назвах одноіменних вулиць. Були такі поселення і в інших лівобережних містах. Чимало стрільців, драгунів і рейтарів одружувалося з українками, а дочки і вдови росіян виходили заміж за українців </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бування на Лівобережній Україні російських ратних людей і селян-утікачів мало важливе значення. У ході господарської діяльності й спільної боротьби проти інтервентів зміцнювалася дружба між росіянами і українцями, відбувалося їх дальше зближення. У цьому були зацікавлені насамперед народні маси і Росії, і України. В 1659 р. жителі містечка Грунь писали у Малоросійський приказ про свою вірність заповітам Б. Хмельницького, запевняли, що і далі боротимуться за перебування у складі Росії. Того ж року міщани Зінькова повідомляли у Москву про спробу ворогів захопити місто, своє непохитне бажання дотриматися присяги, даної Російській державі у Переяславі, і готовність навіть загинути за «своє первое обещание» </w:t>
      </w:r>
      <w:r>
        <w:rPr>
          <w:rFonts w:cs="Times New Roman" w:ascii="Times New Roman" w:hAnsi="Times New Roman"/>
          <w:vertAlign w:val="superscript"/>
        </w:rPr>
        <w:t>52</w:t>
      </w:r>
      <w:r>
        <w:rPr>
          <w:rFonts w:cs="Times New Roman" w:ascii="Times New Roman" w:hAnsi="Times New Roman"/>
        </w:rPr>
        <w:t>. Ніжинські міщани у 1661 р. звернулися в Посольський приказ з проханням допомогти у боротьбі проти загонів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хана, які палили лівобережні села і міста, забирали жителів у полон. При цьому міщани наголошували на своїй вірності рішенням Переяславської ради 1654 р. про возз’єднання України з Росією</w:t>
      </w:r>
      <w:r>
        <w:rPr>
          <w:rFonts w:cs="Times New Roman" w:ascii="Times New Roman" w:hAnsi="Times New Roman"/>
          <w:vertAlign w:val="superscript"/>
        </w:rPr>
        <w:t>53</w:t>
      </w:r>
      <w:r>
        <w:rPr>
          <w:rFonts w:cs="Times New Roman" w:ascii="Times New Roman" w:hAnsi="Times New Roman"/>
        </w:rPr>
        <w:t xml:space="preserve">. У 1669 р. вони просили царський уряд не виводити з лівобережних міст російських ратних людей. Висловлюючи глибоку вдячність російському народові за допомогу, міщани і селяни Канева у 1675 р. звернулися до царського уряду з проханням, щоб він «умилосердился, пожаловал их, не велел голову московских стрельцов Александра Карандеева с приказом (полком.— Авт.) из Канева виводить, для того, что от него де Александра и его приказу от стрельцов им каневским жителям никаких обид и налогов не бьівало, и их де черкасские нравьі ему Александру за обьічай» </w:t>
      </w:r>
      <w:r>
        <w:rPr>
          <w:rFonts w:cs="Times New Roman" w:ascii="Times New Roman" w:hAnsi="Times New Roman"/>
          <w:vertAlign w:val="superscript"/>
        </w:rPr>
        <w:t>54</w:t>
      </w:r>
      <w:r>
        <w:rPr>
          <w:rFonts w:cs="Times New Roman" w:ascii="Times New Roman" w:hAnsi="Times New Roman"/>
        </w:rPr>
        <w:t>. Такі ж думки висловлювали жителі й інших україн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Лівобережній Україні проживали представники й інших народностей. У Києві, Ніжині та Переяславі існували колонії міщан-греків. У 1665 р. на територію Переяславського полку перейшло 500 волохів, кілька десятків сімей їх осіло в Києві. Уряд дозволив поселити переселенців на Лівобережжі і одночасно наказав воєводі «поляков или иньїх народов, которьіе приедут без жон, в Києве не принимать и на сю сторону не пропущать» </w:t>
      </w:r>
      <w:r>
        <w:rPr>
          <w:rFonts w:cs="Times New Roman" w:ascii="Times New Roman" w:hAnsi="Times New Roman"/>
          <w:vertAlign w:val="superscript"/>
        </w:rPr>
        <w:t>55</w:t>
      </w:r>
      <w:r>
        <w:rPr>
          <w:rFonts w:cs="Times New Roman" w:ascii="Times New Roman" w:hAnsi="Times New Roman"/>
        </w:rPr>
        <w:t xml:space="preserve">. Під час походу козацьких полків під Очаків у 1688 р. волохи, що пасли худобу татарського мурзи, пристали до козаків і пригнали на Україну 500 волів </w:t>
      </w:r>
      <w:r>
        <w:rPr>
          <w:rFonts w:cs="Times New Roman" w:ascii="Times New Roman" w:hAnsi="Times New Roman"/>
          <w:vertAlign w:val="superscript"/>
        </w:rPr>
        <w:t>56</w:t>
      </w:r>
      <w:r>
        <w:rPr>
          <w:rFonts w:cs="Times New Roman" w:ascii="Times New Roman" w:hAnsi="Times New Roman"/>
        </w:rPr>
        <w:t xml:space="preserve">. Крім Києва і його околиць, волохи проживали в Ніжинському, Чернігівському та інших лівобережних полках </w:t>
      </w:r>
      <w:r>
        <w:rPr>
          <w:rFonts w:cs="Times New Roman" w:ascii="Times New Roman" w:hAnsi="Times New Roman"/>
          <w:vertAlign w:val="superscript"/>
        </w:rPr>
        <w:t>57</w:t>
      </w:r>
      <w:r>
        <w:rPr>
          <w:rFonts w:cs="Times New Roman" w:ascii="Times New Roman" w:hAnsi="Times New Roman"/>
        </w:rPr>
        <w:t>. На Лівобережжі мешкали також поляки, вірмени, серби, караїми тощо. В цілому іноземці відігравали незначну роль у промислово-торговельному житті лівобережн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а половина XVII ст. характеризувалася посиленням феодального гніту і загостренням соціальних суперечностей на Лівобережній Україні, одним з проявів чого стало масове переселення лівобережних селян, міщан і козаків на Слобожанщину, де переселенці одержували від уряду, зацікавленого у зміцненні південних рубежів країни, землі для поселення, жалування, а також статус козаків з відповідними правами і пільгами, сприятливіші умови для господарської діяльності. Зважаючи на дослідженість цієї проблеми у праці А. Г. Слюсарського, обмежимося лише наведенням окремих типових фактів переселенського руху з Лівобережжя на Слобожанщину. В 1659 р. 670 селян і козаків з Подніпров’я перейшли на слобідські землі й збудували укріплення на Салтівському городищі. В 1663 р. велика група переселенців з Чернігівщини на чолі з Я. Че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вцем оселилася на берегах Сіверського Дінця і заснувала м. Балаклію. Про географію переселень з Лівобережжя свідчить склад населення м. Миропилля. В 1671 р. серед його жителів було 147 вихідців з Ромнів, 140 — з Сум, 65 — з Конотопа, 59 — з Срібного, 49 — з Борзий, 39 — з Глинського, 38 — з Хотмижська, по 28 — з Гадяча і Лютеньки, 26 — з Недригайлова, по 14 — з Глухова, Зінькова і Нових Млинів, а також уроженці інших міст і містечок Лівобережної України, Правобережжя, Білорусії та центральних районі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селення з Лівобережжя на Слобожанщину набуло великого розмаху в останній чверті XVII ст., коли феодальний гніт на лівобережних землях значно посилився і збільшився приплив утікачів з Правобережжя. У цей час вихідці з Лівобережжя активно заселяють незайняті землі в басейнах рік Богучар, Жеребець, Калитва і Красна. Приплив українського населення продовжувався і в інші райони краю. Спільно з росіянами українці освоювали степи, засновували міста і села. У 1657 р. на Слобожанщині нараховувалося 64 населених пункти, а в 1687 р.— 232, тобто в 3,6 раза більше. У них проживало приблизно 250 тис. чоловік, більшість яких становили українці, у тому числі переселенці та втікачі з Лівобережної України</w:t>
      </w:r>
      <w:r>
        <w:rPr>
          <w:rFonts w:cs="Times New Roman" w:ascii="Times New Roman" w:hAnsi="Times New Roman"/>
          <w:vertAlign w:val="superscript"/>
        </w:rPr>
        <w:t>58</w:t>
      </w:r>
      <w:r>
        <w:rPr>
          <w:rFonts w:cs="Times New Roman" w:ascii="Times New Roman" w:hAnsi="Times New Roman"/>
        </w:rPr>
        <w:t>. Значно меншим був переселенський рух з Лівобережжя на Правобережжя, що перебувало під гнітом Речі Посполитої, і де точилася запекла боротьба місцевого населення проти загарбників, за об’єднання з братнім російським нар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безперервну міграцію, кількість населення Лівобережної України наприкінці XVII ст. збільшилася. За приблизними підрахунками М. М. Ткаченка, на цей час у Стародубському полку виникло 128, Ніжинському— 114, Прилуцькому — 52 нових сіл. Всього ж на початку XVIII ст. у південних лівобережних полках нараховувалося 965 і в північних — 960 міських і сільських поселень, або близько двох тисяч, що значно більше, ніж у 1666 р. У них проживало приблизно 1,5 млн. чоловік</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озз’єднання України з Росією лівобережні землі перетворилися в притягуючий центр для тих українських селян, міщан і козаків, що опинилися під владою польських магнатів і шляхти та турецьких феодалів. Не маючи змоги визволити свої землі від іноземних загарбників, населення Правобережної і Західної України переселялося на територію Лівобережжя і таким чином об’єднувалося з своїми братами у складі Російської держави. Цей стихійний об’єднавчий рух українських трудящих весь час наростав і досяг апогею в роки спільної боротьби російського і ук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нського народів проти агресії султанської Туреччини в 1677—1678 рр. На територію Лівобережної України спря-/ мовувався також потік утікачів від російських поміщиків, переваяшо учасників антифеодальних виступів. Українські селяни, козаки і міщани прихильно ставилися до втікачів, переховували і захищали їх від переслідувань властей. Втечі російських трудящих на Лівобережну Україну, поряд з іншими факторами, сприяли зміцненню друяіби і братерства російського й українського народів.</w:t>
      </w:r>
    </w:p>
    <w:p>
      <w:pPr>
        <w:pStyle w:val="Normal"/>
        <w:tabs>
          <w:tab w:val="clear" w:pos="708"/>
          <w:tab w:val="left" w:pos="1079" w:leader="none"/>
        </w:tabs>
        <w:ind w:firstLine="360"/>
        <w:jc w:val="both"/>
        <w:rPr>
          <w:rFonts w:ascii="Times New Roman" w:hAnsi="Times New Roman" w:cs="Times New Roman"/>
          <w:color w:val="000000"/>
          <w:lang w:eastAsia="ru-RU"/>
        </w:rPr>
      </w:pPr>
      <w:r>
        <w:rPr>
          <w:rFonts w:cs="Times New Roman" w:ascii="Times New Roman" w:hAnsi="Times New Roman"/>
        </w:rPr>
        <w:t>2.</w:t>
        <w:tab/>
        <w:t>Стан землеробства</w:t>
      </w:r>
    </w:p>
    <w:p>
      <w:pPr>
        <w:pStyle w:val="Normal"/>
        <w:tabs>
          <w:tab w:val="clear" w:pos="708"/>
          <w:tab w:val="left" w:pos="997" w:leader="none"/>
        </w:tabs>
        <w:ind w:firstLine="360"/>
        <w:jc w:val="both"/>
        <w:rPr>
          <w:rFonts w:ascii="Times New Roman" w:hAnsi="Times New Roman" w:cs="Times New Roman"/>
          <w:color w:val="000000"/>
          <w:lang w:eastAsia="ru-RU"/>
        </w:rPr>
      </w:pPr>
      <w:r>
        <w:rPr>
          <w:rFonts w:cs="Times New Roman" w:ascii="Times New Roman" w:hAnsi="Times New Roman"/>
        </w:rPr>
        <w:t>і</w:t>
        <w:tab/>
        <w:t>тварин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а Україна другої половини XVII ст. займала територію сучасних Чернігівської, Полтавської, частини Сумської, Черкаської та Київської областей. На півночі вона межувала з Білорусією і Росією, сході — Слобожанщиною, півдні — Запоріжжям, на заході — Правобережжям. Кордон між Росією і Польщею на Правобережжі проходив по умовній лінії Стайки — Васильків — гирло Ірпеня. Територія краю становила собою рівнішу з багатьма річками, болотами й ярами. В степовій і лісостеповій зонах переважав чорнозем, лісовій — пісок і супісок. Зустрічалися також глина і суглинок. Значні площі, особливо на півночі, займали ліси з великою кількістю дикорослих фруктових дерев. У окремих місцях вони утворювали природні фруктові сади. Край мав досить густу річкову мережу, основу якої становили Дніпро і Десна. Річки дніпровського басейну Сула, Псьол, Ворскла перетинали Лівобережну Україну з півночі на південь, створюючи рівномірний запас води на всій її тери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родні та кліматичні умови, багаті грунти, рослинний і тваринний світи сприяли розвитку сільського господарства, що мало, як і раніше, натуральний характер. При ньому, відзначав В. І. Ленін, «суспільство складалося з маси однорідних господарських одиниць (патріархальних селянських сімей, примітивних сільських общин, феодальних помість), і кожна така одиниця виконувала всі види господарських робіт, починаючи від добування різних видів сировини і кінчаючи остаточною підготовкою їх до споживання» </w:t>
      </w:r>
      <w:r>
        <w:rPr>
          <w:rFonts w:cs="Times New Roman" w:ascii="Times New Roman" w:hAnsi="Times New Roman"/>
          <w:vertAlign w:val="superscript"/>
        </w:rPr>
        <w:t>60</w:t>
      </w:r>
      <w:r>
        <w:rPr>
          <w:rFonts w:cs="Times New Roman" w:ascii="Times New Roman" w:hAnsi="Times New Roman"/>
        </w:rPr>
        <w:t>. Проте в його надрах зароджувалися і елементи нових відносин, які зумовлювалися поглибленням суспільного поділу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ою основою розвитку Лівобережжя залишалося землеробство. В лісостеповій і лісовій зонах переваж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пільна система землеробства, при якій орна земля ділилася на три рівні частини — для ярових і озимих культур та під пар. У документах часто згадуються землі «в три зміни», «в три руки» тощо. В 80-х рр. стародубські селяни мали землі під Стародубом у «три загони»</w:t>
      </w:r>
      <w:r>
        <w:rPr>
          <w:rFonts w:cs="Times New Roman" w:ascii="Times New Roman" w:hAnsi="Times New Roman"/>
          <w:vertAlign w:val="superscript"/>
        </w:rPr>
        <w:t>61</w:t>
      </w:r>
      <w:r>
        <w:rPr>
          <w:rFonts w:cs="Times New Roman" w:ascii="Times New Roman" w:hAnsi="Times New Roman"/>
        </w:rPr>
        <w:t xml:space="preserve">. В 1693 р. житель Стародуба О. Стефанович продав Дорошенку «пляц дельш в три изменьї пахотньїе»,' позбувся грунту «во все три изменьї» також козак Стародубського полку У. Ригун </w:t>
      </w:r>
      <w:r>
        <w:rPr>
          <w:rFonts w:cs="Times New Roman" w:ascii="Times New Roman" w:hAnsi="Times New Roman"/>
          <w:vertAlign w:val="superscript"/>
        </w:rPr>
        <w:t>62</w:t>
      </w:r>
      <w:r>
        <w:rPr>
          <w:rFonts w:cs="Times New Roman" w:ascii="Times New Roman" w:hAnsi="Times New Roman"/>
        </w:rPr>
        <w:t>. За трипільною системою обробляли поля селяни Снітина, Нехаївки,</w:t>
      </w:r>
      <w:r>
        <w:rPr>
          <w:rFonts w:cs="Times New Roman" w:ascii="Times New Roman" w:hAnsi="Times New Roman"/>
          <w:vertAlign w:val="superscript"/>
        </w:rPr>
        <w:t>63</w:t>
      </w:r>
      <w:r>
        <w:rPr>
          <w:rFonts w:cs="Times New Roman" w:ascii="Times New Roman" w:hAnsi="Times New Roman"/>
        </w:rPr>
        <w:t xml:space="preserve"> Тарандинців та інших сіл Лубенського полку</w:t>
      </w:r>
      <w:r>
        <w:rPr>
          <w:rFonts w:cs="Times New Roman" w:ascii="Times New Roman" w:hAnsi="Times New Roman"/>
          <w:vertAlign w:val="superscript"/>
        </w:rPr>
        <w:t>6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теповій зоні, де збереглися відносно великі площі орних земель, поряд з трипіллям, застосовувалася і перелогова система землеробства. Перелогові землі згадуються в Лубенському, Полтавському, Ніжинському та інших полках </w:t>
      </w:r>
      <w:r>
        <w:rPr>
          <w:rFonts w:cs="Times New Roman" w:ascii="Times New Roman" w:hAnsi="Times New Roman"/>
          <w:vertAlign w:val="superscript"/>
        </w:rPr>
        <w:t>65</w:t>
      </w:r>
      <w:r>
        <w:rPr>
          <w:rFonts w:cs="Times New Roman" w:ascii="Times New Roman" w:hAnsi="Times New Roman"/>
        </w:rPr>
        <w:t>. У лісистих районах Полісся практикувалася підсічна система землеробства. Очищені від лісу ділянки землі оброблялися до того часу, поки давали добрі врожаї. Потім їх залишали, і вони швидко заростали чагарни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більш прогресивною системою землеробства було трипілля, при якому продуктивність праці значно підвищувалася. Якщо на обробіток однієї десятини землі при підсічному землеробстві витрачалося до 70, то на обробіток відповідної площі при трипіллі — до 10 робочих днів на рік </w:t>
      </w:r>
      <w:r>
        <w:rPr>
          <w:rFonts w:cs="Times New Roman" w:ascii="Times New Roman" w:hAnsi="Times New Roman"/>
          <w:vertAlign w:val="superscript"/>
        </w:rPr>
        <w:t>б6</w:t>
      </w:r>
      <w:r>
        <w:rPr>
          <w:rFonts w:cs="Times New Roman" w:ascii="Times New Roman" w:hAnsi="Times New Roman"/>
        </w:rPr>
        <w:t>. Однак і ця система мала свої недоліки. Відсутність культурного травосіяння не дозволяла створювати високопоживну кормову базу для тваринництва. Взимку домашній худобі давали ячмінну, вівсяну, гречану солому, а також сіно з боліт і лук, які мали значно нижчі поживні якості, ніж культурні трави. Угноєння грунтів було відоме східним слов’янам ще з часів Київської Русі. Хоча в документах і не згадується удобрення землі в другій половині XVII ст., але, напевне, воно застосовувалося і на Лівобережн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еробство на території Лівобережжя розвивалося не шляхом інтенсифікації, а переважно за рахунок обробітку все нових площ. У перші десятиріччя після визвольної війни швидко освоювалися землі на півночі Лівобережжя, куди прибували втікачі з інших районів України та прикордонних повітів Росії й Білорусії. Засновуючи села, переселенці розорювали навколишні землі, використовували у господарських цілях різні угіддя. Навіть наприкінці XVII ст. на півночі ще залишалися вільні землі. Про це свідчать поява нових населених пунктів, а також гетьманські і полковницькі універсали козацькій старшині на захоплені нею «нустош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і лівобережні полки після визвольної війни протягом ряду років зазнавали спустошливих нападів іноземних загарбників і були ареною міжусобної боротьби козацької старшини за владу. В ході бойових дій загинуло або залишило свої домівки багато місцевих жителів. Різко скоротилися посівні площі. Тільки з 60-х рр. південні землі почали інтенсивно освоюватися місцевим населенням і вихідцями з Правобережної України. З цього часу активно вирубувалися ліси, готувалися ділянки під посіви, розорювалася цілина. В Полтавському полку «січі» (очищені від лісу ділянки землі.— Лет.) згадуються в 1664 р. під с. Петрівцями, в 1665 р.— по обидва боки р. Говтви, в 1667 р.—</w:t>
      </w:r>
    </w:p>
    <w:p>
      <w:pPr>
        <w:pStyle w:val="Normal"/>
        <w:tabs>
          <w:tab w:val="clear" w:pos="708"/>
          <w:tab w:val="left" w:pos="312" w:leader="none"/>
        </w:tabs>
        <w:ind w:firstLine="360"/>
        <w:jc w:val="both"/>
        <w:rPr>
          <w:rFonts w:ascii="Times New Roman" w:hAnsi="Times New Roman" w:cs="Times New Roman"/>
          <w:color w:val="000000"/>
          <w:lang w:eastAsia="ru-RU"/>
        </w:rPr>
      </w:pPr>
      <w:r>
        <w:rPr>
          <w:rFonts w:cs="Times New Roman" w:ascii="Times New Roman" w:hAnsi="Times New Roman"/>
        </w:rPr>
        <w:t>р.</w:t>
        <w:tab/>
        <w:t xml:space="preserve">Орелі і Орлику, 1671 р.— під Будищамн, в 1672 р.— під Перещепиним, в 1674 р.— Диканькою, між річками Орель і Багата, в 1674 р.— по річках Берестова, Коломак, під с. Рибцями, в 1678 р.— знову по р. Орлику та ін. Наприкінці XVII — на початку XVIII ст. жителі с. Козлова і м. Яготина Переяславського полку піднімали цілину поблизу доріг Яготин — Козлів, Яготин — Басань та в інших місцях </w:t>
      </w:r>
      <w:r>
        <w:rPr>
          <w:rFonts w:cs="Times New Roman" w:ascii="Times New Roman" w:hAnsi="Times New Roman"/>
          <w:vertAlign w:val="superscript"/>
        </w:rPr>
        <w:t>67</w:t>
      </w:r>
      <w:r>
        <w:rPr>
          <w:rFonts w:cs="Times New Roman" w:ascii="Times New Roman" w:hAnsi="Times New Roman"/>
        </w:rPr>
        <w:t>. Загалом протягом другої половини XVII ст. площа орних земель на Лівобережній Україні помітно збільшилась. Відповідно зросла і кількість зернової проду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ерновим землеробством займалася більшість населення. Важливі позиції в ньому захопила козацька старшина. Одержуване в її господарствах зерно частково йшло на задоволення внутрішніх потреб, частково — на ринок. У 1659 р. київський полковник В. Дворецький продав казні 218 четвертей жита, а в наступному — тисячу кіп жита і пшениці, 345 осьмачок жита і 15 осьмачок пшениці. В 1659 р. йому сплачено 300 крб., у наступному — «за жито 208 рублей 3 алтьіна, по 20 алтьш за осьмачку, а за пшеницу 15 рублей, по рублю за осьмачку, а всего 122 рубля 10 алтьш» </w:t>
      </w:r>
      <w:r>
        <w:rPr>
          <w:rFonts w:cs="Times New Roman" w:ascii="Times New Roman" w:hAnsi="Times New Roman"/>
          <w:vertAlign w:val="superscript"/>
        </w:rPr>
        <w:t>68</w:t>
      </w:r>
      <w:r>
        <w:rPr>
          <w:rFonts w:cs="Times New Roman" w:ascii="Times New Roman" w:hAnsi="Times New Roman"/>
        </w:rPr>
        <w:t>. На початку XVIII ст. І. Забіла тільки під Обтовим Ніжинського полку мав землі «на 112 днів»</w:t>
      </w:r>
      <w:r>
        <w:rPr>
          <w:rFonts w:cs="Times New Roman" w:ascii="Times New Roman" w:hAnsi="Times New Roman"/>
          <w:vertAlign w:val="superscript"/>
        </w:rPr>
        <w:t>69</w:t>
      </w:r>
      <w:r>
        <w:rPr>
          <w:rFonts w:cs="Times New Roman" w:ascii="Times New Roman" w:hAnsi="Times New Roman"/>
        </w:rPr>
        <w:t>. У даному випадку, як і в усіх інших, розміри земельних угідь визначалися за кількістю днів, необхідних для їх оранки. Можна перевести ці дані в міри земельної площі. Виробіток орача протягом робочого дня дорівнював у середньому 3/4 десятішн. Тогочасна казенна десятина становила 2400 кв. сажнів (1,0925 га). Отже, землероб виорював за день до 1800 кв. сажнів, а І. Забілі належало тут відповідно 84 десятини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леробством активно займалися монастирі, більшість орних земель яких відводилася під озиме і яре жито, невибагливе до грунту і стійке до несприятливих кліматичних умов. Ним платили, в основному, і натуральні п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шениця займала невеликі площі посівів. Висівалися також овес, ячмінь, гречка, просо, гор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рні землі належали також сільському духовенству. У користуванні священика с. Синявки Сосницької сотні Чернігівського полку наприкінці XVII — на початку XVIII ст., крім шинку (здавався в оренду), крамових лавок, перебувало «поле пахотное — в первой руке две нивьі на 8 дней, еще нива на 4 дни, за ровом на менскій шлях, еще нива на 5 дней, нива шовнуковская на 5 дней, нива у лозах на 4 упруга, обложек на 4 косаря; в другой руке, под Ллександровкою, нива дня на 3; смежная полю Рубановскому, нива холимская на 3 дни к воротам; нива петренковская на 3 дни; в третьей руке нива холимская под Кучиновку на 9 дией, нива шовкуновская на 2 дни, нива шовнуковская у дегтярии па 2 дни, нива петренковская на З дни» </w:t>
      </w:r>
      <w:r>
        <w:rPr>
          <w:rFonts w:cs="Times New Roman" w:ascii="Times New Roman" w:hAnsi="Times New Roman"/>
          <w:vertAlign w:val="superscript"/>
        </w:rPr>
        <w:t>70</w:t>
      </w:r>
      <w:r>
        <w:rPr>
          <w:rFonts w:cs="Times New Roman" w:ascii="Times New Roman" w:hAnsi="Times New Roman"/>
        </w:rPr>
        <w:t xml:space="preserve">. Вся орна земля оброблялася за 51 день роботи орача і становила, за нашими підрахунками, 38,2 десятини. Церковні землі збільшувалися шляхом купівлі селянських, міщанських і козацьких нив, одержання їх за заповітом. Наприклад, церква с. Величківки того ж полку в першій половині XVIII ст. мала «поля пахотньїе: в одной руке на 13 дней; из того на 5 дней куплено, а на 8 — надано; в другой руке наданного поля на 6 дней и куплено на цєрковиьіє деньги на 2 дни; в третьей — купленное поле на 10 дней. Отдается обивателям с половини» </w:t>
      </w:r>
      <w:r>
        <w:rPr>
          <w:rFonts w:cs="Times New Roman" w:ascii="Times New Roman" w:hAnsi="Times New Roman"/>
          <w:vertAlign w:val="superscript"/>
        </w:rPr>
        <w:t>71</w:t>
      </w:r>
      <w:r>
        <w:rPr>
          <w:rFonts w:cs="Times New Roman" w:ascii="Times New Roman" w:hAnsi="Times New Roman"/>
        </w:rPr>
        <w:t>. Розмір цих полів дорівнював 23,2 десят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рновим землеробством продовжувала займатися значна частина міщан. Про подібні явища в феодальному суспільстві Ф. Енгельс писав, що ремісник середньовічного міста «сам ще до певної міри селянин, він має не тільки город, але дуже часто клапоть поля, одну-дві корови, свиней, свійську птицю і т. д.»</w:t>
      </w:r>
      <w:r>
        <w:rPr>
          <w:rFonts w:cs="Times New Roman" w:ascii="Times New Roman" w:hAnsi="Times New Roman"/>
          <w:vertAlign w:val="superscript"/>
        </w:rPr>
        <w:t>72</w:t>
      </w:r>
      <w:r>
        <w:rPr>
          <w:rFonts w:cs="Times New Roman" w:ascii="Times New Roman" w:hAnsi="Times New Roman"/>
        </w:rPr>
        <w:t>. Ця оцінка прийнятна і для характеристики лівобережних міщан другої половини XVII ст. У 1666 р. основним заняттям 72 сімей батуринських міщан залишалося землеробство. Причому розміри орних земель були різними, про що свідчить кількість робочої худоби в господарствах. Багаті батуринські міщани Г. Авдєєв, К. Лук’янов, І. Степаненко, І. Яковлєв обробляли поля двома парами волів кожен, а бідні — П. Анисимов, Д. Клемент’єв, А. Крищонка, Я. Монастирченко — одним волом або конем. Приблизно така ж картина спостерігалася в Києві, Конотопі, Ніжині, Переяславі та інших містах. При цьому значними площами орних земель володіли члени міських урядів — війти, бурмистри, райці, лавники. Маючи по кілька голів робочої худоби, вони могли обробити чималі орні ділянки землі. Конотопський війт І. Трофим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ав землю трьома парами волів і конем, переяславський —</w:t>
      </w:r>
    </w:p>
    <w:p>
      <w:pPr>
        <w:pStyle w:val="Normal"/>
        <w:tabs>
          <w:tab w:val="clear" w:pos="708"/>
          <w:tab w:val="left" w:pos="326"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Степанів — чотирма, носівський — І. Симонов — трьома парами волів і конем </w:t>
      </w:r>
      <w:r>
        <w:rPr>
          <w:rFonts w:cs="Times New Roman" w:ascii="Times New Roman" w:hAnsi="Times New Roman"/>
          <w:vertAlign w:val="superscript"/>
        </w:rPr>
        <w:t>73</w:t>
      </w:r>
      <w:r>
        <w:rPr>
          <w:rFonts w:cs="Times New Roman" w:ascii="Times New Roman" w:hAnsi="Times New Roman"/>
        </w:rPr>
        <w:t>. Відповідно і запаси зерна були різними. В 1669 р. у ніжинських війта О. Цурковського і бурмистра Я. Іванова куплено для російських ратних людей по 100 четвертей зерна. Це тільки частина зернових запасів великих землевласників, одержаних з їх земель</w:t>
      </w:r>
      <w:r>
        <w:rPr>
          <w:rFonts w:cs="Times New Roman" w:ascii="Times New Roman" w:hAnsi="Times New Roman"/>
          <w:vertAlign w:val="superscript"/>
        </w:rPr>
        <w:t>74</w:t>
      </w:r>
      <w:r>
        <w:rPr>
          <w:rFonts w:cs="Times New Roman" w:ascii="Times New Roman" w:hAnsi="Times New Roman"/>
        </w:rPr>
        <w:t xml:space="preserve">. У той же час житель с. Буди Стародубського полку І. Горілий у 1689 р. мав «полтретядцать коп пшеницьі девять коп ячменю шесть возов немолоченного гороху, осмачки три готового збожа» </w:t>
      </w:r>
      <w:r>
        <w:rPr>
          <w:rFonts w:cs="Times New Roman" w:ascii="Times New Roman" w:hAnsi="Times New Roman"/>
          <w:vertAlign w:val="superscript"/>
        </w:rPr>
        <w:t>7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осподарствах багатих землевласників використовувалася праця наймитів. У 1667 р. багатий селянин с. Жуки Полтавського полку Лсонтій для оранки своїх земель наймав двох орачів з місцевих селян</w:t>
      </w:r>
      <w:r>
        <w:rPr>
          <w:rFonts w:cs="Times New Roman" w:ascii="Times New Roman" w:hAnsi="Times New Roman"/>
          <w:vertAlign w:val="superscript"/>
        </w:rPr>
        <w:t>76</w:t>
      </w:r>
      <w:r>
        <w:rPr>
          <w:rFonts w:cs="Times New Roman" w:ascii="Times New Roman" w:hAnsi="Times New Roman"/>
        </w:rPr>
        <w:t>. На початку XVIII ст. селянин с. Савинців Лубенського полку М. Олекса наймався жати жито і пшеницю до заможних міщан м. Яблунова. Наймити бралися за роботу переважно в своїх або навколишніх селах і містечках, що вказує на певну обмеженість ринку робочої сили, поглинення її на місцях. На рубежі XVII—XVIII ст. плата найманих женців на батьківщині К. Зіновіїва (ймовірно, Чернігівщині.— Авт.) становила третину зібраного врожаю. Високо цінувалася також праця молотників, які молотили снопи, віяли і зсипали зерно в засіки. Відносини між наймитом і господарем регламентувалися звичаєвим правом. Якщо наймит порушував угоду і не бажав працювати до закінчення обумовленого терміну, то господар не платив йому за фактично відпрацьований час. Коли ж роботодавець розривав угоду з наймитом, то мав заплатити йому за весь договірний термін роботи</w:t>
      </w:r>
      <w:r>
        <w:rPr>
          <w:rFonts w:cs="Times New Roman" w:ascii="Times New Roman" w:hAnsi="Times New Roman"/>
          <w:vertAlign w:val="superscript"/>
        </w:rPr>
        <w:t>77</w:t>
      </w:r>
      <w:r>
        <w:rPr>
          <w:rFonts w:cs="Times New Roman" w:ascii="Times New Roman" w:hAnsi="Times New Roman"/>
        </w:rPr>
        <w:t xml:space="preserve">. В більшості випадків багаті землевласники не дотримувалися цих звичаїв і розпоряджалися працею наймита на свій розсуд, знаходячи підтримку своїм діям у місцевих судових органах. У 1693 р. багатий стародубський міщанин Д. Ярохович скаржився в місцевих! суд на свого челядника Г. Володкова за те, що той, не відбувши встановленого терміну, в жнивну пору збирався залишити його. Розглянувши справу, суд став на бік землевласника і зобов’язав слугу відпрацювати увесь договірний строк </w:t>
      </w:r>
      <w:r>
        <w:rPr>
          <w:rFonts w:cs="Times New Roman" w:ascii="Times New Roman" w:hAnsi="Times New Roman"/>
          <w:vertAlign w:val="superscript"/>
        </w:rPr>
        <w:t>7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еликі площі орних земель мали селяни. Наприклад, у першій чверті XVIII ст. 114 обтівських селян Ніжинського полку володіли землями «на 738 днів». Нескладні підрахунки показують, що в середньому на кожен двір припадало грунтів на 6,4 днів обробітку, або по 4,8 десятини. Площі орних земель коливалися від 0,4 до 18 десятин, а сіножатей — від 2 до 20 возів сіна, що свідчить про н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мірність забезпечення селянства землею</w:t>
      </w:r>
      <w:r>
        <w:rPr>
          <w:rFonts w:cs="Times New Roman" w:ascii="Times New Roman" w:hAnsi="Times New Roman"/>
          <w:vertAlign w:val="superscript"/>
        </w:rPr>
        <w:t>79</w:t>
      </w:r>
      <w:r>
        <w:rPr>
          <w:rFonts w:cs="Times New Roman" w:ascii="Times New Roman" w:hAnsi="Times New Roman"/>
        </w:rPr>
        <w:t xml:space="preserve">. З козацьких полів у селах Атюша, Пальчики, Тростянка Ніжинського полку збиралося приблизно по 20 кіп жита. В другій половині XVIII ст. жителі с. Богодухівки Кропивнянської сотні Переяславського полку засівали: М. Калачник — проса на 65, жита на ЗО, маку на 12, пшениці на 5 кіп; Ф. Булюк — жита на 40; Л. Положай — жита на 45, проса на 20, Г. Булюк — проса на 15; С. Галушка — жита на 20 кіп </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им знаряддям обробітку грунту був дерев’яний плуг із залізними лемешами і череслами. Судячи із зображення в «Учительном евангелии», а також у творі Л. Барановича «Меч духовньш», він складався з двоколісного передка, дишла, прямого гряділя з двома ручками, лемеша і чересла</w:t>
      </w:r>
      <w:r>
        <w:rPr>
          <w:rFonts w:cs="Times New Roman" w:ascii="Times New Roman" w:hAnsi="Times New Roman"/>
          <w:vertAlign w:val="superscript"/>
        </w:rPr>
        <w:t>81</w:t>
      </w:r>
      <w:r>
        <w:rPr>
          <w:rFonts w:cs="Times New Roman" w:ascii="Times New Roman" w:hAnsi="Times New Roman"/>
        </w:rPr>
        <w:t>. Існували різні конструкції цього плуга — малі і великі. Перші з них використовувалися в лісостеповій зоні, особливо на півдні Полісся, другі — у степових районах. Дерев’яні частини плуга виготовлялися самими селянами, а залізні замовлялися в кузні. Залізні лемеші й чересла коштували досить дорого. В документах часто згадуються факти привласнення «плуговьіх залез» разом з робочою худобою. В універсалі за 1663 р. власті наказували жителям «не важить в полях людських займовати волов, брати залез плуговьіх»</w:t>
      </w:r>
      <w:r>
        <w:rPr>
          <w:rFonts w:cs="Times New Roman" w:ascii="Times New Roman" w:hAnsi="Times New Roman"/>
          <w:vertAlign w:val="superscript"/>
        </w:rPr>
        <w:t>82</w:t>
      </w:r>
      <w:r>
        <w:rPr>
          <w:rFonts w:cs="Times New Roman" w:ascii="Times New Roman" w:hAnsi="Times New Roman"/>
        </w:rPr>
        <w:t>. Плуг використовувався переважно в господарствах козацької старшини, багатих селян, козаків і міщан, які мали достатню кількість худоби. В плуги впрягали по одній, дві і навіть по три пари волів, що було під силу лише заможним господарств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плугом вживалося і рало. На відміну від плуга, воно при оранці не перевертало грунт, а розривало і розсовувало його по боках, роблячи таким чином борозну. Побутували два основних види рала — безполозове і з полозом. В обох випадках на дерев’яний ральник набивали залізний наральник. У своєму розвитку він пройшов складну еволюцію від простої оковки до більш розвинутих форм з втулкою і ширшою лопастю. Рала робилися як однозубі, так і багатозубі. Найбільшого поширення рало набуло в Південному Поліссі і в зоні Лісостепу. Ним орали, як правило, м’який грунт, впрягаючи одного-двох волів або коней. У незаможних господарствах рало застосовувалося для первинного обробітку грунту, а в багатих — для повторн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оширенішим орним знаряддям на Лівобережному Поліссі залишалася соха, яка мала багато спільного з сохою сусідніх районів Росії і Білорусії. Вона побутувала поряд з плугом і ралом також у лісостеповій зоні. Типовою для цих районів була двозуба соха. Її сошники встанов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лися так, що правий підрізав грунт знизу горизонтально, а лівий — вертикально </w:t>
      </w:r>
      <w:r>
        <w:rPr>
          <w:rFonts w:cs="Times New Roman" w:ascii="Times New Roman" w:hAnsi="Times New Roman"/>
          <w:vertAlign w:val="superscript"/>
        </w:rPr>
        <w:t>83</w:t>
      </w:r>
      <w:r>
        <w:rPr>
          <w:rFonts w:cs="Times New Roman" w:ascii="Times New Roman" w:hAnsi="Times New Roman"/>
        </w:rPr>
        <w:t>. Під час оранки така соха не перевертала відрізаний пласт землі, а тільки відсовувала його, утворюючи жолобоПодібну борозну. У середньому на десятині землі висівалося 1,49 четверті жита і 1,54 четверті пшениці (в другій половині XVII ст. четверть жита становила вісім пу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документах немає даних про врожаї зернових культур на Лівобережній Україні досліджуваного періоду. Лише в одному з них записано, що в Київському полку в 1659 р. намолочували з «всякой копньї по четвертії Киевской мери» </w:t>
      </w:r>
      <w:r>
        <w:rPr>
          <w:rFonts w:cs="Times New Roman" w:ascii="Times New Roman" w:hAnsi="Times New Roman"/>
          <w:vertAlign w:val="superscript"/>
        </w:rPr>
        <w:t>84</w:t>
      </w:r>
      <w:r>
        <w:rPr>
          <w:rFonts w:cs="Times New Roman" w:ascii="Times New Roman" w:hAnsi="Times New Roman"/>
        </w:rPr>
        <w:t xml:space="preserve">. Через відсутність інших відомостей про врожаї на Лівобережжі розглянемо врожайність на російських землях, які за природно-кліматичними умовами і технікою обробітку грунту наближалися до лівобережних земель. Середній врожай в 1650—1690 рр. у центрально-чорноземному районі Росії становив: жита — 3,8, вівса •— 3,9, ячменю — 3,9, пшениці — 3,7 «сама» </w:t>
      </w:r>
      <w:r>
        <w:rPr>
          <w:rFonts w:cs="Times New Roman" w:ascii="Times New Roman" w:hAnsi="Times New Roman"/>
          <w:vertAlign w:val="superscript"/>
        </w:rPr>
        <w:t>8б</w:t>
      </w:r>
      <w:r>
        <w:rPr>
          <w:rFonts w:cs="Times New Roman" w:ascii="Times New Roman" w:hAnsi="Times New Roman"/>
        </w:rPr>
        <w:t>. Відповідно і на досліджуваній території врожаї зернових культур досягали чотирьох «сам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у другій половині ХУІІ ст. урожайність підвищилась, але була порівняно низькою для лівобережних земель. Така врожайність зернових культур зумовлювалася насамперед низьким рівнем землеробської техніки та технології обробітку грунту, в основі яких лежали соціально-економічні причини, «бо,— як писав про подібні явища В. І. Ленін,— ведення господарства було в руках дрібних селян, задавлених нуждою, принижених особистою залежністю і розумовою темнотою» </w:t>
      </w:r>
      <w:r>
        <w:rPr>
          <w:rFonts w:cs="Times New Roman" w:ascii="Times New Roman" w:hAnsi="Times New Roman"/>
          <w:vertAlign w:val="superscript"/>
        </w:rPr>
        <w:t>86</w:t>
      </w:r>
      <w:r>
        <w:rPr>
          <w:rFonts w:cs="Times New Roman" w:ascii="Times New Roman" w:hAnsi="Times New Roman"/>
        </w:rPr>
        <w:t>.</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Поряд з зерновими культивувалися технічні культури, які давали сировину для виготовлення полотняного одягу. Серед них найпоширенішими були коноплі, які вирощувалися в усіх полках, але найбільше в Стародубському і Чернігівському. В зв’язку із збільшенням попиту на полотняні тканини, викликаного кількісним ростом населення, розширювалися площі під коноплі. Така господарська спеціалізація, що намітилася, зумовлювалася сприятливими природними та кліматичними умовами, близькістю російського ринку з його потребою значної кількості прядива. Спеціалізація вела до появи в феодальному господарстві нових елементів:</w:t>
        <w:tab/>
        <w:t>розвитку товарно-грошових відносин, зміцн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их зв’язків українських і російських земель, збільшення числа купців і торгових агентів, підвищення їх ролі в господарському житті краю, прискореного формування українського куп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існо пов’язувалося з землеробством городництво. В городах садили буряки, капусту, моркву, салат, редьку, рі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арбузи, огірки, цибулю, часник, пастернак, петрушку, хрін, боби. Частина урожаю городніх культур призначалася для ринку. Поряд з городництвом населення займалося садівництвом. У садах вирощували яблуні, груші, вишні, горіхи, сливи, агрус, порічки, малину. Сади оточували садиби селян і міщан. У Переяславі, відзначав у 1654 р. сірійський мандрівник П. Алеппський, «садьі безчисленньї, потому что при каждом доме єсть сад, а также колодец пресной водьі, которую поднимають при помощи колеса» </w:t>
      </w:r>
      <w:r>
        <w:rPr>
          <w:rFonts w:cs="Times New Roman" w:ascii="Times New Roman" w:hAnsi="Times New Roman"/>
          <w:vertAlign w:val="superscript"/>
        </w:rPr>
        <w:t>87</w:t>
      </w:r>
      <w:r>
        <w:rPr>
          <w:rFonts w:cs="Times New Roman" w:ascii="Times New Roman" w:hAnsi="Times New Roman"/>
        </w:rPr>
        <w:t xml:space="preserve">. Особливо великі сади мали світські і духовні феодали. «Мьі ехали,— згадував П. Алеппський,— среди безчисленньїх садов, где бьіли несчетиьіе тьісячи ореховьіх и шелковичньїх деревьев и множество виноградних лоз. В каждом саду находится жилище его владельца; всего около 4—5 тисяч домов с 4— 5 тисячами садов, и все они составляют владения упомянутого (Києво-Печерського,— Авт.) монастиря» </w:t>
      </w:r>
      <w:r>
        <w:rPr>
          <w:rFonts w:cs="Times New Roman" w:ascii="Times New Roman" w:hAnsi="Times New Roman"/>
          <w:vertAlign w:val="superscript"/>
        </w:rPr>
        <w:t>88</w:t>
      </w:r>
      <w:r>
        <w:rPr>
          <w:rFonts w:cs="Times New Roman" w:ascii="Times New Roman" w:hAnsi="Times New Roman"/>
        </w:rPr>
        <w:t>. Своїми садами славилися також Кропивне, Ніжин, Ольшане, Полтава та інші міста лісостепової і степової зон Лівобережної України. В 1666 р. царськими переписувачами зафіксовано на Переяславщині поряд з «пустими землями» багато садів, які ніхто не обробляв. Місцевим властям наказувалося фрукти з цих садів продавати, а гроші віддавати в казну. Велику кількість садів мав Київ, що завжди вражало подорожніх. Російський священик І. Лук’янов у своїх нотатках писав у 1701 р., що у Києві «везде сади, виногради». Зібрані фрукти використовувалися у домашньому господарстві та продавалися на ринку. Зокрема, виноград з України вивозився у Москву для потреб царського дв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адівництві другої половини XVII ст. відбувалися важливі зрушення. Вони проявлялися в поліпшенні сортів фруктових дерев, підвищенні їх урожайності, поширенні садівництва на нові землі. Досить часто застосовувалося щеплення дерев. За кражу щеп у Полтавському полку був встановлений штраф у розмірі трьох карбованців за одну штуку</w:t>
      </w:r>
      <w:r>
        <w:rPr>
          <w:rFonts w:cs="Times New Roman" w:ascii="Times New Roman" w:hAnsi="Times New Roman"/>
          <w:vertAlign w:val="superscript"/>
        </w:rPr>
        <w:t>89</w:t>
      </w:r>
      <w:r>
        <w:rPr>
          <w:rFonts w:cs="Times New Roman" w:ascii="Times New Roman" w:hAnsi="Times New Roman"/>
        </w:rPr>
        <w:t xml:space="preserve">. В господарствах старшини, монастирів, багатих міщан, козаків і селян, які мали сади, з великою кількістю фруктових дерев, використовувалася праця найманих садівників. У їх функції входило: садити дерева, робити щеплення, обрізувати гілки, навесні угноювати землю навколо дерев, косити траву, щоб вона не заважала при збиранні фруктів, слідкувати за дозріванням плодів, охороняти сад, збирати врожай і при потребі сушити фрукти </w:t>
      </w:r>
      <w:r>
        <w:rPr>
          <w:rFonts w:cs="Times New Roman" w:ascii="Times New Roman" w:hAnsi="Times New Roman"/>
          <w:vertAlign w:val="superscript"/>
        </w:rPr>
        <w:t>9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ьшого поширення дістало виноградарство. Плантації виноградних лоз були в Києві, Лубнах, Миргороді, Полтаві та в інших лівобережних містах. З часом виног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ало вирощувати населення Слобожанщини. Існували спеціалісти по розведенню винограду, вміння яких високо цінувалося на Україні. Однак масового поширення виноградарство на Лівобережжі в несприятливих для нього кліматичних умовах не набу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свід українських садівників переносився і на російські землі. Нерідко російський уряд запрошував на роботу українських майстрів по вирощуванню фруктових дерев. У 1670 р. путивльський воєвода М. Волконський одержав розпорядження Малоросійського приказу відрядити в Москву пушкаря Ф. Батоврі для «строения» царських садів, а також прислати саджанці фруктових дерев. 14 травня цього ж року воєвода відправив у Москву садівника Софронія з черенками груш, яблунь та інших плодових дерев. Посланець Малоросійського приказу І. Савін у 1670 р. спеціально приїздив на Лівобережжя для запрошення бажаючих розводити сади на російських землях. З допомогою архімандрита КиєвоПечерського монастиря І. Гізеля він мав підшукати в Києві «или где сьіщетца, виноградного строения мастера и которьш сажает дули и груши и сливьі и орехи киевские и пасечника самого доброго, ...призвать их волею и говорить им, чтоб они для того строения поехали к Москве из найму...» </w:t>
      </w:r>
      <w:r>
        <w:rPr>
          <w:rFonts w:cs="Times New Roman" w:ascii="Times New Roman" w:hAnsi="Times New Roman"/>
          <w:vertAlign w:val="superscript"/>
        </w:rPr>
        <w:t>9!</w:t>
      </w:r>
      <w:r>
        <w:rPr>
          <w:rFonts w:cs="Times New Roman" w:ascii="Times New Roman" w:hAnsi="Times New Roman"/>
        </w:rPr>
        <w:t xml:space="preserve">. Через деякий час у супроводі І. Савіна з Лівобережжя до Москви виїхали два виноградарі і один садівник. Крім того, монахи лубенського Мгарського монастиря Геннадій і Онуфрій погодилися працювати в Ізмайловому під Москвою. Обидва монахи вміли «виноград и садьі садити и вщеплговати груши и яблака и дули, и иньїе плодьі садовьіе...» </w:t>
      </w:r>
      <w:r>
        <w:rPr>
          <w:rFonts w:cs="Times New Roman" w:ascii="Times New Roman" w:hAnsi="Times New Roman"/>
          <w:vertAlign w:val="superscript"/>
        </w:rPr>
        <w:t>92</w:t>
      </w:r>
      <w:r>
        <w:rPr>
          <w:rFonts w:cs="Times New Roman" w:ascii="Times New Roman" w:hAnsi="Times New Roman"/>
        </w:rPr>
        <w:t xml:space="preserve">. В 1673 р у Москву для розведення анісових яблунь їздив полтавський козак О. Раткевич </w:t>
      </w:r>
      <w:r>
        <w:rPr>
          <w:rFonts w:cs="Times New Roman" w:ascii="Times New Roman" w:hAnsi="Times New Roman"/>
          <w:vertAlign w:val="superscript"/>
        </w:rPr>
        <w:t>9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місце в сільському господарстві Лівобережної України посідало тваринництво, яке давало населенню висококалорійні продукти харчування, сировину для виготовлення взуття і одягу, тяглову силу, а також основне органічне добриво — гній, без якого було неможливе підвищення врожайності зернових культур. Порівняно з довоєнними роками в тваринництві сталися певні зміни. Головну роль у його розвитку почали відігравати козацька старшина, монастирі, багаті козаки, міщани і селяни. З кількісним ростом населення, активізацією господарського освоєння земель збільшувалася кількість волів, коней, корів, свиней, овець і кіз. У бідняцьких і середняцьких господарствах тваринництво носило переважно натуральний характер. Звичайно, частина продукції і від них поступала на ринок, але це не змінювало натурального в цілому їх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лементи товарного виробництва виразніше проявля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господарствах багатих козаків, міщан і селян. У 60-і рр. XVII ст. багаті козаки з Полтави Н. Коваленко і Я. Деркаченко, крім волів, коней і корів, мали відповідно по 20 і 26, міщанин Ф. Дядечко — 20, два козаки з с. Колонтаева Полтавського полку — майже 200 овець. Міщанин з м. Полтави С. Хрибтиченко відгодовував для продажу на ринку ЗО, а Д. Максимович з містечка Вороньків — 80 свиней. У господарствах селян Овдія з с. Каплинців і Кирюші з м. Пирятина Лубенського полку в 1683 р. випасалося відповідно 48 і 20, а козака (прізвище якого невідоме) з Полтавського полку — до 200 овець </w:t>
      </w:r>
      <w:r>
        <w:rPr>
          <w:rFonts w:cs="Times New Roman" w:ascii="Times New Roman" w:hAnsi="Times New Roman"/>
          <w:vertAlign w:val="superscript"/>
        </w:rPr>
        <w:t>94</w:t>
      </w:r>
      <w:r>
        <w:rPr>
          <w:rFonts w:cs="Times New Roman" w:ascii="Times New Roman" w:hAnsi="Times New Roman"/>
        </w:rPr>
        <w:t>. Усі з названих власників худоби тримали найнятих пастухів, а також брали сезонних робітників для заготівлі сіна тваринам на зиму. В 1665 р. овечі отари жителів Полтави К. Марченка пасли два, Денисенка — один і Демченка — один наймит</w:t>
      </w:r>
      <w:r>
        <w:rPr>
          <w:rFonts w:cs="Times New Roman" w:ascii="Times New Roman" w:hAnsi="Times New Roman"/>
          <w:vertAlign w:val="superscript"/>
        </w:rPr>
        <w:t>95</w:t>
      </w:r>
      <w:r>
        <w:rPr>
          <w:rFonts w:cs="Times New Roman" w:ascii="Times New Roman" w:hAnsi="Times New Roman"/>
        </w:rPr>
        <w:t xml:space="preserve">. У 1688 р. багатий козак з Полтавського полку мав 200 кіз, шерсть і м’ясо яких призначалися для продажу. Доглядали тварин, заготовляли для них корми чотири челядники. В цьому випадку ми маємо справу з товарним господарством, у якому використовувалася вільнонаймана праця </w:t>
      </w:r>
      <w:r>
        <w:rPr>
          <w:rFonts w:cs="Times New Roman" w:ascii="Times New Roman" w:hAnsi="Times New Roman"/>
          <w:vertAlign w:val="superscript"/>
        </w:rPr>
        <w:t>9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аветний пан» з Лубенського полку Г. Грек у 1688 р. доручив якомусь Л. Котурженку продати на ярмарку в Глинському кілька десятків волів на тисячу золотих. У багатого селянина того ж полку В. Олешока в 1690 р. було 8 коней, лошак, 78 волів, 4 корови, 2 назимки, 10 овець, 5 штук сукна, багато кримської солі. Відгодовувані в господарстві воли планувалося продати в Гданську. Тваринництво становило головну статтю прибутку господарства В. Оленюка, хоч останній займався торгівлею й іншими товарами, маючи найтісніший зв’язок з ринком. Для догляду за такою кількістю худоби В. Оленюк мусив тримати наймитів, а то й торгових агентів </w:t>
      </w:r>
      <w:r>
        <w:rPr>
          <w:rFonts w:cs="Times New Roman" w:ascii="Times New Roman" w:hAnsi="Times New Roman"/>
          <w:vertAlign w:val="superscript"/>
        </w:rPr>
        <w:t>9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арним тваринництвом займалися переважно козацька старшина і монастирі. Захопивши значні земельні угіддя, вони використовували їх для випасу власної худоби і заготівлі сіна. На початок XVIII ст. вже склалися великі старшинські господарства зі значною кількістю худоби. В лубенського полковника М. Маркевича в цей час нараховувалася тисяча овець, яких доглядали наймити. Одержана шерсть продавалася на суконні мануфактури, що давало полковнику значні прибутки. Чимало худоби мали й інші старшини. Зокрема, на землях І. Забіли під Коропом челядники доглядали велике «стадо неученое» коней. У переяславського полковника С. Томари в 1715 р. випасалося не менш як 140 коней, 350 голів великої рогатої худоби, 2100 овець, 280 свиней, а у вдови генерального хорунж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5 5-2608</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G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улими — 52 коня, 96 корів, 44 волів, 340 овець і кіз </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кремих старшинських господарствах розводили породисту худобу та коней. Зокрема, на хуторі В. Кочубея під Полтавою на початку XVIII ст. існував кінний завод, звідки в 1720 р. викрадено 60 кращих конейДешевизна робочих рук, володіння значними пасовищами і луками сприяли перетворенню тваринництва в одну з прибуткових галузей старшинських господарст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асниками значної кількості худоби були також монастирі, зокрема Густинський. У XVIII ст. йому належали 91 кінь, 21 віл, 41 корова, 521 вівця. Для них на зиму заготовлялося до 100 стокопицевих скирт сіна. Накосити, висушити і скласти таку масу трави можна було тільки при наявності багатьох робочих рук з числа залежних або найнятих селян. Про використання наймитів при заготівлі сіна писали й сучасники. Зокрема, К. Зіновіїв з цього приводу зазначав, що власники сіножатей часто мусили «косаров затягати». Установився і розмір плати за робочий день. На батьківщині К. Зіновіїва вона дорівнювала п’яти чехам і трьом грошам </w:t>
      </w:r>
      <w:r>
        <w:rPr>
          <w:rFonts w:cs="Times New Roman" w:ascii="Times New Roman" w:hAnsi="Times New Roman"/>
          <w:vertAlign w:val="superscript"/>
        </w:rPr>
        <w:t>10</w:t>
      </w:r>
      <w:r>
        <w:rPr>
          <w:rFonts w:cs="Times New Roman" w:ascii="Times New Roman" w:hAnsi="Times New Roman"/>
        </w:rPr>
        <w:t>°. Згрібали сіно, складали ного в копиці та скирти «гребці», як правило, чоловіки. Застосування найманої робочої сили сприяло поглибленню товарно-грошових відносин у сільському господар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варинництві намітилася певна спеціалізація. В лісовій і лісостеповій зонах розводили переважно коней, у степовій — волів. Спеціалісти по догляду за худобою цінувалися досить високо. Про це свідчить, зокрема, царський указ від 1664 р., в якому російським воєводам на Україні наказувалося найняти на службу і відправити в Росію «черкас которьіе бьі умели водить животину и дворовьіе всякне птицьі и к ним держать береженье» </w:t>
      </w:r>
      <w:r>
        <w:rPr>
          <w:rFonts w:cs="Times New Roman" w:ascii="Times New Roman" w:hAnsi="Times New Roman"/>
          <w:vertAlign w:val="superscript"/>
        </w:rPr>
        <w:t>101</w:t>
      </w:r>
      <w:r>
        <w:rPr>
          <w:rFonts w:cs="Times New Roman" w:ascii="Times New Roman" w:hAnsi="Times New Roman"/>
        </w:rPr>
        <w:t>. Про доглядачів худоби К. Зіновіїв писав, що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е сгад конских у полях дозорах ма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у полях при конях завше и ночую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и жеб не згинув котрий, з пилностю патрують </w:t>
      </w:r>
      <w:r>
        <w:rPr>
          <w:rFonts w:cs="Times New Roman" w:ascii="Times New Roman" w:hAnsi="Times New Roman"/>
          <w:vertAlign w:val="superscript"/>
        </w:rPr>
        <w:t>10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спеціалісти використовувалися в господарствах, де розводили породисту худобу,— І. Забіли, В. Кочубея, І. Мазепи, І. Самойловича, П. Рославця та інших старшин. На хуторі сотника Піковця поблизу с. Лукім’я Лубенського полку худобу доглядали найняті «стадник, ричич (спеціаліст по догляду і розведенню корів,— Авт.), скотар і два овчара» </w:t>
      </w:r>
      <w:r>
        <w:rPr>
          <w:rFonts w:cs="Times New Roman" w:ascii="Times New Roman" w:hAnsi="Times New Roman"/>
          <w:vertAlign w:val="superscript"/>
        </w:rPr>
        <w:t>І03</w:t>
      </w:r>
      <w:r>
        <w:rPr>
          <w:rFonts w:cs="Times New Roman" w:ascii="Times New Roman" w:hAnsi="Times New Roman"/>
        </w:rPr>
        <w:t>. Спеціалістам-тварпнникам давали, як правило, натуральну плату. Селекційна робота тваринників., яка активізувалася в другій половині XVII ст., сприяла поліпшенню молочном’ясної продуктивності тварин, повнішому забезпеченню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ения продуктами харчування, а промисловості — сировиною.</w:t>
      </w:r>
    </w:p>
    <w:p>
      <w:pPr>
        <w:pStyle w:val="Normal"/>
        <w:tabs>
          <w:tab w:val="clear" w:pos="708"/>
          <w:tab w:val="left" w:pos="5784" w:leader="none"/>
        </w:tabs>
        <w:ind w:firstLine="360"/>
        <w:jc w:val="both"/>
        <w:rPr>
          <w:rFonts w:ascii="Times New Roman" w:hAnsi="Times New Roman" w:cs="Times New Roman"/>
          <w:color w:val="000000"/>
          <w:lang w:eastAsia="ru-RU"/>
        </w:rPr>
      </w:pPr>
      <w:r>
        <w:rPr>
          <w:rFonts w:cs="Times New Roman" w:ascii="Times New Roman" w:hAnsi="Times New Roman"/>
        </w:rPr>
        <w:t xml:space="preserve">Загальна кількість худоби на Лівобережній Україні була порівняно значною. Взимку 1677 р. кожен з 10 козацьких полків вислав для перевезення припасів з Севська до Києва по 3 тис. підвід, запряжених 6 тис. коней </w:t>
      </w:r>
      <w:r>
        <w:rPr>
          <w:rFonts w:cs="Times New Roman" w:ascii="Times New Roman" w:hAnsi="Times New Roman"/>
          <w:vertAlign w:val="superscript"/>
        </w:rPr>
        <w:t>104</w:t>
      </w:r>
      <w:r>
        <w:rPr>
          <w:rFonts w:cs="Times New Roman" w:ascii="Times New Roman" w:hAnsi="Times New Roman"/>
        </w:rPr>
        <w:t xml:space="preserve">. Тобто в усіх міщанських і селянських господарствах нараховувалося не менш як 60 тис. коней. У другому Кримському поході брало </w:t>
      </w:r>
      <w:r>
        <w:rPr>
          <w:rFonts w:cs="Times New Roman" w:ascii="Times New Roman" w:hAnsi="Times New Roman"/>
          <w:vertAlign w:val="superscript"/>
          <w:lang w:val="la-VA" w:eastAsia="la-VA"/>
        </w:rPr>
        <w:t xml:space="preserve">N </w:t>
      </w:r>
      <w:r>
        <w:rPr>
          <w:rFonts w:cs="Times New Roman" w:ascii="Times New Roman" w:hAnsi="Times New Roman"/>
        </w:rPr>
        <w:t xml:space="preserve">участь 50, а в поході 1704 р.— 150 тис. переважно кінних козаків. Крім того, в обозі рухалося кілька десятків тисяч підвід, запряжених кіньми. І. Мазепа, перейшовши на бік шведського короля Карла XII, наказав зібрати для потреб шведської армії тільки з одного Лубенського полку 240 тис. &gt; волів і 40 тис. свиней </w:t>
      </w:r>
      <w:r>
        <w:rPr>
          <w:rFonts w:cs="Times New Roman" w:ascii="Times New Roman" w:hAnsi="Times New Roman"/>
          <w:vertAlign w:val="superscript"/>
        </w:rPr>
        <w:t>105</w:t>
      </w:r>
      <w:r>
        <w:rPr>
          <w:rFonts w:cs="Times New Roman" w:ascii="Times New Roman" w:hAnsi="Times New Roman"/>
        </w:rPr>
        <w:t>.</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існо зв’язаними з сільським господарством були бджільництво, рибальство і полювання. В бджільництві поряд з пасічництвом існувало і бортництво, перше з них переважало в лісостеповій, друге — в лісовій зонах. Бджільництвом займалися всі стани суспільства — селяни, міщани, козаки, феодали, одержуючи від нього значні прибутки. Пасіками володіли жителі Батурина, Березані, Гоголева, Переяслава та інших міст і сіл краю. В 1666 р. у Полтаві, крім офіційно зафіксованих переписувачами 185, власті виявили ще 600, а в Батурині, Конотопі, Нових Млинах — 509 вуликів </w:t>
      </w:r>
      <w:r>
        <w:rPr>
          <w:rFonts w:cs="Times New Roman" w:ascii="Times New Roman" w:hAnsi="Times New Roman"/>
          <w:vertAlign w:val="superscript"/>
        </w:rPr>
        <w:t>106</w:t>
      </w:r>
      <w:r>
        <w:rPr>
          <w:rFonts w:cs="Times New Roman" w:ascii="Times New Roman" w:hAnsi="Times New Roman"/>
        </w:rPr>
        <w:t xml:space="preserve">. Крім того, в навколишніх лісах селяни, міщани і козаки мали багато «бортних вотчин». Зустрічалися цілі села, населення яких займалося переважно бортництвом. Це — Вахромеевичі, Верхуша, Тихановичі, Туря тощо. В жодного з бортників цих сіл переписувачі в 1666 р. не виявили робочої худоби, що свідчить про те, що головним засобом їх існування було бджільництво. Всі вони платили медовий оброк. У тому ж році царські воєводи зібрали в Бобровиці, Козельці, Острі -приблизно 27, Лубнах — 10, Миргороді — 6, Чернігові — 5, Новгороді-Сіверському — 47, Стародубі «за книгами» — 4 і «за сказками» — 164 пуди меду. Всього в Москву тоді вивезено понад 276 пудів меду </w:t>
      </w:r>
      <w:r>
        <w:rPr>
          <w:rFonts w:cs="Times New Roman" w:ascii="Times New Roman" w:hAnsi="Times New Roman"/>
          <w:vertAlign w:val="superscript"/>
        </w:rPr>
        <w:t>10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і пасіки заводили старшина і духовенство. У 1682 р. І. Самойлович купив «ще дерева на полтараста бортного... на которьіх бджол садили пасеною» </w:t>
      </w:r>
      <w:r>
        <w:rPr>
          <w:rFonts w:cs="Times New Roman" w:ascii="Times New Roman" w:hAnsi="Times New Roman"/>
          <w:vertAlign w:val="superscript"/>
        </w:rPr>
        <w:t>108</w:t>
      </w:r>
      <w:r>
        <w:rPr>
          <w:rFonts w:cs="Times New Roman" w:ascii="Times New Roman" w:hAnsi="Times New Roman"/>
        </w:rPr>
        <w:t xml:space="preserve">. Тобто в цьому випадку відбувалося типове для бджільництва другої половини XVII ст. явище — заміна бортництва пасічництвом, що вело до збільшення збору меду, а відповідно і товаризації старшинських господарств. З його пасік під Глуховом у 1687 р. одержано 59 діжок меду </w:t>
      </w:r>
      <w:r>
        <w:rPr>
          <w:rFonts w:cs="Times New Roman" w:ascii="Times New Roman" w:hAnsi="Times New Roman"/>
          <w:vertAlign w:val="superscript"/>
        </w:rPr>
        <w:t>109</w:t>
      </w:r>
      <w:r>
        <w:rPr>
          <w:rFonts w:cs="Times New Roman" w:ascii="Times New Roman" w:hAnsi="Times New Roman"/>
        </w:rPr>
        <w:t>. На першу чверть XVIII ст. у І. Забіли склалися величезні пасіки: під с. Обмачів у нього стояли 238, а під с. ІІогорілівка Ніжинського полку —</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drawing>
          <wp:inline distT="0" distB="0" distL="0" distR="0">
            <wp:extent cx="164465"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9" t="-144" r="-219" b="-144"/>
                    <a:stretch>
                      <a:fillRect/>
                    </a:stretch>
                  </pic:blipFill>
                  <pic:spPr bwMode="auto">
                    <a:xfrm>
                      <a:off x="0" y="0"/>
                      <a:ext cx="164465" cy="2501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 вуликів. Дозволяючи селянам і козакам влаштовувати пасіки в своїх лісах на території Батуринської сотні, НовгороДгСіверський монастир змушував їх платити податок медом і воском. Крім того, монастир мав і власні пасіки, з яких одержував багато меду</w:t>
      </w:r>
      <w:r>
        <w:rPr>
          <w:rFonts w:cs="Times New Roman" w:ascii="Times New Roman" w:hAnsi="Times New Roman"/>
          <w:vertAlign w:val="superscript"/>
        </w:rPr>
        <w:t>110</w:t>
      </w:r>
      <w:r>
        <w:rPr>
          <w:rFonts w:cs="Times New Roman" w:ascii="Times New Roman" w:hAnsi="Times New Roman"/>
        </w:rPr>
        <w:t xml:space="preserve">. Після смерті ніжинського протопопа М. Филимоновича серед його майна в 1669 р. виявилось 43 кадки меду вагою 132 пуди </w:t>
      </w:r>
      <w:r>
        <w:rPr>
          <w:rFonts w:cs="Times New Roman" w:ascii="Times New Roman" w:hAnsi="Times New Roman"/>
          <w:vertAlign w:val="superscript"/>
        </w:rPr>
        <w:t>ш</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едення бджільництва старшина і монастирі використовували залежних або найнятих пасічників. Так, у самарського сотника Полтавського полку протягом ряду років працював один, а в полтавського попа І. Святайла — два найняті пасічники. Запровадження пасічництва вело до застосування нових прийомів у догляді за бджолами. Все частіше застосовувалася підгодівля бджіл і схованка їх на зимівлю в льохи або спеціально викопані 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у роль в економічному житті краю продовжувало відігравати рибальство. Цьому сприяла густа мережа великих і малих річок, а також озер, заплав та інших природних водоймищ. Рибальством займалося багато жителів міст і сіл. Для частини з них воно стало головним заняттям. За рибні угіддя велася невщухаюча боротьба, переможцями з якої виходили, як правило, представники панівних верств суспільства, що користувалися підтримкою місцевих і центральних властей. Зокрема, в 1659 р. прилуцький полковник відібрав у Демка з села Підвисоке «із» на р. Удаї і передав його монахам Густинського монастиря. Значну кількість багатих рибних угідь захопили інші монастирі (Києво-Печерський, Братський, Пустинно-Микільський) й міські магістрати. Царський уряд у 1671 і 1680 рр. заборонив стрільцям і рейтарам київського гарнізону, а також міщанам ловити в Дніпрі рибу на ділянках, що належали Києво-Печерському монастирю. Киянам дозволялося вести лов риби в семиверстовій зоні в районі Києва. Але і в цьому випадку десята частина улову йшла київському митрополиту, решта продавалася на подільському ринку, берегах Дніпра і Почайни, де велася жвава торгівля й іншими товарами. Чернігівські міщани мали право риболовлі лише за межами двовєрстової зони на Десні в районі Чернігова. На Остерський замок у 1652 р. з кожного «ізу» давалося по десятому осетру, а також кожна білуга, біла ж риба поступала власнику знарядь .лову. Крім того, остерському старості місцеві міщапи мали раз у рік ловити рибу в Містському, а волохи — в Крехаєвому, Перинному, Ялмуциному озерах </w:t>
      </w:r>
      <w:r>
        <w:rPr>
          <w:rFonts w:cs="Times New Roman" w:ascii="Times New Roman" w:hAnsi="Times New Roman"/>
          <w:vertAlign w:val="superscript"/>
        </w:rPr>
        <w:t>І1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агатьох випадках рибальство мало товарний характер. У 1670 р. лубенський міщанин віз на продаж у Лубни із Запоріжжя 78 осетрів, сім білуг, дві стерляді, п’ять «с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к», три пари баликів, двох коропів, «крошені полтренадцать голов» </w:t>
      </w:r>
      <w:r>
        <w:rPr>
          <w:rFonts w:cs="Times New Roman" w:ascii="Times New Roman" w:hAnsi="Times New Roman"/>
          <w:vertAlign w:val="superscript"/>
        </w:rPr>
        <w:t>пз</w:t>
      </w:r>
      <w:r>
        <w:rPr>
          <w:rFonts w:cs="Times New Roman" w:ascii="Times New Roman" w:hAnsi="Times New Roman"/>
        </w:rPr>
        <w:t>. Міщанин мав помічників, які служили в нього за відповідну плату. Жителі Полтавського полку систематично ловили рибу в лівих притоках Дніпра, для чого на кілька тижнів залишали домівки. Восени 1706 р. М. Курелеха, 10. Коляда, ІТ. Гринеяко і запорожець X. Денисенко виловили в Орелі багато риби і, доставивши її в Полтаву, продали оптовому перекупнику Л. Хилобокову. Створювалися рибальські артілі на чолі з власниками знарядь лову або найдосвідченішими рибалками. Власник великого неводу з м. Диканьки Полтавського полку зібрав артіль з 10 чоловік і протягом кількох років наприкінці XVII — на початку ХУІІІ ст. ловив рибу в Орелі. Добута риба продавалася на ярмарках в Полтаві, Кременчуці, Диканьці, а виручені кошти ділилися між членами артілі. Неводничий одержував пай більший, ніж інші риб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одничому, як й іншим організаторам промислу, навіть необов’язково було самому брати участь у рибальстві. Зокрема, сотник Самарської сотні того ж полку давав харчі і віз для перевезення риби, а за це одержував частину улову. Житель Полтави К. Денисенко на початку XVIII ст. віддавав обозному Полтавського полку половину грошей, виручених за продану рибу. Козацька старшина все частіше займалася розведенням риб у власних водоймах </w:t>
      </w:r>
      <w:r>
        <w:rPr>
          <w:rFonts w:cs="Times New Roman" w:ascii="Times New Roman" w:hAnsi="Times New Roman"/>
          <w:vertAlign w:val="superscript"/>
        </w:rPr>
        <w:t>ш</w:t>
      </w:r>
      <w:r>
        <w:rPr>
          <w:rFonts w:cs="Times New Roman" w:ascii="Times New Roman" w:hAnsi="Times New Roman"/>
        </w:rPr>
        <w:t xml:space="preserve">. Великі ставки, риба з яких використовувалася в старшинських господарствах, мали у Переяславському полку Д. Райча, Л. Полуботок та інші старшини </w:t>
      </w:r>
      <w:r>
        <w:rPr>
          <w:rFonts w:cs="Times New Roman" w:ascii="Times New Roman" w:hAnsi="Times New Roman"/>
          <w:vertAlign w:val="superscript"/>
        </w:rPr>
        <w:t>І1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міжну роль у господарстві більшості населення Лівобережної України відігравало полювання, досить поширене на всій її території. На Лівобережному Поліссі прибутковим було полювання на бобрів. Мисливці с. Боденковичів під Остром брали за зиму до 20 цих цінних хутрових звірів. Боброві гони зберігалися також у другій половині XVII ст. під Виповзовом, Крехаевом та іншими населеними пунктами Чернігівщини</w:t>
      </w:r>
      <w:r>
        <w:rPr>
          <w:rFonts w:cs="Times New Roman" w:ascii="Times New Roman" w:hAnsi="Times New Roman"/>
          <w:vertAlign w:val="superscript"/>
        </w:rPr>
        <w:t>116</w:t>
      </w:r>
      <w:r>
        <w:rPr>
          <w:rFonts w:cs="Times New Roman" w:ascii="Times New Roman" w:hAnsi="Times New Roman"/>
        </w:rPr>
        <w:t xml:space="preserve">. Полюванням на бобрів займалися переважно мисливці-бобровики. В 1666 р. у Острі існував 21 двір бобровників, які віддавали в казну половину впольованої здобичі. В окремих випадках вони діставали монопольне право на полювання. В 1723 р. отаман «бобровників» Г. Іванович одержав гетьманський універсал, який дозволяв йому і його товаришам «волное ловлене водних зверков бобров» у річках Бєседа, Івот, Іпуть, Сож, Убедь, незалежно від того, по чиїх землях вони протікали — духовних чи світських феодалів. Ще в 1731 р. у Верхоліссі та Олександрівці під Сосницею жили «бобровники», названі представниками влади бідними людьми </w:t>
      </w:r>
      <w:r>
        <w:rPr>
          <w:rFonts w:cs="Times New Roman" w:ascii="Times New Roman" w:hAnsi="Times New Roman"/>
          <w:vertAlign w:val="superscript"/>
        </w:rPr>
        <w:t>1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 вуликів. Дозволяючи селянам і козакам влаштовувати пасіки в своїх лісах на території Батуринської сотні, Новгород-Сіверський монастир змушував їх платити податок медом і воском. Крім того, монастир мав і власні пасіки, з яких одержував багато меду</w:t>
      </w:r>
      <w:r>
        <w:rPr>
          <w:rFonts w:cs="Times New Roman" w:ascii="Times New Roman" w:hAnsi="Times New Roman"/>
          <w:vertAlign w:val="superscript"/>
        </w:rPr>
        <w:t>110</w:t>
      </w:r>
      <w:r>
        <w:rPr>
          <w:rFonts w:cs="Times New Roman" w:ascii="Times New Roman" w:hAnsi="Times New Roman"/>
        </w:rPr>
        <w:t>. Після смерті ніжинського протопопа М. Филимоновича серед його майна в '1669 р. виявилось 43 кадки меду вагою 132 пуди</w:t>
      </w:r>
      <w:r>
        <w:rPr>
          <w:rFonts w:cs="Times New Roman" w:ascii="Times New Roman" w:hAnsi="Times New Roman"/>
          <w:vertAlign w:val="superscript"/>
        </w:rPr>
        <w:t>11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едення бджільництва старшина і монастирі використовували залежних або найнятих пасічників. Так, у самарського сотника Полтавського полку протягом ряду років працював один, а в полтавського попа І. Святайла — два найняті пасічники. Запровадження пасічництва вело до застосування нових прийомів у догляді за бджолами. Все частіше застосовувалася підгодівля бджіл і схованка їх на зимівлю в льохи або спеціально викопані 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вну роль в економічному житті краю продовжувало відігравати рибальство. Цьому сприяла густа мережа великих і малих річок, а також озер, заплав та інших природних водоймищ. Рибальством займалося багато жителів міст і сіл. Для частини з них воно стало головним заняттям. За рибні угіддя велася невщухаюча боротьба, переможцями з якої виходили, як правило, представники панівних верств суспільства, що користувалися підтримкою місцевих і центральних властей. Зокрема, в 1659 р. прилуцький полковник відібрав у Демка з села Підвисоке «із» на р. Удаї і передав його монахам Густинського монастиря. Значну кількість багатих рибних угідь захопили інші монастирі (Києво-Печерський, Братський, Пустинно-Микільський) й міські магістрати. Царський уряд у 1671 і 1680 рр. заборонив стрільцям і рейтарам київського гарнізону, а також міщанам ловити в Дніпрі рибу на ділянках, що належали Києво-Печерському монастирю. Киянам дозволялося вести лов риби в семиверстовій зоні в районі Києва. Але і в цьому випадку десята частина улову йшла київському митрополиту, решта продавалася на подільському ринку, берегах Дніпра і Почайни, де велася жвава торгівля й іншими товарами. Чернігівські міщани мали право риболовлі лише за межами двоверстової зони на Десні в районі Чернігова. На Остерський замок у 1652 р. з кожного «ізу» давалося по десятому осетру, а також кожна білуга, біла ж риба поступала власнику знарядь лову. Крім того, остерському старості місцеві міщани мали раз у рік ловити рибу в Містському, а волохи — в Крехаєвому, Черниному, Ялмуциному озерах </w:t>
      </w:r>
      <w:r>
        <w:rPr>
          <w:rFonts w:cs="Times New Roman" w:ascii="Times New Roman" w:hAnsi="Times New Roman"/>
          <w:vertAlign w:val="superscript"/>
        </w:rPr>
        <w:t>11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агатьох випадках рибальство мало товарний характер. У 1670 р. лубенський міщанин віз на продаж у Лубни із Запоріжжя 78 осетрів, сім білуг, дві стерляді, п’ять «с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к», три пари баликів, двох коропів, «крошені полтренадцать голов» </w:t>
      </w:r>
      <w:r>
        <w:rPr>
          <w:rFonts w:cs="Times New Roman" w:ascii="Times New Roman" w:hAnsi="Times New Roman"/>
          <w:vertAlign w:val="superscript"/>
        </w:rPr>
        <w:t>пз</w:t>
      </w:r>
      <w:r>
        <w:rPr>
          <w:rFonts w:cs="Times New Roman" w:ascii="Times New Roman" w:hAnsi="Times New Roman"/>
        </w:rPr>
        <w:t>. Міщанин мав помічників, які служили в нього за відповідну плату. Жителі Полтавського полку систематично ловили рибу в лівих притоках Дніпра, для чого на кілька тижнів залишали домівки. Восени 1706 р. М. Курелеха, Ю. Коляда, П. Гриненко і запорожець X. Денисенко виловили в Орелі багато риби і, доставивши її в Полтаву, продали оптовому перекупнику Л. Хилобокову. Створювалися рибальські артілі на чолі з власниками знарядь лову або найдосвідченішими рибалками. Власник великого неводу з м. Диканьки Полтавського полку зібрав артіль з 10 чоловік і протягом кількох років наприкінці XVII — на початку XVIII ст. ловив рибу в Орелі. Добута риба продавалася на ярмарках в Полтаві, Кременчуці, Диканьці, а виручені кошти ділилися між членами артілі. Неводничий одержував пай більший, ніж інші риба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одничому, як й іншим організаторам промислу, навіть необов’язково було самому брати участь у рибальстві. Зокрема, сотник Самарської сотні того ж полку давав харчі і віз для перевезення риби, а за це одержував частину улову. Житель Полтави К. Денисенко на початку XVIII ст. віддавав обозному Полтавського полку половину грошей, виручених за продану рибу. Козацька старшина все частіше займалася розведенням риб у власних водоймах </w:t>
      </w:r>
      <w:r>
        <w:rPr>
          <w:rFonts w:cs="Times New Roman" w:ascii="Times New Roman" w:hAnsi="Times New Roman"/>
          <w:vertAlign w:val="superscript"/>
        </w:rPr>
        <w:t>ш</w:t>
      </w:r>
      <w:r>
        <w:rPr>
          <w:rFonts w:cs="Times New Roman" w:ascii="Times New Roman" w:hAnsi="Times New Roman"/>
        </w:rPr>
        <w:t xml:space="preserve">. Великі ставки, риба з яких використовувалася в старшинських господарствах, мали у Переяславському полку Д. Райча, Л. Полуботок та інші старшини </w:t>
      </w:r>
      <w:r>
        <w:rPr>
          <w:rFonts w:cs="Times New Roman" w:ascii="Times New Roman" w:hAnsi="Times New Roman"/>
          <w:vertAlign w:val="superscript"/>
        </w:rPr>
        <w:t>11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міжну роль у господарстві більшості населення Лівобережної України відігравало полювання, досить поширене на всій її території. На Лівобережному Поліссі прибутковим було полювання на бобрів. Мисливці с. Боденковичів під Остром брали за зиму до 20 цих цінних хутрових звірів. Боброві гони зберігалися також у другій половині XVII ст. під Виповзовом, Крехаєвом та іншими населеними пунктами Чернігівщини</w:t>
      </w:r>
      <w:r>
        <w:rPr>
          <w:rFonts w:cs="Times New Roman" w:ascii="Times New Roman" w:hAnsi="Times New Roman"/>
          <w:vertAlign w:val="superscript"/>
        </w:rPr>
        <w:t>116</w:t>
      </w:r>
      <w:r>
        <w:rPr>
          <w:rFonts w:cs="Times New Roman" w:ascii="Times New Roman" w:hAnsi="Times New Roman"/>
        </w:rPr>
        <w:t xml:space="preserve">. Полюванням на бобрів займалися переважно мисливці-бобровики. В 1666 р. у Острі існував 21 двір бобровників, які віддавали в казну половину впольованої здобичі. В окремих випадках вони діставали монопольне право на полювання. В 1723 р. отаман «бобровників» Г. Іванович одержав гетьманський універсал, який дозволяв йому і його товаришам «волное ловлене водних зверков бобров» у річках Бесєда, Івот, Іпуть, Сож, Убедь, незалежно від того, по чиїх землях вони протікали — духовних чи світських феодалів. Ще в 1731 р. у Верхоліссі та Олександрівці під Сосни цею жили «бобровники», названі представниками влади бідними людьми </w:t>
      </w:r>
      <w:r>
        <w:rPr>
          <w:rFonts w:cs="Times New Roman" w:ascii="Times New Roman" w:hAnsi="Times New Roman"/>
          <w:vertAlign w:val="superscript"/>
        </w:rPr>
        <w:t>11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сільське господарство Лівобережної України продовжувало розвиватися екстенсивним шляхом. Під впливом все зростаючих потреб населення у хлібі підвищувалась і роль зернового землеробства в економічному житті краю. Розширювалися площі орних земель, у результаті чого збільшувалася кількість вирощеного зерна. Все виразнішого товарного характеру набувало тваринництво в господарствах козацької старшини, шляхти, багатих козаків і селян. Зернове землеробство і тваринництво все повніше задовольняли потреби промислів у сільськогосподарській сировині. Садівництво, рибальство, полювання і бджільництво, як і раніше, мали допоміжне значення у господарській діяльності людей і серйозно не впливали на стан економіки Лівобережної України.</w:t>
      </w:r>
    </w:p>
    <w:p>
      <w:pPr>
        <w:pStyle w:val="Normal"/>
        <w:tabs>
          <w:tab w:val="clear" w:pos="708"/>
          <w:tab w:val="left" w:pos="1099" w:leader="none"/>
        </w:tabs>
        <w:ind w:firstLine="360"/>
        <w:jc w:val="both"/>
        <w:rPr>
          <w:rFonts w:ascii="Times New Roman" w:hAnsi="Times New Roman" w:cs="Times New Roman"/>
          <w:color w:val="000000"/>
          <w:lang w:eastAsia="ru-RU"/>
        </w:rPr>
      </w:pPr>
      <w:r>
        <w:rPr>
          <w:rFonts w:cs="Times New Roman" w:ascii="Times New Roman" w:hAnsi="Times New Roman"/>
        </w:rPr>
        <w:t>3.</w:t>
        <w:tab/>
        <w:t>Зміцнення основних фор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альної земельної влас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визвольної війни 1648—1654 рр. трудящі маси України ліквідували земельну власність польських магнатів і шляхти, а також ополячених українських феодалів. У той же час православні монастирі не тільки зберегли, а й розширили свої маєтності, головними джерелами збільшення яких стали гетьманські та полковницькі надання, а також масове скуповування ними угідь селян, козаків і міщан. Намагаючись заручитися підтримкою церкви як ідеологічної опори політичної влади експлуататорів, старшинська адміністрація підтверджувала монастирям право на володіння їх колишніми землями і надавала нові. В середині XVII ст. на Лівобережній Україні збереглося понад ЗО православних монастирів, які володіли значною кількістю різних угідь. За далеко неповними даними, тільки 17 з них у роки війни і безпосередньо після неї було підтверджено право на володіння 34 і надано 48 нових сіл разом з селянами </w:t>
      </w:r>
      <w:r>
        <w:rPr>
          <w:rFonts w:cs="Times New Roman" w:ascii="Times New Roman" w:hAnsi="Times New Roman"/>
          <w:vertAlign w:val="superscript"/>
        </w:rPr>
        <w:t>1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монастирів залишилися й інші землевласники, яким, незважаючи на гостроту визвольної боротьби, вдалося зберегти свої позиції. До них відносилися ті шляхтичі та старшини, що приєдналися до повсталого народу. В той час як селяни, козаки і міщани із зброєю в руках виступали проти експлуататорів, незалежно від їхньої національності, гетьманська адміністрація намагалася залучити на свій бік шляхту і старшину, підтверджуючи їх привілеї. За приблизними підрахунками, в Стародубському полку у приватній власності залишилося понад ЗО, у Чернігівському — 50 мае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стей, власники яких взяли участь у визвольній війні 1648—1654 рр. проти польсько-шляхетського панування </w:t>
      </w:r>
      <w:r>
        <w:rPr>
          <w:rFonts w:cs="Times New Roman" w:ascii="Times New Roman" w:hAnsi="Times New Roman"/>
          <w:vertAlign w:val="superscript"/>
        </w:rPr>
        <w:t>119</w:t>
      </w:r>
      <w:r>
        <w:rPr>
          <w:rFonts w:cs="Times New Roman" w:ascii="Times New Roman" w:hAnsi="Times New Roman"/>
        </w:rPr>
        <w:t>. Залишки феодальних володінь були також, правда в менних розмірах, у Ніжинському, Переяславському, Полтавському та інших полках Лівобережної України. Але в умовах сильних антифеодальних настроїв селянства, рядового козацтва і міських низів й одночасно відносної слабкості молодої феодальної державності, ще не здатної силою зброї захистити їх власницькі права, українські феодали не могли користуватися своїми землями, змушувати селян відбувати феодальні повинності у розмірах і формах, що існували до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извольної війни козацька старшина одержала широкі можливості для розширення маєтностей за рахунок відновлення прав на володіння своїми колишніми землями, а також одержання нових угідь. Головною умовою феодальної власності на землю було зміцнення політичних позицій старшини і шляхти. «...Найвища влада у військовій справі і в суді,— підкреслював К. Маркс,— була атрибутом земельної власності» </w:t>
      </w:r>
      <w:r>
        <w:rPr>
          <w:rFonts w:cs="Times New Roman" w:ascii="Times New Roman" w:hAnsi="Times New Roman"/>
          <w:vertAlign w:val="superscript"/>
        </w:rPr>
        <w:t>І2</w:t>
      </w:r>
      <w:r>
        <w:rPr>
          <w:rFonts w:cs="Times New Roman" w:ascii="Times New Roman" w:hAnsi="Times New Roman"/>
        </w:rPr>
        <w:t>°. Адміністративно-військовий апарат підтримував владу землевласника над селянином, змушував його віддавати майже задарма частину своєї праці або виробленої проду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еодальна земельна власність старшини юридично існувала в двох основних формах: ранговій (тимчасовій) і приватній (спадковій). Рангова — складалася з царських і гетьманських пожалувань «на ранг», «на уряд» як винагорода за службу на старшинських посадах у козацькому війську. Перші рангові маєтності з’явилися на Лівобережній Україні в роки визвольної війни. Юридичне оформлення вони дістали в Березневих статтях 1654 р. Згідно з пунктами статей, тільки гетьман Б. Хмельницький одержував «на ранг» Чигиринське староство, а також м. Гадяч «со всеми к нему принадлежностями» </w:t>
      </w:r>
      <w:r>
        <w:rPr>
          <w:rFonts w:cs="Times New Roman" w:ascii="Times New Roman" w:hAnsi="Times New Roman"/>
          <w:vertAlign w:val="superscript"/>
        </w:rPr>
        <w:t>121</w:t>
      </w:r>
      <w:r>
        <w:rPr>
          <w:rFonts w:cs="Times New Roman" w:ascii="Times New Roman" w:hAnsi="Times New Roman"/>
        </w:rPr>
        <w:t>. Решта козацької старшини дістала водяні млини, одні з найлрибутковіших тогочасних підприємств. Але в найближчі роки старшина домоглася значних надань «на ранг» і земель. Приватновласницькі землі не залежали від службового становища і формувалися з пожалувань «до ласки войсковой», «на вспартя дому», «на подпору дому» або на «зупольное» володіння. Із зміцненням феодальних відносин поглиблювалася тенденція до перетворення тимчасових надань у спад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во розпоряджатися землею належало козацькій старшині і царському урядові. Вони роздавали земельні угіддя, давали дозвіл на будівництво різних підприємств і пільги при користуванні ними, дозволяли засновувати слоб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ити переселенців і експлуатувати їх. Головним розпорядником усіх земель вважався гетьман. Він міг скасувати розпорядження полковників чи сотників про пожалування «військових добр», відібрати їх і передати іншому власнику. Тому старшина, як правило, зверталася до гетьмана з проханням про затвердження за нею земельних угідь, одержаних від полковників або сотників. Верховним власником і розпорядником земель виступав царський уряд. Затверджені або надані ним землі не могли бути відібрані місцевою адміністрац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шляхта поступово займає старшинські посади у Війську запорізькому і зливається з козацькою старшиною. Частина її переходить у розряд багатих козаків, які своєю заможністю мало чим поступалися перед старшиною. Між шляхетською і старшинською земельною власністю не існувало істотної відмінності ні у формі, ні у шляхах розвитку. Тому далі ми будемо розглядати їх під загальною назвою «старшинська земельна влас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ші роки після визвольної війни гетьманське управління і царський уряд мусили зважати на сильні антифеодальні настрої селянства і тому проводили обачливу політику в земельному питанні. Та й сама козацька старшина боялася афішувати свої загарбницькі наміри. Показовим у цьому плані є посольство П. Тетері до царського уряду в 1657 р. Це посольство привезло царю «чолобитні», в яких родина Виговських просила собі великі маєтності в Білорусії. На зауваження бояр, що Виговським уже дано великі міста і маєтності, з яких їм «мочно жить без нуждьі», П. Тетеря відповів, що тільки вони ними не володіють, боючись розправи з боку селян, міщан і козаків </w:t>
      </w:r>
      <w:r>
        <w:rPr>
          <w:rFonts w:cs="Times New Roman" w:ascii="Times New Roman" w:hAnsi="Times New Roman"/>
          <w:vertAlign w:val="superscript"/>
        </w:rPr>
        <w:t>122</w:t>
      </w:r>
      <w:r>
        <w:rPr>
          <w:rFonts w:cs="Times New Roman" w:ascii="Times New Roman" w:hAnsi="Times New Roman"/>
        </w:rPr>
        <w:t xml:space="preserve">. Той же П. Тетеря благав зберігати у таємниці ці пожалування, тому що як «только де в войске про то сведають, что он писарь с товарьіщи упросил себе у царского величества такіе великіе маєтносте, и их де всех тотчас побьют...» </w:t>
      </w:r>
      <w:r>
        <w:rPr>
          <w:rFonts w:cs="Times New Roman" w:ascii="Times New Roman" w:hAnsi="Times New Roman"/>
          <w:vertAlign w:val="superscript"/>
        </w:rPr>
        <w:t>ш</w:t>
      </w:r>
      <w:r>
        <w:rPr>
          <w:rFonts w:cs="Times New Roman" w:ascii="Times New Roman" w:hAnsi="Times New Roman"/>
        </w:rPr>
        <w:t>. З свого боку П. Тетеря просив дати йому нову «жаловану» грамоту на м. Смілу, а козакам про це не повідомляти. Одержуючи подібні документи на міста і села, жителі яких і не підозрювали про це, старшина поки що не наважувалася користуватися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становка різко змінилася після смерті Б. Хмельницького, коли до влади прийшла група козацької старшини на чолі з І. Виговським, яка виступала за негайне відновлення феодально-кріпосницьких порядків, що існували до війни. Користуючись своїм панівним становищем, старшина почала масово загарбувати населені пункти, орні землі, різні угіддя, промисли. Процес формування старшинської земель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сності в різних місцевостях Лівобережжя мав свої особливості, зокрема, швидше проходив у його північних районах, більш віддалених від головного театру воєнних дій і заселених густіше, ніж півд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Швидко зростала земельна власність старшини в Чернігівському полку. Зокрема, в 1657 р. І. Войцехович дістав від полковника дозвіл на заснування слободи з прийшлих селян і козаків. Через деякий час гетьман Д. Многогрішний підтвердив право його сина Богдана на с. Дібрівку «по отцу зашлим, слушньїм правом, яко синове, належачеє» </w:t>
      </w:r>
      <w:r>
        <w:rPr>
          <w:rFonts w:cs="Times New Roman" w:ascii="Times New Roman" w:hAnsi="Times New Roman"/>
          <w:vertAlign w:val="superscript"/>
        </w:rPr>
        <w:t>124</w:t>
      </w:r>
      <w:r>
        <w:rPr>
          <w:rFonts w:cs="Times New Roman" w:ascii="Times New Roman" w:hAnsi="Times New Roman"/>
        </w:rPr>
        <w:t xml:space="preserve">. Подібні дозволи одержували й інші старшини. На території полку найбільшим світським феодалом став місцевий полковник, який, крім рангових земель, мав багато інших маєтностей. Зокрема, Я. Лизогуб наприкінці XVII ст. володів дев’ятьма селами, великою кількістю земель, лісних угідь, а також млинами. Більшість з них була насильно скуплена у селян і козаків, а частина надана гетьманом. Кількість сіл, які переходили у власність феодалів, збільшувалася з кожним роком. За приблизними підрахунками, в Чернігівському полку протягом 1657—1672 рр. у феодальну залежність потрапили 62, 1673—1708 рр.— 153 населених пункти з великою кількістю посполитих </w:t>
      </w:r>
      <w:r>
        <w:rPr>
          <w:rFonts w:cs="Times New Roman" w:ascii="Times New Roman" w:hAnsi="Times New Roman"/>
          <w:vertAlign w:val="superscript"/>
        </w:rPr>
        <w:t>12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впинно зміцнювалася земельна власність старшини і в Стародубському полку. До 1672 р. близько 80 «вільних» військових сіл стали власністю представників групи населення, яка захопила владу на Лівобережжі </w:t>
      </w:r>
      <w:r>
        <w:rPr>
          <w:rFonts w:cs="Times New Roman" w:ascii="Times New Roman" w:hAnsi="Times New Roman"/>
          <w:vertAlign w:val="superscript"/>
        </w:rPr>
        <w:t>126</w:t>
      </w:r>
      <w:r>
        <w:rPr>
          <w:rFonts w:cs="Times New Roman" w:ascii="Times New Roman" w:hAnsi="Times New Roman"/>
        </w:rPr>
        <w:t xml:space="preserve">. Зосередження земельних багатств у руках козацької старшини продовжувалося і в наступні роки, коли Стародубіцина перетворилася в центр гетьманських володінь. Тільки в І. Самойловича перебувало у «диспозиции гетманской» 12 «вільних» військових сіл. Він же відібрав у інших старшин, багатьох селян та козаків величезні угіддя. І. Самойлович в 1680 р. передав на «вспартя і подпоможеніє» своєму синові Семену села Борщів, Грем’яч, Перегін, а також млини на р. Борі </w:t>
      </w:r>
      <w:r>
        <w:rPr>
          <w:rFonts w:cs="Times New Roman" w:ascii="Times New Roman" w:hAnsi="Times New Roman"/>
          <w:vertAlign w:val="superscript"/>
        </w:rPr>
        <w:t>127</w:t>
      </w:r>
      <w:r>
        <w:rPr>
          <w:rFonts w:cs="Times New Roman" w:ascii="Times New Roman" w:hAnsi="Times New Roman"/>
        </w:rPr>
        <w:t>. Після арешту І. Самойловича його маєтності перейшли до І. Мазепи, який активно скуповував земельні угіддя і різні підприємства— гути, рудні, млини тощо. На початку XVIII ст. йому належали сотні сіл і міст в різних полках Лівобережної України (в тому числі й на Стародубщині), а також у сусідніх районах Росії майже з 120 тис. залежн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гетьманськими розширювалися маєтності стародубських полковників. Зокрема, П. Рославець почував себе господарем всього Стародубського полку — відбирав у старшини і шляхти села, забирав безкоштовно або скуповував за безцінь у селян і козаків різні угіддя, самовільно організовував випалювання поташу і добування селітри. Пізніш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ого маєтності захопив І. Самойлович </w:t>
      </w:r>
      <w:r>
        <w:rPr>
          <w:rFonts w:cs="Times New Roman" w:ascii="Times New Roman" w:hAnsi="Times New Roman"/>
          <w:vertAlign w:val="superscript"/>
        </w:rPr>
        <w:t>|28</w:t>
      </w:r>
      <w:r>
        <w:rPr>
          <w:rFonts w:cs="Times New Roman" w:ascii="Times New Roman" w:hAnsi="Times New Roman"/>
        </w:rPr>
        <w:t xml:space="preserve">. За 15 років перебування на старшинських посадах М. Миклашевський нажив багатства, залишками яких володіли його спадкоємці і в XIX ст. Дещо менші володіння мала інша полкова старшина, їй, як правило, належали одне-троє сіл, орна земля, угіддя тощо </w:t>
      </w:r>
      <w:r>
        <w:rPr>
          <w:rFonts w:cs="Times New Roman" w:ascii="Times New Roman" w:hAnsi="Times New Roman"/>
          <w:vertAlign w:val="superscript"/>
        </w:rPr>
        <w:t>129</w:t>
      </w:r>
      <w:r>
        <w:rPr>
          <w:rFonts w:cs="Times New Roman" w:ascii="Times New Roman" w:hAnsi="Times New Roman"/>
        </w:rPr>
        <w:t>. За період з 1673 по 1709 р. феодали Стародубського полку отримали 43 села разом з селянськими землями. Зменшення кількості розданих за цей час сіл свідчить про те, що більша частина населених пунктів цього полку вже перейшла у власність старшини. Тобто феодальне землеволодіння тут сформувалося швидше, ніж у Чернігівському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ж явища мали місце і на ІІіжинщині. В 1660 р. ніжинський полковник В. Золотаренко звернувся до царя з проханням «дати вновь Леонтию Буту» села Адамівка і Киселівка, а Р. Ракушці-Романовському — Грем’яч у НовгородСіверській сотні. У березні того ж року ніжинський сотник В. Хвай з двома синами клопотався перед царем про надання їм сіл Новосілки, Обруб, Творки і Хвоєвське, млина на р. Молотечій, лісу з бортними деревами. Кролевецькому сотнику І. Маковському було надано с. ІІодолове «с людми посполитими (кроме козаков), и со всеми к тому селу належащими угоднями» </w:t>
      </w:r>
      <w:r>
        <w:rPr>
          <w:rFonts w:cs="Times New Roman" w:ascii="Times New Roman" w:hAnsi="Times New Roman"/>
          <w:vertAlign w:val="superscript"/>
        </w:rPr>
        <w:t>13</w:t>
      </w:r>
      <w:r>
        <w:rPr>
          <w:rFonts w:cs="Times New Roman" w:ascii="Times New Roman" w:hAnsi="Times New Roman"/>
        </w:rPr>
        <w:t xml:space="preserve">°. Царський уряд і гетьманська адміністрація роздали у Ніжинському полку з 1657 по 1672 р. 51 населений пункт і з 1673 по 1709 р.— 35 </w:t>
      </w:r>
      <w:r>
        <w:rPr>
          <w:rFonts w:cs="Times New Roman" w:ascii="Times New Roman" w:hAnsi="Times New Roman"/>
          <w:vertAlign w:val="superscript"/>
        </w:rPr>
        <w:t>131</w:t>
      </w:r>
      <w:r>
        <w:rPr>
          <w:rFonts w:cs="Times New Roman" w:ascii="Times New Roman" w:hAnsi="Times New Roman"/>
        </w:rPr>
        <w:t xml:space="preserve">. Землі старшини збільшувалися і за рахунок відкритих загарбань нею угідь селян і козаків. Одержавши с. Плиску Ніжинського полку в 1685 р., генеральний хорунжий </w:t>
      </w:r>
      <w:r>
        <w:rPr>
          <w:rFonts w:cs="Times New Roman" w:ascii="Times New Roman" w:hAnsi="Times New Roman"/>
          <w:lang w:val="la-VA" w:eastAsia="la-VA"/>
        </w:rPr>
        <w:t xml:space="preserve">G. </w:t>
      </w:r>
      <w:r>
        <w:rPr>
          <w:rFonts w:cs="Times New Roman" w:ascii="Times New Roman" w:hAnsi="Times New Roman"/>
        </w:rPr>
        <w:t>Забіла наказав місцевому отаманові забрати у селян і козаків лани, іцо межували з панськими землями, а їм дати малопридатні для землеробства «пустоші» та й ті були у них пізніше відібрапі</w:t>
      </w:r>
      <w:r>
        <w:rPr>
          <w:rFonts w:cs="Times New Roman" w:ascii="Times New Roman" w:hAnsi="Times New Roman"/>
          <w:vertAlign w:val="superscript"/>
        </w:rPr>
        <w:t>132</w:t>
      </w:r>
      <w:r>
        <w:rPr>
          <w:rFonts w:cs="Times New Roman" w:ascii="Times New Roman" w:hAnsi="Times New Roman"/>
        </w:rPr>
        <w:t xml:space="preserve">. Подібним чином діяв </w:t>
      </w:r>
      <w:r>
        <w:rPr>
          <w:rFonts w:cs="Times New Roman" w:ascii="Times New Roman" w:hAnsi="Times New Roman"/>
          <w:lang w:val="la-VA" w:eastAsia="la-VA"/>
        </w:rPr>
        <w:t xml:space="preserve">G. </w:t>
      </w:r>
      <w:r>
        <w:rPr>
          <w:rFonts w:cs="Times New Roman" w:ascii="Times New Roman" w:hAnsi="Times New Roman"/>
        </w:rPr>
        <w:t>Забіла і в інших селах, які йому належали. Крім того, козацька старшина активно скуповувала землі у дрібних виро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що повільніше складалася старшинська земельна власність у південній частині Лівобережної України, яка зазнавала спустошливих нападів орд кримських феодалів і була рідше заселена. У Прилуцькому полку феодальна земельна власність почала швидко зростати тільки після 1672 р., коли його територію стали активно заселяти вихідці з Правобережжя. У 1674 р. прилуцький полковник Л. Горленко отримав царську грамоту на с. Ольшанє, а потім і на с. Калюжниці. За гетьманства І. Самойловича полковому обозному Себастьяновичу віддано села Гурбинці та Ігнатовці, на які останній пізніше виклопотав у царя підтверджувальну грам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дача земель старшині особливо почастішала наприкінці 80-х рр. Користуючись підтримкою гетьмана, полковник Д. Горленко одержав у своє володіння села Білошапки, Ковтуни, Мала Дівиця, Мамаївка, Сергіївна, Хаєнки, Яблунівка. За неповними даними, він, у свою чергу, роздав полковій старшині до ЗО сіл і слобід </w:t>
      </w:r>
      <w:r>
        <w:rPr>
          <w:rFonts w:cs="Times New Roman" w:ascii="Times New Roman" w:hAnsi="Times New Roman"/>
          <w:vertAlign w:val="superscript"/>
        </w:rPr>
        <w:t>ш</w:t>
      </w:r>
      <w:r>
        <w:rPr>
          <w:rFonts w:cs="Times New Roman" w:ascii="Times New Roman" w:hAnsi="Times New Roman"/>
        </w:rPr>
        <w:t xml:space="preserve">. Використовуючи своє службове становище, Д. Горленко загарбував селянські та козацькі землі, не зупиняючись при цьому і перед прямим насильством. «Не мордовали так панн лядскіе своих подданньїх и не забивали до смерти кіями, как полковник Дмитрій мучил мужиков и козаков»,— згадував очевидець тих екзекуцій </w:t>
      </w:r>
      <w:r>
        <w:rPr>
          <w:rFonts w:cs="Times New Roman" w:ascii="Times New Roman" w:hAnsi="Times New Roman"/>
          <w:vertAlign w:val="superscript"/>
        </w:rPr>
        <w:t>134</w:t>
      </w:r>
      <w:r>
        <w:rPr>
          <w:rFonts w:cs="Times New Roman" w:ascii="Times New Roman" w:hAnsi="Times New Roman"/>
        </w:rPr>
        <w:t>. За короткий час Д. Горленко став одним з найбагатших поміщиків Лівобережної України. На території Прилуцького полку знаходились також значні володіння Лизогубів, Стороженків, Галаганів та інших представників генеральн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ктивно скуповувала землі полкова та сотенна старшина. Багатий землевласник Т. Радич до кінця XVII ст. купив у селян, міщан і козаків «волок сто» землі. Якщо врахувати, що волока того часу дорівнювала приблизно 20 га, то загальна кількість придбаних земель становитиме 2000 га. Землевласник скуповував землю навіть у своїх підданих, звичайно, за ціну, значно нижчу від її справжньої вартості.-ч В 1684 р. війт с. Гирявки Прилуцького полку Ф. Петренко в присутності односельців записав: «,..Иж ставши очевисте израна трезвьій, не подпилий, на имя Назар, сестренец небожчика Микити Палчика, оповидался нам, иж продал хату с плецем и с полем небожчика Микитьі Палчика, ему присушеную пред судом войск. енеральним, за суму певную коп 10, а особливе лес и сеножать Палчиковскую за 40 золотих и за кляч з лошам... Тимофею Радичу, державци Гирявскому...» </w:t>
      </w:r>
      <w:r>
        <w:rPr>
          <w:rFonts w:cs="Times New Roman" w:ascii="Times New Roman" w:hAnsi="Times New Roman"/>
          <w:vertAlign w:val="superscript"/>
        </w:rPr>
        <w:t>13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Переяславському полку феодальна земельна власність також розширювалася. В 1689 р. гетьман пожалував басанському сотнику К. Ясковичу два села — Озеряни і Щаснівку </w:t>
      </w:r>
      <w:r>
        <w:rPr>
          <w:rFonts w:cs="Times New Roman" w:ascii="Times New Roman" w:hAnsi="Times New Roman"/>
          <w:vertAlign w:val="superscript"/>
        </w:rPr>
        <w:t>136</w:t>
      </w:r>
      <w:r>
        <w:rPr>
          <w:rFonts w:cs="Times New Roman" w:ascii="Times New Roman" w:hAnsi="Times New Roman"/>
        </w:rPr>
        <w:t>. Якщо до 1672 р. у власності феодалів перебувало, за приблизними підрахунками, 25 населених пунктів, то лише в останній чверті XVII ст. було роздано ще 69 сіл, причому більшість з них (56) одержали місцеві со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ериторії полку збільшувалися маєтності й генеральної старшини та полковників. Після визвольної війни 1648— 1654 рр. частина земель Березанської і Яготинської сотень, а також Чеховська волость стали ранговими маєтностями лівобережних гетьманів. Поступово генеральна старшина захоплювала все більшу кількість населених пунктів, скуповувала або віднімала у селян і козаків поля, луки, сіножа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же шляхом розширювали свої володіння й місцеві полковники. Тільки одному Д. Райчі у Переяславському полку належали містечко Березань, села Войтове, Крупольє, Лехнівка, Лисняки, Лукапіі, Лук’янівка, Недра, Паришків, Семенівка, Ярешки. Загалом Д. Райча володів до 40 тис. десятин землі, багатьма ділянками лісів, річками та озерами </w:t>
      </w:r>
      <w:r>
        <w:rPr>
          <w:rFonts w:cs="Times New Roman" w:ascii="Times New Roman" w:hAnsi="Times New Roman"/>
          <w:vertAlign w:val="superscript"/>
        </w:rPr>
        <w:t>137</w:t>
      </w:r>
      <w:r>
        <w:rPr>
          <w:rFonts w:cs="Times New Roman" w:ascii="Times New Roman" w:hAnsi="Times New Roman"/>
        </w:rPr>
        <w:t>. Про зростання феодальної земельної власності на території полку свідчить і той факт, що на 1729 р. тут залишилося тільки 50 «вільних» військових сіл, а решта перебувала в руках козац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70-х рр. XVII ст. швидкими темпами почала зростати земельна власність старшини в Лубенському полку. До кінця століття кількість сіл, розданих старшині, збільшилася з 10 до 70 </w:t>
      </w:r>
      <w:r>
        <w:rPr>
          <w:rFonts w:cs="Times New Roman" w:ascii="Times New Roman" w:hAnsi="Times New Roman"/>
          <w:vertAlign w:val="superscript"/>
        </w:rPr>
        <w:t>138</w:t>
      </w:r>
      <w:r>
        <w:rPr>
          <w:rFonts w:cs="Times New Roman" w:ascii="Times New Roman" w:hAnsi="Times New Roman"/>
        </w:rPr>
        <w:t>. У 1695 р. чигириндубровський сотник Є. Ілляшенко одержав від гетьмана «до ласки войсковой» с. Русине з дозволом експлуатувати його жителів. Глинський сотник М. Прокоф’єв випросив у царя підтверджувальну грамоту на</w:t>
      </w:r>
    </w:p>
    <w:p>
      <w:pPr>
        <w:pStyle w:val="Normal"/>
        <w:tabs>
          <w:tab w:val="clear" w:pos="708"/>
          <w:tab w:val="left" w:pos="274" w:leader="none"/>
        </w:tabs>
        <w:ind w:firstLine="360"/>
        <w:jc w:val="both"/>
        <w:rPr>
          <w:rFonts w:ascii="Times New Roman" w:hAnsi="Times New Roman" w:cs="Times New Roman"/>
          <w:color w:val="000000"/>
          <w:lang w:eastAsia="ru-RU"/>
        </w:rPr>
      </w:pPr>
      <w:r>
        <w:rPr>
          <w:rFonts w:cs="Times New Roman" w:ascii="Times New Roman" w:hAnsi="Times New Roman"/>
        </w:rPr>
        <w:t>с.</w:t>
        <w:tab/>
        <w:t>Волошине і млин під Глинськом на р. Сулі. В 1697 р. землевласнику М. Ілляшенку гетьман передав с. Коровинці та навколишні угіддя, млини на річках Ромні й Сулі, а також броварні і солодовні. Гетьманським універсалом 1698 р. за «знатним військовим товаришем» І. Лисипею, який раніше займав різні старшинські посади, закріплено с. Рогинці з усіма посполитими, а також с. Пахарі в Краснянськіп сотні Прилуцького полку. Крім того, йому передавалися усі до цих сіл «принадлежащие угодия» та млини в селі Локоть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і маєтності в Лубенському полку мав компанійський полковник І. Новицький. У 1685 р. від гетьмана він одержав села Грибище, Ісачка, Литвяки, Окіп, Снітип, Хороший, Шеки, в 1689 р.— Нехаївка, в 1692 р.— Кліщинці. І. Новицький придбав у місцевих жителів грунти, став, озеро, млин на сім кіл, «поля пахатніє, лани болшіє і разпіє нивя во всех трох руках, около Снєтина лежачіє», одну сіножать у долині Римівка, другу — під назвою Вовча, третю — Підстепна, четверту — Помірки Накупою, ліс, сад під с. Ломанка Селецької сотні, греблю на р. Сулі з двома млинами-вишняками, орні землі кліщинських селян, млин на 14 поставів, Березотоцький і Торський ліси, поля в «трох руках» і ліс під Нехаївкою. Загальна кількість залежних селян у І. Новицького досягла приблизно 500 чоловік </w:t>
      </w:r>
      <w:r>
        <w:rPr>
          <w:rFonts w:cs="Times New Roman" w:ascii="Times New Roman" w:hAnsi="Times New Roman"/>
          <w:vertAlign w:val="superscript"/>
        </w:rPr>
        <w:t>13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 різних угідь загарбав у Лубенському полку полковий осавул, а пізніше полковник Л. Свічка. Про розміри і шляхи формування його володінь свідчить заповіт, складений ним у 1699 р. Своїм рідним Л. Свічка заповідав «греблю Воробювскую, власним коштом нашим занятую на рец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дай, и млини власніе, нашим коштом на той гребли построенние, и все пожитки з млинов той гребле належніе, од монаршой и рейментарской ласки наданий... До той же гребле лес, купленній у отца игумена лубенского... лес от козака Карпиловского из садом... купленньїй», а також ще вісім ділянок лісу і гаїв. Його спадкоємцям залишалися також хутір Городище «со всеми лесами, гаями... и лозами... Люди в Корнеевце и Городищи, з наших грунтов и лесов през нас новоосаженньїх, особливе село Антоновка...» Разом з млинами на Новій Греблі вони одержали ділянки лісів і сади, куплені у О. Сенченка, Кислого, Ю. Ткача з с. Харківців, а також у жителів Губського, Давидівки, Єнківців, Малютинців. Спадкоємцям заповідався також заселений ним хутір між селами Дейманівка і Короваї. Всього в заповіті нараховувалося понад 100 ділянок лісів, грунтів, гаїв, сіножатей, які, в більшості випадків, були куплені ним у селян і козаків. Користуючись владою, Л. Свічка силоміць обмінював свої гірші землі та ліси на кращі селянські й козацькі. Все це робилося під виглядом зведення до купи панських угідь. Крім того, звільняючи від феодальних повинностей своїх підданих, він за це забирав собі їх ниви, гаї, сіножаті </w:t>
      </w:r>
      <w:r>
        <w:rPr>
          <w:rFonts w:cs="Times New Roman" w:ascii="Times New Roman" w:hAnsi="Times New Roman"/>
          <w:vertAlign w:val="superscript"/>
        </w:rPr>
        <w:t>І4</w:t>
      </w:r>
      <w:r>
        <w:rPr>
          <w:rFonts w:cs="Times New Roman" w:ascii="Times New Roman" w:hAnsi="Times New Roman"/>
        </w:rPr>
        <w:t>°. Подібний спосіб збагачення застосовували й інші фео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інтенсивним заселенням території Миргородського полку тут також зростала земельна власність старшини. Козацька старшина загарбувала і скуповувала землі, перетворювала селян у своїх підданих. Полковник Д. Апостол мав маєтності в Бакумівці, Кибинцях, Попівці, Сорочинцях, Федорівці, Хомутці та інших селах, які були закріплені за ним царською грамотою в 1710 р. Крім того, йому належали села в інших полках, а також велика кількість млинів і різних угідь. Те ж саме відбувалося в Полтавському та Гадяцькому полках. Старшина, монастирі, багаті козаки і міщани активно скуповували земельні угіддя, не гребуючи при цьому і насильницькими діями. За рахунок пожалувань, скуповувань і загарбань швидко збільшувалися маєтності Ф. Жученка, П. Герцика, В. Кочубея, іншої полкової та сотенної старшини. Остання загарбала земельні багатства не тільки на території своїх полків, а й у сусідніх російських повітах. Так, галицький полковник М. Васильєвич захопив у Лебединському повіті великі землі, заселив українськими селянами і козаками с. Михайлівну. В селі нараховувалося до 800 козаків, які не відбували військової служби, а тільки працювали на полковника </w:t>
      </w:r>
      <w:r>
        <w:rPr>
          <w:rFonts w:cs="Times New Roman" w:ascii="Times New Roman" w:hAnsi="Times New Roman"/>
          <w:vertAlign w:val="superscript"/>
        </w:rPr>
        <w:t>14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мельна власність старшини мала умовний характер. Гетьманське управління або царський уряд могли відібрати пожалувані землі в одного землевласника й переда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ому. Тому легко нажиті маєтності з такою ж легкістю втрачалися в ході політичної боротьби. Прихід до влади нового старшинського угруповання супроводжувався конфіскацією майна не тільки у гетьмана, а й у його найближчих прибічників, яким, як правило, належало найбільше земель. Так трапилося після скинення з посади гетьманів І. Виговського, Ю. Хмельницького, Я. Сомка, І. Брюховецького, Д. Многогрішного, І. Самойловича. Відібрані землі роздавалися старшині, що прийшла їм на заміну і вже мала свої маєт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більнішою була земельна власність монастирів. Вбачаючи в церкві свою політичну та ідеологічну опору, гетьманська адміністрація пильно охороняла її інтереси. Монастирі мали землі в усіх полках Лівобережної України. В Київському полку значні маєтності захопили київські православні монастирі. Безпосередньо після визвольної війни представники київського духовенства звернулися до царського уряду з проханням підтвердити права київських монастирів на володіння старими маєтностями і пожалувати нові землі. Зокрема, монахи київського Братського монастиря просили царя дати їм м. Ржищів, яке раніше належало шляхтичу Вороничу. Наприкінці XVII ст. цей монастир крім маєтностей у Ніжинському та інших лівобережних полках володів селом ГІозняки, луками між озером Плоске і р. Дарниця, орними землями, що примикали до Хрещатої долини і Оринінського провалу в Києві, с. Борщагівкою й урочищем Овлукове. Йому ж належали чотири озера: Василівське, Вузьке, Довге і Три тоні, 15 будинків на Подолі, в тому числі поблизу Житнього торгу, Добромикільської богадільні, церкви Бориса і Гліба, богадільні й школи Соборної церкви та ін. Київський Пустинно-Микільський монастир клопотався перед царем про підтвердження його прав на володіння землями, що перебували у віданні Військового скарбу. Причому в проханнях замовчувався той факт, що на цих землях осіли нові селяни і козаки, які не вважали себе підданими монастиря. Царський уряд підтвердив монастирям право на володіння їх колишніми маєтностями і подарував нові. В 1687 р. монахи Межигірського монастиря просили царський уряд затвердити за ними Вишгород і Петрівці під Києвом </w:t>
      </w:r>
      <w:r>
        <w:rPr>
          <w:rFonts w:cs="Times New Roman" w:ascii="Times New Roman" w:hAnsi="Times New Roman"/>
          <w:vertAlign w:val="superscript"/>
        </w:rPr>
        <w:t>И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ібні прохання зустрічаються в документах часто. На кінець XVII ст. київські монастирі тримали в своїх руках уже 88 сіл у Київському полку </w:t>
      </w:r>
      <w:r>
        <w:rPr>
          <w:rFonts w:cs="Times New Roman" w:ascii="Times New Roman" w:hAnsi="Times New Roman"/>
          <w:vertAlign w:val="superscript"/>
        </w:rPr>
        <w:t>143</w:t>
      </w:r>
      <w:r>
        <w:rPr>
          <w:rFonts w:cs="Times New Roman" w:ascii="Times New Roman" w:hAnsi="Times New Roman"/>
        </w:rPr>
        <w:t>. Як правило, села надавалися феодалам разом з землями, сіножатями, лісами, озерами, ріками, млинами, руднями, судами, гутами, що стояли на них. Усі ці маєтності давали монастирям величезні приб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 які йшли не лише на споживання, а й на купівлю нових зе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того, київські монастирі дістали значні володіння і в інших лівобережних полках, зокрема у Стародубському й Переяславському. Тільки в першому з них один Києво-Печерський монастир володів трьома волостями, до складу яких входили 4 села і 11 слобід, заселених вихідцями з Правобережної України </w:t>
      </w:r>
      <w:r>
        <w:rPr>
          <w:rFonts w:cs="Times New Roman" w:ascii="Times New Roman" w:hAnsi="Times New Roman"/>
          <w:vertAlign w:val="superscript"/>
        </w:rPr>
        <w:t>І44</w:t>
      </w:r>
      <w:r>
        <w:rPr>
          <w:rFonts w:cs="Times New Roman" w:ascii="Times New Roman" w:hAnsi="Times New Roman"/>
        </w:rPr>
        <w:t>. В околицях ГІочепа монастир купив у 1678 р. «лан Орловський», 1682 р.— «ниву Брахловску», 1683 р.— «гай Гребешковский», 1686 р.— «ниви Шерететовские» й гай «Атоловщпна», 1687 р.— «лес Дахновскпй», 1694 р.— «грунт Перегарковщина», 1697 р.— другу частину «грунту Перетарковщпна» і «гай Ритковский», 1698 р.— «грунт Силинщина», «гай Салойдовский и Коробчинский» та ін.</w:t>
      </w:r>
      <w:r>
        <w:rPr>
          <w:rFonts w:cs="Times New Roman" w:ascii="Times New Roman" w:hAnsi="Times New Roman"/>
          <w:vertAlign w:val="superscript"/>
        </w:rPr>
        <w:t>145</w:t>
      </w:r>
      <w:r>
        <w:rPr>
          <w:rFonts w:cs="Times New Roman" w:ascii="Times New Roman" w:hAnsi="Times New Roman"/>
        </w:rPr>
        <w:t xml:space="preserve"> «В местечку Кропивной, в селах Панском, Денгах, Чернобаях, в Богушковой слободе Печерского монастиря законники,— згадується в тогочасному документі,— населили немалое число людей на войсковой земле и владеют оньїми людьми» </w:t>
      </w:r>
      <w:r>
        <w:rPr>
          <w:rFonts w:cs="Times New Roman" w:ascii="Times New Roman" w:hAnsi="Times New Roman"/>
          <w:vertAlign w:val="superscript"/>
        </w:rPr>
        <w:t>146</w:t>
      </w:r>
      <w:r>
        <w:rPr>
          <w:rFonts w:cs="Times New Roman" w:ascii="Times New Roman" w:hAnsi="Times New Roman"/>
        </w:rPr>
        <w:t>. Протягом тривалого часу монастир намагався загарбати сіножаті і рибні місця, якими користувалися селяни с. Катича Переяславського полку. Тільки рішучість і наполегливість селян допомогли їм відстояти громадські угіддя. В тому ж полку київський Пустинно-Микільський монастир у 1683 р. одержав від царя села Бортничі, Дівичі, Ковалин, Кучаків, Сальне, Тростян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лодіння київських монастирів були також і в Чернігівському полку. Гетьман у 1665 р. передав Києво-Печерському монастирю «вотчини і маєтності» вдови шляхтича Соломії — Вишеньки, Іванків, Мезин, Радичів з людьми, землями, озерами, ріками, млинами й руднями. Йому передавалися не тільки землі, а й посполиті, зобов’язані відбувати феодальні повинності. Посилаючись на попередні гетьманські універсали й власні грамоти, царський уряд у 1694 р. підтвердив монастирю право на всі його землі і заборонив старшині та міським магістратам претендувати на ни^ДІД. Великими маєтностями володіли київські монастирі і на Правобережжі до його загарбання Річчю Посполитою </w:t>
      </w:r>
      <w:r>
        <w:rPr>
          <w:rFonts w:cs="Times New Roman" w:ascii="Times New Roman" w:hAnsi="Times New Roman"/>
          <w:vertAlign w:val="superscript"/>
        </w:rPr>
        <w:t>І4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Ніжинському полку одним з найбагатших феодалів став батуринський Крупицький монастир, який, як й інші, користувався протекцією і захистом властей. У 1658 р. гетьманським універсалом суворо заборонялися самовільні порубки в монастирських пущах: «Не тилко дуба зрубати, але і прута вирубати не позволяем под зарукою тьісячи коп, а хто бьі бьш в том спречним бунти своєволніи подіймати, на церкву Божію... похвалки на забойство, такового приказуєм горлом карати, иначей не чинячи» </w:t>
      </w:r>
      <w:r>
        <w:rPr>
          <w:rFonts w:cs="Times New Roman" w:ascii="Times New Roman" w:hAnsi="Times New Roman"/>
          <w:vertAlign w:val="superscript"/>
        </w:rPr>
        <w:t>,49</w:t>
      </w:r>
      <w:r>
        <w:rPr>
          <w:rFonts w:cs="Times New Roman" w:ascii="Times New Roman" w:hAnsi="Times New Roman"/>
        </w:rPr>
        <w:t>. Монастир вол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ом Обманів і хутором на річці Сейм, лісами біля озера Усороч та між селами Сміле і Хмелів. Крім того, він мав багато ділянок орних земель, бортні дерева, сіножаті, кілька озер і млинів, побудованих на річках і озерах, а також рудню на р. Уші </w:t>
      </w:r>
      <w:r>
        <w:rPr>
          <w:rFonts w:cs="Times New Roman" w:ascii="Times New Roman" w:hAnsi="Times New Roman"/>
          <w:vertAlign w:val="superscript"/>
        </w:rPr>
        <w:t>150</w:t>
      </w:r>
      <w:r>
        <w:rPr>
          <w:rFonts w:cs="Times New Roman" w:ascii="Times New Roman" w:hAnsi="Times New Roman"/>
        </w:rPr>
        <w:t>. Зрозуміло, що для ведення господарства на цих землях потрібно було чимало робочої сили. Тому монастирські служителі всіляко намагалися заселити їх прийшлими людьми, тимчасово звільняючи переселенців від виконання окремих феодальних повин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і маєтності мав і ніжинський монастир Різдва Богородиці. Він не тільки зберіг за собою надані Б. Хмельницьким містечко Салтикова Дівиця, села Блистова, Волосківці, Степанівка і Стольне, а й дістав гетьманську грамоту на містечко Мрин з волостю, яким раніше володіли домініканські монахи </w:t>
      </w:r>
      <w:r>
        <w:rPr>
          <w:rFonts w:cs="Times New Roman" w:ascii="Times New Roman" w:hAnsi="Times New Roman"/>
          <w:vertAlign w:val="superscript"/>
        </w:rPr>
        <w:t>151</w:t>
      </w:r>
      <w:r>
        <w:rPr>
          <w:rFonts w:cs="Times New Roman" w:ascii="Times New Roman" w:hAnsi="Times New Roman"/>
        </w:rPr>
        <w:t xml:space="preserve">. Разом з селами йому належали землі, оброблювані селянами, «пустоші», луки, ліси, озера, рибні місця тощо. Глухівський Петропавлівський монастир, розбагатівши на експлуатації залежних селян, розпродував придбані маєтності козацькій старшині і багатим міщанам. Так, гетьману І. Самойловичу продано «греблю на р. Івоть і будню со всем построенную там... стоячую нижей Буд... У Будах теж дворец, і к тоту дворцу... млинов 3... на реци Будах», загальною вартістю «тистчу золотих» </w:t>
      </w:r>
      <w:r>
        <w:rPr>
          <w:rFonts w:cs="Times New Roman" w:ascii="Times New Roman" w:hAnsi="Times New Roman"/>
          <w:vertAlign w:val="superscript"/>
        </w:rPr>
        <w:t>152</w:t>
      </w:r>
      <w:r>
        <w:rPr>
          <w:rFonts w:cs="Times New Roman" w:ascii="Times New Roman" w:hAnsi="Times New Roman"/>
        </w:rPr>
        <w:t>. Серед документів зустрічаються акти продажу й інших монастирських «доб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половині XVII ст. зросла земельна власність монастирів і в Чернігівському полку. Тільки Максаківський монастир відразу ж після визвольної війни відновив права на села Адамівка, Високе, Красний став, Прачі, Сидорівна, Ховми і Ядути </w:t>
      </w:r>
      <w:r>
        <w:rPr>
          <w:rFonts w:cs="Times New Roman" w:ascii="Times New Roman" w:hAnsi="Times New Roman"/>
          <w:vertAlign w:val="superscript"/>
        </w:rPr>
        <w:t>153</w:t>
      </w:r>
      <w:r>
        <w:rPr>
          <w:rFonts w:cs="Times New Roman" w:ascii="Times New Roman" w:hAnsi="Times New Roman"/>
        </w:rPr>
        <w:t>. В наступні роки він значно збільшив свої володіння за рахунок пожалуваних гетьманом кількох сіл, скуповування у селян і козаків різних угідь. У 1661 р. монахи чернігівського Іллінського монастиря одержали підтверджувальну царську грамоту на володіння озером Кривилів, перевозом на Десні, селами Білоус, Киїнка, луками, «пустовьіми полями», островом Кидчичі, слобідкою Кучинівка, млином на р. Білоусі</w:t>
      </w:r>
      <w:r>
        <w:rPr>
          <w:rFonts w:cs="Times New Roman" w:ascii="Times New Roman" w:hAnsi="Times New Roman"/>
          <w:vertAlign w:val="superscript"/>
        </w:rPr>
        <w:t>154</w:t>
      </w:r>
      <w:r>
        <w:rPr>
          <w:rFonts w:cs="Times New Roman" w:ascii="Times New Roman" w:hAnsi="Times New Roman"/>
        </w:rPr>
        <w:t>. П’ятницький монастир, крім скуповувань угідь, відбирав землі у селян Мохнатіша, на що останні безрезультатно скаржилися гетьману. Одним з найбагатших духовних феодалів на Чернігівщині став чернігівський єпископ Л. Баранович. За короткий час він загарбав або отримав від гетьманів і царського уряду Воловицю, Івот, Кладьківку, Ушню, Чернецьке, Шатрище та інші села і слободи. Йому належали також кілька млинів-вишняків і винокурень, які давали великі прибутки</w:t>
      </w:r>
      <w:r>
        <w:rPr>
          <w:rFonts w:cs="Times New Roman" w:ascii="Times New Roman" w:hAnsi="Times New Roman"/>
          <w:vertAlign w:val="superscript"/>
        </w:rPr>
        <w:t>155</w:t>
      </w:r>
      <w:r>
        <w:rPr>
          <w:rFonts w:cs="Times New Roman" w:ascii="Times New Roman" w:hAnsi="Times New Roman"/>
        </w:rPr>
        <w:t>. Монастирську власність у Чернігівському полку становили і села Березівка, Богородівка, Кишеньки, Козел, Колчев, Рижики, Стар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ус, Юр’ївна тощо. Загалом у 70-х рр. монастирям належало до 40 сіл і слобідок на території полку. Монастирська земельна власність тут продовжувала зростати і в наступні десятиріччя, в основному, за рахунок загарбання і скуповування селянських і козацьких наділів, а також земель, що належали міст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рилуцькому полку протягом другої половини XVII ст. на найбільшого землевласника перетворився Густинський монастир. У різні роки він дістав гетьманські універсали на Боршну, Валки, Васьківці, Денманівку, Дідівці, Левки, Полову, Сокиринці, Харитонівку та інші села, а також «великіе грунти», які раніше вважалися вільними або належали міським ратушам </w:t>
      </w:r>
      <w:r>
        <w:rPr>
          <w:rFonts w:cs="Times New Roman" w:ascii="Times New Roman" w:hAnsi="Times New Roman"/>
          <w:vertAlign w:val="superscript"/>
        </w:rPr>
        <w:t>,56</w:t>
      </w:r>
      <w:r>
        <w:rPr>
          <w:rFonts w:cs="Times New Roman" w:ascii="Times New Roman" w:hAnsi="Times New Roman"/>
        </w:rPr>
        <w:t xml:space="preserve">. Поступово монастир скупив у селян майже всі землі навколо с. Перевід. Вже на 1700 р. йому належали «земли купленої! пахатной и сенокосной с владеемою и подданньїми того села... в длину... на б верст и 275 саженей, а в ширину... на 1 версту и 460 саженей. Роща при самом хуторе дубовая к строению хоромному годная» і величезні луки для випасу худоби та заготівлі сіна </w:t>
      </w:r>
      <w:r>
        <w:rPr>
          <w:rFonts w:cs="Times New Roman" w:ascii="Times New Roman" w:hAnsi="Times New Roman"/>
          <w:vertAlign w:val="superscript"/>
        </w:rPr>
        <w:t>157</w:t>
      </w:r>
      <w:r>
        <w:rPr>
          <w:rFonts w:cs="Times New Roman" w:ascii="Times New Roman" w:hAnsi="Times New Roman"/>
        </w:rPr>
        <w:t>. На початку XVIII ст. значну частину земель, на які претендував монастир, привласнила козацька старшина. Але, незважаючи на це, монастир продовжував володіти значними маєтност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території Переяславського полку знаходилися, в основному, маєтності київських монастирів, які постійно зростали за рахунок новозахоплених земель і різноманітних угідь. Наприкінці XVII — на початку XVIII ст. місцеві монастирі активізують захоплення «пустошів» разом з селами </w:t>
      </w:r>
      <w:r>
        <w:rPr>
          <w:rFonts w:cs="Times New Roman" w:ascii="Times New Roman" w:hAnsi="Times New Roman"/>
          <w:vertAlign w:val="superscript"/>
        </w:rPr>
        <w:t>158</w:t>
      </w:r>
      <w:r>
        <w:rPr>
          <w:rFonts w:cs="Times New Roman" w:ascii="Times New Roman" w:hAnsi="Times New Roman"/>
        </w:rPr>
        <w:t>. Активну допомогу духовним феодалам у розширенні маєтностей, посиленні їх влади над залежними селянами подавала козацька старш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іцнювалася земельна власність лівобережних монастирів і в Лубенському полку. Ще Б. Хмельницький підтвердив право Мгарського монастиря на володіння маєтностями і передав йому землі лубенського католицького Бернардинського монастиря. Цікаво прослідкувати динаміку зростання його маєтностей по роках. У 1655 р. він одержав від гетьманів с. Ольшане, в 1656 р.— Луку і Хитці, в 1658 р.— В’язівку, до 1687 р.— Мгар, Піски і Терни з 460 залежними селянами, а також з навколишніми землями. Кількість монастирських «добр», а відповідно і залежних селян збільшувалася і в наступні роки </w:t>
      </w:r>
      <w:r>
        <w:rPr>
          <w:rFonts w:cs="Times New Roman" w:ascii="Times New Roman" w:hAnsi="Times New Roman"/>
          <w:vertAlign w:val="superscript"/>
        </w:rPr>
        <w:t>І59</w:t>
      </w:r>
      <w:r>
        <w:rPr>
          <w:rFonts w:cs="Times New Roman" w:ascii="Times New Roman" w:hAnsi="Times New Roman"/>
        </w:rPr>
        <w:t>. В 1689 р. монастир дістав царську підтверджувальну грамоту на свої придбання. У володінні інших монастирів перебували м. Сміла, села Лялинці, Хрулі та інші населені пунк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6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настирська земельна власність існувала також у Миргородському, Гадяцькому і Полтавському полках </w:t>
      </w:r>
      <w:r>
        <w:rPr>
          <w:rFonts w:cs="Times New Roman" w:ascii="Times New Roman" w:hAnsi="Times New Roman"/>
          <w:vertAlign w:val="superscript"/>
        </w:rPr>
        <w:t>|6</w:t>
      </w:r>
      <w:r>
        <w:rPr>
          <w:rFonts w:cs="Times New Roman" w:ascii="Times New Roman" w:hAnsi="Times New Roman"/>
        </w:rPr>
        <w:t xml:space="preserve">°. Відродившись ще у ході визвольної війни, вона, проте, не набрала таких розмірів, як у північних полках Лівобережної України. До пояснюється близькістю Слобожанщини та Запоріжжя, що давало лівобережним селянам змогу тікати на їх територію. Стримуючу роль у формуванні феодальної земельної власності відігравало і рядове запорізьке козацтво, більшість якого зимувала в лівобережних містах і селах й підтримувала антифеодальні настрої народних мас Лівобережної України. Зокрема, в 1667 р. монахи полтавського Воздвиженського монастиря просили в царського уряду грамоту на «деревпю Диканьку, да деревню Стасовцьі, да деревню Мачехи, да Решетиловку с мельницами и сенньіми покосами, а чтоб к тому (монастирю.— </w:t>
      </w:r>
      <w:r>
        <w:rPr>
          <w:rFonts w:cs="Times New Roman" w:ascii="Times New Roman" w:hAnsi="Times New Roman"/>
          <w:lang w:val="la-VA" w:eastAsia="la-VA"/>
        </w:rPr>
        <w:t xml:space="preserve">Aer.) </w:t>
      </w:r>
      <w:r>
        <w:rPr>
          <w:rFonts w:cs="Times New Roman" w:ascii="Times New Roman" w:hAnsi="Times New Roman"/>
        </w:rPr>
        <w:t xml:space="preserve">местечко Петровцьі и мельницьі» </w:t>
      </w:r>
      <w:r>
        <w:rPr>
          <w:rFonts w:cs="Times New Roman" w:ascii="Times New Roman" w:hAnsi="Times New Roman"/>
          <w:vertAlign w:val="superscript"/>
        </w:rPr>
        <w:t>161</w:t>
      </w:r>
      <w:r>
        <w:rPr>
          <w:rFonts w:cs="Times New Roman" w:ascii="Times New Roman" w:hAnsi="Times New Roman"/>
        </w:rPr>
        <w:t xml:space="preserve">. Але, одержавши через 10 років лише Петрівці, монахи тривалий час не могли змусити місцевих селян коритися їм і неодноразово зверталися за допомогою до старшинської адміністрації </w:t>
      </w:r>
      <w:r>
        <w:rPr>
          <w:rFonts w:cs="Times New Roman" w:ascii="Times New Roman" w:hAnsi="Times New Roman"/>
          <w:vertAlign w:val="superscript"/>
        </w:rPr>
        <w:t>|6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яд з старшинською та монастирською зростала земельна власність міського патриціату. Зокрема, ніжинський війт О. Цурковський після визвольної війни дістав царську грамоту на свої колишні села Колесникове, Кукшин, Мельники, а член ніжинського магістрату Г. Романовський — на с. Курилівку </w:t>
      </w:r>
      <w:r>
        <w:rPr>
          <w:rFonts w:cs="Times New Roman" w:ascii="Times New Roman" w:hAnsi="Times New Roman"/>
          <w:vertAlign w:val="superscript"/>
        </w:rPr>
        <w:t>1б3</w:t>
      </w:r>
      <w:r>
        <w:rPr>
          <w:rFonts w:cs="Times New Roman" w:ascii="Times New Roman" w:hAnsi="Times New Roman"/>
        </w:rPr>
        <w:t xml:space="preserve">. В 1660 р. писар того ж магістрату П. Васютинський заявив старшинській адміністрації, що він ще до визвольної війни володів селами Красилівка і Хибалівка й нині одержав на них від царя підтверджувальну грамоту </w:t>
      </w:r>
      <w:r>
        <w:rPr>
          <w:rFonts w:cs="Times New Roman" w:ascii="Times New Roman" w:hAnsi="Times New Roman"/>
          <w:vertAlign w:val="superscript"/>
        </w:rPr>
        <w:t>164</w:t>
      </w:r>
      <w:r>
        <w:rPr>
          <w:rFonts w:cs="Times New Roman" w:ascii="Times New Roman" w:hAnsi="Times New Roman"/>
        </w:rPr>
        <w:t xml:space="preserve">. Менші маєтності мали представники патриціату інших лівобережних міст, Переяславський війт Андреєв, наприклад, володів лише хутором Липиця, який був закріплений за ним царською грамотою 1687 р.: «И волно ему владеть тем хутором Липицею по прежним правам... и доходьі с того хутора наперед сего имати» </w:t>
      </w:r>
      <w:r>
        <w:rPr>
          <w:rFonts w:cs="Times New Roman" w:ascii="Times New Roman" w:hAnsi="Times New Roman"/>
          <w:vertAlign w:val="superscript"/>
        </w:rPr>
        <w:t>1б5</w:t>
      </w:r>
      <w:r>
        <w:rPr>
          <w:rFonts w:cs="Times New Roman" w:ascii="Times New Roman" w:hAnsi="Times New Roman"/>
        </w:rPr>
        <w:t>. Звичайно, земельна власність міського патриціату не могла конкурувати з земельною власністю козацької старшини і монастирів. Враховуючи складність експлуатації залежних селян в умовах сильних антифеодальних настроїв народних мас, міський патриціат обрав інший шлях збагачення, а саме — торгів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внаслідок гетьманських і царських пожалувань, захоплень і скуповувань угідь дрібних виробників маєтності козацької старшини, шляхти, монастирів і частково міського патриціату в другій половині XVII ст. значно розширилися. Феодальна земельна власність становила економічну основу дальшого відособлення феодалів від залежних класів-станів феодального суспільства та зміцнення їх влади над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ними масами. Захопивши в свої руки земельні багатства й адміністративний апарат, козацька старшина, шляхта, духовенство і міський патриціат неминуче мали посилити експлуатацію селянства.</w:t>
      </w:r>
    </w:p>
    <w:p>
      <w:pPr>
        <w:pStyle w:val="Normal"/>
        <w:tabs>
          <w:tab w:val="clear" w:pos="708"/>
          <w:tab w:val="left" w:pos="1084" w:leader="none"/>
        </w:tabs>
        <w:ind w:firstLine="360"/>
        <w:jc w:val="both"/>
        <w:rPr>
          <w:rFonts w:ascii="Times New Roman" w:hAnsi="Times New Roman" w:cs="Times New Roman"/>
          <w:color w:val="000000"/>
          <w:lang w:eastAsia="ru-RU"/>
        </w:rPr>
      </w:pPr>
      <w:r>
        <w:rPr>
          <w:rFonts w:cs="Times New Roman" w:ascii="Times New Roman" w:hAnsi="Times New Roman"/>
        </w:rPr>
        <w:t>4.</w:t>
        <w:tab/>
        <w:t>Зміни у землеволодінні селян, земельній власності козаків і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ські общини й еябринні сою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ході визвольної війни українського народу 1648— 1654 рр. проти польсько-шляхетського панування на Україні сталися значні зміни в селянському землеволодінні та козацькій і міщанській земельній власності. Селяни, козаки і міщани шляхом займанщини заволоділи землями магнатів Вишневецьких, Любомирських, Потоцьких і багатьох інших феодалів на Київщині, Полтавщині та Чернігівщині. При цьому збільшилося землеволодіння насамперед заможних господарів, які, маючи необхідний сільскогосподарський реманент і робочу худобу, інтенсивно освоювали нові землі. Тобто в процесі займанщини відбувалося дальше поглиблення майнової нерівності населення, економічної основи і його соціального розшар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вірне землеволодіння і дрібна подвірна земельна власність продовжували зростати й після визвольної війни. Селяни, козаки і міщани самовільно користувалися полями, лісами, луками, сіножатями, річками та озерами, які раніше належали магнатам і шляхті. Вони відмовлялися визнавати також права і православних монастирів на землі, давали рішучу відсіч намаганням останніх захистити їх силою. Жителі Вигурівщини під Києвом, наприклад, навесні 1654 р. захопили ниви й сіножаті Михайлівського Золотоверхого монастиря і довгий час користувалися ними. У відповідь на скаргу монахів Б. Хмельницький наказав київському полковнику повернути землі монастирю. Але в умовах сильних антифеодальних настроїв народних мас зробити це полковник не міг, і тому 1 червня 1654 р. надійшов новий гетьманський універсал з категоричним наказом припинити подібні «загарбання» й надалі не допускат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літку того ж року селяни Лісників і Ходосівки самовільно ловили рибу в прилеглих озерах, які належали Видубицькому монастирю. Спроби ігумена вигнати «свавільників» з допомогою монастирських прислужників ні до чого не привели, і він звернувся за допомогою до гетьманської адміністрації </w:t>
      </w:r>
      <w:r>
        <w:rPr>
          <w:rFonts w:cs="Times New Roman" w:ascii="Times New Roman" w:hAnsi="Times New Roman"/>
          <w:vertAlign w:val="superscript"/>
        </w:rPr>
        <w:t>1б6</w:t>
      </w:r>
      <w:r>
        <w:rPr>
          <w:rFonts w:cs="Times New Roman" w:ascii="Times New Roman" w:hAnsi="Times New Roman"/>
        </w:rPr>
        <w:t>. В наступні роки захопленням піддавались землі Києво-Печерського, Софійського, Братського чоловічих, Фролівського жіночого й інших київських монастирів, внаслід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p>
      <w:pPr>
        <w:pStyle w:val="Normal"/>
        <w:ind w:firstLine="360"/>
        <w:jc w:val="both"/>
        <w:rPr>
          <w:rFonts w:ascii="Times New Roman" w:hAnsi="Times New Roman" w:cs="Times New Roman"/>
          <w:color w:val="000000"/>
          <w:lang w:eastAsia="ru-RU"/>
        </w:rPr>
      </w:pPr>
      <w:r>
        <w:rPr>
          <w:rFonts w:cs="Times New Roman" w:ascii="Times New Roman" w:hAnsi="Times New Roman"/>
        </w:rPr>
        <w:t>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ого останні систематично просили у властей підтверджувальні грамоти і універсали на свої володіння. В Менській сотні Чернігівського полку козаки і селяни в 1656 р. самовільно користувалися «панськими землями»ГЗ цього приводу полковник Г. Гуляницький писав місцевому сотнику: «Дотла нам ведомость, иж таїм некоторьіе товариство и посполитіе люди недавними часи поля пахают панскіе завоеваніе во всех трех руках. Тедьі мьі з владзьі полковництва нашего приказуєм абьі ся жаден неважил того заживати поля» </w:t>
      </w:r>
      <w:r>
        <w:rPr>
          <w:rFonts w:cs="Times New Roman" w:ascii="Times New Roman" w:hAnsi="Times New Roman"/>
          <w:vertAlign w:val="superscript"/>
        </w:rPr>
        <w:t>167</w:t>
      </w:r>
      <w:r>
        <w:rPr>
          <w:rFonts w:cs="Times New Roman" w:ascii="Times New Roman" w:hAnsi="Times New Roman"/>
        </w:rPr>
        <w:t>. Наслідки цього наказу неві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50 — на початку 60-х рр. жителі Козельця й навколишніх сіл не визнавали права козелецького Георгієвського монастиря на володіння землями, ставками і сіножатями «зо всеми принадлежностями». Навіть одержавши від гетьмана підтверджувальний універсал на свої маєтності, монастир не зміг заборонити селянам, козакам і міщанам користуватися ними. Протягом тривалого часу селяни і козаки Будиської слободи, Михайлівни, Наумівки, Турівки та Чепеліва Чернігівського полку відмовлялися припинити оранку земель, які чернігівський Троїцький монастир вважав своїми. І тільки в 1691 р. останній з допомогою старшинської адміністрації заборонив їм користуватися цими угіддями </w:t>
      </w:r>
      <w:r>
        <w:rPr>
          <w:rFonts w:cs="Times New Roman" w:ascii="Times New Roman" w:hAnsi="Times New Roman"/>
          <w:vertAlign w:val="superscript"/>
        </w:rPr>
        <w:t>168</w:t>
      </w:r>
      <w:r>
        <w:rPr>
          <w:rFonts w:cs="Times New Roman" w:ascii="Times New Roman" w:hAnsi="Times New Roman"/>
        </w:rPr>
        <w:t xml:space="preserve">. В 1698 р. монахи переяславського Ігорівського монастиря скаржилися в гетьманську канцелярію на місцевих жителів і ратних людей, які ловили рибу в монастирських озерах поблизу Дніпра, і просили припинити самовільні дії селян, козаків, міщан й ратних людей </w:t>
      </w:r>
      <w:r>
        <w:rPr>
          <w:rFonts w:cs="Times New Roman" w:ascii="Times New Roman" w:hAnsi="Times New Roman"/>
          <w:vertAlign w:val="superscript"/>
        </w:rPr>
        <w:t>16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 Феодальна державність від початку свого існування поширила владу на всі сторони громадського життя, в тому числі й на аграрні відносини. Йдеться переважно про ступінь її впливу на формування дрібного і середнього землеволодіння. Вже в ході визвольної війни козацько-старшинська адміністрація взяла під свій контроль, хоча ще й не дуже пильний, процес займанщини, про що є прямі свідчення сучасників. У січні 1649 р. російський посланець Г. Кунаков, повідомляючи царя про перемоги українського народу, писав, що «бедньїм де людям православньїе христіянскіе верьі и наделок давали». Якщо під терміном «наделок» розуміти земельну ділянку, а таке розуміння найбільш вірогідне, то стане зрозумілим, що освоєння вільних земель відбувалося з дозволу і під контролем властей. Той же Г. Кунаков писав пізніше, що Б. Хмельницький дозволив роздавати селянам, козакам і міщанам землі, які раніше належали І. Вишневецькому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аступні роки цей контроль посилюється. Здійснювали його на місцях полкова і сотенна адміністрація. Батур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му козаку І. Стягайлу, воронізькому «обивателю» Л. Матвієвичу та іншим адміністрація дала дозвіл на освоєння земель і заснування на них слобід. У 1676 р. батуринський сотник Я. Андрієвич дозволив козаку с. Митченків П. Переці зайняти сіножаті, а коропський сотник Ф. Яковлевич — козакові с. Нехаївки О. Мельнику — володіти зайнятим лісом над р. Крупкою. У 1731 р. переяславський полковник відзначав, що в другій половині XVII ст. з дозволу його попередників у переяславському степу з’явилося чимало хуторів </w:t>
      </w:r>
      <w:r>
        <w:rPr>
          <w:rFonts w:cs="Times New Roman" w:ascii="Times New Roman" w:hAnsi="Times New Roman"/>
          <w:vertAlign w:val="superscript"/>
        </w:rPr>
        <w:t>ш</w:t>
      </w:r>
      <w:r>
        <w:rPr>
          <w:rFonts w:cs="Times New Roman" w:ascii="Times New Roman" w:hAnsi="Times New Roman"/>
        </w:rPr>
        <w:t xml:space="preserve">. Козацька старшина в інтересах великих землевласників забороняла трудящим займати землі, що межували з маєтками старшини і духовенства. Так, у листі вольновському протопопу на «фундоване и уживане» млина під с. Погреби на р. Івоті було зроблено приписку про те, «аби там жадньїх до мльїна займищ и закопов не бьшо», тобто охоронялася земельна власність протопопа </w:t>
      </w:r>
      <w:r>
        <w:rPr>
          <w:rFonts w:cs="Times New Roman" w:ascii="Times New Roman" w:hAnsi="Times New Roman"/>
          <w:vertAlign w:val="superscript"/>
        </w:rPr>
        <w:t>172</w:t>
      </w:r>
      <w:r>
        <w:rPr>
          <w:rFonts w:cs="Times New Roman" w:ascii="Times New Roman" w:hAnsi="Times New Roman"/>
        </w:rPr>
        <w:t xml:space="preserve">. Не мирячись з існуванням селянських і козацьких займищ навколо своїх угідь, колишній полковник Полтавського полку Ф. Жученко намагався захопити їх, проклав через них дорогу, ставив свої пасіки </w:t>
      </w:r>
      <w:r>
        <w:rPr>
          <w:rFonts w:cs="Times New Roman" w:ascii="Times New Roman" w:hAnsi="Times New Roman"/>
          <w:vertAlign w:val="superscript"/>
        </w:rPr>
        <w:t>17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игнання польських магнатів і шляхти змінилося ставлення трудящих до відвойованих земельних угідь. Коли селяни проганяють свого феодала, писав про подібні випадки Ф. Енгельс, то вони самі стають власниками </w:t>
      </w:r>
      <w:r>
        <w:rPr>
          <w:rFonts w:cs="Times New Roman" w:ascii="Times New Roman" w:hAnsi="Times New Roman"/>
          <w:vertAlign w:val="superscript"/>
        </w:rPr>
        <w:t>174</w:t>
      </w:r>
      <w:r>
        <w:rPr>
          <w:rFonts w:cs="Times New Roman" w:ascii="Times New Roman" w:hAnsi="Times New Roman"/>
        </w:rPr>
        <w:t xml:space="preserve">. Такими ж повновправними власниками займищ вважали себе українські селяни, козаки і міщани. «Когда... молороссіяне з гетманом Богданом Зиновием Хмельницким кровію своєю освободили Малую Россію от ярма лядского и от держави польских королей, а пришли в подданство всероссійского монарха,— згадували покоїшщькі селяни Прилуцького полку в XVIII ст.— сталися все добра малоросіянам бить властними чрез займи... В тех займах строили, гай возращали и сади заводили, футорьі, слободи, деревни, села на своє имя селили, к себе в користь приводили, на болотах, где видели к устроению мельниц места, там оніє строили» </w:t>
      </w:r>
      <w:r>
        <w:rPr>
          <w:rFonts w:cs="Times New Roman" w:ascii="Times New Roman" w:hAnsi="Times New Roman"/>
          <w:vertAlign w:val="superscript"/>
        </w:rPr>
        <w:t>175</w:t>
      </w:r>
      <w:r>
        <w:rPr>
          <w:rFonts w:cs="Times New Roman" w:ascii="Times New Roman" w:hAnsi="Times New Roman"/>
        </w:rPr>
        <w:t>. В середині XVIII ст. селяни з Стародубщини розповідали козацькій старшині, що їх діди і батьки розчистили собі орні та «сінокісні ляди», хто скільки міг, і володіли ними багато років. Подібні згадки старожилів трапляються досить часто в документах XVIII ст. і свідчать про широкий розмах займання трудящими вільних земельних ділянок. Своє право на володіння луками селяни і козаки с. Киселівкп Чернігівського полку в 1734 р. пояснювали тим, що почали обробляти їх у другій половині XVII ст., коли вони нікому не нале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йняті землі селяни вважали своєю власністю з повним правом розпоряджатися ними: продавати, купувати, да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ти, передавати в спадок. Житель с. Красного Колядина Прилуцького полку Ю. Іванович у присутності отамана і свідків у 1654 р. оформив продаж ставка з «берегами и вершиною синожатми, аж до старой дорожки,... которая ... на Моклякову сеножать идет». Тоді ж міщанин з с. Галиці Л. Снітивський заповідав свій хутір ктитору галицької церкви. В 1656 р. мельник з с. Липового Прилуцького полку подарував Крупицькому монастиреві млин-вешняк на</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р.</w:t>
        <w:tab/>
        <w:t xml:space="preserve">Ромні та острів. На основі цього заповіту адміністрація підтвердила право монастиря користуватися ними. Відчуження угідь селяни часто пояснювали тим, що, зайнявши з дозволу адміністрації землю, тривалий час обробляли її і «на чом працу свою ронили тое продавали» </w:t>
      </w:r>
      <w:r>
        <w:rPr>
          <w:rFonts w:cs="Times New Roman" w:ascii="Times New Roman" w:hAnsi="Times New Roman"/>
          <w:vertAlign w:val="superscript"/>
        </w:rPr>
        <w:t>17в</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68 р. селянин І. Первенчен з Переяславського полку продав свої «займища» багатому козакові П. Вельковичу. А один з жителів с. Циблі, крім батьківських і дідівських грунтів, збув і «братную часть» місцевому багатієві </w:t>
      </w:r>
      <w:r>
        <w:rPr>
          <w:rFonts w:cs="Times New Roman" w:ascii="Times New Roman" w:hAnsi="Times New Roman"/>
          <w:vertAlign w:val="superscript"/>
        </w:rPr>
        <w:t>І77</w:t>
      </w:r>
      <w:r>
        <w:rPr>
          <w:rFonts w:cs="Times New Roman" w:ascii="Times New Roman" w:hAnsi="Times New Roman"/>
        </w:rPr>
        <w:t xml:space="preserve">. Те ж саме зробили ще сім селян того ж полку. В наступному році міщанин Баришівки С. Вількапський у присутності баришівського сотника О. Максимовича, міського отамана та іншого «значного товариства» підписав документ про продаж свого поля за п’ять кіп грошей. Тоді ж інший міщанин К. Сидоренко збув свій хутір з прилеглими до нього полями, гаями і «рибними ловлями» на річці. В купчій окремо підкреслювалося, що землі здавна зайняв його батько. Цим же обгрунтовував своє право на продаж земель і міщанин з Переяслава В. Тимофійович </w:t>
      </w:r>
      <w:r>
        <w:rPr>
          <w:rFonts w:cs="Times New Roman" w:ascii="Times New Roman" w:hAnsi="Times New Roman"/>
          <w:vertAlign w:val="superscript"/>
        </w:rPr>
        <w:t>178</w:t>
      </w:r>
      <w:r>
        <w:rPr>
          <w:rFonts w:cs="Times New Roman" w:ascii="Times New Roman" w:hAnsi="Times New Roman"/>
        </w:rPr>
        <w:t xml:space="preserve">. У 1677 р. селянин з Ніжинського полку 1. Штатович продав ніжинському Благовіщенському монастиреві свої «займища» — «пляц», орні землі, сіножаті, сади, гаї тощо </w:t>
      </w:r>
      <w:r>
        <w:rPr>
          <w:rFonts w:cs="Times New Roman" w:ascii="Times New Roman" w:hAnsi="Times New Roman"/>
          <w:vertAlign w:val="superscript"/>
        </w:rPr>
        <w:t>!79</w:t>
      </w:r>
      <w:r>
        <w:rPr>
          <w:rFonts w:cs="Times New Roman" w:ascii="Times New Roman" w:hAnsi="Times New Roman"/>
        </w:rPr>
        <w:t xml:space="preserve">. Своєю частиною батьківського займища поступився братові в 1693 р. козак В. Корженко з Баришівки Переяславського полку. А житель Сосниці В. Донець обміняв своє «займище» на двір і ниву, що належали ніжинському Макошинському монастиреві </w:t>
      </w:r>
      <w:r>
        <w:rPr>
          <w:rFonts w:cs="Times New Roman" w:ascii="Times New Roman" w:hAnsi="Times New Roman"/>
          <w:vertAlign w:val="superscript"/>
        </w:rPr>
        <w:t>18</w:t>
      </w:r>
      <w:r>
        <w:rPr>
          <w:rFonts w:cs="Times New Roman" w:ascii="Times New Roman" w:hAnsi="Times New Roman"/>
        </w:rPr>
        <w:t xml:space="preserve">°. На початку XVIII ст. міщанин Березного Чернігівського полку Т. Ігнатенко віддав у заставу за борги зайняті в попередні роки угіддя своєму знайомому за три таляри </w:t>
      </w:r>
      <w:r>
        <w:rPr>
          <w:rFonts w:cs="Times New Roman" w:ascii="Times New Roman" w:hAnsi="Times New Roman"/>
          <w:vertAlign w:val="superscript"/>
        </w:rPr>
        <w:t>18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потрапляючи у феодальну залежність, селяни не хотіли визнавати виключного права власності феодалів на оброблювані ними землі. Відстоюючи свої «займища», селяни посилалися на давні традиції й звичаї, які в їхньому розумінні мали силу закону. Ці їх уявлення базувалися тільки на давньому звичаєвому праві та силі селянства, яке здобуло визначну перемогу у визвольній війні. В таких умовах старі правові уявлення трудящих не могли бути пов-</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S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стю ігноровані властями. Більше того, вони неминуче проникали у феодальні правові кодекси і зберігалися в них у дещо зміненому вигля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ажаючи на усталені в свідомості народних мас поземельні звичаї й традиції, судово-адміністративні органи Лівобережної України мусили дозволяти селянам, козакам і міщанам розпоряджатися землями. Генеральний військовий суд у 1702 р. визнав правомочною купівлю багатим козаком Г. Стягайлом земель навіть у підданих Новгород-Сіверського монастиря і ухвалив рішення про те, що «же суть (зти земли), чрез него, Гануса, купленньїе, то, яко право научает, же купленньїе грунта даром ни у кого отнимованьї бьіти не мают, так грунта тій Ганусовьі у вольном владению и спокойном заживанню пани Стягайловой и сьінов оной мають бьіти без перешкоди вечньїми часи» </w:t>
      </w:r>
      <w:r>
        <w:rPr>
          <w:rFonts w:cs="Times New Roman" w:ascii="Times New Roman" w:hAnsi="Times New Roman"/>
          <w:vertAlign w:val="superscript"/>
        </w:rPr>
        <w:t>І8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76 р. ратушний суд м. Сосниці на основі поземельного звичаю визнав право місцевого козака М. Федоровича на сіножаті, якими він користувався і на які претендував Макошинський монастир </w:t>
      </w:r>
      <w:r>
        <w:rPr>
          <w:rFonts w:cs="Times New Roman" w:ascii="Times New Roman" w:hAnsi="Times New Roman"/>
          <w:vertAlign w:val="superscript"/>
        </w:rPr>
        <w:t>183</w:t>
      </w:r>
      <w:r>
        <w:rPr>
          <w:rFonts w:cs="Times New Roman" w:ascii="Times New Roman" w:hAnsi="Times New Roman"/>
        </w:rPr>
        <w:t xml:space="preserve">. На початку XVIII ст. у гетьманській канцелярії розглядалася спірна справа між старшиною і жителями с. Вовчковця на Чернігівщині про луки і сіножаті над Десною. ГІа підставі свідчень очевидців гетьман у 1703 р. підтвердив право селян і козаків цього села на спірні угіддя </w:t>
      </w:r>
      <w:r>
        <w:rPr>
          <w:rFonts w:cs="Times New Roman" w:ascii="Times New Roman" w:hAnsi="Times New Roman"/>
          <w:vertAlign w:val="superscript"/>
        </w:rPr>
        <w:t>184</w:t>
      </w:r>
      <w:r>
        <w:rPr>
          <w:rFonts w:cs="Times New Roman" w:ascii="Times New Roman" w:hAnsi="Times New Roman"/>
        </w:rPr>
        <w:t>. Подібні акти зустрічаються досить часто в юридичних документах другої половини XVII ст. Однак вони закріплювали не право повної власності селян на землі, а лише на умовне володіння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наслідок погіршення матеріального становища частина селян, козаків і міщан мусила продавати орні землі, ліси, сіножаті та городи. В Полтавському полку обезземелення народних мас мало тенденцію до прискорення. Якщо за 1664—1671 рр. у Полтавському міському суді зафіксовано понад 60 випадків продажу землі, то за 1672—1680 рр.— більше 110, тобто майже в 2 рази більше. Тільки за 1693 р. у стародубський міський суд звернулося понад 70 осіб з приводу відчуження земель </w:t>
      </w:r>
      <w:r>
        <w:rPr>
          <w:rFonts w:cs="Times New Roman" w:ascii="Times New Roman" w:hAnsi="Times New Roman"/>
          <w:vertAlign w:val="superscript"/>
        </w:rPr>
        <w:t>І85</w:t>
      </w:r>
      <w:r>
        <w:rPr>
          <w:rFonts w:cs="Times New Roman" w:ascii="Times New Roman" w:hAnsi="Times New Roman"/>
        </w:rPr>
        <w:t xml:space="preserve">. У 1699 р. у ратуші м. Лубен підписано 36 актів продажу селянами, міщанами і козаками орних земель і лук тільки одному «панові» В. Мохову. Продавали угіддя жителі Калайдинців, Кононівки, Лубнів, Нижнього Булатця, Плютів і Хорошків. Крім того, в ратушні книги записано ще 46 актів продажу дворів селян, а також ремісників (швець, римар), «чередника і вівчара» з В’язівки, Гудковця, ІГулинців та названих раніше населених пунктів </w:t>
      </w:r>
      <w:r>
        <w:rPr>
          <w:rFonts w:cs="Times New Roman" w:ascii="Times New Roman" w:hAnsi="Times New Roman"/>
          <w:vertAlign w:val="superscript"/>
        </w:rPr>
        <w:t>18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о проданих земель опинилося в руках багатих козаків і міщан. Один з козаків містечка Вороніж Ніжи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у тільки в 1683 р. купив 28 сіножатей у місцевих міщан, а також селян Локотьків і Обрадівки. Багатій продовжував купувати угіддя і в наступні роки, зокрема, у 1696 р.— 4 сіножаті в жителів названих вище населених пунктів </w:t>
      </w:r>
      <w:r>
        <w:rPr>
          <w:rFonts w:cs="Times New Roman" w:ascii="Times New Roman" w:hAnsi="Times New Roman"/>
          <w:vertAlign w:val="superscript"/>
        </w:rPr>
        <w:t>187</w:t>
      </w:r>
      <w:r>
        <w:rPr>
          <w:rFonts w:cs="Times New Roman" w:ascii="Times New Roman" w:hAnsi="Times New Roman"/>
        </w:rPr>
        <w:t>. Багатий конотопський міщанин Ю. Харевич у 1684 р. за 40 золотих купив у К. Ілляшевича луку і «облог на три недели орать». В наступному році він заволодів «облогами» корибутівського міщанина Д. Кушніренка, а через рік — сіножаттю його брата Семена. Розбагатівши на купівлі землі й торгівлі сільськогосподарською продукцією, Ю. Харевич зайняв посаду конотопського дозорця і продовжував скуповувати «облоги», ліси та інші угі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ське землеволодіння становило економічну основу функціонування господарств феодалів, що змушувало останніх рахуватися і з володільськими правами селян на землі. Козацька старшина, шляхта і духовенство були зацікавлені в існуванні дворів, спроможних виконувати повинності. Тому землевласники не могли повністю обезземелювати селян, не завдаючи шкоди і власним корисливим інтересам. К. Маркс неодноразово писав про роботу селянина «на полі виробництва, яке фактично йому самому належить...» </w:t>
      </w:r>
      <w:r>
        <w:rPr>
          <w:rFonts w:cs="Times New Roman" w:ascii="Times New Roman" w:hAnsi="Times New Roman"/>
          <w:vertAlign w:val="superscript"/>
        </w:rPr>
        <w:t>188</w:t>
      </w:r>
      <w:r>
        <w:rPr>
          <w:rFonts w:cs="Times New Roman" w:ascii="Times New Roman" w:hAnsi="Times New Roman"/>
        </w:rPr>
        <w:t xml:space="preserve"> А В. І. Ленін називав грабіжницьку реформу 1861 р. звільненням селян від землі, якою вони володіли протягом віків. Викупна операція, за його словами, перетворилася в замаскований грабунок, тому що селян змусили «платити «викуп» за залишену їм землю, що завжди була в їхньому володінні...» </w:t>
      </w:r>
      <w:r>
        <w:rPr>
          <w:rFonts w:cs="Times New Roman" w:ascii="Times New Roman" w:hAnsi="Times New Roman"/>
          <w:vertAlign w:val="superscript"/>
        </w:rPr>
        <w:t>189</w:t>
      </w:r>
      <w:r>
        <w:rPr>
          <w:rFonts w:cs="Times New Roman" w:ascii="Times New Roman" w:hAnsi="Times New Roman"/>
        </w:rPr>
        <w:t xml:space="preserve">. Характеризуючи поземельні відносини в царській Росії, В. І. Ленін наголошував, що селянський наділ завжди був «умовою поміщицького господарства» </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довжувало зберігатися общинне землеволодіння. Сільська община об’єднувала всіх жителів села — козаків і селян. Саме змішана община була найхарактернішою для Лівобережної України другої половини XVII ст. Селян очолював війт, козаків — отаман, яких населення обирало на загальних сходках. Поступово, із зміцненням політичної влади феодалів посилювався і їх вплив на внутрішнє життя громад. В окремих випадках козацька старшина призначала або ж рекомендувала на посади війтів чи отаманів своїх ставле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ючись на сходи, селяни і козаки спільно вирішували найважливіші питання внутрішнього життя общини. Але головну роль при цьому відігравали сільські багатії. Користуючись своїм становищем, вони добивалися приііняття общиною вигідних їм рішень. Незмінно посилювався і вплив церкви на громадські справи. Освячуючи феодальні порядки, відволікаючи увагу трудящих від наболілих соці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их і політичних питань, церква використовувала найменшу можливість для власного збагачення. Фактично вона домоглася права на безкоштовне володіння частиною громадських земель у вигляді пожалувань і особистих дарувань. У 1751 р. священик с. Зноби Стародубського полку згадував, що ще з часів заснування села (друга половина XVII ст.— Авт.) громада виділила його попереднику двір, два городи, сіножать на 20 возів сіна, а замість щорічної «роковщини» (грошового чиншу.— Авт.) поле «во всякой измене четвертей на пять». При заселенні сіл Вільшана і Волинка Чернігівського полку в другій половині XVII ст. священики місцевих церков також одержали з громадського масиву різні угіддя для ведення власного господарства. Таким же шляхом дістали землі й священики сіл Ковтуни, Котове і Пархимів Київськ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користь церкви йшло також майно померлих общинників, які не мали спадкоємців. Прибутки з них призначалися для покриття витрат на утримання церковного причту, ремонт церкви чи придбання церковного начиння. В окремих випадках ці прибутки були досить значними, і більшість з них осідала в кишенях сільських священиків.^ У 1672 р. община с. Будищ продала Пустинно-Рихлівському монастиреві землі, які заповідав їй покійний І. Бринза. Виручені гроші призначалися для церкви. На церковні витрати пішли й кошти від продажу в 1675 р. «пляцу і будинку» в Глухові, заповіданих церкві. Щоб одержати гроші на відбудову зруйнованої під час пожежі церкви, селяни і козаки с. Калити Київського полку в 1698 р. вирішили продати поля і луки покійного общинника. Церковнослужителі й козацька старшина, намагаючись захопити землі умерлих, діяли спі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бщинне землеволодіння існувало в усіх полках Лівобережної України. Під впливом соціально-економічних (зокрема, товарно-грошових відносин) і політичних факторів общинне землеволодіння зазнавало помітних змін. «У Західній Європі, включаючи сюди Польщу і Малоросію,— підкреслював Ф. Енгельс,— ця общинна власність перетворилась, па певному ступені суспільного розвитку, в окови, в гальмо сільськогосподарського виробництва і була мало-помалу усунена» </w:t>
      </w:r>
      <w:r>
        <w:rPr>
          <w:rFonts w:cs="Times New Roman" w:ascii="Times New Roman" w:hAnsi="Times New Roman"/>
          <w:vertAlign w:val="superscript"/>
        </w:rPr>
        <w:t>ш</w:t>
      </w:r>
      <w:r>
        <w:rPr>
          <w:rFonts w:cs="Times New Roman" w:ascii="Times New Roman" w:hAnsi="Times New Roman"/>
        </w:rPr>
        <w:t>. В досліджуваний період у спільному користуванні общини залишилися переважно різні угіддя, а орні землі перейшли в індивідуальне користування. В Переяславському полку громаді с. Борщева належали два вигони відповідно по 810 і 800 триаршинних сажнів, а також острів на</w:t>
      </w:r>
    </w:p>
    <w:p>
      <w:pPr>
        <w:pStyle w:val="Normal"/>
        <w:tabs>
          <w:tab w:val="clear" w:pos="708"/>
          <w:tab w:val="left" w:pos="289" w:leader="none"/>
        </w:tabs>
        <w:ind w:firstLine="360"/>
        <w:jc w:val="both"/>
        <w:rPr>
          <w:rFonts w:ascii="Times New Roman" w:hAnsi="Times New Roman" w:cs="Times New Roman"/>
          <w:color w:val="000000"/>
          <w:lang w:eastAsia="ru-RU"/>
        </w:rPr>
      </w:pPr>
      <w:r>
        <w:rPr>
          <w:rFonts w:cs="Times New Roman" w:ascii="Times New Roman" w:hAnsi="Times New Roman"/>
        </w:rPr>
        <w:t>р.</w:t>
        <w:tab/>
        <w:t>Трубайловій, чотири ділянки степу: перша від перехрестя дороги Яготин — Козлів до дороги Переяслав — Козл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2700, друга — по обидва боки дороги Переяслав — Яготин — па 930, третя — від неї до дороги Тимончиха — на 1050, четверта — від дороги наліво — на 750 триаршинних сажнів. Громадам сіл Положаї належали орні та сінокісні землі, Дениси і Соснова — гаї, Черевкн — «общевладемое козачое поле» в радіусі п’яти верст від села, Панфили — орні землі, сіножаті й діброва, містечка Березань — вісім вигонів, три ділянки лісу на 6000, 5000 і 1500 триаршинних сажнів і степ, сіл Семенівка — два вигони, дві ділянки степу і болото, Лехнівка — степ на 3200 триаршинних сажнів, Леляки — вигін, дві діброви і степна ділянка, Чопилки — три вигони, Каленики — ставок і вигін </w:t>
      </w:r>
      <w:r>
        <w:rPr>
          <w:rFonts w:cs="Times New Roman" w:ascii="Times New Roman" w:hAnsi="Times New Roman"/>
          <w:vertAlign w:val="superscript"/>
        </w:rPr>
        <w:t>,9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пільному користуванні селян і козаків Канівської та Іркліївської сотень Переяславського полку перебували орні землі й луки над Дніпром, а жителів Богушкова, Кропивного, Слобідки, ряду інших населених пунктів Кропивнянської сотні того ж полку — навколишні ліси та луки. Селяни, козаки й міщани Переяслава випасали громадську худобу в заплавах рік </w:t>
      </w:r>
      <w:r>
        <w:rPr>
          <w:rFonts w:cs="Times New Roman" w:ascii="Times New Roman" w:hAnsi="Times New Roman"/>
          <w:vertAlign w:val="superscript"/>
          <w:lang w:val="la-VA" w:eastAsia="la-VA"/>
        </w:rPr>
        <w:t>IS3</w:t>
      </w:r>
      <w:r>
        <w:rPr>
          <w:rFonts w:cs="Times New Roman" w:ascii="Times New Roman" w:hAnsi="Times New Roman"/>
          <w:lang w:val="la-VA" w:eastAsia="la-VA"/>
        </w:rPr>
        <w:t xml:space="preserve">. </w:t>
      </w:r>
      <w:r>
        <w:rPr>
          <w:rFonts w:cs="Times New Roman" w:ascii="Times New Roman" w:hAnsi="Times New Roman"/>
        </w:rPr>
        <w:t xml:space="preserve">Протягом усієї другої половини XVII ст. власністю усіх жителів Вереміївки і Кліщинців Лубенського полку вважалися ближні землі, луки й ліси. Общинне землеволодіння існувало і в інших населених пунктах полку </w:t>
      </w:r>
      <w:r>
        <w:rPr>
          <w:rFonts w:cs="Times New Roman" w:ascii="Times New Roman" w:hAnsi="Times New Roman"/>
          <w:vertAlign w:val="superscript"/>
        </w:rPr>
        <w:t>19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користувалися сіножатями селяни слободи Ількуча, а міщани Козляничів, Мени, Сосниці, Чернігівського полку — лісами. Після визвольної війни жителі сіл Кириївщина і Лави спільно володіли сіножатями на заплавних луках. Тільки в 1684 р. місцеві сотник, війти й отамани розділили їх між громадами обох сіл </w:t>
      </w:r>
      <w:r>
        <w:rPr>
          <w:rFonts w:cs="Times New Roman" w:ascii="Times New Roman" w:hAnsi="Times New Roman"/>
          <w:vertAlign w:val="superscript"/>
        </w:rPr>
        <w:t>195</w:t>
      </w:r>
      <w:r>
        <w:rPr>
          <w:rFonts w:cs="Times New Roman" w:ascii="Times New Roman" w:hAnsi="Times New Roman"/>
        </w:rPr>
        <w:t xml:space="preserve">. Громадські ліси та луки мали селяни і козаки с. Перелюба та двох ближніх слобід — Болошицька і ГІрибинка. У 90-х рр. багатий старшина Ф. Тонольницький з дозволу полковника заснував поблизу слободу з переселенців, які почали також користуватися ними. За скаргою громади с. Перелюба гетьманська канцелярія у 1702 р. провела межування общинних угідь, внаслідок чого одна їх частина залишилася у перелюбчан, а інша — відійшла громадам новозаселених слобід </w:t>
      </w:r>
      <w:r>
        <w:rPr>
          <w:rFonts w:cs="Times New Roman" w:ascii="Times New Roman" w:hAnsi="Times New Roman"/>
          <w:vertAlign w:val="superscript"/>
        </w:rPr>
        <w:t>196</w:t>
      </w:r>
      <w:r>
        <w:rPr>
          <w:rFonts w:cs="Times New Roman" w:ascii="Times New Roman" w:hAnsi="Times New Roman"/>
        </w:rPr>
        <w:t xml:space="preserve">. Мешканці Турівки та інших сіл того ж полку не визнавали права чернігівського Троїцького монастиря на угіддя, а вважали їх громадськими. Тільки з допомогою старшинської адміністрації монастир зміг закріпити їх за собою </w:t>
      </w:r>
      <w:r>
        <w:rPr>
          <w:rFonts w:cs="Times New Roman" w:ascii="Times New Roman" w:hAnsi="Times New Roman"/>
          <w:vertAlign w:val="superscript"/>
        </w:rPr>
        <w:t>І97</w:t>
      </w:r>
      <w:r>
        <w:rPr>
          <w:rFonts w:cs="Times New Roman" w:ascii="Times New Roman" w:hAnsi="Times New Roman"/>
        </w:rPr>
        <w:t>. Общинне землеволодіння існувало ще й у Лубенському, Полтавському, Стародубському та інших полка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щина зберігала звичаєве право розпоряджатися землею — розподіляти її, продавати общинникам або стороннім особам, давати дозвіл на будівництво гребель, млинів, буд, рудень, добування залізної руди, поташу, селітр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 випадок самовільного захоплення громадських угідь, вона сама повертала їх собі, зносячи будівлі та межові знаки. Заможна верхівка селян і козаків, а також старшина і монастирі загарбували і скуповували общинні землі, використовували їх для землеробства або випасу худоби. У 1689 р. громада Тополинської сотні Стародубського полку скаржилася місцевому полковнику на те, що вихідець з шляхти — багатий землевласник І. Рубець не визнавав її права на користування громадськими сіножатями і наказував своїм підданим косити на них траву та заготовляти сіно. Селяни і козаки просили полковника заборонити І. Рубцеві користуватися угіддями «от речки Снови до речки Пруски, а з Пруски у болото, прозьіваємое пуженка, а з пуженков у Мохначи, а из Мохначов через Каменньїй ручей, до урочища покажедьі, поки рудняне его пана Рубца подданньїе копавали по старой меже» </w:t>
      </w:r>
      <w:r>
        <w:rPr>
          <w:rFonts w:cs="Times New Roman" w:ascii="Times New Roman" w:hAnsi="Times New Roman"/>
          <w:vertAlign w:val="superscript"/>
        </w:rPr>
        <w:t>19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іжинському полку полковник М. Миклашевський у 1678 р. захопив великі ділянки лісу і сіножатей громади</w:t>
      </w:r>
    </w:p>
    <w:p>
      <w:pPr>
        <w:pStyle w:val="Normal"/>
        <w:tabs>
          <w:tab w:val="clear" w:pos="708"/>
          <w:tab w:val="left" w:pos="278" w:leader="none"/>
        </w:tabs>
        <w:ind w:firstLine="360"/>
        <w:jc w:val="both"/>
        <w:rPr>
          <w:rFonts w:ascii="Times New Roman" w:hAnsi="Times New Roman" w:cs="Times New Roman"/>
          <w:color w:val="000000"/>
          <w:lang w:eastAsia="ru-RU"/>
        </w:rPr>
      </w:pPr>
      <w:r>
        <w:rPr>
          <w:rFonts w:cs="Times New Roman" w:ascii="Times New Roman" w:hAnsi="Times New Roman"/>
        </w:rPr>
        <w:t>с.</w:t>
        <w:tab/>
        <w:t>Литвиновців. Страх селян і козаків перед полковником змушував їх тривалий час мовчати про це. Тільки в 1725 р. отаман і війт села від імені громади подали в Генеральну військову канцелярію на сина М. Миклашевського «челобитную, что прошльїх годов, покойньїй отец ваш завладел, без виньї отцов и дедов их, дубраву с сеножатми, два леса Хлудную и Запулскую, и пасеку з садом, и тими всеми их угодьями владеете ви по сию пору, за которіе они, а именно за бортевія 160 дерева, оплачивали оклад более 20-ти лет» Як видно з наведеної скарги, М. Миклашевський не тільки захопив громадські угіддя, а й змусив трудящих платити податок за бортні дерева, якими вони не користувал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80-х рр. багатий міщанин м. Вороніжа Ніжинського полку Л. Матвієвич самовільно зайняв поблизу</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с.</w:t>
        <w:tab/>
        <w:t>Чарториї землі й побудував там свій хутір. У 1691 р. він домігся визнання полковою канцелярією його права на захоплені землі між дігтярнею і гутою, а також навколо ставків. Але общинники не погодилися віддати йому пущу і вирішили користуватися нею, як і раніше. У 1694 р. 16 селян з с. Рижків скаржилися в Генеральний військовий суд на загарбницькі дії багатого козака Н. Тронченка. Останній, за словами селян, купивши греблю з млином, почав самовільно привласнювати ближні від неї громадські землі. Провівши дізнання, Генеральний військовий суд мусив визнати претензії селян справедливими. Подібні дії багатих землевласників не були поодинокими. В 1698 р. «військовий товариш» А. Кандиба купив у конотоп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омади «займище» на р. Конотопі й заснував там хутір. Користуючись підтримкою місцевої старшини, А. Кандиба захоплював прилеглі до хутора землі й поселяв там своїх підсусідків. Одержавши від гетьмана в 1702 р. універсал на володіння гаєм, А. Кандиба привласнив близько 800 десятин лісу на лівому березі р. Сейму </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щинне землеволодіння руйнувалося і в південних полках. Лубенський полковник Л. Свічка при сприянні сотенної старшини змусив громади ряду сіл Пирятинської сотні продати йому кращі громадські угіддя. В Миргородському полку старшина оголосила громадські землі містечка Говтва вільними і заволоділа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ада містечка Піщана Переяславського полку в 1679 р. продала багатому козакові X. Севериненкові частину громадських угідь за 10 золотих і відмовилася надалі претендувати на них</w:t>
      </w:r>
      <w:r>
        <w:rPr>
          <w:rFonts w:cs="Times New Roman" w:ascii="Times New Roman" w:hAnsi="Times New Roman"/>
          <w:vertAlign w:val="superscript"/>
        </w:rPr>
        <w:t>201</w:t>
      </w:r>
      <w:r>
        <w:rPr>
          <w:rFonts w:cs="Times New Roman" w:ascii="Times New Roman" w:hAnsi="Times New Roman"/>
        </w:rPr>
        <w:t xml:space="preserve">. Активно скуповував громадські землі С. Томара. Будучи сотником, він у 1689 р. купив у громади містечка Домонтів двір разом з «плецом и изо всем к нему належним» за 80 злотих. Ставши полковим обозним, С. Томара фактично змушував сотенну старшину продавати йому за безцінь громадські поля, ліси і луки. В 1700 р. отаман с. Бубнової Слобідки Я. Сердюк у присутності «людей зацньїх» продав С. Томарі гай, який селянин М. М’якомелін віддав у користування місцевої церкви. В купчій заборонялося родичам М. М’якомеліна оскаржувати цю купівлю, а новому власнику та його спадкоємцям дозволялося гай продавати, міняти, дарувати, «и на якій хотячи пожиток обернути» </w:t>
      </w:r>
      <w:r>
        <w:rPr>
          <w:rFonts w:cs="Times New Roman" w:ascii="Times New Roman" w:hAnsi="Times New Roman"/>
          <w:vertAlign w:val="superscript"/>
        </w:rPr>
        <w:t>20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735 р. житель с. Черевки Яготинської сотні Переяславського полку К. Хвеник так розповідав про захоплення громадських земель старшиною: «Покойньш прадед бунчукового товариша, Андрея Думитрашка и братков его, Родион Думитрашко, також дед их Марко Думитрашко, в сотне Березанской свободного степу, як козакам, так и мужикам, косить не забороняли и на себя никогда не оттикали, особливо и сенов, на оном стопу козаками кошенних, не забирали; а отец их покойній, Димитрій Думитрашко, як устроил бил хутор для содержания скоту всякого в Ветовом селе, чему может бьіть лет з сорок, к оному хутору отмежовал свободного степу под траву, от урочища Жидовского Колодязя дуктом прямо до могильї, прозиваемой Плоской, а от тоей могильї до урочища прозиваемого Перекопи, от того же урочища до могильї, лежачой на том же степу свободном против села Пилипчич» </w:t>
      </w:r>
      <w:r>
        <w:rPr>
          <w:rFonts w:cs="Times New Roman" w:ascii="Times New Roman" w:hAnsi="Times New Roman"/>
          <w:vertAlign w:val="superscript"/>
        </w:rPr>
        <w:t>203</w:t>
      </w:r>
      <w:r>
        <w:rPr>
          <w:rFonts w:cs="Times New Roman" w:ascii="Times New Roman" w:hAnsi="Times New Roman"/>
        </w:rPr>
        <w:t>. Спочатку селянам, а потім і козакам було заборонено користуватися цими землями. Внаслідок наступу старшини, багатих козаків, міщан і 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венства общинне землеволодіння невпинно скорочув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івнічній частині Лівобережної і частково Слобідської України поряд з общинним зберігалося сябринне землеволодіння, коли земля перебувала у спільному володінні сябринних об’єднань кількох осіб або сімей. Про один із шляхів їх утворення свідчить такий запис селянина Л. Дмитренка з с. Козлове у 1706 р.: «Ведомо чиню, иж усмотревши по собе человека, а звлаща сродка своего, а бьівши одиноким человеком в господарству, пріймую до третей части во всяком в грунте, в поле, в сеножатях, в горожах, во дворе, в товаре и во всяком набьітку, на имя Никиту Головенка, обивателя козловского, а потом во всем нашом набитку, в товаре рогатом, яко тож в конях и дробине, а в хлеби совокупно жити... не токмо нам,.., але и детем напишу </w:t>
      </w:r>
      <w:r>
        <w:rPr>
          <w:rFonts w:cs="Times New Roman" w:ascii="Times New Roman" w:hAnsi="Times New Roman"/>
          <w:vertAlign w:val="superscript"/>
        </w:rPr>
        <w:t>ш</w:t>
      </w:r>
      <w:r>
        <w:rPr>
          <w:rFonts w:cs="Times New Roman" w:ascii="Times New Roman" w:hAnsi="Times New Roman"/>
        </w:rPr>
        <w:t>. Потребуючи помічника для ведення господарства, Л. -Дмитренко підшукав собі компаньйона і уклав з ним відповідний договір про виділення папки з свого майна. Штучно створені сябринні асоціації розвивалися тим же шляхом, що і природні. Члени цих об’єднань вважалися власниками земельних паїв, на основі яких одержували земельні наділи і розпоряджалися н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половині XVII ст. поглибилася невідповідність сябринної форми землеволодіння рівню розвитку продуктивних сил і суспільних відносин. Значна частина сябрів розорювалася і була змушена збувати свої паї багатим общинникам або козацькій старшині й монастирям. У 1662 р. сябр К. Савенко з Чернігівського полку продав полковому обозному С. Унучці четверту частину «грунту» під назвою Мишуковщина </w:t>
      </w:r>
      <w:r>
        <w:rPr>
          <w:rFonts w:cs="Times New Roman" w:ascii="Times New Roman" w:hAnsi="Times New Roman"/>
          <w:vertAlign w:val="superscript"/>
        </w:rPr>
        <w:t>205</w:t>
      </w:r>
      <w:r>
        <w:rPr>
          <w:rFonts w:cs="Times New Roman" w:ascii="Times New Roman" w:hAnsi="Times New Roman"/>
        </w:rPr>
        <w:t xml:space="preserve">. У наступному році вже кілька сябрів з того ж полку підписали купчу про те, що вони збули «власне добра свои дедиуньїе отчистие... у грунте величковском, а в части Несторовича и Евсеича, а часть свою власную отчизную... с полями, ролями, борами... лесами, з речками, озерами, ставом, бобровими гонами, сеножатми и зо всеми... пожитками, як отци паши уживали» </w:t>
      </w:r>
      <w:r>
        <w:rPr>
          <w:rFonts w:cs="Times New Roman" w:ascii="Times New Roman" w:hAnsi="Times New Roman"/>
          <w:vertAlign w:val="superscript"/>
        </w:rPr>
        <w:t>206</w:t>
      </w:r>
      <w:r>
        <w:rPr>
          <w:rFonts w:cs="Times New Roman" w:ascii="Times New Roman" w:hAnsi="Times New Roman"/>
        </w:rPr>
        <w:t>. Один із сябрів з с, Петрушина у 1677 р. продав іншому власний пай «на грунт» за селом Велика Вісь разом з бортними деревами, дібровами, гаями, лісами, займищами і сіножатями. Протягом кількох років сім’ї Гоготенків і Носенків складали сябринну общину і спільно володіли заплавою ріки, а в 1684 р. збули свої паї сосницькому сотни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сябринним двором жила тривалий час і велика сім’я Купрієнків з Любецької сотні Чернігівського полку. Вона мала орні землі, сіножаті, а також присадибну ділянку. Але у зв’язку з потребою грошей для сплати податків ї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лени почали розпродувати свої паї. В 1688 р. Ф. Купрієнко підписав документ такого змісту: «...Я, имея в оной деревин (Осняки.— Авт.) в двору и грунту отческому братов моих менших Гаврили и Михайла Купреенков третюю часть во всем. Мол брати мон те две части двора и грунту уже в прежних годах продали... Федору ГІосудевскому сотнику полковому Черниговскому... все своє належитое кроме едной нивки... продал у вечную посессию» (тому ж таки сотнику) </w:t>
      </w:r>
      <w:r>
        <w:rPr>
          <w:rFonts w:cs="Times New Roman" w:ascii="Times New Roman" w:hAnsi="Times New Roman"/>
          <w:vertAlign w:val="superscript"/>
        </w:rPr>
        <w:t>207</w:t>
      </w:r>
      <w:r>
        <w:rPr>
          <w:rFonts w:cs="Times New Roman" w:ascii="Times New Roman" w:hAnsi="Times New Roman"/>
        </w:rPr>
        <w:t>. Члени сябринного союзу дозволили у 1698 р. В. Орловській продати свою частину острова Нова Зимниця Троецькому монастиреві у Чернігівському полку. Чимало сябринних угідь опинилося в руках і місцевих полковників. Так, Л. Полуботок у 1693 р. купив у жителя с. Семаків П. Єфімовича «три частини» сябринної землі за 100 золотих, його син Павло в 1701 р.—«дванадцяту частину» сябринної землі селян с. Вертіївки, в 1710 р.— «частку» в тому ж селі і «часть Федковскую в грунти Величковском», у 1713 р,— «частку» Я. Бовди з братами під с. Антоновичами і т. д. Ставши таким чином співвласниками паїв у кількох сябринних союзах, Полуботки продовжували скуповувати їх і нада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еншувалося сябринне володіння і в Київському полку. Зокрема, міщанин М. Васков з Любеча у 1679 р. продав половину свого поля і сіножать, які недавно придбав разом з братом у Г. Зубашенка. Продавець залишив собі лише дві бортні сосни, а його брат став сябром покупця. Продавали сябринні паї в 1698 і 1700 рр. також сябри з Любецької та Остерської сотень того ж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Ніжинському полку сябр з с. Алтинівки (прізвище невідоме.— Авт.) у 1694 р. збув частину свого поля багатому односельчанину. Те ж саме зробив у 1699 р. II. Пузик з с. Величків </w:t>
      </w:r>
      <w:r>
        <w:rPr>
          <w:rFonts w:cs="Times New Roman" w:ascii="Times New Roman" w:hAnsi="Times New Roman"/>
          <w:vertAlign w:val="superscript"/>
        </w:rPr>
        <w:t>208</w:t>
      </w:r>
      <w:r>
        <w:rPr>
          <w:rFonts w:cs="Times New Roman" w:ascii="Times New Roman" w:hAnsi="Times New Roman"/>
        </w:rPr>
        <w:t xml:space="preserve">. Тобто, внаслідок переходу сябринних паїв до рук старшини, багатих козаків, селян і міщан сябринне землеволодіння невпинно скорочувалося. Сябринні землі дробилися також у результаті сімейних розподілів і передач їх за борги у заставу. В 1700 р., наприклад, розбираючи спір брата і сестри за землі, сябри з Козелецької сотні вирішили залишити їм по три паї. На середину XVIII ст. п’ять озер поблизу Любеча були розділені на 16 ділянок, з них понад 14 скупив якийсь місцевий багатій </w:t>
      </w:r>
      <w:r>
        <w:rPr>
          <w:rFonts w:cs="Times New Roman" w:ascii="Times New Roman" w:hAnsi="Times New Roman"/>
          <w:vertAlign w:val="superscript"/>
        </w:rPr>
        <w:t>209</w:t>
      </w:r>
      <w:r>
        <w:rPr>
          <w:rFonts w:cs="Times New Roman" w:ascii="Times New Roman" w:hAnsi="Times New Roman"/>
        </w:rPr>
        <w:t xml:space="preserve">. Подібне відбувалося і в Переяславському полку. Зокрема, сябри В. і Т. Суховелі з с. Лепляви за взяту в заможного селянина П. Мадзяра позику мусили у 1700 р. віддати йому в заставу свої ділянки лісу, які той пізніше привласнив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ом у результаті захоплення шляхом займанщини земель вигнаних або знищених у роки визвольно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8—1654 рр. польських і українських феодалів землеволодіння селян, дрібна земельна власність козаків та міщан у другій половині XVII ст. збільшилися. Поліпшилося матеріальне становище народних мас Лівобережної України, підвищився їх виробничий потенціал. Розміри селянських займищ могли забезпечити не тільки прожитковий мінімум селянських сімей, а й розвиток господарств феодалів на основі використання праці залежних виробників з власним реманентом. Загарбання і скуповування старшиною, шляхтою, монастирями, а також розбагатілими козаками і міщанами земель дрібних виробників хоч і послабляли виробничі можливості останніх, але в тодішніх умовах не могли повністю підірвати їх. Під впливом внутрішніх соціально-економічних процесів общинне і сябринне землеволодіння поступалося місцем подвір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озз’єднання України з Росією Лівобережжя перетворилося у притягуючий центр для правобережного і західноукраїнського населення, поневоленого іноземними феодалами. Активізація міграційного руху українців з Правобережної та Західної України на Лівобережжя активно впливала на консолідацію української народності, нівелювання локальних особливостей у культурі лівобережного субетносу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не зростання населення Лівобережної України мало важливе значення для розвитку продуктивних сил лівобережних земель. Незважаючи на в цілому натуральний характер, сільське господарство краю продовжувало розвиватися екстенсивним шляхом. Але розширення площ орних земель, запровадження прогресивніших систем обробітку грунту та ширше використання плуга вели до збільшення виробництва зернової продукції, її дальшої товарпзації. Під впливом товарно-грошових відносин все більша кількість продукції господарств старшини, шляхти і монастирів, а також заможних селян, козаків і міщан призначалася для ринку. Зрушення в сільському господарстві зумовлювали дальший розвиток ремесел і промислів, зв’язаних з переробкою сільськогосподарської проду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економічний розвиток лівобережних земель і розстановку класових сил феодального суспільства активно впливали зміни у поземельних відносинах. Розширення маєтностей козацької старшини, шляхти, монастирів і частко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ького патриціату виступало економічною передумовою зміцнення їх влади над народними масами, розвитку феодально-кріпосницьких відносин, все повнішого забезпечення господарств феодалів залежною робочою силою, внаслідок чого зменшувався контингент вільного селянства. Зростання феодальної земельної власності стимулювало розвиток у господарствах козацької старшини, шляхти і духовенства тваринництва та інших галузей сільського господарства. Разом з тим збільшення землеволодіння селян, земельної власності козаків і міщан сприяло зростанню виробничого потенціалу дрібних виробників, їх певній економічній самостійності. Дальшому розвитку цих процесів перешкоджав наступ феодалів на землі трудящих. Поступове обезземелення дрібних виробників підривало відтворюючі можливості їх господарств.</w:t>
      </w:r>
    </w:p>
    <w:p>
      <w:pPr>
        <w:pStyle w:val="Normal"/>
        <w:numPr>
          <w:ilvl w:val="0"/>
          <w:numId w:val="0"/>
        </w:numPr>
        <w:ind w:firstLine="360"/>
        <w:jc w:val="both"/>
        <w:outlineLvl w:val="1"/>
        <w:rPr>
          <w:rFonts w:ascii="Times New Roman" w:hAnsi="Times New Roman" w:cs="Times New Roman"/>
          <w:color w:val="000000"/>
          <w:lang w:eastAsia="ru-RU"/>
        </w:rPr>
      </w:pPr>
      <w:bookmarkStart w:id="7" w:name="bookmark5"/>
      <w:r>
        <w:rPr>
          <w:rFonts w:cs="Times New Roman" w:ascii="Times New Roman" w:hAnsi="Times New Roman"/>
        </w:rPr>
        <w:t>РОЗДІЛ III</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иток ремесел і промислів. Економічне значення українсько-російських виробничих зв’яз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Переростання ремесел у дріб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варне вироб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иблення суспільного поділу праці вело до дальшого розвитку міст — осередків промисловості та торгівлі. Саме містам належала важлива роль у руйнуванні замкнутості феодального натурального господарства, переростанп' феодальної формації в капіталістичну. Промислово-торговельне населення міст набирало все більшого значення в житті країни: з його середовища, в основному, мали сформуватися антагоністичні класи буржуазного суспільства — пролетаріат і буржуаз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зз’єднання України з Росією відкрило широкі перспективи для розвитку лівобережних міст, збільшення їх кількості. На підставі даних переписних книг 1666 р. радянський дослідник В. О. Романовський зробив припущення, що на Лівобережній Україні в другій половині XVII ст. нараховувалося 36 міських населених пунктів. Це — Баришівка, Басань, Батурин, Березня, Бобровиця, Борзна, Бориспіль, Барва, Вороньків, Глинське, Гоголів, Шигимонтів, Золотоноша, Ічня, Київ, Кобижча, Козелець, Конотоп, Кролевець, Лубни, Мена, Миргород, Ніжин, Нові Млини, Носівка, Остап’є, Остер, Переяслав, Пирятин, Погар, Почеп, Прилуки, Сосниця, Срібне, Стародуб, Чорнухи. За його даними, ремісники і торговці становили в Батурині — 45, Києві — 43, Козельці — 29, Ніжині — 37,5, Нових Млинах — 40, Острі — 65, Переяславі — 73, Стародубі — 60 % всього міського населення *. Вважаємо, що до цього списку можна додати ще й такі розвинуті промислові та торгові центри, як Полтава і Чернігів. Зокрема, в останньому з них у 1666 р. переписувачі населення зафіксували 252 двори ремісників і торговц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новою промислового розвитку країн періоду феодалізму залишалося ремесло, перша форма промисло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7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ірвана від патріархального землеробства, як зазначав В. І. Ленін </w:t>
      </w:r>
      <w:r>
        <w:rPr>
          <w:rFonts w:cs="Times New Roman" w:ascii="Times New Roman" w:hAnsi="Times New Roman"/>
          <w:vertAlign w:val="superscript"/>
        </w:rPr>
        <w:t>3</w:t>
      </w:r>
      <w:r>
        <w:rPr>
          <w:rFonts w:cs="Times New Roman" w:ascii="Times New Roman" w:hAnsi="Times New Roman"/>
        </w:rPr>
        <w:t xml:space="preserve">. Для нього була характерна цехова організація, появу якої, писали К. Маркс і Ф. Енгельс, викликала «конкуренція збіглих кріпаків, що постійно прибували в місто; невпинна війна села проти міста...; узи спільної власності на певну спеціальність; необхідність у спільних будинках для продажу своїх товарів — ремісники тоді були одночасно і торговцями — і зв’язане з цим недопущення у ці будинки сторонніх; протилежність інтересів окремих ремесел між собою; необхідність охороняти з таким трудом засвоєне ремесло; феодальна організація всієї країн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цей час у Західній Європі проходив процес активного втручання держави у внутрішнє життя цехів, яке закінчилося повним підпорядкуванням останніх державній владі. Подібне відбувалося і на українських землях, що ввійшли до складу Російської держави. Російський уряд хоча і підтверджував цехові привілеї, але одночасно дозволяв усім ремісникам вільно займатися своїми ремеслами. Це вело до втрати цехами можливості ефективно регулювати виробництво, порушувало цехову замкнутість, сприяло активізації приватної ініціативи, дальшому розвитку ремесел поза цеховою організацією. Автономія цехів обмежувалася, і в наступному столітті їх було зведено до стану звичайних професійних об’єднань, залежних від державних орг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тим і визвольна війна українського народу 1648—1654 рр. внесла значні зміни в організаційну структуру цехів Лівобережної України. Українські ремісники завоювали право вступати в будь-який цех і займатися всіма видами ремесел без обмежень. Місцеві власті підтримували феодальну організацію ремісників, даючи дозвіл на відкриття нових і підтверджуючи права старих цехів. 12 вересня 1709 р. полтавський полковник І. Черняк своїм універсалом підтвердив шевцям м. Кобеляк право на організацію цеху, надане їм у 1667 р. попереднім полковником. У ньому, зокрема, писалося: «...Кто похощет цех єднати, два таляра до скрипки (мусить дати.— Авг.), бочку пива, перепуст горелки, воску чотири фунта и ладану фунт, за постановлене хлопця столовой братии полосма шага, а за двенадцать шагов в нанитку урону, а за визволене тож дванадцять шагов и фунт воску, молодшим, хто позволится, як дванадцять недель вьіходит, повинен двадцять шагов положити, а цех ему уже волній; хлопец як втечет от майстра, где его майстер найдет, волно взяти и на чем шкодовати меть, тое должен отслужити, шш на чом его, своего майстра, уеднает; а якій хлопец вислужит, на колко становился, будет за млоденца у майстра своего недель дванадцять, май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инен ему дати двадцать шагов при отклону» </w:t>
      </w:r>
      <w:r>
        <w:rPr>
          <w:rFonts w:cs="Times New Roman" w:ascii="Times New Roman" w:hAnsi="Times New Roman"/>
          <w:vertAlign w:val="superscript"/>
        </w:rPr>
        <w:t>5</w:t>
      </w:r>
      <w:r>
        <w:rPr>
          <w:rFonts w:cs="Times New Roman" w:ascii="Times New Roman" w:hAnsi="Times New Roman"/>
        </w:rPr>
        <w:t>. На чолі цеху стояли цехмістр, старший «столовий брат» і клю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ажаючи на досить високий вступний внесок, членами цехів ставали переважно заможні шевці, які всіляко намагалися закріпити своє привілейоване становище, позбутися конкуренції позацехових майстрів. Згідно з полковницьким універсалом 1667 р. останні мали платити цеху за виготовлення чобіт щорічно три таляри, шість фунтів воску, «чвертку» ладану, дві діжки пива, два «перепусти» горілки — один простої, другий оковитої. Тобто ця плата була набагато вищою від вступного внеску до цеху. Крім того, всім приїжджаючим у Кобеляки шевцям під загрозою штрафу в 100 талярів заборонялося продавати «чорні чоботи» без згоди місцевого цеху і внесення в його касу певної суми грошей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89 р. стародубський полковник Т. Олексіевич дозволив ткачам Стародуба об’єднатися в цех на чолі з цехмістром І. Жуком. Щоб стати членом цеху, ремісник мав дати в цехову скриньку три копи грошей, два фунти воску і ладану, два гарнці горілки, чотири шаги і півдіжки пива. Усім позацеховим майстрам заборонялося займатися ткацтвом, «кроме челяди, которая незборонно через найми обиклие мает мети вьіжевленне». Термін «найми обиклие» вказує на те, що в Стародубському полку ремісники давно і широко використовували працю наймитів. Ткачам сусідніх містечок і навколишніх сіл дозволялося продавати свої вироби в Стародубі тільки після сплати цеху визначеної його цехмістром суми грошей. Подібний статут мав і шевський цех в Острі, який у 80-х рр. спеціалізувався на виробництві ботів і чобіт. Більшість його продукції продавалася в торговій лавці, спеціально купленій для цього цехом </w:t>
      </w:r>
      <w:r>
        <w:rPr>
          <w:rFonts w:cs="Times New Roman" w:ascii="Times New Roman" w:hAnsi="Times New Roman"/>
          <w:vertAlign w:val="superscript"/>
        </w:rPr>
        <w:t>7</w:t>
      </w:r>
      <w:r>
        <w:rPr>
          <w:rFonts w:cs="Times New Roman" w:ascii="Times New Roman" w:hAnsi="Times New Roman"/>
        </w:rPr>
        <w:t>. Цехове ремесло ткачів і шевців цих міст мало тісний зв’язок з ринком і фактично перетворилося в товарне вироб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повим явищем у ремеслі другої половини XVII ст. стало об’єднання в одному цеху ремісників різних спеціально</w:t>
      </w:r>
      <w:r>
        <w:rPr>
          <w:rFonts w:cs="Times New Roman" w:ascii="Times New Roman" w:hAnsi="Times New Roman"/>
          <w:vertAlign w:val="subscript"/>
        </w:rPr>
        <w:t xml:space="preserve">( </w:t>
      </w:r>
      <w:r>
        <w:rPr>
          <w:rFonts w:cs="Times New Roman" w:ascii="Times New Roman" w:hAnsi="Times New Roman"/>
        </w:rPr>
        <w:t>стей. У 1657 р. місцева адміністрація дозволила київським бондарям, теслям, стельмахам, столярам, сніцарям, тертичникам і токарям об’єднатися в бондарський цех. У місті існували й інші подібні об’єднання. Про це свідчить царська грамота 1660 р., згідно з якою всі київські ремісники входили в чотири цехи по 100 чоловік у кожному з підпорядкуванням їх магістрату</w:t>
      </w:r>
      <w:r>
        <w:rPr>
          <w:rFonts w:cs="Times New Roman" w:ascii="Times New Roman" w:hAnsi="Times New Roman"/>
          <w:vertAlign w:val="superscript"/>
        </w:rPr>
        <w:t>8</w:t>
      </w:r>
      <w:r>
        <w:rPr>
          <w:rFonts w:cs="Times New Roman" w:ascii="Times New Roman" w:hAnsi="Times New Roman"/>
        </w:rPr>
        <w:t>. В переписних книгах 1666 р. у Києві названі ремісники понад ЗО спеціальностей. Найчисленнішу групу майстрів становили чоботарі (36), присоли (23), кожум’яки (19), екорняки (14), пекарі (12 дворів) тощо. Поряд з ними згадуються також винокури, калачники,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лі, колісники, коробочники, мельники, слюсарі, хлібники, ткачі, панчіпгники, шабельники. Переписувачі внесли в списки не всіх ремісників, а відповідно і не всі ремісничі спеціальності. В книги не записані ремісники-козаки, які становили значну частину населення міста. Але наявність майстрів понад ЗО спеціальностей показує, що в чотирьох цехах зосереджувалися ремісники різних профі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і явища мали місце і в інших містах і містечках. У 1671 р. в одному цеху м. Кролевця працювали слюсарі, ковалі, котляри й гончарі, в 1679 р. у Погарі — шевці й кожум’яки, в 1690 р. у Літках— кушніри і шевці</w:t>
      </w:r>
      <w:r>
        <w:rPr>
          <w:rFonts w:cs="Times New Roman" w:ascii="Times New Roman" w:hAnsi="Times New Roman"/>
          <w:vertAlign w:val="superscript"/>
        </w:rPr>
        <w:t>9</w:t>
      </w:r>
      <w:r>
        <w:rPr>
          <w:rFonts w:cs="Times New Roman" w:ascii="Times New Roman" w:hAnsi="Times New Roman"/>
        </w:rPr>
        <w:t xml:space="preserve">. Значно ширший контингент майстрів об’єднував один з цехів м. Чернігова другої половини XVII ст.: димарів, золотарів, ковалів, колодіїв, колісників, конвісарів, мечників, римарів, склярів, стельмахів, теслів, токарів, щитників та інших «молотом працюючих» </w:t>
      </w:r>
      <w:r>
        <w:rPr>
          <w:rFonts w:cs="Times New Roman" w:ascii="Times New Roman" w:hAnsi="Times New Roman"/>
          <w:vertAlign w:val="superscript"/>
        </w:rPr>
        <w:t>І0</w:t>
      </w:r>
      <w:r>
        <w:rPr>
          <w:rFonts w:cs="Times New Roman" w:ascii="Times New Roman" w:hAnsi="Times New Roman"/>
        </w:rPr>
        <w:t xml:space="preserve">/ Тобто ремісники групувалися за принципом спорідненості професій. З часом цей принцип все більше порушувався, і цехи об’єднували майстрів різнорідних спеціальностей, у Літках, наприклад, у 1770 р.— бондарів, ковалів, мельників, римарів, теслів </w:t>
      </w:r>
      <w:r>
        <w:rPr>
          <w:rFonts w:cs="Times New Roman" w:ascii="Times New Roman" w:hAnsi="Times New Roman"/>
          <w:vertAlign w:val="superscript"/>
        </w:rPr>
        <w:t>11</w:t>
      </w:r>
      <w:r>
        <w:rPr>
          <w:rFonts w:cs="Times New Roman" w:ascii="Times New Roman" w:hAnsi="Times New Roman"/>
        </w:rPr>
        <w:t>. При сприятливих умовах такі об’єднання могли перерости в просту капіталістичну коопер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хові ремісники окремих міст Лівобережної України в другій половині XVII ст. об’єднувалися в братства — національно-релігійні й громадські організації українських міщан. Але якщо в XVI — першій половині XVII ст. братства відіграли важливу роль у суспільно-політичному житті краю, боротьбі українців проти польсько-шляхетського панування і національно-релігійних переслідувань, то після возз’єднання України з Росією їх функції на території Лівобережжя змінилися. Братства головною метою своєї діяльності ставили посилення впливу церкви на внутрішнє життя цехів, зміцнення політичних і економічних позицій міської верхівки. Ремісники м. Кролевця у 1671 р. звернулися до міського уряду з проханням дозволити їм об’єднатися в братство. Пославшись на Саксонське право, ратуша дала такий дозвіл, зазначивши, щоб особи, які не мали його, не збиралися на раду і сходки для вирішення своїх питань. Члени братства зобов’язувалися не виступати проти старшини, платити ратуші встановлені податки і відбувати повинності. Братству надавалося право карати цехових майстрів за різні пр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77 р. виникло братство і в Стародубі з числа ковалів 3. Даниловича, І. Плакси, П. Чурика та «усього товариства». Старшим братчиком обрано багатого майстра А. Апанасовича, якому члени братства мали «отдавать належито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лушенство». За непослух винним загрожував штраф у розмірі таляра і 10 фунтів воску </w:t>
      </w:r>
      <w:r>
        <w:rPr>
          <w:rFonts w:cs="Times New Roman" w:ascii="Times New Roman" w:hAnsi="Times New Roman"/>
          <w:vertAlign w:val="superscript"/>
        </w:rPr>
        <w:t>12</w:t>
      </w:r>
      <w:r>
        <w:rPr>
          <w:rFonts w:cs="Times New Roman" w:ascii="Times New Roman" w:hAnsi="Times New Roman"/>
        </w:rPr>
        <w:t xml:space="preserve">. Шевці й кожум’яки м. Погара також створили у 1679 р. братство, купили будинок для проведення сходок і почали збирати кошти для утримання місцевої церкви. Подібні організації цехових ремісників існували й у інших містах </w:t>
      </w:r>
      <w:r>
        <w:rPr>
          <w:rFonts w:cs="Times New Roman" w:ascii="Times New Roman" w:hAnsi="Times New Roman"/>
          <w:vertAlign w:val="superscript"/>
        </w:rPr>
        <w:t>І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група ремісників українських міст займалася виготовленням продуктів харчування. Причому якщо до визвольної війни 1648—1654 рр. ремісники сполучали його з іншим ремеслом, то в другій половині XVII ст. виготовлення продуктів харчування виділилося в окрему галузь виробництва. Дальше поглиблення поділу праці вказує на істотні зрушення в різних галузях ремесла після возз’єднання України з Росією. З 341 двору ремісників м. Стародуба в 1666 р. нараховувалося: м’ясників — 29, пиріжечників — 29, олійників — 17, винокурів — 16, солодовників — 7, тютюнників — 6, пивоварів, круп’яників, ситників, хлібників — по 2 двори. В Ніжині з 158 дворів ремісників було: калачників — 9, солодовників — 4, м’ясників — 3, медовиків, перепечаїв, пивоварів, сальників, ситників, круп’яників, хлібників — по одному двору. В Києві з 684 дворів відповідно — пекарів і м’ясників — по 8, перепечаїв — 5, гречаників і пивоварів — по 4, винокурів і хлібників — по 2, калачників, олійників — по одному двору. Наявність значної кількості майстрів по виготовленню продуктів харчування свідчить про переростання цього ремесла в дрібне товарне вироб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им шляхом розвивалися також шевство і кравецтво. У Стародубі царські переписувачі в 1666 р. зафіксували 99, Ніжині — 52, Києві — 49, Переяславі — 26 дворів шевців і кравців. Така кількість ремісників, звичайно, працювала вже на широкий ринок і могла задовольнити попит на товари першої необхідності значної маси населення. Поряд з міськими ремеслами розвивалися і сільські. В селах навколо міст з розвинутим шевством і кравецтвом майстри по пошиттю одягу і взуття зустрічалися досить рідко. В ближніх від Києва селах Березань, Бобрик, Войтове, Корніївка, Крупольє, Лехнівка, Лукаші, Лук’янівка, Недра, Паришів проживали тільки два шевці і кравець. На таку ж кількість сіл поблизу Ніжина (Безуглівка, Британівка, Вересоч, Дрімайлівка, Євлашівка, Іллінці, Комарівка, Курилівка, Пашків, Смоляж) припадало два майстри — кравець і швець. Відсутні ремісники цього профілю в селах навколо Переяслава (Безпальче, Богдани, Велика Каратуль, Войнівка, Гречани, Лецьки, Мала Каратуль, Старе, Стовпне). У віддаленішій від основних центрів шевстца і кравецтва сільській</w:t>
      </w:r>
    </w:p>
    <w:p>
      <w:pPr>
        <w:pStyle w:val="Normal"/>
        <w:numPr>
          <w:ilvl w:val="0"/>
          <w:numId w:val="0"/>
        </w:numPr>
        <w:ind w:firstLine="360"/>
        <w:jc w:val="both"/>
        <w:outlineLvl w:val="1"/>
        <w:rPr>
          <w:rFonts w:ascii="Times New Roman" w:hAnsi="Times New Roman" w:cs="Times New Roman"/>
          <w:color w:val="000000"/>
          <w:lang w:eastAsia="ru-RU"/>
        </w:rPr>
      </w:pPr>
      <w:bookmarkStart w:id="8" w:name="bookmark6"/>
      <w:r>
        <w:rPr>
          <w:rFonts w:cs="Times New Roman" w:ascii="Times New Roman" w:hAnsi="Times New Roman"/>
        </w:rPr>
        <w:t>101</w:t>
      </w:r>
      <w:bookmarkEnd w:id="8"/>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ісцевості шевці та кравці зустрічалися частіше. У п’яти селах Конотопського повіту працювали чотири майстри по пошиттю взуття: у Верьовці— два, Попівці та Семенівці — по одному шевцю. Всі з названих майстрів займалися виключно ремеслом і платили в казну тільки грошовий оброк </w:t>
      </w:r>
      <w:r>
        <w:rPr>
          <w:rFonts w:cs="Times New Roman" w:ascii="Times New Roman" w:hAnsi="Times New Roman"/>
          <w:vertAlign w:val="superscript"/>
        </w:rPr>
        <w:t>и</w:t>
      </w:r>
      <w:r>
        <w:rPr>
          <w:rFonts w:cs="Times New Roman" w:ascii="Times New Roman" w:hAnsi="Times New Roman"/>
        </w:rPr>
        <w:t xml:space="preserve">. У селі Велика Загорівка Ніжинського полку існували кравецький і різницький цехи, працювали кілька шевців і ткачів. У 1695 р. ремісники об’єдналися в один цех </w:t>
      </w:r>
      <w:r>
        <w:rPr>
          <w:rFonts w:cs="Times New Roman" w:ascii="Times New Roman" w:hAnsi="Times New Roman"/>
          <w:vertAlign w:val="superscript"/>
        </w:rPr>
        <w:t>І5</w:t>
      </w:r>
      <w:r>
        <w:rPr>
          <w:rFonts w:cs="Times New Roman" w:ascii="Times New Roman" w:hAnsi="Times New Roman"/>
        </w:rPr>
        <w:t>. Село з таким високим рівнем розвитку ремесла становило виняток у масі населених пунктів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ою ознакою рівня розвитку кожного ремесла є відокремлення від нього нових спеціальностей. Мова йде про поділ праці всередині ремесла, який становив основу його дальшого розвитку. Досліджуючи переростання ремесел і промислів у вищі форми виробництва, В. І. Ленін підкреслював, що промисловість «поділяється на дрібні види й підвиди, що виробляють у формі товару окремі продукти та обмінюють їх з усіма іншими виробництвами» </w:t>
      </w:r>
      <w:r>
        <w:rPr>
          <w:rFonts w:cs="Times New Roman" w:ascii="Times New Roman" w:hAnsi="Times New Roman"/>
          <w:vertAlign w:val="superscript"/>
        </w:rPr>
        <w:t>16</w:t>
      </w:r>
      <w:r>
        <w:rPr>
          <w:rFonts w:cs="Times New Roman" w:ascii="Times New Roman" w:hAnsi="Times New Roman"/>
        </w:rPr>
        <w:t>. Цікаві дані про рівень розвитку шевства наводить К. Зіновіїв у описі робочого дня сільського шев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сядет робити на своєи верстати: почнєт своє всякоє начинє росклад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як поидєт до шкур, дуб товчет, шкурьі пєрєсьіпаєт: а іньїє шкури у золу хуру закладає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іньїє теж на кобилиць шерст оббирает: а потом бєлєхом мєздру пудробляє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похваговавши в бжи час, укладаєт в квас: и чекаєт покул будет пєрєсьіпат впят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потом покинувши все поидєт бети збират, бо потреба козлини из бетою внчьіня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єздит у луг дубу и попелу палити готовати: и муси бєдньш добре на зьіму працоват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особжє мусет по материнку и по листок ходити: ще аж и в свято мало можєт когда зпоч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сєвши на работе, то до полночи не будєт спати: а часом до самого свєта будєт перешивати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тут майстер сам виконував усі операції, починаючи від збирання рослин для дублення шкір і кінчаючи виготовленням взуття. Разом з тим К. Зіновіїв пише і про випадки виділення чинбарства в окрему галузь, що мало місце переважно в міському ремес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ьшість кравців і шевців працювала осіло, але поступово збільшувалася кількість і мандрівних майстрів. Як типове явище К. Зіновіїв відзначав часті переходи кравців від міста до міста в пошуках роботи на замовлення. В 60-х рр. </w:t>
      </w:r>
      <w:r>
        <w:rPr>
          <w:rFonts w:cs="Times New Roman" w:ascii="Times New Roman" w:hAnsi="Times New Roman"/>
          <w:lang w:val="la-VA" w:eastAsia="la-VA"/>
        </w:rPr>
        <w:t xml:space="preserve">L </w:t>
      </w:r>
      <w:r>
        <w:rPr>
          <w:rFonts w:cs="Times New Roman" w:ascii="Times New Roman" w:hAnsi="Times New Roman"/>
        </w:rPr>
        <w:t>Петренко кілька років працював кравцем у Сокілках Полтавського полку, а потім шив одяг монахам нехворощанського монастиря, За плату працював у кравецькій майс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полтавського монастиря С. Проценко ’</w:t>
      </w:r>
      <w:r>
        <w:rPr>
          <w:rFonts w:cs="Times New Roman" w:ascii="Times New Roman" w:hAnsi="Times New Roman"/>
          <w:vertAlign w:val="superscript"/>
        </w:rPr>
        <w:t>8</w:t>
      </w:r>
      <w:r>
        <w:rPr>
          <w:rFonts w:cs="Times New Roman" w:ascii="Times New Roman" w:hAnsi="Times New Roman"/>
        </w:rPr>
        <w:t xml:space="preserve">. Враховуючи малочисельність причту цього монастиря, можемо припустити, що майстерня шила одяг і на ринок. Швець з Коропа К. Прокоф’єв протягом тривалого часу мандрував по навколишніх селах, де шив селянам і козакам взуття на замовлення. У 1688 р. він помандрував у російське місто Севськ «кормится сапожньїм ремеслом». Місцевий воєвода хотів силоміць зарахувати ремісника у солдатський полк, але той утік у Тру.бчевськ. Виконавши тут замовлення кількох жителів, К. Прокоф’єв повернувся до Коропа </w:t>
      </w:r>
      <w:r>
        <w:rPr>
          <w:rFonts w:cs="Times New Roman" w:ascii="Times New Roman" w:hAnsi="Times New Roman"/>
          <w:vertAlign w:val="superscript"/>
        </w:rPr>
        <w:t>|9</w:t>
      </w:r>
      <w:r>
        <w:rPr>
          <w:rFonts w:cs="Times New Roman" w:ascii="Times New Roman" w:hAnsi="Times New Roman"/>
        </w:rPr>
        <w:t xml:space="preserve">. У свою чергу, російські ремісники працювали у лівобережних містах. Зокрема, дві сім’ї росіян у 1689 р. переселилися з Москви в Понурівку Стародубського полку. Чоловіки займалися торгівлею, а жінки рукоділлям і пошиттям одягу для місцевого населення. Частина його продавалася на ринку в Стародубі. Дізнавшись про намір властей виселити їх у Росію, переселенці перейшли у с. Замишеве </w:t>
      </w:r>
      <w:r>
        <w:rPr>
          <w:rFonts w:cs="Times New Roman" w:ascii="Times New Roman" w:hAnsi="Times New Roman"/>
          <w:vertAlign w:val="superscript"/>
        </w:rPr>
        <w:t>2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половині XVII ст. у шевстві та кравецтві почала ширше використовуватися праця наймитів і боржників,/ Не маючи змоги повернути борг багатому шевцю Давидові, Г. Переверуха з Стародуба в 1689 р. зобов’язався «одслуговать своим шевским ремеслом з таким докладом..., мает ему отворочати на тии долги, поки з того долгу вислужится, але не мает жаден кредитор до уищене (виплати.— Авт.) ему Давидови чинити перешкоди хиба за отложеннем суммьі кой трьох» </w:t>
      </w:r>
      <w:r>
        <w:rPr>
          <w:rFonts w:cs="Times New Roman" w:ascii="Times New Roman" w:hAnsi="Times New Roman"/>
          <w:vertAlign w:val="superscript"/>
        </w:rPr>
        <w:t>21</w:t>
      </w:r>
      <w:r>
        <w:rPr>
          <w:rFonts w:cs="Times New Roman" w:ascii="Times New Roman" w:hAnsi="Times New Roman"/>
        </w:rPr>
        <w:t xml:space="preserve">. У цьому випадку ми бачимо використання залежної праці для збагачення. Кравець М. Ничипорович внаслідок зубожіння мусив продати свій двір з городом і хатою якомусь «панові» Івану. Такі ремісники поповнювали ряди мандрівних майстрів або попадали у залежність до багатих цехових ремісників і експлуатувалися ними. Збіднілий кравець з того ж міста найнявся до «пана» Т. Кунка «за челядника як на работу кравецкую, так на всякую дворовую и подорожную за коп осем грошей личбьі Литовской чехами», В спеціальному пункті обумовлювалися умови наймитування. Якщо наймит не добував до встановленого терміну, то господар мав право не платити йому за відпрацьований час і через суд зобов’язати останнього виконувати договірні умови </w:t>
      </w:r>
      <w:r>
        <w:rPr>
          <w:rFonts w:cs="Times New Roman" w:ascii="Times New Roman" w:hAnsi="Times New Roman"/>
          <w:vertAlign w:val="superscript"/>
        </w:rPr>
        <w:t>2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илення експлуатації приводило до втеч учнів, підмайстрів, наймитів. Зокрема, підручний кравця з с. Гірківців Прилуцького полку Д. Патика залишив свого майстра і на взяті в нього гроші відкрив у м. Барві свій цех</w:t>
      </w:r>
      <w:r>
        <w:rPr>
          <w:rFonts w:cs="Times New Roman" w:ascii="Times New Roman" w:hAnsi="Times New Roman"/>
          <w:vertAlign w:val="superscript"/>
        </w:rPr>
        <w:t>23</w:t>
      </w:r>
      <w:r>
        <w:rPr>
          <w:rFonts w:cs="Times New Roman" w:ascii="Times New Roman" w:hAnsi="Times New Roman"/>
        </w:rPr>
        <w:t>. Учень шевця Я. Корнєев з Стародуба у 1693 р. утік від майстра, взявши з собою 80 пар «волок ременньїх и лоз на подошвьі». Втечі мали місце також у Миргородському, Ніжинському,</w:t>
      </w:r>
    </w:p>
    <w:p>
      <w:pPr>
        <w:pStyle w:val="Normal"/>
        <w:numPr>
          <w:ilvl w:val="0"/>
          <w:numId w:val="0"/>
        </w:numPr>
        <w:ind w:firstLine="360"/>
        <w:jc w:val="both"/>
        <w:outlineLvl w:val="1"/>
        <w:rPr>
          <w:rFonts w:ascii="Times New Roman" w:hAnsi="Times New Roman" w:cs="Times New Roman"/>
          <w:color w:val="000000"/>
          <w:lang w:eastAsia="ru-RU"/>
        </w:rPr>
      </w:pPr>
      <w:bookmarkStart w:id="9" w:name="bookmark7"/>
      <w:r>
        <w:rPr>
          <w:rFonts w:cs="Times New Roman" w:ascii="Times New Roman" w:hAnsi="Times New Roman"/>
        </w:rPr>
        <w:t>103</w:t>
      </w:r>
      <w:bookmarkEnd w:id="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рнігівському та інших полках Лівобережної України. На поширеність цього явища на території краю вказує і введення в статути цехів спеціального пункту про відшукування збіглих та їх обов’язки щодо відшкодування завданих майстрам збитків </w:t>
      </w:r>
      <w:r>
        <w:rPr>
          <w:rFonts w:cs="Times New Roman" w:ascii="Times New Roman" w:hAnsi="Times New Roman"/>
          <w:vertAlign w:val="superscript"/>
        </w:rPr>
        <w:t>24</w:t>
      </w:r>
      <w:r>
        <w:rPr>
          <w:rFonts w:cs="Times New Roman" w:ascii="Times New Roman" w:hAnsi="Times New Roman"/>
        </w:rPr>
        <w:t>. Порушувалися норми співіснування членів цехів. У 1689 р. О. Богданович, О. Михайлович та інші шевці з Стародуба скаржилися в міський суд на цехмістра, який привласнив цехові гроші і не бажав їх віддавати</w:t>
      </w:r>
      <w:r>
        <w:rPr>
          <w:rFonts w:cs="Times New Roman" w:ascii="Times New Roman" w:hAnsi="Times New Roman"/>
          <w:vertAlign w:val="superscript"/>
        </w:rPr>
        <w:t>2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зьким за характером до шевства і кравецтва було шаповальство. Як і попередні ремісники, шаповали разом з майстрами суміжних професій об’єднувалися в цехи. Поряд з цеховими існували і мандрівні шаповали. Прийшовши в село, шаповал, писав К. Зінові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їїєт роботи питать: жєб где колвєк мєл собє на роботу ст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як знайдєт добрую роботу в добром месте, аж зараз заробит золотих сто або двесте </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повали робили рукавиці, панчохи, лямці, опанчу, коци, сіряки, шапки, сукно з овечої вовни. Разом з тим і у цій галузі промисловості намітилися певні зрушення. Вони проявлялися у відокремленні від шаповальства нових спеціальностей — коцникарства, панчіншицтва і рукавнч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діл праці існував у ремеслах, зв’язаних з обробітком дерева і будівництвом. За даними О. С. Компан, на Лівобережній Україні досліджуваного періоду існувало 34 спеціальності деревообробників та 22 — будівельників. До перерахованих автором майстрів-будівельників можна додати ще склярів, столярів, столярів-покрівельників, спеціалістів по виготовленню алебастру тощо </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У результаті активного заселення краю, відбудови зруйнованих війною і зведення нових споруд збільшувалася кількість будівельників, поступово змінювався характер їхньої праці. Це проявлялося, насамперед, у спорадичному використанні вільнонайманої робочої сили. «...Робоча сила,— відзначав К. Маркс,— може з’явитися на ринку як товар лише тоді і лише остільки, коли і оскільки вона виноситься на ринок або продається її власником, тобто тією самою особою, робочою силою якої вона є. Щоб її власник міг продавати її як товар, він повинен мати можливість розпоряджатися нею, отже, повинен бути вільним власником своєї здатності до праці, своєї особистості» </w:t>
      </w:r>
      <w:r>
        <w:rPr>
          <w:rFonts w:cs="Times New Roman" w:ascii="Times New Roman" w:hAnsi="Times New Roman"/>
          <w:vertAlign w:val="superscript"/>
        </w:rPr>
        <w:t>28</w:t>
      </w:r>
      <w:r>
        <w:rPr>
          <w:rFonts w:cs="Times New Roman" w:ascii="Times New Roman" w:hAnsi="Times New Roman"/>
        </w:rPr>
        <w:t>. На зведенні Преображенської церкви Мгарського монастиря в 1684 р. працювали вільнонаймані майстри за грошову і натуральну плату. Майсгер-муляр І. Баптист за тиждень роботи одержував по 8 золотих, а за всі літні місяці — 5 осьмачок жит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2 — пшеничного, гречаного борошна і пшона, осьмачку гороху, 700 «гусок» солі, 2 нуди сала і «полтій», 6 баранів, по 2 діжечки масла і сиру, 3 діжки пива, 100 кварт горілки, ЗО кварт олії, яловицю і кабана. Такого ж характеру плату, але в меншому розмірі було встановлено для підмайстра М. Томашевського і рядових робітників. По 3 золотих одержували 3, по «полтретя» золотих — 4, по 2 золотих — З, по півтора золотих — 1, по 15 шагів — 4, по півталяра — З, по копі — 5 робітників. Грошова і натуральна плата видавалася також будівельникам інших спеціальностей — вапнярам, бляхарам, склярам, столярам-покрівельн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усіх продуктів, що призначалися для найнятих майстрів, монастир купував лише рибу і сіль. Решта ж вироблялася в монастирському господарстві. Частину грошей на будівельні видатки монастирю жертвували гетьман, старшина та інші багатії, решту — монастир одержував від власного господарства, продаючи на ринку лишки. Потреба в грошах сприяла порушенню феодальної замкнутості натурального господарства монастиря, все активніше втягуючи його в товарно-грошові відносини. І цей процес відбувався тим активніше, чим виразніше проявлялася тенденція до збільшення частки грошової оплати. Тертичникам, наприклад, поряд з грошима давалися ще один-два так званих харчових золотих. А цегельники і ковалі взагалі одержували лише грошову пл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гарському монастирі кілька років підряд працювали І. Баптист, В. Савицький, Роман, Андрій та інші муляри. Навіть у зимовий час, коли, фактично будівництво не велося, вони вважалися на службі в монастиря. Тобто ці робітники повністю, чи майже повністю, відірвалися від сільського господарства, і мулярство для них перетворилося на основне занятт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постійних майстрів, на будівництві Преображенської церкви Мгарського монастиря працювали сезонні та поденні робітники. Зокрема, у 1687 р. мулярам допомагали 19 найнятих селян і міщан. У тому ж році дах церкви зводили ЗО, а в наступному — 20 теслів-сезонників. Кілька років підряд допоміжні роботи тут виконували і поденні робітники, яким тільки у 1687 р. монастир заплатив 48 золотих і 8 ша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івельні матеріали використовувалися власні й покупні. Цегла доставлялася з цегельні, спеціально збудованої монахами, дерево — з монастирського лісу. Протягом 1685— 1686 рр. найняті тертичники П. Лях, Ф. Бекга, X. Великий, X. Малий та якийсь Савка </w:t>
      </w:r>
      <w:r>
        <w:rPr>
          <w:rFonts w:cs="Times New Roman" w:ascii="Times New Roman" w:hAnsi="Times New Roman"/>
          <w:smallCaps/>
        </w:rPr>
        <w:t xml:space="preserve">виготовили </w:t>
      </w:r>
      <w:r>
        <w:rPr>
          <w:rFonts w:cs="Times New Roman" w:ascii="Times New Roman" w:hAnsi="Times New Roman"/>
        </w:rPr>
        <w:t>приблизно 10 тис. дощок, брусів тощо. З гути під Гадячем монастирські найм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везли сюди дві підводи скла, з Батурина — бляху, з Лубен — залізо, з Києва — 257 осьмачок вапна. </w:t>
      </w:r>
      <w:r>
        <w:rPr>
          <w:rFonts w:cs="Times New Roman" w:ascii="Times New Roman" w:hAnsi="Times New Roman"/>
          <w:lang w:val="la-VA" w:eastAsia="la-VA"/>
        </w:rPr>
        <w:t xml:space="preserve">f' </w:t>
      </w:r>
      <w:r>
        <w:rPr>
          <w:rFonts w:cs="Times New Roman" w:ascii="Times New Roman" w:hAnsi="Times New Roman"/>
        </w:rPr>
        <w:t xml:space="preserve">Багаті майстри використовували при виконанні договірних робіт своїх челядників (наймитів,—Лет.). Перебуваючи в економічній залежності від майстрів, челядники одержували від них плату і жорстоко визискувалися. При оздобленні Преображенської церкви Мгарського монастиря працю своїх челядників використовували сніцар А. Іванов та маляр Й. Іванович. Окремі майстри експлуатували значну кількість найнятих робітників. У 1692 р. М. Єфімович підписав угоду з магістратом Глухова про будівництво церкви «своим кирпичем, своєю вапною, своим железом, своим каменем, своим песком и водою... и з челядю своєю и всю тую мастериго своими подводами повинен до церкви возити» </w:t>
      </w:r>
      <w:r>
        <w:rPr>
          <w:rFonts w:cs="Times New Roman" w:ascii="Times New Roman" w:hAnsi="Times New Roman"/>
          <w:vertAlign w:val="superscript"/>
        </w:rPr>
        <w:t>29</w:t>
      </w:r>
      <w:r>
        <w:rPr>
          <w:rFonts w:cs="Times New Roman" w:ascii="Times New Roman" w:hAnsi="Times New Roman"/>
        </w:rPr>
        <w:t>. За виконану роботу майстер мав одержати 110 крб., ЗО осьмачок житнього борошна, п’ять пудів сала і шість — солі. Перед цим М. Єфімович, напевне на тих же умовах, побудував церкву в Стародубі. Перед нами власник великого капіталу, спроможний найняти одночасно значну кількість робітників, купити готовими або виробити чимало будівельних матері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удівництві оборонних споруд в українських містах, особливо в Києві, активну участь брали російські будівельники. У другій половині XVII ст. оборонна система міста зазнала суттєвих змін. Щоб захистити землі від загарбників царський уряд і гетьманська адміністрація вжили ряд заходів, спрямованих на перетворення Києва в першокласну фортецю. В 1654 р. російські ратні люди і місцеві жителі збудували у Верхньому місті фортецю. З зовнішнього боку рову будівельники поставили, як писав П. Алеппський у 1654 р., «колоди у вигляді довгої осі водяного колеса, дуже великі, й переплели їх жердинами, загостреними як кинджали й списи, які стриміли з чотирьох боків осі у вигляді хреста, як корби наших криниць... Мости біля воріт цього міста й фортеці піднімаються на ланцюгах. Вся земля навколо них має підземні ходи, заповнені великою кількістю пороху... В цій фортеці багато гармат...» </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50-х рр. українські та росіііські майстри відремонтували дерев’яні огорожі навколо Софійського, Михайлівського Золотоверхого й Києво-Печерського монастирів, двору митрополита й Подолу. До середини 70-х рр. будівельники спорудили земляний вал, який прикривав територію Михайлівського Золотоверхого й Софійського монастирів від можливого артилерійського обстрілу з боку Хрещатицького яру. Найбільш важливі й уразливі ділянки фортечних мурів Верхнього міста Києва прикривали земля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одки», в яких перебували стрільці або рейтари. Такі укріплення були зведені перед Золотими воротами, проти Всіхсвятського, Троїцького та інших виводів. Спільними силами ратні люди і місцеві будівельники збудували оборонні споруди навколо Подолу і Печерська. Завдяки допомозі російських ратних людей Київ у другій половині ХУІІ ст. перетворився на сильну фортецю, яку вже не наважувалися штурмувати польсько-шляхетські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у роль відіграли російські ратні люди і у внутрішній забудові міста. В 1654 р. у Верхньому місті замість згорілих з’явилися нові житлові й адміністративні будинки. Кількість збудованих росіянами дерев’яних приміщень поступово збільшувалася, і в середині 90-х рр. вони вже утворювали Рейтарську та Стрілецьку слободи. Відповідно російське зодчество впливало на архітектурний вигляд міста. Київські будівельники запозичували в російських майстрів передові методи будівництва, окремі елементи конструкцій. Зокрема, замість традиційних круглих колод у будівництві все частіше почали застосовуватися кантовані бруси. Таким чином відбудовувалися і укріплювалися Ніжин. Переяслав, Чернігів й інші міста </w:t>
      </w:r>
      <w:r>
        <w:rPr>
          <w:rFonts w:cs="Times New Roman" w:ascii="Times New Roman" w:hAnsi="Times New Roman"/>
          <w:vertAlign w:val="superscript"/>
        </w:rPr>
        <w:t>3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бування Лівобережної України у складі Росії позитивно впливало і на поширення кам’яного будівництва в краї, важливу роль в якому відіграли російські майстри. Наприкінці 80-х рр. київські монахи запросили відомого архітектора Й. Старцева для будівництва церков Братського і Пустинно-Микільського монастирів. Разом з ним з Москви до Києва прибули і підмайстри, які передавали свій будівельний досвід місцевим жителям. У 1694 р. лівобережний гетьман звернувся до Малоросійського приказу з проханням залишити Й. Старцева у Києві ще на рік для завершення будівництва </w:t>
      </w:r>
      <w:r>
        <w:rPr>
          <w:rFonts w:cs="Times New Roman" w:ascii="Times New Roman" w:hAnsi="Times New Roman"/>
          <w:vertAlign w:val="superscript"/>
        </w:rPr>
        <w:t>32</w:t>
      </w:r>
      <w:r>
        <w:rPr>
          <w:rFonts w:cs="Times New Roman" w:ascii="Times New Roman" w:hAnsi="Times New Roman"/>
        </w:rPr>
        <w:t>. Майстер гарантував високу якість роботи і зобов’язувався ремонтувати церкви за власний рахунок, якби вони протягом трьох років з вини будівельників розвалилися. У 1696 р. монахи Пустинно-Микільського монастиря знову просили уряд надіслати в Київ Й. Старцева для ремонту інших церков</w:t>
      </w:r>
      <w:r>
        <w:rPr>
          <w:rFonts w:cs="Times New Roman" w:ascii="Times New Roman" w:hAnsi="Times New Roman"/>
          <w:vertAlign w:val="superscript"/>
        </w:rPr>
        <w:t>33</w:t>
      </w:r>
      <w:r>
        <w:rPr>
          <w:rFonts w:cs="Times New Roman" w:ascii="Times New Roman" w:hAnsi="Times New Roman"/>
        </w:rPr>
        <w:t>. Російські муляри будували, в основному, церкви в Новгороді-Сіверському, Стародубі, Чернігові та інших міста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сподарське життя краю вимагало все ширшого розмаху суднобудування, важливу роль у розвитку якого відіграли майстри по обробці деревини. За своїм типом тогочасні судна поділялися на окренти, кораблі, гемії, каторги, струги, шугалії, липи, байдаки, шкути, дуби, лодьї, човни, плавники </w:t>
      </w:r>
      <w:r>
        <w:rPr>
          <w:rFonts w:cs="Times New Roman" w:ascii="Times New Roman" w:hAnsi="Times New Roman"/>
          <w:vertAlign w:val="superscript"/>
        </w:rPr>
        <w:t>34</w:t>
      </w:r>
      <w:r>
        <w:rPr>
          <w:rFonts w:cs="Times New Roman" w:ascii="Times New Roman" w:hAnsi="Times New Roman"/>
        </w:rPr>
        <w:t>. Майже в усіх містах і селах, розташованих на берегах річок і великих водоймищ, населення вміло роби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оби пересування по воді. Власні судна, виготовлені місцевими майстрами, мали Києво-Печерський, Видубицький та інші київські монастир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е значення у розвитку суднобудування на Україні відігравала допомога братнього російського народу, яка проявлялася в різних формах. Так, при будівництві великих суден українські майстри користувалися, як правило, деревом з лісів прикордонних російських повітів. Причому і саме будівництво часто велося спільно українськими і російськими суднобудівниками. У 1669 р. до Брянська поїхали лівобережні майстри для будівництва стругів, які мали доставити на Лівобережжя хліб і сіль </w:t>
      </w:r>
      <w:r>
        <w:rPr>
          <w:rFonts w:cs="Times New Roman" w:ascii="Times New Roman" w:hAnsi="Times New Roman"/>
          <w:vertAlign w:val="superscript"/>
        </w:rPr>
        <w:t>36</w:t>
      </w:r>
      <w:r>
        <w:rPr>
          <w:rFonts w:cs="Times New Roman" w:ascii="Times New Roman" w:hAnsi="Times New Roman"/>
        </w:rPr>
        <w:t>. У 1673 р. вони обстежили ліси під Брянськом і Трубчевськом, потім перейшли в Путивльський повіт і там почали будувати «чайки» для козацького війська, а потім по Сейму, Десні й Дніпру сплавили їх до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Росії відправляв на Україну і готові судна. В районі Києва, наприклад, у 1681 р. стояло 133 великих струги для перевезення людей і вантажів, сім якорних стругів для утримання наплавних мостів, вісім човнів і три пароми. В наступні роки з Брянська і Трубчевська до Києва воєводи направили 450 стругів з «мостовими запасами». Російські ратні люди навели з них наплавний міст, збудували поблизу входів на нього «отводньїе городки и иньїе всякне крепости», слідкували за його збереженням. Після льодоходу такі мости наводилися зн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ітний поштовх розвитку суднобудування на Україні дали війни Росії за визволення південних земель. На відміну від попередніх років суднобудування перетворюється в справу державної ваги. Влітку 1688 р. на Лівобережжі збудовано і сплавлено до Кодацького порога 100 човнів </w:t>
      </w:r>
      <w:r>
        <w:rPr>
          <w:rFonts w:cs="Times New Roman" w:ascii="Times New Roman" w:hAnsi="Times New Roman"/>
          <w:vertAlign w:val="superscript"/>
        </w:rPr>
        <w:t>36</w:t>
      </w:r>
      <w:r>
        <w:rPr>
          <w:rFonts w:cs="Times New Roman" w:ascii="Times New Roman" w:hAnsi="Times New Roman"/>
        </w:rPr>
        <w:t>. В наступному році для потреб армії було виготовлено ще чимало човнів. У травні 1695 р. козацькі полки виступили в похід на пониззя Дніпра. Об’єднавшись під Переволочною, вони, писав С. Велично, «забавили там недель скидки, нем судна до перевозу войск спорядили». Виготовлені струги і човни використовувалися пізніше при захопленні турецьких каторг на Чорному морі та оволодінні фортецями Асланкермен, Ескі-Тавань, Кизикерм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роке будівництво суден розгорнулося на Україні після другого Азовського походу. За розпорядженням російського уряду гетьманська адміністрація надіслала до Брянська лісорубів і теслів для заготівлі лісу і будівництва суден. Серед них було п’ять майстрів з Запоріжжя — В. Богуш, М. Ромапов, С. Шкуришин та ін.</w:t>
      </w:r>
      <w:r>
        <w:rPr>
          <w:rFonts w:cs="Times New Roman" w:ascii="Times New Roman" w:hAnsi="Times New Roman"/>
          <w:vertAlign w:val="superscript"/>
        </w:rPr>
        <w:t>37</w:t>
      </w:r>
      <w:r>
        <w:rPr>
          <w:rFonts w:cs="Times New Roman" w:ascii="Times New Roman" w:hAnsi="Times New Roman"/>
        </w:rPr>
        <w:t xml:space="preserve"> Власті планували виготовити 42 великих струги по 5—6 сажнів довжиною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жню шириною без «поларшина и по два аршина с четв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ью, да пятдесят же лодок деревних мерою по семи и по восьми... и по пяти сажен» </w:t>
      </w:r>
      <w:r>
        <w:rPr>
          <w:rFonts w:cs="Times New Roman" w:ascii="Times New Roman" w:hAnsi="Times New Roman"/>
          <w:vertAlign w:val="superscript"/>
        </w:rPr>
        <w:t>38</w:t>
      </w:r>
      <w:r>
        <w:rPr>
          <w:rFonts w:cs="Times New Roman" w:ascii="Times New Roman" w:hAnsi="Times New Roman"/>
        </w:rPr>
        <w:t xml:space="preserve">. У 1696 р. царський уряд наказав гетьману збудувати на Запоріжжі силами місцевих жителів 100 човнів, які він мав намір використати у воєнних діях проти турецького флоту на Чорному морі та в гирлі Дніпра. Для закупки матеріалів і плати майстрам казна виділила тисячу карбованців </w:t>
      </w:r>
      <w:r>
        <w:rPr>
          <w:rFonts w:cs="Times New Roman" w:ascii="Times New Roman" w:hAnsi="Times New Roman"/>
          <w:vertAlign w:val="superscript"/>
        </w:rPr>
        <w:t>39</w:t>
      </w:r>
      <w:r>
        <w:rPr>
          <w:rFonts w:cs="Times New Roman" w:ascii="Times New Roman" w:hAnsi="Times New Roman"/>
        </w:rPr>
        <w:t xml:space="preserve">. Взимку 1697 р. на Брянщині з допомогою українських майстрів виготовлено 70 великих морських стругів і 600 човнів, а за перші чотири місяці наступного року — ще 430 човнів </w:t>
      </w:r>
      <w:r>
        <w:rPr>
          <w:rFonts w:cs="Times New Roman" w:ascii="Times New Roman" w:hAnsi="Times New Roman"/>
          <w:vertAlign w:val="superscript"/>
        </w:rPr>
        <w:t>40</w:t>
      </w:r>
      <w:r>
        <w:rPr>
          <w:rFonts w:cs="Times New Roman" w:ascii="Times New Roman" w:hAnsi="Times New Roman"/>
        </w:rPr>
        <w:t>. Природно, що таке масштабне будівництво могло вестися лише при наявності великої кількості кваліфікованих майстрів корабельної справи. Важливу роль у підвищенні продуктивності праці, удосконаленні техніки суднобудування відігравав поділ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суднобудівників були майстри різних спеціальностей — передовики, кормові, конопатники, робітники по підйому стругів тощо. Поділ праці мав місце лише при будівництві великих, складних за конструкцією суден. Більша частина їх виготовлялася вільнонайманими робітниками за відповідну плату. За спорудження одного морського струга казна платила по 10 крб. кожному з майстрів </w:t>
      </w:r>
      <w:r>
        <w:rPr>
          <w:rFonts w:cs="Times New Roman" w:ascii="Times New Roman" w:hAnsi="Times New Roman"/>
          <w:vertAlign w:val="superscript"/>
        </w:rPr>
        <w:t>41</w:t>
      </w:r>
      <w:r>
        <w:rPr>
          <w:rFonts w:cs="Times New Roman" w:ascii="Times New Roman" w:hAnsi="Times New Roman"/>
        </w:rPr>
        <w:t>. Поділ праці, використання вільнонайманої робочої сили, робота на замовлення (де великим замовником виступає держава) — все це свідчить про проникнення в суднобудування товарно-грошов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в інших галузях ремесла, в металообробній промисловості існували цехи, до складу яких входили ремісники кількох суміжних спеціальностей. Ковальський цех Ніжина в 60-х рр. об’єднував ковалів, гарматників, слюсаря, конвісара, шабельника і майстра дзвонів. За своїм економічним становищем цеховий майстер Ф. Зяць належав до найбагатших членів цеху і міг організувати виробництво. Судячи з того, що значну частину ремісників (7 з 25) становили гарматники, цех спеціалізувався на виробництві гармат</w:t>
      </w:r>
      <w:r>
        <w:rPr>
          <w:rFonts w:cs="Times New Roman" w:ascii="Times New Roman" w:hAnsi="Times New Roman"/>
          <w:vertAlign w:val="superscript"/>
        </w:rPr>
        <w:t>42</w:t>
      </w:r>
      <w:r>
        <w:rPr>
          <w:rFonts w:cs="Times New Roman" w:ascii="Times New Roman" w:hAnsi="Times New Roman"/>
        </w:rPr>
        <w:t>. Замовником тут виступали не окремі особи з їх обмеженими фінансовими можливостями, а Військовий скарб, який замовляв значні партії зброї. Внаслідок експлуатації основної маси майстрів, продажу гармат Військовому скарбу цех одержував високі прибутки, значну частину яких привласнював майстер як організатор вироб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ехнологію виготовлення гармат, рушниць, обробку різних металів на Лівобережній Україні прогресивно впливала більш розвинута російська промисловість. На Лівобережжя з російських земель завозилася велика кількість</w:t>
      </w:r>
    </w:p>
    <w:p>
      <w:pPr>
        <w:pStyle w:val="Normal"/>
        <w:numPr>
          <w:ilvl w:val="0"/>
          <w:numId w:val="0"/>
        </w:numPr>
        <w:ind w:firstLine="360"/>
        <w:jc w:val="both"/>
        <w:outlineLvl w:val="1"/>
        <w:rPr>
          <w:rFonts w:ascii="Times New Roman" w:hAnsi="Times New Roman" w:cs="Times New Roman"/>
          <w:color w:val="000000"/>
          <w:lang w:eastAsia="ru-RU"/>
        </w:rPr>
      </w:pPr>
      <w:bookmarkStart w:id="10" w:name="bookmark8"/>
      <w:r>
        <w:rPr>
          <w:rFonts w:cs="Times New Roman" w:ascii="Times New Roman" w:hAnsi="Times New Roman"/>
        </w:rPr>
        <w:t>109</w:t>
      </w:r>
      <w:bookmarkEnd w:id="1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ліза і виробів з нього, надсилалися майстри. У 1675 р. у Київ з Тули привезено 100 пудів прутового заліза, призначеного для укріплення міста і виготовлення різних знарядь </w:t>
      </w:r>
      <w:r>
        <w:rPr>
          <w:rFonts w:cs="Times New Roman" w:ascii="Times New Roman" w:hAnsi="Times New Roman"/>
          <w:vertAlign w:val="superscript"/>
        </w:rPr>
        <w:t>43</w:t>
      </w:r>
      <w:r>
        <w:rPr>
          <w:rFonts w:cs="Times New Roman" w:ascii="Times New Roman" w:hAnsi="Times New Roman"/>
        </w:rPr>
        <w:t xml:space="preserve">. У 1684 р. на складах Верхнього міста Києва зберігалися 332 пуди заліза, доставленого з центральних районів Росії. В місті діяла велика майстерня по виробництву вогнепальної зброї для київського гарнізону та козаків Київського полку. Протягом кількох років виробництвом карабінів і пістолів займалися зброярі І. Плющенко, М. і Є. Сафонови, ще чотири майстри, а також 12 російських ремісників з числа стрільців. Поряд з ручною вогнепальною зброєю в майстерні відливалися і гармати. Зокрема, «гарматний майстер» І. Степанов у 1675 р. виготовив 100-пудову гармату довжиною 1,5 сажня, яка призначалася для оборони міста. Тут же ремонтувалися і гармати, захоплені у ворога як трофеї. Так, у 1696 р. козацькі війська доставили з Кизикермена 10 гармат, станки для яких робили українські майстри </w:t>
      </w:r>
      <w:r>
        <w:rPr>
          <w:rFonts w:cs="Times New Roman" w:ascii="Times New Roman" w:hAnsi="Times New Roman"/>
          <w:vertAlign w:val="superscript"/>
        </w:rPr>
        <w:t>44</w:t>
      </w:r>
      <w:r>
        <w:rPr>
          <w:rFonts w:cs="Times New Roman" w:ascii="Times New Roman" w:hAnsi="Times New Roman"/>
        </w:rPr>
        <w:t xml:space="preserve">. Київські зброярі робили значну кількість холодної зброї — списів, шабель, палашів, кинджалів. Винятково важливе значення для захисту краю від іноземних загарбників мало виготовлення українськими майстрами ядер на тульських заводах. Це мало місце у 1676—1678 рр., коли лівобережні ремісники відлили тут чимало ядер для гармат козацьких полків і привезли їх на Лівобережжя </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ішими стали відмови ремісників задарма ремонтувати оборонні споруди і зброю. Зокрема, київські будівельники і зброярі погоджувалися працювати тільки за відповідну плату. Російські воєводи на початку XVIII ст. змушені були для ремонту зброї наймати переяславських ремісників </w:t>
      </w:r>
      <w:r>
        <w:rPr>
          <w:rFonts w:cs="Times New Roman" w:ascii="Times New Roman" w:hAnsi="Times New Roman"/>
          <w:vertAlign w:val="superscript"/>
        </w:rPr>
        <w:t>46</w:t>
      </w:r>
      <w:r>
        <w:rPr>
          <w:rFonts w:cs="Times New Roman" w:ascii="Times New Roman" w:hAnsi="Times New Roman"/>
        </w:rPr>
        <w:t xml:space="preserve">. Частина майстрів вже потрапила в економічну залежність до багатих ремісників. Ковалі С. Григор’єв і Р. Яковлєв з Києва, А. Тимофіїв з Мени в 1666 р. мали по одному підсусідку. В той же час мусили перейти в розряд підсусідків слюсар І. Савельєв з Мени, коваль і скляр (прізвища невідомі.— Авт.) з Сосниці тощо. За борги І. Коваль з Стародуба наприкінці 80-х рр. віддав у посесію стародубському бурмистру М. Потаповичу кузню з «пляцом, будинком, ставком и мехами ковальськими» </w:t>
      </w:r>
      <w:r>
        <w:rPr>
          <w:rFonts w:cs="Times New Roman" w:ascii="Times New Roman" w:hAnsi="Times New Roman"/>
          <w:vertAlign w:val="superscript"/>
        </w:rPr>
        <w:t>47</w:t>
      </w:r>
      <w:r>
        <w:rPr>
          <w:rFonts w:cs="Times New Roman" w:ascii="Times New Roman" w:hAnsi="Times New Roman"/>
        </w:rPr>
        <w:t xml:space="preserve">. В Козельці ремісники-металообробники належали лише до «нижчих» розрядів міщан, що вказує на їх слабку економічну забезпеченість </w:t>
      </w:r>
      <w:r>
        <w:rPr>
          <w:rFonts w:cs="Times New Roman" w:ascii="Times New Roman" w:hAnsi="Times New Roman"/>
          <w:vertAlign w:val="superscript"/>
        </w:rPr>
        <w:t>4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исокий рівень обробки металів свідчить спеціалізація майстрів. Ковалі спеціалізувалися на виготовленні залізних частин до сільськогосподарських знарядь пр дці — плугів, рал, сох, лопат, сокир тощо, а також залізних речей домашнього вжитку, котляри — казанів, труб, корців, лійок,</w:t>
      </w:r>
    </w:p>
    <w:p>
      <w:pPr>
        <w:pStyle w:val="Normal"/>
        <w:numPr>
          <w:ilvl w:val="0"/>
          <w:numId w:val="0"/>
        </w:numPr>
        <w:ind w:firstLine="360"/>
        <w:jc w:val="both"/>
        <w:outlineLvl w:val="1"/>
        <w:rPr>
          <w:rFonts w:ascii="Times New Roman" w:hAnsi="Times New Roman" w:cs="Times New Roman"/>
          <w:color w:val="000000"/>
          <w:lang w:eastAsia="ru-RU"/>
        </w:rPr>
      </w:pPr>
      <w:bookmarkStart w:id="11" w:name="bookmark9"/>
      <w:r>
        <w:rPr>
          <w:rFonts w:cs="Times New Roman" w:ascii="Times New Roman" w:hAnsi="Times New Roman"/>
        </w:rPr>
        <w:t>110</w:t>
      </w:r>
      <w:bookmarkEnd w:id="11"/>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трубників, ленбиків, мідних кварт, кандойок, гарматники — гармат, ручної вогнепальної та холодної зброї, конвісари — виробів з олова і людвисари — з міді.; Певний вплив на українське людвисарство справляли російські майстри. На прохання монастирів і магістратів російський уряд направляв на Лівобережжя спеціалістів по відливанню церковних дзвонів. У 1686 р. вони вилили дзвін для магістрату м. Києва. Важливими центрами людвисарства стали Глухів і Новгород-Сіверський, де працювали кілька людвисарів — переселенців з Росії. Традиційним центром виготовлення дзвонів залишався і Київ *®/ 3 Калуги на Лівобережжя надсилалися і готові дзво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окого рівня розвитку досягло виробництво пороху,/ чому сприяли значна сировинна база і гостра потреба козацьких полків і російської армії в цій вибуховій речовині. Порохівництво було найбільш поширене на Київщині та Миргородщині, де видобувалася значна кількість селітрщ/ У Верхньому місті Києва протягом багатьох років діяла велика порохова майстерня. її обладнання складалося з 6 корит, 36 ночов, 2 залізних лопат, 10 ковшів, 27 сит, 9 решет, 3 грохотів, 2 ступ, 12 мідних товкачів, 2 набійників,</w:t>
      </w:r>
    </w:p>
    <w:p>
      <w:pPr>
        <w:pStyle w:val="Normal"/>
        <w:tabs>
          <w:tab w:val="clear" w:pos="708"/>
          <w:tab w:val="left" w:pos="236" w:leader="none"/>
        </w:tabs>
        <w:ind w:firstLine="360"/>
        <w:jc w:val="both"/>
        <w:rPr>
          <w:rFonts w:ascii="Times New Roman" w:hAnsi="Times New Roman" w:cs="Times New Roman"/>
          <w:color w:val="000000"/>
          <w:lang w:eastAsia="ru-RU"/>
        </w:rPr>
      </w:pPr>
      <w:r>
        <w:rPr>
          <w:rFonts w:cs="Times New Roman" w:ascii="Times New Roman" w:hAnsi="Times New Roman"/>
        </w:rPr>
        <w:t>2</w:t>
        <w:tab/>
        <w:t>мідних прутів. Види і кількість інструментів вказують на те, що в майстерні одночасно працювали кілька десятків чоловік, існував поділ праці. Це вже розширена майстерня</w:t>
      </w:r>
    </w:p>
    <w:p>
      <w:pPr>
        <w:pStyle w:val="Normal"/>
        <w:tabs>
          <w:tab w:val="clear" w:pos="708"/>
          <w:tab w:val="left" w:pos="231" w:leader="none"/>
        </w:tabs>
        <w:ind w:firstLine="360"/>
        <w:jc w:val="both"/>
        <w:rPr>
          <w:rFonts w:ascii="Times New Roman" w:hAnsi="Times New Roman" w:cs="Times New Roman"/>
          <w:color w:val="000000"/>
          <w:lang w:eastAsia="ru-RU"/>
        </w:rPr>
      </w:pPr>
      <w:r>
        <w:rPr>
          <w:rFonts w:cs="Times New Roman" w:ascii="Times New Roman" w:hAnsi="Times New Roman"/>
        </w:rPr>
        <w:t>3</w:t>
        <w:tab/>
        <w:t>значною кількістю робітників. Необхідна сировина доставлялася з району Білогородки, Трипілля і частково Миргородського полку. В 1685 р. київський воєвода купив для порохової майстерні ЗО пудів селітри по 3 крб. 8 алтин 2 денги за пуд, а також 10 пудів сірки по карбованцю 6 алтин 4 денги за пуд. Крім того, було придбано у місцевих жителів 3 пуди камфори і 4 — смоли. Подібна майстерня діяла і в Переяславі. Тут виготовлено велику партію пороху, частину якого у 1687 р. відправлено в Москву, а решту залишено на місці для потреб гарнізонів лівобережних міст</w:t>
      </w:r>
      <w:r>
        <w:rPr>
          <w:rFonts w:cs="Times New Roman" w:ascii="Times New Roman" w:hAnsi="Times New Roman"/>
          <w:vertAlign w:val="superscript"/>
        </w:rPr>
        <w:t>51</w:t>
      </w:r>
      <w:r>
        <w:rPr>
          <w:rFonts w:cs="Times New Roman" w:ascii="Times New Roman" w:hAnsi="Times New Roman"/>
        </w:rPr>
        <w:t xml:space="preserve">. Царський уряд у 1697 р. направив у Переяслав «зелейної справи» майстра Л. Микулина і двох учнів для «перекрутки сьірого слеглого пороха» </w:t>
      </w:r>
      <w:r>
        <w:rPr>
          <w:rFonts w:cs="Times New Roman" w:ascii="Times New Roman" w:hAnsi="Times New Roman"/>
          <w:vertAlign w:val="superscript"/>
        </w:rPr>
        <w:t>52</w:t>
      </w:r>
      <w:r>
        <w:rPr>
          <w:rFonts w:cs="Times New Roman" w:ascii="Times New Roman" w:hAnsi="Times New Roman"/>
        </w:rPr>
        <w:t>. В 1669 р. у Чернігів з Севська приїхав майстер, який мав навчити «оцтовій справі» місцевих жителів і налагодити виробництво оцту в самому місті</w:t>
      </w:r>
      <w:r>
        <w:rPr>
          <w:rFonts w:cs="Times New Roman" w:ascii="Times New Roman" w:hAnsi="Times New Roman"/>
          <w:vertAlign w:val="superscript"/>
        </w:rPr>
        <w:t>5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стом міст розвивалося цегельництво, важливу роль у становленні якого відіграли російські майстри. В другій половині 80-х рр. у «Києве ж в Нижнем городе у Хрещацких ворот зделано для извесного зжения печь длиною сажень дву аршин впоперег, тож в вишиною, вишиною сажень с аршином, а делали тое печ всех полков ратними</w:t>
      </w:r>
    </w:p>
    <w:p>
      <w:pPr>
        <w:pStyle w:val="Normal"/>
        <w:numPr>
          <w:ilvl w:val="0"/>
          <w:numId w:val="0"/>
        </w:numPr>
        <w:ind w:firstLine="360"/>
        <w:jc w:val="both"/>
        <w:outlineLvl w:val="1"/>
        <w:rPr>
          <w:rFonts w:ascii="Times New Roman" w:hAnsi="Times New Roman" w:cs="Times New Roman"/>
          <w:color w:val="000000"/>
          <w:lang w:eastAsia="ru-RU"/>
        </w:rPr>
      </w:pPr>
      <w:bookmarkStart w:id="12" w:name="bookmark10"/>
      <w:r>
        <w:rPr>
          <w:rFonts w:cs="Times New Roman" w:ascii="Times New Roman" w:hAnsi="Times New Roman"/>
        </w:rPr>
        <w:t>111</w:t>
      </w:r>
      <w:bookmarkEnd w:id="12"/>
    </w:p>
    <w:p>
      <w:pPr>
        <w:pStyle w:val="Normal"/>
        <w:ind w:firstLine="360"/>
        <w:jc w:val="both"/>
        <w:rPr>
          <w:rFonts w:ascii="Times New Roman" w:hAnsi="Times New Roman" w:cs="Times New Roman"/>
          <w:color w:val="000000"/>
          <w:lang w:eastAsia="ru-RU"/>
        </w:rPr>
      </w:pPr>
      <w:r>
        <w:rPr>
          <w:rFonts w:cs="Times New Roman" w:ascii="Times New Roman" w:hAnsi="Times New Roman"/>
        </w:rPr>
        <w:t>людми воопче. Да для обжиганья кирпичей зделано шесть печей кирпичньїх, да девять сараев, а в тех сараях и в печах зделано и вьізжено всеми полками сто двенадцать тисяч триста семьдесят кирпичей, в том числе три тьісячи четьіреста незженого кирпичю»</w:t>
      </w:r>
      <w:r>
        <w:rPr>
          <w:rFonts w:cs="Times New Roman" w:ascii="Times New Roman" w:hAnsi="Times New Roman"/>
          <w:vertAlign w:val="superscript"/>
        </w:rPr>
        <w:t>54</w:t>
      </w:r>
      <w:r>
        <w:rPr>
          <w:rFonts w:cs="Times New Roman" w:ascii="Times New Roman" w:hAnsi="Times New Roman"/>
        </w:rPr>
        <w:t>. Це повідомлення київського воєводи в Малоросійський приказ вказує на те, що тут одночасно була зайнята велика кількість робітників, існував поділ праці, при якому головна роль належала майстру — цегельнику. Решта робітників добувала глину, перевозила її, місила, формувала, заготовляла в лісі дрова, привозила їх, топила печі та ін. У цегельні застосовувалося водяне коло для приведення в рух ступ, що місили глину та нагнітали в печі повітря. Зроблена цегла йшла на будівництво Софійських воріт Верхнього міста. У 90-х рр. на березі Либеді діяла цегельня Києво-Печерського монастиря, яку обслуговували жителі хутора, що стояв неподалеку. На підприємстві існував поділ праці й використовувалася сила води для механізації виробничих процесів</w:t>
      </w:r>
      <w:r>
        <w:rPr>
          <w:rFonts w:cs="Times New Roman" w:ascii="Times New Roman" w:hAnsi="Times New Roman"/>
          <w:vertAlign w:val="superscript"/>
        </w:rPr>
        <w:t>55</w:t>
      </w:r>
      <w:r>
        <w:rPr>
          <w:rFonts w:cs="Times New Roman" w:ascii="Times New Roman" w:hAnsi="Times New Roman"/>
        </w:rPr>
        <w:t>. Виготовлена цегла використовувалася при зведенні стіни навколо верхньої частини Києво-Печерського монастиря, перебудові церкви над Дальніми Печерами тощо. Мгарський, Межигірський та інші монастирі також організували виробництво цегли для будівництва і ремонту монастирських буді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гельні заводили ще й міські магістрати, ратуші та приватні особи. В 1690 р. чернігівському магістратові належали 10 цегельних і вапняних сараїв. У Стародубі в 1693 р. цегельником працював С. Чигиринець. Не маючи права на залежну робочу силу, він міг використовувати тільки найманих робітників. Через два роки цегельня уже діяла </w:t>
      </w:r>
      <w:r>
        <w:rPr>
          <w:rFonts w:cs="Times New Roman" w:ascii="Times New Roman" w:hAnsi="Times New Roman"/>
          <w:vertAlign w:val="superscript"/>
        </w:rPr>
        <w:t>5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і зрушення відбулися і в інших ремеслах, зокрема гончарстві. Зі збільшенням попиту населення на посуд гончарне виробництво поширилося на нові райони. Майстри по виготовленню мисок, глечиків, горшків, кухлів, іншого посуду були в кожному місті, містечку і багатьох селах, наприклад, у Києві — п’ять, Ніжині — вісім. У Чернігові існував гончарний цех, де вироблявся найрізноманітніший посуд. Наприкінці XVII ст. монополія цеху в гончарному виробництві на Чернігівщині значно послабилася. Це проявлялося, зокрема, в тому, що місцевий полковник у 1686 р. дозволив приїжджим гончарам після сплати цехові певної суми грошей виготовляти і продавати вироби на торгах у Чернігові</w:t>
      </w:r>
      <w:r>
        <w:rPr>
          <w:rFonts w:cs="Times New Roman" w:ascii="Times New Roman" w:hAnsi="Times New Roman"/>
          <w:vertAlign w:val="superscript"/>
        </w:rPr>
        <w:t>5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вняно з попередніми роками стало більше виготовлятися полив’яного, художньо орнаментованого посуду, що було зумовлено удосконаленням технології виробництва. Майстер робив посуд сам або з допомогою членів сім’ї. Але</w:t>
      </w:r>
    </w:p>
    <w:p>
      <w:pPr>
        <w:pStyle w:val="Normal"/>
        <w:numPr>
          <w:ilvl w:val="0"/>
          <w:numId w:val="0"/>
        </w:numPr>
        <w:ind w:firstLine="360"/>
        <w:jc w:val="both"/>
        <w:outlineLvl w:val="1"/>
        <w:rPr>
          <w:rFonts w:ascii="Times New Roman" w:hAnsi="Times New Roman" w:cs="Times New Roman"/>
          <w:color w:val="000000"/>
          <w:lang w:eastAsia="ru-RU"/>
        </w:rPr>
      </w:pPr>
      <w:bookmarkStart w:id="13" w:name="bookmark11"/>
      <w:r>
        <w:rPr>
          <w:rFonts w:cs="Times New Roman" w:ascii="Times New Roman" w:hAnsi="Times New Roman"/>
        </w:rPr>
        <w:t>112</w:t>
      </w:r>
      <w:bookmarkEnd w:id="1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виконанні значних за обсягом робіт, насамперед, зв’язаних з будівництвом печі, приміщення, де зберігався посуд, використовувалася наймана праця кваліфікованих майстрів — теслів, мулярів, ковалів. Більшість гончарних виробів призначалася для збуту на ринку. Продавцем виступав, як правило, сам майстер, найчастіше обмінюючи свій товар на інший </w:t>
      </w:r>
      <w:r>
        <w:rPr>
          <w:rFonts w:cs="Times New Roman" w:ascii="Times New Roman" w:hAnsi="Times New Roman"/>
          <w:vertAlign w:val="superscript"/>
        </w:rPr>
        <w:t>58</w:t>
      </w:r>
      <w:r>
        <w:rPr>
          <w:rFonts w:cs="Times New Roman" w:ascii="Times New Roman" w:hAnsi="Times New Roman"/>
        </w:rPr>
        <w:t>. Отже, у гончарстві поєднувалися елементи дрібнотоварного виробництва з такою застарілою формою обміну, як натураль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ремесло Лівобережної України продовжувало розвиватися. З кількісним ростом населення збільшувалася чисельність ремісників і обсяг вироблюваної ними продукції. В середині ремесел поглиблювався поділ праці, який супроводжувався відокремленням нових ремісничих спеціальностей. Руйнувалася цехова замкнутість ремесла, послаблювалися внутрішня регламентація та різні обмеження, посилювалося соціальне розшарування серед ремісників. Багаті майстри все частіше експлуатували найманих ремісників або боржників. Ремесло переростало в дрібне товарне виробництво. Після возз’єднання України з Росією постійними стали виробничі зв’язки українських і російських ремісників, що сприяло поширенню технічного досвіду, а відповідно і швидшому розвитку ремес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Зародження нових форм виробництва у феодальних промис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зз’єднання України з Росією відкрило нові можливості для промислового розвитку Лівобережної України. Важливе місце у ньому належало промислам, одній з найприбутковіших галузей феодального господарства. «При власне натуральному господарстві,— відзначав К. Маркс,— коли землеробський продукт зовсім не входить у процес обігу або входить в нього лише дуже незначна частина цього продукту і лише порівняно незначна частка навіть тієї частини продукту, що являє собою доход земельного власника...,— продукт і додатковий продукт великих маєтків складається зовсім не тільки з продуктів землеробської праці. Він охоплює також і продукти промислової праці. Домашня реміснича і мануфактурна праця як побічне виробництво при землеробстві, що становить базис, є умовою того способу виробництва, на якому грунтується це натуральне господарство...» </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ернове землеробство краю становило економічну основу розвитку борошномельного промислу. В зв’язку з п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8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вними зрушеннями у землеробстві значного пошир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лівобережних землях набули водяні млини. Зокрема, в 1666 р. у Києві та на хтого </w:t>
      </w:r>
      <w:r>
        <w:rPr>
          <w:rFonts w:cs="Times New Roman" w:ascii="Times New Roman" w:hAnsi="Times New Roman"/>
          <w:smallCaps/>
        </w:rPr>
        <w:t xml:space="preserve">околицях діяли </w:t>
      </w:r>
      <w:r>
        <w:rPr>
          <w:rFonts w:cs="Times New Roman" w:ascii="Times New Roman" w:hAnsi="Times New Roman"/>
        </w:rPr>
        <w:t>18 водяних млинів, у тому числі на річках Сирець — 8, Котир — 7, Кудрявець — 2, Дніпро — 1</w:t>
      </w:r>
      <w:r>
        <w:rPr>
          <w:rFonts w:cs="Times New Roman" w:ascii="Times New Roman" w:hAnsi="Times New Roman"/>
          <w:vertAlign w:val="superscript"/>
        </w:rPr>
        <w:t>60</w:t>
      </w:r>
      <w:r>
        <w:rPr>
          <w:rFonts w:cs="Times New Roman" w:ascii="Times New Roman" w:hAnsi="Times New Roman"/>
        </w:rPr>
        <w:t xml:space="preserve">. У районі Батурина відповідно — 12, Козельця — 7, Мени —11, Нових Млинів — 8, Сосниці — 14. До початку XVIII ст. тільки на р. Ворсклі їх кількість збільшилася до 330 </w:t>
      </w:r>
      <w:r>
        <w:rPr>
          <w:rFonts w:cs="Times New Roman" w:ascii="Times New Roman" w:hAnsi="Times New Roman"/>
          <w:vertAlign w:val="superscript"/>
        </w:rPr>
        <w:t>6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дівництво млина обходилося досить дорого — доводилося насипати спеціальні греблі, виготовляти устаткування, купувати млинарські кола. З одного купчого акта дізнаємося, що середній за розміром млин «з одним каменьем и З ступами» коштував 300, з іншого — 200 золотих </w:t>
      </w:r>
      <w:r>
        <w:rPr>
          <w:rFonts w:cs="Times New Roman" w:ascii="Times New Roman" w:hAnsi="Times New Roman"/>
          <w:vertAlign w:val="superscript"/>
        </w:rPr>
        <w:t>62</w:t>
      </w:r>
      <w:r>
        <w:rPr>
          <w:rFonts w:cs="Times New Roman" w:ascii="Times New Roman" w:hAnsi="Times New Roman"/>
        </w:rPr>
        <w:t xml:space="preserve">. Вкладати у промисел такі кошти могли лише козацька старшина, монастирі, багаті селяни, козаки і міщани. Представники середніх кіл населення, не маючи змоги самостійно займатися ним, об’єднувалися для цього по кілька чоловік. У 1666 р. на р. Семі Ніжинського полку одним млином на три млинових кола володіли Д. Іванов з братами, другим — на п’ять кіл — С. Матвєєв з п’ятьма, третім — також на п’ять кіл — І. Соханенко з чотирма, четвертим — на три кола — К. Федорів з двома, п’ятим — на чотири кола — Г. Пєшов з чотирма, шостим — на два хлібних і фолюшних кола — Д. Іванов з одним компаньйоном. Під м. Меною на одноіменній річці млин на три жорна, ступне коло, чотири просяні і дві суконні ступи мали І. Павлов, Ф. Канченко і М. Климів, а брати Ф. і С. Андрієви — млин на два жорна, одне хлібне коло, чотири просяні і суконні ступи </w:t>
      </w:r>
      <w:r>
        <w:rPr>
          <w:rFonts w:cs="Times New Roman" w:ascii="Times New Roman" w:hAnsi="Times New Roman"/>
          <w:vertAlign w:val="superscript"/>
        </w:rPr>
        <w:t>63</w:t>
      </w:r>
      <w:r>
        <w:rPr>
          <w:rFonts w:cs="Times New Roman" w:ascii="Times New Roman" w:hAnsi="Times New Roman"/>
        </w:rPr>
        <w:t xml:space="preserve">. У Диканьці Полтавського полку в 1667 р. працювали один млин на одне, другий — на чотири і третій — на два хлібні кола кількох козаків. У Стасях того ж полку три млини на п’ять хлібних кіл належали двом багатим селянам і один — на одне коло — двом козакам </w:t>
      </w:r>
      <w:r>
        <w:rPr>
          <w:rFonts w:cs="Times New Roman" w:ascii="Times New Roman" w:hAnsi="Times New Roman"/>
          <w:vertAlign w:val="superscript"/>
        </w:rPr>
        <w:t>6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жерелах не визначено співвідношення вкладеного капіталу компаньйонів у борошномельний промисел та розподіл прибутків. Можемо лише здогадуватися, що розмір прибутку залежав від величини вкладу кожного з компаньйонів так, як це визначалося в універсалі полковника П. Уманця [1669 р.]: «Иж мьі, респектуючи на кошт и працу, и роблена гребли пна Івана Омеляновича и Опанаса, товаришов войсковьіх а обьівателей новомлинских, уфортофеговали мльїн па реце Лутаве і Крупце з єдною заставкою. Теди, если оньї своим коштом млин и сипане гребле поднемали, яко войсковьіе люди, повиньї всеми трома мерочками пожитковати. А єсли хто втручался, на посьілок их помочи</w:t>
      </w:r>
    </w:p>
    <w:p>
      <w:pPr>
        <w:pStyle w:val="Normal"/>
        <w:numPr>
          <w:ilvl w:val="0"/>
          <w:numId w:val="0"/>
        </w:numPr>
        <w:ind w:firstLine="360"/>
        <w:jc w:val="both"/>
        <w:outlineLvl w:val="1"/>
        <w:rPr>
          <w:rFonts w:ascii="Times New Roman" w:hAnsi="Times New Roman" w:cs="Times New Roman"/>
          <w:color w:val="000000"/>
          <w:lang w:eastAsia="ru-RU"/>
        </w:rPr>
      </w:pPr>
      <w:bookmarkStart w:id="14" w:name="bookmark12"/>
      <w:r>
        <w:rPr>
          <w:rFonts w:cs="Times New Roman" w:ascii="Times New Roman" w:hAnsi="Times New Roman"/>
        </w:rPr>
        <w:t>114</w:t>
      </w:r>
      <w:bookmarkEnd w:id="14"/>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авал, повинни по половине тот доход приходячий зо мльїна брати, а част половини в парности зоставати»</w:t>
      </w:r>
      <w:r>
        <w:rPr>
          <w:rFonts w:cs="Times New Roman" w:ascii="Times New Roman" w:hAnsi="Times New Roman"/>
          <w:vertAlign w:val="superscript"/>
        </w:rPr>
        <w:t>6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ово козацька старшина і духовенство витісняли з борошномельного промислу представників інших кіл населення. Якщо безпосередньо після визвольної війни полковники мали переважно по одному млину, то в наступних роках — уже по кілька. Тільки у 1681 р. гетьман І. Самойлович купив у жителів Глухівської сотні на р. Буді три млини. Один з них становив цілий комплекс з крупорушками, ступами для товчіння проса та валяння сукна вартістю З тис. золотих. Незабаром він почав приносити феодалу значні прибутки. У наступному році він придбав у козаків і селян на річках Белиця і Свесь по одному і на Івоті — три млини</w:t>
      </w:r>
      <w:r>
        <w:rPr>
          <w:rFonts w:cs="Times New Roman" w:ascii="Times New Roman" w:hAnsi="Times New Roman"/>
          <w:vertAlign w:val="superscript"/>
        </w:rPr>
        <w:t>66</w:t>
      </w:r>
      <w:r>
        <w:rPr>
          <w:rFonts w:cs="Times New Roman" w:ascii="Times New Roman" w:hAnsi="Times New Roman"/>
        </w:rPr>
        <w:t xml:space="preserve">. У 1684 р. М. Миклашевський купив у двох мельників із с. Холопкового Чернігівського полку по одному «каменю» з їх млинів </w:t>
      </w:r>
      <w:r>
        <w:rPr>
          <w:rFonts w:cs="Times New Roman" w:ascii="Times New Roman" w:hAnsi="Times New Roman"/>
          <w:vertAlign w:val="superscript"/>
        </w:rPr>
        <w:t>67</w:t>
      </w:r>
      <w:r>
        <w:rPr>
          <w:rFonts w:cs="Times New Roman" w:ascii="Times New Roman" w:hAnsi="Times New Roman"/>
        </w:rPr>
        <w:t xml:space="preserve">. Йому ж належали на Ворглі один, Ваблі, Росусі й Титві — чотири, Т. Олексіевичу — по одному на хуторах Мироновський, Тарасовський і Невстроевський, а також на річках Бобриці, Ваблі, Кичеті й Неглинці та два на р. Бабинці подібних підприємств </w:t>
      </w:r>
      <w:r>
        <w:rPr>
          <w:rFonts w:cs="Times New Roman" w:ascii="Times New Roman" w:hAnsi="Times New Roman"/>
          <w:vertAlign w:val="superscript"/>
        </w:rPr>
        <w:t>68</w:t>
      </w:r>
      <w:r>
        <w:rPr>
          <w:rFonts w:cs="Times New Roman" w:ascii="Times New Roman" w:hAnsi="Times New Roman"/>
        </w:rPr>
        <w:t>. Л. Полуботок за час свого полковництва купив і спорудив вісім млинів у Чернігівському й Переяславському полках. Не поступалися перед ними у цьому виді підприємництва гетьман І. Мазепа, полковники К. Мокієвський, П. Рославець та інші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місце у борошномельному промислі зайняли сотники. Зокрема, царські грамоти закріплювали за кролевецьким сотником І. Маковським млини, «купленньїе, так и его йменнями построенньїе в селе Бьістрику на реце Рете о четьтрех колесах, да об одном ступном, а о трех мучньїх, да на той же реке Рете ниже тех мельниц мельницею ж о двух колесах мучньїх» та чотири — на р. Свидні</w:t>
      </w:r>
      <w:r>
        <w:rPr>
          <w:rFonts w:cs="Times New Roman" w:ascii="Times New Roman" w:hAnsi="Times New Roman"/>
          <w:vertAlign w:val="superscript"/>
        </w:rPr>
        <w:t>69</w:t>
      </w:r>
      <w:r>
        <w:rPr>
          <w:rFonts w:cs="Times New Roman" w:ascii="Times New Roman" w:hAnsi="Times New Roman"/>
        </w:rPr>
        <w:t>. У Ніжинському полку сотник П. Забіла скупив п’ять борошномельних підприємств на суму 2680 злотих, часто при цьому застосовуючи насильницькі методи. В своїх діях П. Забіла не був одино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69 р. стародубський полковник дав дозвіл полковому осавулу на будівництво млина біля р. Січні. Для насипання греблі він міг використовувати жителів навколишніх сіл, які мали й ремонтувати її в наступні роки. Той же полковник дав право «військовому товаришу» X. Мироновичу «закласти» водяний млин і користуватися прибутками з нього. Подібні універсали діставали й інші старшини. Часто гетьмани і полковники дозволяли козацькій старшині привласнювати частину мірчука, що мав надходити з млинів у Військовий скарб</w:t>
      </w:r>
      <w:r>
        <w:rPr>
          <w:rFonts w:cs="Times New Roman" w:ascii="Times New Roman" w:hAnsi="Times New Roman"/>
          <w:vertAlign w:val="superscript"/>
        </w:rPr>
        <w:t>70</w:t>
      </w:r>
      <w:r>
        <w:rPr>
          <w:rFonts w:cs="Times New Roman" w:ascii="Times New Roman" w:hAnsi="Times New Roman"/>
        </w:rPr>
        <w:t>. Користуючись цим, козацька старшина швидко збагачу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p>
      <w:pPr>
        <w:pStyle w:val="Normal"/>
        <w:numPr>
          <w:ilvl w:val="0"/>
          <w:numId w:val="0"/>
        </w:numPr>
        <w:ind w:firstLine="360"/>
        <w:jc w:val="both"/>
        <w:outlineLvl w:val="1"/>
        <w:rPr>
          <w:rFonts w:ascii="Times New Roman" w:hAnsi="Times New Roman" w:cs="Times New Roman"/>
          <w:color w:val="000000"/>
          <w:lang w:eastAsia="ru-RU"/>
        </w:rPr>
      </w:pPr>
      <w:bookmarkStart w:id="15" w:name="bookmark13"/>
      <w:r>
        <w:rPr>
          <w:rFonts w:cs="Times New Roman" w:ascii="Times New Roman" w:hAnsi="Times New Roman"/>
        </w:rPr>
        <w:t>116</w:t>
      </w:r>
      <w:bookmarkEnd w:id="1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і позиції в борошномельному промислі захопили православні монастирі. Тільки в маєтностях Крупицького монастиря на Ніжинщині діяло до 10, глухівського — 3 на р. Вуді та в інших місцях кілька водяних млинів, куплених у міщан і коз'аків й побудованих власними силами </w:t>
      </w:r>
      <w:r>
        <w:rPr>
          <w:rFonts w:cs="Times New Roman" w:ascii="Times New Roman" w:hAnsi="Times New Roman"/>
          <w:vertAlign w:val="superscript"/>
        </w:rPr>
        <w:t>71</w:t>
      </w:r>
      <w:r>
        <w:rPr>
          <w:rFonts w:cs="Times New Roman" w:ascii="Times New Roman" w:hAnsi="Times New Roman"/>
        </w:rPr>
        <w:t xml:space="preserve">. Мали їх також усі київські, Мгарський, Густинський та інші монастирі. Володіючи землями біля річок і ставків, вони дозволяли багатим козакам, міщанам і старшині будувати на них млини, одержуючи з цього великі прибутки. Єлецький архімандрит за 200 «червоних золотих» у 1694 р. дозволив козаку Л. Ратвезвичу «в грунтах... кафедральних под селом Погребками на реце Івоте греблю скіпати межи обома берегами, и мльїн з сьіпницею при ней будовати... А по построению мльїна волен буде он... сам, так и потомкове его, пожитку всею... з него заживати» </w:t>
      </w:r>
      <w:r>
        <w:rPr>
          <w:rFonts w:cs="Times New Roman" w:ascii="Times New Roman" w:hAnsi="Times New Roman"/>
          <w:vertAlign w:val="superscript"/>
        </w:rPr>
        <w:t>72</w:t>
      </w:r>
      <w:r>
        <w:rPr>
          <w:rFonts w:cs="Times New Roman" w:ascii="Times New Roman" w:hAnsi="Times New Roman"/>
        </w:rPr>
        <w:t>. Такі методи збагачення практикували й інші монастирі. Козацька старшина намагалася в своїх інтересах обмежити участь монастирів у борошномельному промислі, забороняючи козакам дарувати чи передавати їм млини, які вважалися власністю Війська запорізького. Однак ці заходи не могли стримати підприємницької діяльності духовн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догляду за приготуванням борошна, круп, пшона і фолюванням сукна була потрібна певна кількість одночасно зайнятих майстрів з професійною підготовкою. Власник млина в тодішніх умовах міг їх, як правило, найняти. Зокрема, на одному з млинів на Ірпені жив найнятий робітник з сім’єю. Наглядав за роботою, а також збирав мірчук з великого млина воронківського сотника І. Сулименка під Трипіллям прикажчик з місцевих жителів Г. Чорний. Такі ж функції виконував воронківський міщанин А. Рядняний, у віданні якого перебував млин одного з київських монастирів на р. Стугні</w:t>
      </w:r>
      <w:r>
        <w:rPr>
          <w:rFonts w:cs="Times New Roman" w:ascii="Times New Roman" w:hAnsi="Times New Roman"/>
          <w:vertAlign w:val="superscript"/>
        </w:rPr>
        <w:t>73</w:t>
      </w:r>
      <w:r>
        <w:rPr>
          <w:rFonts w:cs="Times New Roman" w:ascii="Times New Roman" w:hAnsi="Times New Roman"/>
        </w:rPr>
        <w:t xml:space="preserve">. В с. Плащинцях млинову обслугу становили наймані селяни, що у вільний від млинарства час ловили рибу на продаж </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опивши панівні позиції в борошномельному промислі, козацька старшина і монастирі часто віддавали млини в оренду спеціалістам — мельникам. Зокрема, в першій половині 60-х рр. київський полковник В. Дворецький віддавав на відкуп чотири млини на річках Сирець за 40 і один на Кудрявці за 4 крб. Орендували млини багатий київський міщанин С. Ігнатьєв, козелецький — Ф. Поломар, мепський — Л. Антонов, сосницькі — С. Васильєв, Д. Сухомлиненко і В. Чалий </w:t>
      </w:r>
      <w:r>
        <w:rPr>
          <w:rFonts w:cs="Times New Roman" w:ascii="Times New Roman" w:hAnsi="Times New Roman"/>
          <w:vertAlign w:val="superscript"/>
        </w:rPr>
        <w:t>75</w:t>
      </w:r>
      <w:r>
        <w:rPr>
          <w:rFonts w:cs="Times New Roman" w:ascii="Times New Roman" w:hAnsi="Times New Roman"/>
        </w:rPr>
        <w:t>. Внаслідок застосування оренд частина одержуваного від борошномельного промислу прибутку розтікалася по кишенях орендарів, що гальмувало процес нагромадження капіталу в одних ру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линами лівобережних жителів на річках Ірпені та Стугні користувалися жителі ближніх сіл Правобережної України, привозили сюди зерно для помелу або ж купуючи тут борошно. Зважаючи на часті напади загонів кримського хана на запорізькі землі, запорожці вважали за краще займатися борошномельним промислом на Лівобережжі та прилеглій до нього території. На початку 60-х рр. вони збудували кілька млинів у районі Кременчука, де квартирував російський гарнізон, здатний захистити їх від руйнувань ворожими загонами, а також на Пслі та Ворсклі</w:t>
      </w:r>
      <w:r>
        <w:rPr>
          <w:rFonts w:cs="Times New Roman" w:ascii="Times New Roman" w:hAnsi="Times New Roman"/>
          <w:vertAlign w:val="superscript"/>
        </w:rPr>
        <w:t>7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орошномельними підприємствами спільно користувалися й жителі порубіжних українських та російських земель. З часів визвольної війни у Недригайлові працював млин орендарів з Путивльського повіту В. Новикова і Ю. Тонкого, де мололи зерно «многие люди» з українського містечка Костянтинова </w:t>
      </w:r>
      <w:r>
        <w:rPr>
          <w:rFonts w:cs="Times New Roman" w:ascii="Times New Roman" w:hAnsi="Times New Roman"/>
          <w:vertAlign w:val="superscript"/>
        </w:rPr>
        <w:t>77</w:t>
      </w:r>
      <w:r>
        <w:rPr>
          <w:rFonts w:cs="Times New Roman" w:ascii="Times New Roman" w:hAnsi="Times New Roman"/>
        </w:rPr>
        <w:t>. На російському березі р. Хусі стояв млин І. Фоменка з Лівобережжя, до якого привозили зерно жителі ближніх українських і російських сіл. У млині ігумена Г. Івановича на р. Клевені мололи зерно російські люди з с. Погаричів Крупицької волості</w:t>
      </w:r>
      <w:r>
        <w:rPr>
          <w:rFonts w:cs="Times New Roman" w:ascii="Times New Roman" w:hAnsi="Times New Roman"/>
          <w:vertAlign w:val="superscript"/>
        </w:rPr>
        <w:t>78</w:t>
      </w:r>
      <w:r>
        <w:rPr>
          <w:rFonts w:cs="Times New Roman" w:ascii="Times New Roman" w:hAnsi="Times New Roman"/>
        </w:rPr>
        <w:t xml:space="preserve">. З цією ж метою їздили на лівобережні землі селяни російського села Кучеровий </w:t>
      </w:r>
      <w:r>
        <w:rPr>
          <w:rFonts w:cs="Times New Roman" w:ascii="Times New Roman" w:hAnsi="Times New Roman"/>
          <w:vertAlign w:val="superscript"/>
          <w:lang w:val="la-VA" w:eastAsia="la-VA"/>
        </w:rPr>
        <w:t>7S</w:t>
      </w:r>
      <w:r>
        <w:rPr>
          <w:rFonts w:cs="Times New Roman" w:ascii="Times New Roman" w:hAnsi="Times New Roman"/>
          <w:lang w:val="la-VA" w:eastAsia="la-VA"/>
        </w:rPr>
        <w:t xml:space="preserve">. </w:t>
      </w:r>
      <w:r>
        <w:rPr>
          <w:rFonts w:cs="Times New Roman" w:ascii="Times New Roman" w:hAnsi="Times New Roman"/>
        </w:rPr>
        <w:t>У свою чергу, росіяни мали подібні підприємства на українській території. Зокрема, на початку 70-х рр. священик с. Галича і житель с. Ситної Севського повіту поставили млин на р. Знобівці Ніжинського полку. Через кілька років його купив козак з Серединої Буди М. Левонів. Новий власник перепродав млин дворянам з Севська Ф., І. та Я. ІПалимовим, а ті — І. Мазепі</w:t>
      </w:r>
      <w:r>
        <w:rPr>
          <w:rFonts w:cs="Times New Roman" w:ascii="Times New Roman" w:hAnsi="Times New Roman"/>
          <w:vertAlign w:val="superscript"/>
        </w:rPr>
        <w:t>8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ого розвитку набув винокурний промисел, теж тісно зв’язаний з зерновим землеробством. Із збільшенням площ орної землі старшина, монастирі, багаті козаки, міщани і селяни одержували зерна більше, ніж могли спожити їхні господарства. Утворювалися лишки хліба, які не знаходили збуту на місцевому ринку. Везти ж його у віддалені райони Росії або країни Західної Європи було невигідно. В той же час на Лівобережжі та в Росії значним попитом користувалися горілка і пиво, транспортування яких вимагало менших затрат, ніж перевезення зерна. Переробка зерна в спиртні напої давала високі прибутки, що і зумовило поширення її в кра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извольної війни дрібним винокурінням для власних потреб і на продаж займалися рядові козаки, міщани і селяни. Із зміцненням позицій козацької старшини гетьманська адміністрація поступово обмежувала селянське винокуріння, залишивши за селянами з 1667 р. право викурювати горілку за відповідну плату лише на весілля, похоро-</w:t>
      </w:r>
    </w:p>
    <w:p>
      <w:pPr>
        <w:pStyle w:val="Normal"/>
        <w:numPr>
          <w:ilvl w:val="0"/>
          <w:numId w:val="0"/>
        </w:numPr>
        <w:ind w:firstLine="360"/>
        <w:jc w:val="both"/>
        <w:outlineLvl w:val="1"/>
        <w:rPr>
          <w:rFonts w:ascii="Times New Roman" w:hAnsi="Times New Roman" w:cs="Times New Roman"/>
          <w:color w:val="000000"/>
          <w:lang w:eastAsia="ru-RU"/>
        </w:rPr>
      </w:pPr>
      <w:bookmarkStart w:id="16" w:name="bookmark14"/>
      <w:r>
        <w:rPr>
          <w:rFonts w:cs="Times New Roman" w:ascii="Times New Roman" w:hAnsi="Times New Roman"/>
        </w:rPr>
        <w:t>117</w:t>
      </w:r>
      <w:bookmarkEnd w:id="16"/>
    </w:p>
    <w:p>
      <w:pPr>
        <w:pStyle w:val="Normal"/>
        <w:ind w:firstLine="360"/>
        <w:jc w:val="both"/>
        <w:rPr>
          <w:rFonts w:ascii="Times New Roman" w:hAnsi="Times New Roman" w:cs="Times New Roman"/>
          <w:color w:val="000000"/>
          <w:lang w:eastAsia="ru-RU"/>
        </w:rPr>
      </w:pPr>
      <w:r>
        <w:rPr>
          <w:rFonts w:cs="Times New Roman" w:ascii="Times New Roman" w:hAnsi="Times New Roman"/>
        </w:rPr>
        <w:t>ни тощо. У господарствах, де практикувалося домашнє винокуріння, працювало, як правило, по одному казану місткістю два — десять відер. Дрібне домашнє винокуріння мало натуральний характер і було слабо пов’язане з ри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лементи товарного виробництва виразніше проявлялися у винокурінні з трьома і більше казанами місткістю 2,5—38 відер кожен. Частіша виробленої тут горілки вже поступала на ринок. Організовувати такі винокурні мали змогу лише власники значних капіталів, оскільки їх вартість становила 200 і більше золотих</w:t>
      </w:r>
      <w:r>
        <w:rPr>
          <w:rFonts w:cs="Times New Roman" w:ascii="Times New Roman" w:hAnsi="Times New Roman"/>
          <w:vertAlign w:val="superscript"/>
        </w:rPr>
        <w:t>81</w:t>
      </w:r>
      <w:r>
        <w:rPr>
          <w:rFonts w:cs="Times New Roman" w:ascii="Times New Roman" w:hAnsi="Times New Roman"/>
        </w:rPr>
        <w:t>. До того ж і саме виробництво напоїв коштувало досить дорого. За підрахунками дослідника російського винокуріння другої половини XVII ст. М. Я. Волкова, для одержання 500 відер горілки необхідно було витратити від 90 до 187 крб.</w:t>
      </w:r>
      <w:r>
        <w:rPr>
          <w:rFonts w:cs="Times New Roman" w:ascii="Times New Roman" w:hAnsi="Times New Roman"/>
          <w:vertAlign w:val="superscript"/>
        </w:rPr>
        <w:t>82</w:t>
      </w:r>
      <w:r>
        <w:rPr>
          <w:rFonts w:cs="Times New Roman" w:ascii="Times New Roman" w:hAnsi="Times New Roman"/>
        </w:rPr>
        <w:t xml:space="preserve"> Зважаючи на однакову технологію й умови розвитку, можемо припустити, що і на Україні виробництво горілки коштувало приблизно стільки 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ільші за розміром винокурні мали заможні міщани і козаки. В 1687 р. повсталі жителі Воронькова Переяславського полку знищили в дворі Д. Максимовича чотири куфи (160 відер) горілки, на виготовлення якої пішло приблизно 53 четверті жита (з четверті зерна виганяли до трьох відер горілки). Крім того, Д. Максимович мав ще «40 осьмачок винного борошна» </w:t>
      </w:r>
      <w:r>
        <w:rPr>
          <w:rFonts w:cs="Times New Roman" w:ascii="Times New Roman" w:hAnsi="Times New Roman"/>
          <w:vertAlign w:val="superscript"/>
        </w:rPr>
        <w:t>83</w:t>
      </w:r>
      <w:r>
        <w:rPr>
          <w:rFonts w:cs="Times New Roman" w:ascii="Times New Roman" w:hAnsi="Times New Roman"/>
        </w:rPr>
        <w:t>. В XVIII ст. у згаданому полку осьмачка сипких тіл дорівнювала чотирьом четверикам (приблизно 341,2 кг). Прості підрахунки показують, що 40 осьмачок борошна становили 103,7 четверті (13 648 кг), з яких можна було вигнати ще понад 311 відер горілки</w:t>
      </w:r>
      <w:r>
        <w:rPr>
          <w:rFonts w:cs="Times New Roman" w:ascii="Times New Roman" w:hAnsi="Times New Roman"/>
          <w:vertAlign w:val="superscript"/>
        </w:rPr>
        <w:t>84</w:t>
      </w:r>
      <w:r>
        <w:rPr>
          <w:rFonts w:cs="Times New Roman" w:ascii="Times New Roman" w:hAnsi="Times New Roman"/>
        </w:rPr>
        <w:t>. На підставі даних про аналогічні підприємства в Росії можемо сказати, що в ньому використовувалися праця не менш як трьох робітників, а також торгові агенти для купівлі зе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ворі київської міщанки 6. Табачної в 1666 р. зосереджувалися всі підприємства винокурного циклу — млин, солодовня і винокурня. Це свідчить про існування тут поділу праці, використання найманих працівників і роботи на ринок. Наймитів експлуатували й інші власники винокурень. Полтавський міщанин Н. Гуджол у тому ж році тримав у наймах «винника» Олексу. В 1683 р. міщанин Стародуба І. Тарасов зобов’язався поставити в казну 80 діжок горілки. Згадка про «робітника» свідчить про те, що він теж використовував найману робочу силу. Міщанин Г. Машковець уклав угоду з оптовим скупником П. Семеновичем з Брянська про поставку йому протягом 1692 р. 25 куф (тисячі відер) горілки. Для її виготовлення він мав переробити 333 четверті зерна. Виконати таку велику роботу за коро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й час Г. Машковець міг тільки за допомогою додаткової робочої сили і вклавши у виробництво значні кошти. В окремих випадках власники винокурень вдавалися до послуг лихварів. Не маючи можливості сплатити борг, П. Моройченко з Стародуба мусив віддати місцевому лавнику 23 копи жита і весь овес </w:t>
      </w:r>
      <w:r>
        <w:rPr>
          <w:rFonts w:cs="Times New Roman" w:ascii="Times New Roman" w:hAnsi="Times New Roman"/>
          <w:vertAlign w:val="superscript"/>
        </w:rPr>
        <w:t>8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користанню найманої робочої сили у винокурінні сприяла наявність на Лівобережній Україні вільних майстрів-винокурів. Існували окремі села, головним заняттям жителів яких були заробітки. Селяни с. Протопопівки Ніжинського полку, не маючи придатної для землеробства землі, ішли на заробітки на винокурні інших сіл і міст. Протягом ряду років П. Винник наймався на винокурні нехворощанського монастиря, Я. Лисий і Григорій — м. Полтави </w:t>
      </w:r>
      <w:r>
        <w:rPr>
          <w:rFonts w:cs="Times New Roman" w:ascii="Times New Roman" w:hAnsi="Times New Roman"/>
          <w:vertAlign w:val="superscript"/>
        </w:rPr>
        <w:t>8б</w:t>
      </w:r>
      <w:r>
        <w:rPr>
          <w:rFonts w:cs="Times New Roman" w:ascii="Times New Roman" w:hAnsi="Times New Roman"/>
        </w:rPr>
        <w:t xml:space="preserve">. У 1667 р. багатий міщанин з Кролевця Г. Іванович тримав наймита-винокура Лавріна. За взяту позичку міщанин з Стародуба Л. Семенович зобов’язався працювати на лихваря челядником протягом року. В спеціальному договорі записано, що боржник «хату свою у заставу подает и тая хата оньїе коп сем мает ему Борису отдать если бьі недослужил, а такое постановене учинили за тоею умовою если в виннице не робьіть то повинен такую же челядницкую роботу робити, а на умови бьіло, што и в виннице робить» </w:t>
      </w:r>
      <w:r>
        <w:rPr>
          <w:rFonts w:cs="Times New Roman" w:ascii="Times New Roman" w:hAnsi="Times New Roman"/>
          <w:vertAlign w:val="superscript"/>
        </w:rPr>
        <w:t>87</w:t>
      </w:r>
      <w:r>
        <w:rPr>
          <w:rFonts w:cs="Times New Roman" w:ascii="Times New Roman" w:hAnsi="Times New Roman"/>
        </w:rPr>
        <w:t>. В усіх наведених прикладах з одного боку виступає позбавлений знарядь праці ремісник, з другого — власник капіталу, знарядь праці й сиров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великих розмірах велося винокуріння в господарствах козацької старшини. Полтавський полковник Г. Витязенко в 1668 р. серед нерухомого майна мав винокурню на два казани, місткістю по 10 відер кожен </w:t>
      </w:r>
      <w:r>
        <w:rPr>
          <w:rFonts w:cs="Times New Roman" w:ascii="Times New Roman" w:hAnsi="Times New Roman"/>
          <w:vertAlign w:val="superscript"/>
        </w:rPr>
        <w:t>88</w:t>
      </w:r>
      <w:r>
        <w:rPr>
          <w:rFonts w:cs="Times New Roman" w:ascii="Times New Roman" w:hAnsi="Times New Roman"/>
        </w:rPr>
        <w:t>. Якщо врахувати, що за рік роботи одновідерний казан давав до 42 відер горілки, то два 10-відерних — відповідно 840 відер горілки, вартістю в кілька сот карбованців. У стародубського полковника П. Рославця в 70-х рр. власті в Брянську конфіскували 11 нових горілчаних і 8 старих пивних казанів. У 1695 р. у с. Тарасовці на Стародубщині діяла винокурня колишнього полковника Т. Олексієвича на 6, а на р. Бабинці — його зятя Е. Фарензбаха на 3 казани</w:t>
      </w:r>
      <w:r>
        <w:rPr>
          <w:rFonts w:cs="Times New Roman" w:ascii="Times New Roman" w:hAnsi="Times New Roman"/>
          <w:vertAlign w:val="superscript"/>
        </w:rPr>
        <w:t>89</w:t>
      </w:r>
      <w:r>
        <w:rPr>
          <w:rFonts w:cs="Times New Roman" w:ascii="Times New Roman" w:hAnsi="Times New Roman"/>
        </w:rPr>
        <w:t xml:space="preserve">. Наприкінці ХУІІ ст. І. Мазепі тільки в Ямпільському старостві належали: на р. Студенці одна винокурня на 10, Білогорщі — дві на вісім і Кремлі — дві на 10 казанів. Усі вони мали млини, де подрібнювалося зерно, з якого робилася закваска. Це були великі комбіновані підприємства з використанням сили води </w:t>
      </w:r>
      <w:r>
        <w:rPr>
          <w:rFonts w:cs="Times New Roman" w:ascii="Times New Roman" w:hAnsi="Times New Roman"/>
          <w:vertAlign w:val="superscript"/>
        </w:rPr>
        <w:t>90</w:t>
      </w:r>
      <w:r>
        <w:rPr>
          <w:rFonts w:cs="Times New Roman" w:ascii="Times New Roman" w:hAnsi="Times New Roman"/>
        </w:rPr>
        <w:t>. Якщо припустити, що 28 казанів уміщали 280 відер браги (з розрахунку 10 відер на казан), то і тоді ці винокурні могли дати за рік понад 11 тис. відер горілки.</w:t>
      </w:r>
    </w:p>
    <w:p>
      <w:pPr>
        <w:pStyle w:val="Normal"/>
        <w:numPr>
          <w:ilvl w:val="0"/>
          <w:numId w:val="0"/>
        </w:numPr>
        <w:ind w:firstLine="360"/>
        <w:jc w:val="both"/>
        <w:outlineLvl w:val="1"/>
        <w:rPr>
          <w:rFonts w:ascii="Times New Roman" w:hAnsi="Times New Roman" w:cs="Times New Roman"/>
          <w:color w:val="000000"/>
          <w:lang w:eastAsia="ru-RU"/>
        </w:rPr>
      </w:pPr>
      <w:bookmarkStart w:id="17" w:name="bookmark15"/>
      <w:r>
        <w:rPr>
          <w:rFonts w:cs="Times New Roman" w:ascii="Times New Roman" w:hAnsi="Times New Roman"/>
        </w:rPr>
        <w:t>119</w:t>
      </w:r>
      <w:bookmarkEnd w:id="17"/>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їх внутрішнє обладнання дає уявлення опис вино-, курні на 8 казанів, зроблений на Слобідській Україні акаА деміком А. Гільденштедтом у 1777 р. Хоч опис стосується підприємства XVIII ст., але, враховуючи надзвичайну повільність змін у технології винокуріння, його можна застосувати і для характеристики винокурень XV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писана А. Гільденштедтом винокурня мала 21,34 сажні довжини і 6,40 сажні ширини, вхідні двері на кінцях будівлі і отвір для диму в даху. Вздовж внутрішніх стін приміщення стояли бродильні чани розміром сажень у діаметрі і близько двох аршинів у висоту. За кілька футів від чанів розташовувалися печі з отворами для казанів напівсферичної форми. В дерев’яних кришках казанів були отвори, які закривалися глиняними горшками у формі зрізаного конуса. З них виходили по 2—3 глиняні труби і з’єднувалися з мідними трубами, що проходили через охолоджувач. Під отворами мідних трубок, що виходили з охолоджувача, стояли посудини для готової горілки. Перероблена брага по спеціально приставлених до казанів жолобах зливалася у великі корита. За характером обладнання, справедливо вважає відомий дослідник розвитку капіталістичних відносин у промисловості України О. М. Пономарьов, це підприємство становило одну з початкових форм мануфактури</w:t>
      </w:r>
      <w:r>
        <w:rPr>
          <w:rFonts w:cs="Times New Roman" w:ascii="Times New Roman" w:hAnsi="Times New Roman"/>
          <w:vertAlign w:val="superscript"/>
        </w:rPr>
        <w:t>9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но і аналогічні винокурні І. Мазепи мали таке ж устаткування і не вкладалися в рамки дрібного товарного виробництва. Наявність кількох казанів, печей, чанів, іншого обладнання дає підставу припустити існування поділу праці на цих винокурнях. Подібних підприємств було мало, вони не змінювали в цілому напівкустарного характеру винокуріння, але вказували на зародження в ньому елементів капіталістичного вироб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різному рівні розвитку перебувало монастирське винокуріння. Лубенський Мгарський монастир мав «винницу для робленья горилки на ремесленников..., и для нужной своей монастьірской потреби». Дрова возили, слідкували за приготуванням солоду, виконували інші допоміжні роботи залежні від монастиря селяни, а одержана горілка йшла на задоволення внутрішніх потреб монастирського господарства. Інші монастирські винокурні були тісніше зв’язані з рин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визначення характеру винокуріння важливе значення має виявлення шляхів одержання сировини для нього. В дрібному винокурінні сировиною служило зерно, одержане, переважно, з власних земель. Велике винокуріння базувалося, в основному, на покупній сировині або зерні, одержаному як мірчук. Володіючи млинами, старшина і 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ирі мали велике джерело забезпечення своїх винокурень сировиною. Той факт, що вона належала власнику винокурні, а не вільному майстрові свідчить про переплетіння феодальної організації праці з елементами капіталістичн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українських винокурів запрошувалося на роботу в російські міста і села. Більшість з них проживала в Севському, Обоянському та інших повітах Бєлгородської губернії </w:t>
      </w:r>
      <w:r>
        <w:rPr>
          <w:rFonts w:cs="Times New Roman" w:ascii="Times New Roman" w:hAnsi="Times New Roman"/>
          <w:vertAlign w:val="superscript"/>
        </w:rPr>
        <w:t>92</w:t>
      </w:r>
      <w:r>
        <w:rPr>
          <w:rFonts w:cs="Times New Roman" w:ascii="Times New Roman" w:hAnsi="Times New Roman"/>
        </w:rPr>
        <w:t>. Частина — їздила в глиб країни. На запрошення уряду в Москву в 1675 р. відправилися чотири винокури з Глухова і 10 — з ІІочепа. В наступному році там же працювали міщани з Глухова А. Зінов’єв і С. Михайлов. їх змінили М. Полуянов і Ф. Реут, які на царській винокурні м. Гороховця викурили 188 відер горілки</w:t>
      </w:r>
      <w:r>
        <w:rPr>
          <w:rFonts w:cs="Times New Roman" w:ascii="Times New Roman" w:hAnsi="Times New Roman"/>
          <w:vertAlign w:val="superscript"/>
        </w:rPr>
        <w:t>9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е ширшого розмаху серед міського і сільського населення набувало ткацтво. Про масове виготовлення тканин у домашніх умовах напередодні визвольної війни писав французький інженер Г. Боплан, який у цей період перебував на Україні. Домашнє ткацтво базувалося, переважно, на власній сировині та праці членів сім’ї. Для цього в багатьох господарствах вирощувалися коноплі, льон, розводилися вівці, кози. Домашнім ткацтвом займалися, як правило, жінки у вільний від польових і городніх робіт час. Взимку члени родини тіпали коноплі, льон, пряли пряжу і ткали тканини. Тобто в цьому випадку ткацтво відігравало допоміжну роль у занятті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активізацією товарно-грошових відносин, поглибленням спеціалізації праці домашнє ткацтво все далі відокремлювалося від землеробства. Поряд з селянами і міщанами, які ткали для себе, збільшувалася кількість ткачів, продукція яких призначалася для ринку. Ткацтвом заіімалися, переважно, поза рамками цехової організації. Цьому сприяло і те, що, як підкреслювали К. Маркс і Ф. Енгельс, ткацтво належало до того різновиду праці, яка не вимагала великого уміння, і скоро розпалося «на безліч галузей» </w:t>
      </w:r>
      <w:r>
        <w:rPr>
          <w:rFonts w:cs="Times New Roman" w:ascii="Times New Roman" w:hAnsi="Times New Roman"/>
          <w:vertAlign w:val="superscript"/>
        </w:rPr>
        <w:t>94</w:t>
      </w:r>
      <w:r>
        <w:rPr>
          <w:rFonts w:cs="Times New Roman" w:ascii="Times New Roman" w:hAnsi="Times New Roman"/>
        </w:rPr>
        <w:t>. Ремісник уже не мав змоги працювати виключно на власній сировині, а скуповував її в селян і козаків. У другій половині XVII ст. подібна практика ставала все поширенішою, що відзначали сучасники. К. Зіновіїв з цього приводу пис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ткацкіе теж жони не все хотят пря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би б готовьіе нитки могли в бєрда кла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часом от роботи втку немало зостанє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до того и пряжьі єщє в кого достанет </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інших джерелах досить часто згадуються запаси пряжі, яка використовувалася в домашньому ткацтві, а також поступала на ринок. Це вело до відособлення виробнич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перацій, дальшого поглиблення поділу праці. З розширенням посівних площ конопель і льону, збільшувалося поголів’я овець, росла і товарність одержуваної продукції. Дальший же розвиток ткацтва дав поштовх економічній спеціалізації районів Лівобережної України по вирощуванню технічних культур і розведенню овець. Районами розвинутого вівчарства стали Лубенський і Переяславський, вирощування конопель — Стародубський полки. Окремі землевласники володіли досить значною кількістю технічної сировини. У 1685 р. житель с. Костери Стародубського полку зобов’язався повернути полковнику Т. Олексієвичу борг прядивом у розмірі 50 берковців. М. Михайлов з того ж полку мав приблизно 104 осьмачки конопель </w:t>
      </w:r>
      <w:r>
        <w:rPr>
          <w:rFonts w:cs="Times New Roman" w:ascii="Times New Roman" w:hAnsi="Times New Roman"/>
          <w:vertAlign w:val="superscript"/>
        </w:rPr>
        <w:t>9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арактеризуючи еволюцію феодальних за своїм характером промислових підприємств, В. І. Ленін вказував на те, що вона відбувалася через перехідні форми господарства, відзначалася тривалістю і суперечливістю. Зокрема, в текстильній «індустрії до появи великої машинної індустрії» перехідна система «трималась вікалін, грунтуючись на ручній примітивній техніці...» </w:t>
      </w:r>
      <w:r>
        <w:rPr>
          <w:rFonts w:cs="Times New Roman" w:ascii="Times New Roman" w:hAnsi="Times New Roman"/>
          <w:vertAlign w:val="superscript"/>
        </w:rPr>
        <w:t>97</w:t>
      </w:r>
      <w:r>
        <w:rPr>
          <w:rFonts w:cs="Times New Roman" w:ascii="Times New Roman" w:hAnsi="Times New Roman"/>
        </w:rPr>
        <w:t>. Тобто, на думку В. І. Леніна, перехідна система у ткацтві існувала принаймні вже в XVII ст. Оскільки лівобережні землі у цей час перебували у складі Росії, то ця характеристика прийнятна і для українського тк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правило, феодальна промисловість переростала у капіталістичну індустрію через децентралізовану і централізовану стадії мануфактури. У свою чергу, початкова стадія мануфактури виступала як перехідна форма від дрібного товарного виробництва до централізованої мануфактури. «...Мануфактура, наприклад,— підкреслював К. Маркс,— відрізняється у своєму зародковому вигляді від цехового ремісничого виробництва навряд чи чимсь іншим, крім більшої кількості робітників, одночасно застосовуваних одним і тим самим капіталом. Майстерня цехового майстра тільки розширена» </w:t>
      </w:r>
      <w:r>
        <w:rPr>
          <w:rFonts w:cs="Times New Roman" w:ascii="Times New Roman" w:hAnsi="Times New Roman"/>
          <w:vertAlign w:val="superscript"/>
        </w:rPr>
        <w:t>9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феодальному за своїм характером ткацтві Лівобережної України другої половини XVII ст. зароджувалися і розвивалися вищі форми виробництва. В 90-х рр. XVII — на початку XVIII ст. багатий землевласник К. Фридрікевич змушував своїх підданих з с. Хрипівки прясти по 20, а з Конотопа Ніжинського полку — по 10 мотків ниток. Власник с. Шаповалівки того ж полку роздавав кожній жінці коноплі для виготовлення 20 пасом ниток, таку ж кількість вони мали напрясти для пана і з своєї сировини ". Одержані нитки слуги поміщиків передавали ткачам для виготовлення полотна. Готова продукція поступала в руки власни-</w:t>
      </w:r>
    </w:p>
    <w:p>
      <w:pPr>
        <w:pStyle w:val="Normal"/>
        <w:numPr>
          <w:ilvl w:val="0"/>
          <w:numId w:val="0"/>
        </w:numPr>
        <w:ind w:firstLine="360"/>
        <w:jc w:val="both"/>
        <w:outlineLvl w:val="1"/>
        <w:rPr>
          <w:rFonts w:ascii="Times New Roman" w:hAnsi="Times New Roman" w:cs="Times New Roman"/>
          <w:color w:val="000000"/>
          <w:lang w:eastAsia="ru-RU"/>
        </w:rPr>
      </w:pPr>
      <w:bookmarkStart w:id="18" w:name="bookmark16"/>
      <w:r>
        <w:rPr>
          <w:rFonts w:cs="Times New Roman" w:ascii="Times New Roman" w:hAnsi="Times New Roman"/>
        </w:rPr>
        <w:t>122</w:t>
      </w:r>
      <w:bookmarkEnd w:id="18"/>
    </w:p>
    <w:p>
      <w:pPr>
        <w:pStyle w:val="Normal"/>
        <w:ind w:firstLine="360"/>
        <w:jc w:val="both"/>
        <w:rPr>
          <w:rFonts w:ascii="Times New Roman" w:hAnsi="Times New Roman" w:cs="Times New Roman"/>
          <w:color w:val="000000"/>
          <w:lang w:eastAsia="ru-RU"/>
        </w:rPr>
      </w:pPr>
      <w:r>
        <w:rPr>
          <w:rFonts w:cs="Times New Roman" w:ascii="Times New Roman" w:hAnsi="Times New Roman"/>
        </w:rPr>
        <w:t>ків капіталу, організаторів виробництва. Це типовий шлях створення децентралізованих мануфактур, які підготували грунт для виникнення у XVIII ст. мануфактур централізов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жливо, подібна організація полотняного виробництва існувала і в маетностях І. Самойловича. Інакше важко пояснити наявність значної кількості полотна в господарстві гетьмана. В одному з його батуринських дворів зберігалося понад 400, в іншому — 3 тис. аршин полотна. І це тільки непродані лишки. Більшість його була у вигляді скатертей, призначених, безумовно, для продажу </w:t>
      </w:r>
      <w:r>
        <w:rPr>
          <w:rFonts w:cs="Times New Roman" w:ascii="Times New Roman" w:hAnsi="Times New Roman"/>
          <w:vertAlign w:val="superscript"/>
        </w:rPr>
        <w:t>10</w:t>
      </w:r>
      <w:r>
        <w:rPr>
          <w:rFonts w:cs="Times New Roman" w:ascii="Times New Roman" w:hAnsi="Times New Roman"/>
        </w:rPr>
        <w:t xml:space="preserve">°. В 1687 р. у с. Михайлівці, що належало І. Самойловичу, проживало 76 ремісників, професія яких у документі, правда, не вказана </w:t>
      </w:r>
      <w:r>
        <w:rPr>
          <w:rFonts w:cs="Times New Roman" w:ascii="Times New Roman" w:hAnsi="Times New Roman"/>
          <w:vertAlign w:val="superscript"/>
        </w:rPr>
        <w:t>101</w:t>
      </w:r>
      <w:r>
        <w:rPr>
          <w:rFonts w:cs="Times New Roman" w:ascii="Times New Roman" w:hAnsi="Times New Roman"/>
        </w:rPr>
        <w:t xml:space="preserve">. Крім старшини, підприємництвом займалися і багаті козаки. Так, П. Гончаренко з села Сокілки Полтавського полку наймав місцевих жінок прясти нитки. Мав наймитів-ремісників і багатий ткач з Стародуба І. Семенович, який скаржився місцевій адміністрації на їх втечі </w:t>
      </w:r>
      <w:r>
        <w:rPr>
          <w:rFonts w:cs="Times New Roman" w:ascii="Times New Roman" w:hAnsi="Times New Roman"/>
          <w:vertAlign w:val="superscript"/>
        </w:rPr>
        <w:t>102</w:t>
      </w:r>
      <w:r>
        <w:rPr>
          <w:rFonts w:cs="Times New Roman" w:ascii="Times New Roman" w:hAnsi="Times New Roman"/>
        </w:rPr>
        <w:t xml:space="preserve">. Внаслідок посилення експлуатації та товарно-грошових відносин частина дрібних виробників втрачала знаряддя праці і поповнювала ряди «гулящих людей» </w:t>
      </w:r>
      <w:r>
        <w:rPr>
          <w:rFonts w:cs="Times New Roman" w:ascii="Times New Roman" w:hAnsi="Times New Roman"/>
          <w:vertAlign w:val="superscript"/>
        </w:rPr>
        <w:t>І0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й вид праці, «який з самого початку був зв’язаний з машиною, нехай з найпримітивнішою,— наголошували К. Маркс і Ф. Енгельс,— виявив незабаром найбільшу здатність до розвитку» </w:t>
      </w:r>
      <w:r>
        <w:rPr>
          <w:rFonts w:cs="Times New Roman" w:ascii="Times New Roman" w:hAnsi="Times New Roman"/>
          <w:vertAlign w:val="superscript"/>
        </w:rPr>
        <w:t>104</w:t>
      </w:r>
      <w:r>
        <w:rPr>
          <w:rFonts w:cs="Times New Roman" w:ascii="Times New Roman" w:hAnsi="Times New Roman"/>
        </w:rPr>
        <w:t>. У виробництві сукна Лівобережної України такою машиною виступало водяне колесо. Для другої половини XVII ст. характерне його значне поширення на всій території краю, тобто прості кількісні зміни. Але вони неминуче вели до змін якісних. На багатьох водяних млинах поряд з помелом зерна, очищенпям і подрібненням круп з допомогою водяного колеса фолювалося сукно. За даними переписних книг 1666 р., у млинах поблизу Батурнна працювало 8, Нових Млинів — 2, Остра — 22, Козельця — 5, Мени — 10, Сосниці — по 11 суконних «ступ». Подібні пристрої для обробки тканин були на млинах усіх лівобережних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ушення у виробництві сукна проявлялися в поглибленні спеціалізації праці, дальшому відокремленні виробничих операцій, удосконаленні знарядь праці та технології. Валяння сукна здійснювалося в спеціально збудованих приміщеннях (сукновальнях), оснащених механічними пристроями. Основним двигуном тут виступало також водяне колесо, але окреме приміщення давало змогу розширити виробництво, зосередити в ньому більшу кількість робітників, що вело до підвищення продуктивності праці. З допомогою водяного колеса сукновальні нести давили і терли ткан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ночвах з мильною водою до очищення їх від жиру і ущільнення. Після валяння сукно сушилося, з його поверхні зрізувалися вузлики і кінці шерстинок, а потім воно пресувалося. Готове сукно потрапляло до організатора виробництва, яким найчастіше виступав власник сукновальні чи фолюшні. В цьому випадку очолюване ним виробництво мало риси децентралізованої мануфактури, а вироблювана продукція йшла на задоволення потреб р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м замовником на сукно місцевого виробництва виступало Вііісько запорізьке. Кожен з городових козаків повинен був сам справляти собі одяг, переважно з місцевого сукна. З нього шився також одяг для компанійців і сердюків, кількість яких постійно збільшувалася. Зростаючі потреби війська і населення в сукні зумовлювали прискорений розвиток місцевого виробництва сукна. З дальшим удосконаленням технології та знарядь праці, використанням вільнонайманої робочої сили децентралізовані суконні мануфактури у XVIII ст. переросли в централізов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важно в північних районах Лівобережжя розвивалося виготовлення дьогтю. В першій чверті XVIII ст. у Мглинській сотні Стародубського полку діяли 50, Новгород-Сіверській — 14, Новоміській — 28, Топальській — 50, в Городнянській сотні Чернігівського полку — 3, Киселівській — понад 31, Любецькій — 9 і Ропській — 3 дьогтьових майдани. Серед їх власників були старшина, монастирі, а також багаті козаки і селяни </w:t>
      </w:r>
      <w:r>
        <w:rPr>
          <w:rFonts w:cs="Times New Roman" w:ascii="Times New Roman" w:hAnsi="Times New Roman"/>
          <w:vertAlign w:val="superscript"/>
        </w:rPr>
        <w:t>105</w:t>
      </w:r>
      <w:r>
        <w:rPr>
          <w:rFonts w:cs="Times New Roman" w:ascii="Times New Roman" w:hAnsi="Times New Roman"/>
        </w:rPr>
        <w:t>. Виготовлювався дьоготь і в інших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івночі Лівобережжя, де дальшого розвитку набуло випалювання поташу, головні позиції захопили світські та духовні феодали. На Стародубщині кілька буд зберегла за собою родина Рубців. Нову буду під с. Понурівкою збудував полковник М. Миклашевський. На ній працювали наймані жителі с. Буди, яке йому ж і належало. Той же полковник і генеральний осавул А. Гамалія організували випалювання поташу в Мглинських лісах Стародубського полку. В 1696 р. московський купець О. Паланінов після повернення з України доповідав приказу Великої казни про те, що вони таємно побудували «будні заводи» і вироблюваний на них поташ продавали з великим для себе зиском. Приказ Великої казни дав розпорядження гетьману закрити «заводи», а готову продукцію доставити в Москву. У відповідь на це гетьманська канцелярія повідомляла приказ, «что те будньїе заводи учинилися в малороссийских войсковшх лесах з ... гетманским ведомом и по данному на то универсалу, которое будное дело завести и смольчуг, или поташ делати им вьішепомянутьім есаулу войсковому енеральному и по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нику стародубскому ми гетман позволили за их верньїе... служби и знатньш при нас гетману Войска запорожскому труди...» </w:t>
      </w:r>
      <w:r>
        <w:rPr>
          <w:rFonts w:cs="Times New Roman" w:ascii="Times New Roman" w:hAnsi="Times New Roman"/>
          <w:vertAlign w:val="superscript"/>
        </w:rPr>
        <w:t>106</w:t>
      </w:r>
      <w:r>
        <w:rPr>
          <w:rFonts w:cs="Times New Roman" w:ascii="Times New Roman" w:hAnsi="Times New Roman"/>
        </w:rPr>
        <w:t>. При цьому, продовжувалося в листі, уряд не забороняв випалювати поташ, а зазначені будні стани діяли не в українсько-російському прикордонні, а в прикордонній з Річчю Посполитою місцевості. Враховуючи все це, гетьманська канцелярія просила дозволу на дальше випалювання поташу. Незабаром Петро І особисто скасут,~з рішення приказу і наказав гетьманській канцелярії продовжувати виробництво цієї сировини, незамінної при виготовленні селіт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і поташні буди мав полковник П. Рославець у сусідніх російських повітах. У Трубчевську він тримав шафаря К. Климова, який наглядав за роботою майстрів-поташників </w:t>
      </w:r>
      <w:r>
        <w:rPr>
          <w:rFonts w:cs="Times New Roman" w:ascii="Times New Roman" w:hAnsi="Times New Roman"/>
          <w:vertAlign w:val="superscript"/>
        </w:rPr>
        <w:t>107</w:t>
      </w:r>
      <w:r>
        <w:rPr>
          <w:rFonts w:cs="Times New Roman" w:ascii="Times New Roman" w:hAnsi="Times New Roman"/>
        </w:rPr>
        <w:t>. Випалювався поташ і в Ніжинському полку. Зокрема, в 1681 р. І. Самойлович купив у глухівського монастиря нову буду, кілька їх працювало також поблизу Литвиновців та інших сіл Глухівської сотні</w:t>
      </w:r>
      <w:r>
        <w:rPr>
          <w:rFonts w:cs="Times New Roman" w:ascii="Times New Roman" w:hAnsi="Times New Roman"/>
          <w:vertAlign w:val="superscript"/>
        </w:rPr>
        <w:t>108</w:t>
      </w:r>
      <w:r>
        <w:rPr>
          <w:rFonts w:cs="Times New Roman" w:ascii="Times New Roman" w:hAnsi="Times New Roman"/>
        </w:rPr>
        <w:t>. Випалювання поташу мало місце і в Лубенському полку. Поряд з старшиною поташним промислом займалося її духовенство. Кількома будами володів чернігівський архієпископ Л. Баранович. Його «будні заводи» давали велику кількість продукції, яка продавалася не тільки на місцевому ринку, а й вивозилася за корд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им промислом у лісостеповій зоні залишалося добування селітри. Технологія селітроваріння на Україні і в Росії мала багато спільних рис, що зумовлювалося традиційними зв’язками російських і українських майстрів і однаковими умовами розвитку цього виду промислів. Селітру одержували з старих фортечних дерев’яних стін або штучно виготовленої маси. Для цього гній, будівельні дерев’яні відходи, гілки, попіл та інші матеріали змішували з землею і складали в 3-гранні бурти (звідси і назва — «буртова селітра») висотою до двох метрів. У дерев’яну діжку клали решітку, накривали її шаром соломи, а потім насипали селітряну суміш. У зроблене посередині заглиблення вставляли плетений круг і наливали воду до його підняття, з тим щоб краї землі залишалися сухими. Через 24 або більше годин вода зціджувалася в чан. Залежно від якості сировини цю операцію повторювали кілька разів. Дно іншої діжки встеляли солом’яною або очеретяною циновкою, накривали її полотном і щільно прибивали його краї до боків діжки. Насипаний шар попелу вкривали циновкою і заливали одержаною рідиною. Після кількагодинного відстоювання одержували луг і варили його в мідному котлі 18—20 годин, додаючи, в міру випаровування, свіжий розчин. Піс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стоювання луг зливали в посуд, де він охолоджувався і кристалізувався в селітру. Після цього залишки лугу вичерпували, а селітру виламували і сушили </w:t>
      </w:r>
      <w:r>
        <w:rPr>
          <w:rFonts w:cs="Times New Roman" w:ascii="Times New Roman" w:hAnsi="Times New Roman"/>
          <w:vertAlign w:val="superscript"/>
        </w:rPr>
        <w:t>10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валі війни Росії з Рінню Посполитою, Швецією і Туреччиною вимагали великої кількості пороху, одним з компонентів при виготовленні якого була селітра. Потреба армії в поросі дала помітний поштовх розвитку селітроваріння в країні. В один з важливих центрів селітряного виробництва перетворилася Лівобережна Україна і частина території Правобережжя, що входила до складу Російської держ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ітроваріння розбагатілих селян, козаків і міщан базувалося виключно на вільнонайманій праці й тісних зв’язках з ринком. Число робітників залежало від розміру капіталу, що його окремий власник міг витратити на найм робочої сили. В окремих випадках ці капітали були досить значними, що дозволяло вести виробництво у великих, як на той час, масштабах. У 80-х рр. «підданий» Києво-Печерського монастиря М. Рандарь мав під Трипіллям три селітряні майдани, на яких працювали 50 найманих робітників. Організовував виробництво і слідкував за роботою шафар (прикажчик.— Авт.). Розбагатівши, підприємець «заклав» майдан з 40 найнятими робітниками ще й під Васильковом </w:t>
      </w:r>
      <w:r>
        <w:rPr>
          <w:rFonts w:cs="Times New Roman" w:ascii="Times New Roman" w:hAnsi="Times New Roman"/>
          <w:vertAlign w:val="superscript"/>
        </w:rPr>
        <w:t>110</w:t>
      </w:r>
      <w:r>
        <w:rPr>
          <w:rFonts w:cs="Times New Roman" w:ascii="Times New Roman" w:hAnsi="Times New Roman"/>
        </w:rPr>
        <w:t>. На чотирьох майданах діяло щонайменше чотири котли, спроможних давати щорічно 1600—2000 пудів продукції. Одержана тут селітра йшла на виготовлення пороху для козацьких полків і вивозилася до Моск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й же характер мало селітроваріння багатих козаків і міщан. У жовтні 1657 р. миргородський міщанин М. Калінніков продав у Путивлі селітру, добуту в Миргородському полку. В Полтавському полку в 70-х рр. мали селітроварниці К. Новицький, В. Саєнко, якийсь Яків й інші козаки, де працювали найняті челядники</w:t>
      </w:r>
      <w:r>
        <w:rPr>
          <w:rFonts w:cs="Times New Roman" w:ascii="Times New Roman" w:hAnsi="Times New Roman"/>
          <w:vertAlign w:val="superscript"/>
        </w:rPr>
        <w:t>111</w:t>
      </w:r>
      <w:r>
        <w:rPr>
          <w:rFonts w:cs="Times New Roman" w:ascii="Times New Roman" w:hAnsi="Times New Roman"/>
        </w:rPr>
        <w:t>. Але в цілому селітроваріння багатих селян, козаків і міщан все ж не могло конкурувати з селітроварінням козацької старшини і поступалося йому місцем. Козацька старшина скуповувала або забирала за борги селітряні майдани тих власників, які вже не могли фінансувати виробництво селітри. Зокрема, лівобережний гетьман І. Самойлович, а також Д. Коростявка і М. Левенець субсидували братів Т. і Ф. Селітряників з Полтавського полку при купівлі великого селітряного котла та іншого устаткування</w:t>
      </w:r>
      <w:r>
        <w:rPr>
          <w:rFonts w:cs="Times New Roman" w:ascii="Times New Roman" w:hAnsi="Times New Roman"/>
          <w:vertAlign w:val="superscript"/>
        </w:rPr>
        <w:t>112</w:t>
      </w:r>
      <w:r>
        <w:rPr>
          <w:rFonts w:cs="Times New Roman" w:ascii="Times New Roman" w:hAnsi="Times New Roman"/>
        </w:rPr>
        <w:t>. Розорившись, брати в 1677 р. мусили віддати своїм кредиторам селітряні майдани під Полтавою і Сорочинцями. Наприкінці XVII ст. більшість селітроварниць перейшла у власність до козацької старшини. З розширенням виробництва, удосконаленням знаряд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ці майдани перетворилися у великі підприємства («заводи» — за тодішньою термінолог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ітряний завод В. Кочубея в Диканьці давав значну кількість продукції, а відповідно і високі прибутки. Тільки скупник з Правобережжя Холодович закупив у В. Кочубея партію селітри на 6 тис. крб., досить велику на той час суму. Подібний завод мав І. Мазепа на р. Самарі. Крім них, селітру виварювали також у Старота Новосанжарівських сотнях і с. Бірках Полтавського полку. На 1701 р. на селітроварницях Д. Апостола у Миргородському та Д. Горленка в Стародубському полках виготовлено відповідно щонайменше 2754 і 709 пудів селітри </w:t>
      </w:r>
      <w:r>
        <w:rPr>
          <w:rFonts w:cs="Times New Roman" w:ascii="Times New Roman" w:hAnsi="Times New Roman"/>
          <w:vertAlign w:val="superscript"/>
        </w:rPr>
        <w:t>из</w:t>
      </w:r>
      <w:r>
        <w:rPr>
          <w:rFonts w:cs="Times New Roman" w:ascii="Times New Roman" w:hAnsi="Times New Roman"/>
        </w:rPr>
        <w:t>. Хоч ми не маємо даних про організацію старшинського селітроваріння, але, враховуючи характер суспільних відносин, можемо сказати, що в ньому поряд з найманою застосовувалася і залежна праця. Найбільше селітри добувалося в Миргородському і Полтавському полках, що ще раз свідчить про наявність елементів економічної спеціалізації районів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обережні майстри виварювали селітру і в інших районах України. ІЦе в роки визвольної війни українського народу проти польсько-шляхетського панування 100 козаків працювали на селітряних майданах Слобожанщини, а добута ними селітра використовувалася при виготовленні пороху для козацького війська. І в наступні роки ці майдани продовжували діяти, але вже перебуваючи в руках слобідської старшини. Українські селітряпикп зустрічалися серед робітників кількох варниць у Путивльському повіті, якими керував майстер Р. Гаврилов </w:t>
      </w:r>
      <w:r>
        <w:rPr>
          <w:rFonts w:cs="Times New Roman" w:ascii="Times New Roman" w:hAnsi="Times New Roman"/>
          <w:vertAlign w:val="superscript"/>
        </w:rPr>
        <w:t>ІІ4</w:t>
      </w:r>
      <w:r>
        <w:rPr>
          <w:rFonts w:cs="Times New Roman" w:ascii="Times New Roman" w:hAnsi="Times New Roman"/>
        </w:rPr>
        <w:t>. У свою чергу, російські люди працювали на селітряних промисла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ого розвитку набув гутний промисел. Рути будувалися переважно в лісових районах Стародубського, Чернігівського і Ніжинського полків, де знаходилися запаси лісу і піску, придатного для виготовлення скла. Протягом другої половини XVII ст. кількість гут на півночі Лівобережжя збільшилася до 20. В гутництві, як і в інших промислах, з’являлися нові елементи, відбувалося переростання у вищі форми виробництва. Після визвольної війни частина гут належала багатим гутникам. Зокрема, в 60-х рр. таке підприємство мали Л. Петров і його три «товариші» (компаньйони.— Авт.). Крім них і двох синів майстра тут працювали два оболонники, торговий чоловік і ще п’ять спеціалістів — будник, шуляр, осмольник, коваль тощо </w:t>
      </w:r>
      <w:r>
        <w:rPr>
          <w:rFonts w:cs="Times New Roman" w:ascii="Times New Roman" w:hAnsi="Times New Roman"/>
          <w:vertAlign w:val="superscript"/>
        </w:rPr>
        <w:t>115</w:t>
      </w:r>
      <w:r>
        <w:rPr>
          <w:rFonts w:cs="Times New Roman" w:ascii="Times New Roman" w:hAnsi="Times New Roman"/>
        </w:rPr>
        <w:t>. За характером виробництва це проста кооперація з слабкими паростками буржуазних відносин. Виробництво на ній велося</w:t>
      </w:r>
    </w:p>
    <w:p>
      <w:pPr>
        <w:pStyle w:val="Normal"/>
        <w:numPr>
          <w:ilvl w:val="0"/>
          <w:numId w:val="0"/>
        </w:numPr>
        <w:ind w:firstLine="360"/>
        <w:jc w:val="both"/>
        <w:outlineLvl w:val="1"/>
        <w:rPr>
          <w:rFonts w:ascii="Times New Roman" w:hAnsi="Times New Roman" w:cs="Times New Roman"/>
          <w:color w:val="000000"/>
          <w:lang w:eastAsia="ru-RU"/>
        </w:rPr>
      </w:pPr>
      <w:bookmarkStart w:id="19" w:name="bookmark17"/>
      <w:r>
        <w:rPr>
          <w:rFonts w:cs="Times New Roman" w:ascii="Times New Roman" w:hAnsi="Times New Roman"/>
        </w:rPr>
        <w:t>127</w:t>
      </w:r>
      <w:bookmarkEnd w:id="19"/>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пою осіб на долевих засадах, де кожний член виступав самостійним дрібним товаровиробником. Об’єднував виробників збут їх продукції, який здійснював торговий чоловік. Для виконання трудомістких за обсягом робіт залучалася наймана робоча си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60-х рр. у Кролевецькій сотні Ніжинського полку три компаньйони заснували гуту і спільно вели виробництво. Поступово один з них (К. Голуб) витіснив своїх компаньйонів і став одноособовим власником гути. Користуючись підтримкою місцевого полковника, К. Голуб намагався одержати селян для забезпечення гути робочою силою. Власті дали йому дозвіл на заснування слободи, використання її жителів спочатку за принципом найму, а після закінчення льготних років як феодально залежну робочу силу. Пізніше гуту захопив кролевецький сотник І. Маковський, який мав ще кілька «стекляньїх заводов» </w:t>
      </w:r>
      <w:r>
        <w:rPr>
          <w:rFonts w:cs="Times New Roman" w:ascii="Times New Roman" w:hAnsi="Times New Roman"/>
          <w:vertAlign w:val="superscript"/>
        </w:rPr>
        <w:t>и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половині XVII ст. відбувається інтенсивний перехід тут від дрібних власників до козацької старшини. У 1675 р. кутник І. Томасченко продав «славетне урожоному папу» Л. Матвієвичу гуту в Глухівській сотні, а галицькому полковнику М. Самойловпчу в 1684 р,— у Лебединському повіті. В останньому випадку І. Томасченко продав також хату, всі будівлі, пекарню, винокурню та ліс з пасікою </w:t>
      </w:r>
      <w:r>
        <w:rPr>
          <w:rFonts w:cs="Times New Roman" w:ascii="Times New Roman" w:hAnsi="Times New Roman"/>
          <w:vertAlign w:val="superscript"/>
        </w:rPr>
        <w:t>117</w:t>
      </w:r>
      <w:r>
        <w:rPr>
          <w:rFonts w:cs="Times New Roman" w:ascii="Times New Roman" w:hAnsi="Times New Roman"/>
        </w:rPr>
        <w:t xml:space="preserve">. Гутник з с. Буки Чернігівського полку протягом ряду років володів гутою, але в 1703 р. мусив збути її полковнику Я. Лизогубу за 14 кіп грошей </w:t>
      </w:r>
      <w:r>
        <w:rPr>
          <w:rFonts w:cs="Times New Roman" w:ascii="Times New Roman" w:hAnsi="Times New Roman"/>
          <w:vertAlign w:val="superscript"/>
        </w:rPr>
        <w:t>1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таршинських і монастирських гутах поряд з залежною використовувалася і вільнонаймана робоча сила. Вкладаючи капітали у виробництво, власники гут частину додаткового продукту, створеного робітниками, використовували для розширення виробництва або вкладали його у інші галузі свого господарства. Розташування окремих гут на берегах водоймищ вказує на можливість використання у виробництві скла сили води. Як вважають дослідники О. С. Компан і В. Ф. Рожанківський, найбільші гути другої половини XVII ст. перебували на стадії мануфактурних підприємств </w:t>
      </w:r>
      <w:r>
        <w:rPr>
          <w:rFonts w:cs="Times New Roman" w:ascii="Times New Roman" w:hAnsi="Times New Roman"/>
          <w:vertAlign w:val="superscript"/>
        </w:rPr>
        <w:t>11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 поширеною формою металургійного виробництва була рудня. З’явившись у середині XVI ст., рудні швидко виникали на території Київського і Чернігівського Полісся, де знаходились великі запаси болотної руди, дров та вугілля. Напередодні визвольної війни більшість їх перебувала в руках польської шляхти, яка у такий спосіб грабувала природні багатства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ість рудень Лівобережної України виникла піс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вольної війни, що зумовлювалося потребою в залізі господарств і козацького війська. Гетьманське управління всіляко сприяло будівництву нових металургійних підприємств. В універсалі Л. Полуботку на Радковську рудню наказувалося виготовляти залізо для «потреб войсковнх». Частину цих підприємств зберегли за собою православні шляхтичі, які взяли участь у визвольній війні українського народу 1648—1654 рр. проти польсько-шляхетського панування. О. Россудовський і після війни деякий час володів руднею, збудованою на його кошти в середині XVII ст. на р. Ворзні у Любецькій сотні Чернігівського полку </w:t>
      </w:r>
      <w:r>
        <w:rPr>
          <w:rFonts w:cs="Times New Roman" w:ascii="Times New Roman" w:hAnsi="Times New Roman"/>
          <w:vertAlign w:val="superscript"/>
        </w:rPr>
        <w:t>120</w:t>
      </w:r>
      <w:r>
        <w:rPr>
          <w:rFonts w:cs="Times New Roman" w:ascii="Times New Roman" w:hAnsi="Times New Roman"/>
        </w:rPr>
        <w:t xml:space="preserve">. Напередодні війни Волович на «речце Снове углядевши местце, греблю засьіпал и построил бьіл рудню и при ней слободку Роженичи осадил» </w:t>
      </w:r>
      <w:r>
        <w:rPr>
          <w:rFonts w:cs="Times New Roman" w:ascii="Times New Roman" w:hAnsi="Times New Roman"/>
          <w:vertAlign w:val="superscript"/>
        </w:rPr>
        <w:t>121</w:t>
      </w:r>
      <w:r>
        <w:rPr>
          <w:rFonts w:cs="Times New Roman" w:ascii="Times New Roman" w:hAnsi="Times New Roman"/>
        </w:rPr>
        <w:t xml:space="preserve">. Пізніше гетьман передав її разом з навколишніми селами і землями багатим шляхтичам Рубцям. Продовжували користуватися своїми маєтностями і підприємствами також шляхтичі з Любецької сотні А. Красовський і С. Унучка. Спадкоємцю останнього у 1699 р. було дано гетьманський універсал на володіння руднею на «реци Вертечи стоячую, власньїм своим коштом спораженную, на грунтах непенньїх отчистьіх» </w:t>
      </w:r>
      <w:r>
        <w:rPr>
          <w:rFonts w:cs="Times New Roman" w:ascii="Times New Roman" w:hAnsi="Times New Roman"/>
          <w:vertAlign w:val="superscript"/>
        </w:rPr>
        <w:t>122</w:t>
      </w:r>
      <w:r>
        <w:rPr>
          <w:rFonts w:cs="Times New Roman" w:ascii="Times New Roman" w:hAnsi="Times New Roman"/>
        </w:rPr>
        <w:t>. Подібні явища мали місце і в інших місця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извольної війни козацька старшина посіла панівне становище і у виготовленні заліза. Чернігівський полковий писар Л. Полуботок у 60-х рр. привласнив маєтності згадуваного раніше шляхтича О. Россудовського разом з руднею. В наступні роки він збудував ще дві рудні на р. Ворзні і одержав на них підтверджувальні гетьманські універсали та царські грамоти. В 1661 р. борзнянському сотнику І. Маковському «пожаловано» рудню на р. Реті. Крім того, йому дозволялося для забезпечення її робочою силою заснувати село</w:t>
      </w:r>
      <w:r>
        <w:rPr>
          <w:rFonts w:cs="Times New Roman" w:ascii="Times New Roman" w:hAnsi="Times New Roman"/>
          <w:vertAlign w:val="superscript"/>
        </w:rPr>
        <w:t>123</w:t>
      </w:r>
      <w:r>
        <w:rPr>
          <w:rFonts w:cs="Times New Roman" w:ascii="Times New Roman" w:hAnsi="Times New Roman"/>
        </w:rPr>
        <w:t>. Це були великі підприємства, навколо яких з’явилися поселення робітників, що на них працювали. Значно меншою руднею володів у Стародубському полку якийсь І. Рифа. Полковник М. Миклашевський у 1693 р. купив половину Вепринської рудні у багатого рудника Ю. Мазуренка за 300 золотих</w:t>
      </w:r>
      <w:r>
        <w:rPr>
          <w:rFonts w:cs="Times New Roman" w:ascii="Times New Roman" w:hAnsi="Times New Roman"/>
          <w:vertAlign w:val="superscript"/>
        </w:rPr>
        <w:t>124</w:t>
      </w:r>
      <w:r>
        <w:rPr>
          <w:rFonts w:cs="Times New Roman" w:ascii="Times New Roman" w:hAnsi="Times New Roman"/>
        </w:rPr>
        <w:t>. Подібне скуповування практикували й інші старшини. Протягом 60—90-х рр. XVII ст. у Стародубському полку на річках Знобівка і Свержа, а також у Чернігівській сотні діяли по дві старшинські рудні</w:t>
      </w:r>
      <w:r>
        <w:rPr>
          <w:rFonts w:cs="Times New Roman" w:ascii="Times New Roman" w:hAnsi="Times New Roman"/>
          <w:vertAlign w:val="superscript"/>
        </w:rPr>
        <w:t>!25</w:t>
      </w:r>
      <w:r>
        <w:rPr>
          <w:rFonts w:cs="Times New Roman" w:ascii="Times New Roman" w:hAnsi="Times New Roman"/>
        </w:rPr>
        <w:t>. За приблизними підрахунками кількість таких підприємств за цей час збільшилась до 40. Більшість з них належала козацькій старши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ержуючи право на володіння металургійними підприємствами, їх власники були зобов’язані давати певну кількість продукції «до скарбу войскового». Майже всі ві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9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 відповідні універсали закінчувалися словами «для розмноження скарбовое войсково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ина рудень здавалася старшиною в оренду. Зокрема, в 1672 р. І. Самойлович передав у оренду Мамонтовичам рудню на р. Унечі Стародубського полку, яка перебувала в розпорядженні місцевих полковників. На «откуп» багатим рудникам здавали свої підприємства і Полуботки. В руках орендарів перебували також дві Неданчицькі рудні на</w:t>
      </w:r>
    </w:p>
    <w:p>
      <w:pPr>
        <w:pStyle w:val="Normal"/>
        <w:tabs>
          <w:tab w:val="clear" w:pos="708"/>
          <w:tab w:val="left" w:pos="284" w:leader="none"/>
        </w:tabs>
        <w:ind w:firstLine="360"/>
        <w:jc w:val="both"/>
        <w:rPr>
          <w:rFonts w:ascii="Times New Roman" w:hAnsi="Times New Roman" w:cs="Times New Roman"/>
          <w:color w:val="000000"/>
          <w:lang w:eastAsia="ru-RU"/>
        </w:rPr>
      </w:pPr>
      <w:r>
        <w:rPr>
          <w:rFonts w:cs="Times New Roman" w:ascii="Times New Roman" w:hAnsi="Times New Roman"/>
        </w:rPr>
        <w:t>р.</w:t>
        <w:tab/>
        <w:t>Димерці. Орендна плата за них становила ЗО талерів щорічно. Крім того, у господарство феодала поставлялося до 10 візків гнучкого і 10 візків круніного залі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дні Лівобережної України другої половини XVII ст., як правило, будувалися на три водяних колеса і два горни. В кожен з горнів вставлялося по два міхи, які приводилися в дію двома водяними колесами. Трете колесо приводило в дію великий ковальський молот, що віджимав крицю. Подібна конструкція рудень панувала і в сусідніх російських повітах, що свідчить про єдиний шлях розвитку металургії на Україні і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удні працювали по 3—3,5 місяця на рік. Середньорічна норма виробництва заліза була невеликою. Її обсяг можна визначити за розміром орендної плати. Так, орендарі Неданчицької і Унецької рудень поставляли в Генеральну канцелярію по ЗО—40 візків заліза щорічно. Візок заліза важив тоді приблизно 4,5 пудів. Тобто загальна вага заліза, яке надходило в Генеральну канцелярію у вигляді орендної плати становила 130—170 пудів. Відомо, що орендна плата дорівнювала </w:t>
      </w:r>
      <w:r>
        <w:rPr>
          <w:rFonts w:cs="Times New Roman" w:ascii="Times New Roman" w:hAnsi="Times New Roman"/>
          <w:lang w:val="la-VA" w:eastAsia="la-VA"/>
        </w:rPr>
        <w:t xml:space="preserve">'U </w:t>
      </w:r>
      <w:r>
        <w:rPr>
          <w:rFonts w:cs="Times New Roman" w:ascii="Times New Roman" w:hAnsi="Times New Roman"/>
        </w:rPr>
        <w:t xml:space="preserve">вироблюваної продукції, відповідно середня за розміром рудня давала 520—680 пудів заліза на рік </w:t>
      </w:r>
      <w:r>
        <w:rPr>
          <w:rFonts w:cs="Times New Roman" w:ascii="Times New Roman" w:hAnsi="Times New Roman"/>
          <w:vertAlign w:val="superscript"/>
          <w:lang w:val="la-VA" w:eastAsia="la-VA"/>
        </w:rPr>
        <w:t>i2S</w:t>
      </w:r>
      <w:r>
        <w:rPr>
          <w:rFonts w:cs="Times New Roman" w:ascii="Times New Roman" w:hAnsi="Times New Roman"/>
          <w:lang w:val="la-VA" w:eastAsia="la-VA"/>
        </w:rPr>
        <w:t xml:space="preserve">. </w:t>
      </w:r>
      <w:r>
        <w:rPr>
          <w:rFonts w:cs="Times New Roman" w:ascii="Times New Roman" w:hAnsi="Times New Roman"/>
        </w:rPr>
        <w:t>Коли допустити, що в різні роки на території Лівобережної України діяло до 40 рудень, тоді їх продукція за рік дорівнюватиме 20 800—27 200 пудам заліза. Цього явно не вистачало для задоволення потреб війська і господарства у залізі. Тому значна кількість залізної продукції завозилася на Лівобережну Україну з російських зем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мисли Лівобережної України досягли вищого порівняно з ремеслами рівня розвитку. В них ширше застосовувалися вільнонаймана робоча сила, гідравлічний двигун у вигляді водяного колеса, був глибшим поділ праці, а продукція мала товарний характер. Разом з тим на їх розвиток сильніший вплив справляли козацька старшина і монастирі. Незважаючи на посилення позицій феодалів, окремі підприємства йшли по шляху переростання в мануфакту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мога українського народу у визвольній війні 1648— 1654 рр. і возз’єднання України з Росією справили прогресивний вплив на цехове ремесло і промисли. Гетьмансько-старшинська адміністрація намагалася законодавчо зміцнити феодальну організацію праці, дозволяючи створювати нові цехи або підтверджуючи права старих. Але поглиблення товарно-грошових відносин, спорадичне використання найманої робочої сили, послаблення внутріцехових обмежень і регламентації невпинно підривали зсередини цехову організацію ремесла, що вело до його переростання в дрібне товарне виробни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льшого розвитку набули промисли по переробці сільськогосподарської та видобувної сировини. Окремі винокурні, склоробні, металообробні, цегельні, селітроварні та інші підприємства за рівнем технічного устаткування, поділу праці, кількістю працюючих і товарністю продукції виходили за рамки дрібного товарного виробництва і перебували на стадії простої капіталістичної кооперації та початкових форм мануфактури. Подібних закладів було мало, вони губилися в масі дрібних підприємств, але за ними було майбутнє.</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озз’єднання України з Росією між лівобережними і російськими землями встановилися взаємовигідні регулярні виробничі зв’язки. Українські майстри передавали свій досвід російським у сільському господарстві, окремих видобувних промислах, а російські — у таких важливих галузях виробництва, як залізообробна, будівельна і суднобудівна, а також у виробництві зброї та пороху. Ці зв’язки сприяли дальшому розвитку продуктивних сил українського і російського народів, зближенню господарства України і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numPr>
          <w:ilvl w:val="0"/>
          <w:numId w:val="0"/>
        </w:numPr>
        <w:ind w:firstLine="360"/>
        <w:jc w:val="both"/>
        <w:outlineLvl w:val="1"/>
        <w:rPr>
          <w:rFonts w:ascii="Times New Roman" w:hAnsi="Times New Roman" w:cs="Times New Roman"/>
          <w:color w:val="000000"/>
          <w:lang w:eastAsia="ru-RU"/>
        </w:rPr>
      </w:pPr>
      <w:bookmarkStart w:id="20" w:name="bookmark18"/>
      <w:r>
        <w:rPr>
          <w:rFonts w:cs="Times New Roman" w:ascii="Times New Roman" w:hAnsi="Times New Roman"/>
        </w:rPr>
        <w:t>РОЗДІЛ IV</w:t>
      </w:r>
      <w:bookmarkEnd w:id="20"/>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солідація місцевого ринку і зміцнення українськоросійських торговельних зв’яз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Розвиток внутрішньої торгівлі</w:t>
      </w:r>
    </w:p>
    <w:p>
      <w:pPr>
        <w:pStyle w:val="Normal"/>
        <w:tabs>
          <w:tab w:val="clear" w:pos="708"/>
          <w:tab w:val="left" w:pos="4238" w:leader="none"/>
        </w:tabs>
        <w:ind w:firstLine="360"/>
        <w:jc w:val="both"/>
        <w:rPr>
          <w:rFonts w:ascii="Times New Roman" w:hAnsi="Times New Roman" w:cs="Times New Roman"/>
          <w:color w:val="000000"/>
          <w:lang w:eastAsia="ru-RU"/>
        </w:rPr>
      </w:pPr>
      <w:r>
        <w:rPr>
          <w:rFonts w:cs="Times New Roman" w:ascii="Times New Roman" w:hAnsi="Times New Roman"/>
        </w:rPr>
        <w:t>Визначаючи роль торгівлі в становленні нових виробничих відносин, К. Маркс писав:</w:t>
        <w:tab/>
        <w:t>«...Торгівля ск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равляє більш-менш розкладаючий вплив на ті організації виробництва, які вона застає і які... спрямовані головним чином на виробництво споживної вартості. Але як далеко заходить цей розклад старого способу виробництва, це залежить насамперед від його міцності і від його внутрішнього ладу. І до чого веде цей процес розкладу, тобто який новий спосіб виробництва стає на місце старого,— це залежить не від торгівлі, а від характеру самого старого способу виробництва» *. Разом з тим на основі всякого способу виробництва «торгівля,— зазначав К. Маркс,— сприяє створенню надлишкового продукту, призначеного ввійти в обмін, для того щоб збільшити споживання або скарби виробників (під якими тут слід розуміти власників продуктів); отже, вона все більше надає виробництву характеру виробництва заради мінової вартост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глиблення суспільного поділу праці, розвиток сільського господарства, ремесел, промислів, дальша товаризація землеробства і промисловості зумовили пожвавлення обміну продукцією різних галузей господарства. З цього приводу В. І. Ленін зазначав, що відокремлення різних видів обробки продуктів створювало спеціалізовані райони землеробства, викликало обмін не тільки між продуктами землеробства і промисловості, але і між різними продуктами сільського господарства </w:t>
      </w:r>
      <w:r>
        <w:rPr>
          <w:rFonts w:cs="Times New Roman" w:ascii="Times New Roman" w:hAnsi="Times New Roman"/>
          <w:vertAlign w:val="superscript"/>
        </w:rPr>
        <w:t>3</w:t>
      </w:r>
      <w:r>
        <w:rPr>
          <w:rFonts w:cs="Times New Roman" w:ascii="Times New Roman" w:hAnsi="Times New Roman"/>
        </w:rPr>
        <w:t>. Зрушення у виробництві, тривалий процес перетворення товарного господарства в капіталістичне, як справедливо вважають В. І. Буганов,</w:t>
      </w:r>
    </w:p>
    <w:p>
      <w:pPr>
        <w:pStyle w:val="Normal"/>
        <w:tabs>
          <w:tab w:val="clear" w:pos="708"/>
          <w:tab w:val="left" w:pos="571" w:leader="none"/>
        </w:tabs>
        <w:ind w:firstLine="360"/>
        <w:jc w:val="both"/>
        <w:rPr>
          <w:rFonts w:ascii="Times New Roman" w:hAnsi="Times New Roman" w:cs="Times New Roman"/>
          <w:color w:val="000000"/>
          <w:lang w:eastAsia="ru-RU"/>
        </w:rPr>
      </w:pPr>
      <w:r>
        <w:rPr>
          <w:rFonts w:cs="Times New Roman" w:ascii="Times New Roman" w:hAnsi="Times New Roman"/>
        </w:rPr>
        <w:t>О.</w:t>
        <w:tab/>
        <w:t xml:space="preserve">О. Преображенський, Ю. О. Тихонов, надали стійкості й поширеності торговельним зв’язкам у Росії періоду пізнього феодалізм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торгівля на Лівобережній Україні розвивалася під впливом тих змін, що сталися в суспільстві в результаті переможного завершення визвольної війни 1648—1654 рр. і возз’єднання України з Росією. Якщо політика польсько-шляхетського уряду спрямовувалася виключно на пограбування України, то після возз’єднання російський уряд зосереджував зусилля на підтримці економіки країни на засадах протекціонізму і меркантилізму, звичайно в межах феодальних відносин, що вело до активізації внутрішньої торгівлі. З цією метою заборонявся вивіз за кордон золота і срібла в зливкдх і монетах, в’їзні торгові мита із закордонних купців стягувалися в іноземній валюті. Купці мали спочатку сплатити половину мита за ті товари, що везли на продаж. Позбавлення іноземців (зокрема, англійців у 1649 р.) права безмитної торгівлі в Росії також сприяло притоку в країну іноземної монети. Ліквідовувалися численні внутрішні митниці, що стягували різні за розмірами мита. Митний статут 1653 р. ввів єдине мито — по 10 денег з карбованця, зрівняв митні збори з місцевих і приїжджих торгових людей, підвищив мито на іноземні товари. Новий торговий статут 1667 р. узагальнював усі попередні положення про таможні збори і надав їм чіткішого протекційного характеру</w:t>
      </w:r>
      <w:r>
        <w:rPr>
          <w:rFonts w:cs="Times New Roman" w:ascii="Times New Roman" w:hAnsi="Times New Roman"/>
          <w:vertAlign w:val="superscript"/>
        </w:rPr>
        <w:t>5</w:t>
      </w:r>
      <w:r>
        <w:rPr>
          <w:rFonts w:cs="Times New Roman" w:ascii="Times New Roman" w:hAnsi="Times New Roman"/>
        </w:rPr>
        <w:t>. Правда, ліквідація митних кордонів відбувалася поступово, одночасно з розвитком економіки і формуванням всеросійського р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оєнні універсали Б. Хмельницького також спрямовувалися на поліпшення умов торгівлі місцевого населення. Згідно з введеною гетьманом у 1654 р. новою системою оподаткування товарів мито збиралося у розмірі двох злотих з кожних 250 злотих, або в 2,5 раза менше, ніж за тарифом 1643 р., що діяв на Україні до визвольної війни. Гетьманські універсали заохочували імпортну торгівлю, обмежували вивіз коштовностей, інших важливих товарів і серед них селітри, коней тощо. В 1654 р. Б. Хмельницький видав дозорцю О. Стаматаєнку універсал на збирання мита з іноземних товарів: «...од єдвабов, коберцов, килимов, завоєв, поясов, мусулбесов, киндяков і інших дробних і розних товаров — од ста таляров нолевкових два битих, од кождой кипи габи по леву», а також від сорока соболів — шість, сорока «пупків» соболиних — два, сороку куниць — два, «бунта» лисиць — два, від 100 талярів битих — п’ять золотих. З імпортованих золота, срібла, інших коштовностей купці платили по п’ять золотих від кожних 100 талярів вартості товарів. Від сплати мита не звільнялися і ті торгові люди, що їхали в складі іноземних посольств або разом з ними</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вдяки цим заходам, а також важливим зрушенням в економічному житті на Лівобережній Україні після визвольної війни створилися сприятливі умови для дальшої консолідації місцевого ринку. З поглибленням товарності ( виробництва все більша кількість лишків продукції надходила на ринок, збільшилася чисельність «торгових людей» — дрібних виробників, які робили і самі ж продавали г свої вироби на місцевому ринку. Подібний характер збуту типовий, наголошував В. І. Ленін, для нижчої стадії розвитку товарного виробництва, що ледве відокремилося від ремесла </w:t>
      </w:r>
      <w:r>
        <w:rPr>
          <w:rFonts w:cs="Times New Roman" w:ascii="Times New Roman" w:hAnsi="Times New Roman"/>
          <w:vertAlign w:val="superscript"/>
        </w:rPr>
        <w:t>1</w:t>
      </w:r>
      <w:r>
        <w:rPr>
          <w:rFonts w:cs="Times New Roman" w:ascii="Times New Roman" w:hAnsi="Times New Roman"/>
        </w:rPr>
        <w:t xml:space="preserve">. «...Докапіталістичне село,— писав В. І. Ленін,— являло собою (з економічного боку) сітку дрібних місцевих ринків, які зв’язували маленькі групи дрібних виробників, роздроблених і своїм відособленим хазяйнуванням, і безліччю середньовічних перегородок між ними, і залишками середньовічної залежності» </w:t>
      </w:r>
      <w:r>
        <w:rPr>
          <w:rFonts w:cs="Times New Roman" w:ascii="Times New Roman" w:hAnsi="Times New Roman"/>
          <w:vertAlign w:val="superscript"/>
        </w:rPr>
        <w:t>8</w:t>
      </w:r>
      <w:r>
        <w:rPr>
          <w:rFonts w:cs="Times New Roman" w:ascii="Times New Roman" w:hAnsi="Times New Roman"/>
        </w:rPr>
        <w:t>. Центрами таких ринків ст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и міста і містечка, де продавало лишки продукції своїх господарств населення найближчої округи. Активну торгівлю в Києві, наприклад, вели жителі Баришівки, Білогородки, Білої Церкви, Борщагівки, Броварів, Вишгорода, Воронькова, Дарниці, Лісників, Мотовилівки, Фастова, Ходосівки. До Полтави найчастіше привозили на продаж сільськогосподарську продукцію і ремісничі вироби селяни, міщани і козаки Гадяча, Говтви, Диканьки, Жуків, Зінькова, Келеберди, Рибців, Стасів, Супрунівки. Для продажу одних і купівлі інших товарів жителі сіл Курінь і Чорнухи систематично відвідували Лубни, Білоцерківку, Каплинці, с. Остапівна — Прилуки. 'Населення Пирятина, в свою чергу, їздило торгувати в Мгар, Лубни, Ромни тощо </w:t>
      </w:r>
      <w:r>
        <w:rPr>
          <w:rFonts w:cs="Times New Roman" w:ascii="Times New Roman" w:hAnsi="Times New Roman"/>
          <w:vertAlign w:val="superscript"/>
        </w:rPr>
        <w:t>9</w:t>
      </w:r>
      <w:r>
        <w:rPr>
          <w:rFonts w:cs="Times New Roman" w:ascii="Times New Roman" w:hAnsi="Times New Roman"/>
        </w:rPr>
        <w:t>. Такими ж центрами місцевих ринків виступали Миргород, Ніжин, Чернігів та інші міста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X Під впливом дальшого поглиблення суспільного поділу праці й росту товарного виробництва дрібні місцеві ринки І переростали в більші. З розширенням ринку, відзначав В. І. Ленін, дрібний «роздроблений збут (що цілком відповідав дрібному, роздробленому виробництву) стає неможливим. На великому ринку збут повинен бути великим, масовим. І ось дрібний характер виробництва, виявляється, стоїть у непримиренній суперечності з необхідністю великого, оптового збуту. При ... ізольованості дрібних виробників і розкладі їх, ця суперечність не могла розв’язатися інакше, як тим, що представники заможної меншості забрали збут у свої руки, концентрували його» </w:t>
      </w:r>
      <w:r>
        <w:rPr>
          <w:rFonts w:cs="Times New Roman" w:ascii="Times New Roman" w:hAnsi="Times New Roman"/>
          <w:vertAlign w:val="superscript"/>
        </w:rPr>
        <w:t>10</w:t>
      </w:r>
      <w:r>
        <w:rPr>
          <w:rFonts w:cs="Times New Roman" w:ascii="Times New Roman" w:hAnsi="Times New Roman"/>
        </w:rPr>
        <w:t>. Останні мали можливість відвідувати і більш віддалені населені пункти з метою продажу й купівлі товарів. Зокрема, в Полтаві торгували купці з Лубен, Миргорода, Чернігова, Переяслава, Ром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тародубі — з Батурина, Глухова, Любеча, Мглина, Новгорода-Сіверського, Почепа, Ромнів, Солунівки, Чернігова тощо. Широкі торговельні зв’язки підтримували Прилуки. До міста приїжджали торгові люди з Барви, Коропа, Липовця, Лютеньки, Ніжина, Нових Млинів, Носівки, Полтави. Разом з тим купці з Прилук і Стародуба відвідували інші міста, зокрема, ті, де проводилися спеціалізовані ярмарки. Так, на території Полтавського полку в Зінькові й Опішні більше, ніж в інших містах, продавалося гончарних виробів, Погарі Стародубського полку — прядива, Ніжині — виробів з дерева, Стародубі — хутра ведмедів, вовків, лисиць, рисів, горностаїв, кіз, бобрів, видр, а також велика кількість прядива </w:t>
      </w:r>
      <w:r>
        <w:rPr>
          <w:rFonts w:cs="Times New Roman" w:ascii="Times New Roman" w:hAnsi="Times New Roman"/>
          <w:vertAlign w:val="superscript"/>
        </w:rPr>
        <w:t>п</w:t>
      </w:r>
      <w:r>
        <w:rPr>
          <w:rFonts w:cs="Times New Roman" w:ascii="Times New Roman" w:hAnsi="Times New Roman"/>
        </w:rPr>
        <w:t xml:space="preserve">. Запаси цієї сировини були такими значними, що для її перевезення купці запрошували фурманів не лише місцевих, а й з Мозирського повіту. Останні доставляли прядиво, переважно, на Свенський ярмарок, де його перекуповували російські купці й вивозили в глиб країни та за кордон </w:t>
      </w:r>
      <w:r>
        <w:rPr>
          <w:rFonts w:cs="Times New Roman" w:ascii="Times New Roman" w:hAnsi="Times New Roman"/>
          <w:vertAlign w:val="superscript"/>
        </w:rPr>
        <w:t>12</w:t>
      </w:r>
      <w:r>
        <w:rPr>
          <w:rFonts w:cs="Times New Roman" w:ascii="Times New Roman" w:hAnsi="Times New Roman"/>
        </w:rPr>
        <w:t xml:space="preserve">. У 1686 р. у Лохвиці побували купці й торгові люди з Жабського, Золотоноші, Києва, Краснопілля, Лубен, Лютеньки, а також Путивля </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е місце у зміцненні зв’язків між місцевими ринками Лівобережної України належало ярмаркам. Дані переписних книг 1666 р. показують, що в 12 лівобережних містах у середині 60-х рр. щороку проходила 31 ярмарка, або більш як 2,5 на населений пункт Причому в книгах не описані такі значні на той час промислово-торговельні центри, як Гадяч, Глинське, Зіньків, Київ (кількість ярмарків у місті не вказана.— Авг.), Лубни, Миргород, НовгородСіверський, Пирятин, Прилуки, Погар, Полтава, Почеп, Стародуб, Чернігів. Якщо в середньому в кожному з них також відбувалося по 2,5 ярмарки, то їх загальна кількість становили 76. Збільшилися обсяг торгівлі і тривалість ярмарків, зокрема, в Києві вони тривали не один, як до визвольної війни, а два тижні. У Стародубі дві щорічні ярмарки діяли від двох до трьох тижнів кожна, в Ніжині — три. У Погарі Стародубського полку також діяли три щорічні ярмарки, причому одна з них — понад три тижні, інші дві — не більше чотирьох д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авила ярмаркової торгівлі регламентувалися звичаєвими нормами. Про умови продажу товарів на українських ярмарках лівобережні купці в 1685 р. розповідали в Сибірському приказі так: «...Как де у них бьівает торг и кто у кого сторгует какой товар и по рукам ударит и тот товар запечатает и держит тот товар за своей печатью многи дни, а после того не возьмет, и тот товар велено отдать тому, кто тот товар, сторговав, запечатает, неволей» </w:t>
      </w:r>
      <w:r>
        <w:rPr>
          <w:rFonts w:cs="Times New Roman" w:ascii="Times New Roman" w:hAnsi="Times New Roman"/>
          <w:vertAlign w:val="superscript"/>
        </w:rPr>
        <w:t>н</w:t>
      </w:r>
      <w:r>
        <w:rPr>
          <w:rFonts w:cs="Times New Roman" w:ascii="Times New Roman" w:hAnsi="Times New Roman"/>
        </w:rPr>
        <w:t>. За дотримай-':</w:t>
      </w:r>
    </w:p>
    <w:p>
      <w:pPr>
        <w:pStyle w:val="Normal"/>
        <w:numPr>
          <w:ilvl w:val="0"/>
          <w:numId w:val="0"/>
        </w:numPr>
        <w:ind w:firstLine="360"/>
        <w:jc w:val="both"/>
        <w:outlineLvl w:val="1"/>
        <w:rPr>
          <w:rFonts w:ascii="Times New Roman" w:hAnsi="Times New Roman" w:cs="Times New Roman"/>
          <w:color w:val="000000"/>
          <w:lang w:eastAsia="ru-RU"/>
        </w:rPr>
      </w:pPr>
      <w:bookmarkStart w:id="21" w:name="bookmark19"/>
      <w:r>
        <w:rPr>
          <w:rFonts w:cs="Times New Roman" w:ascii="Times New Roman" w:hAnsi="Times New Roman"/>
        </w:rPr>
        <w:t>135</w:t>
      </w:r>
      <w:bookmarkEnd w:id="21"/>
    </w:p>
    <w:p>
      <w:pPr>
        <w:pStyle w:val="Normal"/>
        <w:ind w:firstLine="360"/>
        <w:jc w:val="both"/>
        <w:rPr>
          <w:rFonts w:ascii="Times New Roman" w:hAnsi="Times New Roman" w:cs="Times New Roman"/>
          <w:color w:val="000000"/>
          <w:lang w:eastAsia="ru-RU"/>
        </w:rPr>
      </w:pPr>
      <w:r>
        <w:rPr>
          <w:rFonts w:cs="Times New Roman" w:ascii="Times New Roman" w:hAnsi="Times New Roman"/>
        </w:rPr>
        <w:t>ням цих правил слідкували ярмаркові судді, а де їх не було, то козацька старшина. В окремих випадках для розгляду спірних торгових справ скликалася рада купців, як наприклад у Борзні в 1685 р. Продавці товарів мали платити торгове мито: іноземні купці — по ЗО, українські й російські — по 10, а торгові люди — по 6 або 4 копи грошей від возу товарів. За привезені на продаж вино, рибу, сіль, ганус сплачували по 6 коп. з возу, з коліс і «протчей мелкс^сти» — по 2 коп. Торгові люди міст і сіл, де проходили ярмарки, звільнялися від сплати мита за траву, сіно, обручі, дранку, обод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істах функціонували щонедільні торги, на які селяни навколишніх сіл та містечок привозили продукцію землеробства, тваринництва, ремесел і промислів: свиней, овець, домашню птицю, мед, віск, пиво, горілку, рибу, хутра, шкури, зерно, полотно й інші тканини домашнього виробництва, одяг, взуття, посуд, дьоготь, живицю, поташ, селітру тощо. На торги приганялося багато коней та великої рогатої худоби. На ринкових площах стояли спеціально побудовані ряди, де продавали ті або інші товари, асортимент яких залежав від характеру господарства найближчої окр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ликим торговим центром українських земель у складі Росії став Київ, який мав широкі зв’язки з рядом дрібних ринків. Щоденні продаж і купівля товарів відбувалися в усіх частинах міста, але найбільш жваво — на Подолі. Торгівля в Нижньому місті стала монополією киян, і право на неї неодноразово підтверджувалося властями. В царській грамоті 1700 р. приїжджим на Поділ торговим людям прямо вказувалось: «У лавках не сидіти і ніяких товарів на лікті, фунти й золотники не продавати» </w:t>
      </w:r>
      <w:r>
        <w:rPr>
          <w:rFonts w:cs="Times New Roman" w:ascii="Times New Roman" w:hAnsi="Times New Roman"/>
          <w:vertAlign w:val="superscript"/>
        </w:rPr>
        <w:t>15</w:t>
      </w:r>
      <w:r>
        <w:rPr>
          <w:rFonts w:cs="Times New Roman" w:ascii="Times New Roman" w:hAnsi="Times New Roman"/>
        </w:rPr>
        <w:t xml:space="preserve">. На Подолі їм дозволялось торгувати тільки з лотків, а торгові ряди мати лише у Верхньому місті. Інтенсивною була торгівля й на площі під стінами Печерського монастиря. Про зростання ролі Печерська в торговому житті міста свідчить царська грамота 1680 р., яка дозволяла іноземним купцям «в тому містечку Печерському торгувати й товари складати...» </w:t>
      </w:r>
      <w:r>
        <w:rPr>
          <w:rFonts w:cs="Times New Roman" w:ascii="Times New Roman" w:hAnsi="Times New Roman"/>
          <w:vertAlign w:val="superscript"/>
        </w:rPr>
        <w:t>1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иєві продавалася велика кількість хліба, доставленого сюди з багатьох сіл лівобережних полків. У 1673 р. воєводська канцелярія Києва закупила тут кілька тисяч четвертей зерна для солдат київського та інших гарнізонів українських міст. На травень 1674 р. у хлібних амбарах залишалися 1116 четвертей жита і до 223 — вівса. Після яснив канцелярія придбала ще 1459 четвертей жита по 26 алтин 4 денги і 167 четвертей вівса по 13 алтин і 2 денги за четверть. Восени того ж року в амбарах зберігалося близько 1627 четвертей жита і 397 четвертей вівса. Для їх закуп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ряд прислав червоні золоті, які йшли за курсом карбованець 6 алтин 4 денги за золотий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 зменшенні запасів зерна в Києві Малоросійський приказ вимагав від гетьмана зобов’язувати жителів лівобережних сіл і міст везти туди хліб на продаж. Зокрема, розпорядження такого характеру гетьман одержував у 1675 і 1676 рр. Навесні 1677 р. київський воєвода купив у приїжджих людей 1800 осьмачок висушеного жита вартістю по 16 алтин 4 денги і сирого — по 12 алтин за осьмачку, протягом 16 червня — 3 липня — 246 і з 4 липня по серпень — ще 156 осьмачок хліба </w:t>
      </w:r>
      <w:r>
        <w:rPr>
          <w:rFonts w:cs="Times New Roman" w:ascii="Times New Roman" w:hAnsi="Times New Roman"/>
          <w:vertAlign w:val="superscript"/>
        </w:rPr>
        <w:t>18</w:t>
      </w:r>
      <w:r>
        <w:rPr>
          <w:rFonts w:cs="Times New Roman" w:ascii="Times New Roman" w:hAnsi="Times New Roman"/>
        </w:rPr>
        <w:t xml:space="preserve">. Торгівля зерном у Києві не припинялася і в наступні роки. Тільки в 1685 р. казна знову закупила тут жита на 1799 крб. 8 алтин </w:t>
      </w:r>
      <w:r>
        <w:rPr>
          <w:rFonts w:cs="Times New Roman" w:ascii="Times New Roman" w:hAnsi="Times New Roman"/>
          <w:vertAlign w:val="superscript"/>
        </w:rPr>
        <w:t>1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им товаром внутрішньої торгівлі була горілка. Забороняючи дрібним виробникам продавати горілчані напої вроздріб, старшина для їх збуту заводила корчми, давала дозвіл на їх відкриття монастирям і міським управлінням. У Києві всі місцеві монастирі, а також магістрат, що мали корчми, здавали їх в оренду багатим міщанам і козакам. Скуповуючи горілку в козаків і міщан, орендері продавали її вроздріб за значно вищими від покупної вартості цінами. До того ж самі монастирі та старшина мали власні винокурні в різних полках Лівобережної України, продукція яких надходила на ри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території Лівобережжя торгівлею займалися і царські воєводи. За наказом властей російські ратні люди збудували в ряді лівобережних міст кухлеві двори, куди мали спродувати спиртні напої козаки, міщани або представники класу феодалів. Приймаючи від населення горілку за певну ціну, целовальники (службовці кухлевих дворів.— Авт.) продавали її вроздріб вже значно дорожче, що давало великі прибутки. Зокрема, тільки від кухлевого двору в Києві казна у 1667 р. одержала 3072 крб.</w:t>
      </w:r>
      <w:r>
        <w:rPr>
          <w:rFonts w:cs="Times New Roman" w:ascii="Times New Roman" w:hAnsi="Times New Roman"/>
          <w:vertAlign w:val="superscript"/>
        </w:rPr>
        <w:t>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тивну торгівлю вели представники царського уряду в Переяславі. У 1677 р. переяславський воєвода закупив у місцевих жителів 506 осьмачок жита, яке призначалося для потреб гарнізону Чигирина і для перегонки в горілку</w:t>
      </w:r>
      <w:r>
        <w:rPr>
          <w:rFonts w:cs="Times New Roman" w:ascii="Times New Roman" w:hAnsi="Times New Roman"/>
          <w:vertAlign w:val="superscript"/>
        </w:rPr>
        <w:t>21</w:t>
      </w:r>
      <w:r>
        <w:rPr>
          <w:rFonts w:cs="Times New Roman" w:ascii="Times New Roman" w:hAnsi="Times New Roman"/>
        </w:rPr>
        <w:t>. Частину закупленого зерна воєводи таємно продавали перекупникам, а виручені від його продажу кошти привласнювали. Зокрема, так поступили В. Кікін та його наступник, у якого багаті міщани Переяслава в 1692 р. купили 1500 четвертей «слеглого жита»</w:t>
      </w:r>
      <w:r>
        <w:rPr>
          <w:rFonts w:cs="Times New Roman" w:ascii="Times New Roman" w:hAnsi="Times New Roman"/>
          <w:vertAlign w:val="superscript"/>
        </w:rPr>
        <w:t>22</w:t>
      </w:r>
      <w:r>
        <w:rPr>
          <w:rFonts w:cs="Times New Roman" w:ascii="Times New Roman" w:hAnsi="Times New Roman"/>
        </w:rPr>
        <w:t>. У зв’язку із зловживаннями воєвод і целовальників кухлевого двору Малоросійський приказ у 1692 р. направив у Переяслав своїх представників С. Толочанова і Ф. Єфімова, для того щоб вони «над головою и над целовальником смотря ... денежную казну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ужечном дворе питейную прибьшь збирали и питье продавали с великим радением» </w:t>
      </w:r>
      <w:r>
        <w:rPr>
          <w:rFonts w:cs="Times New Roman" w:ascii="Times New Roman" w:hAnsi="Times New Roman"/>
          <w:vertAlign w:val="superscript"/>
        </w:rPr>
        <w:t>23</w:t>
      </w:r>
      <w:r>
        <w:rPr>
          <w:rFonts w:cs="Times New Roman" w:ascii="Times New Roman" w:hAnsi="Times New Roman"/>
        </w:rPr>
        <w:t xml:space="preserve">. Вони ж мали слідкувати і за тим, щоб горілкою не торгували місцеві жителі. Виявлені порушники державної монополії арештовувалися і відправлялися у приказ Великої казни, який визначав міру покарання </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хлевий двір у Чернігові з вересня 1672 р. по вересень 1673 р. скупив 294 відра горілки по 7 алтин 2 денги за відро. Крім того, пивовар з кухлевого двору зварив 1105 відер пива по 9,5 денги за відро. Загальна вартість продукції становила 116 крб. 24 алтина 4 денги. Одержані напої продавалися дорожче їх покупної вартості: відро горілки — по 12 алтин 2 денги, пива — 2 алтина і 2 денги. Виручена від збуту напоїв сума становила 186 крб. 27 алтин і 4 денги, а чистий прибуток — 70 крб. З алтина. Частина його використовувалася для придбання посуду, будівництва нових приміщень, решта йшла в казну</w:t>
      </w:r>
      <w:r>
        <w:rPr>
          <w:rFonts w:cs="Times New Roman" w:ascii="Times New Roman" w:hAnsi="Times New Roman"/>
          <w:vertAlign w:val="superscript"/>
        </w:rPr>
        <w:t>25</w:t>
      </w:r>
      <w:r>
        <w:rPr>
          <w:rFonts w:cs="Times New Roman" w:ascii="Times New Roman" w:hAnsi="Times New Roman"/>
        </w:rPr>
        <w:t>. Крім того, на ринковій площі міста стояли «резницкие коморм, шевскин, калачницкий и соляний ряди» для продажу продукції промислів та ремісничих виробів. Головними постачальниками цього ринку виступали як міщани, так і селяни навколишніх сіл</w:t>
      </w:r>
      <w:r>
        <w:rPr>
          <w:rFonts w:cs="Times New Roman" w:ascii="Times New Roman" w:hAnsi="Times New Roman"/>
          <w:vertAlign w:val="superscript"/>
        </w:rPr>
        <w:t>26</w:t>
      </w:r>
      <w:r>
        <w:rPr>
          <w:rFonts w:cs="Times New Roman" w:ascii="Times New Roman" w:hAnsi="Times New Roman"/>
        </w:rPr>
        <w:t xml:space="preserve">. У чернігівських, переяславських, ніжинських жителів казна планувала в 1669 р. закупити 600 відер горілки </w:t>
      </w:r>
      <w:r>
        <w:rPr>
          <w:rFonts w:cs="Times New Roman" w:ascii="Times New Roman" w:hAnsi="Times New Roman"/>
          <w:vertAlign w:val="superscript"/>
        </w:rPr>
        <w:t>2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У сфері впливу лівобережного ринку перебували і запорізькі землі, чому значною мірою сприяли підпорядкування Запоріжжя адміністративній владі гетьмана, перебування і Лівобережжя і Запоріжжя в складі Росії, територіальна близькість між областями, зростаючий товарний обіг і посилення обміну між ними, зрештою і суспільний поділ праці. Якщо на Лівобережжі основним заняттям населення залишалося землеробство, то на Запоріжжі — промисли. Разом з тим гальмуючий вплив на становлення економічної спільності між цими українськими землями справляли багаторічна боротьба урядів Речі Посполитої, Кримського ханства і Туреччини за відрив Запоріжжя від Росії, різна система митних кордонів й відсутність єдиного державного управління. Незважаючи на ці стримуючі фактори, економічні зв’язки між Лівобережною Україною і Запоріжжям у другій половині XVII ст. значно зміцніли. Селяни, козаки і міщани південних лівобережних полків займалися на ближніх запорізьких землях мисливством і бджільництвом, випасали худобу, косили траву і заготовляли сіно, займалися рибальством, що сприяло дальшій економічній консолідації цих земель </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виробленні умов Бахчисарайського мирного договору між Росібю, Туреччиною і Кримським ханством запоріз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 козаки пропонували російському уряду врахувати економічні потреби і жителів Лівобережної України. їх пропозиції зводилися до того, щоб запорожцям, а також лівобережному населенню дозволялося вільно ловити рибу не тільки в Дніпрі, а і в «полевьіх речках аж до самой пристани Черного моря», ходити за сіллю в гирло Дніпра. Крім того, ставилося питання про те, щоб лівобережні козаки, міщани і селяни та запорожці мали можливість ставити пасіки, косити сіно, займатися іншими видами господарської діяльності на землях південніше Запоріжжя. Фактично мова йшла про поширення господарської діяльності українського населення і на Північне Причорномор’я без плати всяких мит </w:t>
      </w:r>
      <w:r>
        <w:rPr>
          <w:rFonts w:cs="Times New Roman" w:ascii="Times New Roman" w:hAnsi="Times New Roman"/>
          <w:vertAlign w:val="superscript"/>
        </w:rPr>
        <w:t>29</w:t>
      </w:r>
      <w:r>
        <w:rPr>
          <w:rFonts w:cs="Times New Roman" w:ascii="Times New Roman" w:hAnsi="Times New Roman"/>
        </w:rPr>
        <w:t xml:space="preserve">. Але вже у 1694 р. запорожці скаржилися російському урядові на те, що кримські феодали забороняли їм рубати дерева на берегах Дніпра і займатися бджільництвом, а в Кизикермені брали високе мито — десяту частину вартості усіх товарів, які вони вивозили з Північного Причорномор’я </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з видів економічних зв’язків між Лівобережною Україною і Запоріжжям залишалося постачання запорожцям продовольства, одягу і боєприпасів. У 1685 р. лівобережна адміністрація направила на Запоріжжя 500 діжок борошна, 5 — горілки і 2 тис. злотих</w:t>
      </w:r>
      <w:r>
        <w:rPr>
          <w:rFonts w:cs="Times New Roman" w:ascii="Times New Roman" w:hAnsi="Times New Roman"/>
          <w:vertAlign w:val="superscript"/>
        </w:rPr>
        <w:t>31</w:t>
      </w:r>
      <w:r>
        <w:rPr>
          <w:rFonts w:cs="Times New Roman" w:ascii="Times New Roman" w:hAnsi="Times New Roman"/>
        </w:rPr>
        <w:t xml:space="preserve">. Харчові припаси надходили сюди і в наступні роки, зокрема, в 1689 р. тисяча четвертей житнього борошна і 380 четвертей жита. Крім того, для ремонту Новобогородицької фортеці відправлено з Києва 3 тис. колод і 4 тис. «московских драниц» </w:t>
      </w:r>
      <w:r>
        <w:rPr>
          <w:rFonts w:cs="Times New Roman" w:ascii="Times New Roman" w:hAnsi="Times New Roman"/>
          <w:vertAlign w:val="superscript"/>
        </w:rPr>
        <w:t>3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зміцнення економічних зв’язків Лівобережної України і Запоріжжя важливе значення мала торгівля. Активно займалися нею насамперед торгові люди з Гадяцького, Лубенського, Миргородського та Полтавського полків, розташованих у безпосередній близькості від запорізьких земель. Звідси обози з товарами направлялися на Запоріжжя через ІТереволочну, де царські митники збирали з них мито, а за переправу через Дніпро — «перевозове». Щоб уникнути цих зборів, «из городов малороссийских украинньїх дерзновенньїе и на наказанье несмотрящие люди,— писав у Малоросійський приказ митник у 1689 р.,— своевольно для своего пожитку тайньїм способом как рекою Дніпром лодками, так і полем тайньїми стежками хлеб им (запорожцям.— Авт.) проваживали» </w:t>
      </w:r>
      <w:r>
        <w:rPr>
          <w:rFonts w:cs="Times New Roman" w:ascii="Times New Roman" w:hAnsi="Times New Roman"/>
          <w:vertAlign w:val="superscript"/>
        </w:rPr>
        <w:t>33</w:t>
      </w:r>
      <w:r>
        <w:rPr>
          <w:rFonts w:cs="Times New Roman" w:ascii="Times New Roman" w:hAnsi="Times New Roman"/>
        </w:rPr>
        <w:t>. Взимку торговці з Лівобережжя таємно перевозили хліб через Дніпро в зручпих місцях і доставляли його на Запоріжжя. Щоб спрямувати торговців через митниці, лівобережна адміністрація виставляла на лівому березі Дніпра пости, які не дозволяли їм переправлятися на запорізькі землі у невідведених для цього місцях.</w:t>
      </w:r>
    </w:p>
    <w:p>
      <w:pPr>
        <w:pStyle w:val="Normal"/>
        <w:numPr>
          <w:ilvl w:val="0"/>
          <w:numId w:val="0"/>
        </w:numPr>
        <w:ind w:firstLine="360"/>
        <w:jc w:val="both"/>
        <w:outlineLvl w:val="1"/>
        <w:rPr>
          <w:rFonts w:ascii="Times New Roman" w:hAnsi="Times New Roman" w:cs="Times New Roman"/>
          <w:color w:val="000000"/>
          <w:lang w:eastAsia="ru-RU"/>
        </w:rPr>
      </w:pPr>
      <w:bookmarkStart w:id="22" w:name="bookmark20"/>
      <w:r>
        <w:rPr>
          <w:rFonts w:cs="Times New Roman" w:ascii="Times New Roman" w:hAnsi="Times New Roman"/>
        </w:rPr>
        <w:t>139</w:t>
      </w:r>
      <w:bookmarkEnd w:id="22"/>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ці заходи, селяни, міщани і козаки продовжували таємно ввозити на Запоріжжя для продажу продукти землеробства і ремісничі вир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92 р. на Січі перебувало багато торговців з лівобережних міст. Продавши товари, вони закупили тут інші й з дозволу кошового отамана відправилися торгувати ними в Північне Причорномор’я. Через два роки кошовий Запорізької Січі писав лівобережному гетьману, що багато українців «ходять» на пониззя Дніпра для «торгового свого промислу» </w:t>
      </w:r>
      <w:r>
        <w:rPr>
          <w:rFonts w:cs="Times New Roman" w:ascii="Times New Roman" w:hAnsi="Times New Roman"/>
          <w:vertAlign w:val="superscript"/>
        </w:rPr>
        <w:t>34</w:t>
      </w:r>
      <w:r>
        <w:rPr>
          <w:rFonts w:cs="Times New Roman" w:ascii="Times New Roman" w:hAnsi="Times New Roman"/>
        </w:rPr>
        <w:t>. Через Запоріжжя велася транзитна торгівля Лівобережжя і з Кримом. Гетьманська канцелярія у 1690 р. повідомляла в Москву про її пожвавлення, зацікавленість татарських купців у встановленні регулярних торгових зв’язків між кримськими і українськими землями</w:t>
      </w:r>
      <w:r>
        <w:rPr>
          <w:rFonts w:cs="Times New Roman" w:ascii="Times New Roman" w:hAnsi="Times New Roman"/>
          <w:vertAlign w:val="superscript"/>
        </w:rPr>
        <w:t>35</w:t>
      </w:r>
      <w:r>
        <w:rPr>
          <w:rFonts w:cs="Times New Roman" w:ascii="Times New Roman" w:hAnsi="Times New Roman"/>
        </w:rPr>
        <w:t xml:space="preserve">. У 1694 р. на Запорія^жі перебували татарські та турецькі купці, які скуповували місцеве хутро, а також товари, доставлені сюди з Лівобережної України </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3 запорізьких земель на Лівобережжя вивозилися риба, мед, віск, кожі, хутра, худоба тощо. Основний потік запорізьких товарів йшов на лівобережні землі через Переволочну, Черкаси, Канів, Ржищів. Важливу роль відігравало Запоріжжя у задоволенні потреб лівобережного населення у кримській солі. Запорізькі козаки у великій кількості добували її у причорноморських лиманах, а потім доставляли на лівобережні землі або Запоріжжя, де вона скуповувалась чумаками </w:t>
      </w:r>
      <w:r>
        <w:rPr>
          <w:rFonts w:cs="Times New Roman" w:ascii="Times New Roman" w:hAnsi="Times New Roman"/>
          <w:vertAlign w:val="superscript"/>
        </w:rPr>
        <w:t>37</w:t>
      </w:r>
      <w:r>
        <w:rPr>
          <w:rFonts w:cs="Times New Roman" w:ascii="Times New Roman" w:hAnsi="Times New Roman"/>
        </w:rPr>
        <w:t xml:space="preserve">. Чумацьким торгово-візницьким промислом займалися на Лівобережжі багаті селяни, козаки, міщани, а також старшина. Жваву торгівлю кримською сіллю в 50— 70-х рр. вели полтавські міщани І. Сорочинський, П. Черкаський і якийсь Павло, козаки Сокілківської сотні Полтавського полку, багатий селянин з Переяславського полку В. Оленюк і полтавський полковник Г. Витязенко </w:t>
      </w:r>
      <w:r>
        <w:rPr>
          <w:rFonts w:cs="Times New Roman" w:ascii="Times New Roman" w:hAnsi="Times New Roman"/>
          <w:vertAlign w:val="superscript"/>
        </w:rPr>
        <w:t>38</w:t>
      </w:r>
      <w:r>
        <w:rPr>
          <w:rFonts w:cs="Times New Roman" w:ascii="Times New Roman" w:hAnsi="Times New Roman"/>
        </w:rPr>
        <w:t>. Останній використовував у цій торгівлі своїх найми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майже безперервні воєнні дії, не припинялися торговельні зв’язки лівобережних земель з правобережними і західноукраїнськими. У 1657 р. Б. Хмельницький наказав козацьким старшинам, щоб вони «з людьми міста Львова, як з власними нашими, поводилися і в усякій торгівлі купецтву не робили перешкоди» </w:t>
      </w:r>
      <w:r>
        <w:rPr>
          <w:rFonts w:cs="Times New Roman" w:ascii="Times New Roman" w:hAnsi="Times New Roman"/>
          <w:vertAlign w:val="superscript"/>
        </w:rPr>
        <w:t>39</w:t>
      </w:r>
      <w:r>
        <w:rPr>
          <w:rFonts w:cs="Times New Roman" w:ascii="Times New Roman" w:hAnsi="Times New Roman"/>
        </w:rPr>
        <w:t>. На початку 60-х рр. жителі Козельця^ Остра й інших лівобережних міст закуповували великі партії зерна в Глухові, а потім збували його на Правобережн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им центром торгівлі Лівобережжя з Правобережжям залишався Київ. Кияни Г. Козловський й І. Матвєєв у 1669 р. їздили для збуту та купівлі товарів у Білу Церкву, а І. Булиненко, Ф. Толстой, Г. Федоров — у Василь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Київ з торговими цілями відвідали у 1672 р. торгові люди з Білогородки, Білої Церкви, Лисянки, Любара, Паволочі, Підгайців тощо. Того ж року київський воєвода Ю. Трубецький писав у Москву, що правобережні козаки і міщани приїжджають у Київ і купують «всякіе запасьі и соль и живность» </w:t>
      </w:r>
      <w:r>
        <w:rPr>
          <w:rFonts w:cs="Times New Roman" w:ascii="Times New Roman" w:hAnsi="Times New Roman"/>
          <w:vertAlign w:val="superscript"/>
        </w:rPr>
        <w:t>40</w:t>
      </w:r>
      <w:r>
        <w:rPr>
          <w:rFonts w:cs="Times New Roman" w:ascii="Times New Roman" w:hAnsi="Times New Roman"/>
        </w:rPr>
        <w:t xml:space="preserve">. Інший київський воєвода О. Голіцин повідомляв у 1676 р. Малоросійський приказ про те, що «в розньїх месяцах и числах приезжают в Киев из Паволочи, из Димера, из Черногородки, из Коростьішева... (люди.— Авт.) для покупки хлебньїх запасов» </w:t>
      </w:r>
      <w:r>
        <w:rPr>
          <w:rFonts w:cs="Times New Roman" w:ascii="Times New Roman" w:hAnsi="Times New Roman"/>
          <w:vertAlign w:val="superscript"/>
        </w:rPr>
        <w:t>41</w:t>
      </w:r>
      <w:r>
        <w:rPr>
          <w:rFonts w:cs="Times New Roman" w:ascii="Times New Roman" w:hAnsi="Times New Roman"/>
        </w:rPr>
        <w:t>. У відповідь на це приказ дозволив воєводі продати їм частину зерна з гарнізонних запасів, а також наказав не забороняти купівлю його і в місцевих жи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ерно продавалося в Києві і в наступні роки. У 1685 р. купці вивезли з нього таку кількість жита, що власті, боючись нехватки його для російського гарнізону, мусили вжити екстренних заходів для обмеження продажу зерна в майбутньому. Воєвода поставив на дорогах поблизу Межигірського і Кирилівського монастирів сторожу, яка не пропускала валок з хлібом, що йшли в глиб Правобережжя. Наказ такого ж змісту одержав і київський козацький полковник. Звичайно, подібні заходи вживалися тільки у виняткових випадках і серйозно не впливали на торгівлю Києва з правобережними містами. Продавали хліб і жителі навколишніх від Києва сіл, які під захистом російського гарнізону міста мали кращі умови для землеробства, ніж селяни глибинних районів Правобережжя. Зокрема, козаки з Фастова, Білої Церкви, інших правобережних міст їздили за хлібом у Білогородку </w:t>
      </w:r>
      <w:r>
        <w:rPr>
          <w:rFonts w:cs="Times New Roman" w:ascii="Times New Roman" w:hAnsi="Times New Roman"/>
          <w:vertAlign w:val="superscript"/>
        </w:rPr>
        <w:t>4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ваву торгівлю в правобережних містах вів багатий київський купець М. Тарнавіот. Він навіть мав грамоту польського короля на безмитну торгівлю на всій території Речі Посполитої. Продаючи на Правобережжі привезені з Лівобережної України товари, купець закупав нові з наступною перепродажею їх як у лівобережних містах, так і в Москві та Брянську </w:t>
      </w:r>
      <w:r>
        <w:rPr>
          <w:rFonts w:cs="Times New Roman" w:ascii="Times New Roman" w:hAnsi="Times New Roman"/>
          <w:vertAlign w:val="superscript"/>
        </w:rPr>
        <w:t>43</w:t>
      </w:r>
      <w:r>
        <w:rPr>
          <w:rFonts w:cs="Times New Roman" w:ascii="Times New Roman" w:hAnsi="Times New Roman"/>
        </w:rPr>
        <w:t>. На сталі торгові зв’язки між лівобережними і правобережними купцями, незважаючи на спроби уряду Речі Постолитої ізолювати Правобережжя, вказують і факти надання позичок. Так, лівобережний купець П. Греченін у 1688 р. позичив у якогось Балабана 1872 ефімки. Після продажу партії товарів купець повернув 800 єфімків, але незабаром помер. Після цього Балабан звернувся до лівобережного гетьмана з проханням віддати йому майно померлого купця в рахунок боргу</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західноукраїнських земель на Лівобережжя надходила переважно сіль. Існувала категорія торговців (коломий-</w:t>
      </w:r>
    </w:p>
    <w:p>
      <w:pPr>
        <w:pStyle w:val="Normal"/>
        <w:numPr>
          <w:ilvl w:val="0"/>
          <w:numId w:val="0"/>
        </w:numPr>
        <w:ind w:firstLine="360"/>
        <w:jc w:val="both"/>
        <w:outlineLvl w:val="1"/>
        <w:rPr>
          <w:rFonts w:ascii="Times New Roman" w:hAnsi="Times New Roman" w:cs="Times New Roman"/>
          <w:color w:val="000000"/>
          <w:lang w:eastAsia="ru-RU"/>
        </w:rPr>
      </w:pPr>
      <w:bookmarkStart w:id="23" w:name="bookmark21"/>
      <w:r>
        <w:rPr>
          <w:rFonts w:cs="Times New Roman" w:ascii="Times New Roman" w:hAnsi="Times New Roman"/>
        </w:rPr>
        <w:t>141</w:t>
      </w:r>
      <w:bookmarkEnd w:id="23"/>
    </w:p>
    <w:p>
      <w:pPr>
        <w:pStyle w:val="Normal"/>
        <w:ind w:firstLine="360"/>
        <w:jc w:val="both"/>
        <w:rPr>
          <w:rFonts w:ascii="Times New Roman" w:hAnsi="Times New Roman" w:cs="Times New Roman"/>
          <w:color w:val="000000"/>
          <w:lang w:eastAsia="ru-RU"/>
        </w:rPr>
      </w:pPr>
      <w:r>
        <w:rPr>
          <w:rFonts w:cs="Times New Roman" w:ascii="Times New Roman" w:hAnsi="Times New Roman"/>
        </w:rPr>
        <w:t>ців.— Авт.), яка спеціалізувалася на її доставці з району Коломиї. В 60-х рр. у Козельці та Нових Млинах царські переписувачі виявили по шість і в Ніжині — 18 дворів коломийців. Згадуються вони в переписних книгах 1666 р. та інших джерелах у Переяславському, Лубенському і Миргородському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ргівля з правобережними і західноукраїнськими землями відбувалася в несприятливих умовах. Після захоплення Правобережжя в 1660 р. уряд Речі Посполитої та її ставленики всіляко намагалися ізолювати правобережні землі від лівобережних і російських, перешкоджали проникненню туди російських товарів. На це був спрямований, зокрема, універсал правобережного гетьмана II. Тетері 1664 р., який увів велике мито на російське хутро </w:t>
      </w:r>
      <w:r>
        <w:rPr>
          <w:rFonts w:cs="Times New Roman" w:ascii="Times New Roman" w:hAnsi="Times New Roman"/>
          <w:vertAlign w:val="superscript"/>
        </w:rPr>
        <w:t>4Б</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солідації лівобережного та правобережного ринків перешкоджали постійна міжусобна боротьба польських магнатів і шляхти, часті воєнні дії, невпорядкованість монетної системи,, великі державні податки (акцизе, торгове, фурманка, чопове, шеляжне), різнобій феодальної системи мір і ваги, децентралізація влади, свавілля і зловживання : феодалів. Київський купець О. Скородка в 1672 р. продав ' у Польщі хутро і, закупивши місцеві товари, повертався в Київ. У м. Колках на купецький караван напав прикажчик магната С. Лещинського з озброєними слугами і забрав товари на 27 686 золотих, а самого купця і його челядь кинув до чарторийської, а потім — луцької в’язниці. Тільки щасливиіі збіг обставин дозволив в’язням повідомити адміністрацію Лівобережної України про події. Після втручання гетьмана польські власті звільнили О. Скородку і його слуг, але пограбованого товару не повернули, а видали як компенсацію ЗО тис. кварт простого вина, що не користувалося попитом на Лівобережжі. Після цього О. Скородка поїхав до Києва, «пріймаючи всякіє в дороге насильства и от грабежу откупаясь». У 1672 р. шляхта пограбувала київ' ського купця Г. Минцевича, забравіпи товарів іга 20 тис. золотих. У тому ж році під Яссами турки відібрали в українських коломийців 900 підвід і використали їх для перевезення військових вантажів</w:t>
      </w:r>
      <w:r>
        <w:rPr>
          <w:rFonts w:cs="Times New Roman" w:ascii="Times New Roman" w:hAnsi="Times New Roman"/>
          <w:vertAlign w:val="superscript"/>
        </w:rPr>
        <w:t>46</w:t>
      </w:r>
      <w:r>
        <w:rPr>
          <w:rFonts w:cs="Times New Roman" w:ascii="Times New Roman" w:hAnsi="Times New Roman"/>
        </w:rPr>
        <w:t xml:space="preserve">. Поміщик с. Дорогиничі (Львівщина) затримав стряпчого з Стародуба Ф. Гуленка і привласнив усі його товари </w:t>
      </w:r>
      <w:r>
        <w:rPr>
          <w:rFonts w:cs="Times New Roman" w:ascii="Times New Roman" w:hAnsi="Times New Roman"/>
          <w:vertAlign w:val="superscript"/>
        </w:rPr>
        <w:t>47</w:t>
      </w:r>
      <w:r>
        <w:rPr>
          <w:rFonts w:cs="Times New Roman" w:ascii="Times New Roman" w:hAnsi="Times New Roman"/>
        </w:rPr>
        <w:t>. Між лівобережним гетьманом і коронним гетьманом Речі Посполитої у 1694 р. велося листування про відшкодування збитків, завданих київському купцю (прізвище невідоме.— Авт.) на Правобережній Україні шляхтичами</w:t>
      </w:r>
      <w:r>
        <w:rPr>
          <w:rFonts w:cs="Times New Roman" w:ascii="Times New Roman" w:hAnsi="Times New Roman"/>
          <w:vertAlign w:val="superscript"/>
        </w:rPr>
        <w:t>48</w:t>
      </w:r>
      <w:r>
        <w:rPr>
          <w:rFonts w:cs="Times New Roman" w:ascii="Times New Roman" w:hAnsi="Times New Roman"/>
        </w:rPr>
        <w:t>. В наступному році шляхта забрала в Полонному 150 волів і гроші в торгового чоловіка з Києва Г. Попка — гуртоправа, який скуповував худобу 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обережжі та Запоріжжі, а потім перепродував її на Правобережжі </w:t>
      </w:r>
      <w:r>
        <w:rPr>
          <w:rFonts w:cs="Times New Roman" w:ascii="Times New Roman" w:hAnsi="Times New Roman"/>
          <w:vertAlign w:val="superscript"/>
        </w:rPr>
        <w:t>4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довжувалася торгівля лівобережного населення з білоруським, в якій важливе місце належало Києву. З цього приводу київський полковник ГІ. Яненко в 1655 р. зазначав, що торгові люди з Білорусії та Лівобережжя вільно торгували між собою різними товарами в Києві та інших містах. У серпні того ж року В. Бутурлін виявив у Ніжині 37 купців з Мозиря, Петрикова та Слуцька. Зважаючи на воєнні дії, Б. Хмельницький наказав затримати «польських і литовських людей» і заборонив їм торгувати в лівобережних містах, а українському населенню — в білоруських </w:t>
      </w:r>
      <w:r>
        <w:rPr>
          <w:rFonts w:cs="Times New Roman" w:ascii="Times New Roman" w:hAnsi="Times New Roman"/>
          <w:vertAlign w:val="superscript"/>
        </w:rPr>
        <w:t>50</w:t>
      </w:r>
      <w:r>
        <w:rPr>
          <w:rFonts w:cs="Times New Roman" w:ascii="Times New Roman" w:hAnsi="Times New Roman"/>
        </w:rPr>
        <w:t>. Подібні заборони носили тимчасовий характер і не могли перешкодити українсько-білоруським економічним зв’яз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же навесні 1656 р. київські воєводи повідомляли в Москву про те, що жителі Києва, Переяслава водним і сухопутним шляхами возили в білоруські землі хліб, м’ясо, рибу. В червні того ж року київські міщани спорядили караван з 50 суден, навантажених зерном, у Давидів і Петриков, де його скуповували торговці із Слуцька. Продовжував поступати на продаж хліб з України в Білорусію і в наступні роки. «Из литовских городов,— писали київські воєводи в 1657 р.,— полские и литовские всякне люди в Киев ... для покупки приезжают и закупают в те городи, кто откудово приехал»</w:t>
      </w:r>
      <w:r>
        <w:rPr>
          <w:rFonts w:cs="Times New Roman" w:ascii="Times New Roman" w:hAnsi="Times New Roman"/>
          <w:vertAlign w:val="superscript"/>
        </w:rPr>
        <w:t>5</w:t>
      </w:r>
      <w:r>
        <w:rPr>
          <w:rFonts w:cs="Times New Roman" w:ascii="Times New Roman" w:hAnsi="Times New Roman"/>
        </w:rPr>
        <w:t xml:space="preserve"> . У березні 1657 р. у Києві почав працювати річковий порт, який мав важливе значення у зміцненні українсько-білоруської хлібної торгівлі. Спеціальним універсалом Б. Хмельницький дозволив київським купцям і торговим людям вести торгівлю з Старим Биховом по Дніпру і суходолу, звільнивши їх від сплати торгових мит і різних «подачок». На білоруські землі, крім названих товарів, поступали прядиво, віск, вовна, аніс, сало, олія, тютюн, боброве хутро, щетина, горілка, поташ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купці відвідували Борисів, Вітебськ, Гомель, Могилів, Несвіж, Новогрудок, Пінськ, Полоцьк, Рєчицю, Толочино та інші міста, а також села Білорусії. В свою чергу, білоруські купці їздили продавати і купувати товари в Борзну, Київ, Лубни, Мену, Ніжин, Погар, Почеп, Стародуб і більш віддалені лівобережні міста</w:t>
      </w:r>
      <w:r>
        <w:rPr>
          <w:rFonts w:cs="Times New Roman" w:ascii="Times New Roman" w:hAnsi="Times New Roman"/>
          <w:vertAlign w:val="superscript"/>
        </w:rPr>
        <w:t>52</w:t>
      </w:r>
      <w:r>
        <w:rPr>
          <w:rFonts w:cs="Times New Roman" w:ascii="Times New Roman" w:hAnsi="Times New Roman"/>
        </w:rPr>
        <w:t>. В 1690 р. на ярмарку в Полтаві торгували купці з Глуська С. Вовчкович та І. Дещенко. Напевне, вони мали значну кількість товарів, оскільки їх супроводжували челяд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державні кордони, Лівобережна Україна підтримувала торговельні відносини і з зарубіжними країнами. Важливу роль у цій торгівлі відігравали купці-іноземці, які жили в лівобережних містах. Зокрема,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онії існували в Києві, Ціжині та Переяславі. Іноземці проживали і в інших містах. З метою заохочення до заняття торгівлею гетьманська адміністрація давала іноземним купцям досить істотні пільги. Б. Хмельницький звільнив ніжинських купців-греків від підпорядкування старшинській адміністрації й дозволив їм безмитно торгувати на всій території України. За гетьманування І. Брюховецького грецькі купці зобов’язувалися вже платити мито, але тільки військовому екзактору (збирачу мита.— Авт.). їх двори звільнялися від підводної повинності та постоїв військ, за що вони віддавали місцевому полковнику грошову «належито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ловну статтю торгівлі Лівобережжя з країнами Західної Європи становила продукція зернового господарства і промислів. Крім того, у Західну Європу поступала худоба, відгодована в господарствах старшини, багатих селян, міщан і козаків. Заможна полтавська міщанка П. Видричка, наприклад, відгодовувала великі гурти волів, а потім збувала їх у Гданську </w:t>
      </w:r>
      <w:r>
        <w:rPr>
          <w:rFonts w:cs="Times New Roman" w:ascii="Times New Roman" w:hAnsi="Times New Roman"/>
          <w:vertAlign w:val="superscript"/>
        </w:rPr>
        <w:t>53</w:t>
      </w:r>
      <w:r>
        <w:rPr>
          <w:rFonts w:cs="Times New Roman" w:ascii="Times New Roman" w:hAnsi="Times New Roman"/>
        </w:rPr>
        <w:t>. Торгівля худобою давала перекупниці значні прибутки, і вона в 70-х рр. купила млин, винокурню, випаси для худоби за 1200 золотих. Скуповуванням, відгодівлею і перепродажем волів не гребувала і старшина, яка в цьому випадку виступала як підприємець. Прикладом цього може бути діяльність конотопського сотника А. Кандиби. Скуповуючи на Лівобережній Україні худобу, він перепродував її за кордоном, накопичував капітал і знову пускав його в торговий обіг. Перепродаж худоби старшиною став звичайним явищем і становив важливу статтю прибутковості старшинських господарств. За кордон вивозилися також прядиво, зерно, мед та інші тов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Стамбулі в 1662 р. торгували купці з Лівобережжя Ю. Григор’єв, І. Іванов, Р. Костянтинів, Р. Манойлов, Г. Михайлов, 10. Нікітін, Д. Павлов, Д. Родіонов. Збувши привезені товари, вони придбали турецькі і через Ясси повезли їх спочатку в Київ і Переяслав, а потім у Москву </w:t>
      </w:r>
      <w:r>
        <w:rPr>
          <w:rFonts w:cs="Times New Roman" w:ascii="Times New Roman" w:hAnsi="Times New Roman"/>
          <w:vertAlign w:val="superscript"/>
        </w:rPr>
        <w:t>54</w:t>
      </w:r>
      <w:r>
        <w:rPr>
          <w:rFonts w:cs="Times New Roman" w:ascii="Times New Roman" w:hAnsi="Times New Roman"/>
        </w:rPr>
        <w:t xml:space="preserve">. Купці Р. Манойлов, М. Микула та М. ІОр’єв у 1665 р. везли з Туреччини чимало тканин, прянощів і прикрас </w:t>
      </w:r>
      <w:r>
        <w:rPr>
          <w:rFonts w:cs="Times New Roman" w:ascii="Times New Roman" w:hAnsi="Times New Roman"/>
          <w:vertAlign w:val="superscript"/>
        </w:rPr>
        <w:t>55</w:t>
      </w:r>
      <w:r>
        <w:rPr>
          <w:rFonts w:cs="Times New Roman" w:ascii="Times New Roman" w:hAnsi="Times New Roman"/>
        </w:rPr>
        <w:t>. Греки з Ніжина Р. Микулаєв, Р. Костянтинів, С., К. і Ю. Юр’єви у 1669 р. відвідали Туреччину, Молдавію, а також українські міста Білу Церкву, Кальник, Ладижин. Крім вдало проведених торговельних операцій, вони викупили з турецького полону 26 росіян. Ніжинський бурмистр Я. Косяненко, його зять і міщанин М. Степанець у 1671 р. їздили з товарами у Молдавію. В наступному році житель Печерського містечка з Києва С. Петров протягом 15 тижнів вів жваву торгівлю в Константинополі та Яссах. Тривалий час у 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нтинополі торгував Р. Іванов з Ніжина, який у 1672 р привіз на Лівобережжя не тільки дорогі тканини, коштовну зброю, а й викуплених з полону російських ратних людей. Досить пасто продавали товари в Яссах київські купці В. Земенко, Г. Минцевич і В. Рудний, а також ніжинські В. Кальницький та К. Христофоров </w:t>
      </w:r>
      <w:r>
        <w:rPr>
          <w:rFonts w:cs="Times New Roman" w:ascii="Times New Roman" w:hAnsi="Times New Roman"/>
          <w:vertAlign w:val="superscript"/>
        </w:rPr>
        <w:t>56</w:t>
      </w:r>
      <w:r>
        <w:rPr>
          <w:rFonts w:cs="Times New Roman" w:ascii="Times New Roman" w:hAnsi="Times New Roman"/>
        </w:rPr>
        <w:t>. З Молдавії на Лівобережну Україну вони вивозили сіль, вино, горіхи, саджанці плодових дерев, тютюн, сап’ян, попони тощо</w:t>
      </w:r>
      <w:r>
        <w:rPr>
          <w:rFonts w:cs="Times New Roman" w:ascii="Times New Roman" w:hAnsi="Times New Roman"/>
          <w:vertAlign w:val="superscript"/>
        </w:rPr>
        <w:t>57</w:t>
      </w:r>
      <w:r>
        <w:rPr>
          <w:rFonts w:cs="Times New Roman" w:ascii="Times New Roman" w:hAnsi="Times New Roman"/>
        </w:rPr>
        <w:t>. Звичайно, це тільки окремі факти, але і вони свідчать про торговельні зв’язки Лівобережної України з Молдавією і Туреччи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і ж зв’язки існували між Лівобережжям і західноєвропейськими країнами. Протягом 80—90-х рр. активну торгівлю у різних країнах вів купець з Нових Млинів І. Григор’єв. Разом з найнятими челядниками він возив продавати харчі й горілку учасникам Кримських походів. Через правобережні міста купець їздив з товарами у Гданськ, де торгував і придбав німецьке сукно й коси. Після цього з купцями з Бережан, Козельця і Полтави І. Григор’єв повернувся на Україну. В Києві він дізнався, що його товари найдорожче коштують у Причорномор’ї і повіз їх туди через Запоріжжя </w:t>
      </w:r>
      <w:r>
        <w:rPr>
          <w:rFonts w:cs="Times New Roman" w:ascii="Times New Roman" w:hAnsi="Times New Roman"/>
          <w:vertAlign w:val="superscript"/>
        </w:rPr>
        <w:t>58</w:t>
      </w:r>
      <w:r>
        <w:rPr>
          <w:rFonts w:cs="Times New Roman" w:ascii="Times New Roman" w:hAnsi="Times New Roman"/>
        </w:rPr>
        <w:t xml:space="preserve">. В Кизикермені купці взяли грамоту на торгівлю в підвладних Туреччині містах і незабаром дісталися Очакова, а потім Бєлєва (сучасний Білгород-Дністровський.— Авт.). Тут І. Григор’єв залишив своїх супутників, а сам відправився суходолом у м. Києнь на Дунаї, де продав сукно і коси, накупив кумачів, інших дорогих тканин й повернувся на Запоріжжя. Звідти з караваном грецьких купців І. Григор’єв через Кам’яний Затон і Переволочпу добрався до Зінькова. Випросивши у лівобережного гетьмана дозвіл на торгівлю в правобережних містах, І. Григор’єв поїхав спочатку на ярмарки у Переяславі та Києві. Пізніше купець займався торгівлею на Правобережжі — Володимирі, Дубно, Кременці, Луцьку, Львові, Межиріччі, Неродичах і в Польщі — Замості, Любліні, Холмі тощо. Закуповуючи там різні товари, купець возив продавати їх у Пирятин, Лубни, Миргород, Полтаву. В останньому місті купець купив коней, а також 65 пудів анісу по 26 алтин за пуд і повіз ііого в російські міста. Одну підводу з товаром затримав у Брянську митний голова, а решту І. Григор’єв продав у Москві </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идно з наведеного опису, купець торгував на величезній території — від Гданська на заході, Москви нй сході й Чорного моря на півдні. Подібні човникові рейси купців і торгових людей посилювали економічні зв’язки українських земель, сприяли їх дальшій консолід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Лівобережжя з Близького Сходу купці привозили маслинову олію, мигдаль, сливи, рис, ізюм, смокви, тютюн, шафран, прянощі, червоний сап’ян, різні тканини, розкішно оздоблену вогнепальну й холодну зброю, килими, коней східних порід. Дещо інший асортимент товарів поступав на Україну з західноєвропейських країн. Київський купець М. Суслов у 1684 р. привіз звідти 27 штук білого полотна, 60 — шовку, 75 пар окулярів, перли з Риму, 5 географічних карт, 77 картин європейських художників, дорогі лати, 2 німецькі фузії, 2 пістолі, турецький килим тощо. Р. Якимович доставив з Вроцлава у Київ коси, сікачі, серпи, інші сільськогосподарські знаряддя на 35 тис. крб.</w:t>
      </w:r>
      <w:r>
        <w:rPr>
          <w:rFonts w:cs="Times New Roman" w:ascii="Times New Roman" w:hAnsi="Times New Roman"/>
          <w:vertAlign w:val="superscript"/>
        </w:rPr>
        <w:t>60</w:t>
      </w:r>
    </w:p>
    <w:p>
      <w:pPr>
        <w:pStyle w:val="Normal"/>
        <w:tabs>
          <w:tab w:val="clear" w:pos="708"/>
          <w:tab w:val="left" w:pos="3398" w:leader="none"/>
        </w:tabs>
        <w:ind w:firstLine="360"/>
        <w:jc w:val="both"/>
        <w:rPr>
          <w:rFonts w:ascii="Times New Roman" w:hAnsi="Times New Roman" w:cs="Times New Roman"/>
          <w:color w:val="000000"/>
          <w:lang w:eastAsia="ru-RU"/>
        </w:rPr>
      </w:pPr>
      <w:r>
        <w:rPr>
          <w:rFonts w:cs="Times New Roman" w:ascii="Times New Roman" w:hAnsi="Times New Roman"/>
        </w:rPr>
        <w:t>/""Активізація торгівлі на лівобережних землях позначалася і на мережі торгових шляхів, які зв’язували невеликі місцеві ринки в один — лівобережний, а його з ринками інших українських земель, Росії та зарубіжних країн. Торговельні шляхи формувалися стихійно, залежно від потреб населення у збуті та купівлі товарів. Роль державних органів зводилася лише до будівництва митниць для збору податків, заїжджих дворів і корчем для одержання додаткових прибутків. У зв’язку з включенням Лівобережжя у формування всеросійського ринку пожвавився рух купецьких кара_ ванів на шляхах, що вели в російські землі. Якщо, за даними І. ГІ. Крип’якевича, з Києва на Лівобережжя і в Росію в 1648—1657 рр. існували лише дві дороги</w:t>
      </w:r>
      <w:r>
        <w:rPr>
          <w:rFonts w:cs="Times New Roman" w:ascii="Times New Roman" w:hAnsi="Times New Roman"/>
          <w:vertAlign w:val="superscript"/>
        </w:rPr>
        <w:t>61</w:t>
      </w:r>
      <w:r>
        <w:rPr>
          <w:rFonts w:cs="Times New Roman" w:ascii="Times New Roman" w:hAnsi="Times New Roman"/>
        </w:rPr>
        <w:t>, то в наступних роках —■ принаймні п’ять:</w:t>
        <w:tab/>
        <w:t>Київ — Козелець — Че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ів — Новгород-Сіверський — Севськ; Київ — Басань — Носівка — Ніжин — Борзна — Конотоп — Путивль; Київ — Басань — Прилуки — Красне — Путивль; Київ — Переяслав — ГІирятин — Лохвиця — Ромни — Путивль </w:t>
      </w:r>
      <w:r>
        <w:rPr>
          <w:rFonts w:cs="Times New Roman" w:ascii="Times New Roman" w:hAnsi="Times New Roman"/>
          <w:vertAlign w:val="superscript"/>
        </w:rPr>
        <w:t>62</w:t>
      </w:r>
      <w:r>
        <w:rPr>
          <w:rFonts w:cs="Times New Roman" w:ascii="Times New Roman" w:hAnsi="Times New Roman"/>
        </w:rPr>
        <w:t>; Київ — Батурин — Кролевець — Глухів — Новгород-Сіверський — Севськ</w:t>
      </w:r>
      <w:r>
        <w:rPr>
          <w:rFonts w:cs="Times New Roman" w:ascii="Times New Roman" w:hAnsi="Times New Roman"/>
          <w:vertAlign w:val="superscript"/>
        </w:rPr>
        <w:t>6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припинявся рух на дорогах Ржищів — Переяслав — Прилуки — Путивль; Черкаси — Пирятин — Прилуки — Путивль; Чигирин — Лубни — Лохвиця — Путивль. Товари транспортувалися і шляхами, якими на Лівобережжя нападали кримці, зокрема Муравським. Одна його гілка йшла від Перекопу через запорізькі землі, Переволочну, Кобеляки, Полтаву, Опішню, Зіньків, Гадяч, Карабутове, Батурин і далі на північ. Друга — через запорізькі землі, Валки, Ольшане, Богодухів, Вільне, Суми </w:t>
      </w:r>
      <w:r>
        <w:rPr>
          <w:rFonts w:cs="Times New Roman" w:ascii="Times New Roman" w:hAnsi="Times New Roman"/>
          <w:vertAlign w:val="superscript"/>
        </w:rPr>
        <w:t>64</w:t>
      </w:r>
      <w:r>
        <w:rPr>
          <w:rFonts w:cs="Times New Roman" w:ascii="Times New Roman" w:hAnsi="Times New Roman"/>
        </w:rPr>
        <w:t>.</w:t>
      </w:r>
    </w:p>
    <w:p>
      <w:pPr>
        <w:pStyle w:val="Normal"/>
        <w:tabs>
          <w:tab w:val="clear" w:pos="708"/>
          <w:tab w:val="left" w:pos="1830" w:leader="none"/>
        </w:tabs>
        <w:ind w:firstLine="360"/>
        <w:jc w:val="both"/>
        <w:rPr>
          <w:rFonts w:ascii="Times New Roman" w:hAnsi="Times New Roman" w:cs="Times New Roman"/>
          <w:color w:val="000000"/>
          <w:lang w:eastAsia="ru-RU"/>
        </w:rPr>
      </w:pPr>
      <w:r>
        <w:rPr>
          <w:rFonts w:cs="Times New Roman" w:ascii="Times New Roman" w:hAnsi="Times New Roman"/>
        </w:rPr>
        <w:t>На перехресті важливих торгових шляхів стояло м. Прилуки. Від нього відходило кілька доріг до великих лівобережних міст:</w:t>
        <w:tab/>
        <w:t>Прилуки — Ольшане — Іваниця — Красн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ядин — Гайворон — Глухів; Прилуки — Обмачів — Монастирище — Ніжин; Прилуки — Маціївка — Київ; ГІри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 — Дубовий Гай — Яблунівка — Гречана Гребля — Переяслав; Прилуки — Пирятин — Махнівка — Лубни; Прилуки — Журавка — урочище Суха Лохвиця — Гадяч; Прилуки — Переволочна — Охоньки — Срібне — Березівка — Ромни. З перенесенням резиденції українських гетьманів у Батурин активізувалася торгівля і по дорогах, що зв’язували його з іншими містами: Батурин — Тиниця — Голінка — Коропецьке — Гршцннці — Талалаївка — Срібне — Ромни; Батурин — Гадяч — Хмелів — Карабутове — Пирятин — Богдани — Барва — Дегтярі — Срібне — Глухів </w:t>
      </w:r>
      <w:r>
        <w:rPr>
          <w:rFonts w:cs="Times New Roman" w:ascii="Times New Roman" w:hAnsi="Times New Roman"/>
          <w:vertAlign w:val="superscript"/>
        </w:rPr>
        <w:t>6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тенсивніше почали використовувати дороги в басейнах рік Сула, Псьол і Ворскла. Так, понад Пслом лежав так званий Говтвянський шлях, що зв’язував запорізькі, лівобережні українські та російські землі</w:t>
      </w:r>
      <w:r>
        <w:rPr>
          <w:rFonts w:cs="Times New Roman" w:ascii="Times New Roman" w:hAnsi="Times New Roman"/>
          <w:vertAlign w:val="superscript"/>
          <w:lang w:val="la-VA" w:eastAsia="la-VA"/>
        </w:rPr>
        <w:t>6S</w:t>
      </w:r>
      <w:r>
        <w:rPr>
          <w:rFonts w:cs="Times New Roman" w:ascii="Times New Roman" w:hAnsi="Times New Roman"/>
          <w:lang w:val="la-VA" w:eastAsia="la-VA"/>
        </w:rPr>
        <w:t xml:space="preserve">. </w:t>
      </w:r>
      <w:r>
        <w:rPr>
          <w:rFonts w:cs="Times New Roman" w:ascii="Times New Roman" w:hAnsi="Times New Roman"/>
        </w:rPr>
        <w:t>В 80-х рр. згадано Ромоданівський шлях, який проходив через с. Михайлівну Сумського полку</w:t>
      </w:r>
      <w:r>
        <w:rPr>
          <w:rFonts w:cs="Times New Roman" w:ascii="Times New Roman" w:hAnsi="Times New Roman"/>
          <w:vertAlign w:val="superscript"/>
        </w:rPr>
        <w:t>67</w:t>
      </w:r>
      <w:r>
        <w:rPr>
          <w:rFonts w:cs="Times New Roman" w:ascii="Times New Roman" w:hAnsi="Times New Roman"/>
        </w:rPr>
        <w:t>, Ромни, Лохвицю, Лубни, Кременчук.</w:t>
      </w:r>
    </w:p>
    <w:p>
      <w:pPr>
        <w:pStyle w:val="Normal"/>
        <w:tabs>
          <w:tab w:val="clear" w:pos="708"/>
          <w:tab w:val="left" w:pos="1834" w:leader="none"/>
        </w:tabs>
        <w:ind w:firstLine="360"/>
        <w:jc w:val="both"/>
        <w:rPr>
          <w:rFonts w:ascii="Times New Roman" w:hAnsi="Times New Roman" w:cs="Times New Roman"/>
          <w:color w:val="000000"/>
          <w:lang w:eastAsia="ru-RU"/>
        </w:rPr>
      </w:pPr>
      <w:r>
        <w:rPr>
          <w:rFonts w:cs="Times New Roman" w:ascii="Times New Roman" w:hAnsi="Times New Roman"/>
        </w:rPr>
        <w:t>З активізацією переселенського руху з Правобережжя і посиленим розвитком Слобожанщини важливого значення набувають дороги, що вели в слобідські та південно-західні російські землі:</w:t>
        <w:tab/>
        <w:t>Переволочна — Полтава — Зіньків — Бє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од; Чигирин — Говтва — Полтава — Бєлгород; Черкаси — Лубни — Миргород — Гадяч — Охтирка. Через лівобережні міста в ці райони пролягав шлях і з Киє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ста мережа шляхів зв’язувала Стародуб і Чернігів з центральними лівобережними, а також російськими і білоруськими містами: Стародуб — Старий Бихів — Борисів — Вержболово — далі на Кенігсберг; Чернігів — Лоїв — Рєчиця — Слуцьк — Несвіж — Гродно і також до Кенігсберга. Торговельні шляхи в білоруські і російські міста вели й з Києва. Зокрема, сухопутний шлях з Києва до Смоленська йшов через Димер, Чорнобиль, Мозир, Бобруйськ, Могилів, Шклов, Оршу, а річковий — Любеч, Лоїв, Рєчицю, Рогачів, Старий Бихів, Могилів, Оршу</w:t>
      </w:r>
      <w:r>
        <w:rPr>
          <w:rFonts w:cs="Times New Roman" w:ascii="Times New Roman" w:hAnsi="Times New Roman"/>
          <w:vertAlign w:val="superscript"/>
        </w:rPr>
        <w:t>68</w:t>
      </w:r>
      <w:r>
        <w:rPr>
          <w:rFonts w:cs="Times New Roman" w:ascii="Times New Roman" w:hAnsi="Times New Roman"/>
        </w:rPr>
        <w:t xml:space="preserve">. Ще один шлях з Києва пролягав через Овруч, Полоние, Дубно, Берестечко, Жовкву, інший — через Коростшнів, Полонне </w:t>
      </w:r>
      <w:r>
        <w:rPr>
          <w:rFonts w:cs="Times New Roman" w:ascii="Times New Roman" w:hAnsi="Times New Roman"/>
          <w:vertAlign w:val="superscript"/>
        </w:rPr>
        <w:t>69</w:t>
      </w:r>
      <w:r>
        <w:rPr>
          <w:rFonts w:cs="Times New Roman" w:ascii="Times New Roman" w:hAnsi="Times New Roman"/>
        </w:rPr>
        <w:t>. Через Київ сухопутними і річковими шляхами північні і центральні лівобережні міста торгували з Запоріжжям і Північним Причорномор’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Київ йшла транзитна торгівля з країнами Захід</w:t>
      </w:r>
      <w:r>
        <w:rPr>
          <w:rFonts w:cs="Times New Roman" w:ascii="Times New Roman" w:hAnsi="Times New Roman"/>
          <w:vertAlign w:val="superscript"/>
        </w:rPr>
        <w:t>2</w:t>
      </w:r>
      <w:r>
        <w:rPr>
          <w:rFonts w:cs="Times New Roman" w:ascii="Times New Roman" w:hAnsi="Times New Roman"/>
        </w:rPr>
        <w:t>* ної Європи і Близького Сходу. Звідси шлях до Константинополя пролягав через Фастів, Наволоч, Брацлав, Бендери, Ізмаїл, Баби, Гаджали, Базарчик, Карабунар, Селіврія, Біюк-Чекмечі, Кучюк-Чекмечі. Другий шлях вів через Фастів, Наволоч, Немирів, Брацлав, Сороки, Ясси, Галац, Базарчик і далі по вказаному маршруту. Третій шлях йшов по Дніпру і Чорному морю. Дніпровські пороги судна проходили п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 весняної повені. Купці користувалися також шляхом з Константинополя через Ізмаїл, Чечельник, Бершадь, Умань, Трахтемирів, Переяслав, Прилуки, Путивль</w:t>
      </w:r>
      <w:r>
        <w:rPr>
          <w:rFonts w:cs="Times New Roman" w:ascii="Times New Roman" w:hAnsi="Times New Roman"/>
          <w:vertAlign w:val="superscript"/>
        </w:rPr>
        <w:t>70</w:t>
      </w:r>
      <w:r>
        <w:rPr>
          <w:rFonts w:cs="Times New Roman" w:ascii="Times New Roman" w:hAnsi="Times New Roman"/>
        </w:rPr>
        <w:t>. Як видно з наведеного матеріалу, Київ стояв на перехресті торговельних шляхів, які зв’язували слобідські, лівобережні, правобережні, західноукраїнські та закарпатські, а також північні й південні українські землі. Вигідне географічне розташування сприяло перетворенню Києва в один із найбільших торгових центрів України. На Лівобережжі більшість доріг сходилася в Прилуках, що також свідчило про важливе значення цього міста в економічних зв’язка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 Москви до Калуги торговці добиралися восени при сприятливій погоді за 5, з Калуги до Севська — за 10, з Севська до Путивля — за 4, з Путивля до Карабутового — за</w:t>
      </w:r>
    </w:p>
    <w:p>
      <w:pPr>
        <w:pStyle w:val="Normal"/>
        <w:tabs>
          <w:tab w:val="clear" w:pos="708"/>
          <w:tab w:val="left" w:pos="226" w:leader="none"/>
        </w:tabs>
        <w:ind w:firstLine="360"/>
        <w:jc w:val="both"/>
        <w:rPr>
          <w:rFonts w:ascii="Times New Roman" w:hAnsi="Times New Roman" w:cs="Times New Roman"/>
          <w:color w:val="000000"/>
          <w:lang w:eastAsia="ru-RU"/>
        </w:rPr>
      </w:pPr>
      <w:r>
        <w:rPr>
          <w:rFonts w:cs="Times New Roman" w:ascii="Times New Roman" w:hAnsi="Times New Roman"/>
        </w:rPr>
        <w:t>2</w:t>
        <w:tab/>
        <w:t>дні, з Карабутового до Красного, з Красного до Прилук,</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Прилук до ІІирятина, з Пирятина до Прохорівки, з Прохорівки до Жовнина, з Жовнина до Вужина, з Вужина до Чигирина, з Чигирина до Білоозера, з Білоозера до Млієва, з Млієва до Корсуня, з Корсуня до Стеблева, з Стеблева до Лисянки, з Лисянки до Бук, з Буків до Маньківки, з Маньківки до Цімерманівки, з Цімерманівки до Умані, з Умані до Вобанів, з Вобанів до Торчнна, з Каменки до ТПавулихи, з Шавулихи до Ольховця, з Ольховця до Звенигородки, з Звенигородки до Тарасівки, з Тарасівни до Ольшанівки — за один день </w:t>
      </w:r>
      <w:r>
        <w:rPr>
          <w:rFonts w:cs="Times New Roman" w:ascii="Times New Roman" w:hAnsi="Times New Roman"/>
          <w:vertAlign w:val="superscript"/>
        </w:rPr>
        <w:t>7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грудні 1654 р. російські посланці долали в день по 15—20 верст «для того, что,— писали вони в Посольський приказ,— в литовской верств московских верст по три и по четьіре». З Чигирина до Лисянки через Ольшану подорожні добиралися за 3—5, Умані за 6—8, Рашкова — за 13, Ясс — за 18, Константинополя — за 38, Білої Церкви — за 5, Заслава — за 10, Луцька — 13, Любліна — 19, Варшави — 24, Києва через Корсунь і Германівку — за 7, а через Переяслав — приблизно за 6, Путивля — 7—8, Москви — до ЗО днів. На переїзд від Веприка до Бєлгорода (понад 200 км) купці витрачали до 4 днів </w:t>
      </w:r>
      <w:r>
        <w:rPr>
          <w:rFonts w:cs="Times New Roman" w:ascii="Times New Roman" w:hAnsi="Times New Roman"/>
          <w:vertAlign w:val="superscript"/>
        </w:rPr>
        <w:t>72</w:t>
      </w:r>
      <w:r>
        <w:rPr>
          <w:rFonts w:cs="Times New Roman" w:ascii="Times New Roman" w:hAnsi="Times New Roman"/>
        </w:rPr>
        <w:t>. Від стану шляхів певного мірою, залежали інтенсивність торговельних поїздок купців, а відповідно і оборотність товарів, що позначалося і на розвитку торг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либлення товарності сільського господарства і промисловості викликало істотні зрушення в товарообміні Лівобережної України другої половини XVII ст. На місцеві ринки надходила все більша кількість товарів, розширювався їх асортимент. На базі зміцнення торговельних зв’язків між місцевими і регіональними ринками відбувалася дальш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ономічна консолідація лівобережних земель, що було важливою передумовою переростання в майбутньому української народності в буржуазну націю. В сферу впливу лівобережного ринку втягувалися і українські землі, які загарбали Річ Посполита і Туреччина. Захопивши головні позиції в економіці, козацька старшина та монастирі і в найбільш прибуткових галузях торгівлі відтіснили дрібних товаровиробників.</w:t>
      </w:r>
    </w:p>
    <w:p>
      <w:pPr>
        <w:pStyle w:val="Normal"/>
        <w:numPr>
          <w:ilvl w:val="0"/>
          <w:numId w:val="0"/>
        </w:numPr>
        <w:ind w:firstLine="360"/>
        <w:jc w:val="both"/>
        <w:outlineLvl w:val="1"/>
        <w:rPr>
          <w:rFonts w:ascii="Times New Roman" w:hAnsi="Times New Roman" w:cs="Times New Roman"/>
          <w:color w:val="000000"/>
          <w:lang w:eastAsia="ru-RU"/>
        </w:rPr>
      </w:pPr>
      <w:bookmarkStart w:id="24" w:name="bookmark22"/>
      <w:r>
        <w:rPr>
          <w:rFonts w:cs="Times New Roman" w:ascii="Times New Roman" w:hAnsi="Times New Roman"/>
        </w:rPr>
        <w:t>2. Включення лівобережних земель</w:t>
      </w:r>
      <w:bookmarkEnd w:id="24"/>
    </w:p>
    <w:p>
      <w:pPr>
        <w:pStyle w:val="Normal"/>
        <w:ind w:firstLine="360"/>
        <w:jc w:val="both"/>
        <w:rPr>
          <w:rFonts w:ascii="Times New Roman" w:hAnsi="Times New Roman" w:cs="Times New Roman"/>
          <w:color w:val="000000"/>
          <w:lang w:eastAsia="ru-RU"/>
        </w:rPr>
      </w:pPr>
      <w:r>
        <w:rPr>
          <w:rFonts w:cs="Times New Roman" w:ascii="Times New Roman" w:hAnsi="Times New Roman"/>
        </w:rPr>
        <w:t>у формування всеросійського р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1648—1654 рр. сприяла розвиткові економічних зв’язків України і Росії. З встановленням дипломатичних відносин у 1649 р. гетьманське управління і російський уряд вживали заходів до налагодження взаємовигідної торгівлі. Надаючи допомогу українському народу в його боротьбі проти шляхетської Речі Посполитої, російський уряд скасував мито на зерно, сіль і ряд інших товарів, що вивозилися для продажу з Росії на Україну. В прикордонних з Україною містах влаштовувалися гостині двори для російських і українських купців, а також склади для їхніх товарів. Ці заходи були з задоволенням зустрінуті українським населенням, зацікавленим у розвитку торгівлі</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у роль в українсько-російському економічному зближенні почали відігравати міста Лівобережної України, через які велася торгівля з різними районами Росії і України. В значні торгові центри перетворилися Батурин, Гадяч, Глухів, Іркліїв, Київ, Кролевець, Лубни, Ніжин, НовгородСіверський, Опішня, Переяслав, Полтава, Ромни, Сосниця, Стародуб, Чернігів та інші міста і містечка Лівобережної України. Купці і торгові люди цих міст торгували в багатьох прикордонних російських містах. Так, ніжинські купці найчастіше їздили в Брянськ, Валуйки, Калугу, Путивль, Севськ, Усерд, Яблунів. Торгові люди з Києва продавали товари на ярмарках у Брянську, Осколі та Путивлі. Купці з Чернігівського полку часто відвідували Брянськ, Севськ, Царево-Алєксєєво. Міста Полтавського і Миргородського полків були тісніше зв’язані з сусідніми російськими містами: Полтава — з Бєлгородом, Веприк — з Бобриком і Хотмижськом, Лютенька і Лохвиця з Курськом, Зіньків з Олешнею </w:t>
      </w:r>
      <w:r>
        <w:rPr>
          <w:rFonts w:cs="Times New Roman" w:ascii="Times New Roman" w:hAnsi="Times New Roman"/>
          <w:vertAlign w:val="superscript"/>
        </w:rPr>
        <w:t>7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иттєво важливе значення для українського народу в роки визвольної війни мало ввезення на Україну з Росії</w:t>
      </w:r>
    </w:p>
    <w:p>
      <w:pPr>
        <w:pStyle w:val="Normal"/>
        <w:numPr>
          <w:ilvl w:val="0"/>
          <w:numId w:val="0"/>
        </w:numPr>
        <w:ind w:firstLine="360"/>
        <w:jc w:val="both"/>
        <w:outlineLvl w:val="1"/>
        <w:rPr>
          <w:rFonts w:ascii="Times New Roman" w:hAnsi="Times New Roman" w:cs="Times New Roman"/>
          <w:color w:val="000000"/>
          <w:lang w:eastAsia="ru-RU"/>
        </w:rPr>
      </w:pPr>
      <w:bookmarkStart w:id="25" w:name="bookmark23"/>
      <w:r>
        <w:rPr>
          <w:rFonts w:cs="Times New Roman" w:ascii="Times New Roman" w:hAnsi="Times New Roman"/>
        </w:rPr>
        <w:t>149</w:t>
      </w:r>
      <w:bookmarkEnd w:id="25"/>
    </w:p>
    <w:p>
      <w:pPr>
        <w:pStyle w:val="Normal"/>
        <w:ind w:firstLine="360"/>
        <w:jc w:val="both"/>
        <w:rPr>
          <w:rFonts w:ascii="Times New Roman" w:hAnsi="Times New Roman" w:cs="Times New Roman"/>
          <w:color w:val="000000"/>
          <w:lang w:eastAsia="ru-RU"/>
        </w:rPr>
      </w:pPr>
      <w:r>
        <w:rPr>
          <w:rFonts w:cs="Times New Roman" w:ascii="Times New Roman" w:hAnsi="Times New Roman"/>
        </w:rPr>
        <w:t>хліба. Особливо велика кількість жита і пшениці поступила на Лівобережжя в посушливі 1648—1649 рр. Бобрицький воєвода К. Ушаков з цього приводу повідомляв царя, що торгові люди з Бєлгорода, Вольного і Хотмижська возять на Україну хліб і мед. Про вивіз хліба у великій кількості на Україну згадував і хотмижський воєвода у березні 1649 р. У свою чергу, населення Лівобережної України безперешкодно їздило в прикордонні російські райони для купівлі зерна і овочів. Вольновський воєвода Ф. Арсеньєв писав у Посольський приказ, що через м. Вольне безперервно рухалися великі валки возів за хлібом і сіллю в Бєлгород, Курськ, Оскол та інші російські міста. Для купівлі хліба і солі в Росію поїхали тисячі людей, розповідали старшині жителі м. Баришівки в 1650 р.</w:t>
      </w:r>
      <w:r>
        <w:rPr>
          <w:rFonts w:cs="Times New Roman" w:ascii="Times New Roman" w:hAnsi="Times New Roman"/>
          <w:vertAlign w:val="superscript"/>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внесла значні зміни в торгівлю сіллю на Україні. Практично припинилася її доставка з Коломиї, Молдавії та Криму. Головними постачальниками солі стали російські купці. Закуплена ними в Пермській землі, Астрахані та на р. Північній Двіні сіль йшла в прикордонні російські міста, а вже звідти на Україну</w:t>
      </w:r>
      <w:r>
        <w:rPr>
          <w:rFonts w:cs="Times New Roman" w:ascii="Times New Roman" w:hAnsi="Times New Roman"/>
          <w:vertAlign w:val="superscript"/>
        </w:rPr>
        <w:t>7а</w:t>
      </w:r>
      <w:r>
        <w:rPr>
          <w:rFonts w:cs="Times New Roman" w:ascii="Times New Roman" w:hAnsi="Times New Roman"/>
        </w:rPr>
        <w:t xml:space="preserve">. Найбільший посередницький соляний ринок знаходився в Путивлі. Путивльський воєвода Ф. Хілков писав царю в 1652 р. про часті поїздки «всяких чинов людей» з сіллю на Лівобережжя й приїзди за нею в Путивль українських селян, міщан і козаків. Продавали сіль у лівобережних містах торговці з Бєлгорода, Брянська, Калуги, Карпова, Обояні, Олешні, Севська і Хотмижська. Встановленню зв’язків з ринками центральної Росії сприяла торгівля худобою та продукцією добувних промислів. Брянські торгові люди систематично закупали в Чернігівському полку корів та овець і відправляли їх для продажу в центральні райони Росії. Ніжинські «обивателі» часто продавали худобу на Свенському ярмарку і в м. Калузі. У 1650 р. через Калугу до Москви гнав гурт худоби в 200 голів купець з містечка Красне Д. Юр’єв. У вересні 1652 р. торгові люди з Ніжина Г. Іванов і К. Ананьїн пригнали в Калугу 195 волів. Напевне, це були великі гуртоправи, які скуповували худобу на Україні, а потім продавали її в Росії. Вони мали дев’ятьох наймитів-погонщиків </w:t>
      </w:r>
      <w:r>
        <w:rPr>
          <w:rFonts w:cs="Times New Roman" w:ascii="Times New Roman" w:hAnsi="Times New Roman"/>
          <w:vertAlign w:val="superscript"/>
        </w:rPr>
        <w:t>77</w:t>
      </w:r>
      <w:r>
        <w:rPr>
          <w:rFonts w:cs="Times New Roman" w:ascii="Times New Roman" w:hAnsi="Times New Roman"/>
        </w:rPr>
        <w:t>. Незважаючи на заборону гетьманської адміністрації, купці з Веприка, Гадяча, Ніжина та інших міст Лівобережної України продавали коней в прикордонних російських міст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й уряд в інтересах постачання армії заохочував вивезення в Росію селітри й поташу з лівобережних і правобережних українських земель. У грамоті Посольського нриказу від 10 червня 1652 р. путивльським воєводам Ф. Хілко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П. Протасьєву наказувалося налагодити контакти з українськими купцями і домовитися з ними про доставку в Путивль селітри в необмеженій кількості. «...И ВЬІ б у них тое селитру,— наголошувалося в грамоті,— велели покупать тою того ж небольшою ценою добрую пуд по штидесят алтьін и по два рубля. А деньги на тое селитренную покупку велели имать ис Путивльских же таможньїх и ис кабатцких доходов. А будет на тое доходов будет мало, и вьі б взяли на ту покупку денег взаймьі у путивльцов у кого мочно, чтоб однолично за денгами та селитренная покупка не стала» </w:t>
      </w:r>
      <w:r>
        <w:rPr>
          <w:rFonts w:cs="Times New Roman" w:ascii="Times New Roman" w:hAnsi="Times New Roman"/>
          <w:vertAlign w:val="superscript"/>
        </w:rPr>
        <w:t>78</w:t>
      </w:r>
      <w:r>
        <w:rPr>
          <w:rFonts w:cs="Times New Roman" w:ascii="Times New Roman" w:hAnsi="Times New Roman"/>
        </w:rPr>
        <w:t>. Грамота регламентувала розрахунок з купцями і підзвітність воєвод Посольському приказ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тійним предметом торгівлі між російськими і українськими купцями залишилося хутро. Одним із центрів торгівлі ним був Свенський ярмарок на Брянщині. Крім того, російські купці їздили збувати хутро в міста і села Лівобережної України. Зокрема, в 1650 р. торгові люди з Царево-Алексєєва привезли в Гадяч 70 «лисиць» і 40 «куниць», а путивльський стрілець Д. Гур’єв на ярмарку в Баришівці міняв хутра на тканини </w:t>
      </w:r>
      <w:r>
        <w:rPr>
          <w:rFonts w:cs="Times New Roman" w:ascii="Times New Roman" w:hAnsi="Times New Roman"/>
          <w:vertAlign w:val="superscript"/>
        </w:rPr>
        <w:t>7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елення Лівобережної України добре розуміло і високо цінувало життєво важливе значення економічної допомоги російського народу. В 1650 р. козаки і селяни Веприка, Гадяча і ряду навколишніх сіл відзначали, що в голодні роки він забезпечив їх хлібом, а також іншими продовольчими товарами. Подібне спілкування в роки війни стало одним із важливих факторів зближення українського і російського народів, зміцнення дружби і співробітництва між ними. Усвідомлюючи свою близькість з братнім російським народом, лівобережні селяни, козаки і міщани неодноразово захищали російських торгових людей від «притеснений» польської адміністрації. Коли в травні 1650 р. королівський урядник затримав у Баришівці севських пушкарів з товарами, то на їх захист виступили місцеві козаки й міщани. Головним аргументом вони виставляли те, що їм дозволено вільно торгувати в російських містах, а на Україну з Росії відправлено хліб і сіль, завдяки чому «черкаси» «ньше... сьіти». Загрожуючи зброєю, міщани і козаки добилися звільнення з в’язниці торгових людей</w:t>
      </w:r>
      <w:r>
        <w:rPr>
          <w:rFonts w:cs="Times New Roman" w:ascii="Times New Roman" w:hAnsi="Times New Roman"/>
          <w:vertAlign w:val="superscript"/>
        </w:rPr>
        <w:t>80</w:t>
      </w:r>
      <w:r>
        <w:rPr>
          <w:rFonts w:cs="Times New Roman" w:ascii="Times New Roman" w:hAnsi="Times New Roman"/>
        </w:rPr>
        <w:t>. Подібні випадки були зафіксовані у Барві, Гадячі, Івановій Городищі та інших містечках і селах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цнівши в роки визвольної війни, торговельні зв’язки між Україною і Росією після їх возз’єднання в 1654 р. помітно активізувалися. В цей час лівобережні землі включаються у процес формування всеросійського ринку, центром якого стала Москва. Виключна роль Москви в складанні</w:t>
      </w:r>
    </w:p>
    <w:p>
      <w:pPr>
        <w:pStyle w:val="Normal"/>
        <w:numPr>
          <w:ilvl w:val="0"/>
          <w:numId w:val="0"/>
        </w:numPr>
        <w:ind w:firstLine="360"/>
        <w:jc w:val="both"/>
        <w:outlineLvl w:val="1"/>
        <w:rPr>
          <w:rFonts w:ascii="Times New Roman" w:hAnsi="Times New Roman" w:cs="Times New Roman"/>
          <w:color w:val="000000"/>
          <w:lang w:eastAsia="ru-RU"/>
        </w:rPr>
      </w:pPr>
      <w:bookmarkStart w:id="26" w:name="bookmark24"/>
      <w:r>
        <w:rPr>
          <w:rFonts w:cs="Times New Roman" w:ascii="Times New Roman" w:hAnsi="Times New Roman"/>
        </w:rPr>
        <w:t>151</w:t>
      </w:r>
      <w:bookmarkEnd w:id="2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еросійського ринку зумовлювалася рядом причин і, зокрема, високим рівнем обробної промисловості. Сировина і напівфабрикати, що надходили з різних районів країни, перероблялися тут у готові товари й поступали на ринок. Фактично обробна промисловість Москви зайняла провідне місце в промисловості Росії. Важливу роль відігравало вигідне географічне розташування міста. Перебуваючи на перехресті водних і сухопутних торговельних шляхів, Москва була центром, де сходилися і звідки розходилися товарні потоки. За обсягом торговельних операцій Москві належало перше місце в країні. Наприкінці XVII ст. тут діяло до 150 торгошх рядів і 4 тис, торгових приміщень </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о-російські торговельні відносини регламентуіали центральні та місцеві власті. Старшинська адміністрація видавала купцям і торговцям документи, які засвідчутли їх особи та мету поїздки. В 1661 р. коропський сотник Ніжинського полку І. Білаловець дозволив козакам поїхати </w:t>
      </w:r>
      <w:r>
        <w:rPr>
          <w:rFonts w:cs="Times New Roman" w:ascii="Times New Roman" w:hAnsi="Times New Roman"/>
          <w:smallCaps/>
        </w:rPr>
        <w:t>і</w:t>
      </w:r>
      <w:r>
        <w:rPr>
          <w:rFonts w:cs="Times New Roman" w:ascii="Times New Roman" w:hAnsi="Times New Roman"/>
        </w:rPr>
        <w:t xml:space="preserve"> російські міста з товарами. В підписаному ним листі заіначалося: «Стецко Яковлевич, Остап Ивапович, козаки и обьіватели наши места Коропа полку Нежинського, с товаришу своими едут у городи Его царского величества московгкие купецким делом, жеб соби штуку хлеба зажити, за которьіми милости вашей велце и покорне просили... (чтобм.— Авт.) им во всем веру дали без жодних грабежов и без турбаций доброволне пущали, як туди едучих, так и назад повертаючихся» </w:t>
      </w:r>
      <w:r>
        <w:rPr>
          <w:rFonts w:cs="Times New Roman" w:ascii="Times New Roman" w:hAnsi="Times New Roman"/>
          <w:vertAlign w:val="superscript"/>
        </w:rPr>
        <w:t>82</w:t>
      </w:r>
      <w:r>
        <w:rPr>
          <w:rFonts w:cs="Times New Roman" w:ascii="Times New Roman" w:hAnsi="Times New Roman"/>
        </w:rPr>
        <w:t>. На поїздку російських купців на Україну та повернення українських додому дозвіл давав Малоросійський прик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Росії влаштовував переправи через річки, за коригування якими бралося в казну з великих «двійних» підвід то 10, із звичайних — по 6, з місцевих жителів за перевіз хліба і сіна — по 4, з кінного чоловіка — по три денги, а з пішого — по дензі</w:t>
      </w:r>
      <w:r>
        <w:rPr>
          <w:rFonts w:cs="Times New Roman" w:ascii="Times New Roman" w:hAnsi="Times New Roman"/>
          <w:vertAlign w:val="superscript"/>
        </w:rPr>
        <w:t>83</w:t>
      </w:r>
      <w:r>
        <w:rPr>
          <w:rFonts w:cs="Times New Roman" w:ascii="Times New Roman" w:hAnsi="Times New Roman"/>
        </w:rPr>
        <w:t xml:space="preserve">. Переправи і мости були наведені й через лівобережні ріки. Уряд періодично підтверджував своє попереднє рішення про безмитну торгівлю українських купців на російських землях. У 1678 р. він окреслив і її межі. В цьогорічній царській грамоті записано: «По указу в. г. по челобитью киевского войта Ждана Тадриньї и всех мещан велено в Києве и в малороссийских городах по указу отца его... торговати сухим и водяньїм путем до Смоленска. А Деспою — до Брянска беспошлинно, а в Смоленске и в Брянске и в иньїе городьі те ездить и с товаров своих пошлин не платить» </w:t>
      </w:r>
      <w:r>
        <w:rPr>
          <w:rFonts w:cs="Times New Roman" w:ascii="Times New Roman" w:hAnsi="Times New Roman"/>
          <w:vertAlign w:val="superscript"/>
        </w:rPr>
        <w:t>84</w:t>
      </w:r>
      <w:r>
        <w:rPr>
          <w:rFonts w:cs="Times New Roman" w:ascii="Times New Roman" w:hAnsi="Times New Roman"/>
        </w:rPr>
        <w:t>. Запровадження безмитної торгівлі для лівобережних купців на сусідніх російських землях сприяло поглибленню торгівлі насамперед між найближчими ринками Лівобережної України та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сортимент лівобережних товарів, що поступали в російські міста, визначався рівнем економічного розвитку краю. Важливе місце серед них посідала горілка, виготовлення якої на продаж стало можливим тільки завдяки розвитку товарного зернового землеробства. Значну кількість горілчаних напоїв торговці таємно перевозили в Севський, Путивльський та інші повіти і, зупинившись неподалік від населених пунктів, продавали їх вроздріб. Ця торгівля завдавала значних збитків казні, й уряд неодноразово намагався припинити її. В Глухівські і Коломацькі статті було введено спеціальні пункти, які забороняли українським купцям і торговим людям продавати спиртні напої на території Росії. Дозволялося лише здавати їх на кухлеві двори. Незважаючи на ці заходи, таємна торгівля горілкою в російському прикордонні не припинялася протягом усієї другої половини XVII ст. Нею займалися, як правило, дрібні торго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і позиції в торгівлі горілкою в російських містах захопили козацька старшина, багаті козаки і міщани. Причому вони віддавали перевагу вивезенню її в центральні райони країни, оскільки там вона коштувала значно дорожче, ніж на кухлевих дворах Лівобережної України: якщо в Києві та Чернігові целовальники приймали горілку по 5—7 алтии за відро, то в Москві — вже по 9—14. Навіть враховуючи витрати на перевезення, збут її в центральних російських містах давав торговцям значний прибуток. 20 червня 1662 р. сосницький сотник С. Павленко, заможний козак Г. Лазаренко «с товарищи» здали на кухлевий двір у Москві 1005 відер горілки по 16 срібних алтин за відро. Напої були доставлені в 31 діжці, приблизно по ЗО відер кожна</w:t>
      </w:r>
      <w:r>
        <w:rPr>
          <w:rFonts w:cs="Times New Roman" w:ascii="Times New Roman" w:hAnsi="Times New Roman"/>
          <w:vertAlign w:val="superscript"/>
        </w:rPr>
        <w:t>85</w:t>
      </w:r>
      <w:r>
        <w:rPr>
          <w:rFonts w:cs="Times New Roman" w:ascii="Times New Roman" w:hAnsi="Times New Roman"/>
        </w:rPr>
        <w:t xml:space="preserve">. Стародубський полковник П. Рославець відправив у Смоленськ у 1663 р. ЗО підвід, навантажених діжками з горілкою. В Смоленську челядник А. Кузьменко передав місцевому воєводі листа від полковника з проханням прийняти її в царський шинок «без всякої обидьі и перешкодьі». За це полковник дарував воєводі дорогу рушницю і обіцяв «отслужить» </w:t>
      </w:r>
      <w:r>
        <w:rPr>
          <w:rFonts w:cs="Times New Roman" w:ascii="Times New Roman" w:hAnsi="Times New Roman"/>
          <w:vertAlign w:val="superscript"/>
        </w:rPr>
        <w:t>86</w:t>
      </w:r>
      <w:r>
        <w:rPr>
          <w:rFonts w:cs="Times New Roman" w:ascii="Times New Roman" w:hAnsi="Times New Roman"/>
        </w:rPr>
        <w:t>. У тому ж році від торгових людей з Лівобережжя на кухлевому дворі у Москві прийнято понад тисячу, а від родичів гадяцького полковника П. Апостола — 490 відер горілки. Активну торгівлю напоями вів переяславський полковник, а в 1660—1663 рр. наказний гетьман Я. Сомко, якого сучасники влучно прозвали «переяславським крамарем». У своїх торговельних операціях старшина і багаті козаки використовували наймитів або торгових агентів. Один з них у 1665 р. віз через Калугу 100 відер горілки. Через відсутність проїжджої грамоти</w:t>
      </w:r>
    </w:p>
    <w:p>
      <w:pPr>
        <w:pStyle w:val="Normal"/>
        <w:numPr>
          <w:ilvl w:val="0"/>
          <w:numId w:val="0"/>
        </w:numPr>
        <w:ind w:firstLine="360"/>
        <w:jc w:val="both"/>
        <w:outlineLvl w:val="1"/>
        <w:rPr>
          <w:rFonts w:ascii="Times New Roman" w:hAnsi="Times New Roman" w:cs="Times New Roman"/>
          <w:color w:val="000000"/>
          <w:lang w:eastAsia="ru-RU"/>
        </w:rPr>
      </w:pPr>
      <w:bookmarkStart w:id="27" w:name="bookmark25"/>
      <w:r>
        <w:rPr>
          <w:rFonts w:cs="Times New Roman" w:ascii="Times New Roman" w:hAnsi="Times New Roman"/>
        </w:rPr>
        <w:t>153</w:t>
      </w:r>
      <w:bookmarkEnd w:id="27"/>
    </w:p>
    <w:p>
      <w:pPr>
        <w:pStyle w:val="Normal"/>
        <w:ind w:firstLine="360"/>
        <w:jc w:val="both"/>
        <w:rPr>
          <w:rFonts w:ascii="Times New Roman" w:hAnsi="Times New Roman" w:cs="Times New Roman"/>
          <w:color w:val="000000"/>
          <w:lang w:eastAsia="ru-RU"/>
        </w:rPr>
      </w:pPr>
      <w:r>
        <w:rPr>
          <w:rFonts w:cs="Times New Roman" w:ascii="Times New Roman" w:hAnsi="Times New Roman"/>
        </w:rPr>
        <w:t>калузький воєвода наклав арешт на товар, після чого кілька почепських козаків оскаржили в Малоросійському приказі</w:t>
      </w:r>
    </w:p>
    <w:p>
      <w:pPr>
        <w:pStyle w:val="Normal"/>
        <w:tabs>
          <w:tab w:val="clear" w:pos="708"/>
          <w:tab w:val="left" w:pos="1120" w:leader="none"/>
        </w:tabs>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b/>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ї воєвод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пиртні напої продовжували поступати з Лівобережжя в Росію на продаж і в наступні роки. Шість міщан з Стародуба у 1669 р. привезли в Москву партію горілки. Здавши її на кухлевий двір, вони закупили інші товари і від’їхали у «розньїе малороссийскиє места для торгового промислу» </w:t>
      </w:r>
      <w:r>
        <w:rPr>
          <w:rFonts w:cs="Times New Roman" w:ascii="Times New Roman" w:hAnsi="Times New Roman"/>
          <w:vertAlign w:val="superscript"/>
        </w:rPr>
        <w:t>88</w:t>
      </w:r>
      <w:r>
        <w:rPr>
          <w:rFonts w:cs="Times New Roman" w:ascii="Times New Roman" w:hAnsi="Times New Roman"/>
        </w:rPr>
        <w:t>. У виданій їм Малоросійським приказом проїжджій грамоті воєводам наказувалося після стягнення мита безперешкодно пропускати їх на Лівобережжя. Грамота зобов’язувала воєвод слідкувати за тим, щоб українці не торгували з місцевим населенням горілкою та тютюном. У 1671 р. на кухлевому двооі від лівобережних жителів прийнято ЗО 729 відер вина, 362 — вишень, залитих горілкою, 423 — морсу, 36 — конопляної олії. В тому ж році І. Самойлович дістав царський наказ направити для потреб царського двору 20 тис. відер «самого доброго, пінного, без пригару вина». У відповідь на лист гетьмана глухівські купці писали, що в них заготовлена навіть більша кількість горілки і просили за відро 16 алтин 4 денги «без наливних кухлів». Напевне, саме це «вино» доставили глухівські купці в Москву на 187 возах у 192 діжках і 26 діжеч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кремі місяці в Москві перебувало по кілька десятків купців і торгових людей з Лівобережної України. В 1676 р. тільки на посольському дворі проживало понад 20 чоловік з Глухова, Погара, Ніжина, Стародуба та інших лівобережних міст. Багатий міщанин з Глухова Д. Навроцький був затриманий стрільцями при спробі продати перекупнику діжку горілки. Але інші торговці відбили свого товариша та перекупника і не дозволили стрільцям арештувати їх. З цього приводу дяки Малоросійського приказу почали слідство, в ході якого виявили, що приїжджі зберігали 40 діжок горілки і таємно торгували нею вроздріб. Оскільки торговці перебували в Москві вже тривалий час, то це лише залишки напою, у дійсності ж його було привезено більше </w:t>
      </w:r>
      <w:r>
        <w:rPr>
          <w:rFonts w:cs="Times New Roman" w:ascii="Times New Roman" w:hAnsi="Times New Roman"/>
          <w:vertAlign w:val="superscript"/>
        </w:rPr>
        <w:t>8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ємно продавав горілку інший житель Глухова — Д. Лук’янов. Тимчасово поселившись у Москві, він одержував горілку від дружини і компаньйонів і роздавав її для продажу дрібним перекупникам, зокрема М. Почепцю. Взявши в Д. Лук’янова значну кількість напою, той продав його вроздріб, але залишився винен купцю 29 крб. З допомогою службовців Малоросійського приказу купець стягнув з перекупника частину боргу грошима, а в рахунок решти відібрав коня. Крім того, купцю заборгували якісь Дмит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дуфей, а також «ніжинець Юрко», який поїхав з Москви на Макар’ївський ярмарок </w:t>
      </w:r>
      <w:r>
        <w:rPr>
          <w:rFonts w:cs="Times New Roman" w:ascii="Times New Roman" w:hAnsi="Times New Roman"/>
          <w:vertAlign w:val="superscript"/>
        </w:rPr>
        <w:t>9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76 р. М. Прикота, М. Остаф’єв і Д. Павлов здали на повоміщанський кухлевий двір 5110 відер горілки по 13 алтин за відро. Тоді ж українцю П. Антонову за доставлену партію цього напою заплачено по 10 алтин за відро, а за діжку — по дві гривни. Половину суми купець одержав у тому ж році, а другу — в наступному, що вказує на регулярність його поїздок до Москви</w:t>
      </w:r>
      <w:r>
        <w:rPr>
          <w:rFonts w:cs="Times New Roman" w:ascii="Times New Roman" w:hAnsi="Times New Roman"/>
          <w:vertAlign w:val="superscript"/>
        </w:rPr>
        <w:t>91</w:t>
      </w:r>
      <w:r>
        <w:rPr>
          <w:rFonts w:cs="Times New Roman" w:ascii="Times New Roman" w:hAnsi="Times New Roman"/>
        </w:rPr>
        <w:t xml:space="preserve">. Про шляхи доставки спиртних напоїв з Лівобережжя в Москву багаті міщани Глухова Р. Анисимов, Я. Дементьєв, І. Сидоров і Г. Тимофіїв розповідали дякам Малоросійського приказу в січні 1677 р. так: «Тому ньінче три недели поехали они из Глухова к Москве для винного подряду в Новомещанскую слободу на кружечньїй двор. И привезли з собою вина тринадцять бочек мерою будет ... с пятсот (відер.— Авт.). А ехали оіш из Глухова на Севск и Севск обт&gt;ехали рекою Севою мимо города ночью, а в городе Севске не бьіли. И от Севска ехали на Карачев и били в Карачеве, а в воеводьі не бьши. И с Карачева ехали по лесной дороге до Калуги и в Калуге до воєводи не явились, а ведает что с ними вино и видел таможенньпї голова... и приехали они к Москве тому ден с пять. А вино их... и челядь стояли и ночевали в Семеновском» </w:t>
      </w:r>
      <w:r>
        <w:rPr>
          <w:rFonts w:cs="Times New Roman" w:ascii="Times New Roman" w:hAnsi="Times New Roman"/>
          <w:vertAlign w:val="superscript"/>
        </w:rPr>
        <w:t>92</w:t>
      </w:r>
      <w:r>
        <w:rPr>
          <w:rFonts w:cs="Times New Roman" w:ascii="Times New Roman" w:hAnsi="Times New Roman"/>
        </w:rPr>
        <w:t>. Це опис типового способу доставки товарів у російські міста українськими торговцями взимку. Користуючись тим, що земля, ріки і болота замерзли, останні об’їжджали міста полями, бездоріжжям, тільки щоб не платити мит. В інші пори року зробити це було набагато важче, і купецькі валки рухалися, переважно, шляхами, де стояли мит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тому ж році глухівські міщани С. Губенко, В. і Ф. Михайлови, К. Прокоф’єв, К. Савельєв, Ф. Семенов і Ф. Федоров супроводжували обоз з рибою, «сінними косами» та горілкою. По дорозі на Тулу вони продали коси, а горілку везли далі, оскільки знали, що її «многие глуховские жители к Москве на кружечньїй двор важивают» </w:t>
      </w:r>
      <w:r>
        <w:rPr>
          <w:rFonts w:cs="Times New Roman" w:ascii="Times New Roman" w:hAnsi="Times New Roman"/>
          <w:vertAlign w:val="superscript"/>
        </w:rPr>
        <w:t>93</w:t>
      </w:r>
      <w:r>
        <w:rPr>
          <w:rFonts w:cs="Times New Roman" w:ascii="Times New Roman" w:hAnsi="Times New Roman"/>
        </w:rPr>
        <w:t>. В Москві міщани продали рибу, рештки горілки і, накупивши інших товарів, поїхали на Лі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купувати горілку за дешевшими цінами, уряд у 1676 р. розпорядився здавати основну її кількість на кухлеві двори в лівобережних містах, а в Москву привозити лишки тільки з його попереднього дозволу </w:t>
      </w:r>
      <w:r>
        <w:rPr>
          <w:rFonts w:cs="Times New Roman" w:ascii="Times New Roman" w:hAnsi="Times New Roman"/>
          <w:vertAlign w:val="superscript"/>
        </w:rPr>
        <w:t>94</w:t>
      </w:r>
      <w:r>
        <w:rPr>
          <w:rFonts w:cs="Times New Roman" w:ascii="Times New Roman" w:hAnsi="Times New Roman"/>
        </w:rPr>
        <w:t>. У свою чергу, й гетьманська адміністрація посилювала контроль за вивозом горілки в російські міста. З цією метою гетьманська канцелярія наказала полковій старшині не пропускати в російські землі торговців цим товаром без 'її дозволу. В серпні</w:t>
      </w:r>
    </w:p>
    <w:p>
      <w:pPr>
        <w:pStyle w:val="Normal"/>
        <w:numPr>
          <w:ilvl w:val="0"/>
          <w:numId w:val="0"/>
        </w:numPr>
        <w:ind w:firstLine="360"/>
        <w:jc w:val="both"/>
        <w:outlineLvl w:val="1"/>
        <w:rPr>
          <w:rFonts w:ascii="Times New Roman" w:hAnsi="Times New Roman" w:cs="Times New Roman"/>
          <w:color w:val="000000"/>
          <w:lang w:eastAsia="ru-RU"/>
        </w:rPr>
      </w:pPr>
      <w:bookmarkStart w:id="28" w:name="bookmark26"/>
      <w:r>
        <w:rPr>
          <w:rFonts w:cs="Times New Roman" w:ascii="Times New Roman" w:hAnsi="Times New Roman"/>
        </w:rPr>
        <w:t>155</w:t>
      </w:r>
      <w:bookmarkEnd w:id="28"/>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677 р. київський полковник К. Солонина в розмові з царем від імені гетьмана просив видати наказ такого ж змісту і воєводам в порубіжних з Лівобережжям російських містах </w:t>
      </w:r>
      <w:r>
        <w:rPr>
          <w:rFonts w:cs="Times New Roman" w:ascii="Times New Roman" w:hAnsi="Times New Roman"/>
          <w:vertAlign w:val="superscript"/>
        </w:rPr>
        <w:t>95</w:t>
      </w:r>
      <w:r>
        <w:rPr>
          <w:rFonts w:cs="Times New Roman" w:ascii="Times New Roman" w:hAnsi="Times New Roman"/>
        </w:rPr>
        <w:t>. Судячи з дальших подій, уряд такого наказу не видав, а залишив за собою верховне право контролю за торгівлею українською горілкою на російських землях. Окремі розходження такого характеру в економічній політиці царського уряду і гетьманського управління не заважали їм проводити однакову лінію в посиленні влади феодалів над трудящими мас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магання лівобережної старшини обмежити вивіз горілки в російські міста переслідували мету позбутися конкуренції багатих міщан і козаків у цьому виді торгівлі. Це тим більше було для неї важливим, що з дальшим розширенням орних земель і одержанням залежних селян її господарства могли виробляти все більше і більше спиртних напоїв. Гетьман І. Самойлович у 1681 р., наприклад, направив у Москву 21 куфу (840 відер.— Авт.) горілки, викуреної на власних винокурнях </w:t>
      </w:r>
      <w:r>
        <w:rPr>
          <w:rFonts w:cs="Times New Roman" w:ascii="Times New Roman" w:hAnsi="Times New Roman"/>
          <w:vertAlign w:val="superscript"/>
        </w:rPr>
        <w:t>96</w:t>
      </w:r>
      <w:r>
        <w:rPr>
          <w:rFonts w:cs="Times New Roman" w:ascii="Times New Roman" w:hAnsi="Times New Roman"/>
        </w:rPr>
        <w:t xml:space="preserve">. У 1683 р. генеральний осавул І. Мазепа просив князя В. Голіцина взяти на кухлевий двір 25 куф (1 тис. відер.— Авт.) спиртних напоїв. У листі до князя генеральний осавул висловлював надію, що вона «нескудною ценою, але иринампе по девять алтьш ведро заплачена будет» </w:t>
      </w:r>
      <w:r>
        <w:rPr>
          <w:rFonts w:cs="Times New Roman" w:ascii="Times New Roman" w:hAnsi="Times New Roman"/>
          <w:vertAlign w:val="superscript"/>
        </w:rPr>
        <w:t>97</w:t>
      </w:r>
      <w:r>
        <w:rPr>
          <w:rFonts w:cs="Times New Roman" w:ascii="Times New Roman" w:hAnsi="Times New Roman"/>
        </w:rPr>
        <w:t>. Очевидно, саме в торгових операціях відбулося зближення І. Мазепи та В. Голіцина, яке відіграло вирішальну роль при обранні першого гетьманом на Коломацькій раді 1687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наслідок такої політики царського уряду і гетьманської адміністрації переваги в торгівлі горілкою у порівнянні з дрібними торговцями дістали багаті підрядчики казни та скупники. У 1663 р. підрядчик з Стародуба С. Потапов доставив у Москву 155 діжок горілки. Одержавши за неї гроші з приказу Великої казни, його торговий агент М. Іванов поїхав у Ярославль і закупив там велику партію «красного юхотного товару», заплативши тут мито по п’ять денег з карбованця. Проте в Брянську воєвода знову хотів взяти з нього мито, з чим М. Іванов не погодився, а залишив у заклад 33 таляри, три підводи товару і після приїзду в Стародуб поскаржився в Малоросійський приказ на дії воєводи. Визнавши їх неправильними, приказ наказав воєводі повернути заклад і в майбутньому не брати мита з товарів, які купці везли з центральних районів Росії на Україну </w:t>
      </w:r>
      <w:r>
        <w:rPr>
          <w:rFonts w:cs="Times New Roman" w:ascii="Times New Roman" w:hAnsi="Times New Roman"/>
          <w:vertAlign w:val="superscript"/>
        </w:rPr>
        <w:t>98</w:t>
      </w:r>
      <w:r>
        <w:rPr>
          <w:rFonts w:cs="Times New Roman" w:ascii="Times New Roman" w:hAnsi="Times New Roman"/>
        </w:rPr>
        <w:t>. Лівобережний гетьман у 1685 р. повідомляв Малоросійський приказ, що деякі жителі Стародуба скупили у ближніх містечках багато горілки і збиралися везти її на продаж у Москву ". Такою ж торгівлею займалися й заможні міщ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тави і Гадяча. Якийсь торговець у 1689 р. доставив у Москву 10 тис. відер горілки, придбаної ним у лівобережних селах і містечках </w:t>
      </w:r>
      <w:r>
        <w:rPr>
          <w:rFonts w:cs="Times New Roman" w:ascii="Times New Roman" w:hAnsi="Times New Roman"/>
          <w:vertAlign w:val="superscript"/>
        </w:rPr>
        <w:t>І00</w:t>
      </w:r>
      <w:r>
        <w:rPr>
          <w:rFonts w:cs="Times New Roman" w:ascii="Times New Roman" w:hAnsi="Times New Roman"/>
        </w:rPr>
        <w:t xml:space="preserve">. Скуповування спиртних напоїв на Україні з метою їх перепродажу в Москві та інших російських містах велося у великих масштабах і становило важливу статтю збагачення перекупників. У 80-х роках цією галуззю торговельної діяльності займався також купець Г. Тарасевич з Стародуба. Тільки в 1689 р. він купив у багатого стародубського купця С. Ширая 109 діжок горілки, призначених для вивозу на продаж у російські міста. Не маючи змоги оплатити всю її вартість, перекупник звернувся до С. Ширая з проханням відстрочити сплату 700 кіп грошей, значної на той час суми </w:t>
      </w:r>
      <w:r>
        <w:rPr>
          <w:rFonts w:cs="Times New Roman" w:ascii="Times New Roman" w:hAnsi="Times New Roman"/>
          <w:vertAlign w:val="superscript"/>
        </w:rPr>
        <w:t>101</w:t>
      </w:r>
      <w:r>
        <w:rPr>
          <w:rFonts w:cs="Times New Roman" w:ascii="Times New Roman" w:hAnsi="Times New Roman"/>
        </w:rPr>
        <w:t xml:space="preserve">. Па ярмарку в Погарі в 1693 р. П. Брянчанин уклав угоду з Г. Машковцем про купівлю тисячі відер горілки </w:t>
      </w:r>
      <w:r>
        <w:rPr>
          <w:rFonts w:cs="Times New Roman" w:ascii="Times New Roman" w:hAnsi="Times New Roman"/>
          <w:vertAlign w:val="superscript"/>
        </w:rPr>
        <w:t>10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Лівобережжя на російські ринки поступала також технічна сировина і насамперед поташ та селітра. Якщо в перші повоєнні роки виробництвом і збутом поташу займалися переважно дрібні виробники, то з 60-х рр. їх зосередили в в своїх руках вища старшина і духовенство. Чимало цієї сировини надходило в Росію з будних станів А. Гамалії, М. Миклашевського, Г. Самойловича та П. Рославця. З буд Л. Барановича в Новгород-Сіверському повіті у 1666 р. вивезено в Вологду 211, а в 1668 р,— 251 діжку цієї цінної промислової сировини. В листі до царського уряду Л. Баранович просив дозволити йому безмитну торгівлю поташем, посилаючись на пільги, що їх мали окольничі і бояри. Тобто в цьому виді промислу Л. Баранович намагався зрівнятися з російськими феодалами </w:t>
      </w:r>
      <w:r>
        <w:rPr>
          <w:rFonts w:cs="Times New Roman" w:ascii="Times New Roman" w:hAnsi="Times New Roman"/>
          <w:vertAlign w:val="superscript"/>
        </w:rPr>
        <w:t>103</w:t>
      </w:r>
      <w:r>
        <w:rPr>
          <w:rFonts w:cs="Times New Roman" w:ascii="Times New Roman" w:hAnsi="Times New Roman"/>
        </w:rPr>
        <w:t xml:space="preserve">. Певна кількість поташу з Лівобережної України з дозволу уряду поступала і на західноєвропейський ринок через Архангельск. У 1722 р. Малоросійський приказ заборонив його експорт у Західну Європу, але вже в наступному році цю заборону було знято, і «на оную поташ указом монаршим з Коллегіи Малороссийской видано позволене, кто хочет либо рьізким или иншьім малороссийским купцам сея прийдешней зимьі по рождестве христовом завести и продати свободно поневаж летнею порою и осеннею оно поташ трудно продавати и проважить з месца до пристани» </w:t>
      </w:r>
      <w:r>
        <w:rPr>
          <w:rFonts w:cs="Times New Roman" w:ascii="Times New Roman" w:hAnsi="Times New Roman"/>
          <w:vertAlign w:val="superscript"/>
        </w:rPr>
        <w:t>104</w:t>
      </w:r>
      <w:r>
        <w:rPr>
          <w:rFonts w:cs="Times New Roman" w:ascii="Times New Roman" w:hAnsi="Times New Roman"/>
        </w:rPr>
        <w:t>. Про цей указ повідомляли лівобережній старшині А. Корецька, А. Миклашевський і С. Ширай, які самі мали великі будні ст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зними шляхами надходила у Росію з лівобережних земель і селітра. її скуповували у власників селітряних майданів російські купці, а потім здавали на казенні порохові заводи </w:t>
      </w:r>
      <w:r>
        <w:rPr>
          <w:rFonts w:cs="Times New Roman" w:ascii="Times New Roman" w:hAnsi="Times New Roman"/>
          <w:vertAlign w:val="superscript"/>
        </w:rPr>
        <w:t>105</w:t>
      </w:r>
      <w:r>
        <w:rPr>
          <w:rFonts w:cs="Times New Roman" w:ascii="Times New Roman" w:hAnsi="Times New Roman"/>
        </w:rPr>
        <w:t>. Основну ж масу цієї цінної технічної сировини доставляли у Москву лівобережні купці та наймити козацької</w:t>
      </w:r>
    </w:p>
    <w:p>
      <w:pPr>
        <w:pStyle w:val="Normal"/>
        <w:numPr>
          <w:ilvl w:val="0"/>
          <w:numId w:val="0"/>
        </w:numPr>
        <w:ind w:firstLine="360"/>
        <w:jc w:val="both"/>
        <w:outlineLvl w:val="1"/>
        <w:rPr>
          <w:rFonts w:ascii="Times New Roman" w:hAnsi="Times New Roman" w:cs="Times New Roman"/>
          <w:color w:val="000000"/>
          <w:lang w:eastAsia="ru-RU"/>
        </w:rPr>
      </w:pPr>
      <w:bookmarkStart w:id="29" w:name="bookmark27"/>
      <w:r>
        <w:rPr>
          <w:rFonts w:cs="Times New Roman" w:ascii="Times New Roman" w:hAnsi="Times New Roman"/>
        </w:rPr>
        <w:t>157</w:t>
      </w:r>
      <w:bookmarkEnd w:id="2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и. Наймит гетьмана І. Самойловича К. Дорофєєв у 1685 р. привіз у Москву 221 пуд нелітрованої селітри </w:t>
      </w:r>
      <w:r>
        <w:rPr>
          <w:rFonts w:cs="Times New Roman" w:ascii="Times New Roman" w:hAnsi="Times New Roman"/>
          <w:vertAlign w:val="superscript"/>
        </w:rPr>
        <w:t>106</w:t>
      </w:r>
      <w:r>
        <w:rPr>
          <w:rFonts w:cs="Times New Roman" w:ascii="Times New Roman" w:hAnsi="Times New Roman"/>
        </w:rPr>
        <w:t xml:space="preserve">. Київський купець О. Скородка у тому ж році доставив у Москву серед інших товарів і селітру, загальною вартістю понад 5 тис. крб. На виручені кошти він купив 600 пудів різних товарів, серед них 40 тюків кожі на 240 крб., і через Брянськ й Трубчевськ повіз їх до Києва </w:t>
      </w:r>
      <w:r>
        <w:rPr>
          <w:rFonts w:cs="Times New Roman" w:ascii="Times New Roman" w:hAnsi="Times New Roman"/>
          <w:vertAlign w:val="superscript"/>
        </w:rPr>
        <w:t>т</w:t>
      </w:r>
      <w:r>
        <w:rPr>
          <w:rFonts w:cs="Times New Roman" w:ascii="Times New Roman" w:hAnsi="Times New Roman"/>
        </w:rPr>
        <w:t xml:space="preserve">. У 1689 р. Свенський монастир, який підпорядковувався Києво-Печерській лаврі, звернувся в Малоросійський приказ з проханням купити в нього селітру, добуту в монастирських маєтностях </w:t>
      </w:r>
      <w:r>
        <w:rPr>
          <w:rFonts w:cs="Times New Roman" w:ascii="Times New Roman" w:hAnsi="Times New Roman"/>
          <w:vertAlign w:val="superscript"/>
        </w:rPr>
        <w:t>|0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Особливого розмаху торгівля селітрою набрала в 90-х рр. XVII ст. і в першій чверті XVIII ст., коли під час війн Росії з Туреччиною та Швецією, збільшився попит на порох. У цей час Лівобережна Україна перетворилася на один з головних районів країни, які забезпечували казенне виробництво пороху необхідною сировиною. Тільки в 1693— 1694 рр. з Лівобережжя в Москву поступило 1686 пудів селітри на 4,2 тис. крб.</w:t>
      </w:r>
      <w:r>
        <w:rPr>
          <w:rFonts w:cs="Times New Roman" w:ascii="Times New Roman" w:hAnsi="Times New Roman"/>
          <w:vertAlign w:val="superscript"/>
        </w:rPr>
        <w:t>109</w:t>
      </w:r>
      <w:r>
        <w:rPr>
          <w:rFonts w:cs="Times New Roman" w:ascii="Times New Roman" w:hAnsi="Times New Roman"/>
        </w:rPr>
        <w:t xml:space="preserve"> У 1700 р. для поповнення казенних порохових запасів на Лівобережній Україні закуплено ЗО, а в наступному році тільки в одній партії — майже 10 тис. пудів селітри </w:t>
      </w:r>
      <w:r>
        <w:rPr>
          <w:rFonts w:cs="Times New Roman" w:ascii="Times New Roman" w:hAnsi="Times New Roman"/>
          <w:vertAlign w:val="superscript"/>
        </w:rPr>
        <w:t>ио</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осійські міста вивозилась на продаж, переважно з Стародубського полку, велика кількість прядива. І. Рославець у 1676 р. продав міщанинові з Смоленська В. Любовецькому кілька підвід прядива, а потім поїхав на Свенський ярмарок для придбання різних товарів. Торгівля прядивом поступово зосереджувалася в руках скупників, зокрема, найбагатших тогочасних купців Скоруп і Шираїв. Перебуваючи на посаді стародубського війта, С. Ширай витіснив дрібних конкурентів і став сам скуповувати його в Погарі. Великим скупником цієї важливої сировини став і Д. Скорупа. Він і його агенти давали гроші під прядиво селянам у багатьох селах Стародубського полку. Ті з них, що вчасно не поставили прядиво, мусили віддавати його значно дешевше або ж потрапляли до в’язниці </w:t>
      </w:r>
      <w:r>
        <w:rPr>
          <w:rFonts w:cs="Times New Roman" w:ascii="Times New Roman" w:hAnsi="Times New Roman"/>
          <w:vertAlign w:val="superscript"/>
        </w:rPr>
        <w:t>П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дночасно на Лівобережній Україні пожвавилась скупка прядива і російськими купцями. Після шведської навали гетьман І. Скоропадський одержав відомості про те, що «многие жители стародубовские пенкою гендлюючие не хотят давать належитую до скарбу войскового плату, а особливо великороссийские люди в том полку для куплепия пенки II иньїх товаров приежджаючие..., через що немальга скарбовії войсковому деется убьіток» </w:t>
      </w:r>
      <w:r>
        <w:rPr>
          <w:rFonts w:cs="Times New Roman" w:ascii="Times New Roman" w:hAnsi="Times New Roman"/>
          <w:vertAlign w:val="superscript"/>
        </w:rPr>
        <w:t>112</w:t>
      </w:r>
      <w:r>
        <w:rPr>
          <w:rFonts w:cs="Times New Roman" w:ascii="Times New Roman" w:hAnsi="Times New Roman"/>
        </w:rPr>
        <w:t>. Гетьман наказував російським і українським торговцям сплачувати шафарю торгове мито, як і раніше, по золотому за віз пряди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і міщани і козаки вивозили на продаж у російські міста пшоно, сало, вироби з дерева тощо. Поступав на російські ринки з України і скляний посуд. Велику його кількість закупили у лівобережних містах у 1666 р. купці з В’язьми, Орла і Смоленська. В тому ж році міщани з Ніжина І. Іванов, Ф. Симонов, М. Степанов і С. Яковлев торгували «скляницями» у Темникові</w:t>
      </w:r>
      <w:r>
        <w:rPr>
          <w:rFonts w:cs="Times New Roman" w:ascii="Times New Roman" w:hAnsi="Times New Roman"/>
          <w:vertAlign w:val="superscript"/>
        </w:rPr>
        <w:t>ш</w:t>
      </w:r>
      <w:r>
        <w:rPr>
          <w:rFonts w:cs="Times New Roman" w:ascii="Times New Roman" w:hAnsi="Times New Roman"/>
        </w:rPr>
        <w:t>. Частина виробів з скла вивозилася в Москву і продавалася на гостиному дворі. Зокрема, у 1676 р. цим займалися кілька глухівських, кропивнянських і погарських козаків, записаних у книгах Малоросійського приказу «извощиками». Це свідчить про те, що вони не були власниками товарів, а лише перевозили і продавали їх. Доставлений ними у Москву вантаж уміщався на 23 підво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ізні роки київські міщани привозили в Москву яблука, груші, сливи, грецькі горіхи, виноград, поташ, селітру. Торгівлю цими та іншими товарами вели М. Іванов"</w:t>
      </w:r>
      <w:r>
        <w:rPr>
          <w:rFonts w:cs="Times New Roman" w:ascii="Times New Roman" w:hAnsi="Times New Roman"/>
          <w:vertAlign w:val="superscript"/>
        </w:rPr>
        <w:t>4</w:t>
      </w:r>
      <w:r>
        <w:rPr>
          <w:rFonts w:cs="Times New Roman" w:ascii="Times New Roman" w:hAnsi="Times New Roman"/>
        </w:rPr>
        <w:t xml:space="preserve">, С. Максимов та інші заможні торговці </w:t>
      </w:r>
      <w:r>
        <w:rPr>
          <w:rFonts w:cs="Times New Roman" w:ascii="Times New Roman" w:hAnsi="Times New Roman"/>
          <w:vertAlign w:val="superscript"/>
        </w:rPr>
        <w:t>П5</w:t>
      </w:r>
      <w:r>
        <w:rPr>
          <w:rFonts w:cs="Times New Roman" w:ascii="Times New Roman" w:hAnsi="Times New Roman"/>
        </w:rPr>
        <w:t xml:space="preserve">. В ігумена КиєвоПечерського монастиря казна у 1679 р. купила шрифт для московської друкарні </w:t>
      </w:r>
      <w:r>
        <w:rPr>
          <w:rFonts w:cs="Times New Roman" w:ascii="Times New Roman" w:hAnsi="Times New Roman"/>
          <w:vertAlign w:val="superscript"/>
        </w:rPr>
        <w:t>П6</w:t>
      </w:r>
      <w:r>
        <w:rPr>
          <w:rFonts w:cs="Times New Roman" w:ascii="Times New Roman" w:hAnsi="Times New Roman"/>
        </w:rPr>
        <w:t>. Крім названих товарів, з Лівобережної України у російські міста надходили овчина, кожі, шерсть, тканини місцевого виробництва, олія, віск, мед, хутро лисиць, зайців, бобрів, тхорів тощо. Торгівля продукцією сільського господарства, ремесел і промислів стимулювала розвиток економіки Лівобережної України по шляху дальшої товаризації вироб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обережні купці доставляли в російські міста й товари з країн Західної Європи та Близького Сходу. Ті з них, що обслуговували царський двір, одержували важливі торгові пільги. ЗО грудня 1658 р. вийшов царський указ про дозвіл купцю М. Ніколаєву вільно провозити по всій території країни «узорчатий товар» для потреб царської сім’ї. Лівобережному гетьманові, полковникам і воєводам наказувалося безперешкодно пропускати його через міста, забезпечувати підводами і кіньми, а митникам і перевізникам — «с него Михайла и с товарищей, и с людей его, и с рухляди никаких пошлин не имать» </w:t>
      </w:r>
      <w:r>
        <w:rPr>
          <w:rFonts w:cs="Times New Roman" w:ascii="Times New Roman" w:hAnsi="Times New Roman"/>
          <w:vertAlign w:val="superscript"/>
        </w:rPr>
        <w:t>117</w:t>
      </w:r>
      <w:r>
        <w:rPr>
          <w:rFonts w:cs="Times New Roman" w:ascii="Times New Roman" w:hAnsi="Times New Roman"/>
        </w:rPr>
        <w:t xml:space="preserve">. Подібні пільги мали й інші купці, у тому числі й М. Костянтинів та Д. Стафєєв </w:t>
      </w:r>
      <w:r>
        <w:rPr>
          <w:rFonts w:cs="Times New Roman" w:ascii="Times New Roman" w:hAnsi="Times New Roman"/>
          <w:vertAlign w:val="superscript"/>
        </w:rPr>
        <w:t>1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сортимент товарів, що доставляли лівобережні купці в Росію з країн Західної Європи і Близького Сходу, був досить обмеженим. Серед них переважали предмети розкоші, дорогі тканини, прянощі тощо. Купець з Переяслава 3. Афанасьєв у 1663 р. привіз для царського двору кілька фунтів мережива та золоті галуни роботи західноєвропейських майстрів. За доставлені товари він одержав з Сибірського приказу</w:t>
      </w:r>
    </w:p>
    <w:p>
      <w:pPr>
        <w:pStyle w:val="Normal"/>
        <w:numPr>
          <w:ilvl w:val="0"/>
          <w:numId w:val="0"/>
        </w:numPr>
        <w:ind w:firstLine="360"/>
        <w:jc w:val="both"/>
        <w:outlineLvl w:val="1"/>
        <w:rPr>
          <w:rFonts w:ascii="Times New Roman" w:hAnsi="Times New Roman" w:cs="Times New Roman"/>
          <w:color w:val="000000"/>
          <w:lang w:eastAsia="ru-RU"/>
        </w:rPr>
      </w:pPr>
      <w:bookmarkStart w:id="30" w:name="bookmark28"/>
      <w:r>
        <w:rPr>
          <w:rFonts w:cs="Times New Roman" w:ascii="Times New Roman" w:hAnsi="Times New Roman"/>
        </w:rPr>
        <w:t>159</w:t>
      </w:r>
      <w:bookmarkEnd w:id="30"/>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2 сорока соболів з хвостами по 4 крб., З пари — по 3,5 крб. і одну пару — за 2 крб. Більшістю хутра 3. Афанасьєв сплатив свій борг Д. Юр’єву, а 6 пар залишив для продажу в західноєвропейських країнах </w:t>
      </w:r>
      <w:r>
        <w:rPr>
          <w:rFonts w:cs="Times New Roman" w:ascii="Times New Roman" w:hAnsi="Times New Roman"/>
          <w:vertAlign w:val="superscript"/>
        </w:rPr>
        <w:t>1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ий райця Г. Минцевич у 1664 р. торгував у Москві кумачами, а інший райця з Києва — текстилем </w:t>
      </w:r>
      <w:r>
        <w:rPr>
          <w:rFonts w:cs="Times New Roman" w:ascii="Times New Roman" w:hAnsi="Times New Roman"/>
          <w:vertAlign w:val="superscript"/>
        </w:rPr>
        <w:t>12</w:t>
      </w:r>
      <w:r>
        <w:rPr>
          <w:rFonts w:cs="Times New Roman" w:ascii="Times New Roman" w:hAnsi="Times New Roman"/>
        </w:rPr>
        <w:t>°. Тут же продавалися шаблі й лати з Туреччини. Вісім жителів з Глухова у 1668 р. продали в Переяславлі-Рязанському, Касимові й Темникові кілька закордонних піщалей</w:t>
      </w:r>
      <w:r>
        <w:rPr>
          <w:rFonts w:cs="Times New Roman" w:ascii="Times New Roman" w:hAnsi="Times New Roman"/>
          <w:vertAlign w:val="superscript"/>
        </w:rPr>
        <w:t>121</w:t>
      </w:r>
      <w:r>
        <w:rPr>
          <w:rFonts w:cs="Times New Roman" w:ascii="Times New Roman" w:hAnsi="Times New Roman"/>
        </w:rPr>
        <w:t xml:space="preserve">. Взимку 1693/94 р. до Москви з Києва прибуло п’ять партій купцівкиян з різними товарами. О. Дмитрієв привіз 500 німецьких перлів, 100 яхонтових іскорок, 3 тис. коштовних каменів для сережок, зброю, а Г. Прокоф’єв — 840 святців, 8 азбук польською мовою, 2 латинські книги, прикраси, пояси тощо </w:t>
      </w:r>
      <w:r>
        <w:rPr>
          <w:rFonts w:cs="Times New Roman" w:ascii="Times New Roman" w:hAnsi="Times New Roman"/>
          <w:vertAlign w:val="superscript"/>
        </w:rPr>
        <w:t>12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оманітний асортимент товарів поступав з російських земель на українські, і серед них такий цінний харчовий продукт, як сіль. Після возз’єднання України з Росією Лівобережжя переорієнтувалося на соляний ринок Росії, що мало важливе значення для зміцнення економічних зв’язків між ними. Багато солі надходило на Лівобережжя з Торських соляних озер. У серпні 1655 р. там займалися солеварінням селяни і козаки Гадяцького полку, які потім вивозили сіль на продаж у лівобережні міста. Подібне практикували і жителі Лубенського, Миргородського та Полтавського полків. Крім них, цей цінний харчовий продукт ввозили на Лівобережжя торгові люди з Слобожанщини і Бєлгородщ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 Сіль надходила на Лівобережжя і з глибинних районів Росії, насамперед з Солі Камської. Спочатку її скуповували багаті купці-скупники, які продавали її дрібним крамарям і перекупникам, а ті — безпосереднім споживачам. Послугами перекупників у Стародубі й російських містах широко користувався Я. Ширай </w:t>
      </w:r>
      <w:r>
        <w:rPr>
          <w:rFonts w:cs="Times New Roman" w:ascii="Times New Roman" w:hAnsi="Times New Roman"/>
          <w:vertAlign w:val="superscript"/>
        </w:rPr>
        <w:t>123</w:t>
      </w:r>
      <w:r>
        <w:rPr>
          <w:rFonts w:cs="Times New Roman" w:ascii="Times New Roman" w:hAnsi="Times New Roman"/>
        </w:rPr>
        <w:t xml:space="preserve">. Інший великий скупник з Стародуба Я. Остапович уклав угоду з калузьким жителем В. Івановим про купівлю 40 кулів солі й передав йому завдаток у розмірі 100 талярів </w:t>
      </w:r>
      <w:r>
        <w:rPr>
          <w:rFonts w:cs="Times New Roman" w:ascii="Times New Roman" w:hAnsi="Times New Roman"/>
          <w:vertAlign w:val="superscript"/>
        </w:rPr>
        <w:t>124</w:t>
      </w:r>
      <w:r>
        <w:rPr>
          <w:rFonts w:cs="Times New Roman" w:ascii="Times New Roman" w:hAnsi="Times New Roman"/>
        </w:rPr>
        <w:t xml:space="preserve">. Оптову торгівлю цим продуктом вів також стародубський бурмистр М. Потапович. Своєму посереднику Л. Дашкевичу він тільки у 1693 р. передав 30 кулів солі, а той роздав її дрібним торговцям для продажу. Л. Дашкевич повернув бурмистрові лише частину виручки, а 72 копи і 2 золотих привласнив, внаслідок чого між ними виникла судова справа. Для купівлі солі в багатих стародубських скупників приїжджали торговці не тільки з українських, а й з білоруських міст </w:t>
      </w:r>
      <w:r>
        <w:rPr>
          <w:rFonts w:cs="Times New Roman" w:ascii="Times New Roman" w:hAnsi="Times New Roman"/>
          <w:vertAlign w:val="superscript"/>
        </w:rPr>
        <w:t>125</w:t>
      </w:r>
      <w:r>
        <w:rPr>
          <w:rFonts w:cs="Times New Roman" w:ascii="Times New Roman" w:hAnsi="Times New Roman"/>
        </w:rPr>
        <w:t>. Ввіз російської солі на Лівобережжя увесь час зростав. У 1698 р. велику кількість цього продукту доставлено не тільки в Стародуб, а й у Борз-</w:t>
      </w:r>
    </w:p>
    <w:p>
      <w:pPr>
        <w:pStyle w:val="Normal"/>
        <w:numPr>
          <w:ilvl w:val="0"/>
          <w:numId w:val="0"/>
        </w:numPr>
        <w:ind w:firstLine="360"/>
        <w:jc w:val="both"/>
        <w:outlineLvl w:val="1"/>
        <w:rPr>
          <w:rFonts w:ascii="Times New Roman" w:hAnsi="Times New Roman" w:cs="Times New Roman"/>
          <w:color w:val="000000"/>
          <w:lang w:eastAsia="ru-RU"/>
        </w:rPr>
      </w:pPr>
      <w:bookmarkStart w:id="31" w:name="bookmark29"/>
      <w:r>
        <w:rPr>
          <w:rFonts w:cs="Times New Roman" w:ascii="Times New Roman" w:hAnsi="Times New Roman"/>
        </w:rPr>
        <w:t>160</w:t>
      </w:r>
      <w:bookmarkEnd w:id="31"/>
    </w:p>
    <w:p>
      <w:pPr>
        <w:pStyle w:val="Normal"/>
        <w:ind w:firstLine="360"/>
        <w:jc w:val="both"/>
        <w:rPr>
          <w:rFonts w:ascii="Times New Roman" w:hAnsi="Times New Roman" w:cs="Times New Roman"/>
          <w:color w:val="000000"/>
          <w:lang w:eastAsia="ru-RU"/>
        </w:rPr>
      </w:pPr>
      <w:r>
        <w:rPr>
          <w:rFonts w:cs="Times New Roman" w:ascii="Times New Roman" w:hAnsi="Times New Roman"/>
        </w:rPr>
        <w:t>ну та Короп, де Г. Пантелєєв, І. Петров та інші скупники заплатили за нього понад 200 крб.</w:t>
      </w:r>
      <w:r>
        <w:rPr>
          <w:rFonts w:cs="Times New Roman" w:ascii="Times New Roman" w:hAnsi="Times New Roman"/>
          <w:vertAlign w:val="superscript"/>
        </w:rPr>
        <w:t>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Лівобережну Україну з російських земель надходили також промислові товари і хутро. Після кожного походу козацьких полків царський уряд надсилав козакам жалування не тільки грішми, а й тканинами. Для старшини призначалися дорогі, а для рядових козаків прості тканини, виготовлені в Росії. Великі їх партії уряд направив па Україну після Чигиринських, Кримських та Азово-Дніпровських походів. Крім того, тканини завозилися в лівобережні міста й купцями. На ярмарок у Стародубі С. Москвітін у 1689 р. привіз «шолку розньїх цветов фунтов двадцять, ...єдвабного ж розньїх цветов аршин тисяча, кети коштуючей турецких битих талярей трьох, шелковнх пестрядей аршин четирех коштуючих рубля одного, крашениньї разного цвету аршин двохсот коштуючих аршин по три копейки, ножей рогових бутов трех коштуючих коробочка по таляру, две чоботнне коштуючие золотих десять» </w:t>
      </w:r>
      <w:r>
        <w:rPr>
          <w:rFonts w:cs="Times New Roman" w:ascii="Times New Roman" w:hAnsi="Times New Roman"/>
          <w:vertAlign w:val="superscript"/>
        </w:rPr>
        <w:t>127</w:t>
      </w:r>
      <w:r>
        <w:rPr>
          <w:rFonts w:cs="Times New Roman" w:ascii="Times New Roman" w:hAnsi="Times New Roman"/>
        </w:rPr>
        <w:t xml:space="preserve">. Текстиль на український ринок поступав переважно з районів Нерехти і Костроми. На Лівобережжі продавалося також доставлене з Росії залізо та вироби з нього. Зокрема, з тульських і каширських заводів X. Марселіса у 1679 р. у Київ привезено кирки, молоти тощо </w:t>
      </w:r>
      <w:r>
        <w:rPr>
          <w:rFonts w:cs="Times New Roman" w:ascii="Times New Roman" w:hAnsi="Times New Roman"/>
          <w:vertAlign w:val="superscript"/>
        </w:rPr>
        <w:t>12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і прибутки приносила купцям торгівля дорогоцінним хутром. М. Юр’єв у 1663 р. купив у переяславського полковника Д. Райчі шість сороків соболів, які він мав намір перепродати за кордоном </w:t>
      </w:r>
      <w:r>
        <w:rPr>
          <w:rFonts w:cs="Times New Roman" w:ascii="Times New Roman" w:hAnsi="Times New Roman"/>
          <w:vertAlign w:val="superscript"/>
        </w:rPr>
        <w:t>129</w:t>
      </w:r>
      <w:r>
        <w:rPr>
          <w:rFonts w:cs="Times New Roman" w:ascii="Times New Roman" w:hAnsi="Times New Roman"/>
        </w:rPr>
        <w:t xml:space="preserve">. Царський уряд у 1685 р. направив для продажу на ярмарках у Борзні, Мені та Ніжині хутро соболів загальною вартістю 3365 крб., яке призначалося для жалування ратним людям російських гарнізонів. Частину соболів целовальник Малоросійського приказу обміняв у Борзні в купця П. Которгана на 100 штук кумачу, по карбованцю за штуку. Але через кілька днів П. Которган відмовився від угоди, вимагаючи, щоб у нього взяли за хутро й гірші тканини — обяри та шовк. Справу про це непорозуміння розглядав Малоросійський приказ і наказав гетьману зобов’язати купця взяти соболі лише за кумачеві тканини </w:t>
      </w:r>
      <w:r>
        <w:rPr>
          <w:rFonts w:cs="Times New Roman" w:ascii="Times New Roman" w:hAnsi="Times New Roman"/>
          <w:vertAlign w:val="superscript"/>
        </w:rPr>
        <w:t>13</w:t>
      </w:r>
      <w:r>
        <w:rPr>
          <w:rFonts w:cs="Times New Roman" w:ascii="Times New Roman" w:hAnsi="Times New Roman"/>
        </w:rPr>
        <w:t xml:space="preserve">°. У 1689 р. Сибірський приказ знову послав у Ніжин та інші лівобережні міста соболі й «иньїе мягкие рухляди» для обміну й продажу на місцевому ринку </w:t>
      </w:r>
      <w:r>
        <w:rPr>
          <w:rFonts w:cs="Times New Roman" w:ascii="Times New Roman" w:hAnsi="Times New Roman"/>
          <w:vertAlign w:val="superscript"/>
        </w:rPr>
        <w:t>13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иїв, Ніжин та інші міста надходили російські книги, папір тощо </w:t>
      </w:r>
      <w:r>
        <w:rPr>
          <w:rFonts w:cs="Times New Roman" w:ascii="Times New Roman" w:hAnsi="Times New Roman"/>
          <w:vertAlign w:val="superscript"/>
        </w:rPr>
        <w:t>132</w:t>
      </w:r>
      <w:r>
        <w:rPr>
          <w:rFonts w:cs="Times New Roman" w:ascii="Times New Roman" w:hAnsi="Times New Roman"/>
        </w:rPr>
        <w:t>. В окремих випадках з прикордонних російських повітів на Лівобережжя поступав скот. У 1668 р. наймити поміщика І. Худакова пригнали в Новгород-Сіверську сотню «сорок пять волов рабочих больших, восемь кор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йньїх, дванадцять подтелков трехлетних, девять лошадей добрих, да с Теребунаской будьі двадцять восемь волов больших рабочих, шесть лошадей да всякне товарьі и будницкие запасьі» </w:t>
      </w:r>
      <w:r>
        <w:rPr>
          <w:rFonts w:cs="Times New Roman" w:ascii="Times New Roman" w:hAnsi="Times New Roman"/>
          <w:vertAlign w:val="superscript"/>
        </w:rPr>
        <w:t>,33</w:t>
      </w:r>
      <w:r>
        <w:rPr>
          <w:rFonts w:cs="Times New Roman" w:ascii="Times New Roman" w:hAnsi="Times New Roman"/>
        </w:rPr>
        <w:t>. Місцевий сотник незаконно конфіскував товари, внаслідок чого між ним і поміщиком виникла судова справа, яку розбирали Малоросійський приказ і гетьманська канцеляр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тісні ділові зв’язки між російськими й українськими купцями свідчать і факти позичок грошей. У 1663 р. київський міщанин Я. ГІолулях позичив купцю з гостиної сотні 13 крб., а купець з Переяслава 3. Афанасьєв — садівнику Садової Слободи під Москвою К. Русінову 2 тис. мідних і 200 срібних карбованців. Для стягнення боргу 3. Афанасьєв звернувся до Малоросійського приказу, який з’ясував, що боржник мав кілька торгових лавок, найманих слуг і постійно перебував у роз’їздах. Крім того, службовці приказу дізналися, що К. Русінов мав «перевести гроші» на ім’я іншого переяславського купця Ю. Дмитрієва. Останній також привіз у Москву імпортні товари, здав їх у казну, накупив нових і відправився з ними до Архангельська. Повертаючись назад, він мав заїхати в Москву і одержати від К. Русінова борг </w:t>
      </w:r>
      <w:r>
        <w:rPr>
          <w:rFonts w:cs="Times New Roman" w:ascii="Times New Roman" w:hAnsi="Times New Roman"/>
          <w:vertAlign w:val="superscript"/>
        </w:rPr>
        <w:t>13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глибленням економічних зв’язків між лівобережними та російськими землями все настійнішою ставала необхідність заміни місцевих мір сипких тіл, а також іноземних грошей російськими. Так, у 1685 р. з Москви до Києва, Чернігова, Переяслава і Ніжина прислані «мерньїе заорленньїе мери четьіре осминьї да четьіре четверика з греблями для приему и отдачи хлебньїх запасов», пізніше до Києва — мідне восьмивершкове відро для вимірювання горілки, а також осьмина і четверик </w:t>
      </w:r>
      <w:r>
        <w:rPr>
          <w:rFonts w:cs="Times New Roman" w:ascii="Times New Roman" w:hAnsi="Times New Roman"/>
          <w:vertAlign w:val="superscript"/>
        </w:rPr>
        <w:t>І3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масових закупок казною хліба для гарнізонів у лівобережних містах, видачі козакам жалування і приватних торгових операцій все більша кількість російської монети проникала на Лівобережжя. У введенні в обіг російських грошей було зацікавлене насамперед місцеве населення. При продажу зерна київському воєводі в 1674 р. кияни й приїжджі торгові люди відмовлялися брати великі російські та дрібні польські монети, а просили платити їм дрібними срібними грошима </w:t>
      </w:r>
      <w:r>
        <w:rPr>
          <w:rFonts w:cs="Times New Roman" w:ascii="Times New Roman" w:hAnsi="Times New Roman"/>
          <w:vertAlign w:val="superscript"/>
        </w:rPr>
        <w:t>136</w:t>
      </w:r>
      <w:r>
        <w:rPr>
          <w:rFonts w:cs="Times New Roman" w:ascii="Times New Roman" w:hAnsi="Times New Roman"/>
        </w:rPr>
        <w:t>. В 1676 р. київський полковник К. Солонина повідомляв у Малоросійський приказ, що для поїздки в Москву він і його супутники взяли з собою золоті червоні, таляри, єфимки, левки, орти, шаги, чехи, на які ніхто з росіян не захотів продавати їм у дорозі харчі. Лівобережні жителі просили уряд взяти привезені гроші в каз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 замість них видати російські за курсом: «За золотой по рублю и шти алтьін по четьіре денги. За єфимок по двадцяти алтьш, за левок по полтине..., за шестаки по осми денет, за шаг по четьіре денги, за чех по две денги» </w:t>
      </w:r>
      <w:r>
        <w:rPr>
          <w:rFonts w:cs="Times New Roman" w:ascii="Times New Roman" w:hAnsi="Times New Roman"/>
          <w:vertAlign w:val="superscript"/>
        </w:rPr>
        <w:t>137</w:t>
      </w:r>
      <w:r>
        <w:rPr>
          <w:rFonts w:cs="Times New Roman" w:ascii="Times New Roman" w:hAnsi="Times New Roman"/>
        </w:rPr>
        <w:t>. Прохання було задоволено. Поступове запровадження російських мір і ваги та поширення російської монети на лівобережний ринок сприяли дальшому економічному зближенню Лівобережної України з Рос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ємовигідна торгівля між українцями і росіянами відіграла важливу роль в активізації етнокультурного спілкування двох братніх народів. Під час поїздок у Росію все більша кількість лівобережних торговців і купців знайомилася з мовою, культурою та побутом росіян, запозичувала їх кращі досягненя. В свою чергу, російські торгові люди, відвідавши Лівобережжя, знайомили своїх співвітчизників з елементами матеріальної й духовної культури українців. Значно пожвавилось етнокультурне спілкування представників братніх народностей наприкінці XVII ст., коли торговельні зв’язки між українськими і російськими землями стали стабільнішими і глибши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вольна війна українського народу 1648—1654 рр. і возз’єднання України з Росією внесли корінні зміни в напрями торгівлі Лівобережної України. Основний потік її товарів у другій половині XVII ст. почав спрямовуватися на російські землі, де в цей час формувався всеросійський ринок. Включення лівобережних земель у сферу його впливу відкривало широкі можливості для збуту сільськогосподарської та промислової продукції краю на території всієї Росії. Необмежені можливості всеросійського ринку стали визначальними факторами економічного розвитку Лівобережної України. Наведений фактичний матеріал незаперечно спростовує домисли українських буржуазних націоналістів та їх сучасних послідовників за кордоном про якусь відсутність перспектив для розвитку торговельних зв’язків між Україною і Росією після їх возз’єднання, про відособленість лівобережного ринку від росій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івля на Лівобережній Україні в другій половині XVII ст. відбувалася в умовах панування феодального способу виробництва, що визначав і її характер. Але помітні зрушення в економіці краю внесли значні зміни і в розвиток торгівлі — на ринку поряд з товарами маєтків феодалів почало з’являтися все більше продукції господарств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щан і навіть селян, тобто відбувалася їх дальша товаризація. Основними предметами торгівлі між Лівобережжям і Росією стали не закордонні товари, як було до визвольної війни, а місцеві. Вищий порівняно з попередніми роками рівень торгівлі вимагав і вищих форм виробництва, здатних задовольнити її потреби в товарах, як за кількістю, так і за асортимен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ключення лівобережних земель у процес формування всеросійського ринку активізувало торговельні зв’язки між ними і російськими землями її одночасно злиття дрібних місцевих сільських ринків в один місцевий ринок, дальшу економічну консолідацію Лівобережжя^ створення економічних передумов для переростання української народності в буржуазну націю. З розширенням всеросійського ринку почалися поступово ліквідовуватися митні кордони між найближчими російськими і лівобережним ринками, а також феодальний різнобій місцевих мір, ваги, монети, заміна їх російськими. Всеросійський ринок все більше впливав на характер економічного розвитку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V</w:t>
      </w:r>
    </w:p>
    <w:p>
      <w:pPr>
        <w:pStyle w:val="Normal"/>
        <w:numPr>
          <w:ilvl w:val="0"/>
          <w:numId w:val="0"/>
        </w:numPr>
        <w:ind w:firstLine="360"/>
        <w:jc w:val="both"/>
        <w:outlineLvl w:val="0"/>
        <w:rPr>
          <w:rFonts w:ascii="Times New Roman" w:hAnsi="Times New Roman" w:cs="Times New Roman"/>
          <w:color w:val="000000"/>
          <w:lang w:eastAsia="ru-RU"/>
        </w:rPr>
      </w:pPr>
      <w:bookmarkStart w:id="32" w:name="bookmark30"/>
      <w:r>
        <w:rPr>
          <w:rFonts w:cs="Times New Roman" w:ascii="Times New Roman" w:hAnsi="Times New Roman"/>
        </w:rPr>
        <w:t>Посилення феодальної експлуатації трудящих</w:t>
      </w:r>
      <w:bookmarkEnd w:id="32"/>
    </w:p>
    <w:p>
      <w:pPr>
        <w:pStyle w:val="Normal"/>
        <w:tabs>
          <w:tab w:val="clear" w:pos="708"/>
          <w:tab w:val="left" w:pos="1089" w:leader="none"/>
        </w:tabs>
        <w:ind w:firstLine="360"/>
        <w:jc w:val="both"/>
        <w:rPr>
          <w:rFonts w:ascii="Times New Roman" w:hAnsi="Times New Roman" w:cs="Times New Roman"/>
          <w:color w:val="000000"/>
          <w:lang w:eastAsia="ru-RU"/>
        </w:rPr>
      </w:pPr>
      <w:r>
        <w:rPr>
          <w:rFonts w:cs="Times New Roman" w:ascii="Times New Roman" w:hAnsi="Times New Roman"/>
        </w:rPr>
        <w:t>1.</w:t>
        <w:tab/>
        <w:t>Посилення визиску селян «вільних» військових сіл, рядових козаків і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жливим результатом визвольної війни 1648— 1654 рр. стало послаблення феодального гніту народних мас України й поліпшення їх матеріального становища. Проте з самого початку свого існування українська державність повела наполегливу боротьбу за відновлення феодальних повинностей, що існували раніше. Але селяни, як писали про подібні випадки К. Маркс і Ф. Енгельс, «вважали свій попередній кріпосний стан як щось випадкове для їх особи» </w:t>
      </w:r>
      <w:r>
        <w:rPr>
          <w:rFonts w:cs="Times New Roman" w:ascii="Times New Roman" w:hAnsi="Times New Roman"/>
          <w:vertAlign w:val="superscript"/>
        </w:rPr>
        <w:t xml:space="preserve">1 </w:t>
      </w:r>
      <w:r>
        <w:rPr>
          <w:rFonts w:cs="Times New Roman" w:ascii="Times New Roman" w:hAnsi="Times New Roman"/>
        </w:rPr>
        <w:t xml:space="preserve">і давали рішучу відсіч експлуататорам. Зокрема, жителі Дроківської та Мглинської волостей на Стародубщині в 1650 р. відмовилися відбувати повинності своєму панові М. Абрамовичу і платити податок на утримання війська, незважаючи навіть на те, що його розмір був зменшений з 11 до 5 злотих з кожного дим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сько-старшинська адміністрація намагалася змусити селян віддавати феодалам десяту частину сільськогосподарської продукції. З цього приводу Б. Хмельницький в універсалі від 31 липня 1650 р. наказував селянам Ніжинського полку, «которьіє збоже ... на ланіх панских сіяли ярину, аби десятую копу дали» </w:t>
      </w:r>
      <w:r>
        <w:rPr>
          <w:rFonts w:cs="Times New Roman" w:ascii="Times New Roman" w:hAnsi="Times New Roman"/>
          <w:vertAlign w:val="superscript"/>
        </w:rPr>
        <w:t>3</w:t>
      </w:r>
      <w:r>
        <w:rPr>
          <w:rFonts w:cs="Times New Roman" w:ascii="Times New Roman" w:hAnsi="Times New Roman"/>
        </w:rPr>
        <w:t>. Десятину «зо всего збожа» мали сплачувати і піддані Пустинно-Микільського, Мгарського та інших монастирів. У гетьманських універсалах шляхті, старшині й монастирям на села селянам наказувалося відбувати і «звикле послушенство», тобто феодальні повинності на користь власників земель. Але і ці накази не виконувалися. Завоювавши особисту свободу, більшість селян перейшла в розряд жителів «вільних» військових сіл і не хотіла працювати на феодалів. Але вони не були повноправними громадянами суспільства: над ними тяжів гніт феодальної державності та її адміністрації на місцях, постій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гроза перетворення у підданих старшини і монастирів. Хоч селяни «вільних» військових сіл і вважалися особисто вільними, але разом з міщанами, а в окремих випадках і з козаками мусили платити так звані загальнонародні податки і виконувати такого ж характеру повинності. г Серед них однією з найобтяжливіших стала підводна повинність, яка надовго відривала чоловіків і тяглову силу від виконання польових робіт, що негативно позначалося на економічному становищі господарств селян, козаків і міщан. її розміри не були чітко визначені, а залежали від потреб, в основному, війська у транспортуванні вантажів. У зв’язку С~з масовими скаргами жителів Козельця царський уряд у 1660 р. видав спеціальну грамоту, якою регламентував їх обов’язки щодо перевезення різних вантажів і службових осіб: «...Которіе люди пойдут через Козелец для наших государских дел и буде у них будут наши... грамотьі и подорожние с нашими государскими печатями или гетманские листн и бояр наших и воєвод и всяких приказньїх людей отписки и подорожние и тем людям подводьі давати по указу» </w:t>
      </w:r>
      <w:r>
        <w:rPr>
          <w:rFonts w:cs="Times New Roman" w:ascii="Times New Roman" w:hAnsi="Times New Roman"/>
          <w:vertAlign w:val="superscript"/>
        </w:rPr>
        <w:t>4</w:t>
      </w:r>
      <w:r>
        <w:rPr>
          <w:rFonts w:cs="Times New Roman" w:ascii="Times New Roman" w:hAnsi="Times New Roman"/>
        </w:rPr>
        <w:t>. Тобто підтверджувався обов’язок жителів міста і надалі відбувати підводну повинність. Це ж мали робити селяни, козаки і міщани й інших населених пунктів. Зокрема, селяни Ніжинського і Чернігівського полків у 1670 р. возили військове спорядження і зерно в Київ. Такі ж обов’язки виконувало сільське населення Київського полку в 1675 р. Взимку 1677—1678 рр. місцева адміністрація зібрала на території Київського, Лубенського, Прилуцького і Стародубського полків кілька тисяч підвід для доставки військових вантажів у [ Чигирин</w:t>
      </w:r>
      <w:r>
        <w:rPr>
          <w:rFonts w:cs="Times New Roman" w:ascii="Times New Roman" w:hAnsi="Times New Roman"/>
          <w:vertAlign w:val="superscript"/>
        </w:rPr>
        <w:t>5</w:t>
      </w:r>
      <w:r>
        <w:rPr>
          <w:rFonts w:cs="Times New Roman" w:ascii="Times New Roman" w:hAnsi="Times New Roman"/>
        </w:rPr>
        <w:t>. Особливо тяжкою стала підводна повинність під час походів російських військ і козацьких полків у приазовські та причорноморські землі в 80—90-х рр. XVII ст. Сільська і міська адміністрація встановлювала черговість виділення підвід і тяглової сили, часто зловживала при цьому своєю владою) звільняючи від поїздок багатих міщан і селян й перекладаючи основний тягар на бідні прошарки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ві власті залучали все більшу кількість жителів до лагодження мостів і гребель на дорогах, що зв’язували населені пункти. Цю повинність виконували селяни, козаки і міщани епізодично — навесні, восени та після сильних дощів, але вона забирала багато часу і сил. У Лубенському полку такі обов’язки лежали на посполитих Білоцерківки, Бубнівки, Вечірки, Давидівки, Дащенків, Каплинців, Карпилівки, Кейбалівки, Кротівщини, Леляків, Митченків, Прокудного, Сасинівки, Усівкч, Харківців, Шкуратів, Яц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ших сіл, а також містечок. Лагодили мости і підсипали гаті на дорогах посполиті та козаки й решти лівобережних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лечі народних мас Лівобережжя лягала й «загальнонародна» повинність по утриманню віхіська й старшинської адміністрації. Для цього селяни і міщани мусили платити спеціальний податок, розміри і види якого змінювалися залежно від політичного становища краю. У 1657 р. П. Тетеря розповідав у Посольському приказі, що в Ніжинському полку «на гетьмана» збиралося по 2—3 злотих з «диму». Частина коштів поступала в гетьманську скарбницю, інша — залишалася полковникам, які відповідали за їх збір. Протягом 1654—1658 рр. у Полтавському полку зібрано 60 тис. талярів і передано гетьману на військові потреб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ошовий податок з «диму» не відповідав тим обставинам, що склалися на Лівобережній Україні безпосередньо після визвольної війни. В умовах майже безперервних воєнних дій, відносній вузькості внутрішнього ринку селяни не завжди мали можливість реалізувати продукцію своїх господарств, щоб одержати кошти для його сплати. Потреба ж у засобах на утримання війська ставала все гострішою. Тому «подимне» поступово було замінено натуральним податком — «стацією». Крім того, власті з 1665 р. почали збирати податок з млинів на забезпечення продовольством російських гарнізонів лівобережних міст. Зокрема, полковникам давалося на рік по 50, підполковникам і майорам — по 25, ротмістрам і капітанам — по 20, поручикам, прапорщикам і сотникам — по 10, рейтарам, драгунам, солдатам і стрільцям — по 4 осьмачки зерна. Хоч податок походив від занять борошномельним промислом, але фактично платили його у вигляді мірчука трудящі маси. Згідно з Батуринськими статтями 1665 р. на Лівобережній Україні перебували 9600 ратних людей, відповідно і збір зерна тільки для рядового складу мав становити понад 38 тис. осмачок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о посилився податковий тягар народних мас після створення в 1669 р. спеціального полку чисельністю в тисячу козаків. Він став основою для формування охотницького війська, яке мало придушувати повстання трудящих і нести сторожову службу. Кількість охотницьких полків — компанійських (кінних) і сердюцьких (піхотних) — в різні роки була неоднакова, а наприкінці ХУІІ ст. дорівнювала семи </w:t>
      </w:r>
      <w:r>
        <w:rPr>
          <w:rFonts w:cs="Times New Roman" w:ascii="Times New Roman" w:hAnsi="Times New Roman"/>
          <w:vertAlign w:val="superscript"/>
        </w:rPr>
        <w:t>8</w:t>
      </w:r>
      <w:r>
        <w:rPr>
          <w:rFonts w:cs="Times New Roman" w:ascii="Times New Roman" w:hAnsi="Times New Roman"/>
        </w:rPr>
        <w:t>. На відміну від городових козаків, компанійці та сердюки не мали постійного місця дислокування і перебували на повному утриманні посполитих. Кожного компанійця утримували — 25, сердюка — 20 дворів. «Стація» збиралася, в основному, продуктами, а гроші поступали 8 орендних зб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78 р. Військовий скарб виділив на полк Іванієва — 625, І. Новицького — 5 тис., Павловського — понад 2 тис. золотих. У наступному році старшині полку І. Новицького видано: осавулові — 20, хорунжому і писареві — по 10, обозному і сотникові — по 9, підосавулові — 7, трубачеві, цирюликові та довбишу — по 6, отаманам — по 4 золотих і козакам — по таляру </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тримання козаків свого полку полковник К. Мигалевський зібрав «стацію» з 20 менських міщан у розмірі 80 талярів, 400 золотих, 90 осьмачок вівса і сіна, з 60 березнянських жителів — 520 золотих, 79 осьмачок вівса і сіна,</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rPr>
        <w:t>3</w:t>
        <w:tab/>
        <w:t xml:space="preserve">селян Городища — 55 крб., 20 золотих, яловицю, 13 баранів, 180 осьмачок вівса, багато пшеничного й ячного борошна, пшона та гороху </w:t>
      </w:r>
      <w:r>
        <w:rPr>
          <w:rFonts w:cs="Times New Roman" w:ascii="Times New Roman" w:hAnsi="Times New Roman"/>
          <w:vertAlign w:val="superscript"/>
        </w:rPr>
        <w:t>10</w:t>
      </w:r>
      <w:r>
        <w:rPr>
          <w:rFonts w:cs="Times New Roman" w:ascii="Times New Roman" w:hAnsi="Times New Roman"/>
        </w:rPr>
        <w:t xml:space="preserve">. Відправивши полк І. Новицького на лівий берег Дніпра для несення сторожової служби, І. Самойлович у 1686 р. наказував селянам і міщанам пускати компанійців на ночівлю, пасти їх коней, давати хліб, «живність», виділяти підводи для перевезення військових вантажів. Від утримання компанійців не звільнялися і козаки </w:t>
      </w:r>
      <w:r>
        <w:rPr>
          <w:rFonts w:cs="Times New Roman" w:ascii="Times New Roman" w:hAnsi="Times New Roman"/>
          <w:vertAlign w:val="superscript"/>
        </w:rPr>
        <w:t>11</w:t>
      </w:r>
      <w:r>
        <w:rPr>
          <w:rFonts w:cs="Times New Roman" w:ascii="Times New Roman" w:hAnsi="Times New Roman"/>
        </w:rPr>
        <w:t xml:space="preserve">. Зупинившись у Києві, компанійці за короткий строк настільки обібрали міщан, що ті змушені були скаржитися на них гетьману. Побоюючись збройного виступу киян, останній наказав полковнику вивести полк з міста </w:t>
      </w:r>
      <w:r>
        <w:rPr>
          <w:rFonts w:cs="Times New Roman" w:ascii="Times New Roman" w:hAnsi="Times New Roman"/>
          <w:vertAlign w:val="superscript"/>
        </w:rPr>
        <w:t>1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ці XVII ст. з селян поряд з натуральними збиралися податки й грошима. В 90-х рр. на території Лубенського полку кожен з старшин-компанійців одержував житнього борошна — по 2 четверики, гречаного і пшеничного — по четверику, пшона — четверик, вівса — 2 осьмачки, солі — 40 «гусок», на свічки і цибулю — по шостаку, на капусту —</w:t>
      </w:r>
    </w:p>
    <w:p>
      <w:pPr>
        <w:pStyle w:val="Normal"/>
        <w:tabs>
          <w:tab w:val="clear" w:pos="708"/>
          <w:tab w:val="left" w:pos="501" w:leader="none"/>
        </w:tabs>
        <w:ind w:firstLine="360"/>
        <w:jc w:val="both"/>
        <w:rPr>
          <w:rFonts w:ascii="Times New Roman" w:hAnsi="Times New Roman" w:cs="Times New Roman"/>
          <w:color w:val="000000"/>
          <w:lang w:eastAsia="ru-RU"/>
        </w:rPr>
      </w:pPr>
      <w:r>
        <w:rPr>
          <w:rFonts w:cs="Times New Roman" w:ascii="Times New Roman" w:hAnsi="Times New Roman"/>
        </w:rPr>
        <w:t>4</w:t>
        <w:tab/>
        <w:t xml:space="preserve">шаги, па інші «присмаки» — 4 золотих. Рядовому компанійцю призначалося житнього борошна — четверик, гречаного і пшеничного — по півчетверика, пшона — 0,25 четверика, вівса — осьмачка, солі — 20 «гусок», капусти і буряків— по відру, на «присмаки» — по таляру. В даному випадку панівною залишалася продуктова рента при незначній частці грошової </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річно посполиті Лубенського полку давали на утримання охотницьких полків: вівса — «полтренадцать», житнього борошна — 12, пшеничного — 6, гречаного — 4 мірки, гречаних круп і пшона — по 12 осьмачок, ячменю — 4 мірки, маку — півосьмачки, конопляного сім’я — 4 осьмачки, гороху — мірку, солі — 4200 «гусок», сиру — 4 діжки, масла — 4 «фаски», солоду — 4 мірки, лою — 5 «каменів», горілки — 400, олії — 125 кварт, меду — 4 пуди, кабанів — «полтренадцать», капусти й огірків — по «кадовбу», хмелю — «на чотири важи», солоної риби — 2, в’яленої — 1,5 «голо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ибулі й часнику — по 33 вінки, а також гусей, качок, кур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политі «вільних» військових сіл і містечок Лубенського полку брали участь в утриманні гетьманського двору, що І важким тягарем лягало на плечі біднішої частини населен' ня. Зокрема, на початку 90-х рр. з міської Пирятинської сотні власті щорічно збирали вівса — ЗО, житнього борошна — 15, пшеничного і гречаного — по 8, ячменю — 8, пшона — 3, гречаних круп — 3, конопляного сім’я — 2, солоду — 5 осьмачок, гороху — осьмачку, вгодованих кабанів — 2, маку — півчетверика, сиру — діжку, масла — «фаску», меду — піввідра, курей — 10, гусей і качок — по 5, цибулі й часнику — по 6 вінків, олії — 20 кварт, хмелю — четверть і ЗО кіп грошей; з Гурбинської сотні — вівса — ЗО, житнього борошна — 15, пшеничного і гречаного — по 8, ячменю — 8, пшона і різних круп — по 3, конопляного сім’я —2, солоду — 5 осьмачок, гороху — осьмачку, вгодованих кабанів — 2, маку — півчетверика, сиру — діжку, масла — «фаску», меду — піввідра, курей — 10, гусей і качок — по 5, цибулі та часнику — по 6 вінків, олії — 20 кварт, хмелю —четверть і ЗО кіп грошей. Таку ж кількість продукції постачала і Множанська сотня. Дещо меншими за розмірами були поставки з Каплинцівської сотні: вівса — 15, житнього, пшеничного і гречаного борошна — по 4, ячменю — 4, пшона і різних круп — по 2 осьмачки, конопляного сім’я — осьмачка, гороху — півосьмачки, солоду — «пол треть осмачки», вгодованих кабанів — 2, маку півчетверика, сиру — діжка, масла — «фаска», меду — «піввідерка», куреіі — 10, гусей і качок — по 5, цибулі та часнику — по 6 вінків, хмелю — четверть, олії — 20 кварт і 15 кіп грошей. Те ж саме і з Яблунівської сотні. Крім того, для гетьманського двору щорічно надходило з Глинського 5 ялових корів і 47 баранів, Лохвиці — відповідно 11 і 37, Лубен — 13 і 41, Лукім'ї — 4 і 13, Пирятина — 5 і 13, Сенчі — 3 і 8, Чорнух — 11 і 31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1699 р. кількість поставленої гетьманському двору про-\ дукції збільшилася, олії, наприклад, до 125 кварт, хмелю — до 4 мірок, цибулі та часнику — до 33 вінків. Поставки птиці й риби замінені виплатою грошей: замість діжки солоної риби — 6 кіп, «голови» в’яленої риби — 2 іаляри, гуски — 2 шаги, качки — 3 чехи, курки — чех. Загальна сума цих платежів з Пирятинської та Чорнухинської сотень Лубенського полку становила понад 50 золотих. У цей час введено збір продуктів і одягу для гетьманських слуг. Посполиті названих сотень давали для них вівса — 4 осьмачки, житнього борошна — щвмірки, гречаного — 2 і пшени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о — 1 осьмачки, пшона — 4 четверики, грошей — ЗО кіп, ко\жухів — 2, чобіт — 2 пари </w:t>
      </w:r>
      <w:r>
        <w:rPr>
          <w:rFonts w:cs="Times New Roman" w:ascii="Times New Roman" w:hAnsi="Times New Roman"/>
          <w:vertAlign w:val="superscript"/>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втручання гетьмансько-старшинського адміністративного апарату, феодали не завжди могли змусити народні маси працювати на себе. Тому вони почали запроваджувати приховані способи визиску як залежного, так і особисто вільного населення. З цією метою козацька старшина, шляхта і монастирі використовували своє право пропінації — монополії на виготовлення і продаж горілки через корчми або на торгах, на торгові збори, різні мита та подарки. Тобто своє феодальне право вони перетворили в одне з головних джерел збаг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ди податків на території Лівобережної України в другій половині XVII ст. можна визначити за офіційними даними першої чверті XVIII ст., на які дослідники ще не звертали уваги. Справа в тому, що у зв’язку з численними скаргами селян і міщан на посилення експлуатації з боку козацької старшини Петро І у 1722 р. наказав гетьманській канцелярії скласти список податків, які збиралися на Лівобережжі після визвольної війни </w:t>
      </w:r>
      <w:r>
        <w:rPr>
          <w:rFonts w:cs="Times New Roman" w:ascii="Times New Roman" w:hAnsi="Times New Roman"/>
          <w:vertAlign w:val="superscript"/>
        </w:rPr>
        <w:t>|6</w:t>
      </w:r>
      <w:r>
        <w:rPr>
          <w:rFonts w:cs="Times New Roman" w:ascii="Times New Roman" w:hAnsi="Times New Roman"/>
        </w:rPr>
        <w:t xml:space="preserve">. У надісланому до Петербурга списку серед них названі: податки з різників, винокурів, калачниць та інших ремісників; з воскобоєнь, солодовень і броварень; з винокурних казанів, пасік і бортних дерев; ступнях і фолюшних кіл млинів; ратушних корчем і відкупних дворів; торгових місць і ратушних комір; з різницьких комір і рибних «ловель»; за продані на торгах сіль, хліб, рибу, волоське вино, брагу та інші дрібні товари; «ярмаркове» з купецьких підвід; «повідне» з виведеної на продаж худоби; «покуховне» з вивезених на продаж горілки і дьогтю; «скатно» з продаваних оптом горілки і дьогтю; «відкупне», «поківшове» і «повідеркове» з «скатної» горілки; «скапщина»; «вагове» з продаваних на пуди товарів; тютюнова десятина; «перевізне» через ріки; «стація»; грошовий чинш; «куничне» з весіль тощо </w:t>
      </w:r>
      <w:r>
        <w:rPr>
          <w:rFonts w:cs="Times New Roman" w:ascii="Times New Roman" w:hAnsi="Times New Roman"/>
          <w:vertAlign w:val="superscript"/>
        </w:rPr>
        <w:t>1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міри податків у різних полках були неоднаковими. В одних з них з куфи привезеної на продаж вищої якості горілки збиралося по 2—3, гіршої — по 1 крб. грошей, в інших — відповідно по 1 крб. 20 коп. або по 1 крб., «скатне» з проданої оптом горілки — по 50, 25 і 20 коп., «покуховне» з дьогтю — по 60, 50 і 20 коп., а «скатне» — по 25, 20 і 6 коп.</w:t>
      </w:r>
      <w:r>
        <w:rPr>
          <w:rFonts w:cs="Times New Roman" w:ascii="Times New Roman" w:hAnsi="Times New Roman"/>
          <w:vertAlign w:val="superscript"/>
        </w:rPr>
        <w:t>18</w:t>
      </w:r>
      <w:r>
        <w:rPr>
          <w:rFonts w:cs="Times New Roman" w:ascii="Times New Roman" w:hAnsi="Times New Roman"/>
        </w:rPr>
        <w:t xml:space="preserve"> У 70—80-х рр. розмір «скапщини» за приготування пива посполитими становив півзолотого, з козаків же бралися «повідеркове» і «скотщина» (напевне, залежпо від кількості відгодовуваної брагою худоби) </w:t>
      </w:r>
      <w:r>
        <w:rPr>
          <w:rFonts w:cs="Times New Roman" w:ascii="Times New Roman" w:hAnsi="Times New Roman"/>
          <w:vertAlign w:val="superscript"/>
        </w:rPr>
        <w:t>19</w:t>
      </w:r>
      <w:r>
        <w:rPr>
          <w:rFonts w:cs="Times New Roman" w:ascii="Times New Roman" w:hAnsi="Times New Roman"/>
        </w:rPr>
        <w:t>. Якщо у Стародубському полку податок з дьогтьових майданів дорівнював діжці дьогтю й копі грошей, то у Чернігівському — 1 крб.</w:t>
      </w:r>
    </w:p>
    <w:p>
      <w:pPr>
        <w:pStyle w:val="Normal"/>
        <w:numPr>
          <w:ilvl w:val="0"/>
          <w:numId w:val="0"/>
        </w:numPr>
        <w:ind w:firstLine="360"/>
        <w:jc w:val="both"/>
        <w:outlineLvl w:val="1"/>
        <w:rPr>
          <w:rFonts w:ascii="Times New Roman" w:hAnsi="Times New Roman" w:cs="Times New Roman"/>
          <w:color w:val="000000"/>
          <w:lang w:eastAsia="ru-RU"/>
        </w:rPr>
      </w:pPr>
      <w:bookmarkStart w:id="33" w:name="bookmark31"/>
      <w:r>
        <w:rPr>
          <w:rFonts w:cs="Times New Roman" w:ascii="Times New Roman" w:hAnsi="Times New Roman"/>
        </w:rPr>
        <w:t>170</w:t>
      </w:r>
      <w:bookmarkEnd w:id="33"/>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50 коїт. і </w:t>
      </w:r>
      <w:r>
        <w:rPr>
          <w:rFonts w:cs="Times New Roman" w:ascii="Times New Roman" w:hAnsi="Times New Roman"/>
          <w:lang w:val="la-VA" w:eastAsia="la-VA"/>
        </w:rPr>
        <w:t xml:space="preserve">5 </w:t>
      </w:r>
      <w:r>
        <w:rPr>
          <w:rFonts w:cs="Times New Roman" w:ascii="Times New Roman" w:hAnsi="Times New Roman"/>
        </w:rPr>
        <w:t xml:space="preserve">відрам дьогтю або 60 коп. і 3 відрам дьогтю </w:t>
      </w:r>
      <w:r>
        <w:rPr>
          <w:rFonts w:cs="Times New Roman" w:ascii="Times New Roman" w:hAnsi="Times New Roman"/>
          <w:vertAlign w:val="superscript"/>
        </w:rPr>
        <w:t>20</w:t>
      </w:r>
      <w:r>
        <w:rPr>
          <w:rFonts w:cs="Times New Roman" w:ascii="Times New Roman" w:hAnsi="Times New Roman"/>
        </w:rPr>
        <w:t xml:space="preserve">. З селітряного майдану за літній період роботи бралося на полкову артилерію 4 і генеральну — 16 пудів селітри </w:t>
      </w:r>
      <w:r>
        <w:rPr>
          <w:rFonts w:cs="Times New Roman" w:ascii="Times New Roman" w:hAnsi="Times New Roman"/>
          <w:vertAlign w:val="superscript"/>
        </w:rPr>
        <w:t>2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ійськового скарбу з Чернігівського полку в 1668— 1672 рр. надходила — «індукта» за імпортовані товари з розрахунку двох копійок з карбованця їх вартості. Протягом 1672—1687 рр. розмір «показанщини» з посполитих цього полку збільшився з одного до чотирьох карбованців. Населення містечок Березня, Мена, Сосниця та навколишніх сіл платило «стацію» хлібом і худобою, а козаки, що не відбували військової служби,— «поколющину» і «покабанщину». В Білоусівській сотні «поколющина» становила від одного кола — 6, Седнівській — 4, а «покабанщина» — по 1,5 крб., Городнянській — відповідно по 4 і 1,5, Менській — по 4 крб. і 25 алтин, Понорницькій — по карбованцю. Від сплати цих податків звільнялися власники млинів з числа козаків, що служили у війську, «знатних військових товаришів», старшини і духовенства. Протягом 1687 — 1708 рр. на посполитих полку «уставлено вновь» податок з тютюнових плантацій, залежно від їх розміру — від однієї до трьох гривен. Продуктова рента на утримання війська була замінена у цей час грошовою. Зокрема, посполиті Березної та Мени платили щороку — по 100, Синявки — 7, Сосниці — 15, Стольного — 20, а всього 242 крб.</w:t>
      </w:r>
      <w:r>
        <w:rPr>
          <w:rFonts w:cs="Times New Roman" w:ascii="Times New Roman" w:hAnsi="Times New Roman"/>
          <w:vertAlign w:val="superscript"/>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податків, що збиралися до Військового скарбу, старшина Чернігівського полку в другій половині XVII ст. додатково оподаткувала населення. Крім «показанщини», вона «установила другую новую дачу... з шинков по полкопьі, и по копе, от погребов шинкових же, по полкопьі, от казаков, что пиво варят по копе, и по таляру, от солодовий, что солод делают по копе. И та дача собираетця бьівало всякого года вместе с винницкою показанщиною до скарбу полкового» </w:t>
      </w:r>
      <w:r>
        <w:rPr>
          <w:rFonts w:cs="Times New Roman" w:ascii="Times New Roman" w:hAnsi="Times New Roman"/>
          <w:vertAlign w:val="superscript"/>
        </w:rPr>
        <w:t>23</w:t>
      </w:r>
      <w:r>
        <w:rPr>
          <w:rFonts w:cs="Times New Roman" w:ascii="Times New Roman" w:hAnsi="Times New Roman"/>
        </w:rPr>
        <w:t>. Одержані кошти йшли на утримання полкової артилерії, канцелярії, плату полковому писарю та осавульчикам. Чернігівські полковники самовільно встановили в містечках Городиянської, Любєцької, Ропської та Седнівської сотень митниці, де збирали на свою користь мито з імпортованих або експортованих товарів, розміром 2 коп. з підв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емо з населення збиралися податки і торгові мита ще й у казну та на утримання ратуш. У 1666 р. царський уряд ввів нове оподаткування, згідно з яким із привезених у лівобережні міста на продаж товарів бралося в казну — по 10 і ратушу — по 4 коп., з вагових товарів — по 4 коп., з транзитних — відповідно по 10 і 2 коп. з кожної підводи, а також «мостове» — по 10 і 2 коп.</w:t>
      </w:r>
      <w:r>
        <w:rPr>
          <w:rFonts w:cs="Times New Roman" w:ascii="Times New Roman" w:hAnsi="Times New Roman"/>
          <w:vertAlign w:val="superscript"/>
        </w:rPr>
        <w:t>24</w:t>
      </w:r>
      <w:r>
        <w:rPr>
          <w:rFonts w:cs="Times New Roman" w:ascii="Times New Roman" w:hAnsi="Times New Roman"/>
        </w:rPr>
        <w:t xml:space="preserve"> На чернігівську ратушу збирали «перевозове» з перевозу через Десну під Черніго-</w:t>
      </w:r>
    </w:p>
    <w:p>
      <w:pPr>
        <w:pStyle w:val="Normal"/>
        <w:numPr>
          <w:ilvl w:val="0"/>
          <w:numId w:val="0"/>
        </w:numPr>
        <w:ind w:firstLine="360"/>
        <w:jc w:val="both"/>
        <w:outlineLvl w:val="1"/>
        <w:rPr>
          <w:rFonts w:ascii="Times New Roman" w:hAnsi="Times New Roman" w:cs="Times New Roman"/>
          <w:color w:val="000000"/>
          <w:lang w:eastAsia="ru-RU"/>
        </w:rPr>
      </w:pPr>
      <w:bookmarkStart w:id="34" w:name="bookmark32"/>
      <w:r>
        <w:rPr>
          <w:rFonts w:cs="Times New Roman" w:ascii="Times New Roman" w:hAnsi="Times New Roman"/>
        </w:rPr>
        <w:t>171</w:t>
      </w:r>
      <w:bookmarkEnd w:id="34"/>
    </w:p>
    <w:p>
      <w:pPr>
        <w:pStyle w:val="Normal"/>
        <w:ind w:firstLine="360"/>
        <w:jc w:val="both"/>
        <w:rPr>
          <w:rFonts w:ascii="Times New Roman" w:hAnsi="Times New Roman" w:cs="Times New Roman"/>
          <w:color w:val="000000"/>
          <w:lang w:eastAsia="ru-RU"/>
        </w:rPr>
      </w:pPr>
      <w:r>
        <w:rPr>
          <w:rFonts w:cs="Times New Roman" w:ascii="Times New Roman" w:hAnsi="Times New Roman"/>
        </w:rPr>
        <w:t>^ом, «поківшове», «вагове», податок з млина, прибуток від вилову риби в 10 навколишніх від міста озерах. Загальна сума цих зборів за рік дорівнювала 200 крб. З ярмаркових будок у ратушну скарбницю щорічно надходило по 20 крб. На ратушу м. Седнева збиралося з четверика проданого хліба по 3 шаги, «вагове» — по 2 коп. з пуда товарів, з привезеної на продаж підводи риби, солі, олії — по 2 коп. На ратушу м. Сосниці йшли торгові збори з проданих хліба (за четверик по ківшу), риби і солі. З продавця і покупця коня або вола збирачі торгових мит брали по одній і з підводи товарів по 4—5 коп. «заставного», а з куфи горілки — по 2 крб.</w:t>
      </w:r>
      <w:r>
        <w:rPr>
          <w:rFonts w:cs="Times New Roman" w:ascii="Times New Roman" w:hAnsi="Times New Roman"/>
          <w:vertAlign w:val="superscript"/>
        </w:rPr>
        <w:t>25</w:t>
      </w:r>
      <w:r>
        <w:rPr>
          <w:rFonts w:cs="Times New Roman" w:ascii="Times New Roman" w:hAnsi="Times New Roman"/>
        </w:rPr>
        <w:t xml:space="preserve"> У 1698 р. гетьман дозволив ніжинському магістрату збирати на свої потреби «вагове», «повідеркове», «скатне», «повідне», «помірне», «дьогтьове» і «воскобійне»: «А имати с того весового, с пуда —по 4 денги; с ведра по 2 денги; скатное, с куфьі вина — по золотому; з бочки вина — по древнему; от вари пива, с козака — по 4 денги, а с мужика — по золотому; с продажи лоніадей и бьїков, и яловиц — по 3 денги; с осмачки хлеба — ляцкая(?); от закладу воску — по 2 алтина; а продажа дегтю полная по всему месту и подваркам — одна ратушная имеет бьіти, а окромя той никто дегтю продажного держати не имеет». Купцям заборонялося зважувати товари не ратушними безменами і кантарами, міряти мед і спиртні напої особистими відрами </w:t>
      </w:r>
      <w:r>
        <w:rPr>
          <w:rFonts w:cs="Times New Roman" w:ascii="Times New Roman" w:hAnsi="Times New Roman"/>
          <w:vertAlign w:val="superscript"/>
        </w:rPr>
        <w:t>2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уникли оподаткування й такі ритуали, як весілля та хрестини. Зокрема, за вінчання молоді платили священикам, протопопам і сотникам по 2-—3 крб., хто не мав гроіпей на внесення «куничних», мусив відробити певну кількість днів у господарствах названих осіб </w:t>
      </w:r>
      <w:r>
        <w:rPr>
          <w:rFonts w:cs="Times New Roman" w:ascii="Times New Roman" w:hAnsi="Times New Roman"/>
          <w:vertAlign w:val="superscript"/>
        </w:rPr>
        <w:t>27</w:t>
      </w:r>
      <w:r>
        <w:rPr>
          <w:rFonts w:cs="Times New Roman" w:ascii="Times New Roman" w:hAnsi="Times New Roman"/>
        </w:rPr>
        <w:t>.</w:t>
      </w:r>
    </w:p>
    <w:p>
      <w:pPr>
        <w:pStyle w:val="Normal"/>
        <w:tabs>
          <w:tab w:val="clear" w:pos="708"/>
          <w:tab w:val="left" w:pos="3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ab/>
        <w:t>3 розгалуженням адміністративного апарату, завед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ою, магістратами і ратушами своїх господарств на жителів «вільних» військових сіл накладаються додаткові податки, вводяться нові повинності. Жителі Барви Прилуцького полку в 1744 р. згадували, що за полковництва Л. Горленка (до 1687 р.) на утримання приїжджих чиновників з «посполитих денги в год разов по два и по три... сверх же того на служителей сотенних, а именно на хоружого по едной, а на писаря по дво копейки, да на сторожей сотни Варвинской полевьіх со всякого мещанского н посполитого двора денег по две копейки, овса по четверику, по едному хлебу, по гусце соли, по кварте пшона, да на мистра (ката.— Авт.) прилуцкого со всякого мещанского и посполитого двора взимается бьівало денег по коиейке... На двор полковничий и на ратуш бившую для переездов сено бивало косят и тое укошенное сено как в двор полковничий так и в ратуш своим скотом перевозят, да на лошадей артилерій</w:t>
      </w:r>
    </w:p>
    <w:p>
      <w:pPr>
        <w:pStyle w:val="Normal"/>
        <w:numPr>
          <w:ilvl w:val="0"/>
          <w:numId w:val="0"/>
        </w:numPr>
        <w:ind w:firstLine="360"/>
        <w:jc w:val="both"/>
        <w:outlineLvl w:val="1"/>
        <w:rPr>
          <w:rFonts w:ascii="Times New Roman" w:hAnsi="Times New Roman" w:cs="Times New Roman"/>
          <w:color w:val="000000"/>
          <w:lang w:eastAsia="ru-RU"/>
        </w:rPr>
      </w:pPr>
      <w:bookmarkStart w:id="35" w:name="bookmark33"/>
      <w:r>
        <w:rPr>
          <w:rFonts w:cs="Times New Roman" w:ascii="Times New Roman" w:hAnsi="Times New Roman"/>
        </w:rPr>
        <w:t>172</w:t>
      </w:r>
      <w:bookmarkEnd w:id="35"/>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овой прилуцкой сено бивало косят же... На ратуш никаних денежних и хлебних поборов не собиралось, только за гетманов бивших Мазепи и Скоропадского побор бил (кой називался стациею) на гетманскую музику и на его кухню со всякого обивателя по пропорцій их имуществ мукою ржавою, пшеничною и гречаною, солодами, семям конопляним, горохом, маком, кабанами и птаством, денгами же ничего не сбирано, да пред наступлением каждого праздника Воскресения Христова собираются бьівало з местечка и сел з посполитих свободних гуси, утки, кури, яйця и поросята, и то все во двор бивших полковников прилуцких... отсилается бивало» </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политих «вільних» військових сіл Богдани, Горбані, Жорнокльови, Плешкані, Чопилки Переяславського полку, крім виконання «загальнонародних» повинносте!! і сплати податків, «и до дворов полковничих в малих работизнах потягано, з відома сотницкого». Селяни містечка Леплява та сіл Келеберда і Решітки косили сіно і возили дрова для потреб дворів місцевого полковника і сотників. Старожили інших сіл цього ж полку розповідали в 1729 р., що після визвольної війни вони належали до «диспозиції! войсковой гетманской» і полковники та інша полкова старшина змушували їх виконувати різні «работизни» </w:t>
      </w:r>
      <w:r>
        <w:rPr>
          <w:rFonts w:cs="Times New Roman" w:ascii="Times New Roman" w:hAnsi="Times New Roman"/>
          <w:vertAlign w:val="superscript"/>
        </w:rPr>
        <w:t>29</w:t>
      </w:r>
      <w:r>
        <w:rPr>
          <w:rFonts w:cs="Times New Roman" w:ascii="Times New Roman" w:hAnsi="Times New Roman"/>
        </w:rPr>
        <w:t xml:space="preserve">. Хоч ці роботи і названі адміністрацією малими, насправді ж разом узяті вони були досить обтяжливими. Жителі «вільних» військових сіл Березня і Городище Чернігівського полку, крім сплати «стації», косили траву й заготовляли дрова для двору гетьмана. Такі ж повинності виконували жителі й інших населених пунктів </w:t>
      </w:r>
      <w:r>
        <w:rPr>
          <w:rFonts w:cs="Times New Roman" w:ascii="Times New Roman" w:hAnsi="Times New Roman"/>
          <w:vertAlign w:val="superscript"/>
        </w:rPr>
        <w:t>3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рім виконання «загальнонародних» повинностей і сплати такого ж характеру податків, козацька старшина змушувала й міщан працювати на полковників і сотників, задарма виконувати роботи на користь козацького війська, привласнювала прибуткові галузі міського господарства. У квітні 1654 р. депутати від Переяслава просили в царя грамоту на повернення захоплених старшиною городів і грошових зборів за варіння пива та ситіння меду, звільнення міщан від утримання гінців і послів, що проїжджали через місто. У тому ж році чернігівські міщани писали в Москву, що «... с них же, мещан, емлют черниговские полковники для работьі мастеровьіх людей — плотников, сапожннков, рьібаков, портньїх, мастеров-серебрянников, лучников, седельников, кузнецов, гончаров, пильников, музьїкантов, слесарей, бочаров и за работу тем майстеровьш людям ничего не платят... да сверх того они, полковники, емлют с них мещан, подводьі для всякой своей работьі» </w:t>
      </w:r>
      <w:r>
        <w:rPr>
          <w:rFonts w:cs="Times New Roman" w:ascii="Times New Roman" w:hAnsi="Times New Roman"/>
          <w:vertAlign w:val="superscript"/>
        </w:rPr>
        <w:t>31</w:t>
      </w:r>
      <w:r>
        <w:rPr>
          <w:rFonts w:cs="Times New Roman" w:ascii="Times New Roman" w:hAnsi="Times New Roman"/>
        </w:rPr>
        <w:t>, У всіх містечках Полтавського полку</w:t>
      </w:r>
    </w:p>
    <w:p>
      <w:pPr>
        <w:pStyle w:val="Normal"/>
        <w:numPr>
          <w:ilvl w:val="0"/>
          <w:numId w:val="0"/>
        </w:numPr>
        <w:ind w:firstLine="360"/>
        <w:jc w:val="both"/>
        <w:outlineLvl w:val="1"/>
        <w:rPr>
          <w:rFonts w:ascii="Times New Roman" w:hAnsi="Times New Roman" w:cs="Times New Roman"/>
          <w:color w:val="000000"/>
          <w:lang w:eastAsia="ru-RU"/>
        </w:rPr>
      </w:pPr>
      <w:bookmarkStart w:id="36" w:name="bookmark34"/>
      <w:r>
        <w:rPr>
          <w:rFonts w:cs="Times New Roman" w:ascii="Times New Roman" w:hAnsi="Times New Roman"/>
        </w:rPr>
        <w:t>173</w:t>
      </w:r>
      <w:bookmarkEnd w:id="3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ехові ремісники в 80-х рр. «з черги десятковой,— писав місцевий полковник Ф. Жученко у 1687 р.,— як тяглость посполитую всякую, яко и належитую сторожу мескую отбувают» </w:t>
      </w:r>
      <w:r>
        <w:rPr>
          <w:rFonts w:cs="Times New Roman" w:ascii="Times New Roman" w:hAnsi="Times New Roman"/>
          <w:vertAlign w:val="superscript"/>
        </w:rPr>
        <w:t>32</w:t>
      </w:r>
      <w:r>
        <w:rPr>
          <w:rFonts w:cs="Times New Roman" w:ascii="Times New Roman" w:hAnsi="Times New Roman"/>
        </w:rPr>
        <w:t>. Ремісники відбували на користь міської верхівки та старшини повинності нарівні з селянами і, крім того, несли ще й сторожову службу. Щоб не допустити повстання у Кобеляках, полковник у 1687 р. звільнив ремісників шевського цеху від необхідності виділяти людей для її несення у містечку та на прилеглих до нього полях членів міської ратуш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теріальне становище міщан погіршувалося ще й внаслідок свавілля та зловживань міської верхівки й старшини. Київський війт Ж. Тадрина в 80-х рр. під виглядом підводної повинності забирав у киян коней, використовував їх у своїх торгових операціях або ж змушував трудящих відкупатися. Війт у «распродажи многие неправди делал многим людям и наказанье чинил без суда... А жена его Жданова... жен ихних мещанских ревнуя к мужу своєму на прелюбодеяиие бьівала нещадно и пекла железом и мучила безневинно, а иньїх нассмерть убивала» </w:t>
      </w:r>
      <w:r>
        <w:rPr>
          <w:rFonts w:cs="Times New Roman" w:ascii="Times New Roman" w:hAnsi="Times New Roman"/>
          <w:vertAlign w:val="superscript"/>
        </w:rPr>
        <w:t>33</w:t>
      </w:r>
      <w:r>
        <w:rPr>
          <w:rFonts w:cs="Times New Roman" w:ascii="Times New Roman" w:hAnsi="Times New Roman"/>
        </w:rPr>
        <w:t>. Потерпілі не скаржилися на Ж. Тадрину, боючись «його лютости». Внаслідок непомірних податків і поборів багато киян розорилося і, залишивши свої будинки, розійшлося в інші міста, де феодальний гніт здавався слабш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оступався війту в зажерливості й київський полковник. У 1687 р. він заборонив міщанам виганяти худобу на пасовища, які здавна вважалися громадськими, підвищив ціну за користування мостами через Дніпро та Ірпінь, багато козаків становив на постій у міщанські двори. Звільнивши від «стації» 200 ремісників з слободи Кожум’яки, полковник змушував їх платити податок тільки йому. Він привласнив також гроші, зібрані з привезеного на продаж у Київ хліба з різних районів України, вйрубав велику ділянку лісу, що належала місту</w:t>
      </w:r>
      <w:r>
        <w:rPr>
          <w:rFonts w:cs="Times New Roman" w:ascii="Times New Roman" w:hAnsi="Times New Roman"/>
          <w:vertAlign w:val="superscript"/>
        </w:rPr>
        <w:t>34</w:t>
      </w:r>
      <w:r>
        <w:rPr>
          <w:rFonts w:cs="Times New Roman" w:ascii="Times New Roman" w:hAnsi="Times New Roman"/>
        </w:rPr>
        <w:t xml:space="preserve">. Такі ж методи збагачення застосовував і прилуцький полковник. Після кількох скарг ремісників кравецького цеху м. Прилук у 1692 р. на надмірну експлуатацію він звільнив кравців від жнивування і заготівлі сіна, однак наказав, як і раніше, утримувати компанійців та виділяти кількох майстрів для кравецької роботи в його маєтку </w:t>
      </w:r>
      <w:r>
        <w:rPr>
          <w:rFonts w:cs="Times New Roman" w:ascii="Times New Roman" w:hAnsi="Times New Roman"/>
          <w:vertAlign w:val="superscript"/>
        </w:rPr>
        <w:t>35</w:t>
      </w:r>
      <w:r>
        <w:rPr>
          <w:rFonts w:cs="Times New Roman" w:ascii="Times New Roman" w:hAnsi="Times New Roman"/>
        </w:rPr>
        <w:t>. І в усіх інших випадках козацька старшина, звільняючи посполитих від сплати окремих податків та виконання повинностей, одночасно сама посилювала їх експлуатац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формально існуючі політичні, економічні та соціальні привілеї, рядове козацтво також зазнавало феодального визиску. З кожним роком все тяжчою ставала для</w:t>
      </w:r>
    </w:p>
    <w:p>
      <w:pPr>
        <w:pStyle w:val="Normal"/>
        <w:numPr>
          <w:ilvl w:val="0"/>
          <w:numId w:val="0"/>
        </w:numPr>
        <w:ind w:firstLine="360"/>
        <w:jc w:val="both"/>
        <w:outlineLvl w:val="1"/>
        <w:rPr>
          <w:rFonts w:ascii="Times New Roman" w:hAnsi="Times New Roman" w:cs="Times New Roman"/>
          <w:color w:val="000000"/>
          <w:lang w:eastAsia="ru-RU"/>
        </w:rPr>
      </w:pPr>
      <w:bookmarkStart w:id="37" w:name="bookmark35"/>
      <w:r>
        <w:rPr>
          <w:rFonts w:cs="Times New Roman" w:ascii="Times New Roman" w:hAnsi="Times New Roman"/>
        </w:rPr>
        <w:t>174</w:t>
      </w:r>
      <w:bookmarkEnd w:id="37"/>
    </w:p>
    <w:p>
      <w:pPr>
        <w:pStyle w:val="Normal"/>
        <w:ind w:firstLine="360"/>
        <w:jc w:val="both"/>
        <w:rPr>
          <w:rFonts w:ascii="Times New Roman" w:hAnsi="Times New Roman" w:cs="Times New Roman"/>
          <w:color w:val="000000"/>
          <w:lang w:eastAsia="ru-RU"/>
        </w:rPr>
      </w:pPr>
      <w:r>
        <w:rPr>
          <w:rFonts w:cs="Times New Roman" w:ascii="Times New Roman" w:hAnsi="Times New Roman"/>
        </w:rPr>
        <w:t>нього основна повинність — військова. Відправляючись у похід, кожен козак повинен був мати коня, справну збрую, мушкет, шаблю, спис, набої і запас харчів. Все це вимагало витрат значної суми грошей. В умовах майже безперервних воєнних дій такі походи відбувалися досить часто і надовго відривали козаків від своїх господарств, внаслідок чого ті економічно занепа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окремих випадках старшинська адміністрація змушувала козаків, що не могли брати участі в походах, платити податок на утримання охотницьких полків. Не допомагали навіть спроби перейти у підсусідки і таким чином уникнути як військової повинності, так і зростаючого податного гніту. Такі факти мали місце в Новгород-Сіверській сотні Стародубського, Мринській — Ніжинського та в інших полках Лівобережної України </w:t>
      </w:r>
      <w:r>
        <w:rPr>
          <w:rFonts w:cs="Times New Roman" w:ascii="Times New Roman" w:hAnsi="Times New Roman"/>
          <w:vertAlign w:val="superscript"/>
        </w:rPr>
        <w:t>3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листопаді 1676 р. козаки з Нехаївки Ніжинського полку скаржилися в гетьманську канцелярію на те, що власник села полковник І. Новицькнй порушував їх права і привілеї, змушував нарівні з селянами давати «стацію» на утримання компанійців. Для цього полковник посилав у село своїх челядників, які силою забирали в них продукти харчування </w:t>
      </w:r>
      <w:r>
        <w:rPr>
          <w:rFonts w:cs="Times New Roman" w:ascii="Times New Roman" w:hAnsi="Times New Roman"/>
          <w:vertAlign w:val="superscript"/>
        </w:rPr>
        <w:t>37</w:t>
      </w:r>
      <w:r>
        <w:rPr>
          <w:rFonts w:cs="Times New Roman" w:ascii="Times New Roman" w:hAnsi="Times New Roman"/>
        </w:rPr>
        <w:t>. Крім того, козаки мусили косити траву, заготовляти сіно і дрова, доглядати скот, брати участь у спорудженні господарських будівель, виконувати інші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заняття бортництвом на монастирських землях козаки платили монастирям «медову данину». Такий податок існував, зокрема, в селах ївот, Мельня, Озаричі Стародубського полку. Спроби козацького населення краю уникнути його закінчувалися безуспішно. Козаки кілька разів на рік мусили давати генеральній, полковій та сотенній старшині так звані ральці — подарунки. Хоч формально вони й вважалися добровільними, але по суті були обов’язковими. Якщо після визвольної війни «ральці» давалися натурою (птиця, м’ясо-молочна худоба тощо), то наприкінці XVII ст.— переважно грошима </w:t>
      </w:r>
      <w:r>
        <w:rPr>
          <w:rFonts w:cs="Times New Roman" w:ascii="Times New Roman" w:hAnsi="Times New Roman"/>
          <w:vertAlign w:val="superscript"/>
        </w:rPr>
        <w:t>38</w:t>
      </w:r>
      <w:r>
        <w:rPr>
          <w:rFonts w:cs="Times New Roman" w:ascii="Times New Roman" w:hAnsi="Times New Roman"/>
        </w:rPr>
        <w:t>. Розмір цієї данини не був точно визначений. Заміна натуральних податків грошовими платежами відповідала загальному розвитку економіки краю, який характеризувався дальшим поглибленням товарно-грошових віднос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стання феодальної земельної власності та зміцнення політичної влади українських феодалів супроводжувалися посиленням визиску селян «вільних» військових сіл, міщан і козаків Лівобережної України. Основними формами експлуатації цих груп населення стали «загальнонародні» повинності та податки. Селяни, міщани і частково навіть козаки утримували охотницьке військо та розгалужений адміністративний апарат. Крім того, козацька старшина, шляхта,</w:t>
      </w:r>
    </w:p>
    <w:p>
      <w:pPr>
        <w:pStyle w:val="Normal"/>
        <w:numPr>
          <w:ilvl w:val="0"/>
          <w:numId w:val="0"/>
        </w:numPr>
        <w:ind w:firstLine="360"/>
        <w:jc w:val="both"/>
        <w:outlineLvl w:val="1"/>
        <w:rPr>
          <w:rFonts w:ascii="Times New Roman" w:hAnsi="Times New Roman" w:cs="Times New Roman"/>
          <w:color w:val="000000"/>
          <w:lang w:eastAsia="ru-RU"/>
        </w:rPr>
      </w:pPr>
      <w:bookmarkStart w:id="38" w:name="bookmark36"/>
      <w:r>
        <w:rPr>
          <w:rFonts w:cs="Times New Roman" w:ascii="Times New Roman" w:hAnsi="Times New Roman"/>
        </w:rPr>
        <w:t>175</w:t>
      </w:r>
      <w:bookmarkEnd w:id="38"/>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астирі й міська верхівка змушували селян «вільних» військових сіл, міську бідноту і частину рядового козацтва виконувати у своїх маетностях польові роботи та інші «роботизни», які поки що мали епізодичний характер. Протягом другої половини XVII ст. збільшилися кількість і розміри податків, повинностей та торгових мит, внаслідок чого матеріальне становище народних мас погірши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Феодальна залежність підданих старшинських і монастирських маетностей та форми феодальної рен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начну групу залежного селянства Лівобережної України складали піддані козацької старшини і монастирів. Своє монопольне право на землі феодали реалізовували у формі земельної ренти, запорукою чого була здатність землевласників застосовувати до селян позаекономічний гримус. «Якби поміщик не мав прямої влади над особою селянина,— зазначав В. І. Ленін,— то він не міг би змусити працювати на себе людину, яка наділена землею і веде своє господарство» </w:t>
      </w:r>
      <w:r>
        <w:rPr>
          <w:rFonts w:cs="Times New Roman" w:ascii="Times New Roman" w:hAnsi="Times New Roman"/>
          <w:vertAlign w:val="superscript"/>
        </w:rPr>
        <w:t>39</w:t>
      </w:r>
      <w:r>
        <w:rPr>
          <w:rFonts w:cs="Times New Roman" w:ascii="Times New Roman" w:hAnsi="Times New Roman"/>
        </w:rPr>
        <w:t xml:space="preserve">. Таку владу уособлювала старшинська адміністрація, що стояла на захисті інтересів панівного класу феодального суспільства. Класові інтереси зумовлювали єдність дій старшини і духовенства для утримання в покорі безпосередніх виробників матеріальних благ. Позаекономічний примус у поєднанні з монополією феодалів на землю становили основу феодальної експлуатації селянства, одержання експлуататорами додаткового прибутку. «Земельна рента...— вказував К. Маркс,— являє собою єдину додаткову працю або єдиний додатковий продукт, що його безпосередній виробник, який володіє умовами праці, необхідними для його власного відтворення, повинен доставити... власникові землі...» </w:t>
      </w:r>
      <w:r>
        <w:rPr>
          <w:rFonts w:cs="Times New Roman" w:ascii="Times New Roman" w:hAnsi="Times New Roman"/>
          <w:vertAlign w:val="superscript"/>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вісною формою економічної залежності селянина від поміщика при докапіталістичних способах виробництва виступала відробіткова рента, потім рента продуктами і, нарешті, грошова рента. Економічну суть останньої, як різновиду феодальної ренти, В. І. Ленін визначав порівняно з капіталістичною рентою: грошова рента передбачає в землеробстві наявність залежних селян, а не капіталістів і найманих робітників. Грошова рента включає ціну всього додаткового продукту, тоді як капіталістична е частиною надвартості, що залишається після відрахування підприємницького продукту </w:t>
      </w:r>
      <w:r>
        <w:rPr>
          <w:rFonts w:cs="Times New Roman" w:ascii="Times New Roman" w:hAnsi="Times New Roman"/>
          <w:vertAlign w:val="superscript"/>
        </w:rPr>
        <w:t>41</w:t>
      </w:r>
      <w:r>
        <w:rPr>
          <w:rFonts w:cs="Times New Roman" w:ascii="Times New Roman" w:hAnsi="Times New Roman"/>
        </w:rPr>
        <w:t>. Рівень виробничих відносин зумовлював характер співіснування всіх трьох видів ренти або перевагу однієї з них у маєтках старшини та монасти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визвольної війни українського народу 1648— 1654 рр. феодальна власність православних монастирів на землю почала реалізовуватися у різних формах земельної ренти на основі реставрації «звиклого», «старого» чи «обьшлого» послушенства. Згідно з описом прилуцького Густинського монастиря, складеним ще до визвольної війни, монастирські піддані зобов’язувалися один день на тиждень косити траву, сушити її, згрібати сіно і звозити на монастирське подвір’я, працювати по одному дню при збиранні озимого і ярого хліба, возити монастирю дрова, а кожні 10 кінних господарств мали виділяти по чотири підводи для ремонту доріг, гребель і будівництва господарських приміщень </w:t>
      </w:r>
      <w:r>
        <w:rPr>
          <w:rFonts w:cs="Times New Roman" w:ascii="Times New Roman" w:hAnsi="Times New Roman"/>
          <w:vertAlign w:val="superscript"/>
        </w:rPr>
        <w:t>42</w:t>
      </w:r>
      <w:r>
        <w:rPr>
          <w:rFonts w:cs="Times New Roman" w:ascii="Times New Roman" w:hAnsi="Times New Roman"/>
        </w:rPr>
        <w:t>. Зрозуміло, що відновлення таких повинностей відбувалося поступово, паралельно із зміцненням позицій феодалів і адміністративного апарату, що гарантувало права монастирів на примусову працю залежн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окрема, гетьманська канцелярія у 1669 р. видала універсал, яким зобов’язувала підданих Максаківського монастиря споруджувати навколо нього мури </w:t>
      </w:r>
      <w:r>
        <w:rPr>
          <w:rFonts w:cs="Times New Roman" w:ascii="Times New Roman" w:hAnsi="Times New Roman"/>
          <w:vertAlign w:val="superscript"/>
        </w:rPr>
        <w:t>43</w:t>
      </w:r>
      <w:r>
        <w:rPr>
          <w:rFonts w:cs="Times New Roman" w:ascii="Times New Roman" w:hAnsi="Times New Roman"/>
        </w:rPr>
        <w:t xml:space="preserve">. Крім того, селяни Бистрика, Високого, Максаків, Сидорівни і Холмів мусили гатити монастирські греблі, жати жито, заготовляти сіно і звозити їх на господарський двір монастиря </w:t>
      </w:r>
      <w:r>
        <w:rPr>
          <w:rFonts w:cs="Times New Roman" w:ascii="Times New Roman" w:hAnsi="Times New Roman"/>
          <w:vertAlign w:val="superscript"/>
        </w:rPr>
        <w:t>44</w:t>
      </w:r>
      <w:r>
        <w:rPr>
          <w:rFonts w:cs="Times New Roman" w:ascii="Times New Roman" w:hAnsi="Times New Roman"/>
        </w:rPr>
        <w:t>. Спираючись на місцеву владу, монахи прилуцького Густинського монастиря використовували на таких же роботах селян у Боршні, Васьківцях, Дейманівці, Дідівці, Ковжижі, Сокирипцях та Харитонівці</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посилення експлуатації підданих монастирі використовували й старий звичай виконувати великі за обсягом і складністю роботи усією сільською громадою — «толокою». Робота «толокою» тяжким тягарем лягала на плечі феодально залежних селян. Вони мали будувати господарські приміщення, рудні, насипати, а також ремонтувати монастирські греблі. Такі повинності виконували селяни сіл Батуринське, Макаричі, Палужі, що належали Києво-Печерському монастиреві</w:t>
      </w:r>
      <w:r>
        <w:rPr>
          <w:rFonts w:cs="Times New Roman" w:ascii="Times New Roman" w:hAnsi="Times New Roman"/>
          <w:vertAlign w:val="superscript"/>
        </w:rPr>
        <w:t>46</w:t>
      </w:r>
      <w:r>
        <w:rPr>
          <w:rFonts w:cs="Times New Roman" w:ascii="Times New Roman" w:hAnsi="Times New Roman"/>
        </w:rPr>
        <w:t xml:space="preserve">. Протягом ряду років посполиті сіл Галка, Коренецьке та Липове «толокою» гатили греблю батуринського Крупицького монастиря. У 1691 р. вони відмовилися відбувати цю одну з найобтяжливіших повинностей. Але на прохання ігумена гетьманська канцелярія видала універсал про відновлена робіт і наказала місцевій старшині примусити селян до праці «толокою» </w:t>
      </w:r>
      <w:r>
        <w:rPr>
          <w:rFonts w:cs="Times New Roman" w:ascii="Times New Roman" w:hAnsi="Times New Roman"/>
          <w:vertAlign w:val="superscript"/>
        </w:rPr>
        <w:t>47</w:t>
      </w:r>
      <w:r>
        <w:rPr>
          <w:rFonts w:cs="Times New Roman" w:ascii="Times New Roman" w:hAnsi="Times New Roman"/>
        </w:rPr>
        <w:t xml:space="preserve">. Подібні роботи відбували й селяни Талалаївки — піддані ніжинського Благовіщенського монастиря </w:t>
      </w:r>
      <w:r>
        <w:rPr>
          <w:rFonts w:cs="Times New Roman" w:ascii="Times New Roman" w:hAnsi="Times New Roman"/>
          <w:vertAlign w:val="superscript"/>
        </w:rPr>
        <w:t>4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робітки переважали і в маєтностях інших монастирів. На прохання монахинь Макошинського монастиря гетьман у 1660 р. зобов’язав громади сіл Величківка і Кисел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ського полку гатити монастирські греблі</w:t>
      </w:r>
      <w:r>
        <w:rPr>
          <w:rFonts w:cs="Times New Roman" w:ascii="Times New Roman" w:hAnsi="Times New Roman"/>
          <w:vertAlign w:val="superscript"/>
        </w:rPr>
        <w:t>49</w:t>
      </w:r>
      <w:r>
        <w:rPr>
          <w:rFonts w:cs="Times New Roman" w:ascii="Times New Roman" w:hAnsi="Times New Roman"/>
        </w:rPr>
        <w:t xml:space="preserve">. Понад 20 років посполиті ухилялися від виконання робіт, які вимагали великих затрат матеріалів, часу і людських ресурсів. Сотенні власті та монахині не могли справитися з селянами своїми силами і в 1688 р. звернулися за допомогою до місцевого полковника Я. Лизогуба. Полковник задовольнив прохання і наказав на цей раз тільки селянам Величківки гатити обидві греблі, збільшивши таким чином їх повинності у 2 рази </w:t>
      </w:r>
      <w:r>
        <w:rPr>
          <w:rFonts w:cs="Times New Roman" w:ascii="Times New Roman" w:hAnsi="Times New Roman"/>
          <w:vertAlign w:val="superscript"/>
        </w:rPr>
        <w:t>50</w:t>
      </w:r>
      <w:r>
        <w:rPr>
          <w:rFonts w:cs="Times New Roman" w:ascii="Times New Roman" w:hAnsi="Times New Roman"/>
        </w:rPr>
        <w:t>. Крім того, монастирських підданих використовувала козацька старшина на роботах у своїх господарствах. У тому ж році Я. Лизогуб заборонив старшині надалі порушувати права монастиря на володіння залежними селянами та землями</w:t>
      </w:r>
      <w:r>
        <w:rPr>
          <w:rFonts w:cs="Times New Roman" w:ascii="Times New Roman" w:hAnsi="Times New Roman"/>
          <w:vertAlign w:val="superscript"/>
        </w:rPr>
        <w:t>51</w:t>
      </w:r>
      <w:r>
        <w:rPr>
          <w:rFonts w:cs="Times New Roman" w:ascii="Times New Roman" w:hAnsi="Times New Roman"/>
        </w:rPr>
        <w:t xml:space="preserve">. Незважаючи на звільнення монастирських маєтків від плати податків на військо, старшина примушувала підданих монастиря у Макошині, Сосниці та Феськівці утримувати на постої козаків під час їх розквартирувань або переходів до нового місця служби, випасати козацьких коней на монастирських луках </w:t>
      </w:r>
      <w:r>
        <w:rPr>
          <w:rFonts w:cs="Times New Roman" w:ascii="Times New Roman" w:hAnsi="Times New Roman"/>
          <w:vertAlign w:val="superscript"/>
        </w:rPr>
        <w:t>5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ізні види ренти співіснували в монастирських селах Стародубського полку. В 1670 р. посполиті с. Спаського підписали з архімандритом новгород-сіверського монастиря угоду про користування монастирськими землями, зобов’язавшись «десятину его милости звичайную давати, без жадньїх споров и вимовок даруючи...» </w:t>
      </w:r>
      <w:r>
        <w:rPr>
          <w:rFonts w:cs="Times New Roman" w:ascii="Times New Roman" w:hAnsi="Times New Roman"/>
          <w:vertAlign w:val="superscript"/>
        </w:rPr>
        <w:t>53</w:t>
      </w:r>
      <w:r>
        <w:rPr>
          <w:rFonts w:cs="Times New Roman" w:ascii="Times New Roman" w:hAnsi="Times New Roman"/>
        </w:rPr>
        <w:t xml:space="preserve">. Термін «десятину его милости звичайную давати» вказує на те, що цей вид ренти та її розмір вже склалися і стабілізувалися в маєтках монастиря. Коли врахувати, що така ж рента існувала в монастирських селах і до визвольної війни, то можна зробити висновок, що селяни в них за користування землями платили натуральний податок у розмірі десятої частини врожаю. Поряд з натуральною рентою, в монастирських селах Стародубщини існували і відробітки, коли селяни косили траву на сіно, жали хліб, виконували інші повинності, розміри яких у документах не зазначені. Але самі селяни вказували на їх обтяжливість і руйнівний вплив на власні господарства. Старожили с. Любовчі в 1725 р. згадували, що в другій половині XVII ст. внаслідок експлуатації вони настільки зубожіли, що не могли прогодувати свої сім’ї і мусили позичати хліб та гроші в багатих землевласників Попогірської сотні. В іншому випадку селяни говорили, що вони врятувалися з лядської неволі, а тепер на них наділи чернецьке ярмо </w:t>
      </w:r>
      <w:r>
        <w:rPr>
          <w:rFonts w:cs="Times New Roman" w:ascii="Times New Roman" w:hAnsi="Times New Roman"/>
          <w:vertAlign w:val="superscript"/>
        </w:rPr>
        <w:t>5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іМ виконання повинностей, селяни Омбиша на Стародубщині до 1697 р. платили податки на утримання трубачів полкової артилерії і польових сторожів, давали інші «датки», ремонтували греблю, де стояв монастирський млин</w:t>
      </w:r>
      <w:r>
        <w:rPr>
          <w:rFonts w:cs="Times New Roman" w:ascii="Times New Roman" w:hAnsi="Times New Roman"/>
          <w:vertAlign w:val="superscript"/>
        </w:rPr>
        <w:t>55</w:t>
      </w:r>
      <w:r>
        <w:rPr>
          <w:rFonts w:cs="Times New Roman" w:ascii="Times New Roman" w:hAnsi="Times New Roman"/>
        </w:rPr>
        <w:t>. У 1700 р. стародубський полковник М. Миклашевський п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в жителям сіл Івот і Шатрище: «...Яко всюди при арендах... от кадки горилки на якую учту за дозволене дают чвертку овса, так вьі конечне хто перегнал и якую каду горилки, дайте овса на четвертку н дегтевое з двору по шагу» чернігівському Кафедральному монастиреві</w:t>
      </w:r>
      <w:r>
        <w:rPr>
          <w:rFonts w:cs="Times New Roman" w:ascii="Times New Roman" w:hAnsi="Times New Roman"/>
          <w:vertAlign w:val="superscript"/>
        </w:rPr>
        <w:t>66</w:t>
      </w:r>
      <w:r>
        <w:rPr>
          <w:rFonts w:cs="Times New Roman" w:ascii="Times New Roman" w:hAnsi="Times New Roman"/>
        </w:rPr>
        <w:t>. Це розпорядження також вказує на те, що в монастирських селах співіснували продуктова і грошова рен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маєтностях київського Видубицького монастиря під Києвом селяни в 90-х рр. виконували панщину, розмір якої, правда, невідомий, а шість селян на Звіринці платили грошовий чинш по копі з «диму» </w:t>
      </w:r>
      <w:r>
        <w:rPr>
          <w:rFonts w:cs="Times New Roman" w:ascii="Times New Roman" w:hAnsi="Times New Roman"/>
          <w:vertAlign w:val="superscript"/>
        </w:rPr>
        <w:t>57</w:t>
      </w:r>
      <w:r>
        <w:rPr>
          <w:rFonts w:cs="Times New Roman" w:ascii="Times New Roman" w:hAnsi="Times New Roman"/>
        </w:rPr>
        <w:t xml:space="preserve">. Про еволюцію феодальної ренти на території Полтавського полку свідчить такий приклад. Потрапивши в 1678 р. у феодальну залежність від полтавського Воздвиженського монастиря, селяни Петрівців тривалий час платили грошовий чинш у розмірі 200 золотих щорічно. «А потом,— згадували очевидці,— для дров важення, для сена ношення для иньїх работизн от людей тяглих обьїкло, повсюди бьіваемнх і уступил бьш... игумен иеромонах Лазарь Бузкевич тих двохсот золотих, чаючи совершенного от тяглих и от пеших людей послушенства в работизнах около монастирских потреб прилучающихся» </w:t>
      </w:r>
      <w:r>
        <w:rPr>
          <w:rFonts w:cs="Times New Roman" w:ascii="Times New Roman" w:hAnsi="Times New Roman"/>
          <w:vertAlign w:val="superscript"/>
        </w:rPr>
        <w:t>58</w:t>
      </w:r>
      <w:r>
        <w:rPr>
          <w:rFonts w:cs="Times New Roman" w:ascii="Times New Roman" w:hAnsi="Times New Roman"/>
        </w:rPr>
        <w:t>. Тобто, потребуючи робочої сили для ведення багатогалузевого господарства, монастир у 1687 р. зробив спробу замінити грошовий чинш відробітками. Але селяни відмовилися відбувати панщину і наполягли на сплаті щорічного чиншу, а також заготівлі сіна на монастирських луках по р. Говтві. Кожен господар мав накосити трави на п’ять підвід, висушити, згребти, звезти і скласти сіно в скирти або стоги. Крім того, монахи вимагали від селян возити їм взимку дрова, але, зустрівши з їх боку серйозний опір, відступили від свого намі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у другій половині XVII ст. у маєтностях лівобережних монастирів співіснували всі види ренти — відробіткова, продуктова і грошова. Все помітніше місце серед них посідала відробіткова рента. Число днів панщини у масштабах усієї Лівобережної України не було встановлено адміністрацією, а визначалося на місці залежно від монастирських потреб </w:t>
      </w:r>
      <w:r>
        <w:rPr>
          <w:rFonts w:cs="Times New Roman" w:ascii="Times New Roman" w:hAnsi="Times New Roman"/>
          <w:vertAlign w:val="superscript"/>
        </w:rPr>
        <w:t>69</w:t>
      </w:r>
      <w:r>
        <w:rPr>
          <w:rFonts w:cs="Times New Roman" w:ascii="Times New Roman" w:hAnsi="Times New Roman"/>
        </w:rPr>
        <w:t>. Це відкривало перед духовними феодалами широкі можливості для посилення експлуатації підданих. Проте у своїх експлуататорських устремліннях монастирі враховували й ступінь визиску в маєтностях козацької старшини. Інакше, доведений до відчаю, підданий міг скористатися своїм правом на вільне пересування і переселитися на інші землі або перейти в підданство до старшини, зацікавленої в збільшенні кількості робочої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таршинських маєтностях еволюція феодальної ренти відбувалася за тими ж законами, що і в монастирських.</w:t>
      </w:r>
    </w:p>
    <w:p>
      <w:pPr>
        <w:pStyle w:val="Normal"/>
        <w:tabs>
          <w:tab w:val="clear" w:pos="708"/>
          <w:tab w:val="left" w:pos="5707" w:leader="none"/>
        </w:tabs>
        <w:ind w:firstLine="360"/>
        <w:jc w:val="both"/>
        <w:rPr>
          <w:rFonts w:ascii="Times New Roman" w:hAnsi="Times New Roman" w:cs="Times New Roman"/>
          <w:color w:val="000000"/>
          <w:lang w:eastAsia="ru-RU"/>
        </w:rPr>
      </w:pPr>
      <w:r>
        <w:rPr>
          <w:rFonts w:cs="Times New Roman" w:ascii="Times New Roman" w:hAnsi="Times New Roman"/>
        </w:rPr>
        <w:t>12*</w:t>
        <w:tab/>
        <w:t>і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зом з селами старшина одержувала і право на примусову працю залежних селян. Надавши старшині М. Кимбаровичу в 1662 р. с. Березу в Ніжинському полку, полковник В. Золотаренко зобов’язав його жителів відбувати послушенство «при звьшлой повьганости» </w:t>
      </w:r>
      <w:r>
        <w:rPr>
          <w:rFonts w:cs="Times New Roman" w:ascii="Times New Roman" w:hAnsi="Times New Roman"/>
          <w:vertAlign w:val="superscript"/>
        </w:rPr>
        <w:t>60</w:t>
      </w:r>
      <w:r>
        <w:rPr>
          <w:rFonts w:cs="Times New Roman" w:ascii="Times New Roman" w:hAnsi="Times New Roman"/>
        </w:rPr>
        <w:t xml:space="preserve">. Гетьманський універсал 1669 р. дозволяв старшині Л. Касперовичу «відбирати» з наданого йому с. Дурнів «вшелякие приходячие повинности». У 1680 р. гетьманська адміністрація наказувала посполитим с. Вишеньок відбувати послушенство І. Ломиковському </w:t>
      </w:r>
      <w:r>
        <w:rPr>
          <w:rFonts w:cs="Times New Roman" w:ascii="Times New Roman" w:hAnsi="Times New Roman"/>
          <w:vertAlign w:val="superscript"/>
        </w:rPr>
        <w:t>61</w:t>
      </w:r>
      <w:r>
        <w:rPr>
          <w:rFonts w:cs="Times New Roman" w:ascii="Times New Roman" w:hAnsi="Times New Roman"/>
        </w:rPr>
        <w:t xml:space="preserve">. Підтвердивши в 1687 р. право чигирин-дубровського сотника Ю. Ілляшенка на с. Гусинку Лубенського полку, царський уряд зобов’язав «войта того селца с тяглими людьми во всем .. должность как належить отдавать» </w:t>
      </w:r>
      <w:r>
        <w:rPr>
          <w:rFonts w:cs="Times New Roman" w:ascii="Times New Roman" w:hAnsi="Times New Roman"/>
          <w:vertAlign w:val="superscript"/>
        </w:rPr>
        <w:t>62</w:t>
      </w:r>
      <w:r>
        <w:rPr>
          <w:rFonts w:cs="Times New Roman" w:ascii="Times New Roman" w:hAnsi="Times New Roman"/>
        </w:rPr>
        <w:t xml:space="preserve">. У наступному році гетьман видав універсал про те, щоб селяни Оксютинців того ж полку відбували повинності «пану» М. Синдровському — заготовляли сіно, дрова, звозили їх, а також снопи на панський двір </w:t>
      </w:r>
      <w:r>
        <w:rPr>
          <w:rFonts w:cs="Times New Roman" w:ascii="Times New Roman" w:hAnsi="Times New Roman"/>
          <w:vertAlign w:val="superscript"/>
        </w:rPr>
        <w:t>63</w:t>
      </w:r>
      <w:r>
        <w:rPr>
          <w:rFonts w:cs="Times New Roman" w:ascii="Times New Roman" w:hAnsi="Times New Roman"/>
        </w:rPr>
        <w:t>. Практично всі грамоти царського уряду й гетьманського управління старшині на маєтності закінчувалися подібними наказ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ряд з повинностями на користь власників сіл селяни старшинських маєтностей платили податки на утримання охотницьких полків і гетьмансько-старшинської адміністрації. Місцеві власті у 1678 р. збирали «стацію» продуктами і грішми з селян Лубенського і Миргородського полків. Вона була настільки обтяжливою, що останні засипали гетьманську канцелярію скаргами. Зважаючи на гостре невдоволення селян, гетьман наказав залишити на території цих полків лише одну сотню козаків компанійського полку І. Новицького, а решту розквартирувати в інших полках </w:t>
      </w:r>
      <w:r>
        <w:rPr>
          <w:rFonts w:cs="Times New Roman" w:ascii="Times New Roman" w:hAnsi="Times New Roman"/>
          <w:vertAlign w:val="superscript"/>
        </w:rPr>
        <w:t>64</w:t>
      </w:r>
      <w:r>
        <w:rPr>
          <w:rFonts w:cs="Times New Roman" w:ascii="Times New Roman" w:hAnsi="Times New Roman"/>
        </w:rPr>
        <w:t xml:space="preserve">. «Стація» збиралася з селян і в наступні роки, але вже тільки грошима </w:t>
      </w:r>
      <w:r>
        <w:rPr>
          <w:rFonts w:cs="Times New Roman" w:ascii="Times New Roman" w:hAnsi="Times New Roman"/>
          <w:vertAlign w:val="superscript"/>
        </w:rPr>
        <w:t>65</w:t>
      </w:r>
      <w:r>
        <w:rPr>
          <w:rFonts w:cs="Times New Roman" w:ascii="Times New Roman" w:hAnsi="Times New Roman"/>
        </w:rPr>
        <w:t xml:space="preserve">. Селяни Пирятинської сотні того </w:t>
      </w:r>
      <w:r>
        <w:rPr>
          <w:rFonts w:cs="Times New Roman" w:ascii="Times New Roman" w:hAnsi="Times New Roman"/>
          <w:smallCaps/>
        </w:rPr>
        <w:t>яї</w:t>
      </w:r>
      <w:r>
        <w:rPr>
          <w:rFonts w:cs="Times New Roman" w:ascii="Times New Roman" w:hAnsi="Times New Roman"/>
        </w:rPr>
        <w:t xml:space="preserve"> полку в 1698 р. давали на утримання одного козака протягом трьох місяців по шість кіп грошей, а в наступному році — протягом шести місяців — по шість талярів. У 1687 р. ніжинський полковник збирав з міщан і селян Салтикової Дівиці Ніжинського полку «стацію» у розмірі 20 крб. Крім неї, посполиті платили грошовий чинш і власникові містечка. На початку XVIII ст. з його жителів щорічно стягувалося по 20 крб., 100 кварт олії, 100 підвід дров, яловиці, кабану, два «камені» («камінь» — 50 фунтів) воску тощо </w:t>
      </w:r>
      <w:r>
        <w:rPr>
          <w:rFonts w:cs="Times New Roman" w:ascii="Times New Roman" w:hAnsi="Times New Roman"/>
          <w:vertAlign w:val="superscript"/>
        </w:rPr>
        <w:t>66</w:t>
      </w:r>
      <w:r>
        <w:rPr>
          <w:rFonts w:cs="Times New Roman" w:ascii="Times New Roman" w:hAnsi="Times New Roman"/>
        </w:rPr>
        <w:t xml:space="preserve">. У 1676 р. лівобережний гетьман наказав старшині збирати щотижня з посполитих Стародубського полку по золотому на кожного козака компанійських полків. Це викликало обурення народних мас, які почали наполегливо вимагати зменшення цього податку. Гетьманська адміністрація мусила піти на деякі поступки </w:t>
      </w:r>
      <w:r>
        <w:rPr>
          <w:rFonts w:cs="Times New Roman" w:ascii="Times New Roman" w:hAnsi="Times New Roman"/>
          <w:vertAlign w:val="superscript"/>
        </w:rPr>
        <w:t>6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тримували охотницьке військо за власний рахунок посполиті і в наступні ро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 Т. Олексієвич у 1687 р. повідомив багатих землевласників Рубців про повернення з походу піхотного полку Яворського й розквартирування його сердюків на території Стародубського полку. Піддані Рубців мали тримати козаків на постої в своїх будинках всю зиму й годувати їх. У наступному році полковник наказав Рубцям зібрати з своїх селян борошно за три майбутні місяці й селянськими підводами доставити його сердюкам Яворського на р. Орелі, де вони стояли на чатах. Через деякий час місцевий полковник розпорядився замінити борошно грошима — з розрахунку одного таляра і шага на козака. Така заміна викликалася відсутністю борошна в багатьох селянських господарствах, обтяжливістю доставки провіанту на далеку відстань й небажаність відриву чоловіків від такої важливої сільськогосподарської роботи, як оранка</w:t>
      </w:r>
      <w:r>
        <w:rPr>
          <w:rFonts w:cs="Times New Roman" w:ascii="Times New Roman" w:hAnsi="Times New Roman"/>
          <w:vertAlign w:val="superscript"/>
        </w:rPr>
        <w:t>68</w:t>
      </w:r>
      <w:r>
        <w:rPr>
          <w:rFonts w:cs="Times New Roman" w:ascii="Times New Roman" w:hAnsi="Times New Roman"/>
        </w:rPr>
        <w:t>. В 1690 р. Рубці одержали розпорядження гетьманської канцелярії знову стягти з своїх селян борошно і гроші для козаків того ж полку. У наступному році селяни мали давати на утримання кожного сердюка борошно і по п’ять золотих щомісяця, а що через рік вони платили тільки гроші</w:t>
      </w:r>
      <w:r>
        <w:rPr>
          <w:rFonts w:cs="Times New Roman" w:ascii="Times New Roman" w:hAnsi="Times New Roman"/>
          <w:vertAlign w:val="superscript"/>
        </w:rPr>
        <w:t>6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сплати подібних податків, селяни с. Нехаївки Ніжинського полку працювали на власника села полковника І. Новицького й утримували польових сторояйв</w:t>
      </w:r>
      <w:r>
        <w:rPr>
          <w:rFonts w:cs="Times New Roman" w:ascii="Times New Roman" w:hAnsi="Times New Roman"/>
          <w:vertAlign w:val="superscript"/>
        </w:rPr>
        <w:t>70</w:t>
      </w:r>
      <w:r>
        <w:rPr>
          <w:rFonts w:cs="Times New Roman" w:ascii="Times New Roman" w:hAnsi="Times New Roman"/>
        </w:rPr>
        <w:t xml:space="preserve">. Землевласник у 1675 р. заборонив своїм підданим платити сторожам, на що останні поскаряшлися у гетьманську канцелярію. У відповідь на цю скаргу гетьман писав полковникові, щоб його піддані «як з инших сел и уезду Новомлинского тяглие люди, кто поле пахает по чвертце овса и по шагу дают, давали» </w:t>
      </w:r>
      <w:r>
        <w:rPr>
          <w:rFonts w:cs="Times New Roman" w:ascii="Times New Roman" w:hAnsi="Times New Roman"/>
          <w:vertAlign w:val="superscript"/>
        </w:rPr>
        <w:t>71</w:t>
      </w:r>
      <w:r>
        <w:rPr>
          <w:rFonts w:cs="Times New Roman" w:ascii="Times New Roman" w:hAnsi="Times New Roman"/>
        </w:rPr>
        <w:t>. Гетьман наказав селянам давати сторожам з «чвертки» (20 десятин.— Авт.) поля по «чвертці» вівса і шагу грошей. З цього документа видно, що стільки ж платили сторожам й інші селяни Новомлинської сотні, які перебували у володінні козацької старшини. Крім того, І. Новицький стягував з залежних селян ще й продуктову ренту. В 1686 р. землевласник звернувся до гетьманського управління з проханням дозволити йому замінити продуктову ренту на грошову. Даючи на це свій дозвіл, гетьман писав: «Однак если они посполитьіе люди, того не змогут вьістатчати, то можно вашей милости (замінити.— Авт.) на четверку жита й на четверку овса мерьі Коропской или Глуховской, и принятп по ползолотого от вола грошей, а от коней... по шесть шагов. Если... около севбьі и ухоження хлеба робят, то нельзя на них того накладати аби сена и дров внстатчали колко потреба... Постановляєм аби каждьш тяглий человек</w:t>
      </w:r>
    </w:p>
    <w:p>
      <w:pPr>
        <w:pStyle w:val="Normal"/>
        <w:numPr>
          <w:ilvl w:val="0"/>
          <w:numId w:val="0"/>
        </w:numPr>
        <w:ind w:firstLine="360"/>
        <w:jc w:val="both"/>
        <w:outlineLvl w:val="1"/>
        <w:rPr>
          <w:rFonts w:ascii="Times New Roman" w:hAnsi="Times New Roman" w:cs="Times New Roman"/>
          <w:color w:val="000000"/>
          <w:lang w:eastAsia="ru-RU"/>
        </w:rPr>
      </w:pPr>
      <w:bookmarkStart w:id="39" w:name="bookmark37"/>
      <w:r>
        <w:rPr>
          <w:rFonts w:cs="Times New Roman" w:ascii="Times New Roman" w:hAnsi="Times New Roman"/>
        </w:rPr>
        <w:t>181</w:t>
      </w:r>
      <w:bookmarkEnd w:id="39"/>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ри возки (сіна,— Авт.) косил и упрастал, а дров тож три возьі привозил в год... и сторожов двох роковьіх наймати» </w:t>
      </w:r>
      <w:r>
        <w:rPr>
          <w:rFonts w:cs="Times New Roman" w:ascii="Times New Roman" w:hAnsi="Times New Roman"/>
          <w:vertAlign w:val="superscript"/>
        </w:rPr>
        <w:t>72</w:t>
      </w:r>
      <w:r>
        <w:rPr>
          <w:rFonts w:cs="Times New Roman" w:ascii="Times New Roman" w:hAnsi="Times New Roman"/>
        </w:rPr>
        <w:t>. В універсалі селянам наказувалося не відмовлятися від виконання й інших робіт, які від них вимагатиме полковник. Така приписка дозволяла І. Новицькому на власний розсуд посилювати експлуатацію підд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е ширше запровадження відробіткової ренти зумовлювалося зміцненням феодальної власності на землю, необхідністю забезпечення землевласників робочою силою, можливістю властей гарантувати право старшини на примусову працю підданих. Раніше розрізнені й епізодичні відробітки наприкінці XVII ст. складаються у регулярну панщину. У 1907 р. селяни Смоляжа Ніжинського полку скаржилися в гетьманську канцелярію на вертіївського сотника, який надміру обтяжував їх повинностями. Щоб не допустити антифеодального виступу трудящих, гетьманська адміністрація наказала останньому використовувати підданих на роботах не більш як два дні на тиждень. Це розпорядження стосувалося тільки одного села, але, безумовно, кількість панщинних днів визначалася на підставі середнього рівня феодального визиску, що склався на території Лівобережної України. Крім того, селяни мали давати сотнику по осьмачці вівса з двору, птицю, свиней, овець </w:t>
      </w:r>
      <w:r>
        <w:rPr>
          <w:rFonts w:cs="Times New Roman" w:ascii="Times New Roman" w:hAnsi="Times New Roman"/>
          <w:vertAlign w:val="superscript"/>
        </w:rPr>
        <w:t>7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ювала експлуатацію своїх підданих і старшина Чернігівського полку. В 1691 р. місцевий полковник Я. Лизогуб, заволодівши селом Семаки, спочатку брав по шостаку з двору, потім по два, а далі і по гривні, а його син Юхим — по два золотих і нарешті по «полтині» </w:t>
      </w:r>
      <w:r>
        <w:rPr>
          <w:rFonts w:cs="Times New Roman" w:ascii="Times New Roman" w:hAnsi="Times New Roman"/>
          <w:vertAlign w:val="superscript"/>
        </w:rPr>
        <w:t>74</w:t>
      </w:r>
      <w:r>
        <w:rPr>
          <w:rFonts w:cs="Times New Roman" w:ascii="Times New Roman" w:hAnsi="Times New Roman"/>
        </w:rPr>
        <w:t>. За тодішнім курсом два золотих дорівнювали 60 грошам, відповідно грошовий чинш протягом 90-х рр. збільшився щонайменше в 10 разів. На початку XVIII ст. селянські двори с. ГІерелюба того ж полку, що мали робочу худобу, платили гетьманові но 32, а безкінні — по 10 коп.</w:t>
      </w:r>
      <w:r>
        <w:rPr>
          <w:rFonts w:cs="Times New Roman" w:ascii="Times New Roman" w:hAnsi="Times New Roman"/>
          <w:vertAlign w:val="superscript"/>
        </w:rPr>
        <w:t>75</w:t>
      </w:r>
      <w:r>
        <w:rPr>
          <w:rFonts w:cs="Times New Roman" w:ascii="Times New Roman" w:hAnsi="Times New Roman"/>
        </w:rPr>
        <w:t xml:space="preserve"> Крім того, селяни відбували і панщ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стуючи проти збільшення повинностей, жителі Смичина на Чернігівщині у 1699 р. відмовилися працювати на полкового писаря. Але через чотири роки власті змусили їх підписати таке зобов’язання: «Мьі жители села Смпчина... чрез лет чтири противно нанови своєму п. Петру Булавци, писаревії полку черниговского, поступовали, не огдаючи ему жадноіі повинности тяглой; то теперь от того своего самоволства и упорности отдалившися, обецуем статечне и верне в прежней посполитоіі тяглости найдоватися, таким способом: Я Петро Кавур з братами свонми повинен естем в год каждьш вьістатчати золотих сорок; я Лаврин Сизик — 20 золотих; я Мартин Слипченко — 10 талярей; я Андрей Пере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енко з братом — 10 талярей; я Андрей Волобека — 10 талярей; Я Павел Коваль — 10 талярей; ...державце своєму вьішреченному готового сумою монети доброй» </w:t>
      </w:r>
      <w:r>
        <w:rPr>
          <w:rFonts w:cs="Times New Roman" w:ascii="Times New Roman" w:hAnsi="Times New Roman"/>
          <w:vertAlign w:val="superscript"/>
        </w:rPr>
        <w:t>76</w:t>
      </w:r>
      <w:r>
        <w:rPr>
          <w:rFonts w:cs="Times New Roman" w:ascii="Times New Roman" w:hAnsi="Times New Roman"/>
        </w:rPr>
        <w:t>. Грошовий чинш замінив лише підводну повинність та незначні роботи на користь писаря і Співіснував з панщиною. Селяни мусили працювати по тижню під час сінокосу, жнив і оранки, а також перевозити за наказом писаря його товари. Піддані не звільнялися від «стації» і під загрозою втрати свого майна зобов’язувалися виконувати всі пункти кабальної уг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бні явища мали місце в маетностях і Стародубського полку. У 70-х рр. з селян Волохів, Кобелів і Рудні, що належали полковому писарю П. Ходкевичу, збиралося «со всякого двора денег по полтине, по осьмачке овса, с мельницьі по сороку осьмачек, с пашень по пятидесяти осьмаче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80-х рр. щорічний прибуток від цих маєтностей становив 20 крб., вівса — 20, жита — 120 осьмачок, а наприкінці 90-х рр.— відповідно — 15 крб., ЗО осьмачок — вівса і 90 — жита </w:t>
      </w:r>
      <w:r>
        <w:rPr>
          <w:rFonts w:cs="Times New Roman" w:ascii="Times New Roman" w:hAnsi="Times New Roman"/>
          <w:vertAlign w:val="superscript"/>
        </w:rPr>
        <w:t>77</w:t>
      </w:r>
      <w:r>
        <w:rPr>
          <w:rFonts w:cs="Times New Roman" w:ascii="Times New Roman" w:hAnsi="Times New Roman"/>
        </w:rPr>
        <w:t xml:space="preserve">. Тут перераховані лише грошові та продуктові податки, але, оскільки феодал володів землею, то його піддані мусили працювати й на панщині. На підставі середніх за розміром повинностей, що склалися на території Стародубського полку, генеральний хорунжий І. Судима наказував селянам с. Перегін косити траву на сіно, жати пшеницю й жито, орати по одному тижню на рік 10 сохами. Крім того, селяни мали виділяти щодня по 5 піших і 10 кінних чоловік, а також звозити снопи з поля на панський тік, давати щорічно «осінщини» — 20 талярів і 8 кіп грошей, «покабанщини» — 3 копи, свинячих окороків і ковбас — по 20 штук, замість масла — «полчверта» золотого, а замість барана — півталяра, на різдво — 20 гусей, вівса — 15, хмелю — 3 осьмачки, олії — ЗО кварт, наймати пастуха для випасу старшинської худоби, платити ратуші за користування перевозом і «повідеркове» з горілки </w:t>
      </w:r>
      <w:r>
        <w:rPr>
          <w:rFonts w:cs="Times New Roman" w:ascii="Times New Roman" w:hAnsi="Times New Roman"/>
          <w:vertAlign w:val="superscript"/>
        </w:rPr>
        <w:t>7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зні види феодальної ренти одночасно існували в південних лівобережних полках. У 1675 р. гетьманський універсал зобов’язував селян сіл Крутьки і Сари Гадяцького полку виконувати повинності на користь місцевого землевласника. Таку ж вимогу ставила гетьманська адміністрація в 1687 р. Обурені збільшенням панщинних днів під час жнив, селяни Гіирятина Лубенського полку в 90-х рр. платили старшині 1 Л. Кічкаровському річний «осип» вівсом, заготовляли сіно для його скоту, ремонтували греблю, де стояв млин. У Городиську того ж полку наприкінці XVII ст. переважала відробіткова рента на основних сільськогосподарських роботах. Обурені збільшенням панщинних днів під час жнив, селяни у 1701 р. вбили місцевого осавула</w:t>
      </w:r>
      <w:r>
        <w:rPr>
          <w:rFonts w:cs="Times New Roman" w:ascii="Times New Roman" w:hAnsi="Times New Roman"/>
          <w:vertAlign w:val="superscript"/>
        </w:rPr>
        <w:t>80</w:t>
      </w:r>
      <w:r>
        <w:rPr>
          <w:rFonts w:cs="Times New Roman" w:ascii="Times New Roman" w:hAnsi="Times New Roman"/>
        </w:rPr>
        <w:t>. Писар Переяславського</w:t>
      </w:r>
    </w:p>
    <w:p>
      <w:pPr>
        <w:pStyle w:val="Normal"/>
        <w:numPr>
          <w:ilvl w:val="0"/>
          <w:numId w:val="0"/>
        </w:numPr>
        <w:ind w:firstLine="360"/>
        <w:jc w:val="both"/>
        <w:outlineLvl w:val="1"/>
        <w:rPr>
          <w:rFonts w:ascii="Times New Roman" w:hAnsi="Times New Roman" w:cs="Times New Roman"/>
          <w:color w:val="000000"/>
          <w:lang w:eastAsia="ru-RU"/>
        </w:rPr>
      </w:pPr>
      <w:bookmarkStart w:id="40" w:name="bookmark38"/>
      <w:r>
        <w:rPr>
          <w:rFonts w:cs="Times New Roman" w:ascii="Times New Roman" w:hAnsi="Times New Roman"/>
        </w:rPr>
        <w:t>183</w:t>
      </w:r>
      <w:bookmarkEnd w:id="40"/>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у К. Мокієвський у 80—90-х рр. змушував посполитих Борисполя і Кучакового працювати на спорудженні житлових будинків і господарських приміщень. У гетьманському універсалі ці працівники названі «панщанами», тобто людьми, що відбували панщину</w:t>
      </w:r>
      <w:r>
        <w:rPr>
          <w:rFonts w:cs="Times New Roman" w:ascii="Times New Roman" w:hAnsi="Times New Roman"/>
          <w:vertAlign w:val="superscript"/>
        </w:rPr>
        <w:t>8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сплуатація залежних селян настільки посилилася наприкінці XVII ст., що навіть гетьманська канцелярія мусила визнати це. У 1695 р. вона відзначила, що духовенство і козацька старшина нещадно визискували посполитих, змушуючи їх виконувати завищені повинності</w:t>
      </w:r>
      <w:r>
        <w:rPr>
          <w:rFonts w:cs="Times New Roman" w:ascii="Times New Roman" w:hAnsi="Times New Roman"/>
          <w:vertAlign w:val="superscript"/>
        </w:rPr>
        <w:t>82</w:t>
      </w:r>
      <w:r>
        <w:rPr>
          <w:rFonts w:cs="Times New Roman" w:ascii="Times New Roman" w:hAnsi="Times New Roman"/>
        </w:rPr>
        <w:t>. У дійсності ж експлуатація була результатом не зложивань феодалів — вона зумовлювалася всією структурою феодального суспільства, монопольним правом феодалів на землю й працю залежного селянства. Це дозволяло їм забирати у підданих вироблений ними додатковий продукт у вигляді різних видів ренти, не зупиняючись перед відкритим насильством і жорсток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ещо кращому становищі знаходилися посполиті рангових гетьманських маєтностей, яких полкова і сотенна старшина не наважувалася притягати до виконання робіт у власних господарствах. Селяни Городища, Конотопа, Красного, Куреня, Мельні, Попівки, Старого і Верьовки утримували тільки гетьмана та його сім’ю </w:t>
      </w:r>
      <w:r>
        <w:rPr>
          <w:rFonts w:cs="Times New Roman" w:ascii="Times New Roman" w:hAnsi="Times New Roman"/>
          <w:vertAlign w:val="superscript"/>
        </w:rPr>
        <w:t>83</w:t>
      </w:r>
      <w:r>
        <w:rPr>
          <w:rFonts w:cs="Times New Roman" w:ascii="Times New Roman" w:hAnsi="Times New Roman"/>
        </w:rPr>
        <w:t xml:space="preserve">. У 80—90-х рр. вони відбували панщину, а на початку XVIII ст. платили гетьману від двору з тягловою силою по 20 кіп грошей, давали по 5 четвериків вівса. Посполиті Батуринської сотні, крім виконання різних повинностей, вносили в гетьманську скарбницю по 14 кіп грошей. Різні платежі й податки існували в інших селах гетьманських маєтностей. Посполите населення Ямпільського староства у ті ж роки платило від двору з тягловою силою по два золотих, а з безкінного — по «гривні», по два таляри «гіоказанщини», по золотому «затульїцини», по три копи за солодовню, Загальний збір грошової ренти на користь гетьмана в окремі роки становив 15 тис. золотих. Поряд з грошовою побутувала і відробіткова рента, яка виявлялася у заготівлі сіна для гетьманської худоби, для чого під час сінокосу висипалося до 300 косарів. Піддані сіл Вересоч Ніжинської та Годуиівка Глухівської сотень гатили греблі, возили дрова, косили траву, давали річний «осип». У Стародубському полку грошова рента займає все помітніше місце, збільшується її розмір. Наприклад, селяни Пушкарів у 80-х рр. платили «на кухню гетьманську» по 25, а в 90-х — по 50 золотих </w:t>
      </w:r>
      <w:r>
        <w:rPr>
          <w:rFonts w:cs="Times New Roman" w:ascii="Times New Roman" w:hAnsi="Times New Roman"/>
          <w:vertAlign w:val="superscript"/>
        </w:rPr>
        <w:t>8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уникли експлуатації і підсусідки. У 1666 р. ця категорія залежного населення в містах мала платити в казну податок у розмірі 6 алтин і 4 денги, а в селах — по півосьмачкп жита і вівса з двору </w:t>
      </w:r>
      <w:r>
        <w:rPr>
          <w:rFonts w:cs="Times New Roman" w:ascii="Times New Roman" w:hAnsi="Times New Roman"/>
          <w:vertAlign w:val="superscript"/>
        </w:rPr>
        <w:t>85</w:t>
      </w:r>
      <w:r>
        <w:rPr>
          <w:rFonts w:cs="Times New Roman" w:ascii="Times New Roman" w:hAnsi="Times New Roman"/>
        </w:rPr>
        <w:t>. Після скасування подвірно-</w:t>
      </w:r>
    </w:p>
    <w:p>
      <w:pPr>
        <w:pStyle w:val="Normal"/>
        <w:numPr>
          <w:ilvl w:val="0"/>
          <w:numId w:val="0"/>
        </w:numPr>
        <w:ind w:firstLine="360"/>
        <w:jc w:val="both"/>
        <w:outlineLvl w:val="1"/>
        <w:rPr>
          <w:rFonts w:ascii="Times New Roman" w:hAnsi="Times New Roman" w:cs="Times New Roman"/>
          <w:color w:val="000000"/>
          <w:lang w:eastAsia="ru-RU"/>
        </w:rPr>
      </w:pPr>
      <w:bookmarkStart w:id="41" w:name="bookmark39"/>
      <w:r>
        <w:rPr>
          <w:rFonts w:cs="Times New Roman" w:ascii="Times New Roman" w:hAnsi="Times New Roman"/>
        </w:rPr>
        <w:t>184</w:t>
      </w:r>
      <w:bookmarkEnd w:id="41"/>
    </w:p>
    <w:p>
      <w:pPr>
        <w:pStyle w:val="Normal"/>
        <w:ind w:firstLine="360"/>
        <w:jc w:val="both"/>
        <w:rPr>
          <w:rFonts w:ascii="Times New Roman" w:hAnsi="Times New Roman" w:cs="Times New Roman"/>
          <w:color w:val="000000"/>
          <w:lang w:eastAsia="ru-RU"/>
        </w:rPr>
      </w:pPr>
      <w:r>
        <w:rPr>
          <w:rFonts w:cs="Times New Roman" w:ascii="Times New Roman" w:hAnsi="Times New Roman"/>
        </w:rPr>
        <w:t>го оподаткування в 1668 р. на них посилили наступ козацька старшина і монастирі, зацікавлені у збільшенні чисельності податного населення. Не маючи змоги припинити переходи у підсусідки, гетьманська адміністрація з 80-х рр. почала зобов’язувати їх виконувати феодальні повинності й платити податки. В 1689 р. гетьманська канцелярія одержала скаргу чернігівського єпископа на те, що в Мрині та навколишніх селах підсусідки протягом ряду років ухилялися від виконання робіт на користь монастиря і козацького війська. Підсусідки тут — це селяни з своїм господарством і землею, які, щоб уникнути «загальнонародних» обтяжливих податків, перейшли під захист «старших», платили їм дещо менші податки і відбували легші повинності. У відповідь на свою скаргу Л. Баранович одержав універсал, який зобов’язував підсусідків працювати на чернігівський Кафедральний монастир, відбувати повинності нарівні з тяглими людьми, брати участь в утриманні компанійців. Від сплати «стації» звільнялися лише ті з них, що жили в козацьких дворах і не мали своїх грунтів, а ходили на заробітки з власними плугами, косами і серп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ила експлуатацію підсусідків і старшина. Пере/ яславський полковник у 1691 р. наказав золотоніському сотнику зібрати «стацію» з усіх посполитих сотні та иідсусідків, що мешкали в їх дворах </w:t>
      </w:r>
      <w:r>
        <w:rPr>
          <w:rFonts w:cs="Times New Roman" w:ascii="Times New Roman" w:hAnsi="Times New Roman"/>
          <w:vertAlign w:val="superscript"/>
        </w:rPr>
        <w:t>86</w:t>
      </w:r>
      <w:r>
        <w:rPr>
          <w:rFonts w:cs="Times New Roman" w:ascii="Times New Roman" w:hAnsi="Times New Roman"/>
        </w:rPr>
        <w:t>. Старшина Мринської сотні Ніжинського полку в 1696 р. дістала розпорядження гетьманської канцелярії примусити підсусідків, які мали грунти, ліси і сіножаті, платити податок на утримання компаній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98 р. його розмір становив один шаг з кожного чоловіка </w:t>
      </w:r>
      <w:r>
        <w:rPr>
          <w:rFonts w:cs="Times New Roman" w:ascii="Times New Roman" w:hAnsi="Times New Roman"/>
          <w:vertAlign w:val="superscript"/>
        </w:rPr>
        <w:t>8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Жорстокої експлуатації зазнавали також селяни магістратських і ратушних сіл,і кількість яких на початок XVIII ст. зменшилася приблизно до 100 </w:t>
      </w:r>
      <w:r>
        <w:rPr>
          <w:rFonts w:cs="Times New Roman" w:ascii="Times New Roman" w:hAnsi="Times New Roman"/>
          <w:vertAlign w:val="superscript"/>
        </w:rPr>
        <w:t>88</w:t>
      </w:r>
      <w:r>
        <w:rPr>
          <w:rFonts w:cs="Times New Roman" w:ascii="Times New Roman" w:hAnsi="Times New Roman"/>
        </w:rPr>
        <w:t>. Одержувані з цих сіл податки осідали в кишенях,міських багатіїв і, поряд з прибутками від ремесел, промислів й торгівлі, становили важливу статтю їх збагачення. У магістратських і ратушних селах не існувало якоїсь певної одиниці оподаткування — в одних з них податок збирався в залежності від кількості коней, у других — волів, у третіх — землі</w:t>
      </w:r>
      <w:r>
        <w:rPr>
          <w:rFonts w:cs="Times New Roman" w:ascii="Times New Roman" w:hAnsi="Times New Roman"/>
          <w:vertAlign w:val="superscript"/>
        </w:rPr>
        <w:t>89</w:t>
      </w:r>
      <w:r>
        <w:rPr>
          <w:rFonts w:cs="Times New Roman" w:ascii="Times New Roman" w:hAnsi="Times New Roman"/>
        </w:rPr>
        <w:t>. У середині 60-х рр. посполиті з с. Злобинки Стародубського полку платили почепській ратуші 6 крб. і 25 алтин, давали 42 осьмачки хліба щорічно. В 80-х рр. ратуша перевела на грошовий чинш селян належних їй сіл Будища, Гвоздиківка, Гніздиличі, Зикієво, Коротке, Подузово, Рябець та ін. з розрахунку — таляр за «чвертку» землі. У селах мглинської ратуші переважали відробітки. Крім того, жителі цих сіл платили податок у Військовий скарб, утримували військову артилерію, давали</w:t>
      </w:r>
    </w:p>
    <w:p>
      <w:pPr>
        <w:pStyle w:val="Normal"/>
        <w:numPr>
          <w:ilvl w:val="0"/>
          <w:numId w:val="0"/>
        </w:numPr>
        <w:ind w:firstLine="360"/>
        <w:jc w:val="both"/>
        <w:outlineLvl w:val="1"/>
        <w:rPr>
          <w:rFonts w:ascii="Times New Roman" w:hAnsi="Times New Roman" w:cs="Times New Roman"/>
          <w:color w:val="000000"/>
          <w:lang w:eastAsia="ru-RU"/>
        </w:rPr>
      </w:pPr>
      <w:bookmarkStart w:id="42" w:name="bookmark40"/>
      <w:r>
        <w:rPr>
          <w:rFonts w:cs="Times New Roman" w:ascii="Times New Roman" w:hAnsi="Times New Roman"/>
        </w:rPr>
        <w:t>185</w:t>
      </w:r>
      <w:bookmarkEnd w:id="42"/>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r~*</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оші на писаря та сторожа. Наприкінці XVII ст. стародубський магістрат почав збирати з своїх сіл «грошову складку» на утримання військової артилерії, ремонт міських укріплень тощо. Жителі Кулаг і Суботовичів щороку вносили в магістратську казну 75 золотих, давали 4 пуди меду з кожного бортного дерева, косили траву, заготовляли сіно, гатили і ремонтували міські греблі й, крім того, приносили місцевому полковнику на різдво «зверину и иншую дробину». Посилення експлуатації селян Кустичів і Сергіївського Стародубського полку привело до того, що багато з них залишили свої оселі й переселилися в інші села, на «слободи» </w:t>
      </w:r>
      <w:r>
        <w:rPr>
          <w:rFonts w:cs="Times New Roman" w:ascii="Times New Roman" w:hAnsi="Times New Roman"/>
          <w:vertAlign w:val="superscript"/>
        </w:rPr>
        <w:t>9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що належали прилуцькій ратуші, у 1696 р. заготовляли в лісі дрова й возили їх для опалення її приміщення. Наприкінці XVII — на початку XVIII ст. жителі Алтинівки Ніжинського полку давали батуринській ратуші по гривні з двору з робочим волом або конем, а з двома волами — по четверику вівса, Митченків — по дві гривни і п’ять четвериків вівса «московської міри». В цей же час двори з робочим конем або двома волами с. Краснопілля платили ратуші по 25 кон., давали но кабану або карбованцю грошей, відбували різні роботи, зв’язані з забезпеченням ратуші дровами. Хоч в ратушних селах мали місце і відробітки, але панівними тут були платежі продуктами і гроши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илення експлуатації лівобережного селянства стало можливим завдяки тому економічному потенціалу, який воно набуло в результаті перемоги у війні 1648—1654 рр. Тобто його становище було подібним до становища російського селянства, яке, за влучним виразом Н. О. Горської, класовою боротьбою на початку XVII ст. завоювало собі приблизно півстоліття для нагромадження виробничих можливостей </w:t>
      </w:r>
      <w:r>
        <w:rPr>
          <w:rFonts w:cs="Times New Roman" w:ascii="Times New Roman" w:hAnsi="Times New Roman"/>
          <w:vertAlign w:val="superscript"/>
        </w:rPr>
        <w:t>91</w:t>
      </w:r>
      <w:r>
        <w:rPr>
          <w:rFonts w:cs="Times New Roman" w:ascii="Times New Roman" w:hAnsi="Times New Roman"/>
        </w:rPr>
        <w:t>. Але, зрештою, від їх реалізації найбільший ефект мала феодальна держ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шляхта, старшина, монастирі, магістрати та ратуші посилили експлуатацію залежного селянства, що проявлялося в зростанні різних видів феодальної ренти. У господарствах монастирів переважали продуктова і грошова ренти, а відробітки застосовувалися на допоміжних роботах. Сильніше визискувалися селяни старшинських маєтностей. Ведучи власне зернове господарство, старшина поступово посилювала відробітки і на початку XVIII ст. гетьманським універсалом узаконила дводенну панщину. Продуктова рента поступалася місцем грошовій. Проте це були тільки початки комутації ренти під впли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х явищ у економіці краю. Дальший її розвиток гальмувався зміцненням феодальної власності на землю, а відповідно і феодальних відносин на се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 зміцненням економічного становища і політичної влади експлуататорів посилилося феодальне гноблення народних мас Лівобережної України. Розгалужений адміністративний апарат змушував селян і міщан відбувати «загальнонародні» повинності й платити такого ж характеру податки на утримання феодальної державної машини, призначеної придушувати опір експлуатованих класів. Посилилася експлуатація й рядового козацтва. Гетьманська адміністрація вводила нові, збільшувала розміри старих податків і повинностей та численних торговельних мит, що тяжким тягарем лягало на плечі трудящих. Крім того, козацька старшина змушувала навіть селян «вільних» військових сіл, міську бідноту і рядове козацтво працювати в своїх маєт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більш жорстокого визиску зазнавали залежні селяни, яких експлуатували не тільки старшина, шляхта, монастирі та міська верхівка, а й феодальна державність. Феодальна рента незмінно еволюціонувала від продуктової до грошової та відробіткової. Розмір панщини в старшинських маєтностях, які становили більшість феодальних господарств, на початок XVIII ст. збільшився до двох днів на тиждень. Відбували панщину селяни і монастирських маєтностей. Введення регулярної панщини вело до зубожіння селянських господарств, дроблення їх земельних наділів, що поступово підривало економічну основу й господарств феодалів, гальмувало розвиток продуктивних сил краю. Посилення феодального гніту супроводжувалося загостренням класової боротьби на території Лівобережної України.</w:t>
      </w:r>
    </w:p>
    <w:p>
      <w:pPr>
        <w:pStyle w:val="Normal"/>
        <w:numPr>
          <w:ilvl w:val="0"/>
          <w:numId w:val="0"/>
        </w:numPr>
        <w:ind w:firstLine="360"/>
        <w:jc w:val="both"/>
        <w:outlineLvl w:val="1"/>
        <w:rPr>
          <w:rFonts w:ascii="Times New Roman" w:hAnsi="Times New Roman" w:cs="Times New Roman"/>
          <w:color w:val="000000"/>
          <w:lang w:eastAsia="ru-RU"/>
        </w:rPr>
      </w:pPr>
      <w:bookmarkStart w:id="43" w:name="bookmark41"/>
      <w:r>
        <w:rPr>
          <w:rFonts w:cs="Times New Roman" w:ascii="Times New Roman" w:hAnsi="Times New Roman"/>
        </w:rPr>
        <w:t>РОЗДІЛ VI</w:t>
      </w:r>
      <w:bookmarkEnd w:id="43"/>
    </w:p>
    <w:p>
      <w:pPr>
        <w:pStyle w:val="Normal"/>
        <w:ind w:firstLine="360"/>
        <w:jc w:val="both"/>
        <w:rPr>
          <w:rFonts w:ascii="Times New Roman" w:hAnsi="Times New Roman" w:cs="Times New Roman"/>
          <w:color w:val="000000"/>
          <w:lang w:eastAsia="ru-RU"/>
        </w:rPr>
      </w:pPr>
      <w:r>
        <w:rPr>
          <w:rFonts w:cs="Times New Roman" w:ascii="Times New Roman" w:hAnsi="Times New Roman"/>
        </w:rPr>
        <w:t>Еволюція соціальної структури феодального суспільства і загострення класових суперечно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 Консолідація класу експлуататорів — старшини, шляхти, міських багатіїв і духове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зглядаючи соціальну структуру антагоністичних суспільно-економічних формацій, В. І. Ленін відзначав існування в феодальному суспільстві поділу населення на класи і стани. Навпаки, «в капіталістичному, буржуазному суспільстві юридично всі громадяни рівноправні, станові поділи знищені (принаймні в принципі), і тому класи перестали бути станами. Поділ суспільства на класи властивий і рабському, і феодальному, і буржуазному суспільствам, але в перших двох існували класи-стани, а в останньому класи безстанові» При цьому, наголошував В. І. Ленін, стани передбачали поділ суспільства на класи і одночасно виступали однією з форм класових відмінносте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умовах феодалізму окремі класи складалися з кількох станів і проміжних соціальних груп. Наприклад, клас українських феодалів включав у себе стани шляхти і духовенства, а також соціальні групи козацької старшини й феодалізованої міської верхівки. Ці стани і соціальні групи входили до одного класу на підставі найголовніших спільних для них, як експлуататорів, рис: виключне право власності на землю і визиск селян; економічні пільги; фактична монополія на політичну владу; юридична відособленість від решти населення. Разом з тим стани мали істотні відмінності в формах земельної власності, у визначенні місця і ролі в суспільстві,'які, проте, не порушували їх класової єдності. Саме в такому плані писав Ф. Енгельс про класи-стани князів, дворян, вищого духовенства чи рицарства, патриціату, бюргерства, юристів, плебсу, селянства середньовічної Німеччини з протилежністю їх класових інтересів і антагонізмом. Характерно, що на одних сторінках своєї праці про селянську війну в Німеччині Ф. Енгельс назив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і соціальні групи класами, а на інших — станами </w:t>
      </w:r>
      <w:r>
        <w:rPr>
          <w:rFonts w:cs="Times New Roman" w:ascii="Times New Roman" w:hAnsi="Times New Roman"/>
          <w:vertAlign w:val="superscript"/>
        </w:rPr>
        <w:t>3</w:t>
      </w:r>
      <w:r>
        <w:rPr>
          <w:rFonts w:cs="Times New Roman" w:ascii="Times New Roman" w:hAnsi="Times New Roman"/>
        </w:rPr>
        <w:t>. В свою чергу, стани складалися з класово неоднорідних груп населення, причому часто антагоністично настроє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вольна війна українського народу проти польськошляхетського панування 1648—1654 рр. внесла серйозні зміни в розстановку класових сил на визволеній території України. У ході воєнних дій трудящі ліквідували польських магнатів і шляхту, частину українських землевласників, католицьке духовенство та польське купецтво. їх місце посіли козацька старшина, дрібна українська шляхта, багаті козаки, селяни, міщани, православне духовенство, які взяли участь у визвольній війні на стороні повсталого народу. Панівні позиції в суспільстві посіла козацька старшина, яка поступово консолідувалася в окремий стан феодального суспільства. Наймасовіншм джерелом поповнення її рядів виступало багате козацтво. Вихідець з реєстровиків П. Апостол після визвольної війни послідовно очолював Хомутецьку сотню, Гадяцький і Миргородський полки, активно скуповуючи при цьому землі та різні угіддя. З допомогою своїх прибічників П. Апостол домігся призначення на посаду миргородського полковника свого сина Данила. Останній не тільки значно збагатився, а й розширив родинні зв’язки з багатьма впливовими старшинськими сім’ями. Сучасники відзначали, що «генеральний обозний Ломиковскій и судья генеральний Чуйкевич, также полковник прилуцкий его свати; полковник лубенский дядя; полковник нежинский шурин и прочие полковники и знатнне особи сопряженн с ним близким свойством и любовію»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опичивши капітал від занять борошномельним промислом, козак Пирятинської сотні С. Вакуленко в 1696 р. одержав від лубенського полковника, звичайно, не безкоштовно, універсал на «уряд» пирятинського сотника і таким чином прилучився до старшини. В свою чергу, посада сотника відкрила перед ним нові джерела збагачення, важливої основи для дальшого просування по службі. Колишній реєстровий козак Л. Горленко з 1658 р. очолював Прилуцький полк з невеликими перервами до 1687 р. Нажиті різними шляхами Л. Горленком багатства допомогли його синові Данилові зайняти в 1692 р. посаду прилуцького полковника. Подібний шлях еволюції від козаків до старшини пройшли представники родин Грабяпок, Гречаних, Громик, Гудовичів, Гулаків, Дараганів, Шураховських, Кованьок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яди старшини поповнювали також заможні міщани, які намагалися використати адміністративно-військові посади для дальшого збагачення. Син багатого міщанина І. Голуба Костянтин дослужився до чина генерального бунчужного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истуючись владою, активно скуповував землі в Глухівській та інших сотнях Чернігівського полку. Його брат Захар також належав до старшини і вважався «військовим товаришем» </w:t>
      </w:r>
      <w:r>
        <w:rPr>
          <w:rFonts w:cs="Times New Roman" w:ascii="Times New Roman" w:hAnsi="Times New Roman"/>
          <w:vertAlign w:val="superscript"/>
        </w:rPr>
        <w:t>5</w:t>
      </w:r>
      <w:r>
        <w:rPr>
          <w:rFonts w:cs="Times New Roman" w:ascii="Times New Roman" w:hAnsi="Times New Roman"/>
        </w:rPr>
        <w:t>. П. Забіла до визвольної війни був наглядачем королівського маєтку в Батурині і в цей час нажив значні багатства. В 1649 р. він записався до козацького реєстру і з 1654 по 1666 р. очолював Борзнянську сотню, вів жваву торгівлю горілкою та худобою. Пізніше він був генеральним суддею і генеральним обозним. Його сини Степан, Василь й Іван писалися в документах «славетне урожоними панами» і також служили в козацькому війську: перший — борзенським сотником, а потім ніжинським полковником; другий — борзенським сотником; третій — носив почесне старшинське звання «знатного військового товариша». Вихідець з міщан М. Ілляшенко в 1669—1673 рр. командував Роменською сотнею, а в 1676—1687 рр.— Лубенським полком</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казовий шлях переходу до групи старшини багатого міщанина Д. Куткевського, якого гетьманським універсалом 1699 р. записано в списки козаків: «...Пана Данила Герасимовича видячи бьіти способного и згодного до войсковьіх услуг, до котормх и сам он мьісль свою охочо забирает, прилучаєм в компут войсковьій, уволняючи его цале от всех посполитих повинностей и от судов, полкового и меского глуховского, що чиним маючи взгляд на значніе и працовитіе п. Сави Прокоповича, судій войскового енерального... и для зичливой бьівшой его ж родича, небожчика Герасима Тимофеевича (глухівського війта в 1691 р.— Авт.) к нам прислуги. Ведаючи о таковой виразной нашей воле, аби як сам п. полковник нежинский, так и нихто інший, а барзей п. сотник глуховский з тамошним урядом, не важился жадними способами его п. Данила, обтяжати и до судов своих потягати... А хто — би в яких колвек случаях мел до оного претензии, то повинен нигде индей, только до нас, гетмана, и до суду нашего войскового енерального, удаватися» </w:t>
      </w:r>
      <w:r>
        <w:rPr>
          <w:rFonts w:cs="Times New Roman" w:ascii="Times New Roman" w:hAnsi="Times New Roman"/>
          <w:vertAlign w:val="superscript"/>
        </w:rPr>
        <w:t>7</w:t>
      </w:r>
      <w:r>
        <w:rPr>
          <w:rFonts w:cs="Times New Roman" w:ascii="Times New Roman" w:hAnsi="Times New Roman"/>
        </w:rPr>
        <w:t>. Таким чином, колишній міщанин зрівнявся в політичних і юридичних правах з генеральною старшиною. Син бурмистра ніжинського магістрату А. Ненада в 1672 р. став сотником, у 1681 р.— полковим осавулом і призначався наказним полковником Ніжинськ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івобережна старшина формувалася також із вихідців інших українських земель, а також сусідніх країн. Син реєстрового козака Потоцької сотні Чигиринського полку П. Буцький після переселення на Лівобережжя неодноразово був суддею Полтавського полку, а в 1693 р. одержав почесне звання «військового товариша» </w:t>
      </w:r>
      <w:r>
        <w:rPr>
          <w:rFonts w:cs="Times New Roman" w:ascii="Times New Roman" w:hAnsi="Times New Roman"/>
          <w:vertAlign w:val="superscript"/>
        </w:rPr>
        <w:t>8</w:t>
      </w:r>
      <w:r>
        <w:rPr>
          <w:rFonts w:cs="Times New Roman" w:ascii="Times New Roman" w:hAnsi="Times New Roman"/>
        </w:rPr>
        <w:t>. Син реєстрового козака, а потім полковника Черкаського полку Г. Гамалія в 1663 р.</w:t>
      </w:r>
    </w:p>
    <w:p>
      <w:pPr>
        <w:pStyle w:val="Normal"/>
        <w:numPr>
          <w:ilvl w:val="0"/>
          <w:numId w:val="0"/>
        </w:numPr>
        <w:ind w:firstLine="360"/>
        <w:jc w:val="both"/>
        <w:outlineLvl w:val="1"/>
        <w:rPr>
          <w:rFonts w:ascii="Times New Roman" w:hAnsi="Times New Roman" w:cs="Times New Roman"/>
          <w:color w:val="000000"/>
          <w:lang w:eastAsia="ru-RU"/>
        </w:rPr>
      </w:pPr>
      <w:bookmarkStart w:id="44" w:name="bookmark42"/>
      <w:r>
        <w:rPr>
          <w:rFonts w:cs="Times New Roman" w:ascii="Times New Roman" w:hAnsi="Times New Roman"/>
        </w:rPr>
        <w:t>190</w:t>
      </w:r>
      <w:bookmarkEnd w:id="44"/>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 пирятинським сотником, а потім — лубенським полковником, у 1665 р. дістав звання дворянина, але це не завадило йому перейти на бік П. Дорошенка і в складі правобережного війська обіймати старшинські посади. Після поразки правобережного гетьмана Г. Гамалія повернувся на Лівобережну Україну і знову очолив Лубенський пол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селившись у 1665 р. з Правобережжя на Лівобережжя, Д. Райча добився від лівобережного гетьмана призначення на посаду переяславського полковника. Протягом короткого часу Д. Райча перетворився в одного з найбагатших землевласників Лівобережної України, що дозволило його спадкоємцям займати у першій половині XVIII ст. вищі адміністративно-військові посади. Оселившись на Лівобережжі, колишній полковник Корсунського полку Ф. Кандиба поступив на службу в лівобережне козацьке військо. В 1679 р. йому присвоєно почесне звання «військового товариша», призначено конотопським сотником, а з 1698 р.— обозним Ніжинського полку. Характерно, що посаду сотника він зберіг за своїм сином Андрієм, який поряд із службою в козацькому війську розгорнув жваву підприємницьку діяльність. Колишній чигиринський полковник Я. Корицький займав посаду опішнянського сотника, а потім передав її своєму синові Роману </w:t>
      </w:r>
      <w:r>
        <w:rPr>
          <w:rFonts w:cs="Times New Roman" w:ascii="Times New Roman" w:hAnsi="Times New Roman"/>
          <w:vertAlign w:val="superscript"/>
        </w:rPr>
        <w:t>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ристуючись своєю близькістю до І. Самойловича, багатий купець з Переяслава І. Томара влаштував своїх двох синів на службу у гетьманську канцелярію, що відкрило перед ними шлях у ряди старшини. Одружившись з дочкою чернігівського полковника Я. Лизогуба, С. Томара спочатку став домонтівським сотником, а пізніше переяславським полковником. При сприянні батька В. Томара був поставлений у 80-х рр. вибельським сотником, а після шведської навали — суддею Чернігівського полку. З допомогою свого тестя прилуцького полковника Я. Воронченка грек І. Христофорович у 1699 р. став суддею Прилуцького полку. У цей же час Мринську сотню очолював грек Урсал </w:t>
      </w:r>
      <w:r>
        <w:rPr>
          <w:rFonts w:cs="Times New Roman" w:ascii="Times New Roman" w:hAnsi="Times New Roman"/>
          <w:vertAlign w:val="superscript"/>
        </w:rPr>
        <w:t>10</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азати динаміку чисельності козацької старшини протягом другої половини XVII ст. не дозволяє відсутність узагальнюючих даних. Ми маємо опосередковані відомості про кількість старшини лише в окремі роки. На Лівобережній Україні в 1672 р. існували щонайменше 117 сотень. Якщо врахувати, що сотенне управління складалося з чотирьох, а полкове — з шести осіб, тоді загальна кількість сотенної старшини в цьому році становитиме 468 і полкової — 60 чоловік. До них можна додати ще до 12 генеральних старшин. Всього — 540 чоловік. У це число не ввійшли канцеляристи полкових і Генеральної канцелярій. До нижчої козацької</w:t>
      </w:r>
    </w:p>
    <w:p>
      <w:pPr>
        <w:pStyle w:val="Normal"/>
        <w:numPr>
          <w:ilvl w:val="0"/>
          <w:numId w:val="0"/>
        </w:numPr>
        <w:ind w:firstLine="360"/>
        <w:jc w:val="both"/>
        <w:outlineLvl w:val="1"/>
        <w:rPr>
          <w:rFonts w:ascii="Times New Roman" w:hAnsi="Times New Roman" w:cs="Times New Roman"/>
          <w:color w:val="000000"/>
          <w:lang w:eastAsia="ru-RU"/>
        </w:rPr>
      </w:pPr>
      <w:bookmarkStart w:id="45" w:name="bookmark43"/>
      <w:r>
        <w:rPr>
          <w:rFonts w:cs="Times New Roman" w:ascii="Times New Roman" w:hAnsi="Times New Roman"/>
        </w:rPr>
        <w:t>191</w:t>
      </w:r>
      <w:bookmarkEnd w:id="45"/>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и належали й отамани, що очолювали козацьке населення міст і сіл. На початку XVIII ст. на Лівобережжі нараховувалося приблизно 2 тис. населених пунктів, де мало бути не менше 2 тис. отаманів. Розгалужений адміністративно-військовий апарат становив серйозну політичну силу, спрямовану на зміцнення позицій козац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нсолідація старшини в панівний стан феодального суспільства відбувалася в галузі економіки, політики та ідеології. Процес цей відзначався суперечливістю, проходив повільно і одночасно незмінно прогресував. Якщо в Березневих статтях 1654 р. тільки гетьманові надавалося право володіти маєтностями, то в наступних гетьманських універсалах і царських грамотах таке право підтверджувалося і за старшиною. Тобто сама належність до адміністрації відкривала перед нею можливість і економічного виділення з маси козацтва, що вело й до зміцнення її політичної влади. Володіючи землями, старшина наполегливо добивалася звільнення своїх маєтностей від «загальнонародного» оподаткування. Після визвольної війни окремі полковники, інші представники старшинської адміністрації діставали такі пільги від лівобережних гетьманів, але до 80-х рр. це були поодинокі пожалування, які не стосувалися всієї старшини як соціальної групи суспільства. Суттєві зміни в економічній основі старшинських господарств сталися після затвердження урядом Коломацьких статей 1687 р. У третьому їх пункті було записано: </w:t>
      </w:r>
      <w:r>
        <w:rPr>
          <w:rFonts w:cs="Times New Roman" w:ascii="Times New Roman" w:hAnsi="Times New Roman"/>
          <w:lang w:val="la-VA" w:eastAsia="la-VA"/>
        </w:rPr>
        <w:t xml:space="preserve">«...A </w:t>
      </w:r>
      <w:r>
        <w:rPr>
          <w:rFonts w:cs="Times New Roman" w:ascii="Times New Roman" w:hAnsi="Times New Roman"/>
        </w:rPr>
        <w:t xml:space="preserve">Генеральной бьі старшини и знатних и заслуженньїх особ маетностям, ото всяких войсковнх поборов бити свободньїм, и ничего с них в скарб войсковой не имать» </w:t>
      </w:r>
      <w:r>
        <w:rPr>
          <w:rFonts w:cs="Times New Roman" w:ascii="Times New Roman" w:hAnsi="Times New Roman"/>
          <w:vertAlign w:val="superscript"/>
        </w:rPr>
        <w:t>и</w:t>
      </w:r>
      <w:r>
        <w:rPr>
          <w:rFonts w:cs="Times New Roman" w:ascii="Times New Roman" w:hAnsi="Times New Roman"/>
        </w:rPr>
        <w:t>. Терміни «генеральна старшина» та «знатні і заслужені особи» вказують на те, що від податків звільнялися маєтки, якщо не всієї, то значної кількості козацької старшини. Остання одержала важливий економічний привілей, який відкривав нові можливості для формування козацької старшини в окремий стан, зміцнення економічного становища україн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ово посилювалася політична влада козацької старшини. Якщо при затвердженні Березневих статей 1654 р. вона ще не виділялася з маси козацтва, то в наступних роках постає вже як окрема група козацтва з законодавчими правами. Наприклад, Переяславські статті 1659 р. затверджувалися вже не тільки гетьманом і «Військом запорізьким», як це було в 1654 р., а й полковниками та «всією старшиною» (курсив наш.— Авт.). Відособлюючись від решти соціальних груп, козацька старшина намагалася зрівнятися в правах з російськими феодалами, що дозволило б їй передавати привілеї у спадок. У 1665 р. царський уряд над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Брюховецькому звання боярина, генеральним обозному, писарю, осавулам, хорунжим, а також полковникам — дворян. Українські трудящі вороже зустріли цей акт, оскільки справедливо бачили в ньому посягання панівної верхів^ ки на свої права, завойовані в ході визвольної війни. В Глухівських статтях 1669 р. старшина домоглася затвердження пункту про надання у майбутньому дворянського звання й іншим старшинам. Проте, враховуючи складність політичного становища на Україні, уряд не наважувався на юридичне зрівняння старшини як стану в правах з російським дворянством, обмежуючи свої дії в цьому напрямі напівзахо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их же статтях козацькій старшині, що одержала маєтності від царського уряду, надавалося право власного суду над залежними селянами. Із збільшенням царських пожалувань «на ранг», «на уряд», «на подпору дому» тощо розширювалося і коло феодалів з власного юрисдикцією. В умовах сильних антифеодальних настроїв трудящих старшина не завжди могла скористатися цим правом, але воно становило юридичну підставу для зміцнення феодальних відносин, посилення феодального гніту. Одночасно сама старшина в судовому відношенні підлягала тільки Генеральному, полковим і сотенним судам, тобто в судочинстві також виділялася з маси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з середовища заможного козацтва в другій половині XVII ст. з’явилися групи осіб, які за своїм становищем наближалися до старшини: «бунчукові товариші»; «значкові товариші»; «знатні військові товариші». Почесне звання «бунчукових товаришів» давалося, як правило, багатим козакам або родичам генеральної старшини, які носили за гетьманом малі бунчуки чи виконували обов’язки його ад’ютантів. У адміністративному відношенні вони підпорядковувалися владі тільки гетьмана. «Значкові товариші» не займали якихось адміністративно-військових посад, а виконували одноразові доручення полковників і підлягали їх владі. «Знатні військові товариші» також, не займаючи старшинських посад, вилучалися з-під влади нижчої старшинської адміністрації. У 1681 р. «знатний військовий товариш» М. Камскін скаржився в полкову канцелярію на спроби почепського сотника примусити його відбувати службу. У відповідь на це полковник Т. Олексієвич видав універсал, у якому писалося: «...Понеже он, пан Камскин, єсть не под его пана сотника старшинством, но естем знаменитим войсковьім товаришем, для тего казалисмо то ему,*'Камскину, дать сіє наше письмо, жебьі пан сотник до него пана Камскина, дела не имел» </w:t>
      </w:r>
      <w:r>
        <w:rPr>
          <w:rFonts w:cs="Times New Roman" w:ascii="Times New Roman" w:hAnsi="Times New Roman"/>
          <w:vertAlign w:val="superscript"/>
        </w:rPr>
        <w:t>12</w:t>
      </w:r>
      <w:r>
        <w:rPr>
          <w:rFonts w:cs="Times New Roman" w:ascii="Times New Roman" w:hAnsi="Times New Roman"/>
        </w:rPr>
        <w:t>. Той же полковник у 1688 р. звільнив «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вого товариша» М. Смольченонка від підпорядкування сотенній старшині. Порушнику цього розпорядження загрожував штраф у 40 кіп грошей </w:t>
      </w:r>
      <w:r>
        <w:rPr>
          <w:rFonts w:cs="Times New Roman" w:ascii="Times New Roman" w:hAnsi="Times New Roman"/>
          <w:vertAlign w:val="superscript"/>
        </w:rPr>
        <w:t>1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зважаючи на розмах антифеодальної боротьби народних мас у роки визвольної війни, на Україні збереглася та частина української шляхти, яка виступила проти польськошляхетського панування. За даними російського посла Г. Бунакова, у повстанському війську в 1649 р. нараховувалося 6 тис. шляхтичів, багато з яких перебувало на старшинських посадах</w:t>
      </w:r>
      <w:r>
        <w:rPr>
          <w:rFonts w:cs="Times New Roman" w:ascii="Times New Roman" w:hAnsi="Times New Roman"/>
          <w:vertAlign w:val="superscript"/>
        </w:rPr>
        <w:t>14</w:t>
      </w:r>
      <w:r>
        <w:rPr>
          <w:rFonts w:cs="Times New Roman" w:ascii="Times New Roman" w:hAnsi="Times New Roman"/>
        </w:rPr>
        <w:t>. З шляхтичів походили О. Гоголь, М. Громика, Г. Гуляницький, В. Дворецький, А. Жданович, М. Зеленський, М. Кричевський, П. Тетеря, інші полковники та ряд генеральних старшин. Уже в перших своїх охоронних універсалах Б. Хмельницький підтвердив за православною шляхтою, що в складі селянсько-козацького війська воювала проти шляхетської Польщі, її політичні права та економічні привілеї. Таким чином, вже в ході визвольної війни залишки експлуататорського класу відновили своє панівне становище в суспільст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ред приведеного до присяги Російській державі українського населення в 1654 р. згадуються 188 шляхтичів </w:t>
      </w:r>
      <w:r>
        <w:rPr>
          <w:rFonts w:cs="Times New Roman" w:ascii="Times New Roman" w:hAnsi="Times New Roman"/>
          <w:vertAlign w:val="superscript"/>
        </w:rPr>
        <w:t>15</w:t>
      </w:r>
      <w:r>
        <w:rPr>
          <w:rFonts w:cs="Times New Roman" w:ascii="Times New Roman" w:hAnsi="Times New Roman"/>
        </w:rPr>
        <w:t>. Безумовно, це тільки найбільш заможні і впливові на території сотні чи полку особи, які мали значні володіння. Виключні політичні права й економічні привілеї шляхта наполегливо відстоювала і під час вироблення умов возз’єднання України з Росією, визначення юридичного місця в соціальній структурі суспільства різних груп населення. За спиною гетьмана вона намагалася повернути втрачені позиції і закріпити свою монополію на панівне становище навіть серед такого привілейованого класу-стану, як козацтво. 12 січня 1654 р. її представники вели в Переяславі переговори з російським послом В. Бутурліним про те, щоб «шляхта бьша меж казаков знатна, и судилась бьі по своим правам, и маетностям бьі за ними бьіть по прежнему» і тільки з її рядів призначати вищих урядовців. Діставши відмову на свої домагання, шляхтичі просили не говорити Б. Хмельницькому про ці претензії, тому що їх вони висували без відома гетьма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Березневих статтях, переданих гетьманською адміністрацією російському урядові, права і місце шляхти в соціальній ієрархії визначалися так: «Шляхта, которьіе в Россіи обретаются и веру, по непорочной заповеди христове, тобе великому государю нашему... учинили, чтоб при своих шляхетцких волностях пребьівали, и меж себя старших на урядьі судовьхе обирали и добра и волности имели, как при королех полских бьхвало...» </w:t>
      </w:r>
      <w:r>
        <w:rPr>
          <w:rFonts w:cs="Times New Roman" w:ascii="Times New Roman" w:hAnsi="Times New Roman"/>
          <w:vertAlign w:val="superscript"/>
        </w:rPr>
        <w:t>16</w:t>
      </w:r>
      <w:r>
        <w:rPr>
          <w:rFonts w:cs="Times New Roman" w:ascii="Times New Roman" w:hAnsi="Times New Roman"/>
        </w:rPr>
        <w:t>. Царський уряд затвердив ц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нкт статей, і він став юридичною основою панівного становища шляхти в суспільстві. Таким чином, станова група старого класу феодалІЕ зробила спробу і в нових історичних умовах зайняти особливе місце в політичному й економічному житті краю. Але на перепоні цих устремлінь стояла козацька старшина, яка захопила політичну владу на Україні і не збиралася ні з ким її ділити. Поступово шляхта розчинилася в масі старшини і багатого козацтва, поповнивши їх ря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перейти до привілейованого стану, багатії не зупинялися навіть перед фальсифікацією документів, які б підтверджували їх «шляхетне» походження. У 80-х рр., наприклад, багатий торговець С. Куницький, користуючись своїми колишніми зв’язками при дворі польського короля, добився шляхетства для себе і, як писалося в документах, всього свого «поганого роду». Крім того, з його ж допомогою до шляхетського стану було записано і переяславського полковника Д. Райчу </w:t>
      </w:r>
      <w:r>
        <w:rPr>
          <w:rFonts w:cs="Times New Roman" w:ascii="Times New Roman" w:hAnsi="Times New Roman"/>
          <w:vertAlign w:val="superscript"/>
        </w:rPr>
        <w:t>17</w:t>
      </w:r>
      <w:r>
        <w:rPr>
          <w:rFonts w:cs="Times New Roman" w:ascii="Times New Roman" w:hAnsi="Times New Roman"/>
        </w:rPr>
        <w:t xml:space="preserve">. Звання шляхтича звільняло його власника від сплати податків за користування землею, за чим уважно слідкувала старшинська адміністрація. У 1689 р. стародубськии полковник Т. Олексієвнч заборонив сотенній старшині свого полку прирівнювати шляхтичів І. Богдановського, Ю. Надикту, А. Остаповського, Г. Пугачевського, Я. Рожновського, К. Рославця, І. Чаїцького та Ю. Іїїаліговського до козаків і збирати з них козацьку «складку» — збітьна утримання найманих полків </w:t>
      </w:r>
      <w:r>
        <w:rPr>
          <w:rFonts w:cs="Times New Roman" w:ascii="Times New Roman" w:hAnsi="Times New Roman"/>
          <w:vertAlign w:val="superscript"/>
        </w:rPr>
        <w:t>1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й /Привілейованим станом феодального суспільства виступало духовенство. «Усі і всякі гноблячі класи,— зазначав В. І. Ленін,— потребують для охорони свого панування двох соціальних функцій: функції ката і функції попа. Кат має придушувати протест і обурення пригноблених. Піп має утішати пригноблених, малювати їм перспективи (це особливо зручно робити без запоруки за «здійсненність» таких перспектив...) пом’якшення бідувань і жертв при збереженні класового панування, а тим самим примиряти їх з цим пануванням...» </w:t>
      </w:r>
      <w:r>
        <w:rPr>
          <w:rFonts w:cs="Times New Roman" w:ascii="Times New Roman" w:hAnsi="Times New Roman"/>
          <w:vertAlign w:val="superscript"/>
        </w:rPr>
        <w:t>19</w:t>
      </w:r>
      <w:r>
        <w:rPr>
          <w:rFonts w:cs="Times New Roman" w:ascii="Times New Roman" w:hAnsi="Times New Roman"/>
        </w:rPr>
        <w:t xml:space="preserve">. Потребували ідеологічного обгрунтування свого панівного становища і українські феодали, особливо в умовах, коли внаслідок визвольної війни послабився вплив ідеології експлуататорів на трудящі маси. З цього приводу А. Радивиловський з жалем відзначав: «О нещасливая годино! О оплаканий часе! Прешльїх веков на слова проповедничіє мертвьіє люде вставали и слухали, а тепер и живьіи слова божого слухати не хочут...» </w:t>
      </w:r>
      <w:r>
        <w:rPr>
          <w:rFonts w:cs="Times New Roman" w:ascii="Times New Roman" w:hAnsi="Times New Roman"/>
          <w:vertAlign w:val="superscript"/>
        </w:rPr>
        <w:t>20</w:t>
      </w:r>
      <w:r>
        <w:rPr>
          <w:rFonts w:cs="Times New Roman" w:ascii="Times New Roman" w:hAnsi="Times New Roman"/>
        </w:rPr>
        <w:t>. Гетьманська адміністрація добре розуміла важливу роль духовенства у зміцненні феодальних відносин і всіляко підтримувала його. Спільність класових інтересів духовенства і козац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а полягала в зміцненні влади феодалів над народними масами, стала основою для політичного зближення двох суспільних груп населення. Незважаючи на певні незгоди, союз світських і духовних феодалів невпинно зміцнювався в ході спільного наступу на права трудящих, завойовані ними у визвольній ві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уховенство не становило монолітного соціального організму. Його верхівку складали церковні ієрархи — митрополит, єпископи, архієпископи, архімандрити та ігумени монастирів. Вони володіли значними маєтностями з залежним населенням, експлуатували своїх підданих так само нещадно, як і світські феодали. «Для того щоб вирвати у підданих останню копійку або збільшити частішу спадщини, відписувану церкві,— зазначав Ф. Енгельс,— вживалися поряд з грубим насильством всі хитрощі релігії, поряд з страхіттями катування всі страхіття анафеми і відмови у відпущенні гріхів, всі інтриги сповідальні» </w:t>
      </w:r>
      <w:r>
        <w:rPr>
          <w:rFonts w:cs="Times New Roman" w:ascii="Times New Roman" w:hAnsi="Times New Roman"/>
          <w:vertAlign w:val="superscript"/>
        </w:rPr>
        <w:t>21</w:t>
      </w:r>
      <w:r>
        <w:rPr>
          <w:rFonts w:cs="Times New Roman" w:ascii="Times New Roman" w:hAnsi="Times New Roman"/>
        </w:rPr>
        <w:t>. Ця оцінка методів наживи німецьких церковників прийнятна і для характеристики шляхів збагачення верхівки українського духовенства. Нижче духовенство (сільські та міські священики) не мало таких багатств, як церковні ієрархи, але також користувалося значними привіле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сельність лівобережного духовенства поступово зростала. Тільки в 12 діючих церквах Нижнього міста Києва в 1682 р. нараховувалося 48 священнослужителів (штат церкви складався з чотирьох осіб — священика, диякона, дяка і пономаря). В Києво-Печерському монастирі проживало не менш як 200, Братському чоловічому і Фролівському дівочому — кілька сот монахів і монашок. У ніжинському монастирі Богородиці мешкало 100 і в глухівському — 19 монахів </w:t>
      </w:r>
      <w:r>
        <w:rPr>
          <w:rFonts w:cs="Times New Roman" w:ascii="Times New Roman" w:hAnsi="Times New Roman"/>
          <w:vertAlign w:val="superscript"/>
        </w:rPr>
        <w:t>22</w:t>
      </w:r>
      <w:r>
        <w:rPr>
          <w:rFonts w:cs="Times New Roman" w:ascii="Times New Roman" w:hAnsi="Times New Roman"/>
        </w:rPr>
        <w:t>. Загальну кількість духовенства, його динаміку в досліджуваний період визначити на сьогодні неможливо. Але на підставі наведених даних можна з певністю сказати, що вона була значною. Розширюючи своє землеволодіння, посилюючи експлуатацію залежних селян, займаючись торгівлею та промислами, активно використовуючи інші форми збагачення, духовенство все більше відособлювалося від решти соціальних груп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і зміни відбувалися і в політичному становищі українського духовенства. Визнаючи зверхність політичної влади козацької старшини, церковники в окремих випадках зверталися до адміністрації з проханням про затвердження своїх ієрархів. У 1656 р. Б. Хмельницький дозволив обирати ігумена Михайлівського Золотоверхого монастиря. Подібна практика підпорядкування духовенства світським властям продовжувалася і в наступні роки. Але в цілому верхі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ховенства намагалася вберегти за собою прерогативи при вирішенні внутрістанових духовних спр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дміністративному відношенні київська митрополія здавна підпорядковувалася константинопольському патріарху, контроль якого фактично зводився тільки до висвячення митрополита без втручання у внутрішні справи місцевих церковників. Це відповідало класовим інтересам вищих духовних ієрархів, і вони намагалися зберегти таку ж неза^ лежність і в складі Російської держави. 28 липня 1654 р. їх представники вручили царю статті, в яких просили: підтвердити &lt;свольіш&amp;ч-нг. дані раніше духовенству руськими князями і польськими королями; визнати його підпорядкування тільки константинопольському патріархові; дозволити митрополитам, єпископам, архімандритам, ігуменам довічно залишатися на своїх посадах, а після їх смерті вакансії заповнювати шляхом обрання духовних осіб з числа місцевого населення; не надсилати на Україну російських церковних ієрархів; визнати суд митрополита вищою судовою інстанцією для церковних судів і не приймати апеляцій на його рішення; не втручатися в судові справи місцевого духовенства; компенсувати монастирям втрати, яких зазнали їх господарства в ході визвольної війни</w:t>
      </w:r>
      <w:r>
        <w:rPr>
          <w:rFonts w:cs="Times New Roman" w:ascii="Times New Roman" w:hAnsi="Times New Roman"/>
          <w:vertAlign w:val="superscript"/>
        </w:rPr>
        <w:t>23</w:t>
      </w:r>
      <w:r>
        <w:rPr>
          <w:rFonts w:cs="Times New Roman" w:ascii="Times New Roman" w:hAnsi="Times New Roman"/>
        </w:rPr>
        <w:t>. Фактично йшлося про незалежність київської митрополії від московського патріарха. Спроби українського духовенства зміцнити свої політичні права суперечили політиці уряду, спрямованій на централізацію влади, тому його прохання залишилося незадоволеним. Були дані лише підтверджувальні грамоти на маєтності, якими і без того володіли монастирі, надіслано жалуванння вищим ієрархам, а гетьману і воєводам наказано не втручатися в церковні справи і не судити монастирських підда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носини між вищим українським духовенством і російським урядом загострилися після смерті С. Косова на початку 1657 р., коли постало питання про обрання нового митрополита. Проводячи послідовний курс на централізацію влади, царський уряд настійливо пропонував церковним ієрархам на Україні визнати зверхність московського патріарха. Цю політику на місці здійснював київський воєвода А. Бутурлін. За обмеження незалежності українських церковників виступав і Б. Хмель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й серед самого стану українського духовенства не було єдності щодо свого підпорядкування. У той час як вищі церковні ієрархи відстоювали своє виключне право на перебуванню ’щід владою константинопольського патріарха, священику протопопи, дяки і дячки виступали за обмеження владі своїх владик. Лідером цієї верстви священнослужи-</w:t>
      </w:r>
    </w:p>
    <w:p>
      <w:pPr>
        <w:pStyle w:val="Normal"/>
        <w:numPr>
          <w:ilvl w:val="0"/>
          <w:numId w:val="0"/>
        </w:numPr>
        <w:ind w:firstLine="360"/>
        <w:jc w:val="both"/>
        <w:outlineLvl w:val="1"/>
        <w:rPr>
          <w:rFonts w:ascii="Times New Roman" w:hAnsi="Times New Roman" w:cs="Times New Roman"/>
          <w:color w:val="000000"/>
          <w:lang w:eastAsia="ru-RU"/>
        </w:rPr>
      </w:pPr>
      <w:bookmarkStart w:id="46" w:name="bookmark44"/>
      <w:r>
        <w:rPr>
          <w:rFonts w:cs="Times New Roman" w:ascii="Times New Roman" w:hAnsi="Times New Roman"/>
        </w:rPr>
        <w:t>197</w:t>
      </w:r>
      <w:bookmarkEnd w:id="46"/>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лів став ніжинський нротопоп М. Филимонович. Під його керівництвом нижче духовенство взяло участь і в боротьбі українського народу проти зрадницької діяльності групи гетьмана І. Виговського: повідомляло в Москву про намагання ворогів відірвати Україну від Росії, непохитне бажання українського населення залишитися вірним справі возз’єднання України і Росії, просило військової допомоги, разом з міщанами давало відсіч спробам старшин-зрадників оволодіти лівобережншш містами </w:t>
      </w:r>
      <w:r>
        <w:rPr>
          <w:rFonts w:cs="Times New Roman" w:ascii="Times New Roman" w:hAnsi="Times New Roman"/>
          <w:vertAlign w:val="superscript"/>
        </w:rPr>
        <w:t>2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ропозицію козацької старшини і нижчого духовенства в проект Переяславських статей 1659 р. був внесений пункт про те, щоб київського митрополита висвячував московський патріарх, який, однак, не повинен був втручатися у внутрішні справи православної церкви на Україні </w:t>
      </w:r>
      <w:r>
        <w:rPr>
          <w:rFonts w:cs="Times New Roman" w:ascii="Times New Roman" w:hAnsi="Times New Roman"/>
          <w:vertAlign w:val="superscript"/>
        </w:rPr>
        <w:t>25</w:t>
      </w:r>
      <w:r>
        <w:rPr>
          <w:rFonts w:cs="Times New Roman" w:ascii="Times New Roman" w:hAnsi="Times New Roman"/>
        </w:rPr>
        <w:t>. Але така половинчатість також не відповідала інтересам царського уряду, і цей пункт залишився незатвердженим. У 1661 р. він без згоди константинопольського патріарха призначив блюстителем київської митрополії М. Филимоновича, при якому посилилася роль білого духовенства у політичному житті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а старшина продовжувала виступати за підпорядкування місцевого духовенства царським властям і, таким чином, послабити його втручання в політичні справи на Україні. Наступним кроком у цьому напрямі стало введення в Московські статті 1665 р. спеціального пункту про становище українського духовенства: «Чтоб в Кіев на митрополию, но указу государскому, русский святитель с Москвьі посланньїй бьш, для того, чтоб духовний чин на митрополитов, под рукою королевскою будучих, оглядьіваючись, в шатости войску вредительной не бьіл, понеже в статьях ГІереяславских и Батуринских так постановлено, что митрополиту киевскому бити под послушанием святейшего патриарха московского, а так гетман с войском для лутчіе всего народа под рукою его царского пресветлого величества крепостн и утверждения, бкет челом о присланий в Киев святителя русского» </w:t>
      </w:r>
      <w:r>
        <w:rPr>
          <w:rFonts w:cs="Times New Roman" w:ascii="Times New Roman" w:hAnsi="Times New Roman"/>
          <w:vertAlign w:val="superscript"/>
        </w:rPr>
        <w:t>26</w:t>
      </w:r>
      <w:r>
        <w:rPr>
          <w:rFonts w:cs="Times New Roman" w:ascii="Times New Roman" w:hAnsi="Times New Roman"/>
        </w:rPr>
        <w:t>. Але у зв’язку із складністю політичної ситуації на Україні і ймовірні міжнародні ускладнення, уряд не визнав можливим задовольнити прохання старшини і відклав його вирішення до консультації з константинопольським патріарх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 часом церковні ієрархи продовжували домагатися незалежності від московського патріарха. їх представники, архімандрити й ігумени ряду київських монастирів, у 1666 р. відправили в Москву спеціальне посольство на чолі з М. Дзиком, яке мало клопотатися про дозвіл на обрання митрополита з числа українського духовенства. Прохання 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ївських церковників підтримав і досить впливовий в урядових колах чернігівський єпископ Л. Баранович. Проте на всі прохання ієрархів уряд відповідав відмовою і намагався підпорядкувати київську митрополію московському патріархові. В лютому 1687 р. київському митрополиту Гедеону надіслано царську грамоту про те, що константинопольський патріарх дав згоду «отпустить киевского митрополита со всем малороссийским духовенством в вечное послушание московскому патриарху»</w:t>
      </w:r>
      <w:r>
        <w:rPr>
          <w:rFonts w:cs="Times New Roman" w:ascii="Times New Roman" w:hAnsi="Times New Roman"/>
          <w:vertAlign w:val="superscript"/>
        </w:rPr>
        <w:t>27</w:t>
      </w:r>
      <w:r>
        <w:rPr>
          <w:rFonts w:cs="Times New Roman" w:ascii="Times New Roman" w:hAnsi="Times New Roman"/>
        </w:rPr>
        <w:t xml:space="preserve">. Вже в січні наступного року київському митрополиту заборонено писатися «всея России митрополитом», втручатися в цивільні справи, а його функції зводилися до функцій архієрея </w:t>
      </w:r>
      <w:r>
        <w:rPr>
          <w:rFonts w:cs="Times New Roman" w:ascii="Times New Roman" w:hAnsi="Times New Roman"/>
          <w:vertAlign w:val="superscript"/>
        </w:rPr>
        <w:t>2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аючи монастирям економічні пільги, гетьманська адміністрація звільняла монастирські маєтності від оподаткування. У Глухівських статтях 1669 р. з цього приводу записано: «А на Войско запорожское на тридцать тьісяч бьіть поборам со всяких маєтностей, без вибору, чей кто ни єсть, кроме монастирей...» </w:t>
      </w:r>
      <w:r>
        <w:rPr>
          <w:rFonts w:cs="Times New Roman" w:ascii="Times New Roman" w:hAnsi="Times New Roman"/>
          <w:vertAlign w:val="superscript"/>
        </w:rPr>
        <w:t>29</w:t>
      </w:r>
      <w:r>
        <w:rPr>
          <w:rFonts w:cs="Times New Roman" w:ascii="Times New Roman" w:hAnsi="Times New Roman"/>
        </w:rPr>
        <w:t>. Тобто духовенство одержало економічну пільгу, яка надавала йому нові можливості для збаг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вольна війна українського народу 1648—1654 рр. і возз’єднання України з Росією внесли значні зміни в становище лівобережного купецтва, однієї з заможних верств феодального суспільства. Було покладено край засиллю іноземних купців. Почала зростати роль національного купецтва в господарському житті краю. Поглиблення суспільного поділу праці, розвиток сільського господарства і промисловості та зростаюча потреба посередника між виробником і ринком викликала збільшення кількості й торговців. За переписом 1666 р. у Батурині нараховувалося 25, Ніжині — 57, Нових Млинах — 80, Переяславі — 84, Стародубі — 107 дворів, господарі яких займалися торгівлею. За підрахунками В. О. Романовського, торгові люди становили 8 % жителів лівобережних міст </w:t>
      </w:r>
      <w:r>
        <w:rPr>
          <w:rFonts w:cs="Times New Roman" w:ascii="Times New Roman" w:hAnsi="Times New Roman"/>
          <w:vertAlign w:val="superscript"/>
        </w:rPr>
        <w:t>30</w:t>
      </w:r>
      <w:r>
        <w:rPr>
          <w:rFonts w:cs="Times New Roman" w:ascii="Times New Roman" w:hAnsi="Times New Roman"/>
        </w:rPr>
        <w:t>. Велике купецтво належало до міської верхівки й найбільш повно користувалося привілеями, наданими містам згідно магдебурзького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ела формування купецтва були різноманітними. Його ряди поповнювали розбагатілі міщани, козаки, селяни та торгові агенти з числа найспритніших і найзаповзятливіших ділків. Поширеного фігурою в торгівлі став шафар (прикажчик.— Авт.), послугами якого часто користувалися представники панівних верств суспільства. Торгових агентів мали П. Рославець, І. Самойлович, В. Кочубей і взагалі вся старшина, а також монастирі, що займалися торгівлею. Відзначаючи існування категорії шафарів, К. Зіновіїв підкрес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в специфіку їх діяльності, зв’язану з великим риском, але разом з тим і високою прибутков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вні можливості для перетворення в купців мали і торгові наймити — «челядники», «работники», «пахолки». У 1650 р. п’ять жителів Мглина найнялися переганяти з Лівобережжя в Росію закуплену брянськими купцями худобу. Через два роки таку ж роботу взялися виконати дев’ять ніжинських міщан. У 70-х рр. полтавський купець С. Шапошник використовував наймитів при торгівлі горілчаними напоями на міському ринку. Підсусідка купця С. Ковельського з того ж полку продавала купецькі товари — полотно, в’ялену рибу, гриби</w:t>
      </w:r>
      <w:r>
        <w:rPr>
          <w:rFonts w:cs="Times New Roman" w:ascii="Times New Roman" w:hAnsi="Times New Roman"/>
          <w:vertAlign w:val="superscript"/>
        </w:rPr>
        <w:t>31</w:t>
      </w:r>
      <w:r>
        <w:rPr>
          <w:rFonts w:cs="Times New Roman" w:ascii="Times New Roman" w:hAnsi="Times New Roman"/>
        </w:rPr>
        <w:t xml:space="preserve">. Багатші київський купець Г. Минцевич регулярно користувався послугами челядника, довіряючи йому товари на досить значні суми </w:t>
      </w:r>
      <w:r>
        <w:rPr>
          <w:rFonts w:cs="Times New Roman" w:ascii="Times New Roman" w:hAnsi="Times New Roman"/>
          <w:vertAlign w:val="superscript"/>
        </w:rPr>
        <w:t>32</w:t>
      </w:r>
      <w:r>
        <w:rPr>
          <w:rFonts w:cs="Times New Roman" w:ascii="Times New Roman" w:hAnsi="Times New Roman"/>
        </w:rPr>
        <w:t>. У 1709 р. ніжинський купець М. Іванов використовував у торгових поїздках до Києва двох слуг</w:t>
      </w:r>
      <w:r>
        <w:rPr>
          <w:rFonts w:cs="Times New Roman" w:ascii="Times New Roman" w:hAnsi="Times New Roman"/>
          <w:vertAlign w:val="superscript"/>
        </w:rPr>
        <w:t>33</w:t>
      </w:r>
      <w:r>
        <w:rPr>
          <w:rFonts w:cs="Times New Roman" w:ascii="Times New Roman" w:hAnsi="Times New Roman"/>
        </w:rPr>
        <w:t xml:space="preserve">. Подібних прикладів можна навести чимало. Накопичивши певний капітал, найбільш спритні з наймитів відкривали самостійну торгівлю. Одним із джерел збагачення цієї категорії купецької обслуги було присвоєння товарів або грошей свого господаря. Слуга одного з київських купців (прізвища невідомі.— Авт.), привласнивши 250 крб., утік до Козельця, накупив на ці гроші різних товарів і торгував ними. В 1679 р. «работник» М. Іванов присвоїв 134 штуки кумача, доручені йому ніжинським купцем : для доставки в Москву </w:t>
      </w:r>
      <w:r>
        <w:rPr>
          <w:rFonts w:cs="Times New Roman" w:ascii="Times New Roman" w:hAnsi="Times New Roman"/>
          <w:vertAlign w:val="superscript"/>
        </w:rPr>
        <w:t>34</w:t>
      </w:r>
      <w:r>
        <w:rPr>
          <w:rFonts w:cs="Times New Roman" w:ascii="Times New Roman" w:hAnsi="Times New Roman"/>
        </w:rPr>
        <w:t>. Переходили в розряд купців і збирачі мит та податків. Зокрема, С. Ширай у 1648 р. був дозорцем Почепа, М. Суслов — збирачем податків у Києві, а І. Томара — в Переяславі. До кінця ХУІІ ст. вони перетворилися в найбагатших купців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кремі купці почали вкладати капітали у промисли з метою одержання додаткових прибутків. І. Рославець у 1670 р. одержав гетьманський універсал на володіння млином у с. Ішові, а також почав будувати інший у с. Бараках Стародубського полку. В універсалі на його ім’я писалося: «Доносим до ведомости, иж мьі, поважаючи собе пана Петра Рославца, полковника стародубовського, дельность, которая через отважньїе трудьі поднятьіе Войску запорозкому сльїнет, за его интерпозициею, брату оного Йвану Рославцу, жителеви почеповскому, на его власном купленом кгрунте греблю на реце Вусе у селища Бараки фундовать и млин на ней ставити, так теж по збудованю млина вшелякие припадаючие пожитки отбирать помененному пану Йвану Рославцу позволилисмо...» </w:t>
      </w:r>
      <w:r>
        <w:rPr>
          <w:rFonts w:cs="Times New Roman" w:ascii="Times New Roman" w:hAnsi="Times New Roman"/>
          <w:vertAlign w:val="superscript"/>
        </w:rPr>
        <w:t>35</w:t>
      </w:r>
      <w:r>
        <w:rPr>
          <w:rFonts w:cs="Times New Roman" w:ascii="Times New Roman" w:hAnsi="Times New Roman"/>
        </w:rPr>
        <w:t>. У 1672 р. березнянський купець Ю. Йосенко випросив у чернігівського полковника дозвіл на будівництво греблі на р. Бречиці і спорудження млина</w:t>
      </w:r>
      <w:r>
        <w:rPr>
          <w:rFonts w:cs="Times New Roman" w:ascii="Times New Roman" w:hAnsi="Times New Roman"/>
          <w:vertAlign w:val="superscript"/>
        </w:rPr>
        <w:t>36</w:t>
      </w:r>
      <w:r>
        <w:rPr>
          <w:rFonts w:cs="Times New Roman" w:ascii="Times New Roman" w:hAnsi="Times New Roman"/>
        </w:rPr>
        <w:t>. Стародубський купець Д. Скорупа, що вів жваву торгівл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ядивом, також володів кількома млинами. Вкладав свої капітали у борошномельний промисел і полтавський купець Г. Магденко. Я. Ширай мав власні поташні буди на Чернігівщині. Відбувалося дальше зближення з козацькою старшиною таких представників класу феодалів з числа міського партіціату, як власники сіл і слоб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у роль у консолідації класу українських феодалів відігравало ідеологічне обгрунтування його панівного становища в суспільстві та відособленості від трудящих мас. Суспільно-політичні діячі другої половини XVII ст. (Л. Баранович, І. Гізель, Д. Туптало, І. Галятовський, Ф. Сафонович, А. Радивиловський та ін.) підтримували прагнення старшини розширити свої права і привілеї, виправдовували посилення феодального гніту. Разом з тим церковні ідеологи обгрунтовували право і духовенства на особливе місце серед населення, виховували трудящих у дусі беззастережної слухняності церкві, суворого дотримання релігійних норм і правил. Виданий у 1661 і 1678 рр. «Києво-Печерський патерик» рекламував святість «нетлінних» печерських мощів, прославляв прижиттєві подвиги печерських святих. При цьому церковники переслідували й чисто меркантильні інтереси, оскільки прибуття богомольців з різних слов’янських земель па поклоніння печерським мощам приносило їм значні прибу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адання вірогідності своїм повчанням церковники часто запозичували біблійні сюжети. Визначаючи місце різних класів-станів у суспільстві, І. Галятовський, зокрема, писав: «Троякий' стан людский: един посполитий, другой панский, третий духовний. Призначили тьш три стани синове Ноевьі — Сим, Хам и Иафет. Сим призначил стан духовний, Иафет призначил стан панский, Хам призначил стан посполитий, бо Хам служил двом братом своим: Симови и Иафетови. Так люде посполитьіе служат панам і духовенству». Належачи до вищих церковних ієрархів і відображаючи їх інтереси, І. Галятовський на перше місце в соціальній структурі суспільства ставив духовенство і на друге — панів, тобто всю козацьку старшину та шляхту. Посполитим же відводилася лише роль слуг україн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чотиритомних «Четьях-Мінеях» Д. Туптала, перше видання яких вийшло в 1689—1705 рр., сюжетний матеріал з «Біблії», слов’янських, грецьких, латинських джерел, а також з попередніх житій перероблений у дусі потреб панівного класу. В «житіях» Бориса, Гліба, інших давньоруських князів феодали шукали приклад сильної особи, здатної забезпечити їх класові інтереси. В той же час святих з їх</w:t>
      </w:r>
    </w:p>
    <w:p>
      <w:pPr>
        <w:pStyle w:val="Normal"/>
        <w:numPr>
          <w:ilvl w:val="0"/>
          <w:numId w:val="0"/>
        </w:numPr>
        <w:ind w:firstLine="360"/>
        <w:jc w:val="both"/>
        <w:outlineLvl w:val="1"/>
        <w:rPr>
          <w:rFonts w:ascii="Times New Roman" w:hAnsi="Times New Roman" w:cs="Times New Roman"/>
          <w:color w:val="000000"/>
          <w:lang w:eastAsia="ru-RU"/>
        </w:rPr>
      </w:pPr>
      <w:bookmarkStart w:id="47" w:name="bookmark45"/>
      <w:r>
        <w:rPr>
          <w:rFonts w:cs="Times New Roman" w:ascii="Times New Roman" w:hAnsi="Times New Roman"/>
        </w:rPr>
        <w:t>201</w:t>
      </w:r>
      <w:bookmarkEnd w:id="47"/>
    </w:p>
    <w:p>
      <w:pPr>
        <w:pStyle w:val="Normal"/>
        <w:ind w:firstLine="360"/>
        <w:jc w:val="both"/>
        <w:rPr>
          <w:rFonts w:ascii="Times New Roman" w:hAnsi="Times New Roman" w:cs="Times New Roman"/>
          <w:color w:val="000000"/>
          <w:lang w:eastAsia="ru-RU"/>
        </w:rPr>
      </w:pPr>
      <w:r>
        <w:rPr>
          <w:rFonts w:cs="Times New Roman" w:ascii="Times New Roman" w:hAnsi="Times New Roman"/>
        </w:rPr>
        <w:t>набожністю, покірливістю й слухняністю духовенство представляло народу як зразок для наслідування в повсякденному житті</w:t>
      </w:r>
      <w:r>
        <w:rPr>
          <w:rFonts w:cs="Times New Roman" w:ascii="Times New Roman" w:hAnsi="Times New Roman"/>
          <w:vertAlign w:val="superscript"/>
        </w:rPr>
        <w:t>3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на Лівобережній Україні відбувався активний процес консолідації класу експлуататорів. Стани шляхти і духовенства поступово зближувалися з козацькою старшиною. Захопивши адміністративну владу в свої руки, вона здобула і виключні права на землі та визиск підданих, окремий суд, добивалася зрівняння в правах з російським дворянством. Проте, враховуючи величезну складність політичної обстановки на Україні, царський уряд не наважувався зробити це в другій половині XVII ст. і тільки після ліквідації самоуправління Лівобережжя зрівняв старшину в правах з дворянством (1785 р.). Дещо повільніше консолідувалося в окрему привілейовану станову групу і українське купецтво, яке все більше зосереджувало в своїх руках внутрішню і зовнішню торгівлю, а також керівні посади в органах міського самоуправління. Цей процес завершився в 1785 р. створенням купецького стану в загальнодержавному масшта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2. Соціальне становище класів-ст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 козаків і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ході визвольної війни сталися істотні зміни в становищі класів-станів селян, козаків і міщан, які винесли на своїх плечах основний тягар боротьби проти польсько-шляхетського панування. Народні маси України ліквідували встановлені польськими властями перепони між класамистанами феодального суспільства і могли переходити з однієї соціальної групи населення до іншої. Найбільш виразно це виявлялося в покозаченні посполитих. У воєнно-політичних цілях гетьманське управління мусило йти на поступки селянам і міщанам, дозволяючи переходити бажаючим у ряди козаків. За свідченням літописця* в роки війни ними ставали навіть ті, хто ніколи козацтва не знав. Подібні переходи набирали таких масштабів, що в окремих містах і селах Лівобережної України козаками вважали себе до 80 % усіх жителів </w:t>
      </w:r>
      <w:r>
        <w:rPr>
          <w:rFonts w:cs="Times New Roman" w:ascii="Times New Roman" w:hAnsi="Times New Roman"/>
          <w:vertAlign w:val="superscript"/>
        </w:rPr>
        <w:t>3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тим уже в ході воєнних дій намітилася тенденція до поступового відновлення замкнутості феодальних класів-станів. Навіть у перший період визвольної війни, коли особливо важливим і необхідним було для повстанців свіже поповнення, гетьманська адміністрація не дозволяла монастирським селянам записуватися в козаки. 2 липня 1648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 Хмельницький заборонив старшині зараховувати в полки підданих Густинського монастиря. Наприкінці того ж року Києво-Печерський дівочий монастир одержав гетьманський універсал подібного змісту </w:t>
      </w:r>
      <w:r>
        <w:rPr>
          <w:rFonts w:cs="Times New Roman" w:ascii="Times New Roman" w:hAnsi="Times New Roman"/>
          <w:vertAlign w:val="superscript"/>
        </w:rPr>
        <w:t>39</w:t>
      </w:r>
      <w:r>
        <w:rPr>
          <w:rFonts w:cs="Times New Roman" w:ascii="Times New Roman" w:hAnsi="Times New Roman"/>
        </w:rPr>
        <w:t>. Козацька старшина підтримувала і реставрувала в монастирських маєтках старі порядки, проти яких рішуче виступали народні маси. Це був один із проявів класової політики гетьманської адміністрації, спрямований на відновлення соціального гніту в інтересах феодальної верх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рабському і «феодальному суспільстві,— зазначав В. І. Ленін,— відмінність класів фіксувалась і в становому поділі населення, супроводилася встановленням окремого юридичного місця в державі для кожного класу» </w:t>
      </w:r>
      <w:r>
        <w:rPr>
          <w:rFonts w:cs="Times New Roman" w:ascii="Times New Roman" w:hAnsi="Times New Roman"/>
          <w:vertAlign w:val="superscript"/>
        </w:rPr>
        <w:t>40</w:t>
      </w:r>
      <w:r>
        <w:rPr>
          <w:rFonts w:cs="Times New Roman" w:ascii="Times New Roman" w:hAnsi="Times New Roman"/>
        </w:rPr>
        <w:t xml:space="preserve">. Після визвольної війни гетьманська адміністрація взяла курс на дальшу ізоляцію класів-станів феодального суспільства. В умовах сильних антифеодальних настроїв народних мас, відносної слабкості адміністративного апарату зробити це було досить важко. Гетьманське управління віддавало відповідні накази, але но завжди могло домогтися проведення їх у життя. У Березневих статтях 1654 р. місце селянства в структурі населення і його соціальна функція визначалися так: «...Кто пашенной крестьянин, тот будет должпость, обьіклую... отдавать, как и прежде сего» </w:t>
      </w:r>
      <w:r>
        <w:rPr>
          <w:rFonts w:cs="Times New Roman" w:ascii="Times New Roman" w:hAnsi="Times New Roman"/>
          <w:vertAlign w:val="superscript"/>
        </w:rPr>
        <w:t>41</w:t>
      </w:r>
      <w:r>
        <w:rPr>
          <w:rFonts w:cs="Times New Roman" w:ascii="Times New Roman" w:hAnsi="Times New Roman"/>
        </w:rPr>
        <w:t>. Таким чином, уже перші повоєнні законодавчі акти відновлювали феодальну залежність селянства як податков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агання властей посилити залежність селян від феодалів викликало загострення станових суперечностей всередині суспільства Лівобережної України. Досить різко воно проявлялося у небажанні трудящих коритися властям і у самовільному покозаченні. Доводячи свою участь у визвольній війні 1648—1654 рр. або боротьбі проти загарбників у наступні десятиріччя селяни оголошували себе козаками, відмовлялися платити податки і виконувати феодальні повинності. У ряді випадків властям вдавалося тимчасово припиняти стихійне покозачення, але зробити це в масштабах усієї Лівобережної України вони були не в си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1667 р. київський воєвода повідомляв у Малоросійський приказ, що багато посполитих Лубенського полку не захотіло платити податків у казну і записалося в козаки. Тільки в ближніх від Лубен містечках і селах «пошло в казаки человек с 500 и больше» </w:t>
      </w:r>
      <w:r>
        <w:rPr>
          <w:rFonts w:cs="Times New Roman" w:ascii="Times New Roman" w:hAnsi="Times New Roman"/>
          <w:vertAlign w:val="superscript"/>
        </w:rPr>
        <w:t>42</w:t>
      </w:r>
      <w:r>
        <w:rPr>
          <w:rFonts w:cs="Times New Roman" w:ascii="Times New Roman" w:hAnsi="Times New Roman"/>
        </w:rPr>
        <w:t xml:space="preserve">. Те саме зробило чимало селян і міщан Прилуцького та Миргородського полків. Проявляючи незадоволення збиранням податків у казну, переяславський і полтавський полковники дозволили багатьом селянам записатися в козаки </w:t>
      </w:r>
      <w:r>
        <w:rPr>
          <w:rFonts w:cs="Times New Roman" w:ascii="Times New Roman" w:hAnsi="Times New Roman"/>
          <w:vertAlign w:val="superscript"/>
        </w:rPr>
        <w:t>43</w:t>
      </w:r>
      <w:r>
        <w:rPr>
          <w:rFonts w:cs="Times New Roman" w:ascii="Times New Roman" w:hAnsi="Times New Roman"/>
        </w:rPr>
        <w:t>. Трудящі вбачали у покозаченні можливість уникнути сплати податків і самовільно оголошу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бе козаками. Такі факти мали місце в Ніжині та навколишніх селах, а також у Глухові, Ічні, Карабутовому, Красному, Кролевці, Новгороді-Сіверському, Срібному, Стародубі тощо. В 1669 р. уряд констатував, що йому «ведомо,.. учинилось, что всякое междоусобіе..., от своевольньїх людей, которьіе... затевают всякіе ссорньїе и смутньїе слова, и от того чинятца великие бедьі, оставя свои работн пахат</w:t>
      </w:r>
      <w:r>
        <w:rPr>
          <w:rFonts w:cs="Times New Roman" w:ascii="Times New Roman" w:hAnsi="Times New Roman"/>
          <w:smallCaps/>
        </w:rPr>
        <w:t xml:space="preserve">ііьіє </w:t>
      </w:r>
      <w:r>
        <w:rPr>
          <w:rFonts w:cs="Times New Roman" w:ascii="Times New Roman" w:hAnsi="Times New Roman"/>
        </w:rPr>
        <w:t xml:space="preserve">мужики, будники, винокурні, а отзьіваютца козаками, и от того бедьі и разореиія чинятца великие, а прямьім козакам чилят безчестіе...» </w:t>
      </w:r>
      <w:r>
        <w:rPr>
          <w:rFonts w:cs="Times New Roman" w:ascii="Times New Roman" w:hAnsi="Times New Roman"/>
          <w:vertAlign w:val="superscript"/>
        </w:rPr>
        <w:t>44</w:t>
      </w:r>
      <w:r>
        <w:rPr>
          <w:rFonts w:cs="Times New Roman" w:ascii="Times New Roman" w:hAnsi="Times New Roman"/>
        </w:rPr>
        <w:t>. Перехід у козацтво супроводжувався збройними сутичками трудящих із царськими збирачами податків, розгромом дворів феодалів і набрав такого загрозливого характеру, що уряд мусив скасувати збір податків у казну і передати його в руки гетьманської адміністрації. Старшині надалі заборонялося вписувати селян у козацькі спис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ітно активізувалося іюкозачення посполитих також при відсічі турецької агресії в 70-х рр. і під час Кримських походів, коли уряд і гетьманське управління зверталися до них з проханням взяти участь у боротьбі з загарбниками. На цей заклик відгукнулися тисячі селян, багато з них загинуло під стінами Чигирина або на шляху до Криму, а ті, що залишилися живими, вважали участь у походах і воєнних діях підставою для переходу в козацький стан. Проте старшинська адміністрація розглядала перебування селян у козацькому війську як тимчасове явище, що не давало права на одержання козацтва, і після походу змушувала його учасників коритися феодалам. У відповідь на скаргу ігумена Макошинського монастиря про небажання учасників військових походів відбувати послушенство чернігівський полковник у 1687 р. видав універсал, в якому наказував місцевій старшині змусити селян працювати на духовного феодала. Незважаючи на подібні заходи, покозачення селян не припинялося. У тому ж році монахині київського Фролівського монастиря писали в Малоросійський приказ, що всі монастирські піддані «пішли в козаки», і просили дозволу зігнати їх з земель для осадження там переселенців з Правобережжя </w:t>
      </w:r>
      <w:r>
        <w:rPr>
          <w:rFonts w:cs="Times New Roman" w:ascii="Times New Roman" w:hAnsi="Times New Roman"/>
          <w:vertAlign w:val="superscript"/>
        </w:rPr>
        <w:t>4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агато селян Переяслава у 1690 р., всупереч розпорядженням місцевого полковника, самовільно користувалося козацькими правами, але не хотіло відбувати військову службу і платити податок на утримання війська </w:t>
      </w:r>
      <w:r>
        <w:rPr>
          <w:rFonts w:cs="Times New Roman" w:ascii="Times New Roman" w:hAnsi="Times New Roman"/>
          <w:vertAlign w:val="superscript"/>
        </w:rPr>
        <w:t>46</w:t>
      </w:r>
      <w:r>
        <w:rPr>
          <w:rFonts w:cs="Times New Roman" w:ascii="Times New Roman" w:hAnsi="Times New Roman"/>
        </w:rPr>
        <w:t>. З посиленням феодального гніту все більше жителів с. Петрівців Полтавського полку на початку 90-х рр. почало'шукати можливостей для переходу до козацького стану. Для цього відшукувалися свідки їх участі у походах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сенні сторожової служби, давалися хабарі сотенній старшині. Задовольняючи прохання монахів полтавського Воздвиженського монастиря, полковник наказав місцевому сотнику припинити покозачення селян, записаних у реєстр виписати і змусити їх відбувати повинності полтавському монастирю </w:t>
      </w:r>
      <w:r>
        <w:rPr>
          <w:rFonts w:cs="Times New Roman" w:ascii="Times New Roman" w:hAnsi="Times New Roman"/>
          <w:vertAlign w:val="superscript"/>
        </w:rPr>
        <w:t>4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ягом 90-х рр. зменшувалася кількість тяглих людей і в с. Бистрику, що належало чернігівському Кафедральному монастирю. На 1704 р. їх залишилося лише п’ять, а решта (120) або записалася в козацький реєстр, або переселилася в інші села. У 1707 р. багатий землевласник з Чернігівського полку Ф. Рашенко скаржився в гетьманську канцелярію на своїх підданих П. Душина, 3. Ярушенського та інших, які кілька років тому оголосили себе козаками і відмовилися відбувати повинності. Спираючись на царський указ про заборону «посполитьш в казацкий реєстр важитися», адміністрація зобов’язала полковника Ю. Лизогуба і генерального бунчужного І. Скоропадського захистити власницькі права феодала </w:t>
      </w:r>
      <w:r>
        <w:rPr>
          <w:rFonts w:cs="Times New Roman" w:ascii="Times New Roman" w:hAnsi="Times New Roman"/>
          <w:vertAlign w:val="superscript"/>
        </w:rPr>
        <w:t>4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ство Лівобережної України поділялося на кілька розрядів з різним рівнем феодальної залежності. Найбільшу групу сільського населення становили жителі «вільних» військових сіл, де у 1666 р. нараховувалося 24 604 двори. Офіційно вони перебували у віданні Військового скарбу — вищого фінансового органу старшинської адміністрації. Скарб управляв цими селами через міські ратуші, що дало населенню підставу називати їх ратушними. З цього приводу в «Генеральних слідствах про маєтності» 1729 р. писалося, що «по изгнании ляхов з Украиньї, которіе села от гетманов владельцам не раздани, тіе толко до далшой воле гетманской же осталис при сотенном городовом ведомстве, а прямо оніе не сут ратушніе, хочай просторично простий народ оніе ратушними називает, но суть оніе войсковіе и подлежат всегда полной власти гетманской...» </w:t>
      </w:r>
      <w:r>
        <w:rPr>
          <w:rFonts w:cs="Times New Roman" w:ascii="Times New Roman" w:hAnsi="Times New Roman"/>
          <w:vertAlign w:val="superscript"/>
        </w:rPr>
        <w:t>49</w:t>
      </w:r>
      <w:r>
        <w:rPr>
          <w:rFonts w:cs="Times New Roman" w:ascii="Times New Roman" w:hAnsi="Times New Roman"/>
        </w:rPr>
        <w:t xml:space="preserve">. Юридично селяни «вільних» військових сіл вважалися особисто вільними, але їх роздавали у власність старшині й монастирям. Масове пожалування феодалам цих сіл неминуче вело до зменшення кількості селян цієї категорії. В 1764 р. у восьми полках Лівобережної України залишилося тільки 1100 дворів вільних селян </w:t>
      </w:r>
      <w:r>
        <w:rPr>
          <w:rFonts w:cs="Times New Roman" w:ascii="Times New Roman" w:hAnsi="Times New Roman"/>
          <w:vertAlign w:val="superscript"/>
        </w:rPr>
        <w:t>50</w:t>
      </w:r>
      <w:r>
        <w:rPr>
          <w:rFonts w:cs="Times New Roman" w:ascii="Times New Roman" w:hAnsi="Times New Roman"/>
        </w:rPr>
        <w:t>. Тобто за 100 років їх кількість зменшилася приблизно у 20 разів, що вказує на швидке перетворення особисто вільних селян у залеж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аслідок розвитку товарно-грошових відносин і посилення експлуатації поглиблювалися майнова нерівність і соціальна диференціація селян «вільних» військових сіл. Певним показником цього є забезпеченість селя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сподарств робочою худобою. В 1666 р. у Стародубському полку нараховувався 1971 селянський двір, у тому числі з однією головою робочої худоби — 1560 дворів, з двома — 365, трьома 39, з чотирма — 7. Тобто 79 % дворів мали по одній, 18 — по дві і 3 % — понад три голови робочої худоби. Інше співвідношення тяглової сили було в селянських господарствах решти північних полків — Ніжинського, Чернігівського і частково Київського. З 5470 зафіксованих тут переписувачами дворів 3 % не мали худоби, 40 — мали по одній, 25,3 — дві, 8,8 — три і 6 % — чотири і більше голів. Незначна кількість коней і волів припадала на двори бобилів і підсусі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що інша забезпеченість робочою худобою спостерігалася в південних полках. Тут з 5905 селянських дворів 11,4 % не мали ні волів, ні коней, 6,5 — володіли однією, 56,8 — двома, 3,7 — трьома, 21,4 % — чотирма і більше головами робочої худоби. При цьому потрібно враховувати, що обробіток південних, часто перелогових, а то й цілинних земель вимагав і більшої кількості робочої худоби. Звертав на себе увагу майже повна відсутність тут, на відміну від північних полків, коней як тяглової сили</w:t>
      </w:r>
      <w:r>
        <w:rPr>
          <w:rFonts w:cs="Times New Roman" w:ascii="Times New Roman" w:hAnsi="Times New Roman"/>
          <w:vertAlign w:val="superscript"/>
        </w:rPr>
        <w:t>5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упу залежних селян становили піддані монастирів, старшини і шляхти, кількість яких невпинно збільшувалася за рахунок розданих феодалам жителів «вільних» військових сіл. їх правове і соціальне становище визначалося рішеннями гетьманського управління й царського уряду і мало багато спільних рис. У правовому відношенні монастирські селяни підлягали юрисдикції духовних феодалів, що виступало важливою умовою посилення влади останніх над підданими. У другій половині XVII ст. вони ще не були остаточно закріпачені й мали можливість переходу від одного феодала до іншого або, незважаючи на всілякі перешкоди, запису в козаки. Не наважуючись на юридичне закріпачення залежних селян, старшинська адміністрація обмежувала й утруднювала селянські переходи. Найдійовіцтим заходом при цьому стала заборона таким селянам продавати або надалі користуватися залишеними наділами, які вважалися власністю феодалів. У 1708 р. лівобережний гетьман писав монастирським селянам с. Уланового Глухіяської сотні: «...Архієпископ черниговскій доносил нам, что вьі з своего легкомьіслія, удалившися з тоей до катедріт черниговской належачой маетности за границю (на Правобережжя.— А вт.), и грунта позосталіе свои продаєте, поля туда приежжаючи, засеваете и засевки з копи жати позволяете и всякіе пожитки, власне як там живучи, з своих угодій отбираете, що яко не слушне и праву здавна ухваленому 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вно деется, так мьі вага тот самовольньїй поступок сурово ганячи, пильно упоминаем и под жестоким каранем приказуєм, абьісте до тих своих позосталих грунтов од сего часу жадною мерою не интересовалися... поневаж всюди такеє обикновеніе єсть, же по одейшльїх на иншие мейсца для житія подданних, кгрунта их на державцов спадают, а оньї тратят свою сукцессію» </w:t>
      </w:r>
      <w:r>
        <w:rPr>
          <w:rFonts w:cs="Times New Roman" w:ascii="Times New Roman" w:hAnsi="Times New Roman"/>
          <w:vertAlign w:val="superscript"/>
        </w:rPr>
        <w:t>52</w:t>
      </w:r>
      <w:r>
        <w:rPr>
          <w:rFonts w:cs="Times New Roman" w:ascii="Times New Roman" w:hAnsi="Times New Roman"/>
        </w:rPr>
        <w:t>. Вживання в гетьманському посланні слів «праву здавна ухваленому противно деется» вказує на те, що місцева адміністрація наприкінці XVII ст. не визнавала права залежних селян, що залишили феодалів, на користування своїми наділами. Це був один із кроків на шляху закріпачення підданих духовними і світськими землевлас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сько-старшинська адміністрація надавала лівобережному духовенству широкі можливості для збагачення і одночасно стримувала кількісне зростання монастирських підданих. Подібні суперечності всередині класу українських феодалів не позначалися на єдності їх класових дій, спрямованих на дальше посилення влади над народними масами. У 1669 р. гетьманське управління звільнило підданих архієпископських, єпископських і монастирських маєтностей від сплати податку на утримання війська і одночасно вирішило «с сего времени в архіепискупли, и в монастьірскія вотчиньї вновь никого не принимать, бьіть старьім, и учинить им книги, сколько за архієпископом и за монастирем в вотчинах их мужиков» </w:t>
      </w:r>
      <w:r>
        <w:rPr>
          <w:rFonts w:cs="Times New Roman" w:ascii="Times New Roman" w:hAnsi="Times New Roman"/>
          <w:vertAlign w:val="superscript"/>
        </w:rPr>
        <w:t>53</w:t>
      </w:r>
      <w:r>
        <w:rPr>
          <w:rFonts w:cs="Times New Roman" w:ascii="Times New Roman" w:hAnsi="Times New Roman"/>
        </w:rPr>
        <w:t>. Тобто гетьмансько-старшинська адміністрація, подібно до уряду Росії</w:t>
      </w:r>
      <w:r>
        <w:rPr>
          <w:rFonts w:cs="Times New Roman" w:ascii="Times New Roman" w:hAnsi="Times New Roman"/>
          <w:vertAlign w:val="superscript"/>
        </w:rPr>
        <w:t>54</w:t>
      </w:r>
      <w:r>
        <w:rPr>
          <w:rFonts w:cs="Times New Roman" w:ascii="Times New Roman" w:hAnsi="Times New Roman"/>
        </w:rPr>
        <w:t>, всіляко намагалася загальмувати процес розширення церковних володі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цька старшина, шляхта і монастирі поступово зміцнювали своє феодальне право на землю й визиск залежних селян. Зокрема, місцеві власті у 1670 р. змусили підданих новгород-сіверського монастиря з с. Спаського Стародубського полку підписати зобов’язання такого змісту: «...Никто пахаючих и хотячих пахати над готовіе тіе поля спасские нових розробливати поль и продавати без ведома и воли его милости о. архимандрита не повинен под утратою всего своего засеву; за позволеньем теж продавати никому на сторону иншую, тилько тим же села Спасского поданньїм, так з войскових и посполитих людей мают, также под утратою всего засева...» </w:t>
      </w:r>
      <w:r>
        <w:rPr>
          <w:rFonts w:cs="Times New Roman" w:ascii="Times New Roman" w:hAnsi="Times New Roman"/>
          <w:vertAlign w:val="superscript"/>
        </w:rPr>
        <w:t>5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наступних роках землевласники з допомогою адміністрації могли застосовувати до порушників їх феодальних прав все суворіших покарань — відбирати у них не тільки урожай, а й земельні наділи, а самих виганяти за межі своїх маєтностей. Так, у 1680 р. багатий «військовий товариш»</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Почепської сотні Стародубського полку Т. Ходкевич скаржився в полкову канцелярію на те, що отримані ним у спадщину селяни сіл Волохи, Кобелі та Рудня після закінчення пільгових років відмовилися коритися йому й відбувати повинності. Полковник у своєму універсалі підтвердив право землевласника не тільки на зайняту землю, а й на селян, осаджених на ній. На випадок їх відмови коритися полковник дозволив Т. Ходкевичу зігнати колишніх слобожан з його земель, щоб вони «опять отколь пришли, на те свои шли грунта» </w:t>
      </w:r>
      <w:r>
        <w:rPr>
          <w:rFonts w:cs="Times New Roman" w:ascii="Times New Roman" w:hAnsi="Times New Roman"/>
          <w:vertAlign w:val="superscript"/>
        </w:rPr>
        <w:t>56</w:t>
      </w:r>
      <w:r>
        <w:rPr>
          <w:rFonts w:cs="Times New Roman" w:ascii="Times New Roman" w:hAnsi="Times New Roman"/>
        </w:rPr>
        <w:t>. Таким чином, селяни трьох сіл були поставлені перед дилемою — визнати владу феодала з усіма її наслідками або переселитися в інші місця і там завести нове господарство. Повторне переселення було рівнозначне розоренню, тому посполиті вирішили за краще підкоритися землевласнику. До подібних насильницьких методів прикріплення селян до землі й обмеження їх особистої свободи вдавалися й інші старшини, що вказує на те, що феодальна державність проводила у життя політику відродження кріпосної залежності сільського населення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прикріплення до землі і заборони продавати свої наділи при переходах, з’явилися й інші форми обмеження особистої свободи залежних селян. У 1679 р. лівобережний гетьман дозволив колишньому полковнику Корсунського полку Ф. Кандибі прийняти кількох переселенців з Правобережної України, які погодилися осісти в його маєтностях. З подібним проханням звернувся в 1687 р. до гетьмана «знатний товариш» Стародубського полку П. Зенченко. У гетьманському універсалі з цього приводу зазначалося, що землевласник писав гетьману «жебьі ему приверненні бьши в послушенство те люди, якие на грунта его мешканем поселилися; зачим принявши тую ми его просьбу, а поглядаючи на давние у войску Заиорожском услуги, заховуєм при лем тех людей до ласки нашой, иалежитое от них послушенство отбирати позволяем»</w:t>
      </w:r>
      <w:r>
        <w:rPr>
          <w:rFonts w:cs="Times New Roman" w:ascii="Times New Roman" w:hAnsi="Times New Roman"/>
          <w:vertAlign w:val="superscript"/>
        </w:rPr>
        <w:t>57</w:t>
      </w:r>
      <w:r>
        <w:rPr>
          <w:rFonts w:cs="Times New Roman" w:ascii="Times New Roman" w:hAnsi="Times New Roman"/>
        </w:rPr>
        <w:t>. У Чернігівському полку сотник І. Уласович у 1699 р. одержав від гетьманського управління 27 жителів с. Голубичів, а через рік полковий хорунжий — трьох чоловік з с. Даничів без землі</w:t>
      </w:r>
      <w:r>
        <w:rPr>
          <w:rFonts w:cs="Times New Roman" w:ascii="Times New Roman" w:hAnsi="Times New Roman"/>
          <w:vertAlign w:val="superscript"/>
        </w:rPr>
        <w:t>58</w:t>
      </w:r>
      <w:r>
        <w:rPr>
          <w:rFonts w:cs="Times New Roman" w:ascii="Times New Roman" w:hAnsi="Times New Roman"/>
        </w:rPr>
        <w:t xml:space="preserve">. Полтавський полковник у 1690 р. помилував засудженого до страти вбивцю Т. Гонтара на тій підставі, що останній разом з дружиною «поручил себя в доживотною дому его панскому службу» </w:t>
      </w:r>
      <w:r>
        <w:rPr>
          <w:rFonts w:cs="Times New Roman" w:ascii="Times New Roman" w:hAnsi="Times New Roman"/>
          <w:vertAlign w:val="superscript"/>
        </w:rPr>
        <w:t>5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іючи феодально залежними селянами, старшина, шляхта і монастирі поступово почали використовувати й своє право розпоряджатися ними — продавати, дарувати, передавати у спадок тощо. Уже на початку 90-х рр. відомі випадки відчуження підданих з землями і без них — 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го явища кріпосної залежності безпосередніх виробників матеріальних благ періоду феодалізму. В 1694 р. шлях;, тич М. Якимович купив у Стародубському полку хутір разом з чотирма селянськими дворами. Гетьманське управління визнало цю купівлю правомірною і затвердило право шляхтича володіти придбаними селянами</w:t>
      </w:r>
      <w:r>
        <w:rPr>
          <w:rFonts w:cs="Times New Roman" w:ascii="Times New Roman" w:hAnsi="Times New Roman"/>
          <w:vertAlign w:val="superscript"/>
        </w:rPr>
        <w:t>б0</w:t>
      </w:r>
      <w:r>
        <w:rPr>
          <w:rFonts w:cs="Times New Roman" w:ascii="Times New Roman" w:hAnsi="Times New Roman"/>
        </w:rPr>
        <w:t>. Чернігівський полковник Я. Лизогуб у 1699 р. подарував А. Жлобі дев’ятьох утікачів з с. Шабринівки. Оформивши дарування юридично, полковник наказав їм «послушенство вшелякое подлуг звьічаю и слушности, так где и повинно без противности отдавати» новому власникові</w:t>
      </w:r>
      <w:r>
        <w:rPr>
          <w:rFonts w:cs="Times New Roman" w:ascii="Times New Roman" w:hAnsi="Times New Roman"/>
          <w:vertAlign w:val="superscript"/>
        </w:rPr>
        <w:t>6І</w:t>
      </w:r>
      <w:r>
        <w:rPr>
          <w:rFonts w:cs="Times New Roman" w:ascii="Times New Roman" w:hAnsi="Times New Roman"/>
        </w:rPr>
        <w:t>. Крім того, в окремих випадках землевласники закладали маєтки разом з селянами за борги. У 1666 р. старшина з Чернігівського полку І. Данилович за позичку в П. Коровки значної суми грошей, віддав у заставу не тільки землі, луки, будинки, боброві гони, ріки, а й село з шістьома селянами у Любецькій сотні</w:t>
      </w:r>
      <w:r>
        <w:rPr>
          <w:rFonts w:cs="Times New Roman" w:ascii="Times New Roman" w:hAnsi="Times New Roman"/>
          <w:vertAlign w:val="superscript"/>
        </w:rPr>
        <w:t>62</w:t>
      </w:r>
      <w:r>
        <w:rPr>
          <w:rFonts w:cs="Times New Roman" w:ascii="Times New Roman" w:hAnsi="Times New Roman"/>
        </w:rPr>
        <w:t>. Одержаних селян старшина передавала і у спадок так, як це зробив у 1699 р. лубенський полковник Л. Свічка. Подібних фактів ще мало, але вони вказують на те, що феодальна залежність монастирських і старшинських селян еволюціонувала до кріпацтва. Цей процес викликав загострення класових протиріч і в результаті сильної протидії народних мас розтягнувся на багато років. Юридично закріпачення лівобережних селян завершено указом 1783 р., який закріплював ті відносини, що складалися на території Лівобережної України після визвольної війни 1648—1654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гий за чисельністю клас-стан феодального суспільства представляли козаки, привілейоване становище яких було узаконено ще в роки визвольної війни 1648—1654 рр. Козаки звільнялися від багатьох «загальнонародних» повинностей і поборів, за ними затверджувалися право власності на землі, окремий суд, надавалися пільги в економіці та торг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козаків після возз’єднання України з Росією визначалася в 60 тис. чоловік. Але в умовах порушення міжстанових перегородок гетьманська адміністрація так і не наважилася скласти реєстр, який би юридично відділив козаків від інших груп населення. 14 липня 1654 р. посланці російського уряду І. Амиров і П. Протасьєв привезли у штаб-квартиру Б. Хмельницького до Фастова жалування козакам. У зв’язку з цим гетьман на другий день зібрав раду з генеральної старшини й полковників для вирішення питання про козацький реєстр і розподіл привезених грошей. Але рада вирішила, що такого реєстру скласти неможливо, оскільки в похід проти польсько-шляхетських військ вис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 5-28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ли не тільки козаки, а й селяни та міщани. І всі в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важали себе козаками. Загальна ж кількість таких людей, зазначала старшина, становила не менш як 100 тис. чоловік (за іншими даними — 300 тис.) </w:t>
      </w:r>
      <w:r>
        <w:rPr>
          <w:rFonts w:cs="Times New Roman" w:ascii="Times New Roman" w:hAnsi="Times New Roman"/>
          <w:vertAlign w:val="superscript"/>
        </w:rPr>
        <w:t>63</w:t>
      </w:r>
      <w:r>
        <w:rPr>
          <w:rFonts w:cs="Times New Roman" w:ascii="Times New Roman" w:hAnsi="Times New Roman"/>
        </w:rPr>
        <w:t xml:space="preserve"> Незважаючи на всі спроби властей відновити замкнутість етапів, ряди козаків і в наступні роки поповнювалися селянами </w:t>
      </w:r>
      <w:r>
        <w:rPr>
          <w:rFonts w:cs="Times New Roman" w:ascii="Times New Roman" w:hAnsi="Times New Roman"/>
          <w:vertAlign w:val="superscript"/>
        </w:rPr>
        <w:t>64</w:t>
      </w:r>
      <w:r>
        <w:rPr>
          <w:rFonts w:cs="Times New Roman" w:ascii="Times New Roman" w:hAnsi="Times New Roman"/>
        </w:rPr>
        <w:t xml:space="preserve">. І це при тому, що офіційно дозволялося записувати в козацькі списки лише міщан і переселенців з інших українських земель </w:t>
      </w:r>
      <w:r>
        <w:rPr>
          <w:rFonts w:cs="Times New Roman" w:ascii="Times New Roman" w:hAnsi="Times New Roman"/>
          <w:vertAlign w:val="superscript"/>
        </w:rPr>
        <w:t>6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у всіх універсалах на села землевласникам наказувалося козаків, які там жили, не чіпати </w:t>
      </w:r>
      <w:r>
        <w:rPr>
          <w:rFonts w:cs="Times New Roman" w:ascii="Times New Roman" w:hAnsi="Times New Roman"/>
          <w:vertAlign w:val="superscript"/>
        </w:rPr>
        <w:t>66</w:t>
      </w:r>
      <w:r>
        <w:rPr>
          <w:rFonts w:cs="Times New Roman" w:ascii="Times New Roman" w:hAnsi="Times New Roman"/>
        </w:rPr>
        <w:t xml:space="preserve">, на практиці мало хто з них дотримувався цієї вказівки. Старшина, монастирі та шляхта перетворювали козаків у залежних селян, змушували їх виконувати різні повинності. Частина козаків, не маючи змоги відбувати військову службу, мусила переходити в розряд селян «вільних» військових сіл. Після визвольної війни 1648—1654 рр. населення Буд, Дроздівки, Жуківки і Куликівки Ніжинського полку тривалий час складалося виключно з козаків. У 1679—1685 рр. дівицький сотних М. Шендюх почав використовувати їх на дворових роботах, а потім і перетворив на своїх підданих. Тільки в 1708 р. останні змогли довести своє козацьке походження і переписатися в козаки. У 1654 р. у с. Шабалинові жили тільки козаки. Але вже в 1668 р. окремі з них почали відбувати селянські повинності. Особливо активізувався процес перетворення козацького населення на залежних селян у 70-х рр., коли село перейшло спочатку до рук уманського полковника Г. Білогруда, а потім військового канцеляриста 3. Шийкевича. Користуючись своєю владою, вони насильно записували козаків у число своїх підданих. За описом 1654 р. у с. Попівці Ніжинського полку нараховувалося 150 козаків і 153 вільних селян. Наприкінці 60 — на початку 70-х рр. вільні посполиті попали в особисту залежність до козацької старшини. А в другій половині 80-х рр. гетьман узяв кількох козаків в «личную прислугу», зобов’язавши їх доглядати обоз, коней, виконувати інші роботи. Село Ревутинці того ж полку після визвольної війни тривалий час мало змішане населення. Одержавши це село у приватне володіння, сотник В. Забіла почав змушувати козаків працювати на своєму дворі, а після другого Кримського походу 1689 р. записав їх своїми селянами </w:t>
      </w:r>
      <w:r>
        <w:rPr>
          <w:rFonts w:cs="Times New Roman" w:ascii="Times New Roman" w:hAnsi="Times New Roman"/>
          <w:vertAlign w:val="superscript"/>
        </w:rPr>
        <w:t>6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одили козаків на становище селян і монастирі. Заволодівши у 1665 р. с. Дейманівкою в Прилуцькому полку, Густинський монастир почав збільшувати кількість своїх підданих за рахунок місцевих козаків. У своєму універсалі від 1680 р. прилуцький полковник Л. Горленко писав: «Еднак мьі запобегаючи того, же нашого сколко у том сел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йдуется товариства козаков, Войску служачих, и абьі оньїм якая не деялася кривда, из отцем игуменом розговорили, а которьіе з доброй воле своей за Третьякова полковництва откинувиїися з реестра нашего, сами доброволне м — реви оповидалися служити, тих тедьі ми юж оставивши от своего послушенства и из реєстру витерши, под монастьірское начало подали, що юж теперь жаден таковьій болше не чинячи себе козаком, належного пилнует послушанія»</w:t>
      </w:r>
      <w:r>
        <w:rPr>
          <w:rFonts w:cs="Times New Roman" w:ascii="Times New Roman" w:hAnsi="Times New Roman"/>
          <w:vertAlign w:val="superscript"/>
        </w:rPr>
        <w:t>68</w:t>
      </w:r>
      <w:r>
        <w:rPr>
          <w:rFonts w:cs="Times New Roman" w:ascii="Times New Roman" w:hAnsi="Times New Roman"/>
        </w:rPr>
        <w:t xml:space="preserve">. Звичайно, козаки не добровільно «відкинулися з реєстру», а за домовленістю з монастирем були насильно виключені з нього старшиною. Чернігівський блецький монастир у 80-х рр. перестав визнавати козацькі права за населенням сіл Копачів, Надинівка, Серединка і Сіножацьке. У відповідь на скаргу козаків полковник у 1688 р. писав архімандриту Ф. Углицькому, щоб той не примушував останніх працювати на себе, оскільки, якщо не вони, то їх близькі родичі раніше відбували військову службу. Далі полковник зазначав, що не має права виписувати таких козаків з реєстру і віддавати їх у приватну власність </w:t>
      </w:r>
      <w:r>
        <w:rPr>
          <w:rFonts w:cs="Times New Roman" w:ascii="Times New Roman" w:hAnsi="Times New Roman"/>
          <w:vertAlign w:val="superscript"/>
        </w:rPr>
        <w:t>6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ильницьке переведення козаків на становище залея{них селян супроводжувалося загостренням класової боротьби на селі. Рядове козацтво протестувало проти таких дій старшини і монастирів, відмовлялося визнавати над собою їх владу її виконувати феодальні повинності. Тільки запроваджуючи насильницькі методи, феодали могли долати опір рядового козацтва. У 1722 р. жителі сіл Дунаєць і Локня Ніжинського полку скаржилися в Малоросійську колегію на те, що у 80-х рр. ХУІІ ст. князь Ю. Четвертинський насильно «поверстав» їх батьків-козаків у селян, нещадно б’ючи їх киями, забираючи худобу, землю та збіжжя. Подібним же шляхом збільшував кількість своїх підданих і полковник Я. Лизогуб. Скривджені козаки с. Хижки на Чернігівщині тривалий час навіть не наважувалися скаржитися на нього, оскільки у того «все родичи урядниками бьши». Не відставав від них у своїх намаганнях одержати якомога більше робочої сили з числа козацького населення сіл Воргол і Зазірки того ж полку і полковник М. Миклашевський, не зупиняючись при цьому перед насильством і зловживаннями</w:t>
      </w:r>
      <w:r>
        <w:rPr>
          <w:rFonts w:cs="Times New Roman" w:ascii="Times New Roman" w:hAnsi="Times New Roman"/>
          <w:vertAlign w:val="superscript"/>
        </w:rPr>
        <w:t>70</w:t>
      </w:r>
      <w:r>
        <w:rPr>
          <w:rFonts w:cs="Times New Roman" w:ascii="Times New Roman" w:hAnsi="Times New Roman"/>
        </w:rPr>
        <w:t>. Так же діяли і духовпі феодали. У 1723 р. отамани сіл Вовча, Глазове, Жихове, Олтарі й Пигарівка Стародубського полку розповідали в Малоросійській колегії про те, що в 70-х рр. XVII ст. за наказом архімандрита новгород-сіверського Спаського монастиря озброєні монахи закували в кайдани багатьох козаків і відвезли їх у монастирську в’язницю</w:t>
      </w:r>
      <w:r>
        <w:rPr>
          <w:rFonts w:cs="Times New Roman" w:ascii="Times New Roman" w:hAnsi="Times New Roman"/>
          <w:vertAlign w:val="superscript"/>
        </w:rPr>
        <w:t>71</w:t>
      </w:r>
      <w:r>
        <w:rPr>
          <w:rFonts w:cs="Times New Roman" w:ascii="Times New Roman" w:hAnsi="Times New Roman"/>
        </w:rPr>
        <w:t>. Там козаків змушували визнати себе селянами і відбувати феодальні повин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ведення козаків на становище залежних селян набуло масового характеру в 90-х рр., коли влада старшини значно зміцніла. З приводу цього гетьманська канцелярія у 1691 р. писала, що власники маєтностей масово змушували козаків визнавати свою залежність, «а если которьш... по своей старинности, держится реестра войскового и пильнует козацкое служби, то такоего розньїми способами крпвдят, чинячи такую налогу, жебьі албо з козацтва в мужицтво, силомоцью его притягнути, альбо цале з життя в маетности тое прочь витиснути, через що многие козаки над право вольности войсковой необьічньїе утерпели тяглости» </w:t>
      </w:r>
      <w:r>
        <w:rPr>
          <w:rFonts w:cs="Times New Roman" w:ascii="Times New Roman" w:hAnsi="Times New Roman"/>
          <w:vertAlign w:val="superscript"/>
        </w:rPr>
        <w:t>72</w:t>
      </w:r>
      <w:r>
        <w:rPr>
          <w:rFonts w:cs="Times New Roman" w:ascii="Times New Roman" w:hAnsi="Times New Roman"/>
        </w:rPr>
        <w:t>. При цьому висловлювалося занепокоєння зменшенням кількості козаків, що вело до послаблення сил козацьких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зультаті наступу феодалів на права козаків їх кількість постійно зменшувалася. Завдані втрати не компенсувалися навіть покозаченням посполитих, а також поповненням козацтва вихідцями з Правобережжя та інших українських земель. Якщо в Глухівських статтях 1669 р. козацький реєстр встановлювався в ЗО тис. чоловік, або в 2 рази менше, ніж у 1654 р., то в Переяславських статтях 1674 р.— в 20 тис. Причому в реєстр мали бути вписані лише ті козаки, що служили у війську багато років. Тобто за 20 років козацький реєстр скоротився в 3 ра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 з козаків потрапили в залежність до старшини і монастирів, інші, хоч і зберігали за собою козацькі права, але внаслідок зубожіння вже не могли регулярно відбувати військову службу. Поглиблення майнової нерівності всередині козацької маси вело і до її соціальної диференціації. У 1676 р. лівобережний гетьман звелів полковникам Стародубського, Чернігівського, Ніжинського, Київського, Переяславського і Полтавського полків створити з виборних козаків загони кінноти і вивести їх у населені пункти вздовж лівого берега Дніпра, щоб не дати татарським загонам переправитися на Лівобережну Україну</w:t>
      </w:r>
      <w:r>
        <w:rPr>
          <w:rFonts w:cs="Times New Roman" w:ascii="Times New Roman" w:hAnsi="Times New Roman"/>
          <w:vertAlign w:val="superscript"/>
        </w:rPr>
        <w:t>73</w:t>
      </w:r>
      <w:r>
        <w:rPr>
          <w:rFonts w:cs="Times New Roman" w:ascii="Times New Roman" w:hAnsi="Times New Roman"/>
        </w:rPr>
        <w:t>. Гетьманська канцелярія в 1698 р. наказала всім полковникам, щоб «казаки, которьіе никогда не несут военной служби, бнли бьі помощниками тягльхм в кормлений компанейцев и пехотного товарищества»</w:t>
      </w:r>
      <w:r>
        <w:rPr>
          <w:rFonts w:cs="Times New Roman" w:ascii="Times New Roman" w:hAnsi="Times New Roman"/>
          <w:vertAlign w:val="superscript"/>
        </w:rPr>
        <w:t>74</w:t>
      </w:r>
      <w:r>
        <w:rPr>
          <w:rFonts w:cs="Times New Roman" w:ascii="Times New Roman" w:hAnsi="Times New Roman"/>
        </w:rPr>
        <w:t>. Крім того, гетьман доручив полковнику компанійського полку І. Новицькому провести ревізію охотницьких полків з метою виявлення ступеня забезпеченості компанійців і сердюків кіньми та зброєю. Осіб, що не мали їх, наказувалося виключити з охотницького війська</w:t>
      </w:r>
      <w:r>
        <w:rPr>
          <w:rFonts w:cs="Times New Roman" w:ascii="Times New Roman" w:hAnsi="Times New Roman"/>
          <w:vertAlign w:val="superscript"/>
        </w:rPr>
        <w:t>75</w:t>
      </w:r>
      <w:r>
        <w:rPr>
          <w:rFonts w:cs="Times New Roman" w:ascii="Times New Roman" w:hAnsi="Times New Roman"/>
        </w:rPr>
        <w:t>. Таким чином, гетьманська адміністрація поділила козацтво на дві соціальні групи. Заможні козаки відносилися до так званих виборних, а бідні — до підпомічників. Саме останні 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или першочерговий об’єкт експлуатації і резерв поповнення рядів залежн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аси козацтва виділилася і група людей, що обслуговувала старшину та її господарства. «Палубничі», наприклад, доглядали гетьманські «палуби» (великі підводи.— Авт.), «конюшені» — коней, «курінчики» несли службу в покоях і виконували різні доручення старшини. Поступово такі козаки попадали в залежність від господарів і, як і селяни, мали відбувати феодальні повин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зультаті визвольної війни змінилося становище і класу-стану українських міщан. Соціально-правовий статус міського населення Лівобережної України у другій половині XVII ст. визначався Березневими статтями 1654 р., царськими грамотами, а також нормами магдебурзького права. Міщани магістратських міст одержували податковий і судовий імунітети, ремісничі та торгові пільги</w:t>
      </w:r>
      <w:r>
        <w:rPr>
          <w:rFonts w:cs="Times New Roman" w:ascii="Times New Roman" w:hAnsi="Times New Roman"/>
          <w:vertAlign w:val="superscript"/>
        </w:rPr>
        <w:t>76</w:t>
      </w:r>
      <w:r>
        <w:rPr>
          <w:rFonts w:cs="Times New Roman" w:ascii="Times New Roman" w:hAnsi="Times New Roman"/>
        </w:rPr>
        <w:t xml:space="preserve">. Фактично, тільки міський патриціат в особі багатих купців, власників ремісничих майстерень, земель і сіл міг повиою мірою користуватися цими правами і привілеями. А більшість міщан зазнавала від феодалів усіляких утисків. Так, почепський ремісник А. Родивич у 1659 р. писав у Малоросійський приказ, що наказний стародубський полковник самовільно захопив його майно і багато солоду, приготовленого для перегонки на горілку, загальною вартістю в 400 золотих, і просив грамоту на повернення йому забраного </w:t>
      </w:r>
      <w:r>
        <w:rPr>
          <w:rFonts w:cs="Times New Roman" w:ascii="Times New Roman" w:hAnsi="Times New Roman"/>
          <w:vertAlign w:val="superscript"/>
        </w:rPr>
        <w:t>77</w:t>
      </w:r>
      <w:r>
        <w:rPr>
          <w:rFonts w:cs="Times New Roman" w:ascii="Times New Roman" w:hAnsi="Times New Roman"/>
        </w:rPr>
        <w:t xml:space="preserve">. В той час як представники верхівки ніжинських міщан бурмистр Є. Іванов, райці Н. Васютинськип, Кочановський, А. Никифоров, Т. Тимашов, В. Тормяшов, Р. Філонов у 1660 р. клопоталися перед урядом про земельні пожалування, міські низи просили царя звільнити їх двори від постоїв військ і захистити від зловживань місцевої старшини </w:t>
      </w:r>
      <w:r>
        <w:rPr>
          <w:rFonts w:cs="Times New Roman" w:ascii="Times New Roman" w:hAnsi="Times New Roman"/>
          <w:vertAlign w:val="superscript"/>
        </w:rPr>
        <w:t>78</w:t>
      </w:r>
      <w:r>
        <w:rPr>
          <w:rFonts w:cs="Times New Roman" w:ascii="Times New Roman" w:hAnsi="Times New Roman"/>
        </w:rPr>
        <w:t xml:space="preserve">. Міщани Переяслава у 1663 р. скаржилися в Малоросійський приказ на те, що воєвода загарбав їх землі, примушував ремісників задарма ремонтувати зброю, шити одяг для солдатів переяславського гарнізону, втручався в міське судочинство тощо. Виклавши свої претензії, міщани просили приказ заборонити воєводі порушувати їх економічні та політичні привілеї </w:t>
      </w:r>
      <w:r>
        <w:rPr>
          <w:rFonts w:cs="Times New Roman" w:ascii="Times New Roman" w:hAnsi="Times New Roman"/>
          <w:vertAlign w:val="superscript"/>
        </w:rPr>
        <w:t>79</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лівобережним міщанам довелося постійно відстоювати від наступу старшини своє право на самоуправління. Зокрема, І. Брюховецький наполегливо намагався підпорядкувати міщан владі старшинської адміністрації, заборонити міським жителям звертатися з скаргами безпосередньо до царського уряду, планував провести перепис міського населення для додаткового його оподаткування. Проти цих намірів козацької старшини рі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е виступили міщани багатьох міст і насамперед Києва. В 1665 р. вони відмовилися виконати розпорядження про перепис населення і звернулися за допомогою до київського воєводи. В листі до царя з цього приводу І. Брюховецький просив наказати воєводі не «потакати» міщанам і підтримати його плани. Щоб дискредитувати киян в очах царя, він, всупереч правді, писав, що «в Кіеве розньїх купцов из Польщи, изо Лвова, из Белой Церкви и из иньїх непріятельских городов, гіріезжих, в Кіеве принимают... а полку (ратних людей.— Авт.) принимати... не хотели» </w:t>
      </w:r>
      <w:r>
        <w:rPr>
          <w:rFonts w:cs="Times New Roman" w:ascii="Times New Roman" w:hAnsi="Times New Roman"/>
          <w:vertAlign w:val="superscript"/>
        </w:rPr>
        <w:t>80</w:t>
      </w:r>
      <w:r>
        <w:rPr>
          <w:rFonts w:cs="Times New Roman" w:ascii="Times New Roman" w:hAnsi="Times New Roman"/>
        </w:rPr>
        <w:t>. Незважаючи на сильну протидію гетьмана, міщани зберегли за собою право на самоуправління. Наприкінці 1665 р. у складі українського посольства в Москву вперше приїхали представники верхівки лівобережного міщанства — депутати від Києва, Козельця, Ніжина, Остра, Погара, Почепа, Стародуба і Чернігова. Важливими результатами цієї поїздки стали підтвердження політичних прав і економічних привілеїв міщан, передача права на збирання податків казні, що не відповідало ні політичним, ні економічним інтересам козац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 наступні роки вона продовжувала наступ па права міщан, що викликало їх масові скарги на адресу гетьманів і царя. По кілька разів зверталися до властей за підтвердженням магдебурзького права Київ, Ніжин, Переяслав тощо. Наприкінці XVII ст. гетьман видав універсал Чернігову, в якому, зокрема, писалося: «...Права их и судьі магдебурзские подтверждаем и яко селом ГІетрушичами на Ратуш владети, так и перевоз на реце Десне, и млинов одного на реке Белоус прозьіваемого погорельїм, другого на реце Стрижне заживати позволяемо мети, тедьі хочем и приказуєм абьі яко пан полковник черниговский и жаден з старшого и меншого товариства, так и нехто шшіий в том магдебурзском праве и владению помененного села, перевоза, млинов... пану войтови, бурмистрови, райцам, мещанам и всем найменшой не чинил перешкоди» </w:t>
      </w:r>
      <w:r>
        <w:rPr>
          <w:rFonts w:cs="Times New Roman" w:ascii="Times New Roman" w:hAnsi="Times New Roman"/>
          <w:vertAlign w:val="superscript"/>
        </w:rPr>
        <w:t>81</w:t>
      </w:r>
      <w:r>
        <w:rPr>
          <w:rFonts w:cs="Times New Roman" w:ascii="Times New Roman" w:hAnsi="Times New Roman"/>
        </w:rPr>
        <w:t>. Подібного змісту універсали одержували й інші міс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розвитком товарно-грошових відносин і посиленням експлуатації поглиблювалося соціальне розшарування лівобережного міщанства. В другій половині XVII ст. воно поділялося на три соціальні групи: міська верхівка (багаті купці її власники ремісничих майстерень); середні верстви (дрібні ремісники і торговці); міські низи (найбідніші ремісники і торгові люди). Переписувачі населення в 1666 р. називали їх відповідно «люди лучшие», «середние люди» і «молодшие люди». Між трьома групами міщан не існувало чітко встановленої межі. Окремі представники нижчих гр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никали у вищу, і, навпаки, розорені представники вищої групи переходили до нижчої. Поділ міщанства на три групи зберігався до кінця століття і проявлявся в різних розмірах оподаткування </w:t>
      </w:r>
      <w:r>
        <w:rPr>
          <w:rFonts w:cs="Times New Roman" w:ascii="Times New Roman" w:hAnsi="Times New Roman"/>
          <w:vertAlign w:val="superscript"/>
        </w:rPr>
        <w:t>8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ціальне розшарування в середовищі селян, міщан і козаків проявлялося у виділенні прошарків підсусідків, бобилів і городників. Підсусідками вважалися господарі, які не мали власних хат і жили в дворах багатіїв. Після визвольної війни на такому становищі перебувало багато переселенців з різних місць України. У 1666 р. серед підсусідків у селах під Меною, в Сосниці та Змітневі були вихідці з правого берега Дніпра, південних районів Білорусії, Седнева, Чернігова, «игуменщиньї» (напевне, з маєтку місцевого ігумена). Таких людей місцеві жителі, а за ними і російські переписувачі називали «захожі». Вони мешкали у дворах багатих ремісників, селян і козаків, маючи, як правило, не більше однієї голови худоби. У Батурині це — кравці В. Павлов і Т. Федорів, шевці А. Філонов та Іван (прізвище невідоме), Козельці — швець Ф. Кудря. В Сосниці бобилями і підсусідками записано 18 кравців і шевців. У Києві цього року А. Винник мав одного підсусідка, в Мені в підсусідках перебував один пивовар, у Сосниці — п’ять винокурів, чотири різники, два олійники і ситник</w:t>
      </w:r>
      <w:r>
        <w:rPr>
          <w:rFonts w:cs="Times New Roman" w:ascii="Times New Roman" w:hAnsi="Times New Roman"/>
          <w:vertAlign w:val="superscript"/>
        </w:rPr>
        <w:t>83</w:t>
      </w:r>
      <w:r>
        <w:rPr>
          <w:rFonts w:cs="Times New Roman" w:ascii="Times New Roman" w:hAnsi="Times New Roman"/>
        </w:rPr>
        <w:t>. Така кількість залежних майстрів у Сосниці пояснюється, можливо, тим, що до підсусідків тут віднесені й бобилі. Якщо вони жили в будинках цехових майстрів, то безперечно, і допомагали їм у їх ремеслі. В цьому випадку використання залежної, якоюсь мірою, робочої сили, тобто феодальний спосіб експлуатації вів до нагромадження багатств у руках майстрів, збільшення обсягу продукції та її товари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впливом товарно-грошових відносин і соціального розшарування населення підсусідками ставало все більше і корінних жителів. У основі цього явища лежало прагнення трудящих хоч частково уникнути посилення феодальної експлуатації. Попадаючи в залежність від своїх господарів, вони відбували на їх користь більш легкі повинності й платили менші податки. Гетьманська адміністрація передавала підсусідків духовним і світським феодалам. У 1688 р. дівицький сотник дозволив чернігівському Єлецькому монастиреві володіти підсусідками козаків з Надинівки та Серединки Ніжинського полку. Це викликало сильне незадоволення як козаків, так і самих підсусідків. Перші з них не хотіли втрачати вигідну робочу силу, а другі знали, що їх чекає посилення визиску. Тривалий час вони відмовлялися виконати розпорядження властей і визнати над собою владу монастиря. Спроби монахів підкорити підсусідків з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чилися крахом. Останні побили монастирських слуг і про</w:t>
      </w:r>
      <w:r>
        <w:rPr>
          <w:rFonts w:cs="Times New Roman" w:ascii="Times New Roman" w:hAnsi="Times New Roman"/>
          <w:lang w:val="la-VA" w:eastAsia="la-VA"/>
        </w:rPr>
        <w:t xml:space="preserve">-f' </w:t>
      </w:r>
      <w:r>
        <w:rPr>
          <w:rFonts w:cs="Times New Roman" w:ascii="Times New Roman" w:hAnsi="Times New Roman"/>
        </w:rPr>
        <w:t>довжували жити в дворах місцевих козаків. Не допоміг навіть наказ полковника К. Солонини сільським отаманам заборонити козакам використовувати підсусідків на різних роботах і забезпечити передачу їх монастиреві. Хвилювання тривало майже цілий рік і пішло на спад тільки в грудні 1689 р., після призначення гетьманською канцелярією спеціальної комісії для розслідування справи</w:t>
      </w:r>
      <w:r>
        <w:rPr>
          <w:rFonts w:cs="Times New Roman" w:ascii="Times New Roman" w:hAnsi="Times New Roman"/>
          <w:vertAlign w:val="superscript"/>
        </w:rPr>
        <w:t>84</w:t>
      </w:r>
      <w:r>
        <w:rPr>
          <w:rFonts w:cs="Times New Roman" w:ascii="Times New Roman" w:hAnsi="Times New Roman"/>
        </w:rPr>
        <w:t>. Результати її невід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більшості ж випадків старшинська адміністрація силою примушувала підсусідків коритися її розпорядженням. Так, у 1695 р. вона передала підсусідків у Мрині та Мринищі чернігівському Кафедральному монастиреві</w:t>
      </w:r>
      <w:r>
        <w:rPr>
          <w:rFonts w:cs="Times New Roman" w:ascii="Times New Roman" w:hAnsi="Times New Roman"/>
          <w:vertAlign w:val="superscript"/>
        </w:rPr>
        <w:t>85</w:t>
      </w:r>
      <w:r>
        <w:rPr>
          <w:rFonts w:cs="Times New Roman" w:ascii="Times New Roman" w:hAnsi="Times New Roman"/>
        </w:rPr>
        <w:t>. Так одержав селян у Івангородській сотні й київський Братський монастир. Інколи адміністрація на вимогу духовенства забороняла брати в підсусідки монастирських підданих, як це трапилося в 1699 р. у с. Омбиші</w:t>
      </w:r>
      <w:r>
        <w:rPr>
          <w:rFonts w:cs="Times New Roman" w:ascii="Times New Roman" w:hAnsi="Times New Roman"/>
          <w:vertAlign w:val="superscript"/>
        </w:rPr>
        <w:t>86</w:t>
      </w:r>
      <w:r>
        <w:rPr>
          <w:rFonts w:cs="Times New Roman" w:ascii="Times New Roman" w:hAnsi="Times New Roman"/>
        </w:rPr>
        <w:t>. Але такі накази часто ігнорувалися на міс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хопивши в руки адміністративну владу, козацька старшина активно використовувала її для збільшення у маєтках робочої сили, у тому числі й за рахунок посполитих, експлуатація яких давала значні прибутки. Коропський сотник Т. Довгеля разом із своїм братом Степаном у 90-х рр. взяли під «протекцію» кількох зубожілих селян і козаків, звільнивши їх від несення сторожової служби на полях і «посполитих подачок». За це феодали змушували їх обробляти свої землі в с. Берестовці. Пообіцявши звільнення від «загальнонародних» повинностей, полковий писар Ніжинського полку Пироцький у 90-х рр. «умовив» селян Красилівки назвати себе його підсусідками. Наприкінці 90-х рр. XVII — на початку XVIII ст. духовні та світські феодали мали у Конотопі кількох підсусідків: Г. Костенецький — 6, А. Лизогуб — 24 селян і, крім того, 3 козаків і 3 посполитих «протекціантів»; А. Кандиба — 20 селян і 12 козаків «протекціантів»; генеральний писар С. Савич — 10 козаків і 2 «протекціантів» селян; протопоп Мигалевський — 3 селян Перераховані люди ділилися на дві групи: жителі, що продали свої домівки старшині та духовенству і жили на правах підсусідків; жителі, взяті феодалами під протекцію з обіцянкою допомогти їм уникнути «загальнонародних» повинностей і податків, що в майбутньому мало привести до переходу їх на становище підсусідків </w:t>
      </w:r>
      <w:r>
        <w:rPr>
          <w:rFonts w:cs="Times New Roman" w:ascii="Times New Roman" w:hAnsi="Times New Roman"/>
          <w:vertAlign w:val="superscript"/>
        </w:rPr>
        <w:t>8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едставники іншого прошарку залежного населення — бобилі — не мали власних наділів і вели господарство на орендованій землі. Безпосередньо після визвольної війни вони згадуються у маєтностях ніжинського Кербутовського 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стиря і П. Забіли. У 1666 р. царські переписувачі зафіксували в с. Верьовці Ніжинського полку трьох бобилів, які користувалися орендованими землями. Більшість бобилів проживала на території північних лівобережних полків, де залишалося мало вільних земель. Тільки в Ватуринській, Бахмацькій і Конотопській сотнях їх нараховувалося 325 чоловік. З них 290 не мали робочої худоби, 16 — володіли одним волом, 18 — одним конем і тільки 1 — волом і конем. Тобто абсолютна більшість бобилів не мала тяглової сили для ведення землеробства, а займалася ремеслами і торгівлею. Всього у північних полках в 1666 р. проживало 705 бобилів </w:t>
      </w:r>
      <w:r>
        <w:rPr>
          <w:rFonts w:cs="Times New Roman" w:ascii="Times New Roman" w:hAnsi="Times New Roman"/>
          <w:vertAlign w:val="superscript"/>
        </w:rPr>
        <w:t>88</w:t>
      </w:r>
      <w:r>
        <w:rPr>
          <w:rFonts w:cs="Times New Roman" w:ascii="Times New Roman" w:hAnsi="Times New Roman"/>
        </w:rPr>
        <w:t xml:space="preserve">. На півдні Лівобережжя бобилі згадуються в Переяславському і Полтавському полках. В останньому з них міщанські і бобильські двори підраховувалися разом. У Диканьці, наприклад, їх налічувалося 135, Мачухах — 136 і Стасях — 7 5 </w:t>
      </w:r>
      <w:r>
        <w:rPr>
          <w:rFonts w:cs="Times New Roman" w:ascii="Times New Roman" w:hAnsi="Times New Roman"/>
          <w:vertAlign w:val="superscript"/>
        </w:rPr>
        <w:t>89</w:t>
      </w:r>
      <w:r>
        <w:rPr>
          <w:rFonts w:cs="Times New Roman" w:ascii="Times New Roman" w:hAnsi="Times New Roman"/>
        </w:rPr>
        <w:t xml:space="preserve">. Як і представники інших груп населення, бобилі потрапляли в залежність до феодалів. Зокрема, чернігівському воєводі належало 65 селянських і бобильських дворів у селах Анисів, Неповоротка і Халявин, полковнику стрілецького полку — 25 у селах Велике й Красне, поручику — 27 у с. Янів Чернігівського полку </w:t>
      </w:r>
      <w:r>
        <w:rPr>
          <w:rFonts w:cs="Times New Roman" w:ascii="Times New Roman" w:hAnsi="Times New Roman"/>
          <w:vertAlign w:val="superscript"/>
        </w:rPr>
        <w:t>90</w:t>
      </w:r>
      <w:r>
        <w:rPr>
          <w:rFonts w:cs="Times New Roman" w:ascii="Times New Roman" w:hAnsi="Times New Roman"/>
        </w:rPr>
        <w:t>. У 1688 р. обозний Стародубського полку дістав дозвіл на володіння бобилями в с. Гарцов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лизьким до підсусідків і бобилів був прошарок городників, які не мали власної орної землі, а лише городи. Городники наймалися обробляти чужі поля або брали їх в оренду за половину одержаної з них продукції. Даних про цих селян у другій половині XVII ст. надзвичайно м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соціальне становище селян, козаків і міщан значно погіршилося. Намагаючись відновити порушену в роки війни замкнутість класів-станів феодального суспільства, адміністрація всіляко обмежувала переходи селян у розряд козаків, поглиблювала їх станову нерівноправність. Все більша кількість селян «вільних» військових сіл ставала підданими козацької старшини, шляхти і монастирів. Незважаючи на економічні та політичні привілеї, всередині класу-стану козаків поглиблювалася майнова нерівність, яка привела до утворення двох соціальних груп козаків — виборних і підпомічників. Частину зубожілого козацтва старшина і монастирі перетворювали у своїх підданих. Поглиблювалося соціальне розшарування і класу-стану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7</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Ut </w:t>
      </w:r>
      <w:r>
        <w:rPr>
          <w:rFonts w:cs="Times New Roman" w:ascii="Times New Roman" w:hAnsi="Times New Roman"/>
        </w:rPr>
        <w:t>*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половині XVII ст. класово-становий устрій Лі/ вобережної України зазнав значних змій. Прийшовши на зміну польським магнатам і шляхті, українські феодали консолідувалися в панівний клас феодального суспільства, посилювали владу над народними масами і наступ на соціально-економічні наслідки визвольної війни 1648—1654 рр. Козацька старшина, шляхта, міська верхівка і монастирі поступово зміцнювали станові та внутрістанові перегородки між станами, категоріями й розрядами населення, перетворювали селян «вільних» військових сіл у своїх підданих, внаслідок чого збільшувалася кількість залежних селян. Феодали обмежили особисту свободу своїх підданих, переходи їх від одного землевласника до іншого, а також позбавляли права на відчуження наділів. Феодальна залежність селян поступово переростала в залежність кріпосницького характеру, яка завершилася введенням у 1783 р. кріпосного пр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глибленням товарно-грошових відносин класи-станн феодального суспільства козаків і міщан все глибше поділялися за своєю майновою спроможністю на заможних, середніх і бідних. Соціальне розшарування населення супроводжувалося загостренням класової боротьби між експлуататорами й експлуатованими. Сильний опір пригноблених мас не дозволив правлячим колам відновити замкнутість класівстаиів на Лівобережній Україні в другій половині XVII ст. Ллє переміщення населення з однієї соціальної групи до іншої не змінювало характеру станового устрою феодального суспільства кра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numPr>
          <w:ilvl w:val="0"/>
          <w:numId w:val="0"/>
        </w:numPr>
        <w:ind w:firstLine="360"/>
        <w:jc w:val="both"/>
        <w:outlineLvl w:val="0"/>
        <w:rPr>
          <w:rFonts w:ascii="Times New Roman" w:hAnsi="Times New Roman" w:cs="Times New Roman"/>
          <w:color w:val="000000"/>
          <w:lang w:eastAsia="ru-RU"/>
        </w:rPr>
      </w:pPr>
      <w:bookmarkStart w:id="48" w:name="bookmark46"/>
      <w:r>
        <w:rPr>
          <w:rFonts w:cs="Times New Roman" w:ascii="Times New Roman" w:hAnsi="Times New Roman"/>
        </w:rPr>
        <w:t>Примітки</w:t>
      </w:r>
      <w:bookmarkEnd w:id="48"/>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дмова</w:t>
      </w:r>
    </w:p>
    <w:p>
      <w:pPr>
        <w:pStyle w:val="Normal"/>
        <w:tabs>
          <w:tab w:val="clear" w:pos="708"/>
          <w:tab w:val="left" w:pos="3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нін В. І. Що таке «друзі народу» і як вони воюють проти соціал-демократів? — Повне зібр. творів, т. 1, с. 143—144.</w:t>
      </w:r>
    </w:p>
    <w:p>
      <w:pPr>
        <w:pStyle w:val="Normal"/>
        <w:tabs>
          <w:tab w:val="clear" w:pos="708"/>
          <w:tab w:val="left" w:pos="3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Навіки разом : Матеріали і документи про святкування 325-річчя возз’єднання України з Росією,— К„ 1979, с. 35.</w:t>
      </w:r>
    </w:p>
    <w:p>
      <w:pPr>
        <w:pStyle w:val="Normal"/>
        <w:tabs>
          <w:tab w:val="clear" w:pos="708"/>
          <w:tab w:val="left" w:pos="3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Нечкина М. В. К итогам дискуссии о «восходящей» и «нисходящей» стадиях феодализма.— Вопр. истории, 1963, № 12, с. 37, 45.</w:t>
      </w:r>
    </w:p>
    <w:p>
      <w:pPr>
        <w:pStyle w:val="Normal"/>
        <w:tabs>
          <w:tab w:val="clear" w:pos="708"/>
          <w:tab w:val="left" w:pos="3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ружинин //. М. Особенности</w:t>
      </w:r>
    </w:p>
    <w:p>
      <w:pPr>
        <w:pStyle w:val="Normal"/>
        <w:tabs>
          <w:tab w:val="clear" w:pos="708"/>
          <w:tab w:val="left" w:pos="2414" w:leader="none"/>
        </w:tabs>
        <w:ind w:firstLine="360"/>
        <w:jc w:val="both"/>
        <w:rPr>
          <w:rFonts w:ascii="Times New Roman" w:hAnsi="Times New Roman" w:cs="Times New Roman"/>
          <w:color w:val="000000"/>
          <w:lang w:eastAsia="ru-RU"/>
        </w:rPr>
      </w:pPr>
      <w:r>
        <w:rPr>
          <w:rFonts w:cs="Times New Roman" w:ascii="Times New Roman" w:hAnsi="Times New Roman"/>
        </w:rPr>
        <w:t>генезисе капитализма в России в сравнении со странами Западной Европьі и СІЛА.— Новая и новейшая история, 1972,</w:t>
        <w:tab/>
        <w:t>№ 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30—32.</w:t>
      </w:r>
    </w:p>
    <w:p>
      <w:pPr>
        <w:pStyle w:val="Normal"/>
        <w:tabs>
          <w:tab w:val="clear" w:pos="708"/>
          <w:tab w:val="left" w:pos="3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Черепний Л. В. Вопросьі методологии исторического исследования,— М., 1981, с. 259.</w:t>
      </w:r>
    </w:p>
    <w:p>
      <w:pPr>
        <w:pStyle w:val="Normal"/>
        <w:tabs>
          <w:tab w:val="clear" w:pos="708"/>
          <w:tab w:val="left" w:pos="30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Голобуцкий В. А. О начале «нисходящей» стадии феодальной формации.— Вопр. истории, 1959, № 9, с. 137.</w:t>
      </w:r>
    </w:p>
    <w:p>
      <w:pPr>
        <w:pStyle w:val="Normal"/>
        <w:tabs>
          <w:tab w:val="clear" w:pos="708"/>
          <w:tab w:val="left" w:pos="3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каченко М. М. До питання про соціально-економічний розвиток Лівобережної України (друга половина XVII —початок XVIII ст.).—Укр. іст. журн., 1964, № 1, с. 79.</w:t>
      </w:r>
    </w:p>
    <w:p>
      <w:pPr>
        <w:pStyle w:val="Normal"/>
        <w:tabs>
          <w:tab w:val="clear" w:pos="708"/>
          <w:tab w:val="left" w:pos="3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Буганов В. И., Преображенский А. А., Тихонов Ю. А. Зволюция феодализма в России : Соц.зкон. пробл.— М., 1980, с. 9.</w:t>
      </w:r>
    </w:p>
    <w:p>
      <w:pPr>
        <w:pStyle w:val="Normal"/>
        <w:tabs>
          <w:tab w:val="clear" w:pos="708"/>
          <w:tab w:val="left" w:pos="3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Бангьіш-Каменский Д. Н. История Малой России : В 4-х т.— М., 1822; Маркевич Н. Истори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ороссии : В 5-ти т.— М., 1842— 1843.</w:t>
      </w:r>
    </w:p>
    <w:p>
      <w:pPr>
        <w:pStyle w:val="Normal"/>
        <w:tabs>
          <w:tab w:val="clear" w:pos="708"/>
          <w:tab w:val="left" w:pos="3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Костомаров Н. И. Собрание сочинений: Ист. монографии и исследов.: В 8-ми кн., 21-м т.— Спб., 1903-1906.</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Лазаревский Ал. Описание старой Малороссии : В 3-х т. Киев, 1888—1902; Лазаревский Ал. Малороссийские посполитьіе крестьяне.— Киев, 1908; та ін.</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Левицкий О. Очерки народной жизни в Малороссии во второй половине XVII ст.— Киев. 1902.</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Ленін В. 1. Про державу: Лекція в Свердловському університеті 11 липня 1919 р.— Повне зібр. творів, т. 39, с. 62.</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Багалей Д. Займанщипа в Левобережной Украине XVII и XVIII ст.— Киев. старина, 1883, кн. 7.</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Лучицкий И. В. Сябрьі и сябриниое землевладение в Малороссии. Без места и года издания.</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Барвинский В. Крестьяне в Левобережной Украине в XVII— XVIII вв,—Харьков, 1909.</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Модзалевський В. Л. Гути на Чернігівщині.— К., 1926.</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Антонович В. Виклади про козацькі часи на Вкраїні.— Чернівці, 1912.</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Грушевський М. Історія України — Руси : В 10-ти т. К., 1931, т. 9, ч. 2; т. 10, ч. 1.</w:t>
      </w:r>
    </w:p>
    <w:p>
      <w:pPr>
        <w:pStyle w:val="Normal"/>
        <w:tabs>
          <w:tab w:val="clear" w:pos="708"/>
          <w:tab w:val="left" w:pos="41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Джиджора І. Економічна по</w:t>
      </w:r>
    </w:p>
    <w:p>
      <w:pPr>
        <w:pStyle w:val="Normal"/>
        <w:tabs>
          <w:tab w:val="clear" w:pos="708"/>
          <w:tab w:val="left" w:pos="2261" w:leader="none"/>
        </w:tabs>
        <w:ind w:firstLine="360"/>
        <w:jc w:val="both"/>
        <w:rPr>
          <w:rFonts w:ascii="Times New Roman" w:hAnsi="Times New Roman" w:cs="Times New Roman"/>
          <w:color w:val="000000"/>
          <w:lang w:eastAsia="ru-RU"/>
        </w:rPr>
      </w:pPr>
      <w:r>
        <w:rPr>
          <w:rFonts w:cs="Times New Roman" w:ascii="Times New Roman" w:hAnsi="Times New Roman"/>
        </w:rPr>
        <w:t>літика російського правительства супроти України в</w:t>
        <w:tab/>
        <w:t>17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0 рр.— Зап. наук, т-ва ім. Ше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нка, 1910, т. 98; Тищенко М. Нариси історії зовнішньої торгівлі Стародубіцини в XVIII ст.— Зап. іст.-філ. від. Всеукр. Академії наук, кн. 27.</w:t>
      </w:r>
    </w:p>
    <w:p>
      <w:pPr>
        <w:pStyle w:val="Normal"/>
        <w:tabs>
          <w:tab w:val="clear" w:pos="708"/>
          <w:tab w:val="right" w:pos="27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 xml:space="preserve"> Мякотин В. А. Очерки социальнойистории Украиньї в XVII—XVIII вв. :В 1-м</w:t>
        <w:tab/>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3-х вьіп,— Прага, 1924—192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 xml:space="preserve"> Ленін В. І. Три джерела і три складові частини марксизму,— Повне зібр. творів, т. 23,</w:t>
      </w:r>
    </w:p>
    <w:p>
      <w:pPr>
        <w:pStyle w:val="Normal"/>
        <w:tabs>
          <w:tab w:val="clear" w:pos="708"/>
          <w:tab w:val="left" w:pos="187" w:leader="none"/>
        </w:tabs>
        <w:ind w:firstLine="360"/>
        <w:jc w:val="both"/>
        <w:rPr>
          <w:rFonts w:ascii="Times New Roman" w:hAnsi="Times New Roman" w:cs="Times New Roman"/>
          <w:color w:val="000000"/>
          <w:lang w:eastAsia="ru-RU"/>
        </w:rPr>
      </w:pPr>
      <w:r>
        <w:rPr>
          <w:rFonts w:cs="Times New Roman" w:ascii="Times New Roman" w:hAnsi="Times New Roman"/>
        </w:rPr>
        <w:t>с.</w:t>
        <w:tab/>
        <w:t>43.</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Ленін В. І. Про право надій на самовизначення.— Там же,</w:t>
      </w:r>
    </w:p>
    <w:p>
      <w:pPr>
        <w:pStyle w:val="Normal"/>
        <w:tabs>
          <w:tab w:val="clear" w:pos="708"/>
          <w:tab w:val="left" w:pos="192" w:leader="none"/>
        </w:tabs>
        <w:ind w:firstLine="360"/>
        <w:jc w:val="both"/>
        <w:rPr>
          <w:rFonts w:ascii="Times New Roman" w:hAnsi="Times New Roman" w:cs="Times New Roman"/>
          <w:color w:val="000000"/>
          <w:lang w:eastAsia="ru-RU"/>
        </w:rPr>
      </w:pPr>
      <w:r>
        <w:rPr>
          <w:rFonts w:cs="Times New Roman" w:ascii="Times New Roman" w:hAnsi="Times New Roman"/>
        </w:rPr>
        <w:t>т.</w:t>
        <w:tab/>
        <w:t>25, с. 251.</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Ленін В. 1. Розвиток капіталізму в Росії.—Там же, т. З, с. 365.</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t>Там же, с. 178.</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Крип’якевич 1. П. Богдан Хмельницький.— К., 1954.</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Шевченко Ф. П. Політичні та економічні зв’язки України з Росією в середині XVII ст.— К., 1959.</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Рожанківський В. Ф. Українське художнє скло,— К., 1959.</w:t>
      </w:r>
    </w:p>
    <w:p>
      <w:pPr>
        <w:pStyle w:val="Normal"/>
        <w:tabs>
          <w:tab w:val="clear" w:pos="708"/>
          <w:tab w:val="left" w:pos="3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Федоренко П. К. Рудпи Левобережпой Украиньї в XVII— XVIII вв — М., 1960.</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Компан О. С. Міста України в другій половині XVII ст.— К.. 1963.</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Дядиченко В. А. Нариси суспільно-політичного устрою Лівобережної України кінця XVII — початку XVIII ст,— К., 1959.</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Софроненко К. А. Малороссийский приказ Русского государства второй половини XVII и начала XVIII века,— М., 1960.</w:t>
      </w:r>
    </w:p>
    <w:p>
      <w:pPr>
        <w:pStyle w:val="Normal"/>
        <w:tabs>
          <w:tab w:val="clear" w:pos="708"/>
          <w:tab w:val="left" w:pos="3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Стецюк К. І. Народні рухи на Лівобережній і Слобідській Україні в 50—70-х роках XVII ст,К., 1960.</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Воссоединение Украиньї с Россиеп : Сб. ст,— М., 1954.</w:t>
      </w:r>
    </w:p>
    <w:p>
      <w:pPr>
        <w:pStyle w:val="Normal"/>
        <w:tabs>
          <w:tab w:val="clear" w:pos="708"/>
          <w:tab w:val="left" w:pos="3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Історія робітничого класу Української РСР: В 2-х т. К., 1967, т. 1; Історія селянства Української РСР: В 2-х т. К., 1967, т. 1; История Украинской ССР : В 10-ти т. Киев, 1983, т. 3; История Києва : В 3-х т., 4-х кн. Киев, 1983, т. 2.</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Голобуцький В. О. Економічна історія Української РСР. Д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овтневий період,— К., 1970; Рибалка І. К. Історія Української РСР: Дорадян. період.— X., 1978; Швидько А. К. Социально-акономическое развитие городов Украиньї в XVI—XVIII вв,— Днєпропетровск, 1979; Швидько А. К. Укрепление связей народних масс Украиньї и России во второй половине XVII — середине XVIII века,— Днепропетровск, 1982.</w:t>
      </w:r>
    </w:p>
    <w:p>
      <w:pPr>
        <w:pStyle w:val="Normal"/>
        <w:tabs>
          <w:tab w:val="clear" w:pos="708"/>
          <w:tab w:val="left" w:pos="5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Романовский В. А. Очерки по истории государственного хозяйства Украиньї XVII в.: Автореф. дис. ... д-ра ист. наук.— М., 1949; Ткаченко Н. М. Очерки по истории крестьян Левобережной Украиньї XVII в.: Автореф. дис. ... д-ра ист. наук.— Киев, 1963.</w:t>
      </w:r>
    </w:p>
    <w:p>
      <w:pPr>
        <w:pStyle w:val="Normal"/>
        <w:tabs>
          <w:tab w:val="clear" w:pos="708"/>
          <w:tab w:val="left" w:pos="5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Летопись С. Величко: В 4-х т,—Киев, 1848—1864; Літопис Самовидця.— К., 1971.</w:t>
      </w:r>
    </w:p>
    <w:p>
      <w:pPr>
        <w:pStyle w:val="Normal"/>
        <w:tabs>
          <w:tab w:val="clear" w:pos="708"/>
          <w:tab w:val="left" w:pos="54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Алеппский П. Путешествие антиохийского патриарха Макария в Россию в половине XVII века, описанное его сьіном архидиаконом Павлом Алеппским: В 5-ти вьіп.— М., 1896—1900.</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Генеральное следствие о маетностях Киевского полка.— Чтения в ист. о-ве ІІестора Летописца, 1892, т. 1; Генеральное следствие о маетностях Гадячского полка.— Полтава, 1893; Генеральное следствие о маетностях Переяславского полка.— Харьков. 1896; Генеральное следствие о маетностях Прилуцкого полка.— Чтения в ист. о-ве Нестора Летописца, 1897, т. 11; Генеральное следствие о маетностях Нежинского полка.— Чернигов, 1901; Генеральное следствие о маетностях Черниговского полка,— Чернигов, 1908; Генеральне слідство про маєтності Стародубського полку,—Укр. архів, 1929, т. 1; Генеральне слідство про маєтності Лубенського полку.— Укр. архів, 1931, т. 4.</w:t>
      </w:r>
    </w:p>
    <w:p>
      <w:pPr>
        <w:pStyle w:val="Normal"/>
        <w:tabs>
          <w:tab w:val="clear" w:pos="708"/>
          <w:tab w:val="left" w:pos="5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Переписні книги 1666 року.— К., 1933.</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Сулимовский архив: Фамил. бумагн Судим, Скоруп и Войцеховичей, XVII—XVIII вв.—Киев, 1884; Стороженки : Фамил. архив : В 8-ми т.— Киев, 1902—19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6</w:t>
      </w:r>
    </w:p>
    <w:p>
      <w:pPr>
        <w:pStyle w:val="Normal"/>
        <w:tabs>
          <w:tab w:val="clear" w:pos="708"/>
          <w:tab w:val="left" w:pos="7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 xml:space="preserve">Акти, относящиеся к истории Южной и Западной России, собраннне и изданньїе Археографическою комиссиею: В 15-ти т. Спб., 1863—1892; Актовая книга Стародубекого городового уряде 1693 года.— Чернигов, 1914; 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 В 3-х вьш.— Чернигов, 1912—1914.</w:t>
      </w:r>
    </w:p>
    <w:p>
      <w:pPr>
        <w:pStyle w:val="Normal"/>
        <w:tabs>
          <w:tab w:val="clear" w:pos="708"/>
          <w:tab w:val="left" w:pos="7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Воссоедииение Украйни с Россией : Документи и материальі: В 3-х т.— М., 1954; Документи Богдана Хмельницького.— К., 1961; Документи об освободительной войне украинского народе, 1648—1654.— Киев, 1965.</w:t>
      </w:r>
    </w:p>
    <w:p>
      <w:pPr>
        <w:pStyle w:val="Normal"/>
        <w:tabs>
          <w:tab w:val="clear" w:pos="708"/>
          <w:tab w:val="left" w:pos="7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 xml:space="preserve">Правда истории против фальсификаторов. (Критика буржуазних и буржуазно-националистических фальсификаций истории Украйни).— Киев, 1982; Копопепко К. </w:t>
      </w:r>
      <w:r>
        <w:rPr>
          <w:rFonts w:cs="Times New Roman" w:ascii="Times New Roman" w:hAnsi="Times New Roman"/>
          <w:lang w:val="la-VA" w:eastAsia="la-VA"/>
        </w:rPr>
        <w:t xml:space="preserve">Ukraine and Russia: A History of the Ekonomic Relations Between Ukraine and Russia (1654—1917).— Milwaukee — Wisconsin, 1958; Chirovsky N. Old Ukraine. Its socio-ekonomic history prior to 1781.— Madison, 1963; The deveopment of tlie USSR: An exchange of wiews. </w:t>
      </w:r>
      <w:r>
        <w:rPr>
          <w:rFonts w:cs="Times New Roman" w:ascii="Times New Roman" w:hAnsi="Times New Roman"/>
        </w:rPr>
        <w:t xml:space="preserve">/ </w:t>
      </w:r>
      <w:r>
        <w:rPr>
          <w:rFonts w:cs="Times New Roman" w:ascii="Times New Roman" w:hAnsi="Times New Roman"/>
          <w:lang w:val="la-VA" w:eastAsia="la-VA"/>
        </w:rPr>
        <w:t>Ed. by</w:t>
      </w:r>
    </w:p>
    <w:p>
      <w:pPr>
        <w:pStyle w:val="Normal"/>
        <w:tabs>
          <w:tab w:val="clear" w:pos="708"/>
          <w:tab w:val="left" w:pos="719" w:leader="none"/>
          <w:tab w:val="left" w:pos="75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D.</w:t>
        <w:tab/>
        <w:t>W. Treadgold — Seattle, 1964; Basarab Y. Perejaslav 1654: A Historiographical Study.— Edmonton, 1982.</w:t>
      </w:r>
    </w:p>
    <w:p>
      <w:pPr>
        <w:pStyle w:val="Normal"/>
        <w:tabs>
          <w:tab w:val="clear" w:pos="708"/>
          <w:tab w:val="left" w:pos="8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46</w:t>
      </w:r>
      <w:r>
        <w:rPr>
          <w:rFonts w:cs="Times New Roman" w:ascii="Times New Roman" w:hAnsi="Times New Roman"/>
          <w:lang w:val="la-VA" w:eastAsia="la-VA"/>
        </w:rPr>
        <w:tab/>
      </w:r>
      <w:r>
        <w:rPr>
          <w:rFonts w:cs="Times New Roman" w:ascii="Times New Roman" w:hAnsi="Times New Roman"/>
        </w:rPr>
        <w:t xml:space="preserve">Навіки разом, </w:t>
      </w:r>
      <w:r>
        <w:rPr>
          <w:rFonts w:cs="Times New Roman" w:ascii="Times New Roman" w:hAnsi="Times New Roman"/>
          <w:lang w:val="la-VA" w:eastAsia="la-VA"/>
        </w:rPr>
        <w:t>c.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І</w:t>
      </w:r>
    </w:p>
    <w:p>
      <w:pPr>
        <w:pStyle w:val="Normal"/>
        <w:tabs>
          <w:tab w:val="clear" w:pos="708"/>
          <w:tab w:val="left" w:pos="7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1</w:t>
      </w:r>
      <w:r>
        <w:rPr>
          <w:rFonts w:cs="Times New Roman" w:ascii="Times New Roman" w:hAnsi="Times New Roman"/>
          <w:lang w:val="la-VA" w:eastAsia="la-VA"/>
        </w:rPr>
        <w:tab/>
      </w:r>
      <w:r>
        <w:rPr>
          <w:rFonts w:cs="Times New Roman" w:ascii="Times New Roman" w:hAnsi="Times New Roman"/>
        </w:rPr>
        <w:t>Навіки разом, с. 5.</w:t>
      </w:r>
    </w:p>
    <w:p>
      <w:pPr>
        <w:pStyle w:val="Normal"/>
        <w:tabs>
          <w:tab w:val="clear" w:pos="708"/>
          <w:tab w:val="left" w:pos="748" w:leader="none"/>
          <w:tab w:val="left" w:pos="23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етально див.:</w:t>
        <w:tab/>
        <w:t>Софрон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 К. А. Малороссийский приказ Русского государства второй половини XVII и начала XVIII века.— М., 1960, с. 74, 84—95 та ін.</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кти, относящиеся к истории Южной и Западной России, собранние и изданньїе Археографическою комиссиею: В 15-ти т. Спб., 1867, т. 5, с. 13—14.— Далі: Акти ЮЗР.</w:t>
      </w:r>
    </w:p>
    <w:p>
      <w:pPr>
        <w:pStyle w:val="Normal"/>
        <w:tabs>
          <w:tab w:val="clear" w:pos="708"/>
          <w:tab w:val="left" w:pos="73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ентральний державний архів давніх актів, ф. 124, оп. З, спр. З, арк. 8.— Далі: ЦДАДА.</w:t>
      </w:r>
    </w:p>
    <w:p>
      <w:pPr>
        <w:pStyle w:val="Normal"/>
        <w:tabs>
          <w:tab w:val="clear" w:pos="708"/>
          <w:tab w:val="left" w:pos="7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Востоков А. Козелецкая рада 1662 года.— Киев. старина, 1887, кн. 2, с. 283.</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етально див.: Стецюк К. І. Вказ. праця, с. 228—243.</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Архів Ленінградського відділення Інституту історії СРСР АН СРСР, к. 133, оп. 1, спр. З, арк. 44.</w:t>
      </w:r>
    </w:p>
    <w:p>
      <w:pPr>
        <w:pStyle w:val="Normal"/>
        <w:tabs>
          <w:tab w:val="clear" w:pos="708"/>
          <w:tab w:val="left" w:pos="35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ЦДАДА. ф. 229, оп. 1, стп. 209, арк. 132, 113—115, 130, 190.</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Бантьіш-Каменский Д. Н. Источники малороссийской истории : В 2-х ч. М., 1858, ч. 1, с. 31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ЦДАДА, ф. 124, оп. 1, спр. 21, арк. 15.</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Там же, спр. 23, арк. 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Там же, ф. 229, оп. 1, стп. 223, ч. 2, арк. 119.</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Там же, стп. 223, арк. 22—2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Там же, ф. 124, оп. 1, спр. 65, арк. 59 зв.</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Там же, оп. 1, спр. 83, арк. 830, 856, 1088.</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Там же, ф. 229, оп. 1, стп. 223, арк. 57.</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Там же, стп. 22, ч. 4, арк. 299.</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Там же, стп. 18, ч. 1, арк. 9— 15, 28-29.</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Там же, стп. 61, арк. 110—115.</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Там же, стп. 114, ч. 2, арк. 270.</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Там же, стп. 223, арк. 14—19, 10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Там же, ф. 124; оп. 1, спр. 22, арк. 1—6.</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Там же, ф. 229, оп. 1, стп. 44, ч. 1, арк. 84—8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Там же, ф. 124, оп. 4, спр. 7, арк. 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t>Акти ЮЗР. Спб., 1869, т. 6, с. 147-14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Софроненко К. А. Указ, соч., с. 4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Акти ЮЗР. Спб., 1884, т. 13, с. 235.</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ЦДАДА, ф. 124, оп. З, спр. З, арк. 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Бантьіш-Камєнский Д. Н. Указ, соч., ч. 2, с. 2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ЦДАДА, ф. 229, оп. 1, стп. 97, арк. 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Там же, стп. 223, ч. 2, арк. 142—14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Там же, ф. 124, оп. 1, спр. 2, арк. 1.</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Акти ЮЗР. Спб., 1878, т. 10, с. 360-37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 xml:space="preserve"> Там же, Спб., 1863, т. 4, с. 70, 71.</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Собрание государственньїх грамот п договоров. М., 1828, ч. 4, с. 40-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7</w:t>
      </w:r>
    </w:p>
    <w:p>
      <w:pPr>
        <w:pStyle w:val="Normal"/>
        <w:tabs>
          <w:tab w:val="clear" w:pos="708"/>
          <w:tab w:val="left" w:pos="458" w:leader="none"/>
          <w:tab w:val="left" w:pos="2221" w:leader="none"/>
          <w:tab w:val="left" w:pos="2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Бантьіш-Наменский</w:t>
        <w:tab/>
        <w:t>Д.</w:t>
        <w:tab/>
        <w:t>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аз, соч., ч. 1, с. 4—5.</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Актовьіе книги Полтавского городового уряде XVI 1-го века. Чернпгов, 1912, вьш. 1, с. 77—80.</w:t>
      </w:r>
    </w:p>
    <w:p>
      <w:pPr>
        <w:pStyle w:val="Normal"/>
        <w:tabs>
          <w:tab w:val="clear" w:pos="708"/>
          <w:tab w:val="left" w:pos="2221" w:leader="none"/>
          <w:tab w:val="left" w:pos="2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 xml:space="preserve"> Бантиш-Каменский</w:t>
        <w:tab/>
        <w:t>Д.</w:t>
        <w:tab/>
        <w:t>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аз, соч., ч. 1, с. 218.</w:t>
      </w:r>
    </w:p>
    <w:p>
      <w:pPr>
        <w:pStyle w:val="Normal"/>
        <w:tabs>
          <w:tab w:val="clear" w:pos="708"/>
          <w:tab w:val="left" w:pos="4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ЦНВ АН УРСР. Відділ рукописів, ф. 2, спр. 15540, арк. 1— 2,Далі: ЦІІБ АІІ УРСР ВР.</w:t>
      </w:r>
    </w:p>
    <w:p>
      <w:pPr>
        <w:pStyle w:val="Normal"/>
        <w:tabs>
          <w:tab w:val="clear" w:pos="708"/>
          <w:tab w:val="left" w:pos="4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Акти ЮЗР. Спб., 1877, т. 9, с. 572-573; Спб., 1879, т. 11, с. 256.</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ЦДАДА, ф. 229, оп. 1, стп. 116, арк. 142—144, 276—278.</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Там же, стп. 123, арк. 228— 239.</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Там же, ф. 210, оп. 6 — з, спр. 50, арк. 131—158.</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Там же, ф. 229, оп. 1, стп. 223, арк. 3—9.</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ЦНВ АІІ УРСР ВР, ф. 2, спр. 1484, арк. 1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 xml:space="preserve"> Документи Богдана Хмельницького, с. 370.</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Цит. за: Крип’якевич І. П. Богдан Хмельницький, с. 501.</w:t>
      </w:r>
    </w:p>
    <w:p>
      <w:pPr>
        <w:pStyle w:val="Normal"/>
        <w:tabs>
          <w:tab w:val="clear" w:pos="708"/>
          <w:tab w:val="left" w:pos="4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Документи Богдана Хмельницького, с. 393, 419, 428.</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Там же, с. 485.</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ab/>
        <w:t>Там же, с. 502.</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1</w:t>
      </w:r>
      <w:r>
        <w:rPr>
          <w:rFonts w:cs="Times New Roman" w:ascii="Times New Roman" w:hAnsi="Times New Roman"/>
        </w:rPr>
        <w:tab/>
        <w:t>Там же, с. 536.</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ЦІІБ АН УРСР ВР, ф. 2, спр. 15540, без нум.</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ab/>
        <w:t>Документи Богдана Хмельницького, с. 526.</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ab/>
        <w:t>Там же, с. 545.</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ab/>
        <w:t>Там же, с. 566, 571, 612.</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ЦДАДА, ф. 229, оп. 1, стп. 22, ч. 2, арк. 104—105.</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7</w:t>
      </w:r>
      <w:r>
        <w:rPr>
          <w:rFonts w:cs="Times New Roman" w:ascii="Times New Roman" w:hAnsi="Times New Roman"/>
        </w:rPr>
        <w:tab/>
        <w:t>Там же, стп. 22, ч. 1, арк. 88.</w:t>
      </w:r>
    </w:p>
    <w:p>
      <w:pPr>
        <w:pStyle w:val="Normal"/>
        <w:tabs>
          <w:tab w:val="clear" w:pos="708"/>
          <w:tab w:val="left" w:pos="4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8</w:t>
      </w:r>
      <w:r>
        <w:rPr>
          <w:rFonts w:cs="Times New Roman" w:ascii="Times New Roman" w:hAnsi="Times New Roman"/>
        </w:rPr>
        <w:tab/>
        <w:t>Акти ЮЗР. Спб.. 1861, т. З, с. 551-552, 556-557.</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ab/>
        <w:t>Там же, т. 9, с. 907—910.</w:t>
      </w:r>
    </w:p>
    <w:p>
      <w:pPr>
        <w:pStyle w:val="Normal"/>
        <w:tabs>
          <w:tab w:val="clear" w:pos="708"/>
          <w:tab w:val="left" w:pos="41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Маркевич Н. История Малороссии: В 5-ти т. М., 1843, т. 5, с. 109.</w:t>
      </w:r>
    </w:p>
    <w:p>
      <w:pPr>
        <w:pStyle w:val="Normal"/>
        <w:tabs>
          <w:tab w:val="clear" w:pos="708"/>
          <w:tab w:val="left" w:pos="38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ab/>
        <w:t>Документи Богдана Хмельницького, с. 470—471.</w:t>
      </w:r>
    </w:p>
    <w:p>
      <w:pPr>
        <w:pStyle w:val="Normal"/>
        <w:tabs>
          <w:tab w:val="clear" w:pos="708"/>
          <w:tab w:val="left" w:pos="4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Актьі ЮЗР, т. 9, с. 770. 825.</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ab/>
        <w:t>Историко-статистическое описание Чєрниговской епархии. Чериигов, 1874, кн. 5, с. 266.</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ЦНБ АН УРСР ВР, ф. 2, спр. 27664, без нум.</w:t>
      </w:r>
    </w:p>
    <w:p>
      <w:pPr>
        <w:pStyle w:val="Normal"/>
        <w:tabs>
          <w:tab w:val="clear" w:pos="708"/>
          <w:tab w:val="left" w:pos="4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Бантьіш-Наменский Д. Н. Указ, соч., ч. 2, с. 10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 xml:space="preserve"> Русский архив, 1875, кн. З, с. 3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Лаваревский Ал. Описание старой Малороссии : В 3-х т. Кнев, 1893, т. 2, с. 182, 240, 500-501; Киев, 1902, т. З, с. 184.</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Документи Богдана Хмельницького, с. 468, 469,</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ЦДАДА, ф. 124, оп. З, спр. З, арк. 6.</w:t>
      </w:r>
    </w:p>
    <w:p>
      <w:pPr>
        <w:pStyle w:val="Normal"/>
        <w:tabs>
          <w:tab w:val="clear" w:pos="708"/>
          <w:tab w:val="left" w:pos="399" w:leader="none"/>
          <w:tab w:val="left" w:pos="17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Державна ордена Леніна бібліотека СРСР ім. В. І. Леніна. Відділ рукописів, ф. 159, спр. 6552, арк. 1—3.— Далі:</w:t>
        <w:tab/>
        <w:t>ДБЛ С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w:t>
      </w:r>
    </w:p>
    <w:p>
      <w:pPr>
        <w:pStyle w:val="Normal"/>
        <w:tabs>
          <w:tab w:val="clear" w:pos="708"/>
          <w:tab w:val="left" w:pos="3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1</w:t>
      </w:r>
      <w:r>
        <w:rPr>
          <w:rFonts w:cs="Times New Roman" w:ascii="Times New Roman" w:hAnsi="Times New Roman"/>
        </w:rPr>
        <w:tab/>
        <w:t>Актовьіе книги Полтавского городского уряда XVI 1-го века, вьіп. 1, с. 122—123, 137, 4.</w:t>
      </w:r>
    </w:p>
    <w:p>
      <w:pPr>
        <w:pStyle w:val="Normal"/>
        <w:tabs>
          <w:tab w:val="clear" w:pos="708"/>
          <w:tab w:val="left" w:pos="42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ЦНБ АН УРСР ВР, ф. 2, сп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 — , без нум.</w:t>
      </w:r>
    </w:p>
    <w:p>
      <w:pPr>
        <w:pStyle w:val="Normal"/>
        <w:tabs>
          <w:tab w:val="clear" w:pos="708"/>
          <w:tab w:val="left" w:pos="1104" w:leader="none"/>
        </w:tabs>
        <w:ind w:firstLine="360"/>
        <w:jc w:val="both"/>
        <w:rPr>
          <w:rFonts w:ascii="Times New Roman" w:hAnsi="Times New Roman" w:cs="Times New Roman"/>
          <w:color w:val="000000"/>
          <w:lang w:eastAsia="ru-RU"/>
        </w:rPr>
      </w:pPr>
      <w:r>
        <w:rPr>
          <w:rFonts w:cs="Times New Roman" w:ascii="Times New Roman" w:hAnsi="Times New Roman"/>
        </w:rPr>
        <w:t>ІІ-595 ’</w:t>
        <w:tab/>
        <w:t>*</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Там же, ф. 1, спр. 55257, арк. 64, 66, 134, 146, 150, 184.</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4</w:t>
      </w:r>
      <w:r>
        <w:rPr>
          <w:rFonts w:cs="Times New Roman" w:ascii="Times New Roman" w:hAnsi="Times New Roman"/>
        </w:rPr>
        <w:tab/>
        <w:t>Актовьіе книги Полтавского городового уряда XVI 1-го века, вьш. 1, с. 15, 17, 19, 202—20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5</w:t>
      </w:r>
      <w:r>
        <w:rPr>
          <w:rFonts w:cs="Times New Roman" w:ascii="Times New Roman" w:hAnsi="Times New Roman"/>
        </w:rPr>
        <w:tab/>
        <w:t>ДБЛ СРСР ВР, ф. 205, спр. 952, арк. 91, 175-177, 2.</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Актовая книга Стародубского городового уряда 1693 года, с. 14— 16, 26, 28—31.</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ДБЛ СРСР ВР, ф. 205, спр. 952, арк. 84, 86, 92, 96, 98 та ін.</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Центральний державний історичний архів УРСР, ф. 232, оп. 1, спр. 2, арк. 137.— Далі: ЦДІА УРСР.</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9</w:t>
      </w:r>
      <w:r>
        <w:rPr>
          <w:rFonts w:cs="Times New Roman" w:ascii="Times New Roman" w:hAnsi="Times New Roman"/>
        </w:rPr>
        <w:tab/>
        <w:t>Актовая книга Стародубского городового уряда 1693 года, с.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 28.</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Генеральне слідство про маєтності Лубенського полку.— Укр. архів 1931, т. 4, с. 83.</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Документи Богдана Хмельницького, с. 58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Историко-статистическое описание Чєрниговской епархии, кн. 7, с. 78.</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 xml:space="preserve">Актовн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ш. 1, с. 206, 207, 74, 212, 215.</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Маркс К. Дебати шостого рейнського ландтагу : (Ст. третя) .— Маркс К., Енгельс Ф. Твори, т. 1, с. 120.</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Переписна нежинского воєво</w:t>
      </w:r>
    </w:p>
    <w:p>
      <w:pPr>
        <w:pStyle w:val="Normal"/>
        <w:tabs>
          <w:tab w:val="clear" w:pos="708"/>
          <w:tab w:val="left" w:pos="1066" w:leader="none"/>
        </w:tabs>
        <w:ind w:firstLine="360"/>
        <w:jc w:val="both"/>
        <w:rPr>
          <w:rFonts w:ascii="Times New Roman" w:hAnsi="Times New Roman" w:cs="Times New Roman"/>
          <w:color w:val="000000"/>
          <w:lang w:eastAsia="ru-RU"/>
        </w:rPr>
      </w:pPr>
      <w:r>
        <w:rPr>
          <w:rFonts w:cs="Times New Roman" w:ascii="Times New Roman" w:hAnsi="Times New Roman"/>
        </w:rPr>
        <w:t>ди Йвана Ивановича Ржевского с московским правительством, 1665—1667</w:t>
        <w:tab/>
        <w:t>г.— Чернигов, 19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6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Историко-статистическое описание Черниговской епархии кн. 6, с. 2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II</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нін В. І. До характеристики економічного романтизму: Сісмонді і наші вітчизняні сісмондисти,— Повне зібр. творів, т. 2, с. 164.</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ладимирский-Буданов М. Передвижение южнорусского населення в опоху Богдана Хмельницкого.— Киев. старина, 1888, кн. 7, с. 79—91.</w:t>
      </w:r>
    </w:p>
    <w:p>
      <w:pPr>
        <w:pStyle w:val="Normal"/>
        <w:tabs>
          <w:tab w:val="clear" w:pos="708"/>
          <w:tab w:val="left" w:pos="3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АДА, ф. 210, Бєлгородський стіл, он. 13, сир. 656, стп. 446.</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НБ АН УРСР ВР, ф. 1, спр. 50 673, без нум.</w:t>
      </w:r>
    </w:p>
    <w:p>
      <w:pPr>
        <w:pStyle w:val="Normal"/>
        <w:tabs>
          <w:tab w:val="clear" w:pos="708"/>
          <w:tab w:val="left" w:pos="3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Лазаревский Ал. Описание старой Малороссии : В 3-х т. Киев, 1888, т. 1, с. 259, 427, 430.</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ЦДАДА, ф. 229, он. 1, стп. 59, арк. 22.</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Акти ЮЗР, т. 6, с. 34, 63.</w:t>
      </w:r>
    </w:p>
    <w:p>
      <w:pPr>
        <w:pStyle w:val="Normal"/>
        <w:tabs>
          <w:tab w:val="clear" w:pos="708"/>
          <w:tab w:val="left" w:pos="3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Генеральное следствие о маетностях Прилуцкого полка.— Чтения в ист. о-ве Нестора Летописца, 1897, т. 11, с. 14.— Далі: Чтения в ИОНЛ.</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ЦНБ АН УРСР ВР, ф. 2, спр. 1497, арк. 204—20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Летопись С. Велично : В 4-х т. Киев, 1851, т. 2, с. 355— 356.</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Акти ЮЗР. Спб., 1882, т. 12, С. 243, 283.</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Цит. за: Костомаров Н. И.</w:t>
      </w:r>
    </w:p>
    <w:p>
      <w:pPr>
        <w:pStyle w:val="Normal"/>
        <w:tabs>
          <w:tab w:val="clear" w:pos="708"/>
          <w:tab w:val="right" w:pos="1829" w:leader="none"/>
          <w:tab w:val="left" w:pos="1992" w:leader="none"/>
        </w:tabs>
        <w:ind w:firstLine="360"/>
        <w:jc w:val="both"/>
        <w:rPr>
          <w:rFonts w:ascii="Times New Roman" w:hAnsi="Times New Roman" w:cs="Times New Roman"/>
          <w:color w:val="000000"/>
          <w:lang w:eastAsia="ru-RU"/>
        </w:rPr>
      </w:pPr>
      <w:r>
        <w:rPr>
          <w:rFonts w:cs="Times New Roman" w:ascii="Times New Roman" w:hAnsi="Times New Roman"/>
        </w:rPr>
        <w:t>Собрание сочипений : Ист. монографии и исслед.:</w:t>
        <w:tab/>
        <w:t>В</w:t>
        <w:tab/>
        <w:t>8-ми к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м т. Спб., 1905, кн. 6, т. 15, с. 257.</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Там же, с. 252, 322.</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ЦДАДА, ф. 210, Бєлгородський стіл, спр. 1530, стп. 18, 21, 2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Стороженки : Фамил. архив. Киев, 1908, т. 6, с. 3—4.</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Цит. за: Дядиченко В. А. Вказ. праця, с. 24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ЦДАДА, ф. 229, оп. 1, стн. 84, арк. 109.</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Там же, арк. 114, 11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Воссоединение Украинн с Россией : Документи и материальі, т. 2, с. 18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 xml:space="preserve"> Шевченко Ф. 77. Вказ. праця, с. 467.</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Акти ЮЗР, т. 10, с. 51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ЦДАДА. ф. 229, оп. 1, стп. 18, ч. З, арк. 216.</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Там же, стп. 22, ч. 2, арк. 204.</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Там же, ф. 124, оп. 1, спр. 18, арк. 8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t>Бантьіш-Каменский Д. Н. Указ, соч., ч. 1, с. 11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ЦДАДА, ф. 124, оп. 1, спр. 9,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Бйнгорн В. Очерки из истории Малороссии в XVII в,— М., 1899, с. 84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ЦДАДА, ф. 124, оп. 1, спр. 11, арк. 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Там же, ф. 229, оп. 1, стп. 59, арк. 16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Там же, ф. 124, оп. 1, спр. 28, арк. 2—8.</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Там же, ф. 229, оп. 1, стп. 62, арк. 135—136, 141.</w:t>
      </w:r>
    </w:p>
    <w:p>
      <w:pPr>
        <w:pStyle w:val="Normal"/>
        <w:tabs>
          <w:tab w:val="clear" w:pos="708"/>
          <w:tab w:val="left" w:pos="3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Бантьіш-Каменский Д. Н. Указ, соч., ч. 1, с. 7.</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ЦДАДА, ф. 229, оп. 1, стп. 64, арк. 314; стп. 61, арк. 58, 89, 95, 99.</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Бантиш-Каменский Д. Н. Указ, соч., ч. 1, с. 22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ЦДАДА, ф. 229, оп. 1, стп. 73, арк. 219.</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Там же, стп. 64, арк. 58.</w:t>
      </w:r>
    </w:p>
    <w:p>
      <w:pPr>
        <w:pStyle w:val="Normal"/>
        <w:tabs>
          <w:tab w:val="clear" w:pos="708"/>
          <w:tab w:val="left" w:pos="4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Літопис Самовидця, с. 123.</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Лазаревский Ал. Описание старой Малороссии, т. З, с. 441— 443.</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Бантьіш-Каменский Д. II. Указ, соч., ч. 1, с. 223.</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Акти ЮЗР, т. 9, с. 8568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 </w:t>
      </w:r>
      <w:r>
        <w:rPr>
          <w:rFonts w:cs="Times New Roman" w:ascii="Times New Roman" w:hAnsi="Times New Roman"/>
          <w:vertAlign w:val="superscript"/>
        </w:rPr>
        <w:t>41</w:t>
      </w:r>
      <w:r>
        <w:rPr>
          <w:rFonts w:cs="Times New Roman" w:ascii="Times New Roman" w:hAnsi="Times New Roman"/>
        </w:rPr>
        <w:t xml:space="preserve"> Швидько А. К. Укрепление связей народних масс Левобережной Украинн п России во второй половипе XVII — середине XVIII века, с. 5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ЦДАДА, ф. 229, оп. 1, стп. 100, ч. 2, арк. 361-362, 369.</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Там же, арк. 373, 381, 376.</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Там же, стп. 112, арк. 5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Там же, ф. 124, оп. 1, спр. 33, арк. 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t>Там же, спр. 39, арк. 1—8; спр. 5, арк. 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Там же, ф. 229, оп. 1, стп. 205, арк. 150.</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Там же, арк. 151.</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Там же, стп. 117, арк. 53.</w:t>
      </w:r>
    </w:p>
    <w:p>
      <w:pPr>
        <w:pStyle w:val="Normal"/>
        <w:numPr>
          <w:ilvl w:val="0"/>
          <w:numId w:val="0"/>
        </w:numPr>
        <w:ind w:firstLine="360"/>
        <w:jc w:val="both"/>
        <w:outlineLvl w:val="1"/>
        <w:rPr>
          <w:rFonts w:ascii="Times New Roman" w:hAnsi="Times New Roman" w:cs="Times New Roman"/>
          <w:color w:val="000000"/>
          <w:lang w:eastAsia="ru-RU"/>
        </w:rPr>
      </w:pPr>
      <w:bookmarkStart w:id="49" w:name="bookmark47"/>
      <w:r>
        <w:rPr>
          <w:rFonts w:cs="Times New Roman" w:ascii="Times New Roman" w:hAnsi="Times New Roman"/>
        </w:rPr>
        <w:t>229</w:t>
      </w:r>
      <w:bookmarkEnd w:id="49"/>
    </w:p>
    <w:p>
      <w:pPr>
        <w:pStyle w:val="Normal"/>
        <w:tabs>
          <w:tab w:val="clear" w:pos="708"/>
          <w:tab w:val="left" w:pos="441" w:leader="none"/>
          <w:tab w:val="left" w:pos="2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ab/>
        <w:t>История Києва : В 3-х</w:t>
        <w:tab/>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4-х кн. Киев. 1983, т. 2, с. 14.</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1</w:t>
      </w:r>
      <w:r>
        <w:rPr>
          <w:rFonts w:cs="Times New Roman" w:ascii="Times New Roman" w:hAnsi="Times New Roman"/>
        </w:rPr>
        <w:tab/>
        <w:t>ЦДАДА, ф. 229, оп. 1, ста. 209, арк. 60.</w:t>
      </w:r>
    </w:p>
    <w:p>
      <w:pPr>
        <w:pStyle w:val="Normal"/>
        <w:tabs>
          <w:tab w:val="clear" w:pos="708"/>
          <w:tab w:val="left" w:pos="4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Там же, стп. 40, арк. 7, 17.</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ab/>
        <w:t>Там же, стп. 47, арк. 77.</w:t>
      </w:r>
    </w:p>
    <w:p>
      <w:pPr>
        <w:pStyle w:val="Normal"/>
        <w:tabs>
          <w:tab w:val="clear" w:pos="708"/>
          <w:tab w:val="left" w:pos="4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t>Акти ІОЗР, т. 12, с. 30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ab/>
        <w:t>ЦДАДА, ф. 124, оп. 1, спр. 2, арк. 5.</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Там же, спр. 107, арк. 31 зв.</w:t>
      </w:r>
    </w:p>
    <w:p>
      <w:pPr>
        <w:pStyle w:val="Normal"/>
        <w:tabs>
          <w:tab w:val="clear" w:pos="708"/>
          <w:tab w:val="left" w:pos="399" w:leader="none"/>
          <w:tab w:val="left" w:pos="20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7</w:t>
      </w:r>
      <w:r>
        <w:rPr>
          <w:rFonts w:cs="Times New Roman" w:ascii="Times New Roman" w:hAnsi="Times New Roman"/>
        </w:rPr>
        <w:tab/>
        <w:t>Историко-статистическое описание Черпиговской</w:t>
        <w:tab/>
        <w:t>епархи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 6, с. 168.</w:t>
      </w:r>
    </w:p>
    <w:p>
      <w:pPr>
        <w:pStyle w:val="Normal"/>
        <w:tabs>
          <w:tab w:val="clear" w:pos="708"/>
          <w:tab w:val="left" w:pos="198" w:leader="none"/>
          <w:tab w:val="left" w:pos="2054" w:leader="none"/>
        </w:tabs>
        <w:ind w:firstLine="360"/>
        <w:jc w:val="both"/>
        <w:rPr>
          <w:rFonts w:ascii="Times New Roman" w:hAnsi="Times New Roman" w:cs="Times New Roman"/>
          <w:color w:val="000000"/>
          <w:lang w:eastAsia="ru-RU"/>
        </w:rPr>
      </w:pPr>
      <w:r>
        <w:rPr>
          <w:rFonts w:cs="Times New Roman" w:ascii="Times New Roman" w:hAnsi="Times New Roman"/>
        </w:rPr>
        <w:t>і</w:t>
        <w:tab/>
      </w:r>
      <w:r>
        <w:rPr>
          <w:rFonts w:cs="Times New Roman" w:ascii="Times New Roman" w:hAnsi="Times New Roman"/>
          <w:vertAlign w:val="superscript"/>
        </w:rPr>
        <w:t>58</w:t>
      </w:r>
      <w:r>
        <w:rPr>
          <w:rFonts w:cs="Times New Roman" w:ascii="Times New Roman" w:hAnsi="Times New Roman"/>
        </w:rPr>
        <w:t xml:space="preserve"> Детально див.:</w:t>
        <w:tab/>
        <w:t>Слюс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ий А. Г. Социально-зкономическое развитие Слобожанщини XVII—XVIII вв —Харьков, 1964, с. 88-114.</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ab/>
        <w:t>Ткаченко II. М. Очерки по истории крестьяп Левобережной Украиньї XVII в. : Автореф. дис.... д-ра ист. наук,—Киев, 1963, с. 2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0</w:t>
      </w:r>
      <w:r>
        <w:rPr>
          <w:rFonts w:cs="Times New Roman" w:ascii="Times New Roman" w:hAnsi="Times New Roman"/>
        </w:rPr>
        <w:tab/>
        <w:t>Ленін В. І. Розвиток капіталізму в Росії.— Повне зібр. творів, т. З, с. 21—22.</w:t>
      </w:r>
    </w:p>
    <w:p>
      <w:pPr>
        <w:pStyle w:val="Normal"/>
        <w:tabs>
          <w:tab w:val="clear" w:pos="708"/>
          <w:tab w:val="left" w:pos="2496" w:leader="none"/>
        </w:tabs>
        <w:ind w:firstLine="360"/>
        <w:jc w:val="both"/>
        <w:rPr>
          <w:rFonts w:ascii="Times New Roman" w:hAnsi="Times New Roman" w:cs="Times New Roman"/>
          <w:color w:val="000000"/>
          <w:lang w:eastAsia="ru-RU"/>
        </w:rPr>
      </w:pPr>
      <w:r>
        <w:rPr>
          <w:rFonts w:cs="Times New Roman" w:ascii="Times New Roman" w:hAnsi="Times New Roman"/>
        </w:rPr>
        <w:t>ДБЛ СРСР ВР, ф.</w:t>
        <w:tab/>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952, арк. 3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2</w:t>
      </w:r>
      <w:r>
        <w:rPr>
          <w:rFonts w:cs="Times New Roman" w:ascii="Times New Roman" w:hAnsi="Times New Roman"/>
        </w:rPr>
        <w:tab/>
        <w:t>Актовая книга Стародубского городового уряда 1693 года, с. 40.</w:t>
      </w:r>
    </w:p>
    <w:p>
      <w:pPr>
        <w:pStyle w:val="Normal"/>
        <w:tabs>
          <w:tab w:val="clear" w:pos="708"/>
          <w:tab w:val="left" w:pos="1554" w:leader="none"/>
          <w:tab w:val="left" w:pos="24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 xml:space="preserve"> Генеральне</w:t>
        <w:tab/>
        <w:t>слідство</w:t>
        <w:tab/>
        <w:t>пр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єтності Лубенського полку.— Укр. архів, 1931, т. З, с. 43—14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 xml:space="preserve"> Ції Б АН УРСР, ф. 1, спр. 50976, арк. 6.</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5</w:t>
      </w:r>
      <w:r>
        <w:rPr>
          <w:rFonts w:cs="Times New Roman" w:ascii="Times New Roman" w:hAnsi="Times New Roman"/>
        </w:rPr>
        <w:tab/>
        <w:t>ЦНБ АН УРСР ВР, ф. 1, спр. 59170, арк. 1—2.</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Третьяков П. Н. Подсечное земледелие в Восточной Европе.— Изв. Рос. акад. матер. культури, 1932, т. 14, вип. 1, с. 3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7</w:t>
      </w:r>
      <w:r>
        <w:rPr>
          <w:rFonts w:cs="Times New Roman" w:ascii="Times New Roman" w:hAnsi="Times New Roman"/>
        </w:rPr>
        <w:tab/>
        <w:t>Актовьіе книги Полтавского городового уряда XVI 1-го века, вьіп. 2, с. 4, 14, 40, 41, 69, 90; вьш. З, с. 5, 10, 24, 25, 27, 72, 73, 83, 98, 100; Лучицкий II. Сборник материалов для истории общини и оощественішх земель Левобережной Украиньї XVIII в,— Киев, 1884, с. 146.</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ab/>
        <w:t>ЦДАДА, ф. 210, оп. 12, стп. 776, арк. 69—70.</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9</w:t>
      </w:r>
      <w:r>
        <w:rPr>
          <w:rFonts w:cs="Times New Roman" w:ascii="Times New Roman" w:hAnsi="Times New Roman"/>
        </w:rPr>
        <w:tab/>
        <w:t>Лазаревский Ал. Описание старой Малороссии, т. 2, с. 32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Историко-статистическое описание Черниговской епархии, кн. 6, с. 163.</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1</w:t>
      </w:r>
      <w:r>
        <w:rPr>
          <w:rFonts w:cs="Times New Roman" w:ascii="Times New Roman" w:hAnsi="Times New Roman"/>
        </w:rPr>
        <w:tab/>
        <w:t>Там же, с. 127.</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Енгельс Ф. Доповнення до</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третього тому «Капіталу».— Маркс К., Енгельс Ф. Твори, т. 25, ч. 2, с. 43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Переписні книги 1666 року.— К., 1933, с. 5-10, 28, 88. 204, 225.</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4</w:t>
      </w:r>
      <w:r>
        <w:rPr>
          <w:rFonts w:cs="Times New Roman" w:ascii="Times New Roman" w:hAnsi="Times New Roman"/>
        </w:rPr>
        <w:tab/>
        <w:t>Актьі ІОЗР. Спб., 1875, т. 8, с. 7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 xml:space="preserve"> ДБЛ СРСР ВР, ф. 205, сир. 952, арк. 184.</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6</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ип. 1, с. 11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Зіновіїв К. Вірші. Пригіовісті посполиті.— К., 1971, с. 274, 275, 285.</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Актовая книга Стародубского городового уряда 1693 года, с. 75—76.</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9</w:t>
      </w:r>
      <w:r>
        <w:rPr>
          <w:rFonts w:cs="Times New Roman" w:ascii="Times New Roman" w:hAnsi="Times New Roman"/>
        </w:rPr>
        <w:tab/>
        <w:t>Лазаревский Ал. Описание старой Малороссии, т. 2, с. 322— 323, 249.</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Лучицкий И. Сборник материалов..., с. 179.</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Баранович Л. Меч духовний.—Киев, 1666, с. 255, 302.</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Труди Черниговского предварительиого комитета по устройству 14 археологического сьезда в Черпигове,— Чернигов, 1908, с. 120.</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Горленко В. Ф., Бойко 1. Д., Куницький О. С. Народна землеробська техніка українців.— К., 1971. с. 32, 60, 6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ЦДАДА, ф. 210, оп. 12, спр. 776, арк. 69—70.</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Индова Е. И. Урожай в Центральной России за 150 лет (Вторая половина XVII—XVIII в.).— Ежегод. по аграр. истории Вост. Европн 1965 г. М., 1970, с. 14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Ленін В. І. Розвиток капіталізму в Росії.— Повне зібр. творів, т. З, с. 177.</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Алеппский П. Путешествие антиохийского патриарха Макария в Россию в половине XVII века, описанное его сьіном архидиаконом Павлом Алеппским: В 5-ти вьш. М., 1898, вьш. 4, с. 190.</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Там же, вьш. 2, с. 42—4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іп. 1, с. 129.</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0</w:t>
      </w:r>
      <w:r>
        <w:rPr>
          <w:rFonts w:cs="Times New Roman" w:ascii="Times New Roman" w:hAnsi="Times New Roman"/>
        </w:rPr>
        <w:tab/>
        <w:t>Зіновіїв К. Вказ. праця, с. 281.</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1</w:t>
      </w:r>
      <w:r>
        <w:rPr>
          <w:rFonts w:cs="Times New Roman" w:ascii="Times New Roman" w:hAnsi="Times New Roman"/>
        </w:rPr>
        <w:tab/>
        <w:t>Акти ЮЗР, т. 9, с. 189.</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2</w:t>
      </w:r>
      <w:r>
        <w:rPr>
          <w:rFonts w:cs="Times New Roman" w:ascii="Times New Roman" w:hAnsi="Times New Roman"/>
        </w:rPr>
        <w:tab/>
        <w:t>Там же, с. 194.</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3</w:t>
      </w:r>
      <w:r>
        <w:rPr>
          <w:rFonts w:cs="Times New Roman" w:ascii="Times New Roman" w:hAnsi="Times New Roman"/>
        </w:rPr>
        <w:tab/>
        <w:t>Там же, т. 11, с. ЗОЇ,</w:t>
      </w:r>
    </w:p>
    <w:p>
      <w:pPr>
        <w:pStyle w:val="Normal"/>
        <w:numPr>
          <w:ilvl w:val="0"/>
          <w:numId w:val="0"/>
        </w:numPr>
        <w:ind w:firstLine="360"/>
        <w:jc w:val="both"/>
        <w:outlineLvl w:val="1"/>
        <w:rPr>
          <w:rFonts w:ascii="Times New Roman" w:hAnsi="Times New Roman" w:cs="Times New Roman"/>
          <w:color w:val="000000"/>
          <w:lang w:eastAsia="ru-RU"/>
        </w:rPr>
      </w:pPr>
      <w:bookmarkStart w:id="50" w:name="bookmark48"/>
      <w:r>
        <w:rPr>
          <w:rFonts w:cs="Times New Roman" w:ascii="Times New Roman" w:hAnsi="Times New Roman"/>
        </w:rPr>
        <w:t>230</w:t>
      </w:r>
      <w:bookmarkEnd w:id="50"/>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4</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ш. 1, с. 29—30, 34, 50, 123, 138, 161.</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5</w:t>
      </w:r>
      <w:r>
        <w:rPr>
          <w:rFonts w:cs="Times New Roman" w:ascii="Times New Roman" w:hAnsi="Times New Roman"/>
        </w:rPr>
        <w:tab/>
        <w:t>Там же, с. 67.</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6</w:t>
      </w:r>
      <w:r>
        <w:rPr>
          <w:rFonts w:cs="Times New Roman" w:ascii="Times New Roman" w:hAnsi="Times New Roman"/>
        </w:rPr>
        <w:tab/>
        <w:t>ЦНБ АН УРСР ВР, ф. 2, спр. 18935-160.</w:t>
      </w:r>
    </w:p>
    <w:p>
      <w:pPr>
        <w:pStyle w:val="Normal"/>
        <w:tabs>
          <w:tab w:val="clear" w:pos="708"/>
          <w:tab w:val="left" w:pos="6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7</w:t>
      </w:r>
      <w:r>
        <w:rPr>
          <w:rFonts w:cs="Times New Roman" w:ascii="Times New Roman" w:hAnsi="Times New Roman"/>
        </w:rPr>
        <w:tab/>
        <w:t>Сторожений : Фамил. архив.</w:t>
      </w:r>
    </w:p>
    <w:p>
      <w:pPr>
        <w:pStyle w:val="Normal"/>
        <w:tabs>
          <w:tab w:val="clear" w:pos="708"/>
          <w:tab w:val="left" w:pos="250" w:leader="none"/>
          <w:tab w:val="left" w:pos="355" w:leader="none"/>
        </w:tabs>
        <w:ind w:firstLine="360"/>
        <w:jc w:val="both"/>
        <w:rPr>
          <w:rFonts w:ascii="Times New Roman" w:hAnsi="Times New Roman" w:cs="Times New Roman"/>
          <w:color w:val="000000"/>
          <w:lang w:eastAsia="ru-RU"/>
        </w:rPr>
      </w:pPr>
      <w:r>
        <w:rPr>
          <w:rFonts w:cs="Times New Roman" w:ascii="Times New Roman" w:hAnsi="Times New Roman"/>
        </w:rPr>
        <w:t>т.</w:t>
        <w:tab/>
        <w:t>6, с. 14, 43—44, 63, 64.</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8</w:t>
      </w:r>
      <w:r>
        <w:rPr>
          <w:rFonts w:cs="Times New Roman" w:ascii="Times New Roman" w:hAnsi="Times New Roman"/>
        </w:rPr>
        <w:tab/>
        <w:t>Чтения в ИОНЛ, кн. 2, отд. З, с. 64, 87; Сулимовский архив : Фамил. бумаги Судим, Скоруп и Войцеховичей, с. 40, 52.</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9</w:t>
      </w:r>
      <w:r>
        <w:rPr>
          <w:rFonts w:cs="Times New Roman" w:ascii="Times New Roman" w:hAnsi="Times New Roman"/>
        </w:rPr>
        <w:tab/>
        <w:t>ДБЛ СРСР ВР, ф. 205, спр. 404, арк. 2—37.</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0</w:t>
      </w:r>
      <w:r>
        <w:rPr>
          <w:rFonts w:cs="Times New Roman" w:ascii="Times New Roman" w:hAnsi="Times New Roman"/>
        </w:rPr>
        <w:tab/>
        <w:t>Зіновіїе К. Вказ. праця, с. 27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1</w:t>
      </w:r>
      <w:r>
        <w:rPr>
          <w:rFonts w:cs="Times New Roman" w:ascii="Times New Roman" w:hAnsi="Times New Roman"/>
        </w:rPr>
        <w:tab/>
        <w:t>Актьі Московского государства, т. З, с. 560.</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2</w:t>
      </w:r>
      <w:r>
        <w:rPr>
          <w:rFonts w:cs="Times New Roman" w:ascii="Times New Roman" w:hAnsi="Times New Roman"/>
        </w:rPr>
        <w:tab/>
        <w:t>Зіновіїе К. Вказ. праця, с. 277.</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3</w:t>
      </w:r>
      <w:r>
        <w:rPr>
          <w:rFonts w:cs="Times New Roman" w:ascii="Times New Roman" w:hAnsi="Times New Roman"/>
        </w:rPr>
        <w:tab/>
        <w:t>Лазаревский А. Архивнме отрьівки для истории Полтавской епархии. Полтава, 1887, вьш. 1, с. 7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4</w:t>
      </w:r>
      <w:r>
        <w:rPr>
          <w:rFonts w:cs="Times New Roman" w:ascii="Times New Roman" w:hAnsi="Times New Roman"/>
        </w:rPr>
        <w:tab/>
        <w:t>Літопис Самовидця, с. 12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05</w:t>
      </w:r>
      <w:r>
        <w:rPr>
          <w:rFonts w:cs="Times New Roman" w:ascii="Times New Roman" w:hAnsi="Times New Roman"/>
        </w:rPr>
        <w:t xml:space="preserve"> Костомаров Н. И. Указ, со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 6, т. 16, с. 354, 650.</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6</w:t>
      </w:r>
      <w:r>
        <w:rPr>
          <w:rFonts w:cs="Times New Roman" w:ascii="Times New Roman" w:hAnsi="Times New Roman"/>
        </w:rPr>
        <w:tab/>
        <w:t>ЦДАДА, ф. 210, оп. 13, спр. 656, арк. 455.</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7</w:t>
      </w:r>
      <w:r>
        <w:rPr>
          <w:rFonts w:cs="Times New Roman" w:ascii="Times New Roman" w:hAnsi="Times New Roman"/>
        </w:rPr>
        <w:tab/>
        <w:t>Переписні книги 1666 року, с. 27, 200, 360, 402-403, 426.</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8</w:t>
      </w:r>
      <w:r>
        <w:rPr>
          <w:rFonts w:cs="Times New Roman" w:ascii="Times New Roman" w:hAnsi="Times New Roman"/>
        </w:rPr>
        <w:tab/>
        <w:t>ЦДІА УРСР, ф. 1523, оп. 1, спр. 1,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9 русская историческая библиотека. Спб., 1884, т. 8, с. 1122.</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0</w:t>
      </w:r>
      <w:r>
        <w:rPr>
          <w:rFonts w:cs="Times New Roman" w:ascii="Times New Roman" w:hAnsi="Times New Roman"/>
        </w:rPr>
        <w:tab/>
        <w:t>Лазаревский Ал. Описание старой Малороссии, т. 2, с. 323, 284-285.</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1</w:t>
      </w:r>
      <w:r>
        <w:rPr>
          <w:rFonts w:cs="Times New Roman" w:ascii="Times New Roman" w:hAnsi="Times New Roman"/>
        </w:rPr>
        <w:tab/>
        <w:t>Актьт ЮЗР, т. 8, с. 244.</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2</w:t>
      </w:r>
      <w:r>
        <w:rPr>
          <w:rFonts w:cs="Times New Roman" w:ascii="Times New Roman" w:hAnsi="Times New Roman"/>
        </w:rPr>
        <w:tab/>
        <w:t>Архив Юго-Западной России, издаваемьій Временною комиссиею для разбора древних актов: В 8-ми ч., 35-ти т. Киев, 1886, ч. 7, т. 1, с. 596.— Далі: Архив ЮЗР.</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3</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ш. 1. с. 189.</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4</w:t>
      </w:r>
      <w:r>
        <w:rPr>
          <w:rFonts w:cs="Times New Roman" w:ascii="Times New Roman" w:hAnsi="Times New Roman"/>
        </w:rPr>
        <w:tab/>
        <w:t>ЦНБ АН УРСР ВР, ф. 2, спр. 18888, без нум.</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5</w:t>
      </w:r>
      <w:r>
        <w:rPr>
          <w:rFonts w:cs="Times New Roman" w:ascii="Times New Roman" w:hAnsi="Times New Roman"/>
        </w:rPr>
        <w:tab/>
        <w:t>Там же.</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6</w:t>
      </w:r>
      <w:r>
        <w:rPr>
          <w:rFonts w:cs="Times New Roman" w:ascii="Times New Roman" w:hAnsi="Times New Roman"/>
        </w:rPr>
        <w:tab/>
        <w:t>Архив ЮЗР, ч. 7, т. 1, с. 597.</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7</w:t>
      </w:r>
      <w:r>
        <w:rPr>
          <w:rFonts w:cs="Times New Roman" w:ascii="Times New Roman" w:hAnsi="Times New Roman"/>
        </w:rPr>
        <w:tab/>
        <w:t>Историко статистическое описание Черниговской епархии, кн. 6, с. 15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8</w:t>
      </w:r>
      <w:r>
        <w:rPr>
          <w:rFonts w:cs="Times New Roman" w:ascii="Times New Roman" w:hAnsi="Times New Roman"/>
        </w:rPr>
        <w:tab/>
        <w:t>Підраховано за: Крип’яке-</w:t>
      </w:r>
    </w:p>
    <w:p>
      <w:pPr>
        <w:pStyle w:val="Normal"/>
        <w:tabs>
          <w:tab w:val="clear" w:pos="708"/>
          <w:tab w:val="left" w:pos="294" w:leader="none"/>
        </w:tabs>
        <w:ind w:firstLine="360"/>
        <w:jc w:val="both"/>
        <w:rPr>
          <w:rFonts w:ascii="Times New Roman" w:hAnsi="Times New Roman" w:cs="Times New Roman"/>
          <w:color w:val="000000"/>
          <w:lang w:eastAsia="ru-RU"/>
        </w:rPr>
      </w:pPr>
      <w:r>
        <w:rPr>
          <w:rFonts w:cs="Times New Roman" w:ascii="Times New Roman" w:hAnsi="Times New Roman"/>
        </w:rPr>
        <w:t>вич І. ТІ. Богдан Хмельницький,</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263.</w:t>
      </w:r>
    </w:p>
    <w:p>
      <w:pPr>
        <w:pStyle w:val="Normal"/>
        <w:tabs>
          <w:tab w:val="clear" w:pos="708"/>
          <w:tab w:val="left" w:pos="48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9</w:t>
      </w:r>
      <w:r>
        <w:rPr>
          <w:rFonts w:cs="Times New Roman" w:ascii="Times New Roman" w:hAnsi="Times New Roman"/>
        </w:rPr>
        <w:tab/>
        <w:t>Підраховано за: Генерально слідство про маєтності Стародубського полку.— Укр. архів, 1929,</w:t>
      </w:r>
    </w:p>
    <w:p>
      <w:pPr>
        <w:pStyle w:val="Normal"/>
        <w:tabs>
          <w:tab w:val="clear" w:pos="708"/>
          <w:tab w:val="left" w:pos="265" w:leader="none"/>
        </w:tabs>
        <w:ind w:firstLine="360"/>
        <w:jc w:val="both"/>
        <w:rPr>
          <w:rFonts w:ascii="Times New Roman" w:hAnsi="Times New Roman" w:cs="Times New Roman"/>
          <w:color w:val="000000"/>
          <w:lang w:eastAsia="ru-RU"/>
        </w:rPr>
      </w:pPr>
      <w:r>
        <w:rPr>
          <w:rFonts w:cs="Times New Roman" w:ascii="Times New Roman" w:hAnsi="Times New Roman"/>
        </w:rPr>
        <w:t>т.</w:t>
        <w:tab/>
        <w:t>1, с. 2—475; Генеральное следствие о маетностях Черниговского полка.— Чернигов, 1908, с. 2—670; Мякотин В. А. Очерки социальной истории Украиньг в XVII— XVIII вв. Прага, 1924, т. 1, вьіп. 2, с. 60—63; Стецюк К. І. Вказ. праця, с. 87.</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0</w:t>
      </w:r>
      <w:r>
        <w:rPr>
          <w:rFonts w:cs="Times New Roman" w:ascii="Times New Roman" w:hAnsi="Times New Roman"/>
        </w:rPr>
        <w:tab/>
        <w:t>Маркс К. Капітал. Т. 1,— Маркс К., Енгельс Ф. Твори, т. 23, с 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121</w:t>
      </w:r>
      <w:r>
        <w:rPr>
          <w:rFonts w:cs="Times New Roman" w:ascii="Times New Roman" w:hAnsi="Times New Roman"/>
        </w:rPr>
        <w:t xml:space="preserve"> Акти ЮЗР, т. 10, с. 462465, 497—501.</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2</w:t>
      </w:r>
      <w:r>
        <w:rPr>
          <w:rFonts w:cs="Times New Roman" w:ascii="Times New Roman" w:hAnsi="Times New Roman"/>
        </w:rPr>
        <w:tab/>
        <w:t>Там же, т. 11, с. 76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3</w:t>
      </w:r>
      <w:r>
        <w:rPr>
          <w:rFonts w:cs="Times New Roman" w:ascii="Times New Roman" w:hAnsi="Times New Roman"/>
        </w:rPr>
        <w:tab/>
        <w:t>Там же, с. 76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4</w:t>
      </w:r>
      <w:r>
        <w:rPr>
          <w:rFonts w:cs="Times New Roman" w:ascii="Times New Roman" w:hAnsi="Times New Roman"/>
        </w:rPr>
        <w:tab/>
        <w:t>Мякотин В. А. Указ, соч.,</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122—123.</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5</w:t>
      </w:r>
      <w:r>
        <w:rPr>
          <w:rFonts w:cs="Times New Roman" w:ascii="Times New Roman" w:hAnsi="Times New Roman"/>
        </w:rPr>
        <w:tab/>
        <w:t>Підраховано за: Генеральное следствие о маетностях Черниговского полка, с. 5—2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8</w:t>
      </w:r>
      <w:r>
        <w:rPr>
          <w:rFonts w:cs="Times New Roman" w:ascii="Times New Roman" w:hAnsi="Times New Roman"/>
        </w:rPr>
        <w:t xml:space="preserve"> Підраховано за: Генеральне слідство про маєтності Стародубського полку. Укр. архів, 1929,</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т.</w:t>
        <w:tab/>
        <w:t>1, с. 2—475.</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7</w:t>
      </w:r>
      <w:r>
        <w:rPr>
          <w:rFonts w:cs="Times New Roman" w:ascii="Times New Roman" w:hAnsi="Times New Roman"/>
        </w:rPr>
        <w:tab/>
        <w:t>Лазаревский Ал. Описание старой Малороссии, т. 1, с. 23, ЗО.</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8</w:t>
      </w:r>
      <w:r>
        <w:rPr>
          <w:rFonts w:cs="Times New Roman" w:ascii="Times New Roman" w:hAnsi="Times New Roman"/>
        </w:rPr>
        <w:tab/>
        <w:t>ЦНБ АН УРСР ВР, ф. 1, спр. 50659—50782, арк. 9, 26.</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9</w:t>
      </w:r>
      <w:r>
        <w:rPr>
          <w:rFonts w:cs="Times New Roman" w:ascii="Times New Roman" w:hAnsi="Times New Roman"/>
        </w:rPr>
        <w:tab/>
        <w:t>ЦДАДА, ф. 124, оп. З, спр. 101, арк. 2—3.</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0</w:t>
      </w:r>
      <w:r>
        <w:rPr>
          <w:rFonts w:cs="Times New Roman" w:ascii="Times New Roman" w:hAnsi="Times New Roman"/>
        </w:rPr>
        <w:tab/>
        <w:t>ЦНБ АН УРСР ВР, ф. 1, спр. 50680, арк. 52.</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1</w:t>
      </w:r>
      <w:r>
        <w:rPr>
          <w:rFonts w:cs="Times New Roman" w:ascii="Times New Roman" w:hAnsi="Times New Roman"/>
        </w:rPr>
        <w:tab/>
        <w:t>Лазаревский Ал. Описание старой Малороссии, т. 2, с. 1—521.</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2</w:t>
      </w:r>
      <w:r>
        <w:rPr>
          <w:rFonts w:cs="Times New Roman" w:ascii="Times New Roman" w:hAnsi="Times New Roman"/>
        </w:rPr>
        <w:tab/>
        <w:t>Историко статистическое описание Черниговской епархии, кн. 6, с. 490.</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3</w:t>
      </w:r>
      <w:r>
        <w:rPr>
          <w:rFonts w:cs="Times New Roman" w:ascii="Times New Roman" w:hAnsi="Times New Roman"/>
        </w:rPr>
        <w:tab/>
        <w:t>Генеральное следствие о маетностях Прилуцкого полка.— Чтения в ИОНБ, 1897, т. 11, с. 19, 22, 27, 31, 35, 36.</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4</w:t>
      </w:r>
      <w:r>
        <w:rPr>
          <w:rFonts w:cs="Times New Roman" w:ascii="Times New Roman" w:hAnsi="Times New Roman"/>
        </w:rPr>
        <w:tab/>
        <w:t>Лазаревский Ал. Описание старой Малороссии, т. З, с. 19.</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5</w:t>
      </w:r>
      <w:r>
        <w:rPr>
          <w:rFonts w:cs="Times New Roman" w:ascii="Times New Roman" w:hAnsi="Times New Roman"/>
        </w:rPr>
        <w:tab/>
        <w:t>Там же, с. 294.</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6</w:t>
      </w:r>
      <w:r>
        <w:rPr>
          <w:rFonts w:cs="Times New Roman" w:ascii="Times New Roman" w:hAnsi="Times New Roman"/>
        </w:rPr>
        <w:tab/>
        <w:t>ЦДАДА, ф. 124, оп. 1, спр. З, арк. 2—3.</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7</w:t>
      </w:r>
      <w:r>
        <w:rPr>
          <w:rFonts w:cs="Times New Roman" w:ascii="Times New Roman" w:hAnsi="Times New Roman"/>
        </w:rPr>
        <w:tab/>
        <w:t>Генеральное следствие о маетностях Переяславского полка, с. 17—20; Стороженко А. Где жили переяславские торки.— Киев, 1899, с. 20.</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8</w:t>
      </w:r>
      <w:r>
        <w:rPr>
          <w:rFonts w:cs="Times New Roman" w:ascii="Times New Roman" w:hAnsi="Times New Roman"/>
        </w:rPr>
        <w:tab/>
        <w:t>Підраховано за: Генеральне слідство про маєтності Луб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полку.— Укр. архів, 1931, т. 4, с. 2—165.</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9</w:t>
      </w:r>
      <w:r>
        <w:rPr>
          <w:rFonts w:cs="Times New Roman" w:ascii="Times New Roman" w:hAnsi="Times New Roman"/>
        </w:rPr>
        <w:tab/>
        <w:t>Там же, с. 43-46, 59, 124, 126, 148.</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0</w:t>
      </w:r>
      <w:r>
        <w:rPr>
          <w:rFonts w:cs="Times New Roman" w:ascii="Times New Roman" w:hAnsi="Times New Roman"/>
        </w:rPr>
        <w:tab/>
        <w:t>Стороженки : Фамил. архив, т. 6, с. 429—430, 494—498.</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1</w:t>
      </w:r>
      <w:r>
        <w:rPr>
          <w:rFonts w:cs="Times New Roman" w:ascii="Times New Roman" w:hAnsi="Times New Roman"/>
        </w:rPr>
        <w:tab/>
        <w:t>Багалєй Д. Материальї для истории колонизации и бьхта степной окраиньї Московского государства.— Харьков, 1886, с. 104.</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2</w:t>
      </w:r>
      <w:r>
        <w:rPr>
          <w:rFonts w:cs="Times New Roman" w:ascii="Times New Roman" w:hAnsi="Times New Roman"/>
        </w:rPr>
        <w:tab/>
        <w:t>ЦДАДА, ф. 124, оп. 1, спр. 6, арк. 1—5.</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3</w:t>
      </w:r>
      <w:r>
        <w:rPr>
          <w:rFonts w:cs="Times New Roman" w:ascii="Times New Roman" w:hAnsi="Times New Roman"/>
        </w:rPr>
        <w:tab/>
        <w:t>Генеральнеє следствие омаетностях Киевского полка.— Чтения в ИОНЛ, 1892, т. 1, с. 41—48.</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4</w:t>
      </w:r>
      <w:r>
        <w:rPr>
          <w:rFonts w:cs="Times New Roman" w:ascii="Times New Roman" w:hAnsi="Times New Roman"/>
        </w:rPr>
        <w:tab/>
        <w:t>Стецюк К. 1. Вказ. праця,</w:t>
      </w:r>
    </w:p>
    <w:p>
      <w:pPr>
        <w:pStyle w:val="Normal"/>
        <w:tabs>
          <w:tab w:val="clear" w:pos="708"/>
          <w:tab w:val="left" w:pos="2347" w:leader="none"/>
        </w:tabs>
        <w:ind w:firstLine="360"/>
        <w:jc w:val="both"/>
        <w:rPr>
          <w:rFonts w:ascii="Times New Roman" w:hAnsi="Times New Roman" w:cs="Times New Roman"/>
          <w:color w:val="000000"/>
          <w:lang w:eastAsia="ru-RU"/>
        </w:rPr>
      </w:pPr>
      <w:r>
        <w:rPr>
          <w:rFonts w:cs="Times New Roman" w:ascii="Times New Roman" w:hAnsi="Times New Roman"/>
        </w:rPr>
        <w:t>с. 106.</w:t>
        <w:tab/>
        <w:t>д</w:t>
      </w:r>
      <w:r>
        <w:rPr>
          <w:rFonts w:cs="Times New Roman" w:ascii="Times New Roman" w:hAnsi="Times New Roman"/>
          <w:vertAlign w:val="subscript"/>
        </w:rPr>
        <w:t>а</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5</w:t>
      </w:r>
      <w:r>
        <w:rPr>
          <w:rFonts w:cs="Times New Roman" w:ascii="Times New Roman" w:hAnsi="Times New Roman"/>
        </w:rPr>
        <w:tab/>
        <w:t>ЦНБАН УРСР ВР, ф.</w:t>
      </w:r>
    </w:p>
    <w:p>
      <w:pPr>
        <w:pStyle w:val="Normal"/>
        <w:tabs>
          <w:tab w:val="clear" w:pos="708"/>
          <w:tab w:val="left" w:pos="2146" w:leader="none"/>
        </w:tabs>
        <w:ind w:firstLine="360"/>
        <w:jc w:val="both"/>
        <w:rPr>
          <w:rFonts w:ascii="Times New Roman" w:hAnsi="Times New Roman" w:cs="Times New Roman"/>
          <w:color w:val="000000"/>
          <w:lang w:eastAsia="ru-RU"/>
        </w:rPr>
      </w:pPr>
      <w:r>
        <w:rPr>
          <w:rFonts w:cs="Times New Roman" w:ascii="Times New Roman" w:hAnsi="Times New Roman"/>
        </w:rPr>
        <w:t>А, без нум.</w:t>
        <w:tab/>
      </w:r>
      <w:r>
        <w:rPr>
          <w:rFonts w:cs="Times New Roman" w:ascii="Times New Roman" w:hAnsi="Times New Roman"/>
          <w:vertAlign w:val="superscript"/>
        </w:rPr>
        <w:t>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43</w:t>
      </w:r>
      <w:r>
        <w:rPr>
          <w:rFonts w:cs="Times New Roman" w:ascii="Times New Roman" w:hAnsi="Times New Roman"/>
        </w:rPr>
        <w:t xml:space="preserve"> Сборник Харьковского историко-филологического общества. Харьков, 1898, т. 8, с. 261—262, 271.</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7</w:t>
      </w:r>
      <w:r>
        <w:rPr>
          <w:rFonts w:cs="Times New Roman" w:ascii="Times New Roman" w:hAnsi="Times New Roman"/>
        </w:rPr>
        <w:tab/>
        <w:t>ЦДІА УРСР, ф. 58, оп. 1, спр. 12, арк. 2—28.</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8</w:t>
      </w:r>
      <w:r>
        <w:rPr>
          <w:rFonts w:cs="Times New Roman" w:ascii="Times New Roman" w:hAnsi="Times New Roman"/>
        </w:rPr>
        <w:tab/>
        <w:t>Там же, ф. 2038, оп. 1, спр. 1, 2, арк. 1; ф. 129, оп. 1, спр. 2. арк. 1; ф. 130, оп. 1, спр. 8, арк. 1.</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9</w:t>
      </w:r>
      <w:r>
        <w:rPr>
          <w:rFonts w:cs="Times New Roman" w:ascii="Times New Roman" w:hAnsi="Times New Roman"/>
        </w:rPr>
        <w:tab/>
        <w:t>Чтения в ИОНЛ, 1891, кн.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57.</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0</w:t>
      </w:r>
      <w:r>
        <w:rPr>
          <w:rFonts w:cs="Times New Roman" w:ascii="Times New Roman" w:hAnsi="Times New Roman"/>
        </w:rPr>
        <w:tab/>
        <w:t>Стецюк К. І. Вказ. праця, с. 106; Генеральнеє следствие о маетностях Нежинского полка, с. 223.</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1</w:t>
      </w:r>
      <w:r>
        <w:rPr>
          <w:rFonts w:cs="Times New Roman" w:ascii="Times New Roman" w:hAnsi="Times New Roman"/>
        </w:rPr>
        <w:tab/>
        <w:t>Актьі ЮЗР, т. 5, с. 25.</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2</w:t>
      </w:r>
      <w:r>
        <w:rPr>
          <w:rFonts w:cs="Times New Roman" w:ascii="Times New Roman" w:hAnsi="Times New Roman"/>
        </w:rPr>
        <w:tab/>
        <w:t>ЦДІА УРСР, ф. 1523, оп. 1, спр. 1, арк. 3.</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3</w:t>
      </w:r>
      <w:r>
        <w:rPr>
          <w:rFonts w:cs="Times New Roman" w:ascii="Times New Roman" w:hAnsi="Times New Roman"/>
        </w:rPr>
        <w:tab/>
        <w:t>Лазаревский А. Обозрение Румянцевской описи Малороссии. Чернигов, 1867, вьш. 2, с. 208.</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4</w:t>
      </w:r>
      <w:r>
        <w:rPr>
          <w:rFonts w:cs="Times New Roman" w:ascii="Times New Roman" w:hAnsi="Times New Roman"/>
        </w:rPr>
        <w:tab/>
        <w:t>ЦДІА УРСР, ф. 163, оп. 1, спр. 1, арк. 1—4.</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rPr>
        <w:t>155</w:t>
        <w:tab/>
        <w:t>Историко статистическое описание Черниговской епархии. Чернигов, 1873, кн. 4, с. 108.</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6</w:t>
      </w:r>
      <w:r>
        <w:rPr>
          <w:rFonts w:cs="Times New Roman" w:ascii="Times New Roman" w:hAnsi="Times New Roman"/>
        </w:rPr>
        <w:tab/>
        <w:t>Лазаревский А. Описание старой Малороссии, т. З, с. 395— 398, 177-178.</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7</w:t>
      </w:r>
      <w:r>
        <w:rPr>
          <w:rFonts w:cs="Times New Roman" w:ascii="Times New Roman" w:hAnsi="Times New Roman"/>
        </w:rPr>
        <w:tab/>
        <w:t>Лазаревский А. Архивньїе отрьівки..., вьіп. 1, с. 23—26, ЗО.</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8</w:t>
      </w:r>
      <w:r>
        <w:rPr>
          <w:rFonts w:cs="Times New Roman" w:ascii="Times New Roman" w:hAnsi="Times New Roman"/>
        </w:rPr>
        <w:tab/>
        <w:t>ЦДІА УРСР, ф. 51, оп. 1, спр. 4, арк. 2.</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9</w:t>
      </w:r>
      <w:r>
        <w:rPr>
          <w:rFonts w:cs="Times New Roman" w:ascii="Times New Roman" w:hAnsi="Times New Roman"/>
        </w:rPr>
        <w:tab/>
        <w:t>Генеральне слідство про маєтності Лубенського полку.— Укр. архів, 1931, т. 4, с. 37.</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0</w:t>
      </w:r>
      <w:r>
        <w:rPr>
          <w:rFonts w:cs="Times New Roman" w:ascii="Times New Roman" w:hAnsi="Times New Roman"/>
        </w:rPr>
        <w:tab/>
        <w:t>ЦНБ АН УРСР ВР, ф. 1, спр. 58142, арк. 4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81</w:t>
      </w:r>
      <w:r>
        <w:rPr>
          <w:rFonts w:cs="Times New Roman" w:ascii="Times New Roman" w:hAnsi="Times New Roman"/>
        </w:rPr>
        <w:t xml:space="preserve"> ЦДАДА, ф. 229, оп. 1, стп. 64, арк. 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62</w:t>
      </w:r>
      <w:r>
        <w:rPr>
          <w:rFonts w:cs="Times New Roman" w:ascii="Times New Roman" w:hAnsi="Times New Roman"/>
        </w:rPr>
        <w:t xml:space="preserve"> Там же, арк. 1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83</w:t>
      </w:r>
      <w:r>
        <w:rPr>
          <w:rFonts w:cs="Times New Roman" w:ascii="Times New Roman" w:hAnsi="Times New Roman"/>
        </w:rPr>
        <w:t xml:space="preserve"> Лазаревский Ал. Ойисание старой Малороссии, т. 2, с. 62, 91.</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4</w:t>
      </w:r>
      <w:r>
        <w:rPr>
          <w:rFonts w:cs="Times New Roman" w:ascii="Times New Roman" w:hAnsi="Times New Roman"/>
        </w:rPr>
        <w:tab/>
        <w:t>Там же, с. 145—146, 96.</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5</w:t>
      </w:r>
      <w:r>
        <w:rPr>
          <w:rFonts w:cs="Times New Roman" w:ascii="Times New Roman" w:hAnsi="Times New Roman"/>
        </w:rPr>
        <w:tab/>
        <w:t>ЦДАДА, ф. 124, ой. 1, спр. 10, арк. 8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68</w:t>
      </w:r>
      <w:r>
        <w:rPr>
          <w:rFonts w:cs="Times New Roman" w:ascii="Times New Roman" w:hAnsi="Times New Roman"/>
        </w:rPr>
        <w:t xml:space="preserve"> Документи Богдана Хмельницького, с. 352.</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7</w:t>
      </w:r>
      <w:r>
        <w:rPr>
          <w:rFonts w:cs="Times New Roman" w:ascii="Times New Roman" w:hAnsi="Times New Roman"/>
        </w:rPr>
        <w:tab/>
        <w:t>Историко статистическое описание Черниговской епархии, кн. 4, с. 152.</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8</w:t>
      </w:r>
      <w:r>
        <w:rPr>
          <w:rFonts w:cs="Times New Roman" w:ascii="Times New Roman" w:hAnsi="Times New Roman"/>
        </w:rPr>
        <w:tab/>
        <w:t>ЦДІА УРСР, ф. 165, оп. 1, спр. 8, арк. 1; ф. 139, оп. 1, спр. 7, арк. 1.</w:t>
      </w:r>
    </w:p>
    <w:p>
      <w:pPr>
        <w:pStyle w:val="Normal"/>
        <w:tabs>
          <w:tab w:val="clear" w:pos="708"/>
          <w:tab w:val="left" w:pos="44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9</w:t>
      </w:r>
      <w:r>
        <w:rPr>
          <w:rFonts w:cs="Times New Roman" w:ascii="Times New Roman" w:hAnsi="Times New Roman"/>
        </w:rPr>
        <w:tab/>
        <w:t>Там же, ф. 57, оп. 1, спр. 306, арк. 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79</w:t>
      </w:r>
      <w:r>
        <w:rPr>
          <w:rFonts w:cs="Times New Roman" w:ascii="Times New Roman" w:hAnsi="Times New Roman"/>
        </w:rPr>
        <w:t xml:space="preserve"> Актьі ЮЗР, т. З, с. 248.</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1</w:t>
      </w:r>
      <w:r>
        <w:rPr>
          <w:rFonts w:cs="Times New Roman" w:ascii="Times New Roman" w:hAnsi="Times New Roman"/>
        </w:rPr>
        <w:tab/>
        <w:t>Багалєй Д. Займанщина в Левобережной У крайнє XVII и XVIII ст.— Киев. старина, 1883, кн. 7, с. 589.</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2</w:t>
      </w:r>
      <w:r>
        <w:rPr>
          <w:rFonts w:cs="Times New Roman" w:ascii="Times New Roman" w:hAnsi="Times New Roman"/>
        </w:rPr>
        <w:tab/>
        <w:t>ЦНБ АН УРСР ВР, ф. 1, спр. 50897—50973, арк. 66.</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3</w:t>
      </w:r>
      <w:r>
        <w:rPr>
          <w:rFonts w:cs="Times New Roman" w:ascii="Times New Roman" w:hAnsi="Times New Roman"/>
        </w:rPr>
        <w:tab/>
        <w:t>Там же, ф. 2, спр. 27687, без нум.</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4</w:t>
      </w:r>
      <w:r>
        <w:rPr>
          <w:rFonts w:cs="Times New Roman" w:ascii="Times New Roman" w:hAnsi="Times New Roman"/>
        </w:rPr>
        <w:tab/>
        <w:t>Див.: Енгельс Ф. Принципи комунізму,— Маркс К., Енгельс Ф. Твори, т. 4, с. 314.</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5</w:t>
      </w:r>
      <w:r>
        <w:rPr>
          <w:rFonts w:cs="Times New Roman" w:ascii="Times New Roman" w:hAnsi="Times New Roman"/>
        </w:rPr>
        <w:tab/>
        <w:t>Лазаревский А. М. МалороСсийские посполитьіе крестьяне,</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18—19.</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6</w:t>
      </w:r>
      <w:r>
        <w:rPr>
          <w:rFonts w:cs="Times New Roman" w:ascii="Times New Roman" w:hAnsi="Times New Roman"/>
        </w:rPr>
        <w:tab/>
        <w:t>Лазаревский Ал. Описание старой Малороссии, т. З, с. 241, 250—251, 293; т. 2, с. 107.</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7</w:t>
      </w:r>
      <w:r>
        <w:rPr>
          <w:rFonts w:cs="Times New Roman" w:ascii="Times New Roman" w:hAnsi="Times New Roman"/>
        </w:rPr>
        <w:tab/>
        <w:t>ЦДІА УРСР, ф. 57, оп. 1, спр. 287, арк. 7, 24.</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8</w:t>
      </w:r>
      <w:r>
        <w:rPr>
          <w:rFonts w:cs="Times New Roman" w:ascii="Times New Roman" w:hAnsi="Times New Roman"/>
        </w:rPr>
        <w:tab/>
        <w:t>Там же, спр. 149, ч. 1, арк. 1, З, 4.</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9</w:t>
      </w:r>
      <w:r>
        <w:rPr>
          <w:rFonts w:cs="Times New Roman" w:ascii="Times New Roman" w:hAnsi="Times New Roman"/>
        </w:rPr>
        <w:tab/>
        <w:t>Там же, ф. 145, оп. 1, спр. 19, арк. 1, 23.</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0</w:t>
      </w:r>
      <w:r>
        <w:rPr>
          <w:rFonts w:cs="Times New Roman" w:ascii="Times New Roman" w:hAnsi="Times New Roman"/>
        </w:rPr>
        <w:tab/>
        <w:t>Там же, ф. 146, оп. 1, спр. 52, арк. 1.</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1</w:t>
      </w:r>
      <w:r>
        <w:rPr>
          <w:rFonts w:cs="Times New Roman" w:ascii="Times New Roman" w:hAnsi="Times New Roman"/>
        </w:rPr>
        <w:tab/>
        <w:t>Там же, ф. 160, оп. 1, спр. 17, арк. 1.</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2</w:t>
      </w:r>
      <w:r>
        <w:rPr>
          <w:rFonts w:cs="Times New Roman" w:ascii="Times New Roman" w:hAnsi="Times New Roman"/>
        </w:rPr>
        <w:tab/>
        <w:t>Мякогин В. А. Указ, соч.,</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т.</w:t>
        <w:tab/>
        <w:t>і, вьіп. 1, с. 91.</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3</w:t>
      </w:r>
      <w:r>
        <w:rPr>
          <w:rFonts w:cs="Times New Roman" w:ascii="Times New Roman" w:hAnsi="Times New Roman"/>
        </w:rPr>
        <w:tab/>
        <w:t>ЦДІА УРСР, ф. 146, оп. 1, спр. 23, арк. 1.</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4</w:t>
      </w:r>
      <w:r>
        <w:rPr>
          <w:rFonts w:cs="Times New Roman" w:ascii="Times New Roman" w:hAnsi="Times New Roman"/>
        </w:rPr>
        <w:tab/>
        <w:t>Там же, ф. 165, оп. 1, спр. 10, арк. 1—2.</w:t>
      </w:r>
    </w:p>
    <w:p>
      <w:pPr>
        <w:pStyle w:val="Normal"/>
        <w:tabs>
          <w:tab w:val="clear" w:pos="708"/>
          <w:tab w:val="left" w:pos="514" w:leader="none"/>
          <w:tab w:val="left" w:pos="21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5</w:t>
      </w:r>
      <w:r>
        <w:rPr>
          <w:rFonts w:cs="Times New Roman" w:ascii="Times New Roman" w:hAnsi="Times New Roman"/>
        </w:rPr>
        <w:tab/>
        <w:t>Підраховано за:</w:t>
        <w:tab/>
        <w:t>Актовьі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ш. 1, с. 1— 115; вьіп. З, с. 1—112; Актовая книга Стародубского городового уряда 1693 года, с. 3—121.</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6</w:t>
      </w:r>
      <w:r>
        <w:rPr>
          <w:rFonts w:cs="Times New Roman" w:ascii="Times New Roman" w:hAnsi="Times New Roman"/>
        </w:rPr>
        <w:tab/>
        <w:t>Підраховано за: ЦНБ 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СР ВР, ф. 1, Сїір. 50 977, арк. 7—11.</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7</w:t>
      </w:r>
      <w:r>
        <w:rPr>
          <w:rFonts w:cs="Times New Roman" w:ascii="Times New Roman" w:hAnsi="Times New Roman"/>
        </w:rPr>
        <w:tab/>
        <w:t>Підраховано за: ЦДІАУРСР, ф. 148, оп. 1, спр. 23—57, 60—62.</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8</w:t>
      </w:r>
      <w:r>
        <w:rPr>
          <w:rFonts w:cs="Times New Roman" w:ascii="Times New Roman" w:hAnsi="Times New Roman"/>
        </w:rPr>
        <w:tab/>
        <w:t>Маркс К. Капітал. Т. 3.— Маркс К., Енгельс Ф. Твори, т. 25, ч. 2, с. 330.</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9</w:t>
      </w:r>
      <w:r>
        <w:rPr>
          <w:rFonts w:cs="Times New Roman" w:ascii="Times New Roman" w:hAnsi="Times New Roman"/>
        </w:rPr>
        <w:tab/>
        <w:t>Ленін В. І. Робітнича партія і селянство.— Повне зібр. творів, т. 4, с. 409.</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0</w:t>
      </w:r>
      <w:r>
        <w:rPr>
          <w:rFonts w:cs="Times New Roman" w:ascii="Times New Roman" w:hAnsi="Times New Roman"/>
        </w:rPr>
        <w:tab/>
        <w:t>Ленін В. 1. Розвиток капіталізму в Росії.— Там же, т. З, с. 176.</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1</w:t>
      </w:r>
      <w:r>
        <w:rPr>
          <w:rFonts w:cs="Times New Roman" w:ascii="Times New Roman" w:hAnsi="Times New Roman"/>
        </w:rPr>
        <w:tab/>
        <w:t>Енгельс Ф. Емігрантська література.— Маркс К., Енгельс Ф. Твори, т. 18, с. 521.</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2</w:t>
      </w:r>
      <w:r>
        <w:rPr>
          <w:rFonts w:cs="Times New Roman" w:ascii="Times New Roman" w:hAnsi="Times New Roman"/>
        </w:rPr>
        <w:tab/>
        <w:t>Лучицкий И. Сборник материалов..., с. 213—225.</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3</w:t>
      </w:r>
      <w:r>
        <w:rPr>
          <w:rFonts w:cs="Times New Roman" w:ascii="Times New Roman" w:hAnsi="Times New Roman"/>
        </w:rPr>
        <w:tab/>
        <w:t>ЦДАДА, ф. 229, оп. 1, стн. 178, арк. 1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4</w:t>
      </w:r>
      <w:r>
        <w:rPr>
          <w:rFonts w:cs="Times New Roman" w:ascii="Times New Roman" w:hAnsi="Times New Roman"/>
        </w:rPr>
        <w:tab/>
        <w:t>ЦНВ АН УРСР ВР, ф.</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nZ7595’ </w:t>
      </w:r>
      <w:r>
        <w:rPr>
          <w:rFonts w:cs="Times New Roman" w:ascii="Times New Roman" w:hAnsi="Times New Roman"/>
          <w:vertAlign w:val="superscript"/>
        </w:rPr>
        <w:t>В</w:t>
      </w:r>
      <w:r>
        <w:rPr>
          <w:rFonts w:cs="Times New Roman" w:ascii="Times New Roman" w:hAnsi="Times New Roman"/>
        </w:rPr>
        <w:t xml:space="preserve">’ </w:t>
      </w:r>
      <w:r>
        <w:rPr>
          <w:rFonts w:cs="Times New Roman" w:ascii="Times New Roman" w:hAnsi="Times New Roman"/>
          <w:vertAlign w:val="superscript"/>
        </w:rPr>
        <w:t>без Н</w:t>
      </w:r>
      <w:r>
        <w:rPr>
          <w:rFonts w:cs="Times New Roman" w:ascii="Times New Roman" w:hAnsi="Times New Roman"/>
        </w:rPr>
        <w:t>УМ-</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6</w:t>
      </w:r>
      <w:r>
        <w:rPr>
          <w:rFonts w:cs="Times New Roman" w:ascii="Times New Roman" w:hAnsi="Times New Roman"/>
        </w:rPr>
        <w:tab/>
        <w:t>ЦДІА УРСР, ф. 146, оп. 1, спр. 31, арк. 1.</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6</w:t>
      </w:r>
      <w:r>
        <w:rPr>
          <w:rFonts w:cs="Times New Roman" w:ascii="Times New Roman" w:hAnsi="Times New Roman"/>
        </w:rPr>
        <w:tab/>
        <w:t>Там же, ф. 163, оп. 1, спр. 5, арк. 1.</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7</w:t>
      </w:r>
      <w:r>
        <w:rPr>
          <w:rFonts w:cs="Times New Roman" w:ascii="Times New Roman" w:hAnsi="Times New Roman"/>
        </w:rPr>
        <w:tab/>
        <w:t>Там же, ф. 139, оп. 1, спр. 9, арк. 1.</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8</w:t>
      </w:r>
      <w:r>
        <w:rPr>
          <w:rFonts w:cs="Times New Roman" w:ascii="Times New Roman" w:hAnsi="Times New Roman"/>
        </w:rPr>
        <w:tab/>
        <w:t>ДБЛ СРСР ВР, ф. 205, спр. 952, арк. 20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9</w:t>
      </w:r>
      <w:r>
        <w:rPr>
          <w:rFonts w:cs="Times New Roman" w:ascii="Times New Roman" w:hAnsi="Times New Roman"/>
        </w:rPr>
        <w:tab/>
        <w:t>Лазаревский Ал. Описание старой Малороссии, т. 2, с. 45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Там же, с. 362, 300, 516.</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1</w:t>
      </w:r>
      <w:r>
        <w:rPr>
          <w:rFonts w:cs="Times New Roman" w:ascii="Times New Roman" w:hAnsi="Times New Roman"/>
        </w:rPr>
        <w:tab/>
        <w:t>ЦДІА УРСР, ф. 57, оп. 1, спр. 300, арк. 3—4.</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2</w:t>
      </w:r>
      <w:r>
        <w:rPr>
          <w:rFonts w:cs="Times New Roman" w:ascii="Times New Roman" w:hAnsi="Times New Roman"/>
        </w:rPr>
        <w:tab/>
        <w:t>Лучицкий И. Сборник материалов..., с. 175, 249, 250, 251.</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3</w:t>
      </w:r>
      <w:r>
        <w:rPr>
          <w:rFonts w:cs="Times New Roman" w:ascii="Times New Roman" w:hAnsi="Times New Roman"/>
        </w:rPr>
        <w:tab/>
        <w:t>Лучицкий II. Сябрьі и сябринное землевладение в Малороссии, с. 22.</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4</w:t>
      </w:r>
      <w:r>
        <w:rPr>
          <w:rFonts w:cs="Times New Roman" w:ascii="Times New Roman" w:hAnsi="Times New Roman"/>
        </w:rPr>
        <w:tab/>
        <w:t>Мякотин В. А. Указ, соч., с.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vertAlign w:val="superscript"/>
        </w:rPr>
        <w:t>205</w:t>
      </w:r>
      <w:r>
        <w:rPr>
          <w:rFonts w:cs="Times New Roman" w:ascii="Times New Roman" w:hAnsi="Times New Roman"/>
        </w:rPr>
        <w:t xml:space="preserve"> ЦНВ' АН УРСР ВР, ф. 1, спр. 52621, арк. 22.</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6</w:t>
      </w:r>
      <w:r>
        <w:rPr>
          <w:rFonts w:cs="Times New Roman" w:ascii="Times New Roman" w:hAnsi="Times New Roman"/>
        </w:rPr>
        <w:tab/>
        <w:t>Лучицкий И. Сябрьі и сябринное землевладение в Малороссии, с. 22.</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7</w:t>
      </w:r>
      <w:r>
        <w:rPr>
          <w:rFonts w:cs="Times New Roman" w:ascii="Times New Roman" w:hAnsi="Times New Roman"/>
        </w:rPr>
        <w:tab/>
        <w:t>ЦДІА УРСР, ф. 151, оп. 1, спр. 9, арк. 1.</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8</w:t>
      </w:r>
      <w:r>
        <w:rPr>
          <w:rFonts w:cs="Times New Roman" w:ascii="Times New Roman" w:hAnsi="Times New Roman"/>
        </w:rPr>
        <w:tab/>
        <w:t>Мякотин В. А. Указ, соч., с. 147—148, 153—154, 155, 165— 166, 89.</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9</w:t>
      </w:r>
      <w:r>
        <w:rPr>
          <w:rFonts w:cs="Times New Roman" w:ascii="Times New Roman" w:hAnsi="Times New Roman"/>
        </w:rPr>
        <w:tab/>
        <w:t>Лучицкий И. Сябрьі и сябринное землевладение в Малороссии, с. 27—28.</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0</w:t>
      </w:r>
      <w:r>
        <w:rPr>
          <w:rFonts w:cs="Times New Roman" w:ascii="Times New Roman" w:hAnsi="Times New Roman"/>
        </w:rPr>
        <w:tab/>
        <w:t>ЦДІА УРСР, ф. 2038, оп. 1, спр. 20,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III</w:t>
      </w:r>
    </w:p>
    <w:p>
      <w:pPr>
        <w:pStyle w:val="Normal"/>
        <w:tabs>
          <w:tab w:val="clear" w:pos="708"/>
          <w:tab w:val="left" w:pos="3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омановский В. Развитие го-</w:t>
      </w:r>
    </w:p>
    <w:p>
      <w:pPr>
        <w:pStyle w:val="Normal"/>
        <w:tabs>
          <w:tab w:val="clear" w:pos="708"/>
          <w:tab w:val="right" w:pos="2784" w:leader="none"/>
        </w:tabs>
        <w:ind w:firstLine="360"/>
        <w:jc w:val="both"/>
        <w:rPr>
          <w:rFonts w:ascii="Times New Roman" w:hAnsi="Times New Roman" w:cs="Times New Roman"/>
          <w:color w:val="000000"/>
          <w:lang w:eastAsia="ru-RU"/>
        </w:rPr>
      </w:pPr>
      <w:r>
        <w:rPr>
          <w:rFonts w:cs="Times New Roman" w:ascii="Times New Roman" w:hAnsi="Times New Roman"/>
        </w:rPr>
        <w:t>родов Левобережной Украиньї после воссоединєния с Россией (во второй половине XVII века).— В кн.:</w:t>
        <w:tab/>
        <w:t>Воссоедип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инн с Россией: Сб. ст., с. 395—420.</w:t>
      </w:r>
    </w:p>
    <w:p>
      <w:pPr>
        <w:pStyle w:val="Normal"/>
        <w:tabs>
          <w:tab w:val="clear" w:pos="708"/>
          <w:tab w:val="left" w:pos="383" w:leader="none"/>
          <w:tab w:val="left" w:pos="925" w:leader="none"/>
          <w:tab w:val="left" w:pos="1285" w:leader="none"/>
          <w:tab w:val="left" w:pos="1895" w:leader="none"/>
          <w:tab w:val="left" w:pos="2327" w:leader="none"/>
          <w:tab w:val="left" w:pos="2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НБ</w:t>
        <w:tab/>
        <w:t>АН</w:t>
        <w:tab/>
        <w:t>УРСР</w:t>
        <w:tab/>
        <w:t>ВР,</w:t>
        <w:tab/>
        <w:t>ф.</w:t>
        <w:tab/>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1480, арк. 134—135.</w:t>
      </w:r>
    </w:p>
    <w:p>
      <w:pPr>
        <w:pStyle w:val="Normal"/>
        <w:tabs>
          <w:tab w:val="clear" w:pos="708"/>
          <w:tab w:val="left" w:pos="3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ив.: Ленін В. І. Розвиток капіталізму в Росії,— Повне зібр. творів, т. З, с. 313.</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ркс К., Енгельс Ф. Німецька ідеологія,— Маркс К., Енгельс Ф. Твори, т. З, с. 47.</w:t>
      </w:r>
    </w:p>
    <w:p>
      <w:pPr>
        <w:pStyle w:val="Normal"/>
        <w:tabs>
          <w:tab w:val="clear" w:pos="708"/>
          <w:tab w:val="left" w:pos="393" w:leader="none"/>
          <w:tab w:val="left" w:pos="925" w:leader="none"/>
          <w:tab w:val="left" w:pos="1285" w:leader="none"/>
          <w:tab w:val="left" w:pos="1910" w:leader="none"/>
          <w:tab w:val="left" w:pos="2337" w:leader="none"/>
          <w:tab w:val="left" w:pos="26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НБ</w:t>
        <w:tab/>
        <w:t>АН</w:t>
        <w:tab/>
        <w:t>УРСР</w:t>
        <w:tab/>
        <w:t>ВР,</w:t>
        <w:tab/>
        <w:t>ф.</w:t>
        <w:tab/>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27650, без нум.</w:t>
      </w:r>
    </w:p>
    <w:p>
      <w:pPr>
        <w:pStyle w:val="Normal"/>
        <w:tabs>
          <w:tab w:val="clear" w:pos="708"/>
          <w:tab w:val="left" w:pos="3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спр. 27653, без нум.</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пр. 18334, без нум.; спр. 27694, без нум.</w:t>
      </w:r>
    </w:p>
    <w:p>
      <w:pPr>
        <w:pStyle w:val="Normal"/>
        <w:tabs>
          <w:tab w:val="clear" w:pos="708"/>
          <w:tab w:val="left" w:pos="3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ЦДІА УРСР, ф. 221, оп. 1, спр. 269, арк. 10.</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ЦНБ АН УРСР ВР, ф. 2, спр. 27647, без нум.; Зап. іст.-філ. від. Всеукр. Академії наук, 1928, кн. 18, с. 217—218.</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Компан О. С. Міста України в другій половині XVII ст.— К., 1963, с. 196.</w:t>
      </w:r>
    </w:p>
    <w:p>
      <w:pPr>
        <w:pStyle w:val="Normal"/>
        <w:tabs>
          <w:tab w:val="clear" w:pos="708"/>
          <w:tab w:val="left" w:pos="43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ЗІФВ УАЬІ, кн. 18, с. 212-214.</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ЦНБ АН УРСР ВР, ф. 2, спр. 18325, без нум.</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Там же, спр. 27647, без нум.; спр. 22907, без нум.</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Переписні книги 1666 року, с. 244—258, 315—323, 329—332, 264-266.</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Лазаревский Ал. Описание старой Малороссии, т. 2, с. 144— 145.</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Ленін В. І. Розвиток капіталізму в Росії.— Повне зібр. творів, т. З, с. 2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Зіновіїв К. Вказ. праця, с. 137-138.</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Левицкий О. Очерки народиой жизни в Малороссии во второй половине XVII ст.— Кцев, 1902, с. 10, 4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ЦДАДА, ф. 229, оп. 1, стп. 73, арк. 15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ЦНБ АН УРСР ВР, ф. 2, спр. 18451, без нум.</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ДБЛ СРСР ВР, ф. 205, спр. 952, арк. 246—247.</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Там же, арк. 12, 2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3</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Компан О. С. Вказ. праця, с. 207.</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ЦНБ АН УРСР ВР, ф. 2, спр. 27650, без ну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 xml:space="preserve"> Актовая книга Стародубского городового уряда 1693 года, с. 58.</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Зіновіїв К. Вказ. праця, с. 135.</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ЦДАДА, ф. 124, оп. 1, спр. 57, арк. 1.</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Маркс К. Капітал. Т. 1,— Маркс К., Енгельс Ф. Твори, т. 23, с. 166.</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Контракт на постройку церкви XVII в,— Киев. старина, 1884, кн. З, с. 524.</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Алеппский П. Путешествие..., вьш. 2, с. 74.</w:t>
      </w:r>
    </w:p>
    <w:p>
      <w:pPr>
        <w:pStyle w:val="Normal"/>
        <w:tabs>
          <w:tab w:val="clear" w:pos="708"/>
          <w:tab w:val="left" w:pos="454" w:leader="none"/>
          <w:tab w:val="left" w:pos="26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История Києва: В 3-х</w:t>
        <w:tab/>
        <w:t>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4-х кн., т. 2, с. 15—17.</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ЦДАДА, ф. 229, оп. 1, стп. 223, арк. 31, 232.</w:t>
      </w:r>
    </w:p>
    <w:p>
      <w:pPr>
        <w:pStyle w:val="Normal"/>
        <w:tabs>
          <w:tab w:val="clear" w:pos="708"/>
          <w:tab w:val="left" w:pos="4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Там же, стп. 84, арк. 256.</w:t>
      </w:r>
    </w:p>
    <w:p>
      <w:pPr>
        <w:pStyle w:val="Normal"/>
        <w:tabs>
          <w:tab w:val="clear" w:pos="708"/>
          <w:tab w:val="left" w:pos="4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Зіновіїв К. Вказ. праця,</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с.</w:t>
        <w:tab/>
        <w:t>281—282.</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ЦДАДА, ф. 229, оп. 1, стп. 73, арк. 101.</w:t>
      </w:r>
    </w:p>
    <w:p>
      <w:pPr>
        <w:pStyle w:val="Normal"/>
        <w:tabs>
          <w:tab w:val="clear" w:pos="708"/>
          <w:tab w:val="left" w:pos="4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Книги разрядньїе. Спб., 1855,</w:t>
      </w:r>
    </w:p>
    <w:p>
      <w:pPr>
        <w:pStyle w:val="Normal"/>
        <w:tabs>
          <w:tab w:val="clear" w:pos="708"/>
          <w:tab w:val="left" w:pos="254" w:leader="none"/>
        </w:tabs>
        <w:ind w:firstLine="360"/>
        <w:jc w:val="both"/>
        <w:rPr>
          <w:rFonts w:ascii="Times New Roman" w:hAnsi="Times New Roman" w:cs="Times New Roman"/>
          <w:color w:val="000000"/>
          <w:lang w:eastAsia="ru-RU"/>
        </w:rPr>
      </w:pPr>
      <w:r>
        <w:rPr>
          <w:rFonts w:cs="Times New Roman" w:ascii="Times New Roman" w:hAnsi="Times New Roman"/>
        </w:rPr>
        <w:t>т.</w:t>
        <w:tab/>
        <w:t>2, с. 1172; Актьі ЮЗР, т. 11, с. 173.</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ЦДАДА, ф. 124, оп. З, спр. 1073, арк. 2.</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Там же, ф. 229, оп. 1, стп. 84, арк. 229; сти. 209, арк. 32.</w:t>
      </w:r>
    </w:p>
    <w:p>
      <w:pPr>
        <w:pStyle w:val="Normal"/>
        <w:tabs>
          <w:tab w:val="clear" w:pos="708"/>
          <w:tab w:val="left" w:pos="4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Там же, стп. 84, арк. 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40</w:t>
      </w:r>
      <w:r>
        <w:rPr>
          <w:rFonts w:cs="Times New Roman" w:ascii="Times New Roman" w:hAnsi="Times New Roman"/>
        </w:rPr>
        <w:t xml:space="preserve"> Костомаров Н. И. Указ, соч., кн. 6, т. 16, с. 472.</w:t>
      </w:r>
    </w:p>
    <w:p>
      <w:pPr>
        <w:pStyle w:val="Normal"/>
        <w:tabs>
          <w:tab w:val="clear" w:pos="708"/>
          <w:tab w:val="left" w:pos="3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Судиенко М. Материальї для отечественной истории. Киев, 1855, т. 2, с. 27, 179.</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Переписні книги 1666 року, с. 248.</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ЦДАДА, ф. 229, оп. 1, стп. 100, ч. 2, арк. 323, 349.</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История Києва, т. 2, с. 18.</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t>ЦДАДА, ф. 229, оп. 1, стп. 114, ч. 2, арк. 83—84.</w:t>
      </w:r>
    </w:p>
    <w:p>
      <w:pPr>
        <w:pStyle w:val="Normal"/>
        <w:tabs>
          <w:tab w:val="clear" w:pos="708"/>
          <w:tab w:val="left" w:pos="4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t>Там же, ф. 210, оп. З, спр. 36, арк. 14—15.</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ДБЛ СРСР ВР, ф. 205, спр. 952, арк. 268.</w:t>
      </w:r>
    </w:p>
    <w:p>
      <w:pPr>
        <w:pStyle w:val="Normal"/>
        <w:tabs>
          <w:tab w:val="clear" w:pos="708"/>
          <w:tab w:val="left" w:pos="45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Переписні книги 1666 року,</w:t>
      </w:r>
    </w:p>
    <w:p>
      <w:pPr>
        <w:pStyle w:val="Normal"/>
        <w:tabs>
          <w:tab w:val="clear" w:pos="708"/>
          <w:tab w:val="left" w:pos="254" w:leader="none"/>
        </w:tabs>
        <w:ind w:firstLine="360"/>
        <w:jc w:val="both"/>
        <w:rPr>
          <w:rFonts w:ascii="Times New Roman" w:hAnsi="Times New Roman" w:cs="Times New Roman"/>
          <w:color w:val="000000"/>
          <w:lang w:eastAsia="ru-RU"/>
        </w:rPr>
      </w:pPr>
      <w:r>
        <w:rPr>
          <w:rFonts w:cs="Times New Roman" w:ascii="Times New Roman" w:hAnsi="Times New Roman"/>
        </w:rPr>
        <w:t>с.</w:t>
        <w:tab/>
        <w:t>317, 322, 369—374, 385, 406— 413.</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Лазаревский А. Украинские исторические мелочи. Киев, 1901,</w:t>
      </w:r>
    </w:p>
    <w:p>
      <w:pPr>
        <w:pStyle w:val="Normal"/>
        <w:tabs>
          <w:tab w:val="clear" w:pos="708"/>
          <w:tab w:val="left" w:pos="254" w:leader="none"/>
        </w:tabs>
        <w:ind w:firstLine="360"/>
        <w:jc w:val="both"/>
        <w:rPr>
          <w:rFonts w:ascii="Times New Roman" w:hAnsi="Times New Roman" w:cs="Times New Roman"/>
          <w:color w:val="000000"/>
          <w:lang w:eastAsia="ru-RU"/>
        </w:rPr>
      </w:pPr>
      <w:r>
        <w:rPr>
          <w:rFonts w:cs="Times New Roman" w:ascii="Times New Roman" w:hAnsi="Times New Roman"/>
        </w:rPr>
        <w:t>т.</w:t>
        <w:tab/>
        <w:t>1, с. 61-6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 xml:space="preserve"> ЦДАДА, ф. 229, оп. 1, стп. 203, арк. 128.</w:t>
      </w:r>
    </w:p>
    <w:p>
      <w:pPr>
        <w:pStyle w:val="Normal"/>
        <w:tabs>
          <w:tab w:val="clear" w:pos="708"/>
          <w:tab w:val="left" w:pos="3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ab/>
        <w:t>Там же, стп. 100, ч. 2/арк. 335; стп. 178, арк. 1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Там же, ф. 124, оп. З, спр. 66, арк. ЗО.</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ab/>
        <w:t>Софроненко К. А. Указ, соч., с. 148—14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t>Цит. за: Алферова Г. В., Харламов В. А. Киев во второй половине XVII века.— Киев, 1982, с. 3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5</w:t>
      </w:r>
      <w:r>
        <w:rPr>
          <w:rFonts w:cs="Times New Roman" w:ascii="Times New Roman" w:hAnsi="Times New Roman"/>
        </w:rPr>
        <w:tab/>
        <w:t>ЦДІА УРСР, ф. 130, оп. 1, спр. 8, арк. 3.</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ЦНБ АН УРСР ВР, ф. 2, спр. 18448, без нум.; Актовая книга Стародубского городового уряда 1693 года, с. 8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7</w:t>
      </w:r>
      <w:r>
        <w:rPr>
          <w:rFonts w:cs="Times New Roman" w:ascii="Times New Roman" w:hAnsi="Times New Roman"/>
        </w:rPr>
        <w:tab/>
        <w:t>ЦНБ АН УРСР ВР, ф. 2, спр. 22907, без нум.</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8</w:t>
      </w:r>
      <w:r>
        <w:rPr>
          <w:rFonts w:cs="Times New Roman" w:ascii="Times New Roman" w:hAnsi="Times New Roman"/>
        </w:rPr>
        <w:tab/>
        <w:t>Шафонский А. Черниговского наместничества топографическое оппсание.— Киев, 1851, с. 322—32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ab/>
        <w:t>Маркс К. Капітал. З'. 3.— Маркс К., Енгельс Ф. Твори, т. 25, ч. 2, с. 32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0</w:t>
      </w:r>
      <w:r>
        <w:rPr>
          <w:rFonts w:cs="Times New Roman" w:ascii="Times New Roman" w:hAnsi="Times New Roman"/>
        </w:rPr>
        <w:tab/>
        <w:t>Переписні книги 1666 року, с. 6—438.</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ab/>
        <w:t>Падалка Л. В. Что сказало население Полтавской губернии о своем старом бьіте.— Полт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5, прил., с. 15—28.</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2</w:t>
      </w:r>
      <w:r>
        <w:rPr>
          <w:rFonts w:cs="Times New Roman" w:ascii="Times New Roman" w:hAnsi="Times New Roman"/>
        </w:rPr>
        <w:tab/>
        <w:t>ЦДІА УРСР, ф. 1523, оп. 1, спр. 1, арк. 2: ЦНБ АН УРСР ВР, ф. 1, спр. 50897—50973, арк. 5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ab/>
        <w:t>Переписні книги і666 року, с. 179—180, 39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t>ЦДАДА, ф. 229, оп. 1, стп. 64, арк. 169.</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5</w:t>
      </w:r>
      <w:r>
        <w:rPr>
          <w:rFonts w:cs="Times New Roman" w:ascii="Times New Roman" w:hAnsi="Times New Roman"/>
        </w:rPr>
        <w:tab/>
        <w:t>Цит. за: ТІанашенко В. В. Палеографія українського скоропису другої половини XVII ст.— К., 1974, с. 84.</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ab/>
        <w:t>ЦДІА УРСР, ф. 1523, оп. 1, спр. 1, арк. 2—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7</w:t>
      </w:r>
      <w:r>
        <w:rPr>
          <w:rFonts w:cs="Times New Roman" w:ascii="Times New Roman" w:hAnsi="Times New Roman"/>
        </w:rPr>
        <w:tab/>
        <w:t>Там же, ф. 161, оп. 1, спр. 10,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ab/>
        <w:t>ЦНБ АН УРСР ВР, ф. 2, спр. 18 448, без нум.</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9</w:t>
      </w:r>
      <w:r>
        <w:rPr>
          <w:rFonts w:cs="Times New Roman" w:ascii="Times New Roman" w:hAnsi="Times New Roman"/>
        </w:rPr>
        <w:tab/>
        <w:t>Там же, ф. 1, спр. 50680, арк. 52—5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Стецюк К. 1. Вказ. праця, с.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71</w:t>
      </w:r>
      <w:r>
        <w:rPr>
          <w:rFonts w:cs="Times New Roman" w:ascii="Times New Roman" w:hAnsi="Times New Roman"/>
        </w:rPr>
        <w:t xml:space="preserve"> ЦДІА УРСР, ф. 1523, оп. 1, спр. 1, арк. 4; ф. 154, оп. 1, спр. 17,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4</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ЦНБ АН УРСР ВР, ф. 1, спр. 50897—50973, арк. 5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Архив ЮЗР, ч. 7, т. 1, с. 52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 ЦНБ АН УРСР ВР, ф.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2—14631, без ну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5</w:t>
      </w:r>
      <w:r>
        <w:rPr>
          <w:rFonts w:cs="Times New Roman" w:ascii="Times New Roman" w:hAnsi="Times New Roman"/>
        </w:rPr>
        <w:t xml:space="preserve"> Переписні книги 1666 року, с. 324-325, 374, 415.</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ЦДАДА, ф! 229, оп. 1, стп. 47, арк. 17, 32.</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Шевченко Ф. П. Вказ. праця, с. 455—45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 xml:space="preserve"> ЦНБ АН УРСР ВР, ф. 2, спр. 18999, без нум.</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9</w:t>
      </w:r>
      <w:r>
        <w:rPr>
          <w:rFonts w:cs="Times New Roman" w:ascii="Times New Roman" w:hAnsi="Times New Roman"/>
        </w:rPr>
        <w:tab/>
        <w:t>ЦДІА УРСР, ф. 1523, оп. 1, спр. 1, арк. 5.</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Лазаревский Ал. Описание старой Малороссии, т. 2, с. 50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ЦДІА УРСР, ф. 39, оп. 1, спр. 50, арк. 471 зв.</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Волков М. Я. Очерки промьіслов России: Вторая половина XVII—первая половина XVIII в,М„ 1979, с. 236.</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Три документа к истории бунтов в Малороссии в 1687 году.— Киев. старина, 1884, кн. 6, с. 312.</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Співвідношення мір сипких</w:t>
      </w:r>
    </w:p>
    <w:p>
      <w:pPr>
        <w:pStyle w:val="Normal"/>
        <w:tabs>
          <w:tab w:val="clear" w:pos="708"/>
          <w:tab w:val="right" w:pos="2789" w:leader="none"/>
        </w:tabs>
        <w:ind w:firstLine="360"/>
        <w:jc w:val="both"/>
        <w:rPr>
          <w:rFonts w:ascii="Times New Roman" w:hAnsi="Times New Roman" w:cs="Times New Roman"/>
          <w:color w:val="000000"/>
          <w:lang w:eastAsia="ru-RU"/>
        </w:rPr>
      </w:pPr>
      <w:r>
        <w:rPr>
          <w:rFonts w:cs="Times New Roman" w:ascii="Times New Roman" w:hAnsi="Times New Roman"/>
        </w:rPr>
        <w:t>тіл підраховано за:</w:t>
        <w:tab/>
        <w:t>Сидор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 О. Ф. Історична метрологія Лівобережної України XVIII ст.— К„ 1975, с. 158-159.</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 xml:space="preserve">Актови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щ. 1, с. 90; Актовая книга Стародубского городового уряда 1693 года, с. 69, 92.</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Лазаревский Ал. Онисание старой Малороссии, т. 1, с. 110— 111; Левицкий О. Указ, соч., с. 10, 36, 7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ДБЛ СРСР ВР, ф. 205, спр. 952, арк. 233.</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га. 1, с. 137.</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ЦНБ АН УРСР ВР, ф. 2, спр. 18448, без нум.</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0</w:t>
      </w:r>
      <w:r>
        <w:rPr>
          <w:rFonts w:cs="Times New Roman" w:ascii="Times New Roman" w:hAnsi="Times New Roman"/>
        </w:rPr>
        <w:tab/>
        <w:t>Сулимовский архив : Фамил. бумаги Судим, Скоруп и Войцеховичей. XVII—XVIII в., с. 50—52, 65—66; Акти ЮЗР, т. 13, с. 532; Лазаревский Ал. Описание старой Малороссии, т. 2, с. 500—501.</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1</w:t>
      </w:r>
      <w:r>
        <w:rPr>
          <w:rFonts w:cs="Times New Roman" w:ascii="Times New Roman" w:hAnsi="Times New Roman"/>
        </w:rPr>
        <w:tab/>
        <w:t>Пономарьов О. М. Розвиток капіталістичних відносин у про</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rPr>
        <w:t>мисловості України XVIII ст.— Львів, 1971, с. 6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2</w:t>
      </w:r>
      <w:r>
        <w:rPr>
          <w:rFonts w:cs="Times New Roman" w:ascii="Times New Roman" w:hAnsi="Times New Roman"/>
        </w:rPr>
        <w:tab/>
        <w:t>Волков М. Я. Указ, соч., с. 99.</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3</w:t>
      </w:r>
      <w:r>
        <w:rPr>
          <w:rFonts w:cs="Times New Roman" w:ascii="Times New Roman" w:hAnsi="Times New Roman"/>
        </w:rPr>
        <w:tab/>
        <w:t>Акти ЮЗР, т. 12, с. 501— 502.</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4</w:t>
      </w:r>
      <w:r>
        <w:rPr>
          <w:rFonts w:cs="Times New Roman" w:ascii="Times New Roman" w:hAnsi="Times New Roman"/>
        </w:rPr>
        <w:tab/>
        <w:t>Див.: Маркс К., Енгельс Ф. Німецька ідеологія.— Маркс К., Енгельс Ф. Твори, т. З, с. 52.</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5</w:t>
      </w:r>
      <w:r>
        <w:rPr>
          <w:rFonts w:cs="Times New Roman" w:ascii="Times New Roman" w:hAnsi="Times New Roman"/>
        </w:rPr>
        <w:tab/>
        <w:t>Зіновіїв К. Вказ. праця, с. 133.</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6</w:t>
      </w:r>
      <w:r>
        <w:rPr>
          <w:rFonts w:cs="Times New Roman" w:ascii="Times New Roman" w:hAnsi="Times New Roman"/>
        </w:rPr>
        <w:tab/>
        <w:t>ЦНБ АН УРСР ВР, ф. 2, спр. 18451, без нум.</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7</w:t>
      </w:r>
      <w:r>
        <w:rPr>
          <w:rFonts w:cs="Times New Roman" w:ascii="Times New Roman" w:hAnsi="Times New Roman"/>
        </w:rPr>
        <w:tab/>
        <w:t>Ленін В. І. Розвиток капіталізму в Росії.— Повне зібр. творів, т. З, с. 189, 19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8</w:t>
      </w:r>
      <w:r>
        <w:rPr>
          <w:rFonts w:cs="Times New Roman" w:ascii="Times New Roman" w:hAnsi="Times New Roman"/>
        </w:rPr>
        <w:tab/>
        <w:t>Маркс К. Капітал. Т. 1.— Маркс К., Енгельс Ф. Твори, т. 23, с. 309.</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9</w:t>
      </w:r>
      <w:r>
        <w:rPr>
          <w:rFonts w:cs="Times New Roman" w:ascii="Times New Roman" w:hAnsi="Times New Roman"/>
        </w:rPr>
        <w:tab/>
        <w:t>Лазаревский А. Малороссийские посполитьіе крестья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29—30, 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о русская историческая библиотека. Спб., 1884, т. 8, с. 1027— 11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01</w:t>
      </w:r>
      <w:r>
        <w:rPr>
          <w:rFonts w:cs="Times New Roman" w:ascii="Times New Roman" w:hAnsi="Times New Roman"/>
        </w:rPr>
        <w:t xml:space="preserve"> ЦДАДА, ф. 124, оп. 1, спр. 26, арк. 1 з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2 Актовая книга Стародубского городового уряда 1693 года,</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94-95.</w:t>
      </w:r>
    </w:p>
    <w:p>
      <w:pPr>
        <w:pStyle w:val="Normal"/>
        <w:tabs>
          <w:tab w:val="clear" w:pos="708"/>
          <w:tab w:val="left" w:pos="484" w:leader="none"/>
          <w:tab w:val="right" w:pos="27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3</w:t>
      </w:r>
      <w:r>
        <w:rPr>
          <w:rFonts w:cs="Times New Roman" w:ascii="Times New Roman" w:hAnsi="Times New Roman"/>
        </w:rPr>
        <w:tab/>
        <w:t>ДБЛ СРСР ВР, ф.</w:t>
        <w:tab/>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952, арк. 239.</w:t>
      </w:r>
    </w:p>
    <w:p>
      <w:pPr>
        <w:pStyle w:val="Normal"/>
        <w:tabs>
          <w:tab w:val="clear" w:pos="708"/>
          <w:tab w:val="left" w:pos="457" w:leader="none"/>
          <w:tab w:val="right" w:pos="27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4</w:t>
      </w:r>
      <w:r>
        <w:rPr>
          <w:rFonts w:cs="Times New Roman" w:ascii="Times New Roman" w:hAnsi="Times New Roman"/>
        </w:rPr>
        <w:tab/>
        <w:t>Маркс К., Енгельс Ф. Німецька ідеологія.— Маркс</w:t>
        <w:tab/>
        <w:t>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нгельс Ф. Твори, т. З, с. 51.</w:t>
      </w:r>
    </w:p>
    <w:p>
      <w:pPr>
        <w:pStyle w:val="Normal"/>
        <w:tabs>
          <w:tab w:val="clear" w:pos="708"/>
          <w:tab w:val="left" w:pos="494" w:leader="none"/>
          <w:tab w:val="right" w:pos="279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5</w:t>
      </w:r>
      <w:r>
        <w:rPr>
          <w:rFonts w:cs="Times New Roman" w:ascii="Times New Roman" w:hAnsi="Times New Roman"/>
        </w:rPr>
        <w:tab/>
        <w:t>ДБЛ СРСР ВР, ф.</w:t>
        <w:tab/>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2304 (3035), арк. 33 зв.</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6</w:t>
      </w:r>
      <w:r>
        <w:rPr>
          <w:rFonts w:cs="Times New Roman" w:ascii="Times New Roman" w:hAnsi="Times New Roman"/>
        </w:rPr>
        <w:tab/>
        <w:t>ЦДАДА, ф. 229, оп. 1, стп. 84, арк. 158.</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7</w:t>
      </w:r>
      <w:r>
        <w:rPr>
          <w:rFonts w:cs="Times New Roman" w:ascii="Times New Roman" w:hAnsi="Times New Roman"/>
        </w:rPr>
        <w:tab/>
        <w:t>Генеральне слідство про маєтності Стародубського полку.— Укр. архів, 1929, т. 1, с. 395, 461-462, 12, 415, 419; Акти ЮЗР,</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т.</w:t>
        <w:tab/>
        <w:t>13, с. 359.</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8</w:t>
      </w:r>
      <w:r>
        <w:rPr>
          <w:rFonts w:cs="Times New Roman" w:ascii="Times New Roman" w:hAnsi="Times New Roman"/>
        </w:rPr>
        <w:tab/>
        <w:t>ЦДІА УРСР, ф. 1523, оп. 1, спр. 1, арк. 3—4.</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9</w:t>
      </w:r>
      <w:r>
        <w:rPr>
          <w:rFonts w:cs="Times New Roman" w:ascii="Times New Roman" w:hAnsi="Times New Roman"/>
        </w:rPr>
        <w:tab/>
        <w:t>Лукьянов П. М. История химических промьіслов и химической промьішленности в России. М.; Л„ 1949, т. 2, с. 230—23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0</w:t>
      </w:r>
      <w:r>
        <w:rPr>
          <w:rFonts w:cs="Times New Roman" w:ascii="Times New Roman" w:hAnsi="Times New Roman"/>
        </w:rPr>
        <w:tab/>
        <w:t>Архив ЮЗР, ч. 7, т. 1, с. 524, 541, 546.</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1</w:t>
      </w:r>
      <w:r>
        <w:rPr>
          <w:rFonts w:cs="Times New Roman" w:ascii="Times New Roman" w:hAnsi="Times New Roman"/>
        </w:rPr>
        <w:tab/>
        <w:t>Акти ЮЗР, т. 4, с. 38.</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2</w:t>
      </w:r>
      <w:r>
        <w:rPr>
          <w:rFonts w:cs="Times New Roman" w:ascii="Times New Roman" w:hAnsi="Times New Roman"/>
        </w:rPr>
        <w:tab/>
        <w:t xml:space="preserve">Актовьіе книги Полтавского городового уряда </w:t>
      </w:r>
      <w:r>
        <w:rPr>
          <w:rFonts w:cs="Times New Roman" w:ascii="Times New Roman" w:hAnsi="Times New Roman"/>
          <w:lang w:val="la-VA" w:eastAsia="la-VA"/>
        </w:rPr>
        <w:t xml:space="preserve">XVII-ro </w:t>
      </w:r>
      <w:r>
        <w:rPr>
          <w:rFonts w:cs="Times New Roman" w:ascii="Times New Roman" w:hAnsi="Times New Roman"/>
        </w:rPr>
        <w:t>века вьш. З, с. 70.</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3</w:t>
      </w:r>
      <w:r>
        <w:rPr>
          <w:rFonts w:cs="Times New Roman" w:ascii="Times New Roman" w:hAnsi="Times New Roman"/>
        </w:rPr>
        <w:tab/>
        <w:t>Пономарьов О. М. Вказ. праця, с. 83.</w:t>
      </w:r>
    </w:p>
    <w:p>
      <w:pPr>
        <w:pStyle w:val="Normal"/>
        <w:numPr>
          <w:ilvl w:val="0"/>
          <w:numId w:val="0"/>
        </w:numPr>
        <w:ind w:firstLine="360"/>
        <w:jc w:val="both"/>
        <w:outlineLvl w:val="1"/>
        <w:rPr>
          <w:rFonts w:ascii="Times New Roman" w:hAnsi="Times New Roman" w:cs="Times New Roman"/>
          <w:color w:val="000000"/>
          <w:lang w:eastAsia="ru-RU"/>
        </w:rPr>
      </w:pPr>
      <w:bookmarkStart w:id="51" w:name="bookmark49"/>
      <w:r>
        <w:rPr>
          <w:rFonts w:cs="Times New Roman" w:ascii="Times New Roman" w:hAnsi="Times New Roman"/>
        </w:rPr>
        <w:t>235</w:t>
      </w:r>
      <w:bookmarkEnd w:id="51"/>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4</w:t>
      </w:r>
      <w:r>
        <w:rPr>
          <w:rFonts w:cs="Times New Roman" w:ascii="Times New Roman" w:hAnsi="Times New Roman"/>
        </w:rPr>
        <w:tab/>
        <w:t>Чтения в ИОНЛ, 1893, кн. 7, с. 118.</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5</w:t>
      </w:r>
      <w:r>
        <w:rPr>
          <w:rFonts w:cs="Times New Roman" w:ascii="Times New Roman" w:hAnsi="Times New Roman"/>
        </w:rPr>
        <w:tab/>
        <w:t>Переписні книги 1666 рок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С</w:t>
      </w:r>
      <w:r>
        <w:rPr>
          <w:rFonts w:cs="Times New Roman" w:ascii="Times New Roman" w:hAnsi="Times New Roman"/>
        </w:rPr>
        <w:t>’"</w:t>
      </w:r>
      <w:r>
        <w:rPr>
          <w:rFonts w:cs="Times New Roman" w:ascii="Times New Roman" w:hAnsi="Times New Roman"/>
          <w:vertAlign w:val="superscript"/>
        </w:rPr>
        <w:t>б21</w:t>
      </w:r>
      <w:r>
        <w:rPr>
          <w:rFonts w:cs="Times New Roman" w:ascii="Times New Roman" w:hAnsi="Times New Roman"/>
        </w:rPr>
        <w:t>ЦНБ</w:t>
      </w:r>
      <w:r>
        <w:rPr>
          <w:rFonts w:cs="Times New Roman" w:ascii="Times New Roman" w:hAnsi="Times New Roman"/>
          <w:vertAlign w:val="superscript"/>
        </w:rPr>
        <w:t>2-</w:t>
      </w:r>
      <w:r>
        <w:rPr>
          <w:rFonts w:cs="Times New Roman" w:ascii="Times New Roman" w:hAnsi="Times New Roman"/>
        </w:rPr>
        <w:t>АН УРСР ВР, ф. 1, сир. 50680, арк. 57—58; Лазаревский Ал. Описание старой Малороссии, т. 2, с. 387—39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17</w:t>
      </w:r>
      <w:r>
        <w:rPr>
          <w:rFonts w:cs="Times New Roman" w:ascii="Times New Roman" w:hAnsi="Times New Roman"/>
        </w:rPr>
        <w:t xml:space="preserve"> Модзалевський В. Л. Гутина Чернігівщині,— Чернігів, 1926, с 5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18</w:t>
      </w:r>
      <w:r>
        <w:rPr>
          <w:rFonts w:cs="Times New Roman" w:ascii="Times New Roman" w:hAnsi="Times New Roman"/>
        </w:rPr>
        <w:t>ЦДІА УРСР, ф. 163, он. 1, спр. 6,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19</w:t>
      </w:r>
      <w:r>
        <w:rPr>
          <w:rFonts w:cs="Times New Roman" w:ascii="Times New Roman" w:hAnsi="Times New Roman"/>
        </w:rPr>
        <w:t xml:space="preserve"> Компан О. С. Вказ. праця, с. 2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 ф</w:t>
      </w:r>
      <w:r>
        <w:rPr>
          <w:rFonts w:cs="Times New Roman" w:ascii="Times New Roman" w:hAnsi="Times New Roman"/>
          <w:vertAlign w:val="subscript"/>
        </w:rPr>
        <w:t>е</w:t>
      </w:r>
      <w:r>
        <w:rPr>
          <w:rFonts w:cs="Times New Roman" w:ascii="Times New Roman" w:hAnsi="Times New Roman"/>
        </w:rPr>
        <w:t>доренко П. К. Рудни Левобережиой Украйни в XVII— XVIII вв.-М., 1960, с. 212.</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1</w:t>
      </w:r>
      <w:r>
        <w:rPr>
          <w:rFonts w:cs="Times New Roman" w:ascii="Times New Roman" w:hAnsi="Times New Roman"/>
        </w:rPr>
        <w:tab/>
        <w:t>Лазаревский Ал. Описание старой Малороссии, т. 1, с. 405.</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2</w:t>
      </w:r>
      <w:r>
        <w:rPr>
          <w:rFonts w:cs="Times New Roman" w:ascii="Times New Roman" w:hAnsi="Times New Roman"/>
        </w:rPr>
        <w:tab/>
        <w:t>Генеральное следствие о маетностях Черниговского полка, с. 475.</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3</w:t>
      </w:r>
      <w:r>
        <w:rPr>
          <w:rFonts w:cs="Times New Roman" w:ascii="Times New Roman" w:hAnsi="Times New Roman"/>
        </w:rPr>
        <w:tab/>
        <w:t>ЦНБ АН УРСР ВР, ф. 1, спр. 50680, арк. 8.</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4</w:t>
      </w:r>
      <w:r>
        <w:rPr>
          <w:rFonts w:cs="Times New Roman" w:ascii="Times New Roman" w:hAnsi="Times New Roman"/>
        </w:rPr>
        <w:tab/>
        <w:t>Актовая книга Стародубского городового уряда 1693 года, с. 70.</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rPr>
        <w:t>125</w:t>
        <w:tab/>
        <w:t>федоренко П. К. Указ, соч., с. 243, 230-233, 253.</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6</w:t>
      </w:r>
      <w:r>
        <w:rPr>
          <w:rFonts w:cs="Times New Roman" w:ascii="Times New Roman" w:hAnsi="Times New Roman"/>
        </w:rPr>
        <w:tab/>
        <w:t>Там же, с. 228—229,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IV</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ркс К. Капітал. Т. 3.— Маркс К, Енгельс Ф. Твори, т. 25, ч. 1, с. 339.</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 333.</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ив.: Ленін В. І. Розвиток капіталізму в Росії,— Повне зібр. творів, т. З, с. 22—23.</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Буганов В. И., Преображенский А. А., Тихонов Ю. А. 9волюция феодализма в Росспп, с. 221.</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Смирнов П. П. Посадские люди и их классовая борьба до срединьї XVII в. М. ; Л., 1948, ч. 2,</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35-36.</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окументи Богдана Хмельницького, с. 343.</w:t>
      </w:r>
    </w:p>
    <w:p>
      <w:pPr>
        <w:pStyle w:val="Normal"/>
        <w:tabs>
          <w:tab w:val="clear" w:pos="708"/>
          <w:tab w:val="left" w:pos="3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Див.: Ленін В. І. Розвиток капіталізму в Росії.— Повне зібр. творів, т. З, с. 341.</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Там же, с. 361.</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Сторожений : Фамил. архив,</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т.</w:t>
        <w:tab/>
        <w:t>6, с. 102-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6</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Ленін В. І. Розвиток капіталізму в Росії.— Повне зібр. творів, т. З, с. 341—342.</w:t>
      </w:r>
    </w:p>
    <w:p>
      <w:pPr>
        <w:pStyle w:val="Normal"/>
        <w:tabs>
          <w:tab w:val="clear" w:pos="708"/>
          <w:tab w:val="left" w:pos="41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Лазаревский Ал. Описание старой Малороссии, т. 2, с. 58; т 1 с 13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 ЦНБ ’ УРСР ВР, ф. 2, спр. 18451, без нум.</w:t>
      </w:r>
    </w:p>
    <w:p>
      <w:pPr>
        <w:pStyle w:val="Normal"/>
        <w:tabs>
          <w:tab w:val="clear" w:pos="708"/>
          <w:tab w:val="left" w:pos="42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ЦДІА УРСР, ф. 1528, оп. 1, спр. 1, арк. 28—32, 52, 101.</w:t>
      </w:r>
    </w:p>
    <w:p>
      <w:pPr>
        <w:pStyle w:val="Normal"/>
        <w:tabs>
          <w:tab w:val="clear" w:pos="708"/>
          <w:tab w:val="left" w:pos="39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ЦДАДА, ф. 229, оп. 1, ста. 186, арк. 44.</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Чтения в ИОНЛ, 1892, кн. 6, отд. 2, с. 171.</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История Києва, т. 2, с. 21.</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ЦДАДА, ф. 229, оп. 1, ста. 100, ч. 2, арк. 269—270.</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Там же, ста. 130, арк. 71, 134.</w:t>
      </w:r>
    </w:p>
    <w:p>
      <w:pPr>
        <w:pStyle w:val="Normal"/>
        <w:tabs>
          <w:tab w:val="clear" w:pos="708"/>
          <w:tab w:val="left" w:pos="4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Талі же, стп. 184, арк. 34.</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ЦНБ АН УРСР ВР, ф. 2, спр. 153, без нум.</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ЦДАДА, ф. 229, оп. 1, стп. 130, арк. 81.</w:t>
      </w:r>
    </w:p>
    <w:p>
      <w:pPr>
        <w:pStyle w:val="Normal"/>
        <w:tabs>
          <w:tab w:val="clear" w:pos="708"/>
          <w:tab w:val="left" w:pos="4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Талі же, стп. 56, арк. 47—49; ста. 225, арк. 31.</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Талі же, стп. 114, ч. 2, арк. 2.</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Там же, стп. 178, арк. 134— 136.</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t>Актьі ЮЗР, т. 13, с. 165—166.</w:t>
      </w:r>
    </w:p>
    <w:p>
      <w:pPr>
        <w:pStyle w:val="Normal"/>
        <w:tabs>
          <w:tab w:val="clear" w:pos="708"/>
          <w:tab w:val="left" w:pos="4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ЦНБ АН УРСР ВР, ф. 1, спр. 50931, арк. 59.</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Акти ЮЗР, т. 8, с. 215.</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ЦДАДА, ф. 229, оп. 1, стп. 202, арк. 203, 213—214.</w:t>
      </w:r>
    </w:p>
    <w:p>
      <w:pPr>
        <w:pStyle w:val="Normal"/>
        <w:tabs>
          <w:tab w:val="clear" w:pos="708"/>
          <w:tab w:val="left" w:pos="4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ЦДІА УРСР, ф. 51, оп. 1, спр. 10, арк. 9—17; спр. 11, арк. 63.</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ЦДАДА, ф. 229, оп. 1, стп. 209, арк. 66—67.</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Там же, стп. 186, арк. 3.</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Там же, стп. 227, арк. 28—30.</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Там же, ста. 223, ч. 2, арк. 161.</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Там же, арк. 142.</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Там же, стп. 209, арк. 6, 8.</w:t>
      </w:r>
    </w:p>
    <w:p>
      <w:pPr>
        <w:pStyle w:val="Normal"/>
        <w:tabs>
          <w:tab w:val="clear" w:pos="708"/>
          <w:tab w:val="left" w:pos="45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Там же, стп. 220, арк. 196.</w:t>
      </w:r>
    </w:p>
    <w:p>
      <w:pPr>
        <w:pStyle w:val="Normal"/>
        <w:tabs>
          <w:tab w:val="clear" w:pos="708"/>
          <w:tab w:val="left" w:pos="4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Там же, ф. 124, оп. З, спр. 40, арк. 1—2; Киев в 1684—85 годах по описанню служилого иноземца Патрікия Гордона,— Киев, 1875, с. 9.</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Актовие книги Полтавского городового уряда XVI 1-го вена, вьш. 2, с. 63.</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Цит. за: Крип’якевич І. П. Богдан Хліельницький, с. 313.</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ЦДАДА, ф. 124, оп. 1, спр. ЗО, арк. 196.</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Там же, ф. 229, оп. 1, стп. 112, арк, 116.</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Там же, стп. 220, арк. 209.</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Там же, стп. 209, арк. 57—58.</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Там же, стп. 203, арк. 117— 118.</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ЦДІА УРСР, ф. 51, оп. 2, спр. 2, арк. 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t>Актьі ЮЗР, т. 11, с. 36— 39, 137.</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ЦДАДА, ф. 229, оп. 1, стп. 205, арк. 49.</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Там же, стп. 220, арк. 139.</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Там же, ф. 210, оп. 6—з, спр. 50, арк. 16—1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ab/>
        <w:t>Там же, Бєлгородський стіл, стп. 391, арк. 6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 xml:space="preserve"> Там же, арк. 80.</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ЦНБ АН УРСР ВР, ф. 2, спр. 18659—18683; 18451, без ну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 xml:space="preserve"> Левицкий О. Указ. соч., с. 109.</w:t>
      </w:r>
    </w:p>
    <w:p>
      <w:pPr>
        <w:pStyle w:val="Normal"/>
        <w:tabs>
          <w:tab w:val="clear" w:pos="708"/>
          <w:tab w:val="left" w:pos="4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ab/>
        <w:t>Акти ЮЗР, т. 5, с. 186.</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ab/>
        <w:t>ЦДАДА, ф. 229, оп. 1, стп. 59, арк. 270.</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Акти ЮЗР, т. 11, с. 43, 49, 50, 94, 177, 286; т. 8, с. 258, 586.</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7</w:t>
      </w:r>
      <w:r>
        <w:rPr>
          <w:rFonts w:cs="Times New Roman" w:ascii="Times New Roman" w:hAnsi="Times New Roman"/>
        </w:rPr>
        <w:tab/>
        <w:t xml:space="preserve">Подградская </w:t>
      </w:r>
      <w:r>
        <w:rPr>
          <w:rFonts w:cs="Times New Roman" w:ascii="Times New Roman" w:hAnsi="Times New Roman"/>
          <w:lang w:val="la-VA" w:eastAsia="la-VA"/>
        </w:rPr>
        <w:t xml:space="preserve">E. </w:t>
      </w:r>
      <w:r>
        <w:rPr>
          <w:rFonts w:cs="Times New Roman" w:ascii="Times New Roman" w:hAnsi="Times New Roman"/>
        </w:rPr>
        <w:t>М. Зкономические связи Молдавского княжества и Балканских стран с Русским государством в XVII веке.— Кишинев, 1980, с. 59—64.</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8</w:t>
      </w:r>
      <w:r>
        <w:rPr>
          <w:rFonts w:cs="Times New Roman" w:ascii="Times New Roman" w:hAnsi="Times New Roman"/>
        </w:rPr>
        <w:tab/>
        <w:t>ЦДАДА, ф. 229, оп. 1, стп. 223, ч. 2, арк. 158—16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ab/>
        <w:t>Там же, арк. 161—181, 190—191.</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0</w:t>
      </w:r>
      <w:r>
        <w:rPr>
          <w:rFonts w:cs="Times New Roman" w:ascii="Times New Roman" w:hAnsi="Times New Roman"/>
        </w:rPr>
        <w:tab/>
        <w:t>Компан О. С. Вказ. праця,</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336-337.</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ab/>
        <w:t>Крип’якевич 1. П. Студії над державою Б. Хмельницького.— Зап. наук, т-ва ім. Шевченка, 1926, т. 144/145, с. 131.</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2</w:t>
      </w:r>
      <w:r>
        <w:rPr>
          <w:rFonts w:cs="Times New Roman" w:ascii="Times New Roman" w:hAnsi="Times New Roman"/>
        </w:rPr>
        <w:tab/>
        <w:t>Воссоединение Украйни с Россией, т. З, с. 551; Акти ЮЗР,</w:t>
      </w:r>
    </w:p>
    <w:p>
      <w:pPr>
        <w:pStyle w:val="Normal"/>
        <w:tabs>
          <w:tab w:val="clear" w:pos="708"/>
          <w:tab w:val="left" w:pos="255" w:leader="none"/>
        </w:tabs>
        <w:ind w:firstLine="360"/>
        <w:jc w:val="both"/>
        <w:rPr>
          <w:rFonts w:ascii="Times New Roman" w:hAnsi="Times New Roman" w:cs="Times New Roman"/>
          <w:color w:val="000000"/>
          <w:lang w:eastAsia="ru-RU"/>
        </w:rPr>
      </w:pPr>
      <w:r>
        <w:rPr>
          <w:rFonts w:cs="Times New Roman" w:ascii="Times New Roman" w:hAnsi="Times New Roman"/>
        </w:rPr>
        <w:t>т.</w:t>
        <w:tab/>
        <w:t>8, с. 304—305.</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ab/>
        <w:t>ЦДАДА, ф. 229, оп. 1, стп. 222, арк. 29.</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t>Воссоединение Украиньї с Россией, т. З, с. 491; Русов А. А. Русские тракти в конце XVII и начале XVIII в. и некоторне даннне о Днепре из атласа прошлого столетия.— Киев, 1876, с. 93—9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5</w:t>
      </w:r>
      <w:r>
        <w:rPr>
          <w:rFonts w:cs="Times New Roman" w:ascii="Times New Roman" w:hAnsi="Times New Roman"/>
        </w:rPr>
        <w:tab/>
        <w:t>ЦНБ АН УРСР ВР, ф. 1, спр. 54860, без нум.</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6</w:t>
      </w:r>
      <w:r>
        <w:rPr>
          <w:rFonts w:cs="Times New Roman" w:ascii="Times New Roman" w:hAnsi="Times New Roman"/>
        </w:rPr>
        <w:tab/>
        <w:t>Стороженки : Фамил. архив. т 6 г 5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67</w:t>
      </w:r>
      <w:r>
        <w:rPr>
          <w:rFonts w:cs="Times New Roman" w:ascii="Times New Roman" w:hAnsi="Times New Roman"/>
        </w:rPr>
        <w:t>' ЦНБ АН УРСР ВР, ф. 1, спр. 51064, арк. 239.</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ab/>
        <w:t>Акти ЮЗР, т. 7, с. 15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 xml:space="preserve"> ЦДАДА, ф. 229, оп. 1, стп. 220, арк. 45.</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Русов А. А. Указ, соч., с. 93—98.</w:t>
      </w:r>
    </w:p>
    <w:p>
      <w:pPr>
        <w:pStyle w:val="Normal"/>
        <w:tabs>
          <w:tab w:val="clear" w:pos="708"/>
          <w:tab w:val="left" w:pos="3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1</w:t>
      </w:r>
      <w:r>
        <w:rPr>
          <w:rFonts w:cs="Times New Roman" w:ascii="Times New Roman" w:hAnsi="Times New Roman"/>
        </w:rPr>
        <w:tab/>
        <w:t>Акти ЮЗР, т. 10, с. 96— 110, 203.</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Шевченко Ф. П. Вказ. праця, с. 44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Воссоединение Украиньї с Россией, т. З, с. 254.</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4</w:t>
      </w:r>
      <w:r>
        <w:rPr>
          <w:rFonts w:cs="Times New Roman" w:ascii="Times New Roman" w:hAnsi="Times New Roman"/>
        </w:rPr>
        <w:tab/>
        <w:t>Шевченко Ф. П. Вказ. праця, с. 40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5</w:t>
      </w:r>
      <w:r>
        <w:rPr>
          <w:rFonts w:cs="Times New Roman" w:ascii="Times New Roman" w:hAnsi="Times New Roman"/>
        </w:rPr>
        <w:tab/>
        <w:t>Воссоединение Украйни с Россией, т. 2, с. 131, 137, 36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6</w:t>
      </w:r>
      <w:r>
        <w:rPr>
          <w:rFonts w:cs="Times New Roman" w:ascii="Times New Roman" w:hAnsi="Times New Roman"/>
        </w:rPr>
        <w:tab/>
        <w:t>Устюгов Н. В. Солеваренная промишленность Соли Камской в XVII в.— М., 1957, с. 310.</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Воссоединение Украйни с Россией, т. 2, с. 63—66; т. З, с. 200,</w:t>
      </w:r>
    </w:p>
    <w:p>
      <w:pPr>
        <w:pStyle w:val="Normal"/>
        <w:tabs>
          <w:tab w:val="clear" w:pos="708"/>
          <w:tab w:val="left" w:pos="390" w:leader="underscore"/>
        </w:tabs>
        <w:ind w:firstLine="360"/>
        <w:jc w:val="both"/>
        <w:rPr>
          <w:rFonts w:ascii="Times New Roman" w:hAnsi="Times New Roman" w:cs="Times New Roman"/>
          <w:color w:val="000000"/>
          <w:lang w:eastAsia="ru-RU"/>
        </w:rPr>
      </w:pPr>
      <w:r>
        <w:rPr>
          <w:rFonts w:cs="Times New Roman" w:ascii="Times New Roman" w:hAnsi="Times New Roman"/>
        </w:rPr>
        <w:t>094</w:t>
        <w:tab/>
        <w:t>99А 9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78</w:t>
      </w:r>
      <w:r>
        <w:rPr>
          <w:rFonts w:cs="Times New Roman" w:ascii="Times New Roman" w:hAnsi="Times New Roman"/>
        </w:rPr>
        <w:t xml:space="preserve"> ЦДАДА,' ф. 210, Зносини Росії з Польщею, спр. 1, арк. 459— 460.</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9</w:t>
      </w:r>
      <w:r>
        <w:rPr>
          <w:rFonts w:cs="Times New Roman" w:ascii="Times New Roman" w:hAnsi="Times New Roman"/>
        </w:rPr>
        <w:tab/>
        <w:t>Шевченко Ф. П. Вказ. праця, с. 423-424.</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Воссоединение Украиньї с Россией, т. 2, с. 379, 367.</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Тверская Д. И. Москва второй половини XVII в.— центр складнвающегося всероссийского ринка.— М., 1959, с. 33, 44—47, 76, 78-96, 101—11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ЦДАДА, ф. 124, оп. 1, спр. ЗО, арк. 196.</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ЦНБ АН УРСР ВР, ф. 2, спр. 2084, без нум.</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ЦДАДА, ф. 229, оп. 1, стп. 114, ч. 2, арк. 98.</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Акти ЮЗР, т. 5, с. 182— 183.</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ЦДАДА, ф. 124, оп. 1, спр. 17, арк. 5—6.</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Там же, оп. 1, спр. 35, арк. 1—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Там же, ф. 229, оп. 1, стп. 73, арк. 202.</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Там же, стп. 97, арк.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0</w:t>
      </w:r>
      <w:r>
        <w:rPr>
          <w:rFonts w:cs="Times New Roman" w:ascii="Times New Roman" w:hAnsi="Times New Roman"/>
        </w:rPr>
        <w:tab/>
        <w:t>Там же, арк. 9—15.</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1</w:t>
      </w:r>
      <w:r>
        <w:rPr>
          <w:rFonts w:cs="Times New Roman" w:ascii="Times New Roman" w:hAnsi="Times New Roman"/>
        </w:rPr>
        <w:tab/>
        <w:t>Там же, стп. 118, арк. 167,170.</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2</w:t>
      </w:r>
      <w:r>
        <w:rPr>
          <w:rFonts w:cs="Times New Roman" w:ascii="Times New Roman" w:hAnsi="Times New Roman"/>
        </w:rPr>
        <w:tab/>
        <w:t>Там же, арк. 163.</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3</w:t>
      </w:r>
      <w:r>
        <w:rPr>
          <w:rFonts w:cs="Times New Roman" w:ascii="Times New Roman" w:hAnsi="Times New Roman"/>
        </w:rPr>
        <w:tab/>
        <w:t>Там же, стп. 112, арк. 110.</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4</w:t>
      </w:r>
      <w:r>
        <w:rPr>
          <w:rFonts w:cs="Times New Roman" w:ascii="Times New Roman" w:hAnsi="Times New Roman"/>
        </w:rPr>
        <w:tab/>
        <w:t>Там же, стп. 97, арк. 22.</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5</w:t>
      </w:r>
      <w:r>
        <w:rPr>
          <w:rFonts w:cs="Times New Roman" w:ascii="Times New Roman" w:hAnsi="Times New Roman"/>
        </w:rPr>
        <w:tab/>
        <w:t>Там же, стп. 119, арк. 165— 166.</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6</w:t>
      </w:r>
      <w:r>
        <w:rPr>
          <w:rFonts w:cs="Times New Roman" w:ascii="Times New Roman" w:hAnsi="Times New Roman"/>
        </w:rPr>
        <w:tab/>
        <w:t>Там же, ф. 124, оп. З, спр. 395, арк. 1.</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7</w:t>
      </w:r>
      <w:r>
        <w:rPr>
          <w:rFonts w:cs="Times New Roman" w:ascii="Times New Roman" w:hAnsi="Times New Roman"/>
        </w:rPr>
        <w:tab/>
        <w:t>Там же, оп. З, спр. 429, арк. 1.</w:t>
      </w:r>
    </w:p>
    <w:p>
      <w:pPr>
        <w:pStyle w:val="Normal"/>
        <w:numPr>
          <w:ilvl w:val="0"/>
          <w:numId w:val="0"/>
        </w:numPr>
        <w:ind w:firstLine="360"/>
        <w:jc w:val="both"/>
        <w:outlineLvl w:val="1"/>
        <w:rPr>
          <w:rFonts w:ascii="Times New Roman" w:hAnsi="Times New Roman" w:cs="Times New Roman"/>
          <w:color w:val="000000"/>
          <w:lang w:eastAsia="ru-RU"/>
        </w:rPr>
      </w:pPr>
      <w:bookmarkStart w:id="52" w:name="bookmark50"/>
      <w:r>
        <w:rPr>
          <w:rFonts w:cs="Times New Roman" w:ascii="Times New Roman" w:hAnsi="Times New Roman"/>
        </w:rPr>
        <w:t>237</w:t>
      </w:r>
      <w:bookmarkEnd w:id="52"/>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8</w:t>
      </w:r>
      <w:r>
        <w:rPr>
          <w:rFonts w:cs="Times New Roman" w:ascii="Times New Roman" w:hAnsi="Times New Roman"/>
        </w:rPr>
        <w:tab/>
        <w:t>Полное собрание законов Российской империи. Спб., 1830, т. 2, с. 557.— Далі: ПСЗ.</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9</w:t>
      </w:r>
      <w:r>
        <w:rPr>
          <w:rFonts w:cs="Times New Roman" w:ascii="Times New Roman" w:hAnsi="Times New Roman"/>
        </w:rPr>
        <w:tab/>
        <w:t>ЦДАДА, ф. 229, оп. 1, стп. 176, арк. 2.</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0</w:t>
      </w:r>
      <w:r>
        <w:rPr>
          <w:rFonts w:cs="Times New Roman" w:ascii="Times New Roman" w:hAnsi="Times New Roman"/>
        </w:rPr>
        <w:tab/>
        <w:t>Трудьі XII археологического сьезда, отд. 2, с. 256.</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1</w:t>
      </w:r>
      <w:r>
        <w:rPr>
          <w:rFonts w:cs="Times New Roman" w:ascii="Times New Roman" w:hAnsi="Times New Roman"/>
        </w:rPr>
        <w:tab/>
        <w:t>ДБЛ СРСР ВР, ф. 205, спр. 952, арк. 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2 Актовая книга Стародубского городового уряда 1693 года, с. 6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03</w:t>
      </w:r>
      <w:r>
        <w:rPr>
          <w:rFonts w:cs="Times New Roman" w:ascii="Times New Roman" w:hAnsi="Times New Roman"/>
        </w:rPr>
        <w:t xml:space="preserve"> Актьі ЮЗР, т. 8, с. 58—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БЛ СРСР ВР, ф. 159, снр. 310/364, без нум.</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5</w:t>
      </w:r>
      <w:r>
        <w:rPr>
          <w:rFonts w:cs="Times New Roman" w:ascii="Times New Roman" w:hAnsi="Times New Roman"/>
        </w:rPr>
        <w:tab/>
        <w:t>Панашенко В. В. Палеографія українського скоропису другої половини XVII ст., с. 57.</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6</w:t>
      </w:r>
      <w:r>
        <w:rPr>
          <w:rFonts w:cs="Times New Roman" w:ascii="Times New Roman" w:hAnsi="Times New Roman"/>
        </w:rPr>
        <w:tab/>
        <w:t>ЦДАДА, ф. 124, оп. 1, спр. 21, арк. 1—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7</w:t>
      </w:r>
      <w:r>
        <w:rPr>
          <w:rFonts w:cs="Times New Roman" w:ascii="Times New Roman" w:hAnsi="Times New Roman"/>
        </w:rPr>
        <w:tab/>
        <w:t>Там же, ф. 229, оп. 1, стп. 174, арк. 79.</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8</w:t>
      </w:r>
      <w:r>
        <w:rPr>
          <w:rFonts w:cs="Times New Roman" w:ascii="Times New Roman" w:hAnsi="Times New Roman"/>
        </w:rPr>
        <w:tab/>
        <w:t>Там же, ф. 124, оп. 1, спр. 10, арк. 6.</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9</w:t>
      </w:r>
      <w:r>
        <w:rPr>
          <w:rFonts w:cs="Times New Roman" w:ascii="Times New Roman" w:hAnsi="Times New Roman"/>
        </w:rPr>
        <w:tab/>
        <w:t>Кафенгауз Б. Б. Зкономиче-</w:t>
      </w:r>
    </w:p>
    <w:p>
      <w:pPr>
        <w:pStyle w:val="Normal"/>
        <w:tabs>
          <w:tab w:val="clear" w:pos="708"/>
          <w:tab w:val="right" w:pos="2784" w:leader="none"/>
        </w:tabs>
        <w:ind w:firstLine="360"/>
        <w:jc w:val="both"/>
        <w:rPr>
          <w:rFonts w:ascii="Times New Roman" w:hAnsi="Times New Roman" w:cs="Times New Roman"/>
          <w:color w:val="000000"/>
          <w:lang w:eastAsia="ru-RU"/>
        </w:rPr>
      </w:pPr>
      <w:r>
        <w:rPr>
          <w:rFonts w:cs="Times New Roman" w:ascii="Times New Roman" w:hAnsi="Times New Roman"/>
        </w:rPr>
        <w:t>ские связи Украйни и России в конце XVII — начале XVIII столетия.— В кн.:</w:t>
        <w:tab/>
        <w:t>Воссоедине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йни с </w:t>
      </w:r>
      <w:r>
        <w:rPr>
          <w:rFonts w:cs="Times New Roman" w:ascii="Times New Roman" w:hAnsi="Times New Roman"/>
          <w:smallCaps/>
        </w:rPr>
        <w:t xml:space="preserve">Россиєй </w:t>
      </w:r>
      <w:r>
        <w:rPr>
          <w:rFonts w:cs="Times New Roman" w:ascii="Times New Roman" w:hAnsi="Times New Roman"/>
        </w:rPr>
        <w:t>: Сб. ст., с. 424.</w:t>
      </w:r>
    </w:p>
    <w:p>
      <w:pPr>
        <w:pStyle w:val="Normal"/>
        <w:tabs>
          <w:tab w:val="clear" w:pos="708"/>
          <w:tab w:val="left" w:pos="47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0</w:t>
      </w:r>
      <w:r>
        <w:rPr>
          <w:rFonts w:cs="Times New Roman" w:ascii="Times New Roman" w:hAnsi="Times New Roman"/>
        </w:rPr>
        <w:tab/>
        <w:t>Лукьянов П. М. История химических промьіслов и химической промншленности в России.— М.: Л., 1949, т. 2, с. 163; Письма и бумаги Петра Великого. Спб., 1897, т. З, с. 11.</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1</w:t>
      </w:r>
      <w:r>
        <w:rPr>
          <w:rFonts w:cs="Times New Roman" w:ascii="Times New Roman" w:hAnsi="Times New Roman"/>
        </w:rPr>
        <w:tab/>
        <w:t>Компан О. С. Вказ. праця, с. 350.</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2</w:t>
      </w:r>
      <w:r>
        <w:rPr>
          <w:rFonts w:cs="Times New Roman" w:ascii="Times New Roman" w:hAnsi="Times New Roman"/>
        </w:rPr>
        <w:tab/>
        <w:t>ДБЛ СРСР ВР, ф. 159, спр. 1, арк. 1.</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3</w:t>
      </w:r>
      <w:r>
        <w:rPr>
          <w:rFonts w:cs="Times New Roman" w:ascii="Times New Roman" w:hAnsi="Times New Roman"/>
        </w:rPr>
        <w:tab/>
        <w:t>ЦДАДА, ф. 210, оп. 13, спр. 656, арк. 859.</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4</w:t>
      </w:r>
      <w:r>
        <w:rPr>
          <w:rFonts w:cs="Times New Roman" w:ascii="Times New Roman" w:hAnsi="Times New Roman"/>
        </w:rPr>
        <w:tab/>
        <w:t>Там же, ф. 229, оп. 1, стп. 118, арк. 163; стп. 97, арк. 20; стп. 56, арк. 78.</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5</w:t>
      </w:r>
      <w:r>
        <w:rPr>
          <w:rFonts w:cs="Times New Roman" w:ascii="Times New Roman" w:hAnsi="Times New Roman"/>
        </w:rPr>
        <w:tab/>
        <w:t>Там же, ф. 124, оп. 1, спр. ЗО, арк. 1.</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6</w:t>
      </w:r>
      <w:r>
        <w:rPr>
          <w:rFonts w:cs="Times New Roman" w:ascii="Times New Roman" w:hAnsi="Times New Roman"/>
        </w:rPr>
        <w:tab/>
        <w:t>Там же, ф. 229, оп. 1, стп. 152, арк. 130.</w:t>
      </w:r>
    </w:p>
    <w:p>
      <w:pPr>
        <w:pStyle w:val="Normal"/>
        <w:tabs>
          <w:tab w:val="clear" w:pos="708"/>
          <w:tab w:val="left" w:pos="518" w:leader="none"/>
        </w:tabs>
        <w:ind w:firstLine="360"/>
        <w:jc w:val="both"/>
        <w:rPr>
          <w:rFonts w:ascii="Times New Roman" w:hAnsi="Times New Roman" w:cs="Times New Roman"/>
          <w:color w:val="000000"/>
          <w:lang w:eastAsia="ru-RU"/>
        </w:rPr>
      </w:pPr>
      <w:r>
        <w:rPr>
          <w:rFonts w:cs="Times New Roman" w:ascii="Times New Roman" w:hAnsi="Times New Roman"/>
        </w:rPr>
        <w:t>117</w:t>
        <w:tab/>
        <w:t>пг.ч т \ р 44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 xml:space="preserve"> ЦДАДА, ф.‘229, оп. 1, стп. 62, арк. 126.</w:t>
      </w:r>
    </w:p>
    <w:p>
      <w:pPr>
        <w:pStyle w:val="Normal"/>
        <w:tabs>
          <w:tab w:val="clear" w:pos="708"/>
          <w:tab w:val="left" w:pos="5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9</w:t>
      </w:r>
      <w:r>
        <w:rPr>
          <w:rFonts w:cs="Times New Roman" w:ascii="Times New Roman" w:hAnsi="Times New Roman"/>
        </w:rPr>
        <w:tab/>
        <w:t>Там же, стп. 56, арк. 12.</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0</w:t>
      </w:r>
      <w:r>
        <w:rPr>
          <w:rFonts w:cs="Times New Roman" w:ascii="Times New Roman" w:hAnsi="Times New Roman"/>
        </w:rPr>
        <w:tab/>
        <w:t>Там же, ф. 124, оп. 1, спр. 49, арк. 1; Актьі ЮЗР, т. 5, с. 49.</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1</w:t>
      </w:r>
      <w:r>
        <w:rPr>
          <w:rFonts w:cs="Times New Roman" w:ascii="Times New Roman" w:hAnsi="Times New Roman"/>
        </w:rPr>
        <w:tab/>
        <w:t>ЦДАДА, ф. 229, оп. 1, стп. 73, арк. 89.</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2</w:t>
      </w:r>
      <w:r>
        <w:rPr>
          <w:rFonts w:cs="Times New Roman" w:ascii="Times New Roman" w:hAnsi="Times New Roman"/>
        </w:rPr>
        <w:tab/>
        <w:t>Кафенгауз Б. Б. Указ, соч.,</w:t>
      </w:r>
    </w:p>
    <w:p>
      <w:pPr>
        <w:pStyle w:val="Normal"/>
        <w:tabs>
          <w:tab w:val="clear" w:pos="708"/>
          <w:tab w:val="left" w:pos="600" w:leader="underscore"/>
        </w:tabs>
        <w:ind w:firstLine="360"/>
        <w:jc w:val="both"/>
        <w:rPr>
          <w:rFonts w:ascii="Times New Roman" w:hAnsi="Times New Roman" w:cs="Times New Roman"/>
          <w:color w:val="000000"/>
          <w:lang w:eastAsia="ru-RU"/>
        </w:rPr>
      </w:pPr>
      <w:r>
        <w:rPr>
          <w:rFonts w:cs="Times New Roman" w:ascii="Times New Roman" w:hAnsi="Times New Roman"/>
          <w:vertAlign w:val="subscript"/>
        </w:rPr>
        <w:t>с</w:t>
      </w:r>
      <w:r>
        <w:rPr>
          <w:rFonts w:cs="Times New Roman" w:ascii="Times New Roman" w:hAnsi="Times New Roman"/>
        </w:rPr>
        <w:t>_ 424</w:t>
        <w:tab/>
        <w:t>425.</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3</w:t>
      </w:r>
      <w:r>
        <w:rPr>
          <w:rFonts w:cs="Times New Roman" w:ascii="Times New Roman" w:hAnsi="Times New Roman"/>
        </w:rPr>
        <w:tab/>
        <w:t>ЦДАДА, ф. 124, оп. 1, спр. 38, арк. 3—4; Акти ЮЗР, т. 9, с. 614; ЦДАДА, ф. 124, оп. 1, спр. ' 9, арк. 2—3.</w:t>
      </w:r>
    </w:p>
    <w:p>
      <w:pPr>
        <w:pStyle w:val="Normal"/>
        <w:tabs>
          <w:tab w:val="clear" w:pos="708"/>
          <w:tab w:val="left" w:pos="4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4</w:t>
      </w:r>
      <w:r>
        <w:rPr>
          <w:rFonts w:cs="Times New Roman" w:ascii="Times New Roman" w:hAnsi="Times New Roman"/>
        </w:rPr>
        <w:tab/>
        <w:t>ДБЛ СРСР ВР, ф. 205, спр. 952, арк. 241.</w:t>
      </w:r>
    </w:p>
    <w:p>
      <w:pPr>
        <w:pStyle w:val="Normal"/>
        <w:tabs>
          <w:tab w:val="clear" w:pos="708"/>
          <w:tab w:val="left" w:pos="47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5</w:t>
      </w:r>
      <w:r>
        <w:rPr>
          <w:rFonts w:cs="Times New Roman" w:ascii="Times New Roman" w:hAnsi="Times New Roman"/>
        </w:rPr>
        <w:tab/>
        <w:t>ЦНБ АН УРСР ВР, ф. 2, спр. 18451, без нум.; Актовая книга Стародубского городового уряда 1693 года, с. 6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vertAlign w:val="superscript"/>
          <w:lang w:eastAsia="ru-RU"/>
        </w:rPr>
        <w:t>123</w:t>
      </w:r>
      <w:r>
        <w:rPr>
          <w:rFonts w:cs="Times New Roman" w:ascii="Times New Roman" w:hAnsi="Times New Roman"/>
          <w:color w:val="000000"/>
          <w:lang w:eastAsia="ru-RU"/>
        </w:rPr>
        <w:t xml:space="preserve"> Компан О. С. Вказ. праця, с. 334.</w:t>
      </w:r>
    </w:p>
    <w:tbl>
      <w:tblPr>
        <w:tblW w:w="2828" w:type="dxa"/>
        <w:jc w:val="left"/>
        <w:tblInd w:w="0" w:type="dxa"/>
        <w:tblLayout w:type="fixed"/>
        <w:tblCellMar>
          <w:top w:w="0" w:type="dxa"/>
          <w:left w:w="0" w:type="dxa"/>
          <w:bottom w:w="0" w:type="dxa"/>
          <w:right w:w="0" w:type="dxa"/>
        </w:tblCellMar>
      </w:tblPr>
      <w:tblGrid>
        <w:gridCol w:w="1584"/>
        <w:gridCol w:w="490"/>
        <w:gridCol w:w="754"/>
      </w:tblGrid>
      <w:tr>
        <w:trPr>
          <w:trHeight w:val="192" w:hRule="atLeast"/>
        </w:trPr>
        <w:tc>
          <w:tcPr>
            <w:tcW w:w="158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27</w:t>
            </w:r>
            <w:r>
              <w:rPr>
                <w:rFonts w:cs="Times New Roman" w:ascii="Times New Roman" w:hAnsi="Times New Roman"/>
              </w:rPr>
              <w:t xml:space="preserve"> ДБЛ СРСР</w:t>
            </w:r>
          </w:p>
        </w:tc>
        <w:tc>
          <w:tcPr>
            <w:tcW w:w="4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ВР,</w:t>
            </w:r>
          </w:p>
        </w:tc>
        <w:tc>
          <w:tcPr>
            <w:tcW w:w="75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ф. 205,</w:t>
            </w:r>
          </w:p>
        </w:tc>
      </w:tr>
      <w:tr>
        <w:trPr>
          <w:trHeight w:val="168" w:hRule="atLeast"/>
        </w:trPr>
        <w:tc>
          <w:tcPr>
            <w:tcW w:w="158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спр. 952, арк. 178.</w:t>
            </w:r>
          </w:p>
        </w:tc>
        <w:tc>
          <w:tcPr>
            <w:tcW w:w="490" w:type="dxa"/>
            <w:tcBorders/>
            <w:shd w:fill="FFFFFF" w:val="clea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54" w:type="dxa"/>
            <w:tcBorders/>
            <w:shd w:fill="FFFFFF" w:val="clea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97" w:hRule="atLeast"/>
        </w:trPr>
        <w:tc>
          <w:tcPr>
            <w:tcW w:w="158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28</w:t>
            </w:r>
            <w:r>
              <w:rPr>
                <w:rFonts w:cs="Times New Roman" w:ascii="Times New Roman" w:hAnsi="Times New Roman"/>
              </w:rPr>
              <w:t xml:space="preserve"> ЦДАДА, ф.</w:t>
            </w:r>
          </w:p>
        </w:tc>
        <w:tc>
          <w:tcPr>
            <w:tcW w:w="4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29,</w:t>
            </w:r>
          </w:p>
        </w:tc>
        <w:tc>
          <w:tcPr>
            <w:tcW w:w="75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оп. 1,</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стп. 152, арк. 42—48, 95—104.</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9</w:t>
      </w:r>
      <w:r>
        <w:rPr>
          <w:rFonts w:cs="Times New Roman" w:ascii="Times New Roman" w:hAnsi="Times New Roman"/>
        </w:rPr>
        <w:tab/>
        <w:t>Там же, стп. 61, арк. 233.</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0</w:t>
      </w:r>
      <w:r>
        <w:rPr>
          <w:rFonts w:cs="Times New Roman" w:ascii="Times New Roman" w:hAnsi="Times New Roman"/>
        </w:rPr>
        <w:tab/>
        <w:t>Там же, стп. 186, арк. 12—49.</w:t>
      </w:r>
    </w:p>
    <w:p>
      <w:pPr>
        <w:pStyle w:val="Normal"/>
        <w:tabs>
          <w:tab w:val="clear" w:pos="708"/>
          <w:tab w:val="left" w:pos="4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1</w:t>
      </w:r>
      <w:r>
        <w:rPr>
          <w:rFonts w:cs="Times New Roman" w:ascii="Times New Roman" w:hAnsi="Times New Roman"/>
        </w:rPr>
        <w:tab/>
        <w:t>Там же, стп. 197, арк. 25—27.</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2</w:t>
      </w:r>
      <w:r>
        <w:rPr>
          <w:rFonts w:cs="Times New Roman" w:ascii="Times New Roman" w:hAnsi="Times New Roman"/>
        </w:rPr>
        <w:tab/>
        <w:t>Там же, стп. 205, арк. 20; ф. 210, Київський стіл, спр. 54, арк. 22.</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3</w:t>
      </w:r>
      <w:r>
        <w:rPr>
          <w:rFonts w:cs="Times New Roman" w:ascii="Times New Roman" w:hAnsi="Times New Roman"/>
        </w:rPr>
        <w:tab/>
        <w:t>Там же, ф. 229, оп. 1, стп. 73, арк. 298.</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4</w:t>
      </w:r>
      <w:r>
        <w:rPr>
          <w:rFonts w:cs="Times New Roman" w:ascii="Times New Roman" w:hAnsi="Times New Roman"/>
        </w:rPr>
        <w:tab/>
        <w:t>Там же, стп. 61, арк. 21—22; стп. 56, арк. 1—33.</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5</w:t>
      </w:r>
      <w:r>
        <w:rPr>
          <w:rFonts w:cs="Times New Roman" w:ascii="Times New Roman" w:hAnsi="Times New Roman"/>
        </w:rPr>
        <w:tab/>
        <w:t>Там же, стп. 174, арк. 163.</w:t>
      </w:r>
    </w:p>
    <w:p>
      <w:pPr>
        <w:pStyle w:val="Normal"/>
        <w:tabs>
          <w:tab w:val="clear" w:pos="708"/>
          <w:tab w:val="left" w:pos="45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6</w:t>
      </w:r>
      <w:r>
        <w:rPr>
          <w:rFonts w:cs="Times New Roman" w:ascii="Times New Roman" w:hAnsi="Times New Roman"/>
        </w:rPr>
        <w:tab/>
        <w:t>Там же, стп. 100, ч. 2, арк. 271.</w:t>
      </w:r>
    </w:p>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7</w:t>
      </w:r>
      <w:r>
        <w:rPr>
          <w:rFonts w:cs="Times New Roman" w:ascii="Times New Roman" w:hAnsi="Times New Roman"/>
        </w:rPr>
        <w:tab/>
        <w:t>Там же, стп. 118, арк.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V</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аркс К., Енгельс Ф. Німецька ідеологія.— Маркс К., Енгельс Ф. Твори, т. З, с. 72.</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Лазаревский Ал. Описание старой Малороссии, т. 1, с. 7—8.</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окументи Богдана Хмельницького, с. 179.</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237, оп. 1, спр. 32, арк. 3.</w:t>
      </w:r>
    </w:p>
    <w:p>
      <w:pPr>
        <w:pStyle w:val="Normal"/>
        <w:tabs>
          <w:tab w:val="clear" w:pos="708"/>
          <w:tab w:val="left" w:pos="3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кти ЮЗР, т. 13, с. 526, 52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smallCaps/>
        </w:rPr>
        <w:t xml:space="preserve">Акти </w:t>
      </w:r>
      <w:r>
        <w:rPr>
          <w:rFonts w:cs="Times New Roman" w:ascii="Times New Roman" w:hAnsi="Times New Roman"/>
        </w:rPr>
        <w:t>ЮЗР, т. 4, с. 125—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 11, с. 745.</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Підраховано за: Бантьіш-Каменский Д. Н. Указ, соч., ч. 1, с. 131, 147.</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Дядиченко В. А. Вказ. праця, с. 440—441.</w:t>
      </w:r>
    </w:p>
    <w:p>
      <w:pPr>
        <w:pStyle w:val="Normal"/>
        <w:tabs>
          <w:tab w:val="clear" w:pos="708"/>
          <w:tab w:val="left" w:pos="38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ЦДАДА, ф. 124, оп. З, спр. 429, арк. 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Там же, ф. 210, Бєлгородський стіл, оп. 13, спр. 656, арк. 446.</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ab/>
        <w:t>ЦНБ АН УРСР ВР, ф. 2, сир. 14664, арк. 1.</w:t>
      </w:r>
    </w:p>
    <w:p>
      <w:pPr>
        <w:pStyle w:val="Normal"/>
        <w:tabs>
          <w:tab w:val="clear" w:pos="708"/>
          <w:tab w:val="left" w:pos="4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Там же, спр. 14756, арк. 186.</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Стороженки : Фамил. архив, т. 6, с. 81—84.</w:t>
      </w:r>
    </w:p>
    <w:p>
      <w:pPr>
        <w:pStyle w:val="Normal"/>
        <w:tabs>
          <w:tab w:val="clear" w:pos="708"/>
          <w:tab w:val="left" w:pos="4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Там же, с. 132.</w:t>
      </w:r>
    </w:p>
    <w:p>
      <w:pPr>
        <w:pStyle w:val="Normal"/>
        <w:tabs>
          <w:tab w:val="clear" w:pos="708"/>
          <w:tab w:val="left" w:pos="4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Там же, с. 157.</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ЦНБ АН УРСР ВР, ф. 1, спр. 54926, арк. 180—181.</w:t>
      </w:r>
    </w:p>
    <w:p>
      <w:pPr>
        <w:pStyle w:val="Normal"/>
        <w:tabs>
          <w:tab w:val="clear" w:pos="708"/>
          <w:tab w:val="left" w:pos="46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Там же, спр. 54912, без нум.</w:t>
      </w:r>
    </w:p>
    <w:p>
      <w:pPr>
        <w:pStyle w:val="Normal"/>
        <w:tabs>
          <w:tab w:val="clear" w:pos="708"/>
          <w:tab w:val="left" w:pos="465" w:leader="none"/>
          <w:tab w:val="right" w:pos="2002" w:leader="none"/>
          <w:tab w:val="left" w:pos="2149" w:leader="none"/>
          <w:tab w:val="right" w:pos="28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ДБЛ СРСР</w:t>
        <w:tab/>
        <w:t>ВР,</w:t>
        <w:tab/>
        <w:t>ф.</w:t>
        <w:tab/>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3147 (3706).</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ЦНБ АН УРСР ВР, ф. 2, спр. 14665, арк. 2.</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Там же, спр. 27697, без нум.; ДБЛ СРСР ВР, ф. 159, спр. 2304 (3035), арк. 33 зв.</w:t>
      </w:r>
    </w:p>
    <w:p>
      <w:pPr>
        <w:pStyle w:val="Normal"/>
        <w:tabs>
          <w:tab w:val="clear" w:pos="708"/>
          <w:tab w:val="left" w:pos="474" w:leader="none"/>
          <w:tab w:val="right" w:pos="2002" w:leader="none"/>
          <w:tab w:val="left" w:pos="2159" w:leader="none"/>
          <w:tab w:val="right" w:pos="28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ДБЛ СРСР</w:t>
        <w:tab/>
        <w:t>ВР,</w:t>
        <w:tab/>
        <w:t>ф.</w:t>
        <w:tab/>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 3106/3363, без нум.</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ЦНБ АН УРСР ВР, ф. 1, спр. 55587, арк. 11—12.</w:t>
      </w:r>
    </w:p>
    <w:p>
      <w:pPr>
        <w:pStyle w:val="Normal"/>
        <w:tabs>
          <w:tab w:val="clear" w:pos="708"/>
          <w:tab w:val="left" w:pos="4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Там же, арк. 14—14 зв.</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ЦДАДА, ф. 229, оп. 1, стп. 62, арк. 43.</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ab/>
        <w:t>ЦНБ АН УРСР ВР, ф. 1, спр. 55587, арк. 15—17.</w:t>
      </w:r>
    </w:p>
    <w:p>
      <w:pPr>
        <w:pStyle w:val="Normal"/>
        <w:tabs>
          <w:tab w:val="clear" w:pos="708"/>
          <w:tab w:val="left" w:pos="474" w:leader="none"/>
          <w:tab w:val="right" w:pos="2002" w:leader="none"/>
          <w:tab w:val="left" w:pos="21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Лазаревский</w:t>
        <w:tab/>
        <w:t>Ал.</w:t>
        <w:tab/>
        <w:t>Описани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й Малороссии, т. 2, с. 56.</w:t>
      </w:r>
    </w:p>
    <w:p>
      <w:pPr>
        <w:pStyle w:val="Normal"/>
        <w:tabs>
          <w:tab w:val="clear" w:pos="708"/>
          <w:tab w:val="left" w:pos="4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ЦДАДА, ф. 229, оп. 1, стп. 223, ч. 2, арк. 180.</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Мякотин В. Очерки социальной истории Малороссии. Без места и года издания, с. 198—199.</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ab/>
        <w:t>Генеральное следствие о маетностях ГІереяславского полка, с. 267—268, 273—274.</w:t>
      </w:r>
    </w:p>
    <w:p>
      <w:pPr>
        <w:pStyle w:val="Normal"/>
        <w:tabs>
          <w:tab w:val="clear" w:pos="708"/>
          <w:tab w:val="left" w:pos="42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Генеральное следствие о маетностях Черниговского полка, с. 99, 101—103, 133, 580—581.</w:t>
      </w:r>
    </w:p>
    <w:p>
      <w:pPr>
        <w:pStyle w:val="Normal"/>
        <w:tabs>
          <w:tab w:val="clear" w:pos="708"/>
          <w:tab w:val="left" w:pos="4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Там же, с. 353.</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ЦНБ АН УРСР ВР, ф. 2, спр. 27648, без нум.</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ЦДАДА, ф. 124, оп. З, спр. З, арк. 1.</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Там же, оп. З, спр. З, арк. 238—239.</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Лазаревский Ал. Описание старой Малороссии, т. З, с. 96—97.</w:t>
      </w:r>
    </w:p>
    <w:p>
      <w:pPr>
        <w:pStyle w:val="Normal"/>
        <w:tabs>
          <w:tab w:val="clear" w:pos="708"/>
          <w:tab w:val="left" w:pos="43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ЦДІА УРСР, ф. 133, оп. 1, спр. 168, арк. 1; Лазаревский Ал. Описание старой Малороссии, т. 1, с 297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37</w:t>
      </w:r>
      <w:r>
        <w:rPr>
          <w:rFonts w:cs="Times New Roman" w:ascii="Times New Roman" w:hAnsi="Times New Roman"/>
        </w:rPr>
        <w:t xml:space="preserve"> ЦІІБ ’ АІІ УРСР ВР, ф. 2, спр. 14072, арк. 34.</w:t>
      </w:r>
    </w:p>
    <w:p>
      <w:pPr>
        <w:pStyle w:val="Normal"/>
        <w:tabs>
          <w:tab w:val="clear" w:pos="708"/>
          <w:tab w:val="left" w:pos="4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Стороженки : Фамил. архив, кн. 6, с. 132.</w:t>
      </w:r>
    </w:p>
    <w:p>
      <w:pPr>
        <w:pStyle w:val="Normal"/>
        <w:tabs>
          <w:tab w:val="clear" w:pos="708"/>
          <w:tab w:val="left" w:pos="4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Ленін В. І. Розвиток капіта</w:t>
      </w:r>
    </w:p>
    <w:p>
      <w:pPr>
        <w:pStyle w:val="Normal"/>
        <w:tabs>
          <w:tab w:val="clear" w:pos="708"/>
          <w:tab w:val="left" w:pos="254" w:leader="none"/>
        </w:tabs>
        <w:ind w:firstLine="360"/>
        <w:jc w:val="both"/>
        <w:rPr>
          <w:rFonts w:ascii="Times New Roman" w:hAnsi="Times New Roman" w:cs="Times New Roman"/>
          <w:color w:val="000000"/>
          <w:lang w:eastAsia="ru-RU"/>
        </w:rPr>
      </w:pPr>
      <w:r>
        <w:rPr>
          <w:rFonts w:cs="Times New Roman" w:ascii="Times New Roman" w:hAnsi="Times New Roman"/>
        </w:rPr>
        <w:t>лізму в Росії.— Повне зібр. творів, т. З, с. 17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Маркс К. Капітал. Т. 2,— Маркс К., Енгельс Ф. Твори, т. 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 2, с. 329.</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Див.: Ленін У. І. Розвиток капіталізму в Росії.— Повне зібр. творів, т. З, с. 161, прим.</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С те цюк К. І. Вказ. праця,</w:t>
      </w:r>
    </w:p>
    <w:p>
      <w:pPr>
        <w:pStyle w:val="Normal"/>
        <w:tabs>
          <w:tab w:val="clear" w:pos="708"/>
          <w:tab w:val="left" w:pos="500" w:leader="underscore"/>
        </w:tabs>
        <w:ind w:firstLine="360"/>
        <w:jc w:val="both"/>
        <w:rPr>
          <w:rFonts w:ascii="Times New Roman" w:hAnsi="Times New Roman" w:cs="Times New Roman"/>
          <w:color w:val="000000"/>
          <w:lang w:eastAsia="ru-RU"/>
        </w:rPr>
      </w:pPr>
      <w:r>
        <w:rPr>
          <w:rFonts w:cs="Times New Roman" w:ascii="Times New Roman" w:hAnsi="Times New Roman"/>
          <w:vertAlign w:val="subscript"/>
        </w:rPr>
        <w:t>с</w:t>
      </w:r>
      <w:r>
        <w:rPr>
          <w:rFonts w:cs="Times New Roman" w:ascii="Times New Roman" w:hAnsi="Times New Roman"/>
        </w:rPr>
        <w:t xml:space="preserve">_ </w:t>
      </w:r>
      <w:r>
        <w:rPr>
          <w:rFonts w:cs="Times New Roman" w:ascii="Times New Roman" w:hAnsi="Times New Roman"/>
          <w:lang w:val="la-VA" w:eastAsia="la-VA"/>
        </w:rPr>
        <w:t>gg</w:t>
      </w:r>
      <w:r>
        <w:rPr>
          <w:rFonts w:cs="Times New Roman" w:ascii="Times New Roman" w:hAnsi="Times New Roman"/>
        </w:rPr>
        <w:tab/>
        <w:t>дд</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ЦДІА УРСР, ф. 143, оп. 1, спр. 11, арк. 1.</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Там же, спр. 24, арк. 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Там же, ф. 159, оп. 1, спр. 30, арк. 1; Генеральне слідство про маєтності Лубенського полку.— Укр. архів, 1931, т. 4, с. 7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ЦДІА УРСР, ф. 128, оп. 2, спр. 3019, арк. 7—8.</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Там же, ф. 154, оп. 1, спр. 1, арк. 1.</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Там же, ф. 145, оп. 1, спр. 25,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Там же, ф. 152, оп. 1, спр. 2, арк. 1.</w:t>
      </w:r>
    </w:p>
    <w:p>
      <w:pPr>
        <w:pStyle w:val="Normal"/>
        <w:tabs>
          <w:tab w:val="clear" w:pos="708"/>
          <w:tab w:val="left" w:pos="4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ab/>
        <w:t>Там же, спр. 13,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 xml:space="preserve"> Там же, спр. 14, арк. 1.</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Там же, ф. 146, оп. 1, спр. 50, арк. 1.</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ab/>
        <w:t>Историко статистическое описание Черниговской епархии, кн. 6, с. 118.</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ab/>
        <w:t>Лазаревский Ал. Описание старой Малороссии, т. 1, с. 215— 216, 227, 39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ab/>
        <w:t>ЦДІА УРСР, ф. 153, оп. 1, спр. 2, арк. 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Там же, ф. 133, оп. 1, спр. 214,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7</w:t>
      </w:r>
      <w:r>
        <w:rPr>
          <w:rFonts w:cs="Times New Roman" w:ascii="Times New Roman" w:hAnsi="Times New Roman"/>
        </w:rPr>
        <w:tab/>
        <w:t>Там же, ф. 130, оп. 1, спр. 83, арк. 1 зв.</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8</w:t>
      </w:r>
      <w:r>
        <w:rPr>
          <w:rFonts w:cs="Times New Roman" w:ascii="Times New Roman" w:hAnsi="Times New Roman"/>
        </w:rPr>
        <w:tab/>
        <w:t>Там же, ф. 912, оп. 1, спр. 1, арк. 1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9</w:t>
      </w:r>
      <w:r>
        <w:rPr>
          <w:rFonts w:cs="Times New Roman" w:ascii="Times New Roman" w:hAnsi="Times New Roman"/>
        </w:rPr>
        <w:tab/>
        <w:t>Там же, ф. 129, оп. 1, спр. 4,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0</w:t>
      </w:r>
      <w:r>
        <w:rPr>
          <w:rFonts w:cs="Times New Roman" w:ascii="Times New Roman" w:hAnsi="Times New Roman"/>
        </w:rPr>
        <w:tab/>
        <w:t>Лазаревский Ал. Малороссийские посполитьіе крестьяне, с. 1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1</w:t>
      </w:r>
      <w:r>
        <w:rPr>
          <w:rFonts w:cs="Times New Roman" w:ascii="Times New Roman" w:hAnsi="Times New Roman"/>
        </w:rPr>
        <w:tab/>
        <w:t>Генеральное следствие о маетностях Нежинского полка, с. 219.</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ЦНБ АН УРСР ВР, ф. 2, спр. 51186, арк. 510—51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3</w:t>
      </w:r>
      <w:r>
        <w:rPr>
          <w:rFonts w:cs="Times New Roman" w:ascii="Times New Roman" w:hAnsi="Times New Roman"/>
        </w:rPr>
        <w:tab/>
        <w:t>Стецюк К. 1. Вказ. праця, с. 109.</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4</w:t>
      </w:r>
      <w:r>
        <w:rPr>
          <w:rFonts w:cs="Times New Roman" w:ascii="Times New Roman" w:hAnsi="Times New Roman"/>
        </w:rPr>
        <w:tab/>
        <w:t>ЦНБ АН УРСР ВР, ф. 2, спр. 14106; арк. 69.</w:t>
      </w:r>
    </w:p>
    <w:p>
      <w:pPr>
        <w:pStyle w:val="Normal"/>
        <w:tabs>
          <w:tab w:val="clear" w:pos="708"/>
          <w:tab w:val="left" w:pos="44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Там же, спр. 14692, арк. 9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 xml:space="preserve"> Лаааревский Ал. Описание старой Малороссии, т. 2, с. 111; Стороженки : Фамил. архив, т. 6, с. 133 157.</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w:t>
      </w:r>
      <w:r>
        <w:rPr>
          <w:rFonts w:cs="Times New Roman" w:ascii="Times New Roman" w:hAnsi="Times New Roman"/>
          <w:smallCaps/>
          <w:vertAlign w:val="superscript"/>
        </w:rPr>
        <w:t>87</w:t>
      </w:r>
      <w:r>
        <w:rPr>
          <w:rFonts w:cs="Times New Roman" w:ascii="Times New Roman" w:hAnsi="Times New Roman"/>
          <w:smallCaps/>
        </w:rPr>
        <w:t xml:space="preserve"> цнб</w:t>
      </w:r>
      <w:r>
        <w:rPr>
          <w:rFonts w:cs="Times New Roman" w:ascii="Times New Roman" w:hAnsi="Times New Roman"/>
          <w:smallCaps/>
          <w:lang w:val="la-VA" w:eastAsia="la-VA"/>
        </w:rPr>
        <w:t>'ah</w:t>
      </w:r>
      <w:r>
        <w:rPr>
          <w:rFonts w:cs="Times New Roman" w:ascii="Times New Roman" w:hAnsi="Times New Roman"/>
          <w:lang w:val="la-VA" w:eastAsia="la-VA"/>
        </w:rPr>
        <w:t xml:space="preserve"> </w:t>
      </w:r>
      <w:r>
        <w:rPr>
          <w:rFonts w:cs="Times New Roman" w:ascii="Times New Roman" w:hAnsi="Times New Roman"/>
        </w:rPr>
        <w:t>УРСР ВР, ф. 2, сир. 14063, арк. 2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 xml:space="preserve"> Там же, ф. 12, спр. 632, без нум.</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 xml:space="preserve"> Там же, спр. 633, 410, без нум.</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Там же, ф. 2, спр. 14072, арк. 34.</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1</w:t>
      </w:r>
      <w:r>
        <w:rPr>
          <w:rFonts w:cs="Times New Roman" w:ascii="Times New Roman" w:hAnsi="Times New Roman"/>
        </w:rPr>
        <w:tab/>
        <w:t>Там же, спр. 14053, арк. 13.</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Там же, спр. 14669, арк. 8.</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Лаааревский Ал. Малороссийские посполитьіе крестьяне, с. 24-2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4</w:t>
      </w:r>
      <w:r>
        <w:rPr>
          <w:rFonts w:cs="Times New Roman" w:ascii="Times New Roman" w:hAnsi="Times New Roman"/>
        </w:rPr>
        <w:tab/>
        <w:t>Мякотин В. А. Очерки социальной истории Украиньї в XVII—XVIII вв., х. 1, вьіп. З, с. 113.</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5</w:t>
      </w:r>
      <w:r>
        <w:rPr>
          <w:rFonts w:cs="Times New Roman" w:ascii="Times New Roman" w:hAnsi="Times New Roman"/>
        </w:rPr>
        <w:tab/>
        <w:t>Историко статистическое описание Черниговской епархии, кн. 6, с. 178.</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6</w:t>
      </w:r>
      <w:r>
        <w:rPr>
          <w:rFonts w:cs="Times New Roman" w:ascii="Times New Roman" w:hAnsi="Times New Roman"/>
        </w:rPr>
        <w:tab/>
        <w:t>Лаааревский Ал. Малороссийские посполитьіе крестьяне, с. 25—26.</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ЦНБ АН УРСР ВР, ф. 2, спр. 18659—18683, без нум.</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Лазаревский Ал. Описание старой Малороссии, т. 1,</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с.</w:t>
        <w:tab/>
        <w:t>245.</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9</w:t>
      </w:r>
      <w:r>
        <w:rPr>
          <w:rFonts w:cs="Times New Roman" w:ascii="Times New Roman" w:hAnsi="Times New Roman"/>
        </w:rPr>
        <w:tab/>
        <w:t>Генеральпое следствие о маетностях Гадячского полка,— Полтава, 1893, с. 37.</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Стороженки : Фамил. архив,</w:t>
      </w:r>
    </w:p>
    <w:p>
      <w:pPr>
        <w:pStyle w:val="Normal"/>
        <w:tabs>
          <w:tab w:val="clear" w:pos="708"/>
          <w:tab w:val="left" w:pos="246" w:leader="none"/>
        </w:tabs>
        <w:ind w:firstLine="360"/>
        <w:jc w:val="both"/>
        <w:rPr>
          <w:rFonts w:ascii="Times New Roman" w:hAnsi="Times New Roman" w:cs="Times New Roman"/>
          <w:color w:val="000000"/>
          <w:lang w:eastAsia="ru-RU"/>
        </w:rPr>
      </w:pPr>
      <w:r>
        <w:rPr>
          <w:rFonts w:cs="Times New Roman" w:ascii="Times New Roman" w:hAnsi="Times New Roman"/>
        </w:rPr>
        <w:t>т.</w:t>
        <w:tab/>
        <w:t>6, с. 472—473, 180.</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Ц1ІБ АН УРСР ВР, ф. 1, спр. 50, арк. 38—39.</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Там же, спр. 59118, без нум.</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Там же, спр. 57 812, арк. 32.</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Лаааревский Ал. Описание старой Малороссии, т. 1, с. 187; т. 2, с. 500—501, 176, 316, 95.</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Переписні книги 1666 року, с. 350, 351, 355, 375, 378, 381, 386— 387, 391, 40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 xml:space="preserve"> ЦДІА УРСР, ф. 133, оп. 1, спр. 167, арк. 1.</w:t>
      </w:r>
    </w:p>
    <w:p>
      <w:pPr>
        <w:pStyle w:val="Normal"/>
        <w:tabs>
          <w:tab w:val="clear" w:pos="708"/>
          <w:tab w:val="left" w:pos="46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Там же, спр. 168, арк. 1—2.</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Барвинский В. Крестьяне в Левобережной Украине в XVII— XVIII вв,—Харьков, 1909, с. 112—11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ДБЛ СРСР ВР, ф. 159, спр. 3447 (3706), арк. 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0</w:t>
      </w:r>
      <w:r>
        <w:rPr>
          <w:rFonts w:cs="Times New Roman" w:ascii="Times New Roman" w:hAnsi="Times New Roman"/>
        </w:rPr>
        <w:tab/>
        <w:t>Лазаревский Ал. Описание старой Малороссии, т. 1, с. 300, ЗОЇ, 116, 117, 169-17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 xml:space="preserve"> Горская //. А. Монастьірские крестьяне Центральной России в XVII в,М„ 1977, с. 3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діл VI</w:t>
      </w:r>
    </w:p>
    <w:p>
      <w:pPr>
        <w:pStyle w:val="Normal"/>
        <w:tabs>
          <w:tab w:val="clear" w:pos="708"/>
          <w:tab w:val="left" w:pos="3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нін В. І. Аграрна програма</w:t>
      </w:r>
    </w:p>
    <w:p>
      <w:pPr>
        <w:pStyle w:val="Normal"/>
        <w:tabs>
          <w:tab w:val="clear" w:pos="708"/>
          <w:tab w:val="left" w:pos="1118" w:leader="none"/>
        </w:tabs>
        <w:ind w:firstLine="360"/>
        <w:jc w:val="both"/>
        <w:rPr>
          <w:rFonts w:ascii="Times New Roman" w:hAnsi="Times New Roman" w:cs="Times New Roman"/>
          <w:color w:val="000000"/>
          <w:lang w:eastAsia="ru-RU"/>
        </w:rPr>
      </w:pPr>
      <w:r>
        <w:rPr>
          <w:rFonts w:cs="Times New Roman" w:ascii="Times New Roman" w:hAnsi="Times New Roman"/>
        </w:rPr>
        <w:t>російської</w:t>
        <w:tab/>
        <w:t>соціал-демократ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е зібр. творів, т. 6, с. 293, прим.</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ив.: Ленін В. І. Перли народницького прожектерства.— Там же, т. 2, с. 455, прим.</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ив.: Енгельс Ф. Селянська війна в Німеччині.— Маркс К., Енгельс Ф. Твори, т. 7, с. 332—341, 374, 412-414.</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Бантьіш-Каменский Д. Н. История Малой России : В 4-х т. М., 1822, т, 3, с. 117, прим.</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одзалевский В. Л. Малороссийский родословник: В 4-х т. Киев, 1908, т. 1, с. 303, 196—197.</w:t>
      </w:r>
    </w:p>
    <w:p>
      <w:pPr>
        <w:pStyle w:val="Normal"/>
        <w:tabs>
          <w:tab w:val="clear" w:pos="708"/>
          <w:tab w:val="left" w:pos="34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1910, т. 2, с. 74—76, 204.</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 648—649.</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Там же, с. 496—497; т. 1,</w:t>
      </w:r>
    </w:p>
    <w:p>
      <w:pPr>
        <w:pStyle w:val="Normal"/>
        <w:tabs>
          <w:tab w:val="clear" w:pos="708"/>
          <w:tab w:val="left" w:pos="339" w:leader="none"/>
        </w:tabs>
        <w:ind w:firstLine="360"/>
        <w:jc w:val="both"/>
        <w:rPr>
          <w:rFonts w:ascii="Times New Roman" w:hAnsi="Times New Roman" w:cs="Times New Roman"/>
          <w:color w:val="000000"/>
          <w:lang w:eastAsia="ru-RU"/>
        </w:rPr>
      </w:pPr>
      <w:r>
        <w:rPr>
          <w:rFonts w:cs="Times New Roman" w:ascii="Times New Roman" w:hAnsi="Times New Roman"/>
        </w:rPr>
        <w:t>с.</w:t>
        <w:tab/>
        <w:t>151.</w:t>
      </w:r>
    </w:p>
    <w:p>
      <w:pPr>
        <w:pStyle w:val="Normal"/>
        <w:tabs>
          <w:tab w:val="clear" w:pos="708"/>
          <w:tab w:val="left" w:pos="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w:t>
      </w:r>
      <w:r>
        <w:rPr>
          <w:rFonts w:cs="Times New Roman" w:ascii="Times New Roman" w:hAnsi="Times New Roman"/>
        </w:rPr>
        <w:tab/>
        <w:t>Там я:е, т. 1, с. 238—239, 404;</w:t>
      </w:r>
    </w:p>
    <w:p>
      <w:pPr>
        <w:pStyle w:val="Normal"/>
        <w:tabs>
          <w:tab w:val="clear" w:pos="708"/>
          <w:tab w:val="left" w:pos="339" w:leader="none"/>
        </w:tabs>
        <w:ind w:firstLine="360"/>
        <w:jc w:val="both"/>
        <w:rPr>
          <w:rFonts w:ascii="Times New Roman" w:hAnsi="Times New Roman" w:cs="Times New Roman"/>
          <w:color w:val="000000"/>
          <w:lang w:eastAsia="ru-RU"/>
        </w:rPr>
      </w:pPr>
      <w:r>
        <w:rPr>
          <w:rFonts w:cs="Times New Roman" w:ascii="Times New Roman" w:hAnsi="Times New Roman"/>
        </w:rPr>
        <w:t>т.</w:t>
        <w:tab/>
        <w:t>2, с. 260—261, 445.</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0</w:t>
      </w:r>
      <w:r>
        <w:rPr>
          <w:rFonts w:cs="Times New Roman" w:ascii="Times New Roman" w:hAnsi="Times New Roman"/>
        </w:rPr>
        <w:tab/>
        <w:t>Лазаревский Ал. Описание старой Малороссии, т. 2, с. 60—61.</w:t>
      </w:r>
    </w:p>
    <w:p>
      <w:pPr>
        <w:pStyle w:val="Normal"/>
        <w:tabs>
          <w:tab w:val="clear" w:pos="708"/>
          <w:tab w:val="left" w:pos="21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1</w:t>
      </w:r>
      <w:r>
        <w:rPr>
          <w:rFonts w:cs="Times New Roman" w:ascii="Times New Roman" w:hAnsi="Times New Roman"/>
        </w:rPr>
        <w:t xml:space="preserve"> Б антьіш-К аменский</w:t>
        <w:tab/>
        <w:t>Д. Н. Источники малороссийской истории, ч. 1, с. 310.</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2</w:t>
      </w:r>
      <w:r>
        <w:rPr>
          <w:rFonts w:cs="Times New Roman" w:ascii="Times New Roman" w:hAnsi="Times New Roman"/>
        </w:rPr>
        <w:tab/>
        <w:t>ЦНБ АН УРСР ВР. ф. 2, спр. 18389, без нум.</w:t>
      </w:r>
    </w:p>
    <w:p>
      <w:pPr>
        <w:pStyle w:val="Normal"/>
        <w:tabs>
          <w:tab w:val="clear" w:pos="708"/>
          <w:tab w:val="left" w:pos="4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3</w:t>
      </w:r>
      <w:r>
        <w:rPr>
          <w:rFonts w:cs="Times New Roman" w:ascii="Times New Roman" w:hAnsi="Times New Roman"/>
        </w:rPr>
        <w:tab/>
        <w:t>Там же, спр. 18414, без нум.</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4</w:t>
      </w:r>
      <w:r>
        <w:rPr>
          <w:rFonts w:cs="Times New Roman" w:ascii="Times New Roman" w:hAnsi="Times New Roman"/>
        </w:rPr>
        <w:tab/>
        <w:t>Крип’якевич 1. П. Богдан Хмельницький, с. 269.</w:t>
      </w:r>
    </w:p>
    <w:p>
      <w:pPr>
        <w:pStyle w:val="Normal"/>
        <w:tabs>
          <w:tab w:val="clear" w:pos="708"/>
          <w:tab w:val="left" w:pos="4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5</w:t>
      </w:r>
      <w:r>
        <w:rPr>
          <w:rFonts w:cs="Times New Roman" w:ascii="Times New Roman" w:hAnsi="Times New Roman"/>
        </w:rPr>
        <w:tab/>
        <w:t>Актьі ЮЗР, т. 10, с. 294.</w:t>
      </w:r>
    </w:p>
    <w:p>
      <w:pPr>
        <w:pStyle w:val="Normal"/>
        <w:tabs>
          <w:tab w:val="clear" w:pos="708"/>
          <w:tab w:val="left" w:pos="4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6</w:t>
      </w:r>
      <w:r>
        <w:rPr>
          <w:rFonts w:cs="Times New Roman" w:ascii="Times New Roman" w:hAnsi="Times New Roman"/>
        </w:rPr>
        <w:tab/>
        <w:t>Там же, с. 44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7</w:t>
      </w:r>
      <w:r>
        <w:rPr>
          <w:rFonts w:cs="Times New Roman" w:ascii="Times New Roman" w:hAnsi="Times New Roman"/>
        </w:rPr>
        <w:tab/>
        <w:t>ЦДАДА, ф. 229, оп. 1, стп. 95, арк. 55—5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8</w:t>
      </w:r>
      <w:r>
        <w:rPr>
          <w:rFonts w:cs="Times New Roman" w:ascii="Times New Roman" w:hAnsi="Times New Roman"/>
        </w:rPr>
        <w:tab/>
        <w:t>ЦНБ АН УРСР ВР, ф. 2, спр. 18 429, без нум.</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9</w:t>
      </w:r>
      <w:r>
        <w:rPr>
          <w:rFonts w:cs="Times New Roman" w:ascii="Times New Roman" w:hAnsi="Times New Roman"/>
        </w:rPr>
        <w:tab/>
        <w:t>Ленін В. І. Крах II Інтернаціоналу,— Повне зібр. творів, т. 26, с. 223.</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0</w:t>
      </w:r>
      <w:r>
        <w:rPr>
          <w:rFonts w:cs="Times New Roman" w:ascii="Times New Roman" w:hAnsi="Times New Roman"/>
        </w:rPr>
        <w:tab/>
        <w:t>Цит. за: Історія української літератури: В 8-ми т. К., 1967, т. 1, с. 390.</w:t>
      </w:r>
    </w:p>
    <w:p>
      <w:pPr>
        <w:pStyle w:val="Normal"/>
        <w:tabs>
          <w:tab w:val="clear" w:pos="708"/>
          <w:tab w:val="left" w:pos="3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1</w:t>
      </w:r>
      <w:r>
        <w:rPr>
          <w:rFonts w:cs="Times New Roman" w:ascii="Times New Roman" w:hAnsi="Times New Roman"/>
        </w:rPr>
        <w:tab/>
        <w:t>Енгельс Ф. Селянська війна в Німеччині.— Маркс К., Енгельс Ф. Твори, т. 7, с. 335.</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2</w:t>
      </w:r>
      <w:r>
        <w:rPr>
          <w:rFonts w:cs="Times New Roman" w:ascii="Times New Roman" w:hAnsi="Times New Roman"/>
        </w:rPr>
        <w:tab/>
        <w:t>Лазаревский Ал. Описание старой Малороссии, т. 2, с. 5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0</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3</w:t>
      </w:r>
      <w:r>
        <w:rPr>
          <w:rFonts w:cs="Times New Roman" w:ascii="Times New Roman" w:hAnsi="Times New Roman"/>
        </w:rPr>
        <w:tab/>
        <w:t>Лктьі ЮЗР, т. 10, с. 741—744.</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4</w:t>
      </w:r>
      <w:r>
        <w:rPr>
          <w:rFonts w:cs="Times New Roman" w:ascii="Times New Roman" w:hAnsi="Times New Roman"/>
        </w:rPr>
        <w:tab/>
        <w:t>Там же, т. 7, с. 284-28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5</w:t>
      </w:r>
      <w:r>
        <w:rPr>
          <w:rFonts w:cs="Times New Roman" w:ascii="Times New Roman" w:hAnsi="Times New Roman"/>
        </w:rPr>
        <w:t xml:space="preserve"> Вантиш-Каменский Д. Н. </w:t>
      </w:r>
      <w:r>
        <w:rPr>
          <w:rFonts w:cs="Times New Roman" w:ascii="Times New Roman" w:hAnsi="Times New Roman"/>
          <w:smallCaps/>
        </w:rPr>
        <w:t>Источники</w:t>
      </w:r>
      <w:r>
        <w:rPr>
          <w:rFonts w:cs="Times New Roman" w:ascii="Times New Roman" w:hAnsi="Times New Roman"/>
        </w:rPr>
        <w:t xml:space="preserve"> малороссийской истории, ч. 1, с. 107.</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6</w:t>
      </w:r>
      <w:r>
        <w:rPr>
          <w:rFonts w:cs="Times New Roman" w:ascii="Times New Roman" w:hAnsi="Times New Roman"/>
        </w:rPr>
        <w:tab/>
        <w:t>Там же, с. 14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7</w:t>
      </w:r>
      <w:r>
        <w:rPr>
          <w:rFonts w:cs="Times New Roman" w:ascii="Times New Roman" w:hAnsi="Times New Roman"/>
        </w:rPr>
        <w:tab/>
        <w:t>ЦДАДА, ф. 124, оп. 1, спр. 9, арк. 3.</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8</w:t>
      </w:r>
      <w:r>
        <w:rPr>
          <w:rFonts w:cs="Times New Roman" w:ascii="Times New Roman" w:hAnsi="Times New Roman"/>
        </w:rPr>
        <w:tab/>
        <w:t>Там же, спр. 12, арк. 1.</w:t>
      </w:r>
    </w:p>
    <w:p>
      <w:pPr>
        <w:pStyle w:val="Normal"/>
        <w:tabs>
          <w:tab w:val="clear" w:pos="708"/>
          <w:tab w:val="left" w:pos="2231" w:leader="none"/>
          <w:tab w:val="left" w:pos="26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9</w:t>
      </w:r>
      <w:r>
        <w:rPr>
          <w:rFonts w:cs="Times New Roman" w:ascii="Times New Roman" w:hAnsi="Times New Roman"/>
        </w:rPr>
        <w:t xml:space="preserve"> Вантьіш-Каменский</w:t>
        <w:tab/>
        <w:t>Д.</w:t>
        <w:tab/>
        <w:t>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сточники малороссийской истории, ч. 1, с. 11.</w:t>
      </w:r>
    </w:p>
    <w:p>
      <w:pPr>
        <w:pStyle w:val="Normal"/>
        <w:tabs>
          <w:tab w:val="clear" w:pos="708"/>
          <w:tab w:val="left" w:pos="4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0</w:t>
      </w:r>
      <w:r>
        <w:rPr>
          <w:rFonts w:cs="Times New Roman" w:ascii="Times New Roman" w:hAnsi="Times New Roman"/>
        </w:rPr>
        <w:tab/>
        <w:t>Романовский В. А. Развитие городов Левобережной Украиньї после воссоединения Украиньї с Россией (во второй половине XVII века).—В кн.: Воссоединение Украиньї с Россией, с. 40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ab/>
        <w:t>Левицкий О. Очерки народной жизни..., с. 113, 217.</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2</w:t>
      </w:r>
      <w:r>
        <w:rPr>
          <w:rFonts w:cs="Times New Roman" w:ascii="Times New Roman" w:hAnsi="Times New Roman"/>
        </w:rPr>
        <w:tab/>
        <w:t>Актьі ЮЗР, т. 11, с. 37.</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3</w:t>
      </w:r>
      <w:r>
        <w:rPr>
          <w:rFonts w:cs="Times New Roman" w:ascii="Times New Roman" w:hAnsi="Times New Roman"/>
        </w:rPr>
        <w:tab/>
        <w:t>ДБЛ СРСР ВР, ф. 159, спр. 5663, арк. 1.</w:t>
      </w:r>
    </w:p>
    <w:p>
      <w:pPr>
        <w:pStyle w:val="Normal"/>
        <w:tabs>
          <w:tab w:val="clear" w:pos="708"/>
          <w:tab w:val="left" w:pos="3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4</w:t>
      </w:r>
      <w:r>
        <w:rPr>
          <w:rFonts w:cs="Times New Roman" w:ascii="Times New Roman" w:hAnsi="Times New Roman"/>
        </w:rPr>
        <w:tab/>
        <w:t>Компан О. С. Вказ. праця, с. 339, 34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5</w:t>
      </w:r>
      <w:r>
        <w:rPr>
          <w:rFonts w:cs="Times New Roman" w:ascii="Times New Roman" w:hAnsi="Times New Roman"/>
        </w:rPr>
        <w:tab/>
        <w:t>Модзалевский В. Л. Указ, соч., 1914, т. 4, с. 34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6</w:t>
      </w:r>
      <w:r>
        <w:rPr>
          <w:rFonts w:cs="Times New Roman" w:ascii="Times New Roman" w:hAnsi="Times New Roman"/>
        </w:rPr>
        <w:tab/>
        <w:t>ЦДІА УРСР, ф. 139, оп. 1, арк. 1—2.</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7</w:t>
      </w:r>
      <w:r>
        <w:rPr>
          <w:rFonts w:cs="Times New Roman" w:ascii="Times New Roman" w:hAnsi="Times New Roman"/>
        </w:rPr>
        <w:tab/>
        <w:t>История Києва, т. 2, с. 34—3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8</w:t>
      </w:r>
      <w:r>
        <w:rPr>
          <w:rFonts w:cs="Times New Roman" w:ascii="Times New Roman" w:hAnsi="Times New Roman"/>
        </w:rPr>
        <w:tab/>
        <w:t>Крип’якевич І. П. Богдан Хмельницький, с. 297.</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9</w:t>
      </w:r>
      <w:r>
        <w:rPr>
          <w:rFonts w:cs="Times New Roman" w:ascii="Times New Roman" w:hAnsi="Times New Roman"/>
        </w:rPr>
        <w:tab/>
        <w:t>Документи Богдана Хмельницького, с. 55—56, 89.</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0</w:t>
      </w:r>
      <w:r>
        <w:rPr>
          <w:rFonts w:cs="Times New Roman" w:ascii="Times New Roman" w:hAnsi="Times New Roman"/>
        </w:rPr>
        <w:tab/>
        <w:t>Ленін В. І. Аграрна програма російської соціал-демократії,— Повне зібр. творів, т. 6, с. 293, прим.</w:t>
      </w:r>
    </w:p>
    <w:p>
      <w:pPr>
        <w:pStyle w:val="Normal"/>
        <w:tabs>
          <w:tab w:val="clear" w:pos="708"/>
          <w:tab w:val="left" w:pos="4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1</w:t>
      </w:r>
      <w:r>
        <w:rPr>
          <w:rFonts w:cs="Times New Roman" w:ascii="Times New Roman" w:hAnsi="Times New Roman"/>
        </w:rPr>
        <w:tab/>
        <w:t>Вантиш-Каменский Д. Н. Источники малороссийской исгории, ч. 1, с. 57.</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2</w:t>
      </w:r>
      <w:r>
        <w:rPr>
          <w:rFonts w:cs="Times New Roman" w:ascii="Times New Roman" w:hAnsi="Times New Roman"/>
        </w:rPr>
        <w:tab/>
        <w:t>ЦДАДА, ф. 210, Бєлгородський стіл, спр. 656, арк. 906— 908.</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3</w:t>
      </w:r>
      <w:r>
        <w:rPr>
          <w:rFonts w:cs="Times New Roman" w:ascii="Times New Roman" w:hAnsi="Times New Roman"/>
        </w:rPr>
        <w:tab/>
        <w:t>Там же, арк. 547, 954.</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4</w:t>
      </w:r>
      <w:r>
        <w:rPr>
          <w:rFonts w:cs="Times New Roman" w:ascii="Times New Roman" w:hAnsi="Times New Roman"/>
        </w:rPr>
        <w:tab/>
        <w:t>Вантиш-Каменский Д. II. Источники малороссийской истории, ч. 1, с. 226.</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5</w:t>
      </w:r>
      <w:r>
        <w:rPr>
          <w:rFonts w:cs="Times New Roman" w:ascii="Times New Roman" w:hAnsi="Times New Roman"/>
        </w:rPr>
        <w:tab/>
        <w:t>ЦДІА УРСР, ф. 152, оп. 1, спр. 4,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6</w:t>
      </w:r>
      <w:r>
        <w:rPr>
          <w:rFonts w:cs="Times New Roman" w:ascii="Times New Roman" w:hAnsi="Times New Roman"/>
        </w:rPr>
        <w:tab/>
        <w:t>ЦДАДА, ф. 229, оп. 1, стп. 209, арк. 69—70.</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7</w:t>
      </w:r>
      <w:r>
        <w:rPr>
          <w:rFonts w:cs="Times New Roman" w:ascii="Times New Roman" w:hAnsi="Times New Roman"/>
        </w:rPr>
        <w:tab/>
        <w:t>ЦДІА УРСР, ф. 912, оп. 1, спр. 5, арк. 19.</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8</w:t>
      </w:r>
      <w:r>
        <w:rPr>
          <w:rFonts w:cs="Times New Roman" w:ascii="Times New Roman" w:hAnsi="Times New Roman"/>
        </w:rPr>
        <w:tab/>
        <w:t>ДБЛ СРСР ВР, ф. 159, спр. 6552, без нум.</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9</w:t>
      </w:r>
      <w:r>
        <w:rPr>
          <w:rFonts w:cs="Times New Roman" w:ascii="Times New Roman" w:hAnsi="Times New Roman"/>
        </w:rPr>
        <w:tab/>
        <w:t>Генеральне слідство про ма</w:t>
      </w:r>
    </w:p>
    <w:p>
      <w:pPr>
        <w:pStyle w:val="Normal"/>
        <w:tabs>
          <w:tab w:val="clear" w:pos="708"/>
          <w:tab w:val="left" w:pos="250" w:leader="none"/>
        </w:tabs>
        <w:ind w:firstLine="360"/>
        <w:jc w:val="both"/>
        <w:rPr>
          <w:rFonts w:ascii="Times New Roman" w:hAnsi="Times New Roman" w:cs="Times New Roman"/>
          <w:color w:val="000000"/>
          <w:lang w:eastAsia="ru-RU"/>
        </w:rPr>
      </w:pPr>
      <w:r>
        <w:rPr>
          <w:rFonts w:cs="Times New Roman" w:ascii="Times New Roman" w:hAnsi="Times New Roman"/>
        </w:rPr>
        <w:t>єтності Стародубського полку, с. 34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0</w:t>
      </w:r>
      <w:r>
        <w:rPr>
          <w:rFonts w:cs="Times New Roman" w:ascii="Times New Roman" w:hAnsi="Times New Roman"/>
        </w:rPr>
        <w:t xml:space="preserve"> Стецюк К. І. Вказ. праця, с. 10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1</w:t>
      </w:r>
      <w:r>
        <w:rPr>
          <w:rFonts w:cs="Times New Roman" w:ascii="Times New Roman" w:hAnsi="Times New Roman"/>
        </w:rPr>
        <w:t xml:space="preserve"> Романовский В. А. К истории украппского крестьянства времени воссоединения Украиньї с Россией.— Сб. тр. Ставроп. пед. ин-та, 1955, вьш. 9, с. 120—125.</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2</w:t>
      </w:r>
      <w:r>
        <w:rPr>
          <w:rFonts w:cs="Times New Roman" w:ascii="Times New Roman" w:hAnsi="Times New Roman"/>
        </w:rPr>
        <w:tab/>
        <w:t>Лазаревский Ал. Малороссийские посполитьіе крестьяне, с. 19—2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3</w:t>
      </w:r>
      <w:r>
        <w:rPr>
          <w:rFonts w:cs="Times New Roman" w:ascii="Times New Roman" w:hAnsi="Times New Roman"/>
        </w:rPr>
        <w:tab/>
        <w:t>Вантиш-Каменский Д. Н. Источники малороссийской истории, ч. 1, с. 219.</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4</w:t>
      </w:r>
      <w:r>
        <w:rPr>
          <w:rFonts w:cs="Times New Roman" w:ascii="Times New Roman" w:hAnsi="Times New Roman"/>
        </w:rPr>
        <w:tab/>
        <w:t>Вулигин II. А. Монастьірские</w:t>
      </w:r>
    </w:p>
    <w:p>
      <w:pPr>
        <w:pStyle w:val="Normal"/>
        <w:tabs>
          <w:tab w:val="clear" w:pos="708"/>
          <w:tab w:val="left" w:pos="2424" w:leader="none"/>
        </w:tabs>
        <w:ind w:firstLine="360"/>
        <w:jc w:val="both"/>
        <w:rPr>
          <w:rFonts w:ascii="Times New Roman" w:hAnsi="Times New Roman" w:cs="Times New Roman"/>
          <w:color w:val="000000"/>
          <w:lang w:eastAsia="ru-RU"/>
        </w:rPr>
      </w:pPr>
      <w:r>
        <w:rPr>
          <w:rFonts w:cs="Times New Roman" w:ascii="Times New Roman" w:hAnsi="Times New Roman"/>
        </w:rPr>
        <w:t>крестьяне России в первой четверти XVIII века.— М.,</w:t>
        <w:tab/>
        <w:t>19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 60-63.</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5</w:t>
      </w:r>
      <w:r>
        <w:rPr>
          <w:rFonts w:cs="Times New Roman" w:ascii="Times New Roman" w:hAnsi="Times New Roman"/>
        </w:rPr>
        <w:tab/>
        <w:t>Историко статистическое описание Черниговской епархии, кн. 6, с. 118.</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6</w:t>
      </w:r>
      <w:r>
        <w:rPr>
          <w:rFonts w:cs="Times New Roman" w:ascii="Times New Roman" w:hAnsi="Times New Roman"/>
        </w:rPr>
        <w:tab/>
        <w:t>ЦНБ АН УРСР ВР, ф. 2, спр. 27645, без нум.</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7</w:t>
      </w:r>
      <w:r>
        <w:rPr>
          <w:rFonts w:cs="Times New Roman" w:ascii="Times New Roman" w:hAnsi="Times New Roman"/>
        </w:rPr>
        <w:tab/>
        <w:t xml:space="preserve">Там же, спр. 27561, без нум. </w:t>
      </w:r>
      <w:r>
        <w:rPr>
          <w:rFonts w:cs="Times New Roman" w:ascii="Times New Roman" w:hAnsi="Times New Roman"/>
          <w:vertAlign w:val="superscript"/>
        </w:rPr>
        <w:t>58</w:t>
      </w:r>
      <w:r>
        <w:rPr>
          <w:rFonts w:cs="Times New Roman" w:ascii="Times New Roman" w:hAnsi="Times New Roman"/>
        </w:rPr>
        <w:t xml:space="preserve"> Генеральное следствие о 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тностях Черниговского полка, с. 293.</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9</w:t>
      </w:r>
      <w:r>
        <w:rPr>
          <w:rFonts w:cs="Times New Roman" w:ascii="Times New Roman" w:hAnsi="Times New Roman"/>
        </w:rPr>
        <w:tab/>
        <w:t>Лазаревский А. М. Замечания на исторические монографии Д. П. Миллера,— Харьков, 1898, с. 69-7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ЦНБ АН УРСР ВР, ф. 2, спр. 27562, без нум.</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ЦДІА УРСР, ф. 133, оп. 1, спр. 128, арк. 1.</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2</w:t>
      </w:r>
      <w:r>
        <w:rPr>
          <w:rFonts w:cs="Times New Roman" w:ascii="Times New Roman" w:hAnsi="Times New Roman"/>
        </w:rPr>
        <w:tab/>
        <w:t>ЦНБ АН УРСР ВР, ф. 1, спр. 52623, арк. 26.</w:t>
      </w:r>
    </w:p>
    <w:p>
      <w:pPr>
        <w:pStyle w:val="Normal"/>
        <w:tabs>
          <w:tab w:val="clear" w:pos="708"/>
          <w:tab w:val="left" w:pos="404" w:leader="none"/>
          <w:tab w:val="left" w:pos="1070" w:leader="underscor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 xml:space="preserve">Актьі ЮЗР, т. 10, с. 594—697; </w:t>
      </w:r>
      <w:r>
        <w:rPr>
          <w:rFonts w:cs="Times New Roman" w:ascii="Times New Roman" w:hAnsi="Times New Roman"/>
          <w:vertAlign w:val="subscript"/>
        </w:rPr>
        <w:t>т</w:t>
      </w:r>
      <w:r>
        <w:rPr>
          <w:rFonts w:cs="Times New Roman" w:ascii="Times New Roman" w:hAnsi="Times New Roman"/>
        </w:rPr>
        <w:t xml:space="preserve"> 10с. 797</w:t>
        <w:tab/>
      </w:r>
      <w:r>
        <w:rPr>
          <w:rFonts w:cs="Times New Roman" w:ascii="Times New Roman" w:hAnsi="Times New Roman"/>
          <w:lang w:val="la-VA" w:eastAsia="la-VA"/>
        </w:rPr>
        <w:t>7QQ</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cs="Times New Roman" w:ascii="Times New Roman" w:hAnsi="Times New Roman"/>
          <w:vertAlign w:val="superscript"/>
        </w:rPr>
        <w:t>64</w:t>
      </w:r>
      <w:r>
        <w:rPr>
          <w:rFonts w:cs="Times New Roman" w:ascii="Times New Roman" w:hAnsi="Times New Roman"/>
        </w:rPr>
        <w:t xml:space="preserve"> ЦДІА УРСР, ф. 143, оп. 1, сгір. 23,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ЦНБ АН УРСР ВР, ф. 2, спр. 1449, без нум.</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Там же, ф. 1, спр. 50930, арк. 56.</w:t>
      </w:r>
    </w:p>
    <w:p>
      <w:pPr>
        <w:pStyle w:val="Normal"/>
        <w:tabs>
          <w:tab w:val="clear" w:pos="708"/>
          <w:tab w:val="left" w:pos="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Лазаревский Ал. Описание старой Малороссии, т. 2, с. 113, 304, 229, 396.</w:t>
      </w:r>
    </w:p>
    <w:p>
      <w:pPr>
        <w:pStyle w:val="Normal"/>
        <w:tabs>
          <w:tab w:val="clear" w:pos="708"/>
          <w:tab w:val="left" w:pos="46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8</w:t>
      </w:r>
      <w:r>
        <w:rPr>
          <w:rFonts w:cs="Times New Roman" w:ascii="Times New Roman" w:hAnsi="Times New Roman"/>
        </w:rPr>
        <w:tab/>
        <w:t>Там же, т. З, с. 35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 xml:space="preserve"> ЦДІА УРСР, ф. 157, оп. 1, спр. 21, арк. 1.</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0</w:t>
      </w:r>
      <w:r>
        <w:rPr>
          <w:rFonts w:cs="Times New Roman" w:ascii="Times New Roman" w:hAnsi="Times New Roman"/>
        </w:rPr>
        <w:tab/>
        <w:t>Лазаревский Ал. Описание старой Малороссии, т. 2, с. 451, 442, 458, 460.</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1</w:t>
      </w:r>
      <w:r>
        <w:rPr>
          <w:rFonts w:cs="Times New Roman" w:ascii="Times New Roman" w:hAnsi="Times New Roman"/>
        </w:rPr>
        <w:tab/>
        <w:t>Там же, т. 1, с. 229.</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2</w:t>
      </w:r>
      <w:r>
        <w:rPr>
          <w:rFonts w:cs="Times New Roman" w:ascii="Times New Roman" w:hAnsi="Times New Roman"/>
        </w:rPr>
        <w:tab/>
        <w:t>ЦНБ АН УРСР ВР, ф. 1, спр. 59118, без ну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1</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3</w:t>
      </w:r>
      <w:r>
        <w:rPr>
          <w:rFonts w:cs="Times New Roman" w:ascii="Times New Roman" w:hAnsi="Times New Roman"/>
        </w:rPr>
        <w:tab/>
        <w:t>Там же, ф. 2, спр. 18373, без нум.</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4</w:t>
      </w:r>
      <w:r>
        <w:rPr>
          <w:rFonts w:cs="Times New Roman" w:ascii="Times New Roman" w:hAnsi="Times New Roman"/>
        </w:rPr>
        <w:tab/>
        <w:t>Актьі ЮЗР, т. 10, с. 613-624, 652.</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6</w:t>
      </w:r>
      <w:r>
        <w:rPr>
          <w:rFonts w:cs="Times New Roman" w:ascii="Times New Roman" w:hAnsi="Times New Roman"/>
        </w:rPr>
        <w:tab/>
        <w:t>ЦНБ АН УРСР ВР, ф. 2, спр. 14783, арк. 227.</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6</w:t>
      </w:r>
      <w:r>
        <w:rPr>
          <w:rFonts w:cs="Times New Roman" w:ascii="Times New Roman" w:hAnsi="Times New Roman"/>
        </w:rPr>
        <w:tab/>
        <w:t>ЦДАДА, ф. 229, оп. 1, стп. 40, арк. 42.</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7</w:t>
      </w:r>
      <w:r>
        <w:rPr>
          <w:rFonts w:cs="Times New Roman" w:ascii="Times New Roman" w:hAnsi="Times New Roman"/>
        </w:rPr>
        <w:tab/>
        <w:t>Там же, ф. 124, оп. 1, спр. 16, арк. 1—5.</w:t>
      </w:r>
    </w:p>
    <w:p>
      <w:pPr>
        <w:pStyle w:val="Normal"/>
        <w:tabs>
          <w:tab w:val="clear" w:pos="708"/>
          <w:tab w:val="left" w:pos="4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Там же, спр. 7, арк. 35.</w:t>
      </w:r>
    </w:p>
    <w:p>
      <w:pPr>
        <w:pStyle w:val="Normal"/>
        <w:tabs>
          <w:tab w:val="clear" w:pos="708"/>
          <w:tab w:val="left" w:pos="4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8</w:t>
      </w:r>
      <w:r>
        <w:rPr>
          <w:rFonts w:cs="Times New Roman" w:ascii="Times New Roman" w:hAnsi="Times New Roman"/>
        </w:rPr>
        <w:tab/>
        <w:t>Там же, спр. 2, арк. З—ЗО.</w:t>
      </w:r>
    </w:p>
    <w:p>
      <w:pPr>
        <w:pStyle w:val="Normal"/>
        <w:tabs>
          <w:tab w:val="clear" w:pos="708"/>
          <w:tab w:val="left" w:pos="4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0</w:t>
      </w:r>
      <w:r>
        <w:rPr>
          <w:rFonts w:cs="Times New Roman" w:ascii="Times New Roman" w:hAnsi="Times New Roman"/>
        </w:rPr>
        <w:tab/>
        <w:t>Актьі ЮЗР, т. 5, с. 252—253.</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1</w:t>
      </w:r>
      <w:r>
        <w:rPr>
          <w:rFonts w:cs="Times New Roman" w:ascii="Times New Roman" w:hAnsi="Times New Roman"/>
        </w:rPr>
        <w:tab/>
        <w:t>ЦДІА УРСР, ф. 237, оп. 1, спр. 34, арк. 1.</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2</w:t>
      </w:r>
      <w:r>
        <w:rPr>
          <w:rFonts w:cs="Times New Roman" w:ascii="Times New Roman" w:hAnsi="Times New Roman"/>
        </w:rPr>
        <w:tab/>
        <w:t>ДБЛ СРСР ВР, ф. 159, спр. 3447 (3706), без нум.</w:t>
      </w:r>
    </w:p>
    <w:p>
      <w:pPr>
        <w:pStyle w:val="Normal"/>
        <w:tabs>
          <w:tab w:val="clear" w:pos="708"/>
          <w:tab w:val="left" w:pos="41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3</w:t>
      </w:r>
      <w:r>
        <w:rPr>
          <w:rFonts w:cs="Times New Roman" w:ascii="Times New Roman" w:hAnsi="Times New Roman"/>
        </w:rPr>
        <w:tab/>
        <w:t>Переписні книги 1666 року, с. 8—19, 184, 410—413, 205—209, 365—374.</w:t>
      </w:r>
    </w:p>
    <w:p>
      <w:pPr>
        <w:pStyle w:val="Normal"/>
        <w:tabs>
          <w:tab w:val="clear" w:pos="708"/>
          <w:tab w:val="left" w:pos="4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4</w:t>
      </w:r>
      <w:r>
        <w:rPr>
          <w:rFonts w:cs="Times New Roman" w:ascii="Times New Roman" w:hAnsi="Times New Roman"/>
        </w:rPr>
        <w:tab/>
        <w:t>ЦНБ АН УРСР ВР, ф. 2, спр. 27669—27672, без нум.</w:t>
      </w:r>
    </w:p>
    <w:p>
      <w:pPr>
        <w:pStyle w:val="Normal"/>
        <w:tabs>
          <w:tab w:val="clear" w:pos="708"/>
          <w:tab w:val="left" w:pos="40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5</w:t>
      </w:r>
      <w:r>
        <w:rPr>
          <w:rFonts w:cs="Times New Roman" w:ascii="Times New Roman" w:hAnsi="Times New Roman"/>
        </w:rPr>
        <w:tab/>
        <w:t>ЦДІА УРСР, ф. 133, оп. 1, спр. 162, арк. 1—2.</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6</w:t>
      </w:r>
      <w:r>
        <w:rPr>
          <w:rFonts w:cs="Times New Roman" w:ascii="Times New Roman" w:hAnsi="Times New Roman"/>
        </w:rPr>
        <w:tab/>
        <w:t>Там же, ф. 153, оп. 1, спр. З, арк. 1.</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7</w:t>
      </w:r>
      <w:r>
        <w:rPr>
          <w:rFonts w:cs="Times New Roman" w:ascii="Times New Roman" w:hAnsi="Times New Roman"/>
        </w:rPr>
        <w:tab/>
        <w:t>Лазаревский Ал. Описание старой Малороссии, т. 2, с. 119, 146, 214, 309.</w:t>
      </w:r>
    </w:p>
    <w:p>
      <w:pPr>
        <w:pStyle w:val="Normal"/>
        <w:tabs>
          <w:tab w:val="clear" w:pos="708"/>
          <w:tab w:val="left" w:pos="4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8</w:t>
      </w:r>
      <w:r>
        <w:rPr>
          <w:rFonts w:cs="Times New Roman" w:ascii="Times New Roman" w:hAnsi="Times New Roman"/>
        </w:rPr>
        <w:tab/>
        <w:t>Переписні книги 1666 року, с. 146-148, 66, 69, 70, 73, 83; Романовский В. А. Указ, соч., с. 120—122.</w:t>
      </w:r>
    </w:p>
    <w:p>
      <w:pPr>
        <w:pStyle w:val="Normal"/>
        <w:tabs>
          <w:tab w:val="clear" w:pos="708"/>
          <w:tab w:val="left" w:pos="3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9</w:t>
      </w:r>
      <w:r>
        <w:rPr>
          <w:rFonts w:cs="Times New Roman" w:ascii="Times New Roman" w:hAnsi="Times New Roman"/>
        </w:rPr>
        <w:tab/>
        <w:t>ЦДАДА, ф. 229, оп. 1, стп. 64, арк. 169, 170.</w:t>
      </w:r>
    </w:p>
    <w:p>
      <w:pPr>
        <w:pStyle w:val="Normal"/>
        <w:tabs>
          <w:tab w:val="clear" w:pos="708"/>
          <w:tab w:val="left" w:pos="4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90</w:t>
      </w:r>
      <w:r>
        <w:rPr>
          <w:rFonts w:cs="Times New Roman" w:ascii="Times New Roman" w:hAnsi="Times New Roman"/>
        </w:rPr>
        <w:tab/>
        <w:t>Ц11Б АН УРСР ВР, ф. 2, спр. 1480, арк. 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сновки</w:t>
      </w:r>
    </w:p>
    <w:p>
      <w:pPr>
        <w:pStyle w:val="Normal"/>
        <w:tabs>
          <w:tab w:val="clear" w:pos="708"/>
          <w:tab w:val="left" w:pos="35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енін В. 1. Економічний зміст народництва і критика його в книзі п. Струве,— Повне зібр. творів, т. 1, с. 419—420.</w:t>
      </w:r>
    </w:p>
    <w:p>
      <w:pPr>
        <w:pStyle w:val="Normal"/>
        <w:tabs>
          <w:tab w:val="clear" w:pos="708"/>
          <w:tab w:val="left" w:pos="356"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Ленін В. І. Розвиток капіталізму в Росії.—Там же, т. З, с. 162, прим.</w:t>
      </w:r>
    </w:p>
    <w:p>
      <w:pPr>
        <w:pStyle w:val="Normal"/>
        <w:numPr>
          <w:ilvl w:val="0"/>
          <w:numId w:val="0"/>
        </w:numPr>
        <w:ind w:firstLine="360"/>
        <w:jc w:val="both"/>
        <w:outlineLvl w:val="0"/>
        <w:rPr>
          <w:rFonts w:ascii="Times New Roman" w:hAnsi="Times New Roman" w:cs="Times New Roman"/>
          <w:color w:val="000000"/>
          <w:lang w:eastAsia="ru-RU"/>
        </w:rPr>
      </w:pPr>
      <w:bookmarkStart w:id="53" w:name="bookmark51"/>
      <w:r>
        <w:rPr>
          <w:rFonts w:cs="Times New Roman" w:ascii="Times New Roman" w:hAnsi="Times New Roman"/>
        </w:rPr>
        <w:t>Іменний покажчик</w:t>
      </w:r>
      <w:bookmarkEnd w:id="53"/>
    </w:p>
    <w:p>
      <w:pPr>
        <w:pStyle w:val="Normal"/>
        <w:ind w:firstLine="360"/>
        <w:jc w:val="both"/>
        <w:rPr>
          <w:rFonts w:ascii="Times New Roman" w:hAnsi="Times New Roman" w:cs="Times New Roman"/>
          <w:color w:val="000000"/>
          <w:lang w:eastAsia="ru-RU"/>
        </w:rPr>
      </w:pPr>
      <w:r>
        <w:rPr>
          <w:rFonts w:cs="Times New Roman" w:ascii="Times New Roman" w:hAnsi="Times New Roman"/>
        </w:rPr>
        <w:t>Абрамович М. 165 Авдєєв Г. 59 Адамовнч С. 18 Азем-паша 2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леппський П. 63, 106, 226, 230,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ферова Г. В. 234 Амиров І. 209 Ананьїн К. 150 Андрєєв 82 Андрієв С. 114 Андрієв Ф. 114 Андрієвич Я. 37, 85 Андріїв Я. ЗО Андрущенко К. 41 Анлсимов П. 59 Аннсішов Р. 155 Антонов Л. 116 Антопов П. 155 Апанасович А. 100 Апостол Д. 77, 127, 189 Апостол П. 153, 189 Арсеньєв Ф. 150 Афанасьєв 3. 159, 160, 162 Афанасьєв С.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кін І. 21 Баталій Д. І. 6, 225, 232 Бакланський Н. 35 Балабан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нтиш-Каменськпй Д. М. 5, 225, 227—229, 238, 240, 241 Баптист І. 104, 105 Барабані Т. 42 Барабаш Я. 2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Баранович Л. 15, 48, 61, 157, 185, 199, 201, 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рвінський В. О. 6, 225, 240 Батоврі Ф.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кга Ф. 105 Бистрицький І. 35 Білаловець І. 1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 груд Г. 34, 210 Блохов І. 51 Бовда Я. 94 Богданов Г. 15 Богданович О. 104 Богдановський І. 195 Богуненко 44 Богуш В. 108 Бойко І. Д. 230 Боплан Г. 121 Борковський В. 34 Борохович М.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инза І.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юховецькіш І. 14, 15, 78, 144, 193, 213, 214 Брянчанин ІТ. 157 Буганов В. І. 5, 132, 225, 236 Булавка П. 182 Булигін І. А. 241 Булішенко І. 140 Булюбаш Ф. 43 Булюк Г. 61 Булюк Ф. 61 Бунаков Г. 194 Бунаков П. 19 Бут Л. 74 Бутенко Я. 38 Бутурлін А. 197 Бутурлін В. 13, 47, 194 Бутурлін Ю. 49 Буцькнй П. 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куленко С. 189 Варваров 48 Васильєв Л. 51 Васильєв Р.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сильєв С. 116 Васильєв Ф. 16, 51 Васильєвій А. 34 Васильєвич М. 77 Васков М. 94 Васютинський Н. 213 Васютинський П. 82 Великий X. 105 Великогагін Д. 15 Величко С. 42, 102, 229 Вельковпч П.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ий І. 11, 17, 20, 34, 72,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говські 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ричка П.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ник А.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ник П. 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тязенко Г. 34, 35, 119,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шневецький І. 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шневецькі 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льканський С.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адимирський-Буданов М.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вчкович С.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йнов К.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йцехович Б. 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йцехович І. 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ков М. Я. 118,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конський М.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конський Ф.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абека А. 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вич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одков Г.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нич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нченко Я.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токов О. 2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врилов Р. 127 Галагани 75 Галушка С. 61 Галятовський І. 201 Гамалія А. 157 Гамалія Г. 53, 190, 191 Гамалія М. 36 Гапоновнч Г. 34 Герцик П. 77 Гізель І. 64, 201 Гільденштедт А. 120 Гоголь О. 44, 194 Гоготенки 93 Голенищев М. 52 Голідпн В. 31, 156 Голіцнн О.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буцький В. О. 4, 225, 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енко М. 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уб 3. 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уб І.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уб К. 128, 189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нтар Т. 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нчар М.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нчаренко П. 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дон П. 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ілий І.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ленко В. Ф. 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ленко Д. 31, 75,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ленко Л. 74, 172, 189, 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ська Н. О. 186, 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абянкп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к Г.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чані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еченін П.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єв Г.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єв І.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єв С.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єв Ю.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гор’єви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иненко П.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ика М.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ромики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банов Г.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бенко С.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джол Н.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довичі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аки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енко ф. 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яєв Г.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ляницький Г. 84,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р’єв Д. 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устав Карл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вич 3. 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ович І.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рагани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шкевич Л.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ворецький В. 58, 116,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мент’єв Я.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мченко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исенко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нисенко К.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ркаченко Я.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щенко І.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зик М. 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митренко Л. 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митрієв О.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митрієв Ю. 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аль С.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еля С.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еля Т.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ець В.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ець І.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А.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шенко П. 13, 23, 43,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фєєв К. 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агинич І.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жинін М. М. 4,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бяга І.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ука І. 45 Душин П. 205 Дядечко Ф.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ядиченко В. А. 9, 226, 229, 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йнгорн В. 2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нгельс Ф. 85, 89, 98, 121, 123, 165, 188, 196, 228, 230-236, 238-240 Єрмоленко Д. 42 Єфімов Ф. 137 Єфімович М. 106 Єфімович 11. 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данович А. 17, 26, 27,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лоба А.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к І. 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ахович Я.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раховські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ченко Ф. 35, 38, 77, 85, 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іла В. 190, 210 Забіла Д. 18 Забіла І. 58, 65-67, 190 Забіла П. 115, 190, 217 Забіла С. 74, 190 Завадовський Я. 35, 36 Засєкін Ю. 49 Зеленський М. 194 Земенко В.145 Зенченко О. 208 Зенченко П. 208 Зик К. 37 Зінов’єв А. 121 Зінов’єв М. 48 Зінов’єв О. 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повіїв К. 60, 66, 102, 104,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 230, 231, 233, 234 Золотаренко В. 27, 48, 180 Золотаренко І. 17, 47 Зубашенко Г. 94 Зурман Д. 35, 36 Зяць Ф.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енко В. 44 Іванієв 168 Іванов А. 106 Іванов В. 160 Іванов Г. 150 Іванов Д. 114 Іванов І. 144, 159 Іванов М. 155, 159, 200 Іванов П. 44 Іванов Р.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ванов Я. 60 Іванович Г. 69, 117, 119 Іванович Й.106 Іванович О. 152 Іванович С. 36 Іванович Ю. 86 Ігнатенко Т. 86 Ігнатьєв С. 116 Ілляшевич К. 88 Ілляшенко </w:t>
      </w:r>
      <w:r>
        <w:rPr>
          <w:rFonts w:cs="Times New Roman" w:ascii="Times New Roman" w:hAnsi="Times New Roman"/>
          <w:lang w:val="la-VA" w:eastAsia="la-VA"/>
        </w:rPr>
        <w:t xml:space="preserve">G. </w:t>
      </w:r>
      <w:r>
        <w:rPr>
          <w:rFonts w:cs="Times New Roman" w:ascii="Times New Roman" w:hAnsi="Times New Roman"/>
        </w:rPr>
        <w:t>76 Ілляшенко М. 76, 190 Ілляшенко Ю. 180 Індова К. І. 230 Іскра І. 20 Істомін І. 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ур П. 182 Калачник М. 61 Калінніков М. 126 Кальницький В. 145 Камскін М. 19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андиба А. 38, 91, 92, 144, 191,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диба Ф. 191, 208 Канчеяко Ф. 114 Карандеєв О. 54 Кафенгауз Б. Б. 238 Кваша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барович М. 180 Кислий 77 Кікін В. 20, 26, 137 Кічкаровський Л. 183 Клемент’єв Д. 59 Климів М. 114 Клпмов К. 125 Клягін Ф. 51 Коваленко Н. 34, 65 Коваль І. 110 Коваль М. 35 Коваль П. 183 Коваль Ф. 34 Кованьки 189 Ковінька О. 34 Ковельський С. 200 Козловський Г. 22, 140 Козловський К. 35 Колій С. 35 Коляда Ю.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ан О. С. 4, 9, 104, 128, 226, 233, 234, 236-238, 241 Коредька А. 157 Корженко В. 86 Коряцький Р. 191 Коряцький Я. 191 Корнєєв Я. 103 Коробка Я. 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вка П. 209 Коростявка Д. 126 Косницький Г. 23 Косов С. 197 Костенецький Г. 216 Костомаров М. І. 5, 225, 229, 231,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стянтинів М. 159 Костянтинів Р. 144 Костянтинович П. 38 Косяненко Я. 144 Котляр М. Ф. 224 Котляр П. 20 Которган П. 161 Котурженко Л. 65 Кочановський 213 Кочубей В. 65-67, 77, 127, 199 Крамаренко Г. 34 Красовський А. 129 Кретченко Ф. 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п’якевич І. П. 9, 147, 226, 231, 236, 237, 240, 241 Кричевський М. 194 Крищонка А. 59 Крохмальні 38 Кудря Ф. 215 Кузьменко А. 153 Кунаков Г. 84 Куницький І. ЗО Куницькнй О. С. 230 Куницький С. 195 Кункевич Т. 36 Кунко Т. 103 Купріенко Г. 94 Купрієнко М. 94 Купріенко Ф. 94 Куракін Ф. 19 Курелеха М. 69 Куткевський Д. 190 Кушніренко Д. 88 Кушніренко С.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заревський О. М. 5, 6, 225,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9—236, 239—242 Лазаренко Г. 153 Лебозинський І. 35 Левенець М. 126</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Левицький О. І. 6, 225, 233, 237,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вонів М.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ін В. І. З, 6, 8, 12, 40, 62, 88, 98, 102, 122, 132, 134, 176, 188, 195, 203, 220, 225, 226, 229, 230, 233, 235, 236, 239, 240, 242. Лещинський С. 142 Лизогуб А.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зогуб Ю. 182,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зогуб Я. 73, 128, 178, 182,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9, 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зогуби 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зуненко Т. 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ий Я. 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иця І.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холетко Л.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миковський І.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пухін Л.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янов Д. 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янов І. 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янов К.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к’янов П. М. 235, 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учицький І. В. 6, 225, 230, 2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омирські 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ях П. 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ьвов А.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гденко Г. 201 Мадзяр П. 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зепа І. 11, 15, 18, 19, 31, 34, 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 73, 115, 117, 119, 120, 127, 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зуренко Ю.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ховський І. ЗО, 74, 115, 128,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ов А.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ов М.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ов С.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ович Д. 65,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ксимович О.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ий К. 1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монтовичі 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ойлов Р.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евич М. 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евич М. А. 5, 225,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ов 6.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ркс К. 8, 38, 71, 88, 98, 104, 113, 121-123, 132, 165, 176, 228. 230236, 238-240 Марселіс X. 161 Марченко К. 65 Матвеєв А. 15 Матвєєв І. 140 Матвеев С. 114 Матвібвич Л. 85, 91, 128 Машковець Г. 118, 119, 157 Медведєв А. 51 Медведєв О. 51 Мельник О.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галевський К. 41, 44, 168, 216 Миклашевський А. 157 Миклашевський М. 35, 74, 91, 115, 124, 129, 157, 178, 211 Микулаєв Р. 144 Микулин Л. 110 Милашенко М.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нцевпч Г. 1 42, 145, 160 Мировицький Я. 44 Миронович X. 115 Михайлов В. 155 Михайлов Г. 144 Михайлов М. 122 Михайлов С. 121 Михайлов Ф. 155 Михайлович О. 104 Мовчан Ф. 4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одзалевський В. Л. 7, 225, 236, 240, 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кієвський К. 31, 115, 184 Мокрієвич К. 34 Молявко К. 20 Монастиренко Я. 59 Моройченко II. 119 Москаль Н. 36 Москвітін С. 161 Мохов В. 8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ногогрішний Д. 15, 18, 28, ЗО, 73,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якомелін М. 92 Мякотін В. О. 7, 226, 231—233, 239, 2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роцький Д. 18, 154, Надикта Ю. 195 Неелов Г. 27 Ненада А. 190 Нестеренко А. 30 Нестеренко Ф. ЗО ІІечай І. ЗО Нєчкіна М. В. 4, 225 Нш.ифоров А. 213 Ничппорович М. 103 Нікітін Ю. 144 Ніколавв М. 159 Новиков В. 117 Новицький І. 76, 168, 181, 212 Новицький К. 126 Носенки 93 Носенко Ю.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а М.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ексієвич Т. 35, 37, 99, 115, 119, 122, 181, 193, 195 Оленюк В. 65, 140 Олфер’єв І. 13 Орловська В. 94 Остапович Я. 160 Остаповський А. 195 Остаф’єв М. 155 Отішерянов Т.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енко І. 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енко С.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авлов В.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в Д. 144,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в І. 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вловський 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далка Л. В.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аланінов О.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ій С. 16, 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льчик М. 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альчиков С. 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ашенко В. В. 234, 2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нтелеев Г.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атика Д. 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атрікеєв В.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атрікєєв М.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ервенчен І.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ереверуха Г, 1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а К. 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ломенко А. 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ець С. 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енко І. 1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енко Ф. 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ик І.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 І. 125, 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в І. 47,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в Л.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в М.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в Р.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ов С. 52,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єшов Г. 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ироцький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купний Г. 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ковець 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кса І. 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сноченко С. 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ющенко І.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градська О. М.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жай Л.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мар Ф.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ботки 94, 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боток Л. 15, 69, 94, 115,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боток П.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лях Я. 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уянов М.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номарьов О. М, 120, 2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Иопок Г. 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ваницький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удевський Ф. 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апов С. 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апович М. 110,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тоцькі 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епець М. 15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реображенський О. О. 5, 132, 225, 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ота М. 155 Прокоповнч С. 34, 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рокоф’єв Г. 160 Прокоф’ев К. 103, 155 Прокоф’єв М. 76 Протасов Д. 22 Протасьев П. 151, 209 Проценко С. 103 Пугачевський Г. 195 ІІузик Н. 94 Пушкар М. 17, 20 Пушкаренко К.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ивиловський А. 195, 201 Радич Т. 75 Рсізін С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йча Д. 15, 69, 76, 161, 191, 195 Ракоцій Ю.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кушка—Романовський Р.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ндарь М.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твезвич Л.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ткевич О.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шенко Ф.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ут Ф.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жевський І. І. 2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балка І. К. 2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гун У. 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фа І.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ивич А.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діонов Д.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жанківський В. Ф. 9, 128, 226 Рожновськнй Я. 195 Романов М. 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ановський В. О. 10, 97, 199, 226, 233, 241 Романовський Г. 82 Ромодановський Г. 15, 16, 27 Рославець І. 158, 200 Рославедь К. 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лавець П. 18, 66, 73, 115, 119, 125, 153, 157, 199, 200 Россудовський О. 129 Рубець І. 91 Рубці 129, 181 Рудний В. 145 Рум’янцев С. 51 Русінов К. 162 Русов О. О. 237 Рухлядінов А. 51 Рухлядінов Ф. 51 Рябов Є. 52 Рябуха X. 38 Рядняний А.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вельєв І. 110 Савельєв К. 155 Савенко К. 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вицький В. 105 Савпч С. 216 Савін І. 64 Саєнко В. 126 Салтиков О. 49 Самовидець 229, 231 Самойлович Г. 30, 157 Самойлович І. 15, 16, 18, 31, 44, 66, 67, 73, 74, 78, 115, 123, 125, 126, 130, 156, 158, 168, 191, 199 Самойлович М. 128 Самойлович С. 73 Сасимович П. 38 Сафонов 48 Сафонов Є. 110 Сафонов М. 110 Сафонович Ф. 201 Свічка Л. 76, 77, 92, 209 Святайло І. 68 Себастьянович 74 Севериненко X. 92 Селівестров А. 52 Селівестров М. 52 Селівестров Р. 52 Селітряник Т. 126 Селітряник Ф. 126 Семенов Ф. 155 Семенович І. 123 Семенович Л. 119 Семенович П. 118 Сенченко О. 77 Сербпн В. 15 Сергеев Л. 51 Сердюк Я. 92 Сидоренко О. Ф. 235 Сигізмунд II Август 34 Сидоренко К. 86 Сидоренко О. Ф. 235 Сидоров І. 155 Сизик Л. 182 Силович П. 36 Симонов І. 60 Спмонов Ф. 158 Синдровський М. 180 Сіауш—паша 25 Скородка О. 142, 158 Скоропадський І. 34, 158, 205 Скорупа Д. 158, 200 Скуратов П. 17 Сліпець І. 21 Сліпченко М. 182 Слюсарський А. Г. 4, 54, 230 Смеляков Я. 52 Смірнов П. П. 236 Смольченко М. 194 Снітивський Л. 86 Солонина А.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нина К. 44, 156, 162,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мко Я. 14, 15, 78, 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мкович Я. 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роковий Р.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рочинський І.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фроненко К. О. 9, 226, 227, 2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ханенко І. 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матаєнко О. 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цев Й. 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феев Д. 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енко І.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ець М.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ів І.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ов І.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ов М. 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панов О. 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фанович О. 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цюк К. І. 4, 10, 226, 227, 231,</w:t>
      </w:r>
    </w:p>
    <w:p>
      <w:pPr>
        <w:pStyle w:val="Normal"/>
        <w:tabs>
          <w:tab w:val="clear" w:pos="708"/>
          <w:tab w:val="left" w:pos="910" w:leader="none"/>
        </w:tabs>
        <w:ind w:firstLine="360"/>
        <w:jc w:val="both"/>
        <w:rPr>
          <w:rFonts w:ascii="Times New Roman" w:hAnsi="Times New Roman" w:cs="Times New Roman"/>
          <w:color w:val="000000"/>
          <w:lang w:eastAsia="ru-RU"/>
        </w:rPr>
      </w:pPr>
      <w:r>
        <w:rPr>
          <w:rFonts w:cs="Times New Roman" w:ascii="Times New Roman" w:hAnsi="Times New Roman"/>
          <w:lang w:val="la-VA" w:eastAsia="la-VA"/>
        </w:rPr>
        <w:t>9Q9</w:t>
        <w:tab/>
        <w:t xml:space="preserve">94Q </w:t>
      </w:r>
      <w:r>
        <w:rPr>
          <w:rFonts w:cs="Times New Roman" w:ascii="Times New Roman" w:hAnsi="Times New Roman"/>
        </w:rPr>
        <w:t>2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оженки 75, 229, 231, 232, 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7, 239, 240 Стороженко А. 231 Стороженко І. 31 Стягайло Г. 87 Стягайло І. 85 Судієнко М. 234 Судима І. 66, 183 Судим енно І. 116 Супруненко С. 31 Суслов М. 146, 200 Суханов А. 46 Суховелі В. 94 Суховелі Т. 94 Сухомлиненко Д.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бачна Є.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дрпна Ж. 14, 18, 34, 152, 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севич Г. 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сов І.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навіот М.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ерська Д. І.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теря П. 72, 142, 167, 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ашов Т. 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офієвич С.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офіїв А.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офіїв Г.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офійович В.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онов Ю. О. 5, 132, 225, 2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кач Ю. 7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Ткаченко М. М. 4, 10, 55, 225, 226, 2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лочанов С. 137 Толстой Ф. 140 Томара В. 191 Томара І. 191, 200 Томара С. 65, 92,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асченко І. 128 Томашевський М. 105 Тонкий Ю. 117 Топольницький Ф. 90 Тормяшов В. 213 Третьяков П. М. 230 Троєкуров І. 42 Тронченко Н. 91 Трофимов І. 59 Трубецький Ю. 141 Туптало Д. 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глицький Ф. 211 Уласович І. 208 Улезкович С. 35 Уманець Г. ЗО Уманець П. 114 Унучка С. 93, 129 Урсал 191 Устюгов М. В. 237 Ушаков К.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арензбах Е. 119 Федоренко П. К. 9, 226, 236 Федорів К. 114 Федорів Т. 215 Федоров В. 51 Федоров Г. 140 Федоров І. 51 Федоров К. 51 Федоров О. 51 Федоров Ф. 155 Федорович Л. 34 Федорович М. 87 Филимонович М. 68, 198 Філонов А. 215 Філонов Р. 213 Фоменко І, 117 Фридрікевич К.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ненко М. 42 Харевич Ю. 88 Харптонович М. 35 Харламов В. О. 234 Хвай В. 74 Хведорченко К. 38 Хвеник К. 92 Хилобоков Л. 69 Хілков Ф.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мельницький Б. 11, 14, 15, 17, 19, 21, 22, 24—28, 30, 36, 46, 53, 71, 72, 80, 81, 83-85, 133, 140, 143, 144, 165, 194, 196, 203, 209, 228 Хованський П.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 5-26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дкевич П. 183 Ходкевич Т. 208 Хрибтиченко С. 65 Христофоров К. 145 Христафорович І. 191 Худаков І.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урковський О. 13, 60, 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їцький І. 195 Чалий В. 116 Чарнецькпй С. 26 Черепній Л. В. 4, 225 Черкаський П. 140 Чернігівець Я. 54 Черняк І. 98 Четвертинський Ю. 211 Чигиринець С. 112 Чорний Г. 116 Чуйкевич 189 Чурюк II. 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лимов І. 117 Шалимов Ф. 117 ІІІалииов Я. 117 Шаліговськпй Ю. 195 ІІІапошник С. 200 ПІафонський О. 234 Швець В. 35 Швидько Г. К. 226, 229 Шевченко Ф. П. 9, 226, 229,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м’якін Д.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м’якін С. 51 Шендюх М. 210 Шереметєв Б. 20 Шийкевич 3. 210 ПІирай С. 157, 158, 200 Ширай Я. 160, 201 Шкуришин С. 108 Шрамченко Л. 31 Штатович І.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рбатов К. 18 Щербина В. 22 Щербицький В. В.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єв Д. 150, 159 Юр’ев К. 144 ІОр’ев М. 144, 161 Юр’ев С. 144 Юр’єв Ю.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блоновський С. 16 Яворський С. 181 Якпмович М. 209 Яшшович Р. 146 Яковлевич С. 152 Яковлевич Ф. 85 Яковлєв І. 59 Яковлєв Р. 110 Яковлєв С. 159 Яненко П. 143 235, Ярохович Д. 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ушенський 3. 205 Яскович К. 75</w:t>
      </w:r>
    </w:p>
    <w:p>
      <w:pPr>
        <w:pStyle w:val="Normal"/>
        <w:numPr>
          <w:ilvl w:val="0"/>
          <w:numId w:val="0"/>
        </w:numPr>
        <w:ind w:firstLine="360"/>
        <w:jc w:val="both"/>
        <w:outlineLvl w:val="0"/>
        <w:rPr>
          <w:rFonts w:ascii="Times New Roman" w:hAnsi="Times New Roman" w:cs="Times New Roman"/>
          <w:color w:val="000000"/>
          <w:lang w:eastAsia="ru-RU"/>
        </w:rPr>
      </w:pPr>
      <w:bookmarkStart w:id="54" w:name="bookmark52"/>
      <w:r>
        <w:rPr>
          <w:rFonts w:cs="Times New Roman" w:ascii="Times New Roman" w:hAnsi="Times New Roman"/>
        </w:rPr>
        <w:t>Географічний покажчик</w:t>
      </w:r>
      <w:bookmarkEnd w:id="54"/>
    </w:p>
    <w:p>
      <w:pPr>
        <w:pStyle w:val="Normal"/>
        <w:ind w:firstLine="360"/>
        <w:jc w:val="both"/>
        <w:rPr>
          <w:rFonts w:ascii="Times New Roman" w:hAnsi="Times New Roman" w:cs="Times New Roman"/>
          <w:color w:val="000000"/>
          <w:lang w:eastAsia="ru-RU"/>
        </w:rPr>
      </w:pPr>
      <w:r>
        <w:rPr>
          <w:rFonts w:cs="Times New Roman" w:ascii="Times New Roman" w:hAnsi="Times New Roman"/>
        </w:rPr>
        <w:t>Адамівка 74, 80 Алтинівка 94, 186 Анисів 217 Антоновичі 94 Архангельськ 157, 162 Асланкермен 108 Астрахань 150 Атюша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и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бинець, р. 115, 119 Багата, р. 58 Базарчик 147 Бакланська сотня 29 Бакумівка 77 Балаклія 55 Бараки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ришівка 86, 97, 134, 150, 151 Баришівська сотня 29 Басанська сотня 29 Басань 58, 97, 146 Батурин 16, 19, 21, 23, 31, 67, 97, 106, 114, 123, 135, 146, 147, 149, 190, 199,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уринська сотня 68, 184,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уринське 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хмацька сотня 29,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хмач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альче 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углівка 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ндери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жани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за 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занська сотня 29, 75 Березань 67, 76, 90, 101 Березівка 80, 147 Березна 86, 97, 171, 173 Березнян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ечко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ова, р.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естовець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ршадь 43,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сєда, р.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 147, 148—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ська губернія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городщина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єв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єлиця, р.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стрик 115, 177, 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а Церква 134, 140, 141, 144,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город-Дністровськпй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ий Колодязь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ики 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иківська сотня 29 Білогородка 111, 134, 141 Білогоргца, р. 119 Білоозеро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русія 17, 40, 47, 55—57, 61, 72, 143, 215 Білоус 80 Білоус, р. 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оусівська сотня 29, 171 Білоцерківка 134, 166 Білоцерківська сотня 29 Білошапки 75 Еірки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рківська сотня 29, 30 Біюк-Чекмечі 147 Близький Схід 23, 146, 147, 159 Блистова 80 Бобовицька волость 32 Бобрик 67, 101, 149 Бобриця, р. 115 Бобровиця 42, 97 Бобровицька сотня 29 Бобруйськ 147 Богдани 101, 147, 173 Богодухів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годухівка 61 Богородівка 80 Богуслав 43 Богучар, р. 55 Богушків 90 Боденковияі 69 Болошицька Слобода 90 Борисів 143, 147 Бориспіль 97, 184 Бориспільська сотня 29 Борана 55, 97, 136, 143, 146, 160,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знянська сотня 29, ЗО, 190 Бортничі 79 Боршна 81, 177 Борщагівка 78, 134 Борщів 73, 89 Брацлав 21, 147 Брацлавський полк 43 Бредихінов 52 Бречиця, р. 200 Британівка 101 Бровари 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янськ 108, 118, 119, 141, 145, 149, 150, 152, 156, 158 Брянський повіт 48, 51 Брянщина 109, 151 Бубнівка 166 Бубнівська сотня 29 Бубнова Слобідка 91 Буда, р. 114, 116 Буди 60, 80, 210 Будинська слобода 84 Будища 58, 89, 185 Будищанська сотня 29 Бужин 148 Буки 123,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бля, р. 115 Валахія 26 Валки 81, 146 Валуйки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рва 97, 103, 135, 147, 151, 172 Варвинеька сотня 29 Варшава 148 Василівське, оз. 78 Васильків 56, 126, 140 Васьківці 81, 177 Вахромеевичі 67 Велика Вісь 93 Велика Загорівка 102 Велика Каратуль 101 Велике 217 Велички 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чківка 59, 177, 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прик 148—151 Веприцька сотня 29 Вереміївка 90 Вересоч 101,184 Вержболово 147 Вертеча, р. 129 Вертіївка 94 Вертіївська сотня 29 Верхолісся 69 Верхуша 67 Верьовка 102, 184, 217 Вечірки 32, 166 Вибельська сотня 29 Вигоничі 51 Вигурівщина 82 Виповзів 69 Високе 80, 177 Вншгород 78, 134 Вишеньки 79 Вільне 146 Вільшана 89 Вітебськ 143 Вобані 148 Вовча 211 Вовчковець 87 Войнівка 101 Войтове 76, 101 Волинка 86 Волинська сотня 29 Волинське воєводство 41 Воловидя 80 Вологда 157 Володимир 145 Володимирський повіт 41 Волосківці 80 Волохи 182, 207 Волочиськ 49 Волошине 76 Волощина 23 Волуй, р. 44 Вольне 150 Вор, р. 73 Воргол 211 Воргля, р. 115 Ворзна, р. 129 Вороніж 87, 91 Воронізька сотня 29 Воронок 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ньків 65, 97, 118, 134 Вороньківська сотня 29 Ворскла, р. 38, 56, 114, 11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оцлав 146 Вузьке, оз. 78 В’язівка 81, 87 В’язьма 159 В'ятка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джали 147 Гадяцька сотня 29 Гадяцькпй полк 28—30, 77, 82, 139, 182, 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дяч 21, 55, 71, 105, 134, 135,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 149—151, 157, 160 Гайворон 146 Галац 147 Галич 117 Галка 177 Гарцове 217 Гвоздиківка 185 Гданськ 65, 144, 145 Гельмязівська сотня 29 Германівка 148 Гирявка 75 Гірківці 103 Глазове 211 Глинська сотня 29 Глинське 55, 65, 76, 97, 135, 169 Глуськ 143</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Глухів 14, 15, 18, 21, 23, 41, 48, 49, 51, 55, 67, 89, 106, 111, 121, 135, 140, 146, 147, 149, 154, 160, 184,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ухівська сотня 29, 41, 51, 52, 115, 125, 128, 190, 206 Гніздиличі 185 Говтва 91, 134, 147 Говтва, р. 58, 179 Говтвянська сотня 29 Гоголів 42, 67, 97 Гоголівська сотня 29 Годунівка 184 Голінка 147 Голубіші 208 Гомель 143 Горбані 173 Городиськ 183 Городиська сотня 29 Городище 32, 77, 168, 173, 184 Городищенське староство 32 Городнянська сотня 29, 124, 171 Гороховець 121 Грем’яч 73, 74 Гречана Гребля 147 Гречанії 101 Грибшце 76 Грищинці 147 Гродно 147 Грунська сотня 29 Грунь 21, 53 Губське 77 Гудковець 87 Гурбинці 74 Гусинка 180 Гута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видів 143 Давидівка 77, 166 Даннчі 208 Дарниця 134 Дарниця, р. 78 Дащенки 166 Дегтярі 147 Дедилівський повіт 52 Дейманівка 77, 81, 177, 210 Дем’янівка 50 Дениси 90 Деньги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на, р. 56, 58, 80, 87, 108, 152, 171, 214 Дешки 4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Дпканька 58, 69, 82, 114, 127, 134.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имер 42, 141, 147 Димерка, р. 130 Дібрівка 73 Дібрівська сотня 29 Дівицька сотня 29 Дівичі 79 Дідівці 81, 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ніпро, р. 17, 34, 42—46, 56,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 84, 90, 108, 109, 114, 139,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 147, 168, 174, 212,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ге, оз.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онтів 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монтів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н 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пничі 142 Дрімайлівка 101 Дроздівка 210 Дроківська волость 165 Дубно 145, 147 Дубовий Гай 32, 147 Дубогаївське староство 32 Дунаець 211 Дунай, р. 145 Дурні 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скі—Давань 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влашівка 101 Європа 224 бленка 52 бнківці 77 Жабське 135 Жеребець, р. 55 Жигимонтів 97 Жихове 211 Жовква 147 Жовнин 148 Жорнівська сотня 29 Жорнокльови 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Жуки 60, 134, 182 Журавка 147 Журав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вірки 211 Закарпаття 221 Замостя 145 Замишеве 50, 103 Запоріжжя 18, 46, 56, 68, 82, 108, 109, 138—140, 143, 145, 147, 221 Запорізька Січ 140 Заслав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хідна Європа 23, 89, 98, 117, 144, 147, 157, 159 Західна Україна 95 Звенигородка 43, 148 Зибка 52 Зикіево 18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Зіньків 21, 53, 55, 134, 135, 145— 147,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іньківська сотня 29 Зіньківський полк 28 Злинка 52 Злобинка 185 Змітнів 215 Зноби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обівка, р. 117, 129 Золотонівська сотня 29 Золотоноша 97, 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городська сотня 29 Іванидя 146 Іваницька сотня 29 Іванків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анове Городище 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от 80, 175, 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вот, р. 69, 80, 84, 115,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гнатовді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маїл 147,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майлово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лінці 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ькуча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путь, р.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кліїв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ркліївська сотня 29, 90 Ірпінь, р. 56, 117, 174 Ісачка 76 Ічня 97, 204 Ічнянська сотня 29 Ішов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апдинці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еники 90 Калита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итва, р.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уга 23, 111, 148—150, 153,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южниці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льник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енка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м’яний Затон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ів 34, 42-44, 54,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івська сотня 34,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плинці 65, 134,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плинцівська сотня 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абунар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абутове 146—148,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абутів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ачаєв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ачаєвський повіт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илівка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рпов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симов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тич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йбалівка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леберда 134, 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лебердян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енігсберг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бинці 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ень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зикермен 108, 110, 139, 145, Київ 10, 14, 19, 20, 22, 23, 28, 29, 33—35, 42, 53, 54, 59, 63, 64, 67, 78, 83, 97, 99, 101, 106—108, 110— 112, 114, 134—137, 139-148, 152, 153, 158, 160-162, 166, 168, 174, 179, 196, 214, 215 Київська область 56 Київська Русь 57 Київська сотня 29 Київське Полісся 128 Київський полк 28, 29, 43, 62, 78, 89, 94, 166, 206, 212 Київщина 42, 83, 111 Кишка 80 Кириївщина 90 Киселівка 74, 85, 177 Киселівська сотня 29, 124 Кичеть, р. 115 Кишеньки 80 Кишеньківська сотня 29 Кладьківка 80 Клевень, р. 117 Кліщинці 76, 90 Кобелі 182, 208 Кобеляки 98, 99, 146, 174 Кобеляцька сотня 29 Кобижча 97 Кобизька сотня 29 Ковалин 79 Ковалівська сотня 30 Ковжижа 36, 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втуни 32, 75, 89 Коданький поріг 108 Кожум'яки 174 Козел 8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Козелець 29, 42, 67, 83, 97, 110, 114, 123, 140, 142, 145, 146, 166, 200, 214,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елецька сотня 29, 94 Козлів 58, 89 Козлове 92 Козляничі 90 Колесники 82 Колки 142 Коломак, р. 58 Коломия 142, 150 Колонтаїв 65 Колчев 80 Комарівка 101 Комишнянська сотня 29 Кононівка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отоп 23, 38, 41, 55, 59, 67, 97, 122, 146, 184, 216 Конотопська сотня 29, 217 Константинополь 23, 144, 147, 148 Копачів 211 Коренецьке 177 Корніївка 77, 101 Короваї 77 Коровинці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оп 14, 65, 103, 135, 152, 161 Коропецьке 147 Коропська сотня 29 Коростишів 141, 147 Коротке 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сунський полк 191, 208 Корсунь 17, 42, 43, 148 Костери 122 Кострома 161 Костянтинів 117 Костянтинівська сотня 29 Котелевська сотня 29 Котир, р. 114 Котове 89 Краків 26 Красилівка 82, 216 Красна, р.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асне 146, 148, 150, 184, 204, 217 Красний Колядин 86, 146 Красний став 80 Краснопілля 135, 186 Краснянська сотня 29, 76 Кременець 145 Кременецький повіт 41 Кременчук 69, 117, 147 Кремль, р. 119 Крехаєве, оз. 68 Крехаїв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вилів, оз. 80 Крилів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им (Кримське ханство) 13,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24, 42, 138, 140, 150, 204, 221 Кровелець 97, 100, 119, 146,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олевецька сотня 29, 128 Кропивне 63, 79, 90 Кропивнянський полк 28 Кротівщина 166 Крупицька волость 117 Крупка, р. 84, 114 Круполье 78, 101 Крутьки 182 Кудрявець, р. 114, 116 Куземинська сотня 29 Кукшин 82 Кулаги 186 Куликівка 210 Курилівка 82, 101 Курінь 32, 134, 184 Курськ 149 Кучаків 79, 184 Кучеровий 117 Кучинівка 80 Кучюк-Чекмечі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ви 90 Ладижпн 1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бединський повіт 77, 128 Левки 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ляки 90, 166 Леплява 94, 173 Леплявська сотня 29 Лехнівка 78, 90, 101 Лецьки 101 Либідь, р. 112 Липиця 82 Липове 85, 177 Липовець 135 Лисняки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сянка 42, 44, 141, 148 Литва 224 Литвиновці 91, 125 Литвяки 76</w:t>
      </w:r>
    </w:p>
    <w:p>
      <w:pPr>
        <w:pStyle w:val="Normal"/>
        <w:tabs>
          <w:tab w:val="clear" w:pos="708"/>
          <w:tab w:val="left" w:pos="667" w:leader="none"/>
          <w:tab w:val="left" w:pos="1171" w:leader="none"/>
          <w:tab w:val="left" w:pos="2098" w:leader="none"/>
        </w:tabs>
        <w:ind w:firstLine="360"/>
        <w:jc w:val="both"/>
        <w:rPr>
          <w:rFonts w:ascii="Times New Roman" w:hAnsi="Times New Roman" w:cs="Times New Roman"/>
          <w:color w:val="000000"/>
          <w:lang w:eastAsia="ru-RU"/>
        </w:rPr>
      </w:pPr>
      <w:r>
        <w:rPr>
          <w:rFonts w:cs="Times New Roman" w:ascii="Times New Roman" w:hAnsi="Times New Roman"/>
        </w:rPr>
        <w:t>Лівобережна Україна (Лівобережжя) 3—7, 9—13, 17—19, 23, 24, 28, ЗО, 32, 33, 38—40,42—58, 62— 64, 66, 69-71, 73—75, 78, 82, 87— 90, 93, 95, 98, 100, 102, 103, 107— 111, 113, 117, 118, 122-124, 126— 128,</w:t>
        <w:tab/>
        <w:t>130,</w:t>
        <w:tab/>
        <w:t>133-135,</w:t>
        <w:tab/>
        <w:t>157-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151, 153—164, 166, 167, 170, 175, 178, 182, 186, 190—192, 200— 203, 205, 209, 212, 213, 217-222 Лівобережне Полісся 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ники 83, 134 Лісостеп 61 Літки 100 Лобанівка 41 Лоїв 147 Локня 211 Локотьків 76, 88 Ломанка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хвиця 20, 135, 146, 147, 149, 169 Лохвицька сотня 29, ЗО Лубенська сотня 29, ЗО Лубенський полк 16, 28—30, 43, 45, 57, 60, 65-67, 76, 81, 90, 122, 125, 139, 142, 160, 166, 168, 180, 182, 183, 190, 191, 203 Лубни 20, 21, 63, 67, 68, 87, 97, 106, 134, 135, 143, 145, 147, 149, 169 Лужок 52 Лука 81 Лукаші 78, 101 Лукім’я 66, 169 Лукімська сотня 29 Лук’янівка 78, 101 Лутава, р. 114 Луцьк 145, 148 Любар 14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Любецька сотня 93, 94, 124, 129, 171,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юбеч 94, 135, 147 Люблін 145, 148 Любовна 178 Лютенська сотня 29 Лютенька 55, 135, 149 Лялинці 81 Львів 140, 145, 214 Львівщина 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зове 52 Макаричі 177 Макошин 178 Максаки 177 Мала Дівиця 75 Мала Каратуль 101 Малїій Волуєць, р. 44 Малютинці 77 Мамаївка 75 Маньківка 148 Махнівка 147 Мачухи 82, 217 Маціївка 146 Мгар 81, 134 Мглин 135, 200 Мглинська волость 165 Мглпнська сотня 29, 124 Межиріч 145 Мезин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льники 82 Мельпя 175, 18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Мене 14, 90, 97, 110, 114, 123, 143, 161, 171,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енська сотня 29, 84, 171 Миргород 21, 63, 67, 97, 134, 135, 145,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ргородська сотня 29 Миргородський полк 28, 29, 31, 43, 77, 82, 91, 103, 111, 126, 127, 139, 142, 149, 160, 180, 189, 203 Мпргородщина 111 Мироновський 115 Миропилля 55 Мптченки 85, 166 Михайлівна 77, 84, 123, 147 Мишковці 35 Міклашевка 41 Містське, оз. 68 Мітьківка 52 Мліїв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ножанська сотня 169 Могилів 143, 147 Мозир 143, 147 Мозирський повіт 135 Молдавія 22, 26, 40, 144, 145, 150 Молотеча, р. 74 Монаетиршце 146 Монастирищенська сотня 29 Моровська сотня 29 Москва 14-19, 22, 23, 25, 43, 47, 52, 53, 63, 64, 67, 103, 107, 111, 121, 124, 126, 140, 141, 143-145, 148, 150-160, 162, 173, 198, 200,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товилівка 134 Мохнатин 80 Мрин 80, 185, 216 Мрпннще 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ринська сотня 29, 175, 185, 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инівка 211,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мівка 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строєвський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глинка, р.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ра 78, 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дригайлів 55,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ирів 45,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поворотка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ехта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одичі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віж 143,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хаївка 57, 76, 84, 175, 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жній Булатець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ин 13, 21, 22, 35, 49, 54, 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 97, 101, 107, 109, 112, 134, 135, 142-146, 149, 150, 154, 159, 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 199, 204,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жинський полк 28—30, 32, 41, 54, 55, 57, 58, 60, 61, 67, 71, 74, 78, 79, 86, 87, 91, 94, 102, 103, 114, 115, 117, 119, 122, 125, 127, 128, 152, 166, 167, 175, 180-182, 185, 186, 189, 206, 210—212, 215-217 Ніжинські сотні 29, 184 Ніжинщина 74, 116 Німеччина 188 Нова Гребля, р. 77 Нова Зимниця, ос. 94 Новгород—Сіверська сотня 29, 46, 48, 52, 74, 124, 161, 175 Новгород—Сіверський 14, 21, 49, 51, 67, 107, 111, 135, 146, 149, 204 Новий Бихів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і Млини 55, 67, 97, 114, 123, 135, 142, 145, 199 Новогрудок 143 Новоміська сотня 124 Новомлинська сотня 29, 181 Новосанжарівська сотня 29, 127 Повосілки 74 Носівка 97, 135, 146 Носівська сотня 29,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мачів 67, 80, 146 Обоянський повіт 121 Обоянь 150 Обрадівка 88 Обруб 74 Обтове 58 Овруч 147 Озаричі 175 Озеряни 75 Окіп 76 Оксютинці 180 Олександрівна 69 Олешня 149, 150 Олишівська сотня 29 Олтарі 52, 211 Ольховець 148 Ольхівка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льшане 63, 74, 146, 148 Ольшанівка 148 Омбиш 178, 216 Оміаной 41 Опішня 135, 146, 149 Опішнянська сотня 29 Орел 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ель, р. 58, 69, 181 Орлик, р. 58 Орлівка 32 Орша 147 Оскол 149,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кол, р. 44 Остап’е 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п’євська сотня 29 Остапівна 134</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Остер 14, 22, 42, 67, 69, 97, 99, 123, 140,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ерська сотня 29, 94 Охоньки 147 Охтирка 147 Очаків 54, 1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олоч 141, 147 Паволоцький полк 42 Палиця 85 Налуж 177 Пальчики 61 Панське 79 Панфили 90 ІІаришків 76, 101 Пархішів 89 ІІахарі 76 ГІашків 101 Перевід 8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ереволочна 108, 139, 140, 145—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олочнянська сотня 29 Перегін 73, 182 Перекоп 146 Перелюб 90, 182 Перещепине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 14, 21, 22, 35, 53, 54, 59, 63, 67, 86, 89, 90, 97, 101, 107, 111, 134, 137, 143—149, 159, 162, 173, 191, 194, 199, 200, 204, 213, 214 Переяславль-Заліський 49 Переяславль-Рязанський 160 Переяславська сотня 29 Переяславський полк 28, 29, 43. 54, 58, 61, 69, 70, 75, 76, 79, 81. 86, 89-91, 94, 115, 118, 122, 140. 142, 173, 212, 217 Переяславщина 17, 18, 42 Пермська земля, 150 Петербург 170 Петриков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трівці 58, 78, 82, 179, 204 Петрушин 93, 214 Печерськ 107, 136 Пигарівка 211 Пилипча 91</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ирятин 45, 65, 97, 134, 135, 145— 148, 169, 182</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ирятинська сотня 29, ЗО, 91, 169 180, 189</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Південна Київщина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а ІІіжишцпна 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е Полісся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е Правобережжя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денний Буг, р.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нічна Буковина 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нічна Двіна, р. 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нічне Причорномор’я 139, 2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високе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гайці 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липне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липнівське староство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нськ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ки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ана 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щанська сотня 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ащинці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ешкані 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иски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лоске, оз.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люти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ужжя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ар 14, 51, 97, 100, 101, 135, 143, 154, 157, 158, 214 Погаричі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Іогарська сотня 29, 41, 47, 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рілівка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реби 84,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л 78, 106, 107, 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ніпров’я 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олове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узово 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няки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атовський полк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сся 57, 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ва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жаї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олонне 45, 142,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оцьк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а 21, 63, 65-67, 69, 97, 126, 134, 135, 143, 145-147, 149 Полтавська область 56 Полтавська сотня 29 Полтавський полк 22, 28, 29, 35, 38, 41, 57, 58, 60, 63, 65, 68, 69, 71, 77, 82, 84, 87, 90, 102, 123, 126, 127, 135, 139, 140, 149, 160, 167, 173, 179, 182, 190, 204, 212, 217 Полтавщина 82 Понорницька сотня 29, 171 Понурівка 50, 103, 124 Попівна 32, 77, 102, 184, 210 Попова Клинка 51 Попогірська волость 32 Попогірська сотня 178 Порохонь 32 Потоцька сотня 190 Почайна, р. 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чеп 14, 48, 51, 52, 79, 97, 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 143, 200, 214 Почепська волость 32 Почепська сотня 29, 47, 48, 51, 208 Правобережна Україна (Правобережжя) 6, 16, 21, 40—46, 55,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 74, 79, 95, 117, 126, 127, 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 145, 147, 191, 204, 206, 2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 221 Прачі 80 Прибинка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луки 21, 97, 134, 135, 146—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луцька сотня 191 Прилуцький полк 28, 29, 32, 42, 55, 74—76, 81, 84, 85, 103, 166, 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 203, 210 Прокудне 166 Протопопівка 119 Прохорівка 148 Прохорівська сотня 29 Прусія 224 Пруска, р. 91 Псьол, р. 56, 117, 147 Пулинці 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 23, 47, 126, 135, 146,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утивльський повіт 48, 52, 53, 1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7, 127, 153 Пушкарі 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дичів 79 Рашків 148 Рашківська сотня 29 Ревутинці 210 Рейтарська слобода 53, 107 Реть, р. 115, 129 Решетилівка 82 Решітки 173 Речиця 143, 147 Ржищів 78, 140, 146 Рибці 134 Рижики 80 Рижки 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льський повіт 48 Рим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ч Посполита (Польща) 13, 16, 18, 22—28, 55, 56, 79, 89, 125, 126, 138, 141, 142, 145, 149, 194, 214, 221, 224 Рогачів 147 Рогинці 76 Рогозька Слобода 18 Роженичі 129 Рожественська сотня 29 Роменська сотня 29, 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мна, р. 76, 8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Ромни 20, ЗО, 55, 134, 135, 146, 147,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пська Буда 41 Ропська сотня 124, 171 Російська держава (Росія) 3—5, 7—14, 16-18, 23-28, 32, 33, 39, 40, 46, 47, 49, 50, 52—57, 61, 62, 66, 73, 95, 97, 98, 100, 101, 103, 107, 108, 110, 113, 117, 118, 126, 130, 131, 133, 138, 148-154, 156161, 163, 164, 194, 197-201, 207, 209, 219-222, 224 Російська РФСР 12 Росуся, р. 115 Рудівка 42 Рудня 182, 208 Рябець 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винці 60 Садова Слобода 162 Салтикова Дівиця 80, 180 Салтівське городище 54 Сальне 79 Самара, р. 127 Самарська сотня 69 Сарн 182 Сасинівка 166 Свержа, р. 129 Свесь, р. 115 Свидня, р. 11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Севськ 67, 103, 111, 117, 146, 148— 150,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вський повіт 117, 121, 152 Седнів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днівська сотня 29, 171, 172 Сейм, р. 80, 91, 108 Селецька сотня 29, ЗО, 76 Селіврія 147 Сема, р. 114 Семаки 94, 182 Семенівка 78, 90, 102 Семиграддя 28 Сенча 169 Сергіївна 32, 75 Середина Буда 117 Серединка 211, 215 Сиберезька сотня 29 Сибір 13, 18, 28 Сидорівна 80, 177 Синій Колодязь 50 Синявка 59, 171 Синявська сотня 29 Сирець, р. 114, 116 Ситна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верський Донець, р, 44, 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 Внчегодська 49 Сіль Камська 160 Сіножацьке 211 Січня, р. 115 Слабинська сотня 29 Слобідка 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а Україна (Слобожанщина) 4, 10, 18, 44, 45, 54—56, 64, 82, 93, 120, 147, 150, 221 Слуцьк 143, 147 Смичіш 182 Сміла 72, 81 Сміле 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мілівська сотня 29 Смоленськ 147, 152, 153, 158, 159 Смоляж 101 Снітин 57, 76 Снов, р. 91, 129 Собичеве 37 Сож, р. 69 Сокиринці 81, 177 Сокілки 102, 123 Сокілківс'ька сотня 29, 140 Солов’їв 41 Солунівка 35, 135 Сороки 23, 147 Сорочинська сотня 29 Сорочинці 77, 126 Сосннця 69, 86, 87, 90, 97, 110, 114, 123, 149, 171, 172, 178, 215 Сосницька сотня 29, 59 Соснова 90 Спаське 178, 207 Срібне 55, 97, 147, 204 Срібнянська сотня 29 Станки 56 Стамбул 144 Стара Тростань 52 Старе 101, 184 Старий Бпхів 143, 147 Старий Білоус 80 Стародуб 14, 36, 41, 49, 51, 57, 67, 97, 99-101, 103, 104, 107, 110. 112, 118, 119, 123, 135, 142, 143. 147, 149, 154, 156, 157, 160, 161, 199, 204, 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убська сотня 29, 47, 48, 51 Стародубський полк 28, 29, 35, 37, 41, 50, 52, 55, 57, 60, 62, 70, 73, 74, 79, 89—91, 99, 103, 122, 124, 127, 129, 130, 135, 158, 166, 170, 175, 178, 180, 181, 183-186, 200, 206-209, 211, 217</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Стародубщина 41, 49, 73, 84, 119, 124, 165, 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санжарівська сотня 127 Стасі 82, 114, 134,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блів 148 Степанівна 80 Стечна 41 Стовпне 101 Столинська сотня 29 Стольне 80, 171 Стрижень, р. 214 Стрілецька слобода 53, 107 Стугна, р. 116, 117 Студенець, р. 119 Східна Галичина 221 Суботовичі 186 Сула, р. 56, 76, 147 Суми 55, 146 Сумська область 56 Сумський полк 147 Супрунівка 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лалаївка 147, 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ндинці 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сівна 35, 119,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расівський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ворки 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мників 159,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ни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нівка, р.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рнова Слобода 52,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ниця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тва, р.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хановичі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лочино 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пальська сотня 29,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полинська сотня 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говицький полк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ські, оз. 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рчпн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нсільванія 25, 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ахтемирів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пілля 111,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и Тоні, оз.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остянка 61, 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байлова, р.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бчевськ 47, 103, 108, 125, 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убчевський повіт 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ла 110, 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ччина 13, 23—25, 56, 126, 138, 144, 145, 158, 160, 221 Турівка 84, 90 Туря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бедь, р. 69 Українська РСР 10, 11 Уланове 206 Умань 21, 148 Уманщина 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неча, р. 130 Усерд 149 Усівка 166 Усок 32 Усороч, оз. 80 Устивицька сотня 29 Уша, р. 80 Ушня 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астів 134, 141, 147, 209 Фастівський полк 46 Федорівна 77 Феськівка 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єнки 75 Халявин 217 Харитонівка 81, 177 Харківці 77, 166 Хвоевське 74 Хибалівка 82 Хижки 211 Хитці 81 Хмелів 80, 147 Хмелівська сотня ЗО Ховми 80 Ходосівка 83, 134 Холм 145 Холми 177 Холопкове 115 Хомутець 77 Хомутецька сотня 189 Хорольська сотня 29 Хорошки 76, 87 Хоружівка 53 Хотин 27 Хотіївка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тмижськ 55, 149, 150 Хрипівка 122 Хрулі 81 Хуса, р. 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ево—Алексєєво 149, 15С Циблі 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мерманівка 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рториї 91 Чепелів 84 Черевки 90, 91 Черкаси 44, 140, 146, 147 Черкаська область 56 Черкаський полк 180 Чернецьке 80 Червине, оз.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0</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Чернігів 14, 21, 22, 35, 51, 67, 68, 97, 100, 107, 111, 112, 134, 135, 138, 146, 147, 149, 153, 162, 171, 214, 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ська область 56 Чернігівська сотня 129 Чернігівське Полісся 128 Чернігівський полк 28, 41, 45, 54, 59, 62, 70, 73, 79, 80, 84—86, 89, 90, 93, 94, 103, 115, 124, 128, 129, 149, 150, 166, 170, 171, 173, 190, 191, 205, 206, 208, 209, 212 Чернігівщина 48, 54, 60, 69, 80, 82 87, 112, 182, 201, 211 Чеховська волость 75 Чечельник 148</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Чигирин 25, 26, 137, 146—148, 166 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гириндубровська сотня ЗО Чигиринське староство 71 Чигиринський полк 190 Чопилки 90, 173 Чорне море 109, 145, 147 Чорнобаї 79 Чорнобиль 147 Чорно городка 141 Чорнуська сотня 29 Чорнухи 97, 134, 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ІІабалинів 210 Шабринівка 209 Шавулиха 148 Шаповалівка 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повалівська сотня 29 Шатрище 80, 179 Швеція 24, 25, 126, 158 Шеломи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ептаківська сотня 29 Шишацька сотня 29 Шклов 147 Шкурати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аснівка 75 Щеки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Юрасовська сотня 29 Юр’ївна 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блунів 60, 149 Яблунівка 75, 147 Яблунівська сотня 29, 169 Яготпн 58, 89, 90 Яготпнська сотня 29, 75, 91 Ядути 80 Яїк 46 Ямпіль 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мпільська сотня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мпільське староство 32, 119,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лмуцине, оз.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нів 2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ешки 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рославль 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си 23, 142, 144, 145, 147, 148 Яцики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ИЯ НАУК УКРАИНСКОЙ ССР ИНСТИТУТ ИСТОРИИ</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ru-RU"/>
        </w:rPr>
        <w:t>В</w:t>
      </w:r>
      <w:r>
        <w:rPr>
          <w:rFonts w:cs="Times New Roman" w:ascii="Times New Roman" w:hAnsi="Times New Roman"/>
        </w:rPr>
        <w:t xml:space="preserve">ладимир </w:t>
      </w:r>
      <w:r>
        <w:rPr>
          <w:rFonts w:cs="Times New Roman" w:ascii="Times New Roman" w:hAnsi="Times New Roman"/>
          <w:lang w:val="ru-RU"/>
        </w:rPr>
        <w:t>И</w:t>
      </w:r>
      <w:r>
        <w:rPr>
          <w:rFonts w:cs="Times New Roman" w:ascii="Times New Roman" w:hAnsi="Times New Roman"/>
        </w:rPr>
        <w:t xml:space="preserve">осифович </w:t>
      </w:r>
      <w:r>
        <w:rPr>
          <w:rFonts w:cs="Times New Roman" w:ascii="Times New Roman" w:hAnsi="Times New Roman"/>
          <w:lang w:val="ru-RU"/>
        </w:rPr>
        <w:t>Б</w:t>
      </w:r>
      <w:r>
        <w:rPr>
          <w:rFonts w:cs="Times New Roman" w:ascii="Times New Roman" w:hAnsi="Times New Roman"/>
        </w:rPr>
        <w:t>орисенко</w:t>
      </w:r>
    </w:p>
    <w:p>
      <w:pPr>
        <w:pStyle w:val="Normal"/>
        <w:numPr>
          <w:ilvl w:val="0"/>
          <w:numId w:val="0"/>
        </w:numPr>
        <w:ind w:firstLine="360"/>
        <w:jc w:val="both"/>
        <w:outlineLvl w:val="0"/>
        <w:rPr>
          <w:rFonts w:ascii="Times New Roman" w:hAnsi="Times New Roman" w:cs="Times New Roman"/>
          <w:color w:val="000000"/>
          <w:lang w:eastAsia="ru-RU"/>
        </w:rPr>
      </w:pPr>
      <w:bookmarkStart w:id="55" w:name="bookmark54"/>
      <w:r>
        <w:rPr>
          <w:rFonts w:cs="Times New Roman" w:ascii="Times New Roman" w:hAnsi="Times New Roman"/>
        </w:rPr>
        <w:t>Социально-зкономическое развитие Левобережной Украиньї во второй половине XVII в.</w:t>
      </w:r>
      <w:bookmarkEnd w:id="55"/>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инском язи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ев Наукова думка 19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тверджено до друку вченою рад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у історії 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дактор Т. К. Хорунжа Оформлення художника В. С. Жеборовського Художній редактор С. П. Квітка Технічний редактор М. А. Притикіпа Коректори О. О. Ісарова, 3. ТІ. Школь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 Я. Белокопитова, В. М. Бож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В М 78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дано до набору 04.09.85. Підп. до друку 13.12.85. БФ 01159. Формат 84хЮ8/зг. Папір друк. № 1. Звич. нова гарн. Вис. друк. Ум. друк. арк. 13,86. Ум. фарбовідб. 13,86. Обл.-вид. арк. 16,65. Тираж 1000 пр. Зам. 5—2608. Ціна 2 крб. 80 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 «Наукова думка», 252601 Київ 4, вул. Репіна,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друковано з матриць Головного підприємства республіканського виробничого об’єднання «Поліграфкнига». 252057, Київ, вул. Довженка, 3 в Нестеровській міській друкарні. 292310, Нестеров, Львівської обл., вул. Горького, 8. Зам. 978.</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2:14:00Z</dcterms:created>
  <dc:creator>User</dc:creator>
  <dc:description/>
  <cp:keywords/>
  <dc:language>en-US</dc:language>
  <cp:lastModifiedBy>User</cp:lastModifiedBy>
  <dcterms:modified xsi:type="dcterms:W3CDTF">2015-06-20T12:34:00Z</dcterms:modified>
  <cp:revision>3</cp:revision>
  <dc:subject/>
  <dc:title> </dc:title>
</cp:coreProperties>
</file>