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66.jpeg" ContentType="image/jpeg"/>
  <Override PartName="/word/media/image9.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7.jpeg" ContentType="image/jpeg"/>
  <Override PartName="/word/media/image16.jpeg" ContentType="image/jpeg"/>
  <Override PartName="/word/media/image63.jpeg" ContentType="image/jpeg"/>
  <Override PartName="/word/media/image6.jpeg" ContentType="image/jpeg"/>
  <Override PartName="/word/media/image19.jpeg" ContentType="image/jpeg"/>
  <Override PartName="/word/media/image18.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5645150" cy="7217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645150" cy="7217410"/>
                    </a:xfrm>
                    <a:prstGeom prst="rect">
                      <a:avLst/>
                    </a:prstGeom>
                  </pic:spPr>
                </pic:pic>
              </a:graphicData>
            </a:graphic>
          </wp:inline>
        </w:drawing>
      </w:r>
    </w:p>
    <w:p>
      <w:pPr>
        <w:pStyle w:val="Normal"/>
        <w:ind w:firstLine="360"/>
        <w:jc w:val="both"/>
        <w:rPr>
          <w:rFonts w:ascii="Times New Roman" w:hAnsi="Times New Roman" w:cs="Times New Roman"/>
          <w:color w:val="000000"/>
          <w:sz w:val="2"/>
          <w:szCs w:val="2"/>
          <w:lang w:val="ru-RU" w:eastAsia="ru-RU"/>
        </w:rPr>
      </w:pPr>
      <w:r>
        <w:rPr>
          <w:rFonts w:cs="Times New Roman" w:ascii="Times New Roman" w:hAnsi="Times New Roman"/>
          <w:color w:val="000000"/>
          <w:sz w:val="2"/>
          <w:szCs w:val="2"/>
          <w:lang w:val="ru-RU" w:eastAsia="ru-RU"/>
        </w:rPr>
      </w:r>
    </w:p>
    <w:p>
      <w:pPr>
        <w:pStyle w:val="Normal"/>
        <w:ind w:firstLine="360"/>
        <w:jc w:val="both"/>
        <w:rPr>
          <w:rFonts w:ascii="Times New Roman" w:hAnsi="Times New Roman" w:cs="Times New Roman"/>
          <w:lang w:val="ru-RU"/>
        </w:rPr>
      </w:pPr>
      <w:r>
        <w:rPr>
          <w:rFonts w:cs="Times New Roman" w:ascii="Times New Roman" w:hAnsi="Times New Roman"/>
          <w:lang w:val="ru-RU"/>
        </w:rPr>
      </w:r>
    </w:p>
    <w:p>
      <w:pPr>
        <w:pStyle w:val="Normal"/>
        <w:ind w:firstLine="360"/>
        <w:rPr>
          <w:rFonts w:ascii="Times New Roman" w:hAnsi="Times New Roman" w:cs="Times New Roman"/>
          <w:sz w:val="52"/>
          <w:szCs w:val="52"/>
          <w:lang w:val="ru-RU"/>
        </w:rPr>
      </w:pPr>
      <w:r>
        <w:rPr>
          <w:rFonts w:cs="Times New Roman" w:ascii="Times New Roman" w:hAnsi="Times New Roman"/>
          <w:sz w:val="52"/>
          <w:szCs w:val="52"/>
          <w:lang w:val="ru-RU"/>
        </w:rPr>
        <w:t>Елена Апанович</w:t>
      </w:r>
    </w:p>
    <w:p>
      <w:pPr>
        <w:pStyle w:val="Normal"/>
        <w:ind w:firstLine="360"/>
        <w:rPr>
          <w:rFonts w:ascii="Times New Roman" w:hAnsi="Times New Roman" w:cs="Times New Roman"/>
          <w:sz w:val="52"/>
          <w:szCs w:val="52"/>
          <w:lang w:val="ru-RU"/>
        </w:rPr>
      </w:pPr>
      <w:r>
        <w:rPr>
          <w:rFonts w:cs="Times New Roman" w:ascii="Times New Roman" w:hAnsi="Times New Roman"/>
          <w:sz w:val="52"/>
          <w:szCs w:val="52"/>
          <w:lang w:val="ru-RU"/>
        </w:rPr>
        <w:t>Збройні сили України першої половини XVIII 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КАДЕМІЯ НАУК УКРАЇНСЬКОЇРС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нститут істор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укова думка» Київ — 1969</w:t>
      </w:r>
    </w:p>
    <w:p>
      <w:pPr>
        <w:pStyle w:val="Normal"/>
        <w:ind w:firstLine="360"/>
        <w:jc w:val="both"/>
        <w:rPr>
          <w:rFonts w:ascii="Times New Roman" w:hAnsi="Times New Roman" w:cs="Times New Roman"/>
          <w:color w:val="000000"/>
          <w:lang w:val="ru-RU" w:eastAsia="la-VA"/>
        </w:rPr>
      </w:pPr>
      <w:r>
        <w:rPr>
          <w:rFonts w:cs="Times New Roman" w:ascii="Times New Roman" w:hAnsi="Times New Roman"/>
          <w:color w:val="000000"/>
          <w:lang w:val="ru-RU" w:eastAsia="la-VA"/>
        </w:rPr>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w:t>
      </w:r>
      <w:r>
        <w:rPr>
          <w:rFonts w:cs="Times New Roman" w:ascii="Times New Roman" w:hAnsi="Times New Roman"/>
          <w:lang w:val="la-VA" w:eastAsia="la-VA"/>
        </w:rPr>
        <w:t>9(C2)14</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A7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монографії на основі нових архівних джерел дається характеристика збройних сил України в першій половині XVIII ст., досліджуються комплектування, мобілізація, організація, озброєння та забезпечення українського козацького війська, сторожова та допоміжна служба на Україні. Окремо висвітлюється стан Запорізького війська у цей періо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втор показує залежність структури, матеріально-технічного оснащення українських збройних сил від рівня розвитку козацького господарства, диференціації козацтва, розвитку кріпосницьких відносин, класової й соціальної боротьби та політики царського уряду на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нига розрахована на істориків, студентів і широкі кола читач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Б—4</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68М</w:t>
      </w:r>
    </w:p>
    <w:p>
      <w:pPr>
        <w:pStyle w:val="Normal"/>
        <w:numPr>
          <w:ilvl w:val="0"/>
          <w:numId w:val="0"/>
        </w:numPr>
        <w:ind w:firstLine="360"/>
        <w:jc w:val="both"/>
        <w:outlineLvl w:val="0"/>
        <w:rPr>
          <w:rFonts w:ascii="Times New Roman" w:hAnsi="Times New Roman" w:cs="Times New Roman"/>
          <w:b/>
          <w:b/>
          <w:color w:val="000000"/>
          <w:lang w:eastAsia="ru-RU"/>
        </w:rPr>
      </w:pPr>
      <w:bookmarkStart w:id="0" w:name="bookmark0"/>
      <w:r>
        <w:rPr>
          <w:rFonts w:cs="Times New Roman" w:ascii="Times New Roman" w:hAnsi="Times New Roman"/>
          <w:b/>
        </w:rPr>
        <w:t>ЗМІ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ТУП 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Е КОЗАЦЬКЕ ВІЙСЬКО 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плектування та мобілізація козацького війська — 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никнення і розвиток збройних сил українського народу. Становий характер та класовий принцип комплектування козацького війська. Боротьба старшини проти покозачення посполитих селян. Покріпачення козацтва. «Шукачі» козацтва. «Виборні» і «підпомічники». «Піші неозброєні» козаки. «Куріньчики». Підсусідки. Наймитування. Ухиляння старшини та привілейованої козацької верхівки від військової служби. Віковий склад козацького війська. Територіальний принцип комплектування 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білізації вій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рганізація та порядкування — 4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валерія і піхота. Тактичні та організаційно-господарчі одиниці козацького війська. Артилерія. Артилерійські команди. Взаємовідносини між. царським урядом та козацьким командуванням. Гетьман. Генеральна військова канцелярія. Генеральна старшина. Бунчукові товариші. Полковники та полкова старшина. Сотник і сотенна старшина. Отама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зброєння і забезпечення — 7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зброєння. Забезпечення боєприпасами. Забезпечення провіантом. Військовий козацький одяг. Забезпечення кіньми та фуражем. Утримання артилерії. Забезпечення старшини. Наймані (охотницькі) вій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порізьке військо в першій половині XVIII ст,— 9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втономність Запорізької Січі. Укріплення на Запоріжжі. Адміністративно-політичний устрій Запорізької Січі і соціальна структура Війська Запорізького. Царський уряд і Запоріжжя. Комплектування і мобілізація в Запорізькому війську. Характеристика родів військ на Запоріжжі. Організація та забезпечення Запорізького війська. Запорізьке воєнн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стецт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ОРОЖОВА І ДОПОМІЖНА СЛУЖБА НА УКРАЇНІ 125</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Фортеці і форпости та їх роль у захисті населення від турецько-татарських нападів — 12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ортеці. Організація прикордонної сторожової служби. Форпости. Оборона кордонів під час війни. Участь селян і мііцан у зимовій сторожовій та прикордонній службі. Ставлення царського уряду до сторожової служби козацтва. Розвідувальна діяльність козацького вій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2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а лінія — 15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внішній вигляд, розміри та структура. Спорудження. Гарнізони і поселення на Українській лінії. Роль Української лінії в обороні кордон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поміжна служб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економічне забезпечення українським населенням царської армії — 17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ортифікаційне мистецтво українського козацького війська. «Комендерації». Розквартирування царських полків на Україні. Забезпечення царських полків провіантом та фуражем. Збирання волів для царської армії. Забезпечення царської армії кіньми. Мобілізація підвід. Погоничі. Перевезення провіанту водними шляхами.</w:t>
      </w:r>
    </w:p>
    <w:p>
      <w:pPr>
        <w:pStyle w:val="Normal"/>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МОВА 2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ЕЗЮМЕ РОСІЙСЬКОЮ МОВОЮ 218</w:t>
      </w:r>
    </w:p>
    <w:p>
      <w:pPr>
        <w:pStyle w:val="Normal"/>
        <w:numPr>
          <w:ilvl w:val="0"/>
          <w:numId w:val="0"/>
        </w:numPr>
        <w:ind w:firstLine="360"/>
        <w:jc w:val="both"/>
        <w:outlineLvl w:val="0"/>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numPr>
          <w:ilvl w:val="0"/>
          <w:numId w:val="0"/>
        </w:numPr>
        <w:ind w:firstLine="360"/>
        <w:jc w:val="both"/>
        <w:outlineLvl w:val="0"/>
        <w:rPr>
          <w:rFonts w:ascii="Times New Roman" w:hAnsi="Times New Roman" w:cs="Times New Roman"/>
          <w:lang w:val="ru-RU"/>
        </w:rPr>
      </w:pPr>
      <w:r>
        <w:rPr>
          <w:rFonts w:cs="Times New Roman" w:ascii="Times New Roman" w:hAnsi="Times New Roman"/>
          <w:lang w:val="ru-RU"/>
        </w:rPr>
      </w:r>
    </w:p>
    <w:p>
      <w:pPr>
        <w:pStyle w:val="Normal"/>
        <w:numPr>
          <w:ilvl w:val="0"/>
          <w:numId w:val="0"/>
        </w:numPr>
        <w:ind w:firstLine="360"/>
        <w:jc w:val="both"/>
        <w:outlineLvl w:val="0"/>
        <w:rPr>
          <w:rFonts w:ascii="Times New Roman" w:hAnsi="Times New Roman" w:cs="Times New Roman"/>
          <w:b/>
          <w:b/>
          <w:color w:val="000000"/>
          <w:lang w:eastAsia="ru-RU"/>
        </w:rPr>
      </w:pPr>
      <w:bookmarkStart w:id="1" w:name="bookmark0"/>
      <w:r>
        <w:rPr>
          <w:rFonts w:cs="Times New Roman" w:ascii="Times New Roman" w:hAnsi="Times New Roman"/>
          <w:b/>
        </w:rPr>
        <w:t>ВСТУП</w:t>
      </w:r>
      <w:bookmarkEnd w:id="1"/>
    </w:p>
    <w:p>
      <w:pPr>
        <w:pStyle w:val="Normal"/>
        <w:ind w:left="360" w:firstLine="360"/>
        <w:jc w:val="both"/>
        <w:rPr>
          <w:rFonts w:ascii="Times New Roman" w:hAnsi="Times New Roman" w:cs="Times New Roman"/>
          <w:b/>
          <w:b/>
          <w:color w:val="000000"/>
          <w:lang w:val="ru-RU" w:eastAsia="ru-RU"/>
        </w:rPr>
      </w:pPr>
      <w:r>
        <w:rPr>
          <w:rFonts w:cs="Times New Roman" w:ascii="Times New Roman" w:hAnsi="Times New Roman"/>
          <w:b/>
          <w:color w:val="000000"/>
          <w:lang w:val="ru-RU" w:eastAsia="ru-RU"/>
        </w:rPr>
      </w:r>
    </w:p>
    <w:p>
      <w:pPr>
        <w:pStyle w:val="Normal"/>
        <w:ind w:left="360" w:firstLine="360"/>
        <w:jc w:val="both"/>
        <w:rPr>
          <w:rFonts w:ascii="Times New Roman" w:hAnsi="Times New Roman" w:cs="Times New Roman"/>
          <w:color w:val="000000"/>
          <w:lang w:eastAsia="ru-RU"/>
        </w:rPr>
      </w:pPr>
      <w:r>
        <w:rPr>
          <w:rFonts w:cs="Times New Roman" w:ascii="Times New Roman" w:hAnsi="Times New Roman"/>
          <w:lang w:val="ru-RU"/>
        </w:rPr>
        <w:t>Ц</w:t>
      </w:r>
      <w:r>
        <w:rPr>
          <w:rFonts w:cs="Times New Roman" w:ascii="Times New Roman" w:hAnsi="Times New Roman"/>
        </w:rPr>
        <w:t>я книжка є першою частиною праці «Україна в російсько-турецьких війнах», яку підготував автор. В процесі роботи виникла не</w:t>
      </w:r>
      <w:r>
        <w:rPr>
          <w:rFonts w:cs="Times New Roman" w:ascii="Times New Roman" w:hAnsi="Times New Roman"/>
          <w:lang w:val="ru-RU"/>
        </w:rPr>
        <w:t xml:space="preserve"> </w:t>
      </w:r>
      <w:r>
        <w:rPr>
          <w:rFonts w:cs="Times New Roman" w:ascii="Times New Roman" w:hAnsi="Times New Roman"/>
        </w:rPr>
        <w:t>обхідність видати окремо дослідження, присвячене українським збройним силам, тобто козацькому військ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звана проблема досліджується в хронологічних рамках першої половини XVIII ст., на яке припадає російсько-турецька війна 1735 — 1739 рр., але робляться окремі екскурси і в попередній період, оскільки кінець XVII — перша половина XVIII ст. за особливостями соціальноекономічних процесів, специфікою політичних відносин, побудовою і станом збройних сил становлять єдиний історичний етап.</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арактеристика збройних сил України подається саме в зв’язку з російсько-турецькими війнами тому, іцо боротьба проти султанської Туреччини і Кримського ханства, яка точилася протягом століть, була важливою, іноді провідною лінією діяльності українського козацького війська. Збройні сили України виникли і сформувалися в умовах постійної небезпеки іноземної агресії, значною мірою внаслідок необхідності захисту країни від наступу султанської Туреччини та Кримського ханства і боротьби проти панування шляхетської Польщі. Саме ці умови визначили особливості і специфічні риси козацького війська, а також виняткову роль сторожової і прикордонної служби в житті всього українського народу і обумовили характер цієї служб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книзі концентрується увага на російсько-турецькій війні 1735 — 1739 рр., події якої послужили матеріалом для вирішення певного кола питань цієї пра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йна 1735 — 1739 рр. залишила глибокий і болісний слід в історії українського народу. Зміни в економіці, політиці, суспільних відносинах на Україні, які визначилися на початку розглядуваного періоду, за п’ять років війни набрали надзвичайної гостроти та інтенсивності. Величезних змін зазнали на той час і збройні сили України, які поступово втрачали свою автономність окремої військової одиниці і перетворювалися в складову частину російської армії. Цей своєрідний переломний період містить в собі надзвичайно багаті дані для роздумів і спостережень дослідни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жаль, проблематика військової системи України взагалі і першої половини XVIII ст. зокрема ще не привертала уваги вчених. Війну 1735 — 1739 рр. якось зовсім обминали в радянській історіографії, ма-</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298450" cy="328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0" t="-109" r="-120" b="-109"/>
                    <a:stretch>
                      <a:fillRect/>
                    </a:stretch>
                  </pic:blipFill>
                  <pic:spPr bwMode="auto">
                    <a:xfrm>
                      <a:off x="0" y="0"/>
                      <a:ext cx="298450" cy="32893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ть, тому, що вона була невдалою і супроводжувалася величезними людськими жертвами та страшенним економічним руйнуванн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при розгляді історії війн висвітлюється не тільки розвиток воєнних операцій, ?;,е й питання економіки, суспільної структури, політики, міжнародних відносин, так і при вивченні збройних сил тієї чи іншої країни досліджуються її соціально-економічні проблеми. Класики марксизму-ленінізму переконливо довели, що характер і бойова діяльність армії залежать від стану економіки, соціальних відносин, державного і політичного устрою, міжнародної обстанов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му й характеристика збройних сил України в першій половині XVIII ст. і висвітлення організації захисту країни від турецько-татарської агресії в цій праці подається в соціально-економічному аспекті. В питаннях комплектування, організації, системи порядкування та забезпечення козацького війська насамперед звертається увага на соціально-економічні передумови. Автор прагнув показати залежність структури та матеріально-технічного оснащення українських збройних сил від рівня економічного розвитку козацького господарства і диференціації козацтва, від розвитку кріпосницьких відносин, класової і соціальної боротьби, а також від колоніальної політики царизму на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ля характеристики українських збройних сил важливе значення має висвітлення стану селянського господарства, яке було джерелом військових поборів і податків. У зв’язку з цим в книжці певне місце відводиться з’ясуванню ролі селянства у військовій системі України і оцінюється ставлення царського уряду і командування не тільки до українських збройних сил, але й до всього українського насел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нографія базується на вивченні широкого кола історичної літератури, опублікованих джерел та нових архівних матеріалів, більшість з яких вперше вводиться в науковий обіг. Серед них переважають історичні документи Центрального державного історичного архіву УРСР та його філіалу у м. Харкові: фонди сотенних та полкових канцелярій, Генеральної військової канцелярії, Канцелярії гетьмана Розумовського, Київської губернської канцелярії, фонд Коша Запорізької Січі тощо. Використано також матеріали рукописного відділу Публічної бібліотеки СРСР ім. Леніна (Зібрання документів Маркевича) та ряд історичних джерел з інших архівів і книгосховищ.</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люстрації, наведені в книзі, являють собою фотографії автентичних козацьких речей, переважно кінця XVII — першої половини XVIII ст. і зброї українського походження та трофейної, що була на озброєнні козацького війська, прапорів, старшинських клейнодів-регалій, предметів військового побуту, що зберігаються в Київському та Львівському історичних музеях, а також фотокопії тогочасних портретів («порсун») з Музею українського мистецтва у Києві та малюнки різних козацьких типів XVIII ст. з книги О. І. Рігельмана «Летописное повествование о Малой России» (М., 1847).</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2999105" cy="3230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1" r="-12" b="-11"/>
                    <a:stretch>
                      <a:fillRect/>
                    </a:stretch>
                  </pic:blipFill>
                  <pic:spPr bwMode="auto">
                    <a:xfrm>
                      <a:off x="0" y="0"/>
                      <a:ext cx="2999105" cy="3230880"/>
                    </a:xfrm>
                    <a:prstGeom prst="rect">
                      <a:avLst/>
                    </a:prstGeom>
                  </pic:spPr>
                </pic:pic>
              </a:graphicData>
            </a:graphic>
          </wp:inline>
        </w:drawing>
      </w:r>
    </w:p>
    <w:p>
      <w:pPr>
        <w:pStyle w:val="Normal"/>
        <w:numPr>
          <w:ilvl w:val="0"/>
          <w:numId w:val="0"/>
        </w:numPr>
        <w:ind w:firstLine="360"/>
        <w:jc w:val="both"/>
        <w:outlineLvl w:val="0"/>
        <w:rPr>
          <w:rFonts w:ascii="Times New Roman" w:hAnsi="Times New Roman" w:cs="Times New Roman"/>
          <w:color w:val="000000"/>
          <w:lang w:eastAsia="ru-RU"/>
        </w:rPr>
      </w:pPr>
      <w:bookmarkStart w:id="2" w:name="bookmark1"/>
      <w:r>
        <w:rPr>
          <w:rFonts w:cs="Times New Roman" w:ascii="Times New Roman" w:hAnsi="Times New Roman"/>
        </w:rPr>
        <w:t>КОМПЛЕКТУВАННЯ ТА МОБІЛІЗАЦІЯ КОЗАЦЬКОГО ВІЙСЬКА</w:t>
      </w:r>
      <w:bookmarkEnd w:id="2"/>
    </w:p>
    <w:p>
      <w:pPr>
        <w:pStyle w:val="Normal"/>
        <w:ind w:firstLine="360"/>
        <w:jc w:val="both"/>
        <w:rPr>
          <w:rFonts w:ascii="Times New Roman" w:hAnsi="Times New Roman" w:cs="Times New Roman"/>
          <w:color w:val="000000"/>
          <w:lang w:eastAsia="ru-RU"/>
        </w:rPr>
      </w:pPr>
      <w:r>
        <w:rPr>
          <w:rFonts w:cs="Times New Roman" w:ascii="Times New Roman" w:hAnsi="Times New Roman"/>
        </w:rPr>
        <w:t>Виникнення і розвиток збройних сил українського народу. Початок створення збройних сил українського народу припадає на XIV— XV 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раніше, в XIII ст., виникли і розвивалися князівства (ГалицькоВолинське князівство на чолі з династією Данила Галицького, а згодом і Київське — на чолі з династією Олельковичів), котрі хоч і перебували у васальній залежності від Литовської та Польської держав, проте виконували державні функції як осібні політичні організми. На певних етапах війська цих князівств вели успішну боротьбу проти наступу зовнішніх агресивних сил. Однак внаслідок специфічних історичних обставин українським народним масам з кінця XIV ст. раз по раз випадало самостійно чинити опір татарським вторгненням, а з кінця XV ст.— боротися проти турецької агре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ме в умовах боротьби з наступом турецьких і татарських феодалів та інших агресорів і сформувалося українське козацтво — збройна сила українського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о прийняло на себе одну із державних функцій — захист України від нападу зовнішніх ворогів, насамперед — султанської Туреччини та Кримського ханства. Переважна частина козацтва спільно з українським селянством і міщанством виступала також проти окупаційних сил іноземних завойовників — шляхетської Польщі. Найбідпіше козацтво було головним союзником селянства в антифеодальній боротьб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им чином, український народ, з огляду на особливі умови свого історичного буття, створював збройні сили ще тоді, коли існували лише елементи його державн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заснуванню Запорізької Січі, яка у другій половині XVI ст. розвинулась у козацьку республіку — своєрідний вияв української державності — дарма, що остання і не володіла всією територією України, збройні сили українського народу набули окреслених організаційних форм і певного внутрішнього устрою, виробили свою систему керування та забезпеч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точна організація збройних сил України припадає на час визвольної війни 1648—1654 рр., коли було ліквідовано шляхетськопольське панування на Україні і з багатотисячного повстанського в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ька утворилася козацька армія \ що складалася з полків та сотень. Своєрідним юридичним визнанням наявності збройних сил України протягом визвольної війни навіть з боку шляхетської Польщі можуть бути реєстри козацького війська, розміри якого визначалися спеціальними на те договорами: 1649 р.— Зборівським (40 тис. козаків) і 1651 р.— Білоцерківським (20 тис.). Уряд Речі Посполитої, який завжди намагався ліквідувати збройні сили українського народу і винищити козацтво, силкувався тепер дипломатичним шляхом зменшити козацький реєстр, тому що під час визвольної війни 1648—1654 рр. внаслідок масового покозачення селян і міщан реєстрове військо надзвичайно виросло у кількісному відношенні. При цьому слід мати на увазі, що козацьке військо, сформоване з повсталих, за характером і суттю своєю було діаметрально протилежним тій незначній групі реєстрових козаків, що в XVI — першій половині XVII ст. несли службу у польського коро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війшовши до складу Російської держави, Україна спочатку зберігала свої збройні сили. Як відомо, цар і гетьманський уряд Богдана Хмельницького в 1654 р. ухвалили так звані «Березневі статті», які мали визначити становище України після возз’єднання її з Росією. Другий пункт цих статей передбачав, зокрема, існування 60-тисячного козацького війська. Однак справжня кількість козаків значно перевищувала наведену циф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упні угоди українських гетьманів з царським урядом також фіксували кількісний склад збройних сил України. Названу вище цифру — 60 тис.— підтверджували шостий пункт статей, підписаних 1660 р. Юрієм Хмельниченком, і другий пункт статей, укладених з царським урядом 1663 р. Іваном Брюховецьким. В четвертому пункті статей, на які погодився Многогрішний, вже йдеться про кількість козаків, вдвічі меншу,— ЗО тис. Договір Самойловича з царським урядом мав 16-й пункт, яким називалося 20 тис. козаків. Укладені при оголошенні гетьманом Мазепи статті в третьому пункті повертаються до ЗО тис.</w:t>
      </w:r>
      <w:r>
        <w:rPr>
          <w:rFonts w:cs="Times New Roman" w:ascii="Times New Roman" w:hAnsi="Times New Roman"/>
          <w:vertAlign w:val="superscript"/>
        </w:rPr>
        <w:t>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Переяславської ради боротьбу проти наступу султанської Туреччини та Кримського ханства здійснювало вже козацьке військо разом з російськими полками, що значною мірою забезпечувало успішний опір турецько-татарській експан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годом наступ царського уряду на автономні права України торкнувся і її збройних сил, бо саме існування козацького війська являло собою один із елементів автономії. Царський уряд прагнув зберегти козацтво як збройну, до того ж дарову, силу, але при цьому хотів підпорядкувати його своїй безмежній владі. Козацьке військо поступово втрачало самостійність і автономність військової одиниці.</w:t>
      </w:r>
    </w:p>
    <w:p>
      <w:pPr>
        <w:pStyle w:val="Normal"/>
        <w:tabs>
          <w:tab w:val="clear" w:pos="708"/>
          <w:tab w:val="left" w:pos="5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Термін «армія» вживається автором не в сьогочасному розумінні, а в значенні «військо».</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Два документа о состоянии малороссийского казачества в половине ХУШст.— «Киевская старина», 1882, октябрь, стор. 131.</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06 р. спеціальний царський указ закріпив самодержавно-бюрократичну систему військового керівництва на Україні. Згідно з цим указом було сформовано Українську дивізію, куди ввійшли всі козацькі полки Лівобережної та Слобідської України. Командування Українською дивізією покладалося на генералів царської армії. Тим-то незалежно від змін у адміністративному підпорядкуванні Лівобережної та Слобідської України козацькі полки у власне військовому аспекті залишалися підлеглими безпосередньо командуючому Українською дивізією. Цим законодавчим актом царський уряд, з одного боку, підтверджував економічні феодальні привілеї старшини та зберігав за нею адміністративно-судове врядування, а з другого — обмежував її політичну і військову владу. Внаслідок цього посилилась залежність гетьманського уряду від царського, а козацьке військо переходило у безпосередню компетенцію царського командування. Було запроваджено також контроль за витратами на утримання козацького війська, а його артилерію частково реквізова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звані «Решетилівські статті» 1709 р. остаточно включали українське козацьке військо до складу російських збройних сил, зробивши його частиною царської армії, хоч протягом усієї першої половини XVIII ст. воно продовжувало ще зберігати багато самобутності у комплектуванні, внутрішній організації, системі забезпечення та командування. Після ліквідації гетьманства 1764 р., незважаючи на те, що адміністративно-територіальний поділ на полки і сотні з полковими та сотенними урядами залишився, збройні сили України фактично було остаточно скасовано. Лівобережне козацтво продовжувало існувати деякий час як стан, але вже не являло собою окремої автономної військової одиниці і тільки поповнювало легкокінні та карабінерні російські пол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можна сказати, щоб українське козацтво покірно прийняло ці «реформи» і «реорганізації» царського уряду. Протести козацтва проти позбавлення їх прав козацької служби і переводу в регулярні роти були нерідким явищем, хоч вони жорстоко подавлялися Румянцевим, який був на той час президентом Малоросійської колегії і фактичним царським намісником на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грудні 1765 р. козаки колишніх караульних команд при Малоросійській колегії, які було перетворено в солдатські роти, з’явилися до Румянцева і заявили, що вони в регулярній службі бути не хочуть, а бажають, як і їхні діди, «служити вільно»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умянцев вбачав у цьому порушення військової дисципліни. Він дивувався, чому колишні козаки «службьі исправлять не хотят». На його думку, ставши регулярними солдатами, вони одержували значні привілеї: «жалованье большое, мундир и амуницию из казньї». Посилання їх на козацьку службу своїх предків Румянцев визнає не-</w:t>
      </w:r>
    </w:p>
    <w:p>
      <w:pPr>
        <w:pStyle w:val="Normal"/>
        <w:tabs>
          <w:tab w:val="clear" w:pos="708"/>
          <w:tab w:val="left" w:pos="58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Два документа..., стор. 1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роможним, оскільки і діти, і батьки цих козаків несли караульну службу при Генеральній військовій канцелярії, в походи не ходили, належали до категорії піших, близьких за своїм становиїцем до селянства Г</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арський намісник жорстоко розправлявся з тими, хто «осмілювався» протестувати проти поступової ліквідації козацтва. Він наказав розформувати дві солдатські роти, до складу яких входили повстанці, оскільки, за його кваліфікацією, вони дійшли «до такой подлости и дерзновений несльїханньїх». Серед тих, яких було негайно заарештовано, Румянцев наказав знайти заколотників і їх «нещадно при собрании протчих винньїх оньїх солдатов плетьми вьісечь и отдать в здешний острог на год для употребления на всякне случающиеся по городу работьі, а протчим в том же участникам, по тому же учиня плетьми наказание и отобрав все вещи, из солдацкого звання исключить и отпустить в дом их без всяких видов» </w:t>
      </w:r>
      <w:r>
        <w:rPr>
          <w:rFonts w:cs="Times New Roman" w:ascii="Times New Roman" w:hAnsi="Times New Roman"/>
          <w:vertAlign w:val="superscript"/>
        </w:rPr>
        <w:t>2</w:t>
      </w:r>
      <w:r>
        <w:rPr>
          <w:rFonts w:cs="Times New Roman" w:ascii="Times New Roman" w:hAnsi="Times New Roman"/>
        </w:rPr>
        <w:t>. Останнє ставило колишніх козаків перед загрозою закріпач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з три роки документи фіксують ще більш масові виступи проти заходів царського уряду, які були перехідним етапом до повного переводу козаків на регулярну службу. За наказом Румянцева ліквідувався принцип комплектування козацького війська від козацьких: дворів. Встановлювався порядок особистої військової повинності, який назавжди прикріплював даного козака до військової служби. Румянцев взагалі намагався довести, що і раніше в основі козацької служби лежав особистий принцип комплектування: «одни только персоньї, а не целше домьі служили»</w:t>
      </w:r>
      <w:r>
        <w:rPr>
          <w:rFonts w:cs="Times New Roman" w:ascii="Times New Roman" w:hAnsi="Times New Roman"/>
          <w:vertAlign w:val="superscript"/>
        </w:rPr>
        <w:t>3</w:t>
      </w:r>
      <w:r>
        <w:rPr>
          <w:rFonts w:cs="Times New Roman" w:ascii="Times New Roman" w:hAnsi="Times New Roman"/>
        </w:rPr>
        <w:t>. Введення нового принципу комплектування козацького війська президент Малоросійської колегії пояснював бажанням перешкодити поширенню в ньому наймит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сною 1768 р. за наказом Малоросійської колегії в Чернігівському полку полковий осавул Іван Сахновський відбирав по сотнях козаків «назавжди до військової служби». Козаки Синявської сотні висловились проти зарахування їх на постійну службу і відмовились дати підписку. У відповідь на це Румянцев наказав чернігівському полковнику Мілорадовичу придушити протест найжорстокішими методами, нещадно покаравши «ослушників». При цьому він поділяв повсталих на дві категорії. Тих, хто, на його думку, проявив меншу соціальнополітичну свідомість («от пьянства и безумия то учинили»), слід «при собрании всея сотни вьісечь жестоко» і примусити виконувати службу,, якої від них вимагали. Тих же, хто керувався настроями протесту («которьіе от упорства и дерзости показали таково непослушание»),— «вьісечь киями», лишити козацького звання і перевести в селяни («написать в мужики под ведомство Скарбовой Малороссийской канцеля-</w:t>
      </w:r>
    </w:p>
    <w:p>
      <w:pPr>
        <w:pStyle w:val="Normal"/>
        <w:tabs>
          <w:tab w:val="clear" w:pos="708"/>
          <w:tab w:val="left" w:pos="56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Два документа..., стор. 129.</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стор. 131.</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ии»). Таке рішення Румянцев намагався обгрунтувати статтями гетьмаяа Брюховецького, навіть цитуючи їх: «Которьш бьі козак послушен не бьіл и в войско ходить огурялся, тогда таков от поставленньїх статей отпадать и к градским должностям причтен бьіть имеет»</w:t>
      </w:r>
      <w:r>
        <w:rPr>
          <w:rFonts w:cs="Times New Roman" w:ascii="Times New Roman" w:hAnsi="Times New Roman"/>
          <w:vertAlign w:val="superscript"/>
        </w:rPr>
        <w:t>1</w:t>
      </w:r>
      <w:r>
        <w:rPr>
          <w:rFonts w:cs="Times New Roman" w:ascii="Times New Roman" w:hAnsi="Times New Roman"/>
        </w:rPr>
        <w:t xml:space="preserve">. Румянцев також засудив полкову канцелярію за те, іцо вона вимагала від козаків письмових зобов’язань — підписок. Він вважав, що у стосунках військового начальника і підлеглого це зайве. Козакам треба тільки наказувати, а вони без усяких підписок повинні «командирам во всем бьіть по слушним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ух за повернення в козацтво охопив у цей час не тільки колишніх козаків, а значною мірою і посполитих, тобто селян. Перехід в козацтво гарантував би останнім певну особисту свободу і зберігав би за ними право на володіння земл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зніше з лівобережних і колишніх запорізьких козаків почали створювати козацькі полки як військові одиниці російської армії, в яких козацька специфіка зберігалася тільки в назвах. Таким чином було сформовано три регулярних козацьких полки: «Булави великого гетьмана», Херсонський і Олександрійський. Згодом було створено Бузьке козацьке військо, а 1778 р,— ще два регулярних козацьких полки: «конвойний» та «малоросійський». Всі полки об’єднувалися у «Корпус передовой стражи екатеринославских регулярних полк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1781 р. на Лівобережній Україні було запроваджено поділ на три намісництва, як і по всій Російській імперії. Остаточно було скасовано полково-сотенний адміністративно-територіальний устрій козаків, яких обернули на державних селян. Частина колишніх козаків входила до заснованого 1788 р. Катеринославського козацького війська, однак і воно в 1796 р. було ліквідоване. Бузьке козацьке військо деякий час ще продовжувало існувати під назвою Вознесе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лобідській Україні характер органів центральної влади був дещо іншим, ніж на Лівобережній, і це знайшло свій відбиток і в системі військового керівництва. До XVIII ст. слобідські полки, знаходячись під верховним управлінням царя, в певних межах підлягали воєводам, що знаходились в слобідських полкових містах. З 1700 р. слобідські полковники були передані у підлеглість бригадиру, який підпорядковувався царському генералу — командиру Української дивізії. Першим таким бригадиром був полковник Ахтирського полку Лісовицький</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андир Української дивізії, як начальник слобідських полків, частково включав у коло своїх функцій і судові справи</w:t>
      </w:r>
      <w:r>
        <w:rPr>
          <w:rFonts w:cs="Times New Roman" w:ascii="Times New Roman" w:hAnsi="Times New Roman"/>
          <w:vertAlign w:val="superscript"/>
        </w:rPr>
        <w:t>4</w:t>
      </w:r>
      <w:r>
        <w:rPr>
          <w:rFonts w:cs="Times New Roman" w:ascii="Times New Roman" w:hAnsi="Times New Roman"/>
        </w:rPr>
        <w:t>. З 1726 р.</w:t>
      </w:r>
    </w:p>
    <w:p>
      <w:pPr>
        <w:pStyle w:val="Normal"/>
        <w:tabs>
          <w:tab w:val="clear" w:pos="708"/>
          <w:tab w:val="left" w:pos="56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Два документа..., стор. 132.</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стор. 132 —133.</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Б. Альбовский. История Харьковского слободского казачьего полка (1651 — П65. Харьков, 1895, стор. 124, 131.</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Там же, стор. 1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обідська Україна знаходилась у віданні Військової колегії, але в військовому відношенні продовжувала підлягати безпосередньо командиру Української дивіз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Анни Іоанівни панування царських офіцерів на Слобідській Україні ще більш посилилося. Реформа, проведена там в 1732—1737 рр., мала своїм наслідком і зміну управління. Царський уряд створив керівний орган — Канцелярію комісії заснування слобідських полків на чолі з князем Шаховським. Заступником його, а в дійсності фактичним військовим правителем Слобідської України, був майор Шипов. Шаховський не пропускав нагоди, щоб підтвердити свою вимогу про необмежене військове підпорядкування Шипову з боку слобідського козацтва і старшини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складу канцелярії входили також два гвардійських штаб-офіцери. Розміщувалася вона у Сумах. 1743 р. канцелярію було ліквідовано, а слобідські полки знову переведено в відання Військової колег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64 р. з козацькою службою на Слобідській Україні було покінчено зовсім. Слобідські полки були «реорганізовані» в регулярні — гусарський та уланський. До гусарів і уланів силоміць переводилися найзаможніші слобідські козаки, а незаможну їх частину взагалі було обернено на селя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новий характер та класовий принцип комплектування козацького війська. На кінець XVII ст. українські збройні сили складалися з чотирьох структурних частин: лівобережного козацького війська (городові козаки), або, за термінологією офіційних царських документів, «малороссийских полков»; слобідських полків; Запорізького війська та найманих — «охотницьких» — полків, так званих компанійців (кіннота) і сердюків (піхота), котрі були складовою частиною лівобережного козацького вій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івобережні і слобідські полки будувалися майже на ідентичних засадах комплектування. Українське козацьке військо було становою армією. Доступ до нього мали лише козаки. Володіючи спадковими землями, вони звільнялися від загальних податків та повинностей, одержували право займатися промислами та торгівлею, користувалися привілеєм пропінації (вільна торгівля спиртним) і підлягали особливій козацькій юрисдикц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ілене такими правами і привілеями, козацтво повинне було відбувати основну свою повинність — військову службу — на власному утриманні. Мирного часу козаки мали нести варту на прикордонних форпостах, укріплених лініях, брати участь у спорудженні їх. На випадок війни всі боєздатні козаки, зараховані в реєстр, всі, хто «хоч тільки козачим ім’ям називався», зобов’язані були з’явитися до війська</w:t>
      </w:r>
      <w:r>
        <w:rPr>
          <w:rFonts w:cs="Times New Roman" w:ascii="Times New Roman" w:hAnsi="Times New Roman"/>
          <w:vertAlign w:val="superscript"/>
        </w:rPr>
        <w:t>2</w:t>
      </w:r>
      <w:r>
        <w:rPr>
          <w:rFonts w:cs="Times New Roman" w:ascii="Times New Roman" w:hAnsi="Times New Roman"/>
        </w:rPr>
        <w:t>.</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Філіал Центрального державного історичного архіву (ЦДІА) УРСР у м. Харкові, ф. Харківська полкова канцелярія, спр. 67, арк. 165 (на звороті).</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ЦДІА УРСР, ф. 64 (Сотенні канцелярії Лівобережної України), спр. 918, арк. 50.</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ціальна, майнова диференціація, хцо чимдалі поглиблювала нерівність у козацькому середовиїці, надзвичайно гостро виявлялася саме в його військовій діяльн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новий принцип комплектування козацького війська порушувався, неухильно і послідовно замінюючись класовим. Старшина і заможне козацтво, використовуючи засоби економічного примусу, зладу та вплив у війську, з усіх сил намагалися уникнути виконання військової служби і перекласти її на плечі менш заможної частини козацтва, котрій перепадало служити і за себе, і за інших, за чергою і без черг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начного поширення у козацькому військові набуває наймитування. Воно розвивалося під впливом росту соціальної диференціації, як наслідок формування буржуазних відносин на Україні. Відкуповуючись від військової служби, частина заможного козацтва, особливо та, що займалася купецьким промислом, вносила елементи буржуазних стосунків у комплектування війська. Старшина і багаті козаки знаходили джерела вербувати наймитів для несення військової служби замість себе не лише серед убогого козацтва, але й міщанства і навіть посполитих селян. У такий спосіб ламалися станові рамки українського козацького війська і знижувався рівень його бойової підготов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арський уряд у ряді випадків об’єктивно сприяв цьому процесові. Наприклад, 1729—1731 рр. в Ізюмському, Ахтирському та Харківському полках Слобідської України було сформовано регулярні роти по 100 чоловік кожна. 1736 р. регулярна рота Харківського полку була навіть збільшена вдвічі. Регулярні слобідські роти очолювалися полковими ротмістрами. Згодом з них було створено Слобідський драгунський полк. Під час російсько-турецької війни 1735 — 1739 рр. Слобідський регулярний полк складався з десяти регулярних рот загальною кількістю 1100 солдатів '. Значний відсоток їх становили слобідські селя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івобережне козацьке військо комплектувалося з числа так званих городових козаків. Ця назва їх виникла ще за минулих віків, щоб відрізняти козаків, які мешкали на «волості», тобто по містах і селах України, від «низових», запорізьких коза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блік кількісного складу городових козаків провадився у полках та сотнях, де створювалися так звані компути, тобто списки-реєстри. Ці компути не були чимось закостенілим, раз і назавжди даним. Основу їх становили так звані «старі козаки», тобто родове козацтво, однак до реєстрів записувалися й представники інших станів, особливо на час воєнних дій, коли зростало військове значення козацтва. Ось чому, незважаючи на протидію старшини, на певних етапах до козацького війська потрапляли посполиті селяни. Це обумовлювалося навіть «Коломацькими статтями»: «А чего старьіх казаков в полкех в тридцяти тисячах недостанет, и в то число принимать в козаки мещанских и</w:t>
      </w:r>
    </w:p>
    <w:p>
      <w:pPr>
        <w:pStyle w:val="Normal"/>
        <w:tabs>
          <w:tab w:val="clear" w:pos="708"/>
          <w:tab w:val="left" w:pos="49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А. К. Байов. Русская армия в царствование императрицьі Анньї Иоанновньї. Война России с Турцией в 1736—1739 гг., т. II, Кампания 1739 г. СПб., 1906, стор. 85—86.</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елянских детей» *. 1738 р. Чернігівський полк мав вислати додатково до вже споряджених у похід ще 110 козаків: «половину кінноозброєних і половину пішоозброє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енеральна військова канцелярія у зв’язку з цим пропонувала: коли козаків у полку не вистачить, посилати замість них навіть посполитих, спорядивши їх з належною «воїнською добротою»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ротьба старшини проти покозачення посполитих селян. Покріпачення козацтва. Старшина рішуче протидіяла переходу селян у козацтво. Старшинська адміністрація, відбиваючи інтереси козацької верхівки, провадила політику, спрямовану на цілковиту заборону покозачення посполитих. Гетьманський уряд розсилав універсали по полках про виведення зі списків занесених туди селян. Відомі такі ж рішення Генеральної старшинської ради. Саме з цією метою починаючи з кінця XVII ст. неодноразово переглядалися компу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творена 1722 р. Малоросійська колегія розпочала свою діяльність з ревізії всього складу козацтва, сподіваючись максимально вилучити покозачених селян. Заборонено було також продавати козацькі землі селянам, оскільки така купівля була одним із шляхів покозачення посполитих. Шафонський, представник українського дворянства, навіть наприкінці XVIII ст. не міг утриматися від обурення, пишучи про покозачення селян за допомогою придбання козацької землі. «Всякий робив, що хотів...— писав він.— До того доходило, що селянин, одружуючись з козацькою дочкою або жінкою і одержавши або купивши козацьку землю, ставав козаком, а козак, уникаючи служби, мужиком»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А. Дядиченко, розглядаючи це явище, слушно пояснює його причини. «Заборона прийому селян до складу козацтва,— говорить він,— випливала із загальної політики українського класу феодалів, зацікавлених в посиленні експлуатації та покріпаченні селянства» </w:t>
      </w:r>
      <w:r>
        <w:rPr>
          <w:rFonts w:cs="Times New Roman" w:ascii="Times New Roman" w:hAnsi="Times New Roman"/>
          <w:vertAlign w:val="superscript"/>
        </w:rPr>
        <w:t>4</w:t>
      </w:r>
      <w:r>
        <w:rPr>
          <w:rFonts w:cs="Times New Roman" w:ascii="Times New Roman" w:hAnsi="Times New Roman"/>
        </w:rPr>
        <w:t>. Справді, домагаючись різкого розмежування між посполитими та козаками, старшина мала на меті збільшити кількість залежних селян, які б виконували на її користь кріпосницькі повинн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писування до компуту міщан і особливо селян було за мирного часу до того рідкісним явищем, що на кількісний склад війська, у розумінні його зростання, майже не справляло ніякого впливу. Спостерігалося зовсім зворотне явище — зменшення кількісного складу козацького війська. Протягом другої половини XVII ст., а надто на початку XVIII, відбувається посилене покріпачення козацтва старшиною. За архівними документами можна спостерігати надзвичайну різноманіт-</w:t>
      </w:r>
    </w:p>
    <w:p>
      <w:pPr>
        <w:pStyle w:val="Normal"/>
        <w:tabs>
          <w:tab w:val="clear" w:pos="708"/>
          <w:tab w:val="left" w:pos="55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Собрание государственньїх грамот и договоров, ч. IV. М., 1828, стор. 548.</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ЦДІА УРСР, ф. 108 (Чернігівська полкова канцелярія), оп. 2, спр. 31, арк. 4.</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А. Шафонский. Черниговского наместничества топографическое описание с кратким географическим и историческим описанием Мальїя России, из частей коей оное наместничество составлено. К., 1851, стор. бб.</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В. А. Дядиченко. Нариси суспільно-політичного устрою Лівобережної України кінця XVII — початку XVIII ст. К., 1959, стор. 4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4565650" cy="3627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565650" cy="362712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к Мамай. Народна картина першої половини XVIII 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ість прийомів, до яких вдавалася старшина, позбавляючи козака його прав та привілеїв і обертаючи його на свого підданого. Найчастіше це довершувало той процес зубожіння, який охоплював деякі козацькі сім’ї. Збіднілі козаки змушені були зрештою продавати свої землі. Внаслідок цього вони опинялися під дією імператорського указу від 8 серпня 1734 р., за яким козак, що продав свою землю і залишився жи'їм ма ній, зобов’язаний був відбувати повинності як феодально залежний, ба навіть як кріпосний селянин. «В войсковьіх свободньїх селах,— декларувалося в указі,— і во владельческих местностях, ежели козак грунт свой продает и сам на нем будет жить, тот всякие, по пропорции имений своих, посполитьіе повинности отдавать и чинить должен» *. Цей указ, власне, фіксував уже усталену традицію, що існувала перед тим як неписаний зако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кільки володіння землею визначало соціально-економічне становище козака і забезпечувало його юридичні права та привілеї, старшина домагалася вилучення його землі, аби таким робом перевести козака до категорії посполитих. При цьому старшина вдавалася до недозволених засобів, застосовуючи примус, шантаж, погрози. Іноді вона відверто загарбувала козацькі землі і майно, спираючись на потурання, а то й пряму підтримку і допомогу сотенної та полкової старшини, а також місцевих царських власт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боку царського уряду спостерігаються спроби запобігти, в усякому разі якоюсь мірою обмежити покріпачення козацтва. Очевидно, видавалися спеціальні заборони російським та іншим поміщикам на купівлю землі у лівобережних козаків. Коли ж в окремих випадках феодали добивалися імператорського іменного указу, яким дозволялася така купівля, то в ньому обов’язково попереджалося, щоб під її виглядом не допускалося покріпачення козаків. Український старшина Маркович, який залишив щоденник, що являє собою цінне історичне джерело, переказує зміст такого указу від 17 червня 1740 р.: «По именному указу позволено генералу лейтенанту фон Штофелю (для того, что ему и Мутинский дворец за служби пожалован во вечное владение) и князьям и дворянам грузинским для того, что они действительно службу ея и[мператорского] в-ва приняли и в Малой России жительство имеют, в покупке у малороссийских обьівателей грунтов и протчего, что кому добровольно пожелают продать, токмо смотреть, чтоб под образом покупки поданних черкас в продаже козаков не имелось и чрез то оньїе в подданство приведеньї бьіть не могл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ковники, сотники і старшина нижчого рангу, в свою чергу, зловживали своїм службовим становищем для закріпачення козаків. Нерідко старшина користалася з неповноліття і безпорадності козацьких дітей — сиріт, батьки яких ставали жертвами татарських набігів або</w:t>
      </w:r>
    </w:p>
    <w:p>
      <w:pPr>
        <w:pStyle w:val="Normal"/>
        <w:tabs>
          <w:tab w:val="clear" w:pos="708"/>
          <w:tab w:val="left" w:pos="5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ДІА УРСР, ф. 64, спр. 920, арк. 28.</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Дневник Якова Маркевича, т. IV. Київ—Львів, 1913, стор. 3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2О. Апа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инули під час воєнних походів,— і закріпачувала їх. Лише в с. Старих Андрійковичах Шєптаківської сотні Стародубського полку прислужник Мазепи дозорець Бистрицький на початку XVIII ст. у такий спосіб покріпачив понад десять козаків. Мешканці цього села Григорій Григор’єв, Нечипір і Марко Хромченки, Василь та Юрко Децики, Марко Марусів, Лазар Слупаченко та інші «здавна були козаками». Вони брали участь у багатьох походах і боях козацького війська в 70 —90-х роках XVII ст.: під Чигирином і Перекопом, Кази-Керменом і Азовом. Більшість з них не повернулася додому — дехто загинув, дехто потрапив у полон. їхні діти і онуки залишилися «неповнолітніми». Бистрицький, завітавши до Шєптаківської сотні як «дозорець», наказав, щоб «такие дома, где бьіли малолетние дети и не бьіло кому казаковать, у мужичью тягкость привернуть». Застосовував він і інші методи покріпачення козаків. Як свідчили козаки-старосельці села Старі Андрійковичі, Бистрицький «кого бажав із козаків в мужики владою своєю перетворював»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укачі» козацтва. Однак наприкінці XVII і протягом першої половини XVIII ст. в окремі періоди на шляху кріпосницьких пристрастей української козацької старшини ставали царські власті та гетьманський уряд і старшинська адміністрація, які виконували приписи цих властей. Звичайно такі періоди збігалися з часом, коли посилювалася потреба царського уряду в українських збройних сил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няткову увагу цьому питанню приділяв Петро І. Указом від 16 серпня 1723 р., адресованим Малоросійській колегії, він вимагав, щоб українська старшина і російські поміщики, що покріпачили козаків, повідомили про це полкові і сотенні уряди, на які цим указом покладався обов’язок оформляти повернення позбавлених волі козаків до козацького стану. Цим-таки указом покріпаченим козакам дозволялося безпосередньо звертатися до полкових та сотенних урядів. Сотенні і полкові канцелярії повинні були зібрати точні відомості за давніми та сучасними реєстрами, чи не рахується козаком сам претендент на козацьке звання. Якщо виявлялося, що «шукач» козацтва («ищущий козачества» — саме таким терміном визначалися в офіційних документах першої половини XVIII ст. ті, хто подібним шляхом збирався вирватися з кріпацького становища) вписаний до компуту тієї чи іншої сотні або полку, його знову повертали до «козацької служби». Коли ж він особисто не значився в реєстрах, але його батько або навіть дід були козаками, за Петровим указом такого «шукача» також дозволялося писати в козаки. Таким чином, указом передбачалося поновлення в козацькому званні навіть у третьому поколінні. В разі відсутності реєстрів, дозволялося установлювати козацьке походження на підставі свідчень козаків-старосельців </w:t>
      </w:r>
      <w:r>
        <w:rPr>
          <w:rFonts w:cs="Times New Roman" w:ascii="Times New Roman" w:hAnsi="Times New Roman"/>
          <w:vertAlign w:val="superscript"/>
        </w:rPr>
        <w:t>2</w:t>
      </w:r>
      <w:r>
        <w:rPr>
          <w:rFonts w:cs="Times New Roman" w:ascii="Times New Roman" w:hAnsi="Times New Roman"/>
        </w:rPr>
        <w:t>.</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ДІА УРСР, ф. 64, спр. 920, арк. 26—29.</w:t>
      </w:r>
    </w:p>
    <w:p>
      <w:pPr>
        <w:pStyle w:val="Normal"/>
        <w:tabs>
          <w:tab w:val="clear" w:pos="708"/>
          <w:tab w:val="left" w:pos="5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ф. 51 (Генеральна військова канцелярія), оп. З, спр. 920, арк. 27—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ілком очевидно, що Петро І не мав наміру істотно зачіпати інтересів українських, а тим більше російських феодалів і втручатися в кріпосницькі відносини на Україні. Але, потребуючи неабияких збройних сил для здійснення широкої програми зовнішньої і розв’язання складних завдань внутрішньої політики, царський уряд покладав чималі надії і на українське козацьке військо. Та чи не найважливішим для нього було те, що козацтво являло собою заледве не дарову військову силу. Тим-то, коли на Україні процес покріпачення козацтва настільки активізувався, що українські збройні сили почали танути годі помітно, царизм знайшов за необхідне втрутитися і дещо обмежити апетити старшини і російських поміщиків. Проте і сам російський уряд, домагаючись збільшення козацького війська, дивився на розкріпачення колишніх козаків, як на тимчасовий і крайній захід. Він допускав його лише за особливих обставин. Відтоді царський уряд навіть пішов назустріч прагненням феодалів і вніс ряд обмежень в указ Петра І. Минуло лише десятиріччя, а вже імператриця Анна Іоанівна 1734 р. зауважила тодішньому керівникові Правління гетьманського уряду — князеві Шаховському, щоб козаків, які продали свою землю, прирівнювали до посполитих З того часу «шукачі» козацтва, які спродали землю, вже не знаходили підтримки у вла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арська, а також гетьманська влада та полкові уряди особливо широко стимулювали розширення рамок козацтва під час російськотурецьких воєн кінця XVII ст. та тридцятих років XVIII ст. Так, 1696 р. уряд підтримав козаків сіл Глушця, Корижа, Глушкова, Тітчиного та Кобилок Сумського полку, покріпачених путивльськими поміщиками. 403 чоловіка було повернуто до козацького стану і знову приписано до цього полку</w:t>
      </w:r>
      <w:r>
        <w:rPr>
          <w:rFonts w:cs="Times New Roman" w:ascii="Times New Roman" w:hAnsi="Times New Roman"/>
          <w:vertAlign w:val="superscript"/>
        </w:rPr>
        <w:t>2</w:t>
      </w:r>
      <w:r>
        <w:rPr>
          <w:rFonts w:cs="Times New Roman" w:ascii="Times New Roman" w:hAnsi="Times New Roman"/>
        </w:rPr>
        <w:t xml:space="preserve">. Під час російсько-турецької війни 1735—1739 рр. в наказі Стародубської полкової канцелярії вказувалося, що в похід мають бути споряджені і ті мешканці сотні, які про козацтво «б’ють чолом» і за своїм походженням мають право на козацьке звання </w:t>
      </w:r>
      <w:r>
        <w:rPr>
          <w:rFonts w:cs="Times New Roman" w:ascii="Times New Roman" w:hAnsi="Times New Roman"/>
          <w:vertAlign w:val="superscript"/>
        </w:rPr>
        <w:t>3</w:t>
      </w:r>
      <w:r>
        <w:rPr>
          <w:rFonts w:cs="Times New Roman" w:ascii="Times New Roman" w:hAnsi="Times New Roman"/>
        </w:rPr>
        <w:t>. Остання суттєва обмовка досить яскраво підкреслювала, що «шукачі» козацтва, селяни за походженням, не повинні діставати підтрим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нтральні та полкові козацькі власті, які зобов’язані були за вимогою російського командування забезпечити певний кількісний склад українського війська для походів, вели боротьбу зі спробами поміщиків та старшини позбавити козаків волі, а також прагнули виявити козаків, закріпачених феодалами раніше.</w:t>
      </w:r>
    </w:p>
    <w:p>
      <w:pPr>
        <w:pStyle w:val="Normal"/>
        <w:tabs>
          <w:tab w:val="clear" w:pos="708"/>
          <w:tab w:val="left" w:pos="870" w:leader="none"/>
        </w:tabs>
        <w:ind w:firstLine="360"/>
        <w:jc w:val="both"/>
        <w:rPr>
          <w:rFonts w:ascii="Times New Roman" w:hAnsi="Times New Roman" w:cs="Times New Roman"/>
          <w:color w:val="000000"/>
          <w:lang w:eastAsia="ru-RU"/>
        </w:rPr>
      </w:pPr>
      <w:r>
        <w:rPr>
          <w:rFonts w:cs="Times New Roman" w:ascii="Times New Roman" w:hAnsi="Times New Roman"/>
        </w:rPr>
        <w:t>1737</w:t>
        <w:tab/>
        <w:t>р. Комісія слобідських полків надіслала слобідським полковникам наказ про мобілізацію 50 тис. козаків і «обивателів» Для прикриття кордонів. Вимагаючи висилки козаків Харківського полку, комісія застерігала, щоб поміщики і старшини під виглядом свої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ЦДІА УРСР, ф. 64, спр. 920, арк. 28.</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 xml:space="preserve"> А. Г. Слюсарський. Слобідська Україна. Харків, 1954, стор. 246.</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г</w:t>
      </w:r>
      <w:r>
        <w:rPr>
          <w:rFonts w:cs="Times New Roman" w:ascii="Times New Roman" w:hAnsi="Times New Roman"/>
        </w:rPr>
        <w:t xml:space="preserve"> ЦДІА УРСР, ф. 64, спр. 918, арк. 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іпаків не приховували козаків, а навпаки — сповіщали про них при наборі ’.</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39 р. Стародубська полкова канцелярія наказувала вдруге сотенним канцеляріям, щоб у сотенні команди, які відправлялися у похід, були включені і ті козаки, котрі були незаконно закріпачені</w:t>
      </w:r>
      <w:r>
        <w:rPr>
          <w:rFonts w:cs="Times New Roman" w:ascii="Times New Roman" w:hAnsi="Times New Roman"/>
          <w:vertAlign w:val="superscript"/>
        </w:rPr>
        <w:t>2</w:t>
      </w:r>
      <w:r>
        <w:rPr>
          <w:rFonts w:cs="Times New Roman" w:ascii="Times New Roman" w:hAnsi="Times New Roman"/>
        </w:rPr>
        <w:t xml:space="preserve">. Згаданих вище мешканців с. Старих Андрійковичів, батьки яких або й вони самі були покріпачені, 1739 р. було поновлено в козацькому званні на підставі свідчень козаків-старосельців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архівах не пощастило зустрітися з документами, що свідчили б про добровільну відмову старшини від свого кріпака, який у минулому був козаком. Натомість ми маємо дані про те, як старшина ставала на перешкоді «шукачам» козацтва в їх прагненні відновити своє попереднє суспільне становище. Маркович, генеральний старшина, наказав 1738 р. своєму економові Климу завадити посполитим його с. Суханівки вписатися в козаки. За вказівкою Марковича у них відібрали майно. Але суханівці зуміли домогтися своїх козацьких прав. Маркович занотував у щоденнику 28.IX 1738 р., що він отримав з Генеральної військової канцелярії наказ повернути новоуписаним суханівським козакам все захоплене майно і не притягати їх до панщини. Маркович змушений був виконати цей наказ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закінченню російсько-турецької війни 1735 — 1739 рр. царський уряд також повертався до питання про розширення рамок українського козацтва за рахунок покріпачених козаків. 1746 р. у зв’язку з підготовкою можливої війни проти Туреччини та Кримського ханства Сенат видав указ, який зобов’язував усіх поміщиків і старшин, що мали ко-</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1852930" cy="3029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2" r="-19" b="-12"/>
                    <a:stretch>
                      <a:fillRect/>
                    </a:stretch>
                  </pic:blipFill>
                  <pic:spPr bwMode="auto">
                    <a:xfrm>
                      <a:off x="0" y="0"/>
                      <a:ext cx="1852930" cy="302958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борний козак.</w:t>
      </w:r>
    </w:p>
    <w:p>
      <w:pPr>
        <w:pStyle w:val="Normal"/>
        <w:tabs>
          <w:tab w:val="clear" w:pos="708"/>
          <w:tab w:val="left" w:pos="52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Філіал ЦДІА у м. Харкові, ф. Харківська полкова канцелярія, спр. 77, арк. 61.</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ЦДІА УРСР, ф. 64, спр. 918, арк. 21.</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спр. 920, арк. 26—29.</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Дневник Якова Марковича, т. IV, стор. 2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2145665" cy="3279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1" r="-17" b="-11"/>
                    <a:stretch>
                      <a:fillRect/>
                    </a:stretch>
                  </pic:blipFill>
                  <pic:spPr bwMode="auto">
                    <a:xfrm>
                      <a:off x="0" y="0"/>
                      <a:ext cx="2145665" cy="327977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ків за своїх підданих, негайно сповістити про останніх, щоб вписати їх до реєстру для виконання служби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овоуписні» козаки у похід звичайно не відправлялися, оскільки ще не мали достатнього військового досвіду. Проте від них вимагалось, як і від козаків, що давно виконували військові обов’язки, але з тих або інших причин не брали участі у поході, бути в повній бойовій готовності на випадок ворожого нападу.</w:t>
      </w:r>
    </w:p>
    <w:p>
      <w:pPr>
        <w:pStyle w:val="Normal"/>
        <w:tabs>
          <w:tab w:val="clear" w:pos="708"/>
          <w:tab w:val="left" w:pos="4776" w:leader="none"/>
        </w:tabs>
        <w:ind w:firstLine="360"/>
        <w:jc w:val="both"/>
        <w:rPr>
          <w:rFonts w:ascii="Times New Roman" w:hAnsi="Times New Roman" w:cs="Times New Roman"/>
          <w:color w:val="000000"/>
          <w:lang w:eastAsia="ru-RU"/>
        </w:rPr>
      </w:pPr>
      <w:r>
        <w:rPr>
          <w:rFonts w:cs="Times New Roman" w:ascii="Times New Roman" w:hAnsi="Times New Roman"/>
        </w:rPr>
        <w:t>Однак пізніше Генеральна військова канцелярія вирішила використовувати «новоуписних» козаків для форпостної служби. їх посилали на зміну тим козакам, які вже знаходились на форпостах. Полкові канцелярії наказали сотенним урядам перевірити військову підготовку «новоуписних» і відправити їх з тримісячним провіантом до кордонів для прикриття форпостів. Начальником над НИМИ приписувалося</w:t>
        <w:tab/>
        <w:t>Козак-підпомічни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изначити кого-небудь із значкових, які затрималися в сотні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борні» і «підпомічники». На систему, як і на принципи комплектування українського війська, великий вплив справляла диференціація козацтва. На початку російсько-турецької війни вона набула таких розмірів, що старшинські власті і царський уряд 1735 р. законодавчим актом </w:t>
      </w:r>
      <w:r>
        <w:rPr>
          <w:rFonts w:cs="Times New Roman" w:ascii="Times New Roman" w:hAnsi="Times New Roman"/>
          <w:vertAlign w:val="superscript"/>
        </w:rPr>
        <w:t>3</w:t>
      </w:r>
      <w:r>
        <w:rPr>
          <w:rFonts w:cs="Times New Roman" w:ascii="Times New Roman" w:hAnsi="Times New Roman"/>
        </w:rPr>
        <w:t xml:space="preserve"> визнали за необхідне поділ лівобережного козацтва на дві групи, залежно від характеру їхньої участі у відбуванні військової служби: на заможний прошарок, який почав називатися «виборними козаками», і на збіднілу категорію, до котрої ще раніше прижилася назва «підпомічників». За указом 1735 р. переглядалися полкові компути і, по суті, з козацького війська вилучалися збіднілі козаки — підпомічники, що не могли забезпечити себе необхідним оснащенням. Виборні козаки, яких залишилося в компутах лише 20 тис. чоловік,</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w:t>
      </w:r>
      <w:r>
        <w:rPr>
          <w:rFonts w:cs="Times New Roman" w:ascii="Times New Roman" w:hAnsi="Times New Roman"/>
        </w:rPr>
        <w:t xml:space="preserve"> Б. Г. Авсеенко. Малороссия в 1767 году. К., 1864, стор. 149.</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ЦДІА УРСР, ф. 64, спр. 920, арк. 11.</w:t>
      </w:r>
    </w:p>
    <w:p>
      <w:pPr>
        <w:pStyle w:val="Normal"/>
        <w:tabs>
          <w:tab w:val="clear" w:pos="708"/>
          <w:tab w:val="left" w:pos="52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було видано указ Правління гетьманського уряду, а царський уряд його затверди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сли військову службу. Підпомічники постачали виборним провіант, зброю, коней, одяг і навіть обробляли їхні землі, коли виборні ходили в походи чи відбували форпостну службу. Підпомічники були також головним джерелом комплектування величезної армії погоничів для козацького обозу та регулярних військ. їх відряджали на різноманітні наряди, використовували як внутрішню сторожу при сотенних правліннях і при полкових канцеляріях. Підпомічники поставляли провіант і коней також для найманих війсь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тупово підпомічники втрачали деякі козацькі привілеї. Крім перелічених вище обов’язків вони повинні були виконувати безліч повинностей, які відбували посполиті селяни, щоправда, у половинному розмірі. Та найбільш за все підпомічники працювали на військові і господарчі потреби старшини та привілейованої верхівки козацтва, які примушували їх відбувати повинності у своїх маєтках. Натуральні та грошові побори, що збиралися з підпомічників на забезпечення козацької старшини, виборних козаків, а також на утримання сотенних і полкових канцелярій, велися безконтрольно і фактично були одним із засобів збагачення старшини. Внаслідок цього значна частина підпомічників, яких виключали з реєстру, потрапляла в ярмо кріпац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помічники приписувалися не до кожного виборного. Виборні теж поділялися на дві групи: виборних козаків «без усякої підмоги» і виборних, яких частково або повністю повинні були забезпечувати підпомічники («з підмог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тупінь матеріального забезпечення козака визначав віднесення його до тієї чи іншої групи виборних і досить чітко установлювався спеціальною інструкцією («формою») Генеральної військової канцелярії від 16 вересня 1735 р. </w:t>
      </w:r>
      <w:r>
        <w:rPr>
          <w:rFonts w:cs="Times New Roman" w:ascii="Times New Roman" w:hAnsi="Times New Roman"/>
          <w:vertAlign w:val="superscript"/>
        </w:rPr>
        <w:t>1</w:t>
      </w:r>
      <w:r>
        <w:rPr>
          <w:rFonts w:cs="Times New Roman" w:ascii="Times New Roman" w:hAnsi="Times New Roman"/>
        </w:rPr>
        <w:t xml:space="preserve"> Вирахувавши, що повне спорядження ви-</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2060575" cy="350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0" r="-17" b="-10"/>
                    <a:stretch>
                      <a:fillRect/>
                    </a:stretch>
                  </pic:blipFill>
                  <pic:spPr bwMode="auto">
                    <a:xfrm>
                      <a:off x="0" y="0"/>
                      <a:ext cx="2060575" cy="3505200"/>
                    </a:xfrm>
                    <a:prstGeom prst="rect">
                      <a:avLst/>
                    </a:prstGeom>
                  </pic:spPr>
                </pic:pic>
              </a:graphicData>
            </a:graphic>
          </wp:inline>
        </w:drawing>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Распоряжение князя А. И. Шаховского о разделении малороссийских казаков на «виборних» и «подпомощников», 1735 г.— «Киевская старина», 1902, февраль, стор. 85—88.</w:t>
      </w:r>
    </w:p>
    <w:p>
      <w:pPr>
        <w:pStyle w:val="Normal"/>
        <w:ind w:firstLine="360"/>
        <w:jc w:val="both"/>
        <w:rPr>
          <w:rFonts w:ascii="Times New Roman" w:hAnsi="Times New Roman" w:cs="Times New Roman"/>
          <w:color w:val="000000"/>
          <w:lang w:eastAsia="ru-RU"/>
        </w:rPr>
      </w:pPr>
      <w:r>
        <w:rPr>
          <w:rFonts w:cs="Times New Roman" w:ascii="Times New Roman" w:hAnsi="Times New Roman"/>
        </w:rPr>
        <w:t>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рного козака, у тому числі набої, коштує 21 крб. 22 коп., Генеральна військова канцелярія пропонувала полковникам до виборних «без усякої підмоги», виходячи з матеріального рівня, відносити такі категорії козаків:</w:t>
      </w:r>
    </w:p>
    <w:p>
      <w:pPr>
        <w:pStyle w:val="Normal"/>
        <w:tabs>
          <w:tab w:val="clear" w:pos="708"/>
          <w:tab w:val="left" w:pos="591" w:leader="none"/>
        </w:tabs>
        <w:ind w:firstLine="360"/>
        <w:jc w:val="both"/>
        <w:rPr>
          <w:rFonts w:ascii="Times New Roman" w:hAnsi="Times New Roman" w:cs="Times New Roman"/>
          <w:color w:val="000000"/>
          <w:lang w:eastAsia="ru-RU"/>
        </w:rPr>
      </w:pPr>
      <w:r>
        <w:rPr>
          <w:rFonts w:cs="Times New Roman" w:ascii="Times New Roman" w:hAnsi="Times New Roman"/>
        </w:rPr>
        <w:t>1.</w:t>
        <w:tab/>
        <w:t>Насамперед найбагатших козаків, які мають не лише землю, але й промисли та «досить грунту», а саме: «поля орного, сінокосу, лісу», а також млини, бджоли, худобу, винокурню, солодовню та інше майно і промисли.</w:t>
      </w:r>
    </w:p>
    <w:p>
      <w:pPr>
        <w:pStyle w:val="Normal"/>
        <w:tabs>
          <w:tab w:val="clear" w:pos="708"/>
          <w:tab w:val="left" w:pos="601" w:leader="none"/>
        </w:tabs>
        <w:ind w:firstLine="360"/>
        <w:jc w:val="both"/>
        <w:rPr>
          <w:rFonts w:ascii="Times New Roman" w:hAnsi="Times New Roman" w:cs="Times New Roman"/>
          <w:color w:val="000000"/>
          <w:lang w:eastAsia="ru-RU"/>
        </w:rPr>
      </w:pPr>
      <w:r>
        <w:rPr>
          <w:rFonts w:cs="Times New Roman" w:ascii="Times New Roman" w:hAnsi="Times New Roman"/>
        </w:rPr>
        <w:t>2.</w:t>
        <w:tab/>
        <w:t>Власники значних рільних ділянок та угідь, тобто ті, що мають «досить грунтів — поля, сінокосу, лісу», а «більш нічого не мають», також зараховувалися до цієї групи.</w:t>
      </w:r>
    </w:p>
    <w:p>
      <w:pPr>
        <w:pStyle w:val="Normal"/>
        <w:tabs>
          <w:tab w:val="clear" w:pos="708"/>
          <w:tab w:val="left" w:pos="601" w:leader="none"/>
        </w:tabs>
        <w:ind w:firstLine="360"/>
        <w:jc w:val="both"/>
        <w:rPr>
          <w:rFonts w:ascii="Times New Roman" w:hAnsi="Times New Roman" w:cs="Times New Roman"/>
          <w:color w:val="000000"/>
          <w:lang w:eastAsia="ru-RU"/>
        </w:rPr>
      </w:pPr>
      <w:r>
        <w:rPr>
          <w:rFonts w:cs="Times New Roman" w:ascii="Times New Roman" w:hAnsi="Times New Roman"/>
        </w:rPr>
        <w:t>3.</w:t>
        <w:tab/>
        <w:t>Самозабезпечення покладалося і на козаків, які мали «поля в одній руці від 10 до 5 четвертей» та сінокосу в межах 10 — 50 возів. При цьому зазначалося, що козак з таким землеволодінням повинен був мати у своїй сім’ї членів, здатних обробляти землю, коли він сам буде в поході. Якщо ж козак має лише поле вказаного розміру, а угідь не має, то йому повинні «подмогу учинять» підпомічники.</w:t>
      </w:r>
    </w:p>
    <w:p>
      <w:pPr>
        <w:pStyle w:val="Normal"/>
        <w:tabs>
          <w:tab w:val="clear" w:pos="708"/>
          <w:tab w:val="left" w:pos="606" w:leader="none"/>
        </w:tabs>
        <w:ind w:firstLine="360"/>
        <w:jc w:val="both"/>
        <w:rPr>
          <w:rFonts w:ascii="Times New Roman" w:hAnsi="Times New Roman" w:cs="Times New Roman"/>
          <w:color w:val="000000"/>
          <w:lang w:eastAsia="ru-RU"/>
        </w:rPr>
      </w:pPr>
      <w:r>
        <w:rPr>
          <w:rFonts w:cs="Times New Roman" w:ascii="Times New Roman" w:hAnsi="Times New Roman"/>
        </w:rPr>
        <w:t>4.</w:t>
        <w:tab/>
        <w:t>Вводили до вищевказаної категорії і тих козаків, які вже якоюсь мірою або й зовсім відійшли від рільництва і займалися лише промислами. У цій категорії також розрізнялися дві групи. До першої з них належали козаки, які мали лише одну винницю на два котли, або солодовню, або млин на річці. До другої — козаки, очевидно, зовсім відірвані від землі, без будь-яких угідь, але які мали «знатні або середні» промисли. Разом з втратою земельних володінь ці козаки позбувалися і тих підстав, за якими визначалася приналежність до козацького стану, але згідно зі своїм званням вони зобов’язані були відбувати основну повинність цього стану — військову службу. Втім, керівна старшина, зацікавлена у розвитку промислів, йшла назустріч цій категорії козаків і знаходила шляхи звільняти їх від військової служби, дозволяючи виставляти замість себе наймита, щоб промисли не могли «загубитися».</w:t>
      </w:r>
    </w:p>
    <w:p>
      <w:pPr>
        <w:pStyle w:val="Normal"/>
        <w:tabs>
          <w:tab w:val="clear" w:pos="708"/>
          <w:tab w:val="left" w:pos="601" w:leader="none"/>
        </w:tabs>
        <w:ind w:firstLine="360"/>
        <w:jc w:val="both"/>
        <w:rPr>
          <w:rFonts w:ascii="Times New Roman" w:hAnsi="Times New Roman" w:cs="Times New Roman"/>
          <w:color w:val="000000"/>
          <w:lang w:eastAsia="ru-RU"/>
        </w:rPr>
      </w:pPr>
      <w:r>
        <w:rPr>
          <w:rFonts w:cs="Times New Roman" w:ascii="Times New Roman" w:hAnsi="Times New Roman"/>
        </w:rPr>
        <w:t>5.</w:t>
        <w:tab/>
        <w:t>Як виборні «без підмоги» кваліфікувалися також козаки, що займалися скотарством і для яких теж визначався певний матеріальний рівень. Сюди зараховували того, хто мав два-три коня, дватри воли та вівці, «як то в степових місцевостях заведено», або бджоли, а «більш нічого не мав». Щоправда, цій категорії виборних допускалося, в разі наявності у полку резерву підпомічників, подавати «підмог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цій же інструкції формулювалася і головна ознака, за якою визначалась приналежність до категорії підпомічників. Це були або малоземельні («малогрунтові»), або ж зовсім безземельні козаки без будь-яких грунтів, промислів та угідь, але з власною хатою. Вони обов’язково повинні були мати сім’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 цьому проводилася певна регламентація і щодо підпомічників, залежно від матеріального рівня виборних козаків, яких вони м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безпечувати спорядженням, зброєю, конем тощо. Так, виборним, що займалися скотарством, належало визначати в підпомічники козаків найбільш бідних і без майна. Виборним, які володіли незначним полем без угідь, давали в допомогу малогрунтових або безгрунтових підпомічників, котрі мали тільки х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же, підпомічниками були незаможні козаки. Тимчасом як прояв діалектики соціальних відносин того часу можна розглядати той факт, що багаті козаки, які мали великі землеволодіння або розбагатіли на промислах, отримуючи дозволи виставляти замість себе наймита, забезпечували його і, таким чином, сказати б, потрапляли в становище підпомічників. Але ця зовнішня спільність між ними і дійсними підпомічниками лежала на поверхні. А насправді їх розмежовувала глибока корінна відмінність. Підпомічники — переважно найбідніше безземельне козацтво, що, як правило, поступово зливалося із селянством або, власне кажучи, наймитувало. Багаті ж козаки, які виставляли замість себе наймитів, або поступово зливалися з феодальним прошарком, або ж примикали до тієї групи старшини, що капіталізовувалася. Указ 1735 р. юридично закріпив існуюче на той час майнове та соціальне розшарування українського козацтва і відтак поставив підпомічників на межі між козацтвом і селянством. Саме з цим указом пов’язаний один із етапів поступового переходу козацтва до феодально залежного стану. 1783 р., після юридичного оформлення кріпосного права на Лівобережній Україні, підпомічники були прирівняні до державних селя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ама ж поява підпомічників як соціальної категорії, ба навіть цього терміна, належить ще до другої половини XVII ст. Про підпомічників на Лівобережній Україні більш-менш певно згадують вже документи кінця XVII ст. «Казаки, которьіе никогда не несут военной служби,— говориться в одному із документів 1698 р.,— били би помощниками тяглим людям в кормлений компанейцев и пехотного товарищества» '. В. А. Дядиченко наводить кілька свідчень початку XVIII ст., в яких у тій чи іншій формі згадуються підпомічники на Лівобережжі. Перелічені ним документальні терміни різних категорій козацтва дають уявлення про джерела, з яких формувалася інституція підпомічників. Це—«велме зубожилі», «пеші велме зубожилі» і «вдови не могуші козаков ставит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другій чверті XVIII ст. кількість підпомічників зросла. Особливо це стало помітно після того, як Генеральна військова канцелярія розписала виборних і підпомічників по полках. Найпереконливіші дані про кількісне зростання підпомічників дають документи російськотурецької війни 1735 — 1739 рр., коли у процесі щорічної мобілізації при поновленні кожної кампанії складалися найрізноманітніші відо-</w:t>
      </w:r>
    </w:p>
    <w:p>
      <w:pPr>
        <w:pStyle w:val="Normal"/>
        <w:tabs>
          <w:tab w:val="clear" w:pos="708"/>
          <w:tab w:val="left" w:pos="5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ит. за В. А. Дядиченком. Назв, праця, стор. 415.</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стор. 414—4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сті, списки, реєстри козаків та підпомічників по полках, сотнях, куренях.</w:t>
      </w:r>
    </w:p>
    <w:p>
      <w:pPr>
        <w:pStyle w:val="Normal"/>
        <w:tabs>
          <w:tab w:val="clear" w:pos="708"/>
          <w:tab w:val="left" w:pos="2602" w:leader="none"/>
        </w:tabs>
        <w:ind w:firstLine="360"/>
        <w:jc w:val="both"/>
        <w:rPr>
          <w:rFonts w:ascii="Times New Roman" w:hAnsi="Times New Roman" w:cs="Times New Roman"/>
          <w:color w:val="000000"/>
          <w:lang w:eastAsia="ru-RU"/>
        </w:rPr>
      </w:pPr>
      <w:r>
        <w:rPr>
          <w:rFonts w:cs="Times New Roman" w:ascii="Times New Roman" w:hAnsi="Times New Roman"/>
        </w:rPr>
        <w:t xml:space="preserve">В Ніжинському полку 1737 р. на початок набору було 3146 виборних козаків і 3971 підпомічник Отже, кількість підпомічників у полку перевищує 50%За даними Шафонського, які належать до другої половини XVIII ст., число підпомічників у ряді лівобережних полків іноді перевищувало кількість виборних навіть у десять разів </w:t>
      </w:r>
      <w:r>
        <w:rPr>
          <w:rFonts w:cs="Times New Roman" w:ascii="Times New Roman" w:hAnsi="Times New Roman"/>
          <w:vertAlign w:val="superscript"/>
        </w:rPr>
        <w:t>2</w:t>
      </w:r>
      <w:r>
        <w:rPr>
          <w:rFonts w:cs="Times New Roman" w:ascii="Times New Roman" w:hAnsi="Times New Roman"/>
        </w:rPr>
        <w:t>. Разом з тим наведена ним же відомість перепису населення Лівобережної України, згідно з ревізією 1764 р., свідчить, що кількість підпомічників перевищувала число виборних у середньому по полку максимально в два — два з половиною рази, хоч в межах сотні це співвідношення збільшувалось утроє і вчетверо. У деяких полках (Переяславський, Прилуцький, Лубенський, Гадяцький, Миргородський) число підпомічників було навіть меншим, ніж виборних. По всіх десяти полках 1764 р. від загального числа записаного населення (1024 023 чол. обох статей) налічувалося:</w:t>
        <w:tab/>
        <w:t>виборних — 176 886 чол., підпомічників —</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8 295 чол.</w:t>
      </w:r>
      <w:r>
        <w:rPr>
          <w:rFonts w:cs="Times New Roman" w:ascii="Times New Roman" w:hAnsi="Times New Roman"/>
          <w:vertAlign w:val="superscript"/>
        </w:rPr>
        <w:t>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Слобідській Україні категорія підпомічників знайшла юридичне оформлення ще раніше, ніж на Лівобережжі. В грамоті Петра І Харківському полкові 28 лютого 1700 р. вже визначалася точна кількість виборних козаків (або «компанійців», як їх іноді називали на Слобідській Україні). Решта ж козаків іменувалася підпомічниками. За указом Петра вони офіційно виключалися із козацького війська. На них покладався обов’язок «допомагати» в службі кінним виборним козакам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дпомічників приписували до козацьких дворів на основі поіменних розписів. Так, на Слобідській Україні 1700 р. за «почтеннейшим» виборним козаком (компанійцем) було записано два — чотири підпомічники, а за «хутшими» — по п’ять, шість, сім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старшини приписувалось по кілька десятків підпомічників, залежно. від службового становища, а до офіцерів регулярних рот — навіть по кілька сот. Щоправда, уряд Єлизавети Петрівни відібрав у офіцерів підпомічників і віддав їх у відання слобідських козацьких полків. В 1707 р. в Харківському і Ізюмському полках компанійців нараховувалося 1289 чоловік, підпомічників — 91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ього на Слобідській Україні 1732 р. підпомічників було 145 тис. (з них чоловіків — 72 226), а в 1763 р,— 218 тис.</w:t>
      </w:r>
    </w:p>
    <w:p>
      <w:pPr>
        <w:pStyle w:val="Normal"/>
        <w:tabs>
          <w:tab w:val="clear" w:pos="708"/>
          <w:tab w:val="left" w:pos="5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ДІА УРСР, ф. 75 (Ніжинська полкова канцелярія), оп. 2, спр. 24, арк. 2.</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А. Шафонский. Назв, праця, стор. 65.</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стор. 73—86.</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Материальї для истории Воронежской и соседних губерний, вьіп. V. Воронеж, 1857, стор. 328.</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Д. И. Багалей. Материальї для истории колонизации и бьіта степной окраиньї Московского государства (Харьковской и отчасти Курской и Воронежской губерний) в XVI—XVIII столетии, т. І. Харьков, 1886, стор. 201, 202.</w:t>
      </w:r>
    </w:p>
    <w:p>
      <w:pPr>
        <w:pStyle w:val="Normal"/>
        <w:ind w:firstLine="360"/>
        <w:jc w:val="both"/>
        <w:rPr>
          <w:rFonts w:ascii="Times New Roman" w:hAnsi="Times New Roman" w:cs="Times New Roman"/>
          <w:color w:val="000000"/>
          <w:lang w:eastAsia="ru-RU"/>
        </w:rPr>
      </w:pPr>
      <w:r>
        <w:rPr>
          <w:rFonts w:cs="Times New Roman" w:ascii="Times New Roman" w:hAnsi="Times New Roman"/>
        </w:rPr>
        <w:t>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 полками ці цифри розподілялися так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t>Кількість підпомічників у слобідських полках</w:t>
      </w:r>
    </w:p>
    <w:tbl>
      <w:tblPr>
        <w:tblW w:w="3667" w:type="dxa"/>
        <w:jc w:val="left"/>
        <w:tblInd w:w="0" w:type="dxa"/>
        <w:tblLayout w:type="fixed"/>
        <w:tblCellMar>
          <w:top w:w="0" w:type="dxa"/>
          <w:left w:w="0" w:type="dxa"/>
          <w:bottom w:w="0" w:type="dxa"/>
          <w:right w:w="0" w:type="dxa"/>
        </w:tblCellMar>
      </w:tblPr>
      <w:tblGrid>
        <w:gridCol w:w="1517"/>
        <w:gridCol w:w="1070"/>
        <w:gridCol w:w="1080"/>
      </w:tblGrid>
      <w:tr>
        <w:trPr>
          <w:trHeight w:val="566" w:hRule="atLeast"/>
        </w:trPr>
        <w:tc>
          <w:tcPr>
            <w:tcW w:w="1517" w:type="dxa"/>
            <w:tcBorders>
              <w:top w:val="single" w:sz="4" w:space="0" w:color="000000"/>
            </w:tcBorders>
            <w:shd w:fill="FFFFFF" w:val="clear"/>
            <w:vAlign w:val="center"/>
          </w:tcPr>
          <w:p>
            <w:pPr>
              <w:pStyle w:val="Normal"/>
              <w:ind w:firstLine="360"/>
              <w:jc w:val="both"/>
              <w:rPr>
                <w:rFonts w:ascii="Times New Roman" w:hAnsi="Times New Roman" w:cs="Times New Roman"/>
                <w:color w:val="000000"/>
                <w:lang w:eastAsia="ru-RU"/>
              </w:rPr>
            </w:pPr>
            <w:r>
              <w:rPr>
                <w:rFonts w:cs="Times New Roman" w:ascii="Times New Roman" w:hAnsi="Times New Roman"/>
              </w:rPr>
              <w:t>Полк</w:t>
            </w:r>
          </w:p>
        </w:tc>
        <w:tc>
          <w:tcPr>
            <w:tcW w:w="1070" w:type="dxa"/>
            <w:tcBorders>
              <w:top w:val="single" w:sz="4" w:space="0" w:color="000000"/>
              <w:left w:val="single" w:sz="4" w:space="0" w:color="000000"/>
            </w:tcBorders>
            <w:shd w:fill="FFFFFF" w:val="clear"/>
            <w:vAlign w:val="center"/>
          </w:tcPr>
          <w:p>
            <w:pPr>
              <w:pStyle w:val="Normal"/>
              <w:ind w:firstLine="360"/>
              <w:jc w:val="both"/>
              <w:rPr>
                <w:rFonts w:ascii="Times New Roman" w:hAnsi="Times New Roman" w:cs="Times New Roman"/>
                <w:color w:val="000000"/>
                <w:lang w:eastAsia="ru-RU"/>
              </w:rPr>
            </w:pPr>
            <w:r>
              <w:rPr>
                <w:rFonts w:cs="Times New Roman" w:ascii="Times New Roman" w:hAnsi="Times New Roman"/>
              </w:rPr>
              <w:t>1732 р.</w:t>
            </w:r>
          </w:p>
        </w:tc>
        <w:tc>
          <w:tcPr>
            <w:tcW w:w="1080" w:type="dxa"/>
            <w:tcBorders>
              <w:top w:val="single" w:sz="4" w:space="0" w:color="000000"/>
              <w:left w:val="single" w:sz="4" w:space="0" w:color="000000"/>
            </w:tcBorders>
            <w:shd w:fill="FFFFFF" w:val="clear"/>
            <w:vAlign w:val="center"/>
          </w:tcPr>
          <w:p>
            <w:pPr>
              <w:pStyle w:val="Normal"/>
              <w:ind w:firstLine="360"/>
              <w:jc w:val="both"/>
              <w:rPr>
                <w:rFonts w:ascii="Times New Roman" w:hAnsi="Times New Roman" w:cs="Times New Roman"/>
                <w:color w:val="000000"/>
                <w:lang w:eastAsia="ru-RU"/>
              </w:rPr>
            </w:pPr>
            <w:r>
              <w:rPr>
                <w:rFonts w:cs="Times New Roman" w:ascii="Times New Roman" w:hAnsi="Times New Roman"/>
              </w:rPr>
              <w:t>1763 р.</w:t>
            </w:r>
          </w:p>
        </w:tc>
      </w:tr>
      <w:tr>
        <w:trPr>
          <w:trHeight w:val="322" w:hRule="atLeast"/>
        </w:trPr>
        <w:tc>
          <w:tcPr>
            <w:tcW w:w="1517" w:type="dxa"/>
            <w:tcBorders>
              <w:top w:val="single" w:sz="4" w:space="0" w:color="000000"/>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Харківський</w:t>
            </w:r>
          </w:p>
        </w:tc>
        <w:tc>
          <w:tcPr>
            <w:tcW w:w="1070" w:type="dxa"/>
            <w:tcBorders>
              <w:top w:val="single" w:sz="4" w:space="0" w:color="000000"/>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11 773</w:t>
            </w:r>
          </w:p>
        </w:tc>
        <w:tc>
          <w:tcPr>
            <w:tcW w:w="1080" w:type="dxa"/>
            <w:tcBorders>
              <w:top w:val="single" w:sz="4" w:space="0" w:color="000000"/>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15 553</w:t>
            </w:r>
          </w:p>
        </w:tc>
      </w:tr>
      <w:tr>
        <w:trPr>
          <w:trHeight w:val="163" w:hRule="atLeast"/>
        </w:trPr>
        <w:tc>
          <w:tcPr>
            <w:tcW w:w="1517"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Сумський</w:t>
            </w:r>
          </w:p>
        </w:tc>
        <w:tc>
          <w:tcPr>
            <w:tcW w:w="1070"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13 918</w:t>
            </w:r>
          </w:p>
        </w:tc>
        <w:tc>
          <w:tcPr>
            <w:tcW w:w="1080"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24 602</w:t>
            </w:r>
          </w:p>
        </w:tc>
      </w:tr>
      <w:tr>
        <w:trPr>
          <w:trHeight w:val="173" w:hRule="atLeast"/>
        </w:trPr>
        <w:tc>
          <w:tcPr>
            <w:tcW w:w="1517"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Ахтирський</w:t>
            </w:r>
          </w:p>
        </w:tc>
        <w:tc>
          <w:tcPr>
            <w:tcW w:w="1070"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18 195</w:t>
            </w:r>
          </w:p>
        </w:tc>
        <w:tc>
          <w:tcPr>
            <w:tcW w:w="1080"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17 326</w:t>
            </w:r>
          </w:p>
        </w:tc>
      </w:tr>
      <w:tr>
        <w:trPr>
          <w:trHeight w:val="163" w:hRule="atLeast"/>
        </w:trPr>
        <w:tc>
          <w:tcPr>
            <w:tcW w:w="1517"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Ізюмський</w:t>
            </w:r>
          </w:p>
        </w:tc>
        <w:tc>
          <w:tcPr>
            <w:tcW w:w="1070"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11 997</w:t>
            </w:r>
          </w:p>
        </w:tc>
        <w:tc>
          <w:tcPr>
            <w:tcW w:w="1080"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21 013</w:t>
            </w:r>
          </w:p>
        </w:tc>
      </w:tr>
      <w:tr>
        <w:trPr>
          <w:trHeight w:val="350" w:hRule="atLeast"/>
        </w:trPr>
        <w:tc>
          <w:tcPr>
            <w:tcW w:w="1517" w:type="dxa"/>
            <w:tcBorders>
              <w:bottom w:val="single" w:sz="4" w:space="0" w:color="000000"/>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Острозький</w:t>
            </w:r>
          </w:p>
        </w:tc>
        <w:tc>
          <w:tcPr>
            <w:tcW w:w="1070" w:type="dxa"/>
            <w:tcBorders>
              <w:bottom w:val="single" w:sz="4" w:space="0" w:color="000000"/>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16 343</w:t>
            </w:r>
          </w:p>
        </w:tc>
        <w:tc>
          <w:tcPr>
            <w:tcW w:w="1080" w:type="dxa"/>
            <w:tcBorders>
              <w:bottom w:val="single" w:sz="4" w:space="0" w:color="000000"/>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29 807</w:t>
            </w:r>
          </w:p>
        </w:tc>
      </w:tr>
    </w:tbl>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ля того, щоб уявити співвідношення виборних козаків І ПІДПОМІЧНИКІВ на Слобідській Україні, наведемо такі цифри. 1732 р. виборних козаків на Слобожанщині було 47 тис. (з них чоловіків — 23 565); 1763 р.— 116 тис. (чоловіків — 58 231)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важалося, що мобілізація виборних козаків провадиться відповідно до кількості дворів. Від козацького «грунту» виставлявся один виборний. При визначенні майнових груп козаків, зобов’язаних із свого володіння відправляти військову службу, Генеральна військова канцелярія в указі від 16 вересня 1735 р. підкреслювала, що кожному виборному слід відбувати службу одному зі свого господарства, двох йому утримувати «не належить»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оліючи розширити кількісні рамки козацтва під час війни, власті до підпомічників почали зараховувати родичів виборного козака, які нерідко мешкали з ним на спільному грунті, одним двором. Такий підпомічник йшов у багатьох випадках разом з виборним у похід чи відбував допоміжну службу або виступав і сам як виборний козак. В Чернігівському полку за ревізією 1737 р. налічувалося 4984 козацьких обійсть. 1738 р. було споряджено на військову службу 5214 виборних і, крім того, у зв’язку з відсутністю козаків згідно з кількістю дворів, відправлено з тих же господарств ще 230 чоловік, «братів та свояків» </w:t>
      </w:r>
      <w:r>
        <w:rPr>
          <w:rFonts w:cs="Times New Roman" w:ascii="Times New Roman" w:hAnsi="Times New Roman"/>
          <w:vertAlign w:val="superscript"/>
        </w:rPr>
        <w:t>4</w:t>
      </w:r>
      <w:r>
        <w:rPr>
          <w:rFonts w:cs="Times New Roman" w:ascii="Times New Roman" w:hAnsi="Times New Roman"/>
        </w:rPr>
        <w:t>.</w:t>
      </w:r>
    </w:p>
    <w:p>
      <w:pPr>
        <w:pStyle w:val="Normal"/>
        <w:tabs>
          <w:tab w:val="clear" w:pos="708"/>
          <w:tab w:val="left" w:pos="874" w:leader="none"/>
        </w:tabs>
        <w:ind w:firstLine="360"/>
        <w:jc w:val="both"/>
        <w:rPr>
          <w:rFonts w:ascii="Times New Roman" w:hAnsi="Times New Roman" w:cs="Times New Roman"/>
          <w:color w:val="000000"/>
          <w:lang w:eastAsia="ru-RU"/>
        </w:rPr>
      </w:pPr>
      <w:r>
        <w:rPr>
          <w:rFonts w:cs="Times New Roman" w:ascii="Times New Roman" w:hAnsi="Times New Roman"/>
        </w:rPr>
        <w:t>1736</w:t>
        <w:tab/>
        <w:t xml:space="preserve">р. Харківська полкова канцелярія рапортувала вищому начальству, що для походу вона готує козаків, «братів та свояків» </w:t>
      </w:r>
      <w:r>
        <w:rPr>
          <w:rFonts w:cs="Times New Roman" w:ascii="Times New Roman" w:hAnsi="Times New Roman"/>
          <w:vertAlign w:val="superscript"/>
        </w:rPr>
        <w:t>5</w:t>
      </w:r>
      <w:r>
        <w:rPr>
          <w:rFonts w:cs="Times New Roman" w:ascii="Times New Roman" w:hAnsi="Times New Roman"/>
        </w:rPr>
        <w:t>. 20 червня 1737 р. Ніжинська канцелярія вказувала, що, коли не вистачить виборних, вона набиратиме козаків «з братів, свояків» та підпомічників. Так</w:t>
      </w:r>
    </w:p>
    <w:p>
      <w:pPr>
        <w:pStyle w:val="Normal"/>
        <w:tabs>
          <w:tab w:val="clear" w:pos="708"/>
          <w:tab w:val="left" w:pos="5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А. Г. Слюсарский. Социально-акономическое развитие Слобожанщини. Харьков, 1964, стор. 376.</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Распоряжение князя А. И. Шаховского..., стор. 84.</w:t>
      </w:r>
    </w:p>
    <w:p>
      <w:pPr>
        <w:pStyle w:val="Normal"/>
        <w:tabs>
          <w:tab w:val="clear" w:pos="708"/>
          <w:tab w:val="left" w:pos="5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ЦДІА УРСР, ф. 108, оп. 2, спр. 31, арк. 4 (на звороті).</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Філіал ЦДІА УРСР у м. Харкові, ф. Харківська полкова канцелярія, спр. 50, арк. 83—84, 1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2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ло доукомплектовано команди виборних козаків, що відходили у похід, 377 підпомічниками з числа «братів-свояків»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739 р. Генеральна військова канцелярія сама видала недвозначний наказ: коли необхідна кількість (20 тис. чол.) не укомплектована виборними козаками, її слід поповнити за рахунок «свояків» та підпомічників, придатних відбувати службу з погляду бойової підготовки і в розумінні матеріальної забезпеченості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ього ж року, коли козаки внаслідок безперервних походів та різних «комендерацій» дійшли «крайнього розорення», російське командування також офіційно дозволило комплектувати слобідські полки братами, свояками і навіть підпомічниками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Хоч підпомічники мали з’являтися на службу «у всій справності», ця найбідніша категорія козацтва, яка і поза тим відбувала безліч повинностей, що тягли за собою руйнування господарства, очевидно, як правило, не могла задовольняти мінімальні вимоги в розумінні самоекіпіровки і самозабезпечення. Саме через це, мабуть, Стародубський полковий уряд визнав за необхідне підкреслити, щоб у підпомічників, покликаних нарівні з виборними до війська, не було дерев’яних стремен та конопляної збруї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ані по Харківському полку за 1736 р. можуть ілюструвати, наскільки поповнення козацького війська підпомічниками було нерівноцінним порівняно з виборними-або полковими козаками (за термінологією слобідських полків, де підпомічників іноді називали козаками городової, тобто допоміжної служби). Оскільки потрібної кількості виборних козаків, згідно з нарядом цього року, не могли набрати, полковник дав розпорядження поповнювати полкову команду «свояками» і підпомічниками. Але й серед них не змогли набрати належної кількості, бо більшість їх розбіглася, як тільки зачула про мобілізацію. У тих же підпомічників, яких встигли зібрати, виявилися дуже погані коні і ще гірша зброя. В документі пояснюється причина цього явища — «оскуднение» </w:t>
      </w:r>
      <w:r>
        <w:rPr>
          <w:rFonts w:cs="Times New Roman" w:ascii="Times New Roman" w:hAnsi="Times New Roman"/>
          <w:vertAlign w:val="superscript"/>
        </w:rPr>
        <w:t>5</w:t>
      </w:r>
      <w:r>
        <w:rPr>
          <w:rFonts w:cs="Times New Roman" w:ascii="Times New Roman" w:hAnsi="Times New Roman"/>
        </w:rPr>
        <w:t>. Для підпомічників, і без того обтяжених різними поборами, мобілізація до діючого війська була справжнім лихом, їх відривали від польових робіт у найгарячішу по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же, під час війни межа між виборними козаками і козаками-підпомічниками якоюсь мірою стиралася. Відомі випадки законодавчого переведення підпомічників у виборні козаки. Так, 1700 р. за указом Петра І чимало заможних підпомічників було записано до реєстру разом з виборними козаками. Підпомічників нерідко притягали до виконання обов’язків виборного козака, і вони були резервом, за рахунок</w:t>
      </w:r>
    </w:p>
    <w:p>
      <w:pPr>
        <w:pStyle w:val="Normal"/>
        <w:tabs>
          <w:tab w:val="clear" w:pos="708"/>
          <w:tab w:val="left" w:pos="5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ДІА УРСР, ф. 75, оп. 2, спр. 42, арк. 2.</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ф. 64, спр. 919, арк. 5.</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А. К. Байов. Назв, праця, т. II, стор. 86.</w:t>
      </w:r>
    </w:p>
    <w:p>
      <w:pPr>
        <w:pStyle w:val="Normal"/>
        <w:tabs>
          <w:tab w:val="clear" w:pos="708"/>
          <w:tab w:val="left" w:pos="5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 xml:space="preserve">ЦДІА УРСР, ф. 64, спр. 919, арк. 28 (на звороті). </w:t>
      </w:r>
      <w:r>
        <w:rPr>
          <w:rFonts w:cs="Times New Roman" w:ascii="Times New Roman" w:hAnsi="Times New Roman"/>
          <w:vertAlign w:val="superscript"/>
        </w:rPr>
        <w:t>6</w:t>
      </w:r>
      <w:r>
        <w:rPr>
          <w:rFonts w:cs="Times New Roman" w:ascii="Times New Roman" w:hAnsi="Times New Roman"/>
        </w:rPr>
        <w:t xml:space="preserve"> Е. Альбовский. Назв, праця, стор. 1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2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ого, залежно від необхідності, провадилося поповнення в поході і на полі бою. Опріч того підпомічники відігравали певну роль в допоміжній службі, обслуговуючи у поході козацьку вал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більшення кількості підпомічників за рахунок «братів і свояків» власті хотіли полеї пити і спростити організацію самозабезпечення виборних, а також прискорити мобілізацію в похідне військо у разі відсутності виборних козаків. Зрозуміло, іцо цей принцип негативно впливав на козацьке господарство, сприяючи його руйнуванню. Адже повна екіпіровка і забезпечення навіть одного козака вимагали великих матеріальних затрат. А за такої ситуації доводилося споряджати в похід від кожного двору по два-три коза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ші неозброєні» козаки. Економічний занепад, що охопив під час російсько-турецької війни всю Україну, насамперед відбився на стані козацького господарства, оскільки переважна більшість козаків була відірвана від праці у сільськогосподарському виробництві. Навіть серед виборного козацтва відбувається інтенсивний процес зубожіння. Як наслідок у всіх полках за кожної кампанії, особливо наприкінці війни, чимало козацьких дворів неспроможні були виставити воїна з усім спорядженням, зброєю, кіньми та харчами. Такі козаки потрапляли до рубрики піших неозброєних і нерідко виконували функції підпомічників: постачали провіант та фураж кінним козакам і регулярним військам, служили в охороні гарматного парку, були погоничами при старшинському обозі, чатували по містах, будували так звану Українську лінію та інші укріплення тощо. В іменному списку Полтавського полку за 1736 р. щодо цієї категорії виборних зроблено заувагу, що вони мають виконувати всі перелічені вище обов’язки ’. Отже, в процесі зубожіння козацтва категорія піших неозброєних була останньою межею, яка відокремлювала виборних від становища підпомічн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менні полкові списки козаків за кілька років свідчать про значну кількість піших неозброєних у більшості сотень і про зростання її рік у рік, надто на кінець війни. В окремих сотнях вони становили понад 50% загальної кількості козац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уріньчики». До генеральних старшин, гетьмана та полковників для виконання різних доручень прикріплювалися козаки певного куреня. Вони звільнялися від усіх інших обов’язків, у тому числі й від військової служби. їх прозивали «куріньчиками». Історик Альбовський походження цього терміна пояснює тим, що куріньчикам доручався «курінь» старшини (похідні намети і майно старшини та його челяді)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шої чверті XVIII ст. для обслуговування гетьманського обозу і «верхового військового стада» було закріплено всіх козаків села По-</w:t>
      </w:r>
    </w:p>
    <w:p>
      <w:pPr>
        <w:pStyle w:val="Normal"/>
        <w:tabs>
          <w:tab w:val="clear" w:pos="708"/>
          <w:tab w:val="left" w:pos="51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ДІА УРСР, ф. 94 (Полтавська полкова канцеплярія), оп. 2, спр. 60, арк. 51 (на звороті).</w:t>
      </w:r>
    </w:p>
    <w:p>
      <w:pPr>
        <w:pStyle w:val="Normal"/>
        <w:tabs>
          <w:tab w:val="clear" w:pos="708"/>
          <w:tab w:val="left" w:pos="5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Е. Альбовский. Назв, праця, стор. 95.</w:t>
      </w:r>
    </w:p>
    <w:p>
      <w:pPr>
        <w:pStyle w:val="Normal"/>
        <w:ind w:firstLine="360"/>
        <w:jc w:val="both"/>
        <w:rPr>
          <w:rFonts w:ascii="Times New Roman" w:hAnsi="Times New Roman" w:cs="Times New Roman"/>
          <w:color w:val="000000"/>
          <w:lang w:eastAsia="ru-RU"/>
        </w:rPr>
      </w:pPr>
      <w:r>
        <w:rPr>
          <w:rFonts w:cs="Times New Roman" w:ascii="Times New Roman" w:hAnsi="Times New Roman"/>
        </w:rPr>
        <w:t>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вців, у зв’язку з чим їх звільняли від участі у військових походах. Виробилася навіть специфічна термінологія: з’явилися «палубничі», тобто ті, іцо наглядали у обозах за великими возами («палубами»), і «конешівці» — козаки, що пильнували гетьманських коней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уріньчики обслуговували старшину не лише в поході, але й дома, були за денщиків, доглядали за господарством. Кількість куріньчиків, прикомандированих до старшини, варіювалася залежно від рангу старшини і нерідко була досить знач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слобідських полках полковим обозному, судді, осавулові, городничому (отаманові) та писареві призначалося по 15, а сотникам — по 10 куріньчиків</w:t>
      </w:r>
      <w:r>
        <w:rPr>
          <w:rFonts w:cs="Times New Roman" w:ascii="Times New Roman" w:hAnsi="Times New Roman"/>
          <w:vertAlign w:val="superscript"/>
        </w:rPr>
        <w:t>2</w:t>
      </w:r>
      <w:r>
        <w:rPr>
          <w:rFonts w:cs="Times New Roman" w:ascii="Times New Roman" w:hAnsi="Times New Roman"/>
        </w:rPr>
        <w:t xml:space="preserve">. Син полтавського полковника Григорій Черняк зарахував до свого куреня понад 100 козаків сіл Рибців і Кгавронців. В 1723 р. він одержав розпорядження залишити собі «для послуг» тільки 12 кінних і 8 піших козаків, яких заборонялося йому примушувати до відробітку панщини: «також до підданських роботизн не чіпав би»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творення старшиною козаків на куріньчиків впливало на скорочення бойового складу козацького війська і являло собою одну з перехідних ланок закріпачення козацтва новоявленими українськими феодал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сусідки. Варто зупинитися на такій категорії українського населення, тісно пов’язаній з козацьким військом, як підсусідки. Як відомо, підсусідки, що являли собою зубожілих козаків та селян, не мали землеволодінь, мешкали на чужих дворах: старшинських, козацьких, міщанських, селянських, поміщицьких. Існували вони «від свого заробітку», тобто з батракування (якщо вжити цього модернізованого терміна). До них відносилися і зовсім безпритульні селяни, які за користування помешканням відробляли у своїх господар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значення підсусідків як соціальної категорії та їх майнову характеристику знаходимо в офіціальному документі 1734 р,— «Екстракті про Слобідські полки». Там говориться, що «за подсуседками прежде всего во владении земель и никаких угодий не бьіло, и ньіне нет для того, что оньїе, за крайней своей скудностью, проживают в чужих дворах и имеют пропитание работою»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підсусідків іноді переходили заможні козаки і міщани, які прагнули уникнути сплати податків та відбування повинностей, у тому числі і козацької служби, оскільки як у першому, так і в другому випадку за основу брався лише двір господарства. Однак 1734 р. підсусідків</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Отрьівки из дневника гетманской канцелярии за 1722—-23 годьі.— «Чтения в историческом обіцестве Нестора Летописца», кн. XII. К., 1898, стор. 116.</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Е. Альбовский. Назв, праця, стор. 112.</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Отрьівки из дневника гетманской канцелярии..., стор. 115.</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Д. И. Багалей. Материальї для истории колонизации и бьіта степной окраиньї Московского государства (Харьковской и отчасти Курской и Воронежской губерний) в XVI—XVIII столетии, т. II. Харьков, 1890, стор. 154—155.</w:t>
      </w:r>
    </w:p>
    <w:p>
      <w:pPr>
        <w:pStyle w:val="Normal"/>
        <w:ind w:firstLine="360"/>
        <w:jc w:val="both"/>
        <w:rPr>
          <w:rFonts w:ascii="Times New Roman" w:hAnsi="Times New Roman" w:cs="Times New Roman"/>
          <w:color w:val="000000"/>
          <w:lang w:eastAsia="ru-RU"/>
        </w:rPr>
      </w:pPr>
      <w:r>
        <w:rPr>
          <w:rFonts w:cs="Times New Roman" w:ascii="Times New Roman" w:hAnsi="Times New Roman"/>
        </w:rPr>
        <w:t>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рівняли до тих груп населення, які сплачували податки і відбували повинності. Основна маса підсусідків поступово почала покріпачуватися. Але незначна група їх, як тільки кращало її матеріальне становище, писалася у виборні коза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же, козацьке військо не було чимсь застиглим, закостенілим у соціальному розумінні. З одного боку, частина козацтва «відкраювалася» від війська і покріпачувалася старшиною та поміщиками або ж через убозтво сама вибувала із нього. З другого — козацьке військо час від часу поповнювалося за рахунок таких соціальних категорій, як підсусідки, підпомічники, міщани, селя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ймитування. Козак на військову службу мав з’являтися особисто. Але цей головний принцип комплектування козацького війська, як відомо, з кінця XVII ст. систематично порушувався. Набуває щораз більших розмірів практика відправки замість себе на військову службу, в похід, а надто на будівництво різних фортифікаційних споруд тощо інших осіб. Наприкінці XVII ст. мали місце навіть грошові внесення замість особистої участі в поході. 1697 р. з кількох козаків Пирятина, що не забажали йти під Тавань, взяли по півтора й одному злотому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А. Дядиченко наводить кілька розпоряджень російського уряду за період кінця XVII — першої чверті XVIII ст. відносно того, щоб «во оном походе бьіли вся старшина и реестровьіе козаки сами, а наемщиков отнюдь никто за себя не посьілал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явність таких указів, і до того ж неодноразових, переконливо свідчить про поширення явища наймитування в козацькій військовій службі. Вони з’являлися внаслідок того, що царський уряд був зацікавлений у високій боєздатності козацького війська, йому було важливо, щоб воно складалося з досвідчених бійців, які були б належно забезпечені у матеріальному відношенні. Наймити ж, що посилалися замість справжніх господарів, не відповідали цим вимогам, оскільки були «робятами малими» або «худими людь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ймитування в козацькому військові надто поширилося під час російсько-турецької війни 1735 — 1739 рр. Справи сотенних та полкових канцелярій за ці роки рясніють вимогами російських командирів відправляти в похід самих господарів, а не наймитів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м же були ці наймити? Багаті і заможні козаки посилали замість себе до війська передусім своїх збіднілих родичів («братів і свояків»), а також наймитів, що працювали на їх господарстві, або зумисне наймали з цією метою людей з середовища посполитих селян та міщ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згадуваній вище спеціально виробленій інструкції про підпомічників та виборних від 16 вересня 1735 р. подибуємо і визначення тих умов, за яких козак міг офіційно виставити для військової служби замість себе наймита, а також відомості про джерела вербування най-</w:t>
      </w:r>
    </w:p>
    <w:p>
      <w:pPr>
        <w:pStyle w:val="Normal"/>
        <w:tabs>
          <w:tab w:val="clear" w:pos="708"/>
          <w:tab w:val="left" w:pos="55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Стороженки. Фамильннй архив, т. VI. К., 1908, стор. 118.</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В. А. Дядиченко. Назв, праця, стор. 416.</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ЦДІА УРСР, ф. 75, оп. 2, спр. 134 та ін.; Е. Альбовский. Назв, праця, стор. 1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тів. Передусім це — збіднілі козаки, перед якими стояла дилема — або йти в наймити, або — в підпомічники. Наймитів міг виставляти козак — власник промислів або земельних маєтностей, якщо сам він був не придатний до служби чи одинокий і нікому було обробляти землю, коли він йшов у похід. При цьому бралася підписка як у наймита із зобов’язанням про виконання ним служби, так і в господаря — про цілковите і достатнє забезпечення наймита. Нагляд за виконанням цих зобов’язань мав здійснюватися полковниками та іншою старшиною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им чином, у багатьох випадках офіційно дозволялася заміна козака, відправка ним замість себе заступника. І зумисне обумовлювалися ті обставини, за яких це вважалося можливим: тяжка хвороба, стихійні лиха, пограбування господи, смерть кого-небудь із сім’ї, що мало спричинитися до занепаду господарства</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дзвичайно цінною з цього боку є відомість, складена в Чернігівському полку на підставі сотенних відомостей у серпні 1737 р. Документ зветься «О козаках виборних, кой вместо себя братов, свойственников, наймитов и детей отправили за болестння, увечьем и отлучкой до указа, а особенно за побегом с домов, и за расходом безвестно, и за определением в комиссарн, и за протчим, о чем ниже явствует, которнм и в нинешний поход виступить и зачим не можно, з сотенних ведомостей сочиненная августа 26 дня 1737 года» </w:t>
      </w:r>
      <w:r>
        <w:rPr>
          <w:rFonts w:cs="Times New Roman" w:ascii="Times New Roman" w:hAnsi="Times New Roman"/>
          <w:vertAlign w:val="superscript"/>
        </w:rPr>
        <w:t>3</w:t>
      </w:r>
      <w:r>
        <w:rPr>
          <w:rFonts w:cs="Times New Roman" w:ascii="Times New Roman" w:hAnsi="Times New Roman"/>
        </w:rPr>
        <w:t>. З цієї відомості можна з’ясувати ті умови, за яких дозволялася відправка до війська заступників. Найчастіше згадуються обставини, пов’язані з хворобою та старістю: «стар, дряхл, немощен, окалечен, увечен, глух, слеп, болен на голову, руку отрубил, на руке трех пальцев нет» і т. д. Таких в Чернігівському полку набралося 41 чоловік. Прихильно реагували сотенні власті на посилання замість себе наймитів тими багатими козаками, які «за промислом купеческим отлучались». Представники сотенної верхівки прикривалися роботою в різних комісіях, маркитантством, виконанням обов’язків в полковій канцелярії, «управлением дел сотенних», «атаманством» і т. ін. Таких було 18 чоловік, і характерно, що вісім з них — вихідці із однієї сотні — Городницької. Це може бути свідченням того, що в цій сотні старшина допускаласг зловживань, за хабарі незаконно звільняла від походу багате козацтво. П’ятеро виборних, за наведеною відомістю, звільнялися від походу через те, що тримали наймитів у гусарських полках. До цієї відомості потрапили й окремі репрезентенти незаможного прошарку козацтва Чернігівського полку, стосовно котрих було зафіксовано, що вони подалися в степ на заробітки. Були занесені у відомість і зовсім незаможні козаки. Про них писалося: «за иищетою своєю к походу себя ничем спорядить не могут» або: «погорел, а затем спорядить к походу</w:t>
      </w:r>
    </w:p>
    <w:p>
      <w:pPr>
        <w:pStyle w:val="Normal"/>
        <w:tabs>
          <w:tab w:val="clear" w:pos="708"/>
          <w:tab w:val="left" w:pos="5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Распоряжение князя А. И. Шаховского..., стор. 87—88.</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Права, по которьім судится малороссийский народ. К., 1879, стор. 64.</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ЦДІА УРСР, ф. 108, оп. 2, спр. 27, арк. 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3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бя никак не возьмет» тощо. Таких налічувалося 11 чоловік. Та найпоширеніша графа в цій відомості нотувала, іцо перелічені в ній козаки втекли невідомо куди, залишивши свої хати. Кількість їх досягала 35 чоловік. Це були козаки, котрі намагалися звільнитися від військової служби, яка нічого не обіцяла, опріч розорення, втечею. Можна гадати, що якраз вони репрезентували собою незаможний прошарок козацтва, тому що могли залишити свої х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ширення втеч спостерігалося не тільки в козацькому війську, але й в усій російській армії, служба в якій у першій половині XVIII ст. стала особливо тяжкою</w:t>
      </w:r>
      <w:r>
        <w:rPr>
          <w:rFonts w:cs="Times New Roman" w:ascii="Times New Roman" w:hAnsi="Times New Roman"/>
          <w:vertAlign w:val="superscript"/>
        </w:rPr>
        <w:t>1</w:t>
      </w:r>
      <w:r>
        <w:rPr>
          <w:rFonts w:cs="Times New Roman" w:ascii="Times New Roman" w:hAnsi="Times New Roman"/>
        </w:rPr>
        <w:t xml:space="preserve">. Підчас війн 1711 та 1735 — 1739 рр. видається ряд царських указів про боротьбу з біглими рекрутами: в лютому і жовтні 1711 р., в липні 1736 — таємний царський указ, а перед тим — наказ Сенату «брити лоби» рекрутам, щоб у випадку втечі їх можна було розпізнати. У цих указах крім погроз втікачам суворими карами, у тому числі каторгою та стратою, писалося також про прощення втікачів, коли вони добровільно з’являться в полк. Подібні інструкції та укази видавали і козацькі полкові канцелярії. Харківська полкова канцелярія не раз писала про те, щоб усі втікачі Харківського полку з’явилися в канцелярію «без всякого страху» </w:t>
      </w:r>
      <w:r>
        <w:rPr>
          <w:rFonts w:cs="Times New Roman" w:ascii="Times New Roman" w:hAnsi="Times New Roman"/>
          <w:vertAlign w:val="superscript"/>
        </w:rPr>
        <w:t>2</w:t>
      </w:r>
      <w:r>
        <w:rPr>
          <w:rFonts w:cs="Times New Roman" w:ascii="Times New Roman" w:hAnsi="Times New Roman"/>
        </w:rPr>
        <w:t>. Але такі заклики мало допомагали, і в полкові канцелярії продовжували надходити повідомлення сотників про втечу козаків. Сотенні та полкові канцелярії намагалися добитися, аби замість втікачів йшли у похід їх заступники — родичі то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так зникнення козака не звільняло його сім’ї від військової служби. 20 квітня 1739 р. Стародубська полкова канцелярія, як і Чернігівська, вимагала, щоб за відсутніх козаків йшли до війська їх «брати та свояки»</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за будь-якими рубриками аналізованої вище відомості були ті малоімущі козаки, які не могли йти служити самі за себе з тієї причини, що найнялися служити за інших, в даному випадку за представників родини генерального обозного Лизогуба: один — за Костянтина Лизогуба, інший — за сина обозного Григорія Лизогуб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им чином, загальний характер військової повинності для козацтва Лівобережної та Слобідської України не виключав численних винятків, які узаконювали місцеві уря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хиляння старшини та привілейованої козацької верхівки від військової служби. Ще більш поширеним явищем були спроби привілейованого козацтва просто ухилитися від військової служби, навіть не посилаючи замість себе заступників. Це спричинялося не лише до</w:t>
      </w:r>
    </w:p>
    <w:p>
      <w:pPr>
        <w:pStyle w:val="Normal"/>
        <w:tabs>
          <w:tab w:val="clear" w:pos="708"/>
          <w:tab w:val="left" w:pos="50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В. Н. Автократов. Воєнний приказ (к ид^ории комплектования и формирования войск в России в начале XVIII в.).— Сборник «Полтава» (к 250-летию Полтавского сражения). М., 1959, стор. 244—245.</w:t>
      </w:r>
    </w:p>
    <w:p>
      <w:pPr>
        <w:pStyle w:val="Normal"/>
        <w:tabs>
          <w:tab w:val="clear" w:pos="708"/>
          <w:tab w:val="left" w:pos="5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Філіал ЦДІА УРСР у м. Харкові, ф. Харківська полкова канцелярія, спр. 94, арк. 70—71, 130.</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ЦДІА УРСР, ф. 64, спр. 919, арк. 9.</w:t>
      </w:r>
    </w:p>
    <w:p>
      <w:pPr>
        <w:pStyle w:val="Normal"/>
        <w:ind w:firstLine="360"/>
        <w:jc w:val="both"/>
        <w:rPr>
          <w:rFonts w:ascii="Times New Roman" w:hAnsi="Times New Roman" w:cs="Times New Roman"/>
          <w:color w:val="000000"/>
          <w:lang w:eastAsia="ru-RU"/>
        </w:rPr>
      </w:pPr>
      <w:r>
        <w:rPr>
          <w:rFonts w:cs="Times New Roman" w:ascii="Times New Roman" w:hAnsi="Times New Roman"/>
        </w:rPr>
        <w:t>3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градації бойових якостей армії, але й до кількісного зменшення українського вій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щі козацькі уряди, які під час воєнних дій зобов’язані були мобілізовувати щорічно певну кількість козаків та старшини, повели енергійну, але не завжди плідну боротьбу з ухилянням від військової служби привілейованої козацької верхів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іть царський уряд, що, як правило, не втручався у процес комплектування та мобілізації козацького війська, під час російсько-турецької війни 1735 — 1739 рр. зайняв іншу позицію. Вважаючи, що успіх тих або інших воєнних операцій залежатиме від чисельності козацького війська, оберненого на складову частину російської армії, він вимагав від козацьких властей обов’язкової й термінової мобілізації старшини та заможного («знатного») козацтва, тобто бунчукових та значкових товаришів. Російське командування покладало на своїх офіцерів, відкомандированих до українських полків для збирання волів, обов’язок контролювати мобілізацію козаків. Однак мобілізація привілейованої козацької верхівки та старшини була нелегкою справою. Уникання військових обов’язків бунчуковими та значковими товаришами було настільки наполегливим, що його не могли подолати ні укази, ні штрафи, ні погрози. Заздалегідь до виступу в похід від сотників вимагали скласти списки бунчукових та значкових товаришів, що мешкали на території їх сотні, побувати у них дома і зібрати підписки із зобов’язанням прибути до збірного пункту у потрібну хвилину. Але все це було замарним, на збірний пункт вони не з’являлися. Знову розсилалися ордери та укази і знову без наслідків. Навіть під час маршу командування козацького війська і його окремих полків не поминало спроб притягти 63'нчукових та значкових товаришів, що ховалися, до пох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ковникові простіше було порахуватися зі значковими товаришами, оскільки вони були виключені із сотенної юрисдикції і підлягали полковому уряду. Бунчукові товариші, які перебували «під бунчуком гетьмана», почували себе й економічно певніше і являли собою, власне, феодалів, що мали свої маєтки і кріпаків. У мирний час вони не відбували ніяких військових повинностей, а під час війни всілякими способами ухилялися від походів. Як кваліфікувала сама Генеральна військова канцелярія, бунчукові товариші «токмо именем казачьим щитятся..., а войсковой служби не отправляют». Ця найзаможніша козацька верхівка, що не підлягала полковій юрисдикції, вважала себе взагалі цілкеє незалежною від полкових старшинських властей і не воліла підкорятися їм. Полковник міг лише пропонувати, а не вимагати від неї з’явитися на службу. Бунчуковими товаришами займалася Генеральна військова канцелярія. 18 квітня 1739 р., наприклад, вона зажадала від полковників взяти від бунчукових товаришів, що живуть у сотнях, під загрозою смертної кари підписку із зобов’язанням виступити в похід і прибути «на рандеу», тобто на збірний пункт всієї арм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 Апа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3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 26 квітня '. Але надто блискучих наслідків у притягненні бунчукових товаришів до служби, очевидно, не вдалося досягти, бо в травні 1739 р., коли вже все військо виступило в похід, Генеральна військова канцелярія знову зажадала від полкових канцелярій списків тих бунчукових, котрі взяли участь у воєнній кампанії, і тих, котрі «і нині в домах живуть». Полкові Канцелярії, отримавши ордер 1 червня, розіслали його в сотні, вимагаючи від сотенних урядів надіслати зведення до 10 червня. Відтак Генеральна військова канцелярія могла сподіватися на відповідь хіба іцо на середину червня і лише на кінець місяця змогла б вжити тих чи інших практичних заходів до ослушників. Виходило, хцо літо минало, кампанія закінчувалась, а бунчукові товариші спокійно відлежувалися на печі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рто зауважити, іцо такій ситуації сприяло іце й те, хцо найзаможнішим і впливовим бунчуковим товаришам в їх намаганні ухилитися від військової служби допомагали окремі представники вищих козацьких і царських властей, що були з ними в певних економічних або родинних стосун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кривальним з цього погляду є лист «старшого канцеляриста» Андрія Безбородька (1736 р.) до бунчукового товариша Григорія Скорупи. Безбородько пише, що, хоч усіх бунчукових товаришів попередили, щоб вони готувалися до походу, князь Шаховський, фактичний правитель Лівобережної і Слобідської України, звільнив від походу 20 бунчукових товаришів «знатнейших», мотивуючи це необхідністю виконання «внутрь Малороссии приключившихся дел». Шаховський власноручно розписав їх на вартування у Глухові. Скорупі та його зятеві Іскрицькому випало вартувати аж наприкінці року</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з значковими товаришами полковники намагалися розправитися рішуче і круто. На першому етапі боротьби з дезертирством значкових товаришів вони застосовували збирання від кожного обов’язкових підписок. У справах фонду сотенних канцелярій збереглося безліч розписок значкових товаришів із зобов’язанням своєчасно виступити у похід. Для прикладу можна навести таке зобов’язання Федора Зарудного від 11 грудня 1737 р. «Я, нижеподписазшийся, — писав Федір Зарудний,— полку Лубенского значковий товарищ, даю в полковую оного полка канцелярию подписку в том, что при присланном из оной полковой канцелярии приказе о бьітии во всякой к походу готовности и исправности, к оному походу во всем обретатись готов, и егда зайдет о виступлений указ, должен, когдазначковое товариство вси необходимо без укрнвательства будут вьіступать, и я готов в один імиг] виступить и следовать, куда повелено будет. А буди не смел би я по сему испол-</w:t>
      </w:r>
    </w:p>
    <w:p>
      <w:pPr>
        <w:pStyle w:val="Normal"/>
        <w:tabs>
          <w:tab w:val="clear" w:pos="708"/>
          <w:tab w:val="left" w:pos="5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Д1А УРСР, ф. 64, спр. 921, арк. 17; спр. 922, арк. 17—26.</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w:t>
      </w:r>
    </w:p>
    <w:p>
      <w:pPr>
        <w:pStyle w:val="Normal"/>
        <w:tabs>
          <w:tab w:val="clear" w:pos="708"/>
          <w:tab w:val="left" w:pos="5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Письмо старшего канцеляриста Андрея Безбородка к бунчуковому товаришу Григорию Скорупе, 1736 г.— «Киевская старина», 1902, январь, стор. 15—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ить, то ...да будет за тое учинить так, як укази е[я] ЦимператорскогоІ в[еличества] повелевают. В чем и подписьіваюс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зважаючи на такі зобов’язання, на місце зосередження військ з’являлося не більше 50% значкових. Стародубський полк 7 лютого 1739 р. був уже на марші, а значкових товаришів налічувалося лише 24 чоловіка. Знову посилюються вимоги спорядити значкових товаришів «в самой крайней скорости... в команду полковника всех без остатка, без принятия от них отнюдь никаких отговорок, при нарочних» </w:t>
      </w:r>
      <w:r>
        <w:rPr>
          <w:rFonts w:cs="Times New Roman" w:ascii="Times New Roman" w:hAnsi="Times New Roman"/>
          <w:vertAlign w:val="superscript"/>
        </w:rPr>
        <w:t>2</w:t>
      </w:r>
      <w:r>
        <w:rPr>
          <w:rFonts w:cs="Times New Roman" w:ascii="Times New Roman" w:hAnsi="Times New Roman"/>
        </w:rPr>
        <w:t xml:space="preserve">. Але дія усіх цих указів була мізерною. Начальник Стародубської полкової команди полковий обозний Ханенко доповідав на початку березня 1739 р., що за списком, складеним 25 січня цього року, з тридцяти, восьми значкових товаришів, що належать до складу його команди, відсутня майже половина </w:t>
      </w:r>
      <w:r>
        <w:rPr>
          <w:rFonts w:cs="Times New Roman" w:ascii="Times New Roman" w:hAnsi="Times New Roman"/>
          <w:vertAlign w:val="superscript"/>
        </w:rPr>
        <w:t>3</w:t>
      </w:r>
      <w:r>
        <w:rPr>
          <w:rFonts w:cs="Times New Roman" w:ascii="Times New Roman" w:hAnsi="Times New Roman"/>
        </w:rPr>
        <w:t xml:space="preserve">. До того ж значний відсоток присутніх становили не дійсні значкові товариші, а наймити. Полковник Радіщев цього ж року також вимагав, щоб сотенні канцелярії негайно відправили до полку на марш («в тропьі за полком») самих господарів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агнучи за допомогою будь-яких засобів, під найрізноманітнішими приводами звільнитися від особистої участі у поході, козацька верхівка маскувалася то своєю зайнятістю як вартових командирів «для различньіх посьілок», «для вспомоществования письма» і т. ін., то роботою в різних комісіях (по збиранню грошового «жалування» для полкових служителів, відкупних індуктних податків, провіанту, волів для російських військ тощо). Ці комісії часто-густо мали тимчасовий характер, і старшина, а також «знатні товариші» залучалися до них лише на незначний період кампа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 у Полтавському полку за реєстром 1736 р. нараховувалося 50 значкових. З них лише п’ять перебувало у Кримському поході першого наряду. Решта, згідно з відомістю, складеною вже у серпні 1736 р., тобто наприкінці кампанії, ухилилася від походу під прикриттям різних розкомандирувань. Російський командуючий Борятинський наказав відкликати значкових товаришів з ряду комісій і відрядити у похід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е саме було і в Ніжинському полку 1737 р. В похід вирушило лише 14 значкових товаришів, а 34 або рахувалися за всілякими комісіями, або визначалися як супроводжуючі на місце зосередження та до фортець мобілізованих козаків, «робітних людей», волів з возами, або залишалися отаманами по містах і містечках. Про деяких з них у відомості зазначалося, що вони «дійсні полкові комісари» і їх «не наказано висилати» </w:t>
      </w:r>
      <w:r>
        <w:rPr>
          <w:rFonts w:cs="Times New Roman" w:ascii="Times New Roman" w:hAnsi="Times New Roman"/>
          <w:vertAlign w:val="superscript"/>
        </w:rPr>
        <w:t>6</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тенні власті за певну винагороду сприяли переховуванню знач-</w:t>
      </w:r>
    </w:p>
    <w:p>
      <w:pPr>
        <w:pStyle w:val="Normal"/>
        <w:tabs>
          <w:tab w:val="clear" w:pos="708"/>
          <w:tab w:val="left" w:pos="53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ДІА УРСР, ф. 98 (Лубенська полкова канцелярія), оп. 2, спр. 7, арк. 1—2.</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ф. 64, спр. 918, арк. 49.</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спр. 919, арк. 16, 25, 29.</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Там же, спр. 918, арк. 49.</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Там же, ф. 94, оп. 1, спр. 62, арк. 2, 3, 8.</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ab/>
        <w:t>Там же, ф. 75, оп. 2, спр. 42, арк. 2.</w:t>
      </w:r>
    </w:p>
    <w:p>
      <w:pPr>
        <w:pStyle w:val="Normal"/>
        <w:ind w:firstLine="360"/>
        <w:jc w:val="both"/>
        <w:rPr>
          <w:rFonts w:ascii="Times New Roman" w:hAnsi="Times New Roman" w:cs="Times New Roman"/>
          <w:color w:val="000000"/>
          <w:lang w:eastAsia="ru-RU"/>
        </w:rPr>
      </w:pPr>
      <w:r>
        <w:rPr>
          <w:rFonts w:cs="Times New Roman" w:ascii="Times New Roman" w:hAnsi="Times New Roman"/>
        </w:rPr>
        <w:t>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вих товаришів від походу під приводом їхньої участі у роботі тих або інших комісій. В численних наказах про мобілізацію значкових товаришів полкові канцелярії, погрожуючи сотникам страшними карами за невиконання цих наказів, пропонували їм не приймати від значкових ніяких відмовок про роботу в комісіях. Такою ж була вказівка гетьманського уряду і щодо бунчукових товаришів Оскільки на полковника покладалася цілковита відповідальність за виступ у похід, в полках за значковими товаришами було впроваджено найсуворіший контроль, на них складався окремий реєстр. Сотник за цим реєстром був зобов’язаний без вагання відправляти у похід всіх до одного значкових товаришів. Якщо ж раптом у сотні і виявлялися значкові, що не потрапили до реєстру, згідно з указами і їх треба було відправляти слідом за відбулою армією, а вельми затятих дезертирів із значкових товаришів сотники мали доставляти на збірні пункти під власним наглядом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лковники нещадно розправлялися із значковими товаришами, що дезертирували. Так, 1 травня 1739 р. Шептаківському сотенному правлінню від стародубського полковника Радіщева із табору під Овдіївкою було надіслано вимогу негайно розшукати двох значкових товаришів—Ярофія Вербицького та Федора П’ятківського —Шептаківської сотні, які не прибули в полк. Коли їх не виявиться дома, приписувалося з’ясувати, де вони, і послати за ними гінців. Навіть якщо вони з запізненням відбули в похід, все одно в дорозі їх слід наздогнати, закувати у колодки і разом з усім військовим «прибором» і зброєю, спорядженням та кіньми «при нарочних» відрядити до Стародуба, звідки їх відішлють з цими ж нарочними слідом за Стародубським полком. Наздогнавши полк, нарочні повинні передати Вербицького та П’ятківського полковникові Радіщеву. А в полку їх чекало жорстоке покарання киями, після чого вони мали пройти 100 верст закутими «за горло при пушках» </w:t>
      </w:r>
      <w:r>
        <w:rPr>
          <w:rFonts w:cs="Times New Roman" w:ascii="Times New Roman" w:hAnsi="Times New Roman"/>
          <w:vertAlign w:val="superscript"/>
        </w:rPr>
        <w:t>3</w:t>
      </w:r>
      <w:r>
        <w:rPr>
          <w:rFonts w:cs="Times New Roman" w:ascii="Times New Roman" w:hAnsi="Times New Roman"/>
        </w:rPr>
        <w:t>. Чи знайшли названих значкових, і наскільки було здійснено над ними так детально «опрацьоване» покарання, даних у документах не виявлено, хоч нарочні мали взяти у полковій команді свідоцтво про доставку значкових і, повернувшись до сотень, передати його до канцеляр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часом архівні документи свідчать, що дезертирство значкових товаришів, як і бунчукових, продовжувалося протягом кожної кампанії. Минав червень, а потім і липень, а від сотенних правлінь та полкових канцелярій вимагалося реєстрів: скільки значкових відбуло, скільки і з яких причин — 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рто вказати і на ту обставину, що розорення козацьких господарств внаслідок війни частково торкнулося і привілейованого прошарку. Через те в останній рік війни в деяких випадках навіть значкові товариші з’являлися на збірні пункти у такому спорядженні, яке далеко</w:t>
      </w:r>
    </w:p>
    <w:p>
      <w:pPr>
        <w:pStyle w:val="Normal"/>
        <w:tabs>
          <w:tab w:val="clear" w:pos="708"/>
          <w:tab w:val="left" w:pos="5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Д1А УРСР, ф. 64, спр. 918, арк. 21, 25.</w:t>
      </w:r>
    </w:p>
    <w:p>
      <w:pPr>
        <w:pStyle w:val="Normal"/>
        <w:tabs>
          <w:tab w:val="clear" w:pos="708"/>
          <w:tab w:val="left" w:pos="56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арк. 29; спр. 919, арк. 9, 21.</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спр. 921, арк. 17; спр. 922, арк. 17, 26.</w:t>
      </w:r>
    </w:p>
    <w:p>
      <w:pPr>
        <w:pStyle w:val="Normal"/>
        <w:ind w:firstLine="360"/>
        <w:jc w:val="both"/>
        <w:rPr>
          <w:rFonts w:ascii="Times New Roman" w:hAnsi="Times New Roman" w:cs="Times New Roman"/>
          <w:color w:val="000000"/>
          <w:lang w:eastAsia="ru-RU"/>
        </w:rPr>
      </w:pPr>
      <w:r>
        <w:rPr>
          <w:rFonts w:cs="Times New Roman" w:ascii="Times New Roman" w:hAnsi="Times New Roman"/>
        </w:rPr>
        <w:t>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відповідало вимогам. Майор Ходирєв, надісланий до Стародубського полку для проведення мобілізації, повідомляв, що деякі значкові мають лише по одному кон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цькі військові власті домагалися, щоб не тільки значкові і бунчукові, але й уся без винятку полкова і сотенна старшина йшла у похід. Прагнучи перешкодити спробам старшини переховатися від служби, Генеральна військова канцелярія наказала, щоб на час походу в полкових канцеляріях для ведення полкових справ залишався лише один старшина, який минулого року брав участь у кампанії</w:t>
      </w:r>
      <w:r>
        <w:rPr>
          <w:rFonts w:cs="Times New Roman" w:ascii="Times New Roman" w:hAnsi="Times New Roman"/>
          <w:vertAlign w:val="superscript"/>
        </w:rPr>
        <w:t>2</w:t>
      </w:r>
      <w:r>
        <w:rPr>
          <w:rFonts w:cs="Times New Roman" w:ascii="Times New Roman" w:hAnsi="Times New Roman"/>
        </w:rPr>
        <w:t xml:space="preserve">. Мобілізації підлягала і сотенна старшина. Як правило, керівництво сотнею під час спорядження козаків у похід, оскільки сотник мав бути на чолі сотенної похідної команди, покладалося на сотенного писаря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ля участі в поході із комісій відкликалися всі старшини. Виняток робився тільки для комісій, що збирали та описували волів для російської армії</w:t>
      </w:r>
      <w:r>
        <w:rPr>
          <w:rFonts w:cs="Times New Roman" w:ascii="Times New Roman" w:hAnsi="Times New Roman"/>
          <w:vertAlign w:val="superscript"/>
        </w:rPr>
        <w:t>4</w:t>
      </w:r>
      <w:r>
        <w:rPr>
          <w:rFonts w:cs="Times New Roman" w:ascii="Times New Roman" w:hAnsi="Times New Roman"/>
        </w:rPr>
        <w:t>. Таким чином, від походу офіційно звільнялися лише окремі старш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ред старшини, яка відповідала за укомплектування козацького війська і мала своєчасно забезпечити цілковиту його мобілізацію та очолювати козацькі полки, сотні і загони в поході, також зустрічалося багато тих, що намагалися ухилятися від військової служб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редусім старшина прагнула послати замість себе заступників («наказних»), тобто старшину рангом нижче, а іноді й просто рядових козаків. Румянцев, що провадив 1739 р. мобілізацію нерегулярних полків до російської армії, особливо підкреслював у своїх ордерах, щоб «полковники и старшина в тот поход пошли настоящие сами, а не так, как в прошлом году, многие наказньїе бьіли» </w:t>
      </w:r>
      <w:r>
        <w:rPr>
          <w:rFonts w:cs="Times New Roman" w:ascii="Times New Roman" w:hAnsi="Times New Roman"/>
          <w:vertAlign w:val="superscript"/>
        </w:rPr>
        <w:t>5</w:t>
      </w:r>
      <w:r>
        <w:rPr>
          <w:rFonts w:cs="Times New Roman" w:ascii="Times New Roman" w:hAnsi="Times New Roman"/>
        </w:rPr>
        <w:t>. Найчастіше старшина просто не з’являлася на пункт збору, іноді навіть вдаючись до вте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шина і привілейована козацька верхівка — бунчукові та значкові товариші — не лише самі уникали військової служби, але й дітей своїх оберігали від військових иовинностей і особливо від участі у війні. Таке становище настільки ввійшло у практику, що вважалося непохитн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 час війни 1735—1739 рр., коли від кожного полку вимагалося виставити певну кількість війська, полкові канцелярії порушили питання, як бути із старшинськими дітьми та дітьми бунчукових і значкових товаришів. Оскільки при мобілізації господарча одиниця вважалася основою, цим принципом прагнули прикритися старшини та привілейоване заможне козацтво для звільнення членів своєї сім’ї від військової -^?гу ж би. Свою відмову йти на війну старшинські діти та діти бунчукових і значкових товаришів мотивували тією обставиною, що їхні</w:t>
      </w:r>
    </w:p>
    <w:p>
      <w:pPr>
        <w:pStyle w:val="Normal"/>
        <w:tabs>
          <w:tab w:val="clear" w:pos="708"/>
          <w:tab w:val="left" w:pos="5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ДІА УРСР, ф. 64, спр. 921, арк. 8.</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арк. ЗО; спр. 918, арк. 50.</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спр. 918, арк. 21.</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Там же, арк. 16.</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Там же, спр. 919, арк. 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3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тьки мобілізовані, а вони живуть з ними на спільному дворі невідокремлено. Внаслідок цього складалася надзвичайно несправедлива система комплектування. Від незаможного і малозаможного козацького господарства часто мобілізувалося в похід по два-три чоловіка, а від старшинського господарства і обширних маєтків бунчукових та значкових товаришів, іцо нерідко мали характер крупних феодальних володінь,— по одному, а то й зовсім ніхто не йш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хідна військова Генеральна канцелярія категорично відкидала будь-які доводи козацької верхівки і вимагала мобілізації всіх без винятку старшинських синів, оскільки під час війни дорогий кожен козак, здатний виконувати військову службу. У мобілізаційних ордерах неодноразово застерігалося, іцо до армії мають іти й ті старшинські діти, які живуть на одному дворі без будь-якого розподілу з батьками або братами, хоч останні й відбувають військову службу</w:t>
      </w:r>
      <w:r>
        <w:rPr>
          <w:rFonts w:cs="Times New Roman" w:ascii="Times New Roman" w:hAnsi="Times New Roman"/>
          <w:vertAlign w:val="superscript"/>
        </w:rPr>
        <w:t>1</w:t>
      </w:r>
      <w:r>
        <w:rPr>
          <w:rFonts w:cs="Times New Roman" w:ascii="Times New Roman" w:hAnsi="Times New Roman"/>
        </w:rPr>
        <w:t>. Така вимога, наприклад, була досить категорично висловлена в універсалі Генеральної військової канцелярії 1739 р.</w:t>
      </w:r>
      <w:r>
        <w:rPr>
          <w:rFonts w:cs="Times New Roman" w:ascii="Times New Roman" w:hAnsi="Times New Roman"/>
          <w:vertAlign w:val="superscript"/>
        </w:rPr>
        <w:t>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тникам ставилося в обов’язок розшукувати по хатах дітей старшин, значкових та бунчукових товаришів і без огляду на будь-які обмовки доставляти їх в полкові канцелярії під вартою «для допросу». Полкові канцелярії іноді надсилали до сотенних правлінь накази про спорядження в похід конкретних старшинських дітей. Так, у березні 1739 р. Стародубська полкова канцелярія зажадала від шептаківського сотника, щоб він негайно відрядив у похід синів небіжчика обозного Панаса Єсимонтовського — Івана та Степана</w:t>
      </w:r>
      <w:r>
        <w:rPr>
          <w:rFonts w:cs="Times New Roman" w:ascii="Times New Roman" w:hAnsi="Times New Roman"/>
          <w:vertAlign w:val="superscript"/>
        </w:rPr>
        <w:t>3</w:t>
      </w:r>
      <w:r>
        <w:rPr>
          <w:rFonts w:cs="Times New Roman" w:ascii="Times New Roman" w:hAnsi="Times New Roman"/>
        </w:rPr>
        <w:t xml:space="preserve">. Такі ж вимоги виїці військові козацькі власті висували і щодо мобілізації синів привілейованих прошарків козацтва — бунчукових та значкових товаришів. На початку травня 1739 р. перед спорядженням у похід полкова канцелярія Стародубського полку за вказівкою Генеральної військової канцелярії вимагала подати їй протягом доби відомості про «знатних» та їхніх дітей, які знаходяться дома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слобідських полках із старшинських дітей 1714 р. було створено привілейований прошарок так званих «підпрапорних». Підпрапорні — їх ще називали «хоружими», оскільки вони перебували при полковому прапорі («хоругві»), — не підпорядковувалися сотникам і були у безпосередньому віданні полковника. За розписами в полках їх мало бути по 40 — 50 чоловік. З них формувалася окрема команда для виконання різних доручень полковника. Від останнього залежало призначення в команду хоружих. Саме з цієї команди вербувалися кандидати на вакантні посади сотників</w:t>
      </w:r>
      <w:r>
        <w:rPr>
          <w:rFonts w:cs="Times New Roman" w:ascii="Times New Roman" w:hAnsi="Times New Roman"/>
          <w:vertAlign w:val="superscript"/>
        </w:rPr>
        <w:t>5</w:t>
      </w:r>
      <w:r>
        <w:rPr>
          <w:rFonts w:cs="Times New Roman" w:ascii="Times New Roman" w:hAnsi="Times New Roman"/>
        </w:rPr>
        <w:t>. Під час війни 1735 — 1739 рр., особливо в останні її роки, всіх старшинських дітей і дітей підпрапорних, котрі</w:t>
      </w:r>
    </w:p>
    <w:p>
      <w:pPr>
        <w:pStyle w:val="Normal"/>
        <w:tabs>
          <w:tab w:val="clear" w:pos="708"/>
          <w:tab w:val="left" w:pos="53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ДІА УРСР, ф. 64, спр. 921, арк. 6, 31.</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арк. ЗО, 31; спр. 918, арк. 57.</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спр. 918, арк. 7, 57.</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Там же, спр. 921, арк. 31.</w:t>
      </w:r>
    </w:p>
    <w:p>
      <w:pPr>
        <w:pStyle w:val="Normal"/>
        <w:tabs>
          <w:tab w:val="clear" w:pos="708"/>
          <w:tab w:val="left" w:pos="5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Е. Альбовский. Назв, праця, стор. 111—1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38</w:t>
      </w:r>
    </w:p>
    <w:p>
      <w:pPr>
        <w:pStyle w:val="Normal"/>
        <w:ind w:firstLine="360"/>
        <w:jc w:val="both"/>
        <w:rPr>
          <w:rFonts w:ascii="Times New Roman" w:hAnsi="Times New Roman" w:cs="Times New Roman"/>
          <w:color w:val="000000"/>
          <w:lang w:eastAsia="ru-RU"/>
        </w:rPr>
      </w:pPr>
      <w:r>
        <w:rPr>
          <w:rFonts w:cs="Times New Roman" w:ascii="Times New Roman" w:hAnsi="Times New Roman"/>
          <w:smallCaps/>
        </w:rPr>
        <w:t xml:space="preserve">досягай </w:t>
      </w:r>
      <w:r>
        <w:rPr>
          <w:rFonts w:cs="Times New Roman" w:ascii="Times New Roman" w:hAnsi="Times New Roman"/>
        </w:rPr>
        <w:t>мобілізаційного віку, але не несли служби, виконуючи тільки окремі тимчасові доручення, наказано було призначити підпрапорними. якщо вони відповідали необхідним вимогам, а решту перевести в рядові козаки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 менш гостро стояло питання про комплектування козацького війська за рахунок володінь обшитованої старшини, тобто старшин у відставці. Останні не зобов’язані були служити, хоч і могли ще виконувати різні військові доручення, бодай би, скажімо, брати участь у роботі комісій. Тимчасом обшитована старшина, маючи значні маєтності і живучи у великому матеріальному достаткові, навіть розкоші, не тільки не служила сама, але й її діти, племінники та інші родичі, придатні до служби, були поза будь-яким обліком і підзвітністю («з домів їх нема служб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им чином, у козацькому війську намічається тенденція замінити в умовах війни принцип відбування військової служби від кожного маєтку або двору загальною подушною мобілізацією. Це сіяло незадоволення серед старшини та привілейованих прошарків козацтва і викликало всілякий опір з їх боку. Тому мобілізація старшинських дітей та дітей привілейованої верхівки козацтва завжди проходила з надзвичайними ускладненнями і ніколи не була достатньо успішною.</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t>Віковий склад козаків Чернігівського і Ніжинського полків 1736 р.</w:t>
      </w:r>
    </w:p>
    <w:tbl>
      <w:tblPr>
        <w:tblW w:w="5707" w:type="dxa"/>
        <w:jc w:val="left"/>
        <w:tblInd w:w="0" w:type="dxa"/>
        <w:tblLayout w:type="fixed"/>
        <w:tblCellMar>
          <w:top w:w="0" w:type="dxa"/>
          <w:left w:w="0" w:type="dxa"/>
          <w:bottom w:w="0" w:type="dxa"/>
          <w:right w:w="0" w:type="dxa"/>
        </w:tblCellMar>
      </w:tblPr>
      <w:tblGrid>
        <w:gridCol w:w="859"/>
        <w:gridCol w:w="1075"/>
        <w:gridCol w:w="893"/>
        <w:gridCol w:w="859"/>
        <w:gridCol w:w="1090"/>
        <w:gridCol w:w="931"/>
      </w:tblGrid>
      <w:tr>
        <w:trPr>
          <w:trHeight w:val="274" w:hRule="atLeast"/>
        </w:trPr>
        <w:tc>
          <w:tcPr>
            <w:tcW w:w="859" w:type="dxa"/>
            <w:vMerge w:val="restart"/>
            <w:tcBorders>
              <w:top w:val="single" w:sz="4" w:space="0" w:color="000000"/>
            </w:tcBorders>
            <w:shd w:fill="FFFFFF" w:val="clear"/>
            <w:vAlign w:val="center"/>
          </w:tcPr>
          <w:p>
            <w:pPr>
              <w:pStyle w:val="Normal"/>
              <w:ind w:firstLine="360"/>
              <w:jc w:val="both"/>
              <w:rPr>
                <w:rFonts w:ascii="Times New Roman" w:hAnsi="Times New Roman" w:cs="Times New Roman"/>
                <w:color w:val="000000"/>
                <w:lang w:eastAsia="ru-RU"/>
              </w:rPr>
            </w:pPr>
            <w:r>
              <w:rPr>
                <w:rFonts w:cs="Times New Roman" w:ascii="Times New Roman" w:hAnsi="Times New Roman"/>
              </w:rPr>
              <w:t>В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роках)</w:t>
            </w:r>
          </w:p>
        </w:tc>
        <w:tc>
          <w:tcPr>
            <w:tcW w:w="1075" w:type="dxa"/>
            <w:tcBorders>
              <w:top w:val="single" w:sz="4" w:space="0" w:color="000000"/>
              <w:left w:val="single" w:sz="4" w:space="0" w:color="000000"/>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Кількість</w:t>
            </w:r>
          </w:p>
        </w:tc>
        <w:tc>
          <w:tcPr>
            <w:tcW w:w="893" w:type="dxa"/>
            <w:tcBorders>
              <w:top w:val="single" w:sz="4" w:space="0" w:color="000000"/>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козаків</w:t>
            </w:r>
          </w:p>
        </w:tc>
        <w:tc>
          <w:tcPr>
            <w:tcW w:w="859" w:type="dxa"/>
            <w:vMerge w:val="restart"/>
            <w:tcBorders>
              <w:top w:val="single" w:sz="4" w:space="0" w:color="000000"/>
              <w:left w:val="single" w:sz="4" w:space="0" w:color="000000"/>
            </w:tcBorders>
            <w:shd w:fill="FFFFFF" w:val="clear"/>
            <w:vAlign w:val="center"/>
          </w:tcPr>
          <w:p>
            <w:pPr>
              <w:pStyle w:val="Normal"/>
              <w:ind w:firstLine="360"/>
              <w:jc w:val="both"/>
              <w:rPr>
                <w:rFonts w:ascii="Times New Roman" w:hAnsi="Times New Roman" w:cs="Times New Roman"/>
                <w:color w:val="000000"/>
                <w:lang w:eastAsia="ru-RU"/>
              </w:rPr>
            </w:pPr>
            <w:r>
              <w:rPr>
                <w:rFonts w:cs="Times New Roman" w:ascii="Times New Roman" w:hAnsi="Times New Roman"/>
              </w:rPr>
              <w:t>Ві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роках)</w:t>
            </w:r>
          </w:p>
        </w:tc>
        <w:tc>
          <w:tcPr>
            <w:tcW w:w="1090" w:type="dxa"/>
            <w:tcBorders>
              <w:top w:val="single" w:sz="4" w:space="0" w:color="000000"/>
              <w:left w:val="single" w:sz="4" w:space="0" w:color="000000"/>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Кількість</w:t>
            </w:r>
          </w:p>
        </w:tc>
        <w:tc>
          <w:tcPr>
            <w:tcW w:w="931" w:type="dxa"/>
            <w:tcBorders>
              <w:top w:val="single" w:sz="4" w:space="0" w:color="000000"/>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козаків</w:t>
            </w:r>
          </w:p>
        </w:tc>
      </w:tr>
      <w:tr>
        <w:trPr>
          <w:trHeight w:val="562" w:hRule="atLeast"/>
        </w:trPr>
        <w:tc>
          <w:tcPr>
            <w:tcW w:w="859" w:type="dxa"/>
            <w:vMerge w:val="continue"/>
            <w:tcBorders>
              <w:top w:val="single" w:sz="4" w:space="0" w:color="000000"/>
            </w:tcBorders>
            <w:shd w:fill="FFFFFF" w:val="clear"/>
            <w:vAlign w:val="center"/>
          </w:tcPr>
          <w:p>
            <w:pPr>
              <w:pStyle w:val="Normal"/>
              <w:snapToGrid w:val="false"/>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tc>
        <w:tc>
          <w:tcPr>
            <w:tcW w:w="1075" w:type="dxa"/>
            <w:tcBorders>
              <w:top w:val="single" w:sz="4" w:space="0" w:color="000000"/>
              <w:left w:val="single" w:sz="4" w:space="0" w:color="000000"/>
            </w:tcBorders>
            <w:shd w:fill="FFFFFF" w:val="clear"/>
            <w:vAlign w:val="center"/>
          </w:tcPr>
          <w:p>
            <w:pPr>
              <w:pStyle w:val="Normal"/>
              <w:ind w:firstLine="360"/>
              <w:jc w:val="both"/>
              <w:rPr>
                <w:rFonts w:ascii="Times New Roman" w:hAnsi="Times New Roman" w:cs="Times New Roman"/>
                <w:color w:val="000000"/>
                <w:lang w:eastAsia="ru-RU"/>
              </w:rPr>
            </w:pPr>
            <w:r>
              <w:rPr>
                <w:rFonts w:cs="Times New Roman" w:ascii="Times New Roman" w:hAnsi="Times New Roman"/>
              </w:rPr>
              <w:t>Чернігівський полк</w:t>
            </w:r>
            <w:r>
              <w:rPr>
                <w:rFonts w:cs="Times New Roman" w:ascii="Times New Roman" w:hAnsi="Times New Roman"/>
                <w:vertAlign w:val="superscript"/>
              </w:rPr>
              <w:t>3</w:t>
            </w:r>
          </w:p>
        </w:tc>
        <w:tc>
          <w:tcPr>
            <w:tcW w:w="893" w:type="dxa"/>
            <w:tcBorders>
              <w:top w:val="single" w:sz="4" w:space="0" w:color="000000"/>
              <w:left w:val="single" w:sz="4" w:space="0" w:color="000000"/>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іжинський полк </w:t>
            </w:r>
            <w:r>
              <w:rPr>
                <w:rFonts w:cs="Times New Roman" w:ascii="Times New Roman" w:hAnsi="Times New Roman"/>
                <w:vertAlign w:val="superscript"/>
              </w:rPr>
              <w:t>4</w:t>
            </w:r>
          </w:p>
        </w:tc>
        <w:tc>
          <w:tcPr>
            <w:tcW w:w="859" w:type="dxa"/>
            <w:vMerge w:val="continue"/>
            <w:tcBorders>
              <w:top w:val="single" w:sz="4" w:space="0" w:color="000000"/>
              <w:left w:val="single" w:sz="4" w:space="0" w:color="000000"/>
            </w:tcBorders>
            <w:shd w:fill="FFFFFF" w:val="clear"/>
            <w:vAlign w:val="center"/>
          </w:tcPr>
          <w:p>
            <w:pPr>
              <w:pStyle w:val="Normal"/>
              <w:snapToGrid w:val="false"/>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tc>
        <w:tc>
          <w:tcPr>
            <w:tcW w:w="1090" w:type="dxa"/>
            <w:tcBorders>
              <w:top w:val="single" w:sz="4" w:space="0" w:color="000000"/>
              <w:left w:val="single" w:sz="4" w:space="0" w:color="000000"/>
            </w:tcBorders>
            <w:shd w:fill="FFFFFF" w:val="clear"/>
            <w:vAlign w:val="center"/>
          </w:tcPr>
          <w:p>
            <w:pPr>
              <w:pStyle w:val="Normal"/>
              <w:ind w:firstLine="360"/>
              <w:jc w:val="both"/>
              <w:rPr>
                <w:rFonts w:ascii="Times New Roman" w:hAnsi="Times New Roman" w:cs="Times New Roman"/>
                <w:color w:val="000000"/>
                <w:lang w:eastAsia="ru-RU"/>
              </w:rPr>
            </w:pPr>
            <w:r>
              <w:rPr>
                <w:rFonts w:cs="Times New Roman" w:ascii="Times New Roman" w:hAnsi="Times New Roman"/>
              </w:rPr>
              <w:t>Чернігівський полк</w:t>
            </w:r>
            <w:r>
              <w:rPr>
                <w:rFonts w:cs="Times New Roman" w:ascii="Times New Roman" w:hAnsi="Times New Roman"/>
                <w:vertAlign w:val="superscript"/>
              </w:rPr>
              <w:t>3</w:t>
            </w:r>
          </w:p>
        </w:tc>
        <w:tc>
          <w:tcPr>
            <w:tcW w:w="931" w:type="dxa"/>
            <w:tcBorders>
              <w:top w:val="single" w:sz="4" w:space="0" w:color="000000"/>
              <w:left w:val="single" w:sz="4" w:space="0" w:color="000000"/>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іжинський полк </w:t>
            </w:r>
            <w:r>
              <w:rPr>
                <w:rFonts w:cs="Times New Roman" w:ascii="Times New Roman" w:hAnsi="Times New Roman"/>
                <w:vertAlign w:val="superscript"/>
              </w:rPr>
              <w:t>4</w:t>
            </w:r>
          </w:p>
        </w:tc>
      </w:tr>
      <w:tr>
        <w:trPr>
          <w:trHeight w:val="360" w:hRule="atLeast"/>
        </w:trPr>
        <w:tc>
          <w:tcPr>
            <w:tcW w:w="859" w:type="dxa"/>
            <w:tcBorders>
              <w:top w:val="single" w:sz="4" w:space="0" w:color="000000"/>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18</w:t>
            </w:r>
          </w:p>
        </w:tc>
        <w:tc>
          <w:tcPr>
            <w:tcW w:w="1075" w:type="dxa"/>
            <w:tcBorders>
              <w:top w:val="single" w:sz="4" w:space="0" w:color="000000"/>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3</w:t>
            </w:r>
          </w:p>
        </w:tc>
        <w:tc>
          <w:tcPr>
            <w:tcW w:w="893" w:type="dxa"/>
            <w:tcBorders>
              <w:top w:val="single" w:sz="4" w:space="0" w:color="000000"/>
            </w:tcBorders>
            <w:shd w:fill="FFFFFF" w:val="clear"/>
          </w:tcPr>
          <w:p>
            <w:pPr>
              <w:pStyle w:val="Normal"/>
              <w:snapToGrid w:val="false"/>
              <w:ind w:firstLine="360"/>
              <w:jc w:val="both"/>
              <w:rPr>
                <w:rFonts w:ascii="Times New Roman" w:hAnsi="Times New Roman" w:cs="Times New Roman"/>
                <w:color w:val="000000"/>
                <w:sz w:val="10"/>
                <w:szCs w:val="10"/>
                <w:lang w:eastAsia="ru-RU"/>
              </w:rPr>
            </w:pPr>
            <w:r>
              <w:rPr>
                <w:rFonts w:cs="Times New Roman" w:ascii="Times New Roman" w:hAnsi="Times New Roman"/>
                <w:color w:val="000000"/>
                <w:sz w:val="10"/>
                <w:szCs w:val="10"/>
                <w:lang w:eastAsia="ru-RU"/>
              </w:rPr>
            </w:r>
          </w:p>
        </w:tc>
        <w:tc>
          <w:tcPr>
            <w:tcW w:w="859" w:type="dxa"/>
            <w:tcBorders>
              <w:top w:val="single" w:sz="4" w:space="0" w:color="000000"/>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32</w:t>
            </w:r>
          </w:p>
        </w:tc>
        <w:tc>
          <w:tcPr>
            <w:tcW w:w="1090" w:type="dxa"/>
            <w:tcBorders>
              <w:top w:val="single" w:sz="4" w:space="0" w:color="000000"/>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6</w:t>
            </w:r>
          </w:p>
        </w:tc>
        <w:tc>
          <w:tcPr>
            <w:tcW w:w="931" w:type="dxa"/>
            <w:tcBorders>
              <w:top w:val="single" w:sz="4" w:space="0" w:color="000000"/>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2</w:t>
            </w:r>
          </w:p>
        </w:tc>
      </w:tr>
      <w:tr>
        <w:trPr>
          <w:trHeight w:val="168" w:hRule="atLeast"/>
        </w:trPr>
        <w:tc>
          <w:tcPr>
            <w:tcW w:w="859"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20</w:t>
            </w:r>
          </w:p>
        </w:tc>
        <w:tc>
          <w:tcPr>
            <w:tcW w:w="1075"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35</w:t>
            </w:r>
          </w:p>
        </w:tc>
        <w:tc>
          <w:tcPr>
            <w:tcW w:w="893"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44</w:t>
            </w:r>
          </w:p>
        </w:tc>
        <w:tc>
          <w:tcPr>
            <w:tcW w:w="859"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33</w:t>
            </w:r>
          </w:p>
        </w:tc>
        <w:tc>
          <w:tcPr>
            <w:tcW w:w="1090"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tc>
        <w:tc>
          <w:tcPr>
            <w:tcW w:w="931"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29</w:t>
            </w:r>
          </w:p>
        </w:tc>
      </w:tr>
      <w:tr>
        <w:trPr>
          <w:trHeight w:val="173" w:hRule="atLeast"/>
        </w:trPr>
        <w:tc>
          <w:tcPr>
            <w:tcW w:w="859"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21</w:t>
            </w:r>
          </w:p>
        </w:tc>
        <w:tc>
          <w:tcPr>
            <w:tcW w:w="1075"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1</w:t>
            </w:r>
          </w:p>
        </w:tc>
        <w:tc>
          <w:tcPr>
            <w:tcW w:w="893"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33</w:t>
            </w:r>
          </w:p>
        </w:tc>
        <w:tc>
          <w:tcPr>
            <w:tcW w:w="859"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34</w:t>
            </w:r>
          </w:p>
        </w:tc>
        <w:tc>
          <w:tcPr>
            <w:tcW w:w="1090" w:type="dxa"/>
            <w:tcBorders/>
            <w:shd w:fill="FFFFFF" w:val="clear"/>
            <w:vAlign w:val="center"/>
          </w:tcPr>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tc>
        <w:tc>
          <w:tcPr>
            <w:tcW w:w="931"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5</w:t>
            </w:r>
          </w:p>
        </w:tc>
      </w:tr>
      <w:tr>
        <w:trPr>
          <w:trHeight w:val="163" w:hRule="atLeast"/>
        </w:trPr>
        <w:tc>
          <w:tcPr>
            <w:tcW w:w="859"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22</w:t>
            </w:r>
          </w:p>
        </w:tc>
        <w:tc>
          <w:tcPr>
            <w:tcW w:w="1075"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2</w:t>
            </w:r>
          </w:p>
        </w:tc>
        <w:tc>
          <w:tcPr>
            <w:tcW w:w="893"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39</w:t>
            </w:r>
          </w:p>
        </w:tc>
        <w:tc>
          <w:tcPr>
            <w:tcW w:w="859"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35</w:t>
            </w:r>
          </w:p>
        </w:tc>
        <w:tc>
          <w:tcPr>
            <w:tcW w:w="1090"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10</w:t>
            </w:r>
          </w:p>
        </w:tc>
        <w:tc>
          <w:tcPr>
            <w:tcW w:w="931"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2</w:t>
            </w:r>
          </w:p>
        </w:tc>
      </w:tr>
      <w:tr>
        <w:trPr>
          <w:trHeight w:val="173" w:hRule="atLeast"/>
        </w:trPr>
        <w:tc>
          <w:tcPr>
            <w:tcW w:w="859"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23</w:t>
            </w:r>
          </w:p>
        </w:tc>
        <w:tc>
          <w:tcPr>
            <w:tcW w:w="1075"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4</w:t>
            </w:r>
          </w:p>
        </w:tc>
        <w:tc>
          <w:tcPr>
            <w:tcW w:w="893"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36</w:t>
            </w:r>
          </w:p>
        </w:tc>
        <w:tc>
          <w:tcPr>
            <w:tcW w:w="859"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37</w:t>
            </w:r>
          </w:p>
        </w:tc>
        <w:tc>
          <w:tcPr>
            <w:tcW w:w="1090"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2</w:t>
            </w:r>
          </w:p>
        </w:tc>
        <w:tc>
          <w:tcPr>
            <w:tcW w:w="931"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1</w:t>
            </w:r>
          </w:p>
        </w:tc>
      </w:tr>
      <w:tr>
        <w:trPr>
          <w:trHeight w:val="168" w:hRule="atLeast"/>
        </w:trPr>
        <w:tc>
          <w:tcPr>
            <w:tcW w:w="859"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24</w:t>
            </w:r>
          </w:p>
        </w:tc>
        <w:tc>
          <w:tcPr>
            <w:tcW w:w="1075"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7</w:t>
            </w:r>
          </w:p>
        </w:tc>
        <w:tc>
          <w:tcPr>
            <w:tcW w:w="893"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20</w:t>
            </w:r>
          </w:p>
        </w:tc>
        <w:tc>
          <w:tcPr>
            <w:tcW w:w="859"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38</w:t>
            </w:r>
          </w:p>
        </w:tc>
        <w:tc>
          <w:tcPr>
            <w:tcW w:w="1090"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tc>
        <w:tc>
          <w:tcPr>
            <w:tcW w:w="931"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1</w:t>
            </w:r>
          </w:p>
        </w:tc>
      </w:tr>
      <w:tr>
        <w:trPr>
          <w:trHeight w:val="168" w:hRule="atLeast"/>
        </w:trPr>
        <w:tc>
          <w:tcPr>
            <w:tcW w:w="859"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25</w:t>
            </w:r>
          </w:p>
        </w:tc>
        <w:tc>
          <w:tcPr>
            <w:tcW w:w="1075"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45</w:t>
            </w:r>
          </w:p>
        </w:tc>
        <w:tc>
          <w:tcPr>
            <w:tcW w:w="893"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65</w:t>
            </w:r>
          </w:p>
        </w:tc>
        <w:tc>
          <w:tcPr>
            <w:tcW w:w="859"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40</w:t>
            </w:r>
          </w:p>
        </w:tc>
        <w:tc>
          <w:tcPr>
            <w:tcW w:w="1090"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ЗО</w:t>
            </w:r>
          </w:p>
        </w:tc>
        <w:tc>
          <w:tcPr>
            <w:tcW w:w="931"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8</w:t>
            </w:r>
          </w:p>
        </w:tc>
      </w:tr>
      <w:tr>
        <w:trPr>
          <w:trHeight w:val="173" w:hRule="atLeast"/>
        </w:trPr>
        <w:tc>
          <w:tcPr>
            <w:tcW w:w="859"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26</w:t>
            </w:r>
          </w:p>
        </w:tc>
        <w:tc>
          <w:tcPr>
            <w:tcW w:w="1075" w:type="dxa"/>
            <w:tcBorders/>
            <w:shd w:fill="FFFFFF" w:val="clear"/>
            <w:vAlign w:val="center"/>
          </w:tcPr>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tc>
        <w:tc>
          <w:tcPr>
            <w:tcW w:w="893"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39</w:t>
            </w:r>
          </w:p>
        </w:tc>
        <w:tc>
          <w:tcPr>
            <w:tcW w:w="859"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45</w:t>
            </w:r>
          </w:p>
        </w:tc>
        <w:tc>
          <w:tcPr>
            <w:tcW w:w="1090"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2</w:t>
            </w:r>
          </w:p>
        </w:tc>
        <w:tc>
          <w:tcPr>
            <w:tcW w:w="931" w:type="dxa"/>
            <w:tcBorders/>
            <w:shd w:fill="FFFFFF" w:val="clear"/>
            <w:vAlign w:val="center"/>
          </w:tcPr>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tc>
      </w:tr>
      <w:tr>
        <w:trPr>
          <w:trHeight w:val="173" w:hRule="atLeast"/>
        </w:trPr>
        <w:tc>
          <w:tcPr>
            <w:tcW w:w="859"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27</w:t>
            </w:r>
          </w:p>
        </w:tc>
        <w:tc>
          <w:tcPr>
            <w:tcW w:w="1075" w:type="dxa"/>
            <w:tcBorders/>
            <w:shd w:fill="FFFFFF" w:val="clear"/>
            <w:vAlign w:val="center"/>
          </w:tcPr>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tc>
        <w:tc>
          <w:tcPr>
            <w:tcW w:w="893"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16</w:t>
            </w:r>
          </w:p>
        </w:tc>
        <w:tc>
          <w:tcPr>
            <w:tcW w:w="859"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47</w:t>
            </w:r>
          </w:p>
        </w:tc>
        <w:tc>
          <w:tcPr>
            <w:tcW w:w="1090"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1</w:t>
            </w:r>
          </w:p>
        </w:tc>
        <w:tc>
          <w:tcPr>
            <w:tcW w:w="931" w:type="dxa"/>
            <w:tcBorders/>
            <w:shd w:fill="FFFFFF" w:val="clear"/>
            <w:vAlign w:val="center"/>
          </w:tcPr>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tc>
      </w:tr>
      <w:tr>
        <w:trPr>
          <w:trHeight w:val="168" w:hRule="atLeast"/>
        </w:trPr>
        <w:tc>
          <w:tcPr>
            <w:tcW w:w="859"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28</w:t>
            </w:r>
          </w:p>
        </w:tc>
        <w:tc>
          <w:tcPr>
            <w:tcW w:w="1075" w:type="dxa"/>
            <w:tcBorders/>
            <w:shd w:fill="FFFFFF" w:val="clear"/>
            <w:vAlign w:val="center"/>
          </w:tcPr>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tc>
        <w:tc>
          <w:tcPr>
            <w:tcW w:w="893"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23</w:t>
            </w:r>
          </w:p>
        </w:tc>
        <w:tc>
          <w:tcPr>
            <w:tcW w:w="859"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50</w:t>
            </w:r>
          </w:p>
        </w:tc>
        <w:tc>
          <w:tcPr>
            <w:tcW w:w="1090"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8</w:t>
            </w:r>
          </w:p>
        </w:tc>
        <w:tc>
          <w:tcPr>
            <w:tcW w:w="931"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1</w:t>
            </w:r>
          </w:p>
        </w:tc>
      </w:tr>
      <w:tr>
        <w:trPr>
          <w:trHeight w:val="168" w:hRule="atLeast"/>
        </w:trPr>
        <w:tc>
          <w:tcPr>
            <w:tcW w:w="859"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29</w:t>
            </w:r>
          </w:p>
        </w:tc>
        <w:tc>
          <w:tcPr>
            <w:tcW w:w="1075" w:type="dxa"/>
            <w:tcBorders/>
            <w:shd w:fill="FFFFFF" w:val="clear"/>
            <w:vAlign w:val="center"/>
          </w:tcPr>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tc>
        <w:tc>
          <w:tcPr>
            <w:tcW w:w="893"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6</w:t>
            </w:r>
          </w:p>
        </w:tc>
        <w:tc>
          <w:tcPr>
            <w:tcW w:w="859"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55</w:t>
            </w:r>
          </w:p>
        </w:tc>
        <w:tc>
          <w:tcPr>
            <w:tcW w:w="1090"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1</w:t>
            </w:r>
          </w:p>
        </w:tc>
        <w:tc>
          <w:tcPr>
            <w:tcW w:w="931" w:type="dxa"/>
            <w:tcBorders/>
            <w:shd w:fill="FFFFFF" w:val="clear"/>
            <w:vAlign w:val="center"/>
          </w:tcPr>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tc>
      </w:tr>
      <w:tr>
        <w:trPr>
          <w:trHeight w:val="178" w:hRule="atLeast"/>
        </w:trPr>
        <w:tc>
          <w:tcPr>
            <w:tcW w:w="859"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ЗО</w:t>
            </w:r>
          </w:p>
        </w:tc>
        <w:tc>
          <w:tcPr>
            <w:tcW w:w="1075"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81</w:t>
            </w:r>
          </w:p>
        </w:tc>
        <w:tc>
          <w:tcPr>
            <w:tcW w:w="893"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81</w:t>
            </w:r>
          </w:p>
        </w:tc>
        <w:tc>
          <w:tcPr>
            <w:tcW w:w="859"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60</w:t>
            </w:r>
          </w:p>
        </w:tc>
        <w:tc>
          <w:tcPr>
            <w:tcW w:w="1090"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3</w:t>
            </w:r>
          </w:p>
        </w:tc>
        <w:tc>
          <w:tcPr>
            <w:tcW w:w="931" w:type="dxa"/>
            <w:tcBorders/>
            <w:shd w:fill="FFFFFF" w:val="clear"/>
            <w:vAlign w:val="center"/>
          </w:tcPr>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tc>
      </w:tr>
      <w:tr>
        <w:trPr>
          <w:trHeight w:val="394" w:hRule="atLeast"/>
        </w:trPr>
        <w:tc>
          <w:tcPr>
            <w:tcW w:w="859" w:type="dxa"/>
            <w:tcBorders>
              <w:bottom w:val="single" w:sz="4" w:space="0" w:color="000000"/>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31</w:t>
            </w:r>
          </w:p>
        </w:tc>
        <w:tc>
          <w:tcPr>
            <w:tcW w:w="1075" w:type="dxa"/>
            <w:tcBorders>
              <w:bottom w:val="single" w:sz="4" w:space="0" w:color="000000"/>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tc>
        <w:tc>
          <w:tcPr>
            <w:tcW w:w="893" w:type="dxa"/>
            <w:tcBorders>
              <w:bottom w:val="single" w:sz="4" w:space="0" w:color="000000"/>
            </w:tcBorders>
            <w:shd w:fill="FFFFFF" w:val="clear"/>
            <w:vAlign w:val="center"/>
          </w:tcPr>
          <w:p>
            <w:pPr>
              <w:pStyle w:val="Normal"/>
              <w:ind w:firstLine="360"/>
              <w:jc w:val="both"/>
              <w:rPr>
                <w:rFonts w:ascii="Times New Roman" w:hAnsi="Times New Roman" w:cs="Times New Roman"/>
                <w:color w:val="000000"/>
                <w:lang w:eastAsia="ru-RU"/>
              </w:rPr>
            </w:pPr>
            <w:r>
              <w:rPr>
                <w:rFonts w:cs="Times New Roman" w:ascii="Times New Roman" w:hAnsi="Times New Roman"/>
              </w:rPr>
              <w:t>1</w:t>
            </w:r>
          </w:p>
        </w:tc>
        <w:tc>
          <w:tcPr>
            <w:tcW w:w="859" w:type="dxa"/>
            <w:tcBorders>
              <w:bottom w:val="single" w:sz="4" w:space="0" w:color="000000"/>
            </w:tcBorders>
            <w:shd w:fill="FFFFFF" w:val="clear"/>
          </w:tcPr>
          <w:p>
            <w:pPr>
              <w:pStyle w:val="Normal"/>
              <w:snapToGrid w:val="false"/>
              <w:ind w:firstLine="360"/>
              <w:jc w:val="both"/>
              <w:rPr>
                <w:rFonts w:ascii="Times New Roman" w:hAnsi="Times New Roman" w:cs="Times New Roman"/>
                <w:color w:val="000000"/>
                <w:sz w:val="10"/>
                <w:szCs w:val="10"/>
                <w:lang w:eastAsia="ru-RU"/>
              </w:rPr>
            </w:pPr>
            <w:r>
              <w:rPr>
                <w:rFonts w:cs="Times New Roman" w:ascii="Times New Roman" w:hAnsi="Times New Roman"/>
                <w:color w:val="000000"/>
                <w:sz w:val="10"/>
                <w:szCs w:val="10"/>
                <w:lang w:eastAsia="ru-RU"/>
              </w:rPr>
            </w:r>
          </w:p>
        </w:tc>
        <w:tc>
          <w:tcPr>
            <w:tcW w:w="1090" w:type="dxa"/>
            <w:tcBorders>
              <w:bottom w:val="single" w:sz="4" w:space="0" w:color="000000"/>
            </w:tcBorders>
            <w:shd w:fill="FFFFFF" w:val="clear"/>
          </w:tcPr>
          <w:p>
            <w:pPr>
              <w:pStyle w:val="Normal"/>
              <w:snapToGrid w:val="false"/>
              <w:ind w:firstLine="360"/>
              <w:jc w:val="both"/>
              <w:rPr>
                <w:rFonts w:ascii="Times New Roman" w:hAnsi="Times New Roman" w:cs="Times New Roman"/>
                <w:color w:val="000000"/>
                <w:sz w:val="10"/>
                <w:szCs w:val="10"/>
                <w:lang w:eastAsia="ru-RU"/>
              </w:rPr>
            </w:pPr>
            <w:r>
              <w:rPr>
                <w:rFonts w:cs="Times New Roman" w:ascii="Times New Roman" w:hAnsi="Times New Roman"/>
                <w:color w:val="000000"/>
                <w:sz w:val="10"/>
                <w:szCs w:val="10"/>
                <w:lang w:eastAsia="ru-RU"/>
              </w:rPr>
            </w:r>
          </w:p>
        </w:tc>
        <w:tc>
          <w:tcPr>
            <w:tcW w:w="931" w:type="dxa"/>
            <w:tcBorders>
              <w:bottom w:val="single" w:sz="4" w:space="0" w:color="000000"/>
            </w:tcBorders>
            <w:shd w:fill="FFFFFF" w:val="clear"/>
          </w:tcPr>
          <w:p>
            <w:pPr>
              <w:pStyle w:val="Normal"/>
              <w:snapToGrid w:val="false"/>
              <w:ind w:firstLine="360"/>
              <w:jc w:val="both"/>
              <w:rPr>
                <w:rFonts w:ascii="Times New Roman" w:hAnsi="Times New Roman" w:cs="Times New Roman"/>
                <w:color w:val="000000"/>
                <w:sz w:val="10"/>
                <w:szCs w:val="10"/>
                <w:lang w:eastAsia="ru-RU"/>
              </w:rPr>
            </w:pPr>
            <w:r>
              <w:rPr>
                <w:rFonts w:cs="Times New Roman" w:ascii="Times New Roman" w:hAnsi="Times New Roman"/>
                <w:color w:val="000000"/>
                <w:sz w:val="10"/>
                <w:szCs w:val="10"/>
                <w:lang w:eastAsia="ru-RU"/>
              </w:rPr>
            </w:r>
          </w:p>
        </w:tc>
      </w:tr>
    </w:tbl>
    <w:p>
      <w:pPr>
        <w:pStyle w:val="Normal"/>
        <w:tabs>
          <w:tab w:val="clear" w:pos="708"/>
          <w:tab w:val="left" w:pos="49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Д1А УРСР, ф. 64, спр. 919, арк. 5.</w:t>
      </w:r>
    </w:p>
    <w:p>
      <w:pPr>
        <w:pStyle w:val="Normal"/>
        <w:tabs>
          <w:tab w:val="clear" w:pos="708"/>
          <w:tab w:val="left" w:pos="52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w:t>
      </w:r>
    </w:p>
    <w:p>
      <w:pPr>
        <w:pStyle w:val="Normal"/>
        <w:tabs>
          <w:tab w:val="clear" w:pos="708"/>
          <w:tab w:val="left" w:pos="4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Полкова, Білоуська, Вибільська, Слабинська, Роїська, Середнівська, Городницька, Киселівська, Понориицька, Березинська та Столинська сотні (ЦДІА УРСР, ф. 75, оп. 2, спр. 134).</w:t>
      </w:r>
    </w:p>
    <w:p>
      <w:pPr>
        <w:pStyle w:val="Normal"/>
        <w:tabs>
          <w:tab w:val="clear" w:pos="708"/>
          <w:tab w:val="left" w:pos="47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Лугинська, Олишівська та інші сотні (там же, ф. 64, спр. 293, арк. З, 8—9; спр. 970, арк. 4—5 та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3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іковий склад козацького війська. Вікові межі при мобілізації не визначалися точно, проте українські військові власті вимагали, щоб до діючих військ не посилалися дуже старі або неповнолітні *. У квітні 1739 р. Генеральна військова канцелярія розповсюдила указ, зобов’язуючи полковників ретельно стежити за тим, щоб між мобілізованими козаками не було «ні малих, ні дуже старих»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к на підставі аналізу іменних відомостей, які вказують і на вікові дані, можна зробити висновок, що крайніми віковими межами були 20 і 60 років. При цьому найбільша кількість мобілізованих козаків мала вік від 20 до ЗО років. Якщо взяти кількісну пропорцію по сотнях, то на кожну з них в деякі роки десятирічного періоду припадало по кілька десятків козаків віком від 31 до 40 років. Кількість козаків у віці понад 40 років щороку не перевищує 9—10, а за 50 років їх нараховуються одиниці на всі сотні полку. Таблиця на стор. 39 дає уявлення про віковий склад козаків 11 сотень Чернігівського полку і 5 — Ніжинського 1736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тже, в питанні про вікові межі при мобілізації до козацького війська можна провести аналогію з віком рекрутів царської армії, який визначався від 18—20 до 30 років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ериторіальний принцип комплектування та мобілізації війська. Рядове козацтво, як і старшини, мобілізувалося за територіальною ознакою. Територіальний принцип комплектування козацького війська зберігався протягом всього часу його існування. Кожна адміністративно-територіальна одиниця — сотня і полк — під час мобілізації була основою і джерелом комплектування військових одиниць, насамперед — полків та сотень. Організація комплектування та мобілізації, як звичайно, починалася з вказівки Генеральної військової канцелярії, що на підставі указу вищого російського командування видавала ордер про підготовку і збір козаків до походу </w:t>
      </w:r>
      <w:r>
        <w:rPr>
          <w:rFonts w:cs="Times New Roman" w:ascii="Times New Roman" w:hAnsi="Times New Roman"/>
          <w:vertAlign w:val="superscript"/>
        </w:rPr>
        <w:t>4</w:t>
      </w:r>
      <w:r>
        <w:rPr>
          <w:rFonts w:cs="Times New Roman" w:ascii="Times New Roman" w:hAnsi="Times New Roman"/>
        </w:rPr>
        <w:t xml:space="preserve">. Цей ордер мандрував по інстанціях до полкових канцелярій, а звідти — до сотенних, які в свою чергу перепроваджували його курінним отаманам. Курінь за своєю малочисельністю ніколи не виступав як тактична одиниця, але завжди виконував адміністративно-господарчо-організаційну функцію. Так, навіть наприкінці війни зведенняпро участь козаків у війні писалися по куренях </w:t>
      </w:r>
      <w:r>
        <w:rPr>
          <w:rFonts w:cs="Times New Roman" w:ascii="Times New Roman" w:hAnsi="Times New Roman"/>
          <w:vertAlign w:val="superscript"/>
        </w:rPr>
        <w:t>5</w:t>
      </w:r>
      <w:r>
        <w:rPr>
          <w:rFonts w:cs="Times New Roman" w:ascii="Times New Roman" w:hAnsi="Times New Roman"/>
        </w:rPr>
        <w:t>. Але незважаючи ^на те, що практично мобілізація війська починалася в к}фенях, основною первинною ланкою її вважалася сот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сленні ордери полкових канцелярій, які направлялися до сотенних правлінь з щоразу повторюваними погрозами покарання штрафами, ба навіть смертною карою у разі невиконання указів, вельми перекон-</w:t>
      </w:r>
    </w:p>
    <w:p>
      <w:pPr>
        <w:pStyle w:val="Normal"/>
        <w:tabs>
          <w:tab w:val="clear" w:pos="708"/>
          <w:tab w:val="left" w:pos="53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ДІА УРСР, ф. 64, спр. 919, арк. 4.</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А. К. Байов. Назв, праця, т. II, стор. 20. .</w:t>
      </w:r>
    </w:p>
    <w:p>
      <w:pPr>
        <w:pStyle w:val="Normal"/>
        <w:tabs>
          <w:tab w:val="clear" w:pos="708"/>
          <w:tab w:val="left" w:pos="5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Під час походу добавлялася ще одна інстанція-—Генеральна похідна військова канцелярія.</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la-VA" w:eastAsia="la-VA"/>
        </w:rPr>
        <w:t>s</w:t>
      </w:r>
      <w:r>
        <w:rPr>
          <w:rFonts w:cs="Times New Roman" w:ascii="Times New Roman" w:hAnsi="Times New Roman"/>
          <w:lang w:val="la-VA" w:eastAsia="la-VA"/>
        </w:rPr>
        <w:t xml:space="preserve"> </w:t>
      </w:r>
      <w:r>
        <w:rPr>
          <w:rFonts w:cs="Times New Roman" w:ascii="Times New Roman" w:hAnsi="Times New Roman"/>
        </w:rPr>
        <w:t>ЦДІА УРСР, ф. 64, спр. 923, арк. З, 8—9; спр. 970, арк. 4—5 та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иво свідчать, з яким тертям та перешкодами і наскільки повільно відбувалося комплектування загонів виборних козаків у сотнях *. Надзвичайно повільні темпи мобілізації визначалися насамперед принципами комплектування та забезпечення військ. Робота по мобілізації до діючої армії щороку провадилася заново. Верхівка козацтва завдяки своїй економічній могутності ухилялася від участі у поході. Внаслідок зубожіння і розорення певної частини козацького війська козаки неспроможні були досить швидко, в повному складі і з необхідним забезпеченням підготуватися до походу. Наприкінці ж російсько-турецької війни 1735 — 1739 рр. лівобережні і особливо слобідські полки дійшли до «крайнього розорення», як писалося в офіційних документах того часу. 1739 р., дарма, що мобілізація тяглася три місяці (березень— травень), слобідські полки змогли виставити лише половину складу, який вимагався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ключення козацького війська безпосередньо до російських збройних сил і підпорядкування його командирам Української дивізії ще більше ускладнили процес мобілізації козаків, збір полків та відправлення їх у похід. Виступ козацьких військ утруднювався передусім великою кількістю інстанцій, по яких передавалися накази. Як правило, напровесні, коли уряд Анни Іоанівни ухвалював план кампанії, з’являвся «вьісочайший указ» про готування до походу. За тодішніх умов зв’язку на передання указу по інстанціях потрібно було витратити значний час. Так, 1739 р. отриманий Румянцевим 18 березня «вьісочайший указ» про спорядження в похід Генеральна військова канцелярія розіслала по полках 13 квітня. В Стародубі його було отримано 27 квітня і відразу ж розіслано по сотнях. До Шептаківської сотні він дійшов 1 травня, тимчасом як стародубські козаки мали вже 26 квітня прибути на місце згрупування </w:t>
      </w:r>
      <w:r>
        <w:rPr>
          <w:rFonts w:cs="Times New Roman" w:ascii="Times New Roman" w:hAnsi="Times New Roman"/>
          <w:vertAlign w:val="superscript"/>
        </w:rPr>
        <w:t>3</w:t>
      </w:r>
      <w:r>
        <w:rPr>
          <w:rFonts w:cs="Times New Roman" w:ascii="Times New Roman" w:hAnsi="Times New Roman"/>
        </w:rPr>
        <w:t xml:space="preserve">. Саме такі обставини і спричинялися до того, що Генеральна військова канцелярія, як правило, завжди писала свої накази вдруге, а в полки — навіть втретє і більше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зв’язку з цим готування до походу провадилося завчасно. Ще взимку, задовго до очікуваної дати виступу в похід, який завжди призначався на пізню весну, коли навіть ця дата була ще невідома, козаки у вказаній кількості із усім необхідним мали бути готовими за сигналом відправитися до армії</w:t>
      </w:r>
      <w:r>
        <w:rPr>
          <w:rFonts w:cs="Times New Roman" w:ascii="Times New Roman" w:hAnsi="Times New Roman"/>
          <w:vertAlign w:val="superscript"/>
        </w:rPr>
        <w:t>5</w:t>
      </w:r>
      <w:r>
        <w:rPr>
          <w:rFonts w:cs="Times New Roman" w:ascii="Times New Roman" w:hAnsi="Times New Roman"/>
        </w:rPr>
        <w:t>. їм було заборонено відлучатися з дому і далеко їздити своїми кіньми, а також використовувати їх на тяжких роботах. Найбільше це стосувалося козаків, які призначалися для відбування сторожової служби взимку. Така система, зрозуміло, несприятливо відбивалася на козацькому господарстві, сковуючи ініціативу і порушуючи сезонний ритм сільськогосподарських робіт.</w:t>
      </w:r>
    </w:p>
    <w:p>
      <w:pPr>
        <w:pStyle w:val="Normal"/>
        <w:tabs>
          <w:tab w:val="clear" w:pos="708"/>
          <w:tab w:val="left" w:pos="53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ДІА УРСР, ф. 64, спр. 919, арк. 9 та ін.</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А. К. Байов. Назв, праця, т. II, стор. 86—87.</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ЦДІА УРСР, ф. 64, спр. 919, арк. 8; спр. 921, арк. ЗО.</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Там же, спр. 921, арк. 1.</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Там же, спр. 919, арк. 11 та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сь за місяць до відкриття кампанії неслася нова хвиля ордерів, в яких вимагалося, щоб кожний козак підготував себе до походу так, щоб міг, одержавши наказ про марш, негайно, за 24 години, покинути домів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 мобілізація козацьких полків затягувалася настільки, що верховне командування не раз переносило термін прибуття козаків на місце зосередження і навіть відтягувало дату відкриття кампанії, час виступу всієї армії. 18 березня 1739 р. Румянцев отримав, як ми вже згадували, «вьісочайший указ» про підготовку до походу українських козаків. Прибуття їх до Дніпра було призначено на першу половину квітня, а потім — на 1 травня. Командуючий 2-ою (Донською) армією Лассі, так і не дочекавшись козаків, виступив у похід без них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я мобілізаційна процедура покладалася на полковників та сотників. Під час російсько-турецької війни 1735—1739 рр. кожної кампанії 20-тисячний наряд козаків на Лівобережній Україні і 5-тисячний — на Слобідській розподілялися по полках. Від кожного полку вимагалося, щоб запланована кількість виборних козаків, «до служби придатних», була укомплектована «в ружю, пороху, пулях, свинцю», провіантом і двома кіньми «надійними». Так, 26 квітня 1739 р. за «експозицією» головнокомандуючого Мініха Стародубський полк мав виступити у повному складі: сам полковник з усією полковою старшиною і сотниками, і значковими товаришами, і рядовими двокінними козаками, і старшинськими дітьми, і тими, що називаються бунчуковими товаришами, але військової служби з військовими не несуть, артилерією «о трьох пушках» із приладдям та обслугою</w:t>
      </w:r>
      <w:r>
        <w:rPr>
          <w:rFonts w:cs="Times New Roman" w:ascii="Times New Roman" w:hAnsi="Times New Roman"/>
          <w:vertAlign w:val="superscript"/>
        </w:rPr>
        <w:t>3</w:t>
      </w:r>
      <w:r>
        <w:rPr>
          <w:rFonts w:cs="Times New Roman" w:ascii="Times New Roman" w:hAnsi="Times New Roman"/>
        </w:rPr>
        <w:t xml:space="preserve">. Мобілізація полку була справді тотальною. Не залишали козаків навіть для зв’язку. Коли наприкінці січня 1739 р. необхідно було надіслати до обозного Ханенка, що очолював Стародубську полкову команду, іменні списки козаків, виділених для його команди, то «нарочними» наказали призначити міщан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енеральна військова канцелярія, як і російське командування, вимагала, щоб відомості та рапорти про відправку козаків полку, підписані полковниками і полковою старшиною, містили інформацію не лише про те, скільки козаків відправлено (поіменно), але й про те, скільки належало відправити за генеральним розписом. Якщо цифра відправлених не відповідала генеральному розпису, треба було вказати, хто у цьому винен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кова старшина розбивала наряд по сотнях, в свою чергу домагаючись від сотенної старшини, щоб вона підготувала до походу заплановане на сотню число козаків, відрапортувавши про це полковій кан-</w:t>
      </w:r>
    </w:p>
    <w:p>
      <w:pPr>
        <w:pStyle w:val="Normal"/>
        <w:tabs>
          <w:tab w:val="clear" w:pos="708"/>
          <w:tab w:val="left" w:pos="56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ДІА УРСР, ф. 64, спр. 921, арк. 8.</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спр. 919, арк. 8.</w:t>
      </w:r>
    </w:p>
    <w:p>
      <w:pPr>
        <w:pStyle w:val="Normal"/>
        <w:tabs>
          <w:tab w:val="clear" w:pos="708"/>
          <w:tab w:val="left" w:pos="5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спр. 921, арк. 7.</w:t>
      </w:r>
    </w:p>
    <w:p>
      <w:pPr>
        <w:pStyle w:val="Normal"/>
        <w:tabs>
          <w:tab w:val="clear" w:pos="708"/>
          <w:tab w:val="left" w:pos="5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Там же, спр. 918, арк. 25.</w:t>
      </w:r>
    </w:p>
    <w:p>
      <w:pPr>
        <w:pStyle w:val="Normal"/>
        <w:tabs>
          <w:tab w:val="clear" w:pos="708"/>
          <w:tab w:val="left" w:pos="5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Там же, спр. 921, арк. 2.</w:t>
      </w:r>
    </w:p>
    <w:p>
      <w:pPr>
        <w:pStyle w:val="Normal"/>
        <w:ind w:firstLine="360"/>
        <w:jc w:val="both"/>
        <w:rPr>
          <w:rFonts w:ascii="Times New Roman" w:hAnsi="Times New Roman" w:cs="Times New Roman"/>
          <w:color w:val="000000"/>
          <w:lang w:eastAsia="ru-RU"/>
        </w:rPr>
      </w:pPr>
      <w:r>
        <w:rPr>
          <w:rFonts w:cs="Times New Roman" w:ascii="Times New Roman" w:hAnsi="Times New Roman"/>
        </w:rPr>
        <w:t>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лярії. Сотники мали перевірити спорядження козаків негайно по отриманню указу, а потім ще кілька разів, тримаючи до самого походу козаків під контролем, аби вони не знизили рівня своєї матеріальної готовн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отники під час комплектування повинні були подавати до полкової канцелярії відомості, які б відображалті стан підготовки козаків сотні до походу. Відомості мали бути іменними і докладними. Очоливши своїх козаків, сотенна старшина зобов’язана була привезти відомість про стан сотні на пункт збору полку і пояснити причини неполадок, якщо такі є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сцем збору сотенної команди, як правило, було головне місто чи містечко сотні, а полку — полкове місто. Пункти зосередження всіх лівобережних і слобідських полків визначав головнокомандуючий Мініх. 1737 р. згідно з поділом головної російської армії на три корпуси було визначено три пункти зосередження — Переволочна (командуючий Мініх), Келеберда (командуючий Румянцев) та Кременчук (командуючий Гессенгамбурзький). 1738 р. мініхівська армія зосередилась на Омельникові, а армія Лассі — поблизу Ізюма. 1739 р. місцем генерального огляду і пунктом зосередження було оголошено с. Маш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ля зорганізування мобілізації та контролю над її здійсненням полкова адміністрація відряджала до сотень своїх представників. Скажімо, до Шептаківської сотні з цією метою було відряджено полкового обозного Миколу Ханенка</w:t>
      </w:r>
      <w:r>
        <w:rPr>
          <w:rFonts w:cs="Times New Roman" w:ascii="Times New Roman" w:hAnsi="Times New Roman"/>
          <w:vertAlign w:val="superscript"/>
        </w:rPr>
        <w:t>3</w:t>
      </w:r>
      <w:r>
        <w:rPr>
          <w:rFonts w:cs="Times New Roman" w:ascii="Times New Roman" w:hAnsi="Times New Roman"/>
        </w:rPr>
        <w:t>. Російське командування з свого боку надсилало до козацьких полків офіцерів для сприяння та прискорення мобілізації. Маркович у своєму щоденникові пише про це 7 жовтня 1736 р.: «Для скорейшего вьігону козаков офицерьі определеньї»</w:t>
      </w:r>
      <w:r>
        <w:rPr>
          <w:rFonts w:cs="Times New Roman" w:ascii="Times New Roman" w:hAnsi="Times New Roman"/>
          <w:vertAlign w:val="superscript"/>
        </w:rPr>
        <w:t>4</w:t>
      </w:r>
      <w:r>
        <w:rPr>
          <w:rFonts w:cs="Times New Roman" w:ascii="Times New Roman" w:hAnsi="Times New Roman"/>
        </w:rPr>
        <w:t>. 1736—1737 рр. Борятинськи І, а 1739 р. Румянцев, займаючись мобілізацією українського лівобережного війська, за вказівкою із Петербурга розіслали до полків спеціальних «нарочних» російських офіцерів, які крім здійснення інспектування та контролю мали взяти безпосередню участь в мобілізації («для принуждения к походу обще с полковниками») . До кожного полку було надіслано штаб-офіцера, а на допомогу йому — обер-офіцера. Цим «нарочним» надавалися широкі повноваження, і від полкової та сотенної старшини вимагалося, щоб вони всіляко сприяли їм. Перед відправкою полків на «рандеу» ці офіцери повинні були оглянути війська і перевірити їх бойову готовність. До Стародубського полку «нарочним» прибув майор Ходирєв. Йому ставилося в обов’язок забезпечити спільно з полковником Радіщевим мобілізацію полку. Він обов’язково мав бути присутнім при наряді і відправці полку</w:t>
      </w:r>
      <w:r>
        <w:rPr>
          <w:rFonts w:cs="Times New Roman" w:ascii="Times New Roman" w:hAnsi="Times New Roman"/>
          <w:vertAlign w:val="superscript"/>
        </w:rPr>
        <w:t>5</w:t>
      </w:r>
      <w:r>
        <w:rPr>
          <w:rFonts w:cs="Times New Roman" w:ascii="Times New Roman" w:hAnsi="Times New Roman"/>
        </w:rPr>
        <w:t>. На Слобідську Україну також було відря-</w:t>
      </w:r>
    </w:p>
    <w:p>
      <w:pPr>
        <w:pStyle w:val="Normal"/>
        <w:tabs>
          <w:tab w:val="clear" w:pos="708"/>
          <w:tab w:val="left" w:pos="56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ДІА УРСР, ф. 64, спр. 919, арк. 8.</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спр. 921, арк. 1.</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спр. 919, арк. 8.</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Дневник Якова Марковича, т. IV, стор. 93.</w:t>
      </w:r>
    </w:p>
    <w:p>
      <w:pPr>
        <w:pStyle w:val="Normal"/>
        <w:tabs>
          <w:tab w:val="clear" w:pos="708"/>
          <w:tab w:val="left" w:pos="5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ЦДІА УРСР, ф. 64, спр. 919, арк. 13—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4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жено штаб-офіцерів, забезпечених детальними інструкціями. Так, до Харківського полку було направлено полковника Пассека Однак і цей захід не забезпечував нормального проведення мобілізац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карання на випадок зволікання мобілізації або уникання її завбачалися досить суворі. Грошовий штраф з полкової старшини за неповну мобілізацію утримувався в розмірі двох карбованців, їй погрожували конфіскацією «рухомого й нерухомого майна», а полковникам— розжалуванням і навіть «лишением живота», тобто смертною карою. Щептаківському сотникові Маньківському, наприклад, вказувалося: коли він не прибуде із своєю сотнею на огляд полку на 14 квітня 1739 р., то буде оштрафований, і ніякі одмовки його не врятують</w:t>
      </w:r>
      <w:r>
        <w:rPr>
          <w:rFonts w:cs="Times New Roman" w:ascii="Times New Roman" w:hAnsi="Times New Roman"/>
          <w:vertAlign w:val="superscript"/>
        </w:rPr>
        <w:t>2</w:t>
      </w:r>
      <w:r>
        <w:rPr>
          <w:rFonts w:cs="Times New Roman" w:ascii="Times New Roman" w:hAnsi="Times New Roman"/>
        </w:rPr>
        <w:t xml:space="preserve">. Козаків, іцо ухилялися від мобілізації, передбачалося брати під варту і силою доставляти до пункту зосередження групи лівобережних полків. Якщо ж хтось із козаків переховувався, наказувалося піддавати репресії його близьких: «жон их и домашних держать под караулом»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ні кари козакам, ні погрози Румянцева та інших царських командирів на адресу полковників не могли врятувати становища. Мобілізувати бажану кількість людей було неможливо. Прив’язаність козака до свого господарства, великі відстані від сотень до місць зосередження військ — все це спричинялося до того, що мобілізація провадилася з черепашачою швидкістю. Важливою причиною незадовільної мобілізації був економічний занепад, масштаби якого зростали з кожним роком. Війна велася Мініхом та його прислужниками по-хижацькому, за рахунок українського трудящого населення. Мініх і знати не хотів про дійсний стан козацтва та всього українського народу. Його вимоги щодо мобілізації козацтва, збиран ня худоби і продовольства, а також матеріального постачання війська перевищували економічні можливості України. Внаслідок цього війна викликала все більше розорення козацьких та селянських господарств, а їх стан не міг не відбиватися, на ході мобілізації.</w:t>
      </w:r>
    </w:p>
    <w:p>
      <w:pPr>
        <w:pStyle w:val="Normal"/>
        <w:tabs>
          <w:tab w:val="clear" w:pos="708"/>
          <w:tab w:val="left" w:pos="5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В. Альбовский. Назв, праця, стор. 139.</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ЦД1А УРСР, ф. 64, спр. 919, арк. 5; Дневник Якова Марковича, т. IV, стор. 93.</w:t>
      </w:r>
    </w:p>
    <w:p>
      <w:pPr>
        <w:pStyle w:val="Normal"/>
        <w:tabs>
          <w:tab w:val="clear" w:pos="708"/>
          <w:tab w:val="left" w:pos="5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ЦДІА УРСР, ф. 64, спр. 919, арк. 5.</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5041265" cy="3249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5041265" cy="324929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тенний прапор Лубенського пол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ння планувало мобілізувати понад 20 тис. чоловік (див. таблицю). Слід відзначити, що з усієї цієї кількості козаків, якої вимагалося за нарядами, місцеві власті спромоглися мобілізувати лише полов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ількість козаків, яку мала виставити Лівобережна Україна</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t>1739 р.</w:t>
      </w:r>
      <w:r>
        <w:rPr>
          <w:rFonts w:cs="Times New Roman" w:ascii="Times New Roman" w:hAnsi="Times New Roman"/>
          <w:color w:val="000000"/>
          <w:vertAlign w:val="superscript"/>
          <w:lang w:eastAsia="ru-RU"/>
        </w:rPr>
        <w:t>1</w:t>
      </w:r>
    </w:p>
    <w:tbl>
      <w:tblPr>
        <w:tblW w:w="5211" w:type="dxa"/>
        <w:jc w:val="left"/>
        <w:tblInd w:w="0" w:type="dxa"/>
        <w:tblLayout w:type="fixed"/>
        <w:tblCellMar>
          <w:top w:w="0" w:type="dxa"/>
          <w:left w:w="0" w:type="dxa"/>
          <w:bottom w:w="0" w:type="dxa"/>
          <w:right w:w="0" w:type="dxa"/>
        </w:tblCellMar>
      </w:tblPr>
      <w:tblGrid>
        <w:gridCol w:w="1344"/>
        <w:gridCol w:w="811"/>
        <w:gridCol w:w="734"/>
        <w:gridCol w:w="734"/>
        <w:gridCol w:w="830"/>
        <w:gridCol w:w="758"/>
      </w:tblGrid>
      <w:tr>
        <w:trPr>
          <w:trHeight w:val="360" w:hRule="atLeast"/>
        </w:trPr>
        <w:tc>
          <w:tcPr>
            <w:tcW w:w="1344" w:type="dxa"/>
            <w:vMerge w:val="restart"/>
            <w:tcBorders>
              <w:top w:val="single" w:sz="4" w:space="0" w:color="000000"/>
            </w:tcBorders>
            <w:shd w:fill="FFFFFF" w:val="clear"/>
            <w:vAlign w:val="center"/>
          </w:tcPr>
          <w:p>
            <w:pPr>
              <w:pStyle w:val="Normal"/>
              <w:ind w:firstLine="360"/>
              <w:jc w:val="both"/>
              <w:rPr>
                <w:rFonts w:ascii="Times New Roman" w:hAnsi="Times New Roman" w:cs="Times New Roman"/>
                <w:color w:val="000000"/>
                <w:lang w:eastAsia="ru-RU"/>
              </w:rPr>
            </w:pPr>
            <w:r>
              <w:rPr>
                <w:rFonts w:cs="Times New Roman" w:ascii="Times New Roman" w:hAnsi="Times New Roman"/>
              </w:rPr>
              <w:t>Полки</w:t>
            </w:r>
          </w:p>
        </w:tc>
        <w:tc>
          <w:tcPr>
            <w:tcW w:w="811" w:type="dxa"/>
            <w:vMerge w:val="restart"/>
            <w:tcBorders>
              <w:top w:val="single" w:sz="4" w:space="0" w:color="000000"/>
              <w:left w:val="single" w:sz="4" w:space="0" w:color="000000"/>
            </w:tcBorders>
            <w:shd w:fill="FFFFFF" w:val="clear"/>
            <w:vAlign w:val="center"/>
          </w:tcPr>
          <w:p>
            <w:pPr>
              <w:pStyle w:val="Normal"/>
              <w:ind w:firstLine="360"/>
              <w:jc w:val="both"/>
              <w:rPr>
                <w:rFonts w:ascii="Times New Roman" w:hAnsi="Times New Roman" w:cs="Times New Roman"/>
                <w:color w:val="000000"/>
                <w:lang w:eastAsia="ru-RU"/>
              </w:rPr>
            </w:pPr>
            <w:r>
              <w:rPr>
                <w:rFonts w:cs="Times New Roman" w:ascii="Times New Roman" w:hAnsi="Times New Roman"/>
              </w:rPr>
              <w:t>До армії Мініха</w:t>
            </w:r>
          </w:p>
        </w:tc>
        <w:tc>
          <w:tcPr>
            <w:tcW w:w="1468" w:type="dxa"/>
            <w:gridSpan w:val="2"/>
            <w:tcBorders>
              <w:top w:val="single" w:sz="4" w:space="0" w:color="000000"/>
              <w:left w:val="single" w:sz="4" w:space="0" w:color="000000"/>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До армії Лассі</w:t>
            </w:r>
          </w:p>
        </w:tc>
        <w:tc>
          <w:tcPr>
            <w:tcW w:w="830" w:type="dxa"/>
            <w:vMerge w:val="restart"/>
            <w:tcBorders>
              <w:top w:val="single" w:sz="4" w:space="0" w:color="000000"/>
              <w:left w:val="single" w:sz="4" w:space="0" w:color="000000"/>
            </w:tcBorders>
            <w:shd w:fill="FFFFFF" w:val="clear"/>
            <w:vAlign w:val="center"/>
          </w:tcPr>
          <w:p>
            <w:pPr>
              <w:pStyle w:val="Normal"/>
              <w:ind w:firstLine="360"/>
              <w:jc w:val="both"/>
              <w:rPr>
                <w:rFonts w:ascii="Times New Roman" w:hAnsi="Times New Roman" w:cs="Times New Roman"/>
                <w:color w:val="000000"/>
                <w:lang w:eastAsia="ru-RU"/>
              </w:rPr>
            </w:pPr>
            <w:r>
              <w:rPr>
                <w:rFonts w:cs="Times New Roman" w:ascii="Times New Roman" w:hAnsi="Times New Roman"/>
              </w:rPr>
              <w:t>Для охорони кордонів</w:t>
            </w:r>
          </w:p>
        </w:tc>
        <w:tc>
          <w:tcPr>
            <w:tcW w:w="758" w:type="dxa"/>
            <w:vMerge w:val="restart"/>
            <w:tcBorders>
              <w:top w:val="single" w:sz="4" w:space="0" w:color="000000"/>
              <w:left w:val="single" w:sz="4" w:space="0" w:color="000000"/>
            </w:tcBorders>
            <w:shd w:fill="FFFFFF" w:val="clear"/>
            <w:vAlign w:val="center"/>
          </w:tcPr>
          <w:p>
            <w:pPr>
              <w:pStyle w:val="Normal"/>
              <w:ind w:firstLine="360"/>
              <w:jc w:val="both"/>
              <w:rPr>
                <w:rFonts w:ascii="Times New Roman" w:hAnsi="Times New Roman" w:cs="Times New Roman"/>
                <w:color w:val="000000"/>
                <w:lang w:eastAsia="ru-RU"/>
              </w:rPr>
            </w:pPr>
            <w:r>
              <w:rPr>
                <w:rFonts w:cs="Times New Roman" w:ascii="Times New Roman" w:hAnsi="Times New Roman"/>
              </w:rPr>
              <w:t>Всього</w:t>
            </w:r>
          </w:p>
        </w:tc>
      </w:tr>
      <w:tr>
        <w:trPr>
          <w:trHeight w:val="466" w:hRule="atLeast"/>
        </w:trPr>
        <w:tc>
          <w:tcPr>
            <w:tcW w:w="1344" w:type="dxa"/>
            <w:vMerge w:val="continue"/>
            <w:tcBorders>
              <w:top w:val="single" w:sz="4" w:space="0" w:color="000000"/>
            </w:tcBorders>
            <w:shd w:fill="FFFFFF" w:val="clear"/>
            <w:vAlign w:val="center"/>
          </w:tcPr>
          <w:p>
            <w:pPr>
              <w:pStyle w:val="Normal"/>
              <w:snapToGrid w:val="false"/>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tc>
        <w:tc>
          <w:tcPr>
            <w:tcW w:w="811" w:type="dxa"/>
            <w:vMerge w:val="continue"/>
            <w:tcBorders>
              <w:top w:val="single" w:sz="4" w:space="0" w:color="000000"/>
              <w:left w:val="single" w:sz="4" w:space="0" w:color="000000"/>
            </w:tcBorders>
            <w:shd w:fill="FFFFFF" w:val="clear"/>
            <w:vAlign w:val="center"/>
          </w:tcPr>
          <w:p>
            <w:pPr>
              <w:pStyle w:val="Normal"/>
              <w:snapToGrid w:val="false"/>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tc>
        <w:tc>
          <w:tcPr>
            <w:tcW w:w="734" w:type="dxa"/>
            <w:tcBorders>
              <w:top w:val="single" w:sz="4" w:space="0" w:color="000000"/>
              <w:left w:val="single" w:sz="4" w:space="0" w:color="000000"/>
            </w:tcBorders>
            <w:shd w:fill="FFFFFF" w:val="clear"/>
            <w:vAlign w:val="center"/>
          </w:tcPr>
          <w:p>
            <w:pPr>
              <w:pStyle w:val="Normal"/>
              <w:ind w:firstLine="360"/>
              <w:jc w:val="both"/>
              <w:rPr>
                <w:rFonts w:ascii="Times New Roman" w:hAnsi="Times New Roman" w:cs="Times New Roman"/>
                <w:color w:val="000000"/>
                <w:lang w:eastAsia="ru-RU"/>
              </w:rPr>
            </w:pPr>
            <w:r>
              <w:rPr>
                <w:rFonts w:cs="Times New Roman" w:ascii="Times New Roman" w:hAnsi="Times New Roman"/>
              </w:rPr>
              <w:t>КІННИХ</w:t>
            </w:r>
          </w:p>
        </w:tc>
        <w:tc>
          <w:tcPr>
            <w:tcW w:w="734" w:type="dxa"/>
            <w:tcBorders>
              <w:top w:val="single" w:sz="4" w:space="0" w:color="000000"/>
              <w:left w:val="single" w:sz="4" w:space="0" w:color="000000"/>
            </w:tcBorders>
            <w:shd w:fill="FFFFFF" w:val="clear"/>
            <w:vAlign w:val="center"/>
          </w:tcPr>
          <w:p>
            <w:pPr>
              <w:pStyle w:val="Normal"/>
              <w:ind w:firstLine="360"/>
              <w:jc w:val="both"/>
              <w:rPr>
                <w:rFonts w:ascii="Times New Roman" w:hAnsi="Times New Roman" w:cs="Times New Roman"/>
                <w:color w:val="000000"/>
                <w:lang w:eastAsia="ru-RU"/>
              </w:rPr>
            </w:pPr>
            <w:r>
              <w:rPr>
                <w:rFonts w:cs="Times New Roman" w:ascii="Times New Roman" w:hAnsi="Times New Roman"/>
              </w:rPr>
              <w:t>ПІШИХ</w:t>
            </w:r>
          </w:p>
        </w:tc>
        <w:tc>
          <w:tcPr>
            <w:tcW w:w="830" w:type="dxa"/>
            <w:vMerge w:val="continue"/>
            <w:tcBorders>
              <w:top w:val="single" w:sz="4" w:space="0" w:color="000000"/>
              <w:left w:val="single" w:sz="4" w:space="0" w:color="000000"/>
            </w:tcBorders>
            <w:shd w:fill="FFFFFF" w:val="clear"/>
            <w:vAlign w:val="center"/>
          </w:tcPr>
          <w:p>
            <w:pPr>
              <w:pStyle w:val="Normal"/>
              <w:snapToGrid w:val="false"/>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tc>
        <w:tc>
          <w:tcPr>
            <w:tcW w:w="758" w:type="dxa"/>
            <w:vMerge w:val="continue"/>
            <w:tcBorders>
              <w:top w:val="single" w:sz="4" w:space="0" w:color="000000"/>
              <w:left w:val="single" w:sz="4" w:space="0" w:color="000000"/>
            </w:tcBorders>
            <w:shd w:fill="FFFFFF" w:val="clear"/>
            <w:vAlign w:val="center"/>
          </w:tcPr>
          <w:p>
            <w:pPr>
              <w:pStyle w:val="Normal"/>
              <w:snapToGrid w:val="false"/>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360" w:hRule="atLeast"/>
        </w:trPr>
        <w:tc>
          <w:tcPr>
            <w:tcW w:w="1344" w:type="dxa"/>
            <w:tcBorders>
              <w:top w:val="single" w:sz="4" w:space="0" w:color="000000"/>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Г адяцький</w:t>
            </w:r>
          </w:p>
        </w:tc>
        <w:tc>
          <w:tcPr>
            <w:tcW w:w="811" w:type="dxa"/>
            <w:tcBorders>
              <w:top w:val="single" w:sz="4" w:space="0" w:color="000000"/>
            </w:tcBorders>
            <w:shd w:fill="FFFFFF" w:val="clear"/>
          </w:tcPr>
          <w:p>
            <w:pPr>
              <w:pStyle w:val="Normal"/>
              <w:snapToGrid w:val="false"/>
              <w:ind w:firstLine="360"/>
              <w:jc w:val="both"/>
              <w:rPr>
                <w:rFonts w:ascii="Times New Roman" w:hAnsi="Times New Roman" w:cs="Times New Roman"/>
                <w:color w:val="000000"/>
                <w:sz w:val="10"/>
                <w:szCs w:val="10"/>
                <w:lang w:eastAsia="ru-RU"/>
              </w:rPr>
            </w:pPr>
            <w:r>
              <w:rPr>
                <w:rFonts w:cs="Times New Roman" w:ascii="Times New Roman" w:hAnsi="Times New Roman"/>
                <w:color w:val="000000"/>
                <w:sz w:val="10"/>
                <w:szCs w:val="10"/>
                <w:lang w:eastAsia="ru-RU"/>
              </w:rPr>
            </w:r>
          </w:p>
        </w:tc>
        <w:tc>
          <w:tcPr>
            <w:tcW w:w="734" w:type="dxa"/>
            <w:tcBorders>
              <w:top w:val="single" w:sz="4" w:space="0" w:color="000000"/>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1400</w:t>
            </w:r>
          </w:p>
        </w:tc>
        <w:tc>
          <w:tcPr>
            <w:tcW w:w="734" w:type="dxa"/>
            <w:tcBorders>
              <w:top w:val="single" w:sz="4" w:space="0" w:color="000000"/>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500</w:t>
            </w:r>
          </w:p>
        </w:tc>
        <w:tc>
          <w:tcPr>
            <w:tcW w:w="830" w:type="dxa"/>
            <w:tcBorders>
              <w:top w:val="single" w:sz="4" w:space="0" w:color="000000"/>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524</w:t>
            </w:r>
          </w:p>
        </w:tc>
        <w:tc>
          <w:tcPr>
            <w:tcW w:w="758" w:type="dxa"/>
            <w:tcBorders>
              <w:top w:val="single" w:sz="4" w:space="0" w:color="000000"/>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2424</w:t>
            </w:r>
          </w:p>
        </w:tc>
      </w:tr>
      <w:tr>
        <w:trPr>
          <w:trHeight w:val="168" w:hRule="atLeast"/>
        </w:trPr>
        <w:tc>
          <w:tcPr>
            <w:tcW w:w="1344"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Київський</w:t>
            </w:r>
          </w:p>
        </w:tc>
        <w:tc>
          <w:tcPr>
            <w:tcW w:w="811"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549</w:t>
            </w:r>
          </w:p>
        </w:tc>
        <w:tc>
          <w:tcPr>
            <w:tcW w:w="734"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tc>
        <w:tc>
          <w:tcPr>
            <w:tcW w:w="734"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tc>
        <w:tc>
          <w:tcPr>
            <w:tcW w:w="830"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298</w:t>
            </w:r>
          </w:p>
        </w:tc>
        <w:tc>
          <w:tcPr>
            <w:tcW w:w="758"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847</w:t>
            </w:r>
          </w:p>
        </w:tc>
      </w:tr>
      <w:tr>
        <w:trPr>
          <w:trHeight w:val="178" w:hRule="atLeast"/>
        </w:trPr>
        <w:tc>
          <w:tcPr>
            <w:tcW w:w="1344"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Лубенський</w:t>
            </w:r>
          </w:p>
        </w:tc>
        <w:tc>
          <w:tcPr>
            <w:tcW w:w="811"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tc>
        <w:tc>
          <w:tcPr>
            <w:tcW w:w="734"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2100</w:t>
            </w:r>
          </w:p>
        </w:tc>
        <w:tc>
          <w:tcPr>
            <w:tcW w:w="734"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700</w:t>
            </w:r>
          </w:p>
        </w:tc>
        <w:tc>
          <w:tcPr>
            <w:tcW w:w="830"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837</w:t>
            </w:r>
          </w:p>
        </w:tc>
        <w:tc>
          <w:tcPr>
            <w:tcW w:w="758"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3637</w:t>
            </w:r>
          </w:p>
        </w:tc>
      </w:tr>
      <w:tr>
        <w:trPr>
          <w:trHeight w:val="178" w:hRule="atLeast"/>
        </w:trPr>
        <w:tc>
          <w:tcPr>
            <w:tcW w:w="1344"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Миргородський</w:t>
            </w:r>
          </w:p>
        </w:tc>
        <w:tc>
          <w:tcPr>
            <w:tcW w:w="811"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1194</w:t>
            </w:r>
          </w:p>
        </w:tc>
        <w:tc>
          <w:tcPr>
            <w:tcW w:w="734"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tc>
        <w:tc>
          <w:tcPr>
            <w:tcW w:w="734"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tc>
        <w:tc>
          <w:tcPr>
            <w:tcW w:w="830"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294</w:t>
            </w:r>
          </w:p>
        </w:tc>
        <w:tc>
          <w:tcPr>
            <w:tcW w:w="758"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1488</w:t>
            </w:r>
          </w:p>
        </w:tc>
      </w:tr>
      <w:tr>
        <w:trPr>
          <w:trHeight w:val="154" w:hRule="atLeast"/>
        </w:trPr>
        <w:tc>
          <w:tcPr>
            <w:tcW w:w="1344"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Ніжинський</w:t>
            </w:r>
          </w:p>
        </w:tc>
        <w:tc>
          <w:tcPr>
            <w:tcW w:w="811"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tc>
        <w:tc>
          <w:tcPr>
            <w:tcW w:w="734"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1800</w:t>
            </w:r>
          </w:p>
        </w:tc>
        <w:tc>
          <w:tcPr>
            <w:tcW w:w="734"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800</w:t>
            </w:r>
          </w:p>
        </w:tc>
        <w:tc>
          <w:tcPr>
            <w:tcW w:w="830"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648</w:t>
            </w:r>
          </w:p>
        </w:tc>
        <w:tc>
          <w:tcPr>
            <w:tcW w:w="758"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3248</w:t>
            </w:r>
          </w:p>
        </w:tc>
      </w:tr>
      <w:tr>
        <w:trPr>
          <w:trHeight w:val="187" w:hRule="atLeast"/>
        </w:trPr>
        <w:tc>
          <w:tcPr>
            <w:tcW w:w="2155" w:type="dxa"/>
            <w:gridSpan w:val="2"/>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Переяславський 1234</w:t>
            </w:r>
          </w:p>
        </w:tc>
        <w:tc>
          <w:tcPr>
            <w:tcW w:w="734" w:type="dxa"/>
            <w:tcBorders/>
            <w:shd w:fill="FFFFFF" w:val="clear"/>
            <w:vAlign w:val="center"/>
          </w:tcPr>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tc>
        <w:tc>
          <w:tcPr>
            <w:tcW w:w="734" w:type="dxa"/>
            <w:tcBorders/>
            <w:shd w:fill="FFFFFF" w:val="clear"/>
            <w:vAlign w:val="center"/>
          </w:tcPr>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tc>
        <w:tc>
          <w:tcPr>
            <w:tcW w:w="830"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1111</w:t>
            </w:r>
          </w:p>
        </w:tc>
        <w:tc>
          <w:tcPr>
            <w:tcW w:w="758" w:type="dxa"/>
            <w:tcBorders/>
            <w:shd w:fill="FFFFFF" w:val="clear"/>
            <w:vAlign w:val="center"/>
          </w:tcPr>
          <w:p>
            <w:pPr>
              <w:pStyle w:val="Normal"/>
              <w:ind w:firstLine="360"/>
              <w:jc w:val="both"/>
              <w:rPr>
                <w:rFonts w:ascii="Times New Roman" w:hAnsi="Times New Roman" w:cs="Times New Roman"/>
                <w:color w:val="000000"/>
                <w:lang w:eastAsia="ru-RU"/>
              </w:rPr>
            </w:pPr>
            <w:r>
              <w:rPr>
                <w:rFonts w:cs="Times New Roman" w:ascii="Times New Roman" w:hAnsi="Times New Roman"/>
              </w:rPr>
              <w:t>2345</w:t>
            </w:r>
          </w:p>
        </w:tc>
      </w:tr>
      <w:tr>
        <w:trPr>
          <w:trHeight w:val="154" w:hRule="atLeast"/>
        </w:trPr>
        <w:tc>
          <w:tcPr>
            <w:tcW w:w="1344"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Полтавський</w:t>
            </w:r>
          </w:p>
        </w:tc>
        <w:tc>
          <w:tcPr>
            <w:tcW w:w="811"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882</w:t>
            </w:r>
          </w:p>
        </w:tc>
        <w:tc>
          <w:tcPr>
            <w:tcW w:w="734"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tc>
        <w:tc>
          <w:tcPr>
            <w:tcW w:w="734"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tc>
        <w:tc>
          <w:tcPr>
            <w:tcW w:w="830"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771</w:t>
            </w:r>
          </w:p>
        </w:tc>
        <w:tc>
          <w:tcPr>
            <w:tcW w:w="758"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1653</w:t>
            </w:r>
          </w:p>
        </w:tc>
      </w:tr>
      <w:tr>
        <w:trPr>
          <w:trHeight w:val="182" w:hRule="atLeast"/>
        </w:trPr>
        <w:tc>
          <w:tcPr>
            <w:tcW w:w="1344"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Прилуцький</w:t>
            </w:r>
          </w:p>
        </w:tc>
        <w:tc>
          <w:tcPr>
            <w:tcW w:w="811"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847</w:t>
            </w:r>
          </w:p>
        </w:tc>
        <w:tc>
          <w:tcPr>
            <w:tcW w:w="734"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tc>
        <w:tc>
          <w:tcPr>
            <w:tcW w:w="734"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tc>
        <w:tc>
          <w:tcPr>
            <w:tcW w:w="830"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547</w:t>
            </w:r>
          </w:p>
        </w:tc>
        <w:tc>
          <w:tcPr>
            <w:tcW w:w="758" w:type="dxa"/>
            <w:tcBorders/>
            <w:shd w:fill="FFFFFF" w:val="clear"/>
            <w:vAlign w:val="bottom"/>
          </w:tcPr>
          <w:p>
            <w:pPr>
              <w:pStyle w:val="Normal"/>
              <w:ind w:firstLine="360"/>
              <w:jc w:val="both"/>
              <w:rPr>
                <w:rFonts w:ascii="Times New Roman" w:hAnsi="Times New Roman" w:cs="Times New Roman"/>
                <w:color w:val="000000"/>
                <w:lang w:eastAsia="ru-RU"/>
              </w:rPr>
            </w:pPr>
            <w:r>
              <w:rPr>
                <w:rFonts w:cs="Times New Roman" w:ascii="Times New Roman" w:hAnsi="Times New Roman"/>
              </w:rPr>
              <w:t>1394</w:t>
            </w:r>
          </w:p>
        </w:tc>
      </w:tr>
      <w:tr>
        <w:trPr>
          <w:trHeight w:val="173" w:hRule="atLeast"/>
        </w:trPr>
        <w:tc>
          <w:tcPr>
            <w:tcW w:w="1344"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Стародубський</w:t>
            </w:r>
          </w:p>
        </w:tc>
        <w:tc>
          <w:tcPr>
            <w:tcW w:w="811"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500</w:t>
            </w:r>
          </w:p>
        </w:tc>
        <w:tc>
          <w:tcPr>
            <w:tcW w:w="734"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tc>
        <w:tc>
          <w:tcPr>
            <w:tcW w:w="734"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tc>
        <w:tc>
          <w:tcPr>
            <w:tcW w:w="830"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740</w:t>
            </w:r>
          </w:p>
        </w:tc>
        <w:tc>
          <w:tcPr>
            <w:tcW w:w="758"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1240</w:t>
            </w:r>
          </w:p>
        </w:tc>
      </w:tr>
      <w:tr>
        <w:trPr>
          <w:trHeight w:val="350" w:hRule="atLeast"/>
        </w:trPr>
        <w:tc>
          <w:tcPr>
            <w:tcW w:w="1344"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Чернігівський</w:t>
            </w:r>
          </w:p>
        </w:tc>
        <w:tc>
          <w:tcPr>
            <w:tcW w:w="811" w:type="dxa"/>
            <w:tcBorders/>
            <w:shd w:fill="FFFFFF" w:val="clear"/>
            <w:vAlign w:val="center"/>
          </w:tcPr>
          <w:p>
            <w:pPr>
              <w:pStyle w:val="Normal"/>
              <w:ind w:firstLine="360"/>
              <w:jc w:val="both"/>
              <w:rPr>
                <w:rFonts w:ascii="Times New Roman" w:hAnsi="Times New Roman" w:cs="Times New Roman"/>
                <w:color w:val="000000"/>
                <w:lang w:eastAsia="ru-RU"/>
              </w:rPr>
            </w:pPr>
            <w:r>
              <w:rPr>
                <w:rFonts w:cs="Times New Roman" w:ascii="Times New Roman" w:hAnsi="Times New Roman"/>
              </w:rPr>
              <w:t>800</w:t>
            </w:r>
          </w:p>
        </w:tc>
        <w:tc>
          <w:tcPr>
            <w:tcW w:w="734" w:type="dxa"/>
            <w:tcBorders/>
            <w:shd w:fill="FFFFFF" w:val="clear"/>
          </w:tcPr>
          <w:p>
            <w:pPr>
              <w:pStyle w:val="Normal"/>
              <w:snapToGrid w:val="false"/>
              <w:ind w:firstLine="360"/>
              <w:jc w:val="both"/>
              <w:rPr>
                <w:rFonts w:ascii="Times New Roman" w:hAnsi="Times New Roman" w:cs="Times New Roman"/>
                <w:color w:val="000000"/>
                <w:sz w:val="10"/>
                <w:szCs w:val="10"/>
                <w:lang w:eastAsia="ru-RU"/>
              </w:rPr>
            </w:pPr>
            <w:r>
              <w:rPr>
                <w:rFonts w:cs="Times New Roman" w:ascii="Times New Roman" w:hAnsi="Times New Roman"/>
                <w:color w:val="000000"/>
                <w:sz w:val="10"/>
                <w:szCs w:val="10"/>
                <w:lang w:eastAsia="ru-RU"/>
              </w:rPr>
            </w:r>
          </w:p>
        </w:tc>
        <w:tc>
          <w:tcPr>
            <w:tcW w:w="734" w:type="dxa"/>
            <w:tcBorders/>
            <w:shd w:fill="FFFFFF" w:val="clear"/>
          </w:tcPr>
          <w:p>
            <w:pPr>
              <w:pStyle w:val="Normal"/>
              <w:snapToGrid w:val="false"/>
              <w:ind w:firstLine="360"/>
              <w:jc w:val="both"/>
              <w:rPr>
                <w:rFonts w:ascii="Times New Roman" w:hAnsi="Times New Roman" w:cs="Times New Roman"/>
                <w:color w:val="000000"/>
                <w:sz w:val="10"/>
                <w:szCs w:val="10"/>
                <w:lang w:eastAsia="ru-RU"/>
              </w:rPr>
            </w:pPr>
            <w:r>
              <w:rPr>
                <w:rFonts w:cs="Times New Roman" w:ascii="Times New Roman" w:hAnsi="Times New Roman"/>
                <w:color w:val="000000"/>
                <w:sz w:val="10"/>
                <w:szCs w:val="10"/>
                <w:lang w:eastAsia="ru-RU"/>
              </w:rPr>
            </w:r>
          </w:p>
        </w:tc>
        <w:tc>
          <w:tcPr>
            <w:tcW w:w="830"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938</w:t>
            </w:r>
          </w:p>
        </w:tc>
        <w:tc>
          <w:tcPr>
            <w:tcW w:w="758" w:type="dxa"/>
            <w:tcBorders/>
            <w:shd w:fill="FFFFFF" w:val="clear"/>
          </w:tcPr>
          <w:p>
            <w:pPr>
              <w:pStyle w:val="Normal"/>
              <w:ind w:firstLine="360"/>
              <w:jc w:val="both"/>
              <w:rPr>
                <w:rFonts w:ascii="Times New Roman" w:hAnsi="Times New Roman" w:cs="Times New Roman"/>
                <w:color w:val="000000"/>
                <w:lang w:eastAsia="ru-RU"/>
              </w:rPr>
            </w:pPr>
            <w:r>
              <w:rPr>
                <w:rFonts w:cs="Times New Roman" w:ascii="Times New Roman" w:hAnsi="Times New Roman"/>
              </w:rPr>
              <w:t>1738</w:t>
            </w:r>
          </w:p>
        </w:tc>
      </w:tr>
      <w:tr>
        <w:trPr>
          <w:trHeight w:val="576" w:hRule="atLeast"/>
        </w:trPr>
        <w:tc>
          <w:tcPr>
            <w:tcW w:w="1344" w:type="dxa"/>
            <w:tcBorders>
              <w:top w:val="single" w:sz="4" w:space="0" w:color="000000"/>
              <w:bottom w:val="single" w:sz="4" w:space="0" w:color="000000"/>
            </w:tcBorders>
            <w:shd w:fill="FFFFFF" w:val="clear"/>
            <w:vAlign w:val="center"/>
          </w:tcPr>
          <w:p>
            <w:pPr>
              <w:pStyle w:val="Normal"/>
              <w:ind w:firstLine="360"/>
              <w:jc w:val="both"/>
              <w:rPr>
                <w:rFonts w:ascii="Times New Roman" w:hAnsi="Times New Roman" w:cs="Times New Roman"/>
                <w:color w:val="000000"/>
                <w:lang w:eastAsia="ru-RU"/>
              </w:rPr>
            </w:pPr>
            <w:r>
              <w:rPr>
                <w:rFonts w:cs="Times New Roman" w:ascii="Times New Roman" w:hAnsi="Times New Roman"/>
              </w:rPr>
              <w:t>Всього</w:t>
            </w:r>
          </w:p>
        </w:tc>
        <w:tc>
          <w:tcPr>
            <w:tcW w:w="811" w:type="dxa"/>
            <w:tcBorders>
              <w:top w:val="single" w:sz="4" w:space="0" w:color="000000"/>
              <w:bottom w:val="single" w:sz="4" w:space="0" w:color="000000"/>
            </w:tcBorders>
            <w:shd w:fill="FFFFFF" w:val="clear"/>
            <w:vAlign w:val="center"/>
          </w:tcPr>
          <w:p>
            <w:pPr>
              <w:pStyle w:val="Normal"/>
              <w:ind w:firstLine="360"/>
              <w:jc w:val="both"/>
              <w:rPr>
                <w:rFonts w:ascii="Times New Roman" w:hAnsi="Times New Roman" w:cs="Times New Roman"/>
                <w:color w:val="000000"/>
                <w:lang w:eastAsia="ru-RU"/>
              </w:rPr>
            </w:pPr>
            <w:r>
              <w:rPr>
                <w:rFonts w:cs="Times New Roman" w:ascii="Times New Roman" w:hAnsi="Times New Roman"/>
              </w:rPr>
              <w:t>6006</w:t>
            </w:r>
          </w:p>
        </w:tc>
        <w:tc>
          <w:tcPr>
            <w:tcW w:w="734" w:type="dxa"/>
            <w:tcBorders>
              <w:top w:val="single" w:sz="4" w:space="0" w:color="000000"/>
              <w:bottom w:val="single" w:sz="4" w:space="0" w:color="000000"/>
            </w:tcBorders>
            <w:shd w:fill="FFFFFF" w:val="clear"/>
            <w:vAlign w:val="center"/>
          </w:tcPr>
          <w:p>
            <w:pPr>
              <w:pStyle w:val="Normal"/>
              <w:ind w:firstLine="360"/>
              <w:jc w:val="both"/>
              <w:rPr>
                <w:rFonts w:ascii="Times New Roman" w:hAnsi="Times New Roman" w:cs="Times New Roman"/>
                <w:color w:val="000000"/>
                <w:lang w:eastAsia="ru-RU"/>
              </w:rPr>
            </w:pPr>
            <w:r>
              <w:rPr>
                <w:rFonts w:cs="Times New Roman" w:ascii="Times New Roman" w:hAnsi="Times New Roman"/>
              </w:rPr>
              <w:t>5300</w:t>
            </w:r>
          </w:p>
        </w:tc>
        <w:tc>
          <w:tcPr>
            <w:tcW w:w="734" w:type="dxa"/>
            <w:tcBorders>
              <w:top w:val="single" w:sz="4" w:space="0" w:color="000000"/>
              <w:bottom w:val="single" w:sz="4" w:space="0" w:color="000000"/>
            </w:tcBorders>
            <w:shd w:fill="FFFFFF" w:val="clear"/>
            <w:vAlign w:val="center"/>
          </w:tcPr>
          <w:p>
            <w:pPr>
              <w:pStyle w:val="Normal"/>
              <w:ind w:firstLine="360"/>
              <w:jc w:val="both"/>
              <w:rPr>
                <w:rFonts w:ascii="Times New Roman" w:hAnsi="Times New Roman" w:cs="Times New Roman"/>
                <w:color w:val="000000"/>
                <w:lang w:eastAsia="ru-RU"/>
              </w:rPr>
            </w:pPr>
            <w:r>
              <w:rPr>
                <w:rFonts w:cs="Times New Roman" w:ascii="Times New Roman" w:hAnsi="Times New Roman"/>
              </w:rPr>
              <w:t>2000</w:t>
            </w:r>
          </w:p>
        </w:tc>
        <w:tc>
          <w:tcPr>
            <w:tcW w:w="830" w:type="dxa"/>
            <w:tcBorders>
              <w:top w:val="single" w:sz="4" w:space="0" w:color="000000"/>
              <w:bottom w:val="single" w:sz="4" w:space="0" w:color="000000"/>
            </w:tcBorders>
            <w:shd w:fill="FFFFFF" w:val="clear"/>
            <w:vAlign w:val="center"/>
          </w:tcPr>
          <w:p>
            <w:pPr>
              <w:pStyle w:val="Normal"/>
              <w:ind w:firstLine="360"/>
              <w:jc w:val="both"/>
              <w:rPr>
                <w:rFonts w:ascii="Times New Roman" w:hAnsi="Times New Roman" w:cs="Times New Roman"/>
                <w:color w:val="000000"/>
                <w:lang w:eastAsia="ru-RU"/>
              </w:rPr>
            </w:pPr>
            <w:r>
              <w:rPr>
                <w:rFonts w:cs="Times New Roman" w:ascii="Times New Roman" w:hAnsi="Times New Roman"/>
              </w:rPr>
              <w:t>6708</w:t>
            </w:r>
          </w:p>
        </w:tc>
        <w:tc>
          <w:tcPr>
            <w:tcW w:w="758" w:type="dxa"/>
            <w:tcBorders>
              <w:top w:val="single" w:sz="4" w:space="0" w:color="000000"/>
              <w:bottom w:val="single" w:sz="4" w:space="0" w:color="000000"/>
            </w:tcBorders>
            <w:shd w:fill="FFFFFF" w:val="clear"/>
            <w:vAlign w:val="center"/>
          </w:tcPr>
          <w:p>
            <w:pPr>
              <w:pStyle w:val="Normal"/>
              <w:ind w:firstLine="360"/>
              <w:jc w:val="both"/>
              <w:rPr>
                <w:rFonts w:ascii="Times New Roman" w:hAnsi="Times New Roman" w:cs="Times New Roman"/>
                <w:color w:val="000000"/>
                <w:lang w:eastAsia="ru-RU"/>
              </w:rPr>
            </w:pPr>
            <w:r>
              <w:rPr>
                <w:rFonts w:cs="Times New Roman" w:ascii="Times New Roman" w:hAnsi="Times New Roman"/>
              </w:rPr>
              <w:t>21014</w:t>
            </w:r>
          </w:p>
        </w:tc>
      </w:tr>
    </w:tbl>
    <w:p>
      <w:pPr>
        <w:pStyle w:val="Normal"/>
        <w:ind w:firstLine="360"/>
        <w:jc w:val="both"/>
        <w:rPr>
          <w:rFonts w:ascii="Times New Roman" w:hAnsi="Times New Roman" w:cs="Times New Roman"/>
          <w:color w:val="000000"/>
          <w:lang w:eastAsia="ru-RU"/>
        </w:rPr>
      </w:pPr>
      <w:r>
        <w:rPr>
          <w:rFonts w:cs="Times New Roman" w:ascii="Times New Roman" w:hAnsi="Times New Roman"/>
        </w:rPr>
        <w:t>Артилерія. Одним з найважливіших родів військ козацької армії була артилерія. Виливання гармат на Україні — давнє ремесло. В «скарбниці» Запорізької Січі зберігалися гармати різних калібрів. Запорожці з успіхом використовували їх у боях. Вже в перших великих козацькоселянських повстаннях кінця XVI ст. українські народні загони виступали з артилерією, а такі ватажки повстання як, наприклад, Северин Наливайко були славнозвісними самобутніми майстрами гарматної спра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таточно як рід військ артилерія у козацькій армії сформувалася на початку визвольної війни українського народу 1648 — 1654 рр. Гарматний парк повсталого українського народу утворився з гармат реєстрового козацького війська, яке приєдналося до повстання, гармат Запорізької Січі, де народилося повстанське військо на чолі з Богданом Хмельницьким, гармат, які ще раніше стояли при ратушах під віданням спеціального гарматника, і, нарешті, з трофейних гармат, у значній кількості захоплених у польсько-шляхетського війська та в фортецях, відбитих козаками під час переможних битв уже з першого року визвольної війни.</w:t>
      </w:r>
    </w:p>
    <w:p>
      <w:pPr>
        <w:pStyle w:val="Normal"/>
        <w:tabs>
          <w:tab w:val="clear" w:pos="708"/>
          <w:tab w:val="left" w:pos="83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Таблиця складена на підставі архівних даних, опублікованих А. Байовим в примітках до II тома його пра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5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1654 р. дальшого розвитку набуло відливання гармат на Україні. Крім того, українське козацьке військо значну кількість їх отримувало від російського уряду. Російськими гарматами частково укомплектовувався артилерійський парк козацького війська, але основну частину їх розміщували в українських містах, де були розташовані царські гарнізони (Чернігів, Ніжин, Батурин, Глухів, Новгород-Сіверський, Ізюм, Бахмут, Полтава, Чугуєв, Колома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ількість російської артилерії по цих містах, за даними 1741 р., дорівнювала шести полігонам у кожному місті. В Києві царський гарнізон мав 14 гармат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 час російсько-турецьких війн російська артилерія та гармати укріплених міст вирушали в похід переважно разом з діючим військом. Мініх на початку 1736 р. у своєму «Мнении о прибавке полевой, полковой и осадной артилерии» зневажливо висловився про артилерійський парк царських гарнізонів в українських містах. Частину їх він взагалі вважав непридатними до застосування. «Да к тому же в разньїх украинских городах,— писав він,— [орудий] старого манера и неспособньїх калибров, в том числе таких, кой с великими запалами и поврежденньїх, ко употреблению негодньїх, находится довольно и лежит праздно»</w:t>
      </w:r>
      <w:r>
        <w:rPr>
          <w:rFonts w:cs="Times New Roman" w:ascii="Times New Roman" w:hAnsi="Times New Roman"/>
          <w:vertAlign w:val="superscript"/>
        </w:rPr>
        <w:t>2</w:t>
      </w:r>
      <w:r>
        <w:rPr>
          <w:rFonts w:cs="Times New Roman" w:ascii="Times New Roman" w:hAnsi="Times New Roman"/>
        </w:rPr>
        <w:t>. Мініх пропонував перелити ці гармати й передати після переливки на укомплектування драгунських та піхотних полків, що, зрозуміло, послабило б оборонну міць укріплених українських мі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ртилерія лівобережного козацького війська («армата») поділялася на генеральну, полкову і фортечну, або сотенну. Останню іноді називали також «городо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неральна військова артилерія розміщувалася в гетьманській резиденції і була у віданні Канцелярії генеральної військової артилерії, на чолі якої стояв генеральний обозний. Ця канцелярія займалася артилерійським спорядженням, слідкувала за ливарними, пороховими та кінними заводами. Полкова артилерія, розташована в укріплених містах та полкових містечках, була в компетенції полкового обозного. Кількість арти-</w:t>
      </w:r>
    </w:p>
    <w:p>
      <w:pPr>
        <w:pStyle w:val="Normal"/>
        <w:tabs>
          <w:tab w:val="clear" w:pos="708"/>
          <w:tab w:val="left" w:pos="54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Ф. Ласковский. Материальі для истории инженерного искусства в России, ч. III. Опьіт исследования инженерного искусства после императора Петра І до Екатеринн II. СПб., 1865, стор. 824-828.</w:t>
      </w:r>
    </w:p>
    <w:p>
      <w:pPr>
        <w:pStyle w:val="Normal"/>
        <w:tabs>
          <w:tab w:val="clear" w:pos="708"/>
          <w:tab w:val="left" w:pos="4848" w:leader="none"/>
        </w:tabs>
        <w:ind w:firstLine="360"/>
        <w:jc w:val="both"/>
        <w:rPr>
          <w:rFonts w:ascii="Times New Roman" w:hAnsi="Times New Roman" w:cs="Times New Roman"/>
          <w:color w:val="000000"/>
          <w:lang w:eastAsia="ru-RU"/>
        </w:rPr>
      </w:pPr>
      <w:r>
        <w:rPr>
          <w:rFonts w:cs="Times New Roman" w:ascii="Times New Roman" w:hAnsi="Times New Roman"/>
        </w:rPr>
        <w:t>Гармати. Справа — козацька гармата з вертлюгою.</w:t>
        <w:tab/>
      </w:r>
      <w:r>
        <w:rPr>
          <w:rFonts w:cs="Times New Roman" w:ascii="Times New Roman" w:hAnsi="Times New Roman"/>
          <w:vertAlign w:val="superscript"/>
        </w:rPr>
        <w:t>2</w:t>
      </w:r>
      <w:r>
        <w:rPr>
          <w:rFonts w:cs="Times New Roman" w:ascii="Times New Roman" w:hAnsi="Times New Roman"/>
        </w:rPr>
        <w:t xml:space="preserve"> Тат же, стор. 828.</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2865120" cy="1938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9" r="-13" b="-19"/>
                    <a:stretch>
                      <a:fillRect/>
                    </a:stretch>
                  </pic:blipFill>
                  <pic:spPr bwMode="auto">
                    <a:xfrm>
                      <a:off x="0" y="0"/>
                      <a:ext cx="2865120" cy="193865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52</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4309745" cy="987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36" r="-8" b="-36"/>
                    <a:stretch>
                      <a:fillRect/>
                    </a:stretch>
                  </pic:blipFill>
                  <pic:spPr bwMode="auto">
                    <a:xfrm>
                      <a:off x="0" y="0"/>
                      <a:ext cx="4309745" cy="98742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рмати, ядра та мортира-«салютоз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ерійських гармат у козацькому війську за півстоліття мінялася кілька разів. 1709 р. вся генеральна артилерія, вивезена з України Петром І, нараховувала 40 гармат. Після цього склад генеральної та полкової артилерії, незважаючи на зусилля козацьких властей, не був поновлений у тій кількості, яку він мав у другій половині XVII ст.</w:t>
      </w:r>
    </w:p>
    <w:p>
      <w:pPr>
        <w:pStyle w:val="Normal"/>
        <w:tabs>
          <w:tab w:val="clear" w:pos="708"/>
          <w:tab w:val="left" w:pos="1270" w:leader="none"/>
        </w:tabs>
        <w:ind w:firstLine="360"/>
        <w:jc w:val="both"/>
        <w:rPr>
          <w:rFonts w:ascii="Times New Roman" w:hAnsi="Times New Roman" w:cs="Times New Roman"/>
          <w:color w:val="000000"/>
          <w:lang w:eastAsia="ru-RU"/>
        </w:rPr>
      </w:pPr>
      <w:r>
        <w:rPr>
          <w:rFonts w:cs="Times New Roman" w:ascii="Times New Roman" w:hAnsi="Times New Roman"/>
        </w:rPr>
        <w:t>1738</w:t>
        <w:tab/>
        <w:t xml:space="preserve">р., навіть в період воєнних дій, генеральна артилерія діючого козацького війська налічувала лише шість гармат, чотири трифунтових і дві чотирифунтових. Артилерія кожного полку, іцо супроводжувала козаків у поході, складалася з трьох гармат. Ця кількість визначалася російським командуючим </w:t>
      </w:r>
      <w:r>
        <w:rPr>
          <w:rFonts w:cs="Times New Roman" w:ascii="Times New Roman" w:hAnsi="Times New Roman"/>
          <w:vertAlign w:val="superscript"/>
        </w:rPr>
        <w:t>1</w:t>
      </w:r>
      <w:r>
        <w:rPr>
          <w:rFonts w:cs="Times New Roman" w:ascii="Times New Roman" w:hAnsi="Times New Roman"/>
        </w:rPr>
        <w:t xml:space="preserve"> у відповідності з кількістю гармат у російських полках того часу. В другій чверті XVIII ст. кожен російський піхотний полк мав чотири гармати і дві мортири, а кінний — дві (і більше) гармати та дві мортири</w:t>
      </w:r>
      <w:r>
        <w:rPr>
          <w:rFonts w:cs="Times New Roman" w:ascii="Times New Roman" w:hAnsi="Times New Roman"/>
          <w:vertAlign w:val="superscript"/>
        </w:rPr>
        <w:t>2</w:t>
      </w:r>
      <w:r>
        <w:rPr>
          <w:rFonts w:cs="Times New Roman" w:ascii="Times New Roman" w:hAnsi="Times New Roman"/>
        </w:rPr>
        <w:t>. Полкова козацька артилерія комплектувалася півторафунтовими гарматами. Легкі полкові козацькі гармати дозволяли успішно маневрувати на полі б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а похідна артилерія в загальному артилерійському парку відмобілізованої російської армії становила 10—13%. Коли полки вирушали в похід, у полкових містах залишалися дрібнокаліберні гармати, а також одна невелика гармата для сторожових команд, призначених пильнувати кордони. З них і складався артилерійський парк сторожових коман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творенням «городової армати» займався не тільки сотенний уряд, але й ратушні правління та магістрати, які надавали кошти на купівлю гармат. У реєстрі пирятинських «армат мійських» за 1690 р. серед 11 гармат згадуються і «за міські гроші куплені» </w:t>
      </w:r>
      <w:r>
        <w:rPr>
          <w:rFonts w:cs="Times New Roman" w:ascii="Times New Roman" w:hAnsi="Times New Roman"/>
          <w:vertAlign w:val="superscript"/>
        </w:rPr>
        <w:t>4</w:t>
      </w:r>
      <w:r>
        <w:rPr>
          <w:rFonts w:cs="Times New Roman" w:ascii="Times New Roman" w:hAnsi="Times New Roman"/>
        </w:rPr>
        <w:t>. До «городової армати» крім гармат входили гаківниці (фортечні рушниці). Наприклад, згадувана вище пирятинська «городова армата» мала 11 гармат і стільки ж гаківниць. Занепад козацької артилерії в першій чверті XVIII ст. зачепив і «городову арма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1709 р. кожна сотня мала по одній-дві гармати. У великих містах (наприклад, Полтаві) їх було до 12. Ймовірно, гармати Полтави від-</w:t>
      </w:r>
    </w:p>
    <w:p>
      <w:pPr>
        <w:pStyle w:val="Normal"/>
        <w:tabs>
          <w:tab w:val="clear" w:pos="708"/>
          <w:tab w:val="left" w:pos="9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ДІА УРСР, ф. 64, спр. 921, арк. 2, ЗО; спр. 919, арк. 11, 18 (на звороті).</w:t>
      </w:r>
    </w:p>
    <w:p>
      <w:pPr>
        <w:pStyle w:val="Normal"/>
        <w:tabs>
          <w:tab w:val="clear" w:pos="708"/>
          <w:tab w:val="left" w:pos="93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Л. Г. Бескровний. Русская армия и флот в XVIII в. М, 1958, стор. 58.</w:t>
      </w:r>
    </w:p>
    <w:p>
      <w:pPr>
        <w:pStyle w:val="Normal"/>
        <w:tabs>
          <w:tab w:val="clear" w:pos="708"/>
          <w:tab w:val="left" w:pos="94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Киевская старина», 1899, июнь, стор. 127.</w:t>
      </w:r>
    </w:p>
    <w:p>
      <w:pPr>
        <w:pStyle w:val="Normal"/>
        <w:ind w:firstLine="360"/>
        <w:jc w:val="both"/>
        <w:rPr>
          <w:rFonts w:ascii="Times New Roman" w:hAnsi="Times New Roman" w:cs="Times New Roman"/>
          <w:color w:val="000000"/>
          <w:lang w:eastAsia="ru-RU"/>
        </w:rPr>
      </w:pPr>
      <w:r>
        <w:rPr>
          <w:rFonts w:cs="Times New Roman" w:ascii="Times New Roman" w:hAnsi="Times New Roman"/>
        </w:rPr>
        <w:t>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осилися до артилерійського парку Полтавського полку</w:t>
      </w:r>
      <w:r>
        <w:rPr>
          <w:rFonts w:cs="Times New Roman" w:ascii="Times New Roman" w:hAnsi="Times New Roman"/>
          <w:vertAlign w:val="superscript"/>
        </w:rPr>
        <w:t>1</w:t>
      </w:r>
      <w:r>
        <w:rPr>
          <w:rFonts w:cs="Times New Roman" w:ascii="Times New Roman" w:hAnsi="Times New Roman"/>
        </w:rPr>
        <w:t xml:space="preserve">. 1725 р., за донесенням полтавського полкового осавула, з 13 сотень полку лише в Старосанжарівській виявилося дві гармати. В решті сотень артилерії не було зовсім. Частина сотенної артилерії була захоплена шведами, частина вивезена царськими властям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енеральна і полкова старшина мали свої особисті гармати. В описі пирятинської «городової армати» значаться власні «арматки» лубенського полковника Свічки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ртилерійські команди. Генеральну та полкову артилерію обслуговували спеціальні команди, виїце керівництво якими належало генеральному обозн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зпосереднє керівництво артилерією здійснював «арматний» осавул. До складу артилерійських команд входила «арматна старшина» та «пушкарі і армаші», які обслуговували артилер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ількість «пушкарів» і «армашів» в артилерійських командах, хоч і визначалася «Березневими статтями» 1654 р., не була постійною. За «Березневими статтями» при військовій генеральній артилерії мало бути 80 гармашів і 4 «шипошника». Крім того, для лагодження артилерії призначалося 12 ремісників, а для догляду за волами та кіньми, гцо були тягловою силою артилерії («арматне стадо»), —шість «стадників» та два коновали. Доповнювали артилерійську команду довбуш і цирюльник Г Прикомандировувалися до артилерії і спеціальні «шопні осавульчики». В документах і надалі подивуються свідчення про існування при артилерійській команді значного обслуговуючого персоналу, зв’язаного з доглядом артилерійського господар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що при генеральній артилерії було 12 або й більше ремісників, то при полковій їх було два-три. Що ж до кількості гармашів та пушкарів при полковій артилерії, то кількість їх коливалася від трьох до семи чоловік кожної категорії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кільки лагодження гармат провадилося звичайно на місці, в полкових містах або в Глухові, до нього залучалися досвідчені слюсарі, ковалі, теслярі та стельмахи з козаків і міщан цих мі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 час походу кількісний склад команд, що обслуговували похідну козацьку артилерію, також не був сталим. В 1735 р. при польовій і осадній артилерії російської армії, яка складалася із 46 гармат, знаходилася команда артилерійської обслуги із 372 чоловік. В це число входили і представники українських військ: п’ять осавулів, шість хорунжих, два теслі та дев’ять візників, які обслуговували артилерію україн-</w:t>
      </w:r>
    </w:p>
    <w:p>
      <w:pPr>
        <w:pStyle w:val="Normal"/>
        <w:tabs>
          <w:tab w:val="clear" w:pos="708"/>
          <w:tab w:val="left" w:pos="99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М. Е. Сяабченко. Малорусский полк в административном отношении. Приложения. Одесса, 1909, стор. 365—369.</w:t>
      </w:r>
    </w:p>
    <w:p>
      <w:pPr>
        <w:pStyle w:val="Normal"/>
        <w:tabs>
          <w:tab w:val="clear" w:pos="708"/>
          <w:tab w:val="left" w:pos="10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стор. 189.</w:t>
      </w:r>
    </w:p>
    <w:p>
      <w:pPr>
        <w:pStyle w:val="Normal"/>
        <w:tabs>
          <w:tab w:val="clear" w:pos="708"/>
          <w:tab w:val="left" w:pos="10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Киевская старина», 1899, июнь, стор. 127.</w:t>
      </w:r>
    </w:p>
    <w:p>
      <w:pPr>
        <w:pStyle w:val="Normal"/>
        <w:tabs>
          <w:tab w:val="clear" w:pos="708"/>
          <w:tab w:val="left" w:pos="9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Источники малороссийской истории, собранньїе Д. Н. Бантьіш-Каменским и изданньїе О. Бодянским, ч. І. М., 1858, стор. 2.</w:t>
      </w:r>
    </w:p>
    <w:p>
      <w:pPr>
        <w:pStyle w:val="Normal"/>
        <w:tabs>
          <w:tab w:val="clear" w:pos="708"/>
          <w:tab w:val="left" w:pos="99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Державна публічна бібліотека СРСР ім. Леніна, відділ рукописів, збірка Маркевича, № 5205—5207.</w:t>
      </w:r>
    </w:p>
    <w:p>
      <w:pPr>
        <w:pStyle w:val="Normal"/>
        <w:ind w:firstLine="360"/>
        <w:jc w:val="both"/>
        <w:rPr>
          <w:rFonts w:ascii="Times New Roman" w:hAnsi="Times New Roman" w:cs="Times New Roman"/>
          <w:color w:val="000000"/>
          <w:lang w:eastAsia="ru-RU"/>
        </w:rPr>
      </w:pPr>
      <w:r>
        <w:rPr>
          <w:rFonts w:cs="Times New Roman" w:ascii="Times New Roman" w:hAnsi="Times New Roman"/>
        </w:rPr>
        <w:t>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ьких лівобережних і слобідських полків '. 1737 р., за повідомленням Марковича, в похід вирушила частина генеральної артилерії. При ній було 50 чоловік регулярних козаків. При цьому Маркович додає, що 50 чоловік знаходилося «в разбеге». Отже, генеральну похідну артилерію мали обслуговувати сто козаків </w:t>
      </w:r>
      <w:r>
        <w:rPr>
          <w:rFonts w:cs="Times New Roman" w:ascii="Times New Roman" w:hAnsi="Times New Roman"/>
          <w:vertAlign w:val="superscript"/>
        </w:rPr>
        <w:t>2</w:t>
      </w:r>
      <w:r>
        <w:rPr>
          <w:rFonts w:cs="Times New Roman" w:ascii="Times New Roman" w:hAnsi="Times New Roman"/>
        </w:rPr>
        <w:t>. 1738 р. в похід для обслуговування чернігівської похідної полкової артилерії було відкомандировано 17 «арматних служите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сотнях спеціальних артилерійських команд не існувало. До несення караулів та обслуговування міських гармат залучалися почергово козаки сотні, як правило, «піші беззброй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заємовідносини між царським урядом та козацьким командуванням. Верховне керівництво українськими збройними силами з часу возз’єднання України з Росією належало цареві, котрий володів прерогативою визначення загальної кількості козаків. Спочатку, коли лівобережне козацьке військо ще зберігало фактичну автономність, це керівництво мало надзвичайно загальний характер. Царський уряд, притягаючи українське козацьке військо до участі в військових операціях, визначав його роль та місце у здійсненні стратегічних планів. В цих рамках гетьман користувався певною долею самостійності, апогеєм якої була військова діяльність Богдана Хмельницького після 1654 р., коли він провадив самостійні військові акц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далі українські козацькі війська, діючи спільно з російськими, виступали як самостійна військова сила, очолювана гетьман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е на межі XVII —XVIII ст. під час воєнних дій при верховному керівництві російського царя і великому значенні російського командування гетьман володів певною долею незалежності. Царський уряд, наприклад, радив російському командуванню діяти з гетьманом спільно «по общему совету и согласию». Відоме розпорядження царя російському командуванню про погодження з гетьманом питань військового керівництва під час Азовсько-Дніпровських походів </w:t>
      </w:r>
      <w:r>
        <w:rPr>
          <w:rFonts w:cs="Times New Roman" w:ascii="Times New Roman" w:hAnsi="Times New Roman"/>
          <w:vertAlign w:val="superscript"/>
        </w:rPr>
        <w:t>3</w:t>
      </w:r>
      <w:r>
        <w:rPr>
          <w:rFonts w:cs="Times New Roman" w:ascii="Times New Roman" w:hAnsi="Times New Roman"/>
        </w:rPr>
        <w:t>. У роботі військових рад обов’язково брав участь гетьман, іноді до неї залучалася козацька старшина, яка була підпорядкована безпосередньо гетьман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пізніше, в ході ліквідації автономії України й обмеження влади гетьмана та старшини, українське військо втрачало свою відносну незалежність, що насамперед виявилося у зміні системи керівниц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08—1709 рр. стали в цьому відношенні певним рубежем. Дії гетьмана Мазепи, який пішов на змову зі шведами, відіграли роль прискорювача у цьому процесі. Петро І у другому та третьому десятиріччях XVIII ст. почав нищівно ламати усталені форми керівництва та організації козацького війська. Уже в першій чверті XVIII ст. царський</w:t>
      </w:r>
    </w:p>
    <w:p>
      <w:pPr>
        <w:pStyle w:val="Normal"/>
        <w:tabs>
          <w:tab w:val="clear" w:pos="708"/>
          <w:tab w:val="left" w:pos="88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А. К. Байов. Назв, праця, Додаток до І тома. Первьіе три года войни (Собрание документов, извлеченньїх из воєнних архивов и материалов Главного штаба), стор. 54—57.</w:t>
      </w:r>
    </w:p>
    <w:p>
      <w:pPr>
        <w:pStyle w:val="Normal"/>
        <w:tabs>
          <w:tab w:val="clear" w:pos="708"/>
          <w:tab w:val="left" w:pos="9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Дневник Якова Марковича, т. IV, стор. 128.</w:t>
      </w:r>
    </w:p>
    <w:p>
      <w:pPr>
        <w:pStyle w:val="Normal"/>
        <w:tabs>
          <w:tab w:val="clear" w:pos="708"/>
          <w:tab w:val="left" w:pos="9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В. А. Дядичепко. Назв, праця, стор. 500.</w:t>
      </w:r>
    </w:p>
    <w:p>
      <w:pPr>
        <w:pStyle w:val="Normal"/>
        <w:ind w:firstLine="360"/>
        <w:jc w:val="both"/>
        <w:rPr>
          <w:rFonts w:ascii="Times New Roman" w:hAnsi="Times New Roman" w:cs="Times New Roman"/>
          <w:color w:val="000000"/>
          <w:lang w:eastAsia="ru-RU"/>
        </w:rPr>
      </w:pPr>
      <w:r>
        <w:rPr>
          <w:rFonts w:cs="Times New Roman" w:ascii="Times New Roman" w:hAnsi="Times New Roman"/>
        </w:rPr>
        <w:t>5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ряд, царське командування чимдалі все більше вторгалися до різних сфер військового життя українського козацтва, яке зрештою зробилося складовою частиною російської армії. Українська старшина переводилася у безпосередню підлеглість царським офіцерам. По створенню деіцо раніше Української дивізії, до складу якої ввійшли козацькі полки Лівобережжя та Слобідської України, вищу козацьку військову владу було поставлено у підзвітність командирові цієї дивізії. Царський резидент, посаду якого запровадили ще за гетьмана з 1709 р.</w:t>
      </w:r>
      <w:r>
        <w:rPr>
          <w:rFonts w:cs="Times New Roman" w:ascii="Times New Roman" w:hAnsi="Times New Roman"/>
          <w:vertAlign w:val="superscript"/>
        </w:rPr>
        <w:t>1</w:t>
      </w:r>
      <w:r>
        <w:rPr>
          <w:rFonts w:cs="Times New Roman" w:ascii="Times New Roman" w:hAnsi="Times New Roman"/>
        </w:rPr>
        <w:t>, одночасно з зовнішньополітичною, фінансовою та економічною контролював також і військову діяльність гетьманського уряду. Він брав безпосередню участь у призначенні старшини на військово-командні поса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провадження 1722 р. Малоросійської колегії, що складалася з шести штаб-офіцерів — командирів розташованих на Лівобережжі царських полків — і підлягала безпосередньо Сенатові, ще більше посилило царський контроль над козацьким військом та його старшинським командуванням, особливо за ліквідації гетьманської вла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ідродження системи виборів гетьмана 1727 р., по суті, не впливало на справу, оскільки до знову вибраного гетьмана Данила Апостола прикомандировувалися царські радники на чолі з резидентом </w:t>
      </w:r>
      <w:r>
        <w:rPr>
          <w:rFonts w:cs="Times New Roman" w:ascii="Times New Roman" w:hAnsi="Times New Roman"/>
          <w:vertAlign w:val="superscript"/>
        </w:rPr>
        <w:t>2</w:t>
      </w:r>
      <w:r>
        <w:rPr>
          <w:rFonts w:cs="Times New Roman" w:ascii="Times New Roman" w:hAnsi="Times New Roman"/>
        </w:rPr>
        <w:t xml:space="preserve">. Вони стежили за всіма сторонами діяльності гетьманського уряду, у тому числі і за військовими справами. Царські власті відтепер визначали кількість козаків, необхідних для спорядження у похід, для укомплектування гарнізонів фортець та форпостів, для відбування сторожової служби тощо. Час вирушення у похід, його напрямок та пункти зосередження полків, рівень і характер озброєння та забезпечення війська також визначалися російським командуванням. Навіть дрібні експедиції козацького війська регламентувалися царською владою. Під час Прутського походу 1711 р. царський уряд точно визначив пункти зосередження та кількісний склад козацьких частин, які мали вирушити в похід </w:t>
      </w:r>
      <w:r>
        <w:rPr>
          <w:rFonts w:cs="Times New Roman" w:ascii="Times New Roman" w:hAnsi="Times New Roman"/>
          <w:vertAlign w:val="superscript"/>
        </w:rPr>
        <w:t>3</w:t>
      </w:r>
      <w:r>
        <w:rPr>
          <w:rFonts w:cs="Times New Roman" w:ascii="Times New Roman" w:hAnsi="Times New Roman"/>
        </w:rPr>
        <w:t>. Щоправда, практика спільних військових нарад все ще продовжувала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ступ на автономію України ще більше посилився за царювання Анни Іоанівни, коли при її дворі осіла зграя авантюристів-пройдисвітів, німців за походженням, — Мініх, Бірон, Остерман та ін. По смерті</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847090" cy="3383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 t="-11" r="-42" b="-11"/>
                    <a:stretch>
                      <a:fillRect/>
                    </a:stretch>
                  </pic:blipFill>
                  <pic:spPr bwMode="auto">
                    <a:xfrm>
                      <a:off x="0" y="0"/>
                      <a:ext cx="847090" cy="338328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тьман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лава.</w:t>
      </w:r>
    </w:p>
    <w:p>
      <w:pPr>
        <w:pStyle w:val="Normal"/>
        <w:tabs>
          <w:tab w:val="clear" w:pos="708"/>
          <w:tab w:val="left" w:pos="9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За гетьмана Скоропадського резидентом був стольник Протасьєв.</w:t>
      </w:r>
    </w:p>
    <w:p>
      <w:pPr>
        <w:pStyle w:val="Normal"/>
        <w:tabs>
          <w:tab w:val="clear" w:pos="708"/>
          <w:tab w:val="left" w:pos="9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Резидентом за гетьмана Данила Апостола був Наумов.</w:t>
      </w:r>
    </w:p>
    <w:p>
      <w:pPr>
        <w:pStyle w:val="Normal"/>
        <w:tabs>
          <w:tab w:val="clear" w:pos="708"/>
          <w:tab w:val="left" w:pos="9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М. Судиенко. Материальї для отечественной истории, т. І. К., 1853, стор. 126.</w:t>
      </w:r>
    </w:p>
    <w:p>
      <w:pPr>
        <w:pStyle w:val="Normal"/>
        <w:ind w:firstLine="360"/>
        <w:jc w:val="both"/>
        <w:rPr>
          <w:rFonts w:ascii="Times New Roman" w:hAnsi="Times New Roman" w:cs="Times New Roman"/>
          <w:color w:val="000000"/>
          <w:lang w:eastAsia="ru-RU"/>
        </w:rPr>
      </w:pPr>
      <w:r>
        <w:rPr>
          <w:rFonts w:cs="Times New Roman" w:ascii="Times New Roman" w:hAnsi="Times New Roman"/>
        </w:rPr>
        <w:t>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нила Апостола вибори гетьмана знову було зоборонено, а керівництво Україною передано Правлінню гетьманського уряду, до складу якого увійшли російські чиновники, призначені царським урядом, та, для годиться, українські старшини. Очолював Правління царський резидент — генерал, князь І. Шаховський, який довгий час був фактичним правителем України. Йому підлягали два російських чиновники та обозний Я. Лизогуб з двома іншими українськими старшинами. Створення Правління гетьманського уряду було наступним після заснування Малоросійської колегії кроком у напрямку обмеження автономії України, проявом політики національного гноблення, яку вельми активно почав провадити царизм у другій чверті XVIII 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Правління гетьманського уряду покладалося проведення не лише політичних, а й соціально-економічних обмежень щодо старш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арський уряд, наляканий загостренням класових протиріч на Україні і стурбований зниженням матеріально-бойового рівня козацького війська, намагався на якийсь час загальмувати масове роздавання селян та земель старшині і покріпачення нею козаків. Подальші обставини показали, іцо царський уряд мало чого досяг у цьому відношенні, тим більше, що Шаховський налагодив досить тісні економічні стосунки з старшинською верхівкою. Правління гетьманського уряду проіснувало до 1750 р., коли знову було тимчасово відновлено гетьманст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зпосередньо збройними силами України керз^вав командир Української дивізії, тобто царський генерал, котрий командував російськими полками на Лівобережній та Слобідській Україні. Під час російськотурецької війни 1735 — 1739 рр. він зберігав свою владу і в проміжках між кампаніями, коли війська розходилися по домівках, завжди керував організацією сторожової зимової служби на території України, здійснював щорічну мобілізацію. Коли ж командир Української дивізії полишав Україну, вибуваючи керувати крупними з’єднаннями діючої армії, його заміняв який-небудь, нижчий рангом, царський офіцер. Зглядно з умовами воєнного періоду останній був не лише за начальника над козаками, що залишилися в сторожових командах, але й переймав широкі права втрз'чатися до господарчої діяльності України. У Марковича подибуємо такий запис від 8 травня 1738 р.: «Получен указ с габенету, чтоб генералу Румянцеву итти в [ньі]нешний поход при армеи под ко-</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1158240" cy="3736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10" r="-31" b="-10"/>
                    <a:stretch>
                      <a:fillRect/>
                    </a:stretch>
                  </pic:blipFill>
                  <pic:spPr bwMode="auto">
                    <a:xfrm>
                      <a:off x="0" y="0"/>
                      <a:ext cx="1158240" cy="373697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тьманська була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5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ндою генер[ала] фелтмаршала ф. Минеха, а на его месте до повороту его содержать команду майору гвардии Измаиловского полку Шипову, которьш сего вечера и приехал и стал квартерою у квартере генералсісой, то єсть у дворе гетманск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період розвитку кампанії українські збройні сили потрапляли під оруду головнокомандуючого Мініха, а після розподілу між арміями — під безпосереднє керівництво Мініха або Лассі. Коли полки розподіляли в межах армії між дивізіями, вони надходили у відання командирів цих дивізій. Але при всьому цьому над козацькими військами зберігалося верховне командування Мініх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Фактична верховна влада на Україні під час війни належала головнокомандуючому російських військ фельдмаршалу Мініху, який неподільно порядкував людськими і матеріальними ресурсами України, безоглядно і безвідповідально розтрачуючи їх. Не церемонився Мініх і з козацькою старшиною. Вельми характерний у цьому відношенні запис генерального старшини Марковича від 1738 р. про те, іцо Мініх з його заводу трьох-чотирьох лошиць «требует или просит» </w:t>
      </w:r>
      <w:r>
        <w:rPr>
          <w:rFonts w:cs="Times New Roman" w:ascii="Times New Roman" w:hAnsi="Times New Roman"/>
          <w:vertAlign w:val="superscript"/>
        </w:rPr>
        <w:t>2</w:t>
      </w:r>
      <w:r>
        <w:rPr>
          <w:rFonts w:cs="Times New Roman" w:ascii="Times New Roman" w:hAnsi="Times New Roman"/>
        </w:rPr>
        <w:t>. Наступного року, коли земельну суперечку Мініха з родиною Марковичів суд розв’язав не на користь фельдмаршала, той, перебуваючи у Глухові, «кричал на судей генерального суда за решенное дело его с родителем (батьком Марковича.— О. А.) и угрожал им словами, что таких-де судей повесить, или, бив кнутом, сослать в Сибирь, а о правах говорил, что шелма писал, а каналия судил, и, не простясь с суддями..., отьехал»</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ніх та інші німецькі генерали вбачали в Україні джерело, звідки вільно було черпати не лише робітників на будівництво укріплень та іншу допоміжну службу, але й худобу для обозів і, нарешті, козаків як гарматне м’ясо. За рахунок українських земель вони намагалися збільшити свої феодальні володіння. Мініх володів на Україні величезними маєтками. Протягом війни він зумів помножити їх. Мініх взагалі домагався, щоб йому віддали всю Україну на спадкове династичне володарювання як герцогство. Але навіть в уряді Анни Іоанівни ці претензії не знайшли підтрим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же, для другої чверті XVIII ст. характерне занепадання ролі української старшини у бойовому керівництві козацьким військом. За російсько-турецької війни 1735—1739 рр. Мініх не довіряв козацькій старшині навіть незначних операцій, ставив на чолі окремих козацьких загонів царських офіцерів. Детальні, скрупульозні до дріб’язковості мініхові інструкції обмежували осібність навіть російських командирів, змушували їх займатися дрібницями, позбавляли будь-якої ініціати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царювання Анни Іоанівни в російській армії спостерігалося засилля офіцерів-іноземців. Це чимдалі загострювало тертя між царськими офіцерами і козацькою старшиною, поглиблювало класові про-</w:t>
      </w:r>
    </w:p>
    <w:p>
      <w:pPr>
        <w:pStyle w:val="Normal"/>
        <w:tabs>
          <w:tab w:val="clear" w:pos="708"/>
          <w:tab w:val="left" w:pos="105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Дневник Якова Марковича, т. IV, стор. 184—185.</w:t>
      </w:r>
    </w:p>
    <w:p>
      <w:pPr>
        <w:pStyle w:val="Normal"/>
        <w:tabs>
          <w:tab w:val="clear" w:pos="708"/>
          <w:tab w:val="left" w:pos="10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стор. 181.</w:t>
      </w:r>
    </w:p>
    <w:p>
      <w:pPr>
        <w:pStyle w:val="Normal"/>
        <w:tabs>
          <w:tab w:val="clear" w:pos="708"/>
          <w:tab w:val="left" w:pos="10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стор. 237.</w:t>
      </w:r>
    </w:p>
    <w:p>
      <w:pPr>
        <w:pStyle w:val="Normal"/>
        <w:ind w:firstLine="360"/>
        <w:jc w:val="both"/>
        <w:rPr>
          <w:rFonts w:ascii="Times New Roman" w:hAnsi="Times New Roman" w:cs="Times New Roman"/>
          <w:color w:val="000000"/>
          <w:lang w:eastAsia="ru-RU"/>
        </w:rPr>
      </w:pPr>
      <w:r>
        <w:rPr>
          <w:rFonts w:cs="Times New Roman" w:ascii="Times New Roman" w:hAnsi="Times New Roman"/>
        </w:rPr>
        <w:t>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річчя між царським командним складом, з одного боку, та російською солдатською масою і українськими рядовими козаками — з другого. Разом з російським царизмом українська старшинська військова адміністрація придушувала наростаючий опір трудящого люду Лівобережжя і Слобожанщини посиленню феодальної експлуатації. Незважаючи на політичні та інші обмеження, українські феодали зберігали свою владу над народними масами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галузі політичних відносин між царським урядом та окремими групами старшини час від часу виникали гострі суперечності. Головним джерелом їх була політика царату, спрямована на ліквідацію автономії України та обмеження влади старш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тьман. Безпосереднє керівництво козацьким військом, насамперед його адміністративно-господарчим життям, перебувало в руках української старш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лівобережному козацькому військові за головного воєначальника і в першій половині XVIII ст. буз гетьман, затверджуваний царем, якому він підлягав, дарма що формально обирався на раді. Проте рядове козацтво, якщо й було присутнім на раді, участі у виборах, по суті, не брало. Полкова і сотенна старшина «вибирала» гетьмана, бажаного цареві. Пізніше вибори гетьмана виродилися на урочистий церемоніал, де формально сповіщалося про призначення царем на цю посаду когось із українських феода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тьман санкціонував введення козаків до компуту і таким чином, контролюючи за допомогою генеральної старшини запис у реєстрі, стежив за тим, аби туди зараховувалися лише спадкові козаки, які за своїм майновим становищем були б спроможні відбувати службу у війську. Отже, саме гетьман мав вирішальний голос у питанні комплектування козацького, війська, і він завжди користувався ним так, щоб козацьке військо розширювало свої рамки лише за рахунок заможної верхівки козац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тьману належала також прерогатива остаточного затвердження на посадах полкової і сотенної старшини, хоч йому й доводилося під тиском царської влади крок за кроком поступатися і цим прав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изначенням командирів до окремих невеликих загонів відали гетьман і військова козацька адміністрація. Російське командування обмежувалося лише попередженням, щоб командири над козаками були наставлені з-поміж «искусньїх и надежньїх людей» </w:t>
      </w:r>
      <w:r>
        <w:rPr>
          <w:rFonts w:cs="Times New Roman" w:ascii="Times New Roman" w:hAnsi="Times New Roman"/>
          <w:vertAlign w:val="superscript"/>
        </w:rPr>
        <w:t>!</w:t>
      </w:r>
      <w:r>
        <w:rPr>
          <w:rFonts w:cs="Times New Roman" w:ascii="Times New Roman" w:hAnsi="Times New Roman"/>
        </w:rPr>
        <w:t>.</w:t>
      </w:r>
    </w:p>
    <w:p>
      <w:pPr>
        <w:pStyle w:val="Normal"/>
        <w:tabs>
          <w:tab w:val="clear" w:pos="708"/>
          <w:tab w:val="left" w:pos="8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ДІА УРСР, ф. 64, спр. 919, арк. 10.</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1012190" cy="34810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10" r="-36" b="-10"/>
                    <a:stretch>
                      <a:fillRect/>
                    </a:stretch>
                  </pic:blipFill>
                  <pic:spPr bwMode="auto">
                    <a:xfrm>
                      <a:off x="0" y="0"/>
                      <a:ext cx="1012190" cy="348107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Г етьманська була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ичайно гетьман був головнокомандуючим козацьким військом під верховним царським командуванням у всіх великих походах. Якщо ж військо діяло на двох різних театрах воєнних дій, то однією його частиною керував гетьман, а другою — генеральний старшина або полковник, що тимчасово набував звання наказного гетьмана. Наказний гетьман призначався і в тому випадкові, коли під час походу від війська відокремлювалася команда для виконання винятково важливих стратегічних завдань або коли у похід військо вирушало не в повному складі і гетьман залишався на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дучи гетьманом, Мазепа ухилявся від безпосереднього командування військом під час походу. З цього часу спостерігається все частіше запровадження практики наказного гетьманства навіть у великих і важливих походах козацького вій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радчим органом при гетьмані була Рада генеральної старшини, яка відала і воєнними питаннями. До її складу входили обозний, суддя, писар, осавул, хорунжий, бунчужний. Після ліквідації Ради генеральні старшини продовжували виконувати свої функції кожен окрем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неральна військова канцелярія. Функції Ради генеральної старшини почасти перейшли до Генеральної військової канцелярії, яка не сприйняла, щоправда, найістотнішої риси Ради — колегіальності. Генеральна військова канцелярія, виникнувши як канцелярія при гетьманові, розвинулася потім на самостійну інституцію. Однак, зазнавши у своєму розвитку безлічі змін, Генеральна військова канцелярія завжди залишалася органом при гетьманові. Під час тимчасової ліквідації гетьманства вона підлягала Першій малоросійській колегії та Канцелярії міністерського правління (Правління гетьманського уряду). В Генеральній канцелярії сходилися всі нитки безпосереднього керівництва Лівобережною Україною і козацьким військом. Тут під орудою гетьмана та з його санкції остаточно розв’язувалися всі питання. За тимчасової відсутності гетьмана Генеральна військова канцелярія керувала Лівобережною Україною від його іме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сонал Генеральної військової канцелярії поділявся на дві групи. До першої, керівної, входили гетьман, генеральний писар, генеральний суддя та двоє інших генеральних старшин. Останні мінялися, їх призначав гетьман для присутності на засіданнях канцелярії, але найчастіше то були обозний та осавул. Друга група являла собою прямих виконавців. На них було покладено справоведення, очолювали їх два старших канцеляристи. Над ними всіма інколи стояв правитель — «реєнт» Генеральної військової канцелярії. Посада «реєнта» нерідко була щаблем до зайняття керівних старшинських поса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30-х роках XVIII ст., дарма що всі лінії керівництва Лівобережною Україною схрещуються в Генеральній військовій канцелярії, очолює її вже не гетьман, а царські генерали, резиденти. 1733 р. Генеральна вій-</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Іван Джиджора. До історії Генеральної військової канцелярії.— Україна в першій половині XVIII віку. К., 1930, стор. 1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ькова канцелярія повідомляла царському урядові про прийняття рішення «за докладом і по резолюции... генерала Семена Григорьевича Нарьішкииа»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лютому 1735 р. «присутніми військової генеральної канцелярії членами» були князь Андрій Борятинський і генеральний старшина Федір Лисенко. На чолі канцелярії стояв князь Шаховський</w:t>
      </w:r>
      <w:r>
        <w:rPr>
          <w:rFonts w:cs="Times New Roman" w:ascii="Times New Roman" w:hAnsi="Times New Roman"/>
          <w:vertAlign w:val="superscript"/>
        </w:rPr>
        <w:t>2</w:t>
      </w:r>
      <w:r>
        <w:rPr>
          <w:rFonts w:cs="Times New Roman" w:ascii="Times New Roman" w:hAnsi="Times New Roman"/>
        </w:rPr>
        <w:t xml:space="preserve">, правитель Правління гетьманського уряду. 26 лютого 1738 р. Маркович зафіксував у своєму щоденникові зміни складу членів Генеральної військової канцелярії: «Известие через промеморию генерал-фелтмаршала фон Минеха, что на месте умершего князя Йвана Федоровича Боратинского будет Александр Иванович Румянцев зде[сь] в правлений [Г]енеральной войсковой канцелярии»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неральна військова канцелярія і в 30-х роках XVIII ст. займалася військовою діяльністю лівобережного козацтва. Під час російсько-турецької війни вона відала питаннями комплектування, озброєння та забезпечення козацького війська, керувала мобілізацією козаків. Отримуючи від російського командування єдині наряди на все козацьке військо, Генеральна військова канцелярія розподіляла їх серед десяти лівобережних полків. Під час походу канцелярія здійснювала загальне керівництво козацьким військом. Безпосереднє керівництво похідним військом передавалося спеціально створеній на цей час Похідній генеральній військовій канцелярії, хоч, природно, військово-командних функцій остання не набувал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неральна старшина. У періоди міжгетьманства, які виникали внаслідок скасування царським урядом гетьманських «виборів», функції вищих воєначальників переймали генеральні старшини, які фактично відігравали роль наказних гетьманів, дарма що і не діставали цього найменування в офіційних документах. Генеральна старшина за відсутності гетьмана здійснювала і загальне керівництво козацьким військом, включаючи і такі сфери як забезпечення, спорядження, бойова підготов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кінця XVII ст. генеральна старшина завжди призначалася гетьманом і царським урядом. Це призначення навіть не прикривалося видимістю виборів. Царським указом 1721 р. право призначати генеральну старшину передавалося Колегії іноземних справ, де затверджувався один з двох запропонованих кандидатів. Генеральна старшина зобов’язана була брати участь в походах усього козацького вій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неральний обозний, як і генеральний писар та суддя, належав до вищої старшинської категорії, що репрезентувала собою українську старшинську феодальну еліту. Він був першою особою після гетьмана,</w:t>
      </w:r>
    </w:p>
    <w:p>
      <w:pPr>
        <w:pStyle w:val="Normal"/>
        <w:tabs>
          <w:tab w:val="clear" w:pos="708"/>
          <w:tab w:val="left" w:pos="86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Іван Джиджора. Назв, праця, стор. 118.</w:t>
      </w:r>
    </w:p>
    <w:p>
      <w:pPr>
        <w:pStyle w:val="Normal"/>
        <w:tabs>
          <w:tab w:val="clear" w:pos="708"/>
          <w:tab w:val="left" w:pos="88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В. Л. Модзалевский. Дело об увольнении Йвана Забельї от уряда хоружаго генеральной войсковой артилерии (1734—1735 гг.).— Трудьі Черниговской губернской ученой архивной комиссии, вьш. 11. Чернигов, 1915, стор. 189.</w:t>
      </w:r>
    </w:p>
    <w:p>
      <w:pPr>
        <w:pStyle w:val="Normal"/>
        <w:tabs>
          <w:tab w:val="clear" w:pos="708"/>
          <w:tab w:val="left" w:pos="8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Дневник Якова Марковича, т. IV, стор. 175.</w:t>
      </w:r>
    </w:p>
    <w:p>
      <w:pPr>
        <w:pStyle w:val="Normal"/>
        <w:ind w:firstLine="360"/>
        <w:jc w:val="both"/>
        <w:rPr>
          <w:rFonts w:ascii="Times New Roman" w:hAnsi="Times New Roman" w:cs="Times New Roman"/>
          <w:color w:val="000000"/>
          <w:lang w:eastAsia="ru-RU"/>
        </w:rPr>
      </w:pPr>
      <w:r>
        <w:rPr>
          <w:rFonts w:cs="Times New Roman" w:ascii="Times New Roman" w:hAnsi="Times New Roman"/>
        </w:rPr>
        <w:t>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сідав у суді, був присутнім на прийомі послів, виконував обов’язки наказного гетьмана. Офіційно генеральний обозний відав артилерією козацького війська, почасти так званою генеральною артилерією, що знаходилася в гетьманській резиденції. Йому підлягали також полкова і сотенна артилерія та артилерійський обоз, звідки і його найменування. Генеральний військовий обозний обов’язково брав участь у воєнних поход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неральні осавули становили середній щабель верхівки старшинської військової адміністрації. Виконуючи, власне кажучи, функції інспекторів військової справи, вони репрезентувалися також як ад’ютанти гетьмана, тому до їх компетенції входили й адміністративні справи. Але головним заняттям генеральних осавулів були військові питання: контроль над стройовою частиною і над складом полку, нагляд за веденням компутів, за організацією постачання, за підготовкою до походу, а також за вирушенням у похід. У щоденнику Марковича знаходимо відомості про мобілізаційну діяльність генерального осавула Лисенка, який у серпні 1736 р. «приехал из Ромен в полки полевьіе вьісьілать всех, сколько єсть, козаков в поход к Днепру»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ряді випадків генеральні осавули були наказними гетьманами. 1692 р. генеральний осавул Андрій Гамалія очолював п’ятитисячне козацьке військо, що прямувало проти татар. 1711 р. командиром козацьких військ, які відбили вторгнення татарських чамбулів, був генеральний осавул С. Бутович</w:t>
      </w:r>
      <w:r>
        <w:rPr>
          <w:rFonts w:cs="Times New Roman" w:ascii="Times New Roman" w:hAnsi="Times New Roman"/>
          <w:vertAlign w:val="superscript"/>
        </w:rPr>
        <w:t>2</w:t>
      </w:r>
      <w:r>
        <w:rPr>
          <w:rFonts w:cs="Times New Roman" w:ascii="Times New Roman" w:hAnsi="Times New Roman"/>
        </w:rPr>
        <w:t xml:space="preserve">. 1737 р. велику команду козаків очолював згадуваний уже нами генеральний осавул Лисенко. 1739 р. Федір Лисенко як генеральний осавул командував всіма лівобережними полками, які влилися в армію Мініха, виконуючи відтак функції наказного гетьмана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другій чверті XVIII ст. призначення на посаду генерального осавула, як і на посади інших генеральних старшин, уже цілком залежало від царського уряду. Яків Якубович, домагаючись посади генерального осавула, 1738 р. їздив з цією метою до Петербурга, де подав царському урядові чолобитну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неральний хорунжий та генеральний бунчужний посідали одне з останніх місць у генеральній старшинській ієрархії і лічилися навіть рангом нижче полковника. Однак і вони належали до найзаможнішого прошарку старшини і володіли великими земл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орунжий вважався почесним охоронцем військового прапора — хоругви, а бунчужний — гетьманського клейноду — бунчука. До обов’язків хорунжого та бунчужного входили насамперед військові справи, але виконували вони, побіч того, і доручення адміністративно-господарчого характеру.</w:t>
      </w:r>
    </w:p>
    <w:p>
      <w:pPr>
        <w:pStyle w:val="Normal"/>
        <w:tabs>
          <w:tab w:val="clear" w:pos="708"/>
          <w:tab w:val="left" w:pos="9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Дневник Якова Марковича, т. IV, стор. 85.</w:t>
      </w:r>
    </w:p>
    <w:p>
      <w:pPr>
        <w:pStyle w:val="Normal"/>
        <w:tabs>
          <w:tab w:val="clear" w:pos="708"/>
          <w:tab w:val="left" w:pos="9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В. А. Дядичєнко. Назв, праця, стор. 188.</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А. К. Байов. Назв, праця, т. II, стор. 84.</w:t>
      </w:r>
    </w:p>
    <w:p>
      <w:pPr>
        <w:pStyle w:val="Normal"/>
        <w:tabs>
          <w:tab w:val="clear" w:pos="708"/>
          <w:tab w:val="left" w:pos="9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Дневник Якова Марковича, т. IV, стор. 175.</w:t>
      </w:r>
    </w:p>
    <w:p>
      <w:pPr>
        <w:pStyle w:val="Normal"/>
        <w:ind w:firstLine="360"/>
        <w:jc w:val="both"/>
        <w:rPr>
          <w:rFonts w:ascii="Times New Roman" w:hAnsi="Times New Roman" w:cs="Times New Roman"/>
          <w:color w:val="000000"/>
          <w:lang w:eastAsia="ru-RU"/>
        </w:rPr>
      </w:pPr>
      <w:r>
        <w:rPr>
          <w:rFonts w:cs="Times New Roman" w:ascii="Times New Roman" w:hAnsi="Times New Roman"/>
        </w:rPr>
        <w:t>6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орунжі та бунчужні нерідко їздили як гінці до Москви з повідомленнями, пов’язаними з військовими подіями, зокрема, в питаннях організації відсічі татарським вторгненн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ада генерального хорунжого була перехідним щаблем до полковництва. Зрідка хорунжого призначали й наказним гетьманом. 1736 р. генеральний хорунжий Яким Горленко очолив лівобережних кінних козаків (16 тис.), а 1737 та 1739 рр.— козацькі лівобережні полки, що ввійшли до складу армії Аассі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вищого козацького командування прилучалася генеральна артилерійська старшина в складі артилерійського генерального писаря, артилерійського генерального хорунжого та артилерійського генерального отамана. Надзвичайно важливе значення артилерії у козацькому війську обумовлювало велику роль її начальників, а також давало їм можливість володіти значними ранговими маєтностями. За посади генерального обозного та генерального артилерійського осавула між старшиною завжди точилася боротьба. Домігшись цієї посади, старшинська сім’я прагнула уже не випускати її зі своїх рук. 1715 — 1717 рр. осавулом генеральної артилерії бзпв Семен Карпека. 1733—1737 рр. цю посаду обіймав його син — теж Семен Карпека</w:t>
      </w:r>
      <w:r>
        <w:rPr>
          <w:rFonts w:cs="Times New Roman" w:ascii="Times New Roman" w:hAnsi="Times New Roman"/>
          <w:vertAlign w:val="superscript"/>
        </w:rPr>
        <w:t>2</w:t>
      </w:r>
      <w:r>
        <w:rPr>
          <w:rFonts w:cs="Times New Roman" w:ascii="Times New Roman" w:hAnsi="Times New Roman"/>
        </w:rPr>
        <w:t>. Щоправда, спадковість у перейманні посади артилерійського генерального осавула випливала ще й з того, що ця посада вимагала спеціальних технічних знань та досвіду, які нерідко батько передавав син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жливо взагалі відзначити високий рівень освіченості певного відсотку української генеральної старшини. Микола Ханенко, що займав протягом десятиріччя (з 1741 р.) посаду генерального бунчужного та хорунжого, був вельми освіченою людиною свого часу, закінчив Академію в Києві і вчився у Львові. Будучи арештованим разом з Полуботком і ув’язненим у фортеці, він викладав у Московській гарнізонній школі і навчав одного з царських дітей.</w:t>
      </w:r>
    </w:p>
    <w:p>
      <w:pPr>
        <w:pStyle w:val="Normal"/>
        <w:tabs>
          <w:tab w:val="clear" w:pos="708"/>
          <w:tab w:val="left" w:pos="82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Дневник Якова Маркевича, т. IV, стор. 55, 68; А. К. Байов, Назв, праця, т. II, стор. 84.</w:t>
      </w:r>
    </w:p>
    <w:p>
      <w:pPr>
        <w:pStyle w:val="Normal"/>
        <w:tabs>
          <w:tab w:val="clear" w:pos="708"/>
          <w:tab w:val="left" w:pos="85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А. К. Байов. Назв, праця, стор. 118, 168; В. Л. Модзалевский. Судьба малороссийских пушкарєй.—Трудьі Черниговской губернской ученой архивной комиссии, вьіп. 11. Чернигов, 1915, стор. 14.</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956945" cy="5486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7" r="-38" b="-7"/>
                    <a:stretch>
                      <a:fillRect/>
                    </a:stretch>
                  </pic:blipFill>
                  <pic:spPr bwMode="auto">
                    <a:xfrm>
                      <a:off x="0" y="0"/>
                      <a:ext cx="956945" cy="548640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тьман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нчу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6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і його однокашник з Київської академії Яків Маркович, М. Ханенко залишив щоденник за 1727—1753 рр.</w:t>
      </w:r>
      <w:r>
        <w:rPr>
          <w:rFonts w:cs="Times New Roman" w:ascii="Times New Roman" w:hAnsi="Times New Roman"/>
          <w:vertAlign w:val="superscript"/>
        </w:rPr>
        <w:t>1</w:t>
      </w:r>
      <w:r>
        <w:rPr>
          <w:rFonts w:cs="Times New Roman" w:ascii="Times New Roman" w:hAnsi="Times New Roman"/>
        </w:rPr>
        <w:t xml:space="preserve"> Неодноразово вже згадуваний Яків Маркович цікавився історичними творами. Навіть вирушивши у похід, він прохає дружину вислати йому німецький історичний трактат. А 1740 р. сам надсилає матері історичні твори латинською та німецькою мовам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нчукові товариші. До генеральної старшини примикала ще одна група привілейованої верхівки козацтва — так звані бунчукові товариші. Наявність цієї соціальної категорії в козацькому військові Лівобережної України була наслідком розвитку феодальних відносин, утвердження принципу кастовості. До бунчукових товаришів зараховувалися представники найзаможнішої верхівки козацтва. То були, власне, українські феодали, що володіли великими маєтностями та значною кількістю кріпаків, але не мали старшинських звань. Не бажаючи розчинятися у рядовій козацькій масі, вони домагалися присвоєння звання бунчукових товаришів, яке виникло наприкінці XVII ст. і надавалося особисто гетьман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нчукові товариші були, власне, почесною генеральною старшиною, що не мала старшинських посад. До них потрапляли або родичі найвпливовішої генеральної старшини, сотників та полковників, або ж особи, що ці посади обіймали колись. Однак пізніше репрезентенти козацької верхівки, що побували на старшинських посадах, по залишенню уряду не бажали зливатися навіть з привілейованим прошарком рядового козацтва—бунчуковими та значковими товаришами. Тому в другій половині XVIII ст. для них утвердилося звання «старшина такий-то в обшиті», тобто у відстав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нчукові товариші вилучалися не лише з юрисдикції сотника, але й полковника і підлягали безпосередньо гетьманові, перебували під рятівничим покровом його бунчука, користуючись багатьма привілеями. Політична і юридична незалежність бунчукових товаришів від місцевої влади випливала з їх економічної могутн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іть під час воєнної кампанії бунчукові товариші складали окрему команду, яка підлягала безпосередньо або гетьманові, або російським генералам</w:t>
      </w:r>
      <w:r>
        <w:rPr>
          <w:rFonts w:cs="Times New Roman" w:ascii="Times New Roman" w:hAnsi="Times New Roman"/>
          <w:vertAlign w:val="superscript"/>
        </w:rPr>
        <w:t>3</w:t>
      </w:r>
      <w:r>
        <w:rPr>
          <w:rFonts w:cs="Times New Roman" w:ascii="Times New Roman" w:hAnsi="Times New Roman"/>
        </w:rPr>
        <w:t>. 1737 р. серед б тис. лівобережних козаків, прикомандированих до армії Мініха, бунчукові становили окремий корпус і підлягали генеральному судді Іванові Борозні, що теж характерно, оскільки до справ останнього не входили військові функції</w:t>
      </w:r>
      <w:r>
        <w:rPr>
          <w:rFonts w:cs="Times New Roman" w:ascii="Times New Roman" w:hAnsi="Times New Roman"/>
          <w:vertAlign w:val="superscript"/>
        </w:rPr>
        <w:t>4</w:t>
      </w:r>
      <w:r>
        <w:rPr>
          <w:rFonts w:cs="Times New Roman" w:ascii="Times New Roman" w:hAnsi="Times New Roman"/>
        </w:rPr>
        <w:t>. Цей корпус був резервом, звідки вербувалася старшина для керівництва великими козацькими загонами. Маркович повідомляв, що 1736 р. «бунчуковий товарищ Яков Якубович определен главньїм комендером над двухтьісячньім корпусом, над которьім комендировал полковник прилуцкий Га-</w:t>
      </w:r>
    </w:p>
    <w:p>
      <w:pPr>
        <w:pStyle w:val="Normal"/>
        <w:tabs>
          <w:tab w:val="clear" w:pos="708"/>
          <w:tab w:val="left" w:pos="106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Опублікований в «Киевской старине» (1884—1886 рр.).</w:t>
      </w:r>
    </w:p>
    <w:p>
      <w:pPr>
        <w:pStyle w:val="Normal"/>
        <w:tabs>
          <w:tab w:val="clear" w:pos="708"/>
          <w:tab w:val="left" w:pos="10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Дневник Якова Марковича, т. IV, стор. 114, 365.</w:t>
      </w:r>
    </w:p>
    <w:p>
      <w:pPr>
        <w:pStyle w:val="Normal"/>
        <w:tabs>
          <w:tab w:val="clear" w:pos="708"/>
          <w:tab w:val="left" w:pos="10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стор. 38.</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Там же, стор. 1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64</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4224655" cy="5431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7" r="-9" b="-7"/>
                    <a:stretch>
                      <a:fillRect/>
                    </a:stretch>
                  </pic:blipFill>
                  <pic:spPr bwMode="auto">
                    <a:xfrm>
                      <a:off x="0" y="0"/>
                      <a:ext cx="4224655" cy="543179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цький полковни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аган, которьій отпущен в дом, а ему, Якубовичу, велено идти и явитись в Києве генералу-лейтенанту Кейту»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нчукові товариші призначалися також командирами полків. Василь Томара вважався бунчуковим товаришем. 1735 р. його було призначено наказним полковником замість засланого до Сибіру переяславського полковника Василя Танського</w:t>
      </w:r>
      <w:r>
        <w:rPr>
          <w:rFonts w:cs="Times New Roman" w:ascii="Times New Roman" w:hAnsi="Times New Roman"/>
          <w:vertAlign w:val="superscript"/>
        </w:rPr>
        <w:t>2</w:t>
      </w:r>
      <w:r>
        <w:rPr>
          <w:rFonts w:cs="Times New Roman" w:ascii="Times New Roman" w:hAnsi="Times New Roman"/>
        </w:rPr>
        <w:t xml:space="preserve">. З-поміж бунчукових товаришів вербувалася і генеральна старшина. Бунчуковий товариш І. І. Забіла домігся 1731 р. посади хорунжого Генеральної військової артилерії. Вибір цієї посади Забілою пояснювався поспіль утилітарними міркуваннями. Маючи маєтності поблизу Коропа, який був економічною базою військової армати, Забіла розраховував на посаді арматного хорунжого округлити свої володіння за рахунок рангових маєтностей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 гребували бунчукові товариші і посадами сотників. Бунчукового товариша Василя Думитрашка 1739 р. було призначено березанським сотником </w:t>
      </w:r>
      <w:r>
        <w:rPr>
          <w:rFonts w:cs="Times New Roman" w:ascii="Times New Roman" w:hAnsi="Times New Roman"/>
          <w:vertAlign w:val="superscript"/>
        </w:rPr>
        <w:t>4</w:t>
      </w:r>
      <w:r>
        <w:rPr>
          <w:rFonts w:cs="Times New Roman" w:ascii="Times New Roman" w:hAnsi="Times New Roman"/>
        </w:rPr>
        <w:t>. 1746 р. його взяли до складу особистого конвою Бірона, куди залучали найвидатніших старшин (відомо, що Думитрашко був з дуже освічених людей свого час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ковники та полкова старшина. Полковник як на Лівобережній, так і на Слобідській Україні, здійснюючи вищу адміністративну та судову владу на території полку, керував і полковими військовими справами, а також очолював під час походу полкову команду. І військові, і адміністративні справи він вирішував спільно з полковою старшиною — полковими обозним, писарем, осавулом, суддею та хорунжим, які разом з ним становили полковий уря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ада полковника вважалася виборною. Проте вже з кінця XVII ст. полковників призначав гетьман і в ряді випадків навіть генеральна старшина, а царський уряд таке призначення санкціонував. З часом, коли було засновано Малоросійську колегію і фактично ліквідовано гетьманство (по смерті Скоропадського), призначення на посаду полковника перейшло цілком до рук царського уря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період російсько-турецьскої війни 1735 — 1739 рр. російські військові власті вимагали, щоб командирами полків були самі полковники з полковою старшиною — «самьіе настоящие и надежньїе», тобто ті, що ще раніше були призначені на свої посади не без контролю царського уря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изначення ж двох «головних командирів» над об’єднаними козацькими полками, які розподілялися між арміями Мініха та Лассі, царський уряд не довіряв старшині. їх мав призначати сам Румянцев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разі відсутності полковника його обов’язки, у тому числі і командування полком під час походу, переймав на себе наказний полковник, якого добирали з-поміж полкової старшини, генеральних хорунжого</w:t>
      </w:r>
    </w:p>
    <w:p>
      <w:pPr>
        <w:pStyle w:val="Normal"/>
        <w:tabs>
          <w:tab w:val="clear" w:pos="708"/>
          <w:tab w:val="left" w:pos="9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Дневник Якова Марковича, т. VI, стор. 93.</w:t>
      </w:r>
    </w:p>
    <w:p>
      <w:pPr>
        <w:pStyle w:val="Normal"/>
        <w:tabs>
          <w:tab w:val="clear" w:pos="708"/>
          <w:tab w:val="left" w:pos="10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Киевская старина», 1885, май, стор. 17.</w:t>
      </w:r>
    </w:p>
    <w:p>
      <w:pPr>
        <w:pStyle w:val="Normal"/>
        <w:tabs>
          <w:tab w:val="clear" w:pos="708"/>
          <w:tab w:val="left" w:pos="10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В. Л. Модзалевский. Дело об увольнении Йвана Забельї..., стор. 185.</w:t>
      </w:r>
    </w:p>
    <w:p>
      <w:pPr>
        <w:pStyle w:val="Normal"/>
        <w:tabs>
          <w:tab w:val="clear" w:pos="708"/>
          <w:tab w:val="left" w:pos="10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Дневник Якова Марковича, т. IV, стор. 168.</w:t>
      </w:r>
    </w:p>
    <w:p>
      <w:pPr>
        <w:pStyle w:val="Normal"/>
        <w:tabs>
          <w:tab w:val="clear" w:pos="708"/>
          <w:tab w:val="left" w:pos="1038" w:leader="none"/>
        </w:tabs>
        <w:ind w:firstLine="360"/>
        <w:jc w:val="both"/>
        <w:rPr>
          <w:rFonts w:ascii="Times New Roman" w:hAnsi="Times New Roman" w:cs="Times New Roman"/>
          <w:color w:val="000000"/>
          <w:lang w:eastAsia="ru-RU"/>
        </w:rPr>
      </w:pPr>
      <w:r>
        <w:rPr>
          <w:rFonts w:cs="Times New Roman" w:ascii="Times New Roman" w:hAnsi="Times New Roman"/>
        </w:rPr>
        <w:t>5</w:t>
        <w:tab/>
        <w:t>ЦДІА УРСР, ф. 64, спр. 919, арк. 12—17, 27.</w:t>
      </w:r>
    </w:p>
    <w:p>
      <w:pPr>
        <w:pStyle w:val="Normal"/>
        <w:tabs>
          <w:tab w:val="clear" w:pos="708"/>
          <w:tab w:val="left" w:pos="4014" w:leader="none"/>
        </w:tabs>
        <w:ind w:firstLine="360"/>
        <w:jc w:val="both"/>
        <w:rPr>
          <w:rFonts w:ascii="Times New Roman" w:hAnsi="Times New Roman" w:cs="Times New Roman"/>
          <w:color w:val="000000"/>
          <w:lang w:eastAsia="ru-RU"/>
        </w:rPr>
      </w:pPr>
      <w:r>
        <w:rPr>
          <w:rFonts w:cs="Times New Roman" w:ascii="Times New Roman" w:hAnsi="Times New Roman"/>
        </w:rPr>
        <w:t>5. О. Апанович</w:t>
        <w:tab/>
        <w:t>6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бунчужного, а зрідка — і з кола сотників. Наказне полковництво над всім полком ухвалювалося гетьманським універсалом. Якщо ж полк у похід або на допоміжну службу споряджувався не весь, постійний полковник, зостаючись при полковій канцелярії, сам призначав наказного полковника. В разі відкомандировування двох загонів від полку призначалися два наказних полковни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ред полковників були досвідчені, обізнані з військовою справою талановиті командири. В. А. Дядиченко особливо виділяє Я. Лизогуба і А. Апостола Для другої чверті XVIII ст. можна назвати миргородського полковника Капніста, наділеного видатними військовими здібност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зом з посиленням залежності полковника від царського уряду зростали його багатство та влада над козаками, як і сваволя та деспотизм навіть стосовно до полкової старшини. Посади полковників зосереджували в своїх руках найвпливовіші старшинські родини, які вели між собою запеклу боротьбу за полковницькі уряди. З 36 полковників Слобідського полку протягом століття 26 вийшло з 8 старшинських родів: Донцових, Кондратьєвих, Лісовицьких, Перехрестів-Осипових, ПІидлівських, Квіток, Тевяшевих, Куликівських. У Сумах полковникувало чотири покоління Кондратьєвих, а в Охтирці — родина Лісовицьких. У лівобережному козацькому військові протягом тривалого періоду полкову та сотенну влади тримали старшинські родини: в Чернігівському полку — Лизогубів, в Прилуцькому — Горленків, у Миргородському — Апосто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магання за полкові та сотенні уряди тяжко відбивалося на становищі трудящого населення сотні і полку. Образно з цього приводу висловилися в своєму «прошенії» гетьманові козаки, міщани та старшина Полтавського полку 1714 р. у зв’язку з інтригами угруповання старшини, яке силкувалося протягти на полковий уряд свого ставленика — Василя Кочубея (сина страченого Мазепою генерального судді). Вони з гіркотою говорили, що коли багаті сваряться, у бідних волосся на голові не стає </w:t>
      </w:r>
      <w:r>
        <w:rPr>
          <w:rFonts w:cs="Times New Roman" w:ascii="Times New Roman" w:hAnsi="Times New Roman"/>
          <w:vertAlign w:val="superscript"/>
        </w:rPr>
        <w:t>2</w:t>
      </w:r>
      <w:r>
        <w:rPr>
          <w:rFonts w:cs="Times New Roman" w:ascii="Times New Roman" w:hAnsi="Times New Roman"/>
        </w:rPr>
        <w:t>. У зв’язку з тим, що родинні стосунки при заміщенні старшинських посад відігравали вирішальну роль, це створювало сприятливі умови для всіляких зловживань і сваволі. Старшина, що обіймала полкові уряди, правила майже безконтрольно.</w:t>
      </w:r>
    </w:p>
    <w:p>
      <w:pPr>
        <w:pStyle w:val="Normal"/>
        <w:tabs>
          <w:tab w:val="clear" w:pos="708"/>
          <w:tab w:val="left" w:pos="10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В. А. Дядиченко. Назв, праця, стор. 505.</w:t>
      </w:r>
    </w:p>
    <w:p>
      <w:pPr>
        <w:pStyle w:val="Normal"/>
        <w:tabs>
          <w:tab w:val="clear" w:pos="708"/>
          <w:tab w:val="left" w:pos="106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Киевская старина», 1905, ноябрь-декабрь, стор. 180.</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1151890" cy="34137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11" r="-31" b="-11"/>
                    <a:stretch>
                      <a:fillRect/>
                    </a:stretch>
                  </pic:blipFill>
                  <pic:spPr bwMode="auto">
                    <a:xfrm>
                      <a:off x="0" y="0"/>
                      <a:ext cx="1151890" cy="341376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ковн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на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6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кова адміністрація була частиною державного апарату і виконувала три найважливіші функції — адміністративну, судову та військову. До обов’язків полкового уряду входило керівництво полком як військовою одиницею. Полкова старшина, насамперед полковник, була відповідальна за озброєння і спорядження, керувала полковим обозом та полковою артилеріє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на відповідала також за мобілізацію полку, споряджання його в похід і водночас за безпеку полку від татарських набіг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ковий обозний, осавул та хорунжий виконували військові функції в межах полку. Під час військових походів вони очолювали окремі загони. Полковий обозний відав артилерією та полковим обозом, командував полком у разі відсутності полковника як наказний полковник. Полкові осавули (звичайно два) були безпосередніми помічниками полковника у військових справ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їх віданні знаходились списки козаків полку, вони керували стройовою та бойовою підготовкою козаків, контролювали їх спорядження і забезпечення, а під час війни були командирами окремих полкових коман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чальниками двох команд Стародубського полку, що брали участь у кампанії 1739 р., були полковий обозний Ханенко та полковий осавул Данченко '. В деяких полках осавули мали помічників-підосаву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бов’язки хорунжого були близькими до обов’язків обозного, але вони мали менш самостійний характер і поєднувалися з адміністративно-господарчими та конкретними військовими дорученнями полковників. Іноді в полках було по два хорунжих, один з яких лічився охоронцем великого полкового стягу (хоругви) і був головним. Другий — молодший — тримався при малому полковому стягові — значк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кові обозні та хорунжі, як і вся полкова старшина, були великими землевласниками, що мали не лише спадкові маєтки, але й рангові. В їх власності були й залежні селя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 час походу військовий полковий писар почасти теж займався воєнними справами. Він відав полковою військово-похідною канцелярією. Під його керівництвом велося листування з російським командуванням та козацькими власт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ади полкової старшини, як і полковників, формально вважалися виборними, але насправді кандидати на них визначалися гетьманським урядом та полковниками під контролем Царського уряду.</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786130" cy="30905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6" t="-12" r="-46" b="-12"/>
                    <a:stretch>
                      <a:fillRect/>
                    </a:stretch>
                  </pic:blipFill>
                  <pic:spPr bwMode="auto">
                    <a:xfrm>
                      <a:off x="0" y="0"/>
                      <a:ext cx="786130" cy="309054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ковни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на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ДІА УРСР, ф. 64, спр. 923, арк. 1, 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6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кова старшина становила полковий уряд. Але крім неї до складу полкової канцелярії входили і «протчие служители». За своїми заняттями вони поділялися на дві категорії: канцеляристів і військових служителів. Серед останніх були довбиші, сурмачі, цирюльники, польові сторожі, пушкарі, армаші тощо. Для характеристики полкових військових служителів слід відзначити одне явище, яке маємо можливість спостерігати за даними по Гадяцькому полку 1747 р.: з 47 чоловік всього складу полкової канцелярії — 20 були неписьменними (19 служителів і один хорунж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полкової старшини примикала привілейована група заможного козацтва сотні, яка хоч і не мала старшинських посад, але часто користувалася старшинськими привілеями. Це так звані значкові товариші. Вони були виділені з маси козацтва сотні. Щодо юридичного становища, то значкові мали право обминати первісну ланку козацьких судово-адміністративних інституцій, тобто сотенний уряд. Вони вилучалися з-під влади сотника і безпосередньо підлягали полковнику, знаходячись під егідою полкового прапору — «знач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я своєрідна еліта в сотні була резервом для поповнення старшинського складу. При створенні тимчасових військових команд значкові призначалися їх керівниками або помічниками старшинських чинів. Численні військові доручення також виконували значкові. На Слобідській Україні їм відповідали так звані «підпрапор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начкові товариші були тією соціальною категорією, яка в майбутньому включалася в коло офіціальної нобілітації царським урядом пануючого старшинського класу, тобто якась частина значкових ввійшла, щоправда, як нижча верства, до числа українського дворянства («шляхет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к слід відзначити, що і серед значкових досить помітно проявлялася майнова диференціація, внаслідок чого збідніла частина їх поверталася знову до козацького стану. В деяких випадках вони потрапляли навіть до посполит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тник і сотенна старшина. Сотенний уряд підлягав полковникові. Він також виконував військові, судові та адміністративні функції. В поодиноких випадках сотня вилучалася з юрисдикції полковника і передавалася у безпосередню підлеглість гетьманові. Це стосується</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Гадячская полковая канцелярия 40-х гг. XVIII в. Ее состав и содержание.— «Киевекая старина», 1887, август, стор. 781—782.</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725170" cy="3889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0" t="-9" r="-50" b="-9"/>
                    <a:stretch>
                      <a:fillRect/>
                    </a:stretch>
                  </pic:blipFill>
                  <pic:spPr bwMode="auto">
                    <a:xfrm>
                      <a:off x="0" y="0"/>
                      <a:ext cx="725170" cy="388937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на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ковни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68</w:t>
      </w:r>
    </w:p>
    <w:p>
      <w:pPr>
        <w:pStyle w:val="Normal"/>
        <w:tabs>
          <w:tab w:val="clear" w:pos="708"/>
          <w:tab w:val="left" w:pos="4326" w:leader="none"/>
        </w:tabs>
        <w:ind w:firstLine="360"/>
        <w:jc w:val="both"/>
        <w:rPr>
          <w:rFonts w:ascii="Times New Roman" w:hAnsi="Times New Roman" w:cs="Times New Roman"/>
          <w:color w:val="000000"/>
          <w:lang w:eastAsia="ru-RU"/>
        </w:rPr>
      </w:pPr>
      <w:r>
        <w:rPr>
          <w:rFonts w:cs="Times New Roman" w:ascii="Times New Roman" w:hAnsi="Times New Roman"/>
        </w:rPr>
        <w:t>насамперед Глухівської сотні, центр якої був гетьманською резиденцією, а також сотень Ніжинського полку, розташованих за Сеймом:</w:t>
        <w:tab/>
        <w:t>Новомлинс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олевецької, Коропської, Воронезької та Ямпільської. Козаки цих сотень залучалися до охорони гетьмана і становили окрему військову одиницю. На чолі її стояв командир, незалежний від полковни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тник здійснював адміністративне та військове керівництво сотнею. Як і решта старшинської адміністрації, сотенний уряд був органом панування українських феодалів над масами. Класовий характер сотенної старшини виявлявся і в її соціальному складі, і в спрямуванні її діяльності. Вона володіла землями та залежними селянами. Посаду сотника отримували особи, близькі до гетьмана і полкової старш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тенна старшина керувала сотнею як військовою одиницею: складала списки козаків сотні, відала сотенною артилерією, озброєнням козаків, їх спорядженням, відкомандируванням у походи, організацією оборони сотні. Іноді сотники стояли на чолі невеликих загонів з двох-трьох сотень. Склад сотенної старшини та обов’язки кожного із старшин повторюють склад і обов’язки полкової старшини в масштабах, що відповідали сотні. До сотенної старшини належали: сотник, осавули, хорунжий, писар. Близько до неї стояв городовий отаман, який теж виконував багато військових функц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нцип виборності найдовше затримався в сотенному уряді, хоч, зрозуміло, часто він мав лише формальний характер. Після виборів сотник обов’язково затверджувався гетьманським універсалом. З 1715 р. принцип виборності сотника вже обмежується. За царським указом цього року старшина рекомендує трьох кандидатів на уряд сотника. Одного з них вибирають і затверджують цар та гетьм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шина, починаючи з сотників, намагалася не допустити в своє середовище рядових козаків. Якщо старшинські посади не заступалися старшиною рангом нижче, джерелом комплектування старшинського корпусу могли бути лише бунчукові і значкові товариші, тобто привілейована заможна верхівка. Але й тут виборність зрештою була витіснена системою призначення сотенної старшини (в першу чергу сотників) полковниками, генеральною старшиною та</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835025" cy="56146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3" t="-6" r="-43" b="-6"/>
                    <a:stretch>
                      <a:fillRect/>
                    </a:stretch>
                  </pic:blipFill>
                  <pic:spPr bwMode="auto">
                    <a:xfrm>
                      <a:off x="0" y="0"/>
                      <a:ext cx="835025" cy="561467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нач з кинджалом, що вгвинчується в нь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6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етьманом, а потім — і царськими властями. В період російсько-турецької війни 1735 — 1739 рр. призначення не лише полковників, але й сотників остаточно перейшло до рук російського командування. Іноді воно оформлювалося навіть через царські укази. 1737 р. сотник Ізюмського полку Капніст спеціальним царським указом за рекомендацією фельдмаршала Мініха був призначений миргородським полковником '. 1738 р. фельдмаршал Лассі призначив гадяцьким полковником Галецького, лохвицьким сотником — Корнієвича, а також «протчих в другие чиньї»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тників призначав іноді командуючий Українською дивізією. Утверджується навіть термінологія, іцо повного мірою відбиває царську прерогативу у призначенні старшини: «прислана грамота</w:t>
      </w:r>
    </w:p>
    <w:p>
      <w:pPr>
        <w:pStyle w:val="Normal"/>
        <w:tabs>
          <w:tab w:val="clear" w:pos="708"/>
          <w:tab w:val="left" w:pos="805" w:leader="none"/>
        </w:tabs>
        <w:ind w:firstLine="360"/>
        <w:jc w:val="both"/>
        <w:rPr>
          <w:rFonts w:ascii="Times New Roman" w:hAnsi="Times New Roman" w:cs="Times New Roman"/>
          <w:color w:val="000000"/>
          <w:lang w:eastAsia="ru-RU"/>
        </w:rPr>
      </w:pPr>
      <w:r>
        <w:rPr>
          <w:rFonts w:cs="Times New Roman" w:ascii="Times New Roman" w:hAnsi="Times New Roman"/>
        </w:rPr>
        <w:t>0</w:t>
        <w:tab/>
        <w:t>пожалований пана (ім’я рек) [генеральним (далі подибуємо назву уряду)»</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тупово посада сотника перетворювалася на довічний і навіть спадковий привілей. Ряд сотників очолювали сотенні уряди по кілька десятиріч. А деякі сотенні уряди захопили окремі старшинські родини</w:t>
      </w:r>
    </w:p>
    <w:p>
      <w:pPr>
        <w:pStyle w:val="Normal"/>
        <w:tabs>
          <w:tab w:val="clear" w:pos="708"/>
          <w:tab w:val="left" w:pos="829" w:leader="none"/>
        </w:tabs>
        <w:ind w:firstLine="360"/>
        <w:jc w:val="both"/>
        <w:rPr>
          <w:rFonts w:ascii="Times New Roman" w:hAnsi="Times New Roman" w:cs="Times New Roman"/>
          <w:color w:val="000000"/>
          <w:lang w:eastAsia="ru-RU"/>
        </w:rPr>
      </w:pPr>
      <w:r>
        <w:rPr>
          <w:rFonts w:cs="Times New Roman" w:ascii="Times New Roman" w:hAnsi="Times New Roman"/>
        </w:rPr>
        <w:t>1</w:t>
        <w:tab/>
        <w:t>володіли ними по півстоліття і довше. Впровадження феодального родового принципу в керівництві сотнею не могло не відбитися на рівні її бойової підготовки та стані командув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тник після призначення на посаду отримував як символ своєї влади сотенне знамено, хоругву, яка зберігалася в церкві, а під час походу перевозилася з сотн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тники користувалися майже безмежною владою в сотні, допускали насильства та сваволю, прагнучи примножити свої володіння і всіляко ухилитися від військової служб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казне сотництво, за загальними рисами, мало ті ж форми, що й наказне полковництво. Іноді наказні сотники призначалися з курінних та міських отаман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ред сотників перевага надавалася сотникам полкових сотень, а також батуринському та глухівському (резиденція гетьмана підлягала останнім). їм довірялося командування засеймськими сотнями, які підлягали безпосередньо гетьманові і були його гвардією або особистою варт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амани. Міське та сільське населення куреня підлягало міському або сільському отаманов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ади курінного та міського отаманів вважалися виборними. Але, по суті, курінна та міська адміністрація також призначалася сотенними, полковими та гетьманськими урядовцями. Курінний отаман складав списки свого куреня, збирав козаків у похід, пильнував за станом їх спорядження.</w:t>
      </w:r>
    </w:p>
    <w:p>
      <w:pPr>
        <w:pStyle w:val="Normal"/>
        <w:tabs>
          <w:tab w:val="clear" w:pos="708"/>
          <w:tab w:val="left" w:pos="10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Дневник Якова Марковича, т. IV, стор. 109.</w:t>
      </w:r>
    </w:p>
    <w:p>
      <w:pPr>
        <w:pStyle w:val="Normal"/>
        <w:tabs>
          <w:tab w:val="clear" w:pos="708"/>
          <w:tab w:val="left" w:pos="10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стор. 214.</w:t>
      </w:r>
    </w:p>
    <w:p>
      <w:pPr>
        <w:pStyle w:val="Normal"/>
        <w:tabs>
          <w:tab w:val="clear" w:pos="708"/>
          <w:tab w:val="left" w:pos="108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Дневник генерального хорунжего Николая Ханенко (1727—1753).— «Киевская старина», 1884, май, стор. 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70</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4462145" cy="33039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1" r="-8" b="-11"/>
                    <a:stretch>
                      <a:fillRect/>
                    </a:stretch>
                  </pic:blipFill>
                  <pic:spPr bwMode="auto">
                    <a:xfrm>
                      <a:off x="0" y="0"/>
                      <a:ext cx="4462145" cy="3303905"/>
                    </a:xfrm>
                    <a:prstGeom prst="rect">
                      <a:avLst/>
                    </a:prstGeom>
                  </pic:spPr>
                </pic:pic>
              </a:graphicData>
            </a:graphic>
          </wp:inline>
        </w:drawing>
      </w:r>
    </w:p>
    <w:p>
      <w:pPr>
        <w:pStyle w:val="Normal"/>
        <w:tabs>
          <w:tab w:val="clear" w:pos="708"/>
          <w:tab w:val="left" w:pos="5270" w:leader="none"/>
        </w:tabs>
        <w:ind w:firstLine="360"/>
        <w:jc w:val="both"/>
        <w:rPr>
          <w:rFonts w:ascii="Times New Roman" w:hAnsi="Times New Roman" w:cs="Times New Roman"/>
          <w:color w:val="000000"/>
          <w:lang w:eastAsia="ru-RU"/>
        </w:rPr>
      </w:pPr>
      <w:r>
        <w:rPr>
          <w:rFonts w:cs="Times New Roman" w:ascii="Times New Roman" w:hAnsi="Times New Roman"/>
        </w:rPr>
        <w:t>Сотник.</w:t>
        <w:tab/>
        <w:t>Писа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Киевской старине» було опубліковано поіменний список особистого складу лівобережної козацької старшини всіх десяти полків та їх сотень '. Ця відомість дає уявлення про склад і заступання старшинських урядів та посад і свідчить про значне недовкомплектування їх. Щоправда, в ній знайшли відображення наслідки справи Полуботка, яка викликала усунення та арешт багатьох полковників і полкових старши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же, схема керівництва лівобережним козацьким військом мала такий вигля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тьман (за його відсутності — Генеральна військова канцелярія, Малоросійська колегія, Правління гетьманського уряду) полковник сотни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урінні та міські отамани.</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la-VA" w:eastAsia="la-VA"/>
        </w:rPr>
        <w:t>J</w:t>
      </w:r>
      <w:r>
        <w:rPr>
          <w:rFonts w:cs="Times New Roman" w:ascii="Times New Roman" w:hAnsi="Times New Roman"/>
          <w:lang w:val="la-VA" w:eastAsia="la-VA"/>
        </w:rPr>
        <w:t xml:space="preserve"> </w:t>
      </w:r>
      <w:r>
        <w:rPr>
          <w:rFonts w:cs="Times New Roman" w:ascii="Times New Roman" w:hAnsi="Times New Roman"/>
        </w:rPr>
        <w:t>«Киевская старина», 1904, июль-август, Приложение, стор. 1—31.</w:t>
      </w:r>
    </w:p>
    <w:p>
      <w:pPr>
        <w:pStyle w:val="Normal"/>
        <w:ind w:firstLine="360"/>
        <w:jc w:val="both"/>
        <w:rPr>
          <w:rFonts w:ascii="Times New Roman" w:hAnsi="Times New Roman" w:cs="Times New Roman"/>
          <w:color w:val="000000"/>
          <w:lang w:eastAsia="ru-RU"/>
        </w:rPr>
      </w:pPr>
      <w:r>
        <w:rPr>
          <w:rFonts w:cs="Times New Roman" w:ascii="Times New Roman" w:hAnsi="Times New Roman"/>
        </w:rPr>
        <w:t>7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прикінець ще раз варто підкреслити, що перша половина XVIII ст. характеризується цілковитим виродженням принципу виборності старшини. Виборне начало в козацькому військові було узурповано самою старшиною. Уже Богдан Хмельницький взяв до своїх рук призначення полковників. Потім старшина витіснила з рад рядове козацтво, звузивши їх, власне, до старшинських зборів. Узурпація старшиною виборчого права збіглася з наступом царизму на автономію України, і вже до середини XVIII ст. не залишилося й натяку на виборність старшинських урядів.</w:t>
      </w:r>
    </w:p>
    <w:p>
      <w:pPr>
        <w:pStyle w:val="Normal"/>
        <w:numPr>
          <w:ilvl w:val="0"/>
          <w:numId w:val="0"/>
        </w:numPr>
        <w:ind w:firstLine="360"/>
        <w:jc w:val="both"/>
        <w:outlineLvl w:val="0"/>
        <w:rPr>
          <w:rFonts w:ascii="Times New Roman" w:hAnsi="Times New Roman" w:cs="Times New Roman"/>
          <w:color w:val="000000"/>
          <w:lang w:eastAsia="ru-RU"/>
        </w:rPr>
      </w:pPr>
      <w:bookmarkStart w:id="3" w:name="bookmark2"/>
      <w:r>
        <w:rPr>
          <w:rFonts w:cs="Times New Roman" w:ascii="Times New Roman" w:hAnsi="Times New Roman"/>
        </w:rPr>
        <w:t>ОЗБРОЄННЯ І ЗАБЕЗПЕЧЕННЯ</w:t>
      </w:r>
      <w:bookmarkEnd w:id="3"/>
    </w:p>
    <w:p>
      <w:pPr>
        <w:pStyle w:val="Normal"/>
        <w:ind w:firstLine="360"/>
        <w:jc w:val="both"/>
        <w:rPr>
          <w:rFonts w:ascii="Times New Roman" w:hAnsi="Times New Roman" w:cs="Times New Roman"/>
          <w:color w:val="000000"/>
          <w:lang w:eastAsia="ru-RU"/>
        </w:rPr>
      </w:pPr>
      <w:r>
        <w:rPr>
          <w:rFonts w:cs="Times New Roman" w:ascii="Times New Roman" w:hAnsi="Times New Roman"/>
        </w:rPr>
        <w:t>Озброєння. З кінця XVII ст. озброєння козака складалося з рушниці, шаблі та списа. З такою зброєю козак мав з’являтися на збірний пункт згідно з гетьманськими універсалами. Опріч того серед козацького озброєння подибуємо пістолі, мушкети, гаківниці, ятагани, навіть лук та стрі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35 р. Топальська сотня Стародубського полку вирядила в похід 14 озброєних козаків, кожен з яких мав мушкет, шаблю, спис, два-три фунти пороху і 50—100 куль</w:t>
      </w:r>
      <w:r>
        <w:rPr>
          <w:rFonts w:cs="Times New Roman" w:ascii="Times New Roman" w:hAnsi="Times New Roman"/>
          <w:vertAlign w:val="superscript"/>
        </w:rPr>
        <w:t>1</w:t>
      </w:r>
      <w:r>
        <w:rPr>
          <w:rFonts w:cs="Times New Roman" w:ascii="Times New Roman" w:hAnsi="Times New Roman"/>
        </w:rPr>
        <w:t>. 1736 р. за відомістю, поданою до Ніжинської полкової канцелярії Борзнянським сотенним правлінням, із десяти міст і сіл, а також містечка Борзни було споряджено в похід 160 однокінних та 6 двокінних козаків. 164 з них мали по одному мушкетові, шаблі, списові та гаківниці</w:t>
      </w:r>
      <w:r>
        <w:rPr>
          <w:rFonts w:cs="Times New Roman" w:ascii="Times New Roman" w:hAnsi="Times New Roman"/>
          <w:vertAlign w:val="superscript"/>
        </w:rPr>
        <w:t>2</w:t>
      </w:r>
      <w:r>
        <w:rPr>
          <w:rFonts w:cs="Times New Roman" w:ascii="Times New Roman" w:hAnsi="Times New Roman"/>
        </w:rPr>
        <w:t>. За даними 1739 р. ця сотня, як і всі інші сотні Ніжинського полку, вирядила у похід козаків, забезпечених мушкетами (або рушницями), шаблями та списами</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те такої цілковитої комплектності щодо озброєння в воєнний період не в кожному полку могли досягти. Особливо безвідрадна картина спостерігалася, коли заможне козацтво висилало замість себе «дітей, братів, свояків і наймитів», не турбуючись про належне забезпечення їх харчем, зброєю та набоями.</w:t>
      </w:r>
    </w:p>
    <w:p>
      <w:pPr>
        <w:pStyle w:val="Normal"/>
        <w:tabs>
          <w:tab w:val="clear" w:pos="708"/>
          <w:tab w:val="left" w:pos="1289" w:leader="none"/>
        </w:tabs>
        <w:ind w:firstLine="360"/>
        <w:jc w:val="both"/>
        <w:rPr>
          <w:rFonts w:ascii="Times New Roman" w:hAnsi="Times New Roman" w:cs="Times New Roman"/>
          <w:color w:val="000000"/>
          <w:lang w:eastAsia="ru-RU"/>
        </w:rPr>
      </w:pPr>
      <w:r>
        <w:rPr>
          <w:rFonts w:cs="Times New Roman" w:ascii="Times New Roman" w:hAnsi="Times New Roman"/>
        </w:rPr>
        <w:t>1737</w:t>
        <w:tab/>
        <w:t xml:space="preserve">р. в Полковій сотні Чернігівського полку на ЗО козаків припадало 9 рушниць і 9 шабель; в Седнівській на 61 козака — 20 рушниць і 9 шабель, в Білоуській на 23 козаки — 6 рушниць і 5 шабель. Таке ж співвідношення було і в Роїській сотні. Із Березинської і Столинської сотень в похід спорядили по 32 козаки. У першій з них налічувалося 13 рушниць і 9 шабель, у другій — 7 рушниць і 7 шабель. Козаки трьох сотень з’явилися взагалі без зброї. Як завше, це були «брати і наймити»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робництво холодної зброї було добре налагоджено на Україні. В усякому разі ми не віднаходимо відомостей про постачання шабель або списів з Росії або завезення їх з-за кордону, тим більше, що в російській армії списи зняли з озброєння ще в 1716—1717 рр. Щоправда,</w:t>
      </w:r>
    </w:p>
    <w:p>
      <w:pPr>
        <w:pStyle w:val="Normal"/>
        <w:tabs>
          <w:tab w:val="clear" w:pos="708"/>
          <w:tab w:val="left" w:pos="9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Киевская старина», 1901, февраль, стор. 78.</w:t>
      </w:r>
    </w:p>
    <w:p>
      <w:pPr>
        <w:pStyle w:val="Normal"/>
        <w:tabs>
          <w:tab w:val="clear" w:pos="708"/>
          <w:tab w:val="left" w:pos="92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ЦДІА УРСР, ф. 75, оп. 2, спр. 40, арк. 6.</w:t>
      </w:r>
    </w:p>
    <w:p>
      <w:pPr>
        <w:pStyle w:val="Normal"/>
        <w:tabs>
          <w:tab w:val="clear" w:pos="708"/>
          <w:tab w:val="left" w:pos="92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спр. 134, арк. 1—38.</w:t>
      </w:r>
    </w:p>
    <w:p>
      <w:pPr>
        <w:pStyle w:val="Normal"/>
        <w:tabs>
          <w:tab w:val="clear" w:pos="708"/>
          <w:tab w:val="left" w:pos="92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Там же, ф. 108, оп. 2, спр. 27, арк. 1—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7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поновленням рогаток у російській армії за наказом Мініха було знову введено і списи. Через це кожен полк мав брати з собою в похід 288 пікінерних та 1200 рогаткових списів і 48 брус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гнепальна зброя також вироблялася на Україні. Але з 30-х років XVIII ст. українське козацьке військо значною мірою одержувало її від російської військової промисловості. Хоч фахівців-зброярів серед українських ремісників по великих українських містах було немало, вони не могли задовольнити того велетенського попиту на зброю, який виникав у зв’язку з активною участю козацтва у війнах і воєнних акціях Росії. Крім того, розвиток металургійної промисловості у Росії спонукав до появи казенних та приватних мануфактур по виробництву вогнепальної зброї</w:t>
      </w:r>
      <w:r>
        <w:rPr>
          <w:rFonts w:cs="Times New Roman" w:ascii="Times New Roman" w:hAnsi="Times New Roman"/>
          <w:vertAlign w:val="superscript"/>
        </w:rPr>
        <w:t>2</w:t>
      </w:r>
      <w:r>
        <w:rPr>
          <w:rFonts w:cs="Times New Roman" w:ascii="Times New Roman" w:hAnsi="Times New Roman"/>
        </w:rPr>
        <w:t xml:space="preserve">. Російське мануфактурне виробництво постачало стільки зброї, що забезпечувало не лише поточні потреби військ, але й створювало запас. Російські рушниці мали велику вбивчу силу, заряджалися з дула, мали ударно-кремінний замок, кількість пострілів досягала трьох на хвилину. Термін слугування їх перевищував 40 років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 свідчення, що на тульських заводах виготовлялися рушниці для козацьких військ за поданим ними зразком </w:t>
      </w:r>
      <w:r>
        <w:rPr>
          <w:rFonts w:cs="Times New Roman" w:ascii="Times New Roman" w:hAnsi="Times New Roman"/>
          <w:vertAlign w:val="superscript"/>
        </w:rPr>
        <w:t>4</w:t>
      </w:r>
      <w:r>
        <w:rPr>
          <w:rFonts w:cs="Times New Roman" w:ascii="Times New Roman" w:hAnsi="Times New Roman"/>
        </w:rPr>
        <w:t>. Отже, навіть відходячи від принципу типізації вогнепальної зброї, який був необхідною умовою для створення постійної регулярної армії, російський уряд ішов назустріч побажанням козаків зберегти традиційну і звичну конструкцію зброї, яка враховувала специфіку козацької служби.</w:t>
      </w:r>
    </w:p>
    <w:p>
      <w:pPr>
        <w:pStyle w:val="Normal"/>
        <w:tabs>
          <w:tab w:val="clear" w:pos="708"/>
          <w:tab w:val="left" w:pos="105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А. К. Байов. Назв, праця, т. І, стор. 188—199.</w:t>
      </w:r>
    </w:p>
    <w:p>
      <w:pPr>
        <w:pStyle w:val="Normal"/>
        <w:tabs>
          <w:tab w:val="clear" w:pos="708"/>
          <w:tab w:val="left" w:pos="10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Л. Г. Бескровний. Производство вооружения и боеприпасов на русских заводах в первой половине XVIII в.—«Исторические записки», т. 36, М., 1951, стор. 123, 140—141.</w:t>
      </w:r>
    </w:p>
    <w:p>
      <w:pPr>
        <w:pStyle w:val="Normal"/>
        <w:tabs>
          <w:tab w:val="clear" w:pos="708"/>
          <w:tab w:val="left" w:pos="10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Л. Г. Бескровний. Русская армия и флот в XVIII в. М., 1958, стор. 88, 93, 94.</w:t>
      </w:r>
    </w:p>
    <w:p>
      <w:pPr>
        <w:pStyle w:val="Normal"/>
        <w:tabs>
          <w:tab w:val="clear" w:pos="708"/>
          <w:tab w:val="left" w:pos="10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А. К. Байов. Назв, праця, том І, стор. 2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74</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2182495" cy="4041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9" r="-16" b="-9"/>
                    <a:stretch>
                      <a:fillRect/>
                    </a:stretch>
                  </pic:blipFill>
                  <pic:spPr bwMode="auto">
                    <a:xfrm>
                      <a:off x="0" y="0"/>
                      <a:ext cx="2182495" cy="4041775"/>
                    </a:xfrm>
                    <a:prstGeom prst="rect">
                      <a:avLst/>
                    </a:prstGeom>
                  </pic:spPr>
                </pic:pic>
              </a:graphicData>
            </a:graphic>
          </wp:inline>
        </w:drawing>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4236720" cy="38468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9" r="-8" b="-9"/>
                    <a:stretch>
                      <a:fillRect/>
                    </a:stretch>
                  </pic:blipFill>
                  <pic:spPr bwMode="auto">
                    <a:xfrm>
                      <a:off x="0" y="0"/>
                      <a:ext cx="4236720" cy="384683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Турецькі киндж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агодження зброї під час війни провадили на російських заводах. 1737 р. харківський полковник отримав від Комісії по заснуванню слобідських полків указ про відправлення рушниць для лагодження на тульські та інші заводи ’. Вартість російської рушниці, отримуваної на Україні, дорівнювала 2 крб. 26 коп.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мирний час, на противагу воєнному, українські козаки були годі оснащені зброєю. Про це можна судити бодай з того факту, що 1745 р. в Глухові лежало 3 тис. запасних рушниць тульських заводів і Генеральна військова канцелярія клопотала про розподіл їх між полками, щоб вони від тривалого лежання там не прийшли «в порчу» </w:t>
      </w:r>
      <w:r>
        <w:rPr>
          <w:rFonts w:cs="Times New Roman" w:ascii="Times New Roman" w:hAnsi="Times New Roman"/>
          <w:vertAlign w:val="superscript"/>
        </w:rPr>
        <w:t>3</w:t>
      </w:r>
      <w:r>
        <w:rPr>
          <w:rFonts w:cs="Times New Roman" w:ascii="Times New Roman" w:hAnsi="Times New Roman"/>
        </w:rPr>
        <w:t>. Чернігівський полк із цього запасу отримав 235 рушниць. На запит полкової</w:t>
      </w:r>
    </w:p>
    <w:p>
      <w:pPr>
        <w:pStyle w:val="Normal"/>
        <w:tabs>
          <w:tab w:val="clear" w:pos="708"/>
          <w:tab w:val="left" w:pos="8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Філіал ЦДІА УРСР у м. Харкові, ф. Харківська полкова канцелярія, спр. 83, арк. 57.</w:t>
      </w:r>
    </w:p>
    <w:p>
      <w:pPr>
        <w:pStyle w:val="Normal"/>
        <w:tabs>
          <w:tab w:val="clear" w:pos="708"/>
          <w:tab w:val="left" w:pos="83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ЦДІА УРСР, ф. 108, оп. 2, спр. 35, арк. 11, 13.</w:t>
      </w:r>
    </w:p>
    <w:p>
      <w:pPr>
        <w:pStyle w:val="Normal"/>
        <w:tabs>
          <w:tab w:val="clear" w:pos="708"/>
          <w:tab w:val="left" w:pos="83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арк. 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7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анцелярії слобідський сотник відмовився брати додатково зброю, бо в минулому 1744 р. козаки його сотні були цілком забезпечені рушницями, до яких від полкового хорунжого Шихуцького було одержано і 39 фунтів пороху на сотню для роздачі козакам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безпечення боєприпасами. З’являючись до збірного пункту для участі у військовому поході або для відбування сторожової служби,, козак повинен був мати при собі не лише коней та зброю, але й необхідну кількість набоїв, пороху і свинцю. Порох виготовляв козак сам: або купував. Виробництво пороху було вельми поширене на Україні і мало давню традицію, бо українські землі, надто Лівобережжя і Слобожанщина, були багаті значними запасами селітри</w:t>
      </w:r>
      <w:r>
        <w:rPr>
          <w:rFonts w:cs="Times New Roman" w:ascii="Times New Roman" w:hAnsi="Times New Roman"/>
          <w:vertAlign w:val="superscript"/>
        </w:rPr>
        <w:t>2</w:t>
      </w:r>
      <w:r>
        <w:rPr>
          <w:rFonts w:cs="Times New Roman" w:ascii="Times New Roman" w:hAnsi="Times New Roman"/>
        </w:rPr>
        <w:t>, якої вистачало не лише для власних потреб, але й для вивозу до Росії і навіть за кордон. Ще Боплан, французький інженер, який перебував на Україні більше 17 років (в першій половині XVII ст.), розповідав в своєму творі про Україну, що запорожці були великими майстрами у виготовленні селітри та пороху</w:t>
      </w:r>
      <w:r>
        <w:rPr>
          <w:rFonts w:cs="Times New Roman" w:ascii="Times New Roman" w:hAnsi="Times New Roman"/>
          <w:vertAlign w:val="superscript"/>
        </w:rPr>
        <w:t>3</w:t>
      </w:r>
      <w:r>
        <w:rPr>
          <w:rFonts w:cs="Times New Roman" w:ascii="Times New Roman" w:hAnsi="Times New Roman"/>
        </w:rPr>
        <w:t xml:space="preserve">. Пізніше один з дослідників доводив, що в Європі не було більш «здібної до штучного виготовлення селітри» країни ніж Україна </w:t>
      </w:r>
      <w:r>
        <w:rPr>
          <w:rFonts w:cs="Times New Roman" w:ascii="Times New Roman" w:hAnsi="Times New Roman"/>
          <w:vertAlign w:val="superscript"/>
        </w:rPr>
        <w:t>4</w:t>
      </w:r>
      <w:r>
        <w:rPr>
          <w:rFonts w:cs="Times New Roman" w:ascii="Times New Roman" w:hAnsi="Times New Roman"/>
        </w:rPr>
        <w:t xml:space="preserve">. Наприкінці XVII ст. два російські казенні порохові заводи та кілька заводів «порохових уговорщиків», зосереджених у Москві, Казані, Тобольську та інших містах, працювали на сировині, завезеній з України та з Середнього і Нижнього Поволжя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початком Північної війни Україна перетворюється на основного постачальника селітри для Росії і стає з цього часу центром виробництва селітри в усій країні. Казанський та Астраханський райони селітроваріння відходять на другий план. Забороняється вільний продаж селітри. Царський уряд навіть видав указ гетьману (5 січня та 5 листопада 1700 р.) вивозити всю видобуту на Україні селітру до Москви для продажу місцевим артилерійським заводам</w:t>
      </w:r>
      <w:r>
        <w:rPr>
          <w:rFonts w:cs="Times New Roman" w:ascii="Times New Roman" w:hAnsi="Times New Roman"/>
          <w:vertAlign w:val="superscript"/>
        </w:rPr>
        <w:t>б</w:t>
      </w:r>
      <w:r>
        <w:rPr>
          <w:rFonts w:cs="Times New Roman" w:ascii="Times New Roman" w:hAnsi="Times New Roman"/>
        </w:rPr>
        <w:t>. Ці накази повторювалися кілька разів (1708, 1711 рр.). Відомі також</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ДІА УРСР, ф. 108, оп. 2, спр. 35, арк. 12.</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Порох, застосовуваний на початку XVIII ст., складався з 77,4% селітри, 9,6% сірки і 13%' вугілля.</w:t>
      </w:r>
    </w:p>
    <w:p>
      <w:pPr>
        <w:pStyle w:val="Normal"/>
        <w:tabs>
          <w:tab w:val="clear" w:pos="708"/>
          <w:tab w:val="left" w:pos="481"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Боплан. Описание Украиньї.— Мемуари, относящиеся к истории Южной Руси, вмп. II. К., 1896, стор. ЗОЇ.</w:t>
      </w:r>
    </w:p>
    <w:p>
      <w:pPr>
        <w:pStyle w:val="Normal"/>
        <w:tabs>
          <w:tab w:val="clear" w:pos="708"/>
          <w:tab w:val="left" w:pos="5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Д. Квитка. Селитренная проммшленность в России и средства к ее улучшению.— Журнал мануфактур и торговли, т. IV, 1865, январь, стор. 129.</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la-VA" w:eastAsia="la-VA"/>
        </w:rPr>
        <w:t>s</w:t>
      </w:r>
      <w:r>
        <w:rPr>
          <w:rFonts w:cs="Times New Roman" w:ascii="Times New Roman" w:hAnsi="Times New Roman"/>
          <w:lang w:val="la-VA" w:eastAsia="la-VA"/>
        </w:rPr>
        <w:t xml:space="preserve"> </w:t>
      </w:r>
      <w:r>
        <w:rPr>
          <w:rFonts w:cs="Times New Roman" w:ascii="Times New Roman" w:hAnsi="Times New Roman"/>
        </w:rPr>
        <w:t>Л. Г. Бескровннй. Русская армия и флот в XVIII в., стор. 96.</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Очерки истории СССР XVIII в., первая четверть. М., 1954, стор. 96.</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1475105" cy="27552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13" r="-24" b="-13"/>
                    <a:stretch>
                      <a:fillRect/>
                    </a:stretch>
                  </pic:blipFill>
                  <pic:spPr bwMode="auto">
                    <a:xfrm>
                      <a:off x="0" y="0"/>
                      <a:ext cx="1475105" cy="275526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нджал індо-іранської робо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7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ази 1713 та 1720 рр., що забороняли вивіз селітри за кордон. Остаточно було оформлено монополію казни на закупку всієї селітри в країні 1719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сленність цих наказів свідчить, що вони неодноразово порушувалися, хоч за це погрожували тяжкими покараннями, навіть забирали в казну селітряні заводи. Царські власті висловлювали побоювання, що селітра могла потрапити до рук пригноблених мас, які зі зброєю піднімалися проти своїх гнобите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арський уряд обіцяв «незамедлительньш расчет» за привезену до Москви селітру, але свою обіцянку не виконував. Крім того, гроші дуже часто видавалися неповністю, що впливало на загальний обсяг селітряного виробництва на Україні</w:t>
      </w:r>
      <w:r>
        <w:rPr>
          <w:rFonts w:cs="Times New Roman" w:ascii="Times New Roman" w:hAnsi="Times New Roman"/>
          <w:vertAlign w:val="superscript"/>
        </w:rPr>
        <w:t>2</w:t>
      </w:r>
      <w:r>
        <w:rPr>
          <w:rFonts w:cs="Times New Roman" w:ascii="Times New Roman" w:hAnsi="Times New Roman"/>
        </w:rPr>
        <w:t>. Взагалі примусовий продаж в казну, нерідко по занижених цінах, відрив від вільних ринків, безумовно, негативно відбивався на розвиткові української селітряної промислов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ряд із монополізацією збуту селітри царський уряд всіляко заохочував її виробництво. На початку XVIII ст. (29 жовтня 1712 р.) Сенат розіслав до кількох губерній, у тому числі і до Київської, укази, за якими губернаторам пропонувалося «селитренньїе заводи размножить и на тех заводах селитру делать с поспешением. А которьіе заводи разореньї, и те 6 починить и потому на них селитру делать с приумножением»</w:t>
      </w:r>
      <w:r>
        <w:rPr>
          <w:rFonts w:cs="Times New Roman" w:ascii="Times New Roman" w:hAnsi="Times New Roman"/>
          <w:vertAlign w:val="superscript"/>
        </w:rPr>
        <w:t>3</w:t>
      </w:r>
      <w:r>
        <w:rPr>
          <w:rFonts w:cs="Times New Roman" w:ascii="Times New Roman" w:hAnsi="Times New Roman"/>
        </w:rPr>
        <w:t xml:space="preserve">. 8 серпня 1713 р. подібний наказ Сенат видав для всіх лівобережних українських міст, а 18 липня 1714 р,— знову для Київської губернії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тьманський уряд і полкова влада також сприяли розвиткові селітроваріння на Україні. Уже в XVII ст. воно вийшло за рамки ремісничого виробництва і являло собою зачаткову форму централізованої мануфактури з широким використанням найманої праці. В першій половині XVIII ст. спостерігається розширення підприємств, які видобували селітру, і обернення їх на заводи, річна продукція котрих досягала 500 — 1500 пудів</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початку 30-х років XVIII ст. Україна давала по 8 тис. пудів</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w:t>
      </w:r>
      <w:r>
        <w:rPr>
          <w:rFonts w:cs="Times New Roman" w:ascii="Times New Roman" w:hAnsi="Times New Roman"/>
        </w:rPr>
        <w:t xml:space="preserve"> А. М. Пономарев. Промьшгленность Украиньї в XVIII в. Селитроварение. Рукопись докторской диссертации. Черновцьі, 1968, стор. 109.</w:t>
      </w:r>
    </w:p>
    <w:p>
      <w:pPr>
        <w:pStyle w:val="Normal"/>
        <w:tabs>
          <w:tab w:val="clear" w:pos="708"/>
          <w:tab w:val="left" w:pos="9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стор. 114.</w:t>
      </w:r>
    </w:p>
    <w:p>
      <w:pPr>
        <w:pStyle w:val="Normal"/>
        <w:tabs>
          <w:tab w:val="clear" w:pos="708"/>
          <w:tab w:val="left" w:pos="95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П. М. Лукьянов. Производство пороха в России в первой четверта XVIII в.— Сборник «Полтава», стор. 201.</w:t>
      </w:r>
    </w:p>
    <w:p>
      <w:pPr>
        <w:pStyle w:val="Normal"/>
        <w:tabs>
          <w:tab w:val="clear" w:pos="708"/>
          <w:tab w:val="left" w:pos="9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Полное собрание законов, т. V, № 2705, стор. 49, № 2859, стор. 117.</w:t>
      </w:r>
    </w:p>
    <w:p>
      <w:pPr>
        <w:pStyle w:val="Normal"/>
        <w:tabs>
          <w:tab w:val="clear" w:pos="708"/>
          <w:tab w:val="left" w:pos="9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А. М. Пономарев. Назв, праця, стор. 26.</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951230" cy="38709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 t="-9" r="-38" b="-9"/>
                    <a:stretch>
                      <a:fillRect/>
                    </a:stretch>
                  </pic:blipFill>
                  <pic:spPr bwMode="auto">
                    <a:xfrm>
                      <a:off x="0" y="0"/>
                      <a:ext cx="951230" cy="387096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Турец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нджа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7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елітри щорічно а перед 40-ми роками українська селітряна промисловість досягла вже такого рівня, коли стала можливою поява селітряних компаній, наприклад, Опошнянської, яка об’єднувала 20 козаківселітрозаводчиків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явлення про характер селітряних заводів на Україні в першій половині XVIII ст. дає проект, поданий 1751 р. до Генеральної військової канцелярії миргородською полковою старшиною, що воліла відкрити на території свого полку селітряний завод і прохала з цією метою позики в 1000 крб. Як вважала полкова канцелярія, завод треба було заснувати на «зручній для того землі», де є вільні ліси для забезпечення заводу дровами. Робочу силу, майстрів та робітних людей, передбачалося вербувати «із вільних військових міщан та посполитих». У них же планувалося наймати і підводи. Виготовлену так звану нелютровану, тобто неочищену селітру пропонувалося продавати козакам, які самі б робили для себе порох. Проект передбачав також побудову млинів під Сорочинцями для виробництва артилерійського пороху. Завод мав бути переданим у відання полкового обозного, якому за помічника було 6 виділено значкового товариша — фахівця з виробництва селітри. Наступне виробництво пороху передбачалося провадити за рахунок одержуваного «час від часу» прибутку</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же, проект передбачав капіталістичні підвалини заснування селітряного виробництва в полку. Селітряні «заводи», з досить примітивним технологічним процесом, належали переважно козацькій старшині і розміщувалися на її землях. Працювали на них залежні селяни, хоч не меншою мірою тут застосовувалася і наймана праця. Власниками селітряних майданів були репрезентенти майже всіх старшинських родів (Кочубеї в Миргородському полку, Черниші — в Гадяцькому, Горленки — в Прилуцькому). Перехрести і Шидловські були найбільшими селітрозаводчиками на Слобожанщині. Селітряним промислом широко займалися також козаки, міщани і навіть військові посполиті, тобто селяни так званих вільних військових сіл, що вважалися власністю не окремих феодалів, а гетьманського, а то навіть і полкових урядів. Тут, як і взагалі на козацьких заводах, широко використовували найману працю. Понома-</w:t>
      </w:r>
    </w:p>
    <w:p>
      <w:pPr>
        <w:pStyle w:val="Normal"/>
        <w:tabs>
          <w:tab w:val="clear" w:pos="708"/>
          <w:tab w:val="left" w:pos="10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П. М. Лукьянов. Назв, праця, стор. 184.</w:t>
      </w:r>
    </w:p>
    <w:p>
      <w:pPr>
        <w:pStyle w:val="Normal"/>
        <w:tabs>
          <w:tab w:val="clear" w:pos="708"/>
          <w:tab w:val="left" w:pos="103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Л. М. Пономарев. Назв, праця, стор. 31—48.</w:t>
      </w:r>
    </w:p>
    <w:p>
      <w:pPr>
        <w:pStyle w:val="Normal"/>
        <w:tabs>
          <w:tab w:val="clear" w:pos="708"/>
          <w:tab w:val="left" w:pos="10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ЦДІА УРСР, ф. 269 (Канцелярія гетьмана Розумовського), оп. 1, спр. 246, арк. 6 (на звороті).</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963295" cy="32372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 t="-11" r="-37" b="-11"/>
                    <a:stretch>
                      <a:fillRect/>
                    </a:stretch>
                  </pic:blipFill>
                  <pic:spPr bwMode="auto">
                    <a:xfrm>
                      <a:off x="0" y="0"/>
                      <a:ext cx="963295" cy="323723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нджа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ндо-іранс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бо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ьов вважає, що в першій чверті XVIII ст. в різний час на Україні діяло 27 селітряних заводів: на Лівобережжі — б, в Київській губернії — 8, при р. Самарі—3, на Слобожанщині та прилеглих до неї районах — 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арський уряд, захищаючи інтереси феодального класу, регулював взаємовідносини «селітряних промисловців» і землевласників — старшини та поміщиків, на землях яких «селітряники» займалися промислом. Петро І 10 грудня 1719 р. видав указ, підтверджений 3 березня 1739 р. Анною Іоанівною, за яким «селітряні промисловці» мали сплачувати власникам землі, на якій знаходилися їх заводи, 32% прибутку. Отже, в селітроварінні на Україні офіційно санкціонувалася феодальна рента. Тимчасом «селітряні промисловці», що займалися селітроварінням на військових землях, були вільні від цього податку </w:t>
      </w:r>
      <w:r>
        <w:rPr>
          <w:rFonts w:cs="Times New Roman" w:ascii="Times New Roman" w:hAnsi="Times New Roman"/>
          <w:vertAlign w:val="superscript"/>
        </w:rPr>
        <w:t>2</w:t>
      </w:r>
      <w:r>
        <w:rPr>
          <w:rFonts w:cs="Times New Roman" w:ascii="Times New Roman" w:hAnsi="Times New Roman"/>
        </w:rPr>
        <w:t xml:space="preserve">. Козацька влада домагалася утримання і з них податків на користь військового або полкового скарбу. З архівних матеріалів відомо, що 1751 р. Генеральна військова канцелярія порушувала питання перед гетьманом Розумовським про те, щоб встановити такий податок в Миргородському полку, одному з центрів селітроваріння, а прибутки від нього обернути на потреби миргородської полкової артилерії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ликих збитків селітряній справі на Україні завдавали татарські напади, внаслідок яких не тільки розорювалися окремі заводи, а й спустошувалися цілі райони. Так, в 30-х роках XVIII ст. зовсім припинилося селітроваріння в районі річок Самари та Орелі</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елітра була предметом не лише зовнішньої, але й внутрішньої торгівлі. Відомо навіть середню ціну селітри на внутрішньому ринкові Лівобережної України у першій половині XVIII ст,— 5 коп. за фунт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ширення селітряного промислу на Україні значною мірою обумовило розвиток порохової промисловості. В більшості випадків кожна полкова артилерія забезпечувалася порохом з власної селітри </w:t>
      </w:r>
      <w:r>
        <w:rPr>
          <w:rFonts w:cs="Times New Roman" w:ascii="Times New Roman" w:hAnsi="Times New Roman"/>
          <w:vertAlign w:val="superscript"/>
        </w:rPr>
        <w:t>6</w:t>
      </w:r>
      <w:r>
        <w:rPr>
          <w:rFonts w:cs="Times New Roman" w:ascii="Times New Roman" w:hAnsi="Times New Roman"/>
        </w:rPr>
        <w:t>. Варто зауважити, що не менш важливою причиною значного розвитку порохової промисловості була специфіка соціально-економічного становища України та наявність численного стану, головним обов’язком якого була військова служба. Козацьке військо повсякчас відчувало потребу в набоях, надто в порохові. Порох був необхідний і для рушниць, і для артилерії, полкової та гене-</w:t>
      </w:r>
    </w:p>
    <w:p>
      <w:pPr>
        <w:pStyle w:val="Normal"/>
        <w:tabs>
          <w:tab w:val="clear" w:pos="708"/>
          <w:tab w:val="left" w:pos="9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А. М. Пономарев. Назв, праця, стор. 10.</w:t>
      </w:r>
    </w:p>
    <w:p>
      <w:pPr>
        <w:pStyle w:val="Normal"/>
        <w:tabs>
          <w:tab w:val="clear" w:pos="708"/>
          <w:tab w:val="left" w:pos="9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ЦДІА УРСР, ф. 269, оп. 1, спр. 246, арк. 6.</w:t>
      </w:r>
    </w:p>
    <w:p>
      <w:pPr>
        <w:pStyle w:val="Normal"/>
        <w:tabs>
          <w:tab w:val="clear" w:pos="708"/>
          <w:tab w:val="left" w:pos="9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арк. 7.</w:t>
      </w:r>
    </w:p>
    <w:p>
      <w:pPr>
        <w:pStyle w:val="Normal"/>
        <w:tabs>
          <w:tab w:val="clear" w:pos="708"/>
          <w:tab w:val="left" w:pos="96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Державна публічна бібліотека СРСР ім. Леніна, рукописний відділ, зібрання Марковича, № 3111/3568, арк. 1.</w:t>
      </w:r>
    </w:p>
    <w:p>
      <w:pPr>
        <w:pStyle w:val="Normal"/>
        <w:tabs>
          <w:tab w:val="clear" w:pos="708"/>
          <w:tab w:val="left" w:pos="9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ЦДІА УРСР, ф. 269, оп. 1, спр. 246, арк. 6—7.</w:t>
      </w:r>
    </w:p>
    <w:p>
      <w:pPr>
        <w:pStyle w:val="Normal"/>
        <w:tabs>
          <w:tab w:val="clear" w:pos="708"/>
          <w:tab w:val="left" w:pos="9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ab/>
        <w:t>Там же, арк. 8.</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853440" cy="36207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2" t="-10" r="-42" b="-10"/>
                    <a:stretch>
                      <a:fillRect/>
                    </a:stretch>
                  </pic:blipFill>
                  <pic:spPr bwMode="auto">
                    <a:xfrm>
                      <a:off x="0" y="0"/>
                      <a:ext cx="853440" cy="362077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79</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4535170" cy="14935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24" r="-8" b="-24"/>
                    <a:stretch>
                      <a:fillRect/>
                    </a:stretch>
                  </pic:blipFill>
                  <pic:spPr bwMode="auto">
                    <a:xfrm>
                      <a:off x="0" y="0"/>
                      <a:ext cx="4535170" cy="149352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Турецька шаб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льної. Гостра потреба в порохові відчувалася не лише воєнного часу, але й «мирного», якого, власне, для України ніколи не існувало. Постійна загроза вторгнення татарських орд вимагала посиленої сторожової служби. Сторожові козацькі команди забирали найбільшу кількість порох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мало пороху поглинав і мисливський промисел. Як відомо, певна група козацького населення, «стрільці», мала рибалити та полювати для потреб гетьмана і старшини. З цією метою було виділено спеціальні ліси в Мглинській та Почепській сотнях Стародубського полку. Серед «стрільців», у свою чергу, була група «порохівників». Виготовлення пороху було для них повинністю, яка згодом стала спадковою. З середовища «пушкарів» та «армашів» також виділилися «порохівники»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івобережна Україна була одним з постачальників пороху для російської армії. 1703 року Петро І, наприклад, зажадав від України 2 тис. пудів пороху</w:t>
      </w:r>
      <w:r>
        <w:rPr>
          <w:rFonts w:cs="Times New Roman" w:ascii="Times New Roman" w:hAnsi="Times New Roman"/>
          <w:vertAlign w:val="superscript"/>
        </w:rPr>
        <w:t>2</w:t>
      </w:r>
      <w:r>
        <w:rPr>
          <w:rFonts w:cs="Times New Roman" w:ascii="Times New Roman" w:hAnsi="Times New Roman"/>
        </w:rPr>
        <w:t>. 1711 р. за указом Сенату власникам порохових заводів було заборонено вільно продавати порох</w:t>
      </w:r>
      <w:r>
        <w:rPr>
          <w:rFonts w:cs="Times New Roman" w:ascii="Times New Roman" w:hAnsi="Times New Roman"/>
          <w:vertAlign w:val="superscript"/>
        </w:rPr>
        <w:t>3</w:t>
      </w:r>
      <w:r>
        <w:rPr>
          <w:rFonts w:cs="Times New Roman" w:ascii="Times New Roman" w:hAnsi="Times New Roman"/>
        </w:rPr>
        <w:t xml:space="preserve">. Війна 1735 — 1739 рр. поклала на У країн}' обов’язок постачання порохом частини російських військ. 11 лютого 1736 р. до Правління гетьманського уряду було надіслано царський указ з вимогою збільшення обсягу випуску продукції українськими пороховими «заводами» для того, щоб Лівобережна Україна забезпечувала порохом не лише козацьке військо, а й ландміліцькі та російські гарнізонні війська, розташовані на Україні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робництво пороху на Лівобережній Україні довгий час мало масовий характер. Його вмів виготовляти майже кожен бойовий козак, хоч цей порох, зрозуміло, не відзначався високими якостями. Поряд з цим виготовленням пороху займалися також висококваліфіковані май-</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w:t>
      </w:r>
      <w:r>
        <w:rPr>
          <w:rFonts w:cs="Times New Roman" w:ascii="Times New Roman" w:hAnsi="Times New Roman"/>
        </w:rPr>
        <w:t xml:space="preserve"> Б. Л. Модзалевский. Судьба малороссийских пушкарей.— Трудьі Черниговской губернской ученой архивной комиссии, вьіп. 11. Чернигов, 1915.</w:t>
      </w:r>
    </w:p>
    <w:p>
      <w:pPr>
        <w:pStyle w:val="Normal"/>
        <w:tabs>
          <w:tab w:val="clear" w:pos="708"/>
          <w:tab w:val="left" w:pos="9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П. М. Лукьянов. Назв, праця, стор. 203.</w:t>
      </w:r>
    </w:p>
    <w:p>
      <w:pPr>
        <w:pStyle w:val="Normal"/>
        <w:tabs>
          <w:tab w:val="clear" w:pos="708"/>
          <w:tab w:val="left" w:pos="9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стор. 20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ЦДІА УРСР, ф. 269, оп. 1, спр. 246, арк. З, 6.</w:t>
      </w:r>
    </w:p>
    <w:p>
      <w:pPr>
        <w:pStyle w:val="Normal"/>
        <w:ind w:firstLine="360"/>
        <w:jc w:val="both"/>
        <w:rPr>
          <w:rFonts w:ascii="Times New Roman" w:hAnsi="Times New Roman" w:cs="Times New Roman"/>
          <w:color w:val="000000"/>
          <w:lang w:eastAsia="ru-RU"/>
        </w:rPr>
      </w:pPr>
      <w:r>
        <w:rPr>
          <w:rFonts w:cs="Times New Roman" w:ascii="Times New Roman" w:hAnsi="Times New Roman"/>
        </w:rPr>
        <w:t>80</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4517390" cy="15055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24" r="-8" b="-24"/>
                    <a:stretch>
                      <a:fillRect/>
                    </a:stretch>
                  </pic:blipFill>
                  <pic:spPr bwMode="auto">
                    <a:xfrm>
                      <a:off x="0" y="0"/>
                      <a:ext cx="4517390" cy="150558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ьська шабл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ри. Іноді на його виробництві спеціалізувалися окремі місцев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им із центрів порохового виробництва на Україні наприкінці XVII —в першій половині XVIII ст. був Стародубський полк. Щ.е у 60 — 70 роках XVII ст. під керівництвом полковника Петра Рославця тут було організовано і виливання гармат *, і виготовлення пороху. Розшукувалися здібні ливарники та порохівники, їх звільняли від феодальних повинностей, надавали ряд інших пільг. Рославець навіть запросив із Білорусії, з міста Кричева, якогось особливо відомого майстра порохової справи Микиту, прозваного згодом Порохівником. Його поселили в Почепі. Микита, як потім і його внук, був звільнений від посполитих повинностей і належав «до військової служби і влади сотницької»</w:t>
      </w:r>
      <w:r>
        <w:rPr>
          <w:rFonts w:cs="Times New Roman" w:ascii="Times New Roman" w:hAnsi="Times New Roman"/>
          <w:vertAlign w:val="superscript"/>
        </w:rPr>
        <w:t>2</w:t>
      </w:r>
      <w:r>
        <w:rPr>
          <w:rFonts w:cs="Times New Roman" w:ascii="Times New Roman" w:hAnsi="Times New Roman"/>
        </w:rPr>
        <w:t xml:space="preserve">. З кінця XVII ст. в Стародубському полку як центр виробництва пороху виділилася Мглинська сотня, яка забезпечувала набоями і полкову, і генеральну артилерію. В багатьох селах було по кілька порохових заводів. Про їх потужність можна судити на підставі даних про пороховий завод на хуторі Портниках (поблизу с. Велюханів) Мглинської сотні, за яким були закріплені 32 двори і 8 бездвірних хат «порохівників» на чолі з «порохівницьким отаманом»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Є відомості, іцо на початку XVIII ст. на Україні діяв великий пороховий завод, який належав Бєльським. Він одержував від царського уряду грошову позику і випускав щороку по 10 — 12 тис. пудів пороху, який призначався для казни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30-х роках XVIII ст. з ініціативи царського уряду провадиться своєрідна централізація української порохової промисловості. 8 серпня 1734 р. вийшов імператорський указ про виготовлення пороху для</w:t>
      </w:r>
    </w:p>
    <w:p>
      <w:pPr>
        <w:pStyle w:val="Normal"/>
        <w:tabs>
          <w:tab w:val="clear" w:pos="708"/>
          <w:tab w:val="left" w:pos="9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Наприклад, ще на початку XVIII ст. сосницький сотник Іван Дорошенко володів великим залізним заводом неподалік від сіл Горнитич і Козлятич. Ю. Виноградський, М. Дорошиха. З сосницької старовини.— Історично-географічний збірник, т. І, К., 1927, стор. 38.</w:t>
      </w:r>
    </w:p>
    <w:p>
      <w:pPr>
        <w:pStyle w:val="Normal"/>
        <w:tabs>
          <w:tab w:val="clear" w:pos="708"/>
          <w:tab w:val="left" w:pos="9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В. Л. Модзалевский. Судьба малороссийских пуіпкарей, стор. 18.</w:t>
      </w:r>
    </w:p>
    <w:p>
      <w:pPr>
        <w:pStyle w:val="Normal"/>
        <w:tabs>
          <w:tab w:val="clear" w:pos="708"/>
          <w:tab w:val="left" w:pos="9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 П. М. Лукьянов. Назв, праця, стор. 203.</w:t>
      </w:r>
    </w:p>
    <w:p>
      <w:pPr>
        <w:pStyle w:val="Normal"/>
        <w:tabs>
          <w:tab w:val="clear" w:pos="708"/>
          <w:tab w:val="left" w:pos="3948" w:leader="none"/>
        </w:tabs>
        <w:ind w:firstLine="360"/>
        <w:jc w:val="both"/>
        <w:rPr>
          <w:rFonts w:ascii="Times New Roman" w:hAnsi="Times New Roman" w:cs="Times New Roman"/>
          <w:color w:val="000000"/>
          <w:lang w:eastAsia="ru-RU"/>
        </w:rPr>
      </w:pPr>
      <w:r>
        <w:rPr>
          <w:rFonts w:cs="Times New Roman" w:ascii="Times New Roman" w:hAnsi="Times New Roman"/>
        </w:rPr>
        <w:t>6. О. Апанович</w:t>
        <w:tab/>
        <w:t>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сьми прикордонних українських лівобережних полків за рахунок прибутків з міста Коропу, який призначався спочатку лише для Генеральної військової артилерії. 11 лютого 1736 р. новим імператорським указом таку систему забезпечення за рахунок централізованого порохового виробництва при Генеральній військовій артилерії було поширено на всі полки Лівобережної України *. Практично це виявилося у тому, іцо на кошт військового скарбу було закладено ряд порохових «заводів», якими керувала Генеральна артилерія. На цих заводах працювали селяни, які звільнялися від всіх повинностей, козаки, для котрих праця на заводах заміняла службу у військові, а також міщани. Останні кількісно переважали. Маркович у своєму щоденникові під 1740 р. згадує про такий пороховий завод поблизу виселку Локоток</w:t>
      </w:r>
      <w:r>
        <w:rPr>
          <w:rFonts w:cs="Times New Roman" w:ascii="Times New Roman" w:hAnsi="Times New Roman"/>
          <w:vertAlign w:val="superscript"/>
        </w:rPr>
        <w:t>2</w:t>
      </w:r>
      <w:r>
        <w:rPr>
          <w:rFonts w:cs="Times New Roman" w:ascii="Times New Roman" w:hAnsi="Times New Roman"/>
        </w:rPr>
        <w:t>.</w:t>
      </w:r>
    </w:p>
    <w:p>
      <w:pPr>
        <w:pStyle w:val="Normal"/>
        <w:tabs>
          <w:tab w:val="clear" w:pos="708"/>
          <w:tab w:val="left" w:pos="874" w:leader="none"/>
        </w:tabs>
        <w:ind w:firstLine="360"/>
        <w:jc w:val="both"/>
        <w:rPr>
          <w:rFonts w:ascii="Times New Roman" w:hAnsi="Times New Roman" w:cs="Times New Roman"/>
          <w:color w:val="000000"/>
          <w:lang w:eastAsia="ru-RU"/>
        </w:rPr>
      </w:pPr>
      <w:r>
        <w:rPr>
          <w:rFonts w:cs="Times New Roman" w:ascii="Times New Roman" w:hAnsi="Times New Roman"/>
        </w:rPr>
        <w:t>1739</w:t>
        <w:tab/>
        <w:t>р. виник Шостинський пороховий завод, який за обсягом продукції, що майже вся йшла на задоволення потреб військової козацької артилерії, стояв на одному з перших місць. Він проіснував до 1764 р. 1771 р. його майно було передано Канцелярії головної артилерії російської армії і замість нього засновано казенний пороховий заво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робництво мушкетного і гарматного пороху на «заводах» при Генеральній артилерії відокремлювало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готовлений порох зберігався переважно у м. Коропі, де його одержували представники полків. За п’ять років у такий спосіб було виготовлено понад 3 тис. пудів пороху</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імператорським указом 14 лютого 1736 р. на Лівобережну Україну покладалося забезпечення ^порохом і слобідських полків. їх було прикріплено до заводу, який містився на Ткирманівському хуторі</w:t>
      </w:r>
      <w:r>
        <w:rPr>
          <w:rFonts w:cs="Times New Roman" w:ascii="Times New Roman" w:hAnsi="Times New Roman"/>
          <w:vertAlign w:val="superscript"/>
        </w:rPr>
        <w:t>4</w:t>
      </w:r>
      <w:r>
        <w:rPr>
          <w:rFonts w:cs="Times New Roman" w:ascii="Times New Roman" w:hAnsi="Times New Roman"/>
        </w:rPr>
        <w:t xml:space="preserve">. Порох із Генеральної артилерії видавався за гроші на вимогу полкової старшини, а також російських офіцерів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ормою порохового запасу на кожну рушницю під час походу вважалося 2 фунти </w:t>
      </w:r>
      <w:r>
        <w:rPr>
          <w:rFonts w:cs="Times New Roman" w:ascii="Times New Roman" w:hAnsi="Times New Roman"/>
          <w:vertAlign w:val="superscript"/>
        </w:rPr>
        <w:t>6</w:t>
      </w:r>
      <w:r>
        <w:rPr>
          <w:rFonts w:cs="Times New Roman" w:ascii="Times New Roman" w:hAnsi="Times New Roman"/>
        </w:rPr>
        <w:t>. Проте не у кожного козака вистачало коштів на ку-</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1151890" cy="3889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 t="-9" r="-31" b="-9"/>
                    <a:stretch>
                      <a:fillRect/>
                    </a:stretch>
                  </pic:blipFill>
                  <pic:spPr bwMode="auto">
                    <a:xfrm>
                      <a:off x="0" y="0"/>
                      <a:ext cx="1151890" cy="388937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Шабля курінного отамана Запорізької Січі Вовка.</w:t>
      </w:r>
    </w:p>
    <w:p>
      <w:pPr>
        <w:pStyle w:val="Normal"/>
        <w:tabs>
          <w:tab w:val="clear" w:pos="708"/>
          <w:tab w:val="left" w:pos="105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ДІА УРСР, ф. 269, оп. 1, спр. 246, арк. 3.</w:t>
      </w:r>
    </w:p>
    <w:p>
      <w:pPr>
        <w:pStyle w:val="Normal"/>
        <w:tabs>
          <w:tab w:val="clear" w:pos="708"/>
          <w:tab w:val="left" w:pos="10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Дневник Якова Марковича, т. IV, стор. 353.</w:t>
      </w:r>
    </w:p>
    <w:p>
      <w:pPr>
        <w:pStyle w:val="Normal"/>
        <w:tabs>
          <w:tab w:val="clear" w:pos="708"/>
          <w:tab w:val="left" w:pos="10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ЦДІА УРСР, ф. 269, оп. 1, спр. 246, арк. 3.</w:t>
      </w:r>
    </w:p>
    <w:p>
      <w:pPr>
        <w:pStyle w:val="Normal"/>
        <w:tabs>
          <w:tab w:val="clear" w:pos="708"/>
          <w:tab w:val="left" w:pos="10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Е. Альбовский. Назв, праця, стор. 131.</w:t>
      </w:r>
    </w:p>
    <w:p>
      <w:pPr>
        <w:pStyle w:val="Normal"/>
        <w:tabs>
          <w:tab w:val="clear" w:pos="708"/>
          <w:tab w:val="left" w:pos="10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ЦДІА УРСР, ф. 269, оп. 1, спр. 246, арк. 3.</w:t>
      </w:r>
    </w:p>
    <w:p>
      <w:pPr>
        <w:pStyle w:val="Normal"/>
        <w:tabs>
          <w:tab w:val="clear" w:pos="708"/>
          <w:tab w:val="left" w:pos="10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ab/>
        <w:t>Там же, ф. 75, оп. 2, спр. 40, арк. 6.</w:t>
      </w:r>
    </w:p>
    <w:p>
      <w:pPr>
        <w:pStyle w:val="Normal"/>
        <w:ind w:firstLine="360"/>
        <w:jc w:val="both"/>
        <w:rPr>
          <w:rFonts w:ascii="Times New Roman" w:hAnsi="Times New Roman" w:cs="Times New Roman"/>
          <w:color w:val="000000"/>
          <w:lang w:eastAsia="ru-RU"/>
        </w:rPr>
      </w:pPr>
      <w:r>
        <w:rPr>
          <w:rFonts w:cs="Times New Roman" w:ascii="Times New Roman" w:hAnsi="Times New Roman"/>
        </w:rPr>
        <w:t>82</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влю необхідної кількості набоїв. Наприклад, 1737 р. в Седнівській сотні Чернігівського полку з 61 козака, що прибули на огляд, сім мали лише по фунту пороху, один — півфунта, а дев’ять взагалі з’явилися без набої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рідко спочатку розподілявся порох, а вже потім збиралися гроші за нього</w:t>
      </w:r>
      <w:r>
        <w:rPr>
          <w:rFonts w:cs="Times New Roman" w:ascii="Times New Roman" w:hAnsi="Times New Roman"/>
          <w:vertAlign w:val="superscript"/>
        </w:rPr>
        <w:t>2</w:t>
      </w:r>
      <w:r>
        <w:rPr>
          <w:rFonts w:cs="Times New Roman" w:ascii="Times New Roman" w:hAnsi="Times New Roman"/>
        </w:rPr>
        <w:t>. Збирання коштів за завчасно виданий порох чассто-густо оберталося на проблему для старшини з Генеральної військової артилерії. Ще 1741 р. вона добивалася грошей від Ніжинського та Чернігівського полків за порох, виданий козакам цих полків у 1738—1739 рр.</w:t>
      </w:r>
      <w:r>
        <w:rPr>
          <w:rFonts w:cs="Times New Roman" w:ascii="Times New Roman" w:hAnsi="Times New Roman"/>
          <w:vertAlign w:val="superscript"/>
        </w:rPr>
        <w:t xml:space="preserve">3 </w:t>
      </w:r>
      <w:r>
        <w:rPr>
          <w:rFonts w:cs="Times New Roman" w:ascii="Times New Roman" w:hAnsi="Times New Roman"/>
        </w:rPr>
        <w:t xml:space="preserve">На початку весни 1739 р. начальник козацької команди, укомплектованої з козаків різних полків, стародубський полковий суддя Андрій Рубець одержав з Генеральної військової канцелярії 5 пудів казенного мушкетного пороху «у квит». Гроші поталанило зібрати лише за 3 пуди і 4 фунти </w:t>
      </w:r>
      <w:r>
        <w:rPr>
          <w:rFonts w:cs="Times New Roman" w:ascii="Times New Roman" w:hAnsi="Times New Roman"/>
          <w:vertAlign w:val="superscript"/>
        </w:rPr>
        <w:t>4</w:t>
      </w:r>
      <w:r>
        <w:rPr>
          <w:rFonts w:cs="Times New Roman" w:ascii="Times New Roman" w:hAnsi="Times New Roman"/>
        </w:rPr>
        <w:t>. За наказом Генеральної військової артилерії решту коштів було наказано збирати з козацьких дворів, які користувалися порохом. Ціна одного пуда пороху дорівнювала 3 крб. 96 коп.</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42 р. царський уряд забрав у Генеральної військової артилерії її порохові заводи і ухвалив організувати забезпечення українських козацьких військ порохом за рахунок набоїв, що постачалися з Москви</w:t>
      </w:r>
      <w:r>
        <w:rPr>
          <w:rFonts w:cs="Times New Roman" w:ascii="Times New Roman" w:hAnsi="Times New Roman"/>
          <w:vertAlign w:val="superscript"/>
        </w:rPr>
        <w:t>5</w:t>
      </w:r>
      <w:r>
        <w:rPr>
          <w:rFonts w:cs="Times New Roman" w:ascii="Times New Roman" w:hAnsi="Times New Roman"/>
        </w:rPr>
        <w:t>. Відтоді Генеральна військова канцелярія отримувала порох для українських козацьких військ і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иївського артилерійського цейхгауза, платячи не лише за нього, але й за транспортування його з Москви до Києва і за упакування. Селітру, виготовлену на Україні, вимагали пересилати до Москви почасти в рахунок пороху, що надходив звідти </w:t>
      </w:r>
      <w:r>
        <w:rPr>
          <w:rFonts w:cs="Times New Roman" w:ascii="Times New Roman" w:hAnsi="Times New Roman"/>
          <w:vertAlign w:val="superscript"/>
        </w:rPr>
        <w:t>6</w:t>
      </w:r>
      <w:r>
        <w:rPr>
          <w:rFonts w:cs="Times New Roman" w:ascii="Times New Roman" w:hAnsi="Times New Roman"/>
        </w:rPr>
        <w:t>. Доставка пороху із Москви була нерегулярною, тимчасом як українські війська, прикриваючи кордони, завжди мали в ньому гостру потребу</w:t>
      </w:r>
      <w:r>
        <w:rPr>
          <w:rFonts w:cs="Times New Roman" w:ascii="Times New Roman" w:hAnsi="Times New Roman"/>
          <w:vertAlign w:val="superscript"/>
        </w:rPr>
        <w:t>7</w:t>
      </w:r>
      <w:r>
        <w:rPr>
          <w:rFonts w:cs="Times New Roman" w:ascii="Times New Roman" w:hAnsi="Times New Roman"/>
        </w:rPr>
        <w:t>. 1751 р. керівники</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1280160" cy="33102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11" r="-28" b="-11"/>
                    <a:stretch>
                      <a:fillRect/>
                    </a:stretch>
                  </pic:blipFill>
                  <pic:spPr bwMode="auto">
                    <a:xfrm>
                      <a:off x="0" y="0"/>
                      <a:ext cx="1280160" cy="331025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цька шабля.</w:t>
      </w:r>
    </w:p>
    <w:p>
      <w:pPr>
        <w:pStyle w:val="Normal"/>
        <w:tabs>
          <w:tab w:val="clear" w:pos="708"/>
          <w:tab w:val="left" w:pos="9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ДІА УРСР, ф. 108, оп. 2, спр. 35, арк. З—7; спр. 27, арк. 13.</w:t>
      </w:r>
    </w:p>
    <w:p>
      <w:pPr>
        <w:pStyle w:val="Normal"/>
        <w:tabs>
          <w:tab w:val="clear" w:pos="708"/>
          <w:tab w:val="left" w:pos="9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Філіал ЦДІА УРСР у м. Харкові, ф. Харківська полкова канцелярія, спр. 101, арк. 269—273.</w:t>
      </w:r>
    </w:p>
    <w:p>
      <w:pPr>
        <w:pStyle w:val="Normal"/>
        <w:tabs>
          <w:tab w:val="clear" w:pos="708"/>
          <w:tab w:val="left" w:pos="10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ЦДІА УРСР, ф. 108, оп. 2, спр. 35, арк. 4, 5, 8.</w:t>
      </w:r>
    </w:p>
    <w:p>
      <w:pPr>
        <w:pStyle w:val="Normal"/>
        <w:tabs>
          <w:tab w:val="clear" w:pos="708"/>
          <w:tab w:val="left" w:pos="10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Там же, ф. 64, спр. 920, арк. 20.</w:t>
      </w:r>
    </w:p>
    <w:p>
      <w:pPr>
        <w:pStyle w:val="Normal"/>
        <w:tabs>
          <w:tab w:val="clear" w:pos="708"/>
          <w:tab w:val="left" w:pos="10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Там же, ф. 269, оп. 1, спр. 246, арк. 2 (на звороті).</w:t>
      </w:r>
    </w:p>
    <w:p>
      <w:pPr>
        <w:pStyle w:val="Normal"/>
        <w:tabs>
          <w:tab w:val="clear" w:pos="708"/>
          <w:tab w:val="left" w:pos="10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ab/>
        <w:t>Там же, арк. 3.</w:t>
      </w:r>
    </w:p>
    <w:p>
      <w:pPr>
        <w:pStyle w:val="Normal"/>
        <w:tabs>
          <w:tab w:val="clear" w:pos="708"/>
          <w:tab w:val="left" w:pos="10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ab/>
        <w:t>Там 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83</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5029200" cy="871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41" r="-7" b="-41"/>
                    <a:stretch>
                      <a:fillRect/>
                    </a:stretch>
                  </pic:blipFill>
                  <pic:spPr bwMode="auto">
                    <a:xfrm>
                      <a:off x="0" y="0"/>
                      <a:ext cx="5029200" cy="87185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Турецька кремінна рушниця «яничар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неральної військової канцелярії Михайло Скоропадський і Петро Волконський доповідали гетьманові Розумовському, що на сторожових постах внаслідок нестачі мушкетного пороху козаки змушені були переробляти гарматний, якого теж не вистачало *. Цілком зрозуміло, що часткове вилучення з відання Генеральної військової артилерії української порохової промисловості і концентрація її в руках царського уряду негативно вплинули на стан забезпечення набоями козацького війська. Це був один з етапів загального наступу царизму на автономію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ртість озброєння, обладнання до нього та набоїв (для одного козака) у другій чверті XVIII ст. була такою: мушкет коштував 2 крб., лядівниця — 15 коп., кремінець — 3 коп., спис — 10 коп., натруска — З коп., порох (5 фунтів) — 75 коп., свинець (5 фунтів) — 40 коп.</w:t>
      </w:r>
      <w:r>
        <w:rPr>
          <w:rFonts w:cs="Times New Roman" w:ascii="Times New Roman" w:hAnsi="Times New Roman"/>
          <w:vertAlign w:val="superscript"/>
        </w:rPr>
        <w:t>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винцем козацьке військо під час війни забезпечувалося також централізовано — з Москви. Кожен козак одержував перед походом 20—40 куль, отамани — по 50 </w:t>
      </w:r>
      <w:r>
        <w:rPr>
          <w:rFonts w:cs="Times New Roman" w:ascii="Times New Roman" w:hAnsi="Times New Roman"/>
          <w:vertAlign w:val="superscript"/>
        </w:rPr>
        <w:t>3</w:t>
      </w:r>
      <w:r>
        <w:rPr>
          <w:rFonts w:cs="Times New Roman" w:ascii="Times New Roman" w:hAnsi="Times New Roman"/>
        </w:rPr>
        <w:t>. Вартість свинцю в середньому дорівнювала 2 крб. за пуд</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безпечення похідної полкової артилерії набоями можна простежити на прикладі Чернігівського полку. 1738 р. з ним вирушив артилерійський обоз, який мав 24 пуди пороху, 300 куль, 4 пуди дробу, пуд свинцю, 215 сажнів гнота. Супроводжували обоз два фурмани та вісім підвід з провіантом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безпечення провіантом. Рядове українське козацтво мало забезпечувати себе провіантом та фуражем, необхідним у поході та на сторожовій і допоміжній службах, за рахунок свого господарства. Старшина, починаючи від курінного отамана, відповідала за спорядження кожного козака та наявність достатнього запасу продовольства в усьому козацькому війську. Мініх в ордері Трубецькому 1739 р. особливо підкреслював, щоб нерегулярні війська мали власний провіант і не покладали надій на похідний військовий магазин </w:t>
      </w:r>
      <w:r>
        <w:rPr>
          <w:rFonts w:cs="Times New Roman" w:ascii="Times New Roman" w:hAnsi="Times New Roman"/>
          <w:vertAlign w:val="superscript"/>
        </w:rPr>
        <w:t>б</w:t>
      </w:r>
      <w:r>
        <w:rPr>
          <w:rFonts w:cs="Times New Roman" w:ascii="Times New Roman" w:hAnsi="Times New Roman"/>
        </w:rPr>
        <w:t>. Розміри провіанту під час</w:t>
      </w:r>
    </w:p>
    <w:p>
      <w:pPr>
        <w:pStyle w:val="Normal"/>
        <w:tabs>
          <w:tab w:val="clear" w:pos="708"/>
          <w:tab w:val="left" w:pos="11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ДІА УРСР, ф. 269, оп. 1, спр. 246, арк. 3.</w:t>
      </w:r>
    </w:p>
    <w:p>
      <w:pPr>
        <w:pStyle w:val="Normal"/>
        <w:tabs>
          <w:tab w:val="clear" w:pos="708"/>
          <w:tab w:val="left" w:pos="114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Распоряжение князя А. И. Шаховского..., стор. 85—86.</w:t>
      </w:r>
    </w:p>
    <w:p>
      <w:pPr>
        <w:pStyle w:val="Normal"/>
        <w:tabs>
          <w:tab w:val="clear" w:pos="708"/>
          <w:tab w:val="left" w:pos="11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ЦДІА УРСР, ф. 75, оп. 2, спр. 40, арк. 6, 134.</w:t>
      </w:r>
    </w:p>
    <w:p>
      <w:pPr>
        <w:pStyle w:val="Normal"/>
        <w:tabs>
          <w:tab w:val="clear" w:pos="708"/>
          <w:tab w:val="left" w:pos="11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Там же, ф. 108, оп. 2, спр. 35, арк. 6.</w:t>
      </w:r>
    </w:p>
    <w:p>
      <w:pPr>
        <w:pStyle w:val="Normal"/>
        <w:tabs>
          <w:tab w:val="clear" w:pos="708"/>
          <w:tab w:val="left" w:pos="11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ab/>
        <w:t>В. Л. Модзалевский. Судьба малороссийских пушкарей, стор. 16.</w:t>
      </w:r>
    </w:p>
    <w:p>
      <w:pPr>
        <w:pStyle w:val="Normal"/>
        <w:tabs>
          <w:tab w:val="clear" w:pos="708"/>
          <w:tab w:val="left" w:pos="11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ab/>
        <w:t>ЦДІА УРСР, ф. 64, спр. 921, арк. 16, 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84</w:t>
      </w:r>
    </w:p>
    <w:p>
      <w:pPr>
        <w:pStyle w:val="Normal"/>
        <w:tabs>
          <w:tab w:val="clear" w:pos="708"/>
          <w:tab w:val="left" w:pos="4718" w:leader="none"/>
        </w:tabs>
        <w:ind w:firstLine="360"/>
        <w:jc w:val="both"/>
        <w:rPr>
          <w:rFonts w:ascii="Times New Roman" w:hAnsi="Times New Roman" w:cs="Times New Roman"/>
          <w:color w:val="000000"/>
          <w:lang w:eastAsia="ru-RU"/>
        </w:rPr>
      </w:pPr>
      <w:r>
        <w:rPr>
          <w:rFonts w:cs="Times New Roman" w:ascii="Times New Roman" w:hAnsi="Times New Roman"/>
        </w:rPr>
        <w:t>війни 1735 — 1739 рр. чітко визначалися щокампанії російським командуванням. Запас його розраховувався на 6 місяців. Додатково до цього визначалася певна кількість продовольства на час маршу до місця зосередження російської</w:t>
        <w:tab/>
        <w:t>Кремінний пісто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рмії («ранде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739 р. було ухвалено зробити запас провіанту на б місяців, рахуючи з 1 травня. На огляд до полку козаки мали з’явитися до 20 квітня. Отже, вони повинні були мати харчі ще на десять днів В деяких указах просто підкреслювалося, щоб толокно і товчу козак готував з прибавкою і міг відразу ж вирушити в похід, як тільки буде отримано наказ </w:t>
      </w:r>
      <w:r>
        <w:rPr>
          <w:rFonts w:cs="Times New Roman" w:ascii="Times New Roman" w:hAnsi="Times New Roman"/>
          <w:vertAlign w:val="superscript"/>
        </w:rPr>
        <w:t>2</w:t>
      </w:r>
      <w:r>
        <w:rPr>
          <w:rFonts w:cs="Times New Roman" w:ascii="Times New Roman" w:hAnsi="Times New Roman"/>
        </w:rPr>
        <w:t xml:space="preserve">. Цю вимогу стосовно прибавки подибуємо в усіх «комендераціях» козацького війська і його окремих загонів, оскільки збори, як завжди, затягувалися. Так, в жовтні 1738 р. в повідомленні про виклик тисячі козаків Харківського, Ахтирського та Сумського полків наголошувалося, що провіант має триматися недоторканим, а до виступу у похід користуватися запасом, взятим з дому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віант складався із борошна, крупи, солі, толокна (борошна з вівса) і товчі з сухарів. 1736 р. в похід вирушило 166 козаків Борзенської сотні Ніжинського полку. Кожен козак віз з собою 4 четверики сухарів, 2 четверики борошна, 5 гарнців крупи, 6 фунтів солі </w:t>
      </w:r>
      <w:r>
        <w:rPr>
          <w:rFonts w:cs="Times New Roman" w:ascii="Times New Roman" w:hAnsi="Times New Roman"/>
          <w:vertAlign w:val="superscript"/>
        </w:rPr>
        <w:t>4</w:t>
      </w:r>
      <w:r>
        <w:rPr>
          <w:rFonts w:cs="Times New Roman" w:ascii="Times New Roman" w:hAnsi="Times New Roman"/>
        </w:rPr>
        <w:t>. 1737 р. козаки Чернігівського полку, вирушаючи в похід, мали в середньому на чоловіка по чверті і 7 четвериків сухарів та борошна і по 10 гарнців крупи</w:t>
      </w:r>
      <w:r>
        <w:rPr>
          <w:rFonts w:cs="Times New Roman" w:ascii="Times New Roman" w:hAnsi="Times New Roman"/>
          <w:vertAlign w:val="superscript"/>
        </w:rPr>
        <w:t>5</w:t>
      </w:r>
      <w:r>
        <w:rPr>
          <w:rFonts w:cs="Times New Roman" w:ascii="Times New Roman" w:hAnsi="Times New Roman"/>
        </w:rPr>
        <w:t xml:space="preserve">. 1739 р. в Ніжинському полку козак віз з собою чветрь і 4 четверики борошна, четверик і 2 гарнці крупи, 12 фунтів солі, 40 фунтів товчі та ЗО фунтів толокна. Таку ж кількість провіанту віз з собою і кожен підпомічник </w:t>
      </w:r>
      <w:r>
        <w:rPr>
          <w:rFonts w:cs="Times New Roman" w:ascii="Times New Roman" w:hAnsi="Times New Roman"/>
          <w:vertAlign w:val="superscript"/>
        </w:rPr>
        <w:t>б</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заки мали не лише забезпечити себе провіантом, але й організувати транспортування його під час пересування військ власними кіньми або волами на власних возах </w:t>
      </w:r>
      <w:r>
        <w:rPr>
          <w:rFonts w:cs="Times New Roman" w:ascii="Times New Roman" w:hAnsi="Times New Roman"/>
          <w:vertAlign w:val="superscript"/>
        </w:rPr>
        <w:t>1</w:t>
      </w:r>
      <w:r>
        <w:rPr>
          <w:rFonts w:cs="Times New Roman" w:ascii="Times New Roman" w:hAnsi="Times New Roman"/>
        </w:rPr>
        <w:t>. Очолюючи полкову комісію по мобілізації, підполковник Орлов повідомляв, що ряд козаків, які з’явилися на</w:t>
      </w:r>
    </w:p>
    <w:p>
      <w:pPr>
        <w:pStyle w:val="Normal"/>
        <w:tabs>
          <w:tab w:val="clear" w:pos="708"/>
          <w:tab w:val="left" w:pos="118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ДІА УРСР, ф. 64, спр. 919, арк. 4, 18, 28 (на звороті).</w:t>
      </w:r>
    </w:p>
    <w:p>
      <w:pPr>
        <w:pStyle w:val="Normal"/>
        <w:tabs>
          <w:tab w:val="clear" w:pos="708"/>
          <w:tab w:val="left" w:pos="12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арк. 5.</w:t>
      </w:r>
    </w:p>
    <w:p>
      <w:pPr>
        <w:pStyle w:val="Normal"/>
        <w:tabs>
          <w:tab w:val="clear" w:pos="708"/>
          <w:tab w:val="left" w:pos="12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Філіал ЦДІА УРСР у м. Харкові, ф. Харківська полкова канцелярія, спр. ЗО, арк. 27.</w:t>
      </w:r>
    </w:p>
    <w:p>
      <w:pPr>
        <w:pStyle w:val="Normal"/>
        <w:tabs>
          <w:tab w:val="clear" w:pos="708"/>
          <w:tab w:val="left" w:pos="12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ЦДІА УРСР, ф. 75, оп. 2, спр. 40, арк. 6.</w:t>
      </w:r>
    </w:p>
    <w:p>
      <w:pPr>
        <w:pStyle w:val="Normal"/>
        <w:tabs>
          <w:tab w:val="clear" w:pos="708"/>
          <w:tab w:val="left" w:pos="12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Там же, спр. 134, арк. 1.</w:t>
      </w:r>
    </w:p>
    <w:p>
      <w:pPr>
        <w:pStyle w:val="Normal"/>
        <w:tabs>
          <w:tab w:val="clear" w:pos="708"/>
          <w:tab w:val="left" w:pos="11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ab/>
        <w:t>Там же, арк. 1—2.</w:t>
      </w:r>
    </w:p>
    <w:p>
      <w:pPr>
        <w:pStyle w:val="Normal"/>
        <w:tabs>
          <w:tab w:val="clear" w:pos="708"/>
          <w:tab w:val="left" w:pos="12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ab/>
        <w:t>Там же, ф. 64, спр. 921, арк. ЗО.</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2956560" cy="12376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29" r="-12" b="-29"/>
                    <a:stretch>
                      <a:fillRect/>
                    </a:stretch>
                  </pic:blipFill>
                  <pic:spPr bwMode="auto">
                    <a:xfrm>
                      <a:off x="0" y="0"/>
                      <a:ext cx="2956560" cy="123761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8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бірний пункт полку без возів та волів, повернуто додому для повного спорядження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бслуговуючий персонал обозу козацького війська комплектувався за рахунок погоничів, яких мали виставляти самі козаки разом з возами та тяглом, або за рахунок прикомандированих до нього підпомічників. Іррегулярний характер козацьких військ, які не забезпечувалися російським урядом ні провіантом, ні фуражем і не мали своїх продовольчих військових магазинів, обумовлював необхідність значних обозів. Тому й кількість погоничів при козацькій армії завжди була вельми значною. Кілька козаків об’єднувалися і везли з собою в похід їздового, який і виконував роль погонича. Із с. Дроздівки Дівицької сотні Ніжинського полку в похід вирушило 32 козаки, провіант яких був складений на вісім возів, супроводжуваних чотирма погоничами, із с. Жуківки — 18 козаків з шістьма возами та трьома погоничами, із с. Овдіївки — 15 козаків з трьома возами і двома погоничами </w:t>
      </w:r>
      <w:r>
        <w:rPr>
          <w:rFonts w:cs="Times New Roman" w:ascii="Times New Roman" w:hAnsi="Times New Roman"/>
          <w:vertAlign w:val="superscript"/>
        </w:rPr>
        <w:t>2</w:t>
      </w:r>
      <w:r>
        <w:rPr>
          <w:rFonts w:cs="Times New Roman" w:ascii="Times New Roman" w:hAnsi="Times New Roman"/>
        </w:rPr>
        <w:t>. Погоничі для особистого обозу козаків, який був складовою частиною полкового обозу, вербувалися з родичів виборних або наймитів, підсусідків та підпомічників. Лише у тому випадку, коли менш забезпечені козаки не мали своїх особистих їздових, сотенна старшина зобов’язана була виділити для них погонича з піших козаків сотні</w:t>
      </w:r>
      <w:r>
        <w:rPr>
          <w:rFonts w:cs="Times New Roman" w:ascii="Times New Roman" w:hAnsi="Times New Roman"/>
          <w:vertAlign w:val="superscript"/>
        </w:rPr>
        <w:t>3</w:t>
      </w:r>
      <w:r>
        <w:rPr>
          <w:rFonts w:cs="Times New Roman" w:ascii="Times New Roman" w:hAnsi="Times New Roman"/>
        </w:rPr>
        <w:t>. Російське командування несхвально ставилося до таких явищ. Воно вимагало від старшини, щоб погоничів ні в якому разі не набирали з-поміж «служилих», в тому числі і піших козаків, оскільки це скорочувало бойовий склад козацького війська, а комплектували лише з особистих когацьких їздових</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им чином, за козацькими військами, як і за всією російською армією, мандрував величезний обоз, що негативно позначалося на їх маневреності. Спостерігаються неодноразові спроби козацького командування домогтися зменшення валки, насамперед за рахунок скорочення кількості возів у вищої і середньої старшини. Старшина не бажала розлучатися зі своїми сибаритськими звичками, везла за собою безліч зайвих у поході речей. Тим-то від військових властей вимагали стежити, аби «старшина и протчие излишних обозов и женска полу отнюдь не имели» </w:t>
      </w:r>
      <w:r>
        <w:rPr>
          <w:rFonts w:cs="Times New Roman" w:ascii="Times New Roman" w:hAnsi="Times New Roman"/>
          <w:vertAlign w:val="superscript"/>
        </w:rPr>
        <w:t>5</w:t>
      </w:r>
      <w:r>
        <w:rPr>
          <w:rFonts w:cs="Times New Roman" w:ascii="Times New Roman" w:hAnsi="Times New Roman"/>
        </w:rPr>
        <w:t>. Старшина ухитрялася везти з собою великі запаси вина і під час походу відкривала торгівлю ним серед козаків.</w:t>
      </w:r>
    </w:p>
    <w:p>
      <w:pPr>
        <w:pStyle w:val="Normal"/>
        <w:tabs>
          <w:tab w:val="clear" w:pos="708"/>
          <w:tab w:val="left" w:pos="11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ДІА УРСР, ф. 75, оп. 2, сир. 134, арк. 3.</w:t>
      </w:r>
    </w:p>
    <w:p>
      <w:pPr>
        <w:pStyle w:val="Normal"/>
        <w:tabs>
          <w:tab w:val="clear" w:pos="708"/>
          <w:tab w:val="left" w:pos="11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Гам же, спр. 38—39, арк. 1.</w:t>
      </w:r>
    </w:p>
    <w:p>
      <w:pPr>
        <w:pStyle w:val="Normal"/>
        <w:tabs>
          <w:tab w:val="clear" w:pos="708"/>
          <w:tab w:val="left" w:pos="11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ф. 64, спр. 919, арк. 20.</w:t>
      </w:r>
    </w:p>
    <w:p>
      <w:pPr>
        <w:pStyle w:val="Normal"/>
        <w:tabs>
          <w:tab w:val="clear" w:pos="708"/>
          <w:tab w:val="left" w:pos="11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Там же, спр. 921, арк. 31.</w:t>
      </w:r>
    </w:p>
    <w:p>
      <w:pPr>
        <w:pStyle w:val="Normal"/>
        <w:tabs>
          <w:tab w:val="clear" w:pos="708"/>
          <w:tab w:val="left" w:pos="11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Там же, спр. 919, арк. 18 (на зворо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86</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2700655" cy="1219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30" r="-13" b="-30"/>
                    <a:stretch>
                      <a:fillRect/>
                    </a:stretch>
                  </pic:blipFill>
                  <pic:spPr bwMode="auto">
                    <a:xfrm>
                      <a:off x="0" y="0"/>
                      <a:ext cx="2700655" cy="121920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одноразові цар* ські укази про заборону торгувати вином свідчать про поширення цього явищ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зволялося везти з собою лише шестимісячний запас вина для особистого спожива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ійськовий козацький одяг. Одяг у козацькому війську був однотипним, хоч спеціальної військової форми не передбачалося. 1763 р. гетьман Розумовський запровадив для лівобережних козаків темно-синій мундир з червоними вилогами на польський лад. Компанійські полки були зодягнені у зелені мундири. Гетьман та генеральна старшина шили одяг за німецьким взірцем '. Військовий одяг слобідських козаків складався з черкески з відкидними рукавами, напівжупана та широких шароварів і був найрізноманітніших кольорів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одягу лівобережного козака входили кожух, жупан, шапка, чоботи, сорочка, «вбрання свитне» та епанча. Вимагалося, щоб кожний козак вирушав у похід із запасом деяких речей: чобіт і сорочок він повинен був мати по три па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другій чверті XVIII ст. Генеральна військова канцелярія приблизно визначила вартість одягу козака. Ярмолук коштував 1 крб. 60 коп., жупан — 2 крб., шапка — ЗО коп., три пари чобіт — 90 коп., пояс — 15 коп., сорочок три пари — 60 коп., «вбрання свитне» — 20 коп., кожух — 1 крб., епанча — 60 коп. </w:t>
      </w:r>
      <w:r>
        <w:rPr>
          <w:rFonts w:cs="Times New Roman" w:ascii="Times New Roman" w:hAnsi="Times New Roman"/>
          <w:vertAlign w:val="superscript"/>
        </w:rPr>
        <w:t>3</w:t>
      </w:r>
      <w:r>
        <w:rPr>
          <w:rFonts w:cs="Times New Roman" w:ascii="Times New Roman" w:hAnsi="Times New Roman"/>
        </w:rPr>
        <w:t xml:space="preserve"> Одяг для походу козак мав заготувати заздалегідь, але носити його дома заборонялося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йськовий одяг українських козаків, позбавлений непотрібних і навіть безглуздих атрибутів, накинутих російській регулярній армії Мініхом за німецьким взірцем, відзначався зручністю і відповідав своєму призначенн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безпечення кіньми та фуражем. Як уже відзначалося, в XVIII 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 козацькому війську переважала кіннота. Кожен козак повинен був з’являтися до пункту збору з двома кіньми. Отже, забезпечення ними війська також перекладалося на плечі рядового козацтва. Від козаків вимагали, щоб бойові коні для походу були «гарними», «добрими», «здоровими», для чого навіть визначалася приблизна ціна, яка становила спочатку 8—12 крб., а потім була знижена до 7—9 крб. </w:t>
      </w:r>
      <w:r>
        <w:rPr>
          <w:rFonts w:cs="Times New Roman" w:ascii="Times New Roman" w:hAnsi="Times New Roman"/>
          <w:vertAlign w:val="superscript"/>
        </w:rPr>
        <w:t>4</w:t>
      </w:r>
      <w:r>
        <w:rPr>
          <w:rFonts w:cs="Times New Roman" w:ascii="Times New Roman" w:hAnsi="Times New Roman"/>
        </w:rPr>
        <w:t xml:space="preserve"> Сідло</w:t>
      </w:r>
    </w:p>
    <w:p>
      <w:pPr>
        <w:pStyle w:val="Normal"/>
        <w:tabs>
          <w:tab w:val="clear" w:pos="708"/>
          <w:tab w:val="left" w:pos="10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А. Шафонский. Назв, праця, стор. 66.</w:t>
      </w:r>
    </w:p>
    <w:p>
      <w:pPr>
        <w:pStyle w:val="Normal"/>
        <w:tabs>
          <w:tab w:val="clear" w:pos="708"/>
          <w:tab w:val="left" w:pos="11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Е. Альбовский. Назв, праця, стор. 144, 169.</w:t>
      </w:r>
    </w:p>
    <w:p>
      <w:pPr>
        <w:pStyle w:val="Normal"/>
        <w:tabs>
          <w:tab w:val="clear" w:pos="708"/>
          <w:tab w:val="left" w:pos="11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Распоряжение князя А. И. Шаховского..., стор. 85.</w:t>
      </w:r>
    </w:p>
    <w:p>
      <w:pPr>
        <w:pStyle w:val="Normal"/>
        <w:tabs>
          <w:tab w:val="clear" w:pos="708"/>
          <w:tab w:val="left" w:pos="11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Талі же.</w:t>
      </w:r>
    </w:p>
    <w:p>
      <w:pPr>
        <w:pStyle w:val="Normal"/>
        <w:tabs>
          <w:tab w:val="clear" w:pos="708"/>
          <w:tab w:val="left" w:pos="109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Материальї для истории южной Руси, изданньїе Григорием Милорадовичем. Чернигов, 1858, стор. 89.</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3011170" cy="12560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29" r="-12" b="-29"/>
                    <a:stretch>
                      <a:fillRect/>
                    </a:stretch>
                  </pic:blipFill>
                  <pic:spPr bwMode="auto">
                    <a:xfrm>
                      <a:off x="0" y="0"/>
                      <a:ext cx="3011170" cy="125603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8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штувало 1 крб., вуздечка — 20 коп.</w:t>
      </w:r>
      <w:r>
        <w:rPr>
          <w:rFonts w:cs="Times New Roman" w:ascii="Times New Roman" w:hAnsi="Times New Roman"/>
          <w:vertAlign w:val="superscript"/>
        </w:rPr>
        <w:t>!</w:t>
      </w:r>
      <w:r>
        <w:rPr>
          <w:rFonts w:cs="Times New Roman" w:ascii="Times New Roman" w:hAnsi="Times New Roman"/>
        </w:rPr>
        <w:t xml:space="preserve"> Коня, підготовленого до походу козаком або купленого підпомічником, заборонялося використовувати «в работізну і на свої привати». Від хазяїна вимагалося тримати його на доброму кормі, в чому мав допомагати підпомічник. Стежити за цим ставилося в обов’язок старшині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отарство на Україні, надто Лівобережній, завжди було досить поширеним. Розведення волів мало товарний характер. їх вивозили до Польщі та Сілезії. Високого рівня досягло на Україні також конярство. З початку XVIII ст. майже в кожному полку було створено зразкові кінні заводи. Коні також вивозилися до інших країн. Під час російськотурецької війни 1735 — 1739 рр., коли величезну кількість волів і коней мобілізували не лише для козацького війська, але й для російської армії, царський уряд заборонив продавати худобу за кордо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безпеченню козака у поході бездоганним конем українське командування надавало великої ваги. Це видно з численних наказів, ордерів та розпоряджень української військової влади різних інстанцій. Сказане однаковою мірою стосувалося і лівобережних, і слобідських коза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брокінними» козаками були переважно заможні репрезентенти козацького стану, але вони всіляко ухилялися від участі у походах, у чому їм потурала сотенна і полкова старшина. Замість них до війська виставлялися бідняки, які звичайно були «худокінними». Командування українського війська, зацікавлене в достатньому рівні боєздатності своїх козаків, боролося з цим явищем, погрожуючи полковій і сотенній старшині, що на випадок виявлення на огляді «худокінних», полкова’ старшина буде оштрафована на 2 крб., а сотників піддаватимуть навіть катуванню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закам нерідко доводилося купувати коней для походу щокампанії, бо вони не витримували тяжких виснажливих походів і гинули. Із погіршенням на кінець війни 1735 — 1739 рр. загального матеріального рівня українського козацтва принцип явки козака до армії з двома кіньми уже не міг виконуватися скрізь. У зв’язку з цим козакам ряду сотень навіть офіційно дозволялося вирушати у похід з одним конем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 час війни коней козацького війська певного мірою використовували навіть для укомплектування кінського складу російських полків. Протягом п’яти років не раз траплялися випадки, коли в українських козаків відбирали коней для відшкодування втрат у російських кавалерійських полках та зміцнення тяглової сили похідної артилерії. 1736 р. російська армія, прибувши у Перекоп, перед подальшим просуванням до Криму заклопоталася приведенням до порядку розладнаної матеріальної частини. Коней для драгунських та артилерійських частин</w:t>
      </w:r>
    </w:p>
    <w:p>
      <w:pPr>
        <w:pStyle w:val="Normal"/>
        <w:tabs>
          <w:tab w:val="clear" w:pos="708"/>
          <w:tab w:val="left" w:pos="10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Распоряжение князя А. И. Шаховского..., стор. 85.</w:t>
      </w:r>
    </w:p>
    <w:p>
      <w:pPr>
        <w:pStyle w:val="Normal"/>
        <w:tabs>
          <w:tab w:val="clear" w:pos="708"/>
          <w:tab w:val="left" w:pos="11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w:t>
      </w:r>
    </w:p>
    <w:p>
      <w:pPr>
        <w:pStyle w:val="Normal"/>
        <w:tabs>
          <w:tab w:val="clear" w:pos="708"/>
          <w:tab w:val="left" w:pos="11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ЦДІА УРСР, ф. 64, спр. 919, арк. 4.</w:t>
      </w:r>
    </w:p>
    <w:p>
      <w:pPr>
        <w:pStyle w:val="Normal"/>
        <w:tabs>
          <w:tab w:val="clear" w:pos="708"/>
          <w:tab w:val="left" w:pos="11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Там же, спр. 921, арк. 1,</w:t>
      </w:r>
    </w:p>
    <w:p>
      <w:pPr>
        <w:pStyle w:val="Normal"/>
        <w:ind w:firstLine="360"/>
        <w:jc w:val="both"/>
        <w:rPr>
          <w:rFonts w:ascii="Times New Roman" w:hAnsi="Times New Roman" w:cs="Times New Roman"/>
          <w:color w:val="000000"/>
          <w:lang w:eastAsia="ru-RU"/>
        </w:rPr>
      </w:pPr>
      <w:r>
        <w:rPr>
          <w:rFonts w:cs="Times New Roman" w:ascii="Times New Roman" w:hAnsi="Times New Roman"/>
        </w:rPr>
        <w:t>88</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2938145" cy="52304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7" r="-12" b="-7"/>
                    <a:stretch>
                      <a:fillRect/>
                    </a:stretch>
                  </pic:blipFill>
                  <pic:spPr bwMode="auto">
                    <a:xfrm>
                      <a:off x="0" y="0"/>
                      <a:ext cx="2938145" cy="523049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одубський полковник Михайло Миклаше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повнювали за рахунок коней лівобережних, слобідських та запорізьких козаків *. Корпус Леонтьєва, направлений 4 червня (24 травня) 1736 р. для взяття Кінбурна, вже 25 травня мобілізував коней українських козаків, ідо були у складі корпус}', бо артилерійські коні на цей час вже остаточно вибилися із сил. А до 1 червня, коли російська армія досягла урочища Стреленець, за 40 верст від Кінбурна, вже вся артилерія була переміщена на козацькі коні</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ід відзначити, що, незважаючи на примусову мобілізацію коней, кінський склад українських військ був завжди на значно вищому рівні, ніж у російських полків. Російські кавалеристи майже не мали запасних коней, тимчасом у більшості козаків їх було по двоє. Якісний рівень кінського складу українських військ був також значно вищим, хоч Росія і славилася своїми кіньми, а донські рисаки, наприклад, мали світову знаменит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уражне забезпечення входило до обов’язків рядового козака. Надто гостро фуражна проблема поставала перед козаками, які служили на форпостах узимку. Вони мали прибути на службу з сіном і вівсом, складеним на санях . Козакам, що вирушали у літній похід, ставилося до обов’язку разом з іншим оснащенням мати з собою серпи і коси для заготівлі своїм коням сіна під час маршу</w:t>
      </w:r>
      <w:r>
        <w:rPr>
          <w:rFonts w:cs="Times New Roman" w:ascii="Times New Roman" w:hAnsi="Times New Roman"/>
          <w:vertAlign w:val="superscript"/>
        </w:rPr>
        <w:t>4</w:t>
      </w:r>
      <w:r>
        <w:rPr>
          <w:rFonts w:cs="Times New Roman" w:ascii="Times New Roman" w:hAnsi="Times New Roman"/>
        </w:rPr>
        <w:t xml:space="preserve">. Влітку завдання забезпечення фуражем значно полегшувалося, але не зникало зовсім: хоч трави серед степу було досить, однак у другій половині літа вона висихала, до того ж татари нерідко навмисне випалювали степ. Командування російської армії цілком виключало з кола своїх обов’язків забезпечення фуражем українського козацького війська. Воно йшло навіть на те, що відпускало козаків ще до закінчення кампанії по домівках, ледве починалися труднощі з фуражем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им чином, до повного спорядження козака, яким він повинен був самозабезпечитись, належала зброя і оснащення до неї, набої, коні і збруя, одяг, запас провіанту та фуражу, а для його транспортування— тягло, засоби перевезення та погонич</w:t>
      </w:r>
      <w:r>
        <w:rPr>
          <w:rFonts w:cs="Times New Roman" w:ascii="Times New Roman" w:hAnsi="Times New Roman"/>
          <w:vertAlign w:val="superscript"/>
        </w:rPr>
        <w:t>6</w:t>
      </w:r>
      <w:r>
        <w:rPr>
          <w:rFonts w:cs="Times New Roman" w:ascii="Times New Roman" w:hAnsi="Times New Roman"/>
        </w:rPr>
        <w:t>. Підпомічникам, на яких повністю покладалося забезпечення виборного козака, необхідно було, за підрахунками 1735 р., витратити на купівлю коня, зброї, набоїв, одягу і спорядження 21 крб. 22 коп. При цьому обумовлювалося, що ці витрати, зроблені раз, не повинні повторюватися щорічно, оскільки одягом, конем і спорядженням можна було користуватися кілька років, а рушниця «ледь не все життя людське може бути в цілості». Через це відновлювати збирання коштів з підпомічника можна було лише у</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А. К. Байов. Назв, праця, т. І, стор. 282.</w:t>
      </w:r>
    </w:p>
    <w:p>
      <w:pPr>
        <w:pStyle w:val="Normal"/>
        <w:tabs>
          <w:tab w:val="clear" w:pos="708"/>
          <w:tab w:val="left" w:pos="10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А. К. Байов. Назв, праця, Додаток до І тома, стор. 161—162.</w:t>
      </w:r>
    </w:p>
    <w:p>
      <w:pPr>
        <w:pStyle w:val="Normal"/>
        <w:tabs>
          <w:tab w:val="clear" w:pos="708"/>
          <w:tab w:val="left" w:pos="10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ЦДІА УРСР, ф. 64, спр. 918, арк. 1.</w:t>
      </w:r>
    </w:p>
    <w:p>
      <w:pPr>
        <w:pStyle w:val="Normal"/>
        <w:tabs>
          <w:tab w:val="clear" w:pos="708"/>
          <w:tab w:val="left" w:pos="10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Там же, спр. 919, арк. 11 та ін.</w:t>
      </w:r>
    </w:p>
    <w:p>
      <w:pPr>
        <w:pStyle w:val="Normal"/>
        <w:tabs>
          <w:tab w:val="clear" w:pos="708"/>
          <w:tab w:val="left" w:pos="10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А. К. Байов. Назв, праця, т. І, стор. 283.</w:t>
      </w:r>
    </w:p>
    <w:p>
      <w:pPr>
        <w:pStyle w:val="Normal"/>
        <w:tabs>
          <w:tab w:val="clear" w:pos="708"/>
          <w:tab w:val="left" w:pos="9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ab/>
        <w:t>Філіал ЦДІА УРСР у м. Харкові, ф. Харківська полкова канцелярія, спр. 50, арк. 7—8, 83—84.</w:t>
      </w:r>
    </w:p>
    <w:p>
      <w:pPr>
        <w:pStyle w:val="Normal"/>
        <w:ind w:firstLine="360"/>
        <w:jc w:val="both"/>
        <w:rPr>
          <w:rFonts w:ascii="Times New Roman" w:hAnsi="Times New Roman" w:cs="Times New Roman"/>
          <w:color w:val="000000"/>
          <w:lang w:eastAsia="ru-RU"/>
        </w:rPr>
      </w:pPr>
      <w:r>
        <w:rPr>
          <w:rFonts w:cs="Times New Roman" w:ascii="Times New Roman" w:hAnsi="Times New Roman"/>
        </w:rPr>
        <w:t>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ому випадкові, коли загине кінь </w:t>
      </w:r>
      <w:r>
        <w:rPr>
          <w:rFonts w:cs="Times New Roman" w:ascii="Times New Roman" w:hAnsi="Times New Roman"/>
          <w:vertAlign w:val="superscript"/>
        </w:rPr>
        <w:t>1</w:t>
      </w:r>
      <w:r>
        <w:rPr>
          <w:rFonts w:cs="Times New Roman" w:ascii="Times New Roman" w:hAnsi="Times New Roman"/>
        </w:rPr>
        <w:t xml:space="preserve"> чи зовсім зноситься одяг. Але козацтву і підпомічникам доводилося займатись поповненням спорядження та заготівлею продовольства, по суті, щороку. Робилося це взимку, у перерві між кампаніями. В наказах неодноразово підкреслювалося, що, власне, мета відпущення козаків по домівках полягала насамперед у тому, щоб вони поладнали свою зброю і одяг, поповнили запаси провіанту і набоїв, підгодували коня тощо, тобто привели себе і своє оснащення «до належної козацької справності і добро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першій декаді січня 1739 р. на прохання стародубської канцелярії генерал-майор Хрущов дозволив відпустити козаків для заготівлі запасів сіна, запропонувавши діяти згідно з указом Генеральної військової канцелярії. При цьому знову наголошувалося на тому, що козак повинен мати «надійних» коней, а також рушницю, порох, кулі, провіант, які мали бути складені на вози, а фураж — на сані, і зосереджені в одному місці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тримання артилерії. Забезпечення артилерії козацького війська лежало на спеціально визначених з цією метою містах і селах. У другій половині XVII ст. такими містами спочатку були Лохвиця і Ромни, а потім, з перенесенням гетьманської резиденції з Чигирина до Батурина, рангові володіння в Ніжинському полку — Короп і Вороніж. Короп до кінця існування козацької військової артилерії, ліквідованої Румянцевим 1782 р., залишався містом, мешканці якого обслуговували військову «армату». Для утримання артилерії до 1709 р. були прикріплені і села, що належали до м. Коропа: Риботин, Сохачі, Райгородок і Лукнів. Випас і зимове фуражування артилерійських коней провадилося у Біловезькому степу. Воронізька сотня Ніжинського полку, за визначенням гетьманського уряду, «не до полку, але до артилерії військової генеральної належить і при оній свої походи відправляти повинна»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рез дев’ять років після відправки Петром І до Москви більшості гармат, у 1718 р., Скоропадський дістав Короп у свою власність. Проте існування козацького війська без артилерії в умовах, коли Україні все ще загрожували татарські набіги, було явищем ненормальним і довго тривати не могло. Уже гетьман Апостол зайнявся відновленням генеральної артилерії, повернувши їй 1727 р. джерело матеріального забезпечення — м. Короп, віднявши його у вдови Скоропадського. Крім Коропа до Генеральної військової артилерії в другій чверті XVIII ст. було приписано кілька сіл з різних полків. Зокрема, в Чернігівському полку таким селом була Мартинівка Івангородської сотні</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ільське і козацьке населення Коропа та інших приписаних до «армати» сіл на першому етапі забезпечувало лише засоби для вій-</w:t>
      </w:r>
    </w:p>
    <w:p>
      <w:pPr>
        <w:pStyle w:val="Normal"/>
        <w:tabs>
          <w:tab w:val="clear" w:pos="708"/>
          <w:tab w:val="left" w:pos="10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Распоряжсние князя А. И. Шаховского..., стор. 86.</w:t>
      </w:r>
    </w:p>
    <w:p>
      <w:pPr>
        <w:pStyle w:val="Normal"/>
        <w:tabs>
          <w:tab w:val="clear" w:pos="708"/>
          <w:tab w:val="left" w:pos="10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ЦДІА УРСР, ф. 64, спр. 918, арк. 1—2.</w:t>
      </w:r>
    </w:p>
    <w:p>
      <w:pPr>
        <w:pStyle w:val="Normal"/>
        <w:tabs>
          <w:tab w:val="clear" w:pos="708"/>
          <w:tab w:val="left" w:pos="10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Отрьівки из дневника гетманской канцєлярии..., стор. 113.</w:t>
      </w:r>
    </w:p>
    <w:p>
      <w:pPr>
        <w:pStyle w:val="Normal"/>
        <w:tabs>
          <w:tab w:val="clear" w:pos="708"/>
          <w:tab w:val="left" w:pos="10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В. Л. Модзалевский. Судьба малороссийских пушкарей, стор. 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9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ькової артилерії. Воно було звільнене від будь-яких повинностей і сплачувало спеціальні грошові та натуральні податки на артилер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такій системі забезпечення артилерії знайшли свій прояв феодальні відносини. Феодалом тут виступав гетьманський уряд. Поступово збирання на артилерію починають обмежуватися певною кількістю дворів та хат, мешканці яких стають спадковими «пушкарями та армашами». Як можна гадати, з їх господарств не лише утримувалися податки на артилерію, але й мобілізовувалися козаки для її обслуговування. Так сформувалася осібна категорія населення — спадкові «пушкарі-каноніри та армаші», що обслуговували артилерію і володіли відповідним колом знань з артилерійської справи. Слід відзначити високий професійний рівень українських гармаш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пушкарів зараховувалися насамперед козацькі двори. У 1734 р. їх вже офіційно закріпили за Генеральною військовою артилерією. Крім того, що гармашів було звільнено від усіх повинностей, вони отримували ще й платню за обслуговування артилерії. Як і в решти артилерійської обслуги, з часом вона мінялася з тенденцією до зменшення. 1729 р. гармаші отримували по 7 крб., 1732 та 1747 рр.— по 5. 1748 р.— по 3,5 крб. Коливання у розмірах платні артилерійської обслуги спостерігається також в залежності від приналежності її до того чи іншого пол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им чином, надаючи великого значення артилерії, керівники козацького війська надавали ряд пільг особам, що її обслуговували. Приналежність до пушкарів або порохівників уже була безоглядною умовою для переведення посполитого в коза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оціальна категорія пушкарів існувала і після ліквідації в 1782 р. козацької артилерії. Під час загального закріпачення селянства України 1783 р. їх приписували до казенних посполитих, тобто до державних селян, і оподатковували семигривенним та «рубльовим» податком. Гармаші боролися проти покріпачення, вважаючи себе споконвічними козаками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універсалом гетьмана Апостола можна визначити, на які потреби артилерії надходили кошти, утримувані з коропського населення. Це, насамперед, платня артилерійській обслузі, спорядження фурманів та інших «артилерійських припасів», тобто закупівля набоїв, забезпечення засобів перевезення (тягла та возів) і необхідного оснащення тощо. Коропчани мали постачати також обслугу артилерійського обозу. Не останнє місце посідала й закупівля нових гармат, реставрація та лагодження старих</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34 р., з огляду на підготовку до війни з Туреччиною, глава Правління гетьманського уряду князь Шаховський зайнявся впорядкуванням козацької полкової артилерії, визначивши джерела її забезпечення. При цьому він вказував на вагоме значення полкової артилерії особливо для</w:t>
      </w:r>
    </w:p>
    <w:p>
      <w:pPr>
        <w:pStyle w:val="Normal"/>
        <w:tabs>
          <w:tab w:val="clear" w:pos="708"/>
          <w:tab w:val="left" w:pos="10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В. Л. Модзалевский. Судьба малороссийских пушкарей, стор. 18—22.</w:t>
      </w:r>
    </w:p>
    <w:p>
      <w:pPr>
        <w:pStyle w:val="Normal"/>
        <w:tabs>
          <w:tab w:val="clear" w:pos="708"/>
          <w:tab w:val="left" w:pos="10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стор. 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9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орожової служби</w:t>
      </w:r>
      <w:r>
        <w:rPr>
          <w:rFonts w:cs="Times New Roman" w:ascii="Times New Roman" w:hAnsi="Times New Roman"/>
          <w:vertAlign w:val="superscript"/>
        </w:rPr>
        <w:t>1</w:t>
      </w:r>
      <w:r>
        <w:rPr>
          <w:rFonts w:cs="Times New Roman" w:ascii="Times New Roman" w:hAnsi="Times New Roman"/>
        </w:rPr>
        <w:t>. Тому 1734 р. на Короп частково було покладено утримання і полкових «армат» та забезпечення їх порохом. Артилерію полку повинні були забезпечувати самі полкові канцелярії. Коли ж полкових коштів на неї не вистачало, їх дозволялося брати з військового скарбу</w:t>
      </w:r>
      <w:r>
        <w:rPr>
          <w:rFonts w:cs="Times New Roman" w:ascii="Times New Roman" w:hAnsi="Times New Roman"/>
          <w:vertAlign w:val="superscript"/>
        </w:rPr>
        <w:t>2</w:t>
      </w:r>
      <w:r>
        <w:rPr>
          <w:rFonts w:cs="Times New Roman" w:ascii="Times New Roman" w:hAnsi="Times New Roman"/>
        </w:rPr>
        <w:t>. Оснащення для генеральної та полкової артилерії — колеса, осі, банники, оглоблі і т. ін.—також виготовлялося в полках</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утримання старшини і обслуги полкової артилерії крім «покуховних» зборів у деяких полках практикувалися додаткові збирання з козаків та селян. Козаки та їхні підсусідки сплачували по 2 коп., а селяни по копійці. До цього додавалися натуральні збори у вигляді частини урожаю. В інших полках селяни ряду сіл виконували відробіткові повинності на користь артилерії, зокрема були зобов’язані заготовляти сіно для «полкового арматного стада». За рахунок збирань на музик у декотрих полках купували одяг для гармашів (кожух, шапку, чоботи, рукавиці, полотно на сорочки). Частина зборів з селянських та козацьких млинів також була натуральною платою артилерійській обслузі. Для утримання полкової артилерії в багатьох полках залучали цехи і ратуші, тобто провадилися збирання і з міщан. Разом з цим ремісники, що обслуговували артилерію, теж отримували річну грошову (6—10 крб.) і натуральну (у вигляді одягу та продовольства) платн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безпечення старшини. Українська козацька старшина, особливо вища генеральна і полковники, володіла чималими маєтками, де використовувалася праця залежних селян. Крім цих дідичних, спадкових володінь вона мала також рангові маєтки, якими наділялися різні старшинські чини генерального та полкового, а також частково і сотенного урядів на час відбування служби. Проте багато тимчасових рангових володінь старшина обертала з часом на спадкові. В таких рангових маєтках наочно виявлялася тенденція старшини примусити посполитих військових селян, міщан та козаків виконувати підданські повинності. В 30-х роках XVIII ст. хорунжий генеральної артилерії отримав на «ранг» по ЗО дворів у Лукомській і Пирятинській сотнях</w:t>
      </w:r>
      <w:r>
        <w:rPr>
          <w:rFonts w:cs="Times New Roman" w:ascii="Times New Roman" w:hAnsi="Times New Roman"/>
          <w:vertAlign w:val="superscript"/>
        </w:rPr>
        <w:t>4</w:t>
      </w:r>
      <w:r>
        <w:rPr>
          <w:rFonts w:cs="Times New Roman" w:ascii="Times New Roman" w:hAnsi="Times New Roman"/>
        </w:rPr>
        <w:t>. Полковники діставали по десять і більше сіл «на ранг», полкові хорунжі — по одному-два. За свідченням Шафонського, полковники і полкова старшина володіли ранговими маєтками, до яких було прикріплено по кілька тисяч посполитих селян</w:t>
      </w:r>
      <w:r>
        <w:rPr>
          <w:rFonts w:cs="Times New Roman" w:ascii="Times New Roman" w:hAnsi="Times New Roman"/>
          <w:vertAlign w:val="superscript"/>
        </w:rPr>
        <w:t>5</w:t>
      </w:r>
      <w:r>
        <w:rPr>
          <w:rFonts w:cs="Times New Roman" w:ascii="Times New Roman" w:hAnsi="Times New Roman"/>
        </w:rPr>
        <w:t>. Водночас слід відзначити існування прошарку старшини, який враховував нові віяння і організовував господарство своїх маєтків, особливо промислові його галузі — буди, гути, рудні, селітроваріння, виробництво поташу, на капіта-</w:t>
      </w:r>
    </w:p>
    <w:p>
      <w:pPr>
        <w:pStyle w:val="Normal"/>
        <w:tabs>
          <w:tab w:val="clear" w:pos="708"/>
          <w:tab w:val="left" w:pos="105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В. Л. Модзалевский. Судьба малороссийских пушкарей, стор. 16.</w:t>
      </w:r>
    </w:p>
    <w:p>
      <w:pPr>
        <w:pStyle w:val="Normal"/>
        <w:tabs>
          <w:tab w:val="clear" w:pos="708"/>
          <w:tab w:val="left" w:pos="10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w:t>
      </w:r>
    </w:p>
    <w:p>
      <w:pPr>
        <w:pStyle w:val="Normal"/>
        <w:tabs>
          <w:tab w:val="clear" w:pos="708"/>
          <w:tab w:val="left" w:pos="106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Філіал ЦДІА в м. Харкові, ф. Харківська полкова канцелярія, спр. 53, арк. 11; спр. 81, арк. 53; спр. 82, арк. 75; спр. 83, арк. 4, 5, 9, 10, 14, 17.</w:t>
      </w:r>
    </w:p>
    <w:p>
      <w:pPr>
        <w:pStyle w:val="Normal"/>
        <w:tabs>
          <w:tab w:val="clear" w:pos="708"/>
          <w:tab w:val="left" w:pos="10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В. А. Модзалевский. Дело об увольнении Йвана Забельї..., стор. 191.</w:t>
      </w:r>
    </w:p>
    <w:p>
      <w:pPr>
        <w:pStyle w:val="Normal"/>
        <w:tabs>
          <w:tab w:val="clear" w:pos="708"/>
          <w:tab w:val="left" w:pos="10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А. Шафонский. Назв, праця, стор. 64—65.</w:t>
      </w:r>
    </w:p>
    <w:p>
      <w:pPr>
        <w:pStyle w:val="Normal"/>
        <w:ind w:firstLine="360"/>
        <w:jc w:val="both"/>
        <w:rPr>
          <w:rFonts w:ascii="Times New Roman" w:hAnsi="Times New Roman" w:cs="Times New Roman"/>
          <w:color w:val="000000"/>
          <w:lang w:eastAsia="ru-RU"/>
        </w:rPr>
      </w:pPr>
      <w:r>
        <w:rPr>
          <w:rFonts w:cs="Times New Roman" w:ascii="Times New Roman" w:hAnsi="Times New Roman"/>
        </w:rPr>
        <w:t>9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істичних засадах, широко використовуючи найману працю. Багато старшин наживалося також на торгів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ім усього козацька старшина отримувала іце й платню. Ми маємо підстави не погоджуватися з В. А. Дядиченком, який твердить, що платню отримувала лише старшина, яка не мала рангових володінь '. В дійсності було не так. Навіть генеральний обозний, на ранг якого виділялися значні маєтності, отримував 600 крб. на рік</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раховувалося важливе значення артилерії, обслуговування якої вимагало спеціальних знань і досвіду. Тим-то старшина і обслуга артилерійських команд завжди отримували платню. Грошова платня артилерійської старшини (в крб. на рік), за даними 1732, 1745, 1748 і 1756 р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ула такою </w:t>
      </w:r>
      <w:r>
        <w:rPr>
          <w:rFonts w:cs="Times New Roman" w:ascii="Times New Roman" w:hAnsi="Times New Roman"/>
          <w:vertAlign w:val="superscript"/>
        </w:rPr>
        <w:t>3</w:t>
      </w:r>
      <w:r>
        <w:rPr>
          <w:rFonts w:cs="Times New Roman" w:ascii="Times New Roman" w:hAnsi="Times New Roman"/>
        </w:rPr>
        <w:t>:</w:t>
      </w:r>
    </w:p>
    <w:p>
      <w:pPr>
        <w:pStyle w:val="Normal"/>
        <w:tabs>
          <w:tab w:val="clear" w:pos="708"/>
          <w:tab w:val="right" w:pos="5650" w:leader="none"/>
        </w:tabs>
        <w:ind w:firstLine="360"/>
        <w:jc w:val="both"/>
        <w:rPr>
          <w:rFonts w:ascii="Times New Roman" w:hAnsi="Times New Roman" w:cs="Times New Roman"/>
          <w:color w:val="000000"/>
          <w:lang w:eastAsia="ru-RU"/>
        </w:rPr>
      </w:pPr>
      <w:r>
        <w:rPr>
          <w:rFonts w:cs="Times New Roman" w:ascii="Times New Roman" w:hAnsi="Times New Roman"/>
        </w:rPr>
        <w:t>Генеральний обозний</w:t>
        <w:tab/>
        <w:t>600</w:t>
      </w:r>
    </w:p>
    <w:p>
      <w:pPr>
        <w:pStyle w:val="Normal"/>
        <w:tabs>
          <w:tab w:val="clear" w:pos="708"/>
          <w:tab w:val="right" w:pos="5641" w:leader="none"/>
        </w:tabs>
        <w:ind w:firstLine="360"/>
        <w:jc w:val="both"/>
        <w:rPr>
          <w:rFonts w:ascii="Times New Roman" w:hAnsi="Times New Roman" w:cs="Times New Roman"/>
          <w:color w:val="000000"/>
          <w:lang w:eastAsia="ru-RU"/>
        </w:rPr>
      </w:pPr>
      <w:r>
        <w:rPr>
          <w:rFonts w:cs="Times New Roman" w:ascii="Times New Roman" w:hAnsi="Times New Roman"/>
        </w:rPr>
        <w:t>Полковий обозний</w:t>
        <w:tab/>
        <w:t>150</w:t>
      </w:r>
    </w:p>
    <w:p>
      <w:pPr>
        <w:pStyle w:val="Normal"/>
        <w:tabs>
          <w:tab w:val="clear" w:pos="708"/>
          <w:tab w:val="right" w:pos="5655" w:leader="none"/>
        </w:tabs>
        <w:ind w:firstLine="360"/>
        <w:jc w:val="both"/>
        <w:rPr>
          <w:rFonts w:ascii="Times New Roman" w:hAnsi="Times New Roman" w:cs="Times New Roman"/>
          <w:color w:val="000000"/>
          <w:lang w:eastAsia="ru-RU"/>
        </w:rPr>
      </w:pPr>
      <w:r>
        <w:rPr>
          <w:rFonts w:cs="Times New Roman" w:ascii="Times New Roman" w:hAnsi="Times New Roman"/>
        </w:rPr>
        <w:t>Артилерійський генеральний осавул</w:t>
        <w:tab/>
        <w:t>150</w:t>
      </w:r>
    </w:p>
    <w:p>
      <w:pPr>
        <w:pStyle w:val="Normal"/>
        <w:tabs>
          <w:tab w:val="clear" w:pos="708"/>
          <w:tab w:val="left" w:pos="5257" w:leader="none"/>
        </w:tabs>
        <w:ind w:firstLine="360"/>
        <w:jc w:val="both"/>
        <w:rPr>
          <w:rFonts w:ascii="Times New Roman" w:hAnsi="Times New Roman" w:cs="Times New Roman"/>
          <w:color w:val="000000"/>
          <w:lang w:eastAsia="ru-RU"/>
        </w:rPr>
      </w:pPr>
      <w:r>
        <w:rPr>
          <w:rFonts w:cs="Times New Roman" w:ascii="Times New Roman" w:hAnsi="Times New Roman"/>
        </w:rPr>
        <w:t>Артилерійський полковий осавул</w:t>
        <w:tab/>
        <w:t>б—50</w:t>
      </w:r>
    </w:p>
    <w:p>
      <w:pPr>
        <w:pStyle w:val="Normal"/>
        <w:tabs>
          <w:tab w:val="clear" w:pos="708"/>
          <w:tab w:val="right" w:pos="5679" w:leader="none"/>
        </w:tabs>
        <w:ind w:firstLine="360"/>
        <w:jc w:val="both"/>
        <w:rPr>
          <w:rFonts w:ascii="Times New Roman" w:hAnsi="Times New Roman" w:cs="Times New Roman"/>
          <w:color w:val="000000"/>
          <w:lang w:eastAsia="ru-RU"/>
        </w:rPr>
      </w:pPr>
      <w:r>
        <w:rPr>
          <w:rFonts w:cs="Times New Roman" w:ascii="Times New Roman" w:hAnsi="Times New Roman"/>
        </w:rPr>
        <w:t>Артилерійський генеральний писар</w:t>
        <w:tab/>
        <w:t>40</w:t>
      </w:r>
    </w:p>
    <w:p>
      <w:pPr>
        <w:pStyle w:val="Normal"/>
        <w:tabs>
          <w:tab w:val="clear" w:pos="708"/>
          <w:tab w:val="right" w:pos="5660" w:leader="none"/>
        </w:tabs>
        <w:ind w:firstLine="360"/>
        <w:jc w:val="both"/>
        <w:rPr>
          <w:rFonts w:ascii="Times New Roman" w:hAnsi="Times New Roman" w:cs="Times New Roman"/>
          <w:color w:val="000000"/>
          <w:lang w:eastAsia="ru-RU"/>
        </w:rPr>
      </w:pPr>
      <w:r>
        <w:rPr>
          <w:rFonts w:cs="Times New Roman" w:ascii="Times New Roman" w:hAnsi="Times New Roman"/>
        </w:rPr>
        <w:t>Артилерійський полковий писар</w:t>
        <w:tab/>
        <w:t>15</w:t>
      </w:r>
    </w:p>
    <w:p>
      <w:pPr>
        <w:pStyle w:val="Normal"/>
        <w:tabs>
          <w:tab w:val="clear" w:pos="708"/>
          <w:tab w:val="right" w:pos="5665" w:leader="none"/>
        </w:tabs>
        <w:ind w:firstLine="360"/>
        <w:jc w:val="both"/>
        <w:rPr>
          <w:rFonts w:ascii="Times New Roman" w:hAnsi="Times New Roman" w:cs="Times New Roman"/>
          <w:color w:val="000000"/>
          <w:lang w:eastAsia="ru-RU"/>
        </w:rPr>
      </w:pPr>
      <w:r>
        <w:rPr>
          <w:rFonts w:cs="Times New Roman" w:ascii="Times New Roman" w:hAnsi="Times New Roman"/>
        </w:rPr>
        <w:t>Артилерійський генеральний хорунжий</w:t>
        <w:tab/>
        <w:t>100</w:t>
      </w:r>
    </w:p>
    <w:p>
      <w:pPr>
        <w:pStyle w:val="Normal"/>
        <w:tabs>
          <w:tab w:val="clear" w:pos="708"/>
          <w:tab w:val="center" w:pos="5343" w:leader="none"/>
        </w:tabs>
        <w:ind w:firstLine="360"/>
        <w:jc w:val="both"/>
        <w:rPr>
          <w:rFonts w:ascii="Times New Roman" w:hAnsi="Times New Roman" w:cs="Times New Roman"/>
          <w:color w:val="000000"/>
          <w:lang w:eastAsia="ru-RU"/>
        </w:rPr>
      </w:pPr>
      <w:r>
        <w:rPr>
          <w:rFonts w:cs="Times New Roman" w:ascii="Times New Roman" w:hAnsi="Times New Roman"/>
        </w:rPr>
        <w:t>Артилерійський полковий хорунжий</w:t>
        <w:tab/>
        <w:t>3—15</w:t>
      </w:r>
    </w:p>
    <w:p>
      <w:pPr>
        <w:pStyle w:val="Normal"/>
        <w:tabs>
          <w:tab w:val="clear" w:pos="708"/>
          <w:tab w:val="right" w:pos="5660" w:leader="none"/>
        </w:tabs>
        <w:ind w:firstLine="360"/>
        <w:jc w:val="both"/>
        <w:rPr>
          <w:rFonts w:ascii="Times New Roman" w:hAnsi="Times New Roman" w:cs="Times New Roman"/>
          <w:color w:val="000000"/>
          <w:lang w:eastAsia="ru-RU"/>
        </w:rPr>
      </w:pPr>
      <w:r>
        <w:rPr>
          <w:rFonts w:cs="Times New Roman" w:ascii="Times New Roman" w:hAnsi="Times New Roman"/>
        </w:rPr>
        <w:t>Артилерійський генеральний отаман</w:t>
        <w:tab/>
        <w:t>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Гроші на платню для полкової і сотенної старшини збиралися з козацьких дворів. Наприклад, у Гадяцькому полку на полкову старшину збирали по 5 коп. з імущого козацького двору і 3—4 коп.— з менш заможного, на сотенну (хорунжих та осавулів) — по 2 коп. В деяких полках ці збори провадилися почасти грішми, почасти натурою (хліб, жири тощо)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же, утримання старшини здійснювалося за рахунок народних мас. Старшинські посади забезпечували земельні володіння та інші багатства, тому за них серед українського панівного класу феодалів завжди точилася запекла боротьб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лужителі полкових та сотенних канцелярій отримували лише платню, яка теж збиралася з козаків. Платня сотенного осавула дорівнювала 5 — 20 крб., сотенного хорунжого — 25—50, підосавулова — 10, писаря — до ЗО крб. Розміри платні залежали насамперед від чисельності сотні та кількості козацьких дворів у ній. Іноді сотенні осавули («осавульчики»), що вербувалися навіть з рядових козаків, служили лише «за свободу домів своїх» і платні не отримували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асто старшини одержували також подачки від царського уряду у вигляді дорогих подарунків (гроші, цінні хутра, дорогоцінності тощо) —</w:t>
      </w:r>
    </w:p>
    <w:p>
      <w:pPr>
        <w:pStyle w:val="Normal"/>
        <w:tabs>
          <w:tab w:val="clear" w:pos="708"/>
          <w:tab w:val="left" w:pos="10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В. А. Дядиченко. Назв, праця, стор. 116.</w:t>
      </w:r>
    </w:p>
    <w:p>
      <w:pPr>
        <w:pStyle w:val="Normal"/>
        <w:tabs>
          <w:tab w:val="clear" w:pos="708"/>
          <w:tab w:val="left" w:pos="10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Киевская старина», 1883, июнь, стор. 384.</w:t>
      </w:r>
    </w:p>
    <w:p>
      <w:pPr>
        <w:pStyle w:val="Normal"/>
        <w:tabs>
          <w:tab w:val="clear" w:pos="708"/>
          <w:tab w:val="left" w:pos="10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Гадячская полковая канцелярия..., стор. 782—783.</w:t>
      </w:r>
    </w:p>
    <w:p>
      <w:pPr>
        <w:pStyle w:val="Normal"/>
        <w:tabs>
          <w:tab w:val="clear" w:pos="708"/>
          <w:tab w:val="left" w:pos="1117"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В. А. Дядиченко. Назв, праця, стор. 234, 272—275. “ Там же, стор. 2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9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зване царське жалування. На Слобідській Україні старшина, як полкова, так і сотенна, платні не отримувала. Замість цього до неї прикріплювалися підпомічницькі двори, мешканці яких виконували і суто господарські обов’язки на користь старшини. Полковник одержував у власність 15 дворів, полкова старшина — від 3 до 7. Офіцери створених на початку 30-х років XVIII ст. регулярних слобідських рот також одержували у власність підпомічницькі дво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ймані (охотницькі) війська. Крім десяти лівобережних городових і п’яти слобідських козацьких до складу українських збройних сил входило і кілька найманих полків. Наймані війська за своїми принципами комплектування, характером діяльності і системою забезпечення відрізнялися від Лівобережного і Слобідського козацького війська. Лише в їх організації та правуванні подибуємо спільні риси. На ці війська, створені гетьманським урядом наприкінці 60-х років XVII ст. для виконання завдань внутрішньої політики — придушення опору народних мас зростаючому феодально-кріпосницькому гнітові,— покладалися насамперед поліцейські функції. В. А. Дядиченком досить широко висвітлено цей аспект діяльності найманих військ наприкінці XVII — початкові XVIII ст. Вони охороняли гетьмана, затримували українських та російських селян-втікачів, перешкоджали переходам селян на Правобережжя, а також на слободи і втечам їх на Запоріжжя, стояли на караулах при перевозах та в інших місцях, де проводилися різні збори, перешкоджали покозаченню селян і наймитів, стежили за настроями козаків та старшини і т. 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скравим свідченням того, іцо наймані війська виконували саме такі поліцейсько-каральні функції, можуть бути події 1749 р. в с. Костянтинів Лубенського полку. На початку цього року тут відбувся антифеодальний виступ. Відомі нам документи</w:t>
      </w:r>
      <w:r>
        <w:rPr>
          <w:rFonts w:cs="Times New Roman" w:ascii="Times New Roman" w:hAnsi="Times New Roman"/>
          <w:vertAlign w:val="superscript"/>
        </w:rPr>
        <w:t>2</w:t>
      </w:r>
      <w:r>
        <w:rPr>
          <w:rFonts w:cs="Times New Roman" w:ascii="Times New Roman" w:hAnsi="Times New Roman"/>
        </w:rPr>
        <w:t xml:space="preserve"> говорять про нього невиразно і глухо, як про «деяку перед приказчиком тамішнім супротивність мужиків». У всякому разі цього було досить, іцоб викликати команду компанійців з охочекомонного полку Павлова «для втихомирення». Частину селян, учасників виступу, було заарештовано. На решту ліг новий тягар — забезпечення каральників. Оскільки село напередодні пережило недорід і сарану, констянтинівці подали До полкової канцелярії листа про те, що вони неспроможні поставляти компанійцям фураж. Лубенський полковник Апостол звернувся до Генеральної військової канцелярії з проханням, щоб в селі залишили стільки компанійців, скільки було зазначено за рознарядкою, а решту перевели на колишні квартири. Генеральна військова канцелярія пішла йому назустрі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дночас охотницькі війська відігравали велику роль у сторожовій прикордонній службі, надто в боротьбі проти татарського наступу.</w:t>
      </w:r>
    </w:p>
    <w:p>
      <w:pPr>
        <w:pStyle w:val="Normal"/>
        <w:tabs>
          <w:tab w:val="clear" w:pos="708"/>
          <w:tab w:val="left" w:pos="106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Е. Альбовский. Назв, праця, стор. 189—190.</w:t>
      </w:r>
    </w:p>
    <w:p>
      <w:pPr>
        <w:pStyle w:val="Normal"/>
        <w:tabs>
          <w:tab w:val="clear" w:pos="708"/>
          <w:tab w:val="left" w:pos="10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ЦД1А УРСР, ф. 98, оп. 2, спр. 156.</w:t>
      </w:r>
    </w:p>
    <w:p>
      <w:pPr>
        <w:pStyle w:val="Normal"/>
        <w:ind w:firstLine="360"/>
        <w:jc w:val="both"/>
        <w:rPr>
          <w:rFonts w:ascii="Times New Roman" w:hAnsi="Times New Roman" w:cs="Times New Roman"/>
          <w:color w:val="000000"/>
          <w:lang w:eastAsia="ru-RU"/>
        </w:rPr>
      </w:pPr>
      <w:r>
        <w:rPr>
          <w:rFonts w:cs="Times New Roman" w:ascii="Times New Roman" w:hAnsi="Times New Roman"/>
        </w:rPr>
        <w:t>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родове козацтво, мобілізація якого відбувалася вельми повільно, не могло повністю задовольнити потреб військового захисту України. Наймані полки, що існували як постійні військові одиниці, були набагато мобільнішими. У разі раптового татарського нападу вони могли дати своєчасну відсіч ворогові. «Бо, поки козаки городові і реєстрові з полків виберуться..., вони, охотницькі, завжди готові на швидкі поїздки: для здобуття язика, для першої сторожі, під час баталії перший фронт проти ворога втримати»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тже, крім поліцейських функцій до обов’язків охотницьких військ входив і захист краю. Піхотні їх частини постійно вартували також артилерію всього козацького війська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плектувалися наймані війська переважно за рахунок міщанства, оскільки категорично заборонялося брати до них «осілих» селян. Селян-втікачів відкликали з війська і повертали власникові-феодалові. Побоюючись кількісного зменшення Лівобережного і Слобідського війська, власті забороняли брати до охотницького війська і козаків. Останньої вимоги, щоправда, не дуже дотримувалися. В козацьких реєстрах та відомостях 30-х років XVIII ст. проти прізвища козака неодноразово зустрічаються позначення: «записався у компаній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етьманський уряд, створюючи війська, які тепер уже протиставлялися народним масам, прагнув укомплектувати їх насамперед за рахунок чужоземців. У статті В. А. Модзалевського наводиться розпис охочекомонного Павлівського полку за 1682 р. Більшість списку становлять польські прізвища</w:t>
      </w:r>
      <w:r>
        <w:rPr>
          <w:rFonts w:cs="Times New Roman" w:ascii="Times New Roman" w:hAnsi="Times New Roman"/>
          <w:vertAlign w:val="superscript"/>
        </w:rPr>
        <w:t>3</w:t>
      </w:r>
      <w:r>
        <w:rPr>
          <w:rFonts w:cs="Times New Roman" w:ascii="Times New Roman" w:hAnsi="Times New Roman"/>
        </w:rPr>
        <w:t>. Багато в найманих військах було також південних слов’ян, волохів то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повнення охотницьких полків провадилося систематично, оскільки крім втрат під час воєнних дій із найманого війська час від часу вилучалися деякі компанійці і сердюки внаслідок непридатності до служби у зв’язку з віком, станом здоров’я та рівнем військового забезпечення і спорядження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ймані війська поділялися на охочекомонні (компанійські) і охочепіхотинські (сердюцькі). Таким чином, вони складалися з двох родів: кавалерії і піхоти, хоч ця грань і була досить умовною. Є відомості, що деякі сердюки мали коней. Рід військ певною мірою визначав зміст і характер діяльності кавалерійських та піхотних полків. Компанійці брали участь у військових походах, пильнували кордони, провадили розвідку. В коло обов’язків сердюків входила караульна служба, вартування на перевозах та біля артилерії, охорона особи гетьмана тощо. Згодом гетьманську сторожу було виділено в окрему роту, що почала називатися жолдацькою. Для поселення родин жолдаків було виділено</w:t>
      </w:r>
    </w:p>
    <w:p>
      <w:pPr>
        <w:pStyle w:val="Normal"/>
        <w:tabs>
          <w:tab w:val="clear" w:pos="708"/>
          <w:tab w:val="left" w:pos="11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Киевская старина», 1901, ноябрь, стор. 11.</w:t>
      </w:r>
    </w:p>
    <w:p>
      <w:pPr>
        <w:pStyle w:val="Normal"/>
        <w:tabs>
          <w:tab w:val="clear" w:pos="708"/>
          <w:tab w:val="left" w:pos="11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В. А. Дядиченко. Назв, праця, стор. 444—446.</w:t>
      </w:r>
    </w:p>
    <w:p>
      <w:pPr>
        <w:pStyle w:val="Normal"/>
        <w:tabs>
          <w:tab w:val="clear" w:pos="708"/>
          <w:tab w:val="left" w:pos="11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В. Л. Модзалевский. К истории компанейских полков.— Трудьі Черниговской губернской ученой архивной комиссии, вьіп. 11, Чернигов, 1915, стор. 180—183.</w:t>
      </w:r>
    </w:p>
    <w:p>
      <w:pPr>
        <w:pStyle w:val="Normal"/>
        <w:tabs>
          <w:tab w:val="clear" w:pos="708"/>
          <w:tab w:val="left" w:pos="11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В. А. Дядиченко. Назв, праця, стор. 443.</w:t>
      </w:r>
    </w:p>
    <w:p>
      <w:pPr>
        <w:pStyle w:val="Normal"/>
        <w:ind w:firstLine="360"/>
        <w:jc w:val="both"/>
        <w:rPr>
          <w:rFonts w:ascii="Times New Roman" w:hAnsi="Times New Roman" w:cs="Times New Roman"/>
          <w:color w:val="000000"/>
          <w:lang w:eastAsia="ru-RU"/>
        </w:rPr>
      </w:pPr>
      <w:r>
        <w:rPr>
          <w:rFonts w:cs="Times New Roman" w:ascii="Times New Roman" w:hAnsi="Times New Roman"/>
        </w:rPr>
        <w:t>9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начну ділянку землі, на якій згодом виникло с. Жолдаки Конотопського пові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ількість найманих полків, як і співвідношення між кінними і пішими серед них, не була сталою. За відомістю 1725 р., існувало чотири найманих полки загальною чисельністю козаків та старшини 1066 чоловік. 1726 р. за царським указом з трьох компанійських полків створили два, а сердюцький взагалі розформували. В 30-х роках XVIII ст. залишається лише два охочекомонних полки (Павлова і Чеснокова) *. Вони продовжували існувати і наприкінці 40-х років. Згадка про них зустрічається у документі 1747 р.</w:t>
      </w:r>
      <w:r>
        <w:rPr>
          <w:rFonts w:cs="Times New Roman" w:ascii="Times New Roman" w:hAnsi="Times New Roman"/>
          <w:vertAlign w:val="superscript"/>
        </w:rPr>
        <w:t>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визначеним був і кількісний склад окремого охотницького полку. Насамперед він був значно меншим, ніж городовий полк. В охотницькому полку ніколи не було більше 500 — 600 козаків. Найчастіше він складався з двох-трьох сотень. Полк Чеснокова, іцо брав участь у походах російської армії в 1735 — 1739 рр., першого року війни мав 280 чоловік з 360 кіньми, а 1736 р. у його складі було лише 180 козаків</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йськово-господарчими одиницями охотницького війська були полк, сотня і курінь. Як і городове козацьке військо, їх очолювали полковник, сотник і курінний отаман. Полковник підлягав гетьманові та генеральній старшині, а через них — російському командуванню. В період ліквідації гетьманства наймані полки потрапляли під те саме правування, що й лівобережні. Компанійські і сердюцькі полковники призначалися гетьманом спеціальним універсалом, з врученням полковницького знаку — пернача. Пізніше їх почали призначати виключно на підставі царських указів. Як і в городових, у найманих полках також існувало наказне полковництво та сотництво, таким самим був і склад полкової старшини. Виняток становила лише посада ротмістра, який виступав у ролі командира окремих загонів пол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ймані солдати охотницьких полків отримували платню, повне утримання натурою та одяг військового взірця — «барву». Компанійцям сплачували по 6 —8 крб. на рік, сердюкам — по 2 крб. Крім цього, сердюки одержували щомісячно ще по 8 гривень, а компанійці у зимові місяці — по 2 гривні на овес для коней. Молодикам належало по 2 крб. «річних» і 4 крб. «місячних». Місячна грошова платня заміняла натуральне утримання або визначала розміри і вартість продуктів, які збиралися на компанійц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таршина отримувала таку грошову платню: полковник — 26 крб. на рік та по 1 крб. щомісяця; полкова старшина — по 14 крб. на рік і 3 крб. 2 гривні щомісяця. Такою ж приблизно була і платня сотника, вдівчі меншою — сотенних старшин та курінних отаманів </w:t>
      </w:r>
      <w:r>
        <w:rPr>
          <w:rFonts w:cs="Times New Roman" w:ascii="Times New Roman" w:hAnsi="Times New Roman"/>
          <w:vertAlign w:val="superscript"/>
        </w:rPr>
        <w:t>4</w:t>
      </w:r>
      <w:r>
        <w:rPr>
          <w:rFonts w:cs="Times New Roman" w:ascii="Times New Roman" w:hAnsi="Times New Roman"/>
        </w:rPr>
        <w:t>. Крім того,</w:t>
      </w:r>
    </w:p>
    <w:p>
      <w:pPr>
        <w:pStyle w:val="Normal"/>
        <w:tabs>
          <w:tab w:val="clear" w:pos="708"/>
          <w:tab w:val="left" w:pos="11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Сердюцькі і компанійські полки діставали назви від прізвиїц своїх командирів — полковників.</w:t>
      </w:r>
    </w:p>
    <w:p>
      <w:pPr>
        <w:pStyle w:val="Normal"/>
        <w:tabs>
          <w:tab w:val="clear" w:pos="708"/>
          <w:tab w:val="left" w:pos="11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ЦДІА УРСР, ф. 108, оп. 2, спр. 35.</w:t>
      </w:r>
    </w:p>
    <w:p>
      <w:pPr>
        <w:pStyle w:val="Normal"/>
        <w:tabs>
          <w:tab w:val="clear" w:pos="708"/>
          <w:tab w:val="left" w:pos="11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А. К. Байов. Назв, праця, Додаток до І тома, стор. 54—57, 79.</w:t>
      </w:r>
    </w:p>
    <w:p>
      <w:pPr>
        <w:pStyle w:val="Normal"/>
        <w:tabs>
          <w:tab w:val="clear" w:pos="708"/>
          <w:tab w:val="left" w:pos="11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Отрьівки из дневника гетманской канцелярии..., стор. 137.</w:t>
      </w:r>
    </w:p>
    <w:p>
      <w:pPr>
        <w:pStyle w:val="Normal"/>
        <w:ind w:firstLine="360"/>
        <w:jc w:val="both"/>
        <w:rPr>
          <w:rFonts w:ascii="Times New Roman" w:hAnsi="Times New Roman" w:cs="Times New Roman"/>
          <w:color w:val="000000"/>
          <w:lang w:eastAsia="ru-RU"/>
        </w:rPr>
      </w:pPr>
      <w:r>
        <w:rPr>
          <w:rFonts w:cs="Times New Roman" w:ascii="Times New Roman" w:hAnsi="Times New Roman"/>
        </w:rPr>
        <w:t>96</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3657600" cy="55473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6" r="-10" b="-6"/>
                    <a:stretch>
                      <a:fillRect/>
                    </a:stretch>
                  </pic:blipFill>
                  <pic:spPr bwMode="auto">
                    <a:xfrm>
                      <a:off x="0" y="0"/>
                      <a:ext cx="3657600" cy="554736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Значковий товариш Григорій Гамалі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походів старшина отримувала грошові нагороди. Всі старшинські чини охотницьких полків і сотень, особливо полковники, були великими землевласни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ж до обмундирування, то мали місце факти роздавання матеріалів на одяг полковникам: атласу, сукна, лундушу, тафти, «габи на пошиття габаняків» або ж надання в готовому вигляді жупанів, сукняного одягу, мундирів, кожухів, чобіт, шапок, рукавиць, панчо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броєю та набоями наймані солдати і їх старшина повинні були забезпечувати себе самі за рахунок отримуваної ними платні. Порох їм постачала Генеральна військова артилерія. Однак їй не завжди потім вдавалося отримати кошти за нього від полковників охотницьких полків. Кілька років тягся позов генерального артилерійського осавула на командирів компанійських полків Чеснокова та Павлова за несплату ними вартості пороху, одержаного 1739 р. </w:t>
      </w:r>
      <w:r>
        <w:rPr>
          <w:rFonts w:cs="Times New Roman" w:ascii="Times New Roman" w:hAnsi="Times New Roman"/>
          <w:vertAlign w:val="superscript"/>
        </w:rPr>
        <w:t>1</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жерелами для забезпечення охотницьких полків грошовою платнею та одягом були кошти Військового скарбу, а натуральні збори або еквівалентна їм щомісячна платня стягувалися з тих посполитих та міщан, у хатах і на подвір’ях яких розквартировувалися наймані війська </w:t>
      </w:r>
      <w:r>
        <w:rPr>
          <w:rFonts w:cs="Times New Roman" w:ascii="Times New Roman" w:hAnsi="Times New Roman"/>
          <w:vertAlign w:val="superscript"/>
        </w:rPr>
        <w:t>2</w:t>
      </w:r>
      <w:r>
        <w:rPr>
          <w:rFonts w:cs="Times New Roman" w:ascii="Times New Roman" w:hAnsi="Times New Roman"/>
        </w:rPr>
        <w:t>. При цьому селяни і міщани мали не лише утримувати компанійців під час постою, але й забезпечувати на весь період походу. До забезпечення належали харчі та фураж («порції і рац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адянський історик В. О. Романовський на підставі знайденого ним в архіві документа 1735 р. та порівняння його з гетьманськими універсалами повідомляє цікаві спостереження щодо системи зборів на охотницькі полки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туральне постачання найманих військ, яке називали стацією, ще 1668 р. гетьманом Многогрішним було покладено на плечі селян. Одного кінного компанійця утримували 25 дворів посполитих селян, а пішого сердюка — 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ловина стації утримувалася натурою, половина — грішми. Стація, куди входили і збори на гетьмана, стягалася не лише з селян, але й з міщан, підсусідків (виняток становили підсусідки, що мандрували по наймах), ба навіть з козаків-підпомічників. У розмірах стацій подибуємо надзвичайну строкатість. В одних селах вони збиралися від волів, в інших — від коней або від землі («грунтів»). За даними 1690 р. по Лубенському полку, стація складалася з вівса, житнього, пшеничного та гречаного борошна, гречаної крупи, пшона, ячменю, маку, гороху, соняшників, солі, масла коров’ячого, пивного солоду, лою, горілки («простої і оковитої»), олії соняшникової, меду, капусти, огірків, хмелю, риби соленої, цибулі, часнику, гусей, качок, курей, кабанів </w:t>
      </w:r>
      <w:r>
        <w:rPr>
          <w:rFonts w:cs="Times New Roman" w:ascii="Times New Roman" w:hAnsi="Times New Roman"/>
          <w:vertAlign w:val="superscript"/>
        </w:rPr>
        <w:t>4</w:t>
      </w:r>
      <w:r>
        <w:rPr>
          <w:rFonts w:cs="Times New Roman" w:ascii="Times New Roman" w:hAnsi="Times New Roman"/>
        </w:rPr>
        <w:t>.</w:t>
      </w:r>
    </w:p>
    <w:p>
      <w:pPr>
        <w:pStyle w:val="Normal"/>
        <w:tabs>
          <w:tab w:val="clear" w:pos="708"/>
          <w:tab w:val="left" w:pos="108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ДІА УРСР, ф. 108, оп. 2, спр. 35, арк. 10.</w:t>
      </w:r>
    </w:p>
    <w:p>
      <w:pPr>
        <w:pStyle w:val="Normal"/>
        <w:tabs>
          <w:tab w:val="clear" w:pos="708"/>
          <w:tab w:val="left" w:pos="11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В. А. Дядичепко. Назв, праця, стор. 449, 450, 451, 481, 484.</w:t>
      </w:r>
    </w:p>
    <w:p>
      <w:pPr>
        <w:pStyle w:val="Normal"/>
        <w:tabs>
          <w:tab w:val="clear" w:pos="708"/>
          <w:tab w:val="left" w:pos="11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В. А. Романовский. Феодально-крепостнические отношения и классовая борьба на Левобережной Украине в конце XVII — начале XVIII в.—Сборник «Полтава», стор. 289—290.</w:t>
      </w:r>
    </w:p>
    <w:p>
      <w:pPr>
        <w:pStyle w:val="Normal"/>
        <w:tabs>
          <w:tab w:val="clear" w:pos="708"/>
          <w:tab w:val="left" w:pos="11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Стороженки. Фамильньїй архив, т. VI, К., 1908, стор. 82—83.</w:t>
      </w:r>
    </w:p>
    <w:p>
      <w:pPr>
        <w:pStyle w:val="Normal"/>
        <w:ind w:firstLine="360"/>
        <w:jc w:val="both"/>
        <w:rPr>
          <w:rFonts w:ascii="Times New Roman" w:hAnsi="Times New Roman" w:cs="Times New Roman"/>
          <w:color w:val="000000"/>
          <w:lang w:eastAsia="ru-RU"/>
        </w:rPr>
      </w:pPr>
      <w:r>
        <w:rPr>
          <w:rFonts w:cs="Times New Roman" w:ascii="Times New Roman" w:hAnsi="Times New Roman"/>
        </w:rPr>
        <w:t>7О. Апа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9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фіційно стація була скасована цаським указом 1723 р. Для сплати грошей найманому військові було запроваджено відкупну систему — оренду на продаж спиртного, тютюну та дьогтю, яка стала іце одним джерелом збагачення старшини. По запровадженню цієї оренди на плечі трудящого люду України впав додатковий тягар. Проте стація продовжувала існувати і надалі. Розквартировування найманих військ на подвір’ях посполитих і збори з них на утримання компанійців продовжувалися і в середині XVIII 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а система була великою згубою для селян та міщан. Вона посилювалася сваволею і відвертим пограбуванням населення окремими найманими частинами. Розквартировуванням їх відала Генеральна військова канцелярія '. Місцем розквартирування звичайно були Лубенський і Миргородський полки та райони Глухова («звичні становиська»). Городовий уряд займався розквартируванням компанійців по селах. У Пирятинській сотні 1698 р. до одного села було прикріплено від одного до десяти компанійців. В самому Пирятині на стацію поставили вісім чоловік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же, питома вага найманих військ у загальному складі збройних сил України була незначною. В кількісному відношенні вони не перевищували 5 — 6% козацького війська, що ж до бойових якостей — стояли на далеко нижчому рівні, ніж лівобережні та слобідські полки.</w:t>
      </w:r>
    </w:p>
    <w:p>
      <w:pPr>
        <w:pStyle w:val="Normal"/>
        <w:tabs>
          <w:tab w:val="clear" w:pos="708"/>
          <w:tab w:val="left" w:pos="11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ДІА УРСР, ф. 98, оп. 2, спр. 156, арк. 1—4.</w:t>
      </w:r>
    </w:p>
    <w:p>
      <w:pPr>
        <w:pStyle w:val="Normal"/>
        <w:tabs>
          <w:tab w:val="clear" w:pos="708"/>
          <w:tab w:val="left" w:pos="113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Стороженки. Фамильньїй архив, т. VI, стор. 134.</w:t>
      </w:r>
    </w:p>
    <w:p>
      <w:pPr>
        <w:pStyle w:val="Normal"/>
        <w:numPr>
          <w:ilvl w:val="0"/>
          <w:numId w:val="0"/>
        </w:numPr>
        <w:ind w:firstLine="360"/>
        <w:jc w:val="both"/>
        <w:outlineLvl w:val="0"/>
        <w:rPr>
          <w:rFonts w:ascii="Times New Roman" w:hAnsi="Times New Roman" w:cs="Times New Roman"/>
          <w:color w:val="000000"/>
          <w:lang w:eastAsia="ru-RU"/>
        </w:rPr>
      </w:pPr>
      <w:bookmarkStart w:id="4" w:name="bookmark3"/>
      <w:r>
        <w:rPr>
          <w:rFonts w:cs="Times New Roman" w:ascii="Times New Roman" w:hAnsi="Times New Roman"/>
        </w:rPr>
        <w:t>ЗАПОРІЗЬКЕ ВІЙСЬКО В ПЕРШІЙ ПОЛОВИНІ XVIII ст.</w:t>
      </w:r>
      <w:bookmarkEnd w:id="4"/>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втономність Запорізької Січі. Запорізьке військо наприкінці XVII—</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першій половині XVIII ст. хоч і входило до складу російської</w:t>
      </w:r>
    </w:p>
    <w:p>
      <w:pPr>
        <w:pStyle w:val="Normal"/>
        <w:ind w:left="360" w:firstLine="360"/>
        <w:jc w:val="both"/>
        <w:rPr>
          <w:rFonts w:ascii="Times New Roman" w:hAnsi="Times New Roman" w:cs="Times New Roman"/>
          <w:color w:val="000000"/>
          <w:lang w:eastAsia="ru-RU"/>
        </w:rPr>
      </w:pPr>
      <w:r>
        <w:rPr>
          <w:rFonts w:cs="Times New Roman" w:ascii="Times New Roman" w:hAnsi="Times New Roman"/>
        </w:rPr>
        <w:t>армії, але користувалося значно ширшими автономними правами, ніж лівобережні, а тим більше слобідські полки. У той же час, будучи частиною українських збройних сил, воно займало по суті незалежне становиїце у відношенні до гетьманського військового керівниц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 час війни кошовий безпосередньо підлягав російському головнокомандуючому, який не втручався у внутрішні справи Запорізького війська. Керівництво з боку російського командування обмежувалось тільки стратегічними завданнями, тактичне вирішення яких найчастіше здійснювали самі запорізькі воєначальники. Незалежність від гетьманського уряду Запорізька Січ намагалася зберегти не лише під час військових дій, а й у мирний час.</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енденція до автономності навіть в межах самої України, невід’ємною частиною якої вважала себе Запорізька Січ, базувалася значною мірою на давніх історичних традиціях і мала коріння в історичному минулому українського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відомо, Запорізька Січ уже в середині XVI ст. стала центром українського козацтва і розвинулася в могутню військову організацію, козацьку республіку, за висловом К. Маркса'. З цього часу вона посідає видатне місце в історії українського народу і відіграє провідну роль у його визвольній боротьбі проти іноземного панування шляхетської Польщі та агресії султанської Туреччини і Кримського ханства. Навіть після створення Української держави на чолі з гетьманським республіканським урядом, яка на автономних правах увійшла до складу Російської держави, Запорізька Січ ще кілька десятиліть зберігала велике значення в суспільно-політичному житті всієї України. Так, голос запорізького козацтва ще деякий час мав вирішальну роль при виборах гетьмана. Але згодом обставини змінилися, і домагання запорізької кошової старшини на керівну роль у всій Україні вже не мали під собою грунту і тому не могли досягти успіху. Ясна річ, що прагнення запорізької старшини до керівної ролі на Україні знайшло свій прояв у боротьбі за незалежність від гетьманського уряду і в тенденції</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К. Маркс. Стенька Разин.— Журн. «Молодая гвардия», 1926, № 1, стор. 107.</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262255" cy="2559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7" t="-141" r="-137" b="-141"/>
                    <a:stretch>
                      <a:fillRect/>
                    </a:stretch>
                  </pic:blipFill>
                  <pic:spPr bwMode="auto">
                    <a:xfrm>
                      <a:off x="0" y="0"/>
                      <a:ext cx="262255" cy="25590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9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втономістичності не тільки в межах Російської держави, а й самої України. Ця тенденція виразно виявилася вже з моменту возз’єднання України з Росією. Посилення її спостерігається після Андрусівського перемир’я між Росією і Польщею, за умовами якого Запорізька Січ мала підлягати двом державам — Росії і Польщі. Фактично ця умова не виконувалась, і Січ майже весь час визнавала тільки владу російського царя. «Вічний мир» 1686 р. узаконив те, що було в дійсності, і Річ Посполита відмовилася від влади над Запоріжж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літичні умови сприяли здійсненню політики запорізького уряду, направленої на збереження незалежності від гетьмана, тим більше, що царат використовував ці запорізько-гетьманські протиріччя у своїх цілях і підтримував запорізьку старшину, протиставляючи її у деяких випадках, можливо, негласно гетьманському уряду. Зокрема, Запорізькому кошу дозволялося через голову гетьмана безпосередньо зноситися з російським урядом, проти чого гетьмани енергійно заперечували. Посли і гінці з Москви відправлялися не лише до гетьманського уряду, а й окремо на Січ, хоч гетьмана і повідомляли про це. Конфлікт на цьому грунті досяг кульмінаційного рівня під час гетьманування Самойловича і нотування Сірка </w:t>
      </w:r>
      <w:r>
        <w:rPr>
          <w:rFonts w:cs="Times New Roman" w:ascii="Times New Roman" w:hAnsi="Times New Roman"/>
          <w:vertAlign w:val="superscript"/>
        </w:rPr>
        <w:t>!</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втономістичні тенденції Запорізької Січі мали своє економічне і соціальне коріння і тому підтримувалися не тільки кошовою старшиною, але й основною масою рядового запорізького козацтва. В той час, коли на Лівобережній Україні інтенсивно розвивався процес закріпачення селянства і частково козацтва, на Запоріжжі були відсутні кріпосницькі відносини і все більше поширювалися товарно-грошове господарство та наймана праця. Саме тут знаходили притулок ті, хто тікав від закріпач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тягом століть Запорізька Січ була центром тяжіння для тих, хто не хотів миритися з феодальним гнітом і національним приниженням. Вони намагалися не допустити утвердження кріпосництва на Запоріжжі. Правий був відомий дослідник козацтва В. О. Голобуцький, який говорив, що хоч на Запоріжжі і були наявні феодальні відносини (особливо це стосується посполитих в монастирських господарствах), але «тканина цих відносин була дзоке слабкою і, крім того, помітно розкладалася під впливом нових, буржуазних відносин»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 цьому не можна не враховувати феодально-кріпосницьких тенденцій певної частини запорізької старшини, що розвивалися під впливом загального посилення кріпосництва в Російській імперії. Але специфічні особливості історичних умов існування Запоріжжя не давали змоги їм розвинутися, закріпитися і поширитися. Основним населенням Запоріжжя і в XVIII ст. залишалися вільні козаки. Таким</w:t>
      </w:r>
    </w:p>
    <w:p>
      <w:pPr>
        <w:pStyle w:val="Normal"/>
        <w:tabs>
          <w:tab w:val="clear" w:pos="708"/>
          <w:tab w:val="left" w:pos="12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О. М. Апанович. Запорізька Січ у боротьбі проти турецько-татарської агресії ,{50—70-і роки XVII ст.). К., 1961, стор. 274, 282, 283, 287.</w:t>
      </w:r>
    </w:p>
    <w:p>
      <w:pPr>
        <w:pStyle w:val="Normal"/>
        <w:tabs>
          <w:tab w:val="clear" w:pos="708"/>
          <w:tab w:val="left" w:pos="12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В. О. Голобуцький. Запорізька Січ в останні часи свого існування (1734— 1735). К., 1961, стор. 363.</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ном, Запорізька Січ була своєрідним острівком серед загального океану кріпосницьких відносин. І тому запорізькі козаки вважали автономію Січі гарантією перед загрозою того, що ця стихія кріпосництва не поглине і Запоріжж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же, старшина, домагаючись збереження автономних прав Січі, виступала разом з усією масою запорізьких козаків за право вільного приходу на Запоріжжя. Низи боролися за збереження Запорізької Січі як притулку від кріпосницького гноблення і національних переслідувань, старшина ж і багате козацтво, хцо широко користувалися у своїх зимівниках і на промислах працею втікачів, були зацікавлені у постійному припливі робочих ру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і складні соціально-економічні і політичні умови не могли не відбитися на характері всього військового устрою Запорізької Сі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ріплення на Запоріжжі. З 1652 по 1709 р. столиця Запоріжжя — місто Січ — була розташована над річкою Чортомликом, поблизу сучасного с. Капулівки *. З 1709 по 1734 р., коли запорізькі козаки знаходилися під короткочасною, але тяжкою владою кримського хана, вона знаходилася спочатку біля річки Кам’янки </w:t>
      </w:r>
      <w:r>
        <w:rPr>
          <w:rFonts w:cs="Times New Roman" w:ascii="Times New Roman" w:hAnsi="Times New Roman"/>
          <w:vertAlign w:val="superscript"/>
        </w:rPr>
        <w:t>2</w:t>
      </w:r>
      <w:r>
        <w:rPr>
          <w:rFonts w:cs="Times New Roman" w:ascii="Times New Roman" w:hAnsi="Times New Roman"/>
        </w:rPr>
        <w:t>, а потім в Олешках</w:t>
      </w:r>
      <w:r>
        <w:rPr>
          <w:rFonts w:cs="Times New Roman" w:ascii="Times New Roman" w:hAnsi="Times New Roman"/>
          <w:vertAlign w:val="superscript"/>
        </w:rPr>
        <w:t>3</w:t>
      </w:r>
      <w:r>
        <w:rPr>
          <w:rFonts w:cs="Times New Roman" w:ascii="Times New Roman" w:hAnsi="Times New Roman"/>
        </w:rPr>
        <w:t>. З 1734 р. і до зруйнування остання Січ розташовувалась на річці Підпільній</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іч являла собою місто-фортецю, в якій поєднувалися штучні і природні укріплення. Стратегічні міркування мали вирішальне значення для запорожців при виборі місця для спорудження столиці. Січова фортеця мала рів і високий вал, укріплений палями і бійницями. З сторони поля вона омивалася глибокою річкою Підпіль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систему січових укріплень входили також сторожові вежі з бійницями, які прикривалися висунутими вперед земляними фортифікаційними спорудами з вікнами для гарматної стрільби. Як і в усіх інших фортецях Лівобережної України, для захисту Січі встановлювалися в ряд дерев’яні або плетені коші, насипані землею, за якими укривалися захисники фортеці. Січові укріплення були оснащені фортечною і польовою артилеріє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кремі області (паланки) Запорізької Січі, а їх було вісім, мали свої адміністративні центри — слободи або інші населені пункти, які також укріплялися і мали вигляд невеликих фортець. Сучасник, запорізький козак М. Корж, який прожив понад сто років, так описував центр Кодацької паланки — Нові Кодаки: «Побудовано тут і фортецю дивовижну з чудовою архітектурою запорізькою, а саме: все місто об&gt; ведено було звичайним глибоким ровом і гострими палями, а дві «лави» в сажінь від рову. В цім місті були три вежі дерев’яні, незвичайно май-</w:t>
      </w:r>
    </w:p>
    <w:p>
      <w:pPr>
        <w:pStyle w:val="Normal"/>
        <w:tabs>
          <w:tab w:val="clear" w:pos="708"/>
          <w:tab w:val="left" w:pos="10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Дніпропетровська область, Нікопольський район.</w:t>
      </w:r>
    </w:p>
    <w:p>
      <w:pPr>
        <w:pStyle w:val="Normal"/>
        <w:tabs>
          <w:tab w:val="clear" w:pos="708"/>
          <w:tab w:val="left" w:pos="113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Біля сьогочасного с. Мілове, Бериславського району, Херсонської області.</w:t>
      </w:r>
    </w:p>
    <w:p>
      <w:pPr>
        <w:pStyle w:val="Normal"/>
        <w:tabs>
          <w:tab w:val="clear" w:pos="708"/>
          <w:tab w:val="left" w:pos="113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епер м. Цюрюпинськ, Херсонської області.</w:t>
      </w:r>
    </w:p>
    <w:p>
      <w:pPr>
        <w:pStyle w:val="Normal"/>
        <w:tabs>
          <w:tab w:val="clear" w:pos="708"/>
          <w:tab w:val="left" w:pos="113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Поблизу с. Покровського, Нікопольського району, Дніпропетровської обла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ерно зроблені..., з чотирма розкатами по кутах міста, на яких були поставлені гарм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рж дуже докладно описує систему «кошів-кошелів» — великих, по сажню у діаметрі корзин із землею, які були поставлені гострим кінцем униз і затримували кулі ворога. Козаки, «лежачи за кошелями (як в Бендерах за стінами), із своїх рушниць, в іцілини чи вікна, що внизу між кошелями знаходилися, знешкоджували ворога»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іть окремі зимівники в разі необхідності також використовувалися як укріплений пункт. Отвори в кам’яній огорожі служили замість амбразу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ім цих внутрішніх укріплень, на південь були висунуті славнозвісні запорізькі бекети з маяками. Укріплено і запорізькі перевоз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дміністративно-політичний устрій Запорізької Січі і соціальна структура Війська Запорізького. В XVIII ст. Запорізькій Січі підлягала значна територія. Степові, лугові і лісові простори на південь від Тясмину і Орелі становили «вольности Войска Запорожского». На заході вони відокремлювались Синюхою і Південним Бугом від українських земель, загарбаних шляхетською Польщею і султанською Туреччиною (район Очакова і Брацлавське воєводство), на півдні межували з кочовищами ногайських татар, на сході — з землями Війська Донськог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начну кількість населення Запоріжжя становили «посполиті» селяни, так звані «піддані Війська Запорізького». Селяни-втікачі не завжди зараховувалися до складу запорізького козацтва, а входили в число «посполитих». В основному вони займалися хліборобством і городництвом, частково тваринництвом. Промисли на Запоріжжі — мисливство, рибальство, млинарство, добування солі та ін.— вважалися привілеєм козаків і були майже недоступні посполитим. Селяни могли працювати на промислах тільки наймитами у старшин і багатих козаків. Піддані Війська Запорізького поділялися на дві категорії: тяглих і піших. Тяглі мали робочу худобу, піші — найбідніша частина селянства — були позбавлені навіть і її. Документи запорізького архіву називають їх «крайнє нищенскими». їх кількість дорівнювала ЗО—40% селянства Запоріжж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ляни сплачували податки і відбували різноманітні повинності. Розміри і види їх встановлювала військова рада або сходка курінних отаманів і військової старшини. Основним і щорічним податком був «військовий збір» («войсковой оклад»), який разом з іншими повинностями і податками, в тому числі і повинністю військового постою та косінням сіна на військових луках, важким тягарем лягав на посполитих і йшов головним чином на користь старш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им чином, селяни були найбільш безправною, пригнобленою і експлуатованою частиною населення Запорізької Січі. Але серед за-</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w:t>
      </w:r>
      <w:r>
        <w:rPr>
          <w:rFonts w:cs="Times New Roman" w:ascii="Times New Roman" w:hAnsi="Times New Roman"/>
        </w:rPr>
        <w:t xml:space="preserve"> Устное повествование Н. Коржа. Одесса, 1892, стор. 87—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2</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4309745" cy="3206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11" r="-8" b="-11"/>
                    <a:stretch>
                      <a:fillRect/>
                    </a:stretch>
                  </pic:blipFill>
                  <pic:spPr bwMode="auto">
                    <a:xfrm>
                      <a:off x="0" y="0"/>
                      <a:ext cx="4309745" cy="320675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Січова Покровська церква останньої Січі Запорізько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різького селянства був і заможний прошарок, у представників якого наймитували навіть запорізькі козаки. Багаті селяни добивалися від Коша переведення в козаки, яке відбувалося частіше і легше, ніж на Лівобережжі і Слобожанщині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 час татарських нападів на Запоріжжя посполиті селяни разом з козаками брали участь в захисті паланок. Взагалі селянське господарство на Запоріжжі знаходилося у більш сприятливих умовах, ніж на Лівобережній і Слобідській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ки, які були основним населенням Запорізької Січі, порівняно з селянами формально користувалися багатьма привілеями. Проте процес розшарування запорізького козацтва, який почався ще з часу створення Січі, досяг в останнє п’ятдесятиліття перед її ліквідацією великого розвитку. Крім значного середнього прошарку козацтва на Запоріжжі існували дві протилежні групи: з одного боку, багате козацтво і старшина, з другого — малоімуще і неімуще козацтво, сірома, голота, «чернь військова».</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w:t>
      </w:r>
      <w:r>
        <w:rPr>
          <w:rFonts w:cs="Times New Roman" w:ascii="Times New Roman" w:hAnsi="Times New Roman"/>
        </w:rPr>
        <w:t xml:space="preserve"> ЦДІА УРСР, ф. 229 (Коша Запорізької Січі; далі — ф. КЗС), спр. 304, арк. 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3</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5291455" cy="4572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8" r="-7" b="-8"/>
                    <a:stretch>
                      <a:fillRect/>
                    </a:stretch>
                  </pic:blipFill>
                  <pic:spPr bwMode="auto">
                    <a:xfrm>
                      <a:off x="0" y="0"/>
                      <a:ext cx="5291455" cy="4572000"/>
                    </a:xfrm>
                    <a:prstGeom prst="rect">
                      <a:avLst/>
                    </a:prstGeom>
                  </pic:spPr>
                </pic:pic>
              </a:graphicData>
            </a:graphic>
          </wp:inline>
        </w:drawing>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5212080" cy="40233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9" r="-7" b="-9"/>
                    <a:stretch>
                      <a:fillRect/>
                    </a:stretch>
                  </pic:blipFill>
                  <pic:spPr bwMode="auto">
                    <a:xfrm>
                      <a:off x="0" y="0"/>
                      <a:ext cx="5212080" cy="402336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Чортомлицька Запорізька Січ (без передмістя). Діорама художни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Р Казанського, створена на основі малюнка кінця XVII ст.</w:t>
      </w:r>
    </w:p>
    <w:p>
      <w:pPr>
        <w:pStyle w:val="Normal"/>
        <w:ind w:firstLine="360"/>
        <w:jc w:val="both"/>
        <w:rPr>
          <w:rFonts w:ascii="Times New Roman" w:hAnsi="Times New Roman" w:cs="Times New Roman"/>
          <w:color w:val="000000"/>
          <w:sz w:val="2"/>
          <w:szCs w:val="2"/>
          <w:lang w:val="en-US" w:eastAsia="ru-RU"/>
        </w:rPr>
      </w:pPr>
      <w:r>
        <w:rPr>
          <w:rFonts w:cs="Times New Roman" w:ascii="Times New Roman" w:hAnsi="Times New Roman"/>
          <w:color w:val="000000"/>
          <w:sz w:val="2"/>
          <w:szCs w:val="2"/>
          <w:lang w:eastAsia="ru-RU"/>
        </w:rPr>
        <w:drawing>
          <wp:inline distT="0" distB="0" distL="0" distR="0">
            <wp:extent cx="2597150" cy="3456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10" r="-14" b="-10"/>
                    <a:stretch>
                      <a:fillRect/>
                    </a:stretch>
                  </pic:blipFill>
                  <pic:spPr bwMode="auto">
                    <a:xfrm>
                      <a:off x="0" y="0"/>
                      <a:ext cx="2597150" cy="3456305"/>
                    </a:xfrm>
                    <a:prstGeom prst="rect">
                      <a:avLst/>
                    </a:prstGeom>
                  </pic:spPr>
                </pic:pic>
              </a:graphicData>
            </a:graphic>
          </wp:inline>
        </w:drawing>
      </w:r>
    </w:p>
    <w:p>
      <w:pPr>
        <w:pStyle w:val="Normal"/>
        <w:ind w:firstLine="360"/>
        <w:jc w:val="both"/>
        <w:rPr>
          <w:rFonts w:ascii="Times New Roman" w:hAnsi="Times New Roman" w:cs="Times New Roman"/>
          <w:lang w:val="ru-RU"/>
        </w:rPr>
      </w:pPr>
      <w:r>
        <w:rPr>
          <w:rFonts w:cs="Times New Roman" w:ascii="Times New Roman" w:hAnsi="Times New Roman"/>
        </w:rPr>
        <w:t>Запорізький собор Самарської паланки</w:t>
      </w:r>
      <w:r>
        <w:rPr>
          <w:rFonts w:cs="Times New Roman" w:ascii="Times New Roman" w:hAnsi="Times New Roman"/>
          <w:lang w:val="ru-RU"/>
        </w:rPr>
        <w:t xml:space="preserve"> </w:t>
      </w:r>
      <w:r>
        <w:rPr>
          <w:rFonts w:cs="Times New Roman" w:ascii="Times New Roman" w:hAnsi="Times New Roman"/>
        </w:rPr>
        <w:t>у м. Новомосковську</w:t>
      </w:r>
    </w:p>
    <w:p>
      <w:pPr>
        <w:pStyle w:val="Normal"/>
        <w:ind w:firstLine="360"/>
        <w:jc w:val="both"/>
        <w:rPr>
          <w:rFonts w:ascii="Times New Roman" w:hAnsi="Times New Roman" w:cs="Times New Roman"/>
          <w:color w:val="000000"/>
          <w:sz w:val="2"/>
          <w:szCs w:val="2"/>
          <w:lang w:val="ru-RU" w:eastAsia="ru-RU"/>
        </w:rPr>
      </w:pPr>
      <w:r>
        <w:rPr>
          <w:rFonts w:cs="Times New Roman" w:ascii="Times New Roman" w:hAnsi="Times New Roman"/>
          <w:color w:val="000000"/>
          <w:sz w:val="2"/>
          <w:szCs w:val="2"/>
          <w:lang w:val="ru-RU" w:eastAsia="ru-RU"/>
        </w:rPr>
      </w:r>
    </w:p>
    <w:p>
      <w:pPr>
        <w:pStyle w:val="Normal"/>
        <w:ind w:firstLine="360"/>
        <w:jc w:val="both"/>
        <w:rPr>
          <w:rFonts w:ascii="Times New Roman" w:hAnsi="Times New Roman" w:cs="Times New Roman"/>
          <w:color w:val="000000"/>
          <w:lang w:eastAsia="ru-RU"/>
        </w:rPr>
      </w:pPr>
      <w:r>
        <w:rPr>
          <w:rFonts w:cs="Times New Roman" w:ascii="Times New Roman" w:hAnsi="Times New Roman"/>
        </w:rPr>
        <w:t>Для сіроми всі козацькі права і привілеї, запорізькі «вільності», були пустою формальністю. За своїм економічним становищем вона мало чим відрізнялася від найбіднішої частини селянства, внаслідок чого все більш посилювалося злиття цих двох категорій запорізького населення, що іноді оформлялося навіть офіціальним переводом козаків у селя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мостійне заняття сільським господарством, промислами і торгівлею для бідних козаків було недоступним через відсутність у них знарядь виробництва та коштів. На Запоріжжі існувала значна група так званих половинчаків, козаків-сіромах, які працювали у старшини і багатих козаків на промислах за поло</w:t>
      </w:r>
      <w:r>
        <w:rPr>
          <w:rFonts w:cs="Times New Roman" w:ascii="Times New Roman" w:hAnsi="Times New Roman"/>
          <w:lang w:val="ru-RU"/>
        </w:rPr>
        <w:t>вин</w:t>
      </w:r>
      <w:r>
        <w:rPr>
          <w:rFonts w:cs="Times New Roman" w:ascii="Times New Roman" w:hAnsi="Times New Roman"/>
        </w:rPr>
        <w:t>у улову, мисливської.</w:t>
      </w:r>
      <w:r>
        <w:rPr>
          <w:rFonts w:cs="Times New Roman" w:ascii="Times New Roman" w:hAnsi="Times New Roman"/>
          <w:lang w:val="ru-RU"/>
        </w:rPr>
        <w:t xml:space="preserve"> </w:t>
      </w:r>
      <w:r>
        <w:rPr>
          <w:rFonts w:cs="Times New Roman" w:ascii="Times New Roman" w:hAnsi="Times New Roman"/>
        </w:rPr>
        <w:t>здо</w:t>
      </w:r>
      <w:r>
        <w:rPr>
          <w:rFonts w:cs="Times New Roman" w:ascii="Times New Roman" w:hAnsi="Times New Roman"/>
          <w:lang w:val="ru-RU"/>
        </w:rPr>
        <w:t>би</w:t>
      </w:r>
      <w:r>
        <w:rPr>
          <w:rFonts w:cs="Times New Roman" w:ascii="Times New Roman" w:hAnsi="Times New Roman"/>
        </w:rPr>
        <w:t>чі тощо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виборах запорізьких органів управління брало участь вузьке коло тільки тих козаків, що мешкали на Січі. Взагалі ж ці «вибори», які старшина з самого початку існування Січі за допомогою підкупу, демагогії і прямого насильства намагалася використовувати для встановлення свого економічного і політичного панування, в XVIII ст. стали своєрідною ширмою, що прикривала панування старшини і багатого козацтва. Протягом довгого періоду військова старшина була представлена одними і тими ж особами. Паланкова старшина з певного часу вже офіційно не обиралася, а призначалась Кошем і зборами кошових отаман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ки, що мешкали в паланках, сплачували податки («димове») і відбували військові повинності на користь старшини</w:t>
      </w:r>
      <w:r>
        <w:rPr>
          <w:rFonts w:cs="Times New Roman" w:ascii="Times New Roman" w:hAnsi="Times New Roman"/>
          <w:vertAlign w:val="superscript"/>
        </w:rPr>
        <w:t>2</w:t>
      </w:r>
      <w:r>
        <w:rPr>
          <w:rFonts w:cs="Times New Roman" w:ascii="Times New Roman" w:hAnsi="Times New Roman"/>
        </w:rPr>
        <w:t>. Під час російсько-турецької війни двори козаків, які брали участь у поході і несли сторожову та допоміжну службу, звільнялися від податків і всіх інших нарядів, але сірома і малоімуще козацтво, не маючи відповідних</w:t>
      </w:r>
    </w:p>
    <w:p>
      <w:pPr>
        <w:pStyle w:val="Normal"/>
        <w:tabs>
          <w:tab w:val="clear" w:pos="708"/>
          <w:tab w:val="left" w:pos="11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ДІА УРСР, ф. КЗС, спр. 323, арк. 39.</w:t>
      </w:r>
    </w:p>
    <w:p>
      <w:pPr>
        <w:pStyle w:val="Normal"/>
        <w:tabs>
          <w:tab w:val="clear" w:pos="708"/>
          <w:tab w:val="left" w:pos="11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спр. 348, арк. 8—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штів на екіпіровку, часто не могли скористатися цим положенн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руках заможних козаків та старшини зосереджувалась основна маса землі та значні багатства, які вони нагромаджували за рахунок розорення і пограбування козацької сіроми та селян. Вони володіли великими хуторами, так званими зимівниками, іцо своїми розмірами і кількістю працюючих в них «наймитів», «молодиків», відбуваючих повинність козаків і селян подекуди мало чим відрізнялися від поміщицьких маєт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гате козацтво і старшина вели широку внутрішню і зовнішню торгівлю, що допомагало їм зосереджувати у своїх руках великі кош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шина, крім цього, мала ще й інші джерела прибутків. До її кишені йшла основна частина «військового збору» з посполитих та «димового» з козаків. Більшу частину мита, яке збиралося на перевозах з купців і «промьішленников», також забирала собі старшина. Козаки, що знаходились на рибних промислах, повинні були віддавати старшині певну частину вилову. Судову «віру», приблудну худобу, дари купців, значну частину військових трофеїв — все це жадібною рукою загрібала собі старшина. До цього необхідно додати так зване царське жалування, яке щорічно одержувала старшина. Воно становило від 27 до 70 крб. на рік *. Володіючи великими багатствами, старшина була звільнена від подат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рядом Запорізької Січі, її найвищим виконавчим внутрішнім органом управління був Кіш, який репрезентувала кошова старшина (кошовий отаман, військовий писар, військовий суддя). До складу військової, тобто вищої старшини входили осавул, обозний, булавничий, хорунжий, перначний і старшина без посад (колишні кошові, судді тощо, які не були переобрані і не мали вже певного чину, але зберігали звання військової старшини). Паланочна або полкова старшина (полковники, полкові писарі і осавули) відала обласними запорізькими територіями — паланками, курінна старшина (отамани і хорунжі) — адміністративно-господарчими та військово-організаційними одиницями Січі — куреня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уренів було 38: Батуринський, Брюховецький, Васюринський, Ведмедівський, Величківський, Вищестеблії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жереліївський, Дерев’янківський, Дядьківський, Іванівський, Іркліївський, Калніболоцький, Канівський, Кислякі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ніловський, Коренівський, Корсунський, Крилівський, Кущівський, Левушківський, Минський, Мишастівський, Ниж-</w:t>
      </w:r>
    </w:p>
    <w:p>
      <w:pPr>
        <w:pStyle w:val="Normal"/>
        <w:tabs>
          <w:tab w:val="clear" w:pos="708"/>
          <w:tab w:val="left" w:pos="10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ДІА УРСР, ф. КЗС, спр. 323, арк. 35, 57, спр. 293, арк. З, 7—8, 11; спр. 247, арк. 84, 91; спр. 305, арк. 6.</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7</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1798320" cy="16154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22" r="-20" b="-22"/>
                    <a:stretch>
                      <a:fillRect/>
                    </a:stretch>
                  </pic:blipFill>
                  <pic:spPr bwMode="auto">
                    <a:xfrm>
                      <a:off x="0" y="0"/>
                      <a:ext cx="1798320" cy="161544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йськова печатка Запорізької Січі.</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4504690" cy="17983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20" r="-8" b="-20"/>
                    <a:stretch>
                      <a:fillRect/>
                    </a:stretch>
                  </pic:blipFill>
                  <pic:spPr bwMode="auto">
                    <a:xfrm>
                      <a:off x="0" y="0"/>
                      <a:ext cx="4504690" cy="179832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чатки Бугогардівської (1740 та 1750 рр.) та Кальміуської палан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естебліївський, Незамаївський, Пашківський, Переяславський, Пластунівський, Платнірівський, Полтавський, Поповичівський, Рогівський, Сергіївський, Тимошівський, Титарівський, Уманський, Шкуринський, Щербакі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жен козак був приписаний до певного куреня; саме тут здійснювалося прийняття до козацтва новоприбулого і зарахування його до Війська Запорізького. Особливих обмежень в приписуванні до куреня не існувал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уренями називалися хати-казарми, де мешкала певна кількість козаків, що становили гарнізон Січі. Цю функцію козаки виконували «по черз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щим законодавчим органом на Січі вважалася Військова Рада. У XVIII ст. вона поступово втрачає своє значення і витісняється сходками курінних отаманів, військової старшини та «значних», «старих»,, тобто багатих козаків. Сходки взяли на себе вирішування питань, що раніш були компетенцією Ради: відбування військової служби, розподіл повинностей і податків, регулювання промислів, землекористування то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все ж суспільно-політична організація Запоріжжя ще зберігала деякі демократичні елементи. Постійний приплив втікачів, що не хотіли миритися з феодальним гнітом і приходили на Запоріжжя, живив собою настрої свободолюбства і незалежності. Як не давили старшина і багаті козаки, голос рядової запорізької козацької маси не раз ще давав себе знати на військових рад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Експлуатація і пригноблення старшиною та багатіями незаможного козацтва викликали з боку останнього обурення і протест. Класова боротьба на Запоріжжі особливо загострилася близько 60-х років XVIII ст. Майже щорічно виникали повстання рядових козаків проти старш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8</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4443730" cy="18472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19" r="-8" b="-19"/>
                    <a:stretch>
                      <a:fillRect/>
                    </a:stretch>
                  </pic:blipFill>
                  <pic:spPr bwMode="auto">
                    <a:xfrm>
                      <a:off x="0" y="0"/>
                      <a:ext cx="4443730" cy="184721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чатки Самарської, Орельської та Кодацької палан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арський уряд і Запоріжжя. Царський уряд намагався й до запорізького козацтва застосувати загальні принципи своєї внутрішньої політики, скерованої на всебічне зміцнення в країні феодально-кріпосницького ладу. Він встановив і весь час посилював свій контроль над внутрішнім життям Запоріжжя ’. Вже з 1733 р. Запорізька Січ підлягала безпосередньо генерал-губернаторові, а з 1750 р.— ще й гетьманові. В 1756 р. Запоріжжя разом з Лівобережною Україною було передано у відомство Сенату, а з 1764 р.— Малоросійській колегії. Така підпорядкованість мала своїм наслідком обмеження військового самоврядування Запорізької Січі. З перших днів її відродження в XVIII ст. в межах Російської держави царський уряд почав по сусідству з нею створювати своєрідні військові бази-укріплення з гарнізонами «для утримання козаків у належному порядку». Майже в самій Січі (за 2—3 км від неї) для нагляду за діями запорожців у XVIII ст. було збудовано Ново-Січенський ретраншемент, де постійно знаходилось кілька сот регулярного царського війська при шести гарматах, на чолі з штабофіцером, який мав права коменданта. За інструкцією він повинен був стежити за настроєм та діями козаків, перешкоджати кріпакам-втікачам записуватися в козаки та допомагати запорізькій старшині придушувати протести і повстання запорізької мас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ім оточення смугою укріплень і створення військових поселень (ландміліцькі полки, Українська укріплена лінія, Ново-Сербія, фортеця св. Єлисавети з Новослобідським козацьким полком, Слов’яноСербія), для яких прихвачувалися і запорізькі землі, а також встановлення низки урядових гарнізонів (в Усть-Самарському, Ново-Богородицькому, Микитиному, Биркутському й Сокольському) царський уряд</w:t>
      </w:r>
    </w:p>
    <w:p>
      <w:pPr>
        <w:pStyle w:val="Normal"/>
        <w:tabs>
          <w:tab w:val="clear" w:pos="708"/>
          <w:tab w:val="left" w:pos="11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В. О. Голобуцький. Назв, праця, стор. 74—107.</w:t>
      </w:r>
    </w:p>
    <w:p>
      <w:pPr>
        <w:pStyle w:val="Normal"/>
        <w:ind w:firstLine="360"/>
        <w:jc w:val="both"/>
        <w:rPr>
          <w:rFonts w:ascii="Times New Roman" w:hAnsi="Times New Roman" w:cs="Times New Roman"/>
          <w:color w:val="000000"/>
          <w:lang w:eastAsia="ru-RU"/>
        </w:rPr>
      </w:pPr>
      <w:r>
        <w:rPr>
          <w:rFonts w:cs="Times New Roman" w:ascii="Times New Roman" w:hAnsi="Times New Roman"/>
        </w:rPr>
        <w:t>10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йшов на пряме захоплення запорізьких земель ї роздачу їх українським та російським поміщика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ираючись на свої військові сили, контингент яких на Запоріжжі поступово збільшувався, царський уряд грубо і самовладно втручався у внутрішні справи Запорізької Січі, порушуючи її право на самоврядування. Він давно виношував ідею про докорінну реформу всього устрою Запоріжжя. Відомо кілька проектів щодо ліквідації самоврядування Січі та скасування виборності. Запорізька старшина підтримувала ці проекти, бажаючи зовсім звільнитися від контролю мас і таким чином йшла на прямий зговір з царизмом. Замірам царського уряду протистояло лише рядове козацтво. Тому до самого знищення Січі царизм не зміг здійснити свої проекти, а старшина не наважувалася відкрито виступити проти виборн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той же час наступ царизму на запорізькі землі та диктат Малоросійської колегії зачіпав інтереси і запорізької старшини, яка очолила так звану «земельну боротьбу» Запоріжжя останніх десятиліть його існування. Наказ запорізьким депутатам в Комісії 1767 р. по складанню «нового уложення», який відбивав насамперед інтереси запорізької старшини, вимагав виводу царських військ з території Запоріжжя, зруйнування царських укріплень, а також звільнення Запорізької Січі від підлеглості Малоросійській колегії і повернення її у відомство Іноземної колегії. Навіть Богдан Хмельницький та його наступники, зазначалося в наказі, ніколи не втручалися у внутрішні справи Запоріжжя *. Ця «земельна боротьба» була приречена на невдачу, оскільки доля Січі вже була вирішена царизмом і її ліквідація відтягувалася лише у зв’язку з російсько-турецькою війною 1768 — 1774 рр., в якій запорожці брали активну участь. Своєрідною відповіддю царизму на земельний протест Запоріжжя було будування з 1770 р. на запорізьких землях Дніпровської укріпленої лінії, а також заснування на них царських форпостів, запасних магазинів і поштових станцій, що супроводжувалося не тільки захопленням козацьких земель, а й розоренням зимівників і закріпаченням козаків та селян з боку окремих царських офіцер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ЗО—40-х років XVIII ст. значно збільшився обсяг військових повинностей, які царський уряд накладав на Військо Запорізьке. Сили козацтва виснажувалися постійною сторожовою службою і частими «комендераціями». Особливо дошкульними для запорізьких козаків були «комендерації» на землекопні роботи, в яких вони справедливо вбачали один з проявів наступу царизму на «права і вольності» Запорізького війська. Тогочасний документ розповідає про заворушення наприкінці грудня 1736 р. серед козаків на Січі у зв’язку з побудовою там укріплення і залучення До землекопних робіт козаків </w:t>
      </w:r>
      <w:r>
        <w:rPr>
          <w:rFonts w:cs="Times New Roman" w:ascii="Times New Roman" w:hAnsi="Times New Roman"/>
          <w:vertAlign w:val="superscript"/>
        </w:rPr>
        <w:t>2</w:t>
      </w:r>
      <w:r>
        <w:rPr>
          <w:rFonts w:cs="Times New Roman" w:ascii="Times New Roman" w:hAnsi="Times New Roman"/>
        </w:rPr>
        <w:t>.</w:t>
      </w:r>
    </w:p>
    <w:p>
      <w:pPr>
        <w:pStyle w:val="Normal"/>
        <w:tabs>
          <w:tab w:val="clear" w:pos="708"/>
          <w:tab w:val="left" w:pos="12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А. А. Скальковский. История Новой Сечи, ч. II. Одесса, 1846, стор. 293.</w:t>
      </w:r>
    </w:p>
    <w:p>
      <w:pPr>
        <w:pStyle w:val="Normal"/>
        <w:tabs>
          <w:tab w:val="clear" w:pos="708"/>
          <w:tab w:val="left" w:pos="13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А. К. Байов. Назв, праця, Додаток до І тома, стор. 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літика царського уряду щодо Запоріжжя зберігалася і під час війни 1735 — 1739 рр., незважаючи на те, що вклад запорожців у справу боротьби з ворогом був досить значн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водячи необхідність будь-якою ціною втримати Очаків, Мініх не тільки підкреслював воєнно-стратегічну і зовнішньополітичну роль фортеці, але говорив і про велике, на його думку, внутрішньополітичне її значення. За його висловом, Очаків міг би тримати «у вузді диких запорожців» ‘. Таким чином, Мініх, як і царський уряд, з одного боку, не міг не цінувати виключно високі бойові якості запорізьких козаків, яких він широко використовував у воєнних діях. Але при цьому він завжди зберігав політичне і соціальне недовір’я до них. У Мініха — кріпосника, монархіста і царського сатрапа — викликали негативне ставлення елементи автономії і демократизму в адміністративно-політичному устрої Запорізької Січі. Він глибоко обурювався участю запорізької бідноти в гайдамацькому русі і готовий був віддати на розшматування польській шляхті запорізьких козаків за одну тільки підозру участі в цьому русі. В той же час Мініх сам просив представників польсько-шляхетського уряду надіслати до нього кілька полонених запорожців, щоб прилюдно замучити їх на кордоні «на пострах іншим гульвісам»</w:t>
      </w:r>
      <w:r>
        <w:rPr>
          <w:rFonts w:cs="Times New Roman" w:ascii="Times New Roman" w:hAnsi="Times New Roman"/>
          <w:vertAlign w:val="superscript"/>
        </w:rPr>
        <w:t>2</w:t>
      </w:r>
      <w:r>
        <w:rPr>
          <w:rFonts w:cs="Times New Roman" w:ascii="Times New Roman" w:hAnsi="Times New Roman"/>
        </w:rPr>
        <w:t>. Царського головнокомандуючого особливо турбувало те, що серед російських солдатів було багато таких, які співчували гайдамакам, запорізькій сіром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плектування і мобілізація в Запорізькому війську. Термін «Запорізьке військо» в XVIII ст. мав подвійне значення. Запорізьким військом називали все Запоріжжя як адміністративно-політичну одиницю Російської імперії. Вужче значення мала ця назва, коли її застосовували власне до запорізької армії —</w:t>
      </w:r>
    </w:p>
    <w:p>
      <w:pPr>
        <w:pStyle w:val="Normal"/>
        <w:tabs>
          <w:tab w:val="clear" w:pos="708"/>
          <w:tab w:val="left" w:pos="13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С. М. Соловьев. История России с древнейших времен, кн. X. М., 1963, стор. 1360.</w:t>
      </w:r>
    </w:p>
    <w:p>
      <w:pPr>
        <w:pStyle w:val="Normal"/>
        <w:tabs>
          <w:tab w:val="clear" w:pos="708"/>
          <w:tab w:val="left" w:pos="129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Архив Юго-Западной России, ч. З, т. III. К., 1876, стор. 231—232.</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1450975" cy="17132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 t="-21" r="-25" b="-21"/>
                    <a:stretch>
                      <a:fillRect/>
                    </a:stretch>
                  </pic:blipFill>
                  <pic:spPr bwMode="auto">
                    <a:xfrm>
                      <a:off x="0" y="0"/>
                      <a:ext cx="1450975" cy="171323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порізька курінна печатка.</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1481455" cy="1371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4" t="-26" r="-24" b="-26"/>
                    <a:stretch>
                      <a:fillRect/>
                    </a:stretch>
                  </pic:blipFill>
                  <pic:spPr bwMode="auto">
                    <a:xfrm>
                      <a:off x="0" y="0"/>
                      <a:ext cx="1481455" cy="137160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чатка Платнірівського куреня.</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1444625" cy="17189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 t="-21" r="-25" b="-21"/>
                    <a:stretch>
                      <a:fillRect/>
                    </a:stretch>
                  </pic:blipFill>
                  <pic:spPr bwMode="auto">
                    <a:xfrm>
                      <a:off x="0" y="0"/>
                      <a:ext cx="1444625" cy="171894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чатка Пашківського куре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кладової частини російських збройних сил. Запорізьке військо в XVIII ст. являло собою станову козацьку армію. Селяни, іцо мешкали на території Запоріжжя, як правило, в нього не допускалися. Виняткові випадки зарахування селян у Військо Запорізьке були можливі лише за умови здійснення формального акту переводу їх в козаки. В невоєнний час більшість козаків займалася сільським господарством, ремеслами, промислами, вела торгівлю в самій Січі та за її межами, наймитувала. Менша частина запорожців виконувала військові обов’язки: здійснювала охорону Січі і паланок, захист кордонів і т. ін. На початку війни майже всі запорізькі козаки, за винятком резерву в 2—3 тис. чоловік, призивалися на військову службу. Мобілізовувалось 14 — 16 тис. козаків. Незначні охоронні команди перетворювалися у міцну боєздатну армію, яка становила близько 10% всього населення запорізьких земель, включаючи і селя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 комплектуванні Запорізького війська не існувало вікових обмежень. Саме звання запорізького козака передбачало повнолітній вік, хоч, як виняток, можливі були випадки приписки до куренів і неповнолітніх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ермінів, що обмежували б перебування в Запорізькому війську, також не встановлювалось. Запорізький козак служив в армії доти, доки міг тримати зброю в руках. Вихід із Запорізького війська, відносно вільний у мирний час, в період війни обмежувався. Атестати про звільнення запорізьких козаків за ці роки свідчать про те, що причинами залишення військової служби могли бути, головним чином, тільки хвороба, поранення та старість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важна більшість запорізьких козаків, які були офіціально звільнені з війська і одержали атестати від Коша, переселялася на Лівобережну і Слобідську Україну. Багаті козаки звільнялися там від будьяких повинностей, нарядів і служб. Завдяки клопотанням Коша і за рішенням гетьманського уряду вони одержували звання «значкового товариша в обшиті», тобто зараховувались до привілейованої панівної групи українського лівобережного козацтва. Запорізька старшина після переселення одержувала відповідні чини — сотника, осавула і т. ін.</w:t>
      </w:r>
      <w:r>
        <w:rPr>
          <w:rFonts w:cs="Times New Roman" w:ascii="Times New Roman" w:hAnsi="Times New Roman"/>
          <w:vertAlign w:val="superscript"/>
        </w:rPr>
        <w:t>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кам, які тимчасово залишали Запоріжжя, Кіш видавав спеціальні пашпорти, проте таких було меншість. Основна ж маса козацтва переселялася без будь-якого дозвол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імущі і малоімущі запорізькі козаки після переселення на Лівобережжя і Слобожанщину або тимчасового оселення там потрапляли в залежність від генеральної, полкової або сотенної старшини, поміщиків, монастирів, командирів пікінерних полків тощо. Останні насильно затримували в своїх маєтках козаків, які бажали повернутися на Запо-</w:t>
      </w:r>
    </w:p>
    <w:p>
      <w:pPr>
        <w:pStyle w:val="Normal"/>
        <w:tabs>
          <w:tab w:val="clear" w:pos="708"/>
          <w:tab w:val="left" w:pos="14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ДІА УРСР, ф. КЗС, спр. 232 («Атестати»),</w:t>
      </w:r>
    </w:p>
    <w:p>
      <w:pPr>
        <w:pStyle w:val="Normal"/>
        <w:tabs>
          <w:tab w:val="clear" w:pos="708"/>
          <w:tab w:val="left" w:pos="14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w:t>
      </w:r>
    </w:p>
    <w:p>
      <w:pPr>
        <w:pStyle w:val="Normal"/>
        <w:tabs>
          <w:tab w:val="clear" w:pos="708"/>
          <w:tab w:val="left" w:pos="14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ф. 54 (Друга Малоросійська колегія), спр. 1778, 1779.</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2</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5010785" cy="34931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10" r="-7" b="-10"/>
                    <a:stretch>
                      <a:fillRect/>
                    </a:stretch>
                  </pic:blipFill>
                  <pic:spPr bwMode="auto">
                    <a:xfrm>
                      <a:off x="0" y="0"/>
                      <a:ext cx="5010785" cy="349313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апор Війська Запорізького (зворотна сторо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іжжя, відбирали у них видані Кошем пашпорти, захоплювали їхнє майно, намагалися перетворити на своїх кріпаків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ерівна запорізька старшина, дбаючи про повернення козаків на Запоріжжя, шукала підтримки у царських властей, а своїм паланочним полковникам розсилала такі ордери-накази: «Состоять в козачьем ли или посполитом званий не препятствовать, но оказьівать в случае гостеприимное снисхождение, дабьі сие сльїша и другие здешние подчиненньїе, что живут вне пределов войска, з оттоль могли приходить под войско для жительства и службьі, чтоб не бьіло в ней умалення»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білізацію на території самої Запорізької Січі під час війни Кіш змушений був провадити щороку заново, оскільки в зимовий період воєнні дії припинялися і значна частина козаків відпускалася з війська додому. Кошу доводилось докладати кожного разу багато зусиль, щоб зібрати на початку кампанії козаків, розсіяних по зимівниках і промисл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35 р. командуючий російською армією Леонтьєв запропонував Запорізькому війську приєднатися до основних сил у тому місці, де буде зручно на думку кошового отамана. Він наказував залишити необхідну кількість козаків для захисту Сі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повідь кошового отамана Малашевича дуже цікава, оскільки вона проливає світло на характер і умови мобілізації Запорізького вій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лашевич б жовтня писав, що наприкінці вересня за наказом, привезеним на Запоріжжя поручиком Вятського драгунського полку, всі запорізькі сили були сконцентровані в Січі, де звичайно знаходився тільки невеликий гарнізон запорожців. Початок кампанії, як відомо, затягнувся. Вже через тиждень після оголошення збору почала відчуватися гостра нестача продовольства. Більшість козаків у зв’язку з цим роз’їхалася по Бугу та інших низових річках для промислів. Після одержання другого наказу від Леонтьєва Малашевич розіслав у ці місця універсали про повторне зосередження запорожців у Січі</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8 жовтня кошовий отаман доносить Леонтьєву, що він, здавши «кошовство» наказному отаманові, на світанку наступного дня виступає з Запорізьким військом в похід мимо Кам’яного для з’єднання з російською армією. 12 жовтня Малашевич приєднався до російської армії з Запорізьким військом у складі 2 тис. чоловік, 300 з яких становили піхоту. За повідомленням Малашевича, до армії повинні були щоденно прибувати додатково окремі партії запорожців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пуск взимку додому майже не стосувався сіроми і найбіднішої частини козацтва. Нерідко їм доводилося нести службу протягом всього року. Козаки, які мали свої зимівники (хутори), відпускалися на зиму</w:t>
      </w:r>
    </w:p>
    <w:p>
      <w:pPr>
        <w:pStyle w:val="Normal"/>
        <w:tabs>
          <w:tab w:val="clear" w:pos="708"/>
          <w:tab w:val="left" w:pos="11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ДІА УРСР, ф. 54, спр. 1463, 1563; ф. КЗС, спр. 254.</w:t>
      </w:r>
    </w:p>
    <w:p>
      <w:pPr>
        <w:pStyle w:val="Normal"/>
        <w:tabs>
          <w:tab w:val="clear" w:pos="708"/>
          <w:tab w:val="left" w:pos="11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ф. КЗС, спр. 356, арк. 39.</w:t>
      </w:r>
    </w:p>
    <w:p>
      <w:pPr>
        <w:pStyle w:val="Normal"/>
        <w:tabs>
          <w:tab w:val="clear" w:pos="708"/>
          <w:tab w:val="left" w:pos="11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Центральний державний архів давніх актів (ЦДАДА) СРСР, ф. 177, спр. 34, арк. 21; А. К. Байов. Назв, праця, Додаток до І тома, стор. 60.</w:t>
      </w:r>
    </w:p>
    <w:p>
      <w:pPr>
        <w:pStyle w:val="Normal"/>
        <w:tabs>
          <w:tab w:val="clear" w:pos="708"/>
          <w:tab w:val="left" w:pos="11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ЦДАДА СРСР, ф. 177, спр. 34, арк. 22.</w:t>
      </w:r>
    </w:p>
    <w:p>
      <w:pPr>
        <w:pStyle w:val="Normal"/>
        <w:ind w:firstLine="360"/>
        <w:jc w:val="both"/>
        <w:rPr>
          <w:rFonts w:ascii="Times New Roman" w:hAnsi="Times New Roman" w:cs="Times New Roman"/>
          <w:color w:val="000000"/>
          <w:lang w:eastAsia="ru-RU"/>
        </w:rPr>
      </w:pPr>
      <w:r>
        <w:rPr>
          <w:rFonts w:cs="Times New Roman" w:ascii="Times New Roman" w:hAnsi="Times New Roman"/>
          <w:lang w:val="la-VA" w:eastAsia="la-VA"/>
        </w:rPr>
        <w:t xml:space="preserve">g. </w:t>
      </w:r>
      <w:r>
        <w:rPr>
          <w:rFonts w:cs="Times New Roman" w:ascii="Times New Roman" w:hAnsi="Times New Roman"/>
        </w:rPr>
        <w:t>О. Апа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дому «полагодити своє господарство». Козаків же, що не мали змоги прогодувати себе, навіть при їх вимозі про заміну, старшина примушувала служити на форпостах і взимку. Провіант і фураж для сторожової служби заготовлялися звичайно в недостатній кількості і витрачалися задовго до весни. Тому козаки, які несли службу на форпостах, доходили до краю розорення і зубожіння. Вони змушені були продавати все своє майно і одночасно з несенням служби, щоб прогодуватися, навіть працювати наймитами в зимівниках багатих козаків і старш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мирний час існувала різниця між жонатими козаками, які жили в слободах-поселеннях, і холостяками, що мешкали в зимівниках. Козаки із слобід звільнялися від чергування в січовому гарнізоні, але виконували військові обов’язки в палан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д час війни запорізький козак повинен був особисто відбувати військову повинність. При цьому на нього покладалася попередня екіпіровка. Козак, який призивався, мав з’явитися до місця збору з кіньми, військовим спорядженням і запасом харчів на три місяці. Кожен козак, зарахований в кавалерію, прибував до армії з двома власними кіньми. В піхоту призивалися піші козаки, тобто без коней, але з тим же запасом харчів, з амуніцією і власним озброєнням. Проте принципу особистого відбування військової повинності не завжди дотримувалися. Багаті козаки всіляко ухилялися від військової служби і висилали в діючу армію замість себе «наймитів», що працювали у них в господарстві, «молодиків», що мешкали у них в напівзалежному становищі, або ж спеціально наймали з цією метою сірому. Незаможні одружені козаки, об’єднавшись разом кількома родинами (п’ять — сім), висилали одного бійця. В. О. Голобуцький доводить, що таку практику застосовували насамперед багаті козаки </w:t>
      </w:r>
      <w:r>
        <w:rPr>
          <w:rFonts w:cs="Times New Roman" w:ascii="Times New Roman" w:hAnsi="Times New Roman"/>
          <w:vertAlign w:val="superscript"/>
        </w:rPr>
        <w:t>!</w:t>
      </w:r>
      <w:r>
        <w:rPr>
          <w:rFonts w:cs="Times New Roman" w:ascii="Times New Roman" w:hAnsi="Times New Roman"/>
        </w:rPr>
        <w:t>. Сірома, не маючи коштів для особистої екіпіровки, йшла в кабалу до багатих козаків або наймалась служити за них у поході. Така заміна мала своїм наслідком зменшення кількісного складу війська і зниження рівня військової кваліфікації бійців. Тому Кіш вів боротьбу з подібними замінами і під загрозою накладення найтяжчого штрафу вимагав від паланочних полковників і козацьких отаманів висилати до війська самих хазяїв, а не наймитів, а</w:t>
      </w:r>
    </w:p>
    <w:p>
      <w:pPr>
        <w:pStyle w:val="Normal"/>
        <w:tabs>
          <w:tab w:val="clear" w:pos="708"/>
          <w:tab w:val="left" w:pos="14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В. О. Голобуцький. Назв, праця, стор. 356.</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2621280" cy="15481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23" r="-14" b="-23"/>
                    <a:stretch>
                      <a:fillRect/>
                    </a:stretch>
                  </pic:blipFill>
                  <pic:spPr bwMode="auto">
                    <a:xfrm>
                      <a:off x="0" y="0"/>
                      <a:ext cx="2621280" cy="154813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порізькі литаври («кот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ож не допускати, щоб козаки від кількох об’єднаних родин виставляли одного бій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оч мобілізація перед початком кожної кампанії починалася за місяць до виступу у похід, повного збору війська Кіш не міг забезпечити.. Комплектування команд проходило повільно. Справи запорізького архіву воєнних років переповнені численними скаргами старшини, іцо очолювала окремі частини Запорізького війська, на недокомплект їх команд. Козаків, які ухилялися від військової служби, прилюдно карали киями на базарах, а потім під конвоєм відправляли у Сі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шкодування втрат особового складу запорізької армії під час війни відбувалося частково за рахунок деякого збільшення запису посполитих у козаки, іцо до війни мало досить обмежений характер, тому що старшина і багате козацтво ревно оберігали свої станові привілеї. Але переведення в козаки навіть під час війни не мало масового характеру, і кожен такий випадок обов’язково санкціонувався кошовим отаманом. І не тільки це перешкоджало масовому переходу селянства в козацький стан; військова служба вимагала значних витрат, тому перехід в козаки був доступний лише заможній частині селян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политого, переведеного в козаки, звільняли від усіх громадських (селянських) повинностей, і він вирушав у похід з власним спорядженн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повнення Запорізького війська проходило також за рахунок запису в курінні реєстри лівобережних українських козаків, що тікали на Запоріжжя від загрози розорення і покріпач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арактеристика родів військ на Запоріжжі. З XVIII ст., особливо під час російсько-турецьких воєн, в Запорізькому війську домінуючу роль починає відігравати кіннота. Значення Запорізького війська і насамперед запорізької кавалерії для російської армії визначалося характером сил противника і особливостями театру воєнних д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 вже в першій воєнній кампанії 1735 — 1739 рр. провідна роль в іррегулярних військах російської армії відводилася запорізьким козакам. В імператорському указі 1735 р. зазначалося: «Оньїе запорожцьі при сей акспедиции столь наивящие услуги показать могут, понеже они о тамошних местах и о состоянии крьімском паче всех известньї, и уповательно столь наивящею охотою пойдут, будучи во время их подданства у хана крьімского, от татар весьма озлобленьї и обиженьї». Запорізьким козакам посилалася іменна грамота через Вейсбаха, який мав видати їм також гроші, порох та свинець. Вейсбаху було запропоновано мобілізувати максимальну кількість запорожців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егка регулярна кавалерія становила у XVIII ст. незначний відсоток російської армії. Основою легкої іррегулярної кінноти були запорізькі,, лівобережні українські та донські козаки.</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ЦДІА УРСР, ф. КЗС, спр. 345, арк. 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 ЦДАДА СРСР, ф. 177, спр. 20, арк. 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війнах з Туреччиною російське командування намагалося використати запорізьку кавалерію насамперед проти рухливої легкої турецько-татарської кінноти, тактика якої була добре відома запорожцям і яка поступалася бойовими якостями перед кіннотою Запорізького вій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плектувалася запорізька кіннота з середнього прошарку козацтва, іцо у більшості своїй мешкало в слободах та зимівни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ількість коней в запорізькій кавалерії перевищувала кількість людей. Це пояснюється тим, що кожен «справний козак» мав по двоє коней, а старшинський склад навіть по кілька. Так, військовий старшина виступав у похід з 16 кіньми, полковник— з вісьмома, полковий старшина — з трьома. В запорізькій кавалерії були найкращі для того часу коні. Вони відзначалися незвичайною силою, витривалістю, швидкістю і славились не тільки в Росії, але й в усій Західній Європі. Закордонні ремонтери, одержавши дозвіл у російського уряду, приїздили купувати коней у запорожц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 час російсько-турецької війни запорізькими кіньми поповнювалася кіннота царської армії. В червні 1735 р. велася переписка царських офіцерів з кошовим отаманом Малашевичем відносно закупівлі для драгунів коней у Низовому війську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порізька піхота, яка ще в XVII ст. своїми бойовими якостями перевершувала піхоту багатьох країн Західної Європи, в другій половині XVIII ст., беручи участь у російсько-турецькій війні в складі російської армії, проявила чудові бойові якості. Як і запорізькій кавалерії, їй була властива висока маневреність. Вона застосовувала своє бойове мистецтво не лише на суші, а й на воді — в запорізькому гребному флоті, що було особливо цінн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хота запорожців несла прикордонну вахту на водних і морських рубежах Російської держави. На театрі воєнних дій в складі російської армії вона брала участь у боях, які мали вирішальне значення. В 20-х числах липня 1737 р. в Очаків, зайнятий російськими військами, прибули на 38 судах півтори тисячі запорожців, які своїми активними і енергійними діями забезпечили оборону фортеці з боку моря, не допустивши форсування Дніпра ворогом. Козаки встановили контроль над обширним лиманом, перерізали рух ворожих кораблів з моря до Очакова і з Очакова вгору вздовж лиману. Велику роль вони відіграли також при взятті Кінбур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заки організовували морські експедиції на невеликих флотиліях по три—п’ять дубів і перехоплювали турецькі судна, брали в полон їх екіпажі, а також захоплювали вантажі, що перевозилися на них. Разом з лівобережними і слобідськими козаками запорожці входили також до складу команд, які здійснювали берегову охорону з боку суші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ДІА УРСР, ф. КЗС, спр. 2, арк. 6.</w:t>
      </w:r>
    </w:p>
    <w:p>
      <w:pPr>
        <w:pStyle w:val="Normal"/>
        <w:tabs>
          <w:tab w:val="clear" w:pos="708"/>
          <w:tab w:val="left" w:pos="133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А. К. Байов. Назв, праця, т. І, стор. 169,</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піхоті служили запорожці, які не мали власних коней, тобто найменш забезпечені козаки, здебільшого та козацька сірома («голота»), яка являла собою найбільш знедолену і експлуатовану частину запорізького козацтва. Старшина використовувала піших козаків, особливо з слобід, для роботи в своїх зимівниках, а також для супроводження під час походу обозів. Гроші на утримання їх стягувалися з населення паланок. Піхотинці були активними учасниками антистаршинських виступів запорізьких козаків і навіть організаторами ї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Запорізькому війську не було різкого розмежування між піхотою і кавалерією. На підставі численних атестатів, виданих Кошем запорожцям, можна зробити висновок, що, незважаючи на спеціалізацію за родом зброї (одні всі роки війни служили в кавалерії, інші — в піхоті, переважно на «човнах»), були випадки, коли козаки в перші роки війни служили в піхоті, а потім «справляли коня» і переходили в кавалерію або ж, навпаки, розорившись під кінець війни, продавали своїх коней і відбували далі службу в піхоті. Бувало й так, іцо запорізькі командири садовили піхоту на коней або ж спішували кіннотників. Коли не вистачало артилерійської обслуги, піхота виконувала її обов’яз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зброєння Запорізького війська, як кавалерії, так і піхоти, складалося з вогнепальної і холодної зброї — рушниць (мушкетів), гаківниць, шабель, списів, луків, кинджалів, ножів, «келепів» (бойових молотків). Застосовували також «якірці»—шматки заліза з загостреними кінцями, які розкидалися на шляху ворога з метою поранення кон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олодна зброя вироблялася в Січі ремісниками-майстрами. Значне місце в озброєнні Запорізького війська посідала вогнепальна російська зброя, в першу чергу — з тульських збройових заводів. Але багато архівних документів свідчать про закупівлю зброї та бойових запасів також на Лівобережній Україні</w:t>
      </w:r>
      <w:r>
        <w:rPr>
          <w:rFonts w:cs="Times New Roman" w:ascii="Times New Roman" w:hAnsi="Times New Roman"/>
          <w:vertAlign w:val="superscript"/>
        </w:rPr>
        <w:t>]</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порізьке військо мало невелику за кількістю, але добру артилерію («армату»). Вона складалася з 50 «фальконетів» (дрібнокаліберних гармат), «армат» (гармат) та «можжир» (мортир). За розмірами гармати поділялися на «малі» і «потужні», за калібрами—на трифунтові, шестилотові і т. ін. Легкий, рухливий характер запорізької артилерії визначався необхідністю швидких пересувань на широких просторах, а також невеликими розмірами суден, які не змогли б витримати великого вантажу. Тому найбільш поширеними були фальконети — невеликі залізні або мідні гармати. Свій артилерійський парк, який поставлявся російським урядом, запорожці поповнювали гарматами, захопленими у турків і татар. Командував артилерією військовий обозний, а відав — військовий пушкар. Зберігалася вона в особливому військовому</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ЦДІА УРСР, ф. КЗС, спр. 27, арк. 47, 156; спр. 126, арк. ЗО; спр. 254, арк. 77 та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йхгаузі —пушкарні. В розпорядженні пушкаря була артилерійська команда, яка складалася з 58 канонірів і 29 хурлетів. Каноніри і хурлети, як і хорунжі, відрізнялися від рядових козаків своїм становищем. Запорожці були майстерними артилеристами і дуже високо цінувалися царським командування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рганізація та забезпечення Запорізького війська. Нижчою організаційно-господарчою одиницею діючого Запорізького війська був курінь По куренях розподіляли провіант, фураж, платню, захоплені у бою трофеї. Курінь мав різний кількісний склад — від 3 до 100 і більше чоловік — і очолювався наказним курінним отаманом і курінним хорунжим (нижчий командний склад Запорізького війська). Курінний отаман, що обирався козаками щорічно, залишався в Січі разом з козаками, які були в резерві. Але курінь ніколи не виступав як окрема бойова одини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тичними одиницями в Запорізькому війську були команди і партії. В XVIII ст. в ньому не існувало ні полків, ні сотень. Твердження Яворницького про наявність у згаданий час на Запоріжжі цих військових частин </w:t>
      </w:r>
      <w:r>
        <w:rPr>
          <w:rFonts w:cs="Times New Roman" w:ascii="Times New Roman" w:hAnsi="Times New Roman"/>
          <w:vertAlign w:val="superscript"/>
        </w:rPr>
        <w:t>2</w:t>
      </w:r>
      <w:r>
        <w:rPr>
          <w:rFonts w:cs="Times New Roman" w:ascii="Times New Roman" w:hAnsi="Times New Roman"/>
        </w:rPr>
        <w:t xml:space="preserve"> спростовується архівними документами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анда в своєму складі мала від 20 до 2 тис. чоловік. Вона очолювалась, залежно від кількісного складу і важливості виконуваних завдань, полковою старшиною — полковим писарем і осавулом (середній командний склад Запорізького війська), полковником або ж військовим старшиною (вищий командний скла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артія звичайно складалася з 2 тис. чоловік і призначалась для виконання певного завдання. Здебільшого очолювалась вона військовим страшиною. Після виконання завдання партія припиняла своє існування і знову входила до складу вищого запорізького з’єднання, яке являло собою основну частину діючого Запорізького війська (кіннота з невеликими піхотними частинами та артилерією) і виступало завжди на чолі з кошовим отаманом («похідним кошем»)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шовий отаман, безпосередньо очолюючи вище з’єднання Запорізького війська, одночасно був командуючим всією запорізькою армією. В той же час він зберігав і вище адміністративно-господарче, судове і військове керівництво на Запоріжжі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порізький командний склад, за винятком нижчих командирів, призначався Кошем або обирався на військовій сходці отаманів. Він поповнювався за рахунок старшини, яка не займала на той час ніякої посади і звалася «похідною». Лише курінна старшина обиралася са-</w:t>
      </w:r>
    </w:p>
    <w:p>
      <w:pPr>
        <w:pStyle w:val="Normal"/>
        <w:tabs>
          <w:tab w:val="clear" w:pos="708"/>
          <w:tab w:val="left" w:pos="13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В командах великого кількісного складу курінь іноді поділявся на десятки, на чолі яких стояли «десятники».</w:t>
      </w:r>
    </w:p>
    <w:p>
      <w:pPr>
        <w:pStyle w:val="Normal"/>
        <w:tabs>
          <w:tab w:val="clear" w:pos="708"/>
          <w:tab w:val="left" w:pos="13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Д. И. дварницкий. История запорожских казаков, т. І. М., 1900, стор. 523.</w:t>
      </w:r>
    </w:p>
    <w:p>
      <w:pPr>
        <w:pStyle w:val="Normal"/>
        <w:tabs>
          <w:tab w:val="clear" w:pos="708"/>
          <w:tab w:val="left" w:pos="13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ЦДІА УРСР, ф. КЗС, спр. 247, 284, 285, 323, 347 та ін.</w:t>
      </w:r>
    </w:p>
    <w:p>
      <w:pPr>
        <w:pStyle w:val="Normal"/>
        <w:tabs>
          <w:tab w:val="clear" w:pos="708"/>
          <w:tab w:val="left" w:pos="136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Кошем під час походу називався воєнний табір Запорізького війська, де знаходилася ставка кошового отамана.</w:t>
      </w:r>
    </w:p>
    <w:p>
      <w:pPr>
        <w:pStyle w:val="Normal"/>
        <w:tabs>
          <w:tab w:val="clear" w:pos="708"/>
          <w:tab w:val="left" w:pos="13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ЦДІА УРСР, ф. КЗС, спр. 247, арк. 84, 91.</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м козацтвом з рядових козаків ’. Весь командний склад Запорізького війська нараховував 100—120 чоловік (близько 1% діючої запорізької арм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порізька старшина, пануючи над козаками в мирний час, очолювала їх і керувала ними під час війни, переносячи у військове управління елементи економічної нерівності і соціального гноблення. Так, начальники літніх сторожових команд збирали натуральні і грошові податки з тих козаків команди, які поєднували сторожову службу з рибальством. Командири збирали з підлеглих їм козаків також «бочковий збір», тобто винний подат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основному начальники всіх окремих команд і партій, за винятком командирів зимових форпостних команд, підлягали безпосередньо кошовому отаманові і в межах його наказів діяли незалежно і єдиноначально. Але під час війни у військових похідних командах відбувалися так звані сходки команд. На них розв’язувалися питання обрання нижчих командирів, розподілу провіанту та воєнних трофеїв і т. ін. Але старшина і Кіш всіляко намагалися обмежити ці сходки і звести їх до старшинсько-отаманських нара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ходячи до складу російських збройних сил, під час війни Запорізьке військо підпорядковувалось верховному управлінню російської армії. Кошовий отаман підлягав безпосередньо російському головнокомандуючому. Окремі запорізькі команди вливалися в російські загони, а їх командири підпорядковувались офіцерам і генералам регулярних російських війсь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сійські офіцери високо оцінювали бойову силу і військове уміння Запорізького війська. Вони навіть прагнули записатися в курені як почесні чле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нкретизуючи деталі кампаній, більш прогресивні російські командуючі в той же час залишали широке поле для ініціативи запорізького військового керівництва, надаючи йому право вносити зміни у спосіб розв’язання поставленого завдання відповідно до вимог обстановки та місцевос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безпечення Запорізького війська здійснювалося частково російським урядом, особливо під час війни з Туреччиною. Воно полягало насамперед у щорічній платі, яку запорожці з деякими змінами і перервами одержували з другої половини XVII ст. до ліквідування Січі. Ця плата складалася з грошей («грошове жалування»), борошна і крупи («хлібне жалування») і бойових припасів — пороху та свинцю. З середини XVIII ст. грошове жалування Запорізькому війську становило 6660 крб. на рік</w:t>
      </w:r>
      <w:r>
        <w:rPr>
          <w:rFonts w:cs="Times New Roman" w:ascii="Times New Roman" w:hAnsi="Times New Roman"/>
          <w:vertAlign w:val="superscript"/>
        </w:rPr>
        <w:t>2</w:t>
      </w:r>
      <w:r>
        <w:rPr>
          <w:rFonts w:cs="Times New Roman" w:ascii="Times New Roman" w:hAnsi="Times New Roman"/>
        </w:rPr>
        <w:t>, хлібне обчислювалось 1300 чвертями борошна і 81 чвертю та 2 четвериками крупи. Пороху і свинцю відпускалося</w:t>
      </w:r>
    </w:p>
    <w:p>
      <w:pPr>
        <w:pStyle w:val="Normal"/>
        <w:tabs>
          <w:tab w:val="clear" w:pos="708"/>
          <w:tab w:val="left" w:pos="115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ДІА УРСР, ф. КЗС, спр. 242, 286, 323, 347, 386 та ін.</w:t>
      </w:r>
    </w:p>
    <w:p>
      <w:pPr>
        <w:pStyle w:val="Normal"/>
        <w:tabs>
          <w:tab w:val="clear" w:pos="708"/>
          <w:tab w:val="left" w:pos="11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ЦДАДА СРСР, ф. Дела третьего департамента правительствующего Сената, спр. 23, арк. 9—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1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50 пудів. Розподіл плати у війську провадила старшина, привласнюючи собі більшу її части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даними запорізьких реєстрів, на курінь, в який входило 200 і більше чоловік, виділялася така ж кількість грошей, яку одержували два чоловіка з кошової старшини — кошовий отаман і військовий суддя. Для рядового запорожця річна плата становила в середньому 70 коп.</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лібне жалування також розподілялося нерівномірно. Запорожці скаржилися, іцо після розподілу його на кожного козака «і по пригорщі не стає»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буваючи в складі російської діючої армії, Запорізьке військо протягом російсько-турецької війни одержувало від царського командування також щомісячне продовольче і фуражне забезпечення. До першого входили мука і крупа. Кількісний розмір місячного провіанту на чотирьох чоловік дорівнював одній чверті муки і гарнцю крупи</w:t>
      </w:r>
      <w:r>
        <w:rPr>
          <w:rFonts w:cs="Times New Roman" w:ascii="Times New Roman" w:hAnsi="Times New Roman"/>
          <w:vertAlign w:val="superscript"/>
        </w:rPr>
        <w:t>2</w:t>
      </w:r>
      <w:r>
        <w:rPr>
          <w:rFonts w:cs="Times New Roman" w:ascii="Times New Roman" w:hAnsi="Times New Roman"/>
        </w:rPr>
        <w:t xml:space="preserve">. В командах провіант розподілявся по куренях, але не на рівні частини, як царське «жалування», а відповідно до наявної кількості козаків. Спочатку ним забезпечувалася старшина, а вже потім — рядове козацтво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астину запорожців включали в систему зимового розквартирування російських військ на Україні, а козаки, яких відпускали взимку у зимівники і в Січ і які не несли зимової форпостної служби, з фуражного та провіантського забезпечення знімалися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і провіант, ні фураж, одержувані від російського командування,, не забезпечували повною мірою Запорізького війська. Царський уряд, як правило, не ставив іррегулярні війська на повне грошове і продовольчо-фуражне постачання. А Кіш, за винятком організації зимівлі для частини козаків і косовиці для військових коней, покладав забезпечення армії на самих козаків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едостатня забезпеченість продовольством і фуражем нерідко була причиною зміни раніше накресленої російським командуванням дислокації зимових запорізьких форпостів, хоч це і не викликалося військовими потребами </w:t>
      </w:r>
      <w:r>
        <w:rPr>
          <w:rFonts w:cs="Times New Roman" w:ascii="Times New Roman" w:hAnsi="Times New Roman"/>
          <w:vertAlign w:val="superscript"/>
        </w:rPr>
        <w:t>6</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ля підвищення рівня забезпечення діючої запорізької армії кошовий уряд намагався підняти рівень землеробства, насамперед за рахунок розширення посівної площі. Вживалися також організаційні заходи до того, щоб господарі могли заготувати достатню кількість хліба не лише для власного споживання, а й для продажу козакам, що поверталися з походу. Важливе місце серед цих заходів займала організація</w:t>
      </w:r>
    </w:p>
    <w:p>
      <w:pPr>
        <w:pStyle w:val="Normal"/>
        <w:tabs>
          <w:tab w:val="clear" w:pos="708"/>
          <w:tab w:val="left" w:pos="1329" w:leader="none"/>
        </w:tabs>
        <w:ind w:firstLine="360"/>
        <w:jc w:val="both"/>
        <w:rPr>
          <w:rFonts w:ascii="Times New Roman" w:hAnsi="Times New Roman" w:cs="Times New Roman"/>
          <w:color w:val="000000"/>
          <w:lang w:eastAsia="ru-RU"/>
        </w:rPr>
      </w:pPr>
      <w:r>
        <w:rPr>
          <w:rFonts w:cs="Times New Roman" w:ascii="Times New Roman" w:hAnsi="Times New Roman"/>
        </w:rPr>
        <w:t>1</w:t>
        <w:tab/>
        <w:t>ЦДІА УРСР, ф. КЗС, спр. 115, арк. 101.</w:t>
      </w:r>
    </w:p>
    <w:p>
      <w:pPr>
        <w:pStyle w:val="Normal"/>
        <w:tabs>
          <w:tab w:val="clear" w:pos="708"/>
          <w:tab w:val="left" w:pos="13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спр. 242, арк. 32; спр. 284, арк. 48; спр. 345, арк. 76.</w:t>
      </w:r>
    </w:p>
    <w:p>
      <w:pPr>
        <w:pStyle w:val="Normal"/>
        <w:tabs>
          <w:tab w:val="clear" w:pos="708"/>
          <w:tab w:val="left" w:pos="13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спр. 233, арк. 17.</w:t>
      </w:r>
    </w:p>
    <w:p>
      <w:pPr>
        <w:pStyle w:val="Normal"/>
        <w:tabs>
          <w:tab w:val="clear" w:pos="708"/>
          <w:tab w:val="left" w:pos="13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Там же, спр. 325, арк. 81.</w:t>
      </w:r>
    </w:p>
    <w:p>
      <w:pPr>
        <w:pStyle w:val="Normal"/>
        <w:tabs>
          <w:tab w:val="clear" w:pos="708"/>
          <w:tab w:val="left" w:pos="13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ab/>
        <w:t>Там же, спр. 286, арк. 76; спр. 325, арк. 1; спр. 284, арк. 187; спр. 328, арк. 1.</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Там же, спр. 242, арк. 67; спр. 268, арк. 12; спр. 309, арк. 4; спр. 345, арк. 40 та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0</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4852670" cy="32067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11" r="-7" b="-11"/>
                    <a:stretch>
                      <a:fillRect/>
                    </a:stretch>
                  </pic:blipFill>
                  <pic:spPr bwMode="auto">
                    <a:xfrm>
                      <a:off x="0" y="0"/>
                      <a:ext cx="4852670" cy="320675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порізькі козаки у тан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хорони запорізьких земель від наскоків татар під час сільськогосподарських робі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період війни російське командування щорічно виділяло для Запорізького війська певну кількість мушкетного та гарматного пороху, свинцю і ядер. Кожен старшина х козак одержували в середньому по півфунта пороху і фунту свинцю </w:t>
      </w:r>
      <w:r>
        <w:rPr>
          <w:rFonts w:cs="Times New Roman" w:ascii="Times New Roman" w:hAnsi="Times New Roman"/>
          <w:vertAlign w:val="superscript"/>
        </w:rPr>
        <w:t>2</w:t>
      </w:r>
      <w:r>
        <w:rPr>
          <w:rFonts w:cs="Times New Roman" w:ascii="Times New Roman" w:hAnsi="Times New Roman"/>
        </w:rPr>
        <w:t>. Запорожці змушені були додатково купувати зброю і боєприпаси на Лівобережній Україні, в Росії та Польщі; частково виготовляли зброю в Сі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глядаючи форми забезпечення Запорізького війська під час війни, необхідно згадати про воєнні трофеї, які були одним з видів постачання Запорізького війська, щоправда, дуже нерегулярним і непевним. З дозволу російського головнокомандуючого значна частина трофеїв залишалася в Запорізькому війську. Часто воєнна здобич запорожців досягала величезних розмірів і складалася з сотень коней, тисяч голів рогатої худоби, десятків тисяч овець, великої кількості зброї, одягу, грошей, продовольчих запасів і т. ін. Захопленням трофеїв запорожці завдавали ворогові значних матеріальних збит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 старим звичаєм Запорізького війська кожен козак здавав захоплену ним здобич командуючому загоном старшині, який проводив розподіл трофеїв. Звісно, що більша їх частина діставалася кошовій старшині та старшинам команд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розуміло, що трофеї не могли компенсувати недостатність забезпечення Запорізького війська. Запорожцям доводилося добувати собі продовольство та спорядження працею на промислах, торгівлею взимку, чумацтвом, роботою по найму то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порізьке воєнне мистецтво. Тактичні форми воєнних дій запорізького козацтва у XVIII ст. в різних бойових умовах (боїв за фортеці, відкритих польових боїв, бойового прикриття і т. ін.) знайшли свій яскравий вияв при розв’язанні Запорізьким військом численних бойових завдань, які покладалися на нього російським командуванням і базувалися значною мірою на врахуванні специфіки запорізької організації та своєрідності запорізького воєнного мистец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ючи окремими загонами, запорізькі козаки при зустрічі з противником шикувалися у три шеренги, в атаку йшли «лавою» — розгорнутим строєм в одну шеренгу. Входячи до складу російських частин, вони застосовували бойові порядки російської армії: колони та каре. Як запорізька піхота, так і кавалерія прагнули оточити противника і віддавали перевагу ударам з флангів і з тилу. Але одночасно з цим вони застосовували, звичайно, і фронтальну атаку, для чого провадили спочатку артилерійську підготовку. Ведучи протягом кількох годин артилерійський вогонь, запорожці розривали передні ряди</w:t>
      </w:r>
    </w:p>
    <w:p>
      <w:pPr>
        <w:pStyle w:val="Normal"/>
        <w:tabs>
          <w:tab w:val="clear" w:pos="708"/>
          <w:tab w:val="left" w:pos="9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ДІА УРСР, ф. КЗС, спр. 240, арк. 4.</w:t>
      </w:r>
    </w:p>
    <w:p>
      <w:pPr>
        <w:pStyle w:val="Normal"/>
        <w:tabs>
          <w:tab w:val="clear" w:pos="708"/>
          <w:tab w:val="left" w:pos="10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спр. 388, арк. 32, 59.</w:t>
      </w:r>
    </w:p>
    <w:p>
      <w:pPr>
        <w:pStyle w:val="Normal"/>
        <w:tabs>
          <w:tab w:val="clear" w:pos="708"/>
          <w:tab w:val="left" w:pos="10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спр. 247, арк. 223; спр. 284, частини II і III; спр. 242, арк. 5; спр. 345, арк. 72, 78, 109.</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рожих військ і кидались у прорив з ручною зброєю. Під час сутичок з татарськими загонами після попередньої короткої перестрілки переходили до рукопашного б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лику роль у запорізькій тактиці відігравало використання резерву. Запорожці завжди переховували частину своїх сил і потім несподіваною появою їх приголомшували ворога. Для методів ведення бою Запорізького війська були характерні висока маневреність, широка ініціатива та взаємна вируч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любленим засобом бойових дій запорожців була засада. Особливо майстерно і успішно застосовували її запорізькі піхотинці, діючи проти турецького флоту і турецько-татарських кавалерійсько-піхотних частин. Використавши елемент раптовості, який є невід’ємною стороною засади, запорожці активними наступальними діями доводили бій до перемоги часто над переважаючими силами ворога. Запорізькі, як і донські, козаки, маючи легку, надзвичайно маневрену кінноту, були справжніми майстрами переслідування розбитого ворог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 час штурму і нападу на ворожі фортеці запорожці намагалися насамперед знешкодити артилерію ворога. З цією метою вони або спрямовували свої зусилля на захоплення кріпосних та передкріпосних батарей, або ж діями своєї артилерії подавляли вогневі точки ворога, після чого починався навальний і невпинний приступ.</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оїми диверсіями, так званими «пошуками», в районі фортець запорізькі козаки змушували турецьке командування відділяти від головних сил, що діяли проти російської армії, військові частини для допомоги гарнізо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шуки» являли собою один з видів бойової діяльності Запорізького війська. Великі партії, по три і більше тисяч чоловік, відправлялися до фортець. Під час маршу від головної партії відокремлювалися дрібні загони, що здійснювали бокові рей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дучи «пошуки», запорізькі козаки розгортали польовий бій, перемагали гарнізонні війська, що робили вилазки, розбивали окремі частини військ, які посилалися турецьким командуванням, нападали на укріплені турецькі і татарські селища та дрібні фортеці. Основою дій під час «пошуків» була раптовість нападу, навальність натиску, одчайдушна хоробрість і упертість в бою, які були найбільш властиві запорізькій такт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лика роль належала запорожцям і в розвідувальній службі. Найулюбленішим методом у запорізьких козаків була розвідка боєм. Запорізькі розвідувальні партії не тільки захоплювали язиків, з’ясовували обстановку, а й несподівано атакували окремі татарські загони, захоплювали трофеї, знищували живу силу ворога. Досвід війни 1735 — 1739 рр. показав, що запорожці були кращими розвідниками в російській арм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гатовіковий досвід і тренування зробили запорізьких козаків справжніми майстрами сторожової, прикордонної і авангардної служ-</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и, знавцями тактики татар, для захисту від яких, власне, і організовувались на півдні аванпостна та сторожова служб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XVIII ст. Запорізьке військо, входячи до складу загальної прикордонної варти, здійснювало охорону південних кордонів країни. Запорізька Січ відігравала роль воєнного форпоста. Організовані нею сторожові пости для оборони південних кордонів своїм розташуванням, як правило, збігалися з береговими лініями Дніпра, Буга та їх приток і входили в загальну систему сторожової охоро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зв’язку з тим, що можливість володіти флотом на Чорному морі для Росії була на той час закрита султанською Туреччиною, захист від турецьких кораблів покладався повністю на запорізькі флотилії. Команда запорізького морського поста провадила розвідування і спостереження за ворожими сухопутними і морськими силами, що були дислоковані в районі Очакова—Кінбурна, затримувала ворожі кораблі, які намагалися ввійти в Дніпро і Буг, і не допускала висадження турецького десанту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сійським командуванням високо цінувалося, як і бойові якості запорожців, добре знання ними всіх географічно-топографічних особливостей чорноморських степів, яке успішно використовувалося протягом всієї вій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військових радах, де вирішувалося питання про строки початку кампанії, вирішальне слово належало кошовому отаману. 1736 р. викликаний Мініхом з Царичанки на нараду про визначення терміну виступу армії кошовий отаман Малашевич з запорізькою старшиною рекомендував виступити саме в першій половині квітня, коли в степу, внаслідок недавніх дощів і снігу, є досить води і багато трави, яка з цей час ще волога і її не зможуть підпалити татари. Але армія спромоглася виступити з Кам’яного Затону лише 4 травня. Напередодні тут відбулася спеціальна військова рада, що вирішувала питання про те, яку дорогу слід вибрати для маршу. Найкоротший шлях до Криму проходив через степ, другий — вздовж Дніпра. Як і завжди в справах, пов’язаних з вибором маршруту, вирішальне значення мала думка запорізьких козаків. Вони попередили, що в степу нема палива, а питної води на цьому шляху зустрічається так мало, що ледве вистачить на невелику партію, а все військо забезпечити буде неможливо. Тому армія, що вийшла з Кам’яного Затону, направилася вздовж Дніпр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боях за Перекопську фортецю запорізький загін становив правий фланг російської легкої кавалерії, що здійснювала обхід перекопської лінії через обмілини Сиваша на Кримський півострів. Перехід через Сиваш також був указаний запорізькими розвідник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пішно застосовувало запорізьке козацтво своє високе воєнне мистецтво в російсько-турецькій війні 1735 — 1739 рр., в якій воно взя-</w:t>
      </w:r>
    </w:p>
    <w:p>
      <w:pPr>
        <w:pStyle w:val="Normal"/>
        <w:tabs>
          <w:tab w:val="clear" w:pos="708"/>
          <w:tab w:val="left" w:pos="10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ДІА УРСР, ф. КЗС, спр. 286, арк. 5; спр. 232, арк. 8; спр. 323, арк. 38, 48; спр. 308, арк. 2; спр. 345, арк. 76 (на звороті), 77; спр. 285, частина І, арк. 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о найактивнішу участь. Запорожці уславили себе мужністю і бойовою майстерністю у всіх визначних битвах цієї війни — в здобутті Перекопу, Козлова, Бахчисарая, Кінбурна, Очакова, Хоти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ця війна, як вже неодноразово відзначалося, викликавши великі людські і матеріальні жертви, мала жалюгідні наслідки. Дуже потерпіли від неї і запорожці. Запорізьке військо загубило в ній майже половину свого складу. Решта повернулася, як відзначають документи, «голодною, босою та гол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 Б айов — дослідник російсько-турецької війни 1735 — 1739 рр., враховуючи те, що найбільше вбитих було серед запорізьких і донських козаків, які завжди діяли в авангардних частинах російської армії, дійшов висновку, що весь тягар першого зіткнення з ворогом майже завжди лягав на українське і російське козацтво.</w:t>
      </w:r>
    </w:p>
    <w:p>
      <w:pPr>
        <w:pStyle w:val="Normal"/>
        <w:tabs>
          <w:tab w:val="clear" w:pos="708"/>
          <w:tab w:val="left" w:pos="11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А. А. Скалькованій. Назв, праця, стор. 110.</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2853055" cy="24079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15" r="-13" b="-15"/>
                    <a:stretch>
                      <a:fillRect/>
                    </a:stretch>
                  </pic:blipFill>
                  <pic:spPr bwMode="auto">
                    <a:xfrm>
                      <a:off x="0" y="0"/>
                      <a:ext cx="2853055" cy="2407920"/>
                    </a:xfrm>
                    <a:prstGeom prst="rect">
                      <a:avLst/>
                    </a:prstGeom>
                  </pic:spPr>
                </pic:pic>
              </a:graphicData>
            </a:graphic>
          </wp:inline>
        </w:drawing>
      </w:r>
    </w:p>
    <w:p>
      <w:pPr>
        <w:pStyle w:val="Normal"/>
        <w:numPr>
          <w:ilvl w:val="0"/>
          <w:numId w:val="0"/>
        </w:numPr>
        <w:ind w:firstLine="360"/>
        <w:jc w:val="both"/>
        <w:outlineLvl w:val="0"/>
        <w:rPr>
          <w:rFonts w:ascii="Times New Roman" w:hAnsi="Times New Roman" w:cs="Times New Roman"/>
          <w:color w:val="000000"/>
          <w:lang w:eastAsia="ru-RU"/>
        </w:rPr>
      </w:pPr>
      <w:bookmarkStart w:id="5" w:name="bookmark4"/>
      <w:r>
        <w:rPr>
          <w:rFonts w:cs="Times New Roman" w:ascii="Times New Roman" w:hAnsi="Times New Roman"/>
        </w:rPr>
        <w:t>ФОРТЕЦІ І ФОРПОСТИ ТА ЇХ РОЛЬ У ЗАХИСТІ НАСЕЛЕННЯ ВІД ТУРЕЦЬКО-ТАТАРСЬКИХ НАПАДІВ</w:t>
      </w:r>
      <w:bookmarkEnd w:id="5"/>
    </w:p>
    <w:p>
      <w:pPr>
        <w:pStyle w:val="Normal"/>
        <w:ind w:firstLine="360"/>
        <w:jc w:val="both"/>
        <w:rPr>
          <w:rFonts w:ascii="Times New Roman" w:hAnsi="Times New Roman" w:cs="Times New Roman"/>
          <w:color w:val="000000"/>
          <w:lang w:eastAsia="ru-RU"/>
        </w:rPr>
      </w:pPr>
      <w:r>
        <w:rPr>
          <w:rFonts w:cs="Times New Roman" w:ascii="Times New Roman" w:hAnsi="Times New Roman"/>
        </w:rPr>
        <w:t>Вивчення матеріалів про татарські набіги кінця XVII — першої половини XVIII ст. дає змогу зробити висновки, що їх інтенсивність та частота з часом зменшувалися, особливо у порівнянні з другою половиною XVII ст. та більш ранніми періодами, коли десятки тисяч українців забиралися татарами в полон. Виступаючи союзниками польської шляхти і гетьманів чужоземної орієнтації, в 50 —70-х роках XVII ст. ханські орди господарювали на українських землях</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меншення масштабів та кількості татарських вторгнень було наслідком стабілізації політичного життя на Україні, переходу Росії від оборони до наступальної боротьби проти султанської Туреччини та Кримського ханства. Наприкінці XVII і першої половини XVIII ст. вглиб української території татари, як правило, пробратися вже не могли. На Лівобережній Україні в першу чергу терпіли від них Полтавський та Миргородський прикордонні полки, на Слобідській — Бахмут і То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ід зазначити, що лише у другій чверті XVIII ст. почали вестися детальні описи втрат українського населення від татарських нападів. Вони мали практичну мету. Російський уряд, який давно перестав сплачувати «упоминки» кримському ханові, з цього часу ставить перед ним рішучі вимоги про відшкодування збитків, спричинених кожним татарським набігом. На Україні описи втрат провадилися спеціальними комісіями по сотнях. Заяви потерпілих або членів їх сімей обов’язково підтверджувалися свідченнями очевидців та їхніми підписами. Тим-то ці описи є більш або менш достовірним документом, хоч, зрозуміло, якийсь елемент перебільшення, притаманний свідченням потерпілих, наявний і ту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тальний аналіз опису збитків, завданих Полтавському полку татарськими нападами 1731, 1739 та 1740 рр., і узагальнення цих даних дають можливість скласти уявлення про тяжкі наслідки набігів ханських орд для населення полку навіть ще й в першій половині XVIII ст.</w:t>
      </w:r>
      <w:r>
        <w:rPr>
          <w:rFonts w:cs="Times New Roman" w:ascii="Times New Roman" w:hAnsi="Times New Roman"/>
          <w:vertAlign w:val="superscript"/>
        </w:rPr>
        <w:t xml:space="preserve">2 </w:t>
      </w:r>
      <w:r>
        <w:rPr>
          <w:rFonts w:cs="Times New Roman" w:ascii="Times New Roman" w:hAnsi="Times New Roman"/>
        </w:rPr>
        <w:t>Селянські і козацькі господарства по-варварському руйнувалися, посіви витоптувались, хати спалювалися. Нерідко знищувалися цілі хутори. Дорослих та дітей з небаченою жорстокістю та бузувірством</w:t>
      </w:r>
    </w:p>
    <w:p>
      <w:pPr>
        <w:pStyle w:val="Normal"/>
        <w:tabs>
          <w:tab w:val="clear" w:pos="708"/>
          <w:tab w:val="left" w:pos="96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О. М. Апанович. Назв, праця.</w:t>
      </w:r>
    </w:p>
    <w:p>
      <w:pPr>
        <w:pStyle w:val="Normal"/>
        <w:tabs>
          <w:tab w:val="clear" w:pos="708"/>
          <w:tab w:val="left" w:pos="993" w:leader="none"/>
        </w:tabs>
        <w:ind w:firstLine="360"/>
        <w:jc w:val="both"/>
        <w:rPr>
          <w:rFonts w:ascii="Times New Roman" w:hAnsi="Times New Roman" w:cs="Times New Roman"/>
          <w:color w:val="000000"/>
          <w:lang w:eastAsia="ru-RU"/>
        </w:rPr>
      </w:pPr>
      <w:r>
        <w:rPr>
          <w:rFonts w:cs="Times New Roman" w:ascii="Times New Roman" w:hAnsi="Times New Roman"/>
        </w:rPr>
        <w:t>2</w:t>
        <w:tab/>
        <w:t>ЦДІА УРСР, ф. 94, оп. 2, спр. 32, 33, 63.</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рдували і вбивали. Всіх дужих мешканців села забирали в неволю. Часто селян захоплювали прямо на полі, під час сільськогосподарських робіт. В офіційному листі віце-канцлера Остермана, надісланому візиреві після невдалого кримського походу російських військ 1735 р., мовиться про часті татарські напади на Слобідську Україну, Миргородський і Полтавський полки Лівобережної України і нагадується, що за останнього вторгнення татар на Полтавщину с. Беркут «с основания разорено, все жители оного (села] от большого до малого порубленьі и поколоти и остальньїе в неволю отведеньї»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ортеці. Постійна загроза татарських вторгнень на південні території Російської держави змушувала царський уряд безперервно займатися організацією оборони кордонів і тримати на півдні — від Києва до Царицина — значні військові с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системі урядових заходів по захисту країни від турецько-татарського наступу значне місце посідало спорудження фортець і підтримка їх на належному оборонному рівні. Фортеці, що знаходилися офіційно на, так би мовити, державному утриманні і в яких перебували царські гарнізони, називалися штатними. До штатних «регулярних та іррегулярних» фортець, кількість яких мінялася (1723 р. штатних регулярних фортець було 23 </w:t>
      </w:r>
      <w:r>
        <w:rPr>
          <w:rFonts w:cs="Times New Roman" w:ascii="Times New Roman" w:hAnsi="Times New Roman"/>
          <w:vertAlign w:val="superscript"/>
        </w:rPr>
        <w:t>2</w:t>
      </w:r>
      <w:r>
        <w:rPr>
          <w:rFonts w:cs="Times New Roman" w:ascii="Times New Roman" w:hAnsi="Times New Roman"/>
        </w:rPr>
        <w:t xml:space="preserve">, на початку 30-х років XVIII ст. регулярних та іррегулярних — 90 </w:t>
      </w:r>
      <w:r>
        <w:rPr>
          <w:rFonts w:cs="Times New Roman" w:ascii="Times New Roman" w:hAnsi="Times New Roman"/>
          <w:vertAlign w:val="superscript"/>
        </w:rPr>
        <w:t>3</w:t>
      </w:r>
      <w:r>
        <w:rPr>
          <w:rFonts w:cs="Times New Roman" w:ascii="Times New Roman" w:hAnsi="Times New Roman"/>
        </w:rPr>
        <w:t>), належало п’ять фортець Лівобережної України та одна — Слобідської. На Слобідській Україні це був Бахмут, на Лівобережній — Київ, Переволочна, Переяслав, Чернігів, Ніжин. Під час війни 1735 — 1739 рр. могутні ретраншементи були споруджені також в Царичанці, Усть-Самарі, на Запорізькій Січі та на Хортицькому острові, а також в Ізюмі і Торі. Російські гарнізонні полки з 30-х років XVIII ст. містилися не лише в штатних фортецях, а й у Полтаві, Стародубі, Глухові, а з 40-х років і в Новгороді-Сіверському, Батурині, Ізюмі та Коломаці. Перелічені міста мали укріплення і, по суті, являли собою фортеці, хоч і не рахувалися за штат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загальний рівень і характер фортифікаційної системи України визначали не штатні фортеці. Майже всі українські міста і значна кількість містечок, насамперед сотенних, за традицією обов’язково були укріплені, що мало неабияке значення для захисту населення від турецько-татарської нав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відомо, татарського нападу зазнавали у першу чергу беззахисні села та неукріплені містечка. Татарські орди завжди обминали навіть ледь-ледь укріплені пункти. Вони не спокушалися на облогу</w:t>
      </w:r>
    </w:p>
    <w:p>
      <w:pPr>
        <w:pStyle w:val="Normal"/>
        <w:tabs>
          <w:tab w:val="clear" w:pos="708"/>
          <w:tab w:val="left" w:pos="9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Копия письма, отправленного по указу Б. И. в.... от кабинетного министра вице-канцлера и орденов всероссийских кавалеров гр. Остермана к турецкому верховному визиру». Цит. за И. Н. Мельниковой. Борьба России с Турцией в 30-х гг. XVIII века и Украйна.— «Ученьїе записки института славяноведения», т. І. М.—Л., 1948, стор. 88.</w:t>
      </w:r>
    </w:p>
    <w:p>
      <w:pPr>
        <w:pStyle w:val="Normal"/>
        <w:tabs>
          <w:tab w:val="clear" w:pos="708"/>
          <w:tab w:val="left" w:pos="9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А. К. Байов. Назв, праця, т. І, стор. 13.</w:t>
      </w:r>
    </w:p>
    <w:p>
      <w:pPr>
        <w:pStyle w:val="Normal"/>
        <w:tabs>
          <w:tab w:val="clear" w:pos="708"/>
          <w:tab w:val="left" w:pos="9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Л. Г. Бескровньїй. Русская армия и флот в XVIII в., стор. 67.</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ортець, тому іцо вона вимагала багато часу і не відповідала тактиці їхнього набігу, головною рисою якого була навальність і раптовість, миттєвий наліт і швидкий відхід. Татарські орди були безсилі заволодіти фортецею і подолати організований опір міського населення та гарнізону. Крім того, татарські орди, вдаючись до наскоків передусім з метою грабунку і захоплення в полон та рабство населення, звичайно не ставили перед собою за мету завоювання території. Тим-то вони і надавали перевагу спаленню неукріплених містечок і околичних сіл, спрямовуючи основний удар на сільське насел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му на Україні завжди намагалися створювати фортифікаційні оборонні споруди навіть в найменших містечках, в яких могло б ховатися населення навколишніх сіл під час ворожого напа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період російсько-турецької війни 1735 — 1739 рр. кількість укріплених населених пунктів зросла. Тією чи іншою мірою були укріплені всі містечка. Скажімо, в Ніжинському полку укріплення крім Ніжина і-Глухова мали містечка: Мрин, Олишівка, Дівиця, Іван-город, Бахмач, Конотоп, Борзна, Кролевець, Млини, Короп, Вороніж, Ямпіль ’. В Лубенському полку були укріпленими Лубни, Лукомля, Оржиця, Горошине, Чигирино-Дібровська, Вереміївка, Пирятин, Яблунів, Чорнухи, Журенське, Городище, Сенча, Лохвиця, Глинськ, Ромни, Сміла</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бов’язковим елементом укріплень великих міст і містечок були рів і вал. У великих містах фортифікаційні споруди вивершувалися фортечними дерев’яними або кам’яними стінами та баштами, в яких ставили гармати. В містечках, надто прикордонних, вали увінчувалися палісадами («палями обставлено») або оточувалися рогатками чи «надовбами». Полісади робилися двосажневі, загострені з одного кінця, з продовбаними отворами у двох місцях для з’єднання їх по одній лінії. Для укріплення містечка йшло не менше 700 палісадів. З боку міста вал обкладався дерном. В ньому робилися «призьби», зруби або тини, а також «розкати» — майданчики для артилерійських гармат (до десяти у великих містах). Фортеці обов’язково були оснащені гарматами, кількість яких залежала від розмірів міста. Фортечну артилерію обслуговувала певна кількість гарматників і спеціальні караули </w:t>
      </w:r>
      <w:r>
        <w:rPr>
          <w:rFonts w:cs="Times New Roman" w:ascii="Times New Roman" w:hAnsi="Times New Roman"/>
          <w:vertAlign w:val="superscript"/>
        </w:rPr>
        <w:t>5</w:t>
      </w:r>
      <w:r>
        <w:rPr>
          <w:rFonts w:cs="Times New Roman" w:ascii="Times New Roman" w:hAnsi="Times New Roman"/>
        </w:rPr>
        <w:t xml:space="preserve">. У валах робилися також «фуртки до води», так звані «вилазки» (від двох до п’яти у невеликих містечках). У Ніжині їх було десять. Кожна фортеця мала по кілька воріт, які теж укріплювалися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довжину валів можна судити на підставі даних 1738 р. по Ніжинському полку. У Борзні вона становила 130 сажнів, у Млинах —</w:t>
      </w:r>
    </w:p>
    <w:p>
      <w:pPr>
        <w:pStyle w:val="Normal"/>
        <w:tabs>
          <w:tab w:val="clear" w:pos="708"/>
          <w:tab w:val="left" w:pos="8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Державна публічна бібліотека СРСР ім. Леніна, рукописний відділ, збірка М. Маркевича, № 1627/1807.</w:t>
      </w:r>
    </w:p>
    <w:p>
      <w:pPr>
        <w:pStyle w:val="Normal"/>
        <w:tabs>
          <w:tab w:val="clear" w:pos="708"/>
          <w:tab w:val="left" w:pos="8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 1628/1808.</w:t>
      </w:r>
    </w:p>
    <w:p>
      <w:pPr>
        <w:pStyle w:val="Normal"/>
        <w:tabs>
          <w:tab w:val="clear" w:pos="708"/>
          <w:tab w:val="left" w:pos="8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Філіал ЦДІА УРСР у м. Харкові, ф. Харківська полкова канцелярія, спр. 42, арк. 36; спр. 82, арк. 11; спр. 92, арк. 121-а.</w:t>
      </w:r>
    </w:p>
    <w:p>
      <w:pPr>
        <w:pStyle w:val="Normal"/>
        <w:tabs>
          <w:tab w:val="clear" w:pos="708"/>
          <w:tab w:val="left" w:pos="8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 xml:space="preserve">Державна публічна бібліотека СРСР ім. Леніна, рукописний відділ, збірка М. Маркевича, </w:t>
      </w:r>
      <w:r>
        <w:rPr>
          <w:rFonts w:cs="Times New Roman" w:ascii="Times New Roman" w:hAnsi="Times New Roman"/>
          <w:lang w:val="la-VA" w:eastAsia="la-VA"/>
        </w:rPr>
        <w:t xml:space="preserve">Ms </w:t>
      </w:r>
      <w:r>
        <w:rPr>
          <w:rFonts w:cs="Times New Roman" w:ascii="Times New Roman" w:hAnsi="Times New Roman"/>
        </w:rPr>
        <w:t>1627/1807, 1628/1808.</w:t>
      </w:r>
    </w:p>
    <w:p>
      <w:pPr>
        <w:pStyle w:val="Normal"/>
        <w:ind w:firstLine="360"/>
        <w:jc w:val="both"/>
        <w:rPr>
          <w:rFonts w:ascii="Times New Roman" w:hAnsi="Times New Roman" w:cs="Times New Roman"/>
          <w:color w:val="000000"/>
          <w:lang w:eastAsia="ru-RU"/>
        </w:rPr>
      </w:pPr>
      <w:r>
        <w:rPr>
          <w:rFonts w:cs="Times New Roman" w:ascii="Times New Roman" w:hAnsi="Times New Roman"/>
        </w:rPr>
        <w:t>9О. Апа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9</w:t>
      </w:r>
    </w:p>
    <w:p>
      <w:pPr>
        <w:pStyle w:val="Normal"/>
        <w:ind w:firstLine="360"/>
        <w:jc w:val="both"/>
        <w:rPr>
          <w:rFonts w:ascii="Times New Roman" w:hAnsi="Times New Roman" w:cs="Times New Roman"/>
          <w:color w:val="000000"/>
          <w:lang w:eastAsia="ru-RU"/>
        </w:rPr>
      </w:pPr>
      <w:r>
        <w:rPr>
          <w:rFonts w:cs="Times New Roman" w:ascii="Times New Roman" w:hAnsi="Times New Roman"/>
        </w:rPr>
        <w:t>310, Мрині — 465, Бахмачі — 606, Дівиці — 650, Коропі — 744, Івангороді — 770, Воронежі — 868,5. Полкове місто Ніжин було обнесене валом довжиною 3300 сажнів. Вал навколо Кролевця мав довжину 3872 саж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лобідській Україні міста також були укріплені. У Харківському полку невеликі фортеці існували в містечках Дергачах, Перекопі, Золочеві, Таранівцях, Довжках, Вільшані, Флику</w:t>
      </w:r>
      <w:r>
        <w:rPr>
          <w:rFonts w:cs="Times New Roman" w:ascii="Times New Roman" w:hAnsi="Times New Roman"/>
          <w:vertAlign w:val="superscript"/>
        </w:rPr>
        <w:t>2</w:t>
      </w:r>
      <w:r>
        <w:rPr>
          <w:rFonts w:cs="Times New Roman" w:ascii="Times New Roman" w:hAnsi="Times New Roman"/>
        </w:rPr>
        <w:t xml:space="preserve">. Для захисту населення в районі Тора та Бахмута ще на межі XVII і XVIII ст. з ініціативи бахмутських мешканців («для збіговища їм самим та для згону худоби») було засновано укріплений острожок, «обставлений палями» </w:t>
      </w:r>
      <w:r>
        <w:rPr>
          <w:rFonts w:cs="Times New Roman" w:ascii="Times New Roman" w:hAnsi="Times New Roman"/>
          <w:vertAlign w:val="superscript"/>
        </w:rPr>
        <w:t>3</w:t>
      </w:r>
      <w:r>
        <w:rPr>
          <w:rFonts w:cs="Times New Roman" w:ascii="Times New Roman" w:hAnsi="Times New Roman"/>
        </w:rPr>
        <w:t>.</w:t>
      </w:r>
    </w:p>
    <w:p>
      <w:pPr>
        <w:pStyle w:val="Normal"/>
        <w:tabs>
          <w:tab w:val="clear" w:pos="708"/>
          <w:tab w:val="left" w:pos="1330" w:leader="none"/>
        </w:tabs>
        <w:ind w:firstLine="360"/>
        <w:jc w:val="both"/>
        <w:rPr>
          <w:rFonts w:ascii="Times New Roman" w:hAnsi="Times New Roman" w:cs="Times New Roman"/>
          <w:color w:val="000000"/>
          <w:lang w:eastAsia="ru-RU"/>
        </w:rPr>
      </w:pPr>
      <w:r>
        <w:rPr>
          <w:rFonts w:cs="Times New Roman" w:ascii="Times New Roman" w:hAnsi="Times New Roman"/>
        </w:rPr>
        <w:t>1737</w:t>
        <w:tab/>
        <w:t xml:space="preserve">р. разом з повідомленням про наближення кримського хана до кордонів Слобожанщини надійшло розпорядження російського командування стосовно укріплення усіх містечок і сіл </w:t>
      </w:r>
      <w:r>
        <w:rPr>
          <w:rFonts w:cs="Times New Roman" w:ascii="Times New Roman" w:hAnsi="Times New Roman"/>
          <w:vertAlign w:val="superscript"/>
        </w:rPr>
        <w:t>4</w:t>
      </w:r>
      <w:r>
        <w:rPr>
          <w:rFonts w:cs="Times New Roman" w:ascii="Times New Roman" w:hAnsi="Times New Roman"/>
        </w:rPr>
        <w:t xml:space="preserve">. Посилення оборони окремих пунктів супроводжувалося укріпленням проїжджих шляхів і навіть деяких вулиць </w:t>
      </w:r>
      <w:r>
        <w:rPr>
          <w:rFonts w:cs="Times New Roman" w:ascii="Times New Roman" w:hAnsi="Times New Roman"/>
          <w:vertAlign w:val="superscript"/>
        </w:rPr>
        <w:t>5</w:t>
      </w:r>
      <w:r>
        <w:rPr>
          <w:rFonts w:cs="Times New Roman" w:ascii="Times New Roman" w:hAnsi="Times New Roman"/>
        </w:rPr>
        <w:t>. Щоб підтримувати фортифікаційні споруди в належному стані, потрібно було неабияких зусиль і кошт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мандування російської армії, яке надавало під час війни великої уваги станові фортець та укріплень на українській території, вимагало мобілізації великої кількості селян і козаків на фортечні роботи. Фортифікаційні споруди на Україні належали до загальної системи оборони для прикриття тилу та флангів наступаючої російської армії в момент кампанії, а також для захисту країни у разі татарських нападів і для прикриття російських військ, розміщених на зимових квартирах на території України. За період війни збереглося багато розпоряджень, указів, ордерів царської влади генеральній старшині та полковникам Лівобережної і Слобідської України про термінове лагодження фортець, укріплення того чи іншого міста або містечка. Особливо збільшувалася кількість подібних оперативних розпоряджень після одержання відомостей про намір татар розпочати напад. Поставало завдання укріпити містечка вздовж кордонів, щоб населення могло в них сховатися від ворога. В свою чергу, полковники вимагали від сотників постійного нагляду за роботою по лагодженню фортець </w:t>
      </w:r>
      <w:r>
        <w:rPr>
          <w:rFonts w:cs="Times New Roman" w:ascii="Times New Roman" w:hAnsi="Times New Roman"/>
          <w:vertAlign w:val="superscript"/>
        </w:rPr>
        <w:t>6</w:t>
      </w:r>
      <w:r>
        <w:rPr>
          <w:rFonts w:cs="Times New Roman" w:ascii="Times New Roman" w:hAnsi="Times New Roman"/>
        </w:rPr>
        <w:t>.</w:t>
      </w:r>
    </w:p>
    <w:p>
      <w:pPr>
        <w:pStyle w:val="Normal"/>
        <w:tabs>
          <w:tab w:val="clear" w:pos="708"/>
          <w:tab w:val="left" w:pos="1330" w:leader="none"/>
        </w:tabs>
        <w:ind w:firstLine="360"/>
        <w:jc w:val="both"/>
        <w:rPr>
          <w:rFonts w:ascii="Times New Roman" w:hAnsi="Times New Roman" w:cs="Times New Roman"/>
          <w:color w:val="000000"/>
          <w:lang w:eastAsia="ru-RU"/>
        </w:rPr>
      </w:pPr>
      <w:r>
        <w:rPr>
          <w:rFonts w:cs="Times New Roman" w:ascii="Times New Roman" w:hAnsi="Times New Roman"/>
        </w:rPr>
        <w:t>1738</w:t>
        <w:tab/>
        <w:t>р. для з’ясування стану фортець у всі полки Лівобережної України було послано спеціальних представників російського команду-</w:t>
      </w:r>
    </w:p>
    <w:p>
      <w:pPr>
        <w:pStyle w:val="Normal"/>
        <w:tabs>
          <w:tab w:val="clear" w:pos="708"/>
          <w:tab w:val="left" w:pos="9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Державна Публічна бібліотека СРСР ім. Леніна, рукописний відділ, збірка М. Маркевича, № 1627/1807.</w:t>
      </w:r>
    </w:p>
    <w:p>
      <w:pPr>
        <w:pStyle w:val="Normal"/>
        <w:tabs>
          <w:tab w:val="clear" w:pos="708"/>
          <w:tab w:val="left" w:pos="96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Філіал ЦДІА УРСР у м. Харкові, ф. Харківська полкова канцелярія, спр. 81. арк. 10; спр. 22, арк. 87, 91, 97, 110; спр. 93, арк. 21.</w:t>
      </w:r>
    </w:p>
    <w:p>
      <w:pPr>
        <w:pStyle w:val="Normal"/>
        <w:tabs>
          <w:tab w:val="clear" w:pos="708"/>
          <w:tab w:val="left" w:pos="9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Грамота Петра І от 14 октября 1704 г.— Записки Одесского общества истории и древностей российских, т. І. Одесса, 1844, стор. 351—372.</w:t>
      </w:r>
    </w:p>
    <w:p>
      <w:pPr>
        <w:pStyle w:val="Normal"/>
        <w:tabs>
          <w:tab w:val="clear" w:pos="708"/>
          <w:tab w:val="left" w:pos="98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Філіал ЦДІА УРСР у м. Харкові, ф. Харківська полкова канцелярія, спр. 65, арк. 78, 79.</w:t>
      </w:r>
    </w:p>
    <w:p>
      <w:pPr>
        <w:pStyle w:val="Normal"/>
        <w:tabs>
          <w:tab w:val="clear" w:pos="708"/>
          <w:tab w:val="left" w:pos="9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Там же, спр. ЗО, арк. 1, 2, 34.</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Там же, спр. 49, арк. 57; спр. 51, арк. 56; спр. 55, арк. 20; спр. 56, арк. 21; спр. 61, арк. 2—4, 6, 8; спр. 81, арк. 5; спр. 82, арк. 138; спр. 91, арк. 259; спр. 93, арк. 7.</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ння. До Ніжинського полку прибув капітан Глухівського гарнізону Генц, до Лубенського — геодезист Олексій Писарев, до Стародубського — бунчуковий товариш Федір Ширяй і т. д. Вони склали грунтовні відомості, з яких видно, що було реставровано тисячі сажнів валів та ровів, а також поставлено палісади, зроблено зруби, розкати то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реставрації, полагодженні укріплень, а надто побудові нових фортець брали участь солдати із російських гарнізонів українських міст. Спільними зусиллями українських козаків і російських солдатів споруджувалися нові фортеці на півдні України. Вони були опорними базами в просуванні російських та українських збройних сил проти Кримського ханства. Переяславський гарнізон у 1688 — 1691 рр. спорудив нові фортечні стіни і рів. Кілька російських і шість лівобережних козацьких полків (20 тис. козаків) 1688 р. спорудили Новобогородицьку фортецю. Навесні 1697 р. проводилися роботи по відбудові завойованої у Туреччини фортеці Кази-Кермен та спорудженню поблизу неї нової — Таванської. 1700 р. козаки і 6 тис. солдатів Білгородського та Сіверського полків працювали на спорудженні фортеці Кам’яний Затон. 1704—1705 рр. великі фортифікаційні роботи були здійснені ніжинським гарнізоном, 1706—1707 рр.— київськ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тягом першої половини XVIII ст., незважаючи на труднощі та перешкоди, продовжували закладатися нові фортеці та реставруватися давні. Українські селяни, козаки та міщани притягалися також до відбудови Очаківської та Кінбурнської фортець, які були відвойовані у Туреччини під час війни 1735 — 1739 рр.</w:t>
      </w:r>
      <w:r>
        <w:rPr>
          <w:rFonts w:cs="Times New Roman" w:ascii="Times New Roman" w:hAnsi="Times New Roman"/>
          <w:vertAlign w:val="superscript"/>
        </w:rPr>
        <w:t>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ці, як і інші фортечні роботи, зганялася велика маса трудящого люду, насамперед селян. Мобілізувалися піші і тяглі селяни з підводами та провіантом. На Слобідській Україні саме селяни з приписних сіл виконували, в першу чергу, земляні роботи, будували засіки та редути, укріплювали містечка надовбами і рогатками </w:t>
      </w:r>
      <w:r>
        <w:rPr>
          <w:rFonts w:cs="Times New Roman" w:ascii="Times New Roman" w:hAnsi="Times New Roman"/>
          <w:vertAlign w:val="superscript"/>
        </w:rPr>
        <w:t>3</w:t>
      </w:r>
      <w:r>
        <w:rPr>
          <w:rFonts w:cs="Times New Roman" w:ascii="Times New Roman" w:hAnsi="Times New Roman"/>
        </w:rPr>
        <w:t xml:space="preserve">. Для лагодження у фортецях облогової артилерії посилалися спеціальні майстри, найчастіше з козаків або міщан (теслі, стельмахи тощо)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вичайно на реставрацію великих фортець мобілізовувалося по 500—1000 чоловік. У перші роки війни на реставрації Харківської фортеці працювало 800 робітників на чолі з інженером Фрайдерфом. 1737 р. на її полагодження спорядили тисячу робітників і понад те — кілька теслів та стельмахів </w:t>
      </w:r>
      <w:r>
        <w:rPr>
          <w:rFonts w:cs="Times New Roman" w:ascii="Times New Roman" w:hAnsi="Times New Roman"/>
          <w:vertAlign w:val="superscript"/>
        </w:rPr>
        <w:t>5</w:t>
      </w:r>
      <w:r>
        <w:rPr>
          <w:rFonts w:cs="Times New Roman" w:ascii="Times New Roman" w:hAnsi="Times New Roman"/>
        </w:rPr>
        <w:t>. На поладнанні Київської фортеці щоден-</w:t>
      </w:r>
    </w:p>
    <w:p>
      <w:pPr>
        <w:pStyle w:val="Normal"/>
        <w:tabs>
          <w:tab w:val="clear" w:pos="708"/>
          <w:tab w:val="left" w:pos="9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Державна публічна бібліотека СРСР ім. Леніна, рукописний відділ, збірка М Маркевича, № 1627/1807, 1628/1803.</w:t>
      </w:r>
    </w:p>
    <w:p>
      <w:pPr>
        <w:pStyle w:val="Normal"/>
        <w:tabs>
          <w:tab w:val="clear" w:pos="708"/>
          <w:tab w:val="left" w:pos="9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Філіал ЦДІА УРСР у м. Харкові, ф. Харківська полкова канцелярія, спр. 71, арк. 1, 14, 25, 78, 93.</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 xml:space="preserve"> Там же, спр. 81, арк. 14, 50—52, 60, 63, 64; спр. 82, арк. 76—77, 85, 101, 128, 130; спр. 93, арк. 18; спр. 95, арк. 55.</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 xml:space="preserve"> Там же, спр. 70, арк. 16, 26; спр. 49, арк. 36; спр. 82, арк. 74, 79, 115.</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Там же, спр. 81, арк. 9, 16, 47, 48; спр. 82, арк. 74, 79, 1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о працювало від 400 до 575 чоловік, на Васильківських укріпленнях— 200 — 300 і стільки ж в Обухові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ля рядового козацтва, а також для посполитих участь у фортифікаційних роботах поряд з багатьма іншими нарядами, «комендераціями» та обов’язками оберталася на важкий додатковий тягар. Під час війни козакам особливо важко було поєднувати фортифікаційні роботи з участю в походах і відбуванням сторожової служби. В 1738 р. ряд фортець у Ніжинському полку не приводився до належного стану. Сотенна влада пояснювала це «розкомандируванням» козаків та посполитих для супроводження похідних обозів, а також для приготування на зиму сіна та хліба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Робітники і майстри довго не затримувалися на важких роботах. Постійні втечі їх набирали загрозливих для царської і старшинської влади розмірів </w:t>
      </w:r>
      <w:r>
        <w:rPr>
          <w:rFonts w:cs="Times New Roman" w:ascii="Times New Roman" w:hAnsi="Times New Roman"/>
          <w:vertAlign w:val="superscript"/>
        </w:rPr>
        <w:t>3</w:t>
      </w:r>
      <w:r>
        <w:rPr>
          <w:rFonts w:cs="Times New Roman" w:ascii="Times New Roman" w:hAnsi="Times New Roman"/>
        </w:rPr>
        <w:t xml:space="preserve">. Дуже характерні з цього погляду дані наводить Альбовський у своїй праці, де викладено історію Харківського полку. Одержавши наказ полкової канцелярії з вимогою розпочати роботи, деякі сотники повідомляли, що провести ремонт вони не можуть; інші доповідали, що не мають змоги вислати потрібну кількість робітників для полагодження Харківської фортеці, тому що люди розбіглись. Так, для ремонту фортеці в Харкові потрібно було 381 віз і 400 піших людей. Необхідні робітники і вози були розподілені по сотнях, але прислано було лише 206 підвід і 284 чоловіка, з яких розбіглось 83 чоловіка піших і з підводами роз’їхалось 113. Таким чином, в лагодженні брало участь лише 93 вози і 201 чоловік піших. Сотник Таранівської сотні повідомляв, що у фортеці немає ні гармат, ні пороху, ні ядер, а сотники Ольшанської, Золочівської, Вовківської, Пересічанської та Мереф’янської, що вони зовсім не мають можливості полагодити свої фортеці через повну нестачу робітників, бо люди після визначення їх на роботу, як правило, розбігались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отенній і полковій владі доводилося переборювати значний опір старшини і поміщиків, які відмовлялися відправляти зі своїх маєтків потрібну кількість робітників на фортифікаційні роботи. Сотенна старшина Ніжинського полку рапортувала 1738 р., що деякі міста та містечка не відремонтовано саме через ці причини </w:t>
      </w:r>
      <w:r>
        <w:rPr>
          <w:rFonts w:cs="Times New Roman" w:ascii="Times New Roman" w:hAnsi="Times New Roman"/>
          <w:vertAlign w:val="superscript"/>
        </w:rPr>
        <w:t>5</w:t>
      </w:r>
      <w:r>
        <w:rPr>
          <w:rFonts w:cs="Times New Roman" w:ascii="Times New Roman" w:hAnsi="Times New Roman"/>
        </w:rPr>
        <w:t xml:space="preserve">. Наприклад, у місті Коропі 85 сажнів валу не було полагоджено з огляду на те, що управитель сіл, які належали Штофельну, не вирядив на роботи кріпосних селян </w:t>
      </w:r>
      <w:r>
        <w:rPr>
          <w:rFonts w:cs="Times New Roman" w:ascii="Times New Roman" w:hAnsi="Times New Roman"/>
          <w:vertAlign w:val="superscript"/>
        </w:rPr>
        <w:t>6</w:t>
      </w:r>
      <w:r>
        <w:rPr>
          <w:rFonts w:cs="Times New Roman" w:ascii="Times New Roman" w:hAnsi="Times New Roman"/>
        </w:rPr>
        <w:t>. Нерідко власники маєтків споряджали на фортечні роботи</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w:t>
      </w:r>
      <w:r>
        <w:rPr>
          <w:rFonts w:cs="Times New Roman" w:ascii="Times New Roman" w:hAnsi="Times New Roman"/>
        </w:rPr>
        <w:t xml:space="preserve"> А. К. Байов. Назв, праця, т. І, Примітки, стор. 9.</w:t>
      </w:r>
    </w:p>
    <w:p>
      <w:pPr>
        <w:pStyle w:val="Normal"/>
        <w:tabs>
          <w:tab w:val="clear" w:pos="708"/>
          <w:tab w:val="left" w:pos="97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Державна публічна бібліотека СРСР ім. Леніна, рукописний відділ, збірка М. Маркевича, № 1627/1807.</w:t>
      </w:r>
    </w:p>
    <w:p>
      <w:pPr>
        <w:pStyle w:val="Normal"/>
        <w:tabs>
          <w:tab w:val="clear" w:pos="708"/>
          <w:tab w:val="left" w:pos="9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Філіал ЦДІА УРСР у м. Харкові, ф. Харківська полкова канцелярія, спр. 70, арк. 8—9, 12; спр. 81, арк. 34, 35.</w:t>
      </w:r>
    </w:p>
    <w:p>
      <w:pPr>
        <w:pStyle w:val="Normal"/>
        <w:tabs>
          <w:tab w:val="clear" w:pos="708"/>
          <w:tab w:val="left" w:pos="9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Е. Альбовский. Назв, праця, стор. 152.</w:t>
      </w:r>
    </w:p>
    <w:p>
      <w:pPr>
        <w:pStyle w:val="Normal"/>
        <w:tabs>
          <w:tab w:val="clear" w:pos="708"/>
          <w:tab w:val="left" w:pos="9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Державна публічна бібліотека СРСР ім. Леніна, рукописний відділ, збірка М. Маркевича, № 1627/1807.</w:t>
      </w:r>
    </w:p>
    <w:p>
      <w:pPr>
        <w:pStyle w:val="Normal"/>
        <w:tabs>
          <w:tab w:val="clear" w:pos="708"/>
          <w:tab w:val="left" w:pos="9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ab/>
        <w:t>Там ж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літків Взагалі з боку гетьманського та полкових і сотенних урядів не помічалося прагнення до вжиття надто енергійних засобів та відповідних зусиль у справі реставрації і полагодження фортець. Полкова старшина, яка відповідальна за їх стан, нерідко володіла маєтками та кріпосними селянами і не хотіла давати своїх підданих на фортифікаційні робо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відченням недбалого ставлення старшини до порядкування фортець є розповідь російських послів Василія Тяпкіна і Микити Зотова. Проїжджаючи по дорозі до Криму в жовтні 1680 р. Малі Валки (Новий Перекоп), вони відзначили в своєму статейному спискові, іцо це місто побудоване міцно, але харківський полковник тримає його «в худой осторожности». Посли зафіксували той факт, що гарнізон Малих Валок складається з «робят малих, с палочками, человек по десять». Мешканці розповідали Тяпкіну і Зотову про те, що їх місто нещодавно було спалено татарами, які напали і на інші міста Бєлгородського розряду. Про цей прихід ханських орд населенню не було повідомлено. Полковник, який сам весь час живе вдома, «по черте, в городках своего полку, крепких караулов не ставит и подьездов для проведьівания неприятельских людей не посьілает. И за тою де его осталостью и нерадением множество тьісяч православних християн впали в бусурманскую неволю». Мешканці Малих Валок скаржилися послам, що не можуть більше терпіти такого становища, і коли з боку харківського полковника не буде вжито відповідних заходів щодо захисту, вони змушені будуть розійтися «врознь»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ликого занепаду дійшла напередодні війни 1735 — 1739 рр. Харківська фортеця, яка ще 1733 р. зазнала пожежі</w:t>
      </w:r>
      <w:r>
        <w:rPr>
          <w:rFonts w:cs="Times New Roman" w:ascii="Times New Roman" w:hAnsi="Times New Roman"/>
          <w:vertAlign w:val="superscript"/>
        </w:rPr>
        <w:t>3</w:t>
      </w:r>
      <w:r>
        <w:rPr>
          <w:rFonts w:cs="Times New Roman" w:ascii="Times New Roman" w:hAnsi="Times New Roman"/>
        </w:rPr>
        <w:t>. Переволочанська фортеця, що містилася на лівому березі Дніпра поблизу гирла р. Ворскли і відігравала надзвичайно важливу роль у захисті південних кордонів Лівобережної України, майже постійно перебувала в незадовільному стані внаслідок щорічної повені. Оскільки систематично фортеця не лагодилася, їй загрожувало повне зруйнування. Лише протягом воєнних 1735 — 1739 рр. в ній проводилися значні реставраційні роботи</w:t>
      </w:r>
      <w:r>
        <w:rPr>
          <w:rFonts w:cs="Times New Roman" w:ascii="Times New Roman" w:hAnsi="Times New Roman"/>
          <w:vertAlign w:val="superscript"/>
        </w:rPr>
        <w:t>4</w:t>
      </w:r>
      <w:r>
        <w:rPr>
          <w:rFonts w:cs="Times New Roman" w:ascii="Times New Roman" w:hAnsi="Times New Roman"/>
        </w:rPr>
        <w:t>. Однак і 1739 р. стан фортець на Україні залишав бажати кращого. Старшина не виконувала численних і суворих вимог російського командування щодо підтримки оборонної систе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 лютого 1739 р. подвійно спалахували маяки — сигнал, який уже беззаперечно говорив про вторгнення ворога. Проте перевірка показала, що в деяких фортецях на валі відсутні вартові, а всередині нема</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w:t>
      </w:r>
      <w:r>
        <w:rPr>
          <w:rFonts w:cs="Times New Roman" w:ascii="Times New Roman" w:hAnsi="Times New Roman"/>
        </w:rPr>
        <w:t xml:space="preserve"> Філіал ЦДІА УРСР у м. Харкові, ф. Харківська полкова канцелярія, спр. 81, арк. 57.</w:t>
      </w:r>
    </w:p>
    <w:p>
      <w:pPr>
        <w:pStyle w:val="Normal"/>
        <w:tabs>
          <w:tab w:val="clear" w:pos="708"/>
          <w:tab w:val="left" w:pos="6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Статейний список стольника Василия Тяпкина и дьяка Никитьі Зотова посольства в Крим в 1680 г. для заключения Бахчисарайского договора. Одесса, 1850, стор. 12 — 13.</w:t>
      </w:r>
    </w:p>
    <w:p>
      <w:pPr>
        <w:pStyle w:val="Normal"/>
        <w:tabs>
          <w:tab w:val="clear" w:pos="708"/>
          <w:tab w:val="left" w:pos="7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Е. Альбовский. Назв, праця, стор. 151.</w:t>
      </w:r>
    </w:p>
    <w:p>
      <w:pPr>
        <w:pStyle w:val="Normal"/>
        <w:tabs>
          <w:tab w:val="clear" w:pos="708"/>
          <w:tab w:val="left" w:pos="7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А. К. Байов. Назв, праця, т. І, стор. 195.</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і гармат, ні набоїв до них. В ряді ж укріплених містечок в організації оборони взагалі не було ніякого порядку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омандування російської армії під час війни 1735 — 1739 рр. вимагало від козацьких властей концентрації населення в фортецях та укріплених пунктах, а також переправлення туди його майна. В 1736 р. Харківська полкова канцелярія рапортувала Мініхові та Борятинському, іцо в Харківському полку вжито заходів щодо виконання цих приписів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е саме діялося і на Лівобережній Україні. Отримавши на початку 1739 р. звістку про напад, що готувався, Генеральна військова канцелярія розіслала по полках укази про те, щоб хліб та інше майно мешканці не тримали у відкритих місцях, а звозили до фортець і самі там ховалися. Худобу і коней також повинні були зганяти до фортець або до лісу чи в інші сховища. Вартову службу в районі своїх фортець мало організовувати саме населення, розсилаючи «нарочних кінних вартувальників» у радіусі півтори—двох верст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головному полковому місті, а також в полкових і сотенних містечках розміщувалися команди піших козаків. Вони мали разом з міщанами та селянами у разі прориву ворожих сил дати їм відсіч і відстояти фортецю. Біля міст і містечок ставилися «відводні караули», що складалися з двох-трьох кіннотників, які роз’їжджалися у різні сторони і об’їжджали фортецю на відстані однієї-двох верст. До обов’язку цих роз’їздів ставилося спостереження за рухом ворога, за появою будь-яких підозрілих осіб. Про наближення противника вартові мали негайно всіх оповістити. Козацьким загонам, що містилися у фортецях, надавалося велике значення, і їхні командири добиралися з винятковою ретельністю. Призначав їх сам полковник, який домагався, щоб козацькі гарнізонні командири володіли достатнім військовим досвідом, бойовим умінням, організаторськими даними і особистою хоробріст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чальниками прикордонних міст, за розпорядженням Румянцева, мали бути лише сотники, якщо ж такі відлучилися, то вимагалось виділяти «надійних», твердих і сміливих козаків, які в складній ситуації могли б діяти як справжні командири</w:t>
      </w:r>
      <w:r>
        <w:rPr>
          <w:rFonts w:cs="Times New Roman" w:ascii="Times New Roman" w:hAnsi="Times New Roman"/>
          <w:vertAlign w:val="superscript"/>
        </w:rPr>
        <w:t>4</w:t>
      </w:r>
      <w:r>
        <w:rPr>
          <w:rFonts w:cs="Times New Roman" w:ascii="Times New Roman" w:hAnsi="Times New Roman"/>
        </w:rPr>
        <w:t>. Чисельний склад кріпосних команд дорівнював кільком сотням чоловік з тенденцією до зменшення під час відкриття компанії вдвічі-втри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мало відомостей зберегли архівні документи про переховування в укріплених містах мешканців околичних районів. Повідомлення про появу татар у 1737 р. під містечком Біличі і про те, що вони поспалювали хутори, а людей захопили в полон, викликало зосередження</w:t>
      </w:r>
    </w:p>
    <w:p>
      <w:pPr>
        <w:pStyle w:val="Normal"/>
        <w:tabs>
          <w:tab w:val="clear" w:pos="708"/>
          <w:tab w:val="left" w:pos="103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ДІА УРСР, ф. 64, спр. 918, арк. 55—56.</w:t>
      </w:r>
    </w:p>
    <w:p>
      <w:pPr>
        <w:pStyle w:val="Normal"/>
        <w:tabs>
          <w:tab w:val="clear" w:pos="708"/>
          <w:tab w:val="left" w:pos="107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Філіал ЦДІА УРСР у м. Харкові, ф. Харківська полкова канцелярія, спр. 49, арк. 15, 34.</w:t>
      </w:r>
    </w:p>
    <w:p>
      <w:pPr>
        <w:pStyle w:val="Normal"/>
        <w:tabs>
          <w:tab w:val="clear" w:pos="708"/>
          <w:tab w:val="left" w:pos="1078" w:leader="none"/>
        </w:tabs>
        <w:ind w:firstLine="360"/>
        <w:jc w:val="both"/>
        <w:rPr>
          <w:rFonts w:ascii="Times New Roman" w:hAnsi="Times New Roman" w:cs="Times New Roman"/>
          <w:color w:val="000000"/>
          <w:lang w:eastAsia="ru-RU"/>
        </w:rPr>
      </w:pPr>
      <w:r>
        <w:rPr>
          <w:rFonts w:cs="Times New Roman" w:ascii="Times New Roman" w:hAnsi="Times New Roman"/>
        </w:rPr>
        <w:t>3</w:t>
        <w:tab/>
        <w:t>ЦДІА УРСР, ф. 64, спр. 918, арк. 47.</w:t>
      </w:r>
    </w:p>
    <w:p>
      <w:pPr>
        <w:pStyle w:val="Normal"/>
        <w:tabs>
          <w:tab w:val="clear" w:pos="708"/>
          <w:tab w:val="left" w:pos="10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Там же, арк. 56.</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Полтаві довколишніх поселенців, які зачинилися в місті і, захищаючись від татар, ввели в дію навіть гармати *. Коли донесення про «тривогу» в лютому 1738 р. дійшло до м. Соколове Харківського полку, мешканці навколишніх міст сховалися в Соколовій фортеці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повідальність за переселення людей у фортеці перед нападом татар покладалася на козацьку старшину, якій у разі невиконання наказу погрожували послідовно штрафом у сумі тридцяти карбованців, ув’язненням і, нарешті, позбавленням чину</w:t>
      </w:r>
      <w:r>
        <w:rPr>
          <w:rFonts w:cs="Times New Roman" w:ascii="Times New Roman" w:hAnsi="Times New Roman"/>
          <w:vertAlign w:val="superscript"/>
        </w:rPr>
        <w:t>3</w:t>
      </w:r>
      <w:r>
        <w:rPr>
          <w:rFonts w:cs="Times New Roman" w:ascii="Times New Roman" w:hAnsi="Times New Roman"/>
        </w:rPr>
        <w:t xml:space="preserve">. Влада вимагала від сотенних урядів домагатися від усіх мешканців сотні, щоб вони не тримали «без закриття» свого майна. Ймовірно, застосовувалися навіть репресії з метою примусити селян і міщан перепроваджувати своє майно в схови та укріплені місця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І все ж населення найвіддаленіших від кордонів північних полків часто не підкорялося цим наказам. Очевидно, аби не порушити ритму свого господарчого життя, люди не завжди охоче згоджувалися на евакуацію у фортеці, де доводилося іноді відсиджуватися по тижню і більше. А гарячої пори кожний день мав значення. Хліб достигав і висипався, зігнана до фортець худоба була без корму. В зимову пору така термінова евакуація, якою б недовгою вона не була, супроводжувалася додатковими ускладненнями. Саме враховуючи цю обставину, Генеральна військова канцелярія в січні 1738 р., коли численні війська прикрили кордони, дозволила селянам залишатися в своїх оселях і дочасно до міст не переходити, оскільки «без тяготи та збитків то бути не може». Ховатися в містах та містечках слід було лише за очевидної небезпеки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 лютого 1739 р., коли було оголошено тривогу у зв’язку з нападом ворога, Стародубський полк перейшов свій полковий кордон і рушив на відсіч ворогові, а всім мешканцям неукріплених населених пунктів було запропоновано разом з худобою та майном збиратися до фортець, нічого не залишаючи дома, щоб позбавити таким чином ворога здобичі. Проте населення не виконало цього розпорядження. Не тільки худоба і майно не були перевезені до фортець, але й самі мешканці залишилися дома. Так чинили й поселенці ряду інших полків. У зв’язку з цим Румянцев ще раз розпорядився, вимагаючи від українських козацьких властей докласти додаткових зусиль, щоб переконати мешканців сіл і хуторів у необхідності евакуації. Населення мало усвідомити, що це робиться в інтересах його захисту. Слід роз’яснити селянам, що в сховах їм випаде бути недовго, три-чотири дні, у зв’язку з чим вони не зазнають особливої скрути в прогодуванні себе та ху-</w:t>
      </w:r>
    </w:p>
    <w:p>
      <w:pPr>
        <w:pStyle w:val="Normal"/>
        <w:tabs>
          <w:tab w:val="clear" w:pos="708"/>
          <w:tab w:val="left" w:pos="83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Філіал ЦДІА УРСР у м. Харкові, ф. Харківська полкова канцелярія, спр. 65, арк. 11.</w:t>
      </w:r>
    </w:p>
    <w:p>
      <w:pPr>
        <w:pStyle w:val="Normal"/>
        <w:tabs>
          <w:tab w:val="clear" w:pos="708"/>
          <w:tab w:val="left" w:pos="8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спр. 91, арк. 286.</w:t>
      </w:r>
    </w:p>
    <w:p>
      <w:pPr>
        <w:pStyle w:val="Normal"/>
        <w:tabs>
          <w:tab w:val="clear" w:pos="708"/>
          <w:tab w:val="left" w:pos="8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ЦДІА УРСР, ф. 64, спр. 918, арк. 47, 54.</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А</w:t>
      </w:r>
      <w:r>
        <w:rPr>
          <w:rFonts w:cs="Times New Roman" w:ascii="Times New Roman" w:hAnsi="Times New Roman"/>
        </w:rPr>
        <w:t xml:space="preserve"> Там же, арк. 41 (на звороті), 45, 47.</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la-VA" w:eastAsia="la-VA"/>
        </w:rPr>
        <w:t>s</w:t>
      </w:r>
      <w:r>
        <w:rPr>
          <w:rFonts w:cs="Times New Roman" w:ascii="Times New Roman" w:hAnsi="Times New Roman"/>
          <w:lang w:val="la-VA" w:eastAsia="la-VA"/>
        </w:rPr>
        <w:t xml:space="preserve"> </w:t>
      </w:r>
      <w:r>
        <w:rPr>
          <w:rFonts w:cs="Times New Roman" w:ascii="Times New Roman" w:hAnsi="Times New Roman"/>
        </w:rPr>
        <w:t>Там же, ф. 51, оп. З, спр. 7028, арк. 1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би. Саме останнє, мабуть, найбільше викликало вагання у селян, які боялися продовольчих затруднень у разі тривалого сиді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д час татарських набігів провадилася також евакуація мешканців населених пунктів прикордонних полків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рганізація прикордонної сторожової служби. Форпости. Постійні напади татарських орд на українські землі вимагали повсякчасної охорони кордонів. Козацтво уже на початковому етапі свого існування, активно боронячи українські землі, створило свою систему сторожової служби. Специфіка її значною мірою залежала від характеру тактики татарських набігів, для захисту від яких насамперед вона створювала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тари виробили тактику, яка забезпечувала для них велику територію дій та значну кількість полонених. Під час нападу на Україну хан з ордами розташовувався у певному пункті, маючи його за місце своєрідної ставки або штабу татарських військ. Татари називали його «кошем». Від цього пункту, як із центру, по радіусах у різних напрямках розходилися великі загони, які налітали на хутори і села, спустошуючи і спалюючи їх, захоплюючи в полон людей, забираючи худобу й майно. Ці частини орди, в свою чергу, поступово і послідовно ділилися на чимдалі дрібніші загони, які пускалися по країні, покриваючи її своєрідною мережею загонів-чамбулів. Відтак татарська орда охоплювала значні простори і проникала в глиб 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тарське військо завжди мало безліч коней, як мінімум двох-трьох на кожного ординця. Внаслідок цього татари досягали надзвичайної швидкості під час нападу і долали величезні відстані, пересідаючи на всьому скаку з одного коня на іншого. Крім того, коні використовувалися ними також як основний продукт харчування, і татарські війська не возили з собою валок, що також сприяло швидкості їх пересування. Навальність наскоку татари поєднували з раптовістю, несподіваністю, прагнучи, щоб населення не встигло підготуватися до опору, а козаки — не зорганізувалися і не змогли перешкодити нападові. Тим-то хан і мурзи готували свої набіги в надзвичайній секретності, жадаючи потаємно, непомітно прокрастися через кордони на українські зем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ртова служба козацького війська враховувала всі ці особливості татарських нападів і була спрямована на те, щоб заздалегідь довідатись про підготовлюваний напад, встигнути попередити населення про нього і дати відсіч ворогові не лише силами вартувальних команд, але й козаків різних полків. За таких умов своєчасне попередження про підготовлюване вторгнення мало велике значення. Звістку про напад прагнули поширити поміж всіма населеними пунктами Лівобережної та Слобідської України і насамперед — південних районів. Вздовж кордонів України в окремих пунктах, передусім на звичних для татарів</w:t>
      </w:r>
    </w:p>
    <w:p>
      <w:pPr>
        <w:pStyle w:val="Normal"/>
        <w:tabs>
          <w:tab w:val="clear" w:pos="708"/>
          <w:tab w:val="left" w:pos="96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ДІА УРСР, ф. 64, спр. 918, арк. 55—56.</w:t>
      </w:r>
    </w:p>
    <w:p>
      <w:pPr>
        <w:pStyle w:val="Normal"/>
        <w:tabs>
          <w:tab w:val="clear" w:pos="708"/>
          <w:tab w:val="left" w:pos="9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ф. 128, оп. 1 (вотчинний), спр. 1278, арк. 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рогах, шляхах, переправах, бродах і т. ін. створювалися так звані форпости. Взимку вони розташовувалися переважно на островах, навесні їх переводили на берег.</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орпости складалися з спеціальних приміщень — казарм з конюшнями, а також редутів — земляних укріплень з ровом і валом, замкнених або незамкнених, оточених рогатками і надовб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ноді редути робилися з двох тинів, між якими засипалася земля *. Кожен форпост в межах певного територіального району розміщував чергувальні вартові команди—«бекети» (пікети), котрі налічували, як правило, три-чотири козаки. Бекети були специфічною формою козацької аванпостної служби. Вони являли собою, по суті, спостережні пункти з караульними постами, які висувалися на південь від головних постів і розташовувалися на підвищених місцях, здебільшого на могилах. Чергування на бекетах велося козаками вдень і вночі, позмін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самих форпостах, також на підвищених місцях стояли так звані «фігури», «маяки», по три на один форпост, які являли собою піраміду з просмолених бочок, зв’язаних смоляними мотузами, або своєрідні вартувальні вишки, що складалися з великих стовпів, обкручених соломою і облитих смолою. В разі тривоги ці фігури підпалювалися верчиком сухої соломи, і палаючий маяк сигналізував про вторгнення татар. Коли запалювався один маяк, це означало, що помічено рух татарів до кордонів, два маяки — татари вторглися в межі України, три — напали на форпос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мешкання і стайні не завжди закладалися при кожному форпості. Іноді головний, найбільший форпост служив притулком для команд сусідніх форпостів. Однак фігури були обов’язковими для кожного форпоста. Маяки містилися у ряді випадків навіть поза форпостами — вздовж прикордонних місцевостей, біля караулів по великих та малих дорогах, що проходили в районі форпостів і прикривалися редутам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Форпости розташовувалися один від одного на відстані 3 —12 верст, залежно від місцевості, з умовою, щоб з одного на інший було видно сигнал. З лютого 1723 р. в усі прикордонні полки з гетьманської канцелярії розіслали укази про те, щоб піраміди або маяки мали у вишину «по три сажні триаршинних»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роки війни маяки були дещо удосконаленими. Вони робилися на чотирьох стовпах висотою від 4 до 5 сажнів. Стовпи обкручувалися</w:t>
      </w:r>
    </w:p>
    <w:p>
      <w:pPr>
        <w:pStyle w:val="Normal"/>
        <w:tabs>
          <w:tab w:val="clear" w:pos="708"/>
          <w:tab w:val="left" w:pos="79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ДІА УРСР, ф. 51, оп. З, спр. 5340, арк. 12.</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г</w:t>
      </w:r>
      <w:r>
        <w:rPr>
          <w:rFonts w:cs="Times New Roman" w:ascii="Times New Roman" w:hAnsi="Times New Roman"/>
        </w:rPr>
        <w:t xml:space="preserve"> Отрьівки из дневника гетманской канцелярии..., стор. 116—117.</w:t>
      </w:r>
    </w:p>
    <w:p>
      <w:pPr>
        <w:pStyle w:val="Normal"/>
        <w:tabs>
          <w:tab w:val="clear" w:pos="708"/>
          <w:tab w:val="left" w:pos="8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стор. 117.</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1115695" cy="28225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2" t="-13" r="-32" b="-13"/>
                    <a:stretch>
                      <a:fillRect/>
                    </a:stretch>
                  </pic:blipFill>
                  <pic:spPr bwMode="auto">
                    <a:xfrm>
                      <a:off x="0" y="0"/>
                      <a:ext cx="1115695" cy="282257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13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омою або очеретом. На них ставилися діжки з смолою у вигляді піраміди. Внизу накладався хмиз, очерет, дрова і солома. Маяки розміщувалися по трикутнику на відстані 15 — 20 сажнів з тим, щоб один не міг загорітися від іншого. Біля маяків стояли вартові, які в разі потреби запалювали їх. На найвищих місцях встановлювалися також вежі з вартовими та спостережні піке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сцезнаходження форпостів за три чверті віку, зрозуміло, мінялося неодноразово. Але незмінними залишалися райони їх розміщення. Це були південні області України, де виникала безпосередня загроза ворожого напа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івобережні козаки обслуговували форпости в районі Дніпра, слобідські — вздовж р. Дінця. Запорізька Січ являла собою найбільш південне укріплення. Вона розставляла форпости вгору по Дніпру до гирла р. Самари. Кожному лівобережному та слобідському полку вказувався відповідний відтинок прикордонної території, який він повинен був забезпечити форпостами. Скажімо, Полтавський полк, який за своїм околичним південним положенням забезпечував охорону з боку кримських степів, у 1733 та 1735 рр. виділяв козаків на форпости при Тагашлику і Орчику біля Дніпра та в Китай-городі над р. Ореллю тощо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значна роль у вартувальній службі належала слобідським полкам, які селилися і формувалися у безпосередньому сусідстві з татарськими володіннями. Слобідську Україну перерізали татарські шляхи— Муравський, Ізюмський та інші звичні для татар дороги на українські землі. Навіть у грамоті Петра І зазначено, що слобідські козаки поселялися «на татарських займах», через які ханські орди мали вільний прохід до українських міст</w:t>
      </w:r>
      <w:r>
        <w:rPr>
          <w:rFonts w:cs="Times New Roman" w:ascii="Times New Roman" w:hAnsi="Times New Roman"/>
          <w:vertAlign w:val="superscript"/>
        </w:rPr>
        <w:t>2</w:t>
      </w:r>
      <w:r>
        <w:rPr>
          <w:rFonts w:cs="Times New Roman" w:ascii="Times New Roman" w:hAnsi="Times New Roman"/>
        </w:rPr>
        <w:t>. У грамоті також підкреслювалося, що саме слобожанці одними козацькими «легкими кампаніями» чинили відсіч і ворога ніколи «до російських міст не допускали»</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орпостні команди укомплектовувалися кінними озброєними козаками. На форпости, розташовані на території певного полку, прагнули посилати козаків цього ж полку. На кожен полк давалася рознарядка кількості козаків, яку слід вислати на той або інший форпо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середині форпостної команди зберігався сотенний поділ, який мав організаційно-господарче значення. Над окремими сотенними загонами козаків командиром призначали здебільшого когось із значкових товаришів цієї сотні. Він мав забезпечувати порядок у команді не лише в дорозі, але й під час служби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війни 1735 — 1739 рр. форпостні команди комплектувалися також переважно з українських козаків. 1737 р. військова рада, розглядаючи питання організації пильнування кордонів зимової пори, ухвалила най-</w:t>
      </w:r>
    </w:p>
    <w:p>
      <w:pPr>
        <w:pStyle w:val="Normal"/>
        <w:tabs>
          <w:tab w:val="clear" w:pos="708"/>
          <w:tab w:val="left" w:pos="10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ДІА УРСР, ф. 64, спр. 56, арк. 14, 23, 27, 33, 38, 42, 43, 56, 57.</w:t>
      </w:r>
    </w:p>
    <w:p>
      <w:pPr>
        <w:pStyle w:val="Normal"/>
        <w:tabs>
          <w:tab w:val="clear" w:pos="708"/>
          <w:tab w:val="left" w:pos="10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Е. Альбовский. Назв, праця, стор. 25.</w:t>
      </w:r>
    </w:p>
    <w:p>
      <w:pPr>
        <w:pStyle w:val="Normal"/>
        <w:tabs>
          <w:tab w:val="clear" w:pos="708"/>
          <w:tab w:val="left" w:pos="10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стор. 168—169.</w:t>
      </w:r>
    </w:p>
    <w:p>
      <w:pPr>
        <w:pStyle w:val="Normal"/>
        <w:tabs>
          <w:tab w:val="clear" w:pos="708"/>
          <w:tab w:val="left" w:pos="10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ЦДІА УРСР, ф. 64, спр. 210, арк. 10; спр. 920, арк. 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льший тягар форпостної служби перекласти не на польові, а на гарнізонні, ландміліцькі та іррегулярні війська, на лівобережних і слобідських козаків *. Введені до складу форпостної команди російські солдати становили не більше 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орпостна команда в середньому складалася з 20—30 чоловік. На сторожовому посту поблизу Трахтемирівського перевозу 1736 р. знаходилися капітан, капрал, барабанщик, цирульник, денщик, дев’ять солдатів, наказний полковник, сотник, писар, отаман та 84 козаки</w:t>
      </w:r>
      <w:r>
        <w:rPr>
          <w:rFonts w:cs="Times New Roman" w:ascii="Times New Roman" w:hAnsi="Times New Roman"/>
          <w:vertAlign w:val="superscript"/>
        </w:rPr>
        <w:t>2</w:t>
      </w:r>
      <w:r>
        <w:rPr>
          <w:rFonts w:cs="Times New Roman" w:ascii="Times New Roman" w:hAnsi="Times New Roman"/>
        </w:rPr>
        <w:t>. Найбільші форпостні команди поряд з козацькою старшиною очолювали російські офіцер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омплектування форпостних команд під час війни провадилося безперервно, оскільки втечі тут були звичайним явищем, що значною мірою викликалося поганою організацією постачання. Козаки прибували на форпости з тримісячним провіантом. Але служба тут продовжувалася більше. У таких випадках керівники форпостів починали писати до старшини тих полків, вихідцями з яких були козаки форпостних команд, вимагаючи зібрати з козацьких дворів провіант для них. При цьому доводилося писати неодноразово, бо полкова старшина ставилася досить байдуже до цих вимог. Командири в розпачі споряджали спеціальних нарочних. Ясна річ, за такої системи забезпечення безперервного постачання провіанту домогтися було неможливо. Те ж саме було і з обмундируванням. Коли наставала пізня осінь, а потім і зима, козаки, що прибули на форпости ще влітку, зазнавали великих страждань від холоду, не маючи відповідного взуття та одягу. До того ж служба на форпостах поєднувалася з надмірною землекопною працею («неусипні роботи»). Відтак восени починалася втеча з команди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тже, форпостна служба була не лише небезпечною, але й надзвичайно важкою. Недарма бунчукових товаришів за ухиляння від походу карали відправкою на форпости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форпостів організовувалися роз’їзди в глиб степу. Метою їх було завчасне добування інформації про супротивника. Висилаючи роз’їзди, пости контролювали ту частину місцевості, яка випадала з радіуса спостереження бекетів. Крім того, роз’їзди з’єднували пости, що стояли на значній відстані один від одного, і таким чином створювали суцільну оборонну лін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стема організації роз’їздів, як і весь характер вартової служби в Росії та на Україні, ще з давніх століть мала багато спільного. Це було наслідком перейняття в Росії і на Україні деяких особливостей вартової служби Київської Русі, а також того, що ханські орди, як і султанська Туреччина, були спільним ворогом для українського і росій-</w:t>
      </w:r>
    </w:p>
    <w:p>
      <w:pPr>
        <w:pStyle w:val="Normal"/>
        <w:tabs>
          <w:tab w:val="clear" w:pos="708"/>
          <w:tab w:val="left" w:pos="8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А. К. Байов. Назв, праця, т. І, стор. 312.</w:t>
      </w:r>
    </w:p>
    <w:p>
      <w:pPr>
        <w:pStyle w:val="Normal"/>
        <w:tabs>
          <w:tab w:val="clear" w:pos="708"/>
          <w:tab w:val="left" w:pos="83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А. К. Байов. Назв, праця, Додаток до І тома, стор. 189—196.</w:t>
      </w:r>
    </w:p>
    <w:p>
      <w:pPr>
        <w:pStyle w:val="Normal"/>
        <w:tabs>
          <w:tab w:val="clear" w:pos="708"/>
          <w:tab w:val="left" w:pos="83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ЦД1А УРСР, ф. 64, спр. 320, арк. ІЗ; спр. 920, арк. 14; спр. 970, арк. З, 24.</w:t>
      </w:r>
    </w:p>
    <w:p>
      <w:pPr>
        <w:pStyle w:val="Normal"/>
        <w:tabs>
          <w:tab w:val="clear" w:pos="708"/>
          <w:tab w:val="left" w:pos="83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Дневник Якова Маркевича, т. IV, стор. 174.</w:t>
      </w:r>
    </w:p>
    <w:p>
      <w:pPr>
        <w:pStyle w:val="Normal"/>
        <w:ind w:firstLine="360"/>
        <w:jc w:val="both"/>
        <w:rPr>
          <w:rFonts w:ascii="Times New Roman" w:hAnsi="Times New Roman" w:cs="Times New Roman"/>
          <w:color w:val="000000"/>
          <w:lang w:eastAsia="ru-RU"/>
        </w:rPr>
      </w:pPr>
      <w:r>
        <w:rPr>
          <w:rFonts w:cs="Times New Roman" w:ascii="Times New Roman" w:hAnsi="Times New Roman"/>
        </w:rPr>
        <w:t>13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ького народів. Перед роз’їздами ставилася певна розвідувальна мета. Проте, в міру змоги, зустрівшись із невеликими чамбулами, вони повинні були вступати з ними у б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Експедиції невеликих козацьких загонів у степ з метою розвідки, добування «язика», займання худоби, розгрому окремих чамбулів, що пробиралися на Україну для пограбунків, були поширеним явищем. Нерідко такі експедиції здійснювалися з власної ініціативи козаків, найчастіше Полтавського полку, який був прикордонним і найбільш терпів від нападів. Збирався такий козацький загін — «польова ватага» — на добровільних засадах по 30—50 чоловік з власним спорядженням та забезпеченням і зброєю і йшов у степ. Серед керівників загону — «польових ватажків» — траплялися досвідчені і спритні військові командири, що чудово зналися на місцевості та на звичках ворога. Наприкінці XVII ст. у боях з татарами прославилися «польові ватажки» П. Фіцура, А. Чаленко, Ю. Гострий, І. Ковальчук, Пляка, Кулим Ковальчик, Рубан із Лубенського полку '. Діяльність польових ватаг була однією з форм загальнонародної боротьби на Україні проти натиску турецько-татарських ор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 час війни 1735 — 1739 рр. практикувалися також так звані ближні і дальні роз’їзди. Ближні роз’їзди пильнували безпосередньо кордон, а дальні, які здійснювалися лівобережними та запорізькими козаками, віддалялися від нього на значну відстань — до 60 км. Від Переяслава вони доходили до р. Ганчули, від Потоку, Городищ та Келеберди — до верхів’їв Інгула та Інгульця. Запорожці ходили роз’їздами в глиб ворожої території з Усть-Самари, Хортиці і Січі</w:t>
      </w:r>
      <w:r>
        <w:rPr>
          <w:rFonts w:cs="Times New Roman" w:ascii="Times New Roman" w:hAnsi="Times New Roman"/>
          <w:vertAlign w:val="superscript"/>
        </w:rPr>
        <w:t>2</w:t>
      </w:r>
      <w:r>
        <w:rPr>
          <w:rFonts w:cs="Times New Roman" w:ascii="Times New Roman" w:hAnsi="Times New Roman"/>
        </w:rPr>
        <w:t>. Незважаючи на те, що Мініх широко використовував запорожців для сторожової та розвідувальної служби, пасивний характер організації захисту кордонів зимової пори спричинявся до того, що їм доводилося обмежуватися лише оборонними діями, хоч, безумовно, за прикладом минулих часів вони могли б організувати походи на Кримське ханство та на ногайські орди, стримуючи відтак хана в межах своїх володінь або змушуючи його розпорошувати с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на форпостах заздалегідь дізнавалися про наступ ханських орд на Україну, з вартових постів посилалися донесення з спеціальними нарочними до полковника або до Генеральної військової канцелярії, гетьмана та російських командуючих, і для відсічі ханським ордам встигали вжити заходів. Насамперед відповідним чином розташовували наймані війська для прикриття кордонів і території, якій загрожувала навала. З наближенням великих ханських сил розсилалися гінці до всіх лівобережних і слобідських полків та сотень з універсалами про мобілізацію козаків. Мобілізовані полки розміщувалися в близьких до кордонів містах або на межі своїх полків чи вздовж Дніпра.</w:t>
      </w:r>
    </w:p>
    <w:p>
      <w:pPr>
        <w:pStyle w:val="Normal"/>
        <w:tabs>
          <w:tab w:val="clear" w:pos="708"/>
          <w:tab w:val="left" w:pos="9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В. А. Дядиченко. Назв, праця, стор. 520—522.</w:t>
      </w:r>
    </w:p>
    <w:p>
      <w:pPr>
        <w:pStyle w:val="Normal"/>
        <w:tabs>
          <w:tab w:val="clear" w:pos="708"/>
          <w:tab w:val="left" w:pos="10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А. К. Байов. Назв, праця, т. II, стор. 33—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0</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29 жовтня 1733 р. слобідські полки одержали звістку про рух ханських чамбулів до південних кордонів, а також указ про негайне вирушення козаків, «козацьких дітей та свояків» на конях і з усім військовим спорядженням. Харківський полк мав стати на Гуляй-Полі, Ахтирський — під Коломаком, Ізюмський — під Ізюмом, Острозький — під м. Вільшаною ’. 1734 р. звістка про набіг татар на Тор і пограбування його мешканців викликала негайне відрядження туди ста кінних козаків з провіантом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що в межі України вторгалися численні ханські війська, козацькі полки, зосередившись, йшли їм назустріч. Коли про це довідувалися керівники татарських сил, вони повертали назад. Звістка про збір козацьких військ так впливала у ряді випадків на агресорів, що татарські феодали навіть відмовлялися від нападу на Україну, а хан і мурзи відміняли вже підготовлений похі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що ж козацьке військо встигало зібратися вже після того, як ханські орди вступали в межі України, українські полки розташовувалися на шляхах і дорогах, влаштовували засідки з метою перехопити татарські чамбули, що поверталися після наскоку, і завдавши їм удару, відняти захоплених полонених та награбоване майно і худобу. Переслідуючи ворога по п’ятах, козацькі загони виганяли його за межі України і іноді навіть нападали на татарські володіння. Так, в середині лютого 1690 р. стало відомо про просування татарських орд до Інгульця. Охочекомонний полк, керований І. Ф. Новицьким, отримав розпорядження рухатися до Дніпра. На підмогу йому було направлено Лубенський полк на чолі з полковником Леонтієм Свічкою і Прилуцький — з полковником Іваном Стороженком. Перед ними було поставлено завдання переслідувати татар і вигнати їх за межі України. Якщо ж неможливо буде наздогнати татарські орди, козацькі полки мали напасти на турецьку фортецю Кази-Кермен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борона кордонів під час війни. Проблема захисту України і оборони південних кордонів всієї країни дуже ускладнилась в період російсько-турецької війни 1735 — 1739 рр. Після виведення армії з України на театр воєнних дій південні кордони оголялися, над прикордонними районами України нависала безпосередня загроза вторгнення татарських орд. Татари посилювали свої наскоки також взимку, коли російська армія після напруженої виснажливої літньої кампанії в безладному стані розташовувалася на зимових квартирах, розосередивши, таким чином, свої сили. Українські прикордонні села страждали не тільки від організованих вторгнень, але й від частих наскоків окремих розбійницьких чамбулів. Татари палили беззахисні хутори і села, за-</w:t>
      </w:r>
    </w:p>
    <w:p>
      <w:pPr>
        <w:pStyle w:val="Normal"/>
        <w:tabs>
          <w:tab w:val="clear" w:pos="708"/>
          <w:tab w:val="left" w:pos="83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Філіал ЦДІА УРСР у м. Харкові, ф. Харківська полкова канцелярія, спр. ЗО, арк. 24.</w:t>
      </w:r>
    </w:p>
    <w:p>
      <w:pPr>
        <w:pStyle w:val="Normal"/>
        <w:tabs>
          <w:tab w:val="clear" w:pos="708"/>
          <w:tab w:val="left" w:pos="8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арк. 37.</w:t>
      </w:r>
    </w:p>
    <w:p>
      <w:pPr>
        <w:pStyle w:val="Normal"/>
        <w:tabs>
          <w:tab w:val="clear" w:pos="708"/>
          <w:tab w:val="left" w:pos="8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Н. Стороженко. Полковник прилуцкий Йван и бунчуковьій товарин} Григорий Стороженко. Оттиск из «Киевской старинь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рбуючи худобу і забираючи у неволю мешканців. Від цих хижацьких загонів, іцо блукали в степу, особливо терпіли козацькі ватаги, які займалися промисл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 час війни 1735 — 1739 рр. у період між кампаніями проектувалося організувати прикриття кордонів за рахунок особливого зимового розквартирування військ. Зимову дислокацію їх передбачалося провадити у такий спосіб, іцоб зимові квартири містилися поблизу кордонів, для чого було визначено кілька ліній. Але ці плани виявилися нереальними, і якщо в перші роки війни вони бодай би частково здійснювалися, то наприкінці її майже цілком не було умов для їх реалізації. Взимку 1738/39 рр. усі російські кінні полки розташовувалися всередині України і лише незначна частина піхотних — поблизу кордонів *. Зимова оборона України майже повністю покладалася на українське козацьке військо, яке займало передню оборонну ліні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уже відзначалося, частина козаків відкомандировувалася на зимові форпости, а основна маса козацького війська приводилася до мобілізаційної готовності для відсічі турецько-татарській агресії. Отже, закінчення кампанії не означало відпочинку для козаків. Козацьке військо, хоч і розпускалося по домівках, проте не надовго, власне, лише для того, щоб дати змогу козакам поповнити свої продовольчі запаси, підготувати коней, амуніцію, одяг, взуття, зброю. Ледве встигали козацькі війська розійтися по домівках, як вже один за другим з вищих інстанцій летіли ордери з повідомленням про підготовлюваний напад ханських орд і про проведення з огляду на це повної мобілізації козацьких військ. Власне, з середини зими, з самого початку року, козаки притягалися до прикордонно-сторожової служби, по суті, ніколи не маючи перепочин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ля несення прикордонно-сторожової служби провадилася повна мобілізація всього складу козацького полку, як і для походу під час кампанії. Так, в середині січня 1739 р. в усі українські лівобережні і слобідські полки було розіслано ордер Мініха про необхідність спорядити на збірний пункт всіх «доброкінних» озброєних козаків, «не залишаючи жодного»</w:t>
      </w:r>
      <w:r>
        <w:rPr>
          <w:rFonts w:cs="Times New Roman" w:ascii="Times New Roman" w:hAnsi="Times New Roman"/>
          <w:vertAlign w:val="superscript"/>
        </w:rPr>
        <w:t>2</w:t>
      </w:r>
      <w:r>
        <w:rPr>
          <w:rFonts w:cs="Times New Roman" w:ascii="Times New Roman" w:hAnsi="Times New Roman"/>
        </w:rPr>
        <w:t>. Взяти участь в оборонній діяльності мали і ті</w:t>
      </w:r>
    </w:p>
    <w:p>
      <w:pPr>
        <w:pStyle w:val="Normal"/>
        <w:tabs>
          <w:tab w:val="clear" w:pos="708"/>
          <w:tab w:val="left" w:pos="92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А. К. Байов. Назв, праця, т. II, стор. 24.</w:t>
      </w:r>
    </w:p>
    <w:p>
      <w:pPr>
        <w:pStyle w:val="Normal"/>
        <w:tabs>
          <w:tab w:val="clear" w:pos="708"/>
          <w:tab w:val="left" w:pos="93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ЦДІА УРСР, ф. 64, спр. 918, арк. З, 41—43, 47.</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1969135" cy="22009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 t="-16" r="-18" b="-16"/>
                    <a:stretch>
                      <a:fillRect/>
                    </a:stretch>
                  </pic:blipFill>
                  <pic:spPr bwMode="auto">
                    <a:xfrm>
                      <a:off x="0" y="0"/>
                      <a:ext cx="1969135" cy="220091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14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орма з рогу лося для відливки ку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порізькі козаки, які на той час перебували на зимових квартирах у лівобережних полк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вна мобілізація козаків узимку становила особливі труднощі. Виходило, що майже цілорічно козак був відірваний від свого господарства, яке було основою його забезпечення. Полковим і сотенним урядам доводилося докладати величезних зусиль, щоб відправити з зимовий похід таке число козаків, яке вимагалося. Було створено спеціальну форму зобов’язання сотенних канцелярій, яке вони надсилали до полкових, гарантуючи готовність козаків сотні у зимовий період до «наглого марш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кам, мобілізованим на зимову службу, пропонувалося брати з собою особистий провіант «скільки можливо». Деякі козацькі прикордонно-сторожові команди могли одержувати його також з найближчих магазинів, розташованих по Дніпру, частина яких залишалася там на зиму. Це єдиний випадок, коли козацькі війська отримували провіант, заготовлений для російських військ. Фураж також пропонувалося брати з собою «єліко возможно». Додатково зимові команди постачалися фуражем, заготовленим для російської армії, половина якого і на зиму залишалася в степу</w:t>
      </w:r>
      <w:r>
        <w:rPr>
          <w:rFonts w:cs="Times New Roman" w:ascii="Times New Roman" w:hAnsi="Times New Roman"/>
          <w:vertAlign w:val="superscript"/>
        </w:rPr>
        <w:t>2</w:t>
      </w:r>
      <w:r>
        <w:rPr>
          <w:rFonts w:cs="Times New Roman" w:ascii="Times New Roman" w:hAnsi="Times New Roman"/>
        </w:rPr>
        <w:t>. Для перевезення провіанту і фуражу «возки козачі» треба було зібрати завчасно при сотенному правлін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йчастіше взимку до кордонів на відсіч татарського нападу, що готувався, відправлялися кінні козаки. Полкова козацька команда повинна була розташовуватися на межі свого полку таким чином, щоб бути готовою на перший сигнал про напад негайно рушити для відсічі ворогу, тобто знаходитись в стані цілковитої мобілізаційної і бойової готовності. Коли запалювались маяки, команда вирушала назустріч ворогові і мала рухатися з такою швидкістю, яку тільки могли витримати люди і коні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 прибуттю до південних кордонів козацькі полки потрапляли під начало «командуючого при границях генералітету», який розподіляв збройні сили, наперед призначені для захисту південних областей України. Кожному полку відводилася відповідна ділянка, де він мав організувати активну оборонно-сторожову службу. Давалася досить точна інструкція, як це організувати. Насамперед необхідно було стояти на кордоні «з бадьорістю і обережністю». З першого дня прибуття полковник повинен був ввести роз’їзди. До складу їх слід було включати найбільш надійних козаків. Підкреслювалося, що полк діє самостійно і проявляє ініціативу в оборонній розвідувально-сторожовій службі, як і під час безпосереднього зіткнення з ворогом. Ледве козаки заздрять наближення до кордонів ворожих сил, вони повинні, не чекаючи наказу і не гаючи «ніже єдиного моменту», негайно перекинути свій полк</w:t>
      </w:r>
    </w:p>
    <w:p>
      <w:pPr>
        <w:pStyle w:val="Normal"/>
        <w:tabs>
          <w:tab w:val="clear" w:pos="708"/>
          <w:tab w:val="left" w:pos="7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ДІА УРСР, ф. 64, спр. 918, арк. 45, 47.</w:t>
      </w:r>
    </w:p>
    <w:p>
      <w:pPr>
        <w:pStyle w:val="Normal"/>
        <w:tabs>
          <w:tab w:val="clear" w:pos="708"/>
          <w:tab w:val="left" w:pos="7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арк. 10 (на звороті).</w:t>
      </w:r>
    </w:p>
    <w:p>
      <w:pPr>
        <w:pStyle w:val="Normal"/>
        <w:tabs>
          <w:tab w:val="clear" w:pos="708"/>
          <w:tab w:val="left" w:pos="7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арк. 44.</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місце, куди прямує ворог, і опередити його, не давши прорватися через кордон. При цьому слід не лише захищатися, але й активно чинити «пошук» В разі необхідності і при можливості полк повинен був об’єднатися з іншими козацькими полками та російськими командами, розташованими на сусідніх дистанціях, і спільно розгорнути бої проти ворога. Коли ж він вже прорвався вглиб, належало зайти йому в тил і перерізати шляхи до відступу. Якщо ж свій напад ворог спрямовував на той або інший полк, козаки цього полку самостійно давали йому відсі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кликаючи вирушити в зимовий похід для ліквідації татарського нападу, Генеральна похідна військова канцелярія зобов’язувала полковників оголосити козакам, що виявлена ними мужність буде нагороджена </w:t>
      </w:r>
      <w:r>
        <w:rPr>
          <w:rFonts w:cs="Times New Roman" w:ascii="Times New Roman" w:hAnsi="Times New Roman"/>
          <w:vertAlign w:val="superscript"/>
        </w:rPr>
        <w:t>2</w:t>
      </w:r>
      <w:r>
        <w:rPr>
          <w:rFonts w:cs="Times New Roman" w:ascii="Times New Roman" w:hAnsi="Times New Roman"/>
        </w:rPr>
        <w:t xml:space="preserve">. Найпоказовіші бої з ворогом, що нападав узимку, які закінчувалися перемогою над татарами, відзначалися російським командуванням спеціальними нагородами для переможців та розпорядженням про широке розголошення про цю перемогу. В середині лютого 1739 р. миргородські козаки прогнали від своїх кордонів татарську орду і знищили значні чамбули. Російське командування оголосило подяку миргородському полковникові Капністу та всім старшинам і козакам, що брали участь в боях. Додатково до цього через Генеральну військову канцелярію було зроблено розпорядження полковникам усіх лівобережних полків оповістити про цю перемогу населення Лівобережжя через «публікацію» у всіх містах, містечках та селах під час служби в церкві або на спеціально організованих зборах. Ця «публікація» мала за мету спонукати козаків інших полків на мужню боротьбу з татарами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ротьба козацьких полків з зимовими нападами татар у переважній більшості випадків була успішною і мала велике значення для захисту України та для послаблення татарських си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не тільки взимку, а й влітку, незважаючи на звуження форпостної служби в цей час, на прикриття кордонів виділявся великий корпус українських козаків, оскільки під час розвитку воєнних дій на головних театрах війни над тилами російської армії завжди нависала загроза нападу татарських орд. Найреальнішою вона була саме для України. В серпні 1736 р. татари пограбували с. Ведмедівку</w:t>
      </w:r>
      <w:r>
        <w:rPr>
          <w:rFonts w:cs="Times New Roman" w:ascii="Times New Roman" w:hAnsi="Times New Roman"/>
          <w:vertAlign w:val="superscript"/>
        </w:rPr>
        <w:t>4</w:t>
      </w:r>
      <w:r>
        <w:rPr>
          <w:rFonts w:cs="Times New Roman" w:ascii="Times New Roman" w:hAnsi="Times New Roman"/>
        </w:rPr>
        <w:t>. 1738 р., коли російська армія вирушила у похід, на її тили напали Буджацька та Білгородська орди</w:t>
      </w:r>
      <w:r>
        <w:rPr>
          <w:rFonts w:cs="Times New Roman" w:ascii="Times New Roman" w:hAnsi="Times New Roman"/>
          <w:vertAlign w:val="superscript"/>
        </w:rPr>
        <w:t>5</w:t>
      </w:r>
      <w:r>
        <w:rPr>
          <w:rFonts w:cs="Times New Roman" w:ascii="Times New Roman" w:hAnsi="Times New Roman"/>
        </w:rPr>
        <w:t>. Захист тилів російської армії, насамперед на Україні, покладався на іррегулярні війська: лівобережне та слобідське козацтво, гусарів, волохів, ландміліцію. Кількість козаків у літньому прикордонно-сторожовому війську, яке обслуговувало в цей час і фор-</w:t>
      </w:r>
    </w:p>
    <w:p>
      <w:pPr>
        <w:pStyle w:val="Normal"/>
        <w:tabs>
          <w:tab w:val="clear" w:pos="708"/>
          <w:tab w:val="left" w:pos="10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ДІА УРСР, ф. 64, спр. 918, арк. 22, 44—45.</w:t>
      </w:r>
    </w:p>
    <w:p>
      <w:pPr>
        <w:pStyle w:val="Normal"/>
        <w:tabs>
          <w:tab w:val="clear" w:pos="708"/>
          <w:tab w:val="left" w:pos="10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арк. 4.</w:t>
      </w:r>
    </w:p>
    <w:p>
      <w:pPr>
        <w:pStyle w:val="Normal"/>
        <w:tabs>
          <w:tab w:val="clear" w:pos="708"/>
          <w:tab w:val="left" w:pos="10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арк. 23, 38.</w:t>
      </w:r>
    </w:p>
    <w:p>
      <w:pPr>
        <w:pStyle w:val="Normal"/>
        <w:tabs>
          <w:tab w:val="clear" w:pos="708"/>
          <w:tab w:val="left" w:pos="10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Дневник Якова Маркевича, т. IV, стор. 85.</w:t>
      </w:r>
    </w:p>
    <w:p>
      <w:pPr>
        <w:pStyle w:val="Normal"/>
        <w:tabs>
          <w:tab w:val="clear" w:pos="708"/>
          <w:tab w:val="left" w:pos="10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стор. 196.</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4</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4468495" cy="241427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15" r="-8" b="-15"/>
                    <a:stretch>
                      <a:fillRect/>
                    </a:stretch>
                  </pic:blipFill>
                  <pic:spPr bwMode="auto">
                    <a:xfrm>
                      <a:off x="0" y="0"/>
                      <a:ext cx="4468495" cy="241427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Кістяні козацькі порохівни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сти, визначалася російським командуванням. 1738 р. воно налічувало 12 тис. козаків, порівну кінних і піших. 1739 р. це число було скорочене до 8 тис. чоловік, знову-таки з рівною кількістю кінних і піших. Причини зменшення козацького війська, яке мобілізовувалося на захист кордонів, російський командуючий П. А. Румянцев пояснював тим, що значна кількість козаків була відправлена в обидві російські армії і на пороги для допоміжної служби. Крім того, певна частина їх повинна була працювати в сільському господарстві. Тому Румянцев для виконання завдань літньої сторожової служби залучив ландміліцькі полки (два драгунські і три піхотні) </w:t>
      </w:r>
      <w:r>
        <w:rPr>
          <w:rFonts w:cs="Times New Roman" w:ascii="Times New Roman" w:hAnsi="Times New Roman"/>
          <w:vertAlign w:val="superscript"/>
        </w:rPr>
        <w:t>!</w:t>
      </w:r>
      <w:r>
        <w:rPr>
          <w:rFonts w:cs="Times New Roman" w:ascii="Times New Roman" w:hAnsi="Times New Roman"/>
        </w:rPr>
        <w:t>. Таким чином, навіть царське командування змушене було зважати на крайнє економічне розорення українського козацтва внаслідок війни. 5 тис. козаків з 8 тис. наперед призначалися для прикриття Української лінії, а 3 тис.— для захисту кордону вздовж Дніпра від Києва до лінії. Вниз від Української лінії кордон пильнували запорізькі козаки. З метою прикриття кордонів виставлялася варта, ходили роз’їзди і патрулі; на лісистих ділянках закладалися засіки, блокгаузи та реду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розуміло, що й козаки цього могутнього прикордонного корпусу мали забезпечити себе шестимісячним провіантом та гарматою з набоями, а піші козаки на довершення всього — прихопити з собою «належні інструменти» (залізний заступ, сокиру, мішок) для землекопних робіт на Українській лінії. Припускалася наявність у них і рушниць.</w:t>
      </w:r>
    </w:p>
    <w:p>
      <w:pPr>
        <w:pStyle w:val="Normal"/>
        <w:tabs>
          <w:tab w:val="clear" w:pos="708"/>
          <w:tab w:val="left" w:pos="8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ДІА УРСР, ф. 64, спр. 922, арк. 11—12.</w:t>
      </w:r>
    </w:p>
    <w:p>
      <w:pPr>
        <w:pStyle w:val="Normal"/>
        <w:tabs>
          <w:tab w:val="clear" w:pos="708"/>
          <w:tab w:val="left" w:pos="3786" w:leader="none"/>
        </w:tabs>
        <w:ind w:firstLine="360"/>
        <w:jc w:val="both"/>
        <w:rPr>
          <w:rFonts w:ascii="Times New Roman" w:hAnsi="Times New Roman" w:cs="Times New Roman"/>
          <w:color w:val="000000"/>
          <w:lang w:eastAsia="ru-RU"/>
        </w:rPr>
      </w:pPr>
      <w:r>
        <w:rPr>
          <w:rFonts w:cs="Times New Roman" w:ascii="Times New Roman" w:hAnsi="Times New Roman"/>
        </w:rPr>
        <w:t>10О. Апанович</w:t>
        <w:tab/>
        <w:t>145</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2493010" cy="11214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32" r="-14" b="-32"/>
                    <a:stretch>
                      <a:fillRect/>
                    </a:stretch>
                  </pic:blipFill>
                  <pic:spPr bwMode="auto">
                    <a:xfrm>
                      <a:off x="0" y="0"/>
                      <a:ext cx="2493010" cy="112141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Шкіряна козацька порохівни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часть селян і міщан у зимовій сторожовій та прикордонній службі. Прикриття кордонів, захист країни від турецько-татарських нападів вимагали мобілізації великих матеріальних засобів та людських резервів, тому у несенні прикордонно-сторожової служби активну участь майже нарівні з козаками бр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і міщани і селяни. Так складалася історична традиція. Український селянин обробляв землю, маючи при собі рушницю, щоб боронитися від раптового татарського набігу. Український міщанин, займаючись ремеслом, промислами або торгівлею, також мав зброю, щоб дати відсіч напасникові. Селяни та міщани завжди були готові заодно з козаками активно виступити проти загарбн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им-то і в розпорядження козацьких та царських властей, як, наприклад, в ухвалу Генеральної військової канцелярії від 8 вересня 1734 р., обов’язково включалася вимога, аби «ні токмо б козаки, але так міщане, яко і посполитий», озброювались хто чим може, не чекаючи відозви, і чинили відсіч ворогові '. В період війни, одержуючи від Військової колегії пропозиції мати «крепкую предосторожность», Генеральна військова канцелярія конкретизувала цю загальну формулу в своїх указах полковим канцеляріям. їх зобов’язували опублікувати повідомлення про підготовку татар до нападу у всіх містечках, селах та містах кожного полку, надто прикордонних, і зажадати, щоб обивателі вжили запобіжних заходів і були готові дати відсіч ворогові («к захисту і обороні себе самих»)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елянам і міщанам ставилося до обов’язку спільно з козаками не лише не допустити ворога до кордонів, але й прогнати його від них і по можливості знищити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лковники, в свою чергу, направляли подібні укази у «всі сотні, майстрати та волості». Сам характер адресатів свідчить про те, що до відсічі ворогові передбачалося залучити всі шари населення. В одному з наказів виразно підкреслювалося, що до походу повинні бути готові старшина, літні козаки і посполиті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23 лютого 1739 р. від імені стародубського полковника Афанасія Радіщева в сотні цього полку було розіслано повідомлення про появу</w:t>
      </w:r>
    </w:p>
    <w:p>
      <w:pPr>
        <w:pStyle w:val="Normal"/>
        <w:tabs>
          <w:tab w:val="clear" w:pos="708"/>
          <w:tab w:val="left" w:pos="106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ДІА УРСР, ф. 51, оп. З, спр. 4885, арк. 12.</w:t>
      </w:r>
    </w:p>
    <w:p>
      <w:pPr>
        <w:pStyle w:val="Normal"/>
        <w:tabs>
          <w:tab w:val="clear" w:pos="708"/>
          <w:tab w:val="left" w:pos="10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ф. 64, спр. 913, арк. 3.</w:t>
      </w:r>
    </w:p>
    <w:p>
      <w:pPr>
        <w:pStyle w:val="Normal"/>
        <w:tabs>
          <w:tab w:val="clear" w:pos="708"/>
          <w:tab w:val="left" w:pos="10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арк. 9.</w:t>
      </w:r>
    </w:p>
    <w:p>
      <w:pPr>
        <w:pStyle w:val="Normal"/>
        <w:tabs>
          <w:tab w:val="clear" w:pos="708"/>
          <w:tab w:val="left" w:pos="10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Там же, арк. З, 9, 26, 52 (на звороті), 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тарських орд, які просувалися на Україну. У зв’язку з цим всьому населенню сотень, тобто, як підкреслювалося в наказі полковника, «обивателям», пішим козакам, що залишилися в сотні, міщанам і посполитим, наперед наказували озброїтися як кому під силу і активно боронитися Йшлося не лише про захист свого села чи міста. Сільське і міське населення мало бути готовим до раптового «маршу», якщо ворог нападе на кордони країни, а тим більше — полку. Селяни і міщани слобідських полків також залучалися до участі в зимових експедиціях козацьких військ. «Козаки и прочие обьіватели,— мовилося водному з численних указів царських командуючих,— должньї всегда и везде ходить при ружье и во время неприятельского к границям приближения и прихода, собрався, немедленно следовали б к границям и соединивались с регулярними, чинили над неприятелем поиски, как надлежит бить верним царским рабам и храпителям отечества своего» </w:t>
      </w:r>
      <w:r>
        <w:rPr>
          <w:rFonts w:cs="Times New Roman" w:ascii="Times New Roman" w:hAnsi="Times New Roman"/>
          <w:vertAlign w:val="superscript"/>
        </w:rPr>
        <w:t>2</w:t>
      </w:r>
      <w:r>
        <w:rPr>
          <w:rFonts w:cs="Times New Roman" w:ascii="Times New Roman" w:hAnsi="Times New Roman"/>
        </w:rPr>
        <w:t>.</w:t>
      </w:r>
    </w:p>
    <w:p>
      <w:pPr>
        <w:pStyle w:val="Normal"/>
        <w:tabs>
          <w:tab w:val="clear" w:pos="708"/>
          <w:tab w:val="left" w:pos="1203" w:leader="none"/>
        </w:tabs>
        <w:ind w:firstLine="360"/>
        <w:jc w:val="both"/>
        <w:rPr>
          <w:rFonts w:ascii="Times New Roman" w:hAnsi="Times New Roman" w:cs="Times New Roman"/>
          <w:color w:val="000000"/>
          <w:lang w:eastAsia="ru-RU"/>
        </w:rPr>
      </w:pPr>
      <w:r>
        <w:rPr>
          <w:rFonts w:cs="Times New Roman" w:ascii="Times New Roman" w:hAnsi="Times New Roman"/>
        </w:rPr>
        <w:t>1739</w:t>
        <w:tab/>
        <w:t>р. царське командування мало намір мобілізувати для прикордонно-сторожової служби 50 тис. козаків та «обивателів». В указах акцентувалося, що для захисту кордонів слід вербувати людей із старшинських та поміщицьких маєтностей</w:t>
      </w:r>
      <w:r>
        <w:rPr>
          <w:rFonts w:cs="Times New Roman" w:ascii="Times New Roman" w:hAnsi="Times New Roman"/>
          <w:vertAlign w:val="superscript"/>
        </w:rPr>
        <w:t>3</w:t>
      </w:r>
      <w:r>
        <w:rPr>
          <w:rFonts w:cs="Times New Roman" w:ascii="Times New Roman" w:hAnsi="Times New Roman"/>
        </w:rPr>
        <w:t xml:space="preserve">. У зв’язку з цим по всіх населених пунктах слобідських полків було опубліковано відозву, яка закликала як козаків, так і «мужиків» не ховатися від набору, а після нього — не тікати з команд </w:t>
      </w:r>
      <w:r>
        <w:rPr>
          <w:rFonts w:cs="Times New Roman" w:ascii="Times New Roman" w:hAnsi="Times New Roman"/>
          <w:vertAlign w:val="superscript"/>
        </w:rPr>
        <w:t>4</w:t>
      </w:r>
      <w:r>
        <w:rPr>
          <w:rFonts w:cs="Times New Roman" w:ascii="Times New Roman" w:hAnsi="Times New Roman"/>
        </w:rPr>
        <w:t>. Таким чином, мобілізація козаків і селян проводилася майже на однакових підстав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аркевич у своєму щоденнику 1738 р. зафіксував факт притягнення селян до участі у вчиненні активного опору татарському нападові. «Видел я указ с сотенного правлення Глуховского, чтоб все казахи и посполитьіе ввіходили в поход к Нехворощи за ТЬІМ, что по ведомостям татари белгородские и буджаские переправлялись через Днепр у Кодака» </w:t>
      </w:r>
      <w:r>
        <w:rPr>
          <w:rFonts w:cs="Times New Roman" w:ascii="Times New Roman" w:hAnsi="Times New Roman"/>
          <w:vertAlign w:val="superscript"/>
        </w:rPr>
        <w:t>5</w:t>
      </w:r>
      <w:r>
        <w:rPr>
          <w:rFonts w:cs="Times New Roman" w:ascii="Times New Roman" w:hAnsi="Times New Roman"/>
        </w:rPr>
        <w:t>. В указах, які зобов’язували старшину тримати в мобілізаційній готовності все населення сотні і полку, також вказувалося, що не лише старі, але й діти повинні бути підготовлені до того, щоб дати відсіч ворогові</w:t>
      </w:r>
      <w:r>
        <w:rPr>
          <w:rFonts w:cs="Times New Roman" w:ascii="Times New Roman" w:hAnsi="Times New Roman"/>
          <w:vertAlign w:val="superscript"/>
        </w:rPr>
        <w:t>6</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же, під час війни 1735 — 1739 рр. в зимові періоди абсолютно весь український народ залучався до активної збройної боротьби проти турецько-татарських вторгнень. Варто вказати на такий важливий момент — навіть у селян передбачалася наявність зброї, що було доказом давньої традиції боротьби трудящого українського люду з татарськими нападами.</w:t>
      </w:r>
    </w:p>
    <w:p>
      <w:pPr>
        <w:pStyle w:val="Normal"/>
        <w:tabs>
          <w:tab w:val="clear" w:pos="708"/>
          <w:tab w:val="left" w:pos="8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ДІА УРСР, ф. 64, спр. 918, арк. З, 9, 26, 52 (на звороті), 53.</w:t>
      </w:r>
    </w:p>
    <w:p>
      <w:pPr>
        <w:pStyle w:val="Normal"/>
        <w:tabs>
          <w:tab w:val="clear" w:pos="708"/>
          <w:tab w:val="left" w:pos="8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 xml:space="preserve">Філіал ЦДІА УРСР </w:t>
      </w:r>
      <w:r>
        <w:rPr>
          <w:rFonts w:cs="Times New Roman" w:ascii="Times New Roman" w:hAnsi="Times New Roman"/>
          <w:lang w:val="la-VA" w:eastAsia="la-VA"/>
        </w:rPr>
        <w:t xml:space="preserve">v </w:t>
      </w:r>
      <w:r>
        <w:rPr>
          <w:rFonts w:cs="Times New Roman" w:ascii="Times New Roman" w:hAnsi="Times New Roman"/>
        </w:rPr>
        <w:t>м. Харкові, ф. Харківська полкова канцелярія, спр. 68, арк. 263.</w:t>
      </w:r>
    </w:p>
    <w:p>
      <w:pPr>
        <w:pStyle w:val="Normal"/>
        <w:tabs>
          <w:tab w:val="clear" w:pos="708"/>
          <w:tab w:val="left" w:pos="8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арк. 96.</w:t>
      </w:r>
    </w:p>
    <w:p>
      <w:pPr>
        <w:pStyle w:val="Normal"/>
        <w:tabs>
          <w:tab w:val="clear" w:pos="708"/>
          <w:tab w:val="left" w:pos="8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Там же, спр. 77, арк. 61; спр. 79, арк. 242.</w:t>
      </w:r>
    </w:p>
    <w:p>
      <w:pPr>
        <w:pStyle w:val="Normal"/>
        <w:tabs>
          <w:tab w:val="clear" w:pos="708"/>
          <w:tab w:val="left" w:pos="8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Дневник Якова Марковича, т. IV, стор. 204.</w:t>
      </w:r>
    </w:p>
    <w:p>
      <w:pPr>
        <w:pStyle w:val="Normal"/>
        <w:tabs>
          <w:tab w:val="clear" w:pos="708"/>
          <w:tab w:val="left" w:pos="8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ab/>
        <w:t>ЦДІА УРСР, ф. 64, спр. 918, арк. 52 (на зворот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часть міщан та селян України в захисті її кордонів не вичерпувалася безпосередньою бойовою діяльністю. Некозацьке населення повинно було відбувати також допоміжну службу — бути «роботними людьми». Щороку разом з козаками та старшинами їх направляли до наміченого пункту у визначеній на кожен полк досить значній кількості. Робітні люди провадили так зване «полоніння» льодутобто рубали лід на Дніпрі, щоб перешкодити ханським ордам перейти через замерзлу річ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учасник, козацький старшина Петро Симоновський, автор історичної праці «Краткое описание о казацком малороссийском народе и о воєнних его делах», відзначає, що рубання льоду здійснювалося за проектом фельдмаршала Мініха від Києва майже до Української лінії. Підкреслюючи, що «полоніння» виконувалося виключно «малороссиянами», Симоновський пише, що ця громіздка праця була безрезультатною: «Многие тьісячи народа от хлада и града погибли, а пользьі чрез то государству никакой не принесл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ле це не зовсім так. Наприклад, після відбиття нападу татар 1739 р., коли вони, розбиті, тікали через Дніпро, кілька тисяч їх потонуло в ополонках. А втім це досягалося вельми дорогою ціною і коштувало колосального напруження величезній кількості людей, що працювали в неймовірно тяжких, майже нелюдських умовах. З посиленням морозів місце, розчищене від льоду, швидко знову замерзало, тому прорубування ополонок, коли лютував мороз, було нелегкою роботою, що вимагала великих матеріальних і фізичних зусиль. Як завжди, робітні люди повинні були самі забезпечувати себе харчами, інструментом та відповідним одягом. При наявності безлічі інших військових та господарчих обов’язків, які царське командування накладало на трудяще міське і сільське населення України, «полоніння» льоду оберталося на вкрай непосильну повинність. Характерною з цього огляду є заява іншого самовидця, теж старшини. Вона цінна для нас ще й тим, що дає уявлення про принципи мобілізації на «полоніння» льоду в 1738 р.— по одній особі з господарства: «По ведомостям о татарах тривога везде в Малой России стала, и для полонення Днепра, по требованиям Румянцева, велено со всякого двора во всех полках (кроме Нежинского) вигонять по человеку до Днепра, и вигонять з великою тяжестию» </w:t>
      </w:r>
      <w:r>
        <w:rPr>
          <w:rFonts w:cs="Times New Roman" w:ascii="Times New Roman" w:hAnsi="Times New Roman"/>
          <w:vertAlign w:val="superscript"/>
        </w:rPr>
        <w:t>3</w:t>
      </w:r>
      <w:r>
        <w:rPr>
          <w:rFonts w:cs="Times New Roman" w:ascii="Times New Roman" w:hAnsi="Times New Roman"/>
        </w:rPr>
        <w:t>. Пізніше Маркович вказує і на точну цифру робітних людей, яких домагався Румянцев,— 15 тис. чоловік</w:t>
      </w:r>
      <w:r>
        <w:rPr>
          <w:rFonts w:cs="Times New Roman" w:ascii="Times New Roman" w:hAnsi="Times New Roman"/>
          <w:vertAlign w:val="superscript"/>
        </w:rPr>
        <w:t>4</w:t>
      </w:r>
      <w:r>
        <w:rPr>
          <w:rFonts w:cs="Times New Roman" w:ascii="Times New Roman" w:hAnsi="Times New Roman"/>
        </w:rPr>
        <w:t>. А ще пізніше він записує про перерозподіл сотень, визначених для мобілізації робітних людей. «Обивателів» Глухівської сотні, що перебувала під опікою гетьмана, звільнили від «полоніння» Дніпра, роз-</w:t>
      </w:r>
    </w:p>
    <w:p>
      <w:pPr>
        <w:pStyle w:val="Normal"/>
        <w:tabs>
          <w:tab w:val="clear" w:pos="708"/>
          <w:tab w:val="left" w:pos="98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ДІА УРСР, ф. 64, спр. 918, арк. 42, 67.</w:t>
      </w:r>
    </w:p>
    <w:p>
      <w:pPr>
        <w:pStyle w:val="Normal"/>
        <w:tabs>
          <w:tab w:val="clear" w:pos="708"/>
          <w:tab w:val="left" w:pos="98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П. Симоновский. Краткое описание о козацком малороссийском народе и о воєнних его делах. М., 1847, стор. 147.</w:t>
      </w:r>
    </w:p>
    <w:p>
      <w:pPr>
        <w:pStyle w:val="Normal"/>
        <w:tabs>
          <w:tab w:val="clear" w:pos="708"/>
          <w:tab w:val="left" w:pos="10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Дневник Якова Марковича, т. IV, стор. 174.</w:t>
      </w:r>
    </w:p>
    <w:p>
      <w:pPr>
        <w:pStyle w:val="Normal"/>
        <w:tabs>
          <w:tab w:val="clear" w:pos="708"/>
          <w:tab w:val="left" w:pos="6575" w:leader="none"/>
        </w:tabs>
        <w:ind w:firstLine="360"/>
        <w:jc w:val="both"/>
        <w:rPr>
          <w:rFonts w:ascii="Times New Roman" w:hAnsi="Times New Roman" w:cs="Times New Roman"/>
          <w:color w:val="000000"/>
          <w:lang w:eastAsia="ru-RU"/>
        </w:rPr>
      </w:pPr>
      <w:r>
        <w:rPr>
          <w:rFonts w:cs="Times New Roman" w:ascii="Times New Roman" w:hAnsi="Times New Roman"/>
        </w:rPr>
        <w:t>* Там же, стор. 221.</w:t>
        <w:tab/>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14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діливши кількість робітних людей, яку мали виставити від неї, на інші сотні Ніжинського пол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влення царського уряду до сторожової служби козацтва. Захист українських земель мав важливе значення для оборони всієї країни, тому російський уряд приділяв виняткову увагу організації прикордонно-сторожової служби на Україні і враховував велику роль козацького війська при цьому. Саму специфіку, систему форпостної служби, створеної українським козацтвом, він залишив недоторканою, проте іце наприкінці XVII ст. запровадив над нею контроль, взявши, по суті, до своїх рук керівництво організацією захисту України від набігів татарських орд. Навіть невеликі походи проти татар в 90-х роках XVII ст. організовувались за погодженістю з російським командуванням, яке санкціонувало і кількісний склад похідних команд</w:t>
      </w:r>
      <w:r>
        <w:rPr>
          <w:rFonts w:cs="Times New Roman" w:ascii="Times New Roman" w:hAnsi="Times New Roman"/>
          <w:vertAlign w:val="superscript"/>
        </w:rPr>
        <w:t>2</w:t>
      </w:r>
      <w:r>
        <w:rPr>
          <w:rFonts w:cs="Times New Roman" w:ascii="Times New Roman" w:hAnsi="Times New Roman"/>
        </w:rPr>
        <w:t xml:space="preserve">. У листопаді 1722 р. чернігівський полковник Полуботок і Малоросійська колегія отримали укази Петра І та Сенату підготуватися до захисту на випадок турецько-татарського вторгнення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ентралізація системи сторожової служби мала свій негативний бік. Раптовість і навальність татарських набігів вимагала блискавичної реакції і не менш рішучого опору. Проте відомості про підготовку татар до нового нападу мали відправлятися спочатку до Москви або Петербурга, тому часто втрачали своє значення, особливо коли вимагали вжиття оперативних заходів. Для ілюстрації можна навести такий факт. Восени 1744 р. з метою перебудови укріпленого міста Ора (фортеці Перекоп) кримський хан кинув туди велику кількість невільників на будівельні роботи та кримських татар для охорони. Було виявлено, що між останніми точаться розмови про похід «для здобичі», тобто з неприхованою метою пограбувань або захоплення полонених. Здається, розходження були лише щодо об’єкта походу. Одні мурзи пропонували напасти на калмиків («касимбашів»), інші наполягали на вторгненні до російських пограничних місцевостей. Ці відомості потрапили до коменданта міста Вирубова, який доповів про них військовій похідній канцелярії генерал-майора фон Вена. Той написав промеморію до Білгородської військової канцелярії, яка, в свою чергу, відправила донесення до Військової колегії. А з Військової колегії це повідомлення з наказом про прийняття заходів по захисту кордонів знову помандрувало через безліч інстанцій вже донизу.</w:t>
      </w:r>
    </w:p>
    <w:p>
      <w:pPr>
        <w:pStyle w:val="Normal"/>
        <w:tabs>
          <w:tab w:val="clear" w:pos="708"/>
          <w:tab w:val="left" w:pos="8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Дневник Якова Марковича, т. IV, стор. 223.</w:t>
      </w:r>
    </w:p>
    <w:p>
      <w:pPr>
        <w:pStyle w:val="Normal"/>
        <w:tabs>
          <w:tab w:val="clear" w:pos="708"/>
          <w:tab w:val="left" w:pos="82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ЦДІА УРСР, ф. 53, оп. 2, спр. 51—53.</w:t>
      </w:r>
    </w:p>
    <w:p>
      <w:pPr>
        <w:pStyle w:val="Normal"/>
        <w:tabs>
          <w:tab w:val="clear" w:pos="708"/>
          <w:tab w:val="left" w:pos="77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Летопись занятий археографической комиссии за 1904 г., вьш. XVII. СПб., 1907, стор. 126.</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2109470" cy="12007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30" r="-17" b="-30"/>
                    <a:stretch>
                      <a:fillRect/>
                    </a:stretch>
                  </pic:blipFill>
                  <pic:spPr bwMode="auto">
                    <a:xfrm>
                      <a:off x="0" y="0"/>
                      <a:ext cx="2109470" cy="120078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1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ряд з централізацією сторожової служби провадилось об’єднання сил російських полків і козацького війська для спільної оборони російських і українських земель. З цією метою царський уряд використовував російські збройні сили, що перебували на Україні. Кількість російських військ, які розквартировувалися тут, змінювалася. В деякі періоди вона зростала до 11 пол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бов’язки оборонної служби виконували також російські гарнізони, що стояли в ряді фортець на Україні. На них, як і на всі царські полки, розміщені тут, покладалися насамперед політичні і соціальні завдання. Війська були найдійовішим інструментом в руках царського уряду при здійсненні його політики наступу на автономні права України, придушення антифеодальних виступів українських народних мас, у боротьбі проти сепаратистських тенденцій певних кіл козацької старшини. Але не менш важливим завданням для російських гарнізонів була й відсіч турецько-татарським нападам на Україну. Відомо багато царських указів, в яких вимагалося від начальників російських гарнізонів українських міст і від командування розквартированих на Україні російських полків допомагати українським козакам в обороні їхніх кордонів. Це було обумовлено ще в договорах гетьманського і царського урядів, наприклад в «Коломацьких статт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овідомлення 1734 р. про намір татарської орди вторгнутися в південні межі Російської • держави викликало розпорядження про укріплення населених пунктів та посилення діяльності роз’їздних партій, а також про об’єднання російських і українських військ біля р. Дінця, на Валуйках та р. Гайдарі з тим, щоб підійти до ворога з усіх боків і оточити його </w:t>
      </w:r>
      <w:r>
        <w:rPr>
          <w:rFonts w:cs="Times New Roman" w:ascii="Times New Roman" w:hAnsi="Times New Roman"/>
          <w:vertAlign w:val="superscript"/>
        </w:rPr>
        <w:t>1</w:t>
      </w:r>
      <w:r>
        <w:rPr>
          <w:rFonts w:cs="Times New Roman" w:ascii="Times New Roman" w:hAnsi="Times New Roman"/>
        </w:rPr>
        <w:t>. Про спільні дії в цьому напрямку свідчить і переписка з січні 1757 р. генерального обозного з генералом Дугласом</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безумовно, і в першій половині XVIII ст. головною силою в обороні кордонів України були лівобережні і слобідські козацькі полки та Запорізьке військо. Повсякчасний захист кордонів Лівобережної та Слобідської України покладався переважно на козацтво, яке здавна вело організовану боротьбу проти наступу султанської Туреччини та Кримського хан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е козацьке військо використовувалося царським командуванням для боротьби проти татар не лише на території України, але й в інших областях Росії. Наприклад, б тис. козаків під орудою гетьмана Скоропадського за царським наказом приєдналися до загону бригадира Кропотова, що діяв проти татар на Дону</w:t>
      </w:r>
      <w:r>
        <w:rPr>
          <w:rFonts w:cs="Times New Roman" w:ascii="Times New Roman" w:hAnsi="Times New Roman"/>
          <w:vertAlign w:val="superscript"/>
        </w:rPr>
        <w:t>3</w:t>
      </w:r>
      <w:r>
        <w:rPr>
          <w:rFonts w:cs="Times New Roman" w:ascii="Times New Roman" w:hAnsi="Times New Roman"/>
        </w:rPr>
        <w:t xml:space="preserve">. 1711 р. для охорони кордонів Азовської губернії було відправлено 2 тис. українських козаків </w:t>
      </w:r>
      <w:r>
        <w:rPr>
          <w:rFonts w:cs="Times New Roman" w:ascii="Times New Roman" w:hAnsi="Times New Roman"/>
          <w:vertAlign w:val="superscript"/>
        </w:rPr>
        <w:t>4</w:t>
      </w:r>
      <w:r>
        <w:rPr>
          <w:rFonts w:cs="Times New Roman" w:ascii="Times New Roman" w:hAnsi="Times New Roman"/>
        </w:rPr>
        <w:t>.</w:t>
      </w:r>
    </w:p>
    <w:p>
      <w:pPr>
        <w:pStyle w:val="Normal"/>
        <w:tabs>
          <w:tab w:val="clear" w:pos="708"/>
          <w:tab w:val="left" w:pos="9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Філіал ЦДІА УРСР у м. Харкові, ф. Харківська полкова канцелярія, спр. ЗО, арк. 1, 2, 34.</w:t>
      </w:r>
    </w:p>
    <w:p>
      <w:pPr>
        <w:pStyle w:val="Normal"/>
        <w:tabs>
          <w:tab w:val="clear" w:pos="708"/>
          <w:tab w:val="left" w:pos="10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ЦДІА УРСР, ф. 52, оп. З, спр. 3941, арк. 2.</w:t>
      </w:r>
    </w:p>
    <w:p>
      <w:pPr>
        <w:pStyle w:val="Normal"/>
        <w:tabs>
          <w:tab w:val="clear" w:pos="708"/>
          <w:tab w:val="left" w:pos="10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Летопись занятий археографической комиссии, вьіп. XVII, стор. 126.</w:t>
      </w:r>
    </w:p>
    <w:p>
      <w:pPr>
        <w:pStyle w:val="Normal"/>
        <w:tabs>
          <w:tab w:val="clear" w:pos="708"/>
          <w:tab w:val="left" w:pos="102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Чтения в Обществе истории и древностей российских, кн. І. СП6., 1846, стор. 2.</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аризм, як і гетьманський уряд та козацька старшина, покладали на форпости також поліцейські функц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орпостні команди зобов’язані були затримувати українських та російських селян-втікач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початку 1751 р. мешканці містечка Білики піднялися проти сотенної старшини, розгромили будинок сотенного правління, прогнали збирача податків і вибрали з свого середовища сотника, осавула та писаря. На придушення виступу було направлено канцеляриста Михайла Кованьку. Полковий осавул Полтавського полку Яків Ковельський, який проїжджав через Білики на форпост, одержав розпорядження полкової канцелярії на першу вимогу Кованьки представити в його розпорядження форпостну коман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обов’язків деяких форпостів ставилися і митницькі функції та завдання карантинів, але головним серед них, безумовно, було виконання сторожової служб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відувальна діяльність козацького війська. Сторожова служба українського козацтва була тісно пов’язана з розвідуваль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відувальна діяльність козацького війська з метою своєчасного виявлення наміру ворожих сил вторгнутися в межі України мала різноманітні форми. Великого поширення набуло засилання до Криму та Туреччини агентів, які збирали відомості про політичні стосунки та внутрішнє становище обох країн, а, головне, про плани нападу на Україну і Росію. В 1723 р. за іменним імператорським указом із складу Миргородського і Київського полків було відібрано десять козаків, які знали турецьку і татарську мови. їх було відряджено до найманого охочекомонного полку Чеснокова, де вони мали одержувати разом з козаками цього полку жалування, «порції і рації» і бути завжди «До тих посилок в поготовності»</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ртувальну і розвідувальну службу разом з лівобережними, слобідськими та запорізькими козаками виконували й наймані полки. Одержані відомості навіть лише про готування татарських орд до нападу мали своїм наслідком приведення до мобілізаційної готовності лівобережних полків. Як писав у своєму універсалі гетьман Данило Апостол від 29 листопада 1731 р., незважаючи на те, що за наполяганням російського резидента в Туреччині Неплюєва звідти від турецького уряду надіслано ханові наказ повернути орди з Кабарди до Криму, необхідно, щоб військо козацьке на кордонах було готове дати</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1944370" cy="16884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 t="-21" r="-19" b="-21"/>
                    <a:stretch>
                      <a:fillRect/>
                    </a:stretch>
                  </pic:blipFill>
                  <pic:spPr bwMode="auto">
                    <a:xfrm>
                      <a:off x="0" y="0"/>
                      <a:ext cx="1944370" cy="1688465"/>
                    </a:xfrm>
                    <a:prstGeom prst="rect">
                      <a:avLst/>
                    </a:prstGeom>
                  </pic:spPr>
                </pic:pic>
              </a:graphicData>
            </a:graphic>
          </wp:inline>
        </w:drawing>
      </w:r>
    </w:p>
    <w:p>
      <w:pPr>
        <w:pStyle w:val="Normal"/>
        <w:tabs>
          <w:tab w:val="clear" w:pos="708"/>
          <w:tab w:val="left" w:pos="86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М. Е. Слабченко. Назв, праця, стор. 356.</w:t>
      </w:r>
    </w:p>
    <w:p>
      <w:pPr>
        <w:pStyle w:val="Normal"/>
        <w:tabs>
          <w:tab w:val="clear" w:pos="708"/>
          <w:tab w:val="left" w:pos="8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ЦДІА УРСР, ф. 59 (Київська губернська канцелярія), оп. 1, спр. 206, арк. 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січ татарам, оскільки невідомо, в який бік може «такий збродний народ ухилитися»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собливо спритними в розвідувальній діяльності були запорізькі козаки. В архівному фонді Коша Запорізької Січі є група справ, умовно названих «Секрети Війська Запорізького». На полях документів цих справ є обов’язковий гриф «про секретну справу». Ці документи являють собою листування запорізького Коша з київським генерал-губернатором і російськими командуючими з приводу відомостей про Туреччину і Кр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Київський генерал-губернатор в своїх зверненнях до кошового отамана неодноразово писав, хцо необхідно збирати інформацію про Кримське ханство у всіх людей, в тому числі і у купців, що приїздили звідти в Запорізьку Січ, а також доручати запорізьким козакам, що заслуговують довір’я і спроможні виконувати розвідувальну службу, «тайньім и искусньїм образом, тамошних обращениев примечать и елико возможно разведьівать»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1735 р. київський генерал-губернатор Вейсбах пропонував кошовому отаманові Малашевичу не тільки спорадично посилати в Крим агентів для збору інформації, але й організовувати там постійну розвідку. «Однак по прежним моим предложениям вашему благородию,— писав Вейсбах Малашевичу, — неотменно всегда там в Крьіму из верно добрьіх людей содержать надлежит, кой бьі о ево хансКом и о протчих движениях доброе надсмотрение и подлинньїе известия приносить могли»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вичайно Січ направляла до Туреччини і в Крим козаків «для розвідування» у відповідь на пряме звернення російських властей або гетьманського уряду, коли виникала крайня необхідність в інформації у зв’язку з конкретними подіями політичного чи воєнного характер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735 р. у зв’язку з походом хана в Персію запорізький козак, ім’я якого не встановлено, їздив до Бахчисарая. Повернувшись 13 липня в Січ, він привіз відомості про час наступу хана, його маршрут і дислокацію всіх татарських військ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травні 1742 р. кошовий Семен бремеєвич передав генералу Кейту відомості козака Канівського куреня Романа Товмача, котрий їздив у Крим по сіль. За свідченням Товмача, пересування татарських військ</w:t>
      </w:r>
    </w:p>
    <w:p>
      <w:pPr>
        <w:pStyle w:val="Normal"/>
        <w:tabs>
          <w:tab w:val="clear" w:pos="708"/>
          <w:tab w:val="left" w:pos="13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ДІА УРСР, ф. 222, оп. 1, спр. 8, арк. 1.</w:t>
      </w:r>
    </w:p>
    <w:p>
      <w:pPr>
        <w:pStyle w:val="Normal"/>
        <w:tabs>
          <w:tab w:val="clear" w:pos="708"/>
          <w:tab w:val="left" w:pos="139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ф. КЗС, спр. 21; Центральна наукова бібліотека Академії наук УРСР, рукописний відділ, II, 3780.</w:t>
      </w:r>
    </w:p>
    <w:p>
      <w:pPr>
        <w:pStyle w:val="Normal"/>
        <w:tabs>
          <w:tab w:val="clear" w:pos="708"/>
          <w:tab w:val="left" w:pos="14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ЦДІА УРСР, ф. 117, спр. 22, арк. 77—78.</w:t>
      </w:r>
    </w:p>
    <w:p>
      <w:pPr>
        <w:pStyle w:val="Normal"/>
        <w:tabs>
          <w:tab w:val="clear" w:pos="708"/>
          <w:tab w:val="left" w:pos="14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Там же, арк. 74.</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1146175" cy="18897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 t="-19" r="-31" b="-19"/>
                    <a:stretch>
                      <a:fillRect/>
                    </a:stretch>
                  </pic:blipFill>
                  <pic:spPr bwMode="auto">
                    <a:xfrm>
                      <a:off x="0" y="0"/>
                      <a:ext cx="1146175" cy="188976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Дерев’я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ц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рохівни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2</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1054735" cy="17437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4" t="-21" r="-34" b="-21"/>
                    <a:stretch>
                      <a:fillRect/>
                    </a:stretch>
                  </pic:blipFill>
                  <pic:spPr bwMode="auto">
                    <a:xfrm>
                      <a:off x="0" y="0"/>
                      <a:ext cx="1054735" cy="174371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ц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рохівниц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помічалось, а гарнізон у Перекопі на той час був малочисельн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лютому 1743 р. Кіш повідомляв київському генерал-губернаторові Леонтьєву дані, привезені із Криму козаками Михайлом Тараном та Федором Крисою, про рух кримських татарських орд на чолі з султаном в напрямку до Бугу, а потім і форсування його </w:t>
      </w:r>
      <w:r>
        <w:rPr>
          <w:rFonts w:cs="Times New Roman" w:ascii="Times New Roman" w:hAnsi="Times New Roman"/>
          <w:vertAlign w:val="superscript"/>
        </w:rPr>
        <w:t>2</w:t>
      </w:r>
      <w:r>
        <w:rPr>
          <w:rFonts w:cs="Times New Roman" w:ascii="Times New Roman" w:hAnsi="Times New Roman"/>
        </w:rPr>
        <w:t>.</w:t>
      </w:r>
    </w:p>
    <w:p>
      <w:pPr>
        <w:pStyle w:val="Normal"/>
        <w:tabs>
          <w:tab w:val="clear" w:pos="708"/>
          <w:tab w:val="left" w:pos="1469" w:leader="none"/>
        </w:tabs>
        <w:ind w:firstLine="360"/>
        <w:jc w:val="both"/>
        <w:rPr>
          <w:rFonts w:ascii="Times New Roman" w:hAnsi="Times New Roman" w:cs="Times New Roman"/>
          <w:color w:val="000000"/>
          <w:lang w:eastAsia="ru-RU"/>
        </w:rPr>
      </w:pPr>
      <w:r>
        <w:rPr>
          <w:rFonts w:cs="Times New Roman" w:ascii="Times New Roman" w:hAnsi="Times New Roman"/>
        </w:rPr>
        <w:t>1746</w:t>
        <w:tab/>
        <w:t>р., згідно з відомостями російського резидента в Константинополі Неплюєва, кримський хан був викликаний султаном в столицю. В той же час за розпорядженням хана ногайські орди із Білгородіцини через Очаків направились на Кубань. Переказуючи відомості резидента, генерал-губернатор Леонтьєв просив запорізького кошового отамана перевірити і уточнити їх, а також з’ясувати плани султана і хана</w:t>
      </w:r>
      <w:r>
        <w:rPr>
          <w:rFonts w:cs="Times New Roman" w:ascii="Times New Roman" w:hAnsi="Times New Roman"/>
          <w:vertAlign w:val="superscript"/>
        </w:rPr>
        <w:t>3</w:t>
      </w:r>
      <w:r>
        <w:rPr>
          <w:rFonts w:cs="Times New Roman" w:ascii="Times New Roman" w:hAnsi="Times New Roman"/>
        </w:rPr>
        <w:t>. Зібрані запорожцями відомості дали вичерпну відповідь на всі запитання</w:t>
      </w:r>
      <w:r>
        <w:rPr>
          <w:rFonts w:cs="Times New Roman" w:ascii="Times New Roman" w:hAnsi="Times New Roman"/>
          <w:vertAlign w:val="superscript"/>
        </w:rPr>
        <w:t>4</w:t>
      </w:r>
      <w:r>
        <w:rPr>
          <w:rFonts w:cs="Times New Roman" w:ascii="Times New Roman" w:hAnsi="Times New Roman"/>
        </w:rPr>
        <w:t>.</w:t>
      </w:r>
    </w:p>
    <w:p>
      <w:pPr>
        <w:pStyle w:val="Normal"/>
        <w:tabs>
          <w:tab w:val="clear" w:pos="708"/>
          <w:tab w:val="left" w:pos="1459" w:leader="none"/>
        </w:tabs>
        <w:ind w:firstLine="360"/>
        <w:jc w:val="both"/>
        <w:rPr>
          <w:rFonts w:ascii="Times New Roman" w:hAnsi="Times New Roman" w:cs="Times New Roman"/>
          <w:color w:val="000000"/>
          <w:lang w:eastAsia="ru-RU"/>
        </w:rPr>
      </w:pPr>
      <w:r>
        <w:rPr>
          <w:rFonts w:cs="Times New Roman" w:ascii="Times New Roman" w:hAnsi="Times New Roman"/>
        </w:rPr>
        <w:t>1747</w:t>
        <w:tab/>
        <w:t xml:space="preserve">р. командуючий військами Української лінії Кайзерлінг пропонував кошовому отаману Павлу Семеновичу Козелецькому посилити спостереження за пересуванням ханських військ, щоб своєчасно одержати дані про татарське вторгнення, яке готувалося </w:t>
      </w:r>
      <w:r>
        <w:rPr>
          <w:rFonts w:cs="Times New Roman" w:ascii="Times New Roman" w:hAnsi="Times New Roman"/>
          <w:vertAlign w:val="superscript"/>
        </w:rPr>
        <w:t>5</w:t>
      </w:r>
      <w:r>
        <w:rPr>
          <w:rFonts w:cs="Times New Roman" w:ascii="Times New Roman" w:hAnsi="Times New Roman"/>
        </w:rPr>
        <w:t xml:space="preserve">. 1752 р. генерал Чернцов зажадав від Коша конкретних даних про перехід кримського хана через Перекоп з усіма ордами. В даному випадку місію розвідки виконував козак Брюховецького куреня Григорій Караванець </w:t>
      </w:r>
      <w:r>
        <w:rPr>
          <w:rFonts w:cs="Times New Roman" w:ascii="Times New Roman" w:hAnsi="Times New Roman"/>
          <w:vertAlign w:val="superscript"/>
        </w:rPr>
        <w:t>6</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 час російсько-турецької війни майже вся розвідка лежала на українських козаках. Для одержання відомостей про ворога командування російськими арміями посилало козацькі загони, найчастіше запорожців. Вони досягали навіть Дністра і знаходились в степу інколи по 20 днів, відправляючи систематично інформацію. За вимогою Мініха до відкриття кампанії запорожці невеликими загонами проникали в Крим і на територію ногайських орд «для поиска и взятия язьїка»</w:t>
      </w:r>
      <w:r>
        <w:rPr>
          <w:rFonts w:cs="Times New Roman" w:ascii="Times New Roman" w:hAnsi="Times New Roman"/>
          <w:vertAlign w:val="superscript"/>
        </w:rPr>
        <w:t>7</w:t>
      </w:r>
      <w:r>
        <w:rPr>
          <w:rFonts w:cs="Times New Roman" w:ascii="Times New Roman" w:hAnsi="Times New Roman"/>
        </w:rPr>
        <w:t xml:space="preserve">. Перед початком маршу російської армії в степ виходив спеціальний розвідувальний кінний козацький загін, нерідко під командуванням козацьких полковників </w:t>
      </w:r>
      <w:r>
        <w:rPr>
          <w:rFonts w:cs="Times New Roman" w:ascii="Times New Roman" w:hAnsi="Times New Roman"/>
          <w:vertAlign w:val="superscript"/>
        </w:rPr>
        <w:t>8</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переду армій йшов також загін українських козаків, який з’ясовував наявність підножного корму, води, дров, зручних для відпо-</w:t>
      </w:r>
    </w:p>
    <w:p>
      <w:pPr>
        <w:pStyle w:val="Normal"/>
        <w:tabs>
          <w:tab w:val="clear" w:pos="708"/>
          <w:tab w:val="left" w:pos="11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ДІА УРСР, ф. КЗС, спр. 6, арк. 1.</w:t>
      </w:r>
    </w:p>
    <w:p>
      <w:pPr>
        <w:pStyle w:val="Normal"/>
        <w:tabs>
          <w:tab w:val="clear" w:pos="708"/>
          <w:tab w:val="left" w:pos="11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арк. 2.</w:t>
      </w:r>
    </w:p>
    <w:p>
      <w:pPr>
        <w:pStyle w:val="Normal"/>
        <w:tabs>
          <w:tab w:val="clear" w:pos="708"/>
          <w:tab w:val="left" w:pos="11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арк. 11.</w:t>
      </w:r>
    </w:p>
    <w:p>
      <w:pPr>
        <w:pStyle w:val="Normal"/>
        <w:tabs>
          <w:tab w:val="clear" w:pos="708"/>
          <w:tab w:val="left" w:pos="11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Там же.</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la-VA" w:eastAsia="la-VA"/>
        </w:rPr>
        <w:t>s</w:t>
      </w:r>
      <w:r>
        <w:rPr>
          <w:rFonts w:cs="Times New Roman" w:ascii="Times New Roman" w:hAnsi="Times New Roman"/>
          <w:lang w:val="la-VA" w:eastAsia="la-VA"/>
        </w:rPr>
        <w:t xml:space="preserve"> </w:t>
      </w:r>
      <w:r>
        <w:rPr>
          <w:rFonts w:cs="Times New Roman" w:ascii="Times New Roman" w:hAnsi="Times New Roman"/>
        </w:rPr>
        <w:t>Там же, арк. 33.</w:t>
      </w:r>
    </w:p>
    <w:p>
      <w:pPr>
        <w:pStyle w:val="Normal"/>
        <w:tabs>
          <w:tab w:val="clear" w:pos="708"/>
          <w:tab w:val="left" w:pos="113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ab/>
        <w:t>Там же, арк. 37—38.</w:t>
      </w:r>
    </w:p>
    <w:p>
      <w:pPr>
        <w:pStyle w:val="Normal"/>
        <w:tabs>
          <w:tab w:val="clear" w:pos="708"/>
          <w:tab w:val="left" w:pos="113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ab/>
        <w:t>А. К. Байов. Назв, праця, т. І, стор. 197.</w:t>
      </w:r>
    </w:p>
    <w:p>
      <w:pPr>
        <w:pStyle w:val="Normal"/>
        <w:tabs>
          <w:tab w:val="clear" w:pos="708"/>
          <w:tab w:val="left" w:pos="109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ab/>
        <w:t>ЦДАДА СРСР, ф. 177, спр. 34, арк. 30—31, 33—34; Філіал ЦДІА УРСР у м. Харкові, ф. Харківська полкова канцелярія, спр. 49, арк. 116, 118, 127.</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чинку місць, взагалі вивчав весь шлях вздовж ДніпраКозаки повинні були встановити також наявність населених пунктів у цьому райо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39 р. протягом всього маршу армії українські козаки, багато з яких добре знали місцевість, збирали відомості про ворога і дані про шляхи. Це було тим більше важливо, іцо Мініх, покладаючись на «акуратні ландкарти», не організував попередніх рекогносцировок. Завдяки розвідувальній діяльності козаків в ці карти постійно вносилися коректи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порізькі козаки, добре знаючи південні шляхи, дуже часто були також провідниками російської армії. Саме вони протягом всієї війни демонстрували найвищий клас розвідувальної майстерності. 1735 р., як тільки запорізьке військо приєдналося до російської армії, її командуючий Леонтьєв повністю поклав на них розвідку і відправку роз’їздів та партій для розгрому татарських чамбу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початку походу 1736 р. головним командуванням не було організовано спеціальної рекогносцировки на шляху від Усть-Самари до самого Кази-Кермена. Внаслідок цього армія йшла майже наосліп, нічого не знаючи про ворога. Як показали подальші події, ігнорування розвідувальної справи погіршило становище передових російських загонів у перших бойових сутичках з татарами. Коли вони з’явилися на шляху російських і українських військ, запорізькі козаки провели розвідку за власною ініціативою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аме відомості запорожців про кількісний склад татарської армії та її дислокацію спонукали Мініха спеціально зайнятися організацією розвідувальної служби, для чого було створено три значні загони, головну роль в яких відігравали українські козаки. В кожному загоні було 400 драгунів і 800—1000 лівобережних і слобідських козаків. Крім того до складу першого загону входило 2 тис. запорожців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ред цими загонами ставилося завдання уточнити і перевірити відомості запорожців, здобути «язика» і по можливості «учинити пошук», у крайньому разі хоча 6 відвернути увагу ворожих військ від російської армії. В дорозі кожний загін посилав невеликі караульні роз’їзди. Зв’язківцями і провідниками в них призначалися запорізькі козаки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 організації розвідки боєм провідне місце відводилось також запорожцям. Виконуючи роль розвідників, вони становили основну силу авангардних частин, відзначаючись мужністю і військовою майстерністю. Окремі запорізькі загони по кілька разів на день самостійно відправлялись «в під’їзд» — вперед і від флангів, — вступаючи в сутички з ворогом, знищуючи татарські чамбули і захоплюючи худобу. Цим</w:t>
      </w:r>
    </w:p>
    <w:p>
      <w:pPr>
        <w:pStyle w:val="Normal"/>
        <w:tabs>
          <w:tab w:val="clear" w:pos="708"/>
          <w:tab w:val="left" w:pos="12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А. К. Байов. Назв, праця, Додаток до І тома, стор. 101—102, 144.</w:t>
      </w:r>
    </w:p>
    <w:p>
      <w:pPr>
        <w:pStyle w:val="Normal"/>
        <w:tabs>
          <w:tab w:val="clear" w:pos="708"/>
          <w:tab w:val="left" w:pos="12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Записки Манштейна о России. 1727—1744 гг. СПб., 1875, стор. 73.</w:t>
      </w:r>
    </w:p>
    <w:p>
      <w:pPr>
        <w:pStyle w:val="Normal"/>
        <w:tabs>
          <w:tab w:val="clear" w:pos="708"/>
          <w:tab w:val="left" w:pos="12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А. К. Байов. Назв, праця, Додаток до І тома, стор. 146.</w:t>
      </w:r>
    </w:p>
    <w:p>
      <w:pPr>
        <w:pStyle w:val="Normal"/>
        <w:tabs>
          <w:tab w:val="clear" w:pos="708"/>
          <w:tab w:val="left" w:pos="12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Там же, стор. 147.</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відувальним партіям належала значна роль у поповненні продовольчого запасу російських військ, які терпіли велику нужду в провіанті, перебуваючи у віддаленні від своїх баз.</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закінчення кампанії запорізькі козаки продовжували нести розвідувальну службу. Ще підготовляючи своє повернення від Перекопу, Мініх 1736 р. завчасно відправив додому, в Січ, запорожців для організації спостереження за рухом турецьких і татарських сил в районі Очакова та Бендер, особливо за діями Білогородської і Буджацької орд. Запорізька Січ вже в силу свого географічного положення і високого рівня мистецтва розвідувальної служби могла організувати систематичне і постійне спостереження за пересуванням татарських сил, щоб дізнатися заздалегідь про час і напрям передбаченого напа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жливим джерелом політичної і воєнної інформації для російських властей та командування були також свідчення полонених турків і татар. Найчастіше їх поставляли запорожці. Таку ж роль відігравали і відомості, що їх одержували від колишніх невільників, визволених запорожцями під час походів, та від тих, що самі втекли з поло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травні 1736 р., майже на початку війни, в Київській губернській канцелярії було розроблено детальну спеціальну форму для опиту тих, хто потрапляв на Україну із Туреччини і Криму *. Серед 18 її пунктів найбільше було питань воєнного характеру. Цікавились кількістю і станом всіх видів турецьких і татарських військ, зосереджених в будьяких пунктах чи відправлених у похід, намагалися з’ясувати імена турецьких і татарських командуючих. Одночасно бажано було одержати відомості про кількість кораблів, галер та інших морських суден з артилерією або з провіантом, а також про кількісний склад їх екіпажів і маршрут. Особливо детальна інформація вимагалася про пересування кримських і ногайських орд та про пункти, де спостерігалася найбільша їх концентрація, що могло свідчити про наміри і напрямки майбутнього вторгнення. Спеціальний, дуже поширений пункт був присвячений питанням, пов’язаним із реорганізацією і переозброєнням турецької армії, що провадилася тоді під керівництвом француза Беневаля, який прийняв турецьке підданство і став паш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метою одержання даних про воєнні плани Туреччини щодо Росії у форму опиту включалися питання про те, який саме характер передбачає надати ворог наступній кампанії — оборонний чи наступальний — та на які пункти і місцевості готується він напасти. Вимагалося також даних про султанський двір і можливі зміни в турецькому уряді. Обов’язковим було питання про загрозу чи наявність епідемії в Криму та Туреччині, де чума була частим явище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Характер опиту переконливо свідчив, наскільки широку і багатогранну інформацію намагалося одержати під час війни російське 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ДІА УРСР, ф. 59, спр. 567, арк. 2—3.</w:t>
      </w:r>
    </w:p>
    <w:p>
      <w:pPr>
        <w:pStyle w:val="Normal"/>
        <w:tabs>
          <w:tab w:val="clear" w:pos="708"/>
          <w:tab w:val="left" w:pos="3456" w:leader="none"/>
        </w:tabs>
        <w:ind w:firstLine="360"/>
        <w:jc w:val="both"/>
        <w:rPr>
          <w:rFonts w:ascii="Times New Roman" w:hAnsi="Times New Roman" w:cs="Times New Roman"/>
          <w:color w:val="000000"/>
          <w:lang w:eastAsia="ru-RU"/>
        </w:rPr>
      </w:pPr>
      <w:r>
        <w:rPr>
          <w:rFonts w:cs="Times New Roman" w:ascii="Times New Roman" w:hAnsi="Times New Roman"/>
        </w:rPr>
        <w:t>155</w:t>
        <w:tab/>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андування на Україні, головним чином за рахунок повідомлень запорізьких козаків. Архівні матеріали переконують, що інтерес до неї не спадав і після вій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же, завдяки добре організованій сторожовій та розвідувальній службі просування ворожих сил до українських кордонів нерідко своєчасно помічалося, і до знешкодження ворога вживалося необхідних заходів. Малочисельні татарські чамбули знищувались, розвіювались або відкидалися від кордону. Під час нападу великих ворожих сил населення, яке попереджали про небезпеку, ховалося в укріплених місцях, козацькі і російські гарнізонні полки атакували орди, відбирали в них захоплене майно та полонених. Певна річ, за допомогою сторожової служби неможливо було затримати або зупинити наступ величезних турецьких та татарських сил. Все ж їй належала видатна роль в організації опору турецько-татарським нападам. Вона послаблювала наступ ворога, сприяла зменшенню набігів та їх руйнівних наслідків.. Відтак і шкоди від нападу татар ставало менше, а самі орди нерідко відступали в Крим зі значними втрат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планований в 1739 р. величезний не лише за період війни, але й за всю першу половину XVIII ст. напад, коли сили ворога досягали кількох десятків тисяч чоловік, султанська Туреччина і Кримське ханство не змогли здійснити внаслідок своєчасної і належної відсічі з боку об’єднаних російських та українських збройних сил. В успішному відбитті татарського нападу особливо мужньо виявили себе козаки, в першу чергу Миргородського полку </w:t>
      </w:r>
      <w:r>
        <w:rPr>
          <w:rFonts w:cs="Times New Roman" w:ascii="Times New Roman" w:hAnsi="Times New Roman"/>
          <w:vertAlign w:val="superscript"/>
        </w:rPr>
        <w:t>1</w:t>
      </w:r>
      <w:r>
        <w:rPr>
          <w:rFonts w:cs="Times New Roman" w:ascii="Times New Roman" w:hAnsi="Times New Roman"/>
        </w:rPr>
        <w:t xml:space="preserve"> на чолі з полковником Капніст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40—50-ї роки XVIII ст. на Україні зафіксовано лише набіги незначних чамбулів. Наприкінці першої половини XVIII ст. татарським нападам піддавалися запорізькі зимівники, висунені далеко на південь. Для відплати ворогу запорізькі козаки організовували експедиції в степ і захоплювали у татар худобу. Для уладнання запорізько-татарських прикордонних конфліктів створювалися комісії. Документи їх, а також обопільні скарги заповнюють архівні фонди Київської губернської канцелярії, Генеральної військової канцелярії та Коша Запорізької Січі, що зберігаються у ЦДІА УРСР.</w:t>
      </w:r>
    </w:p>
    <w:p>
      <w:pPr>
        <w:pStyle w:val="Normal"/>
        <w:tabs>
          <w:tab w:val="clear" w:pos="708"/>
          <w:tab w:val="left" w:pos="127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ДІА УРСР, ф. 51, оп. 1, спр. 103, 142; оп. З, спр. 697, 6409; ф. 64, спр. 918; ф. 131, оп. ЗО, спр. 23; Філіал ЦДІА УРСР у м. Харкові, ф. Харківська полкова канцелярія, спр. 91, 92, 102.</w:t>
      </w:r>
    </w:p>
    <w:p>
      <w:pPr>
        <w:pStyle w:val="Normal"/>
        <w:numPr>
          <w:ilvl w:val="0"/>
          <w:numId w:val="0"/>
        </w:numPr>
        <w:ind w:firstLine="360"/>
        <w:jc w:val="both"/>
        <w:outlineLvl w:val="0"/>
        <w:rPr>
          <w:rFonts w:ascii="Times New Roman" w:hAnsi="Times New Roman" w:cs="Times New Roman"/>
          <w:color w:val="000000"/>
          <w:lang w:eastAsia="ru-RU"/>
        </w:rPr>
      </w:pPr>
      <w:bookmarkStart w:id="6" w:name="bookmark5"/>
      <w:r>
        <w:rPr>
          <w:rFonts w:cs="Times New Roman" w:ascii="Times New Roman" w:hAnsi="Times New Roman"/>
        </w:rPr>
        <w:t>УКРАЇНСЬКА ЛІНІЯ</w:t>
      </w:r>
      <w:bookmarkEnd w:id="6"/>
    </w:p>
    <w:p>
      <w:pPr>
        <w:pStyle w:val="Normal"/>
        <w:ind w:firstLine="360"/>
        <w:jc w:val="both"/>
        <w:rPr>
          <w:rFonts w:ascii="Times New Roman" w:hAnsi="Times New Roman" w:cs="Times New Roman"/>
          <w:color w:val="000000"/>
          <w:lang w:eastAsia="ru-RU"/>
        </w:rPr>
      </w:pPr>
      <w:r>
        <w:rPr>
          <w:rFonts w:cs="Times New Roman" w:ascii="Times New Roman" w:hAnsi="Times New Roman"/>
        </w:rPr>
        <w:t>Спорудження Української лінії до певної міри продовжувало ту фортифікаційно-оборонну діяльність, котра провадилася в Росії протягом кількох століть. Необхідність створення нового оборонного рубежу виникла у зв’язку з заселенням Слобідської України, внаслідок чого Білгородська лінія (так звана Білгородська «черта») втратила своє значення прикордонної смуг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на початку 80-х років XVII ст. російський уряд пропонував спорудити укріплену лінію, яка, за проектом Косагова, пролягала по річках Берестовій та Орелі і основний напрямок якої збігався з напрямком майбутньої Української лінії</w:t>
      </w:r>
      <w:r>
        <w:rPr>
          <w:rFonts w:cs="Times New Roman" w:ascii="Times New Roman" w:hAnsi="Times New Roman"/>
          <w:vertAlign w:val="superscript"/>
        </w:rPr>
        <w:t>1</w:t>
      </w:r>
      <w:r>
        <w:rPr>
          <w:rFonts w:cs="Times New Roman" w:ascii="Times New Roman" w:hAnsi="Times New Roman"/>
        </w:rPr>
        <w:t xml:space="preserve">. Цей проект, що являв собою подальший розвиток укріплень Білгородської лінії, не було втілено в життя. Проти нього надто енергійно виступив гетьман Самойлович. А втім проблема захисту міст, що виникли південніше Білгородської лінії, ставала дедалі злободеннішою. Спершу обмежувалися спорудженням окремих невеликих фортифікаційних ліній, які за давньою традицією являли собою безперервний вал з ровом та фортецею і оточували окремі міста або систему міст. Проте в інтервалах між цими невеликими лініями пробиралися татарські чамбули. Тому до думки про створення суцільної лінії для захисту України від татарських нападів поверталися ще за Петра І, і потім вона не сходила з порядку денного протягом трьох десятиріч. Відомий, наприклад, проект Мініха 1729 р. про створення системи нових фортець та поновлення давніх у межах Білгородської лінії, Слобідської та Лівобережної України. Після створення Української лінії Мініх висував проект про її продовження. Однак, як гадав Д. І. Багалій, автором проекту, за яким спорудили Українську лінію, був генерал Вейсбах, якого вважали тоді головним командиром Українського корпусу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омо, що Вейсбах 1730 р. подав до уряду проект про зміцнення південних кордонів. Вслід за цим Військова колегія 25 травня 1730 р. доручила генералу фортифікації Дебреньї вивчити місцевість між річками Ореллю та Сіверським Дінцем з метою побудування там укріпленої лінії на захист цієї частини України і Росії</w:t>
      </w:r>
      <w:r>
        <w:rPr>
          <w:rFonts w:cs="Times New Roman" w:ascii="Times New Roman" w:hAnsi="Times New Roman"/>
          <w:vertAlign w:val="superscript"/>
        </w:rPr>
        <w:t>3</w:t>
      </w:r>
      <w:r>
        <w:rPr>
          <w:rFonts w:cs="Times New Roman" w:ascii="Times New Roman" w:hAnsi="Times New Roman"/>
        </w:rPr>
        <w:t>.</w:t>
      </w:r>
    </w:p>
    <w:p>
      <w:pPr>
        <w:pStyle w:val="Normal"/>
        <w:tabs>
          <w:tab w:val="clear" w:pos="708"/>
          <w:tab w:val="left" w:pos="100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Д. И. Багалей. Очерки из истории колонизации степной окраиньї Московхкого государства. М., 1887, стор. 296.</w:t>
      </w:r>
    </w:p>
    <w:p>
      <w:pPr>
        <w:pStyle w:val="Normal"/>
        <w:tabs>
          <w:tab w:val="clear" w:pos="708"/>
          <w:tab w:val="left" w:pos="10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стор. 297—298.</w:t>
      </w:r>
    </w:p>
    <w:p>
      <w:pPr>
        <w:pStyle w:val="Normal"/>
        <w:tabs>
          <w:tab w:val="clear" w:pos="708"/>
          <w:tab w:val="left" w:pos="10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Ф. Ласковский. Назв, праця, стор. 68.</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овнішній вигляд, розміри та структура. Українська лінія мала загальну довжину 285 км і пролягала по кордонах Полтавського та Харківського полків, від Дніпра при впаданні в нього річки Орелі до р. Сіверського Дінця, вздовж річок Орелі та її притоки Берестової і Береки, притоки Сіверського Дінця. Ці річки своїми водами прикривали лінію на значному її відтинку. Таким чином, Українська лінія пролягала по рівнинній місцевості, перетинаючись безліччю річок та струмків, іцо протікали в неглибоких ярах ‘. В болотяних та лісистих місцях, де ворогу було затяжко пробиратися, валу і рову не споруджували. В місцевостях, де пролягали звичні для татар дороги та перелази, закладали редути і фельдшанці, а в гаях — засіки. Поза лінією установлювалися маяки і будки, на яких містилася спеціальна варта</w:t>
      </w:r>
      <w:r>
        <w:rPr>
          <w:rFonts w:cs="Times New Roman" w:ascii="Times New Roman" w:hAnsi="Times New Roman"/>
          <w:vertAlign w:val="superscript"/>
        </w:rPr>
        <w:t>2</w:t>
      </w:r>
      <w:r>
        <w:rPr>
          <w:rFonts w:cs="Times New Roman" w:ascii="Times New Roman" w:hAnsi="Times New Roman"/>
        </w:rPr>
        <w:t>. По всій лінії було налагоджено комунікації та мос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раїнська лінія являла собою суцільний високий вал і широкий та глибокий рів реданного окреслення </w:t>
      </w:r>
      <w:r>
        <w:rPr>
          <w:rFonts w:cs="Times New Roman" w:ascii="Times New Roman" w:hAnsi="Times New Roman"/>
          <w:vertAlign w:val="superscript"/>
        </w:rPr>
        <w:t>3</w:t>
      </w:r>
      <w:r>
        <w:rPr>
          <w:rFonts w:cs="Times New Roman" w:ascii="Times New Roman" w:hAnsi="Times New Roman"/>
        </w:rPr>
        <w:t>. Редани в окремих місцях замінювали люнетами, які в багатьох випадках були зімкнені з тилового боку і слугували опорними пунктами типу малих бастіонів. Лінія валу мала ламані окреслення, оскільки з огляду на річки, струмки та яри доводилося раз-по-раз відступати від прямолінійного напрямку. На окремих відтинках валу були встановлені палісади, прорізані амбразури, наслані платформи для гармат. Лінія мала 16 фортець і 49 редутів, невеликих, окремо збудованих укріплень, зімкнутих у вигляді багатокутника. Редути розміщувались на різних відстанях один від одного. В тих випадках, коли містечка опинялися поза лінією, їх переносили в глиб її. Прилеглі до лінії села обносилися двома рядами тинів, засипаних земле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а лінія починалася фортецею, яка містилася на Сіверському Дінці при гирлі Сухої Берічки і називалася спочатку Донецькою. Згодом, коли 1738 р. всі фортеці лінії набули нових назв, Донецька почала називатися фортецею св. Петра. За нею йшли такі фортеці (первісні назви подаються в дужках): Тамбовська (Бузова) при Бузовому плесі; св. Михайла (Кисіль) при р. Кисіль; Слобідська (Лузова) при р. Лузовій; св. Олексія (Берецька) при верхів’ї р. Береки; Єфремівська (Троїцька) при Трійчатих байраках; св. Параскеви; св. Іоанна; Орловська (Дев’ята) між фортецями Параскеви та Іоанна; Білевська (Десята) при Пархомових байраках; св. Федора (Крутояцька) на р. Орелі; Козловська (Дриїцька); Ряжська (Нехворощанська) при р. Орелі; Васильївська (Маячківська) при містечку Маячки; Борисоглібська поблизу Царичанки; Лівенська (Шоста) при гирлі р. О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еред редутів найбільшими були редути св. Петра, Донський, Тамбовський, св. Михайла, Слобідський, св. Олексія, Єфремівський, св. Па-</w:t>
      </w:r>
    </w:p>
    <w:p>
      <w:pPr>
        <w:pStyle w:val="Normal"/>
        <w:tabs>
          <w:tab w:val="clear" w:pos="708"/>
          <w:tab w:val="left" w:pos="9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Ф. Ласковский. Назв, праця, стор. 69.</w:t>
      </w:r>
    </w:p>
    <w:p>
      <w:pPr>
        <w:pStyle w:val="Normal"/>
        <w:tabs>
          <w:tab w:val="clear" w:pos="708"/>
          <w:tab w:val="left" w:pos="9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стор. 71—72.</w:t>
      </w:r>
    </w:p>
    <w:p>
      <w:pPr>
        <w:pStyle w:val="Normal"/>
        <w:tabs>
          <w:tab w:val="clear" w:pos="708"/>
          <w:tab w:val="left" w:pos="9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Редани — укріплення, які мали тільки два фаси, що сходилися під гострим кутом у по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скеви, Орловський, св. Іоанна, Білевський, св. Федора, Козловський, Литинський, Шеєдегський, Борисоглібський, Христо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Фортеці Української лінії, розташовані одна від одної на відстані 20—30 верст, за винятком двох — Борисоглібської і Лівенської,— складалися з бастіонних чотирикутників, які поза лінією були обнесені палісадом, що пролягав по рову. Всередині кожної фортеці містилися казарми, пороховий льох, провіантний магазин, цейхгауз і криниця. Фортечні слободи обводилися невеликим земляним валом або надовбами. Редути, що були поза лінією, також обносили палями (палісадом). За лінією містилася певна кількість блокгаузів, які слугували приміщеннями для військ і виконували роль додаткових опорних пунктів, насамперед для захисту виходів, що сполучали лінію з полем. Блокгаузи являли собою укріплені дерев’яно-земляні або кам’яні будови, розраховані на кругову оборону. Ряд блокгаузів складався з двох ярусів, з яких горішній використовували для рушничної оборони *. Українська лінія мала на озброєнні 180 гармат, ЗО мортир і гаубиць </w:t>
      </w:r>
      <w:r>
        <w:rPr>
          <w:rFonts w:cs="Times New Roman" w:ascii="Times New Roman" w:hAnsi="Times New Roman"/>
          <w:vertAlign w:val="superscript"/>
        </w:rPr>
        <w:t>2</w:t>
      </w:r>
      <w:r>
        <w:rPr>
          <w:rFonts w:cs="Times New Roman" w:ascii="Times New Roman" w:hAnsi="Times New Roman"/>
        </w:rPr>
        <w:t>. З фортець і редутів виставлялися чати, між котрими курсували роз’їз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орудження. Українську лінію будували протягом 1731 — 1733 рр. Інструкцію, що визначала принципи її спорудження в цілому і в деталях, було створено лише 1732 р. Проте і в наступному роботи на лінії провадилися безперервно. Весь час відчувалася необхідність полагодження фортець, редутів і реданів, поглиблення ровів та обкладання їх дерном тощо. Справа ускладнювалася тим, що грунт для земляних укріплень був непридатний. Вивершені насипи доходили незабаром до напівзруйнованого стану</w:t>
      </w:r>
      <w:r>
        <w:rPr>
          <w:rFonts w:cs="Times New Roman" w:ascii="Times New Roman" w:hAnsi="Times New Roman"/>
          <w:vertAlign w:val="superscript"/>
        </w:rPr>
        <w:t>3</w:t>
      </w:r>
      <w:r>
        <w:rPr>
          <w:rFonts w:cs="Times New Roman" w:ascii="Times New Roman" w:hAnsi="Times New Roman"/>
        </w:rPr>
        <w:t>. Крім робіт, безпосередньо пов’язаних з Українською лінією, доводилося виконувати ще безліч додаткових: копати криниці, гатити греблі на болотах, прокладати широку дорогу вздовж лінії для проходу війська, робити переходи через рови і яри. Відала будівництвом лінії Військова колегія. Оскільки лінія споруджувалася у несприятливих умовах активізації татарських набігів, царські укази раз по раз вимагали прискорення темпів будівництва і створення в першу чергу редутів у тих місцях, яким загрожувала небезпека, якщо навіть лінію там ще не було споруджено. Але загроза ворожого нападу і тим більше постійні татарські набіги гальмували темпи будівництва. Внаслідок цього в процесі створення лінії, через відсутність системи, порушувалася послідовність, будівництво провадилося хаотично, без точних інструкцій та загального керівництва. Працювати доводилося на великій території, що вимагало значної кількості кваліфікованої робочої сили та досвідчених інженерів, яких в Росії тоді не було. Процес будівництва провадився відсталими методами, нераціональ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 ЦДІА УРСР, ф. 51, оп. З, спр. 4364, арк. 6.</w:t>
      </w:r>
    </w:p>
    <w:p>
      <w:pPr>
        <w:pStyle w:val="Normal"/>
        <w:tabs>
          <w:tab w:val="clear" w:pos="708"/>
          <w:tab w:val="left" w:pos="9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Ф. Ласковский. Назв, праця, стор. 72, 73, 78.</w:t>
      </w:r>
    </w:p>
    <w:p>
      <w:pPr>
        <w:pStyle w:val="Normal"/>
        <w:tabs>
          <w:tab w:val="clear" w:pos="708"/>
          <w:tab w:val="left" w:pos="9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стор. 71.</w:t>
      </w:r>
    </w:p>
    <w:p>
      <w:pPr>
        <w:pStyle w:val="Normal"/>
        <w:ind w:firstLine="360"/>
        <w:jc w:val="both"/>
        <w:rPr>
          <w:rFonts w:ascii="Times New Roman" w:hAnsi="Times New Roman" w:cs="Times New Roman"/>
          <w:color w:val="000000"/>
          <w:lang w:eastAsia="ru-RU"/>
        </w:rPr>
      </w:pPr>
      <w:r>
        <w:rPr>
          <w:rFonts w:cs="Times New Roman" w:ascii="Times New Roman" w:hAnsi="Times New Roman"/>
        </w:rPr>
        <w:t>159</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хижацькому витрачалася людська праця. Внаслідок цього, незважаючи на величезні людські та матеріальні ресурси, іцо марно витрачалися на спорудження та догляд за Українською лінією, вона завжди перебувала в поганому ста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початку російсько-турецької війни 1735 — 1739 рр. було створено спеціальну комісію, що визначила характер і обсяг робіт з поладнання і відбудови лінії. Роботи на ній протягом всієї війни провадилися досить інтенсивно, навіть в момент вирушення військ у похід, однак результати їх були незначними. Вивчення Ф. Ласковським сучасних креслень ряду фортець лінії привело його до висновку, що й 1738 р. вона не була приведена в належний для оборони стан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удівельні роботи продовжувалися й по війні, але Українська лінія по-справжньому не була закінчена і в 40-х роках XVIII ст. Після війни реставраційні роботи на ній провадилися настільки повільно і в таких незначних масштабах, що в указі Військової колегії 1743 р. генералові Дебреньї зауважувалося, що лінія прийшла «в весьма худое состояние»</w:t>
      </w:r>
      <w:r>
        <w:rPr>
          <w:rFonts w:cs="Times New Roman" w:ascii="Times New Roman" w:hAnsi="Times New Roman"/>
          <w:vertAlign w:val="superscript"/>
        </w:rPr>
        <w:t>2</w:t>
      </w:r>
      <w:r>
        <w:rPr>
          <w:rFonts w:cs="Times New Roman" w:ascii="Times New Roman" w:hAnsi="Times New Roman"/>
        </w:rPr>
        <w:t>. Спеціально робітників на лінію перестали присилати, на полагодженні її використовувалися охоронні вій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ловним постачальником робочої сили, інструментів та будматеріалів на Українську лінію, як під час її будівництва, так і після, були селяни-кріпаки та рядові козаки Лівобережної і Слобідської України. Українське козацтво відбувало іноді тут військову служб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731 р. на спорудження лінії лівобережні полки вислали 20 тис. козаків і 10 тис. селян з військових і ратушних сіл та володінь поміщиків і духівництва. Серед них були й підсусідки — козацькі і селянські. Під орудою київського полковника Антона Танського вони працювали в районі р. Берестової. За попередніми проектами на будівництво передбачалося вимагати 61387 козаків. Піші козаки разом з посполитими працювали на землебудівних роботах, а кінні стояли на чатах. 1732 р. козаки і селяни-кріпаки (по 15 тис.) під керівництвом прилуцького полковника Гната Галагана копали лінію та будували фортеці й редути на р. Орелі. 1733 р. кількість посполитих залишалася тією ж, а число козаків було зменшено. Десятитисячний загін козаків очолював лубенський полковник Павло Апостол. 1735 р. командиром козаків і посполитих, що працювали на лінії, був генеральний осавул Федір Лисенко. Важкі земляні роботи щорічно вимагали поновлення складу робітників. За підрахунками Багалія, на кожний з восьми полків кількість козаків, взятих на будівництво лінії, коливалася від 10 до 15% загального складу полку, лише в Полтавському і Миргородському вона дорівнювала 3%. Багалій вважає, що цим двом полкам були надані пільги, оскільки вони, як прикордонні, зазнавали у першу чергу збитків від татарських набігів </w:t>
      </w:r>
      <w:r>
        <w:rPr>
          <w:rFonts w:cs="Times New Roman" w:ascii="Times New Roman" w:hAnsi="Times New Roman"/>
          <w:vertAlign w:val="superscript"/>
        </w:rPr>
        <w:t>3</w:t>
      </w:r>
      <w:r>
        <w:rPr>
          <w:rFonts w:cs="Times New Roman" w:ascii="Times New Roman" w:hAnsi="Times New Roman"/>
        </w:rPr>
        <w:t>.</w:t>
      </w:r>
    </w:p>
    <w:p>
      <w:pPr>
        <w:pStyle w:val="Normal"/>
        <w:tabs>
          <w:tab w:val="clear" w:pos="708"/>
          <w:tab w:val="left" w:pos="9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Ф. Ласковский. Назв, праця, стор. 75—76.</w:t>
      </w:r>
    </w:p>
    <w:p>
      <w:pPr>
        <w:pStyle w:val="Normal"/>
        <w:tabs>
          <w:tab w:val="clear" w:pos="708"/>
          <w:tab w:val="left" w:pos="9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стор. 77.</w:t>
      </w:r>
    </w:p>
    <w:p>
      <w:pPr>
        <w:pStyle w:val="Normal"/>
        <w:tabs>
          <w:tab w:val="clear" w:pos="708"/>
          <w:tab w:val="left" w:pos="9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Д. И. Вагалей. Очерки..., стор. З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п’ять слобідських полків контрольна цифра козаків-робітників з самого початку будівництва лінії визначалася двома тисячами осіб. Козаки і підпомічники Харківського полку повинні були спорядити 340 робітників, Охтирського — 520, Сумського — 457, Острозького — 400, Ізюмського — 283. Що ж до посполитих слобідських полків, то їх, ймовірно, було споряджено стільки ж, скільки й козаків. З кожних трьох селянських дворів брали по одному чоловіку. Проте запланованої кількості робітників слобідські правителі не могли набрати вже яаструпної весни, оскільки внаслідок масової втечі козаків, підпомічників і селян кількість населення слобідських полків наприкінці 1731 р. різко зменшилася. У зв’язку з цим царські власті 1732 р. дозволили провести мобілізацію в меншому розмірі, визначаючи наряд з наявного складу насел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білізовані на лінійні роботи козаки і посполиті повинні були з’явитися з тримісячним провіантом, інструментом — сокирою (на чотирьох чоловік), заступом (на трьох чоловік), лопатою та мішками для перенесення землі. Кожні десять чоловік мали бути забезпечені конем та двома волами з возом для перевезення інструменту, а кожні 50 — плугом з волами для проведення борозен. Оскільки будівництво укріплень провадилося під загрозою татарського нападу, кожен козак, а по змозі і посполитий, вирушаючи на лінію, забезпечував себе зброєю та набоями. Полковий уряд, в свою чергу, оснащував свій загін в 5 — 6 тис. чоловік гарматою. В іменних полкових відомостях вимагалося обов’язково зауважувати, хто із споряджених на лінію володіє ремісничим фахом, «яке хто знає художество». Із сіл та слобід (військових і поміщицьких) Волинської сотні Чернігівського полку було споряджено на Українську лінію 20 посполитих і 4 козацьких підсусідки. В супроводжувальній відомості було зазначено, що серед них є два теслі, коваль та швець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разі нападу всі козаки, що залишилися в полках після мобілізації, мали негайно прибути до лінії на відсіч ворогові. Так, наприклад, ще раніше, під час будівництва лінії, наприкінці літа 1731 р., козацьким військам було наказано вирушити до неї. Напад не відбувся, козаки простояли деякий час на чатах і повернулися додо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початком війни тягар реставраційних робіт ще більше лягав на плечі селян, які ставали основною робочою силою на лі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36 р. було намічено спорядити з Лівобережної України на лінійні роботи 15 тис. селян, що становило понад 10% загального числа селянських дворів (131134), визначеного ревізією 1723 р.</w:t>
      </w:r>
      <w:r>
        <w:rPr>
          <w:rFonts w:cs="Times New Roman" w:ascii="Times New Roman" w:hAnsi="Times New Roman"/>
          <w:vertAlign w:val="superscript"/>
        </w:rPr>
        <w:t>3</w:t>
      </w:r>
      <w:r>
        <w:rPr>
          <w:rFonts w:cs="Times New Roman" w:ascii="Times New Roman" w:hAnsi="Times New Roman"/>
        </w:rPr>
        <w:t xml:space="preserve"> З цією ме-</w:t>
      </w:r>
    </w:p>
    <w:p>
      <w:pPr>
        <w:pStyle w:val="Normal"/>
        <w:tabs>
          <w:tab w:val="clear" w:pos="708"/>
          <w:tab w:val="left" w:pos="85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Філіал ЦДІА УРСР у м. Харкові, ф. Харківська полкова канцелярія, спр. 88, арк. 217, 224, 260; Е. Альбовский. Назв, праця, стор. 135—136; Д. И. Багалей. Очерки..., стор. 302—303.</w:t>
      </w:r>
    </w:p>
    <w:p>
      <w:pPr>
        <w:pStyle w:val="Normal"/>
        <w:tabs>
          <w:tab w:val="clear" w:pos="708"/>
          <w:tab w:val="left" w:pos="8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ЦДІА УРСР, ф. 108, оп. 2, спр. 15, арк. 1—2.</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А. Л. Перковський. Народонаселення Правобережної і Лівобережної України в XVIII ст., рукопис кандидатської дисертації. Архів Інституту історії АН УРСР, стор. 16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 О. Апа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1</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ою намічалося мобілізувати одного чоловіка з восьми селянських дворів. Однак в наступні роки на лінію брали одного посполитого від десяти двор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д час війни 1735 — 1739 рр. навіть Мініх змушений був послабити свої неймовірні вимоги щодо нарядів. На початку 1736 р. з Лівобережної і Слобідської України та Воронезької губернії вимагалося спорядити на лінію 53 тис. чоловік, з них на Лівобережну Україну припадало 38066 </w:t>
      </w:r>
      <w:r>
        <w:rPr>
          <w:rFonts w:cs="Times New Roman" w:ascii="Times New Roman" w:hAnsi="Times New Roman"/>
          <w:vertAlign w:val="superscript"/>
        </w:rPr>
        <w:t>2</w:t>
      </w:r>
      <w:r>
        <w:rPr>
          <w:rFonts w:cs="Times New Roman" w:ascii="Times New Roman" w:hAnsi="Times New Roman"/>
        </w:rPr>
        <w:t xml:space="preserve">. А вже 1738 р. з Лівобережної та Слобідської України мали послати лише 16600 чоловік. Щороку зменшувалася кількість споряджуваних на лінію з кожного полку, надто козаків. Чернігівський полк 1736 р. спорядив за рознарядкою 1418 козаків і 1407 посполитих, а 1738 р.— 610 козаків </w:t>
      </w:r>
      <w:r>
        <w:rPr>
          <w:rFonts w:cs="Times New Roman" w:ascii="Times New Roman" w:hAnsi="Times New Roman"/>
          <w:vertAlign w:val="superscript"/>
        </w:rPr>
        <w:t>3</w:t>
      </w:r>
      <w:r>
        <w:rPr>
          <w:rFonts w:cs="Times New Roman" w:ascii="Times New Roman" w:hAnsi="Times New Roman"/>
        </w:rPr>
        <w:t xml:space="preserve">. 1739 р., після того, як армія вирушила в похід, на лінії перебувало лише 299 лівобережних козаків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Хоч число селян на лінійних роботах з роками також зменшувалося, проте воно було все ще значним і перевищувало число козаків втричі й більше. З Стародубського полку було споряджено 900 козаків, а селян — 2038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річна мобілізація козаків та селян на лінію продовжувалася і пізніше</w:t>
      </w:r>
      <w:r>
        <w:rPr>
          <w:rFonts w:cs="Times New Roman" w:ascii="Times New Roman" w:hAnsi="Times New Roman"/>
          <w:vertAlign w:val="superscript"/>
        </w:rPr>
        <w:t>6</w:t>
      </w:r>
      <w:r>
        <w:rPr>
          <w:rFonts w:cs="Times New Roman" w:ascii="Times New Roman" w:hAnsi="Times New Roman"/>
        </w:rPr>
        <w:t>. Становище робітників, а також військ, які перебували на лінії, було надзвичайно важким. Передусім варто зауважити, що Українська лінія пролягала через рівнинну місцевість, де відчувалася нестача питної води й лісу. Населення лінії часто терпіло від спеки й поганого клімату, нестачі харчів, відсутності помешкань і завжди — від виснажливих земляних робіт. Умови праці тут були настільки важкими, що майже щоденно провадилася зміна робітників. Внаслідок цього з кількох десятків тисяч чоловік, присланих з Лівобережної та Слобідської України й Білгородської губернії, восени і взимку щодня працювало 9 тис., а влітку лише 700 — 800 чоловік</w:t>
      </w:r>
      <w:r>
        <w:rPr>
          <w:rFonts w:cs="Times New Roman" w:ascii="Times New Roman" w:hAnsi="Times New Roman"/>
          <w:vertAlign w:val="superscript"/>
        </w:rPr>
        <w:t>7</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розпорядність, злочинницька халатність, жорстокість царських генералів, які керували будівництвом та реставрацією лінії, робили ще більш нестерпними умови праці. Українські козаки та селяни, як і російське населення, що його присилали на лінію, зазнавали величезних жертв. Коли ж з 1736 р. керівництво над роботами на лінії перейшло до Мініха, хижацьке ставлення до людських рук і людського життя досягло свого апогею. Цьому німцеві-найманцю були чужими й ненависними російський і український народи. Мініх вирішив продовжити лінію від Дінця до Лугані і 1736 р. зажадав на лінійні роботи 53623 чоловік із Слобідської та Лівобережної України і Воронезької губернії.</w:t>
      </w:r>
    </w:p>
    <w:p>
      <w:pPr>
        <w:pStyle w:val="Normal"/>
        <w:tabs>
          <w:tab w:val="clear" w:pos="708"/>
          <w:tab w:val="left" w:pos="9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Дневник Якова Маркевича, т. IV, стор. 60, 115.</w:t>
      </w:r>
    </w:p>
    <w:p>
      <w:pPr>
        <w:pStyle w:val="Normal"/>
        <w:tabs>
          <w:tab w:val="clear" w:pos="708"/>
          <w:tab w:val="left" w:pos="9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стор. 59, 65, 67, 77, 78.</w:t>
      </w:r>
    </w:p>
    <w:p>
      <w:pPr>
        <w:pStyle w:val="Normal"/>
        <w:tabs>
          <w:tab w:val="clear" w:pos="708"/>
          <w:tab w:val="left" w:pos="9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ЦДІА УРСР, ф. 108, оп. 2, спр. 15, ЗО.</w:t>
      </w:r>
    </w:p>
    <w:p>
      <w:pPr>
        <w:pStyle w:val="Normal"/>
        <w:tabs>
          <w:tab w:val="clear" w:pos="708"/>
          <w:tab w:val="left" w:pos="9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А. К. Байов. Назв, праця, т. II, стор. 11.</w:t>
      </w:r>
    </w:p>
    <w:p>
      <w:pPr>
        <w:pStyle w:val="Normal"/>
        <w:tabs>
          <w:tab w:val="clear" w:pos="708"/>
          <w:tab w:val="left" w:pos="9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Дневник Николая Ханенко.— «Киевская старина», 1887, май, стор. 42.</w:t>
      </w:r>
    </w:p>
    <w:p>
      <w:pPr>
        <w:pStyle w:val="Normal"/>
        <w:tabs>
          <w:tab w:val="clear" w:pos="708"/>
          <w:tab w:val="left" w:pos="9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ab/>
        <w:t>Філіал ЦДІА УРСР у м. Харкові, ф. Харківська полкова канцелярія, спр. 31.</w:t>
      </w:r>
    </w:p>
    <w:p>
      <w:pPr>
        <w:pStyle w:val="Normal"/>
        <w:tabs>
          <w:tab w:val="clear" w:pos="708"/>
          <w:tab w:val="left" w:pos="9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ab/>
        <w:t>А. К. Байов. Назв, праця, т. II, стор. 35.</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Фактичний правитель України князь Шаховський доповів, що така мобілізація призведе до «народного розорення» і «ніяких податків не можна буде зібрати» </w:t>
      </w:r>
      <w:r>
        <w:rPr>
          <w:rFonts w:cs="Times New Roman" w:ascii="Times New Roman" w:hAnsi="Times New Roman"/>
          <w:vertAlign w:val="superscript"/>
        </w:rPr>
        <w:t>!</w:t>
      </w:r>
      <w:r>
        <w:rPr>
          <w:rFonts w:cs="Times New Roman" w:ascii="Times New Roman" w:hAnsi="Times New Roman"/>
        </w:rPr>
        <w:t>. Зрозуміло, царський уряд не хотів допускати повного виснаження України — основної бази російської армії під час війни. Будівництво лінії до Лугані було припинено, хоч Мініх уперто на ньому наполяга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ки і селяни, які працювали на лінії, голодували. Повністю забезпечити себе харчами вони не могли, а з полків додатковий провіант присилався з великою затримк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будова Української лінії, нав’язана українському народові, лягла на нього важким тягарем. Величезна маса трудящого люду відривалася від виробничої праці. Козацькі й селянські господарства занепадали. Загальний рівень розвитку сільського господарства на Україні значно знизився. В народній пісні того часу співало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сіяли, поор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 нікому ж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шли наші козаченьки Лінії копат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ликий український поет Т. Г. Шевченко у поемі «Сон» також з сарказмом пише про ставлення народу до спорудження Української лінії</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йпоширенішою формою протесту народних мас проти будівництва лінії були втечі. Вже на початку 1732 р. старшина слобідських полків доповідала, що багато козаків, підпомічників і селян повтікали від нарядів на лінійні роботи і продовжують потай і явно кидати лінію, іноді цілими групами по 50 і більше чоловік</w:t>
      </w:r>
      <w:r>
        <w:rPr>
          <w:rFonts w:cs="Times New Roman" w:ascii="Times New Roman" w:hAnsi="Times New Roman"/>
          <w:vertAlign w:val="superscript"/>
        </w:rPr>
        <w:t>4</w:t>
      </w:r>
      <w:r>
        <w:rPr>
          <w:rFonts w:cs="Times New Roman" w:ascii="Times New Roman" w:hAnsi="Times New Roman"/>
        </w:rPr>
        <w:t>. Особливо посилилися втечі під час вій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андир над селянами і міщанами Чернігівського полку, яких відправляли 1736 р. на лінію, синявський сотник Андрій Полянський 31 травня подав три реєстри втікачів з його команди по сотнях. В першому з них значилася загальна кількість по всіх сотнях — 267 чоловік. Другий реєстр являв собою іменну відомість втікачів з «повторною» втечею — 67 чоловік. В останньому мовиться про третю хвилю втеч, якій піддався 141 чоловік</w:t>
      </w:r>
      <w:r>
        <w:rPr>
          <w:rFonts w:cs="Times New Roman" w:ascii="Times New Roman" w:hAnsi="Times New Roman"/>
          <w:vertAlign w:val="superscript"/>
        </w:rPr>
        <w:t>5</w:t>
      </w:r>
      <w:r>
        <w:rPr>
          <w:rFonts w:cs="Times New Roman" w:ascii="Times New Roman" w:hAnsi="Times New Roman"/>
        </w:rPr>
        <w:t>. В червні Полянський писав, що вислати новий реєстр втікачів неможливо, бо втечі тривають безперервно. Складалася трагічна ситуація. Заможні козаки і селяни тікали з возами, захопивши навіть провіант, який належав тим, хто ще залишався у команді. Якщо негайно не буде вислано продовольство, тривожно</w:t>
      </w:r>
    </w:p>
    <w:p>
      <w:pPr>
        <w:pStyle w:val="Normal"/>
        <w:tabs>
          <w:tab w:val="clear" w:pos="708"/>
          <w:tab w:val="left" w:pos="83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Сборник императорского русского исторического обіцества, т. 104. Бумаги кабинета министров, т. V, стор. 143.</w:t>
      </w:r>
    </w:p>
    <w:p>
      <w:pPr>
        <w:pStyle w:val="Normal"/>
        <w:tabs>
          <w:tab w:val="clear" w:pos="708"/>
          <w:tab w:val="left" w:pos="83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Цит. за Е. Альбовським. Назв, праця, стор. 137.</w:t>
      </w:r>
    </w:p>
    <w:p>
      <w:pPr>
        <w:pStyle w:val="Normal"/>
        <w:tabs>
          <w:tab w:val="clear" w:pos="708"/>
          <w:tab w:val="left" w:pos="83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 Г. Шевченко. Повне зібрання творів у шести томах, т. І. К,, 1963, стор. 248.</w:t>
      </w:r>
    </w:p>
    <w:p>
      <w:pPr>
        <w:pStyle w:val="Normal"/>
        <w:tabs>
          <w:tab w:val="clear" w:pos="708"/>
          <w:tab w:val="left" w:pos="83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П. Головинский. Слободские казачьи полки. СПб., 1864, стор. 160—161; Е. Альбовский. Назв, праця, стор. 139, 162.</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la-VA" w:eastAsia="la-VA"/>
        </w:rPr>
        <w:t>s</w:t>
      </w:r>
      <w:r>
        <w:rPr>
          <w:rFonts w:cs="Times New Roman" w:ascii="Times New Roman" w:hAnsi="Times New Roman"/>
          <w:lang w:val="la-VA" w:eastAsia="la-VA"/>
        </w:rPr>
        <w:t xml:space="preserve"> </w:t>
      </w:r>
      <w:r>
        <w:rPr>
          <w:rFonts w:cs="Times New Roman" w:ascii="Times New Roman" w:hAnsi="Times New Roman"/>
        </w:rPr>
        <w:t>ЦДІА УРСР, ф. 103, оп. 2, спр. 15, арк. 22—25, 29—30.</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3</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доповідав Полянський, то не лише посиляться втечі, але й ті робітники, що залишаться, «смерть голодну понесуть» Полянський писав про заворушення, які сталися серед підлеглих йому людей. Першими виступили чернігівські міщани та міщанські наймити. Озброївшись киями, вони тривалий час сперечалися з старшиною, доводячи, що провіанту їм дано лише на два місяці, а «на дьоготь та інші потреби грошей не видано». Робітники з інших сотень, дивлячись на чернігівців, почали бунтувати. Полянському вдалося дещо пригасити виступи, але він прохав надіслати йому спеціальних наглядачів для наведення порядку, тому що сотенні групи в його команді очолювали керівники, виділені з середовища тих, хто працював на лінії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ряд прагнув всілякими заходами перешкодити втечам селян та козаків, котрі намагалися за межами Російської держави врятуватись від тяжких нарядів на Українську лінію. Видавалися грізні укази, на форпостах вводилися спеціальні караули, перед якими ставилося завдання перехоплювати втікачів, то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начний відсоток козацької старшини, як і російських феодалів, що мали маєтки на Україні, ставився якоюсь мірою негативно до будівництва Української лінії, куди вони повинні були споряджати робітників із своїх маєтків. Окремі представники козацької старшини мали відбувати небезпечну військову службу на Українській лінії. Негативне ставлення певної частини козацької старшини до будівництва лінії зафіксоване в старшинських літописах та нотатках</w:t>
      </w:r>
      <w:r>
        <w:rPr>
          <w:rFonts w:cs="Times New Roman" w:ascii="Times New Roman" w:hAnsi="Times New Roman"/>
          <w:vertAlign w:val="superscript"/>
        </w:rPr>
        <w:t>3</w:t>
      </w:r>
      <w:r>
        <w:rPr>
          <w:rFonts w:cs="Times New Roman" w:ascii="Times New Roman" w:hAnsi="Times New Roman"/>
        </w:rPr>
        <w:t xml:space="preserve">. Воно виявлялося крім іншого в ухилянні старшини від спорядження своїх кріпаків на лінію. Сотенні та полкові уряди скаржилися, що поміщики, старшина та їх старости кивають один на одного і не висилають «означенного числа» робітників </w:t>
      </w:r>
      <w:r>
        <w:rPr>
          <w:rFonts w:cs="Times New Roman" w:ascii="Times New Roman" w:hAnsi="Times New Roman"/>
          <w:vertAlign w:val="superscript"/>
        </w:rPr>
        <w:t>4</w:t>
      </w:r>
      <w:r>
        <w:rPr>
          <w:rFonts w:cs="Times New Roman" w:ascii="Times New Roman" w:hAnsi="Times New Roman"/>
        </w:rPr>
        <w:t xml:space="preserve">. Маркович неодноразово зауважував своєму управителеві, щоб з його маєтків на лінію він виряджав селян менш потрібних в господарстві та «сім’янистих», тобто тих, які менш придатні до роботи, і тих, що мають сім’ю, члени якої зможуть виконувати повинності на Марковича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вдоволення старшини спорудженням Української лінії було викликане ще й тим, що відокремлення земель під лінію у ряді випадків зачіпало земельно-майнові інтереси феодальної верхівки. Навіть неосвоєні пустирі, включені до лінії, також були предметом хтивості старшини, оскільки на таких місцях вона активно запроваджувала слобо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арнізони і поселення на Українській лінії. До поняття Української лінії входили не лише власне укріплений вал з його фортецями, реду-</w:t>
      </w:r>
    </w:p>
    <w:p>
      <w:pPr>
        <w:pStyle w:val="Normal"/>
        <w:tabs>
          <w:tab w:val="clear" w:pos="708"/>
          <w:tab w:val="left" w:pos="9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ДІА УРСР, ф. 103, оп. 2, спр. 15, арк. 28.</w:t>
      </w:r>
    </w:p>
    <w:p>
      <w:pPr>
        <w:pStyle w:val="Normal"/>
        <w:tabs>
          <w:tab w:val="clear" w:pos="708"/>
          <w:tab w:val="left" w:pos="10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арк. 19—20.</w:t>
      </w:r>
    </w:p>
    <w:p>
      <w:pPr>
        <w:pStyle w:val="Normal"/>
        <w:tabs>
          <w:tab w:val="clear" w:pos="708"/>
          <w:tab w:val="left" w:pos="10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Краткое описание Малороссии» Рубана.— Летопись Самовидца. К., 1878, стор. 315 — 317; П. Симоновский. Назв, праця, стор. 144—145; Ригельман. Летопис,ное повествование о Малой России, ч. III. М., 1847, стор. 137.</w:t>
      </w:r>
    </w:p>
    <w:p>
      <w:pPr>
        <w:pStyle w:val="Normal"/>
        <w:tabs>
          <w:tab w:val="clear" w:pos="708"/>
          <w:tab w:val="left" w:pos="10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ЦДІА УРСР, ф. 108, оп. 2, спр. 15, арк. 2.</w:t>
      </w:r>
    </w:p>
    <w:p>
      <w:pPr>
        <w:pStyle w:val="Normal"/>
        <w:tabs>
          <w:tab w:val="clear" w:pos="708"/>
          <w:tab w:val="left" w:pos="10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Дневник Якова Марковича, т. IV, стор. 122—124, 130.</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ми і реданами, але й слободи, які переросли згодом у великі населені пункти з відносно численним населенням. Слободи призначалися для комплектування гарнізону лінії. Вздовж усієї лінії уряд вирішив поселяти для оборони такі контингенти, які постійно готові були б відбити напад татар і одночасно значною мірою забезпечити самі себе матеріально. Для цього було використано "досвід організації ландміліцьких полків. Ландміліціонерів наділяли землею, дозволяючи їм поселятися на ній разом з сім’ями. Вони брали участь в походах російської армії, пильнували кордони, періодично проходили військове навчання. За службу ландміліціонери звільнялися від повинностей і отримували невелику платню, а вільної години займалися рільництвом. Саме необхідність захисту кордону великої довжини при повсякчасній загрозі вторгнення була причиною виникнення системи ландміліцьких полків, на створення якої відповідно вплинули принципи організації козацького війсь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е на першому етапі спорудження Української лінії керівникам цього будівництва генералам Тараканову і Дебреньї було наказано вибрати з-поміж однодворців Білгородського та Севського розрядів 16 кінних і 4 піших полки (20 тис. чоловік) і поселити їх на південних кордонах. їм надавалися під контролем Сенату земельні ділянки і визначалася платня в розмірах, практикованих у ландміліцьких полках. Платня сплачувалася з числа сум чотиригривенного, а потім і семигривенного податку, що збирався з російських і українських однодворців колишньої Білгородської лінії, для чого визначалися конкретні міста і повіти Білгородської губернії. На утримання ландміліцьких полків збирали гроші і з лівобережних та слобідських полків, яким добавили 10 коп. до консистенських зборів. До кожного ландміліціонера прикомандировувалося також по одному робітникові або підпомічникові, який був зобов’язаний допомагати ландміліціонеру в його польових роботах і взагалі в обзаведенні господарством, будівництві хати тощо. Робітників мобілізовували також з середовища однодворців, які всіляко намагалися ухилитися від цієї тяжкої повинностіВиступи однодворців в 1738—1739 рр. розвинулися в справжнє повстання під керівництвом Дементія Зарубіна. Царизм жорстоко придушив повстання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33 р., коли Українська лінія була відносно закінчена, на ній поселили з сім’ями дев’ять полків, п’ять з яких були кінними. Ще й 1735 р. вони не були належно влаштовані. Решта 11 «непоселених» ландміліцьких полків була розміщена поблизу Української лін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чолі Українського ландміліцького корпусу, який складався з 20 полків, стояв генералітет (генерал-лейтенант, два генерал-майори, два бригадири у чині полковників). Взагалі всіма справами на лінії керу-</w:t>
      </w:r>
    </w:p>
    <w:p>
      <w:pPr>
        <w:pStyle w:val="Normal"/>
        <w:tabs>
          <w:tab w:val="clear" w:pos="708"/>
          <w:tab w:val="left" w:pos="9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Д. И. Багалєй. Очерки..., стор. 312—317.</w:t>
      </w:r>
    </w:p>
    <w:p>
      <w:pPr>
        <w:pStyle w:val="Normal"/>
        <w:tabs>
          <w:tab w:val="clear" w:pos="708"/>
          <w:tab w:val="left" w:pos="9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ЦД1А УРСР, ф. 51, оп. З, спр. 10952, арк. 88.</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5</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али Канцелярія українського ландміліцького корпусу, Ландміліцька комісія та Генеральний ландміліцький військовий суд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лановане забезпечення ландміліцького війська лінії лише власним хлібом виявилось нереальним. Землеробство розвивалося тут з великими затрудненнями, незважаючи на надані пільги, про які йшлося виїце </w:t>
      </w:r>
      <w:r>
        <w:rPr>
          <w:rFonts w:cs="Times New Roman" w:ascii="Times New Roman" w:hAnsi="Times New Roman"/>
          <w:vertAlign w:val="superscript"/>
        </w:rPr>
        <w:t>2</w:t>
      </w:r>
      <w:r>
        <w:rPr>
          <w:rFonts w:cs="Times New Roman" w:ascii="Times New Roman" w:hAnsi="Times New Roman"/>
        </w:rPr>
        <w:t>. У зв’язку з цим провіант ландміліціонери значною мірою отримували з продовольчих військових магазинів. 1736 р. дев’ять поселених на лінії ландміліцьких полків були перейменовані на драгунськ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 час війни 1735 — 1739 рр. для зміцнення ландміліцьких гарнізонів щорічно посилалися лівобережні і слобідські козаки, які розташовувалися у фортецях, на редутах та маяках Української лінії. Кількість козаків, відкомандированих в лінійні гарнізони, зростала взимку</w:t>
      </w:r>
      <w:r>
        <w:rPr>
          <w:rFonts w:cs="Times New Roman" w:ascii="Times New Roman" w:hAnsi="Times New Roman"/>
          <w:vertAlign w:val="superscript"/>
        </w:rPr>
        <w:t>3</w:t>
      </w:r>
      <w:r>
        <w:rPr>
          <w:rFonts w:cs="Times New Roman" w:ascii="Times New Roman" w:hAnsi="Times New Roman"/>
        </w:rPr>
        <w:t>. Траплялося, що під час зимових татарських вторгнень в районі Української лінії концентрувалися всі мобілізовані козацькі війська. Так, 1736 р. восени, ледве стало відомо про татарський напад на лінію, туди негайно було направлено Гадяцький, Миргородський, Полтавський і Харківський полки у повному складі</w:t>
      </w:r>
      <w:r>
        <w:rPr>
          <w:rFonts w:cs="Times New Roman" w:ascii="Times New Roman" w:hAnsi="Times New Roman"/>
          <w:vertAlign w:val="superscript"/>
        </w:rPr>
        <w:t>4</w:t>
      </w:r>
      <w:r>
        <w:rPr>
          <w:rFonts w:cs="Times New Roman" w:ascii="Times New Roman" w:hAnsi="Times New Roman"/>
        </w:rPr>
        <w:t xml:space="preserve">. Крім того, з 1736 р. для прикриття Української лінії було сформовано два могутні кор-де-резерви, тобто дві зведені кавалерійські частини російських регулярних військ. Восени 1737 р. було наказано «доброкінних і озброєних козаків», які повернулися з літнього походу, послати на лінію на заміну «піших, худокінних та беззбройних» </w:t>
      </w:r>
      <w:r>
        <w:rPr>
          <w:rFonts w:cs="Times New Roman" w:ascii="Times New Roman" w:hAnsi="Times New Roman"/>
          <w:vertAlign w:val="superscript"/>
        </w:rPr>
        <w:t>5</w:t>
      </w:r>
      <w:r>
        <w:rPr>
          <w:rFonts w:cs="Times New Roman" w:ascii="Times New Roman" w:hAnsi="Times New Roman"/>
        </w:rPr>
        <w:t>, котрі перебували там з літ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літку на прикриття Української лінії з Лівобережної України призначалося 5 — 8 тис. козаків, кінних і піших. Крім того, на лінії перебувало 500 компанійських коза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ше по закінченню війни 1735 — 1739 рр. спостерігається посилене заселення Української лінії та розвиток там рільництва. Зменшення небезпеки татарських нападів спричинилося до припливу добровільних поселенців, яких вабила наявність землі. Вони не вводилися до складу ландміліцьких полків і займалися виключно землеробств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сля укладення миру з Туреччиною на південь від Української лінії почали з’являтися українські поселення, засновані здебільшого лівобережними поселенцями. 1756 р. за указом Сенату робилася спроба з’ясувати кількість і точне місцезнаходження цих поселень та їхню відстань від лінії, а також встановити, вихідці з яких полків були їх засновниками </w:t>
      </w:r>
      <w:r>
        <w:rPr>
          <w:rFonts w:cs="Times New Roman" w:ascii="Times New Roman" w:hAnsi="Times New Roman"/>
          <w:vertAlign w:val="superscript"/>
        </w:rPr>
        <w:t>б</w:t>
      </w:r>
      <w:r>
        <w:rPr>
          <w:rFonts w:cs="Times New Roman" w:ascii="Times New Roman" w:hAnsi="Times New Roman"/>
        </w:rPr>
        <w:t>.</w:t>
      </w:r>
    </w:p>
    <w:p>
      <w:pPr>
        <w:pStyle w:val="Normal"/>
        <w:tabs>
          <w:tab w:val="clear" w:pos="708"/>
          <w:tab w:val="left" w:pos="90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Л. Гісцова. Державні установи по управлінню захисною Українською лінією (XVIII ст.).— Вісник Київського державного університету, серія історії та права, 1967, № 8, стор. 130—131.</w:t>
      </w:r>
    </w:p>
    <w:p>
      <w:pPr>
        <w:pStyle w:val="Normal"/>
        <w:tabs>
          <w:tab w:val="clear" w:pos="708"/>
          <w:tab w:val="left" w:pos="8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Висилання робітників і підпомічників припинилося лише по війні.</w:t>
      </w:r>
    </w:p>
    <w:p>
      <w:pPr>
        <w:pStyle w:val="Normal"/>
        <w:tabs>
          <w:tab w:val="clear" w:pos="708"/>
          <w:tab w:val="left" w:pos="9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Філіал ЦДІА УРСР у м. Харкові, ф. Харківскьа полкова канцелярія, спр. 88, арк. 75—89, 95, 182; спр. 90, арк. 9, 74; спр. 91, арк. 302, 308, 322, 324.</w:t>
      </w:r>
    </w:p>
    <w:p>
      <w:pPr>
        <w:pStyle w:val="Normal"/>
        <w:tabs>
          <w:tab w:val="clear" w:pos="708"/>
          <w:tab w:val="left" w:pos="9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Там же, спр. 49, арк. 89—91; спр. 54, арк. 46; Дневник Якова Маркевича, т. IV, стор. 96, 296.</w:t>
      </w:r>
    </w:p>
    <w:p>
      <w:pPr>
        <w:pStyle w:val="Normal"/>
        <w:tabs>
          <w:tab w:val="clear" w:pos="708"/>
          <w:tab w:val="left" w:pos="8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ab/>
        <w:t>ЦДІА УРСР, ф. 51, оп. З, спр. 6353, арк. 3.</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Там же, ф. 269, оп. 1, спр. 1966.</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міна ситуації на кордонах сприяла тому, що й самі ландміліціонери більше часу могли приділяти сільськогосподарській справі. 1752 р. на Українській лінії було заведено школи для дітей однодворців і ландміліціонерів, де крім читання, письма та арифметики викладалося інженерне мистецтво і артилерійська наука. Ще й у 80-х і 90-х роках XVIII ст. з однодворців, які залишилися на лінії, тимчасово сформували кілька полків. Так, 1788 р. всі вони віком від 17 до 50 років були мобілізовані. З них зорганізували чотири кінних і один піхотний полки. На початок XIX ст. населення Української лінії складалося з трьох груп: однодворців, нащадків слобідських козаків, які називалися військовими обивателями, та державних селян. У цей час тут нараховувалось 168760 чоловік населення. Основною масою його були росіяни. Українці становили незначний відсоток. Займалося населення лінії рільництвом та рибальством, а також торгівлею з Доном і Крим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ль Української лінії в обороні кордонів. Незважаючи на величезні людські та матеріальні ресурси, затрачені на будівництво Української лінії, вона майже не виправдовувала свого призначення. Це було наслідком не специфічних якостей самої лінії, а того рівня фортифікаційної справи і загальних принципів оборонного будівництва, які існували на той час у Росії. За своїми основними принципами спорудження прикордонні російські лінії залишалися незмінними протягом кількох століть. Як правило, вони являли собою суцільну огорожу, земляну або дерев’яну, підкріплену опорними пунктами, що їх у давнину називали городками, а згодом — кріпостями, фельдшанцями, редутами та форпостами. Українська лінія з цього боку була класичним взірцем ’. Велика довжина суцільної лінії вимагала значної кількості військ для її пильнування та величезного легіону робочої сили для підтримання лінії в належному стані, не кажучи вже про саме спорудження, яке поглинало незліченні матеріальні ресурси і людські резерв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мчасом ця довжина лінії не виправдала себе у розумінні оборони кордонів, вона не могла бути надійною запорукою безпеки від ворожих вторгнень, особливо в тих місцях, де було мало війська. Тим паче, що останні у більшості випадків концентрувалися виключно на найважливіших опорних пунктах, насамперед у фортец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тарські орди під час набігів, в яких несподіваність і швидкість дій вирішувала успіх, прагнули прорватися між опорними пунктами. Для тактики і стратегії татарського війська взагалі було характерним бажання уникнути прямої атаки фортеці. Таким чином, нехтування цією особливістю татарської тактики при спорудженні Української лінії значною мірою і визначило наперед найістотніший її недолік і, власне, невідповідність своєму призначенн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тягом усього періоду існування Української лінії, ба навіть під час російсько-турецької війни, коли на лінії було розміщено більш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Ф. Ласковский. Назв, праця, стор. 64.</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ійськ і багато чого робилося з метою підвищення її обороноздатності* татарські сили, обходячи фортеці, нерідко проривалися через неї, спустошуючи і грабуючи саме ту територію, котру ця лінія мала прикривати. Учасник війни 1735 — 1739 рр. генерал Манштейн свідчить у своїх записках, що «всі ці заходи не перешкодили татарам робити напади на Україну. На такому великому відрізку лінія не могла бути завжди надійною. Вони (татари.— О. А.) тільки те й робили, що переходили через лінію взад і вперед цілком безкарно» *. Архівні документи цілком підтверджують це свідчення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28 жовтня 1736 р. шеститисячний татарський загін прорвав Українську лінію, попередньо зруйнувавши ділянку земляних укріплень між фортецями ов. Михайла і Слобідською. Розбившись на невеликі партії, татари розійшлися по кордону на 20 верст. Загонові не дали просунутися вглиб. Проте татари йшли вздовж лінії, руйнуючи її</w:t>
      </w:r>
      <w:r>
        <w:rPr>
          <w:rFonts w:cs="Times New Roman" w:ascii="Times New Roman" w:hAnsi="Times New Roman"/>
          <w:vertAlign w:val="superscript"/>
        </w:rPr>
        <w:t>3</w:t>
      </w:r>
      <w:r>
        <w:rPr>
          <w:rFonts w:cs="Times New Roman" w:ascii="Times New Roman" w:hAnsi="Times New Roman"/>
        </w:rPr>
        <w:t xml:space="preserve">. Яіс доповідав командуючий лінією генерал Урусов, ворог зруйнував лінію, пройшов за неї і, «учиня некоторьіе пакости, возвратился за линию в степь, которьш за неимением людей никак удержать невозможно»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більш цікавим може бути для нас свідчення іншого безіменного сучасника, який, очевидно, безпосередньо служив на лінії. Він відзначає, що ворог неодноразово проривався через лінію і палив, спустошував, грабував край та забирав у полон без будь-якої перешкоди велике «множество» людей, а військо, що перебувало на лінії для оборони, нічого не могло вдіяти. І цей невідомий автор робить висновок, що, яку б майстерність не проявляли війська, захищати надзвичайно розтягнуту лінію неможливо, особливо маючи проти себе такого динамічного («летючого, скорого і легкого») ворога. Не залишається поза увагою нашого кореспондента і такий факт. Українська лінія пройшла через землі слобідських полків, населення яких терпіло від цього великі збитки, залишаючись без орної землі, сінних покосів тощо. Автор наведених рядків робить дуже рішучий висновок: «Итак, сообразив все ея неудобности і уважа истребленное на построении иждивение, можно в рассуждении ея бесполезньїе трудьі счесть потерянньїми»</w:t>
      </w:r>
      <w:r>
        <w:rPr>
          <w:rFonts w:cs="Times New Roman" w:ascii="Times New Roman" w:hAnsi="Times New Roman"/>
          <w:vertAlign w:val="superscript"/>
        </w:rPr>
        <w:t>5</w:t>
      </w:r>
      <w:r>
        <w:rPr>
          <w:rFonts w:cs="Times New Roman" w:ascii="Times New Roman" w:hAnsi="Times New Roman"/>
        </w:rPr>
        <w:t>.</w:t>
      </w:r>
    </w:p>
    <w:p>
      <w:pPr>
        <w:pStyle w:val="Normal"/>
        <w:tabs>
          <w:tab w:val="clear" w:pos="708"/>
          <w:tab w:val="left" w:pos="9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Записки Манштейна о России 1727—1744 гг., стор. 85.</w:t>
      </w:r>
    </w:p>
    <w:p>
      <w:pPr>
        <w:pStyle w:val="Normal"/>
        <w:tabs>
          <w:tab w:val="clear" w:pos="708"/>
          <w:tab w:val="left" w:pos="9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Філіал ЦДІА УРСР у м. Харкові, ф. Харківська полкова канцелярія, спр. 54, арк. 12, 43.</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Дневник Якова Марковича, т. IV, стор. 97, 98.</w:t>
      </w:r>
    </w:p>
    <w:p>
      <w:pPr>
        <w:pStyle w:val="Normal"/>
        <w:tabs>
          <w:tab w:val="clear" w:pos="708"/>
          <w:tab w:val="left" w:pos="9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Філіал ЦДІА УРСР у м. Хакрові, ф. Харківська полкова канцелярія, спр. 49, арк. 68.</w:t>
      </w:r>
    </w:p>
    <w:p>
      <w:pPr>
        <w:pStyle w:val="Normal"/>
        <w:tabs>
          <w:tab w:val="clear" w:pos="708"/>
          <w:tab w:val="left" w:pos="95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Центральний державний військово-історичний архів СРСР, ф. Військово-вченого архіву, спр. 26043. Слід зауважити, що більшість істориків, які писали про Українську лінію, негативно оцінювали її значення в обороні України. Див. Ф. Китченко. Об Украинской линии.— Черниговские губернские ведомости, 1850, № 14, 15, 16; Описание бьівшей Украинской линии от начала учреждения прошедшего столетия до положення ея в 1821 г,— Харьковские губернские ведомости, 1868; № 10; П. Головинский. Слободские казачьи полки. СПб., 1854; В. Альбовский. Назв, праця, стор. 134—139; Д. И. Багалей. Очерки..,, та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168</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період війни особливо виявилася і інша негативна риса Української лінії — велика її відстань від основного театру війни, зокрема від Перекопу і Криму. Ця величезна фортифікаційна споруда не забезпечувала комунікацій російської армії, що діяла проти Кримського ханства. На шляху свого просування в Крим вона змушена була закладати з цією метою численні тимчасові укріплення. Отже, побудована за застарілими фортифікаційними принципами, вже у першій половині XVIII ст. Українська лінія значною мірою була анахронізмом. Але царизм намагався використати її для завдань своєї внутрішньої політики щодо Запорізької Січі. Лінія перетинала «вольності Війська Запорізького», перешкоджала втечам на Запоріжжя і вільному переходу запорожців на Слобідську і Лівобережну Україну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годом російське командування відмовилося від такої системи розташування ліній, насамперед від суцільного валу, а також від влаштування зовнішніх захисних споруд на окремих опорних пунктах. Земляні огорожі було замінено дерев’яними. їх почали зміцнювати різноманітними штучними споруд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60-х роках XVIII ст. Румянцев реорганізував систему оборони Української лінії. Так, 1764 р. певний відсоток ландміліцьких полків з неї було переселено на укріплену лінію, що будувалася від гирла р. Самари до гирла р. Лугані. Саму Українську лінію Румянцев зайняв лише частиною війська. В глибині, за лінією, він розташував три могутні рухливі загони, які призначалися для знищення ворожих сил у разі їх прориву. Таким чином, Румянцев спробував бодай би якось покращити нераціональну систему оборони лінії, наблизивши її до більш високого рівня розвитку воєнного мистецтва. 1739 р. всі ландміліцькі війська на лінії було перетворено на мушкетерські і прирівняно до регуляр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раїнська лінія остаточно втрачає значення в 1770 р., після спорудження південніше неї, за 175 —180 теж, так званої Дніпровської лінії (гирло р. Московки — нижня течія р. Берди), що пролягала по кордону, визначеному Білгородським миром 1742 р. Фортеці Української лінії поступово перетворювалися в слободи, що сприяло заселенню краю </w:t>
      </w:r>
      <w:r>
        <w:rPr>
          <w:rFonts w:cs="Times New Roman" w:ascii="Times New Roman" w:hAnsi="Times New Roman"/>
          <w:vertAlign w:val="superscript"/>
        </w:rPr>
        <w:t>2</w:t>
      </w:r>
      <w:r>
        <w:rPr>
          <w:rFonts w:cs="Times New Roman" w:ascii="Times New Roman" w:hAnsi="Times New Roman"/>
        </w:rPr>
        <w:t>.</w:t>
      </w:r>
    </w:p>
    <w:p>
      <w:pPr>
        <w:pStyle w:val="Normal"/>
        <w:tabs>
          <w:tab w:val="clear" w:pos="708"/>
          <w:tab w:val="left" w:pos="89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В. О. Голобуцький. Назв, праця, стор. 70.</w:t>
      </w:r>
    </w:p>
    <w:p>
      <w:pPr>
        <w:pStyle w:val="Normal"/>
        <w:tabs>
          <w:tab w:val="clear" w:pos="708"/>
          <w:tab w:val="left" w:pos="9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Д. І. Багалій, погоджуючись з твердженням інших істориків про цілковиту непридатність Української лінії для захисту земель, які вона призначалася обороняти, все ж доводить, що лінія відіграла свою роль в заселенні краю. Див. Д. И. Багалей, Очерки..., стор. 332—33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ПОМІЖНА СЛУЖБА ТА ЕКОНОМІЧНЕ ЗАБЕЗПЕЧЕННЯ УКРАЇНСЬКИМ НАСЕЛЕННЯМ ЦАРСЬКОЇ АРМ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ортифікаційне мистецтво українського козацького війська. Козацьке військо, не маючи виразного поділу на роди військ, не передбачало в своєму складі і спеціальних допоміжних частин. Козаки майстерно вели польові бої, героїчно штурмували ворожі фортеці, поєднуючи при цьому сторожову службу з умілим виконанням військово-інженерних робіт. В закладанні фортифікаційних споруд, особливо земляних укріплень, українське козацтво ще з першої половини XVII ст. могло конкурувати з кращими європейськими інженерами. Вибудовані повсталими українськими козаками та селянами в 30-х роках XVII ст. твердині викликали подив і захоплення навіть у ворогів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ликий досвід військово-інженерної служби українське козацтво нагромадило протягом кількох століть, коли в процесі боротьби українського народу проти чужоземних завойовників будувало фортеці, укріплювало міста та містечка, споруджувало земляні прикриття, форпости то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е козацьке військо сприйняло кращі зразки західноєвропейського фортифікаційного мистецтва. Окремі військові частини українського козацтва воювали у Франції і там безпосередньо знайомилися з військово-інженерними спорудами, фортифікаційною спра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сля возз’єднання України з Росією, коли російські солдати почали брати активну участь не лише в бойових діях українського козацтва, спрямованих проти наступу шляхетської Польщі, султанської Туреччини та Кримського ханства, але й прилучилися до його фортифікаційної діяльності, спостерігається посилений взаємовплив і взаємозбагачення російського і українського військово-інженерного мистецтва. Українське козацтво досягло великих успіхів на терені побудови земляних, а надто польових укріплень. І в цьому напрямкові російське фортифікаційне мистецтво відчуло значний вплив української інженерної справи. Разом з тим створення засік, застосування надовбів тощо певною мірою було сприйнято українськими козаками з російського фортифікаційного мистецтва. Почасти ці традиції йдуть ще з часів Київської Русі.</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Дневник Симеона Окольского (1637—1638).— Мемуари, относящиеся к истории Южной Руси, вьіп. II. К., 1896, стор. 243.</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пільна антифеодальна боротьба російських та українських селян ■і трудящих верств козацтва відіграла велику роль у формуванні загальних принципів фортифікаційної справи в Росії та на Україні. Оборонні споруди повстанського війська в селянських війнах під керівництвом Болотникова, Разіна та Пугачова у Росії і фортифікаційні витвори селянсько-козацьких мас в антифеодальних виступах на Україні споруджувалися спільними зусиллями російських і українських повстанц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им чином, українське козацтво створило оригінальне, самобутінє фортифікаційне мистецтво, яке формувалося і вдосконалювалося в умовах боротьби українського народу проти чужоземної агресії та внутрішніх експлуататорів, а також під впливом західноєвропейського і російського військово-інженерного мистец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арський уряд широко використовував українське козацтво в закладанні фортець, побудові міст, спорудженні земляних укріплень, на копанні каналів, насипанні валів не лише на Україні, а й у Росії. Кріпосницькі відносини в країні визначили характер і методи використання царизмом російських і українських народних мас на фортифікаційних роботах. Приневолення урядом Анни Іоанівни до фортифікаційних робіт українських і російських трудящих набрало відверто гнобительського характеру. Нерідко воно поєднувалося з безглуздим і безрезультатним витрачанням продуктивних сил, у тому числі й людських ресурс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ля українського народу надто важким з цього погляду був період російсько-турецької війни 1735 — 1739 рр., коли Мініх зробився фактично необмеженим володарем України. Вище вже зауважувалося, яких незліченних жертв і втрат коштувало українському народу і російським трудящим будування застарілої, майже непридатної для захисту країни Української лінії. Зовсім не беручи до уваги матеріальні і людські можливості, Мініх згонив українських селян та козаків на побудову і реставрацію фортець, спорудження постійних і тимчасових земляних укріплень, де робітники повинні були працювати «своїм коштом» і зі своїм знаряддям. Мініх зневажливо і з недовір’ям ставився до бойових якостей лівобережного та слобідського козацтва, обмежував його бойову діяльність навіть в період розгортання воєнних дій і одночасно з цим прагнув звалити на плечі козацького війська всі фортифікаційні роботи, які провадилися в російській армії в період її походу і зближення з ворогом. Зокрема, переважно козацтво (солдатів була незначна кількість) будувало на всьому шляху просування армії редути і ретраншементи. Останні прикривали комунікації і водночас були перевальними і опорними пунктами для обозів, кур’єрів, забезпечуючи в такий спосіб зв’язок України з Кримом, де діяла армія, а також пунктами заготівлі фуражу. На редутах залишали хворих, оскільки через відсутність міст в ногайських володіннях створити шпиталі там було ніде. Козаки щоденно виконували також роботи з окоп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ння ровом табору російської армії під час ночівлі. Ця операція провадилася, щоб запобігти степовим пожежам, які нерідко виникали внаслідок підпалювання татарами сухої степової трави.</w:t>
      </w:r>
    </w:p>
    <w:p>
      <w:pPr>
        <w:pStyle w:val="Normal"/>
        <w:tabs>
          <w:tab w:val="clear" w:pos="708"/>
          <w:tab w:val="left" w:pos="1399" w:leader="none"/>
        </w:tabs>
        <w:ind w:firstLine="360"/>
        <w:jc w:val="both"/>
        <w:rPr>
          <w:rFonts w:ascii="Times New Roman" w:hAnsi="Times New Roman" w:cs="Times New Roman"/>
          <w:color w:val="000000"/>
          <w:lang w:eastAsia="ru-RU"/>
        </w:rPr>
      </w:pPr>
      <w:r>
        <w:rPr>
          <w:rFonts w:cs="Times New Roman" w:ascii="Times New Roman" w:hAnsi="Times New Roman"/>
        </w:rPr>
        <w:t>1735</w:t>
        <w:tab/>
        <w:t>р. в авангарді колон російської армії на чолі з Леонтьєвим, які просувалися до Криму, йшов інженерний загін під командуваннямгенерал-майора Дебреньї. До спеціальної групи так званих «піонерів», тобто авангарду розвідників і саперів, було включено 400 козаків, що становило 50% загону Дебреньї</w:t>
      </w:r>
      <w:r>
        <w:rPr>
          <w:rFonts w:cs="Times New Roman" w:ascii="Times New Roman" w:hAnsi="Times New Roman"/>
          <w:vertAlign w:val="superscript"/>
        </w:rPr>
        <w:t>1</w:t>
      </w:r>
      <w:r>
        <w:rPr>
          <w:rFonts w:cs="Times New Roman" w:ascii="Times New Roman" w:hAnsi="Times New Roman"/>
        </w:rPr>
        <w:t xml:space="preserve">. Цей загін розчищав дороги, будував мости, споруджував шанці та редути. Для проведення інженерних і саперних робіт на самих редутах від команди Дебреньї відокремлювалися здебільшого козацькі загони, які залишалися в зазначених: пунктах, тоді як армія йшла далі. Ці загони виконували також роль гарнізонів. Наприклад, після форсування р. Кільчени і переходу р. Самари армія пішла далі на південь, а на Самарі було залишено будівельну команду, що складалася із 200 українських козаків, яких очолювали чотири сотники. Головним командиром було призначено поручика, а на допомогу йому виділено сім драгунських унтер-офіцерів. Команда повинна була спорудити міст через Самару і побудувати на обох берегах річки по одному редуту </w:t>
      </w:r>
      <w:r>
        <w:rPr>
          <w:rFonts w:cs="Times New Roman" w:ascii="Times New Roman" w:hAnsi="Times New Roman"/>
          <w:vertAlign w:val="superscript"/>
        </w:rPr>
        <w:t>2</w:t>
      </w:r>
      <w:r>
        <w:rPr>
          <w:rFonts w:cs="Times New Roman" w:ascii="Times New Roman" w:hAnsi="Times New Roman"/>
        </w:rPr>
        <w:t>.</w:t>
      </w:r>
    </w:p>
    <w:p>
      <w:pPr>
        <w:pStyle w:val="Normal"/>
        <w:tabs>
          <w:tab w:val="clear" w:pos="708"/>
          <w:tab w:val="left" w:pos="1394" w:leader="none"/>
        </w:tabs>
        <w:ind w:firstLine="360"/>
        <w:jc w:val="both"/>
        <w:rPr>
          <w:rFonts w:ascii="Times New Roman" w:hAnsi="Times New Roman" w:cs="Times New Roman"/>
          <w:color w:val="000000"/>
          <w:lang w:eastAsia="ru-RU"/>
        </w:rPr>
      </w:pPr>
      <w:r>
        <w:rPr>
          <w:rFonts w:cs="Times New Roman" w:ascii="Times New Roman" w:hAnsi="Times New Roman"/>
        </w:rPr>
        <w:t>1736</w:t>
        <w:tab/>
        <w:t>р. війська під керівництвом Шпігеля, виконуючи роль авангарда всієї російської армії, що була визначена для дій у Криму, повинні були підготувати їй шлях, виправляючи дороги і наводячи мости, а також прикривати її рух. Війська Шпігеля мали закріпитися на р. Самарі і побудувати там ретраншемент з магазинами. Прибувши на Самару 14 квітня, авангард Шпігеля, в якому великий відсоток становили козаки, навів чотири мости, і колона перейшла річ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слід за цим було побудовано ретраншемент, який являв собою два опорних пункти: один — при впадінні Самари в Дніпро, другий — на місці колишньої Богородицької фортеці, залишки якої було використано при створенні нового укріплення. В будівництві Самарського ретраншементу, що здійснювалося за готовими кресленнями під наглядом інженер-капітана Мордвинова, активну участь брали українські козаки, яких очолював полковник Лісовицький. В Усть-Самарський ретраншемент перевели гарнізони із Полтави і Перевалочної, а також ввели до його складу один драгунський полк і 300 «худокінних» лівобережних козаків </w:t>
      </w:r>
      <w:r>
        <w:rPr>
          <w:rFonts w:cs="Times New Roman" w:ascii="Times New Roman" w:hAnsi="Times New Roman"/>
          <w:vertAlign w:val="superscript"/>
        </w:rPr>
        <w:t>3</w:t>
      </w:r>
      <w:r>
        <w:rPr>
          <w:rFonts w:cs="Times New Roman" w:ascii="Times New Roman" w:hAnsi="Times New Roman"/>
        </w:rPr>
        <w:t>. Для підсилення Усть-Самарського ретраншементу створювався третій опорний пункт за 20 верст від гирла Самари, для чого було укріплено Сергіївський монастир, який стояв на березі. Після закінчення всіх робіт колона Шпігеля вийшла із Самарського ретраншементу і попрямувала до р. Білозерки, де призначався збір усієї арм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шляху до Білозерки, по якому йшла армія, для забезпечення комунікаційної лінії налагоджувалися дороги, наводилися мости, спо-</w:t>
      </w:r>
    </w:p>
    <w:p>
      <w:pPr>
        <w:pStyle w:val="Normal"/>
        <w:tabs>
          <w:tab w:val="clear" w:pos="708"/>
          <w:tab w:val="left" w:pos="10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А. К. Байов. Назв, праця, Додаток до І тома, стор. 51.</w:t>
      </w:r>
    </w:p>
    <w:p>
      <w:pPr>
        <w:pStyle w:val="Normal"/>
        <w:tabs>
          <w:tab w:val="clear" w:pos="708"/>
          <w:tab w:val="left" w:pos="10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w:t>
      </w:r>
    </w:p>
    <w:p>
      <w:pPr>
        <w:pStyle w:val="Normal"/>
        <w:tabs>
          <w:tab w:val="clear" w:pos="708"/>
          <w:tab w:val="left" w:pos="10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стор. 225.</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2</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уджувались гаті і на кожному переході будувалися редути, шанці та інші укріплення. Виконували ці інженерно-фортифікаційні роботи під командуванням генерала Штофельна головним чином українські козаки. Щоденна плата солдатам по алтину, яка видавалася за наказом Мініха за фортифікаційні і саперні роботи для заохочування, козакам була подвоєна. Мініх писав у своєму наказі: «Но козакам давать по два алтьіна, потому что они работают с большим усердием и силой, чрез что работа идет успешней, и тем сберегаются при осаде много людей, времени и издержек» *. За розпорядженням Мініха фортифікаційні роботи велися цілодобово в три зміни. В міру прибуття військ робітники мінялися. Завдяки цим роботам між Усть-Самарою і Білозеркою було споруджено сім укріплених постів, які складалися із звичайних чи подвійних редутів і були розташовані на берегах рік, що впадали в Дніпро, переважно біля лісу, на відстані 20 верст один від одного. В шанцях і редутах залишалися невеликі караули, які складалися із 15 — 20 солдатів регулярних полків і ЗО українських «худокінних» і погано озброєних козаків</w:t>
      </w:r>
      <w:r>
        <w:rPr>
          <w:rFonts w:cs="Times New Roman" w:ascii="Times New Roman" w:hAnsi="Times New Roman"/>
          <w:vertAlign w:val="superscript"/>
        </w:rPr>
        <w:t>2</w:t>
      </w:r>
      <w:r>
        <w:rPr>
          <w:rFonts w:cs="Times New Roman" w:ascii="Times New Roman" w:hAnsi="Times New Roman"/>
        </w:rPr>
        <w:t>. Це була найменш забезпечена частина козацтва, якій було нелегко брати участь безпосередньо у поход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ме витривалість піших козаків, їх вміння триматись в укріпленнях враховувалися при призначенні їх разом з російською піхотою в гарнізони редутів і ретраншементів. Як правило, в цих караулах була половина піших, половина кінних бійців. Караульні також супроводжували кур’єрів або самі виконували їх обов’язки, несучи таким чином крім оборонно-сторожової служби ще й службу зв’язку. Кожний пост мав одну гармату, запас пороху, свинцю і шанцеві знарядд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наступного переходу армії Білозерка—Кази-Кермен було споруджено ще десять укріплених постів. В усіх гарнізонах цих редутів Мініх наказав замінити регулярні війська ландміліціонерами і козаками Стародубського полку, які рухалися з останньою колоною під командуванням Тараканова. Цю заміну Мініх мотивував тим, що ландміліцькі війська, які є за своєю природою гарнізонними, найбільш пристосовані до служби на редутах. Щодо козацьких лівобережних військ, то Мініх, безпідставно низько оцінюючи їх бойові якості, заявив, що українських лівобережних козаків потрібно усунути із основної армії, оскільки вони «в поле весьма неспособньї». Зрозуміло, що особливі умови комплектування, намагання багатого козацтва вислати замість себе молодих наймитів тощо у ряді випадків знижували бойовий рівень окремих козацьких частин. Але Мініх взагалі до воєнного мистецтва українських козаків, за винятком запорізьких, ставився з великим недовір’ям і намагався використати їх, як відзначалося, у більшості на будівельних роботах та допоміжній службі. У ряді випадків це нега-'</w:t>
      </w:r>
    </w:p>
    <w:p>
      <w:pPr>
        <w:pStyle w:val="Normal"/>
        <w:tabs>
          <w:tab w:val="clear" w:pos="708"/>
          <w:tab w:val="left" w:pos="8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А. К. Байов. Назв, праця, Додаток до І тома, стор. 84.</w:t>
      </w:r>
    </w:p>
    <w:p>
      <w:pPr>
        <w:pStyle w:val="Normal"/>
        <w:tabs>
          <w:tab w:val="clear" w:pos="708"/>
          <w:tab w:val="left" w:pos="9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стор. 1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ивно впливало на розвиток бойових операцій, іцо особливо було відчутно в Криму, де Мініх віддавав перевагу піхоті з її тодішніми оборонними тенденціями, не враховуючи, таким чином, специфіки місцевості. Кіннота у більшості випадків використовувалася для розвідки, і переслідування ворога. Особливо негативну роль відіграла в цій обстановці недооцінка Мініхом легкої кінноти іррегулярних, тобто козацьких військ. Не раз Мініх під час боїв виділяв козаків для охорони коней спішених драгунів. 10 червня, готуючи армію до бою, він в кожний драгунський полк для забезпечення дій драгунів у спішеному строю призначив по 200 чоловік лівобережних козаків «для тримання коней». Численні обози російської армії також прикривалися лівобережними козаками. Нерідкісними були випадки, коли Мініх мобілізовував козацьких коней для артилерії, зменшуючи у кількісному відношенні кінноту козаків і лишаючи її таким чином можливості проявити головні свої якості: швидкість, мобільність. А саме українська, козацька кіннота в умовах гірського Криму могла 6 мати виключно важливе знач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аметрально протилежне ставлення до українського воєнного мистецтва спостерігалося з боку командуючого другою російською армією' Лассі. Він використовував українських козаків у важливих бойових операціях, враховуючи ті обставини, що специфіка козацьких військ відповідала особливостям кримського театру воєнних дій і характеру бойових якостей ворога. З цією метою Лассі сформував в основному із козаків ряд загонів, додаючи до них незначну кількість драгунів і. артилерію. Так, у липні 1737 р., просуваючись на чолі армії до КарасуБазару, він вислав вперед 14-тисячний авангард під командуванням генерала Дугласа. Головну силу його становили легкі війська, переважно українські козаки. Можна сміливо зробити висновок, що саме таке ставлення до українських козацьких військ з боку Лассі значною мірою допомагало успішному розвиткові кримської експедиції у цьому роц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начні фортифікаційні роботи провадили українські козаки разом з російськими солдатами в захоплених турецьких фортецях. Звичайно військово-інженерні роботи покладалися тут на залишені гарнізони, у складі яких обов’язково були українські козаки. Так було і 1736 р. після зайняття Перекопу, який передбачалося перетворити на плацдарм для завоювання Криму. У Перекопі було залишено сильний гарнізон під керівництвом полковника Девіца. До його складу входили два регулярних полки — драгунський і піхотний, — тисяча лівобережних і слобідських козаків та 200 запорожців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гарнізон Девіца разом із захистом тилів російської армії, яка знаходилася в Криму, та обороною всього перешийку від Сиваша до Чорного моря покладалося ще одне важливе завдання. Всю систему-</w:t>
      </w:r>
    </w:p>
    <w:p>
      <w:pPr>
        <w:pStyle w:val="Normal"/>
        <w:tabs>
          <w:tab w:val="clear" w:pos="708"/>
          <w:tab w:val="left" w:pos="9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Очерки истории XVIII в. Вторая четверть, стор. 376.</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копських укріплень — будинок фортеці, шість веж, вал і рів — команда Девіца мала не тільки зберігати в тому стані, в якому вона перейшла від турків, але й укріплювати. Для цього від Девіца вимагалося організувати повсякденні фортифікаційні роботи. Враховуючи, що на перекопський гарнізон крім захисту фортеці покладалися великі інженерно-фортифікаційні роботи, до його складу було відібрано «худокінних» лівобережних і слобідських козаків. Запорізьких козаків, яких також включили до перекопського гарнізону, Девіцу пропонували використати в службі конвою і як провідників російських кур’єрів. Тому у даному випадку відбір провадився за принципом, протилежним попередньому,— запорізьких козаків відібрали «доброкінних». Крім караульних загонів кількістю по 50—100 чоловік Девіц командирував для фортифікаційних робіт у кожну башту додатково по 25—50 козаків. Гарнізон закінчив розпочаті ще ворогом укріплення флангів лінії, побудував біля самої води редути, встановивши у кожному з них по дві гармати, а також збудував бруствер висотою 4 фути і банкет такої ж довжини '. Передбачалося також зробити на відстані 5—6 і 10—12 верст один від одного два редути на дорозі, яка вела від Перекопа до табору на Каланчаку, для прикриття табунів. Тому в кожний редут, оснащений гарматою, направлялася команда з 70 чоловік, в яку входило 30 українських козаків. У той же час Мініх наказав перекопському гарнізону зрити всі тимчасові земляні укріплення, споруджені для проведення атаки Перекопської фортеці, залишивши тільки один редут, який стояв найближче до фортеці, для того, щоб використати його як місцеперебування караулів, що прикривали табу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1737 р. після зайняття турецької фортеці Очаків російський гарнізон, що розташувався там, провадив великі роботи по відбудові зруйнованих і спорудженню нових фортифікаційних укріплень. Українські лівобережні козаки, які входили до складу гарнізону, вклали велику долю своєї праці, виконуючи, як і російські солдати, всі земляні робо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раніше, ніж зайнятися безпосередньо укріпленням фортеці, гарнізон став перед проблемою житла. Місто повністю згоріло. Для швидкого будівництва тимчасових жител було притягнуто лівобережних козаків, які за надзвичайно короткий час побудували їх за типом українських хат (мазано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чаківський гарнізон, на чолі якого стояв генерал Штофельн, відомий для того часу інженер, мав на озброєнні всього 51 гармату і 9 мортир. Але і при такому незначному артилерійському парку п’ятитисячний гарнізон Очакова зумів протягом певного часу героїчно захищати фортецю, поєднуючи активну оборону з будівництвом фортифікаційних споруд. 40-тисячне турецько-татарське військо, яке в жовтні 1737 р. підійшло до Очакова і оточило фортецю з суші і моря, змуше-</w:t>
      </w:r>
    </w:p>
    <w:p>
      <w:pPr>
        <w:pStyle w:val="Normal"/>
        <w:tabs>
          <w:tab w:val="clear" w:pos="708"/>
          <w:tab w:val="left" w:pos="8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А. К. Байов. Назв, праця, т. І, стор. 284; Додаток до І тома, стор. 1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було через деякий час зняти облогу і відступити за Дністер, залишивши під стінами фортеці близько 20 тис. убит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39 р. лівобережні козаки широко використовувалися на відбудові і реставрації Хотинської фортеці, її валу, башти і т. д. Козаків притягали також до ремонту артилерії та будівництва приміщень для шанцевих інструментів, боєприпасів і продовольства, які завозилися до Хотину. Разом з російськими саперами вони спорудили чотири редути біля сіл Стефаниць, Воловиці, Переритого і на р. Жиж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правляючись перед цим на чолі всієї армії в Буджак з метою добитися підкорення буджацьких татар і завоювання Бендер, Мініх організував саперні роботи. Через гористу, лісисту, пересічену місцевість можна було просуватися з великими перешкодами. Тому лівобережні і чугуївські козаки разом з іншими частинами йшли попереду армії з сокирами, лопатами і кирками, розчищаючи дорог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криття редутів, ретраншементів та інших фортифікаційних споруд роз’їздами, пікетами і т. д. також значною мірою покладалося на українських козаків. 1737 р. під час переправи мініхівської армії через Дніпро виникла загроза ворожого нападу у зв’язку з пересуванням буджацької та ногайської орд в напрямку до кордонів України. Тому ще до початку переправи, 16 квітня, із представників трьох дивізій було сформовано загін кількістю 2300 чоловік, який направили до Самари, Січі і Усть-Самари для несення сторожової служби та захисту фортифікаційних споруд, що прикривали переправу. Уже сам характер бойового завдання визначив і склад цього загону, в якому важливу роль відігравали українські козаки. Під час переправи у різні сторони постійно відправлялися роз’їзди. їх команди формувалися цілком із іррегулярних військ: лівобережних і чугуївських козаків, гусарів і волохів. Начальниками цих команд за розпорядженням Мініха призначалися офіцери регулярних військ, які зобов’язані були «смотреть на их (українських козаків,— О. А.) поступки». Слід відзначити, що в даному випадку знову проявилося те глибоке недовір’я, яке мав Мініх до українського козацтва протягом усієї вій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им чином, в період війни 1735 — 1739 рр. спостерігається зменшення бойового значення лівобережного і слобідського козацтва у складі російської армії. Це значною мірою зумовлювалося помилковою оцінкою воєнного мистецтва українських козаків з боку Мініха. Недарма він наполягав, щоб кожний козацький полк крім звичайної для регулярних полків кількості шанцевого знаряддя віз з собою додатково по 500 лопат і 300 кирок </w:t>
      </w:r>
      <w:r>
        <w:rPr>
          <w:rFonts w:cs="Times New Roman" w:ascii="Times New Roman" w:hAnsi="Times New Roman"/>
          <w:vertAlign w:val="superscript"/>
        </w:rPr>
        <w:t>1</w:t>
      </w:r>
      <w:r>
        <w:rPr>
          <w:rFonts w:cs="Times New Roman" w:ascii="Times New Roman" w:hAnsi="Times New Roman"/>
        </w:rPr>
        <w:t>. Серед українських козаків, яких Мініх поступово намагався перетворити в караульщиків і землекопів, увесь час зростало невдовол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 стосується системи мобілізації на будівництво фортець і укріплень в періоди, які передували війнам, то вона була такою. Оскільки,</w:t>
      </w:r>
    </w:p>
    <w:p>
      <w:pPr>
        <w:pStyle w:val="Normal"/>
        <w:tabs>
          <w:tab w:val="clear" w:pos="708"/>
          <w:tab w:val="left" w:pos="9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А. К. Байов. Назв, праця, т. II, стор. 100.</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6</w:t>
      </w:r>
    </w:p>
    <w:p>
      <w:pPr>
        <w:pStyle w:val="Normal"/>
        <w:ind w:firstLine="360"/>
        <w:jc w:val="both"/>
        <w:rPr>
          <w:rFonts w:ascii="Times New Roman" w:hAnsi="Times New Roman" w:cs="Times New Roman"/>
          <w:color w:val="000000"/>
          <w:lang w:eastAsia="ru-RU"/>
        </w:rPr>
      </w:pPr>
      <w:r>
        <w:rPr>
          <w:rFonts w:cs="Times New Roman" w:ascii="Times New Roman" w:hAnsi="Times New Roman"/>
        </w:rPr>
        <w:t>як мовилося вище, спеціальних військово-інженерних частин козацьке військо не мало, на фортифікаційні роботи козаків призначав сотенний і полковий уряд. Критерієм для відбору був здебільшого майновий стан коза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особливо важкі воєнно-будівельні роботи потрапляли піші козаки, зокрема беззбройні, тобто найбідніший прошарок виборного козацтва, а також підпомічники, підсусідки і селяни: військові посполиті, тобто селяни так званих «вільних військових» сіл, та поміщицькі і старшинські підда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мендерації». Допоміжна служба козацького війська, як і всього українського населення, не обмежувалася фортифікаційними роботами. Дуже різноманітних форм вона набирала за часів війни, коли для неї усталився спеціальний термін «комендерації». Між кампаніями ці «комендерації» так і сипалися мініхівським командуванням на лівобережне, запорізьке і слобідське козацтв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посполитих селян лягав не менший, якщо не більший тягар війни, ніж на козаків, особливо у відбуванні допоміжної служби. Посполиті були на такому самому рахунку у старшини, що й козаки. В середині квітня 1739 р. стародубський полковник вимагав, щоб сотенна старшина, вирушивши з сотнею у похід, привезла до Стародубу дані про розкомандирування не тільки козаків, але й посполитих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им з видів «комендерацій» були саперні та землекопні роботи. Разом з козаками їх виконували підпомічники і селяни. Протягом усієї війни щорічно провадилися роботи з упорядкування та забезпечення комунікацій російської армії, яка, будучи розквартирована на українських землях, вирушала в похід і поверталася на зимові квартири по території Лівобережної і Слобідської України. 1735 р. восени Мініх розпорядився, щоб на Україні було вирівняно дороги, а мости і греблі — розширено до б аршинів</w:t>
      </w:r>
      <w:r>
        <w:rPr>
          <w:rFonts w:cs="Times New Roman" w:ascii="Times New Roman" w:hAnsi="Times New Roman"/>
          <w:vertAlign w:val="superscript"/>
        </w:rPr>
        <w:t>2</w:t>
      </w:r>
      <w:r>
        <w:rPr>
          <w:rFonts w:cs="Times New Roman" w:ascii="Times New Roman" w:hAnsi="Times New Roman"/>
        </w:rPr>
        <w:t xml:space="preserve">. Через рік, восени 1736 р., він знову зажадав полагодження мостів та гребель, щоб забезпечити безперервний рух численної армії, яка поверталася з Криму на зимові квартири в слобідські полки і на Лівобережну Україну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Аналогічний наказ про поладнання доріг та мостів було віддано Мініхом у лютому 1737 р. перед відкриттям кампанії, щоб таким чином підготувати комунікації для армії, що виряджалася у похід </w:t>
      </w:r>
      <w:r>
        <w:rPr>
          <w:rFonts w:cs="Times New Roman" w:ascii="Times New Roman" w:hAnsi="Times New Roman"/>
          <w:vertAlign w:val="superscript"/>
        </w:rPr>
        <w:t>4</w:t>
      </w:r>
      <w:r>
        <w:rPr>
          <w:rFonts w:cs="Times New Roman" w:ascii="Times New Roman" w:hAnsi="Times New Roman"/>
        </w:rPr>
        <w:t>.</w:t>
      </w:r>
    </w:p>
    <w:p>
      <w:pPr>
        <w:pStyle w:val="Normal"/>
        <w:tabs>
          <w:tab w:val="clear" w:pos="708"/>
          <w:tab w:val="left" w:pos="1233" w:leader="none"/>
        </w:tabs>
        <w:ind w:firstLine="360"/>
        <w:jc w:val="both"/>
        <w:rPr>
          <w:rFonts w:ascii="Times New Roman" w:hAnsi="Times New Roman" w:cs="Times New Roman"/>
          <w:color w:val="000000"/>
          <w:lang w:eastAsia="ru-RU"/>
        </w:rPr>
      </w:pPr>
      <w:r>
        <w:rPr>
          <w:rFonts w:cs="Times New Roman" w:ascii="Times New Roman" w:hAnsi="Times New Roman"/>
        </w:rPr>
        <w:t>1738</w:t>
        <w:tab/>
        <w:t>р. російським командуванням до всіх полків Лівобережної України було послано офіцерів, які мали добитися від полкової та сотенної старшини полагодження всіх міст і сотенних містечок. Одночасно з донесеннями про виконання цих робіт вони подавали і відомості про ремонт та зміцнення мостів, гребель, гатей і переправ та</w:t>
      </w:r>
    </w:p>
    <w:p>
      <w:pPr>
        <w:pStyle w:val="Normal"/>
        <w:tabs>
          <w:tab w:val="clear" w:pos="708"/>
          <w:tab w:val="left" w:pos="8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ДІА УРСР, ф. 64, спр. 921, арк. 2.</w:t>
      </w:r>
    </w:p>
    <w:p>
      <w:pPr>
        <w:pStyle w:val="Normal"/>
        <w:tabs>
          <w:tab w:val="clear" w:pos="708"/>
          <w:tab w:val="left" w:pos="8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Дневник Якова Маркевича, т. IV, стор. 45.</w:t>
      </w:r>
    </w:p>
    <w:p>
      <w:pPr>
        <w:pStyle w:val="Normal"/>
        <w:tabs>
          <w:tab w:val="clear" w:pos="708"/>
          <w:tab w:val="left" w:pos="86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стор. 89.</w:t>
      </w:r>
    </w:p>
    <w:p>
      <w:pPr>
        <w:pStyle w:val="Normal"/>
        <w:tabs>
          <w:tab w:val="clear" w:pos="708"/>
          <w:tab w:val="left" w:pos="85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Філіал ЦДІА УРСР у м. Харкові, ф. Харківська полкова канцелярія, спр. 65, арк. 78, 79; А. К. Байое. Назв, праця, т. І, стор. 364.</w:t>
      </w:r>
    </w:p>
    <w:p>
      <w:pPr>
        <w:pStyle w:val="Normal"/>
        <w:ind w:firstLine="360"/>
        <w:jc w:val="both"/>
        <w:rPr>
          <w:rFonts w:ascii="Times New Roman" w:hAnsi="Times New Roman" w:cs="Times New Roman"/>
          <w:color w:val="000000"/>
          <w:lang w:eastAsia="ru-RU"/>
        </w:rPr>
      </w:pPr>
      <w:r>
        <w:rPr>
          <w:rFonts w:cs="Times New Roman" w:ascii="Times New Roman" w:hAnsi="Times New Roman"/>
        </w:rPr>
        <w:t>12О. Апа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 впровадження верстових стовпів Ч Геодезист Олексій Писарєв, який побував у Лубенському полку, доповідав, що в Полковій сотні «мостьі, гати и всякне переправи везде на главньїх трактах подчиненьі, и верстовьіе столбьі поставлени, и при них умеренно горбьі вьтсьіпаньї и ямьі, где бьіли затасканьї, вьїкопаньї». Подібні повідомлення надходили і з інших полків та сотень Лівобережж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Указ із військової похідної канцелярії Мініха про полагодження на всіх дорогах мостів і переправ та вкопування верстових стовпів отримали і слобідські полк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весні 1739 р. комунікації виявилися знову в дуже занедбаному стані: дороги були розмиті, мости, греблі, переправи — зруйновані. У зв’язку з цим затрималося прибуття з Росії до армії рекрутів, а також коней і обмундирування. Крім того, виникла загроза затримки відкриття кампанії. Внаслідок цього генерал-квартирмейстер Фермер віддав новий наказ негайно розпочати налагодження на трактах мостів, гребель, переправ, встановлення верстових стовпів тощо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лике значення у допоміжній службі російської армії мала чудова географічна обізнаність українських козаків з прикордонною місцевістю та з шляхами і дорогами до Криму. У цьому розумінні особливо відзначалися запорізькі козаки. З давніх-давен вони були провідниками і вартою російських послів і гінців, які їхали в Крим та до Туречч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гадувані вже стольник Василій Тяпкін і дяк Микита Зотов, які їздили до Криму наприкінці 1680 р. для укладення Бахчисарайського договору, записали в своєму статейному спискові: «А мьі с Базавлука реки пошли к Сече, и не дошед верст за 5, ночевали на степи, милостию божьей от всякого неприятеля безопасно; с нами ж на том месте ночевал запорожской войсковой есаул с козаками в небольшом числе людей, которой нас по приказу кошевого атамана Йвана Стягайла встретил и принял на Базавлуке-реке» Ч Для цих послів під час їх переговорів з ханським урядом козаки Тиміш Федорів та інші, очолювані прилуцьким писарем Семеном Раковичем, прибувши до Бахчисараю як представники гетьмана Лівобережної України, виготовили карту прикордонних територій. Згадані козаки, за висловом Тягікіна і Зотова, «в Запорожье по Днепру живали и те степньїе речки и урочаща, и городьі, и местечки... знают». Тому вони навіть за пам’яттю, маючи лише за взірець німецьку карту Московської держави і України, склали креслення земель аж до Чорного моря </w:t>
      </w:r>
      <w:r>
        <w:rPr>
          <w:rFonts w:cs="Times New Roman" w:ascii="Times New Roman" w:hAnsi="Times New Roman"/>
          <w:vertAlign w:val="superscript"/>
        </w:rPr>
        <w:t>5</w:t>
      </w:r>
      <w:r>
        <w:rPr>
          <w:rFonts w:cs="Times New Roman" w:ascii="Times New Roman" w:hAnsi="Times New Roman"/>
        </w:rPr>
        <w:t>.</w:t>
      </w:r>
    </w:p>
    <w:p>
      <w:pPr>
        <w:pStyle w:val="Normal"/>
        <w:tabs>
          <w:tab w:val="clear" w:pos="708"/>
          <w:tab w:val="left" w:pos="107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Державна публічна бібліотека СРСР ім. Леніна, рукописний відділ, збірка Маркевича, спр. 1628/1808.</w:t>
      </w:r>
    </w:p>
    <w:p>
      <w:pPr>
        <w:pStyle w:val="Normal"/>
        <w:tabs>
          <w:tab w:val="clear" w:pos="708"/>
          <w:tab w:val="left" w:pos="107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Філіал ЦДІА УРСР у м. Харкові, ф. Харківська полкова канцелярія, спр. 95, арк. 1—3, 23; спр. 101, арк. 445.</w:t>
      </w:r>
    </w:p>
    <w:p>
      <w:pPr>
        <w:pStyle w:val="Normal"/>
        <w:tabs>
          <w:tab w:val="clear" w:pos="708"/>
          <w:tab w:val="left" w:pos="10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ЦДІА УРСР, ф. 108, оп. 26, спр. 36, арк. 2.</w:t>
      </w:r>
    </w:p>
    <w:p>
      <w:pPr>
        <w:pStyle w:val="Normal"/>
        <w:tabs>
          <w:tab w:val="clear" w:pos="708"/>
          <w:tab w:val="left" w:pos="107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Статейний список стольника Василия Тяпкина и дьяка Никитьі Зотова..., стор. 248.</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la-VA" w:eastAsia="la-VA"/>
        </w:rPr>
        <w:t>s</w:t>
      </w:r>
      <w:r>
        <w:rPr>
          <w:rFonts w:cs="Times New Roman" w:ascii="Times New Roman" w:hAnsi="Times New Roman"/>
          <w:lang w:val="la-VA" w:eastAsia="la-VA"/>
        </w:rPr>
        <w:t xml:space="preserve"> </w:t>
      </w:r>
      <w:r>
        <w:rPr>
          <w:rFonts w:cs="Times New Roman" w:ascii="Times New Roman" w:hAnsi="Times New Roman"/>
        </w:rPr>
        <w:t>Там же, стор. 83—90.</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Чималу послугу російському урядові робили українські козаки під час визначення російськотурецьких і російсько-татарських кордонів, яке завжди починалося по завершенню мирних переговорів. Вслід за укладенням Прутського миру 1711 р. до межових комісій було викликано козаків, бездоганно обізнаних з прикордонними степами та угіддями від Самари і Орелі до Азова. Від Харківського полку з цією метою виділили вільшанського і вугільницького сотників Якова Ковалевського та Івана Капустянського з загоном, який складався зі 150 козаків від 14 сотень полку. Загін мав визначене число підвід '. Така значна кількість козаків мобілізувалася про всяк випадок для охорони комісії, що займалася встановленням нових кордонів. Комісія працювала протягом двох років. Весь цей час при ній перебували і українські козак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сля укладення 1740 р. Білгородського миру для роботи в комісії по встановленню нових кордонів Російської імперії з Туреччиною по козацьких полках розшукувалися «сторожили», добре обізнані з колишніми турецько-російськими кордонами. Перевага при цьому надавалася козакам, які мешкали колись в Січі, а після одруження переселилися на Лівобережжя і продовжували виконувати військову службу в Лівобережному війську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итягалися українські козаки і до карантинної служби. 1738 р. над Україною нависла величезна біда. Епідемія чуми, що скаженіла в Туреччині і через Молдавію проникла до Очакова, зайнятого перед тим російською армією, поширилася на Правобережну і, головним чином, Слобідську Україну. З’явившись у серпні, вона лютувала протягом кількох місяців, забираючи безліч жертв, і ущухла лише в грудні. 1739 р. епідемія знову відновилася </w:t>
      </w:r>
      <w:r>
        <w:rPr>
          <w:rFonts w:cs="Times New Roman" w:ascii="Times New Roman" w:hAnsi="Times New Roman"/>
          <w:vertAlign w:val="superscript"/>
        </w:rPr>
        <w:t>4</w:t>
      </w:r>
      <w:r>
        <w:rPr>
          <w:rFonts w:cs="Times New Roman" w:ascii="Times New Roman" w:hAnsi="Times New Roman"/>
        </w:rPr>
        <w:t>. Російське командування і козацькі уряди вжили найенергійніших заходів по боротьбі з її поширенням. Ці заходи, звичайно, знаходилися на рівні тодішнього розвитку медичної і санітарної справи. Передусім було запроваджено карантини, для чого на кордонах з турецькими та польськими володіннями вводилися застави. На заставах певний термін протримували у карантині всіх проїжджих, речі їх провітрювали і обкурювали. Роль карантинів виконували і прикордонні форпости. Домагалися також ізоляції місцевостей, які зачепила епідемія. Поселенцям заражених місць забороня-</w:t>
      </w:r>
    </w:p>
    <w:p>
      <w:pPr>
        <w:pStyle w:val="Normal"/>
        <w:tabs>
          <w:tab w:val="clear" w:pos="708"/>
          <w:tab w:val="left" w:pos="8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Е. Альбовский. Назв, праця, стор. 110.</w:t>
      </w:r>
    </w:p>
    <w:p>
      <w:pPr>
        <w:pStyle w:val="Normal"/>
        <w:tabs>
          <w:tab w:val="clear" w:pos="708"/>
          <w:tab w:val="left" w:pos="8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w:t>
      </w:r>
    </w:p>
    <w:p>
      <w:pPr>
        <w:pStyle w:val="Normal"/>
        <w:tabs>
          <w:tab w:val="clear" w:pos="708"/>
          <w:tab w:val="left" w:pos="8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ЦДІА УРСР, ф. 64, спр. 967, арк. 2, 3, 10.</w:t>
      </w:r>
    </w:p>
    <w:p>
      <w:pPr>
        <w:pStyle w:val="Normal"/>
        <w:tabs>
          <w:tab w:val="clear" w:pos="708"/>
          <w:tab w:val="left" w:pos="8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Д. И. Багалей. Заметки и материальї по истории Слободской Украйни. Харьков, 1893, стор. 5—13.</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1950720" cy="10242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 t="-35" r="-18" b="-35"/>
                    <a:stretch>
                      <a:fillRect/>
                    </a:stretch>
                  </pic:blipFill>
                  <pic:spPr bwMode="auto">
                    <a:xfrm>
                      <a:off x="0" y="0"/>
                      <a:ext cx="1950720" cy="102425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Срібна застібка кире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лося переходити на місцевості, де гце не було чуми. Для цього всередині полків по дорогах було розставлено караульні пости по п’ять чоловік Стежки завалювалися зрубами. Торгівля була паралізована, ярмарки припинено. Ледве стало відомо про появу чуми в селах Княжич і Грина та на Степаненковому хуторі, глухівський отаман зібрав 400 козаків, селян та міщан і з них запровадив варту коло цих населених ■пунктів </w:t>
      </w:r>
      <w:r>
        <w:rPr>
          <w:rFonts w:cs="Times New Roman" w:ascii="Times New Roman" w:hAnsi="Times New Roman"/>
          <w:vertAlign w:val="superscript"/>
        </w:rPr>
        <w:t>2</w:t>
      </w:r>
      <w:r>
        <w:rPr>
          <w:rFonts w:cs="Times New Roman" w:ascii="Times New Roman" w:hAnsi="Times New Roman"/>
        </w:rPr>
        <w:t>. Полкові міста також оточувалися спеціальною мережею вар•-ти. Харків, наприклад, пильнувала команда козаків кількістю 200 чоловік</w:t>
      </w:r>
      <w:r>
        <w:rPr>
          <w:rFonts w:cs="Times New Roman" w:ascii="Times New Roman" w:hAnsi="Times New Roman"/>
          <w:vertAlign w:val="superscript"/>
        </w:rPr>
        <w:t>3</w:t>
      </w:r>
      <w:r>
        <w:rPr>
          <w:rFonts w:cs="Times New Roman" w:ascii="Times New Roman" w:hAnsi="Times New Roman"/>
        </w:rPr>
        <w:t>Виконавці карантинної служби на постах і в «караулах» щоденно мінялися. Але вони не витримували свого терміну перебування в караулах і пускалися врозтіч, насамперед через нестачу харчів. Забезпечення їх продовольством, як і людей, що перебували в карантинах, а також мешканців зачумлених місць лежало на населенні відповідного полк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зквартирування царських полків на Україні. Наймасовішої і найбагатограннішої форми допоміжна служба набула у зв’язку з економічним забезпеченням українським населенням російської армії. Україна брала участь в російсько-турецькій війні не лише своєю військовою силою з повним її утриманням. Величезні ресурси українського народу йшли на матеріальне забезпечення діючої російської арм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ля царського уряду проблема постачання своїх військ на Україні постала з самого початку введення гарнізонів до українських міст. Як відомо, після Переяславської ради в 1654 р. царські війська на чолі з воєводами було розміщено в Києві і в Чернігові. 1660 р., за гетьманування Юрія Хмельницького, воєвод з військами було введено до Переяслава, Ніжина, Черкас, Брацлава і Умані. З гетьмануванням Івана Брюховецького пов’язане введення воєвод і до найбільших міст Лівобережжя: Гадяча, Полтави, Миргорода, Лубен, Прилук, Стародуба, Новгорода-Сіверського, Глухова, Батурина та ін. За Дем’яна Многогрішного російські війська з ряду українських міст було виведено. Отже, протягом другої половини XVII ст. кількість царських гарнізонів на Україні мінялася, проте їхні функції залишалися незмінними. Лише воєводи згодом почали називатися комендант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 мету введення царських військ на Україну репрезентент українського феодального класу пізніше писав так: «для сохранения внутренней тишиньї и границ» </w:t>
      </w:r>
      <w:r>
        <w:rPr>
          <w:rFonts w:cs="Times New Roman" w:ascii="Times New Roman" w:hAnsi="Times New Roman"/>
          <w:vertAlign w:val="superscript"/>
        </w:rPr>
        <w:t>4</w:t>
      </w:r>
      <w:r>
        <w:rPr>
          <w:rFonts w:cs="Times New Roman" w:ascii="Times New Roman" w:hAnsi="Times New Roman"/>
        </w:rPr>
        <w:t>. Дійсно, російські гарнізони відіграли певну роль у пильнуванні України від турецько-татарських зазіхань та експансіоністських намірів шляхетської Польщі. Одночасно вони виконували і внутріполітичні завдання, зокрема поліцейські функції, придушуючи спільно з старшиною антифеодальні виступи народних мас. З іншого боку, царські воєводи контролювали дії старшини, дарма, що</w:t>
      </w:r>
    </w:p>
    <w:p>
      <w:pPr>
        <w:pStyle w:val="Normal"/>
        <w:tabs>
          <w:tab w:val="clear" w:pos="708"/>
          <w:tab w:val="left" w:pos="9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Я. Альбовский. Назв, праця, стор. 153—154.</w:t>
      </w:r>
    </w:p>
    <w:p>
      <w:pPr>
        <w:pStyle w:val="Normal"/>
        <w:tabs>
          <w:tab w:val="clear" w:pos="708"/>
          <w:tab w:val="left" w:pos="9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Дневник Якова Марковича, т. IV, стор. 211.</w:t>
      </w:r>
    </w:p>
    <w:p>
      <w:pPr>
        <w:pStyle w:val="Normal"/>
        <w:tabs>
          <w:tab w:val="clear" w:pos="708"/>
          <w:tab w:val="left" w:pos="9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Е. Альбовский. Назв, праця, стор. 154—155.</w:t>
      </w:r>
    </w:p>
    <w:p>
      <w:pPr>
        <w:pStyle w:val="Normal"/>
        <w:tabs>
          <w:tab w:val="clear" w:pos="708"/>
          <w:tab w:val="left" w:pos="9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А. Шафонский. Назв, праця, стор. 62.</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автономне самоврядування за «Статтями» вони не мали права втручатис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безпечення російських гарнізонів царський уряд здійснював насамперед за рахунок провіанту, що привозився з російських областей, і лише почасти закуповував його на Україні за гроші, надіслані з державної скарбниці. У фортецях, якими були всі великі українські міста, зосереджувалися значні запаси продовольства, зброї і набоїв, що також привозилися з Москви та інших міст Ро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1712 р. крім царських гарнізонів на Лівобережній Україні почали розквартировувати і російські полки, що відіграло не останню роль у здійсненні царизмом політики ліквідації автономії України і перетворення її на одну з загальноімперських провінц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безпечення царських військ на Україні провадилося за системою, впровадженою по всій імперії. Наприкінці XVII і надто в першій половині XVIII ст. вона зазнала певних змін, викликаних розвитком товарно-грошових відносин. Натуральне постачання поступово витіснялося грошовим військовим податком. За допомогою грошей уряд міг регулювати постачання війська, що стало однією з найважливіших запорук створення і подальшого розвитку регулярної армії. Проте в умовах кріпосницького господарства повний перехід на грошовий податок був неможливий. У зв’язку з цим крім нього вводився постійний хлібний податок і разові збори провіанту натурою та грошові збирання на платню рекрутам, закупку артилерійських коней і фуражу, придбання обмундирування то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сь тягар грошових і натуральних податків та зборів на армію лягав на плечі селянства Російської імперії. Подушну подать на утримання армії у сумі 74 коп. селяни мали сплачувати за три терміни. Згодом її було доведено до карбованця («рубльовьій оклад»).</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ряд Петра І створив спеціальні органи, які займалися грошовими зборами і закупівлею хліба та іншого провіанту для армії, здійснюючи в такий спосіб централізовані заготівлі. В країні було створено провіантні магазини, на яких базувалися військові з’єднання. Проте в першій половині XVIII ст. кілька разів робилася спроба затвердити так звану систему «Плаката», за якою постачання окремих частин армії провадилося за рахунок населення тих місць, де вони були розквартировані. Але ідея Петра І про розташування військ на так звані «вічні квартири» виявилася нездійсненною, оскільки населення неспроможне було знести покладений на нього тягар побудови казарм. За системою «Плаката» ця ідея вилилася у прагнення запровадити «вічні» райони для постою військ. Система «Плаката» повністю себе дискредитувала ще за Петра. Полковники з офіцерами, на яких покладалося збирання продовольства на їхній полк, повсюди вдавалися до зловживань і сваволі. З іншого боку, втеча селян, часті неврожаї перешкоджали регулярним зборам. Внаслідок цього солдати безперервно терпіли продовольчі труднощі. Однак Мініх 1730 р. наполіг на повернен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системи «Плаката», і лише 1736 р., тобто на другий рік війни, її було скасовано остаточн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х труднощів і прикростей хлібного військового податку зазнавали як українські, так і російські селяни. Козацькі двори звільнялися від солдатських постоїв, іцо було юридично підтверджено «Статтями» 1659 р.</w:t>
      </w:r>
      <w:r>
        <w:rPr>
          <w:rFonts w:cs="Times New Roman" w:ascii="Times New Roman" w:hAnsi="Times New Roman"/>
          <w:vertAlign w:val="superscript"/>
        </w:rPr>
        <w:t>2</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 Україні розквартировувалося від 8 до 11 царських полків. 1719 р. в складі 11 полків, що стояли тут, нараховувалося 13200 солдатів. Про розміри збирання харчів і фуражу («порціонів і раціонів») на «консистентів» (як називалися царські війська, що стояли на квартирах на Україні) дає уявлення «Введення», подане гетьманом Скоропадським до Київської губернської канцелярії, в якому зазначалася кількість продовольства, виданого протягом трьох років на 11 царських полків. Борошна було зібрано 35 700 чвертей, крупів — 4462 чверті 4 четверика (з розрахунку по 2 гарнці на чоловіка на місяць), солі — 285 тис. фунтів (по 2 фунти), сала — 3240 тис. фунтів (по 2 фунти)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 час російсько-турецької війни 1735 — 1739 рр. вже не лише 8— 11 полків, які звичайно розквартировувалися на Україні, а майже всі регулярні полки діючої російської армії розташовувалися на зимових квартирах на Лівобережжі і Слобожанщині. Оскільки на ці війська покладалося завдання захисту України у разі несподіваного татарського нападу, їх прагнули розмістити у найпівденніших полках, хоч це не завжди вдавалося зробити. 1735 р. генералітет і армія були розміщені в усіх п’яти слобідських і таких лівобережних полках: Полтавському, Миргородському, Гадяцькому, Лубенському, Прилуцькому і Переяславському</w:t>
      </w:r>
      <w:r>
        <w:rPr>
          <w:rFonts w:cs="Times New Roman" w:ascii="Times New Roman" w:hAnsi="Times New Roman"/>
          <w:vertAlign w:val="superscript"/>
        </w:rPr>
        <w:t>4</w:t>
      </w:r>
      <w:r>
        <w:rPr>
          <w:rFonts w:cs="Times New Roman" w:ascii="Times New Roman" w:hAnsi="Times New Roman"/>
        </w:rPr>
        <w:t>. 1736 р. на Лівобережній та Слобідській Україні, а також в Курську і Севську зимувало 20 драгунських і 17 піхотних полків, головна артилерія та команди, що її обслуговували, а також польова аптека та вищі генерали зі своїми чисельними почтами: Мініх — у Києві, Госенгамбурзький — в Лубнах, Трубецькой — у Переяславі</w:t>
      </w:r>
      <w:r>
        <w:rPr>
          <w:rFonts w:cs="Times New Roman" w:ascii="Times New Roman" w:hAnsi="Times New Roman"/>
          <w:vertAlign w:val="superscript"/>
        </w:rPr>
        <w:t>5</w:t>
      </w:r>
      <w:r>
        <w:rPr>
          <w:rFonts w:cs="Times New Roman" w:ascii="Times New Roman" w:hAnsi="Times New Roman"/>
        </w:rPr>
        <w:t>. В Харківському полку квартирували генерал Леонтьєз зі своїм штабом і З піхотних полки</w:t>
      </w:r>
      <w:r>
        <w:rPr>
          <w:rFonts w:cs="Times New Roman" w:ascii="Times New Roman" w:hAnsi="Times New Roman"/>
          <w:vertAlign w:val="superscript"/>
        </w:rPr>
        <w:t>6</w:t>
      </w:r>
      <w:r>
        <w:rPr>
          <w:rFonts w:cs="Times New Roman" w:ascii="Times New Roman" w:hAnsi="Times New Roman"/>
        </w:rPr>
        <w:t xml:space="preserve">. 1737 р. на старих вінтер-квартирах на Україні знаходилися 2 кірасирських, 21 драгунський, 32 піхотних та 20 ландміліцьких полків </w:t>
      </w:r>
      <w:r>
        <w:rPr>
          <w:rFonts w:cs="Times New Roman" w:ascii="Times New Roman" w:hAnsi="Times New Roman"/>
          <w:vertAlign w:val="superscript"/>
        </w:rPr>
        <w:t>7</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1738 р. 4 піхотних та деякий відсоток гарнізонних полків і Мекленбурзький корпус були розташовані в Києві і Василькові, 2 драгунських полки — в Переяславському полку, 3 піхотних та решта київського гарнізону — в Прилуцькому, 2 драгунських — у Миргородському, один</w:t>
      </w:r>
    </w:p>
    <w:p>
      <w:pPr>
        <w:pStyle w:val="Normal"/>
        <w:tabs>
          <w:tab w:val="clear" w:pos="708"/>
          <w:tab w:val="left" w:pos="101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Л. Г. Бескровний. Русская армия и флот в XVIII в., стор. 72, 121, 122.</w:t>
      </w:r>
    </w:p>
    <w:p>
      <w:pPr>
        <w:pStyle w:val="Normal"/>
        <w:tabs>
          <w:tab w:val="clear" w:pos="708"/>
          <w:tab w:val="left" w:pos="102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Источники Малороссийской истории..., ч. І, стор. 5.</w:t>
      </w:r>
    </w:p>
    <w:p>
      <w:pPr>
        <w:pStyle w:val="Normal"/>
        <w:tabs>
          <w:tab w:val="clear" w:pos="708"/>
          <w:tab w:val="left" w:pos="10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Киевская старина», 1905, сентябрь, стор. 115—119.</w:t>
      </w:r>
    </w:p>
    <w:p>
      <w:pPr>
        <w:pStyle w:val="Normal"/>
        <w:tabs>
          <w:tab w:val="clear" w:pos="708"/>
          <w:tab w:val="left" w:pos="10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Днєвник Якова Марковича, т. IV, стор. 44.</w:t>
      </w:r>
    </w:p>
    <w:p>
      <w:pPr>
        <w:pStyle w:val="Normal"/>
        <w:tabs>
          <w:tab w:val="clear" w:pos="708"/>
          <w:tab w:val="left" w:pos="10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Там же, стор. 89.</w:t>
      </w:r>
    </w:p>
    <w:p>
      <w:pPr>
        <w:pStyle w:val="Normal"/>
        <w:tabs>
          <w:tab w:val="clear" w:pos="708"/>
          <w:tab w:val="left" w:pos="10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ab/>
        <w:t>Е. Аяьбовский. Назв, праця, стор. 145.</w:t>
      </w:r>
    </w:p>
    <w:p>
      <w:pPr>
        <w:pStyle w:val="Normal"/>
        <w:tabs>
          <w:tab w:val="clear" w:pos="708"/>
          <w:tab w:val="left" w:pos="10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ab/>
        <w:t>Днсвник Якова Марковича, т. IV, стор. 167.</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хотний — у Кременчуці, один — в Келеберді, по одному — в Кишенці, Орлику та Мишуриному Розі, де перебували на зимових квартирах і запорізькі козаки. Найближчий резерв для захисту від татарського нападу був розташований безпосередньо на кордоні: гусарські, 2 кірасирських, 4 драгунських і 7 піхотних полків '. Гвардія знаходилася в Глухові, Кролевці та Воронежі</w:t>
      </w:r>
      <w:r>
        <w:rPr>
          <w:rFonts w:cs="Times New Roman" w:ascii="Times New Roman" w:hAnsi="Times New Roman"/>
          <w:vertAlign w:val="superscript"/>
        </w:rPr>
        <w:t>2</w:t>
      </w:r>
      <w:r>
        <w:rPr>
          <w:rFonts w:cs="Times New Roman" w:ascii="Times New Roman" w:hAnsi="Times New Roman"/>
        </w:rPr>
        <w:t>. 10 регулярних слобідських рот були розміщені по своїх слобідських полках</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1738 — 1739 рр. взимку вінтер-квартири поширилися на північні полки — Чернігівський та Стародубський,— де стала на квартири третя дивізія Бірона. Мініх і Бірон зі своїм конвоєм, який складався із двох полків, розмістилися в Козельці, Острі та Семиполках. Решту війська було розквартировано в Переяславському, Лубенському, Миргородському, Прилуцькому та Гадяцькому полках. 13 полків знаходилися в Києві і околичних селах. Наприкінці січня 1739 р. у зв’язку з повідомленнями про підготовку ханських орд до нападу, а в лютому— після їх нападу вінтер-квартири було зміщено на південь, а з Чернігівського і Стародубського полків війська виведено. Три драгунських полки, очолених Лассі, та чотири піхотних розмістилися 1739 р. на території слобідських полків — Харківського та Ізюмського</w:t>
      </w:r>
      <w:r>
        <w:rPr>
          <w:rFonts w:cs="Times New Roman" w:ascii="Times New Roman" w:hAnsi="Times New Roman"/>
          <w:vertAlign w:val="superscript"/>
        </w:rPr>
        <w:t>4</w:t>
      </w:r>
      <w:r>
        <w:rPr>
          <w:rFonts w:cs="Times New Roman" w:ascii="Times New Roman" w:hAnsi="Times New Roman"/>
        </w:rPr>
        <w:t>. У попередні роки війни армія Лассі розміщувалася на вінтер-квартирах також в Острогожську, Бахмуті та інших містах. 1739 р. у зв’язку з епідемією Лассі уникав великих мі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безпечення царських полків провіантом та фуражем. Для селянського населення Лівобережної і Слобідської України, яке мало забезпечувати розміщену тут російську армію провіантом та фуражем, це була дуже тяжка повинн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ийсь відсоток провіанту утримувався як подушний податок, для чого вираховувався продовольчий еквівалент. На Лівобережній і Слобідській Україні, як і в Воронезькій та Білгородській губерніях, провіант і фураж збирався з кожного «переписного» двору щомісячно згідно з царським указом від 1736 р. в таких розмірах: жита або борошна — по осьмині, крупів — по чверті четверика, вівса — по 2 четверики </w:t>
      </w:r>
      <w:r>
        <w:rPr>
          <w:rFonts w:cs="Times New Roman" w:ascii="Times New Roman" w:hAnsi="Times New Roman"/>
          <w:vertAlign w:val="superscript"/>
        </w:rPr>
        <w:t>5</w:t>
      </w:r>
      <w:r>
        <w:rPr>
          <w:rFonts w:cs="Times New Roman" w:ascii="Times New Roman" w:hAnsi="Times New Roman"/>
        </w:rPr>
        <w:t xml:space="preserve">. Виходячи з цієї норми, влітку 1736 р. на Україні було зібрано 20 тис. чвертей провіанту і фуражу і відправлено до армії в Крим. Вслід за цим почали збирати «вересневий», а згодом і «жовтневий» провіант </w:t>
      </w:r>
      <w:r>
        <w:rPr>
          <w:rFonts w:cs="Times New Roman" w:ascii="Times New Roman" w:hAnsi="Times New Roman"/>
          <w:vertAlign w:val="superscript"/>
        </w:rPr>
        <w:t>6</w:t>
      </w:r>
      <w:r>
        <w:rPr>
          <w:rFonts w:cs="Times New Roman" w:ascii="Times New Roman" w:hAnsi="Times New Roman"/>
        </w:rPr>
        <w:t>. Але, як і в інших зборах, царські власті разом з старшинською адміністрацією виходили за межі норм, визначених імператорським указом, що і так були досить відчутним тягарем. В серпні 1736 р. стало відомо, що генеральна старшина спільно з князем Борятинським ухвалили зі-</w:t>
      </w:r>
    </w:p>
    <w:p>
      <w:pPr>
        <w:pStyle w:val="Normal"/>
        <w:tabs>
          <w:tab w:val="clear" w:pos="708"/>
          <w:tab w:val="left" w:pos="8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А К. Байов. Назв, праця, т. І, стор. 462.</w:t>
      </w:r>
    </w:p>
    <w:p>
      <w:pPr>
        <w:pStyle w:val="Normal"/>
        <w:tabs>
          <w:tab w:val="clear" w:pos="708"/>
          <w:tab w:val="left" w:pos="8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Дневник Якова Маркевича, т. IV, стор. 182.</w:t>
      </w:r>
    </w:p>
    <w:p>
      <w:pPr>
        <w:pStyle w:val="Normal"/>
        <w:tabs>
          <w:tab w:val="clear" w:pos="708"/>
          <w:tab w:val="left" w:pos="8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А. К. Байов. Назв, праця, т. І, стор. 462.</w:t>
      </w:r>
    </w:p>
    <w:p>
      <w:pPr>
        <w:pStyle w:val="Normal"/>
        <w:tabs>
          <w:tab w:val="clear" w:pos="708"/>
          <w:tab w:val="left" w:pos="8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А. К. Байов. Назв, праця, т. II, Примітки, стор. 5—8.</w:t>
      </w:r>
    </w:p>
    <w:p>
      <w:pPr>
        <w:pStyle w:val="Normal"/>
        <w:tabs>
          <w:tab w:val="clear" w:pos="708"/>
          <w:tab w:val="left" w:pos="8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Дневник Якова Марковича, т. IV, стор. 72.</w:t>
      </w:r>
    </w:p>
    <w:p>
      <w:pPr>
        <w:pStyle w:val="Normal"/>
        <w:tabs>
          <w:tab w:val="clear" w:pos="708"/>
          <w:tab w:val="left" w:pos="8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ab/>
        <w:t>Там же, стор. 138.</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рати зверх попередньо визначеного за «іменним указом» збору ще 70 тис. «з баришком» чвертей житнього борошна, вівса та крупи Таку ухвалу викликала імператорська грамота, що прибула з повідомленням про взяття Перекопу і подальше просування російських військ у Крим. У зв’язку з цим в грамоті вимагалося зібрати з Лівобережної України «скільки можливо» борошна та круп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елика доля в системі забезпечення діючої російської армії припадала на закупівлі, які у ряді випадків мали примусовий характер. На кожний лівобережний і слобідський полк визначалася певна норма провіантних закупіве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бирання харчів провадилося зі всіх видів маєтків: старшинських, монастирських, поміщицьких і навіть з магістратських сіл. Проте землевласник виступав як юридична особа, відповідальна за постачання продовольства своїми селянами, на яких покладався весь тягар і хлібного податку, і закупівель. Старшина міг дати свої підводи, щоб «людський» провіант завезти до магазину</w:t>
      </w:r>
      <w:r>
        <w:rPr>
          <w:rFonts w:cs="Times New Roman" w:ascii="Times New Roman" w:hAnsi="Times New Roman"/>
          <w:vertAlign w:val="superscript"/>
        </w:rPr>
        <w:t>2</w:t>
      </w:r>
      <w:r>
        <w:rPr>
          <w:rFonts w:cs="Times New Roman" w:ascii="Times New Roman" w:hAnsi="Times New Roman"/>
        </w:rPr>
        <w:t xml:space="preserve">, але продовольство збиралося не з доходів старшини, а з дворів його селян. Маркович 3 вересня 1736 р. цілком відверто писав до свого слуги Клима, щоб фураж, визначений з його села Сварків, він утримав з селян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шина зобов’язана була безпосередньо брати участь у постачанні хліба та іншого продовольства за грошову компенсацію. Проте доля старшинського господарства в забезпеченні російської армії провіантом була мізерною. Старшина, переконавшись, що «заплата» є лише обіцянкою, всіляко ухилялася від постачання провіанту навіть у формі закупівел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ураж і провіант підвозилися або в магазини, або безпосередньо в армію, до місця її зосередження. Старшина прагнула возити провіант до магазинів, найближче розташованих до її маєтків, що, власне, і заохочувалося командуванням. Ще напередодні війни для діючої російської армії майже в усіх великих містах України було створено провіантні магазини. Сюди звозили провіант і фураж своїми кіньми або волами і на своїх підводах селяни та представники інших категорій населення, зобов’язаних постачати фураж і провіант російській армії у формі закупівлі. Такі магазини були в Києві, Царичанці, Лубнах, Миргороді, Переволочній, Полтаві, Харкові, Ніжині, Переяславі, Кременчуці, Усть-Самарі, Мишуриному Розі, Орлику. В них зберігалося по 250 тис. чвертей борошна. Закладали й тимчасові продовольчі склади і запасні магазини на березі Дніпра, скажімо, 1736 р.— край Мишуриного Рогу. Коли армія вирушала в похід, з магазинів забиралася значна кількість провіанту, і натомість вони систематично поповнювалися за рахунок щомісячних збирань, які складалися з подушного податку, закупівлі і почасти — підрядів.</w:t>
      </w:r>
    </w:p>
    <w:p>
      <w:pPr>
        <w:pStyle w:val="Normal"/>
        <w:tabs>
          <w:tab w:val="clear" w:pos="708"/>
          <w:tab w:val="left" w:pos="105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Дневник Якова Марковича, т. IV, стор. 85—86.</w:t>
      </w:r>
    </w:p>
    <w:p>
      <w:pPr>
        <w:pStyle w:val="Normal"/>
        <w:tabs>
          <w:tab w:val="clear" w:pos="708"/>
          <w:tab w:val="left" w:pos="10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стор. 96.</w:t>
      </w:r>
    </w:p>
    <w:p>
      <w:pPr>
        <w:pStyle w:val="Normal"/>
        <w:tabs>
          <w:tab w:val="clear" w:pos="708"/>
          <w:tab w:val="left" w:pos="10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стор. 88.</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ураж заготовлявся переважно для вінтер-квартируючих військ. Під час походу надії покладали здебільшого на підніжний корм. Наприкінці літа 1736 р. було наказано зібрати на Лівобережній Україні і звезти в Царичанку 500 тис. пудів сіна, для чого мобілізовувалося 10 тис. підвід. Стародубський і Чернігівський полки, з огляду на їх віддаленість, було виключено з цього списку '. Тимчасом лише на Лубенський і Ніжинський припадало заготувати і звезти понад 93 тис. пудів сін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бирання провіанту під час війни провадилося у всіх полках. Якщо 1735 р. провіант і фураж для армії повинні були постачити лише чотири лівобережних полки (Полтавський, Миргородський, Гадяцький і Лубенський) </w:t>
      </w:r>
      <w:r>
        <w:rPr>
          <w:rFonts w:cs="Times New Roman" w:ascii="Times New Roman" w:hAnsi="Times New Roman"/>
          <w:vertAlign w:val="superscript"/>
        </w:rPr>
        <w:t>2</w:t>
      </w:r>
      <w:r>
        <w:rPr>
          <w:rFonts w:cs="Times New Roman" w:ascii="Times New Roman" w:hAnsi="Times New Roman"/>
        </w:rPr>
        <w:t xml:space="preserve">, то в наступні роки — вже вся Лівобережна Україна. 1737 р. для утримання недоїмок провіанту до дев’яти полків (Київського, Переяславського, Чернігівського, Гадяцького, Ніжинського, Стародубського, Лубенського, Прилуцького та Миргородського) було відправлено дев’ять бунчукових товаришів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липні 1736 р. від лівобережних і слобідських полків було зібрано у формі закупівлі 100 тис. чвертей жита і борошна та 50 тис. — вівса</w:t>
      </w:r>
      <w:r>
        <w:rPr>
          <w:rFonts w:cs="Times New Roman" w:ascii="Times New Roman" w:hAnsi="Times New Roman"/>
          <w:vertAlign w:val="superscript"/>
        </w:rPr>
        <w:t>4</w:t>
      </w:r>
      <w:r>
        <w:rPr>
          <w:rFonts w:cs="Times New Roman" w:ascii="Times New Roman" w:hAnsi="Times New Roman"/>
        </w:rPr>
        <w:t xml:space="preserve">. В наступні роки розміри зборів значно зросли. Щодо цін, за якими мала здійснюватися оплата, то вони були визначені ще «Плакатом» 1725 р. Ціна чверті борошна дорівнювала 1,5 крб., крупи — 2 крб., фуражу — 0,5 крб., пуда сіна — 6 «дєнєг» </w:t>
      </w:r>
      <w:r>
        <w:rPr>
          <w:rFonts w:cs="Times New Roman" w:ascii="Times New Roman" w:hAnsi="Times New Roman"/>
          <w:vertAlign w:val="superscript"/>
        </w:rPr>
        <w:t>5</w:t>
      </w:r>
      <w:r>
        <w:rPr>
          <w:rFonts w:cs="Times New Roman" w:ascii="Times New Roman" w:hAnsi="Times New Roman"/>
        </w:rPr>
        <w:t>. Насправді це була максимальна ціна: незмінною вона залишатися не могла. Наприклад, 1736 р. борошно, що постачалося для воюючої армії, оцінювалося по 80 коп. за чверть, крупа — по 2 крб.</w:t>
      </w:r>
      <w:r>
        <w:rPr>
          <w:rFonts w:cs="Times New Roman" w:ascii="Times New Roman" w:hAnsi="Times New Roman"/>
          <w:vertAlign w:val="superscript"/>
        </w:rPr>
        <w:t>6</w:t>
      </w:r>
      <w:r>
        <w:rPr>
          <w:rFonts w:cs="Times New Roman" w:ascii="Times New Roman" w:hAnsi="Times New Roman"/>
        </w:rPr>
        <w:t xml:space="preserve"> 1738 р. військовий комісаріат запровадив для оплати на майбутнє «по квитанціям» за провіант, що постачатиметься на Україні, таксу у 74 коп. «за всяку б чверть»</w:t>
      </w:r>
      <w:r>
        <w:rPr>
          <w:rFonts w:cs="Times New Roman" w:ascii="Times New Roman" w:hAnsi="Times New Roman"/>
          <w:vertAlign w:val="superscript"/>
        </w:rPr>
        <w:t>1</w:t>
      </w:r>
      <w:r>
        <w:rPr>
          <w:rFonts w:cs="Times New Roman" w:ascii="Times New Roman" w:hAnsi="Times New Roman"/>
        </w:rPr>
        <w:t>. Тимчасом коливання цін на хліб, викликані станом врожаю, звичайно не враховувалися. Тим більше, що певний відсоток харчів і фуражу на царську армію постачався безплатно, в рахунок майбутніх платежів, дарма, що за іменним імператорським указом вимагалося, щоб за доставлений</w:t>
      </w:r>
    </w:p>
    <w:p>
      <w:pPr>
        <w:pStyle w:val="Normal"/>
        <w:tabs>
          <w:tab w:val="clear" w:pos="708"/>
          <w:tab w:val="left" w:pos="86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Дневник Якова Маркевича, т. IV, стор. 87—88.</w:t>
      </w:r>
    </w:p>
    <w:p>
      <w:pPr>
        <w:pStyle w:val="Normal"/>
        <w:tabs>
          <w:tab w:val="clear" w:pos="708"/>
          <w:tab w:val="left" w:pos="8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стор. 24.</w:t>
      </w:r>
    </w:p>
    <w:p>
      <w:pPr>
        <w:pStyle w:val="Normal"/>
        <w:tabs>
          <w:tab w:val="clear" w:pos="708"/>
          <w:tab w:val="left" w:pos="8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стор. 131.</w:t>
      </w:r>
    </w:p>
    <w:p>
      <w:pPr>
        <w:pStyle w:val="Normal"/>
        <w:tabs>
          <w:tab w:val="clear" w:pos="708"/>
          <w:tab w:val="left" w:pos="8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А. К. Байов. Назв, праця, т. І, стор. 328.</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la-VA" w:eastAsia="la-VA"/>
        </w:rPr>
        <w:t>s</w:t>
      </w:r>
      <w:r>
        <w:rPr>
          <w:rFonts w:cs="Times New Roman" w:ascii="Times New Roman" w:hAnsi="Times New Roman"/>
          <w:lang w:val="la-VA" w:eastAsia="la-VA"/>
        </w:rPr>
        <w:t xml:space="preserve"> </w:t>
      </w:r>
      <w:r>
        <w:rPr>
          <w:rFonts w:cs="Times New Roman" w:ascii="Times New Roman" w:hAnsi="Times New Roman"/>
        </w:rPr>
        <w:t>Л. Г. Бескровньїй. Русская армия и флот в XVIII в., стор. 119.</w:t>
      </w:r>
    </w:p>
    <w:p>
      <w:pPr>
        <w:pStyle w:val="Normal"/>
        <w:tabs>
          <w:tab w:val="clear" w:pos="708"/>
          <w:tab w:val="left" w:pos="8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ab/>
        <w:t>Дневник Якова Марковича, т. IV, стор. 149.</w:t>
      </w:r>
    </w:p>
    <w:p>
      <w:pPr>
        <w:pStyle w:val="Normal"/>
        <w:tabs>
          <w:tab w:val="clear" w:pos="708"/>
          <w:tab w:val="left" w:pos="90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ab/>
        <w:t>Там же, стор. 218.</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865505" cy="53581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2" t="-7" r="-42" b="-7"/>
                    <a:stretch>
                      <a:fillRect/>
                    </a:stretch>
                  </pic:blipFill>
                  <pic:spPr bwMode="auto">
                    <a:xfrm>
                      <a:off x="0" y="0"/>
                      <a:ext cx="865505" cy="535813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Срібний пояс козацького старш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магазин провіант провадилася того ж дня оплата за ухваленою ціною плюс 10% доплати за доставку</w:t>
      </w:r>
      <w:r>
        <w:rPr>
          <w:rFonts w:cs="Times New Roman" w:ascii="Times New Roman" w:hAnsi="Times New Roman"/>
          <w:vertAlign w:val="superscript"/>
        </w:rPr>
        <w:t>1</w:t>
      </w:r>
      <w:r>
        <w:rPr>
          <w:rFonts w:cs="Times New Roman" w:ascii="Times New Roman" w:hAnsi="Times New Roman"/>
        </w:rPr>
        <w:t>. 1737 р. селянин с. Самосидівки подав розписку своєму поміщикові Марковичу про те, що в нього взято підпоручиком Мельгуновим 188 пудів сіна безплатно. Видана була лише квитанція</w:t>
      </w:r>
      <w:r>
        <w:rPr>
          <w:rFonts w:cs="Times New Roman" w:ascii="Times New Roman" w:hAnsi="Times New Roman"/>
          <w:vertAlign w:val="superscript"/>
        </w:rPr>
        <w:t>2</w:t>
      </w:r>
      <w:r>
        <w:rPr>
          <w:rFonts w:cs="Times New Roman" w:ascii="Times New Roman" w:hAnsi="Times New Roman"/>
        </w:rPr>
        <w:t>. За відомостями харківського полковника Тевяшова, провіантна канцелярія ще 1763 р. мала борг у 100 тис. крб. за провіант і фураж, зібраний під час російсько-турецької війни 1735 — 1739 рр.</w:t>
      </w:r>
      <w:r>
        <w:rPr>
          <w:rFonts w:cs="Times New Roman" w:ascii="Times New Roman" w:hAnsi="Times New Roman"/>
          <w:vertAlign w:val="superscript"/>
        </w:rPr>
        <w:t xml:space="preserve">3 </w:t>
      </w:r>
      <w:r>
        <w:rPr>
          <w:rFonts w:cs="Times New Roman" w:ascii="Times New Roman" w:hAnsi="Times New Roman"/>
        </w:rPr>
        <w:t>Однак значний відсоток закупівель компенсувався. Так, крігс-комісаріат влітку 1737 р. сплатив Лубенському полку 3260 крб. за доставлені у минулому році для російської армії в Крим борошно і крупи</w:t>
      </w:r>
      <w:r>
        <w:rPr>
          <w:rFonts w:cs="Times New Roman" w:ascii="Times New Roman" w:hAnsi="Times New Roman"/>
          <w:vertAlign w:val="superscript"/>
        </w:rPr>
        <w:t>4</w:t>
      </w:r>
      <w:r>
        <w:rPr>
          <w:rFonts w:cs="Times New Roman" w:ascii="Times New Roman" w:hAnsi="Times New Roman"/>
        </w:rPr>
        <w:t xml:space="preserve">. Того ж року старшина Маркович писав до свого економа Клима, в який спосіб він має розпорядитися грішми, одержаними його селянами за доставлений попереднього року провіант: «Чтоб денег за провиант крьімский, данньїй людям, не отбираючи, определил оньїе певним людям для приключавшихся людских нужд»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ноді провіант повертався навіть натурою. Це відбувалося тоді, коли заготувальниками виступало командування регулярного російського полку, який перебував на вінтер-квартирах на українській території. У міру поповнення запасами ближніх провіантних військових магазинів провіант повертався селянам на пред’явлення квитанції. На таких умовах збирався провіант і овес для Каргопільського драгунського полку на жовтень і листопад 1738 р. у козаків різних сотень Стародубського полку. В січні 1739 р. внаслідок переписки Стародубської полкової канцелярії з полковником Шеленгом останній зобов’язав квартирмейстера Алашева, який відав Трубачевським магазином, видати козакам провіант і овес на компенсування зібраного у них минулого року. Транспортувати ці запаси мали самі коза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креслені «кабінетом», а по суті — Мініхом, оскільки імператорські іменні укази писалися за його поданням, гігантські норми зернового податку для України неймовірно важким тягарем падали передусім на плечі українського селянства. Вихідною позицією при визначенні цих норм були потреби армії, як уявляв їх Мініх, а не економічні можливості селянського господарства України, що на кінець війни опинилося в стані тяжкої криз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лід також урахувати ту міру зловживань та насильства, в яких не відмовляли собі царські офіцери, особливо найманці — німці — під час розквартировування військ та збирання продовольства для них. Суворі накази, які Мініх видавав регулярним полкам на вінтер-квартирах, щоб «обивателям никакого утеснения отнюдь не чинить», зовсім не свідчать про його «доброту і державну мудрість», як силкується до-</w:t>
      </w:r>
    </w:p>
    <w:p>
      <w:pPr>
        <w:pStyle w:val="Normal"/>
        <w:tabs>
          <w:tab w:val="clear" w:pos="708"/>
          <w:tab w:val="left" w:pos="93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Дневник Якова Маркевича, т. IV, стор. 72.</w:t>
      </w:r>
    </w:p>
    <w:p>
      <w:pPr>
        <w:pStyle w:val="Normal"/>
        <w:tabs>
          <w:tab w:val="clear" w:pos="708"/>
          <w:tab w:val="left" w:pos="9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стор. 129.</w:t>
      </w:r>
    </w:p>
    <w:p>
      <w:pPr>
        <w:pStyle w:val="Normal"/>
        <w:tabs>
          <w:tab w:val="clear" w:pos="708"/>
          <w:tab w:val="left" w:pos="9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Е. Альбовский. Назв, праця, стор. 160.</w:t>
      </w:r>
    </w:p>
    <w:p>
      <w:pPr>
        <w:pStyle w:val="Normal"/>
        <w:tabs>
          <w:tab w:val="clear" w:pos="708"/>
          <w:tab w:val="left" w:pos="9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Дневник Якова Марковича, т. IV, стор. 149.</w:t>
      </w:r>
    </w:p>
    <w:p>
      <w:pPr>
        <w:pStyle w:val="Normal"/>
        <w:tabs>
          <w:tab w:val="clear" w:pos="708"/>
          <w:tab w:val="left" w:pos="9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Там же, стор. 180.</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6</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ести це А. Байов </w:t>
      </w:r>
      <w:r>
        <w:rPr>
          <w:rFonts w:cs="Times New Roman" w:ascii="Times New Roman" w:hAnsi="Times New Roman"/>
          <w:vertAlign w:val="superscript"/>
        </w:rPr>
        <w:t>!</w:t>
      </w:r>
      <w:r>
        <w:rPr>
          <w:rFonts w:cs="Times New Roman" w:ascii="Times New Roman" w:hAnsi="Times New Roman"/>
        </w:rPr>
        <w:t>. Мініх боявся, що офіцерські зловживання можуть спричинитися до остаточного розорення України, яка була головною базою забезпечення діючої армії, гцо й знайшло відбиток у його наказа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івобережна і Слобідська Україна рік у рік не виконували покладеного на них військового провіантного податку, що кожного разу тягло за собою накладення штрафу. Маркович, який відповідав за збір провіанту в Київському полку, наклав на старшину цього полку штраф — зібрати додатково 15 чвертей борошна і 29 —вівса</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Царський уряд змушений був збільшити кількість провіанту, який завозився з власне російських губерній, де провадилася додаткова закупівля. Селянам Воронезької і Білгородської губерній пропонувалося постачати провіант в рахунок подушного. Крім того, царський уряд вдавався до крайніх заходів і тимчасово заборонив на Україні, в Воронезькій і Білгородській губерніях винокуріння </w:t>
      </w:r>
      <w:r>
        <w:rPr>
          <w:rFonts w:cs="Times New Roman" w:ascii="Times New Roman" w:hAnsi="Times New Roman"/>
          <w:vertAlign w:val="superscript"/>
        </w:rPr>
        <w:t>3</w:t>
      </w:r>
      <w:r>
        <w:rPr>
          <w:rFonts w:cs="Times New Roman" w:ascii="Times New Roman" w:hAnsi="Times New Roman"/>
        </w:rPr>
        <w:t>. Навіть восени, після закінчення кампанії, заняття ним було поставлено в залежність від виконання постачань «вересневого» і «жовтневого» провіанту</w:t>
      </w:r>
      <w:r>
        <w:rPr>
          <w:rFonts w:cs="Times New Roman" w:ascii="Times New Roman" w:hAnsi="Times New Roman"/>
          <w:vertAlign w:val="superscript"/>
        </w:rPr>
        <w:t>4</w:t>
      </w:r>
      <w:r>
        <w:rPr>
          <w:rFonts w:cs="Times New Roman" w:ascii="Times New Roman" w:hAnsi="Times New Roman"/>
        </w:rPr>
        <w:t>. Характерно, що уряд обклав податком на вказаних територіях як великі винокурні заводи, так і найдрібніші винниці, навіть окремі винокурні казани. З кожного казана брали «мірки житньої» по 50 чвертей. Тим, хто не виконував цієї норми постачання, виноробство заборонялося. Казани їх наказано було запечатати, а порушникам обіцяли різні кари: власникам винниць — конфіскацію вина і всього устаткування, офіцерам, які нехтують забороною виноробства,—військовий суд, збирачам податків — конфіскацію всього майна</w:t>
      </w:r>
      <w:r>
        <w:rPr>
          <w:rFonts w:cs="Times New Roman" w:ascii="Times New Roman" w:hAnsi="Times New Roman"/>
          <w:vertAlign w:val="superscript"/>
        </w:rPr>
        <w:t>5</w:t>
      </w:r>
      <w:r>
        <w:rPr>
          <w:rFonts w:cs="Times New Roman" w:ascii="Times New Roman" w:hAnsi="Times New Roman"/>
        </w:rPr>
        <w:t xml:space="preserve">. Але коли навіть і виконувалися всі зобов’язання щодо постачання провіанту, виноробство обмежувалося лише виробництвом на власні потреби. 1737 р. Борятинський надіслав до Генеральної військової канцелярії наказ, яким старшина і козаки попереджалися, що, в разі виробництва вина понад власні потреби, воно буде безплатно відбиратися в казну </w:t>
      </w:r>
      <w:r>
        <w:rPr>
          <w:rFonts w:cs="Times New Roman" w:ascii="Times New Roman" w:hAnsi="Times New Roman"/>
          <w:vertAlign w:val="superscript"/>
        </w:rPr>
        <w:t>6</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ісля закінчення війни тягар по утриманню царських регулярних полків було знято з плечей селянства розореної і виснаженої Лівобережної і Слобідської України, але тимчасово </w:t>
      </w:r>
      <w:r>
        <w:rPr>
          <w:rFonts w:cs="Times New Roman" w:ascii="Times New Roman" w:hAnsi="Times New Roman"/>
          <w:vertAlign w:val="superscript"/>
        </w:rPr>
        <w:t>7</w:t>
      </w:r>
      <w:r>
        <w:rPr>
          <w:rFonts w:cs="Times New Roman" w:ascii="Times New Roman" w:hAnsi="Times New Roman"/>
        </w:rPr>
        <w:t>. Незабаром повернулися до консистенських зборів на утримання шести кінних полків, розміщених на Україні, а також для глухівського гарнізону. Остаточно їх було анульовано лише 1765 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ець із старшини, монархіст за переконаннями, Шафонський через 20 років після скасування консистенських зборів називав їх «ве-</w:t>
      </w:r>
    </w:p>
    <w:p>
      <w:pPr>
        <w:pStyle w:val="Normal"/>
        <w:tabs>
          <w:tab w:val="clear" w:pos="708"/>
          <w:tab w:val="left" w:pos="7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А. К. Байов. Назв, праця, т. І, стор. 463—464.</w:t>
      </w:r>
    </w:p>
    <w:p>
      <w:pPr>
        <w:pStyle w:val="Normal"/>
        <w:tabs>
          <w:tab w:val="clear" w:pos="708"/>
          <w:tab w:val="left" w:pos="7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Дневник Якова Маркевича, т. IV, стор. 144.</w:t>
      </w:r>
    </w:p>
    <w:p>
      <w:pPr>
        <w:pStyle w:val="Normal"/>
        <w:tabs>
          <w:tab w:val="clear" w:pos="708"/>
          <w:tab w:val="left" w:pos="7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стор. 193.</w:t>
      </w:r>
    </w:p>
    <w:p>
      <w:pPr>
        <w:pStyle w:val="Normal"/>
        <w:tabs>
          <w:tab w:val="clear" w:pos="708"/>
          <w:tab w:val="left" w:pos="7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Там же, стор. 98, 218, 219.</w:t>
      </w:r>
    </w:p>
    <w:p>
      <w:pPr>
        <w:pStyle w:val="Normal"/>
        <w:tabs>
          <w:tab w:val="clear" w:pos="708"/>
          <w:tab w:val="left" w:pos="77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Там же, стор. 139—140.</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 xml:space="preserve"> Там же, стор. 167.</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 xml:space="preserve"> Там же, стор. 306, 309.</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7</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икой тягостью... ни времени, ни расстоянию часто не отвечающей», яка до краю виснажувала народ. Консистенські збори було замінено «рубльовим» податком, який накладався на кожну селянську, міщанську і підпомічницьку хату і збирався поквартально, через що ці збори і називалися «кварталами» 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ією з форм постачання російської армії була система маркітантства, яка особливо активно впроваджувалася в роки російсько-турецької війни. До маркітантів належали купці, які прибували з внутрішніх губерній Росії, передусім з Воронезької та Білгородської. Але, звичайно, «маркітантський корпус» поповнювався переважно за рахунок українського купецтва та міщанств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метою заохочування маркітантам надавалися певні пільги, зокрема було наказано не брати з них мита, виняток становили лише «питейні припаси»</w:t>
      </w:r>
      <w:r>
        <w:rPr>
          <w:rFonts w:cs="Times New Roman" w:ascii="Times New Roman" w:hAnsi="Times New Roman"/>
          <w:vertAlign w:val="superscript"/>
        </w:rPr>
        <w:t>2</w:t>
      </w:r>
      <w:r>
        <w:rPr>
          <w:rFonts w:cs="Times New Roman" w:ascii="Times New Roman" w:hAnsi="Times New Roman"/>
        </w:rPr>
        <w:t>. Регулювання цін на товари маркітантів перебувало в руках Мініха. Він запроваджував їх у відповідності з базарними цінами в Києві, з урахуванням дорожних витра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и не маємо даних про загальну кількість маркітантів при російській армії і питому вагу серед них українського елементу. Деяке уявлення про це дають, наприклад, відомості, згідно з якими при Дніпровській армії 1738 р. було 2 тис. маркітантів і 9 базарів, а 1739 р. лише при першій дивізії мініхівської армії — 430 маркітантів, у яких був 151 робітник. Свої припаси вони везли на 106 возах і 354 конях</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жна припустити, що з погляду командування, яке прагнуло будьякими засобами поповнити продовольчі запаси армії, маркітантів було, як завжди, недостатньо. Тому Мініх вдавався до насильницьких заходів і 1739 р., наприклад, зажадав примусово вислати до армії маркітантів з Києва, не приймаючи від них ніяких відмовок 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нститут маркітантів, очевидно, був зручним і вигідним для російського командування. Воно практикувало його і по війні, скажімо, 1740, а також 1749 р., коли відбувалося розмежування російсько-турецьких кордонів. В районі Азова та Кубані, а також між Бугом, Дніпром і Міусом мали працювати дві чисельні комісії, очолювані генераллейтенантом Рейніним та київським генерал-губернатором Неплюєвим. Про охорону цих комісій козацькими командами йшлося вище. Для постачання комісарів («в немалій компанії») російське командування вирішило притягти маркітантів. З цією метою від Генеральної військової канцелярії до сотенних правлінь надійшов «відкритий» указ про притягнення на добровільних засадах маркітантів з-поміж «різного звання людей». Щоб викликати в них матеріальну зацікавленість, в указі зумисне мовилося про те, що маркітанти на постачанні їжі і питва</w:t>
      </w:r>
    </w:p>
    <w:p>
      <w:pPr>
        <w:pStyle w:val="Normal"/>
        <w:tabs>
          <w:tab w:val="clear" w:pos="708"/>
          <w:tab w:val="left" w:pos="116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А. Шафонский. Назв, праця, стор. 100.</w:t>
      </w:r>
    </w:p>
    <w:p>
      <w:pPr>
        <w:pStyle w:val="Normal"/>
        <w:tabs>
          <w:tab w:val="clear" w:pos="708"/>
          <w:tab w:val="left" w:pos="113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Філіал ЦДІА УРСР у м. Харкові, ф. Харківська полкова канцелярія, спр. 72, арк. 8, 11.</w:t>
      </w:r>
    </w:p>
    <w:p>
      <w:pPr>
        <w:pStyle w:val="Normal"/>
        <w:tabs>
          <w:tab w:val="clear" w:pos="708"/>
          <w:tab w:val="left" w:pos="11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А. К. Байов. Назв, праця, т. II, стор. 98.</w:t>
      </w:r>
    </w:p>
    <w:p>
      <w:pPr>
        <w:pStyle w:val="Normal"/>
        <w:tabs>
          <w:tab w:val="clear" w:pos="708"/>
          <w:tab w:val="left" w:pos="11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Там же. Примітки, стор. 37.</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8</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без жодних труднощів» одержуватимуть значні прибутки. Вони мали завчасно заготувати в лівобережних і слобідських полках припаси і везти їх на продаж за вибором до тієї комісії, до якої їм ближче і зручніше. Запасів рекомендувалося заготовляти якомога більше. Бажаючим оголошували, що вони можуть вирушати разом із старшиною та козаками, виділеними для охорони комісій *. Щоб забезпечити велику кількість людей, зібраних для розмежування кордонів, організовувалися також підряди. Вони мали бути досить обширними. Рогатої худоби передбачалося одержати тисячу голів, баранів — 300, курей та індиків — по 500, гусей — по 1500, курей російських — дві тисячі, масла коров’ячого — 500 пудів, олії конопляної — 190 пудів, оцту — тисячу відер, часнику — 10 пудів. Для укладення договору тим, що бажають взяти бодай би почасти цей підряд, пропонувалося завітати до Генеральної військової канцелярії. Повідомлення про підряди поширилося по всіх полкових містах і сотенних містечках і набуло широкого розголошення «в недільні і базарні дні»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истема маркітантства в російській армії, при всіх її елементах примусу і регламентації, відбивала, безсумнівно, розвиток товарногрошових відносин. Маркітанти вербувалися із середовища вільних людей — міщан, купців, які використовували найману силу — робітн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а в ряді випадків забезпечувала російську армію сукном, яке використовувалося для обмундирування. В 1708 р. в Київ було послано 2 тис. крб. для закупки «абинного сукна»</w:t>
      </w:r>
      <w:r>
        <w:rPr>
          <w:rFonts w:cs="Times New Roman" w:ascii="Times New Roman" w:hAnsi="Times New Roman"/>
          <w:vertAlign w:val="superscript"/>
        </w:rPr>
        <w:t>3</w:t>
      </w:r>
      <w:r>
        <w:rPr>
          <w:rFonts w:cs="Times New Roman" w:ascii="Times New Roman" w:hAnsi="Times New Roman"/>
        </w:rPr>
        <w:t xml:space="preserve">. І навіть кравців для пошиття обмундирування для російської армії також іноді набирали на Україні. В 1737 р. з Харківського полку з цією метою було відправлено в Переволочну майстрів із ножицями, голками та «їх провіантом»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бирання волів для царської армії. Головною тягловою силою для продовольчої валки та артилерії російської і української армій були воли. Командування російської армії віддавало перевагу волам, оскільки утримання їх коштувало значно дешевше, ніж утримання коней,— для них не потрібно було вівс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до тяглової сили козацької валки, то з огляду на те, що козацьке військо перебувало на власному утриманні, російське командування не надавало значення характерові його тягла.' Вимагаючи від козаків прибуття до армії з власним забезпеченням, воно наказувало лише, щоб при валці були воли або коні з погоничами</w:t>
      </w:r>
      <w:r>
        <w:rPr>
          <w:rFonts w:cs="Times New Roman" w:ascii="Times New Roman" w:hAnsi="Times New Roman"/>
          <w:vertAlign w:val="superscript"/>
        </w:rPr>
        <w:t>5</w:t>
      </w:r>
      <w:r>
        <w:rPr>
          <w:rFonts w:cs="Times New Roman" w:ascii="Times New Roman" w:hAnsi="Times New Roman"/>
        </w:rPr>
        <w:t>. Генеральний</w:t>
      </w:r>
    </w:p>
    <w:p>
      <w:pPr>
        <w:pStyle w:val="Normal"/>
        <w:tabs>
          <w:tab w:val="clear" w:pos="708"/>
          <w:tab w:val="left" w:pos="82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ДІА УРСР, ф. 64, спр. 967, арк. 1.</w:t>
      </w:r>
    </w:p>
    <w:p>
      <w:pPr>
        <w:pStyle w:val="Normal"/>
        <w:tabs>
          <w:tab w:val="clear" w:pos="708"/>
          <w:tab w:val="left" w:pos="8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w:t>
      </w:r>
    </w:p>
    <w:p>
      <w:pPr>
        <w:pStyle w:val="Normal"/>
        <w:tabs>
          <w:tab w:val="clear" w:pos="708"/>
          <w:tab w:val="left" w:pos="83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А. И. Юхт. Русская промьшіленность и снабжение армии обмундированием и амуницией.— Сборник «Полтава», стор. 213.</w:t>
      </w:r>
    </w:p>
    <w:p>
      <w:pPr>
        <w:pStyle w:val="Normal"/>
        <w:tabs>
          <w:tab w:val="clear" w:pos="708"/>
          <w:tab w:val="left" w:pos="8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Філіал ЦДІА УРСР у м. Харкові, ф. Харківська полкова канцелярія, спр. 71, арк. 157, 159.</w:t>
      </w:r>
    </w:p>
    <w:p>
      <w:pPr>
        <w:pStyle w:val="Normal"/>
        <w:tabs>
          <w:tab w:val="clear" w:pos="708"/>
          <w:tab w:val="left" w:pos="8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ЦДІА УРСР, ф. 64, спр. 919, арк. 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189</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шина Маркович брав з собою в похід для приватної валки п’ятьшість волів *.</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азом з цим царські військові власті енергійно займалися збиранням волів для перевезення грандіозного обозу і могутнього артилерійського парку, які прямували за власне російськими військами. Крім того, волів збирали для постачання російської армії м’яс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ід час війни 1735 — 1739 рр. іцокампанії вимагалося 70—80 тис. волів. Основним поставіциком їх була Україна, насамперед Лівобережна, а також Слобідська. Вважалося, що збирання волів повинне провадитися у формі закупівлі. 1737 р. Борятинський на закупівлю волів для м’яса отримав 15 тис. крб. з казни, витративши з цією ж метою певну суму також з військового скарбу та з числа зборів на Україні</w:t>
      </w:r>
      <w:r>
        <w:rPr>
          <w:rFonts w:cs="Times New Roman" w:ascii="Times New Roman" w:hAnsi="Times New Roman"/>
          <w:vertAlign w:val="superscript"/>
        </w:rPr>
        <w:t>2</w:t>
      </w:r>
      <w:r>
        <w:rPr>
          <w:rFonts w:cs="Times New Roman" w:ascii="Times New Roman" w:hAnsi="Times New Roman"/>
        </w:rPr>
        <w:t>. На початку 1738 р. для закупівлі волів на Україні з Петербургу в Глухів було привезено 300 тис. крб. З них 100 тис. крб. виділялося на проведення закупівельних операцій в слобідських полках</w:t>
      </w:r>
      <w:r>
        <w:rPr>
          <w:rFonts w:cs="Times New Roman" w:ascii="Times New Roman" w:hAnsi="Times New Roman"/>
          <w:vertAlign w:val="superscript"/>
        </w:rPr>
        <w:t>3</w:t>
      </w:r>
      <w:r>
        <w:rPr>
          <w:rFonts w:cs="Times New Roman" w:ascii="Times New Roman" w:hAnsi="Times New Roman"/>
        </w:rPr>
        <w:t>. Судячи з даних щоденника генерального старшини Марковича, який вельми ретельно записував свої витрати і прибутки, вартість вола, проданого для російської армії 1737 р., коливалася від 3 до 4 крб., незалежно від того, був він власністю старшин чи їхніх селян. Така ж ціна на волів була і на Слобідській Україні</w:t>
      </w:r>
      <w:r>
        <w:rPr>
          <w:rFonts w:cs="Times New Roman" w:ascii="Times New Roman" w:hAnsi="Times New Roman"/>
          <w:vertAlign w:val="superscript"/>
        </w:rPr>
        <w:t>4</w:t>
      </w:r>
      <w:r>
        <w:rPr>
          <w:rFonts w:cs="Times New Roman" w:ascii="Times New Roman" w:hAnsi="Times New Roman"/>
        </w:rPr>
        <w:t xml:space="preserve">. Таким чином, на гроші, відпущені на закупівлю волів 1738 р., можна було придбати не більше 45 тис. волів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ешту влада брала в борг, видаючи замість грошей квитанції та розписки. При цьому власники волів через «публікацію» оповіщалися, що з казни вони обов’язково одержать за них «заплату». Щоправда, гроші передбачалося виплачувати в основному після війни. Збирання волів «під розписку» під час війни набуло таких розмірів, що запроваджувалися спеціальні книги для запису взятої в борг худоб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бирання волів провадилося серед міського населення, а також серед тієї частини козацтва, яка не брала безпосередньої участі у війні. Воли купувалися і в старшини, але головними постачальниками їх були, звичайно, залежні селяни цієї старшини. Перед командуванням російської армії старшини виступали переважно як юридичні особи, розподіляючи необхідну для постачання кількість волів серед своїх селян. Так, Маркович записував в своєму щоденникові від 1737 і 1738 рр., що в армію було взято два його воли загальною ціною 7 крб. і шість «у людей» ціною 19 крб. 65 коп.</w:t>
      </w:r>
      <w:r>
        <w:rPr>
          <w:rFonts w:cs="Times New Roman" w:ascii="Times New Roman" w:hAnsi="Times New Roman"/>
          <w:vertAlign w:val="superscript"/>
        </w:rPr>
        <w:t>6</w:t>
      </w:r>
      <w:r>
        <w:rPr>
          <w:rFonts w:cs="Times New Roman" w:ascii="Times New Roman" w:hAnsi="Times New Roman"/>
        </w:rPr>
        <w:t xml:space="preserve"> Таким же чином 1739 р. в Стародубському полку з бунчукових і «знатнейших» товаришів збирали по 15 волів, з сотників — по 10, із значкових товаришів — по 4 </w:t>
      </w:r>
      <w:r>
        <w:rPr>
          <w:rFonts w:cs="Times New Roman" w:ascii="Times New Roman" w:hAnsi="Times New Roman"/>
          <w:vertAlign w:val="superscript"/>
        </w:rPr>
        <w:t>7</w:t>
      </w:r>
      <w:r>
        <w:rPr>
          <w:rFonts w:cs="Times New Roman" w:ascii="Times New Roman" w:hAnsi="Times New Roman"/>
        </w:rPr>
        <w:t>.</w:t>
      </w:r>
    </w:p>
    <w:p>
      <w:pPr>
        <w:pStyle w:val="Normal"/>
        <w:tabs>
          <w:tab w:val="clear" w:pos="708"/>
          <w:tab w:val="left" w:pos="101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Дневник Якова Марковича, т. IV, стор. 22.</w:t>
      </w:r>
    </w:p>
    <w:p>
      <w:pPr>
        <w:pStyle w:val="Normal"/>
        <w:tabs>
          <w:tab w:val="clear" w:pos="708"/>
          <w:tab w:val="left" w:pos="10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1. Джиджора. Україна в першій половині 1738 р.— Збірник «Україна в першій половині XVIII віку». К., 1930, стор. 163.</w:t>
      </w:r>
    </w:p>
    <w:p>
      <w:pPr>
        <w:pStyle w:val="Normal"/>
        <w:tabs>
          <w:tab w:val="clear" w:pos="708"/>
          <w:tab w:val="left" w:pos="10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Дневник Якова Марковича, т. IV, стор. 175'—176.</w:t>
      </w:r>
    </w:p>
    <w:p>
      <w:pPr>
        <w:pStyle w:val="Normal"/>
        <w:tabs>
          <w:tab w:val="clear" w:pos="708"/>
          <w:tab w:val="left" w:pos="10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Е. Альбовский. Назв, праця, стор. 126.</w:t>
      </w:r>
    </w:p>
    <w:p>
      <w:pPr>
        <w:pStyle w:val="Normal"/>
        <w:tabs>
          <w:tab w:val="clear" w:pos="708"/>
          <w:tab w:val="left" w:pos="10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Там же, стор. 127, 186—187, 226.</w:t>
      </w:r>
    </w:p>
    <w:p>
      <w:pPr>
        <w:pStyle w:val="Normal"/>
        <w:tabs>
          <w:tab w:val="clear" w:pos="708"/>
          <w:tab w:val="left" w:pos="10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ab/>
        <w:t>Дневник Якова Марковича, т. IV, стор. 186—187.</w:t>
      </w:r>
    </w:p>
    <w:p>
      <w:pPr>
        <w:pStyle w:val="Normal"/>
        <w:tabs>
          <w:tab w:val="clear" w:pos="708"/>
          <w:tab w:val="left" w:pos="103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ЦДІА УРСР, ф. 64, спр. 921, арк. 3.</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Головне командування російської армії визначало загальну кількість волів, яку мали поставити Лівобережна і Слобідська Україна за даної кампанії. Як завжди, Лівобережна Україна забезпечувала армію Мініха, а Слобідська — армію Лассі. При цьому слід враховувати, що волів збирали не лише для провіантської валки і артилерії та закуповували на заріз, але й мобілізовували тимчасово для перевезення продовольчих запасів з магазинів до місця перебування арм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 1737 р. для провіантної валки та артилерії російської армії на Лівобережній Україні збиралося 22 тис. пар волів, з іншою метою — ще 14642 пари, отже всього 73284 воли *. Слобідська Україна мала постачати 14 тис. пар волів з возами</w:t>
      </w:r>
      <w:r>
        <w:rPr>
          <w:rFonts w:cs="Times New Roman" w:ascii="Times New Roman" w:hAnsi="Times New Roman"/>
          <w:vertAlign w:val="superscript"/>
        </w:rPr>
        <w:t>2</w:t>
      </w:r>
      <w:r>
        <w:rPr>
          <w:rFonts w:cs="Times New Roman" w:ascii="Times New Roman" w:hAnsi="Times New Roman"/>
        </w:rPr>
        <w:t>. 1738 р. Лівобережна Україна давала для армії Мініха 23 тис. пар волів, а Слобідська — для армії Лассі — 12 тис.</w:t>
      </w:r>
      <w:r>
        <w:rPr>
          <w:rFonts w:cs="Times New Roman" w:ascii="Times New Roman" w:hAnsi="Times New Roman"/>
          <w:vertAlign w:val="superscript"/>
        </w:rPr>
        <w:t>3</w:t>
      </w:r>
      <w:r>
        <w:rPr>
          <w:rFonts w:cs="Times New Roman" w:ascii="Times New Roman" w:hAnsi="Times New Roman"/>
        </w:rPr>
        <w:t xml:space="preserve"> 1739 р. Лівобережна Україна знову збирала 22 тис. пар</w:t>
      </w:r>
      <w:r>
        <w:rPr>
          <w:rFonts w:cs="Times New Roman" w:ascii="Times New Roman" w:hAnsi="Times New Roman"/>
          <w:vertAlign w:val="superscript"/>
        </w:rPr>
        <w:t>4</w:t>
      </w:r>
      <w:r>
        <w:rPr>
          <w:rFonts w:cs="Times New Roman" w:ascii="Times New Roman" w:hAnsi="Times New Roman"/>
        </w:rPr>
        <w:t xml:space="preserve">. Мініхові для його похідного провіантного магазину потрібно було 15535 пар волів, для облогової та польової артилерії — 3 тис. До цього числа не ввійшли воли, мобілізовані для полкових валок. Лассі зажадав 18 тис. пар волів, вважаючи, що 8 тис. пар можна взяти з числа тих, які 1738 р. по закінченню кампанії були віддані на прогодування. Незважаючи на неодноразове відкладання термінів вирушення в похід, Мініх так і недоодержав 3 тис. пар волів, а Лассі — 5 тис. При іщому значний відсоток волів був настільки слабосильним, що став непридатним для користування. Наприклад, із зібраних 13872 пар волів для армії Лассі 7406 пар були непридатними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изначену російським командуванням кількість волів Генеральна військова канцелярія розподілила по полках, а полкові канцелярії — по сотнях. Сотенні канцелярії визначали вже конкретних власників з точною вказівкою кількості голів худоби, яку вони мали постачити. Так, 1737 р. на Ніжинський полк було накладено зібрати 31 тис. волів (з 73284), на одну лише Глухівську сотню — 726 пар. У Марковича було описано 10 волів з двох хуторів ®. На Стародубський полк 1739 р. дісталося 355 пар </w:t>
      </w:r>
      <w:r>
        <w:rPr>
          <w:rFonts w:cs="Times New Roman" w:ascii="Times New Roman" w:hAnsi="Times New Roman"/>
          <w:vertAlign w:val="superscript"/>
        </w:rPr>
        <w:t>7</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гальний нагляд за збиранням волів на Україні здійснювали представники вищого російського командування, найчастіше — командуючий Українською дивізією, який, щоправда, передовіряв це доручення своєму помічникові. Наприклад, Румянцев доручив контроль за збиранням волів майорові Шипову. На допомогу російському командуванню Генеральна військова канцелярія виділяла бунчукових товаришів. 1738 р. надіслані з Петербурга для закупівлі волів на Лівобереж-</w:t>
      </w:r>
    </w:p>
    <w:p>
      <w:pPr>
        <w:pStyle w:val="Normal"/>
        <w:tabs>
          <w:tab w:val="clear" w:pos="708"/>
          <w:tab w:val="left" w:pos="8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Дневник Якова Марковича, т. IV, стор. 126.</w:t>
      </w:r>
    </w:p>
    <w:p>
      <w:pPr>
        <w:pStyle w:val="Normal"/>
        <w:tabs>
          <w:tab w:val="clear" w:pos="708"/>
          <w:tab w:val="left" w:pos="84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Філіал ЦДІА УРСР у м. Харкові, ф. Харківська полкова канцелярія, спр. 64, арк. 6.</w:t>
      </w:r>
    </w:p>
    <w:p>
      <w:pPr>
        <w:pStyle w:val="Normal"/>
        <w:tabs>
          <w:tab w:val="clear" w:pos="708"/>
          <w:tab w:val="left" w:pos="8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Дневник Якова Марковича, т. IV, стор. 174.</w:t>
      </w:r>
    </w:p>
    <w:p>
      <w:pPr>
        <w:pStyle w:val="Normal"/>
        <w:tabs>
          <w:tab w:val="clear" w:pos="708"/>
          <w:tab w:val="left" w:pos="8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ЦДІА УРСР, ф. 64, спр. 919, арк. 18.</w:t>
      </w:r>
    </w:p>
    <w:p>
      <w:pPr>
        <w:pStyle w:val="Normal"/>
        <w:tabs>
          <w:tab w:val="clear" w:pos="708"/>
          <w:tab w:val="left" w:pos="8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А. К. Байсв. Назв, праця, т. II, стор. 58.</w:t>
      </w:r>
    </w:p>
    <w:p>
      <w:pPr>
        <w:pStyle w:val="Normal"/>
        <w:tabs>
          <w:tab w:val="clear" w:pos="708"/>
          <w:tab w:val="left" w:pos="8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ab/>
        <w:t>Дневник Якова Марковича, т. IV, стор. 126.</w:t>
      </w:r>
    </w:p>
    <w:p>
      <w:pPr>
        <w:pStyle w:val="Normal"/>
        <w:tabs>
          <w:tab w:val="clear" w:pos="708"/>
          <w:tab w:val="left" w:pos="862"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ab/>
        <w:t>ЦДІА УРСР, ф. 64, спр. 919, арк. 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ій Україні 200 тис. крб. було вручено на зберігання бунчуковим товаришам Михайлові Скоропадському, Петрові Волкевичу та Хведорові ШираюДля збирання волів безпосередньо в полках і сотнях Генеральна військова канцелярія споряджала бунчукових та значкових товаришів, які разом з російськими офіцерами, відправленими туди, організовували мобілізацію тяглової сили на місцях. В Глухівській сотні мобілізацію здійснювали бунчуковий товариш Степан Лазаревич і російський прапорщик</w:t>
      </w:r>
      <w:r>
        <w:rPr>
          <w:rFonts w:cs="Times New Roman" w:ascii="Times New Roman" w:hAnsi="Times New Roman"/>
          <w:vertAlign w:val="superscript"/>
        </w:rPr>
        <w:t>2</w:t>
      </w:r>
      <w:r>
        <w:rPr>
          <w:rFonts w:cs="Times New Roman" w:ascii="Times New Roman" w:hAnsi="Times New Roman"/>
        </w:rPr>
        <w:t>, в сотнях Пирятинській, Городинській і Чорноуській — поручик Сибірського піхотного полку Семен Ханіко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Мобілізація волів починалася з купівлі в борг, яка провадилася задовго до початку кампанії. Воли бралися на облік, але деякий час залишалися у господарів. Сотенна старшина зобов’язана була слідкувати, щоб записані воли відгодовувалися власниками, але не використовувалися на важких роботах і не були далеко відправлені. На перший сигнал їх треба було прислати до місця зосередження армії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ажко з’ясувати, який відсоток волів повертався до власників по закінченню кампанії. Можна уявити, що він був дуже незначним, тому що опис і збирання волів щороку починалися заново. Волів, які збереглися, повертали власникам лише на зимівлю, забороняючи використовувати їх на виснажливих роботах. Царський уряд запевняв населення, що за зібраних заново волів, як і за тих, що були мобілізовані у попередні роки, власники одержать плату</w:t>
      </w:r>
      <w:r>
        <w:rPr>
          <w:rFonts w:cs="Times New Roman" w:ascii="Times New Roman" w:hAnsi="Times New Roman"/>
          <w:vertAlign w:val="superscript"/>
        </w:rPr>
        <w:t>4</w:t>
      </w:r>
      <w:r>
        <w:rPr>
          <w:rFonts w:cs="Times New Roman" w:ascii="Times New Roman" w:hAnsi="Times New Roman"/>
        </w:rPr>
        <w:t>.</w:t>
      </w:r>
    </w:p>
    <w:p>
      <w:pPr>
        <w:pStyle w:val="Normal"/>
        <w:tabs>
          <w:tab w:val="clear" w:pos="708"/>
          <w:tab w:val="left" w:pos="1394" w:leader="none"/>
        </w:tabs>
        <w:ind w:firstLine="360"/>
        <w:jc w:val="both"/>
        <w:rPr>
          <w:rFonts w:ascii="Times New Roman" w:hAnsi="Times New Roman" w:cs="Times New Roman"/>
          <w:color w:val="000000"/>
          <w:lang w:eastAsia="ru-RU"/>
        </w:rPr>
      </w:pPr>
      <w:r>
        <w:rPr>
          <w:rFonts w:cs="Times New Roman" w:ascii="Times New Roman" w:hAnsi="Times New Roman"/>
        </w:rPr>
        <w:t>1739</w:t>
        <w:tab/>
        <w:t>р. від попередньої кампанії залишилося кілька тисяч голів тягла, і Мініх наказав заздалегідь описати абсолютно всіх волів, придатних до транспортування вантаж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им чином, було взято на облік весь живий інвентар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лів описували тільки тих, що були «в шерсті і літах», відбирали здорових і «придатних до служби», прагнучи, згідно з інструкцією, обходити «худих і старих»</w:t>
      </w:r>
      <w:r>
        <w:rPr>
          <w:rFonts w:cs="Times New Roman" w:ascii="Times New Roman" w:hAnsi="Times New Roman"/>
          <w:vertAlign w:val="superscript"/>
        </w:rPr>
        <w:t>6</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розуміло, цієї інструкції не завжди дотримувалися, особливо стосовно волів тимчасової мобілізації. Не раз вже згадуваний Маркович нотує у щоденникові від 20 квітня 1737 р., що на його хуторі Криворудському забрано і до цього часу не повернуто не лише старих волів, але й неуків, тобто молодняк</w:t>
      </w:r>
      <w:r>
        <w:rPr>
          <w:rFonts w:cs="Times New Roman" w:ascii="Times New Roman" w:hAnsi="Times New Roman"/>
          <w:vertAlign w:val="superscript"/>
        </w:rPr>
        <w:t>7</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блік опису волів провадився не тільки в полкових канцеляріях, де зберігалися «описні книги», за якими і здійснювалося збирання. Було запроваджено також централізований облік цих зборів. Комісари надавали відомості до полкових канцелярій, а звідти вони доходили до</w:t>
      </w:r>
    </w:p>
    <w:p>
      <w:pPr>
        <w:pStyle w:val="Normal"/>
        <w:tabs>
          <w:tab w:val="clear" w:pos="708"/>
          <w:tab w:val="left" w:pos="10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Дневник Якова Марковича, т. IV, стор. 175—176.</w:t>
      </w:r>
    </w:p>
    <w:p>
      <w:pPr>
        <w:pStyle w:val="Normal"/>
        <w:tabs>
          <w:tab w:val="clear" w:pos="708"/>
          <w:tab w:val="left" w:pos="10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стор. 135.</w:t>
      </w:r>
    </w:p>
    <w:p>
      <w:pPr>
        <w:pStyle w:val="Normal"/>
        <w:tabs>
          <w:tab w:val="clear" w:pos="708"/>
          <w:tab w:val="left" w:pos="10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ЦДІА УРСР, ф. 64, спр. 919, арк. 11, 14, 17, 26.</w:t>
      </w:r>
    </w:p>
    <w:p>
      <w:pPr>
        <w:pStyle w:val="Normal"/>
        <w:tabs>
          <w:tab w:val="clear" w:pos="708"/>
          <w:tab w:val="left" w:pos="10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Дневник Якова Марковича, т. IV, стор. 174.</w:t>
      </w:r>
    </w:p>
    <w:p>
      <w:pPr>
        <w:pStyle w:val="Normal"/>
        <w:tabs>
          <w:tab w:val="clear" w:pos="708"/>
          <w:tab w:val="left" w:pos="10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А. К. Байов. Назв, праця, т. II, стор. 56.</w:t>
      </w:r>
    </w:p>
    <w:p>
      <w:pPr>
        <w:pStyle w:val="Normal"/>
        <w:tabs>
          <w:tab w:val="clear" w:pos="708"/>
          <w:tab w:val="left" w:pos="10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ab/>
        <w:t>Дневник Якова Марковича, т. IV, стор. 128, 225.</w:t>
      </w:r>
    </w:p>
    <w:p>
      <w:pPr>
        <w:pStyle w:val="Normal"/>
        <w:tabs>
          <w:tab w:val="clear" w:pos="708"/>
          <w:tab w:val="left" w:pos="10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ab/>
        <w:t>Там же, стор. 128.</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йськово-похідної канцелярії Мініха, де складалася вже загальна відомість *.</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каз про перепровадження описаних волів на відповідний пункт завжди віддавався одночасно з наказом про вирушення козацьких полків «на рандеу». Для супроводження зібраних волів визначався один сотенний старшина і один значковий товариш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бирання волів провадилося з великими труднощами, перешкодами та затримками і перетворювалося на тяжку подать для трудящого люду України. Вимагалося такої величезної кількості худоби, яка перевищувала економічні спроможності відповідних груп українського населення. Внаслідок цього особливо сільське господарство неухильно руйнувалося. Тим більше, що під виглядом закупівель часто провадилися, по суті, збори без будь-якої оплати. Тягар цієї «волової податі» для трудящого українського населення посилювався численними фактами сваволі з боку полкової і сотенної старшини. Присланих коштів і так не вистачало для оплати всієї кількості описуваної худоби, а при цьому великий відсоток їх затримувався у руках офіцерів і старшин, які належали до складу комісій з опису та збирання во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ловживання членів комісій виявлялися і в тому, що гроші за мобілізовану худобу виплачувалися насамперед старшині. На першому етапі війни старшина добре заробила на постачанні худоби. Особливо це стосується степових полків, де старшина мала величезні табуни коней і череди волів на випасі. Отже, спочатку війна певною мірою сприяла зростанню товарного старшинського господарства. Однак пізніше і для значного відсотку старшини мобілізація волів перетворилася на безоплатне збирання. А на торгівлю худобою всередині країни і за кордоном царським урядом було накладено вето. 1736 р. харківський полковник Тевяшов отримав розпорядження з Комісії слобідських полків про заборону всім «промьішленникам» і скупникам продавати велику рогату худобу та овець за кордон (до Гданська та інших міст) і зобов’язання направляти їх для продажу до Петербурга, Москви і далі в глиб Росії. Це мотивувалося тим, що худоба необхідна для російської армії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Як можна гадати з документів, принцип черговості постачання худоби ніколи не витримувався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ількість зібраних волів завжди була меншою від кількості записаних. Тому козацькі власті давали розпорядження, щоб решта покривалася за рахунок додаткового збору у старшини, а, отже, в першу чергу у її залежних селян, а також у «обивателів», тобто міщан. В цьому разі збирання мало вже відверто примусовий характер.</w:t>
      </w:r>
    </w:p>
    <w:p>
      <w:pPr>
        <w:pStyle w:val="Normal"/>
        <w:tabs>
          <w:tab w:val="clear" w:pos="708"/>
          <w:tab w:val="left" w:pos="74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ДІА УРСР, ф. 64, спр. 919, арк. 7.</w:t>
      </w:r>
    </w:p>
    <w:p>
      <w:pPr>
        <w:pStyle w:val="Normal"/>
        <w:tabs>
          <w:tab w:val="clear" w:pos="708"/>
          <w:tab w:val="left" w:pos="7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спр. 921, арк. 12, 17.</w:t>
      </w:r>
    </w:p>
    <w:p>
      <w:pPr>
        <w:pStyle w:val="Normal"/>
        <w:tabs>
          <w:tab w:val="clear" w:pos="708"/>
          <w:tab w:val="left" w:pos="75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Філіал ЦДІА УРСР у м. Харкові, ф. Харківська полкова канцелярія, спр. 49, арк. 114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Дневник Якова Марковича, т. IV, стор. 1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ЗО. Апа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країнська старшина і російські поміщики особисто йшли на таку примусову здачу лише у крайньому випадку, коли вже нічого було брати у селян, міщан та козаків. 15 травня 1738 р. з Петербурга Румянцеву надійшла вказівка: «А волов, чего б у украинских обьівателей, у поспольства и иньїх нижняго чина указаное число не доставало, то и у самих владельцев, малороссиян и великоросійских, не обходя никого, сполна добрать и отправить надлежит» *. Останнього року війни становище з тягловою силою в російській армії настільки загострилося, що командування вже і зі старшиною не дуже церемонилося. Привілейована частина козацтва ладна була замість волів дати гроші. Однак це було неприйнятним для командування російської армії, оскільки викликало додаткові труднощі щодо організації закупівлі худоби. У відповідь на заяву того або іншого старшини про те, що такої кількості волів у нього нема, від нього вимагали, щоб він закупив їх «у степових місцях». І коли старшина відмовлявся від такої закупівлі, мотивуючи це своїм перебуванням у поході, йому пропонувалося послати у степові місця «нарочн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оправда, захищаючи інтереси привілейованої частини козацтва, військові власті не бажали допустити зубожіння її менш забезпеченого прошарку. У зв’язку з цим полковим і сотенним властям пояснювалося, що з тих «чиновників», які «за убожеством» певного числа волів дати не можуть, і не вимагати їх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им чином, окремі райони, особливо південні, на кінець війни виявилися дуже розореними. Селяни, міщани, козаки не в змозі були постачити належної кількості волів для перевезення армійського провіанту протягом усього походу. А з них ще вимагали тимчасово дати тягло та підводи для перевезення зібраного на Україні провіанту до місця зосередження російських військ.</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безпечення царської армії кіньми. Постачання царської армії кіньми протягом війни також поступово було перекладене на Україну. Ще наприкінці XVII ст. воно перебувало в незадовільному стані. В основі організації дворянської кінноти і кінноти «нового строю» — гусарських, драгунських і рейтарських полків — була помісна система. Під час війни дворянські кіннотники прибували до армії зі своїми кіньми і фуражем, а після закінчення бойових дій роз’їжджалися по домівках. Драгунські коні розсилалися на годівлю по селянських господарствах і монастирських володіннях. Це значною мірою визначило поганий стан кінського складу російських військ, що особливо виявилося під час Азовських поход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ворюючи регулярну армію, уряд намагався перейти на мішану систему забезпечення армії кіньми. Вже за Прутської війни 1711 р. кожен кавалерійський полк одержував 1000 крб. на рік на придбання</w:t>
      </w:r>
    </w:p>
    <w:p>
      <w:pPr>
        <w:pStyle w:val="Normal"/>
        <w:tabs>
          <w:tab w:val="clear" w:pos="708"/>
          <w:tab w:val="left" w:pos="103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І. Джиджора. Україна в першій половині 1738 р., стор. 167.</w:t>
      </w:r>
    </w:p>
    <w:p>
      <w:pPr>
        <w:pStyle w:val="Normal"/>
        <w:tabs>
          <w:tab w:val="clear" w:pos="708"/>
          <w:tab w:val="left" w:pos="10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ЦДІА УРСР, ф. 64, спр. 922, арк. 18.</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4</w:t>
      </w:r>
    </w:p>
    <w:p>
      <w:pPr>
        <w:pStyle w:val="Normal"/>
        <w:ind w:firstLine="360"/>
        <w:jc w:val="both"/>
        <w:rPr>
          <w:rFonts w:ascii="Times New Roman" w:hAnsi="Times New Roman" w:cs="Times New Roman"/>
          <w:color w:val="000000"/>
          <w:lang w:eastAsia="ru-RU"/>
        </w:rPr>
      </w:pPr>
      <w:r>
        <w:rPr>
          <w:rFonts w:cs="Times New Roman" w:ascii="Times New Roman" w:hAnsi="Times New Roman"/>
        </w:rPr>
        <w:t>і утримання драгунських коней і тяглової сили обозу. Після того, як і змішана система не дала бажаних наслідків, що особливо виявилося під час російсько-турецької війни 1735 — 1739 рр., уряд пішов на введення в великоросійських губерніях спеціального кінського податку. В 1736 р. один кінь постачався від 253 душ населення, в 1737 — від 184, в 1738 — від 200.</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Україні з володінь російських і іноземних поміщиків також брали кінський податок. Оскільки один «драгунський» (тобто для верхової їзди) кінь постачався від 120 дворів, то цілком зрозуміло, що і цей податок падав на плечі саме українського селянства, а не поміщи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ак, оскільки кінський склад з кожним роком погіршувався (незважаючи на те, що армія забирала кращі коні з селянських господарств), царський уряд почав всіма силами сприяти розвиткові приватного конярства, створенню кінних заводів тощо. При цьому зберігався і кінський податок, який було скасовано лише 1756 р.</w:t>
      </w:r>
      <w:r>
        <w:rPr>
          <w:rFonts w:cs="Times New Roman" w:ascii="Times New Roman" w:hAnsi="Times New Roman"/>
          <w:vertAlign w:val="superscript"/>
        </w:rPr>
        <w:t>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льшість кінних заводів створювалася на території України. Під час війни їх було організовано у Ямполі та Батурині, а також в Гадячі (спеціально для кирасирських полків) та інших місцях. Для поліпшення місцевої породи коней завезли породистих жеребців з Аравії, Іспанії, Сілезії. 1739 р. було закуплено 5 тис. кобил «одноколірних, темних мастей». їх розподілили між окремими лівобережними полками, з урахуванням кількості населення, для створення заводів. Передбачалося, що на кожному заводі буде не менше 200 кобил. Пропонувалося також додатково закупити 20 жеребців української або німецької породи</w:t>
      </w:r>
      <w:r>
        <w:rPr>
          <w:rFonts w:cs="Times New Roman" w:ascii="Times New Roman" w:hAnsi="Times New Roman"/>
          <w:vertAlign w:val="superscript"/>
        </w:rPr>
        <w:t>2</w:t>
      </w:r>
      <w:r>
        <w:rPr>
          <w:rFonts w:cs="Times New Roman" w:ascii="Times New Roman" w:hAnsi="Times New Roman"/>
        </w:rPr>
        <w:t xml:space="preserve">. 1738 р. за наказом Мініха було описано і взято на облік всі кінні заводи старшин </w:t>
      </w:r>
      <w:r>
        <w:rPr>
          <w:rFonts w:cs="Times New Roman" w:ascii="Times New Roman" w:hAnsi="Times New Roman"/>
          <w:vertAlign w:val="superscript"/>
        </w:rPr>
        <w:t>3</w:t>
      </w:r>
      <w:r>
        <w:rPr>
          <w:rFonts w:cs="Times New Roman" w:ascii="Times New Roman" w:hAnsi="Times New Roman"/>
        </w:rPr>
        <w:t>. При цьому категорично заборонялося вивезення українських кобил за кордо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 листопада 1739 р. Генеральна військова канцелярія отримала наказ від царського уряду про те, щоб з усіх кінних заводів Лівобережної та Слобідської України, у тому числі й тих, що належать монастирям, відібрати «кобил різношерстих і різношерсто-білогривих»</w:t>
      </w:r>
      <w:r>
        <w:rPr>
          <w:rFonts w:cs="Times New Roman" w:ascii="Times New Roman" w:hAnsi="Times New Roman"/>
          <w:vertAlign w:val="superscript"/>
        </w:rPr>
        <w:t>4</w:t>
      </w:r>
      <w:r>
        <w:rPr>
          <w:rFonts w:cs="Times New Roman" w:ascii="Times New Roman" w:hAnsi="Times New Roman"/>
        </w:rPr>
        <w:t xml:space="preserve">. Через два місяці, 25 грудня 1739 р., аналогічний наказ надійшов київському генерал-губернаторові Леонтьєву, від якого вимагалося вибрати для царських стаєнь «кобилиць молдавських і буджацьких за показними прикметами». На допомогу Леонтьєву у цій справі призначалися лубенський полковник Апостол і генеральний старшина Михайло Скоропадський, якого пізніше було замінено Остроградським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Україні створювалися також спеціальні кінні заводи, які належали царському урядові. З цією метою наприкінці 1739 р. у всіх лівобережних полках було описано хутори, угіддя та череди. На базі най-</w:t>
      </w:r>
    </w:p>
    <w:p>
      <w:pPr>
        <w:pStyle w:val="Normal"/>
        <w:tabs>
          <w:tab w:val="clear" w:pos="708"/>
          <w:tab w:val="left" w:pos="9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Л. Г. Бескровньїй. Русская армия и флот в XVIII в., стор. 126—127.</w:t>
      </w:r>
    </w:p>
    <w:p>
      <w:pPr>
        <w:pStyle w:val="Normal"/>
        <w:tabs>
          <w:tab w:val="clear" w:pos="708"/>
          <w:tab w:val="left" w:pos="9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А. К. Байов. Назв, праця, Додаток до І тома, стор. 33.</w:t>
      </w:r>
    </w:p>
    <w:p>
      <w:pPr>
        <w:pStyle w:val="Normal"/>
        <w:tabs>
          <w:tab w:val="clear" w:pos="708"/>
          <w:tab w:val="left" w:pos="9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Дневник Якова Марковича, т. IV, стор. 178.</w:t>
      </w:r>
    </w:p>
    <w:p>
      <w:pPr>
        <w:pStyle w:val="Normal"/>
        <w:tabs>
          <w:tab w:val="clear" w:pos="708"/>
          <w:tab w:val="left" w:pos="9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Там же, стор. 304.</w:t>
      </w:r>
    </w:p>
    <w:p>
      <w:pPr>
        <w:pStyle w:val="Normal"/>
        <w:tabs>
          <w:tab w:val="clear" w:pos="708"/>
          <w:tab w:val="left" w:pos="9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Там же, стор. 3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ільш придатних із них і заснували царські кінні заводи. Маркович повідомляв, що в Лукомській сотні Лубенського полку над річкою Кривухою з цією метою було закладено два хутори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інні заводи на Україні під час війни забезпечували кінним складом майже всю російську кавалерію. Після закінчення війни вони продовжували залишатися джерелом для поповнення кінноти російської армії і царських конюше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Особливу роль у постачанні російській армії породистих коней відігравала Запорізька Січ. Дуже характерним у цьому плані є лист київського генерал-губернатора Леонтьєва до кошового отамана Якима Ігнатьєва. Леонтьєв писав з Києва 26 липня 1744 року: «Мне ньіне весьма потребньї хорошие с ходами лошади, небольшого росту, статньїе, однако притом и не очень били б мальїе». Через те він прохав, якщо таких коней «у вас или где возможно в зимовниках у кого сьіскать, то купя двух лошадей, ко мне прислать с нарочньїм посланньїм при сем немедленно, а для смотрения их придать к нему еще козаков, сколько по рассуждению вашему надлежит, и о цене оньїх ко мне отписать, почему к вам деньги пришлю в самой скорости неотложно»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не минула України під час війни і мобілізація коней за плату, що, як завжди, була примусовою і нерідко перетворювалася на безповоротні збирання внаслідок нестачі належних коштів та зловживань царських офіцерів. Оскільки закупівля коней у Казані, в низових містах— у донських козаків, а також у калмиків не забезпечувала повного комплекту кінного складу, почали закуповувати їх на Україні. Для цього споряджалися спеціальні комісіонери на ярмарки, наприклад, до Царичанки. Рядовому козацтву нічого було продавати — кожен козак мав з’явитися до війська з двома кіньми. Але і старшина, що володіла великими табунами, всіляко ухилялася від постачання, не знаходячи в ньому для себе вигоди. Тому російське командування переходило просто до примусового збирання кон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куповувалися стройові коні для драгунських полків і «під’йомні» — для драгунських і піхотних та для артилерії. 1736 р. драгунський кінь коштував 18 крб., «під’йомний»—8 </w:t>
      </w:r>
      <w:r>
        <w:rPr>
          <w:rFonts w:cs="Times New Roman" w:ascii="Times New Roman" w:hAnsi="Times New Roman"/>
          <w:vertAlign w:val="superscript"/>
        </w:rPr>
        <w:t>3</w:t>
      </w:r>
      <w:r>
        <w:rPr>
          <w:rFonts w:cs="Times New Roman" w:ascii="Times New Roman" w:hAnsi="Times New Roman"/>
        </w:rPr>
        <w:t xml:space="preserve">. Старшина всіляко намагалася відкупитися грішми, дарма що російським офіцерам, збирачам коней, категорично заборонялося брати їх замість коней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739 р., коли затримувалося прибуття коней з російських губерній </w:t>
      </w:r>
      <w:r>
        <w:rPr>
          <w:rFonts w:cs="Times New Roman" w:ascii="Times New Roman" w:hAnsi="Times New Roman"/>
          <w:vertAlign w:val="superscript"/>
        </w:rPr>
        <w:t>3</w:t>
      </w:r>
      <w:r>
        <w:rPr>
          <w:rFonts w:cs="Times New Roman" w:ascii="Times New Roman" w:hAnsi="Times New Roman"/>
        </w:rPr>
        <w:t>, що зволікало відкриття кампанії, Мініх розпорядився брати коней для доукомплектування кінного складу його армії в слобідських полках. Та-</w:t>
      </w:r>
    </w:p>
    <w:p>
      <w:pPr>
        <w:pStyle w:val="Normal"/>
        <w:tabs>
          <w:tab w:val="clear" w:pos="708"/>
          <w:tab w:val="left" w:pos="106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Дневник Якова Маркевича, т. IV, стор. 294.</w:t>
      </w:r>
    </w:p>
    <w:p>
      <w:pPr>
        <w:pStyle w:val="Normal"/>
        <w:tabs>
          <w:tab w:val="clear" w:pos="708"/>
          <w:tab w:val="left" w:pos="10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ЦДІА УРСР, ф. КЗС, спр. б, арк. б.</w:t>
      </w:r>
    </w:p>
    <w:p>
      <w:pPr>
        <w:pStyle w:val="Normal"/>
        <w:tabs>
          <w:tab w:val="clear" w:pos="708"/>
          <w:tab w:val="left" w:pos="10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А. К. Байов. Назв, праця, т. І, стор. 188—189.</w:t>
      </w:r>
    </w:p>
    <w:p>
      <w:pPr>
        <w:pStyle w:val="Normal"/>
        <w:tabs>
          <w:tab w:val="clear" w:pos="708"/>
          <w:tab w:val="left" w:pos="109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Там же, стор. 314—316.</w:t>
      </w:r>
    </w:p>
    <w:p>
      <w:pPr>
        <w:pStyle w:val="Normal"/>
        <w:tabs>
          <w:tab w:val="clear" w:pos="708"/>
          <w:tab w:val="left" w:pos="108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Наприклад, у січні 1739 р. з центральних російських губерній прибуло до Стародуба, Ямполя та Ніжина всього 3205 коней. (А. К. Байов. Назв, праця, т. II, Примітки, стор. 1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м чином було отримано 916 коней. В армію Лассі Слобожанщина поставила 13133 коней. Внаслідок цього на 18 травня з усіх слобідських полків було зібрано 14149 коней: з них Ізюмський полк поставив 5370, Ахтирський — 2791, Сумський — 2400 і т. д.</w:t>
      </w:r>
      <w:r>
        <w:rPr>
          <w:rFonts w:cs="Times New Roman" w:ascii="Times New Roman" w:hAnsi="Times New Roman"/>
          <w:vertAlign w:val="superscript"/>
        </w:rPr>
        <w:t>1</w:t>
      </w:r>
      <w:r>
        <w:rPr>
          <w:rFonts w:cs="Times New Roman" w:ascii="Times New Roman" w:hAnsi="Times New Roman"/>
        </w:rPr>
        <w:t xml:space="preserve"> Не менш безцеремонно поповнювався Мініхом нестаток у кінному складі і за рахунок Лівобережної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Фуражування коней кавалерійських полків на зимових квартирах теж почасти лягало на плечі нижчих верств українського населення. Крім цього, до всіх слобідських і лівобережних полків направлялися навесні на «прокорм» кобили. Так, 1739 р. 149 кобил було направлено в Прил}щький полк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муніція для мобілізованих на Україні коней також утримувалася з українського населення. «Кінські убори та припаси» — сідла, хомути, шкребниці, вуздечки, попони, коси для косіння сіна тощо — мали постачатися з Москви. Проте досвід кожної кампанії війни довів, що цього не завжди досягалося. Тоді видавався імператорський указ про закупівлю кінської амуніції на Лівобережній і Слобідській Україні</w:t>
      </w:r>
      <w:r>
        <w:rPr>
          <w:rFonts w:cs="Times New Roman" w:ascii="Times New Roman" w:hAnsi="Times New Roman"/>
          <w:vertAlign w:val="superscript"/>
        </w:rPr>
        <w:t>3</w:t>
      </w:r>
      <w:r>
        <w:rPr>
          <w:rFonts w:cs="Times New Roman" w:ascii="Times New Roman" w:hAnsi="Times New Roman"/>
        </w:rPr>
        <w:t xml:space="preserve">. Ця закупівля насправді, як ми вже зауважували, часто ставала безповоротним збором з селян та міщан </w:t>
      </w:r>
      <w:r>
        <w:rPr>
          <w:rFonts w:cs="Times New Roman" w:ascii="Times New Roman" w:hAnsi="Times New Roman"/>
          <w:vertAlign w:val="superscript"/>
        </w:rPr>
        <w:t>4</w:t>
      </w:r>
      <w:r>
        <w:rPr>
          <w:rFonts w:cs="Times New Roman" w:ascii="Times New Roman" w:hAnsi="Times New Roman"/>
        </w:rPr>
        <w:t xml:space="preserve">. Лише з Чернігівського полку за розподілом Генеральної військової канцелярії протягом квітня—травня 1739 р. на міщанських і селянських возах було доставлено «попон з підв’язками, хомутів, вуздечок і недоуздків по 415 кожного, сідел та шкребниць— по 233, кіс — 49»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о всього цього слід додати, що на Україні під час війни російськими полками, які стояли на зимових квартирах, провадилася стихійна, поза будь-яким обліком мобілізація коней. Це особливо сильно проявлялося під час наближення ворога до кордонів або під час маршу російських військ до пункту зосередження, коли коні потрібні були для транспортних робіт то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меншою бідою для українського населення було постачання коней царським сановникам та вищим офіцерам, які проїздили через Україну. «Тепер тут [в] Глухове великая трудность делается в забираний и захватьівании коней переезжджаючими великороссийскими разньїми персонами, которьіе з Москвьі к армеи простуют»</w:t>
      </w:r>
      <w:r>
        <w:rPr>
          <w:rFonts w:cs="Times New Roman" w:ascii="Times New Roman" w:hAnsi="Times New Roman"/>
          <w:vertAlign w:val="superscript"/>
        </w:rPr>
        <w:t>6</w:t>
      </w:r>
      <w:r>
        <w:rPr>
          <w:rFonts w:cs="Times New Roman" w:ascii="Times New Roman" w:hAnsi="Times New Roman"/>
        </w:rPr>
        <w:t>,— записав у своєму щоденникові Маркович 25 березня 1738 р. Російське командування намагалося впорядкувати це незаконне відбирання коней. Вимагалося,</w:t>
      </w:r>
    </w:p>
    <w:p>
      <w:pPr>
        <w:pStyle w:val="Normal"/>
        <w:tabs>
          <w:tab w:val="clear" w:pos="708"/>
          <w:tab w:val="left" w:pos="880"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А. К. Байов. Назв, праця, т. II, стор. 54—55; Примітки до II тома, стор. 179—180.</w:t>
      </w:r>
    </w:p>
    <w:p>
      <w:pPr>
        <w:pStyle w:val="Normal"/>
        <w:tabs>
          <w:tab w:val="clear" w:pos="708"/>
          <w:tab w:val="left" w:pos="93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Примітки до II тома, стор. 180.</w:t>
      </w:r>
    </w:p>
    <w:p>
      <w:pPr>
        <w:pStyle w:val="Normal"/>
        <w:tabs>
          <w:tab w:val="clear" w:pos="708"/>
          <w:tab w:val="left" w:pos="89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Філіал ЦДІА УРСР у м. Харкові, ф. Харківська полкова канцелярія, спр. 91, арк. 393.</w:t>
      </w:r>
    </w:p>
    <w:p>
      <w:pPr>
        <w:pStyle w:val="Normal"/>
        <w:tabs>
          <w:tab w:val="clear" w:pos="708"/>
          <w:tab w:val="left" w:pos="90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Сборник императорского русского исторического общества, т. 120. Бумаги кабинета министров, т. VII, 1738 г., январь—июнь. Юрьев — Дерпт, 1905, стор. 536.</w:t>
      </w:r>
    </w:p>
    <w:p>
      <w:pPr>
        <w:pStyle w:val="Normal"/>
        <w:tabs>
          <w:tab w:val="clear" w:pos="708"/>
          <w:tab w:val="left" w:pos="93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ЦДІА УРСР, ф. 108, оп. 2, спр. 31, арк. 5.</w:t>
      </w:r>
    </w:p>
    <w:p>
      <w:pPr>
        <w:pStyle w:val="Normal"/>
        <w:tabs>
          <w:tab w:val="clear" w:pos="708"/>
          <w:tab w:val="left" w:pos="93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ab/>
        <w:t>Дневник Якова Марковича, т. IV, стор. 179.</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7</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щоб офіцери давали населенню в таких випадках розписки, коней не завозили на далеку відстань і міняли їх від містечка до містечка. Створювалися навіть постійні пошти, на яких стояли коні для перевезення кур’єрів. Поштарі самі постачали коней, отримували грошову платню та харчове забезпечення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я стихійна мобілізація коней провадилася за рахунок головним чином селян, підпомічників і навіть виборних козаків, що негативно впливало на бойові якості козацького війська. Вже по закінченню війни Генеральною військовою канцелярією було зроблено спробу врахувати всіх цих узятих коней і, очевидно, домогтися відшкодування грішми. За указом Генеральної військової канцелярії було здійснено збирання докладних відомостей, в яких відзначалися імена та соціальна приналежність тих, у кого були забрані коні (посполитий, підсусідок, козак, або «сам владелец», мається на увазі поміщик, старшина), ураховувалася кількість та вартість забраних коней, наявність квитанцій, питання оплати їх, фіксувалася дата мобілізації та ім’я офіцера, що її здійснював, а також назва полку, до якого він належав, і т. д. За указом полкової канцелярії запити розсилалися до всіх сотень, магістратів, волостей, а в сотнях — до всіх сіл</w:t>
      </w:r>
      <w:r>
        <w:rPr>
          <w:rFonts w:cs="Times New Roman" w:ascii="Times New Roman" w:hAnsi="Times New Roman"/>
          <w:vertAlign w:val="superscript"/>
        </w:rPr>
        <w:t>2</w:t>
      </w:r>
      <w:r>
        <w:rPr>
          <w:rFonts w:cs="Times New Roman" w:ascii="Times New Roman" w:hAnsi="Times New Roman"/>
        </w:rPr>
        <w:t>. З характеру цих запитів можна скласти уявлення, в який спосіб відбувалася стихійна мобілізація коней на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обілізація підвід. Специфіка ведення війн з Туреччиною та Кримським ханством вимагала створення великих обозів. Система спеціальних провіантних магазинів не розв’язувала проблеми постачання армії під час війни. Армія далеко віддалялася від своїх продовольчих баз. У володіннях татар сподіватися на реквізицію продовольства було важко. У зв’язку з цим створювався так званий пересувний провіантний магазин, і російська армія везла з собою, за словами самовидця Манштейна, до 90 тис. возів. Зрозуміло, це були не тільки підводи, які везли провіант. Крім них до обозу входили артилерійські вози («з полковими тягостями»), а також особиста валка офіцерів, старшини та козаків. Байов сумнівається відносно цифри Манштейна і вважає, що обоз був значно меншим. Але сумнів його, мабуть, не має підстав. Очевидно, Байов не враховував козацької валки, яка створювалася незалежно від російської армії, але рухалася разом з її обозом. Та й розрахунки, які наводить сам Байов, у сумі дають цифру, вельми наближену до тієї, що її називав Манштей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айов підрахував, що лише на перевезення продовольства в піхотному російському полку потрібно було 55 фурманів або возів і 22 коляски. Приблизно стільки ж транспортних засобів мав і драгунський полк. Такий розмір провіантної полкової валки російської армії визначався кількістю провіанту, необхідного для походу. На кожного</w:t>
      </w:r>
    </w:p>
    <w:p>
      <w:pPr>
        <w:pStyle w:val="Normal"/>
        <w:tabs>
          <w:tab w:val="clear" w:pos="708"/>
          <w:tab w:val="left" w:pos="96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Дневник Якова Маркевича, т. IV, стор. 179.</w:t>
      </w:r>
    </w:p>
    <w:p>
      <w:pPr>
        <w:pStyle w:val="Normal"/>
        <w:tabs>
          <w:tab w:val="clear" w:pos="708"/>
          <w:tab w:val="left" w:pos="9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ЦДІА УРСР, ф. 64, спр. 967, арк. 6—7.</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8</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олдата брався провіант на 2 місяці і 5 днів, виходячи з місячної норми в 3 четверики сухарів і гарнця крупів, а на кожного офіцера і двох денщиків, що його обслуговували, ще більше ’. Як осібна обозна категорія виступала чисельна приватна валка, насамперед офіцерська: в драгунському полку вона складалася з 29 палуб і 26 колясок, а в піхотному — з 58 палуб і 23 колясок. Солдати дворянського походження також мали право на приватну валку: в кожному піхотному полку вона становила 32 палуби, в драгунському — 40 бідарок. Особливо великою була приватна валка генералітету, який ні в чому себе не обмежував. Так, лише генерал-лейтенант Глібов мав 28 возів і 60 коней. У складі полкової валки рухалися й вози, які везли так звані полкові «тягості», тобто шанцевий інструмент, намети, рогаткові списи, патронні та гранатні ящики, майно канцелярії, аптеку, речі солдатів, що втекли, а також хворих. Згідно з специфікою театру воєнних дій —безлісих і безводних степів—доводилося везти за армією на підводах навіть дрова і воду. В середньому на кожен піхотний полк припадало від 185 до 300 возів, на драгунський — від 225 до 333. Така громіздка валка, відома річ, усісладнювала просування полків, надто драгунськ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е більше впливав на рухливість армії загальноармійський обоз, який прямував за військом як його окрема складова частина. Ним транспортувалися так званий артилерійський магазин з боєприпасами (до 1500 возів), а також «польовий провіантний магазин», що віз запас борошна, крупи, сухарів та солі на 3 —5 місяців. Внаслідок цього загальноармійський обоз досягав 15 — 20 тис. двокінних возів.</w:t>
      </w:r>
    </w:p>
    <w:p>
      <w:pPr>
        <w:pStyle w:val="Normal"/>
        <w:tabs>
          <w:tab w:val="clear" w:pos="708"/>
          <w:tab w:val="left" w:pos="914" w:leader="none"/>
        </w:tabs>
        <w:ind w:firstLine="360"/>
        <w:jc w:val="both"/>
        <w:rPr>
          <w:rFonts w:ascii="Times New Roman" w:hAnsi="Times New Roman" w:cs="Times New Roman"/>
          <w:color w:val="000000"/>
          <w:lang w:eastAsia="ru-RU"/>
        </w:rPr>
      </w:pPr>
      <w:r>
        <w:rPr>
          <w:rFonts w:cs="Times New Roman" w:ascii="Times New Roman" w:hAnsi="Times New Roman"/>
        </w:rPr>
        <w:t>І</w:t>
        <w:tab/>
        <w:t xml:space="preserve">ось цю незліченну лаву возів, які, ніби потік, пересувалися за російською армією, також постачало селянське і міщанське населення Лівобережної та Слобідської Україн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дправляючи волів до російської армії, власники зобов’язані були постачати їх необхідним оснащенням і просторими возами. Причому вимагалося, щоб вози були «міцні та до дальніх поїздок надійні», значного розміру, місткістю не менш чотирьох чвертей провіанту. До возів мали додаватися ярма, запасні колеса, осі та інструмент: сокири, свердла, долота, коси</w:t>
      </w:r>
      <w:r>
        <w:rPr>
          <w:rFonts w:cs="Times New Roman" w:ascii="Times New Roman" w:hAnsi="Times New Roman"/>
          <w:vertAlign w:val="superscript"/>
        </w:rPr>
        <w:t>3</w:t>
      </w:r>
      <w:r>
        <w:rPr>
          <w:rFonts w:cs="Times New Roman" w:ascii="Times New Roman" w:hAnsi="Times New Roman"/>
        </w:rPr>
        <w:t>. Лише 1738 р. Слобідська Україна мала поставити 12 тис. підвід для армії Лассі, а Лівобережна—23 тис. для армії Мініха</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биранням підвід на Україні відав генерал-кригскомісар Трубецькой, головним обов’язком якого було забезпечення російської армії продовольством. Трубецькой не справився із своїми обов’язками, що пояснюється не лише особистими його якостями. Кількість підвід, якої вимагалося від населення Лівобережної та Слобідської України, виходила за межі його можливостей.</w:t>
      </w:r>
    </w:p>
    <w:p>
      <w:pPr>
        <w:pStyle w:val="Normal"/>
        <w:tabs>
          <w:tab w:val="clear" w:pos="708"/>
          <w:tab w:val="left" w:pos="89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А. К. Байов. Назв, праця, Додаток до І тома, стор. 73.</w:t>
      </w:r>
    </w:p>
    <w:p>
      <w:pPr>
        <w:pStyle w:val="Normal"/>
        <w:tabs>
          <w:tab w:val="clear" w:pos="708"/>
          <w:tab w:val="left" w:pos="9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А. К. Байов. Назв, праця, т. І, стор. 36—39; Додаток до І тома, стор. 37 — 89.</w:t>
      </w:r>
    </w:p>
    <w:p>
      <w:pPr>
        <w:pStyle w:val="Normal"/>
        <w:tabs>
          <w:tab w:val="clear" w:pos="708"/>
          <w:tab w:val="left" w:pos="90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ЦДІА УРСР, ф. 64, спр. 921, арк. 7, 12, 23, 29, 37; спр. 919, арк. 11, 14, 17, 23—24.</w:t>
      </w:r>
    </w:p>
    <w:p>
      <w:pPr>
        <w:pStyle w:val="Normal"/>
        <w:tabs>
          <w:tab w:val="clear" w:pos="708"/>
          <w:tab w:val="left" w:pos="9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А. К. Байов. Назв, праця, т. І, стор. 120.</w:t>
      </w:r>
    </w:p>
    <w:p>
      <w:pPr>
        <w:pStyle w:val="Normal"/>
        <w:ind w:firstLine="360"/>
        <w:jc w:val="both"/>
        <w:rPr>
          <w:rFonts w:ascii="Times New Roman" w:hAnsi="Times New Roman" w:cs="Times New Roman"/>
          <w:color w:val="000000"/>
          <w:lang w:eastAsia="ru-RU"/>
        </w:rPr>
      </w:pPr>
      <w:r>
        <w:rPr>
          <w:rFonts w:cs="Times New Roman" w:ascii="Times New Roman" w:hAnsi="Times New Roman"/>
        </w:rPr>
        <w:t>19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736 р. перед початком кампанії солдатам регулярних полків Дніпровської армії було видано хлібний запас на два місяці, дарма що протягом зими хліба було заготовлено на значно триваліший час. Але лімітували обози. Збирання возів, коней та волів проходило надзвичайно повільно. Мініх не чекав на повне укомплектування валок. Віддавши наказ про початок маршу армії, він доручив генерал-майорові Трубецькому організувати на Україні збирання тяглової сили та підвід для «підйома» продовольства, відправляючи його зглядно зі збиранням більш або менш значних партій. Передбачалося, що з останньою партією Трубецькой наздожене армію в поході. Але мобілізація волів і возів відбувалася настільки повільно, що Трубецькой не довів її до кінця навіть тоді, коли армія повернулася на Україну, закінчивши похід. Нечисленні обозні партії з продовольством, які він посилав, не могли виправити становища в армії, що зазнавала великих продовольчих труднощів '. У листуванні сотенних та полкових канцелярій і Генеральної військової канцелярії тема постачання армії підводами була найбільш поширеною. Сотенні канцелярії були буквально засипані указами полкових канцелярій з неодноразовими суворими вимогами припинити «свої огурства» і вислати вози разом з волам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Наприкінці війни, коли епітет «разорена» стає повсякчасним для України навіть в офіційних царських документах, українське населення неспроможне було виконати і половини нарядів підводної повинності, що не могло не відбиватися на розгортанні кампанії. 1739 р. артилерія не могла вирушити в похід, бо Ніжинський полк недодав 400 підвід. Не вирушила за армією і аптека з Лубен, оскільки і їй не вистачало 35 підвід </w:t>
      </w:r>
      <w:r>
        <w:rPr>
          <w:rFonts w:cs="Times New Roman" w:ascii="Times New Roman" w:hAnsi="Times New Roman"/>
          <w:vertAlign w:val="superscript"/>
        </w:rPr>
        <w:t>3</w:t>
      </w:r>
      <w:r>
        <w:rPr>
          <w:rFonts w:cs="Times New Roman" w:ascii="Times New Roman" w:hAnsi="Times New Roman"/>
        </w:rPr>
        <w:t xml:space="preserve">. Більш того, транспортні засоби, як і тягло, царські офіцери й генералітет неодноразово протягом війни додатково реквізували поза планом на випадкові перевезення й особисті потреби. Зокрема, від українського населення вимагалося постачати підводи царським сановникам з їхнім почтом, які проїжджали через Україну. 1737 р. послам Петрові Шафірову, Артемові Волинському та Іванові Неплюєву, що їхали на Немирівський конгрес, за іменним царським указом вимагалося виділити кожному по 200 возів. Більшість власників цих возів не отримала навіть винагороди. Наприклад, Неплюєв, одержавши 120 возів, відразу ж заявив, що він сплатить лише за 60 </w:t>
      </w:r>
      <w:r>
        <w:rPr>
          <w:rFonts w:cs="Times New Roman" w:ascii="Times New Roman" w:hAnsi="Times New Roman"/>
          <w:vertAlign w:val="superscript"/>
        </w:rPr>
        <w:t>4</w:t>
      </w:r>
      <w:r>
        <w:rPr>
          <w:rFonts w:cs="Times New Roman" w:ascii="Times New Roman" w:hAnsi="Times New Roman"/>
        </w:rPr>
        <w:t xml:space="preserve">. 1738 р. дружина Румянцева зажадала для себе сотні підвід </w:t>
      </w:r>
      <w:r>
        <w:rPr>
          <w:rFonts w:cs="Times New Roman" w:ascii="Times New Roman" w:hAnsi="Times New Roman"/>
          <w:vertAlign w:val="superscript"/>
        </w:rPr>
        <w:t>5</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іть перевезення з Москви артилерії, набоїв та амуніції для регулярної армії мініхівське командування організовувало за рахунок Лівобережної, і особливо Слобідської України. 1737 р. Харківський полк поставляв вози для відправки з Москви до армії обмундирування</w:t>
      </w:r>
    </w:p>
    <w:p>
      <w:pPr>
        <w:pStyle w:val="Normal"/>
        <w:tabs>
          <w:tab w:val="clear" w:pos="708"/>
          <w:tab w:val="left" w:pos="86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Записки Манштейна о России 1724—1744 гг., стор. 72—73.</w:t>
      </w:r>
    </w:p>
    <w:p>
      <w:pPr>
        <w:pStyle w:val="Normal"/>
        <w:tabs>
          <w:tab w:val="clear" w:pos="708"/>
          <w:tab w:val="left" w:pos="8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ЦДІА УРСР, ф. 64, спр. 94, арк. 11 та ін.</w:t>
      </w:r>
    </w:p>
    <w:p>
      <w:pPr>
        <w:pStyle w:val="Normal"/>
        <w:tabs>
          <w:tab w:val="clear" w:pos="708"/>
          <w:tab w:val="left" w:pos="8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А. К. Байов. Назв, праця, т. II, стор. 142.</w:t>
      </w:r>
    </w:p>
    <w:p>
      <w:pPr>
        <w:pStyle w:val="Normal"/>
        <w:tabs>
          <w:tab w:val="clear" w:pos="708"/>
          <w:tab w:val="left" w:pos="88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Дневник Якова Марковича, т. IV, стор. 133 — 137.</w:t>
      </w:r>
    </w:p>
    <w:p>
      <w:pPr>
        <w:pStyle w:val="Normal"/>
        <w:tabs>
          <w:tab w:val="clear" w:pos="708"/>
          <w:tab w:val="left" w:pos="89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Там же, стор. 192.</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0</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 амуніції</w:t>
      </w:r>
      <w:r>
        <w:rPr>
          <w:rFonts w:cs="Times New Roman" w:ascii="Times New Roman" w:hAnsi="Times New Roman"/>
          <w:vertAlign w:val="superscript"/>
        </w:rPr>
        <w:t>!</w:t>
      </w:r>
      <w:r>
        <w:rPr>
          <w:rFonts w:cs="Times New Roman" w:ascii="Times New Roman" w:hAnsi="Times New Roman"/>
        </w:rPr>
        <w:t xml:space="preserve">. Того самого року у слобідських полках і сусідніх з нйми російських губерніях збиралися підводи для перевезення з Москви до Києва, Ізюма і Переволочної польових і полкових гармат, мортир, гаубиць та інших «артилерійських припасів» загальною вагою 23 838 пудів </w:t>
      </w:r>
      <w:r>
        <w:rPr>
          <w:rFonts w:cs="Times New Roman" w:ascii="Times New Roman" w:hAnsi="Times New Roman"/>
          <w:vertAlign w:val="superscript"/>
        </w:rPr>
        <w:t>2</w:t>
      </w:r>
      <w:r>
        <w:rPr>
          <w:rFonts w:cs="Times New Roman" w:ascii="Times New Roman" w:hAnsi="Times New Roman"/>
        </w:rPr>
        <w:t>. Якщо зважити, що вози в середньому витримували 15 пудів вантажу, то лише на перевезення 1737 р. з Москви на Україну артилерії та набоїв потрібно було 2839 підвід. При цьому передбачалося, що ці перевезення будуть організовані на добровільних засадах, і власники підвід одержать платню. Скажімо, 1738 р. наголошувалося, що слід відшукати людей, які бажали 6 відправити сухопуттям гармати від Дінця до Ізюма</w:t>
      </w:r>
      <w:r>
        <w:rPr>
          <w:rFonts w:cs="Times New Roman" w:ascii="Times New Roman" w:hAnsi="Times New Roman"/>
          <w:vertAlign w:val="superscript"/>
        </w:rPr>
        <w:t>3</w:t>
      </w:r>
      <w:r>
        <w:rPr>
          <w:rFonts w:cs="Times New Roman" w:ascii="Times New Roman" w:hAnsi="Times New Roman"/>
        </w:rPr>
        <w:t>. Але насправді виходило інакше. Так, 1737 р. Канцелярія комісії слобідських полків, пропонуючи харківському полковникові перевезти із Ізюма до Переволочної свинець на найнятих підводах, додавала наприкінці, що, коли найняти возів не поталанить, перевезти його на обивательських підводах, тобто реквізувати їх. Саме в такий спосіб було зібрано 200 підвід для перевезення до Переволочної артилерії</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можливо врахувати і тієї мобілізації підвід, яка провадилася під час прямування російської армії з вінтер-квартир на пункт зосередження на початку кампанії. Як завжди, підводи з цією метою мобілізувалися у міщан. Російське командування прагнуло впорядкувати ці тимчасові збирання. Вважалося, що підводи, беруться під розписку офіцерами і будуть повернуті власникам. У зв’язку з цим не дозволялося завозити їх далеко, а наказувалося міняти біля кожного містеч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магаючись якоюсь мірою припинити зловживання, щоб уникнути заворушень, царські власті в своїх указах вимагали при збиранні підвід «обид и разорений обивателям под смертной казнью не чинить». Для стеження за порядком пропонувалося виділяти контролерів з «нарочитих и вежливих» міщан, які в разі допущення зловживань повинні негайно ж рапортувати про це до полкових канцелярій, а ті — Румянцев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В указах підкреслювалося, що збір підвід спричинений вимогами воєнного часу. «Обивателям» доводили, що хоч «от такого движения армии и не без тягости будет, однако ж то чинится для собственного их защищения и безопасности». Закінчувалося це звернення сумнівною обіцянкою від імені імператриці, що після укладення миру населенню «милость і облегчение будет показана». В полках провадилася «публікація» таких «обнадіюючих» імператорських указів </w:t>
      </w:r>
      <w:r>
        <w:rPr>
          <w:rFonts w:cs="Times New Roman" w:ascii="Times New Roman" w:hAnsi="Times New Roman"/>
          <w:vertAlign w:val="superscript"/>
        </w:rPr>
        <w:t>5</w:t>
      </w:r>
      <w:r>
        <w:rPr>
          <w:rFonts w:cs="Times New Roman" w:ascii="Times New Roman" w:hAnsi="Times New Roman"/>
        </w:rPr>
        <w:t>. Сумнівні запевнення та обіцянки, звісно, ніяк не могли відшкодувати матеріальних</w:t>
      </w:r>
    </w:p>
    <w:p>
      <w:pPr>
        <w:pStyle w:val="Normal"/>
        <w:tabs>
          <w:tab w:val="clear" w:pos="708"/>
          <w:tab w:val="left" w:pos="82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Філіал ЦДІА УРСР у м. Харкові, ф. Харківська полкова канцелярія, спр. 87, арк. 35.</w:t>
      </w:r>
    </w:p>
    <w:p>
      <w:pPr>
        <w:pStyle w:val="Normal"/>
        <w:tabs>
          <w:tab w:val="clear" w:pos="708"/>
          <w:tab w:val="left" w:pos="8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Там же, арк. 13, 16, 18.</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lang w:val="la-VA" w:eastAsia="la-VA"/>
        </w:rPr>
        <w:t>s</w:t>
      </w:r>
      <w:r>
        <w:rPr>
          <w:rFonts w:cs="Times New Roman" w:ascii="Times New Roman" w:hAnsi="Times New Roman"/>
          <w:lang w:val="la-VA" w:eastAsia="la-VA"/>
        </w:rPr>
        <w:t xml:space="preserve"> </w:t>
      </w:r>
      <w:r>
        <w:rPr>
          <w:rFonts w:cs="Times New Roman" w:ascii="Times New Roman" w:hAnsi="Times New Roman"/>
        </w:rPr>
        <w:t>Там же, спр. 93, арк. 31, 32.</w:t>
      </w:r>
    </w:p>
    <w:p>
      <w:pPr>
        <w:pStyle w:val="Normal"/>
        <w:tabs>
          <w:tab w:val="clear" w:pos="708"/>
          <w:tab w:val="left" w:pos="8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Там же, спр. 87, арк. 15.</w:t>
      </w:r>
    </w:p>
    <w:p>
      <w:pPr>
        <w:pStyle w:val="Normal"/>
        <w:tabs>
          <w:tab w:val="clear" w:pos="708"/>
          <w:tab w:val="left" w:pos="85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ab/>
        <w:t>ЦДІА УРСР, ф. 64, спр. 921, арк. 5.</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трат, що їх завдавали трудящим прошаркам українського населення оті щорічні багаторазові збирання худоби, провіанту, підвід і т. ін. Тим більше, що реквізиція возів у масовому масштабі тривала й по закінченню війни. Саме поширенням цього явища, як відзначав Маркевич у щоденнику 28 березня 1740 р., можна пояснити видання спеціального указу, за яким під загрозою покарання смертю заборонялося реквізувати підводи як у слобідських полках, так і на Лівобережній Україні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гоничі. Погоничі при російських та українських військах були важливою категорією обслуги. Як уже мовилося, характер операційної бази і театру воєнних дій у період російсько-турецької війни 1735 — 1739 рр. вимагав організації постачання виключно за рахунок привізного провіанту. На місцеві ресурси сподіватися не можна було, надто в період маршу армії через безводний, безлісий, безлюдний степ. Тим-то транспортування припасів, організація обозів були щонайактуальнішими питаннями для російського командування під час війни проти турків і татар. В організації ж обозів ще важливішого значення, ніж збір волів і підвід, набирало питання забезпечення їх погонич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розуміло, для царського командування не було ніякого сенсу везти погоничів з внутрішніх областей Росії. Тоді виникала 6 проблема прохарчування ще й цієї категорії обслуги. Вигідніше і зручніше було вербувати погоничів на Україні, яка знаходилася у безпосередньому сусідстві із театром воєнних дій. А головне, система організації й забезпечення українського війська надавала російському командуванню деяке право переносити цю систему й на інститут погоничів. Адже не лише козацьке військо, а й усі групи українського населення, виконуючи ту чи іншу службу при російській армії, мали самі себе забезпечувати. Тому царський уряд організував обслуговування обозу діючої армії за рахунок людських ресурсів України, звільнивши при цьому себе від обов’язку забезпечувати погоничів. Царська військова влада в своїх указах про них завжди підкреслювала, щоб погоничі, як і козаки, везли з собою шестимісячний провіант, не сподіваючись на «казенний»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же, джерелом комплектування погоничів для валки російської армії було трудяще населення Лівобережної і почасти Слобідської України. Вони, як правило, вербувалися з середовища підсусідків, селян та міщан. У зв’язку з цим оголошення про набирання погоничів адресувалися у «волості і майстрати» (магістр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гальну кількість погоничів для обслуговування військ визначало кожної кампанії вище царське командування. Генеральна військова канцелярія розподіляла її по українських полках. А вже полкові власті разом з представниками російського командування визначали контрольні цифри для сотень і окремих старшинських та поміщицьких ма-</w:t>
      </w:r>
    </w:p>
    <w:p>
      <w:pPr>
        <w:pStyle w:val="Normal"/>
        <w:tabs>
          <w:tab w:val="clear" w:pos="708"/>
          <w:tab w:val="left" w:pos="95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Дневник Якова Марковича, т. IV, стор. 333.</w:t>
      </w:r>
    </w:p>
    <w:p>
      <w:pPr>
        <w:pStyle w:val="Normal"/>
        <w:tabs>
          <w:tab w:val="clear" w:pos="708"/>
          <w:tab w:val="left" w:pos="97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ЦДІА УРСР, ф. 64, спр. 921, арк. 31.</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2</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816610" cy="126174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4" t="-29" r="-44" b="-29"/>
                    <a:stretch>
                      <a:fillRect/>
                    </a:stretch>
                  </pic:blipFill>
                  <pic:spPr bwMode="auto">
                    <a:xfrm>
                      <a:off x="0" y="0"/>
                      <a:ext cx="816610" cy="1261745"/>
                    </a:xfrm>
                    <a:prstGeom prst="rect">
                      <a:avLst/>
                    </a:prstGeom>
                  </pic:spPr>
                </pic:pic>
              </a:graphicData>
            </a:graphic>
          </wp:inline>
        </w:drawing>
      </w:r>
    </w:p>
    <w:p>
      <w:pPr>
        <w:pStyle w:val="Normal"/>
        <w:autoSpaceDE w:val="false"/>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908050" cy="11277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0" t="-32" r="-40" b="-32"/>
                    <a:stretch>
                      <a:fillRect/>
                    </a:stretch>
                  </pic:blipFill>
                  <pic:spPr bwMode="auto">
                    <a:xfrm>
                      <a:off x="0" y="0"/>
                      <a:ext cx="908050" cy="1127760"/>
                    </a:xfrm>
                    <a:prstGeom prst="rect">
                      <a:avLst/>
                    </a:prstGeom>
                  </pic:spPr>
                </pic:pic>
              </a:graphicData>
            </a:graphic>
          </wp:inline>
        </w:drawing>
      </w:r>
    </w:p>
    <w:p>
      <w:pPr>
        <w:pStyle w:val="Normal"/>
        <w:autoSpaceDE w:val="false"/>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798830" cy="4876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5" t="-74" r="-45" b="-74"/>
                    <a:stretch>
                      <a:fillRect/>
                    </a:stretch>
                  </pic:blipFill>
                  <pic:spPr bwMode="auto">
                    <a:xfrm>
                      <a:off x="0" y="0"/>
                      <a:ext cx="798830" cy="487680"/>
                    </a:xfrm>
                    <a:prstGeom prst="rect">
                      <a:avLst/>
                    </a:prstGeom>
                  </pic:spPr>
                </pic:pic>
              </a:graphicData>
            </a:graphic>
          </wp:inline>
        </w:drawing>
      </w:r>
    </w:p>
    <w:p>
      <w:pPr>
        <w:pStyle w:val="Normal"/>
        <w:autoSpaceDE w:val="false"/>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707390" cy="3721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1" t="-97" r="-51" b="-97"/>
                    <a:stretch>
                      <a:fillRect/>
                    </a:stretch>
                  </pic:blipFill>
                  <pic:spPr bwMode="auto">
                    <a:xfrm>
                      <a:off x="0" y="0"/>
                      <a:ext cx="707390" cy="372110"/>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Глиняні козацькі люль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єтків, виходячи з положення, що кожний погонич мав обслуговувати дві пари волів, тобто дві підводи. 1738 та 1739 рр. загальна кількість погоничів, мобілізованих у похід з Лівобережної та Слобідської України,— і тих, які обслуговували обоз власне російської армії, і тих, що були при спеціальному обозі українського війська, — дорівнювала 50 тис. чоловік *.</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основний принцип набору погоничів для російської армії було висунуто вимогу брати по одному чоловіку «з трьох дворів без четверті». Тому в Глухівській сотні, де налічувалося посполитих і підсусідкіз всього 3207 дворів</w:t>
      </w:r>
      <w:r>
        <w:rPr>
          <w:rFonts w:cs="Times New Roman" w:ascii="Times New Roman" w:hAnsi="Times New Roman"/>
          <w:vertAlign w:val="superscript"/>
        </w:rPr>
        <w:t>2</w:t>
      </w:r>
      <w:r>
        <w:rPr>
          <w:rFonts w:cs="Times New Roman" w:ascii="Times New Roman" w:hAnsi="Times New Roman"/>
        </w:rPr>
        <w:t>, було мобілізовано 1070 погоничів. З самого Глухова було взято 170 чоловік</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 окремого старшинського маєтку в селі Сварок, яке належало до Глухівської сотні і складалося з 36 дворів (13 — посполитих, 13 — їхніх підсусідків і 10 — козацьких підсусідків), його власник Маркович спорядив 10 погоничів, хоч вимагалося 13 </w:t>
      </w:r>
      <w:r>
        <w:rPr>
          <w:rFonts w:cs="Times New Roman" w:ascii="Times New Roman" w:hAnsi="Times New Roman"/>
          <w:vertAlign w:val="superscript"/>
        </w:rPr>
        <w:t>4</w:t>
      </w:r>
      <w:r>
        <w:rPr>
          <w:rFonts w:cs="Times New Roman" w:ascii="Times New Roman" w:hAnsi="Times New Roman"/>
        </w:rPr>
        <w:t>. Власне для транспортування провіантного запасу для діючої армії в Глухівській сотні визначалося 350 погоничів, решта направлялася для служби при артилерії та для супроводження до місця збору «казенних» вол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1739 р. на перевезення «похідного магазина», тобто провіантного обозу російських військ, Лівобережна Україна мала поставити 22 тис. пар волів. З них на Стародубський полк, наприклад, припадало 355 пар. З ними вимагалося спорядити 178 погоничів. Крім них від Стародубського полку вимагалося мобілізувати ще 2 тис. погоничів для обслуговування внутрішніх тимчасових перевезень. Стародубська полкова канцелярія зробила рознарядку по сотнях і волостях </w:t>
      </w:r>
      <w:r>
        <w:rPr>
          <w:rFonts w:cs="Times New Roman" w:ascii="Times New Roman" w:hAnsi="Times New Roman"/>
          <w:vertAlign w:val="superscript"/>
        </w:rPr>
        <w:t>5</w:t>
      </w:r>
      <w:r>
        <w:rPr>
          <w:rFonts w:cs="Times New Roman" w:ascii="Times New Roman" w:hAnsi="Times New Roman"/>
        </w:rPr>
        <w:t>. На Шептаківську сотню, наприклад, припало дев’ять чоловік, яких було виділено з числа козацьких підсусід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и мобілізації погоничів передбачалося дотримуватися черговості. Але це правило часто залишалося лише на папері.</w:t>
      </w:r>
    </w:p>
    <w:p>
      <w:pPr>
        <w:pStyle w:val="Normal"/>
        <w:tabs>
          <w:tab w:val="clear" w:pos="708"/>
          <w:tab w:val="left" w:pos="55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Дневник Якова Марковича, т. IV, стор. 119, 177.</w:t>
      </w:r>
    </w:p>
    <w:p>
      <w:pPr>
        <w:pStyle w:val="Normal"/>
        <w:tabs>
          <w:tab w:val="clear" w:pos="708"/>
          <w:tab w:val="left" w:pos="475"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3 них посполитих — 16С6, їхніх підсусідків — 957, поміщицьких підсусідків — 78, козацьких— 566.</w:t>
      </w:r>
    </w:p>
    <w:p>
      <w:pPr>
        <w:pStyle w:val="Normal"/>
        <w:tabs>
          <w:tab w:val="clear" w:pos="708"/>
          <w:tab w:val="left" w:pos="564"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Дневник Якова Марковича, т. IV, стор. 179.</w:t>
      </w:r>
    </w:p>
    <w:p>
      <w:pPr>
        <w:pStyle w:val="Normal"/>
        <w:ind w:firstLine="360"/>
        <w:jc w:val="both"/>
        <w:rPr>
          <w:rFonts w:ascii="Times New Roman" w:hAnsi="Times New Roman" w:cs="Times New Roman"/>
          <w:color w:val="000000"/>
          <w:lang w:eastAsia="ru-RU"/>
        </w:rPr>
      </w:pPr>
      <w:r>
        <w:rPr>
          <w:rFonts w:cs="Times New Roman" w:ascii="Times New Roman" w:hAnsi="Times New Roman"/>
        </w:rPr>
        <w:t>* Там же, стор. 119, 120, 179.</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5</w:t>
      </w:r>
      <w:r>
        <w:rPr>
          <w:rFonts w:cs="Times New Roman" w:ascii="Times New Roman" w:hAnsi="Times New Roman"/>
        </w:rPr>
        <w:t xml:space="preserve"> ЦДІА УРСР, ф. 64, спр. 919, арк. 18 (на звороті), 22—24.</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3</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річна мобілізація кількох десятків тисяч погоничів, вигнання посполитих селян на Українську лінію та інші допоміжні роботи, пов’язані з веденням війни і організацією захисту країни від татарського нападу, спричинилися до необхідності перепису населення Лівобережної України. 1738 р. Генеральна військова канцелярія розробила «новий зразок» перепису. Згідно з ним вимагалося переписувати не лише двори, але й хати в них, а в хатах — сім’ї. Цей перепис неприховано переслідував фіскальні та поліцейські цілі і був направлений на те, щоб «обивателі з місця на місце не переходили, а найпаче за рубіж не тік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роблема мобілізації погоничів поставала не менш гостро, ніж питання про комплектування козацького війська. Тяжкі потрясіння, яких зазнавала економіка України в період руйнівної російсько-турецької війни 1735 — 1739 рр., не могли не впливати на хід цієї справи. З великими утрудненнями та зволіканнями вдавалося притягти потрібну кількість погоничів навіть на початку війни. Наприкінці її, коли людським ресурсам України було завдано надзвичайно великих втрат, виконати вимоги з мобілізації цієї категорії обслуги, які висунув Мініх перед відкриттям кампанії 1739 р., було майже неможливо, незважаючи на застосування надзвичайних заходів і суворі погрози. У середині травня 1739 р. Генеральна похідна військова канцелярія повідомила, що повного комплекту тягла, возів та обслуги для провіантського обозу не зібрано, тому російська армія не може вирушити у похід. Вищі козацькі власті погрожували за затримку висилання волів, підвід і погоничів смертною карою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погоничів, як і на козаків, складалися іменні списки. Від сотенної старшини вимагалося, щоб вона подавала точні відомості про навербованих погоничів, у якій вони перебувають «воїнській ісправності і доброті, каком харчевом припасі». Над тими з них, що супроводжували казенних волів з возами, ставилися обов’язково «добрі пристави», свого роду наглядачі. З сотень вони разом прямували до полкових центрів, наприклад, до Стародубу, а звідти уже до місця зосередження російських військ</w:t>
      </w:r>
      <w:r>
        <w:rPr>
          <w:rFonts w:cs="Times New Roman" w:ascii="Times New Roman" w:hAnsi="Times New Roman"/>
          <w:vertAlign w:val="superscript"/>
        </w:rPr>
        <w:t>3</w:t>
      </w:r>
      <w:r>
        <w:rPr>
          <w:rFonts w:cs="Times New Roman" w:ascii="Times New Roman" w:hAnsi="Times New Roman"/>
        </w:rPr>
        <w:t xml:space="preserve">. Російське командування, з свого боку, направляло своїх спеціальних представників, які зобов’язані були організувати найшвидше надсилання погоничів. Так, з цією метою до Стародубського полку прибув від російської армії квартирмейстер Київського драгунського полку Петро Казигін </w:t>
      </w:r>
      <w:r>
        <w:rPr>
          <w:rFonts w:cs="Times New Roman" w:ascii="Times New Roman" w:hAnsi="Times New Roman"/>
          <w:vertAlign w:val="superscript"/>
        </w:rPr>
        <w:t>4</w:t>
      </w:r>
      <w:r>
        <w:rPr>
          <w:rFonts w:cs="Times New Roman" w:ascii="Times New Roman" w:hAnsi="Times New Roman"/>
        </w:rPr>
        <w:t>. Якщо «пристави» виконували, по суті, роль наглядачів, відповідаючи за своєчасне і в повному складі прибуття погоничів до місця, то на репрезентента російського командування покладалися обов’язки стежити за їх «справністю». Представники командування вимагали, щоб з кожним погоничем мався шестимісячний</w:t>
      </w:r>
    </w:p>
    <w:p>
      <w:pPr>
        <w:pStyle w:val="Normal"/>
        <w:tabs>
          <w:tab w:val="clear" w:pos="708"/>
          <w:tab w:val="left" w:pos="62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Дневник Якова Марковича, т. IV, стор. 177.</w:t>
      </w:r>
    </w:p>
    <w:p>
      <w:pPr>
        <w:pStyle w:val="Normal"/>
        <w:tabs>
          <w:tab w:val="clear" w:pos="708"/>
          <w:tab w:val="left" w:pos="64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ЦДІА УРСР, ф. 64, спр. 922, арк. 14.</w:t>
      </w:r>
    </w:p>
    <w:p>
      <w:pPr>
        <w:pStyle w:val="Normal"/>
        <w:tabs>
          <w:tab w:val="clear" w:pos="708"/>
          <w:tab w:val="left" w:pos="6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спр. 919, арк. 22.</w:t>
      </w:r>
    </w:p>
    <w:p>
      <w:pPr>
        <w:pStyle w:val="Normal"/>
        <w:tabs>
          <w:tab w:val="clear" w:pos="708"/>
          <w:tab w:val="left" w:pos="6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Там, же, спр. 922, арк. 3.</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пас провіанту і кінь для його перевезення, а також яка-небудь збро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Таким чином, від погоничів, хоч вони й не були виборними козаками, вимагалося, як і від останніх, забезпеченян не лише шестимісячним провіантом, а й зброєю, необхідною амуніцією та певною кількістю набоїв. В крайньому разі старшинські власті пропонували погоничам брати з собою бодай би спис або навіть вила, щоб, як пояснювала Стародубська полкова канцелярія Шептаківському та іншим сотенним правлінням, «у поході під час ворожого нападу могли себе тим захистити» </w:t>
      </w:r>
      <w:r>
        <w:rPr>
          <w:rFonts w:cs="Times New Roman" w:ascii="Times New Roman" w:hAnsi="Times New Roman"/>
          <w:vertAlign w:val="superscript"/>
        </w:rPr>
        <w:t>2</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ійсно, не лише у період воєнних дій, але й під час маршу російської армії її обози відчували постійну загрозу нападу з боку татар, які прагнули внести дезорганізацію у військо й заволодіти матеріальними ресурсами армії. Ворожому нападові на обози першими відсіч давали, як правило, українські погонич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же, не лише виборні козаки і підпомічники, які були основою українського війська, але й міщанська біднота та селяни, підсусідки і робітники — всі найбідніші прошарки трудящого українського люду,— служачи погоничами, по суті, безпосередньо брали участь у російськотурецькій війні. Вони і відбували допоміжну службу, і брали участь у бо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огоничі зазнавали великих втрат, і по закінченню кампанії багато з них не поверталося додому. До згадуваного вище села Сварок 1737 р. з походу повернувся лише погонич Зайченок, але і він мав відморожені ноги. Доля трьох його братів-погоничів, які ходили з ним у похід, була йому невідома. А решта шість погоничів із Сварка померла на його очах</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езмежні апетити Мініха щодо мобілізації на Україні погоничів, тягла і транспортних засобів привернули увагу навіть царського уряду, бо ця нестримна реквізиція мала зворотний бік і для царської армії, викликаючи економічний занепад селянських та козацьких господарств, руйнування продуктивних сил України. Нікому було орати й сіяти. Селяни і підпомічники, які мали б працювати і в своєму господарстві, і в господарстві козака, мобілізовувалися у погоничі та на інші допоміжні роботи. Не було чим орати: коні, воли, підводи реквізувалися. Не було навіть чим сіяти: насінний фонд забирали на продовольство для армії. Різко скоротилися посівні площі на Україні</w:t>
      </w:r>
      <w:r>
        <w:rPr>
          <w:rFonts w:cs="Times New Roman" w:ascii="Times New Roman" w:hAnsi="Times New Roman"/>
          <w:vertAlign w:val="superscript"/>
        </w:rPr>
        <w:t>4</w:t>
      </w:r>
      <w:r>
        <w:rPr>
          <w:rFonts w:cs="Times New Roman" w:ascii="Times New Roman" w:hAnsi="Times New Roman"/>
        </w:rPr>
        <w:t>, впало виробництво зерна, що відбилося передусім на продовольчому забезпеченні російської армії, базою для котрої була Україна. Помітно знизився й матеріальний рівень, а в зв’язку з цим і військовий вишкіл козаків. Царський уряд ударив на сполох. Мініх ще восени 1737 р. отримав царський указ змен-</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ЦДІА УРСР, ф. 64, спр. 919, арк. 14, 17, 18 (на звороті), 23—24; спр. 921, арк. 7, 12, 23, 29, 27.</w:t>
      </w:r>
    </w:p>
    <w:p>
      <w:pPr>
        <w:pStyle w:val="Normal"/>
        <w:tabs>
          <w:tab w:val="clear" w:pos="708"/>
          <w:tab w:val="left" w:pos="6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Там же, спр. 921, арк. 31, 34.</w:t>
      </w:r>
    </w:p>
    <w:p>
      <w:pPr>
        <w:pStyle w:val="Normal"/>
        <w:tabs>
          <w:tab w:val="clear" w:pos="708"/>
          <w:tab w:val="left" w:pos="6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Дневник Якова Марковича, т. IV, стор. 177.</w:t>
      </w:r>
    </w:p>
    <w:p>
      <w:pPr>
        <w:pStyle w:val="Normal"/>
        <w:tabs>
          <w:tab w:val="clear" w:pos="708"/>
          <w:tab w:val="left" w:pos="65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Там же, стор. 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5</w:t>
      </w:r>
    </w:p>
    <w:p>
      <w:pPr>
        <w:pStyle w:val="Normal"/>
        <w:ind w:firstLine="360"/>
        <w:jc w:val="both"/>
        <w:rPr>
          <w:rFonts w:ascii="Times New Roman" w:hAnsi="Times New Roman" w:cs="Times New Roman"/>
          <w:color w:val="000000"/>
          <w:lang w:eastAsia="ru-RU"/>
        </w:rPr>
      </w:pPr>
      <w:r>
        <w:rPr>
          <w:rFonts w:cs="Times New Roman" w:ascii="Times New Roman" w:hAnsi="Times New Roman"/>
        </w:rPr>
        <w:t>шити наряди на воли, коні та вози. «Потребно й у обьівателей для их пашни и прочих работ надлежащее число скота оставить, и здешнюю Украйну при таких трудах сколько возможно от разорения соблюсти, дабьі в здешней Украине хлеба для армии и своего пропитания довольно досеено бьіло», — писалося в одному з указ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весні 1738 р. на лінію і на форпости на Україні мобілізували втричі менше людей: замість 50 тис. чоловік — 16 666. Було видано суворе розпорядження не брати хліба безплатно, постаратися провести закупівлю в інших місцях — у російських областях і навіть видати з військових магазинів зерна тим, хто не має його на посів і в кого перед тим воно було реквізоване. Вимагалося, щоб більш заможні козаки і селяни допомагали тим, хто не має волів або коне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зацькі власті притягалися до слідкування за своєчасністю виконання сільськогосподарських робіт. «Обивателям велеть оставшимся скотом землю к сеянию удобну везде орать и разньїм семенем для собственной их самих пользьі и армии е. и. в. с крайним прилежанием засевать» '. На Лівобережній та Слобідській Україні «публікували» імператорський указ про те, іцоб козаки і селяни землі свої, «не запуская отнюдь в пустоту, все пахали и хлеб сеяли, також и сено заготовляли, сколько возможно более, из чего им самим может бьггь, от продажи оного в армию нашу, великая польза»</w:t>
      </w:r>
      <w:r>
        <w:rPr>
          <w:rFonts w:cs="Times New Roman" w:ascii="Times New Roman" w:hAnsi="Times New Roman"/>
          <w:vertAlign w:val="superscript"/>
        </w:rPr>
        <w:t>2</w:t>
      </w:r>
      <w:r>
        <w:rPr>
          <w:rFonts w:cs="Times New Roman" w:ascii="Times New Roman" w:hAnsi="Times New Roman"/>
        </w:rPr>
        <w:t>. Румянцеву наказали навіть розмістити в різних місцях спеціальних спостерігачів, які б «обьівателей к паханию земли и к сеянию хлеба всякими образьі побужда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реба сказати, що енергійні заходи царського уряду дали свої наслідки. 1738 р. врожай на Україні був набагато кращий, ніж у попередні роки. Російська армія змогла на 1739 р. заготувати достатню кількість провіан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Перевезення провіанту водними шляхами. Транспортування припасів російської армії в деяких місцях провадилося не лише сухопутним, але й водним шляхом. Особливо це мало значення для перепровадження провіанту на Кримський театр воєнних дій. Організовуючи підвезення продовольства по воді, командування переслідувало і тактичну мету — бойове сприяння сухопутним військам з боку флотилій, які створювалися на Дніпрі та Дону. Але оскільки на перших етапах суднобудування не могло забезпечити потреб армії і створення Дніпровсько-Донської флотилії зволікалося, для транспортування продовольства провадилася реквізиція човнів у прибережного населення, в тому числі і в запорізьких козаків </w:t>
      </w:r>
      <w:r>
        <w:rPr>
          <w:rFonts w:cs="Times New Roman" w:ascii="Times New Roman" w:hAnsi="Times New Roman"/>
          <w:vertAlign w:val="superscript"/>
        </w:rPr>
        <w:t>3</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оли ж 1738 р. були вже побудовані судна, для обслуговування їх також використовували козаків і селян тих полків, що прилягали до Дніпра, а провідниками найчастіше брали запорізьких козаків. Сплав-</w:t>
      </w:r>
    </w:p>
    <w:p>
      <w:pPr>
        <w:pStyle w:val="Normal"/>
        <w:tabs>
          <w:tab w:val="clear" w:pos="708"/>
          <w:tab w:val="left" w:pos="56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ab/>
        <w:t>ЦДІА УРСР, ф. 64, спр. 919, арк. 19.</w:t>
      </w:r>
    </w:p>
    <w:p>
      <w:pPr>
        <w:pStyle w:val="Normal"/>
        <w:tabs>
          <w:tab w:val="clear" w:pos="708"/>
          <w:tab w:val="left" w:pos="519"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2</w:t>
      </w:r>
      <w:r>
        <w:rPr>
          <w:rFonts w:cs="Times New Roman" w:ascii="Times New Roman" w:hAnsi="Times New Roman"/>
        </w:rPr>
        <w:tab/>
        <w:t>Сборник императорского русского исторического обіцества, т. 120. Бумаги кабинета министров..., стор. 412.</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 xml:space="preserve"> А. К. Байов. Назв, праця, т. І, стор. 333, 334, 337—339.</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ення суден по Дніпру було надто небезпечним в районі порогів. Провідник повинен був мати неабиякі у цій справі хист і відвагу, котрими могли володіти лише люди, що виросли на порогах. Українські козаки та селяни виконували функції лоцманів, а також допоміжної робочої сили. Це вважалося повинністю, і до тих, хто ухилявся від неї, застосовували репресивні захо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команди, призначені для проведення суден через пороги і подальшого сплавлення їх, споряджалася велика кількість людей. 1738 р. з цією метою було наказано створити команду з 4669 козаків і посполитих Чернігівського, Ніжинського та інших полків. Очолював команду полковий ніжинський осавул Стефан Костенецький. Збиралася, звичайно, менша кількість людей, дарма що кілька разів під загрозою суворої кари призначалися крайні терміни прибуття до Усть-Самари. Ще 31 травня Костенецький з тривогою доповідав, що може бути прогаяно сприятливий час для проведення суден через пороги, тобто час найбільшого розливу ріки '. Від слобідських полків до Усть-Самари Мініх наказав Комісії слобідських полків послати 1555 чоловік</w:t>
      </w:r>
      <w:r>
        <w:rPr>
          <w:rFonts w:cs="Times New Roman" w:ascii="Times New Roman" w:hAnsi="Times New Roman"/>
          <w:vertAlign w:val="superscript"/>
        </w:rPr>
        <w:t>2</w:t>
      </w:r>
      <w:r>
        <w:rPr>
          <w:rFonts w:cs="Times New Roman" w:ascii="Times New Roman" w:hAnsi="Times New Roman"/>
        </w:rPr>
        <w:t xml:space="preserve">. З тією ж метою в Переволочну було направлено з Ізюмського та Острогозького полків по 66 чоловік, а з Харківського — 34 з провіантом на два місяці </w:t>
      </w:r>
      <w:r>
        <w:rPr>
          <w:rFonts w:cs="Times New Roman" w:ascii="Times New Roman" w:hAnsi="Times New Roman"/>
          <w:vertAlign w:val="superscript"/>
        </w:rPr>
        <w:t>3</w:t>
      </w:r>
      <w:r>
        <w:rPr>
          <w:rFonts w:cs="Times New Roman" w:ascii="Times New Roman" w:hAnsi="Times New Roman"/>
        </w:rPr>
        <w:t xml:space="preserve">. 1739 р. для сплавлення вниз по Дніпру провіанту в Переволочній було сформовано команду на 2 тис. суден </w:t>
      </w:r>
      <w:r>
        <w:rPr>
          <w:rFonts w:cs="Times New Roman" w:ascii="Times New Roman" w:hAnsi="Times New Roman"/>
          <w:vertAlign w:val="superscript"/>
        </w:rPr>
        <w:t>4</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ля транспортування водним шляхом продовольства та інших припасів, коли не вистачало готових суден, і в цей час мобілізовували трапи, плоти та човни у прибережних поселенців — селян, козаків, міща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Заготівля лісу для тих чи інших потреб армії також не минула України. Коли 1738 р. Дніпровська флотилія споруджувалася в Брянських лісах, для перебудови і реставрації Очакова і Кінбурна тут було виділено 3 млн. дерев, які повинно було вирубати і сплавити униз по Дніпру населення України та Калузької, Бєлгородської та інших губерній </w:t>
      </w:r>
      <w:r>
        <w:rPr>
          <w:rFonts w:cs="Times New Roman" w:ascii="Times New Roman" w:hAnsi="Times New Roman"/>
          <w:vertAlign w:val="superscript"/>
        </w:rPr>
        <w:t>5</w:t>
      </w:r>
      <w:r>
        <w:rPr>
          <w:rFonts w:cs="Times New Roman" w:ascii="Times New Roman" w:hAnsi="Times New Roman"/>
        </w:rPr>
        <w:t xml:space="preserve">. Уже напередодні, восени 1737 р., було визначено, що Україна повинна поставити з цією метою 20 тис. підвід </w:t>
      </w:r>
      <w:r>
        <w:rPr>
          <w:rFonts w:cs="Times New Roman" w:ascii="Times New Roman" w:hAnsi="Times New Roman"/>
          <w:vertAlign w:val="superscript"/>
        </w:rPr>
        <w:t>6</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іс для спорудження польових укріплень, палісадів і рогаток 1736 р. заготовляли в Ізюмі</w:t>
      </w:r>
      <w:r>
        <w:rPr>
          <w:rFonts w:cs="Times New Roman" w:ascii="Times New Roman" w:hAnsi="Times New Roman"/>
          <w:vertAlign w:val="superscript"/>
        </w:rPr>
        <w:t>7</w:t>
      </w:r>
      <w:r>
        <w:rPr>
          <w:rFonts w:cs="Times New Roman" w:ascii="Times New Roman" w:hAnsi="Times New Roman"/>
        </w:rPr>
        <w:t xml:space="preserve">. Протягом майже всієї війни для приведення в порядок полкових обозів — заготівлі возів, палуб, патронних і гранатних ящиків — ліс доставлявся за особливу платню населенням українських полків </w:t>
      </w:r>
      <w:r>
        <w:rPr>
          <w:rFonts w:cs="Times New Roman" w:ascii="Times New Roman" w:hAnsi="Times New Roman"/>
          <w:vertAlign w:val="superscript"/>
        </w:rPr>
        <w:t>8</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ЦДІА УРСР, ф. 108, оп. 2, спр. 29.</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1</w:t>
      </w:r>
      <w:r>
        <w:rPr>
          <w:rFonts w:cs="Times New Roman" w:ascii="Times New Roman" w:hAnsi="Times New Roman"/>
        </w:rPr>
        <w:t xml:space="preserve"> Філіал ЦДІА УРСР у м. Харкові, ф. Харківська полкова канцелярія, спр. 88, арк. 170, 189, 209.</w:t>
      </w:r>
    </w:p>
    <w:p>
      <w:pPr>
        <w:pStyle w:val="Normal"/>
        <w:tabs>
          <w:tab w:val="clear" w:pos="708"/>
          <w:tab w:val="left" w:pos="6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3</w:t>
      </w:r>
      <w:r>
        <w:rPr>
          <w:rFonts w:cs="Times New Roman" w:ascii="Times New Roman" w:hAnsi="Times New Roman"/>
        </w:rPr>
        <w:tab/>
        <w:t>А. К. Байов. Назв, праця, т. І, стор. 121.</w:t>
      </w:r>
    </w:p>
    <w:p>
      <w:pPr>
        <w:pStyle w:val="Normal"/>
        <w:tabs>
          <w:tab w:val="clear" w:pos="708"/>
          <w:tab w:val="left" w:pos="6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4</w:t>
      </w:r>
      <w:r>
        <w:rPr>
          <w:rFonts w:cs="Times New Roman" w:ascii="Times New Roman" w:hAnsi="Times New Roman"/>
        </w:rPr>
        <w:tab/>
        <w:t>А. К. Байов. Назв, праця, Примітки до II тома, стор. ЗО.</w:t>
      </w:r>
    </w:p>
    <w:p>
      <w:pPr>
        <w:pStyle w:val="Normal"/>
        <w:tabs>
          <w:tab w:val="clear" w:pos="708"/>
          <w:tab w:val="left" w:pos="6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ab/>
        <w:t>І. Джиджора. Україна в першій половині 1738 р., стор. 165.</w:t>
      </w:r>
    </w:p>
    <w:p>
      <w:pPr>
        <w:pStyle w:val="Normal"/>
        <w:tabs>
          <w:tab w:val="clear" w:pos="708"/>
          <w:tab w:val="left" w:pos="608"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6</w:t>
      </w:r>
      <w:r>
        <w:rPr>
          <w:rFonts w:cs="Times New Roman" w:ascii="Times New Roman" w:hAnsi="Times New Roman"/>
        </w:rPr>
        <w:tab/>
        <w:t>Дневник Якова Марковича, т. IV, стор. 170.</w:t>
      </w:r>
    </w:p>
    <w:p>
      <w:pPr>
        <w:pStyle w:val="Normal"/>
        <w:tabs>
          <w:tab w:val="clear" w:pos="708"/>
          <w:tab w:val="left" w:pos="6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7</w:t>
      </w:r>
      <w:r>
        <w:rPr>
          <w:rFonts w:cs="Times New Roman" w:ascii="Times New Roman" w:hAnsi="Times New Roman"/>
        </w:rPr>
        <w:tab/>
        <w:t>А. К. Байов. Назв, праця, т. І, стор. 181—182.</w:t>
      </w:r>
    </w:p>
    <w:p>
      <w:pPr>
        <w:pStyle w:val="Normal"/>
        <w:tabs>
          <w:tab w:val="clear" w:pos="708"/>
          <w:tab w:val="left" w:pos="613" w:leader="none"/>
        </w:tabs>
        <w:ind w:firstLine="360"/>
        <w:jc w:val="both"/>
        <w:rPr>
          <w:rFonts w:ascii="Times New Roman" w:hAnsi="Times New Roman" w:cs="Times New Roman"/>
          <w:color w:val="000000"/>
          <w:lang w:eastAsia="ru-RU"/>
        </w:rPr>
      </w:pPr>
      <w:r>
        <w:rPr>
          <w:rFonts w:cs="Times New Roman" w:ascii="Times New Roman" w:hAnsi="Times New Roman"/>
          <w:vertAlign w:val="superscript"/>
        </w:rPr>
        <w:t>8</w:t>
      </w:r>
      <w:r>
        <w:rPr>
          <w:rFonts w:cs="Times New Roman" w:ascii="Times New Roman" w:hAnsi="Times New Roman"/>
        </w:rPr>
        <w:tab/>
        <w:t>Там же, стор. 319.</w:t>
      </w:r>
    </w:p>
    <w:p>
      <w:pPr>
        <w:pStyle w:val="Normal"/>
        <w:ind w:firstLine="360"/>
        <w:jc w:val="both"/>
        <w:rPr>
          <w:rFonts w:ascii="Times New Roman" w:hAnsi="Times New Roman" w:cs="Times New Roman"/>
          <w:color w:val="000000"/>
          <w:lang w:eastAsia="ru-RU"/>
        </w:rPr>
      </w:pPr>
      <w:r>
        <w:rPr>
          <w:rFonts w:cs="Times New Roman" w:ascii="Times New Roman" w:hAnsi="Times New Roman"/>
        </w:rPr>
        <w:t>207</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им чином, лівобережні і слобідські козаки не тільки готували себе до походу, а й витрачали багато матеріальних засобів і праці для забезпечення усієї російської армії, іцо діяла проти турецько-татарських сил. Не слід забувати, що цей подвійний тягар підготовки До походів поєднувався з виконанням служби по захисту кордонів від нападів тата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 тільки козаки, а й все трудяще населення України — селяни, міщани — давали матеріальні ресурси для царської армії, брали участь в організації і створенні її обозу, у забезпеченні його тяглою сил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річний збір волів, коней, провіанту, мобілізація погоничів мали своїм наслідком відрив від сільського господарства продуктивних сил, значне скорочення посівних площ на Україн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тже, на плечі українського народу покладалось майже все матеріально-технічне забезпечення царської армії.</w:t>
      </w:r>
    </w:p>
    <w:p>
      <w:pPr>
        <w:pStyle w:val="Normal"/>
        <w:ind w:firstLine="360"/>
        <w:jc w:val="both"/>
        <w:rPr>
          <w:rFonts w:ascii="Times New Roman" w:hAnsi="Times New Roman" w:cs="Times New Roman"/>
          <w:color w:val="000000"/>
          <w:sz w:val="2"/>
          <w:szCs w:val="2"/>
          <w:lang w:eastAsia="ru-RU"/>
        </w:rPr>
      </w:pPr>
      <w:r>
        <w:rPr>
          <w:rFonts w:cs="Times New Roman" w:ascii="Times New Roman" w:hAnsi="Times New Roman"/>
          <w:color w:val="000000"/>
          <w:sz w:val="2"/>
          <w:szCs w:val="2"/>
          <w:lang w:eastAsia="ru-RU"/>
        </w:rPr>
        <w:drawing>
          <wp:inline distT="0" distB="0" distL="0" distR="0">
            <wp:extent cx="3742690" cy="29140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 t="-12" r="-10" b="-12"/>
                    <a:stretch>
                      <a:fillRect/>
                    </a:stretch>
                  </pic:blipFill>
                  <pic:spPr bwMode="auto">
                    <a:xfrm>
                      <a:off x="0" y="0"/>
                      <a:ext cx="3742690" cy="2914015"/>
                    </a:xfrm>
                    <a:prstGeom prst="rect">
                      <a:avLst/>
                    </a:prstGeom>
                  </pic:spPr>
                </pic:pic>
              </a:graphicData>
            </a:graphic>
          </wp:inline>
        </w:drawing>
      </w:r>
    </w:p>
    <w:p>
      <w:pPr>
        <w:pStyle w:val="Normal"/>
        <w:ind w:firstLine="360"/>
        <w:jc w:val="both"/>
        <w:rPr>
          <w:rFonts w:ascii="Times New Roman" w:hAnsi="Times New Roman" w:cs="Times New Roman"/>
          <w:color w:val="000000"/>
          <w:lang w:eastAsia="ru-RU"/>
        </w:rPr>
      </w:pPr>
      <w:r>
        <w:rPr>
          <w:rFonts w:cs="Times New Roman" w:ascii="Times New Roman" w:hAnsi="Times New Roman"/>
        </w:rPr>
        <w:t>14О. Апановнч</w:t>
      </w:r>
    </w:p>
    <w:p>
      <w:pPr>
        <w:pStyle w:val="Normal"/>
        <w:numPr>
          <w:ilvl w:val="0"/>
          <w:numId w:val="0"/>
        </w:numPr>
        <w:ind w:firstLine="360"/>
        <w:jc w:val="both"/>
        <w:outlineLvl w:val="0"/>
        <w:rPr>
          <w:rFonts w:ascii="Times New Roman" w:hAnsi="Times New Roman" w:cs="Times New Roman"/>
          <w:color w:val="000000"/>
          <w:lang w:eastAsia="ru-RU"/>
        </w:rPr>
      </w:pPr>
      <w:bookmarkStart w:id="7" w:name="bookmark6"/>
      <w:r>
        <w:rPr>
          <w:rFonts w:cs="Times New Roman" w:ascii="Times New Roman" w:hAnsi="Times New Roman"/>
        </w:rPr>
        <w:t>ПІСЛЯМОВА</w:t>
      </w:r>
      <w:bookmarkEnd w:id="7"/>
    </w:p>
    <w:p>
      <w:pPr>
        <w:pStyle w:val="Normal"/>
        <w:ind w:firstLine="360"/>
        <w:jc w:val="both"/>
        <w:rPr>
          <w:rFonts w:ascii="Times New Roman" w:hAnsi="Times New Roman" w:cs="Times New Roman"/>
          <w:color w:val="000000"/>
          <w:lang w:eastAsia="ru-RU"/>
        </w:rPr>
      </w:pPr>
      <w:r>
        <w:rPr>
          <w:rFonts w:cs="Times New Roman" w:ascii="Times New Roman" w:hAnsi="Times New Roman"/>
        </w:rPr>
        <w:t>Історія українського козацького війська тісно пов’язана з проблемою визволення українських земель від іноземного панування. Питання захисту їх від турецько-татарської агресії не сходило з порядку денного до кінця XVIII ст. Султанський уряд завжди включав у свої агресивні плани Україну як об’єкт для загарбання. Агресія Туреччини, поєднуючись з постійними вторгненнями татарських феодалів, набирала масштабів національної трагедії для українського народу. Характер та інтенсивність турецько-татарської експансії проявлялися у різних формах на окремих українських землях, історична доля яких склалася неоднаково. Проте загроза уярмлення з боку султанської Туреччини та Кримського ханства тяжіла над усією Україною. Боротьба проти наступу цих двох агресивних держав протягом кількох століть для українського народу була першочерговим життєвим завданням і мала загальнонаціональне значення. Адже ця небезпека загрожувала фізичним винищенням українському народу, уповільнювала зародження і розвиток української нац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 загальноукраїнському русі проти турецько-татарських поневолювачів провідна роль завжди належала козацтву. Походи козацького війська проти султанської Туреччини і Кримського ханства, які досягли найбільшого розмаху в першій чверті XVII ст., були справедливими, набуваючи за своїм характером значення національно-визвольних війн. Походи українських козаків, з якими часто поруч виступали російські — донські козаки, підривали економічну і військову силу султанської Туреччини і її васала — Кримського ханства. Козаки визволяли багато невільників. Козацькі походи мали вплив на посилення боротьби слов’янських народів Балканського півострова проти турецького ярм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Але українському козацтву в той час доводилося вести боротьбу на два фронти: походи проти султанської Туреччини і Кримського ханства воно поєднувало з війнами проти шляхетської Польщі. В умовах складної міжнародної обстановки і тяжкого внутрішнього становища козацтво не могло вирішити завдання захисту всієї країни, а тим більше ліквідувати повністю небезпеку турецько-татарської агресії тільки своїми силам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б’єднання зусиль російського і українського народів мало у цій споконвічній боротьбі проти іноземних загарбників величезне значе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1</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я. Одержавши підтримку могутніх збройних сил Росії, Україна в майбутньому звільнилася від небезпечного сусідства Кримського ханства і від постійної загрози експансії султанської Туреччи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осія, в свою чергу, до возз’єднання України з нею могла вести тільки оборонну боротьбу проти наступу султанської Туреччини та Кримського ханства, від володінь яких її віддаляли великі відстані. Росія змушена була платити принизливі для своєї гідності «упоминки» кримському ханові, що організовував постійні розбійницькі напади на російські і українські землі. У XVI ст. відомі лише два походи, коли невеликі російські загони, об’єднавшись з українськими козаками, ходили в пониззя Дніпра проти татар. Обширні простори південних українських степів, захоплені ногайськими ордами, були непрохідними для великих армій. Після входження України до складу Російської держави і заселення Слобожанщини Росія одержала в своє розпорядження досвідчені, загартовані військові кадри українського козацтва і просунула свої кордони далеко на південь, ближче до Кримського ханства. Тільки після цього робляться перші спроби російських збройних сил разом з українським козацьким військом проникнути в Крим. Йдеться про походи 80-х років XVII ст. під керівництвом В. В. Голіцина, що мали характер окремих військових експедиці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начним етапом у боротьбі проти турецько-татарської експансії були Азовські походи кінця XVII ст., в яких, як відомо, брало участь і українське військо. Для успішного розвитку воєнних дій в цей час мав певне значення також своєрідний «другий фронт» на Дніпрі, в районі турецьких фортець Тавань, Кази-Кермен та ін. Козаки відтягували і якоюсь мірою паралізували тут значні татарські сил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Ліквідація Кримського ханства, основного вогнища руйнівних наскоків на російські та українські землі, стала однією з найважливіших проблем зовнішньої політики Росії. Розв’язання її відповідало життєвим інтересам українського народ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рім захисту країни від турецько-татарських агресорів і визволення загарбаних ними територій, царський уряд у російсько-турецьких війнах ставив завдання добитися виходу Росії до мор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хід до моря мав велике значення і для економіки України. Тому російсько-турецькі війни XVIII ст., внаслідок яких було ліквідоване Кримське ханство і Туреччина витіснена з північного узбережжя Чорного моря, усунули одну з головних загроз для українського народу і створили сприятливі умови для розвитку української нації і продуктивних сил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 вирішенні цієї кардинальної проблеми велику роль відігравали не тільки військові дії, але й такий економічний фактор, як народна колонізація, що повільно, але невпинно пробивалася на південь. Вона сприяла наближенню бази російської армії до театру воєнних дій і звужувала територіальний простір, який доводилося долати військам на .шляху до Крим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2</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а півстоліття, що відокремлювали Кримські походи під керівництвом Голіцина від російсько-турецької війни 1735 — 1739 рр., українські і російські селяни і козаки, поступово витісняючи з українських земель татарські орди, освоювали нові землі, основували слободи, села, підіймали цілину. Видатна роль в цьому належала запорізьким козакам, зимівники яких були висунуті далеко на півден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родна колонізація південних степів зумовила можливість походів російської армії в Крим під час війни 1735 — 1739 рр. Але й тоді економічне і технічне забезпечення російської армії здійснювалося з великими труднощами, оскільки між базою російської армії і театром воєнних дій простягалися ще незаселені степи, частково зайняті в окремих місцях кочовими ногайськими татарами. Армії доводилося везти з собою провіант на весь час кампанії, внаслідок цього створювалися величезні обози, тяглова сила яких, в свою чергу, потребувала великої кількості фуражу. Основну надію в цих умовах покладали на підніжний корм, в залежності від чого визначалися і терміни воєнних кампаній. Однак татари, щоб затримати просування російської армії, випалювали степи, і до продовольчої проблеми долучалася ще й фуражна, що відбивалося на стані тяглової сили, а останнє значною мірою впливало на можливості артилерії. Внаслідок цих причин російська армія досягала Криму вже наполовину виснажен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аме тому подальше просування колонізаційної хвилі, основу якої становили народні маси, в другій половині XVIII ст., поряд з іншими факторами, забезпечило можливість визволення від турецько-татарського панування південних російських і українських земель, а також завоювання Криму під час війни 1768—1774 рр. і наступну ліквідацію Кримського ханства. Отже, слід відзначити, що у вирішенні «східного питання» велику роль відіграла боротьба народних мас проти агресії турецьких і кримських феодалів. Важливе значення у визволенні південних земель мало те, що на час російсько-турецьких воєн другої половини XVIII ст. економіка всієї країни досягла такого рівня розвитку, що могла задовольнити грандіозні запити армії і флот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Успішному розвиткові воєнних дій сприяло також те, що в захисті країни брало участь все трудове населення України. Загальнонародного характеру набувало створення та захист фортець, що мало свої історичні традиції і випливало з особливостей історичних обставин. Селяни і міщани, виконуючи роль погоничів при армії, по суті, безпосередньо брали участь у воєнних ді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цінюючи російсько-турецькі війни, необхідно враховувати їх двоїстий характе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З одного боку, метою їх був, як вже говорилося, захист і визволення російських та українських земель. З другого боку, вони були війнами агресивними. Вже Мініх досить виразно сформулював загарбницькі цілі уряду Анни Іоанівни, які підтримувала більшість українських феодалів. Він декларував приєднання до Росії дунайськи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нязівств і встановлення «штандартів її величності» в Константинополі.</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одально-кріпосницька природа Російської імперії обумовила не тільки наявність агресивних напрямків в зовнішній політиці, але й посилення феодально-кріпосницьких повинностей під час вій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йни провадились панівними класами Росії за рахунок народних мас. Весь їх тягар царський уряд перекладав на плечі трудящих верств імперії. На російське селянство, що стогнало під кріпосницьким гнітом, лягли непосильні додаткові податк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йни виснажували економіку країни. Щороку у російських губерніях, головним чином серед російських селян, вербувалися десятки тисяч рекрутів, більша частина яких потім гинула від голоду, бездоріжжя, хвороб. Разом з ними укривали степи своїми кістками українські козаки й селяни. З величезною художньою силою говорить про це український народ у своїх історичних піснях:</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о я їду на Вкраїну З турком вою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оїм тілом білесеньким Орлів годув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оєю кров’ю червоною Моря доповня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воїм чубом кучерявим Шляхи замітат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Своєю костю кріпосною Мости викладати </w:t>
      </w:r>
      <w:r>
        <w:rPr>
          <w:rFonts w:cs="Times New Roman" w:ascii="Times New Roman" w:hAnsi="Times New Roman"/>
          <w:vertAlign w:val="superscript"/>
        </w:rPr>
        <w:t>1</w:t>
      </w:r>
      <w:r>
        <w:rPr>
          <w:rFonts w:cs="Times New Roman" w:ascii="Times New Roman" w:hAnsi="Times New Roman"/>
        </w:rPr>
        <w:t>.</w:t>
      </w:r>
    </w:p>
    <w:p>
      <w:pPr>
        <w:pStyle w:val="Normal"/>
        <w:ind w:firstLine="360"/>
        <w:jc w:val="both"/>
        <w:rPr>
          <w:rFonts w:ascii="Times New Roman" w:hAnsi="Times New Roman" w:cs="Times New Roman"/>
          <w:color w:val="000000"/>
          <w:lang w:eastAsia="ru-RU"/>
        </w:rPr>
      </w:pPr>
      <w:r>
        <w:rPr>
          <w:rFonts w:cs="Times New Roman" w:ascii="Times New Roman" w:hAnsi="Times New Roman"/>
        </w:rPr>
        <w:t>Феодально-кріпосницькі порядки панували і в самій царській армії. Жорстоке свавілля офіцерів, використання праці солдатів в особистих цілях, палочна дисципліна і тілесні покарання—«кнутом, плетьми, шпицрутенами, батогами» — пишним цвітом розцвітали у царській арм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Старшинське командування, в руках якого зосереджувалися військово-адміністративний уряд і судова влада, також вносили кріпосницькі порядки у козацьке військо. Старшинські командири часто поводилися з підпорядкованими їм козаками, як феодали з кріпаками. Старшина широко використовувала своє службове становище в особистих інтересах, наживалася за рахунок рядового козацтва, а сама ухилялася від військової служби і перекладала її тягар на плечі того ж рядового козацтва. Тим більше, що становий принцип комплектування козацької армії в досліджуваний період зживав себе і замінювався класови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яжке становище рядового складу російської армії в першій половині XVIII ст. посилювалося засиллям у ній іноземців. Мініх ставився до російських солдатів і українських козаків з нечуваною жорстокістю і презирством. Вони гинули не лише в боях, але й у безглуздих перехо-</w:t>
      </w:r>
    </w:p>
    <w:p>
      <w:pPr>
        <w:pStyle w:val="Normal"/>
        <w:ind w:firstLine="360"/>
        <w:jc w:val="both"/>
        <w:rPr>
          <w:rFonts w:ascii="Times New Roman" w:hAnsi="Times New Roman" w:cs="Times New Roman"/>
          <w:color w:val="000000"/>
          <w:lang w:eastAsia="ru-RU"/>
        </w:rPr>
      </w:pPr>
      <w:r>
        <w:rPr>
          <w:rFonts w:cs="Times New Roman" w:ascii="Times New Roman" w:hAnsi="Times New Roman"/>
          <w:vertAlign w:val="superscript"/>
        </w:rPr>
        <w:t>!</w:t>
      </w:r>
      <w:r>
        <w:rPr>
          <w:rFonts w:cs="Times New Roman" w:ascii="Times New Roman" w:hAnsi="Times New Roman"/>
        </w:rPr>
        <w:t xml:space="preserve"> Історичні пісні. К,, 1961, стор. 610.</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4</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ах, а також внаслідок здійснення необгрунтованих і непродуманих план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вміле, бездарне ведення воєнних операцій супроводжувалося хижацьким розтринькуванням людських і матеріальних ресурсів російського і українського народів. Особливо загрозливим таке ведення війни ставало для українського населення.</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арський уряд вважав Україну своєю колонією. Мініх, мріючи одержати Україну в особисте володіння як спадкове герцогство, вважав її джерелом, з якого можна безоглядно черпати матеріальні цінності і людські ресурси. Україна була театром воєнних дій. Територія України перетворилася на базу, що значною мірою забезпечувала матеріально-технічне оснащення царських військ. Крім того, козацтво брало участь у війні на власному забезпеченні і несло сторожову службу та виконувало нескінченні «наряд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наслідок воєнних дій 30-х років XVIII ст. Україна, яка була, по суті, заслоном для Росії від турецько-татарських нападів, переживає величезний економічний занепад. Низький рівень оперативних стратегічних планів Мініха та інших генералів, бездарна їх реалізація, недостатня матеріальна підготовленість армій знецінювали героїчні зусилля, високу військову мужність і бойову майстерність російських солдатів та українських коза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зерні результати війни досягалися колосальним напруженням і безглуздою розтратою сил і енергії російського і українського народів. Переконливим і трагічним прикладом цього може бути кампанія 1738 р., в результаті якої Росія не тільки нічого не домоглася, але й втратила те, що було завойоване в минулому році,— Очаків і Кінбурн. Це сталося не внаслідок перемог противника. Ряд боїв проходив для російської армії успішно. Російські солдати і українські козаки в дуже скрутних умовах проявили величезний героїзм. І все ж російська армія повернулася з походу 1738 р., втративши транспорт, зброю і третину свого людського складу. Убитих було не так багато — 1000 чоловік. Величезна кількість людей стала жертвою хвороб, продовольчої невпорядкованості, бездоріжжя. Щороку під час війни Мініх поділяв російську армію на два фронти, по суті, не вирішуючи питання захисту України під час воєнної кампанії. Нав’язане українському народові будівництво і утримання Української лінії негативно вплинуло на економічний розвиток України, а відтак погіршило становище українських і російських народних мас, тимчасом як військове значення лінії було дуже незначним і майже зовсім не забезпечувало охорони України.</w:t>
      </w:r>
    </w:p>
    <w:p>
      <w:pPr>
        <w:pStyle w:val="Normal"/>
        <w:ind w:firstLine="360"/>
        <w:jc w:val="both"/>
        <w:rPr>
          <w:rFonts w:ascii="Times New Roman" w:hAnsi="Times New Roman" w:cs="Times New Roman"/>
          <w:color w:val="000000"/>
          <w:lang w:eastAsia="ru-RU"/>
        </w:rPr>
      </w:pPr>
      <w:r>
        <w:rPr>
          <w:rFonts w:cs="Times New Roman" w:ascii="Times New Roman" w:hAnsi="Times New Roman"/>
        </w:rPr>
        <w:t>Царський уряд взагалі широко використовував козацтво, міщанство і селянство України на допоміжній службі — будівництві фортець і укріплень, заготовці лісу, сіна, провіанту, збиранні волів, коней, підвід, виконанні обов’язків погоничів тощ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Мініх, недооцінюючи воєнні можливості українського козацтва, обмежував його воєнну діяльність, використовуючи козацьке військо</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5</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ереважно на різних допоміжних службах, особливо на земляних роботах. Таким чином, козацька служба поступово перетворювалася на тяжку державну повинність.</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рівні з козаками, а може навіть і значно більшою мірою, виконували допоміжну службу і брали участь в економічному забезпеченні російської армії також селяни і міщани. Допоміжна служба на той час, по суті, перетворилася на одну з форм феодальної експлуатац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Одночасно вона спрямовувалась царським командуванням на перетворення козацького війська у другорядну складову частину російської армії, тобто на ліквідацію автономії України, оскільки однією з ознак останньої була наявність власних збройних сил.</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заємовідносини між царським урядом і козацьким військом, як і взагалі політика правлячих кіл Росії на Україні, пройшли певну еволюцію. На перших етапах після входження України до складу Росії українське козацьке військо було автономним, мало ряд прав і знаходилось під «гетьманським регіментаром». Російський цар здійснював тільки верховну владу над козацьким військом. Проте наступ царизму на автономію України не обминув і збройні сили останньої. Він завершився остаточною ліквідацією козацького війська наприкінці XVIII ст.</w:t>
      </w:r>
    </w:p>
    <w:p>
      <w:pPr>
        <w:pStyle w:val="Normal"/>
        <w:ind w:firstLine="360"/>
        <w:jc w:val="both"/>
        <w:rPr>
          <w:rFonts w:ascii="Times New Roman" w:hAnsi="Times New Roman" w:cs="Times New Roman"/>
          <w:color w:val="000000"/>
          <w:lang w:eastAsia="ru-RU"/>
        </w:rPr>
      </w:pPr>
      <w:r>
        <w:rPr>
          <w:rFonts w:cs="Times New Roman" w:ascii="Times New Roman" w:hAnsi="Times New Roman"/>
        </w:rPr>
        <w:t>Процес ліквідації автономії України і скасування її збройних сил не проходив плавно і послідовно. Царський уряд був змушений корегувати, уповільнювати його, а іноді тимчасово затримувати, відступати в залежності від міжнародного та внутрішнього становища країни. Ці хитання царського уряду в питаннях автономії України особливо виразно проявилися у ставленні до козацького війська. Козацтво як дарова військова сила було необхідним царизму для охорони кордонів, будівництва фортець, ведення війни, а також для виконання поліцейських функцій. Необхідність використання українських збройних сил у воєнних акціях Росії, в тому числі і в російсько-турецьких війнах, визначала на певних етапах деяку підтримку українського козацького війська російським урядом. Тому царський уряд іноді ставав на шляху зажерливих кріпосницьких апетитів української козацької старшини, яка намагалася розширити свої володіння за рахунок козацьких земель та збільшити кількість своїх підданих внаслідок покріпачення не тільки селян, але й козаків. Це призводило до зменшення кількісного і погіршення якісного складу козацького війська, що відбивалося на стані збройних сил усієї Російської імпер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Такі заходи царського уряду проти старшини мали тимчасовий і обмежений характер. Спільність класових інтересів російських і українських феодалів виступала на перший план. У боротьбі козацького землеволодіння з великим старшинським проявились дві тенденції економічного розвитку — феодального і буржуазного. Царизм солідаризувався з першою з них. Правлячі кола намагалися поширити на всі райони імперії цілий комплекс феодально-кріпосницьких відносин, що вже тоді утвердилися в Росії.</w:t>
      </w:r>
    </w:p>
    <w:p>
      <w:pPr>
        <w:pStyle w:val="Normal"/>
        <w:ind w:firstLine="360"/>
        <w:jc w:val="both"/>
        <w:rPr>
          <w:rFonts w:ascii="Times New Roman" w:hAnsi="Times New Roman" w:cs="Times New Roman"/>
          <w:color w:val="000000"/>
          <w:lang w:eastAsia="ru-RU"/>
        </w:rPr>
      </w:pPr>
      <w:r>
        <w:rPr>
          <w:rFonts w:cs="Times New Roman" w:ascii="Times New Roman" w:hAnsi="Times New Roman"/>
        </w:rPr>
        <w:t>216</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евдоволення і протести проти кріпосницької політики самодержавства, іцо переростали у відкриті виступи народних мас, охопили більшу частину Російської імперії. Втеча з царської армії набула нечуваних масштабів. Посилилася класова боротьба і на Україні. Ширився гайдамацький рух. Українські селяни, міщани і козаки відмовляються поставляти провіант для військ. Царські власті наштовхуються на запеклий опір в своїх спробах мобілізувати робітників для спорудження суден, мостів тощо. Спостерігається заворушення серед запорожців. З’являються самозванці-лжецаревичі — Олексій Маницький та і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ійна 1735 — 1739 рр., хоч і велася проти споконвічних ворогів України — турецьких і татарських феодалів, — не зустріла підтримки з боку українського населення не тільки внаслідок хижацького ведення її царськими сатрапами. Народні маси завжди дуже чутливо реагують на зміни політичної тенденції. Тому, коли на початку XVIII ст. позначився перелом в російсько-турецьких відносинах і почали здійснюватися загарбницькі плани царизму, народ вже не вважав, як раніше, такі війни своєю кровною справою.</w:t>
      </w:r>
    </w:p>
    <w:p>
      <w:pPr>
        <w:pStyle w:val="Normal"/>
        <w:ind w:firstLine="360"/>
        <w:jc w:val="both"/>
        <w:rPr>
          <w:rFonts w:ascii="Times New Roman" w:hAnsi="Times New Roman" w:cs="Times New Roman"/>
          <w:color w:val="000000"/>
          <w:lang w:eastAsia="ru-RU"/>
        </w:rPr>
      </w:pPr>
      <w:r>
        <w:rPr>
          <w:rFonts w:cs="Times New Roman" w:ascii="Times New Roman" w:hAnsi="Times New Roman"/>
        </w:rPr>
        <w:t>Щодо ухиляння деяких старшин від участі в війні, то при з’ясуванні цього явища слід враховувати таке. На той час серед старшини існувала група, що вела активну торгівлю з Кримом і Туреччиною. Ця торгівля, розвитку якої сприяло сусідство України з Туреччиною і Кримом, мала давню традицію на противагу агресивним намірам султанського і ханського урядів. Згадана група старшини вважала, що їй невигідна війна з названими країнами. її інтереси відрізнялися від інтересів і цілей російського дворянства та купецтва, для яких ці війни мали величезне значення, оскільки внаслідок їх відвойовувались шляхи для торгівлі зі сходом.</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упереч колоніальній політиці царизму і кріпосницьким тенденціям старшини в першій половині XVIII ст. продовжувало діяти козацьке самоврядування і існувало козацьке землеволодіння. Широкі народні маси вбачали в козацькому устрої запоруку своєї свободи і незалежності. Оселюючись на слободах, селяни і міщани в нових місцях намагалися створювати козацьке самоврядування, що, на їх погляд, було головною умовою збереження вільного, непокріпаченого стану.</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ух за «покозачення», коріння якого йшли ще в минулі століття, а останні відгуки було чути і в середині XIX ст., був направлений проти реакційної гнобительської політики царизму, а також проти феодального гніту старшини, що намагалася провести в життя свої плани масового покріпачення селян і козакі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сі ці процеси мали безпосередній вплив на козацьке військо, на українські збройні сили, тому висвітленню багатьох з них приділено таку значну увагу у цій книзі, присвяченій з’ясуванню характера військової справи на Україні в першій половині XVIII ст.</w:t>
      </w:r>
    </w:p>
    <w:p>
      <w:pPr>
        <w:pStyle w:val="Normal"/>
        <w:ind w:firstLine="362"/>
        <w:jc w:val="both"/>
        <w:rPr>
          <w:rFonts w:ascii="Times New Roman" w:hAnsi="Times New Roman" w:cs="Times New Roman"/>
          <w:color w:val="000000"/>
        </w:rPr>
      </w:pPr>
      <w:bookmarkStart w:id="8" w:name="bookmark8"/>
      <w:bookmarkEnd w:id="8"/>
      <w:r>
        <w:rPr>
          <w:rFonts w:cs="Times New Roman" w:ascii="Times New Roman" w:hAnsi="Times New Roman"/>
        </w:rPr>
        <w:t>РЕЗЮМЕ</w:t>
      </w:r>
    </w:p>
    <w:p>
      <w:pPr>
        <w:pStyle w:val="Normal"/>
        <w:ind w:firstLine="362"/>
        <w:jc w:val="both"/>
        <w:rPr>
          <w:rFonts w:ascii="Times New Roman" w:hAnsi="Times New Roman" w:cs="Times New Roman"/>
          <w:color w:val="000000"/>
        </w:rPr>
      </w:pPr>
      <w:r>
        <w:rPr>
          <w:rFonts w:cs="Times New Roman" w:ascii="Times New Roman" w:hAnsi="Times New Roman"/>
        </w:rPr>
        <w:t>Украинский народ начал создавать свои вооруженные силы в XIV— XV вв., когда оформилось украинское казачество. Особенности исторического развития Украины обусловили специфику и характерные черты ее вооруженных сил.</w:t>
      </w:r>
    </w:p>
    <w:p>
      <w:pPr>
        <w:pStyle w:val="Normal"/>
        <w:ind w:firstLine="362"/>
        <w:jc w:val="both"/>
        <w:rPr>
          <w:rFonts w:ascii="Times New Roman" w:hAnsi="Times New Roman" w:cs="Times New Roman"/>
          <w:color w:val="000000"/>
        </w:rPr>
      </w:pPr>
      <w:r>
        <w:rPr>
          <w:rFonts w:cs="Times New Roman" w:ascii="Times New Roman" w:hAnsi="Times New Roman"/>
        </w:rPr>
        <w:t>Первая половина XVIII в. является своеобразным переломным периодом в истории вооруженных сил Украины, которые переживают огромные изменения под влиянием перемен в экономике, политике, общественных отношениях, происходивших на Украине в то время. Украинское казацкое войско постепенно утрачивает свои специфические черты, выработавшиеся на протяжении столетий, теряет автономность военной единицы и превращается в составную часть русской армии. Особенной остроты и интенсивности достигают эти процессы в период русско-турецкой войны 1735 — 1739 гг., в связи с чем в настоящей работе большое внимание уделяется изучению обстановки на Украине и состояния ее вооруженных сил в это военное пятилетие.</w:t>
      </w:r>
    </w:p>
    <w:p>
      <w:pPr>
        <w:pStyle w:val="Normal"/>
        <w:ind w:firstLine="362"/>
        <w:jc w:val="both"/>
        <w:rPr>
          <w:rFonts w:ascii="Times New Roman" w:hAnsi="Times New Roman" w:cs="Times New Roman"/>
          <w:color w:val="000000"/>
        </w:rPr>
      </w:pPr>
      <w:r>
        <w:rPr>
          <w:rFonts w:cs="Times New Roman" w:ascii="Times New Roman" w:hAnsi="Times New Roman"/>
        </w:rPr>
        <w:t>Украинское казацкое войско, состоявшее из левобережного казачества, слободских полков, Запорожского низового войска и охотницких полков (кампанейцы и сердюки), было сословной армией. Доступ в нее имели только казаки, наделенные рядом прав и привилегий (наследственные земельные владения, освобождение от общих податей и повинностей, право занятия промыслами, торговлей, особая казацкая юрисдикция).</w:t>
      </w:r>
    </w:p>
    <w:p>
      <w:pPr>
        <w:pStyle w:val="Normal"/>
        <w:ind w:firstLine="362"/>
        <w:jc w:val="both"/>
        <w:rPr>
          <w:rFonts w:ascii="Times New Roman" w:hAnsi="Times New Roman" w:cs="Times New Roman"/>
          <w:color w:val="000000"/>
        </w:rPr>
      </w:pPr>
      <w:r>
        <w:rPr>
          <w:rFonts w:cs="Times New Roman" w:ascii="Times New Roman" w:hAnsi="Times New Roman"/>
        </w:rPr>
        <w:t>Социальная, имущественная дифференциация, все более усугубляя неравенство в казацкой среде, чрезвычайно остро проявлялась в военной деятельности казачества. Законодательным актом 1735 г. оформляется деление левобережного казачества на две группы, «выборных» и «подпомощников», в соответствии с имущественным состоянием казаков. На Слободской Украине подобное деление казачества узакони- лось еще ранее — в 1700 г. Подпомощники — обедневшая часть казачества — уже не несут непосредственной военной службы, а обеспечивают войсковым снаряжением выборных казаков и выполняют вспомогательную службу. Среди выборного казачества тоже происходит интенсивный процесс ухудшения материального состояния, свидетельством чего является рост такой военной категории, как «пешие невооруженные» казаки.</w:t>
      </w:r>
    </w:p>
    <w:p>
      <w:pPr>
        <w:pStyle w:val="Normal"/>
        <w:ind w:firstLine="362"/>
        <w:jc w:val="both"/>
        <w:rPr>
          <w:rFonts w:ascii="Times New Roman" w:hAnsi="Times New Roman" w:cs="Times New Roman"/>
          <w:color w:val="000000"/>
        </w:rPr>
      </w:pPr>
      <w:r>
        <w:rPr>
          <w:rFonts w:cs="Times New Roman" w:ascii="Times New Roman" w:hAnsi="Times New Roman"/>
        </w:rPr>
        <w:t>218</w:t>
      </w:r>
    </w:p>
    <w:p>
      <w:pPr>
        <w:pStyle w:val="Normal"/>
        <w:ind w:firstLine="362"/>
        <w:jc w:val="both"/>
        <w:rPr>
          <w:rFonts w:ascii="Times New Roman" w:hAnsi="Times New Roman" w:cs="Times New Roman"/>
          <w:color w:val="000000"/>
        </w:rPr>
      </w:pPr>
      <w:r>
        <w:rPr>
          <w:rFonts w:cs="Times New Roman" w:ascii="Times New Roman" w:hAnsi="Times New Roman"/>
        </w:rPr>
        <w:t>Сословные основы казацкого войска нарушаются, последовательно внедряются классовые принципы его комплектования. Изживается подворный принцип мобилизации казаков. Он заменяется личной войсковой повинностью, что навсегда прикрепляет казака к армии.</w:t>
      </w:r>
    </w:p>
    <w:p>
      <w:pPr>
        <w:pStyle w:val="Normal"/>
        <w:ind w:firstLine="362"/>
        <w:jc w:val="both"/>
        <w:rPr>
          <w:rFonts w:ascii="Times New Roman" w:hAnsi="Times New Roman" w:cs="Times New Roman"/>
          <w:color w:val="000000"/>
        </w:rPr>
      </w:pPr>
      <w:r>
        <w:rPr>
          <w:rFonts w:cs="Times New Roman" w:ascii="Times New Roman" w:hAnsi="Times New Roman"/>
        </w:rPr>
        <w:t>Старшина и богатое казачество, используя средства экономического принуждения, власть и влияние в войске, находили возможность избавляться от военной службы и перекладывать ее на плечи менее зажиточной части казачества. В казацком войске широко распространяется наймитство.</w:t>
      </w:r>
    </w:p>
    <w:p>
      <w:pPr>
        <w:pStyle w:val="Normal"/>
        <w:ind w:firstLine="362"/>
        <w:jc w:val="both"/>
        <w:rPr>
          <w:rFonts w:ascii="Times New Roman" w:hAnsi="Times New Roman" w:cs="Times New Roman"/>
          <w:color w:val="000000"/>
        </w:rPr>
      </w:pPr>
      <w:r>
        <w:rPr>
          <w:rFonts w:cs="Times New Roman" w:ascii="Times New Roman" w:hAnsi="Times New Roman"/>
        </w:rPr>
        <w:t>Отрицательное влияние на количественный и качественный состав казацкого войска оказывала политика старшины, направленная на закрепощение рядового казачества и захват казачьих земель. Протест против политики старшины вылился в движение за возвращение в казачество («ищущие казачества»), что содействовало количественному расширению рамок украинского войска. Царское правительство, широко использовавшее украинские вооруженные силы в военных акциях Российской империи, в том числе и в русско-турецких войнах, иногда поддерживало «ищущих казачества», становясь на пути крепостнических аппетитов украинской старшины. Однако подобные мероприятия царизма имели временный и ограниченный характер, поскольку общность классовых интересов русских и украинских феодалов выступала на передний план.</w:t>
      </w:r>
    </w:p>
    <w:p>
      <w:pPr>
        <w:pStyle w:val="Normal"/>
        <w:ind w:firstLine="362"/>
        <w:jc w:val="both"/>
        <w:rPr>
          <w:rFonts w:ascii="Times New Roman" w:hAnsi="Times New Roman" w:cs="Times New Roman"/>
          <w:color w:val="000000"/>
        </w:rPr>
      </w:pPr>
      <w:r>
        <w:rPr>
          <w:rFonts w:cs="Times New Roman" w:ascii="Times New Roman" w:hAnsi="Times New Roman"/>
        </w:rPr>
        <w:t>Количественное соотношение родов войск в украинских вооруженных силах регулировалось материальным уровнем казачества. В пехоте служила его беднейшая часть, не имевшая возможности обеспечить себя конем.</w:t>
      </w:r>
    </w:p>
    <w:p>
      <w:pPr>
        <w:pStyle w:val="Normal"/>
        <w:ind w:firstLine="362"/>
        <w:jc w:val="both"/>
        <w:rPr>
          <w:rFonts w:ascii="Times New Roman" w:hAnsi="Times New Roman" w:cs="Times New Roman"/>
          <w:color w:val="000000"/>
        </w:rPr>
      </w:pPr>
      <w:r>
        <w:rPr>
          <w:rFonts w:cs="Times New Roman" w:ascii="Times New Roman" w:hAnsi="Times New Roman"/>
        </w:rPr>
        <w:t>Тактическими и организационно-хозяйственными единицами казацкого войска были курень, сотня, полк, количественный состав которых значительно отличался в левобережных и слободских полках.</w:t>
      </w:r>
    </w:p>
    <w:p>
      <w:pPr>
        <w:pStyle w:val="Normal"/>
        <w:ind w:firstLine="362"/>
        <w:jc w:val="both"/>
        <w:rPr>
          <w:rFonts w:ascii="Times New Roman" w:hAnsi="Times New Roman" w:cs="Times New Roman"/>
          <w:color w:val="000000"/>
        </w:rPr>
      </w:pPr>
      <w:r>
        <w:rPr>
          <w:rFonts w:cs="Times New Roman" w:ascii="Times New Roman" w:hAnsi="Times New Roman"/>
        </w:rPr>
        <w:t>На системе управления казацкого войска прежде всего отразилось ограничение царским правительством власти гетмана и старшины, ликвидация им относительной независимости украинских вооруженных сил. Если после 1654 г. русский царь осуществлял только верховную власть над казацким войском, то позже наступление царизма на автономию Украины не прошло мимо ее вооруженных сил. Непосредственно украинским казацким войском руководил командир так называемой Украинской дивизии, царский генерал, который командовал русскими полками на Левобережной и Слободской Украине. Украинская старшина поступала в подчинение царским офицерам, которые вторгались в различные сферы военной жизни украинского казачества. Царское командование взяло в свои руки назначение военачальников и командиров (гетманов, полковников, сотников, генеральной старшины). Выборность в казацком войске ликвидировалась еще ранее самой же старшиной и гетманским правительством при поддержке царских властей.</w:t>
      </w:r>
    </w:p>
    <w:p>
      <w:pPr>
        <w:pStyle w:val="Normal"/>
        <w:ind w:firstLine="362"/>
        <w:jc w:val="both"/>
        <w:rPr>
          <w:rFonts w:ascii="Times New Roman" w:hAnsi="Times New Roman" w:cs="Times New Roman"/>
          <w:color w:val="000000"/>
        </w:rPr>
      </w:pPr>
      <w:r>
        <w:rPr>
          <w:rFonts w:cs="Times New Roman" w:ascii="Times New Roman" w:hAnsi="Times New Roman"/>
        </w:rPr>
        <w:t>219</w:t>
      </w:r>
    </w:p>
    <w:p>
      <w:pPr>
        <w:pStyle w:val="Normal"/>
        <w:ind w:firstLine="362"/>
        <w:jc w:val="both"/>
        <w:rPr>
          <w:rFonts w:ascii="Times New Roman" w:hAnsi="Times New Roman" w:cs="Times New Roman"/>
          <w:color w:val="000000"/>
        </w:rPr>
      </w:pPr>
      <w:r>
        <w:rPr>
          <w:rFonts w:cs="Times New Roman" w:ascii="Times New Roman" w:hAnsi="Times New Roman"/>
        </w:rPr>
        <w:t>Несмотря на колониальную политику царизма и крепостнические,, антидемократические тенденции украинской казацкой старшины, в первой половине XVIII ст. еще сохранилось казацкое землевладение и продолжало Действовать, хотя и чрезвычайно ограниченно, казацкое самоуправление.</w:t>
      </w:r>
    </w:p>
    <w:p>
      <w:pPr>
        <w:pStyle w:val="Normal"/>
        <w:ind w:firstLine="362"/>
        <w:jc w:val="both"/>
        <w:rPr>
          <w:rFonts w:ascii="Times New Roman" w:hAnsi="Times New Roman" w:cs="Times New Roman"/>
          <w:color w:val="000000"/>
        </w:rPr>
      </w:pPr>
      <w:r>
        <w:rPr>
          <w:rFonts w:cs="Times New Roman" w:ascii="Times New Roman" w:hAnsi="Times New Roman"/>
        </w:rPr>
        <w:t>Казацкое войско находилось на самообеспечении. Каждый казак должен был являться в войско «одвуконь», с вооружением и снаряжением, провиантом на шесть месяцев и фуражом. Однако неуклонное снижение жизненного уровня казачества ощутимо отражалось на обеспечении войска, и некомплектность в индивидуальном снаряжении казака становится частым явлением.</w:t>
      </w:r>
    </w:p>
    <w:p>
      <w:pPr>
        <w:pStyle w:val="Normal"/>
        <w:ind w:firstLine="362"/>
        <w:jc w:val="both"/>
        <w:rPr>
          <w:rFonts w:ascii="Times New Roman" w:hAnsi="Times New Roman" w:cs="Times New Roman"/>
          <w:color w:val="000000"/>
        </w:rPr>
      </w:pPr>
      <w:r>
        <w:rPr>
          <w:rFonts w:cs="Times New Roman" w:ascii="Times New Roman" w:hAnsi="Times New Roman"/>
        </w:rPr>
        <w:t>Запорожское войско, будучи частью украинских вооруженных сил, занимало независимое положение по отношению к гетманскому военному руководству и пользовалось значительно более широкими автономными правами, чем левобережное, а тем более слободское казачество, хотя царское правительство неуклонно усиливало свой контроль над Запорожской Сечью. Военное искусство запорожского казачества высоко оценивалось в русской армии. Запорожцы были признаны ее лучшими разведчиками. Выдающаяся роль принадлежала запорожским казакам и в обороне границ.</w:t>
      </w:r>
    </w:p>
    <w:p>
      <w:pPr>
        <w:pStyle w:val="Normal"/>
        <w:ind w:firstLine="362"/>
        <w:jc w:val="both"/>
        <w:rPr>
          <w:rFonts w:ascii="Times New Roman" w:hAnsi="Times New Roman" w:cs="Times New Roman"/>
          <w:color w:val="000000"/>
        </w:rPr>
      </w:pPr>
      <w:r>
        <w:rPr>
          <w:rFonts w:cs="Times New Roman" w:ascii="Times New Roman" w:hAnsi="Times New Roman"/>
        </w:rPr>
        <w:t>Сторожевая служба занимала большое место в деятельности всего казацкого войска. Это вызывалось необходимостью защиты южных границ Украины, над которыми висела постоянная угроза турецкотатарских нападений. Украинское казачество выработало свои специфические формы сторожевой службы, оригинальную систему сигнализации, подняло на высокий уровень фортификационное искусство. Русское командование в первой половине XVIII в. сохраняло казацкие формы сторожевой службы, установив над нею свой контроль. В то же время царским правительством было навязано Украине строительство устаревшей Украинской оборонительной линии, которая не обеспечивала защиты страны, но потребовала мобилизации огромных людских и материальных ресурсов и нанесла этим большой ущерб экономике Украины.</w:t>
      </w:r>
    </w:p>
    <w:p>
      <w:pPr>
        <w:pStyle w:val="Normal"/>
        <w:ind w:firstLine="362"/>
        <w:jc w:val="both"/>
        <w:rPr>
          <w:rFonts w:ascii="Times New Roman" w:hAnsi="Times New Roman" w:cs="Times New Roman"/>
          <w:color w:val="000000"/>
        </w:rPr>
      </w:pPr>
      <w:r>
        <w:rPr>
          <w:rFonts w:cs="Times New Roman" w:ascii="Times New Roman" w:hAnsi="Times New Roman"/>
        </w:rPr>
        <w:t>Казацкое войско несло вспомогательную службу, которая в то время являлась одной из форм феодальной эксплуатации и была направлена на ликвидацию автономии Украины. Особенно немцы-временщики, подобные Миниху, который представлял высшее царское командование и был фактическим правителем Украины во время войны 1735 — 1739 гг., ограничивали военную деятельность казачества, используя его- на разного рода вспомогательных службах, прежде всего на земляных работах.</w:t>
      </w:r>
    </w:p>
    <w:p>
      <w:pPr>
        <w:pStyle w:val="Normal"/>
        <w:ind w:firstLine="362"/>
        <w:jc w:val="both"/>
        <w:rPr>
          <w:rFonts w:ascii="Times New Roman" w:hAnsi="Times New Roman" w:cs="Times New Roman"/>
          <w:color w:val="000000"/>
        </w:rPr>
      </w:pPr>
      <w:r>
        <w:rPr>
          <w:rFonts w:cs="Times New Roman" w:ascii="Times New Roman" w:hAnsi="Times New Roman"/>
        </w:rPr>
        <w:t>Неумелое, бездарное ведение операций этой войны сопровождалось хищнической растратой людских и материальных ресурсов русского и украинского народов. Особенно угрожающим такое ведение войны было для украинского народа.</w:t>
      </w:r>
    </w:p>
    <w:p>
      <w:pPr>
        <w:pStyle w:val="Normal"/>
        <w:ind w:firstLine="362"/>
        <w:jc w:val="both"/>
        <w:rPr>
          <w:rFonts w:ascii="Times New Roman" w:hAnsi="Times New Roman" w:cs="Times New Roman"/>
          <w:color w:val="000000"/>
        </w:rPr>
      </w:pPr>
      <w:r>
        <w:rPr>
          <w:rFonts w:cs="Times New Roman" w:ascii="Times New Roman" w:hAnsi="Times New Roman"/>
        </w:rPr>
        <w:t>220</w:t>
      </w:r>
    </w:p>
    <w:p>
      <w:pPr>
        <w:pStyle w:val="Normal"/>
        <w:ind w:firstLine="362"/>
        <w:jc w:val="both"/>
        <w:rPr>
          <w:rFonts w:ascii="Times New Roman" w:hAnsi="Times New Roman" w:cs="Times New Roman"/>
          <w:color w:val="000000"/>
        </w:rPr>
      </w:pPr>
      <w:r>
        <w:rPr>
          <w:rFonts w:cs="Times New Roman" w:ascii="Times New Roman" w:hAnsi="Times New Roman"/>
        </w:rPr>
        <w:t>Вместе с казачеством сторожевую и вспомогательную службу несли крестьяне и мещане Украины. Народные массы строили и обороняли крепости, укрепляли почти каждый город и местечко, что имело свои исторические традиции. Их привлекали к заготовке леса, сена и т. % Они обязаны были поставлять армии провиант, ежегодно по нескольку десятков тысяч волов, лошадей, подводы.</w:t>
      </w:r>
    </w:p>
    <w:p>
      <w:pPr>
        <w:pStyle w:val="Normal"/>
        <w:ind w:firstLine="362"/>
        <w:jc w:val="both"/>
        <w:rPr>
          <w:rFonts w:ascii="Times New Roman" w:hAnsi="Times New Roman" w:cs="Times New Roman"/>
          <w:color w:val="000000"/>
        </w:rPr>
      </w:pPr>
      <w:r>
        <w:rPr>
          <w:rFonts w:cs="Times New Roman" w:ascii="Times New Roman" w:hAnsi="Times New Roman"/>
        </w:rPr>
        <w:t>В русско-турецких войнах украинский народ участвовал не только своими людскими ресурсами. На трудящееся население Украины, в сущности, возлагалась обязанность экономического обеспечения действующей русской армии во время войны, а также царских полков, расквартированных на Украине длительное время, число которых менялось с тенденцией к увеличению. Будучи погонщиками при армии, украинские мещане и крестьяне принимали непосредственное участие в сражениях.</w:t>
      </w:r>
    </w:p>
    <w:p>
      <w:pPr>
        <w:pStyle w:val="Normal"/>
        <w:ind w:firstLine="362"/>
        <w:jc w:val="both"/>
        <w:rPr>
          <w:rFonts w:ascii="Times New Roman" w:hAnsi="Times New Roman" w:cs="Times New Roman"/>
          <w:color w:val="000000"/>
        </w:rPr>
      </w:pPr>
      <w:r>
        <w:rPr>
          <w:rFonts w:cs="Times New Roman" w:ascii="Times New Roman" w:hAnsi="Times New Roman"/>
        </w:rPr>
        <w:t>Таким образом, трудовое население Украины, принимая участие в защите страны от иноземной агрессии, неся на себе тяготы войны, приобщалось к военной деятельности, и его необходимо рассматривать как своего рода составную часть вооруженных сил Украины.</w:t>
      </w:r>
    </w:p>
    <w:p>
      <w:pPr>
        <w:pStyle w:val="Normal"/>
        <w:numPr>
          <w:ilvl w:val="0"/>
          <w:numId w:val="0"/>
        </w:numPr>
        <w:ind w:firstLine="360"/>
        <w:jc w:val="both"/>
        <w:outlineLvl w:val="0"/>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lang w:eastAsia="ru-RU"/>
        </w:rPr>
      </w:pPr>
      <w:bookmarkStart w:id="9" w:name="bookmark8"/>
      <w:bookmarkEnd w:id="9"/>
      <w:r>
        <w:rPr>
          <w:rFonts w:cs="Times New Roman" w:ascii="Times New Roman" w:hAnsi="Times New Roman"/>
        </w:rPr>
        <w:t>ЕЛЕНА МЙХАЙЛОВНА АПАНОВИЧ</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ООРУЖЕННЬІЕ СИЛЬІ УКРАИНЬІ ПЕРВОЙ ПОЛОВИНИ XVIII в.</w:t>
      </w:r>
    </w:p>
    <w:p>
      <w:pPr>
        <w:pStyle w:val="Normal"/>
        <w:ind w:firstLine="360"/>
        <w:jc w:val="both"/>
        <w:rPr>
          <w:rFonts w:ascii="Times New Roman" w:hAnsi="Times New Roman" w:cs="Times New Roman"/>
          <w:color w:val="000000"/>
          <w:lang w:eastAsia="ru-RU"/>
        </w:rPr>
      </w:pPr>
      <w:r>
        <w:rPr>
          <w:rFonts w:cs="Times New Roman" w:ascii="Times New Roman" w:hAnsi="Times New Roman"/>
        </w:rPr>
        <w:t>(На украинском язьіке)</w:t>
      </w:r>
    </w:p>
    <w:p>
      <w:pPr>
        <w:pStyle w:val="Normal"/>
        <w:ind w:firstLine="360"/>
        <w:jc w:val="both"/>
        <w:rPr>
          <w:rFonts w:ascii="Times New Roman" w:hAnsi="Times New Roman" w:cs="Times New Roman"/>
          <w:color w:val="000000"/>
          <w:lang w:eastAsia="ru-RU"/>
        </w:rPr>
      </w:pPr>
      <w:r>
        <w:rPr>
          <w:rFonts w:cs="Times New Roman" w:ascii="Times New Roman" w:hAnsi="Times New Roman"/>
        </w:rPr>
        <w:t>Друкується за постановою вченої ради Інституту історії АН УРСР</w:t>
      </w:r>
    </w:p>
    <w:p>
      <w:pPr>
        <w:pStyle w:val="Normal"/>
        <w:ind w:firstLine="360"/>
        <w:jc w:val="both"/>
        <w:rPr>
          <w:rFonts w:ascii="Times New Roman" w:hAnsi="Times New Roman" w:cs="Times New Roman"/>
          <w:color w:val="000000"/>
          <w:lang w:eastAsia="ru-RU"/>
        </w:rPr>
      </w:pPr>
      <w:r>
        <w:rPr>
          <w:rFonts w:cs="Times New Roman" w:ascii="Times New Roman" w:hAnsi="Times New Roman"/>
        </w:rPr>
        <w:t>Редактори Б. М. Мозолевський,</w:t>
      </w:r>
    </w:p>
    <w:p>
      <w:pPr>
        <w:pStyle w:val="Normal"/>
        <w:ind w:firstLine="360"/>
        <w:jc w:val="both"/>
        <w:rPr>
          <w:rFonts w:ascii="Times New Roman" w:hAnsi="Times New Roman" w:cs="Times New Roman"/>
          <w:color w:val="000000"/>
          <w:lang w:eastAsia="ru-RU"/>
        </w:rPr>
      </w:pPr>
      <w:r>
        <w:rPr>
          <w:rFonts w:cs="Times New Roman" w:ascii="Times New Roman" w:hAnsi="Times New Roman"/>
        </w:rPr>
        <w:t>Е. А. Аейбзон</w:t>
      </w:r>
    </w:p>
    <w:p>
      <w:pPr>
        <w:pStyle w:val="Normal"/>
        <w:ind w:firstLine="360"/>
        <w:jc w:val="both"/>
        <w:rPr>
          <w:rFonts w:ascii="Times New Roman" w:hAnsi="Times New Roman" w:cs="Times New Roman"/>
          <w:color w:val="000000"/>
          <w:lang w:eastAsia="ru-RU"/>
        </w:rPr>
      </w:pPr>
      <w:r>
        <w:rPr>
          <w:rFonts w:cs="Times New Roman" w:ascii="Times New Roman" w:hAnsi="Times New Roman"/>
        </w:rPr>
        <w:t xml:space="preserve">Художній редактор С. П. Квітка Оформлення художника В. Д. Квітки Технічний редактор </w:t>
      </w:r>
      <w:r>
        <w:rPr>
          <w:rFonts w:cs="Times New Roman" w:ascii="Times New Roman" w:hAnsi="Times New Roman"/>
          <w:lang w:val="la-VA" w:eastAsia="la-VA"/>
        </w:rPr>
        <w:t xml:space="preserve">E. </w:t>
      </w:r>
      <w:r>
        <w:rPr>
          <w:rFonts w:cs="Times New Roman" w:ascii="Times New Roman" w:hAnsi="Times New Roman"/>
        </w:rPr>
        <w:t>Н. Розенцвейг Коректори В. О. Булкіна, Г. В. Чайка</w:t>
      </w:r>
    </w:p>
    <w:p>
      <w:pPr>
        <w:pStyle w:val="Normal"/>
        <w:ind w:firstLine="360"/>
        <w:jc w:val="both"/>
        <w:rPr>
          <w:rFonts w:ascii="Times New Roman" w:hAnsi="Times New Roman" w:cs="Times New Roman"/>
          <w:color w:val="000000"/>
          <w:lang w:eastAsia="ru-RU"/>
        </w:rPr>
      </w:pPr>
      <w:r>
        <w:rPr>
          <w:rFonts w:cs="Times New Roman" w:ascii="Times New Roman" w:hAnsi="Times New Roman"/>
        </w:rPr>
        <w:t>БФ 30384. Зам. № 195. Видави. № 587. Тираж 3500. Папір № 1, 70X90</w:t>
      </w:r>
      <w:r>
        <w:rPr>
          <w:rFonts w:cs="Times New Roman" w:ascii="Times New Roman" w:hAnsi="Times New Roman"/>
          <w:vertAlign w:val="superscript"/>
        </w:rPr>
        <w:t>]</w:t>
      </w:r>
      <w:r>
        <w:rPr>
          <w:rFonts w:cs="Times New Roman" w:ascii="Times New Roman" w:hAnsi="Times New Roman"/>
        </w:rPr>
        <w:t>/ібФіз. друк, аркушів 14+7 вкл. Умови, друк, аркушів 17. Обліково-видавн. аркушів 16,9. Підписано до друку 3-ІХ 1968 р. Ціна 1 крб. 68 коп.</w:t>
      </w:r>
    </w:p>
    <w:p>
      <w:pPr>
        <w:pStyle w:val="Normal"/>
        <w:ind w:firstLine="360"/>
        <w:jc w:val="both"/>
        <w:rPr>
          <w:rFonts w:ascii="Times New Roman" w:hAnsi="Times New Roman" w:cs="Times New Roman"/>
          <w:color w:val="000000"/>
          <w:lang w:eastAsia="ru-RU"/>
        </w:rPr>
      </w:pPr>
      <w:r>
        <w:rPr>
          <w:rFonts w:cs="Times New Roman" w:ascii="Times New Roman" w:hAnsi="Times New Roman"/>
        </w:rPr>
        <w:t>Видавництво «Наукова думка», Київ, Репіна, 3.</w:t>
      </w:r>
    </w:p>
    <w:p>
      <w:pPr>
        <w:pStyle w:val="Normal"/>
        <w:ind w:firstLine="360"/>
        <w:jc w:val="both"/>
        <w:rPr>
          <w:rFonts w:ascii="Times New Roman" w:hAnsi="Times New Roman" w:cs="Times New Roman"/>
          <w:color w:val="000000"/>
          <w:lang w:eastAsia="ru-RU"/>
        </w:rPr>
      </w:pPr>
      <w:r>
        <w:rPr>
          <w:rFonts w:cs="Times New Roman" w:ascii="Times New Roman" w:hAnsi="Times New Roman"/>
        </w:rPr>
        <w:t>Київська книжкова друкарня № 5 Комітету по пресі при Раді Міністрів УРСР — Київ, Рєпіна, 4.</w:t>
      </w:r>
    </w:p>
    <w:p>
      <w:pPr>
        <w:pStyle w:val="Normal"/>
        <w:ind w:firstLine="360"/>
        <w:jc w:val="both"/>
        <w:rPr>
          <w:rFonts w:ascii="Times New Roman" w:hAnsi="Times New Roman" w:cs="Times New Roman"/>
          <w:color w:val="000000"/>
          <w:lang w:eastAsia="ru-RU"/>
        </w:rPr>
      </w:pPr>
      <w:r>
        <w:rPr>
          <w:rFonts w:cs="Times New Roman" w:ascii="Times New Roman" w:hAnsi="Times New Roman"/>
          <w:color w:val="000000"/>
          <w:lang w:eastAsia="ru-RU"/>
        </w:rPr>
      </w:r>
    </w:p>
    <w:sectPr>
      <w:footerReference w:type="default" r:id="rId68"/>
      <w:type w:val="nextPage"/>
      <w:pgSz w:w="11906" w:h="16838"/>
      <w:pgMar w:left="1440" w:right="1440" w:gutter="0" w:header="0" w:top="1430" w:footer="3" w:bottom="14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3">
              <wp:simplePos x="0" y="0"/>
              <wp:positionH relativeFrom="margin">
                <wp:align>right</wp:align>
              </wp:positionH>
              <wp:positionV relativeFrom="paragraph">
                <wp:posOffset>635</wp:posOffset>
              </wp:positionV>
              <wp:extent cx="262255" cy="207645"/>
              <wp:effectExtent l="0" t="0" r="0" b="0"/>
              <wp:wrapSquare wrapText="largest"/>
              <wp:docPr id="67"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3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footer" Target="footer1.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11:17:00Z</dcterms:created>
  <dc:creator>User</dc:creator>
  <dc:description/>
  <cp:keywords/>
  <dc:language>en-US</dc:language>
  <cp:lastModifiedBy>User</cp:lastModifiedBy>
  <dcterms:modified xsi:type="dcterms:W3CDTF">2015-06-20T11:28:00Z</dcterms:modified>
  <cp:revision>4</cp:revision>
  <dc:subject/>
  <dc:title> </dc:title>
</cp:coreProperties>
</file>